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Энциклопедия специй Израильской кухни</w:t>
      </w:r>
    </w:p>
    <w:p>
      <w:pPr>
        <w:pStyle w:val="Normal"/>
        <w:rPr>
          <w:rStyle w:val="3"/>
          <w:lang w:val="en-US"/>
        </w:rPr>
      </w:pPr>
      <w:r>
        <w:rPr>
          <w:lang w:val="en-US"/>
        </w:rPr>
      </w:r>
    </w:p>
    <w:p>
      <w:pPr>
        <w:pStyle w:val="Normal"/>
        <w:rPr>
          <w:i/>
          <w:i/>
          <w:iCs/>
        </w:rPr>
      </w:pPr>
      <w:r>
        <w:rPr>
          <w:rStyle w:val="3"/>
        </w:rPr>
        <w:t>Всяко можно начать книгу про специи. Можно сухо, официально, как это делается в большинстве подобных книг -</w:t>
      </w:r>
      <w:r>
        <w:rPr/>
        <w:t xml:space="preserve"> </w:t>
      </w:r>
      <w:r>
        <w:rPr>
          <w:i/>
          <w:iCs/>
        </w:rPr>
        <w:t xml:space="preserve">Специи (от позднелат. </w:t>
      </w:r>
      <w:r>
        <w:rPr>
          <w:i/>
          <w:iCs/>
          <w:lang w:val="en-US"/>
        </w:rPr>
        <w:t>species</w:t>
      </w:r>
      <w:r>
        <w:rPr>
          <w:i/>
          <w:iCs/>
        </w:rPr>
        <w:t xml:space="preserve"> (пряности) – вкусовые ароматические вещества, применяемые при изготовлении различных блюд. Содержат эфирные масла и другие вещества, способствующие улучшению вкуса еды и ее усвояемости.</w:t>
      </w:r>
    </w:p>
    <w:p>
      <w:pPr>
        <w:pStyle w:val="31"/>
        <w:rPr/>
      </w:pPr>
      <w:r>
        <w:rPr/>
        <w:t>Можно назидательно - вспомнить литературный термин «тавтология» и поворчать на тех издателей, чьи книги называются: «Специи и пряности», то  есть – масло масляное или «памятный сувенир», когда «сувенир» переводится с французского как «памятный подарок».</w:t>
      </w:r>
    </w:p>
    <w:p>
      <w:pPr>
        <w:pStyle w:val="31"/>
        <w:rPr/>
      </w:pPr>
      <w:r>
        <w:rPr/>
        <w:t>А можно живо, со вкусом, так, чтоб запахло со страниц корицей или ванилем, чтоб строчки жгли, как чилийский перец, а советы были аппетитными, как эроа на песах.</w:t>
      </w:r>
    </w:p>
    <w:p>
      <w:pPr>
        <w:pStyle w:val="31"/>
        <w:rPr/>
      </w:pPr>
      <w:r>
        <w:rPr/>
        <w:t xml:space="preserve">Так мы и сделаем. </w:t>
      </w:r>
    </w:p>
    <w:p>
      <w:pPr>
        <w:pStyle w:val="Heading3"/>
        <w:rPr>
          <w:rStyle w:val="3"/>
          <w:lang w:val="en-US"/>
        </w:rPr>
      </w:pPr>
      <w:r>
        <w:rPr>
          <w:lang w:val="en-US"/>
        </w:rPr>
      </w:r>
    </w:p>
    <w:p>
      <w:pPr>
        <w:pStyle w:val="Heading3"/>
        <w:rPr/>
      </w:pPr>
      <w:r>
        <w:rPr>
          <w:rStyle w:val="3"/>
        </w:rPr>
        <w:t>Содержание</w:t>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0158225">
            <w:r>
              <w:rPr>
                <w:rStyle w:val="IndexLink"/>
                <w:lang w:val="en-US" w:eastAsia="en-US"/>
              </w:rPr>
              <w:t>Прочтите детям</w:t>
              <w:tab/>
              <w:t>3</w:t>
            </w:r>
          </w:hyperlink>
        </w:p>
        <w:p>
          <w:pPr>
            <w:pStyle w:val="Contents3"/>
            <w:tabs>
              <w:tab w:val="clear" w:pos="708"/>
              <w:tab w:val="right" w:pos="9345" w:leader="dot"/>
            </w:tabs>
            <w:rPr>
              <w:lang w:val="en-US" w:eastAsia="en-US"/>
            </w:rPr>
          </w:pPr>
          <w:hyperlink w:anchor="__RefHeading___Toc80158226">
            <w:r>
              <w:rPr>
                <w:rStyle w:val="IndexLink"/>
                <w:lang w:val="en-US" w:eastAsia="en-US"/>
              </w:rPr>
              <w:t>Особенности нашей кухни</w:t>
              <w:tab/>
              <w:t>3</w:t>
            </w:r>
          </w:hyperlink>
        </w:p>
        <w:p>
          <w:pPr>
            <w:pStyle w:val="Contents4"/>
            <w:tabs>
              <w:tab w:val="clear" w:pos="708"/>
              <w:tab w:val="right" w:pos="9345" w:leader="dot"/>
            </w:tabs>
            <w:rPr>
              <w:lang w:val="en-US" w:eastAsia="en-US"/>
            </w:rPr>
          </w:pPr>
          <w:hyperlink w:anchor="__RefHeading___Toc80158227">
            <w:r>
              <w:rPr>
                <w:rStyle w:val="IndexLink"/>
                <w:lang w:val="en-US" w:eastAsia="en-US" w:bidi="he-IL"/>
              </w:rPr>
              <w:t>Краткий справочник пряных травок и специй в Израиле.</w:t>
            </w:r>
            <w:r>
              <w:rPr>
                <w:rStyle w:val="IndexLink"/>
                <w:lang w:val="en-US" w:eastAsia="en-US"/>
              </w:rPr>
              <w:tab/>
              <w:t>5</w:t>
            </w:r>
          </w:hyperlink>
        </w:p>
        <w:p>
          <w:pPr>
            <w:pStyle w:val="Contents3"/>
            <w:tabs>
              <w:tab w:val="clear" w:pos="708"/>
              <w:tab w:val="right" w:pos="9345" w:leader="dot"/>
            </w:tabs>
            <w:rPr>
              <w:lang w:val="en-US" w:eastAsia="en-US"/>
            </w:rPr>
          </w:pPr>
          <w:hyperlink w:anchor="__RefHeading___Toc80158228">
            <w:r>
              <w:rPr>
                <w:rStyle w:val="IndexLink"/>
                <w:lang w:val="en-US" w:eastAsia="en-US"/>
              </w:rPr>
              <w:t>История пряностей</w:t>
              <w:tab/>
              <w:t>6</w:t>
            </w:r>
          </w:hyperlink>
        </w:p>
        <w:p>
          <w:pPr>
            <w:pStyle w:val="Contents3"/>
            <w:tabs>
              <w:tab w:val="clear" w:pos="708"/>
              <w:tab w:val="right" w:pos="9345" w:leader="dot"/>
            </w:tabs>
            <w:rPr>
              <w:lang w:val="en-US" w:eastAsia="en-US"/>
            </w:rPr>
          </w:pPr>
          <w:hyperlink w:anchor="__RefHeading___Toc80158229">
            <w:r>
              <w:rPr>
                <w:rStyle w:val="IndexLink"/>
                <w:lang w:val="en-US" w:eastAsia="en-US"/>
              </w:rPr>
              <w:t>Правила употребления пряностей</w:t>
              <w:tab/>
              <w:t>9</w:t>
            </w:r>
          </w:hyperlink>
        </w:p>
        <w:p>
          <w:pPr>
            <w:pStyle w:val="Contents3"/>
            <w:tabs>
              <w:tab w:val="clear" w:pos="708"/>
              <w:tab w:val="right" w:pos="9345" w:leader="dot"/>
            </w:tabs>
            <w:rPr>
              <w:lang w:val="en-US" w:eastAsia="en-US"/>
            </w:rPr>
          </w:pPr>
          <w:hyperlink w:anchor="__RefHeading___Toc80158230">
            <w:r>
              <w:rPr>
                <w:rStyle w:val="IndexLink"/>
                <w:lang w:val="en-US" w:eastAsia="en-US"/>
              </w:rPr>
              <w:t>ЭНЦИКЛОПЕДИЯ СПЕЦИЙ</w:t>
              <w:tab/>
              <w:t>12</w:t>
            </w:r>
          </w:hyperlink>
        </w:p>
        <w:p>
          <w:pPr>
            <w:pStyle w:val="Contents4"/>
            <w:tabs>
              <w:tab w:val="clear" w:pos="708"/>
              <w:tab w:val="right" w:pos="9345" w:leader="dot"/>
            </w:tabs>
            <w:rPr>
              <w:lang w:val="en-US" w:eastAsia="en-US"/>
            </w:rPr>
          </w:pPr>
          <w:hyperlink w:anchor="__RefHeading___Toc80158231">
            <w:r>
              <w:rPr>
                <w:rStyle w:val="IndexLink"/>
                <w:lang w:val="en-US" w:eastAsia="en-US" w:bidi="he-IL"/>
              </w:rPr>
              <w:t>Специи</w:t>
            </w:r>
            <w:r>
              <w:rPr>
                <w:rStyle w:val="IndexLink"/>
                <w:lang w:val="en-US" w:eastAsia="en-US"/>
              </w:rPr>
              <w:tab/>
              <w:t>12</w:t>
            </w:r>
          </w:hyperlink>
        </w:p>
        <w:p>
          <w:pPr>
            <w:pStyle w:val="Contents3"/>
            <w:tabs>
              <w:tab w:val="clear" w:pos="708"/>
              <w:tab w:val="right" w:pos="9345" w:leader="dot"/>
            </w:tabs>
            <w:rPr>
              <w:lang w:val="en-US" w:eastAsia="en-US"/>
            </w:rPr>
          </w:pPr>
          <w:hyperlink w:anchor="__RefHeading___Toc80158232">
            <w:r>
              <w:rPr>
                <w:rStyle w:val="IndexLink"/>
                <w:lang w:val="en-US" w:eastAsia="en-US"/>
              </w:rPr>
              <w:t>Смеси пряностей</w:t>
              <w:tab/>
              <w:t>39</w:t>
            </w:r>
          </w:hyperlink>
        </w:p>
        <w:p>
          <w:pPr>
            <w:pStyle w:val="Contents3"/>
            <w:tabs>
              <w:tab w:val="clear" w:pos="708"/>
              <w:tab w:val="right" w:pos="9345" w:leader="dot"/>
            </w:tabs>
            <w:rPr>
              <w:lang w:val="en-US" w:eastAsia="en-US"/>
            </w:rPr>
          </w:pPr>
          <w:hyperlink w:anchor="__RefHeading___Toc80158233">
            <w:r>
              <w:rPr>
                <w:rStyle w:val="IndexLink"/>
                <w:lang w:val="en-US" w:eastAsia="en-US"/>
              </w:rPr>
              <w:t>Маринады для мяса, птицы или рыбы</w:t>
              <w:tab/>
              <w:t>42</w:t>
            </w:r>
          </w:hyperlink>
        </w:p>
        <w:p>
          <w:pPr>
            <w:pStyle w:val="Contents3"/>
            <w:tabs>
              <w:tab w:val="clear" w:pos="708"/>
              <w:tab w:val="right" w:pos="9345" w:leader="dot"/>
            </w:tabs>
            <w:rPr>
              <w:lang w:val="en-US" w:eastAsia="en-US"/>
            </w:rPr>
          </w:pPr>
          <w:hyperlink w:anchor="__RefHeading___Toc80158250">
            <w:r>
              <w:rPr>
                <w:rStyle w:val="IndexLink"/>
                <w:lang w:val="en-US" w:eastAsia="en-US"/>
              </w:rPr>
              <w:t>Применение пряностей в домашнем консервировании</w:t>
              <w:tab/>
              <w:t>47</w:t>
            </w:r>
          </w:hyperlink>
        </w:p>
        <w:p>
          <w:pPr>
            <w:pStyle w:val="Contents3"/>
            <w:tabs>
              <w:tab w:val="clear" w:pos="708"/>
              <w:tab w:val="right" w:pos="9345" w:leader="dot"/>
            </w:tabs>
            <w:rPr>
              <w:lang w:val="en-US" w:eastAsia="en-US"/>
            </w:rPr>
          </w:pPr>
          <w:hyperlink w:anchor="__RefHeading___Toc80158251">
            <w:r>
              <w:rPr>
                <w:rStyle w:val="IndexLink"/>
                <w:lang w:val="en-US" w:eastAsia="en-US"/>
              </w:rPr>
              <w:t>ПОЛЕЗНЫЕ СОВЕТЫ</w:t>
              <w:tab/>
              <w:t>48</w:t>
            </w:r>
          </w:hyperlink>
        </w:p>
        <w:p>
          <w:pPr>
            <w:pStyle w:val="Contents3"/>
            <w:tabs>
              <w:tab w:val="clear" w:pos="708"/>
              <w:tab w:val="right" w:pos="9345" w:leader="dot"/>
            </w:tabs>
            <w:rPr>
              <w:lang w:val="en-US" w:eastAsia="en-US"/>
            </w:rPr>
          </w:pPr>
          <w:hyperlink w:anchor="__RefHeading___Toc80158252">
            <w:r>
              <w:rPr>
                <w:rStyle w:val="IndexLink"/>
                <w:lang w:val="en-US" w:eastAsia="en-US"/>
              </w:rPr>
              <w:t>Джентльменский набор специй</w:t>
              <w:tab/>
              <w:t>48</w:t>
            </w:r>
          </w:hyperlink>
        </w:p>
        <w:p>
          <w:pPr>
            <w:pStyle w:val="Contents3"/>
            <w:tabs>
              <w:tab w:val="clear" w:pos="708"/>
              <w:tab w:val="right" w:pos="9345" w:leader="dot"/>
            </w:tabs>
            <w:rPr>
              <w:lang w:val="en-US" w:eastAsia="en-US"/>
            </w:rPr>
          </w:pPr>
          <w:hyperlink w:anchor="__RefHeading___Toc80158253">
            <w:r>
              <w:rPr>
                <w:rStyle w:val="IndexLink"/>
                <w:lang w:val="en-US" w:eastAsia="en-US"/>
              </w:rPr>
              <w:t>Мускатный орех и мускатный цвет</w:t>
              <w:tab/>
              <w:t>49</w:t>
            </w:r>
          </w:hyperlink>
        </w:p>
        <w:p>
          <w:pPr>
            <w:pStyle w:val="Contents3"/>
            <w:tabs>
              <w:tab w:val="clear" w:pos="708"/>
              <w:tab w:val="right" w:pos="9345" w:leader="dot"/>
            </w:tabs>
            <w:rPr>
              <w:lang w:val="en-US" w:eastAsia="en-US"/>
            </w:rPr>
          </w:pPr>
          <w:hyperlink w:anchor="__RefHeading___Toc80158254">
            <w:r>
              <w:rPr>
                <w:rStyle w:val="IndexLink"/>
                <w:lang w:val="en-US" w:eastAsia="en-US"/>
              </w:rPr>
              <w:t>Перец</w:t>
              <w:tab/>
              <w:t>50</w:t>
            </w:r>
          </w:hyperlink>
        </w:p>
        <w:p>
          <w:pPr>
            <w:pStyle w:val="Contents3"/>
            <w:tabs>
              <w:tab w:val="clear" w:pos="708"/>
              <w:tab w:val="right" w:pos="9345" w:leader="dot"/>
            </w:tabs>
            <w:rPr>
              <w:lang w:val="en-US" w:eastAsia="en-US"/>
            </w:rPr>
          </w:pPr>
          <w:hyperlink w:anchor="__RefHeading___Toc80158255">
            <w:r>
              <w:rPr>
                <w:rStyle w:val="IndexLink"/>
                <w:lang w:val="en-US" w:eastAsia="en-US"/>
              </w:rPr>
              <w:t>Пажитник греческий (фенугрек)</w:t>
              <w:tab/>
              <w:t>52</w:t>
            </w:r>
          </w:hyperlink>
        </w:p>
        <w:p>
          <w:pPr>
            <w:pStyle w:val="Contents3"/>
            <w:tabs>
              <w:tab w:val="clear" w:pos="708"/>
              <w:tab w:val="right" w:pos="9345" w:leader="dot"/>
            </w:tabs>
            <w:rPr>
              <w:lang w:val="en-US" w:eastAsia="en-US"/>
            </w:rPr>
          </w:pPr>
          <w:hyperlink w:anchor="__RefHeading___Toc80158256">
            <w:r>
              <w:rPr>
                <w:rStyle w:val="IndexLink"/>
                <w:lang w:val="en-US" w:eastAsia="en-US"/>
              </w:rPr>
              <w:t>Розмарин в кулинарии</w:t>
              <w:tab/>
              <w:t>53</w:t>
            </w:r>
          </w:hyperlink>
        </w:p>
        <w:p>
          <w:pPr>
            <w:pStyle w:val="Contents3"/>
            <w:tabs>
              <w:tab w:val="clear" w:pos="708"/>
              <w:tab w:val="right" w:pos="9345" w:leader="dot"/>
            </w:tabs>
            <w:rPr>
              <w:lang w:val="en-US" w:eastAsia="en-US"/>
            </w:rPr>
          </w:pPr>
          <w:hyperlink w:anchor="__RefHeading___Toc80158257">
            <w:r>
              <w:rPr>
                <w:rStyle w:val="IndexLink"/>
                <w:lang w:val="en-US" w:eastAsia="en-US"/>
              </w:rPr>
              <w:t>Кухонный словарик</w:t>
              <w:tab/>
              <w:t>54</w:t>
            </w:r>
          </w:hyperlink>
        </w:p>
        <w:p>
          <w:pPr>
            <w:pStyle w:val="Contents3"/>
            <w:tabs>
              <w:tab w:val="clear" w:pos="708"/>
              <w:tab w:val="right" w:pos="9345" w:leader="dot"/>
            </w:tabs>
            <w:rPr>
              <w:lang w:val="en-US" w:eastAsia="en-US"/>
            </w:rPr>
          </w:pPr>
          <w:hyperlink w:anchor="__RefHeading___Toc80158258">
            <w:r>
              <w:rPr>
                <w:rStyle w:val="IndexLink"/>
                <w:lang w:val="en-US" w:eastAsia="en-US"/>
              </w:rPr>
              <w:t>БЕРЕГИСЬ ОБМАНА</w:t>
              <w:tab/>
              <w:t>54</w:t>
            </w:r>
          </w:hyperlink>
        </w:p>
        <w:p>
          <w:pPr>
            <w:pStyle w:val="Contents4"/>
            <w:tabs>
              <w:tab w:val="clear" w:pos="708"/>
              <w:tab w:val="right" w:pos="9345" w:leader="dot"/>
            </w:tabs>
            <w:rPr>
              <w:lang w:val="en-US" w:eastAsia="en-US"/>
            </w:rPr>
          </w:pPr>
          <w:hyperlink w:anchor="__RefHeading___Toc80158259">
            <w:r>
              <w:rPr>
                <w:rStyle w:val="IndexLink"/>
                <w:lang w:val="en-US" w:eastAsia="en-US" w:bidi="he-IL"/>
              </w:rPr>
              <w:t>Приправы из овощей сделаны из соли и химии</w:t>
            </w:r>
            <w:r>
              <w:rPr>
                <w:rStyle w:val="IndexLink"/>
                <w:lang w:val="en-US" w:eastAsia="en-US"/>
              </w:rPr>
              <w:tab/>
              <w:t>55</w:t>
            </w:r>
          </w:hyperlink>
        </w:p>
        <w:p>
          <w:pPr>
            <w:pStyle w:val="Contents4"/>
            <w:tabs>
              <w:tab w:val="clear" w:pos="708"/>
              <w:tab w:val="right" w:pos="9345" w:leader="dot"/>
            </w:tabs>
            <w:rPr>
              <w:lang w:val="en-US" w:eastAsia="en-US"/>
            </w:rPr>
          </w:pPr>
          <w:hyperlink w:anchor="__RefHeading___Toc80158260">
            <w:r>
              <w:rPr>
                <w:rStyle w:val="IndexLink"/>
                <w:lang w:val="en-US" w:eastAsia="en-US" w:bidi="he-IL"/>
              </w:rPr>
              <w:t>Глютамат натрия: зачем и почему?</w:t>
            </w:r>
            <w:r>
              <w:rPr>
                <w:rStyle w:val="IndexLink"/>
                <w:lang w:val="en-US" w:eastAsia="en-US"/>
              </w:rPr>
              <w:tab/>
              <w:t>56</w:t>
            </w:r>
          </w:hyperlink>
        </w:p>
        <w:p>
          <w:pPr>
            <w:pStyle w:val="Contents4"/>
            <w:tabs>
              <w:tab w:val="clear" w:pos="708"/>
              <w:tab w:val="right" w:pos="9345" w:leader="dot"/>
            </w:tabs>
            <w:rPr>
              <w:lang w:val="en-US" w:eastAsia="en-US"/>
            </w:rPr>
          </w:pPr>
          <w:hyperlink w:anchor="__RefHeading___Toc80158261">
            <w:r>
              <w:rPr>
                <w:rStyle w:val="IndexLink"/>
                <w:lang w:val="en-US" w:eastAsia="en-US" w:bidi="he-IL"/>
              </w:rPr>
              <w:t>Справка от автора</w:t>
            </w:r>
            <w:r>
              <w:rPr>
                <w:rStyle w:val="IndexLink"/>
                <w:lang w:val="en-US" w:eastAsia="en-US"/>
              </w:rPr>
              <w:tab/>
              <w:t>57</w:t>
            </w:r>
          </w:hyperlink>
        </w:p>
        <w:p>
          <w:pPr>
            <w:pStyle w:val="Contents3"/>
            <w:tabs>
              <w:tab w:val="clear" w:pos="708"/>
              <w:tab w:val="right" w:pos="9345" w:leader="dot"/>
            </w:tabs>
            <w:rPr>
              <w:lang w:val="en-US" w:eastAsia="en-US"/>
            </w:rPr>
          </w:pPr>
          <w:hyperlink w:anchor="__RefHeading___Toc80158262">
            <w:r>
              <w:rPr>
                <w:rStyle w:val="IndexLink"/>
                <w:lang w:val="en-US" w:eastAsia="en-US"/>
              </w:rPr>
              <w:t>СПЕЦИИ В МЕДИЦИНЕ</w:t>
              <w:tab/>
              <w:t>57</w:t>
            </w:r>
          </w:hyperlink>
        </w:p>
        <w:p>
          <w:pPr>
            <w:pStyle w:val="Contents3"/>
            <w:tabs>
              <w:tab w:val="clear" w:pos="708"/>
              <w:tab w:val="right" w:pos="9345" w:leader="dot"/>
            </w:tabs>
            <w:rPr>
              <w:lang w:val="en-US" w:eastAsia="en-US"/>
            </w:rPr>
          </w:pPr>
          <w:hyperlink w:anchor="__RefHeading___Toc80158263">
            <w:r>
              <w:rPr>
                <w:rStyle w:val="IndexLink"/>
                <w:lang w:val="en-US" w:eastAsia="en-US"/>
              </w:rPr>
              <w:t>Повар – тот же врач</w:t>
              <w:tab/>
              <w:t>57</w:t>
            </w:r>
          </w:hyperlink>
        </w:p>
        <w:p>
          <w:pPr>
            <w:pStyle w:val="Contents3"/>
            <w:tabs>
              <w:tab w:val="clear" w:pos="708"/>
              <w:tab w:val="right" w:pos="9345" w:leader="dot"/>
            </w:tabs>
            <w:rPr>
              <w:lang w:val="en-US" w:eastAsia="en-US"/>
            </w:rPr>
          </w:pPr>
          <w:hyperlink w:anchor="__RefHeading___Toc80158264">
            <w:r>
              <w:rPr>
                <w:rStyle w:val="IndexLink"/>
                <w:lang w:val="en-US" w:eastAsia="en-US"/>
              </w:rPr>
              <w:t>Тимьян - лекарство от всех болезней!</w:t>
              <w:tab/>
              <w:t>58</w:t>
            </w:r>
          </w:hyperlink>
        </w:p>
        <w:p>
          <w:pPr>
            <w:pStyle w:val="Contents3"/>
            <w:tabs>
              <w:tab w:val="clear" w:pos="708"/>
              <w:tab w:val="right" w:pos="9345" w:leader="dot"/>
            </w:tabs>
            <w:rPr>
              <w:lang w:val="en-US" w:eastAsia="en-US"/>
            </w:rPr>
          </w:pPr>
          <w:hyperlink w:anchor="__RefHeading___Toc80158265">
            <w:r>
              <w:rPr>
                <w:rStyle w:val="IndexLink"/>
                <w:lang w:val="en-US" w:eastAsia="en-US"/>
              </w:rPr>
              <w:t>Укроп</w:t>
              <w:tab/>
              <w:t>59</w:t>
            </w:r>
          </w:hyperlink>
        </w:p>
        <w:p>
          <w:pPr>
            <w:pStyle w:val="Contents3"/>
            <w:tabs>
              <w:tab w:val="clear" w:pos="708"/>
              <w:tab w:val="right" w:pos="9345" w:leader="dot"/>
            </w:tabs>
            <w:rPr>
              <w:lang w:val="en-US" w:eastAsia="en-US"/>
            </w:rPr>
          </w:pPr>
          <w:hyperlink w:anchor="__RefHeading___Toc80158266">
            <w:r>
              <w:rPr>
                <w:rStyle w:val="IndexLink"/>
                <w:lang w:val="en-US" w:eastAsia="en-US"/>
              </w:rPr>
              <w:t>Семена горчицы помогут подлечиться</w:t>
              <w:tab/>
              <w:t>61</w:t>
            </w:r>
          </w:hyperlink>
        </w:p>
        <w:p>
          <w:pPr>
            <w:pStyle w:val="Contents3"/>
            <w:tabs>
              <w:tab w:val="clear" w:pos="708"/>
              <w:tab w:val="right" w:pos="9345" w:leader="dot"/>
            </w:tabs>
            <w:rPr>
              <w:lang w:val="en-US" w:eastAsia="en-US"/>
            </w:rPr>
          </w:pPr>
          <w:hyperlink w:anchor="__RefHeading___Toc80158267">
            <w:r>
              <w:rPr>
                <w:rStyle w:val="IndexLink"/>
                <w:lang w:val="en-US" w:eastAsia="en-US"/>
              </w:rPr>
              <w:t>Жгучий перец - король здоровья!</w:t>
              <w:tab/>
              <w:t>61</w:t>
            </w:r>
          </w:hyperlink>
        </w:p>
        <w:p>
          <w:pPr>
            <w:pStyle w:val="Contents3"/>
            <w:tabs>
              <w:tab w:val="clear" w:pos="708"/>
              <w:tab w:val="right" w:pos="9345" w:leader="dot"/>
            </w:tabs>
            <w:rPr>
              <w:lang w:val="en-US" w:eastAsia="en-US"/>
            </w:rPr>
          </w:pPr>
          <w:hyperlink w:anchor="__RefHeading___Toc80158268">
            <w:r>
              <w:rPr>
                <w:rStyle w:val="IndexLink"/>
                <w:lang w:val="en-US" w:eastAsia="en-US"/>
              </w:rPr>
              <w:t>Петрушка</w:t>
              <w:tab/>
              <w:t>63</w:t>
            </w:r>
          </w:hyperlink>
        </w:p>
        <w:p>
          <w:pPr>
            <w:pStyle w:val="Contents3"/>
            <w:tabs>
              <w:tab w:val="clear" w:pos="708"/>
              <w:tab w:val="right" w:pos="9345" w:leader="dot"/>
            </w:tabs>
            <w:rPr>
              <w:lang w:val="en-US" w:eastAsia="en-US"/>
            </w:rPr>
          </w:pPr>
          <w:hyperlink w:anchor="__RefHeading___Toc80158269">
            <w:r>
              <w:rPr>
                <w:rStyle w:val="IndexLink"/>
                <w:lang w:val="en-US" w:eastAsia="en-US"/>
              </w:rPr>
              <w:t>Розмарин</w:t>
              <w:tab/>
              <w:t>64</w:t>
            </w:r>
          </w:hyperlink>
        </w:p>
        <w:p>
          <w:pPr>
            <w:pStyle w:val="Contents3"/>
            <w:tabs>
              <w:tab w:val="clear" w:pos="708"/>
              <w:tab w:val="right" w:pos="9345" w:leader="dot"/>
            </w:tabs>
            <w:rPr>
              <w:lang w:val="en-US" w:eastAsia="en-US"/>
            </w:rPr>
          </w:pPr>
          <w:hyperlink w:anchor="__RefHeading___Toc80158270">
            <w:r>
              <w:rPr>
                <w:rStyle w:val="IndexLink"/>
                <w:lang w:val="en-US" w:eastAsia="en-US"/>
              </w:rPr>
              <w:t>Заменители соли</w:t>
              <w:tab/>
              <w:t>64</w:t>
            </w:r>
          </w:hyperlink>
        </w:p>
        <w:p>
          <w:pPr>
            <w:pStyle w:val="Contents3"/>
            <w:tabs>
              <w:tab w:val="clear" w:pos="708"/>
              <w:tab w:val="right" w:pos="9345" w:leader="dot"/>
            </w:tabs>
            <w:rPr>
              <w:lang w:val="en-US" w:eastAsia="en-US"/>
            </w:rPr>
          </w:pPr>
          <w:hyperlink w:anchor="__RefHeading___Toc80158271">
            <w:r>
              <w:rPr>
                <w:rStyle w:val="IndexLink"/>
                <w:lang w:val="en-US" w:eastAsia="en-US"/>
              </w:rPr>
              <w:t>Можжевельник и его удивительные лечебные свойства</w:t>
              <w:tab/>
              <w:t>65</w:t>
            </w:r>
          </w:hyperlink>
        </w:p>
        <w:p>
          <w:pPr>
            <w:pStyle w:val="Contents3"/>
            <w:tabs>
              <w:tab w:val="clear" w:pos="708"/>
              <w:tab w:val="right" w:pos="9345" w:leader="dot"/>
            </w:tabs>
            <w:rPr>
              <w:lang w:val="en-US" w:eastAsia="en-US"/>
            </w:rPr>
          </w:pPr>
          <w:hyperlink w:anchor="__RefHeading___Toc80158272">
            <w:r>
              <w:rPr>
                <w:rStyle w:val="IndexLink"/>
                <w:lang w:val="en-US" w:eastAsia="en-US"/>
              </w:rPr>
              <w:t>Мята</w:t>
              <w:tab/>
              <w:t>67</w:t>
            </w:r>
          </w:hyperlink>
        </w:p>
        <w:p>
          <w:pPr>
            <w:pStyle w:val="Contents3"/>
            <w:tabs>
              <w:tab w:val="clear" w:pos="708"/>
              <w:tab w:val="right" w:pos="9345" w:leader="dot"/>
            </w:tabs>
            <w:rPr>
              <w:lang w:val="en-US" w:eastAsia="en-US"/>
            </w:rPr>
          </w:pPr>
          <w:hyperlink w:anchor="__RefHeading___Toc80158273">
            <w:r>
              <w:rPr>
                <w:rStyle w:val="IndexLink"/>
                <w:lang w:val="en-US" w:eastAsia="en-US"/>
              </w:rPr>
              <w:t>Яблоки защищают от заболевания раком</w:t>
              <w:tab/>
              <w:t>68</w:t>
            </w:r>
          </w:hyperlink>
        </w:p>
        <w:p>
          <w:pPr>
            <w:pStyle w:val="Contents3"/>
            <w:tabs>
              <w:tab w:val="clear" w:pos="708"/>
              <w:tab w:val="right" w:pos="9345" w:leader="dot"/>
            </w:tabs>
            <w:rPr>
              <w:lang w:val="en-US" w:eastAsia="en-US"/>
            </w:rPr>
          </w:pPr>
          <w:hyperlink w:anchor="__RefHeading___Toc80158274">
            <w:r>
              <w:rPr>
                <w:rStyle w:val="IndexLink"/>
                <w:lang w:val="en-US" w:eastAsia="en-US"/>
              </w:rPr>
              <w:t>Желатин помогает при болях в суставах</w:t>
              <w:tab/>
              <w:t>69</w:t>
            </w:r>
          </w:hyperlink>
        </w:p>
        <w:p>
          <w:pPr>
            <w:pStyle w:val="Contents3"/>
            <w:tabs>
              <w:tab w:val="clear" w:pos="708"/>
              <w:tab w:val="right" w:pos="9345" w:leader="dot"/>
            </w:tabs>
            <w:rPr>
              <w:lang w:val="en-US" w:eastAsia="en-US"/>
            </w:rPr>
          </w:pPr>
          <w:hyperlink w:anchor="__RefHeading___Toc80158275">
            <w:r>
              <w:rPr>
                <w:rStyle w:val="IndexLink"/>
                <w:lang w:val="en-US" w:eastAsia="en-US"/>
              </w:rPr>
              <w:t>Имбирь - "рогатый" целитель</w:t>
              <w:tab/>
              <w:t>69</w:t>
            </w:r>
          </w:hyperlink>
        </w:p>
        <w:p>
          <w:pPr>
            <w:pStyle w:val="Contents3"/>
            <w:tabs>
              <w:tab w:val="clear" w:pos="708"/>
              <w:tab w:val="right" w:pos="9345" w:leader="dot"/>
            </w:tabs>
            <w:rPr>
              <w:lang w:val="en-US" w:eastAsia="en-US"/>
            </w:rPr>
          </w:pPr>
          <w:hyperlink w:anchor="__RefHeading___Toc80158276">
            <w:r>
              <w:rPr>
                <w:rStyle w:val="IndexLink"/>
                <w:lang w:val="en-US" w:eastAsia="en-US"/>
              </w:rPr>
              <w:t>Иссоп</w:t>
              <w:tab/>
              <w:t>69</w:t>
            </w:r>
          </w:hyperlink>
        </w:p>
        <w:p>
          <w:pPr>
            <w:pStyle w:val="Contents4"/>
            <w:tabs>
              <w:tab w:val="clear" w:pos="708"/>
              <w:tab w:val="right" w:pos="9345" w:leader="dot"/>
            </w:tabs>
            <w:rPr>
              <w:lang w:val="en-US" w:eastAsia="en-US"/>
            </w:rPr>
          </w:pPr>
          <w:hyperlink w:anchor="__RefHeading___Toc80158277">
            <w:r>
              <w:rPr>
                <w:rStyle w:val="IndexLink"/>
                <w:lang w:val="en-US" w:eastAsia="en-US" w:bidi="he-IL"/>
              </w:rPr>
              <w:t>Восточные пряности - на кухню или в аптечку?</w:t>
            </w:r>
            <w:r>
              <w:rPr>
                <w:rStyle w:val="IndexLink"/>
                <w:lang w:val="en-US" w:eastAsia="en-US"/>
              </w:rPr>
              <w:tab/>
              <w:t>70</w:t>
            </w:r>
          </w:hyperlink>
        </w:p>
        <w:p>
          <w:pPr>
            <w:pStyle w:val="Contents3"/>
            <w:tabs>
              <w:tab w:val="clear" w:pos="708"/>
              <w:tab w:val="right" w:pos="9345" w:leader="dot"/>
            </w:tabs>
            <w:rPr>
              <w:lang w:val="en-US" w:eastAsia="en-US"/>
            </w:rPr>
          </w:pPr>
          <w:hyperlink w:anchor="__RefHeading___Toc80158278">
            <w:r>
              <w:rPr>
                <w:rStyle w:val="IndexLink"/>
                <w:lang w:val="en-US" w:eastAsia="en-US"/>
              </w:rPr>
              <w:t>Среди семейных психов мало</w:t>
              <w:tab/>
              <w:t>75</w:t>
            </w:r>
          </w:hyperlink>
        </w:p>
        <w:p>
          <w:pPr>
            <w:pStyle w:val="Contents3"/>
            <w:tabs>
              <w:tab w:val="clear" w:pos="708"/>
              <w:tab w:val="right" w:pos="9345" w:leader="dot"/>
            </w:tabs>
            <w:rPr>
              <w:lang w:val="en-US" w:eastAsia="en-US"/>
            </w:rPr>
          </w:pPr>
          <w:hyperlink w:anchor="__RefHeading___Toc80158279">
            <w:r>
              <w:rPr>
                <w:rStyle w:val="IndexLink"/>
                <w:lang w:val="en-US" w:eastAsia="en-US"/>
              </w:rPr>
              <w:t>Что такое пищевая аллергия и откуда она берется?</w:t>
              <w:tab/>
              <w:t>75</w:t>
            </w:r>
          </w:hyperlink>
        </w:p>
        <w:p>
          <w:pPr>
            <w:pStyle w:val="Contents4"/>
            <w:tabs>
              <w:tab w:val="clear" w:pos="708"/>
              <w:tab w:val="right" w:pos="9345" w:leader="dot"/>
            </w:tabs>
            <w:rPr>
              <w:lang w:val="en-US" w:eastAsia="en-US"/>
            </w:rPr>
          </w:pPr>
          <w:hyperlink w:anchor="__RefHeading___Toc80158280">
            <w:r>
              <w:rPr>
                <w:rStyle w:val="IndexLink"/>
                <w:lang w:val="en-US" w:eastAsia="en-US" w:bidi="he-IL"/>
              </w:rPr>
              <w:t>Безопасные приправы</w:t>
            </w:r>
            <w:r>
              <w:rPr>
                <w:rStyle w:val="IndexLink"/>
                <w:lang w:val="en-US" w:eastAsia="en-US"/>
              </w:rPr>
              <w:tab/>
              <w:t>78</w:t>
            </w:r>
          </w:hyperlink>
        </w:p>
        <w:p>
          <w:pPr>
            <w:pStyle w:val="Contents4"/>
            <w:tabs>
              <w:tab w:val="clear" w:pos="708"/>
              <w:tab w:val="right" w:pos="9345" w:leader="dot"/>
            </w:tabs>
            <w:rPr>
              <w:lang w:val="en-US" w:eastAsia="en-US"/>
            </w:rPr>
          </w:pPr>
          <w:hyperlink w:anchor="__RefHeading___Toc80158281">
            <w:r>
              <w:rPr>
                <w:rStyle w:val="IndexLink"/>
                <w:lang w:val="en-US" w:eastAsia="en-US" w:bidi="he-IL"/>
              </w:rPr>
              <w:t>Живем, чтоб есть…</w:t>
            </w:r>
            <w:r>
              <w:rPr>
                <w:rStyle w:val="IndexLink"/>
                <w:lang w:val="en-US" w:eastAsia="en-US"/>
              </w:rPr>
              <w:tab/>
              <w:t>80</w:t>
            </w:r>
          </w:hyperlink>
        </w:p>
        <w:p>
          <w:pPr>
            <w:pStyle w:val="Contents3"/>
            <w:tabs>
              <w:tab w:val="clear" w:pos="708"/>
              <w:tab w:val="right" w:pos="9345" w:leader="dot"/>
            </w:tabs>
            <w:rPr>
              <w:lang w:val="en-US" w:eastAsia="en-US"/>
            </w:rPr>
          </w:pPr>
          <w:hyperlink w:anchor="__RefHeading___Toc80158282">
            <w:r>
              <w:rPr>
                <w:rStyle w:val="IndexLink"/>
                <w:lang w:val="en-US" w:eastAsia="en-US"/>
              </w:rPr>
              <w:t>Фен-шуй для аппетита</w:t>
              <w:tab/>
              <w:t>83</w:t>
            </w:r>
          </w:hyperlink>
        </w:p>
        <w:p>
          <w:pPr>
            <w:pStyle w:val="Contents3"/>
            <w:tabs>
              <w:tab w:val="clear" w:pos="708"/>
              <w:tab w:val="right" w:pos="9345" w:leader="dot"/>
            </w:tabs>
            <w:rPr>
              <w:lang w:val="en-US" w:eastAsia="en-US"/>
            </w:rPr>
          </w:pPr>
          <w:hyperlink w:anchor="__RefHeading___Toc80158283">
            <w:r>
              <w:rPr>
                <w:rStyle w:val="IndexLink"/>
                <w:lang w:val="en-US" w:eastAsia="en-US"/>
              </w:rPr>
              <w:t>Приправы и пряности в любовных зельях</w:t>
              <w:tab/>
              <w:t>85</w:t>
            </w:r>
          </w:hyperlink>
        </w:p>
        <w:p>
          <w:pPr>
            <w:pStyle w:val="Contents3"/>
            <w:tabs>
              <w:tab w:val="clear" w:pos="708"/>
              <w:tab w:val="right" w:pos="9345" w:leader="dot"/>
            </w:tabs>
            <w:rPr>
              <w:lang w:val="en-US" w:eastAsia="en-US"/>
            </w:rPr>
          </w:pPr>
          <w:hyperlink w:anchor="__RefHeading___Toc80158284">
            <w:r>
              <w:rPr>
                <w:rStyle w:val="IndexLink"/>
                <w:lang w:val="en-US" w:eastAsia="en-US"/>
              </w:rPr>
              <w:t>“</w:t>
            </w:r>
            <w:r>
              <w:rPr>
                <w:rStyle w:val="IndexLink"/>
                <w:lang w:val="en-US" w:eastAsia="en-US"/>
              </w:rPr>
              <w:t>ПРЯНЫЕ” РЕЦЕПТЫ</w:t>
              <w:tab/>
              <w:t>86</w:t>
            </w:r>
          </w:hyperlink>
        </w:p>
        <w:p>
          <w:pPr>
            <w:pStyle w:val="Contents4"/>
            <w:tabs>
              <w:tab w:val="clear" w:pos="708"/>
              <w:tab w:val="right" w:pos="9345" w:leader="dot"/>
            </w:tabs>
            <w:rPr>
              <w:lang w:val="en-US" w:eastAsia="en-US"/>
            </w:rPr>
          </w:pPr>
          <w:hyperlink w:anchor="__RefHeading___Toc80158285">
            <w:r>
              <w:rPr>
                <w:rStyle w:val="IndexLink"/>
                <w:lang w:val="en-US" w:eastAsia="en-US" w:bidi="he-IL"/>
              </w:rPr>
              <w:t>Из кулинарной книги Дюма</w:t>
            </w:r>
            <w:r>
              <w:rPr>
                <w:rStyle w:val="IndexLink"/>
                <w:lang w:val="en-US" w:eastAsia="en-US"/>
              </w:rPr>
              <w:tab/>
              <w:t>86</w:t>
            </w:r>
          </w:hyperlink>
        </w:p>
        <w:p>
          <w:pPr>
            <w:pStyle w:val="Contents4"/>
            <w:tabs>
              <w:tab w:val="clear" w:pos="708"/>
              <w:tab w:val="right" w:pos="9345" w:leader="dot"/>
            </w:tabs>
            <w:rPr>
              <w:lang w:val="en-US" w:eastAsia="en-US"/>
            </w:rPr>
          </w:pPr>
          <w:hyperlink w:anchor="__RefHeading___Toc80158286">
            <w:r>
              <w:rPr>
                <w:rStyle w:val="IndexLink"/>
                <w:lang w:val="en-US" w:eastAsia="en-US" w:bidi="he-IL"/>
              </w:rPr>
              <w:t>На скорую руку</w:t>
            </w:r>
            <w:r>
              <w:rPr>
                <w:rStyle w:val="IndexLink"/>
                <w:lang w:val="en-US" w:eastAsia="en-US"/>
              </w:rPr>
              <w:tab/>
              <w:t>86</w:t>
            </w:r>
          </w:hyperlink>
        </w:p>
        <w:p>
          <w:pPr>
            <w:pStyle w:val="Contents4"/>
            <w:tabs>
              <w:tab w:val="clear" w:pos="708"/>
              <w:tab w:val="right" w:pos="9345" w:leader="dot"/>
            </w:tabs>
            <w:rPr>
              <w:lang w:val="en-US" w:eastAsia="en-US"/>
            </w:rPr>
          </w:pPr>
          <w:hyperlink w:anchor="__RefHeading___Toc80158287">
            <w:r>
              <w:rPr>
                <w:rStyle w:val="IndexLink"/>
                <w:lang w:val="en-US" w:eastAsia="en-US" w:bidi="he-IL"/>
              </w:rPr>
              <w:t>Старинная рыбная похлебка</w:t>
            </w:r>
            <w:r>
              <w:rPr>
                <w:rStyle w:val="IndexLink"/>
                <w:lang w:val="en-US" w:eastAsia="en-US"/>
              </w:rPr>
              <w:tab/>
              <w:t>87</w:t>
            </w:r>
          </w:hyperlink>
        </w:p>
        <w:p>
          <w:pPr>
            <w:pStyle w:val="Contents4"/>
            <w:tabs>
              <w:tab w:val="clear" w:pos="708"/>
              <w:tab w:val="right" w:pos="9345" w:leader="dot"/>
            </w:tabs>
            <w:rPr>
              <w:lang w:val="en-US" w:eastAsia="en-US"/>
            </w:rPr>
          </w:pPr>
          <w:hyperlink w:anchor="__RefHeading___Toc80158289">
            <w:r>
              <w:rPr>
                <w:rStyle w:val="IndexLink"/>
                <w:lang w:val="en-US" w:eastAsia="en-US" w:bidi="he-IL"/>
              </w:rPr>
              <w:t>Вкусности Ниро Вульфа</w:t>
            </w:r>
            <w:r>
              <w:rPr>
                <w:rStyle w:val="IndexLink"/>
                <w:lang w:val="en-US" w:eastAsia="en-US"/>
              </w:rPr>
              <w:tab/>
              <w:t>88</w:t>
            </w:r>
          </w:hyperlink>
        </w:p>
        <w:p>
          <w:pPr>
            <w:pStyle w:val="Contents4"/>
            <w:tabs>
              <w:tab w:val="clear" w:pos="708"/>
              <w:tab w:val="right" w:pos="9345" w:leader="dot"/>
            </w:tabs>
            <w:rPr>
              <w:lang w:val="en-US" w:eastAsia="en-US"/>
            </w:rPr>
          </w:pPr>
          <w:hyperlink w:anchor="__RefHeading___Toc80158290">
            <w:r>
              <w:rPr>
                <w:rStyle w:val="IndexLink"/>
                <w:lang w:val="en-US" w:eastAsia="en-US" w:bidi="he-IL"/>
              </w:rPr>
              <w:t>Хлеб со специями и без</w:t>
            </w:r>
            <w:r>
              <w:rPr>
                <w:rStyle w:val="IndexLink"/>
                <w:lang w:val="en-US" w:eastAsia="en-US"/>
              </w:rPr>
              <w:tab/>
              <w:t>89</w:t>
            </w:r>
          </w:hyperlink>
        </w:p>
        <w:p>
          <w:pPr>
            <w:pStyle w:val="Contents4"/>
            <w:tabs>
              <w:tab w:val="clear" w:pos="708"/>
              <w:tab w:val="right" w:pos="9345" w:leader="dot"/>
            </w:tabs>
            <w:rPr>
              <w:lang w:val="en-US" w:eastAsia="en-US"/>
            </w:rPr>
          </w:pPr>
          <w:hyperlink w:anchor="__RefHeading___Toc80158291">
            <w:r>
              <w:rPr>
                <w:rStyle w:val="IndexLink"/>
                <w:lang w:val="en-US" w:eastAsia="en-US" w:bidi="he-IL"/>
              </w:rPr>
              <w:t>Рецепты полезной выпечки</w:t>
            </w:r>
            <w:r>
              <w:rPr>
                <w:rStyle w:val="IndexLink"/>
                <w:lang w:val="en-US" w:eastAsia="en-US"/>
              </w:rPr>
              <w:tab/>
              <w:t>93</w:t>
            </w:r>
          </w:hyperlink>
        </w:p>
        <w:p>
          <w:pPr>
            <w:pStyle w:val="Contents4"/>
            <w:tabs>
              <w:tab w:val="clear" w:pos="708"/>
              <w:tab w:val="right" w:pos="9345" w:leader="dot"/>
            </w:tabs>
            <w:rPr>
              <w:lang w:val="en-US" w:eastAsia="en-US"/>
            </w:rPr>
          </w:pPr>
          <w:hyperlink w:anchor="__RefHeading___Toc80158292">
            <w:r>
              <w:rPr>
                <w:rStyle w:val="IndexLink"/>
                <w:lang w:val="en-US" w:eastAsia="en-US" w:bidi="he-IL"/>
              </w:rPr>
              <w:t>РЕЦЕПТЫ ЕВРЕЙСКОЙ КУХНИ</w:t>
            </w:r>
            <w:r>
              <w:rPr>
                <w:rStyle w:val="IndexLink"/>
                <w:lang w:val="en-US" w:eastAsia="en-US"/>
              </w:rPr>
              <w:tab/>
              <w:t>97</w:t>
            </w:r>
          </w:hyperlink>
        </w:p>
        <w:p>
          <w:pPr>
            <w:pStyle w:val="Contents3"/>
            <w:tabs>
              <w:tab w:val="clear" w:pos="708"/>
              <w:tab w:val="right" w:pos="9345" w:leader="dot"/>
            </w:tabs>
            <w:rPr>
              <w:lang w:val="en-US" w:eastAsia="en-US"/>
            </w:rPr>
          </w:pPr>
          <w:hyperlink w:anchor="__RefHeading___Toc80158295">
            <w:r>
              <w:rPr>
                <w:rStyle w:val="IndexLink"/>
                <w:lang w:val="en-US" w:eastAsia="en-US"/>
              </w:rPr>
              <w:t>Вкусное путешествие</w:t>
              <w:tab/>
              <w:t>109</w:t>
            </w:r>
          </w:hyperlink>
        </w:p>
        <w:p>
          <w:pPr>
            <w:pStyle w:val="Contents3"/>
            <w:tabs>
              <w:tab w:val="clear" w:pos="708"/>
              <w:tab w:val="right" w:pos="9345" w:leader="dot"/>
            </w:tabs>
            <w:rPr>
              <w:lang w:val="en-US" w:eastAsia="en-US"/>
            </w:rPr>
          </w:pPr>
          <w:hyperlink w:anchor="__RefHeading___Toc80158313">
            <w:r>
              <w:rPr>
                <w:rStyle w:val="IndexLink"/>
                <w:lang w:val="en-US" w:eastAsia="en-US"/>
              </w:rPr>
              <w:t>Вместо заключения</w:t>
              <w:tab/>
              <w:t>151</w:t>
            </w:r>
          </w:hyperlink>
        </w:p>
        <w:p>
          <w:pPr>
            <w:pStyle w:val="Contents3"/>
            <w:tabs>
              <w:tab w:val="clear" w:pos="708"/>
              <w:tab w:val="right" w:pos="9345" w:leader="dot"/>
            </w:tabs>
            <w:rPr>
              <w:lang w:val="en-US" w:eastAsia="en-US"/>
            </w:rPr>
          </w:pPr>
          <w:hyperlink w:anchor="__RefHeading___Toc80158314">
            <w:r>
              <w:rPr>
                <w:rStyle w:val="IndexLink"/>
                <w:lang w:val="en-US" w:eastAsia="en-US"/>
              </w:rPr>
              <w:t>Литература</w:t>
              <w:tab/>
              <w:t>155</w:t>
            </w:r>
          </w:hyperlink>
          <w:r>
            <w:rPr>
              <w:rStyle w:val="IndexLink"/>
              <w:lang w:val="en-US" w:eastAsia="en-US"/>
            </w:rPr>
            <w:fldChar w:fldCharType="end"/>
          </w:r>
        </w:p>
      </w:sdtContent>
    </w:sdt>
    <w:p>
      <w:pPr>
        <w:pStyle w:val="Normal"/>
        <w:rPr>
          <w:rStyle w:val="3"/>
          <w:lang w:val="en-US"/>
        </w:rPr>
      </w:pPr>
      <w:r>
        <w:rPr>
          <w:lang w:val="en-US" w:eastAsia="en-US"/>
        </w:rPr>
      </w:r>
    </w:p>
    <w:p>
      <w:pPr>
        <w:pStyle w:val="Heading3"/>
        <w:rPr/>
      </w:pPr>
      <w:bookmarkStart w:id="0" w:name="__RefHeading___Toc80158225"/>
      <w:bookmarkEnd w:id="0"/>
      <w:r>
        <w:rPr/>
        <w:t>Прочтите детям</w:t>
      </w:r>
    </w:p>
    <w:p>
      <w:pPr>
        <w:pStyle w:val="Normal"/>
        <w:rPr/>
      </w:pPr>
      <w:r>
        <w:rPr/>
        <w:t>Мы готовимся к празднику. К какому празднику? (Песах). Правильно. Поэтому мы старательно убираем и наводим порядок в квартире. Все блестит чистотой. Очищаем дом от остатков хлеба и от всего квасного: вермишели, печенья, пирожных, пирожков и всего того, что сделано из теста.</w:t>
      </w:r>
    </w:p>
    <w:p>
      <w:pPr>
        <w:pStyle w:val="Normal"/>
        <w:rPr/>
      </w:pPr>
      <w:r>
        <w:rPr/>
        <w:t xml:space="preserve">А вы знаете, ребята, как готовят квасное тесто? (Нет). Я вам сейчас расскажу: в чистую посуду насыпают муку, добавляют дрожжи, воду, яйца, соль, сахар, всё это замешивают, ставят в тёплое место и ждут, чтобы тесто поднялось и было готово для выпечки. </w:t>
      </w:r>
    </w:p>
    <w:p>
      <w:pPr>
        <w:pStyle w:val="Normal"/>
        <w:rPr/>
      </w:pPr>
      <w:r>
        <w:rPr/>
        <w:t>Вспомните как собирались Сыны Израиля уходить из Египта (быстро, с поспешностью) – правильно). И поэтому тесто, приготовленное для выпечки хлеба на следующий день, не успело взойти. И пекли его потом на раскаленных камнях под солнцем. Оттого хлеб получился твёрдым и плоским. В память об этом мы едим в Песах МАЦУ - жесткую и плоскую, как тот хлеб, который ели евреи, уйдя из Египта.</w:t>
        <w:br/>
        <w:t>В Песах вся семья собирается вместе на праздничный ужин. Называется он Пасхальный СЕДЕР. Мы рассказываем истории, поём песни. Так мы отмечаем Исход из года в год, всегда в одном и том же порядке. На иврите "порядок" называется СЕДЕР.</w:t>
        <w:br/>
        <w:t>Мы громко читаем историю Песаха по книжке под названием "АГАДА", что на иврите означает "сказание".</w:t>
        <w:br/>
        <w:t>На праздничном столе стоит особый Пасхальный поднос - КЕАРА и на нём семь видов еды: маца, куриная ножка или крылышко, горькая зелень, тёртый хрен, вареные овощи, яйцо, фруктовый салат.</w:t>
        <w:br/>
        <w:t>А почему именно они оказались на подносе (кеаре)?</w:t>
        <w:br/>
        <w:t>МАЦА - это пресный хлеб, который евреи ели в пустыне. Они так быстро уходили из Египта, что тесто не успело взойти.</w:t>
        <w:br/>
        <w:t>МАРОР - это СПЕЦИИ: горькая зелень, салат, щавель, петрушка, лук. Эту зелень едят для того, чтобы не забывать даже во время праздника, что у евреев была горькая и тяжелая жизнь в Египте.</w:t>
        <w:br/>
        <w:t>ЗРОА - это жареная куриная ножка или крылышко - в честь Всевышнего, сильною рукою выведшего наш народ из Египта.</w:t>
        <w:br/>
        <w:t>КАРПАС - это вареные овощи, картофель, морковь, корень петрушки... Перед тем как съесть овощи их обмакивают в солёную воду или уксус (которые обозначают слёзы евреев в рабстве).</w:t>
        <w:br/>
        <w:t>ХАЗЕРЕТ - это тёртый хрен. Мы едим его вместе с мацой, и его терпкий, горький вкус напоминает нам горечь рабства в Египте.</w:t>
        <w:br/>
        <w:t>ХАРОСЕТ - это вкусный, сладкий салат из печёных яблок, толчёных орехов, сахара, заправленный специями и виноградным соком. Очень похож своим видом на глину, из которой делали кирпичи для строительства египетских городов.</w:t>
        <w:br/>
        <w:t>БЕЙЦА - это варёное и слегка поджаренное яйцо. Яйцо всегда означает новую жизнь. Если яйцо положить в теплое место - из него обязательно появится цыплёнок.</w:t>
        <w:br/>
        <w:t>Сегодня, дети, мы познакомились с названиями тех видов еды, которые лежат на кеаре: маца, марор, зроа, харосет, хазерет, карпас, бейца.</w:t>
        <w:br/>
      </w:r>
    </w:p>
    <w:p>
      <w:pPr>
        <w:pStyle w:val="Heading3"/>
        <w:rPr/>
      </w:pPr>
      <w:bookmarkStart w:id="1" w:name="__RefHeading___Toc80158226"/>
      <w:bookmarkEnd w:id="1"/>
      <w:r>
        <w:rPr/>
        <w:t>Особенности нашей кухни</w:t>
      </w:r>
    </w:p>
    <w:p>
      <w:pPr>
        <w:pStyle w:val="Normal"/>
        <w:rPr>
          <w:u w:val="single"/>
        </w:rPr>
      </w:pPr>
      <w:r>
        <w:rPr/>
        <w:t>Основой жизни древних евреев было сельское хозяйство. Потому, естественно, в их питании присутствовало немало пищи, приготовленной из различных злаков, овощей, плодов. Неизменно к любой еде подавали кусочек хлеба, который выпекали не только из пшеничной муки, но также из ячменной, просяной, гороховой, чечевичной. Независимо от вида муки тесто для выпечки замешивалось на дрожжах, то есть делалось кислым, и только в еврейскую Пасху (Песах) обычная выпечка заменялась мацой - тонкими, ломкими, достаточно большими крекерами из тонкого теста.</w:t>
        <w:br/>
        <w:t>В пищу употребляли мясо коровы, овцы, козы. Изысканной едой считались блюда из мяса кур, индеек, гусей, голубей, уток, фазанов, цесарок. В древние времена евреям было запрещено есть фаршированную щуку, жареного карпа, сазана, сельдевых рыб и осетрину в любом виде. Считалось, что у перечисленных видов рыб нет явно выраженного позвоночника или чешуи, что исключало их пригодность для еды.</w:t>
        <w:br/>
        <w:t>Свежее молоко в чистом виде употребляли далеко не все. Но каши и супы на цельном разбавленном молоке были очень распространены. Коровье, козье и овечье молоко использовали для приготовления сливочного масла, брынзы, различных сыров. Конечно же, ценным пищевым продуктом считался пчелиный мед.</w:t>
        <w:br/>
        <w:t>У евреев существует ряд законов, определяющих правила питания людей, исповедующих иудаизм - кашрут. По кашруту, которому не менее трех тысяч лет, еда только ради еды предосудительна. По Торе - первым пяти книгам Библии, или Пятикнижию - мясная и рыбная пища разрешена только после всемирного потопа. Согласно кашруту перед каждой едой нужно тщательно вымыть руки. Действие это расценивалось тогда и остается сейчас столь же важным, как и омовение рук перед молитвой в храме.</w:t>
        <w:br/>
        <w:t>Для приготовления еды в еврейской кухне применяется оливковое, сливочные масла; куриный, гусиный, реже говяжий жиры. Гусиный жир теперь не используется так часто, как прежде, его можно заменить сливочным, растительным маслом или маргарином.</w:t>
        <w:br/>
        <w:t>Для холодных закусок и салатов из рыбы часто берут сельдь как более нежную по сравнению с другими, вкусную, обладающую диетическим достоинством рыбу.</w:t>
        <w:br/>
      </w:r>
      <w:r>
        <w:rPr>
          <w:u w:val="single"/>
        </w:rPr>
        <w:t>Редкая еда не приправляется по правилам еврейской кухни пряностями. В большинстве это черный и белый перец, мускатный орех, корица, гвоздика, кориандр, шафран, мята, укроп, зелень и корень петрушки, сельдерея, чеснок, хрен, различные виды лука. Как правило, используются орехи, свежие и соленые маслины.</w:t>
      </w:r>
    </w:p>
    <w:p>
      <w:pPr>
        <w:pStyle w:val="Normal"/>
        <w:rPr>
          <w:u w:val="single"/>
        </w:rPr>
      </w:pPr>
      <w:r>
        <w:rPr>
          <w:u w:val="single"/>
        </w:rPr>
      </w:r>
    </w:p>
    <w:p>
      <w:pPr>
        <w:pStyle w:val="Normal"/>
        <w:rPr/>
      </w:pPr>
      <w:r>
        <w:rPr/>
        <w:t>Какова же официальная формулировка пряностей? Вот, что написано в кулинарном справочнике:</w:t>
      </w:r>
    </w:p>
    <w:p>
      <w:pPr>
        <w:pStyle w:val="Normal"/>
        <w:rPr/>
      </w:pPr>
      <w:r>
        <w:rPr>
          <w:i/>
          <w:iCs/>
        </w:rPr>
        <w:t>Пряности - продукты растительного происхождения (высушенные или в свежем виде части пряных растений), содержащие пряные и ароматические вещества. Входящие в их состав эфирные масла и другие физиологически активные вещества улучшают кулинарные качества продуктов, возбуждают деятельность вкусовых и пищеварительных органов, вызывают аппетит, усиливают усваиваемость пищевых продуктов, благоприятно влияют на обмен веществ, деятельность нервной и сердечно-сосудистой систем, на общее состояние человека. В качестве пряностей используют семена (например, мускатного ореха, горчицы), плоды (перца, ванили), цветки или их части (гвоздика), листья (лавровый лист), кору (корица) и корневища (имбирь, сельдерей, петрушка).</w:t>
      </w:r>
    </w:p>
    <w:p>
      <w:pPr>
        <w:pStyle w:val="Normal"/>
        <w:rPr/>
      </w:pPr>
      <w:r>
        <w:rPr/>
        <w:t xml:space="preserve">Обратим внимание на то, что кроме приятностей, они еще играют медицинскую роль -  </w:t>
      </w:r>
      <w:r>
        <w:rPr>
          <w:i/>
          <w:iCs/>
        </w:rPr>
        <w:t xml:space="preserve">усиливают усваиваемость. </w:t>
      </w:r>
      <w:r>
        <w:rPr/>
        <w:t xml:space="preserve">Это важно, и этому мы посвятим отдельную часть книги. </w:t>
      </w:r>
      <w:r>
        <w:rPr>
          <w:rFonts w:cs="Arial" w:ascii="Arial" w:hAnsi="Arial"/>
        </w:rPr>
        <w:t>Сейчас же - небольшой список. Это далеко не весь объем специй, в книге будут упомянуты многие другие. В специальной главе будет приведен их полный набор.</w:t>
      </w:r>
    </w:p>
    <w:p>
      <w:pPr>
        <w:pStyle w:val="Normal"/>
        <w:rPr>
          <w:rFonts w:ascii="Courier New" w:hAnsi="Courier New" w:cs="Courier New"/>
          <w:i/>
          <w:i/>
          <w:iCs/>
        </w:rPr>
      </w:pPr>
      <w:r>
        <w:rPr>
          <w:rFonts w:cs="Courier New" w:ascii="Courier New" w:hAnsi="Courier New"/>
          <w:i/>
          <w:iCs/>
        </w:rPr>
      </w:r>
    </w:p>
    <w:p>
      <w:pPr>
        <w:pStyle w:val="Normal"/>
        <w:pBdr>
          <w:top w:val="single" w:sz="4" w:space="1" w:color="000000"/>
          <w:left w:val="single" w:sz="4" w:space="4" w:color="000000"/>
          <w:bottom w:val="single" w:sz="4" w:space="1" w:color="000000"/>
          <w:right w:val="single" w:sz="4" w:space="4" w:color="000000"/>
        </w:pBdr>
        <w:rPr/>
      </w:pPr>
      <w:r>
        <w:rPr>
          <w:i/>
          <w:iCs/>
        </w:rPr>
        <w:t xml:space="preserve">В джунглях разбивается самолёт! Спаслись трое: американец, француз и израильтянин. Едва они оправились от катастрофы - появляются людоеды, хватают их, волокут в деревню и начинают готовиться к праздничному обеду. Однако перед тем, как бросить несчастных в котел, вождь говорит: </w:t>
        <w:br/>
        <w:t xml:space="preserve">- По нашей традиции всем из вас полагается последнее желание! Чего вы хотите? </w:t>
        <w:br/>
        <w:t xml:space="preserve">Американец: </w:t>
        <w:br/>
        <w:t xml:space="preserve">- Мне, пожалуйста, стейк толщиной в два дюйма и кружку пива! </w:t>
        <w:br/>
        <w:t xml:space="preserve">Людоеды приносят заказ, американец ест, после чего его бросают в котёл. </w:t>
        <w:br/>
        <w:t xml:space="preserve">Француз: </w:t>
        <w:br/>
        <w:t xml:space="preserve">- Мне, будьте добры, бутылочку Дон Периньон и ростки аспарагуса с пармезаном! </w:t>
        <w:br/>
        <w:t xml:space="preserve">Людоеды подают, француз съедает, пьёт, отправляется в котёл. </w:t>
        <w:br/>
        <w:t xml:space="preserve">Израильтянин: </w:t>
        <w:br/>
        <w:t xml:space="preserve">- А меня, если можно, стукните изо всех сил по заднице... </w:t>
        <w:br/>
        <w:t xml:space="preserve">Людоеды в недоумении... Вождь на всякий случай напоминает израильтянину, что это его последнее желание, но тот настаивает. Тогда израильтянина поворачивают задом к вождю, который разбегается и со всей силы пинает его по заднице. Израильтянин отлетает на пару метров, падает, а потом вытаскивает откуда-то автомат - и спокойно, не торопясь, короткими очередями расстреливает вождя и остальных людоедов. Спасённые француз и американец радостно вылезают из котла, отряхивая с себя овощи и специи, после чего американец обращается к израильтянину: </w:t>
        <w:br/>
        <w:t xml:space="preserve">- Слышишь, спасибо, конечно, и всё такое, но ты что - не мог сразу, не дожидаясь, пока тебя пнут, разделать этих гадов?! </w:t>
        <w:br/>
        <w:t xml:space="preserve">Израильтянин: </w:t>
        <w:br/>
        <w:t>- Мог! Но зато теперь у вас нет повода сказать, что Израиль опять проявил необоснованную и ничем не спровоцированную жестокость...</w:t>
      </w:r>
    </w:p>
    <w:p>
      <w:pPr>
        <w:pStyle w:val="Heading4"/>
        <w:rPr>
          <w:i/>
          <w:i/>
          <w:iCs/>
        </w:rPr>
      </w:pPr>
      <w:r>
        <w:rPr>
          <w:i/>
          <w:iCs/>
        </w:rPr>
      </w:r>
    </w:p>
    <w:p>
      <w:pPr>
        <w:pStyle w:val="Heading4"/>
        <w:rPr/>
      </w:pPr>
      <w:bookmarkStart w:id="2" w:name="__RefHeading___Toc80158227"/>
      <w:bookmarkEnd w:id="2"/>
      <w:r>
        <w:rPr/>
        <w:t>Краткий справочник пряных травок и специй в Израиле.</w:t>
      </w:r>
    </w:p>
    <w:p>
      <w:pPr>
        <w:pStyle w:val="Normal"/>
        <w:rPr/>
      </w:pPr>
      <w:r>
        <w:rPr/>
        <w:t>(В скобках указаны названия на иврите в русской транскрипции).</w:t>
      </w:r>
    </w:p>
    <w:p>
      <w:pPr>
        <w:pStyle w:val="Normal"/>
        <w:rPr/>
      </w:pPr>
      <w:r>
        <w:rPr/>
      </w:r>
    </w:p>
    <w:p>
      <w:pPr>
        <w:pStyle w:val="Normal"/>
        <w:rPr/>
      </w:pPr>
      <w:hyperlink r:id="rId2">
        <w:r>
          <w:rPr>
            <w:rStyle w:val="InternetLink"/>
          </w:rPr>
          <w:t>Анис ("шевет")</w:t>
        </w:r>
      </w:hyperlink>
      <w:r>
        <w:rPr/>
        <w:br/>
      </w:r>
      <w:hyperlink r:id="rId3">
        <w:r>
          <w:rPr>
            <w:rStyle w:val="InternetLink"/>
          </w:rPr>
          <w:t>Базилик ("рейхан")</w:t>
        </w:r>
      </w:hyperlink>
      <w:r>
        <w:rPr/>
        <w:br/>
      </w:r>
      <w:hyperlink r:id="rId4">
        <w:r>
          <w:rPr>
            <w:rStyle w:val="InternetLink"/>
          </w:rPr>
          <w:t>Ваниль ("ваниль")</w:t>
        </w:r>
      </w:hyperlink>
      <w:r>
        <w:rPr/>
        <w:br/>
      </w:r>
      <w:hyperlink r:id="rId5">
        <w:r>
          <w:rPr>
            <w:rStyle w:val="InternetLink"/>
          </w:rPr>
          <w:t>Вербена лимонная ("луиза")</w:t>
        </w:r>
      </w:hyperlink>
      <w:r>
        <w:rPr/>
        <w:br/>
      </w:r>
      <w:hyperlink r:id="rId6">
        <w:r>
          <w:rPr>
            <w:rStyle w:val="InternetLink"/>
          </w:rPr>
          <w:t>Гвоздика ("ципорен")</w:t>
        </w:r>
      </w:hyperlink>
      <w:r>
        <w:rPr/>
        <w:br/>
      </w:r>
      <w:hyperlink r:id="rId7">
        <w:r>
          <w:rPr>
            <w:rStyle w:val="InternetLink"/>
          </w:rPr>
          <w:t>Горчица листовая ("алей хардаль")</w:t>
        </w:r>
      </w:hyperlink>
      <w:r>
        <w:rPr/>
        <w:br/>
      </w:r>
      <w:hyperlink r:id="rId8">
        <w:r>
          <w:rPr>
            <w:rStyle w:val="InternetLink"/>
          </w:rPr>
          <w:t>Имбирь ("джинжер/зангвиль")</w:t>
        </w:r>
      </w:hyperlink>
      <w:r>
        <w:rPr/>
        <w:br/>
      </w:r>
      <w:hyperlink w:anchor="kard">
        <w:r>
          <w:rPr>
            <w:rStyle w:val="InternetLink"/>
          </w:rPr>
          <w:t>Кардамон ("хель")</w:t>
        </w:r>
      </w:hyperlink>
      <w:r>
        <w:rPr/>
        <w:br/>
      </w:r>
      <w:hyperlink w:anchor="kaj">
        <w:r>
          <w:rPr>
            <w:rStyle w:val="InternetLink"/>
          </w:rPr>
          <w:t>Кайенский перец ("чили")</w:t>
        </w:r>
      </w:hyperlink>
      <w:r>
        <w:rPr/>
        <w:br/>
      </w:r>
      <w:hyperlink w:anchor="kap">
        <w:r>
          <w:rPr>
            <w:rStyle w:val="InternetLink"/>
          </w:rPr>
          <w:t>Каперсы ("цлафим")</w:t>
        </w:r>
      </w:hyperlink>
      <w:r>
        <w:rPr/>
        <w:br/>
      </w:r>
      <w:hyperlink w:anchor="kar">
        <w:r>
          <w:rPr>
            <w:rStyle w:val="InternetLink"/>
          </w:rPr>
          <w:t>Карри ("кари")</w:t>
        </w:r>
      </w:hyperlink>
      <w:r>
        <w:rPr/>
        <w:br/>
      </w:r>
      <w:hyperlink w:anchor="kmi">
        <w:r>
          <w:rPr>
            <w:rStyle w:val="InternetLink"/>
          </w:rPr>
          <w:t>Кмин тминовый ("камон")</w:t>
        </w:r>
      </w:hyperlink>
      <w:r>
        <w:rPr/>
        <w:br/>
      </w:r>
      <w:hyperlink w:anchor="kor">
        <w:r>
          <w:rPr>
            <w:rStyle w:val="InternetLink"/>
          </w:rPr>
          <w:t>Кориандр ("кусбара")</w:t>
        </w:r>
      </w:hyperlink>
      <w:r>
        <w:rPr/>
        <w:br/>
      </w:r>
      <w:hyperlink w:anchor="kori">
        <w:r>
          <w:rPr>
            <w:rStyle w:val="InternetLink"/>
          </w:rPr>
          <w:t>Корица ("кинамон")</w:t>
        </w:r>
      </w:hyperlink>
      <w:r>
        <w:rPr/>
        <w:br/>
      </w:r>
      <w:hyperlink r:id="rId9">
        <w:r>
          <w:rPr>
            <w:rStyle w:val="InternetLink"/>
          </w:rPr>
          <w:t>Кунжут ("сумсум")</w:t>
        </w:r>
      </w:hyperlink>
      <w:r>
        <w:rPr/>
        <w:br/>
      </w:r>
      <w:hyperlink r:id="rId10">
        <w:r>
          <w:rPr>
            <w:rStyle w:val="InternetLink"/>
          </w:rPr>
          <w:t xml:space="preserve">Куркума ("карком") </w:t>
        </w:r>
      </w:hyperlink>
      <w:r>
        <w:rPr/>
        <w:br/>
      </w:r>
      <w:hyperlink r:id="rId11">
        <w:r>
          <w:rPr>
            <w:rStyle w:val="InternetLink"/>
          </w:rPr>
          <w:t>Майоран ("майоран")</w:t>
        </w:r>
      </w:hyperlink>
      <w:r>
        <w:rPr/>
        <w:br/>
      </w:r>
      <w:hyperlink r:id="rId12">
        <w:r>
          <w:rPr>
            <w:rStyle w:val="InternetLink"/>
          </w:rPr>
          <w:t>Мускатный орех ("эгоз мускат")</w:t>
        </w:r>
      </w:hyperlink>
      <w:r>
        <w:rPr/>
        <w:br/>
      </w:r>
      <w:hyperlink r:id="rId13">
        <w:r>
          <w:rPr>
            <w:rStyle w:val="InternetLink"/>
          </w:rPr>
          <w:t xml:space="preserve">Мелисса ("мелиса") </w:t>
        </w:r>
      </w:hyperlink>
      <w:r>
        <w:rPr/>
        <w:br/>
      </w:r>
      <w:hyperlink r:id="rId14">
        <w:r>
          <w:rPr>
            <w:rStyle w:val="InternetLink"/>
          </w:rPr>
          <w:t>Мята ("нана")</w:t>
        </w:r>
      </w:hyperlink>
      <w:r>
        <w:rPr/>
        <w:br/>
      </w:r>
      <w:hyperlink r:id="rId15">
        <w:r>
          <w:rPr>
            <w:rStyle w:val="InternetLink"/>
          </w:rPr>
          <w:t>Орегано ("орегано")</w:t>
        </w:r>
      </w:hyperlink>
      <w:r>
        <w:rPr/>
        <w:br/>
      </w:r>
      <w:hyperlink r:id="rId16">
        <w:r>
          <w:rPr>
            <w:rStyle w:val="InternetLink"/>
          </w:rPr>
          <w:t xml:space="preserve">Перец ("пильпель") </w:t>
        </w:r>
      </w:hyperlink>
      <w:r>
        <w:rPr/>
        <w:br/>
      </w:r>
      <w:hyperlink r:id="rId17">
        <w:r>
          <w:rPr>
            <w:rStyle w:val="InternetLink"/>
          </w:rPr>
          <w:t>Розмарин ("розмарин")</w:t>
        </w:r>
      </w:hyperlink>
      <w:r>
        <w:rPr/>
        <w:br/>
      </w:r>
      <w:hyperlink r:id="rId18">
        <w:r>
          <w:rPr>
            <w:rStyle w:val="InternetLink"/>
          </w:rPr>
          <w:t>Рукола ("рокет")</w:t>
        </w:r>
      </w:hyperlink>
      <w:r>
        <w:rPr/>
        <w:br/>
      </w:r>
      <w:hyperlink r:id="rId19">
        <w:r>
          <w:rPr>
            <w:rStyle w:val="InternetLink"/>
          </w:rPr>
          <w:t>Сельдерей ("селери")</w:t>
        </w:r>
      </w:hyperlink>
      <w:r>
        <w:rPr/>
        <w:br/>
      </w:r>
      <w:hyperlink r:id="rId20">
        <w:r>
          <w:rPr>
            <w:rStyle w:val="InternetLink"/>
          </w:rPr>
          <w:t>Спаржа ("аспарагус")</w:t>
        </w:r>
      </w:hyperlink>
      <w:r>
        <w:rPr/>
        <w:br/>
      </w:r>
      <w:hyperlink r:id="rId21">
        <w:r>
          <w:rPr>
            <w:rStyle w:val="InternetLink"/>
          </w:rPr>
          <w:t>Тимьян ("тимьян/коранит")</w:t>
        </w:r>
      </w:hyperlink>
      <w:r>
        <w:rPr/>
        <w:br/>
      </w:r>
      <w:hyperlink r:id="rId22">
        <w:r>
          <w:rPr>
            <w:rStyle w:val="InternetLink"/>
          </w:rPr>
          <w:t>Тмин ("кимель")</w:t>
        </w:r>
      </w:hyperlink>
      <w:r>
        <w:rPr/>
        <w:br/>
      </w:r>
      <w:hyperlink r:id="rId23">
        <w:r>
          <w:rPr>
            <w:rStyle w:val="InternetLink"/>
          </w:rPr>
          <w:t>Шалфей ("марва")</w:t>
        </w:r>
      </w:hyperlink>
      <w:r>
        <w:rPr/>
        <w:br/>
      </w:r>
      <w:hyperlink r:id="rId24">
        <w:r>
          <w:rPr>
            <w:rStyle w:val="InternetLink"/>
          </w:rPr>
          <w:t>Шафран ("заамфран")</w:t>
        </w:r>
      </w:hyperlink>
      <w:r>
        <w:rPr/>
        <w:br/>
      </w:r>
      <w:hyperlink r:id="rId25">
        <w:r>
          <w:rPr>
            <w:rStyle w:val="InternetLink"/>
          </w:rPr>
          <w:t>Шнитт-лук ("ирит")</w:t>
        </w:r>
      </w:hyperlink>
      <w:r>
        <w:rPr/>
        <w:br/>
      </w:r>
      <w:hyperlink r:id="rId26">
        <w:r>
          <w:rPr>
            <w:rStyle w:val="InternetLink"/>
          </w:rPr>
          <w:t>Шпинат ("теред")</w:t>
        </w:r>
      </w:hyperlink>
      <w:r>
        <w:rPr/>
        <w:br/>
      </w:r>
      <w:hyperlink r:id="rId27">
        <w:r>
          <w:rPr>
            <w:rStyle w:val="InternetLink"/>
          </w:rPr>
          <w:t>Чабрец ("затер")</w:t>
        </w:r>
      </w:hyperlink>
      <w:r>
        <w:rPr/>
        <w:br/>
      </w:r>
      <w:hyperlink r:id="rId28">
        <w:r>
          <w:rPr>
            <w:rStyle w:val="InternetLink"/>
          </w:rPr>
          <w:t>Чернушка ("кецах")</w:t>
        </w:r>
      </w:hyperlink>
      <w:r>
        <w:rPr/>
        <w:br/>
      </w:r>
      <w:hyperlink r:id="rId29">
        <w:r>
          <w:rPr>
            <w:rStyle w:val="InternetLink"/>
          </w:rPr>
          <w:t>Фенхель ("шумар")</w:t>
        </w:r>
      </w:hyperlink>
      <w:r>
        <w:rPr/>
        <w:br/>
      </w:r>
      <w:hyperlink r:id="rId30">
        <w:r>
          <w:rPr>
            <w:rStyle w:val="InternetLink"/>
          </w:rPr>
          <w:t>Хмели-сунели</w:t>
        </w:r>
      </w:hyperlink>
      <w:r>
        <w:rPr/>
        <w:br/>
      </w:r>
      <w:hyperlink r:id="rId31">
        <w:r>
          <w:rPr>
            <w:rStyle w:val="InternetLink"/>
          </w:rPr>
          <w:t>Эстрагон ("тарагон")</w:t>
        </w:r>
      </w:hyperlink>
      <w:r>
        <w:rPr/>
        <w:t xml:space="preserve"> </w:t>
      </w:r>
    </w:p>
    <w:p>
      <w:pPr>
        <w:pStyle w:val="Normal"/>
        <w:rPr/>
      </w:pPr>
      <w:r>
        <w:rPr/>
      </w:r>
    </w:p>
    <w:p>
      <w:pPr>
        <w:pStyle w:val="Heading3"/>
        <w:rPr/>
      </w:pPr>
      <w:bookmarkStart w:id="3" w:name="__RefHeading___Toc80158228"/>
      <w:bookmarkEnd w:id="3"/>
      <w:r>
        <w:rPr/>
        <w:t>История пряностей</w:t>
      </w:r>
    </w:p>
    <w:p>
      <w:pPr>
        <w:pStyle w:val="Normal"/>
        <w:rPr/>
      </w:pPr>
      <w:r>
        <w:rPr/>
        <w:t xml:space="preserve">Когда полчища варваров вестготского короля Алариха I вторглись в 410 г. н.э. в Рим, они потребовали в качестве дани не только золото, но и перец; варвары уже знали, что специи ценятся выше золота. Впрочем, задолго до вестготов трепетное отношение к пряностям демонстрировали куда более развитые цивилизации. В Египте, например, чеснок за его вкусовые и целебные свойства считался божественным растением, и простым смертным употреблять его в пищу было строжайше запрещено. Эти исторические курьезы, наряду с другими любопытными сведениями, можно почерпнуть из книги «Специи», которую только что выпустило издательство Жигульского в своей весьма поучительной кулинарной серии. </w:t>
      </w:r>
    </w:p>
    <w:p>
      <w:pPr>
        <w:pStyle w:val="Normal"/>
        <w:rPr/>
      </w:pPr>
      <w:r>
        <w:rPr/>
        <w:t xml:space="preserve">Из этой книги, в частности, следует, что история человечества за последние, минимум, две с половиной тысячи лет представляет собой не хронику классовой борьбы, как по наивности полагали классики марксизма-ленинизма, а нескончаемую войну за обретение контроля на потоком пряностей с Востока на Запад. С тех пор, как Александр Македонский захватил в четвертом веке до нашей эры финикийский город Тир – тогдашнюю столицу пряностей всего цивилизованного мира, центр этой выгодной торговли перешел в Карфаген, а затем в Александрию. С появлением Константинополя как столицы Восточной Римской империи началось ожесточенное соперничество между городом на Босфоре и Александрией. Так продолжалось до 11 века, когда турки-сельджуки, захватив Малую Азию, фактически прервали поток пряностей в Европу. Ответом европейцев стал первый Крестовый поход. Считалось, что крестоносцы идут на Ближний Восток для освобождения Гроба Господня. Однако возвращались они оттуда с награбленными драгоценностями, среди которых немалую часть составляли перец, корица и мускатный орех. </w:t>
      </w:r>
    </w:p>
    <w:p>
      <w:pPr>
        <w:pStyle w:val="Normal"/>
        <w:rPr/>
      </w:pPr>
      <w:r>
        <w:rPr/>
        <w:t xml:space="preserve">В средневековой Европе спрос на пряности еще более возрос. Ведь европейцы не знали ни чая, ни кофе, ни какао; эти напитки им заменяли всякие медовые настои, пиво и вино, сдобренное пряностями. Последние взять было негде, ибо католическая церковь запрещала европейским купцам вести торговлю с мусульманами, угрожая отлучением от церкви. Лишь трем итальянским городам-республикам удалось получить право на ввоз пряностей, что и объясняет, в частности, возвышение Венеции, которая к 14 веку монополизировала торговлю пряностями. Именно тогда за одну меру перца давали такую же меру золота, а фунт мускатного ореха можно было поменять на корову или четыре овцы. Специи часто заменяли золото в международной торговле, а также внутренних расчетах в Средневековой Европе. Например, в 12 веке в Генуе наемные солдаты получали в качестве жалованья 48 золотых монет и 2 фунта перца. А в 13 веке граждане одного французского города за убийство видного аристократа должны были выплатить в качестве штрафа 3 фунта перца. </w:t>
      </w:r>
    </w:p>
    <w:p>
      <w:pPr>
        <w:pStyle w:val="Normal"/>
        <w:rPr/>
      </w:pPr>
      <w:r>
        <w:rPr/>
        <w:t>Конечно, такое положение долго существовать не могло. Чтобы получить доступ к специям без посредников – арабов и венецианцев - совершаются самые важные в истории человечества географические открытия. В 1408 году португалец Васко да Гама первым огибает Африку и морским путем добирается до Индии. Из своего первого похода он привез перец, гвоздику, корицу и имбирь; в результате второго путешествия корабли Васко да Гамы доставили в Европу 2 тысячи тонн пряностей. Трудно представить себе сегодня, что одного этого оказалось достаточным, чтобы разом подорвать могущество крупнейшей морской державы того времени - Венеции. Центр торговли пряностей переместился в Португалию и Испанию, которые еще более укрепили свое положение монополистов после открытия Америки. Колумб пересек Атлантику в святой убежденности, что ищет новый путь в Индию, а в действительности нашел путь к жгучему перцу-чили, какао и кофе.</w:t>
      </w:r>
    </w:p>
    <w:p>
      <w:pPr>
        <w:pStyle w:val="Normal"/>
        <w:rPr/>
      </w:pPr>
      <w:r>
        <w:rPr/>
        <w:t xml:space="preserve">В IV тысячелетии до н.э. племена, населявшие территорию нынешнего Южного Китая и Тайваня, начали свой долгий путь в сторону Малайского архипелага, Африки и Океании. Среди тех вещей, которые они брали с собой, навсегда покидая родину, был острый и ароматный имбирь, разветвленное корневище, нежные стебли и изысканные цветы которого уже тогда, вероятно, употреблялись в религиозных, медицинских и кулинарных целях. Так он добрался до Индии и Филиппин, Новой Гвинеи и Мадагаскара – новоприбывшие всюду рассаживали свою родную культуру. Имбирь, Zingiber officinale, из одноименного семейства имбирных, к которому относятся также кардамон, куркума, калган, а также множество прочих ароматических растений, уже много веков не дает полноценных семян и размножается только потому, что люди рассаживают его, разделяя корневища. Это, безусловно, может служить дополнительным доказательством давней и прочной связи человечества и имбиря. </w:t>
      </w:r>
    </w:p>
    <w:p>
      <w:pPr>
        <w:pStyle w:val="Normal"/>
        <w:rPr/>
      </w:pPr>
      <w:r>
        <w:rPr/>
        <w:t xml:space="preserve">Первые обнаруженные археологами следы культуры имбиря относятся к II веку до н. э. (гробницы династии Хань на севере Китая), а пять веков спустя Дзи Хань в своем трактате о растениях юга подробно говорит о гастрономических и целебных достоинствах имбиря (называя его отличным средством от простуды и афродизиаком). К тому времени на территории Римской империи имбирь был известен уже несколько веков: он считался экзотической, но не слишком дорогой пряностью (стоил несколько меньше очень популярного в то время черного перца) и вовсю применялся в медицине и на кухне. В римской кулинарной книге Апиция присутствует около десятка рецептов с имбирем. Среди них встречаются и рецепты медицинского назначения (пряные соли от всех болезней, соус, улучшающий пищеварение, и пр.), но в основном имбирь используется при приготовлении достаточно изысканных блюд: гороха по-вителлиевски, приправленного медом и крутыми желтками, курицы, фаршированной мозгами и манкой, пряного жареного мяса... Арабы, появившиеся в Средиземноморье через несколько веков, оценили имбирь по достоинству: так, в 76-й суре Корана при описании рая упоминаются имбирь и камфара: вероятно, камфара как обеспечивающая желанную прохладу среди зноя, а имбирь – тепло и защиту от стужи. </w:t>
      </w:r>
    </w:p>
    <w:p>
      <w:pPr>
        <w:pStyle w:val="Normal"/>
        <w:rPr/>
      </w:pPr>
      <w:r>
        <w:rPr/>
        <w:t xml:space="preserve">В Средние века и эпоху Возрождения имбирь приобрел еще большую популярность и среди врачей, и среди поваров. Пряности вообще начинают играть в Европе важную роль (настает эпоха Великих географических открытий, спровоцированная постоянным поиском новых, не контролируемых пока рынков пряностей), их названия у всех на слуху и все чаще используются как метафоры: у Шекспира в «Генрихе V» Герцог Орлеанский и дофин Людовик обсуждают коня дофина: «А мастью – прямо мускатный орех! – И горяч, как имбирь». </w:t>
      </w:r>
    </w:p>
    <w:p>
      <w:pPr>
        <w:pStyle w:val="Normal"/>
        <w:rPr/>
      </w:pPr>
      <w:r>
        <w:rPr/>
        <w:t xml:space="preserve">С перенасыщением Европы пряностями об имбире начинают забывать, и он все меньше применяется сам по себе: немецким хозяйкам уже нет нужды заготовлять некогда популярный «фальшивый имбирь» (Falscher Ingwer) – поддельные имбирные цукаты из тыквы, варенной с сахаром и щепоткой имбирного порошка. Однако следы былой славы имбиря до сих пор видны повсюду: так, популярный в XIX веке слабо- или чаще безалкогольный имбирный напиток ginger ale гордо занимает свое место среди теперешних кол и фант, хотя от имбиря в нем осталось одно название, а английские пряники и по сей день называются имбирным хлебом (ginger bread), и имбирь в них иногда действительно кладут. </w:t>
      </w:r>
    </w:p>
    <w:p>
      <w:pPr>
        <w:pStyle w:val="Normal"/>
        <w:rPr/>
      </w:pPr>
      <w:r>
        <w:rPr/>
        <w:t xml:space="preserve">Сейчас мы переживаем второе пришествие имбиря с востока. Те, кто раньше об этой пряности знать не знал, теперь чуть ли не каждый день едят маринованный имбирь – гари – в качестве своеобразного гарнира к суши и спорят, какой сорт более правильный – кремового или розового цвета. В заведениях с демократическими ценами студенты едят поджарку с соломкой из свежего имбиря, а в модных кондитерских продаются имбирные цукаты в шоколаде. И мы, как это было принято у китайских императоров былых эпох, приносим вам в подарок наш имбирный горшочек на «восточный» Новый год. </w:t>
      </w:r>
    </w:p>
    <w:p>
      <w:pPr>
        <w:pStyle w:val="Normal"/>
        <w:rPr/>
      </w:pPr>
      <w:r>
        <w:rPr/>
        <w:t xml:space="preserve">Мята полевая, мята квасная, мята длиннолистная, мята лимонная, мята перечная, мята блошная, мята кудрявая - этот список можно продолжать еще долго, видов мяты (в пределах рода Mentha L. семейства губоцветных) около 25, не говоря уж о многообразных гибридах и пр. Родом из Малой Азии, мята за какие-то несколько тысячелетий освоила Старый Свет, а затем и Свет Новый. Начиналось все достаточно скромно, за десятки веков до многомиллионных рекламных кампаний разнообразных жвачек, ароматизированных ментолом. А загадочный, холодящий кожу ментол, бесцветные горьковатые кристаллы с запахом мяты, - всего лишь основной компонент эфирного масла, извлекаемого из мяты. </w:t>
      </w:r>
    </w:p>
    <w:p>
      <w:pPr>
        <w:pStyle w:val="Normal"/>
        <w:rPr/>
      </w:pPr>
      <w:r>
        <w:rPr/>
        <w:t xml:space="preserve">Одно из ее первых упоминаний - «пристроившись к сыру, мяте и оливковому маслу» - фрагмент древнегреческой комедии «Законы» Кратина, старшего современника и соперника Аристофана. Что касается удивительного, на русский взгляд, сочетания сыра и мяты, то на Кипре до сих пор делается сыр халлуми из смеси козьего и овечьего молока с добавлением мяты. Во времена Римской империи мяту использовали при создании различных многокомпонентных соусов, но сохранились и вполне воспроизводимые рецепты, например, желающие могут попробовать дыню по-древнеримски. Достаточно купить вьетнамский рыбный соус нуок-мам - аналогичный продукт был одной из главных составляющих кухни Древнего Рима, его добавляли даже в сладкие, по нашим понятиям, блюда. </w:t>
      </w:r>
    </w:p>
    <w:p>
      <w:pPr>
        <w:pStyle w:val="Normal"/>
        <w:rPr/>
      </w:pPr>
      <w:r>
        <w:rPr/>
      </w:r>
    </w:p>
    <w:p>
      <w:pPr>
        <w:pStyle w:val="Normal"/>
        <w:rPr>
          <w:i/>
          <w:i/>
          <w:iCs/>
        </w:rPr>
      </w:pPr>
      <w:r>
        <w:rPr>
          <w:i/>
          <w:iCs/>
        </w:rPr>
        <w:t xml:space="preserve">Дыню порежьте на куски и сбрызните смесью из нуок-мама, меда и уксуса, посыпьте рубленой зеленью блошной мяты (или любой другой) и свежемолотым черным перцем. Можно добавить щепотку асафетиды (весьма оригинальная пряность, которой мы как-нибудь посвятим отдельный рассказ), если она у вас под рукой. </w:t>
      </w:r>
    </w:p>
    <w:p>
      <w:pPr>
        <w:pStyle w:val="Normal"/>
        <w:rPr>
          <w:i/>
          <w:i/>
          <w:iCs/>
        </w:rPr>
      </w:pPr>
      <w:r>
        <w:rPr>
          <w:i/>
          <w:iCs/>
        </w:rPr>
      </w:r>
    </w:p>
    <w:p>
      <w:pPr>
        <w:pStyle w:val="Normal"/>
        <w:rPr/>
      </w:pPr>
      <w:r>
        <w:rPr/>
        <w:t xml:space="preserve">Мята чудесно сочетается не только с дыней, но и с арбузом, кабачками и огурцами. В современной турецкой кухне есть прекрасно освежающие блюда из огурцов, мяты и йогурта, а во Франции популярен летний холодный суп из дыни с мятой. В Средние века мятой приправляли овощные и бобовые блюда, а в XV веке Маэстро Мартино, повар патриарха Аквилеи, выделял из мяты и другой пряной зелени зеленую эссенцию, которой ароматизировал и окрашивал свои нежные омлеты-фриттаты. Мята прекрасно сочетается и с мясом, особенно с ягненком. Недаром среди горьких трав, которые традиционно сопровождают иудейского пасхального ягненка, присутствует и мята. Это сочетание вкусов весьма популярно в Великобритании, где к ягненку подают мятное желе, а к баранине - мятный соус из уксуса, сахара и мяты. В последнее столетие повара и их гости начали находить особую прелесть в сочетании мяты и фруктов, так что теперь фруктовые десерты непременно украшают зеленым листочком. Есть и более смелые сочетания, например, мята и шоколад. </w:t>
      </w:r>
    </w:p>
    <w:p>
      <w:pPr>
        <w:pStyle w:val="Normal"/>
        <w:rPr/>
      </w:pPr>
      <w:r>
        <w:rPr/>
        <w:t xml:space="preserve">Безусловно, повсеместная любовь человечества к мяте объясняется и ее медицинскими достоинствами, как реальными, так и вымышленными. О ней писали Гиппократ, Диоскорид, Гален и многие другие светила античной медицины, и к эпохе Возрождения зерно истины превратилось в снежный ком фантастических сведений. Находясь под покровительством Венеры, мята фигурирует как афродизиак, при этом наружное ее применение избавляет пациентов от чрезмерно эротических снов. Мята с солью (наружно) помогает от укусов бешеной собаки, теплый мед с мятой, налитый в уши, уничтожает там червячков и прекращает боли, если пожевать мяты, можно избавиться от проказы и перхоти (практически как в рекламе про два в одном!), ну и, разумеется, мята - отличное средство от змеиных укусов. В то же время мята неплохое средство от икоты и тошноты, снимает головную боль, укрепляет желудок, помогает при сердечной боли, хороша против камней и песка в почках, отвар из мяты улучшает память и работу мозга, полезен для полоскания рта - о свежести дыхания заботились уже тогда. </w:t>
      </w:r>
    </w:p>
    <w:p>
      <w:pPr>
        <w:pStyle w:val="Normal"/>
        <w:rPr/>
      </w:pPr>
      <w:r>
        <w:rPr/>
        <w:t>В этих целях в Европе периодически настаивали вина на мяте. А на Руси с мятой готовили горячий напиток сбитень на меду, идеальное средство от простуды. Еще дальше на Восток - азиатские шербеты, освежающие напитки со льдом, в которые тоже добавляли мяту. Один из этих шербетов, на розовой воде (gulab), превратился в прохладительный сладенький сироп julep, который попал в Новый Свет и стал любимейшим коктейлем южан и гордостью штата Кентукки: объединив в себе виски, мяту, лед и сахарный сироп, в начале XIX века это был самый модный напиток к завтраку.</w:t>
      </w:r>
    </w:p>
    <w:p>
      <w:pPr>
        <w:pStyle w:val="Normal"/>
        <w:rPr/>
      </w:pPr>
      <w:r>
        <w:rPr/>
        <w:t xml:space="preserve">А в Европе мятные напитки все густели и наконец стали ликерами, например, приторным изумрудным Creme de menthe, которым великий Эркюль Пуаро безуспешно пытался угощать своих британских знакомых. Мятные ликеры со временем заняли место дижестивов в противовес ледовым мохито и джулепам-аперитивам. </w:t>
      </w:r>
    </w:p>
    <w:p>
      <w:pPr>
        <w:pStyle w:val="Normal"/>
        <w:rPr/>
      </w:pPr>
      <w:r>
        <w:rPr/>
        <w:t xml:space="preserve">Итак, от бокала мятного джулепа по утрам в XIX веке, мятной зубной пасты в XX веке мы в XXI веке перешли к эпохе мятной жевательной резинки (не только по утрам, но в любое время суток). </w:t>
      </w:r>
    </w:p>
    <w:p>
      <w:pPr>
        <w:pStyle w:val="Normal"/>
        <w:rPr/>
      </w:pPr>
      <w:r>
        <w:rPr/>
        <w:t xml:space="preserve">До следующей метаморфозы - от мяты можно ожидать всего что угодно!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Путин подписал очередной указ и съел его. Сработала старая привычка разведчика</w:t>
      </w:r>
    </w:p>
    <w:p>
      <w:pPr>
        <w:pStyle w:val="Normal"/>
        <w:rPr>
          <w:i/>
          <w:i/>
          <w:iCs/>
        </w:rPr>
      </w:pPr>
      <w:r>
        <w:rPr>
          <w:i/>
          <w:iCs/>
        </w:rPr>
      </w:r>
    </w:p>
    <w:p>
      <w:pPr>
        <w:pStyle w:val="Heading3"/>
        <w:rPr/>
      </w:pPr>
      <w:bookmarkStart w:id="4" w:name="__RefHeading___Toc80158229"/>
      <w:bookmarkEnd w:id="4"/>
      <w:r>
        <w:rPr/>
        <w:t>Правила употребления пряностей</w:t>
      </w:r>
    </w:p>
    <w:p>
      <w:pPr>
        <w:pStyle w:val="Normal"/>
        <w:rPr/>
      </w:pPr>
      <w:r>
        <w:rPr/>
        <w:t>Уже не одно тысячелетие люди используют травы и коренья, сушеные плоды и тертые орехи для приправы мясных, рыбных и овощных блюд. Они помогают разнообразить вкусовую гамму и весьма полезны для здоровья. Микроэлементы, содержащиеся в специях, благоприятно влияют на процесс пищеварения. Эфирные масла тимьяна, фенхеля, шалфея, чеснока и гвоздики обладают сильным дезинфицирующим действием.</w:t>
      </w:r>
    </w:p>
    <w:p>
      <w:pPr>
        <w:pStyle w:val="Normal"/>
        <w:rPr/>
      </w:pPr>
      <w:r>
        <w:rPr/>
        <w:t xml:space="preserve">     </w:t>
      </w:r>
      <w:r>
        <w:rPr/>
        <w:t>Многие пряности действуют на людей возбуждающе — мак, корица, гвоздика, анис, кардамон. Их по традиции добавляют в рождественские пироги и печенье. Эти пряности содержат вещества, снижающие усталость и повышающие тонус, что особенно важно зимой, когда многие люди подвержены депрессивным состояниям. Такие состояния обуславливаются недостатком тепла и света, важных стимуляторов настроения.</w:t>
      </w:r>
    </w:p>
    <w:p>
      <w:pPr>
        <w:pStyle w:val="Normal"/>
        <w:rPr/>
      </w:pPr>
      <w:r>
        <w:rPr/>
        <w:t xml:space="preserve">     </w:t>
      </w:r>
      <w:r>
        <w:rPr/>
        <w:t>Среди специй есть «лидеры» — те из них, которые применяются наиболее часто. Первый среди них — перец. Черный, белый и зеленый перец изготавливается из одного и того же тропического растения. Для получения черного перца собирают неспелые, зеленые горошины перца, которые затем в течение нескольких дней подвергают ферментации, после чего высушивают на солнце до тех пор, пока они не превращаются в черные перчинки. Для изготовления зеленого перца также собирают неспелые горошины, но в отличие от черного перца их сразу же высушивают при высокой температуре и глазируют солью. А чтобы получить белый перец, собирают созревшие, но еще не покрасневшие, желтовато-зеленые горошины, вымачивают в течение одной недели в воде, затем отделяют мякоть от косточек, еще раз промывают в воде и высушивают на солнце.</w:t>
      </w:r>
    </w:p>
    <w:p>
      <w:pPr>
        <w:pStyle w:val="Normal"/>
        <w:rPr/>
      </w:pPr>
      <w:r>
        <w:rPr/>
        <w:t xml:space="preserve">      </w:t>
      </w:r>
      <w:r>
        <w:rPr/>
        <w:t>Черный перец — универсальная приправа, им можно приправлять практически все. Для супов, салатов и мясных блюд лучше всего подходит свежемолотый перец, имеющий очень интенсивный аромат и вкус.</w:t>
      </w:r>
    </w:p>
    <w:p>
      <w:pPr>
        <w:pStyle w:val="Normal"/>
        <w:rPr/>
      </w:pPr>
      <w:r>
        <w:rPr/>
        <w:t xml:space="preserve">     </w:t>
      </w:r>
      <w:r>
        <w:rPr/>
        <w:t>Супы надо приправлять перцем дважды: в начале варки и перед подачей на стол. Для жаркого и соусов следует использовать целые горошины перца которые перед сервировкой надо удалить. Зеленый перец используется для рыбных блюд, маринадов и некоторых соусов.</w:t>
      </w:r>
    </w:p>
    <w:p>
      <w:pPr>
        <w:pStyle w:val="Normal"/>
        <w:rPr/>
      </w:pPr>
      <w:r>
        <w:rPr/>
        <w:t xml:space="preserve">    </w:t>
      </w:r>
      <w:r>
        <w:rPr/>
        <w:t>Всегда имейте в виду, что вкус очень горячей пищи обманчив; поэтому, если вам кажется, что суп недосолен, а соус безвкусный, дайте содержимому простой ложки остыть, и тогда станет ясно, действительно ли там чего-то не хватает. Весьма осторожно надо дозировать кайенский перец. Им приправляют в основном мясные блюда и тушеные овощи.</w:t>
      </w:r>
    </w:p>
    <w:p>
      <w:pPr>
        <w:pStyle w:val="Normal"/>
        <w:rPr/>
      </w:pPr>
      <w:r>
        <w:rPr/>
        <w:t xml:space="preserve">     </w:t>
      </w:r>
      <w:r>
        <w:rPr/>
        <w:t>Ряд полезных трав — шалфей, базилик, эстрагон, майоран — можно выращивать на огороде и даже балконе. Они не требуют особого ухода, а зелень «с грядки» всегда самая вкусная и ароматная.</w:t>
      </w:r>
    </w:p>
    <w:p>
      <w:pPr>
        <w:pStyle w:val="Normal"/>
        <w:rPr/>
      </w:pPr>
      <w:r>
        <w:rPr/>
        <w:t xml:space="preserve">     </w:t>
      </w:r>
      <w:r>
        <w:rPr/>
        <w:t>Трудно назвать хотя бы одно блюдо, к которому не подходил бы порошок, приготовленный из индийской травы карри. Эта приправа завоевала в России большую популярность. Она хорошо сочетается с корицей и кинзой (для рыбных супов и мясных котлет), а также с горчицей, гвоздикой, черным и красным перцем.</w:t>
      </w:r>
    </w:p>
    <w:p>
      <w:pPr>
        <w:pStyle w:val="Normal"/>
        <w:rPr/>
      </w:pPr>
      <w:r>
        <w:rPr/>
        <w:t xml:space="preserve">     </w:t>
      </w:r>
      <w:r>
        <w:rPr/>
        <w:t>Своеобразный вкус сладким блюдам, выпечке, многим мясным блюдам придает щепотка корицы. В больших количествах употреблять корицу не рекомендуется — она может вызвать бессонницу и расстройство желудка.</w:t>
      </w:r>
    </w:p>
    <w:p>
      <w:pPr>
        <w:pStyle w:val="Normal"/>
        <w:rPr/>
      </w:pPr>
      <w:r>
        <w:rPr/>
        <w:t xml:space="preserve">     </w:t>
      </w:r>
      <w:r>
        <w:rPr/>
        <w:t>Шафран и розмарины имеют интенсивный запах и своеобразный вкус, поэтому их рекомендуется использовать в небольших количествах.</w:t>
      </w:r>
    </w:p>
    <w:p>
      <w:pPr>
        <w:pStyle w:val="Normal"/>
        <w:rPr/>
      </w:pPr>
      <w:r>
        <w:rPr/>
        <w:t xml:space="preserve">     </w:t>
      </w:r>
      <w:r>
        <w:rPr/>
        <w:t>Есть свои особенности и в хранении специй. Чем они меньше измельчены, тем больше сохраняется их аромат. В сухом, темном, хорошо проветриваемом месте специи могут храниться от двух до пяти лет. Измельченные специи теряют свою пикантность уже через несколько недель. Специи без примесей хранятся дольше, чем смеси. Поэтому рекомендуется измельчать специи непосредственно перед употреблением. Для этого хорошо иметь в хозяйстве металлические или керамические ступки и ручные мельницы. Сухую траву, лавровый лист и гвоздику рекомендуется размельчать вместе с небольшим количеством соли. Таблица, приводимая ниже, будет полезна  для применения специй в тех или иных блюдах.</w:t>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86" w:type="dxa"/>
            <w:tcBorders>
              <w:top w:val="single" w:sz="4" w:space="0" w:color="000000"/>
              <w:left w:val="single" w:sz="4" w:space="0" w:color="000000"/>
              <w:bottom w:val="single" w:sz="4" w:space="0" w:color="000000"/>
              <w:right w:val="single" w:sz="4" w:space="0" w:color="000000"/>
            </w:tcBorders>
          </w:tcPr>
          <w:tbl>
            <w:tblPr>
              <w:tblW w:w="9760" w:type="dxa"/>
              <w:jc w:val="left"/>
              <w:tblInd w:w="0" w:type="dxa"/>
              <w:tblLayout w:type="fixed"/>
              <w:tblCellMar>
                <w:top w:w="0" w:type="dxa"/>
                <w:left w:w="108" w:type="dxa"/>
                <w:bottom w:w="0" w:type="dxa"/>
                <w:right w:w="108" w:type="dxa"/>
              </w:tblCellMar>
            </w:tblPr>
            <w:tblGrid>
              <w:gridCol w:w="1326"/>
              <w:gridCol w:w="1732"/>
              <w:gridCol w:w="1732"/>
              <w:gridCol w:w="1896"/>
              <w:gridCol w:w="1306"/>
              <w:gridCol w:w="176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Специи</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Салаты</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Суп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Блюда из яиц</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Мясо</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Рыб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Базили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из помидоров и огурцов</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томатный, рыб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яичниц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жаркое из телятины и баранины</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жареная и вареная рыб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Кайенский перец</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из крабов, тунца, помидоров</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мясные из говяжьих хвостов</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млет, глазунья</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гуляш, антрекот, ромштекс</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морепродукты, запеченная рыб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Карри</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рисовые, яичные, из мяса, птицы</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мясные, гриб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млет</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ечень, телятина, баран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вареная рыб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Кориц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фруктовы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молочные, фруктовые, рыб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безе</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Майоран</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картофельные, из бобовых, рыбные, мяс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картофельные, гороховый, томатный, овощ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сырный омлет</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озлятина, баранина, мясной фарш, почки, печень, гуляш</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заливное</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Перец красный</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мясные, рисовые, картофельные, из помидоров</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мясные, из говяжьих хвостов</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глазунья, фаршированные яйц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говядина, телятина, козлят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жареная рыб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Перец черный</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листовые, овощные, мяс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мяс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говядина, телятина, баран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угорь, жареная и вареная рыб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Перец белый</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все салаты из маринованных овощей</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все заправленные крахмалом суп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глазунья, омлет</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говядина, телятина, баранина, мясной фарш</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жареная и вареная рыба,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Тимьян</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свекольные, картофельные, из помидоров</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гороховый, картофельные, томатный, рыб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млет</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говядина, телятина, баранина, мясной фарш</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жареная и вареная рыба, морепродукты</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Тмин</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свекольные, из белокочанной капусты, сыр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картофельные, гриб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озлятина, баран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вареная рыба, тунец, раки</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Шалфей</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рыбные, кури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рыбные супы, мясные и куриные бульон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млет</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жаркое из телятины, баранины, печени</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жареная морская рыба, жареная сельдь</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Шафран</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рисовые, рыб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рыбные супы, мясные бульон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баранина, печень</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вареная рыб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Эстрагон</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огуречные, картофельные, из сельдере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картофельный суп, куриные и мясные бульон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млет, блинчики</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телятина. баранина. печень</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крабы, тунец, рыбные рагу</w:t>
                  </w:r>
                </w:p>
              </w:tc>
            </w:tr>
          </w:tbl>
          <w:p>
            <w:pPr>
              <w:pStyle w:val="Normal"/>
              <w:rPr/>
            </w:pPr>
            <w:r>
              <w:rPr/>
            </w:r>
          </w:p>
        </w:tc>
      </w:tr>
    </w:tbl>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455"/>
        <w:gridCol w:w="1433"/>
        <w:gridCol w:w="1413"/>
        <w:gridCol w:w="1852"/>
        <w:gridCol w:w="1527"/>
        <w:gridCol w:w="189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Спе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Соусы</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арнир</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Десерт/Выпечка</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Базилик</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оматный, белый соус со свежей зеленью</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уриц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омидоры, картофель, краснокочанная капус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макаронные изделия</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пицца</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Кайенский перец</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заправки для сала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тушеное мясо птицы</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цветная капус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Карр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соус Карр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уриное фрикас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баклажаны, помидоры, сладкий перец</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Корица</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винные фрукты</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запеканки, выпечка, яблочные блюда</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Майоран</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молочные соусы со свежей зеленью</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урица, утка, гусь, рагу из потрохов</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овощная солянка, морковь</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жареный картоф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Перец крас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оматный</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жареное мясо птицы, фрикас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квашеная капуста, сладкий перец, огурцы</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жареный картофель, рис, макаронные изделия, творог</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сырное печень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Перец чер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мясные</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урица, утка, гусь, индюш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цветная, белокочанная капуста, сладкий перец</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Перец бел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заправки для салатов, сырные соусы</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урица, утка, гусь, индюшка, рябчик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цветная капуста, морковь, грибы, кольраби</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макаронные изделия</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Тимьян</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томатный, заправки для сала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урица, индюш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морковь, грибы, помидоры</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блюда из картофеля</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пицца</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Тмин</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гусь</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квашеная, савойская, краснокочанная капус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жареный картофель, творог</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луковый пирог, сырное печень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Шалфе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заправки для сала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урица, утка. гусь, индюш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горох, помидоры, овощная солянк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макаронные изделия, пельмени, творог</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Шафран</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омидоры, спарж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пудинги, печень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Эстрагон</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рассолы</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урица, утка, гусь</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морковь, белые грибы, помидоры</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макаронные изделия, картоф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фруктовые салаты</w:t>
            </w:r>
          </w:p>
        </w:tc>
      </w:tr>
    </w:tbl>
    <w:p>
      <w:pPr>
        <w:pStyle w:val="Normal"/>
        <w:rPr/>
      </w:pPr>
      <w:r>
        <w:rPr/>
      </w:r>
    </w:p>
    <w:p>
      <w:pPr>
        <w:pStyle w:val="Heading3"/>
        <w:rPr>
          <w:lang w:val="en-US"/>
        </w:rPr>
      </w:pPr>
      <w:bookmarkStart w:id="5" w:name="__RefHeading___Toc80158230"/>
      <w:r>
        <w:rPr/>
        <w:t>ЭНЦИКЛОПЕДИЯ СПЕЦИЙ</w:t>
      </w:r>
      <w:bookmarkEnd w:id="5"/>
      <w:r>
        <w:rPr/>
        <w:t xml:space="preserve"> </w:t>
      </w:r>
    </w:p>
    <w:p>
      <w:pPr>
        <w:pStyle w:val="1"/>
        <w:rPr/>
      </w:pPr>
      <w:r>
        <w:rPr/>
        <w:t>Кроме подробного описания специй в этой главе мы расскажем и о комбинации различных специй – привычных нам смесей, типа “вегеты” или “хмели-сунели”.</w:t>
      </w:r>
    </w:p>
    <w:p>
      <w:pPr>
        <w:pStyle w:val="1"/>
        <w:rPr/>
      </w:pPr>
      <w:r>
        <w:rPr/>
        <w:t xml:space="preserve">Не забыты различные соусы и маринады, так как они тоже относятся к СПЕЦИальным вкусовым атрибутам нашей кухни. </w:t>
      </w:r>
    </w:p>
    <w:p>
      <w:pPr>
        <w:pStyle w:val="1"/>
        <w:rPr/>
      </w:pPr>
      <w:r>
        <w:rPr/>
        <w:t xml:space="preserve">Естественно, что о «науке употребления пряностей” в этой части будет специальная глава, не считая ПОЛЕЗНЫХ СОВЕТОВ. </w:t>
      </w:r>
    </w:p>
    <w:p>
      <w:pPr>
        <w:pStyle w:val="Heading4"/>
        <w:rPr>
          <w:lang w:val="en-US"/>
        </w:rPr>
      </w:pPr>
      <w:bookmarkStart w:id="6" w:name="__RefHeading___Toc80158231"/>
      <w:bookmarkEnd w:id="6"/>
      <w:r>
        <w:rPr/>
        <w:t>Специи</w:t>
      </w:r>
    </w:p>
    <w:p>
      <w:pPr>
        <w:pStyle w:val="Heading6"/>
        <w:rPr/>
      </w:pPr>
      <w:r>
        <w:rPr/>
        <w:t>Аир тростниковый</w:t>
      </w:r>
    </w:p>
    <w:p>
      <w:pPr>
        <w:pStyle w:val="Heading6"/>
        <w:rPr/>
      </w:pPr>
      <w:r>
        <w:rPr/>
      </w:r>
    </w:p>
    <w:p>
      <w:pPr>
        <w:pStyle w:val="Normal"/>
        <w:rPr/>
      </w:pPr>
      <w:r>
        <w:rPr/>
        <w:t>Корневище аира содержит эфирное масло и горечи, а также дубильные вещества, сахариды, крахмал, холин, фитостиролы и слизи. Растение обладает сильным пряным запахом, а также терпким и пряным вкусом</w:t>
      </w:r>
    </w:p>
    <w:p>
      <w:pPr>
        <w:pStyle w:val="Normal"/>
        <w:rPr/>
      </w:pPr>
      <w:r>
        <w:rPr/>
        <w:t>Аир тростниковый добавляется в супы, рыбные бульоны, темные соусы, белокочанную и красно-кочанную капусту, к жирному жареному мясу, к жареному картофелю и овощам. Он улучшает вкус и сладких блюд, фруктовых супов, салатов.</w:t>
      </w:r>
    </w:p>
    <w:p>
      <w:pPr>
        <w:pStyle w:val="Normal"/>
        <w:rPr/>
      </w:pPr>
      <w:r>
        <w:rPr/>
        <w:t>Аир используют в медицине и ветеринарии при болях в желудке и расстройствах пищеварения, в случае слабого и «нервного» желудка. Используется он как при недостатке, так и при избытке желудочных кислот. Из него готовится чай, возбуждающий аппетит, уменьшающий изжогу и улучшающий деятельность желчного пузыря.</w:t>
      </w:r>
    </w:p>
    <w:p>
      <w:pPr>
        <w:pStyle w:val="Normal"/>
        <w:rPr/>
      </w:pPr>
      <w:r>
        <w:rPr/>
        <w:t>В фармацевтической промышленности из него готовят лекарственные препараты и получают эфирное масло. Используется аир в производстве ликеров, зубных эликсиров, порошков, а также в кондитерской промышленности.</w:t>
      </w:r>
    </w:p>
    <w:p>
      <w:pPr>
        <w:pStyle w:val="Normal"/>
        <w:rPr/>
      </w:pPr>
      <w:r>
        <w:rPr/>
      </w:r>
    </w:p>
    <w:p>
      <w:pPr>
        <w:pStyle w:val="Heading6"/>
        <w:rPr/>
      </w:pPr>
      <w:r>
        <w:rPr/>
        <w:t>Анис (бедренец-анис)</w:t>
      </w:r>
    </w:p>
    <w:p>
      <w:pPr>
        <w:pStyle w:val="Heading6"/>
        <w:rPr/>
      </w:pPr>
      <w:r>
        <w:rPr/>
      </w:r>
    </w:p>
    <w:p>
      <w:pPr>
        <w:pStyle w:val="Normal"/>
        <w:rPr/>
      </w:pPr>
      <w:r>
        <w:rPr/>
        <w:t>В качестве пряности используются плоды аниса, содержащие эфирные и жирные масла, которым растение обязано своим типичным анисовым ароматом.</w:t>
      </w:r>
    </w:p>
    <w:p>
      <w:pPr>
        <w:pStyle w:val="Normal"/>
        <w:rPr/>
      </w:pPr>
      <w:r>
        <w:rPr/>
        <w:t>Анис имеет характерный для него интенсивный, легкий, освежающий пряный аромат. В смолотом виде пахнет сладковато. Вкус сладковатый, пряный освежающий.</w:t>
      </w:r>
    </w:p>
    <w:p>
      <w:pPr>
        <w:pStyle w:val="Normal"/>
        <w:rPr/>
      </w:pPr>
      <w:r>
        <w:rPr/>
        <w:t xml:space="preserve">Молотые плоды добавляют чаще всего в различные пироги, печенье, пряники, оладьи, кексы. </w:t>
      </w:r>
    </w:p>
    <w:p>
      <w:pPr>
        <w:pStyle w:val="Normal"/>
        <w:rPr/>
      </w:pPr>
      <w:r>
        <w:rPr/>
        <w:t>Анис используют также для приготовления молочных и фруктовых супов, овсяной каши, сладких блюд из риса, пудингов, фруктовых салатов, кремов, тортов. Своеобразный вкус придает он свекле, красной капусте, огурцам и моркови, различным фруктовым компотам, в особенности из яблок, слив и груш.</w:t>
      </w:r>
    </w:p>
    <w:p>
      <w:pPr>
        <w:pStyle w:val="Normal"/>
        <w:rPr/>
      </w:pPr>
      <w:r>
        <w:rPr/>
        <w:t xml:space="preserve">Анис используется как лекарственное растение, обладающее отхаркивающим и дезинфицирующим действием, а также используется против метеоризма, способствует образованию молока у кормящих матерей, улучшает пищеварение, оказывает противоспазматическое действие при кишечной и желудочной колике. </w:t>
      </w:r>
    </w:p>
    <w:p>
      <w:pPr>
        <w:pStyle w:val="Normal"/>
        <w:rPr/>
      </w:pPr>
      <w:r>
        <w:rPr/>
        <w:t>Анис служит также для улучшения вкуса и запаха лекарств и продуктов. В фармацевтической промышленности используется для производства сиропов, пастилок, лекарств, лекарственных чаев, ароматных вод и эфирного масла.</w:t>
      </w:r>
    </w:p>
    <w:p>
      <w:pPr>
        <w:pStyle w:val="Normal"/>
        <w:rPr/>
      </w:pPr>
      <w:r>
        <w:rPr/>
      </w:r>
    </w:p>
    <w:p>
      <w:pPr>
        <w:pStyle w:val="Heading6"/>
        <w:rPr/>
      </w:pPr>
      <w:r>
        <w:rPr/>
        <w:t xml:space="preserve">Асафетида </w:t>
      </w:r>
    </w:p>
    <w:p>
      <w:pPr>
        <w:pStyle w:val="TextBody"/>
        <w:rPr/>
      </w:pPr>
      <w:r>
        <w:rPr/>
        <w:t>Ароматическая смола корней растения Ferula a</w:t>
      </w:r>
      <w:r>
        <w:rPr>
          <w:lang w:val="en-US"/>
        </w:rPr>
        <w:t>g</w:t>
      </w:r>
      <w:r>
        <w:rPr/>
        <w:t xml:space="preserve">afoetida. Применяется в небольших количествах. Она имеет специфический вкус и обладает лечебными свойствами. По вкусу асафетида несколько напоминает чеснок и с успехом может заменить его в овощных блюдах. </w:t>
      </w:r>
    </w:p>
    <w:p>
      <w:pPr>
        <w:pStyle w:val="TextBody"/>
        <w:rPr/>
      </w:pPr>
      <w:r>
        <w:rPr/>
        <w:t>Употребление асафетиды способствует предотвращению метеоризма (скопления газов) и облегчает переваривание пищи. Она настолько эффективна, что с ее помощью можно излечить от несварения желудка даже лошадь. Продается в виде смолы или тонкого порошка.  Смола чище, чем порошок, однако ее нужно молоть. Порошок асафетиды обычно имеет небольшую примесь пшеничной или рисовой муки. Мука дает аромат асафетиды менее резким и предотвращает слипание кусочков смолы.</w:t>
      </w:r>
    </w:p>
    <w:p>
      <w:pPr>
        <w:pStyle w:val="TextBody"/>
        <w:rPr/>
      </w:pPr>
      <w:r>
        <w:rPr/>
        <w:t>Щепотку асафетиды кладут в горячее топленое или растительное масло за одну-две секунды перед тем, как закончить приготовление масалы. В западной и русской кулинарии эта специя не употребляется, хотя она была довольно популярна в Римской империи. Если вы не найдете асафетиды или не захотите ею пользоваться, в большинстве случаев можно обойтись без нее.</w:t>
      </w:r>
    </w:p>
    <w:p>
      <w:pPr>
        <w:pStyle w:val="Normal"/>
        <w:rPr/>
      </w:pPr>
      <w:r>
        <w:rPr/>
      </w:r>
    </w:p>
    <w:p>
      <w:pPr>
        <w:pStyle w:val="Heading6"/>
        <w:rPr/>
      </w:pPr>
      <w:r>
        <w:rPr/>
        <w:t>Бадьян  (анис звездчатый, бадьян обыкновенный)</w:t>
      </w:r>
    </w:p>
    <w:p>
      <w:pPr>
        <w:pStyle w:val="Heading6"/>
        <w:rPr/>
      </w:pPr>
      <w:r>
        <w:rPr/>
      </w:r>
    </w:p>
    <w:p>
      <w:pPr>
        <w:pStyle w:val="Normal"/>
        <w:rPr/>
      </w:pPr>
      <w:r>
        <w:rPr/>
        <w:t>В качестве пряности используются высушенные плоды бадьяна, которые содержат эфирное масло, сахара, танин. Бадьян более ароматен, чем анис, имеет приятный сладко-кисловатый и пряный вкус.</w:t>
      </w:r>
    </w:p>
    <w:p>
      <w:pPr>
        <w:pStyle w:val="Normal"/>
        <w:rPr/>
      </w:pPr>
      <w:r>
        <w:rPr/>
        <w:t xml:space="preserve">В кулинарии бадьян используется для приготовления тех же блюд, что и анис: изделий из теста, особенно печенья, различных фруктовых супов, пудингов и компотов, особенно из айвы, слив, груш и яблок. </w:t>
      </w:r>
    </w:p>
    <w:p>
      <w:pPr>
        <w:pStyle w:val="Normal"/>
        <w:rPr/>
      </w:pPr>
      <w:r>
        <w:rPr/>
        <w:t>Бадьян гармонирует с черным перцем, фенхелем, корицей, имбирем и гвоздикой, поэтому его можно использовать в смесях специй для добавления в блюда из говядины, гусей, уток и цыплят. В рецептах блюд многих национальных кухонь бадьян часто используется для приготовления грога из рома, горячей воды и сахара, популярностью пользуется и крепкий чай с сахаром и бадьяном.</w:t>
      </w:r>
    </w:p>
    <w:p>
      <w:pPr>
        <w:pStyle w:val="Normal"/>
        <w:rPr/>
      </w:pPr>
      <w:r>
        <w:rPr/>
        <w:t>В пищевой промышленности бадьян применяется в производстве ликеров, пуншей и компотов.</w:t>
      </w:r>
    </w:p>
    <w:p>
      <w:pPr>
        <w:pStyle w:val="Normal"/>
        <w:rPr/>
      </w:pPr>
      <w:r>
        <w:rPr/>
        <w:t>Бадьян оказывает на организм человека противоспазматическое и ветрогонное действие, улучшает деятельность желудка. В фармацевтической промышленности это растение употребляется при изготовлении лекарств, различных отваров, а также в косметической промышленности.</w:t>
      </w:r>
    </w:p>
    <w:p>
      <w:pPr>
        <w:pStyle w:val="Normal"/>
        <w:rPr/>
      </w:pPr>
      <w:r>
        <w:rPr/>
      </w:r>
    </w:p>
    <w:p>
      <w:pPr>
        <w:pStyle w:val="Heading6"/>
        <w:rPr/>
      </w:pPr>
      <w:r>
        <w:rPr/>
        <w:t>Базилик обыкновенный</w:t>
      </w:r>
    </w:p>
    <w:p>
      <w:pPr>
        <w:pStyle w:val="Heading6"/>
        <w:rPr/>
      </w:pPr>
      <w:r>
        <w:rPr/>
      </w:r>
    </w:p>
    <w:p>
      <w:pPr>
        <w:pStyle w:val="Normal"/>
        <w:rPr/>
      </w:pPr>
      <w:r>
        <w:rPr/>
        <w:t>В качестве пряности используются листья и молодые побеги базилика, которые содержат эфирные масла, дубильные вещества, сахар и камфару. Это ароматное растение с пряным запахом, на вкус базилик сначала сладковатый, затем горьковатый. Некоторые виды базилика по вкусу напоминают мускатный орех или гвоздику.</w:t>
      </w:r>
    </w:p>
    <w:p>
      <w:pPr>
        <w:pStyle w:val="Normal"/>
        <w:rPr/>
      </w:pPr>
      <w:r>
        <w:rPr/>
        <w:t>В кулинарии базилик добавляют во все овощные блюда, фасоль, горох, бобы, в супы, соусы, салаты, блюда из томатов, шпината и квашеной капусты. Он отлично дополняет летние виды овощей, употребляется при мариновании огурцов, кабачков.</w:t>
      </w:r>
    </w:p>
    <w:p>
      <w:pPr>
        <w:pStyle w:val="Normal"/>
        <w:rPr/>
      </w:pPr>
      <w:r>
        <w:rPr/>
        <w:t>Измельченные листья базилика улучшают вкус блюд из печени, колбас и котлет. Используется он для ароматизации уксуса (несколько свежих листиков базилика помещаются в бутыль с уксусом), который придает пикантный вкус салатам и белым соусам. Базилик добавляется в творог, масло, омлеты и салаты из крабов. В итальянской кухне и в кухне южных славян базилик занимает особое место: он употребляется в основном для приготовления национальных блюд из спагетти и макарон.</w:t>
      </w:r>
    </w:p>
    <w:p>
      <w:pPr>
        <w:pStyle w:val="Normal"/>
        <w:rPr/>
      </w:pPr>
      <w:r>
        <w:rPr/>
        <w:t>Благодаря высокому содержанию эфирного масла базилик оказывает бактерицидное действие, помогает при метеоризме, спазмах, болях в желудке, воспалениях мочевого пузыря, улучшает пищеварение. Используется это растение также для лечения ран, в качестве полосканий, для освежающих ванн, а в виде отвара - при кашле.</w:t>
      </w:r>
    </w:p>
    <w:p>
      <w:pPr>
        <w:pStyle w:val="Heading6"/>
        <w:rPr/>
      </w:pPr>
      <w:r>
        <w:rPr/>
        <w:t>Бедренец-камнеломка</w:t>
      </w:r>
    </w:p>
    <w:p>
      <w:pPr>
        <w:pStyle w:val="Heading6"/>
        <w:rPr/>
      </w:pPr>
      <w:r>
        <w:rPr/>
      </w:r>
    </w:p>
    <w:p>
      <w:pPr>
        <w:pStyle w:val="Normal"/>
        <w:rPr/>
      </w:pPr>
      <w:r>
        <w:rPr/>
        <w:t>Бедренец-камнеломка - многолетнее зонтичное растение, корни которого богаты эфирными маслами, сахарами, пектинами, дубильными веществами, солями калия, кальция и используются как пряность. Запах корень бедренца имеет слабый, невыразительный, а вкус - терпкий, слегка вяжущий, освежающий и напоминающий вкус огурца. Сначала он слабо пряный, а затем пряность чувствуется более отчетливо.</w:t>
      </w:r>
    </w:p>
    <w:p>
      <w:pPr>
        <w:pStyle w:val="Normal"/>
        <w:rPr/>
      </w:pPr>
      <w:r>
        <w:rPr/>
        <w:t>В кулинарии бедренец употребляется для приготовления вареной и запеченной рыбы. Его добавляют в картофельные и овощные супы, салаты и соусы, к томатам и кольраби. Многие любят использовать его, готовя блюда из яиц и сыра. Аромат бедренца усиливается после добавления нескольких капель лимонного сока. Бедренец используется и для приготовления пикантного уксуса: в бутылку с уксусом вложить три хорошо очищенных стебля бедренца - получится очень крепкий настой.</w:t>
      </w:r>
    </w:p>
    <w:p>
      <w:pPr>
        <w:pStyle w:val="Normal"/>
        <w:rPr/>
      </w:pPr>
      <w:r>
        <w:rPr/>
        <w:t>Как лекарственное растение бедренец служит отхаркивающим средством и улучшает пищеварение, принимают его при хрипах, кашле, нарушении пищеварения, в качестве действенного желудочного средства. Как и все зонтичные, бедренец - хорошее мочегонное средство.</w:t>
      </w:r>
    </w:p>
    <w:p>
      <w:pPr>
        <w:pStyle w:val="Heading6"/>
        <w:rPr/>
      </w:pPr>
      <w:bookmarkStart w:id="7" w:name="%237"/>
      <w:r>
        <w:rPr/>
        <w:t>Ваниль и ванилин</w:t>
      </w:r>
      <w:bookmarkEnd w:id="7"/>
    </w:p>
    <w:p>
      <w:pPr>
        <w:pStyle w:val="Normal"/>
        <w:rPr>
          <w:color w:val="000000"/>
        </w:rPr>
      </w:pPr>
      <w:r>
        <w:rPr>
          <w:color w:val="000000"/>
        </w:rPr>
        <w:t>Ваниль - плод тропического растения орхидеи. Снимают плод в незрелом состоянии, ферментируют, сушат. По внешнему виду ваниль напоминает стручок, внутри стручка находятся очень ароматичные мелкие семена. Ваниль выпускают в продажу расфасованной в стеклянные трубочки.</w:t>
        <w:br/>
        <w:t>Для более полного использования аромата плоды ванили мелко режут и растирают в ступке вместе с сахаром. Заменителем ванили - синтетическим порошком ванилином - пользуются так же, как ванилью. Ванилин, смешанный с сахарной пудрой, известен под названием ванильного сахара.</w:t>
        <w:br/>
        <w:t>Ваниль и ванилин используют при изготовлении мучных кондитерских изделий и сладких блюд. В сладкие блюда эти пряности вводят, когда в их составе нет продуктов, имеющих собственный ярко выраженный аромат. Так, например, в сливочном мороженом или креме ваниль или ванилин вполне уместны, в то время как в кофейном мороженом или в кофейном креме эта пряность не нужна, так как кофе имеет свой ярко выраженный и приятный аромат. В блюда, в составе которых имеются такие ароматические фрукты или ягоды, как апельсины, ананасы, лимоны, клубника, черная смородина, малина, добавлять ваниль излишне, а, к примеру, в варенье из черешни, ввиду того, что эта ягода обладает едва ощутимым запахом, использование ванили вполне уместно.</w:t>
        <w:br/>
        <w:t xml:space="preserve">Ваниль и ванилин обладают очень приятным ароматом, но нельзя забывать, что избыток этих ароматических пряностей может придать блюду горький привкус. Следовательно, только точное соблюдение норм закладки способно обеспечить готовому изделию приятный, не слишком резкий аромат, без посторонних привкусов. Напомним, что ароматические вещества ванилина и ванили способны улетучиваться, поэтому эти пряности нужно хранить тщательно закупоренными, а также закладывать в блюда незадолго до подачи. </w:t>
      </w:r>
    </w:p>
    <w:p>
      <w:pPr>
        <w:pStyle w:val="Normal"/>
        <w:rPr/>
      </w:pPr>
      <w:r>
        <w:rPr/>
        <w:t>В фармацевтической промышленности ваниль используется как типичное эфиромасличное ароматическое вещество.</w:t>
      </w:r>
    </w:p>
    <w:p>
      <w:pPr>
        <w:pStyle w:val="Heading6"/>
        <w:rPr/>
      </w:pPr>
      <w:r>
        <w:rPr/>
        <w:t>Галгант (калган)</w:t>
      </w:r>
    </w:p>
    <w:p>
      <w:pPr>
        <w:pStyle w:val="Heading6"/>
        <w:rPr/>
      </w:pPr>
      <w:r>
        <w:rPr/>
      </w:r>
    </w:p>
    <w:p>
      <w:pPr>
        <w:pStyle w:val="Normal"/>
        <w:rPr/>
      </w:pPr>
      <w:r>
        <w:rPr/>
        <w:t>В качестве пряности используется корневище, которое содержит много горечей и жгучих острых веществ.</w:t>
      </w:r>
    </w:p>
    <w:p>
      <w:pPr>
        <w:pStyle w:val="Normal"/>
        <w:rPr/>
      </w:pPr>
      <w:r>
        <w:rPr/>
        <w:t xml:space="preserve">Галгант имеет характерный запах, а пряный вкус напоминает вкус имбиря. В пищевой промышленности используется для производства горьких желудочных ликеров и уксусов. В качестве пряности чаще всего употребляется в виде порошка, особенно любят его мастера индийской и индонезийской кухонь. Добавляется он к жареной говядине, картофельному супу, к блюдам из овощей, гуляшу, рису, соусам, грибам, салатам и рыбе. </w:t>
      </w:r>
    </w:p>
    <w:p>
      <w:pPr>
        <w:pStyle w:val="Normal"/>
        <w:rPr/>
      </w:pPr>
      <w:r>
        <w:rPr/>
        <w:t>Еще со средних веков галгант известен как лекарственное растение, в Южной Европе его распространяли арабские врачеватели, пользовалось популярностью галгановое масло. В терапии галгант прописывается в виде настойки и отвара для улучшения аппетита и при болях в желудке, кроме того, он улучшает пищеварение.</w:t>
      </w:r>
    </w:p>
    <w:p>
      <w:pPr>
        <w:pStyle w:val="Normal"/>
        <w:rPr/>
      </w:pPr>
      <w:r>
        <w:rPr/>
        <w:t>В Израиле известен мало.</w:t>
      </w:r>
    </w:p>
    <w:p>
      <w:pPr>
        <w:pStyle w:val="Normal"/>
        <w:rPr/>
      </w:pPr>
      <w:r>
        <w:rPr/>
      </w:r>
    </w:p>
    <w:p>
      <w:pPr>
        <w:pStyle w:val="Heading6"/>
        <w:rPr/>
      </w:pPr>
      <w:r>
        <w:rPr/>
        <w:t>Гвоздика</w:t>
      </w:r>
    </w:p>
    <w:p>
      <w:pPr>
        <w:pStyle w:val="Heading6"/>
        <w:rPr/>
      </w:pPr>
      <w:r>
        <w:rPr/>
      </w:r>
    </w:p>
    <w:p>
      <w:pPr>
        <w:pStyle w:val="Normal"/>
        <w:rPr/>
      </w:pPr>
      <w:r>
        <w:rPr/>
        <w:t>В качестве пряности используются высушенные нераспустившиеся бутоны цветов гвоздичного дерева, богатые эфирными маслами, дубильными веществами, слизями и жировыми веществами.</w:t>
      </w:r>
    </w:p>
    <w:p>
      <w:pPr>
        <w:pStyle w:val="Normal"/>
        <w:rPr/>
      </w:pPr>
      <w:r>
        <w:rPr/>
        <w:t xml:space="preserve">Эти высушенные цветочные почки тропического гвоздичного дерева (Myrtu2 caryophyllu2), по форме напоминающие гвозди, всегда составляли основу торговли пряностями. Масло гвоздики обладает антисептическими свойствами и сильным ароматом. </w:t>
      </w:r>
    </w:p>
    <w:p>
      <w:pPr>
        <w:pStyle w:val="Normal"/>
        <w:rPr/>
      </w:pPr>
      <w:r>
        <w:rPr/>
        <w:t>Считается, что обычай “жевать гвоздику” при обращении к императору зародился в Китае. В Англии в царствование Елизаветы I  придворные также должны были жевать гвоздику в присутствии королевы. Хорошая гвоздика должна быть маслянистой на ощупь и иметь красно-коричневый цвет. Старея, гвоздика высыхает, сморщивается и в значительной степени утрачивает свой аромат.</w:t>
      </w:r>
    </w:p>
    <w:p>
      <w:pPr>
        <w:pStyle w:val="Normal"/>
        <w:rPr/>
      </w:pPr>
      <w:r>
        <w:rPr/>
        <w:t>У бутонов гвоздики сильный своеобразный аромат и пряный острый вкус. Они употребляются в качестве пряности и лекарства. Используется для приготовления горьких желудочных ликеров, горячих напитков с вином, глинтвейнов, пуншей, фруктовых соков и компотов. Ею ароматизируют консервированные фрукты. Используется она также для блюд из краснокочанной капусты, говядины, баранины, дичи, в темных мясных подливках, при мариновании сельди. Вместе с луком и листьями кольраби она улучшает вкус квашеной капусты. Употребляется гвоздика и к грибам и к заливному мясу. Приятный вкус приобретают с ней зельц и паштеты из дичи.</w:t>
      </w:r>
    </w:p>
    <w:p>
      <w:pPr>
        <w:pStyle w:val="Normal"/>
        <w:rPr>
          <w:color w:val="000000"/>
        </w:rPr>
      </w:pPr>
      <w:r>
        <w:rPr>
          <w:color w:val="000000"/>
        </w:rPr>
        <w:t>Лучшие сорта гвоздики должны состоять из крупных бутонов, которые в воде либо тонут, либо плавают вверх головками. Применяют гвоздику в строго умеренных дозах, так как даже самые минимальные ее количества придают пище сильный аромат, свойственный этой пряности. Гвоздика хороша в маринадах, солениях, ее добавляют в некоторые тушеные блюда из мяса и дичи, в соусы, вводят в кондитерские изделия, а также в сладкие блюда и блюда кавказской кухни. Для наилучшего и наиболее эффективного использования гвоздику рекомендуется закладывать незадолго до окончания тепловой обработки блюда.</w:t>
      </w:r>
    </w:p>
    <w:p>
      <w:pPr>
        <w:pStyle w:val="Normal"/>
        <w:rPr/>
      </w:pPr>
      <w:r>
        <w:rPr/>
        <w:t>В виде порошка гвоздика идет для приготовления рыбы, комбинированных рыбных блюд, спагетти, соусов к ним и знаменитой итальянской пиццы. Эти блюда приобретают неповторимый вкус.</w:t>
      </w:r>
    </w:p>
    <w:p>
      <w:pPr>
        <w:pStyle w:val="Normal"/>
        <w:rPr/>
      </w:pPr>
      <w:r>
        <w:rPr/>
        <w:t>В зубоврачебном деле гвоздичное масло является хорошим антисептиком.</w:t>
      </w:r>
    </w:p>
    <w:p>
      <w:pPr>
        <w:pStyle w:val="Heading6"/>
        <w:rPr/>
      </w:pPr>
      <w:r>
        <w:rPr/>
        <w:t>Черная и белая горчица</w:t>
      </w:r>
    </w:p>
    <w:p>
      <w:pPr>
        <w:pStyle w:val="Heading6"/>
        <w:rPr/>
      </w:pPr>
      <w:r>
        <w:rPr/>
      </w:r>
    </w:p>
    <w:p>
      <w:pPr>
        <w:pStyle w:val="Normal"/>
        <w:rPr/>
      </w:pPr>
      <w:r>
        <w:rPr/>
        <w:t>Это два вида одного и того же однолетнего растения семейства крестоцветных. Они очень похожи между собой</w:t>
      </w:r>
    </w:p>
    <w:p>
      <w:pPr>
        <w:pStyle w:val="Normal"/>
        <w:rPr/>
      </w:pPr>
      <w:r>
        <w:rPr/>
        <w:t>В качестве пряности используются семена горчицы, содержащие большое количество жирных и эфирных масел. Семена горчицы белой имеют более нежный и пикантным вкус, а семена горчицы черной - чрезвычайно острый, терпкий вкус, напоминающий хрен. Горчица белая используется целой или в молотом виде в консервной промышленности и в домашнем хозяйстве, горчица черная употребляется главным образом в фармацевтике для приготовления горчичных пластырей. Горчичное масло используется в основном к мыловарении. Горчичное семя незаменимо it консервировании овощей, грибов, рыбы, в приготовлении блюд из овощей, белокочанной 11 краснокочанной капусты, мясных супов, фаршей и других мясных блюд. Горчичный порошок употребляется при приготовлении говяжьего и свиного мяса, различной дичи, холодных и горячих подливок.</w:t>
      </w:r>
    </w:p>
    <w:p>
      <w:pPr>
        <w:pStyle w:val="Normal"/>
        <w:rPr/>
      </w:pPr>
      <w:r>
        <w:rPr/>
        <w:t>Семена горчицы широко используются в пищевой промышленности для составления различных смесей специй и пряностей, необходимы при консервировании овощей и грибов. Но основное применение семян этого растения - конечно же, производство горчицы. У каждого производителя свои секреты приготовления этой приправы, но известно два основных типа - французская и горчица с хреном. Горчица с хреном изготавливается из смеси семян белой и черной горчицы грубого помола или раздробленных. Семена черной горчицы придают ей специфический вкус.</w:t>
      </w:r>
    </w:p>
    <w:p>
      <w:pPr>
        <w:pStyle w:val="Heading6"/>
        <w:rPr/>
      </w:pPr>
      <w:r>
        <w:rPr/>
        <w:t xml:space="preserve">Семена горчицы черной </w:t>
      </w:r>
    </w:p>
    <w:p>
      <w:pPr>
        <w:pStyle w:val="Normal"/>
        <w:rPr/>
      </w:pPr>
      <w:r>
        <w:rPr/>
        <w:t xml:space="preserve">Семена черной горчицы мелкие (меньше, чем у желтого сорта, культивируемого в Европе), круглой формы, красновато-коричневого цвета. Острые на вкус, имеют ореховый запах. Придают своеобразие и внешнюю привлекательность блюду. Поджаривание семян горчицы - один из ключевых моментов приготовления. Для этого нужно нагреть немного топленого или растительного масла до высокой температуры (пока оно не начнет дымиться) и всыпать туда семена. Через несколько секунд они начнут трещать и лопаться,  делаясь из черных серыми и распространяя характерный ореховый запах. </w:t>
      </w:r>
    </w:p>
    <w:p>
      <w:pPr>
        <w:pStyle w:val="Normal"/>
        <w:rPr/>
      </w:pPr>
      <w:r>
        <w:rPr/>
        <w:t>В бенгальской кухне семена горчицы иногда используются в сыром виде в форме пасты, растертые с имбирем, острым перцем и небольшим количеством воды.</w:t>
      </w:r>
    </w:p>
    <w:p>
      <w:pPr>
        <w:pStyle w:val="Heading6"/>
        <w:rPr/>
      </w:pPr>
      <w:r>
        <w:rPr/>
        <w:t>Душица обыкновенная</w:t>
      </w:r>
    </w:p>
    <w:p>
      <w:pPr>
        <w:pStyle w:val="Normal"/>
        <w:rPr/>
      </w:pPr>
      <w:r>
        <w:rPr/>
        <w:t>В качестве пряности используется трава душицы, собранная в начале цветения. Душица содержит эфирное масло, дубильные вещества и горечи.</w:t>
      </w:r>
    </w:p>
    <w:p>
      <w:pPr>
        <w:pStyle w:val="Normal"/>
        <w:rPr/>
      </w:pPr>
      <w:r>
        <w:rPr/>
        <w:t>Аромат душицы хорошо гармонирует с запахом тимьяна и майорана и очень их напоминает. Вкус же душицы нежнее, чем у майорана, терпкий, пряный. Сушеная душица входит в состав пряности, называемой «орегано» или «пицца-пряность», и других пряных смесей. Очень любят душицу мексиканцы, итальянцы и испанцы, особенно незаменима она для приготовления популярного блюда итальянской кухни - пиццы, используется также для приготовления некоторых блюд из спагетти. Душицу добавляют в салаты, томатные соусы, блюда из овощей и яиц, в супы, блюда из морских крабов, в колбасы, супы-пюре, гуляш и блюда из сыра. Употребляется она также</w:t>
      </w:r>
    </w:p>
    <w:p>
      <w:pPr>
        <w:pStyle w:val="Normal"/>
        <w:rPr/>
      </w:pPr>
      <w:r>
        <w:rPr/>
        <w:t>при жарений мяса в духовке и в гриле, к ягнятине и телятине, а также к тушеному мясу. Рекомендуется комбинация душицы с базиликом и черным перцем.</w:t>
      </w:r>
    </w:p>
    <w:p>
      <w:pPr>
        <w:pStyle w:val="Normal"/>
        <w:rPr/>
      </w:pPr>
      <w:r>
        <w:rPr/>
        <w:t>Душица обыкновенная оказывает на организм человека отхаркивающее действие и улучшает пищеварение. В народной медицине ее применяют при головной боли, катарах дыхательных путей, простудных заболеваниях, половых расстройствах, ревматизме, отсутствии аппетита и для укрепляющих ванн.</w:t>
      </w:r>
    </w:p>
    <w:p>
      <w:pPr>
        <w:pStyle w:val="Heading6"/>
        <w:rPr/>
      </w:pPr>
      <w:r>
        <w:rPr/>
        <w:t>Имбирь</w:t>
      </w:r>
    </w:p>
    <w:p>
      <w:pPr>
        <w:pStyle w:val="Normal"/>
        <w:rPr/>
      </w:pPr>
      <w:r>
        <w:rPr/>
        <w:t>Имбирь - тростниковое растение, достигающее в высоту приблизительно 2 м. Как пряность используется корневище растения, очищенное  белое (бенгальский имбирь) или черное неочищенное (барбадосский имбирь). Готовят также консервированный в сиропе имбирь, а для приготовления блюд используют сушеный, целый, молотый или засахаренный.</w:t>
      </w:r>
    </w:p>
    <w:p>
      <w:pPr>
        <w:pStyle w:val="Normal"/>
        <w:rPr/>
      </w:pPr>
      <w:r>
        <w:rPr/>
        <w:t xml:space="preserve">Этот светло-коричневый узловатый корень растения применяется во всех многих израильских блюд. Старайтесь покупать свежий, гладкий, не сморщенный, плотный на ощупь и маловолокнистый имбирь. Прежде чем рубить, тереть на терке, резать или измельчать имбирь для приготовления пасты, его нужно очистить от кожуры, соскоблив ее острым ножом. Чтобы натереть имбирь, пользуйтесь мелкой металлической теркой. </w:t>
      </w:r>
    </w:p>
    <w:p>
      <w:pPr>
        <w:pStyle w:val="Normal"/>
        <w:rPr/>
      </w:pPr>
      <w:r>
        <w:rPr/>
        <w:t xml:space="preserve">Молотый сухой имбирь не может заменить свежего, потому что имеет совсем другой аромат и вкус.  Сушеный имбирь острее свежего, поэтому перед употреблением его рекомендуется вымачивать. (Одна чайная ложка сушеного имбиря равна одной столовой ложке натертого свежего имбиря.) </w:t>
      </w:r>
    </w:p>
    <w:p>
      <w:pPr>
        <w:pStyle w:val="Normal"/>
        <w:rPr/>
      </w:pPr>
      <w:r>
        <w:rPr/>
        <w:t>Эта смесь стимулирует пищеварение и помогает избавиться от токсинов, накопившихся в пищеварительном тракте. У имбиря сильно пряный аромат и жгучий пряный вкус. Употребляется для производства горьких ликеров, например, бенедиктита|, фруктовых соков и пуншей, а в Англии - пива. Употребляется также для приготовления печенья , особенно в традиционной словацкой кухне), пудингов, различных сладостей, конфет, компота из груш и консервированной тыквы, огурцов, при изготовлении мармелада, желе и засахаренных фруктов.</w:t>
      </w:r>
    </w:p>
    <w:p>
      <w:pPr>
        <w:pStyle w:val="Normal"/>
        <w:rPr/>
      </w:pPr>
      <w:r>
        <w:rPr/>
        <w:t>Имбирь придает тонкий привкус супам, особенно бульону из птицы, фруктовым, мясным, картофельным, фасолевым супам, соусам, дичи, всем видам рисовых блюд. В смеси с солью употребляется для сдабривания сыров, изделий из мяса и рыбы, вареной курицы, жареного мяса и овощей. Очень приятный вкус придает имбирь жареной говядине, но особенно прожаренной утке, рубленому мясу и грибам.</w:t>
      </w:r>
    </w:p>
    <w:p>
      <w:pPr>
        <w:pStyle w:val="Normal"/>
        <w:rPr/>
      </w:pPr>
      <w:r>
        <w:rPr/>
        <w:t>Известен также экстракт из имбиря - спиртовая вытяжка, содержащая летучие ароматические эфирные масла и острые смолистые вещества.</w:t>
      </w:r>
    </w:p>
    <w:p>
      <w:pPr>
        <w:pStyle w:val="Normal"/>
        <w:rPr/>
      </w:pPr>
      <w:r>
        <w:rPr/>
        <w:t>В медицине имбирь применяется при коликах и несварении желудка. Он также помогает при болях и в животе (для этого его нужно есть в небольших количествах), а имбирный чай - замечательное средство от простуды. Народная медицина рекомендует употреблять одну чайную ложку свежего натертого имбиря с лимонным соком и щепоткой соли перед обедом. Помогает имбирь при отсутствии аппетита и метеоризме, оказывает положительное действие на нервные и слабые желудки.</w:t>
      </w:r>
    </w:p>
    <w:p>
      <w:pPr>
        <w:pStyle w:val="Heading6"/>
        <w:rPr/>
      </w:pPr>
      <w:r>
        <w:rPr/>
        <w:t>Иссоп лекарственный</w:t>
      </w:r>
    </w:p>
    <w:p>
      <w:pPr>
        <w:pStyle w:val="Heading6"/>
        <w:rPr/>
      </w:pPr>
      <w:r>
        <w:rPr/>
      </w:r>
    </w:p>
    <w:p>
      <w:pPr>
        <w:pStyle w:val="Normal"/>
        <w:rPr/>
      </w:pPr>
      <w:r>
        <w:rPr/>
        <w:t>В качестве пряности используется трава иссопа и цветущие верхушки, которые лучше употреблять в свежем виде, так как даже при осторожной сушке иссоп теряет аромат.</w:t>
      </w:r>
    </w:p>
    <w:p>
      <w:pPr>
        <w:pStyle w:val="Normal"/>
        <w:rPr/>
      </w:pPr>
      <w:r>
        <w:rPr/>
        <w:t>Растение содержит эфирные масла, дубильные вещества, смолы и камедь, богато аскорбиновой кислотой и бактерицидными веществами.</w:t>
      </w:r>
    </w:p>
    <w:p>
      <w:pPr>
        <w:pStyle w:val="Normal"/>
        <w:rPr/>
      </w:pPr>
      <w:r>
        <w:rPr/>
        <w:t>Привкус иссопа терпкий, пряный, аромат приятный. Используется в производстве ликеров, важное место занимает в диетическом питании. В кулинарии употребляется для придания нежной жареной телятине терпкого пряного вкуса.</w:t>
      </w:r>
    </w:p>
    <w:p>
      <w:pPr>
        <w:pStyle w:val="Normal"/>
        <w:rPr/>
      </w:pPr>
      <w:r>
        <w:rPr/>
        <w:t xml:space="preserve">Некоторые кулинары добавляют иссоп в фаршированные яйца и колбасы. Пригоден он для приготовления жареной говядины, рагу, зраз из говядины, супов из фасоли и картофеля, для маринадов. Хороший вкус придает иссоп кнелям из птичьей печени (добавить 2-3 листика иссопа). </w:t>
      </w:r>
    </w:p>
    <w:p>
      <w:pPr>
        <w:pStyle w:val="Normal"/>
        <w:rPr/>
      </w:pPr>
      <w:r>
        <w:rPr/>
        <w:t xml:space="preserve">Посуда, в которой готовятся кнели, не должна закрываться. </w:t>
      </w:r>
    </w:p>
    <w:p>
      <w:pPr>
        <w:pStyle w:val="Normal"/>
        <w:rPr/>
      </w:pPr>
      <w:r>
        <w:rPr/>
        <w:t>Иссоп улучшает вкус салатов из свежих огурцов и помидоров. Любителям творога можно рекомендовать посыпать его или смешивать с мелко нарезанным иссопом.</w:t>
      </w:r>
    </w:p>
    <w:p>
      <w:pPr>
        <w:pStyle w:val="Normal"/>
        <w:rPr/>
      </w:pPr>
      <w:r>
        <w:rPr/>
        <w:t>В медицине применяется только в диетологии, об этом – в специальной главе.</w:t>
      </w:r>
    </w:p>
    <w:p>
      <w:pPr>
        <w:pStyle w:val="Heading6"/>
        <w:rPr/>
      </w:pPr>
      <w:r>
        <w:rPr/>
        <w:t>Кайенский перец, или чили</w:t>
      </w:r>
    </w:p>
    <w:p>
      <w:pPr>
        <w:pStyle w:val="Heading6"/>
        <w:rPr/>
      </w:pPr>
      <w:r>
        <w:rPr/>
      </w:r>
    </w:p>
    <w:p>
      <w:pPr>
        <w:pStyle w:val="Normal"/>
        <w:rPr/>
      </w:pPr>
      <w:r>
        <w:rPr/>
        <w:t>Кайенский перец - близкий родственник хорошо известного нам перца стручкового из группы острых перцев.</w:t>
      </w:r>
    </w:p>
    <w:p>
      <w:pPr>
        <w:pStyle w:val="Normal"/>
        <w:rPr/>
      </w:pPr>
      <w:r>
        <w:rPr/>
        <w:t>Жгучесть этого перца классифицируется по шкале от 1 до 120. На этой шкале различаются оттенки аромата, терпкости, остроты и цвета.</w:t>
      </w:r>
    </w:p>
    <w:p>
      <w:pPr>
        <w:pStyle w:val="Normal"/>
        <w:rPr/>
      </w:pPr>
      <w:r>
        <w:rPr/>
        <w:t xml:space="preserve">Кайенский перец оказывает очень благоприятное действие на пищеварение. В качестве пряности используются свежие или сухие плоды в молотом виде. Под названием «кайенский перец» порошок продается преимущественно в смеси с другими пряностями - чесноком, красным перцем, душицей, гвоздикой, душистым перцем, кумином (крестовидный тмин) и иногда с порошком лука. </w:t>
      </w:r>
    </w:p>
    <w:p>
      <w:pPr>
        <w:pStyle w:val="Normal"/>
        <w:rPr/>
      </w:pPr>
      <w:r>
        <w:rPr/>
        <w:t>Пищевая промышленность использует его в производстве овощных и мясных консервов, колбасных изделий, в консервировании рыбы и для составления различных смесей пряностей.</w:t>
      </w:r>
    </w:p>
    <w:p>
      <w:pPr>
        <w:pStyle w:val="Normal"/>
        <w:rPr/>
      </w:pPr>
      <w:r>
        <w:rPr/>
        <w:t>В качестве пряности употребляется главным образом в блюдах южной кухни, блюдах, приготовленных на гриле, для мясных подливок, блюд из говядины, баранины, рыбы и южных овощей. Можно использовать кайенский перец в приготовлении гороха, чечевицы, крем-супа, мясных и рыбных супов, гуляша и соусов, при жарке мяса, в том числе гусей и уток.</w:t>
      </w:r>
    </w:p>
    <w:p>
      <w:pPr>
        <w:pStyle w:val="Heading6"/>
        <w:rPr/>
      </w:pPr>
      <w:r>
        <w:rPr/>
        <w:t>Каперсы</w:t>
      </w:r>
    </w:p>
    <w:p>
      <w:pPr>
        <w:pStyle w:val="Heading6"/>
        <w:rPr/>
      </w:pPr>
      <w:r>
        <w:rPr/>
      </w:r>
    </w:p>
    <w:p>
      <w:pPr>
        <w:pStyle w:val="Normal"/>
        <w:rPr/>
      </w:pPr>
      <w:r>
        <w:rPr/>
        <w:t>Настоящие каперсы - это бутоны дикорастущих и культивируемых в странах Средиземноморья каперсников. Некоторые виды встречаются на юге Франции. Кроме того, в качестве каперсов используются бутоны капуцин-кресса и калужницы</w:t>
      </w:r>
    </w:p>
    <w:p>
      <w:pPr>
        <w:pStyle w:val="Normal"/>
        <w:rPr/>
      </w:pPr>
      <w:r>
        <w:rPr/>
        <w:t>болотной.</w:t>
      </w:r>
    </w:p>
    <w:p>
      <w:pPr>
        <w:pStyle w:val="Normal"/>
        <w:rPr/>
      </w:pPr>
      <w:r>
        <w:rPr/>
        <w:t>Выраженный и терпкий вкус каперсов придает фрикасе, рагу, соусам к пикантным мясным и рыбным блюдам, а также к салатам из сельди, блюдам из томатов особый приятный аромат. Многие кулинары употребляют каперсы, растертые с солью и черным перцем, к сыру. Без каперсов нельзя представить себе знаменитые анчоусы.</w:t>
      </w:r>
    </w:p>
    <w:p>
      <w:pPr>
        <w:pStyle w:val="Normal"/>
        <w:rPr/>
      </w:pPr>
      <w:r>
        <w:rPr/>
        <w:t>В медицине применяется только в диетологии, об этом – в специальной главе.</w:t>
      </w:r>
    </w:p>
    <w:p>
      <w:pPr>
        <w:pStyle w:val="Heading6"/>
        <w:rPr/>
      </w:pPr>
      <w:r>
        <w:rPr/>
        <w:t>Кардамон</w:t>
      </w:r>
    </w:p>
    <w:p>
      <w:pPr>
        <w:pStyle w:val="Heading6"/>
        <w:rPr/>
      </w:pPr>
      <w:r>
        <w:rPr/>
      </w:r>
    </w:p>
    <w:p>
      <w:pPr>
        <w:pStyle w:val="Normal"/>
        <w:rPr/>
      </w:pPr>
      <w:r>
        <w:rPr/>
        <w:t xml:space="preserve">Кардамон - тропический кустарник, высушенные и смолотые семена которого используются в качестве пряности. Относится к семейству имбирных (Elettaria cardamomum). Его бледно-зеленые стручки главным образом применяют для ароматизации сладких блюд. </w:t>
      </w:r>
    </w:p>
    <w:p>
      <w:pPr>
        <w:pStyle w:val="Normal"/>
        <w:rPr/>
      </w:pPr>
      <w:r>
        <w:rPr/>
        <w:t xml:space="preserve">Семена кардамона жуют для освежения рта и стимуляции пищеварения. </w:t>
      </w:r>
    </w:p>
    <w:p>
      <w:pPr>
        <w:pStyle w:val="Normal"/>
        <w:rPr/>
      </w:pPr>
      <w:r>
        <w:rPr/>
        <w:t>Белые стручки кардамона, которые являются ничем иным, как высушенными на солнце зелеными, легче достать, но они менее ароматны. Если вы использовали при приготовлении целые стручки, выньте их из блюда перед подачей на стол, а если они попались вам при еде, то отложите на край тарелки, - их не следует есть в целом виде. Если по рецепту требуется только черные семена кардамона, имеющие острый вкус, то извлеките их из стручков и растолките их в ступе пестиком или на доске скалкой.  Свежие семена кардамона гладкие, однородного черного цвета, а старые становятся морщинистыми и приобретают серовато-коричневый оттенок.</w:t>
      </w:r>
    </w:p>
    <w:p>
      <w:pPr>
        <w:pStyle w:val="Normal"/>
        <w:rPr/>
      </w:pPr>
      <w:r>
        <w:rPr/>
        <w:t>Вкус и запах кардамона пряные, ароматные, острые. Используется для приготовления печенья, марципанов, медовых пряников, всех пирогов из дрожжевого теста, пирожных с фруктами, компотов и блюд из фруктов. Любители этой пряности употребляют кардамон тонкого помола для добавления в черный кофе. Используется он также в производстве ликеров.</w:t>
      </w:r>
    </w:p>
    <w:p>
      <w:pPr>
        <w:pStyle w:val="Normal"/>
        <w:rPr/>
      </w:pPr>
      <w:r>
        <w:rPr/>
        <w:t xml:space="preserve">Кардамон улучшает вкус и ароматизирует все супы, в особенности гороховый, соусы, подливки, блюда из рыбы и мяса, говядину, баранину и ягнятину, птицу, рубленое мясо, говяжий гуляш, плов с телятиной, паштеты, жареную рыбу и мясной бульон. В небольшом количестве его можно добавлять в колбасы. </w:t>
      </w:r>
    </w:p>
    <w:p>
      <w:pPr>
        <w:pStyle w:val="Normal"/>
        <w:rPr/>
      </w:pPr>
      <w:r>
        <w:rPr/>
        <w:t>Кардамон можно употреблять и при приготовлении мяса на гриле. Он входит в состав известной пряности «кэрри».</w:t>
      </w:r>
    </w:p>
    <w:p>
      <w:pPr>
        <w:pStyle w:val="Normal"/>
        <w:rPr/>
      </w:pPr>
      <w:r>
        <w:rPr/>
        <w:t>Кардамон регулирует образование желудочного сока и вызывает аппетит. Можно сказать, что укрепляет желудок.</w:t>
      </w:r>
    </w:p>
    <w:p>
      <w:pPr>
        <w:pStyle w:val="Heading6"/>
        <w:rPr/>
      </w:pPr>
      <w:r>
        <w:rPr/>
        <w:t>Кориандр посевной (кинза)</w:t>
      </w:r>
    </w:p>
    <w:p>
      <w:pPr>
        <w:pStyle w:val="Normal"/>
        <w:rPr/>
      </w:pPr>
      <w:r>
        <w:rPr/>
        <w:t xml:space="preserve">Кориандр - однолетнее зонтичное растение, плоды которого и используются в качестве пряности. Все растение имеет неприятный клопиный запах, который в процессе созревания и сушки исчезает. Кориандр содержит эфирные масла, пектин, витамин С, дубильные вещества, сахара, крахмал. Свежие листья растения Coriandrum применяют в на Востоке так же широко, как петрушку на Западе. Их используют не только для украшения блюд, но и для придания им аромата. </w:t>
      </w:r>
    </w:p>
    <w:p>
      <w:pPr>
        <w:pStyle w:val="Normal"/>
        <w:rPr/>
      </w:pPr>
      <w:r>
        <w:rPr/>
        <w:t>Свежий кориандр стоит того, чтобы его поискать на рынке, ибо он имеет очень своеобразный вкус. Если у вас нет возможности достать кориандр, можно заменить его петрушкой, однако запах будет уже другим. Свежий кориандр обычно продают в пучках. Чтобы сохранить кориандр, нужно держать его в холодильнике, поставив в чашку с водой, а чашку поместив в полиэтиленовый пакет. Таким образом его можно хранить более недели. Непосредственно перед употреблением кориандр нужно промыть в проточной холодной воде. Применяют только листья и верхние части стеблей, мелко нарубленные.</w:t>
      </w:r>
    </w:p>
    <w:p>
      <w:pPr>
        <w:pStyle w:val="Normal"/>
        <w:rPr/>
      </w:pPr>
      <w:r>
        <w:rPr/>
        <w:t>Если трудно достать свежий кориандр (или свежую шамбалу), можете вырастить его сами. Посейте немного семян в большой чаше (или на маленьком участке земли), покройте их тонким слоем почвы и поливайте каждый день. Они прорастут через 18-20 дней и будут расти очень быстро. Срежьте растения, когда они достигнут в высоту 15 см, прежде чем они начнут давать семена.</w:t>
      </w:r>
    </w:p>
    <w:p>
      <w:pPr>
        <w:pStyle w:val="Normal"/>
        <w:rPr/>
      </w:pPr>
      <w:r>
        <w:rPr/>
        <w:t xml:space="preserve">Семена пахнут приятно, запах кориандра напоминает анис. Вкус острый, пряный. </w:t>
      </w:r>
    </w:p>
    <w:p>
      <w:pPr>
        <w:pStyle w:val="Normal"/>
        <w:rPr/>
      </w:pPr>
      <w:r>
        <w:rPr/>
        <w:t xml:space="preserve">Используют кориандр в производстве ликеров, колбасных изделий, в парфюмерной промышленности, а в Англии и Германии - в производстве пива. </w:t>
      </w:r>
    </w:p>
    <w:p>
      <w:pPr>
        <w:pStyle w:val="Normal"/>
        <w:rPr/>
      </w:pPr>
      <w:r>
        <w:rPr/>
        <w:t>Кориандр входит в состав разных пастилок, предназначенных для уничтожения запаха табака у курящих.</w:t>
      </w:r>
    </w:p>
    <w:p>
      <w:pPr>
        <w:pStyle w:val="Normal"/>
        <w:rPr/>
      </w:pPr>
      <w:r>
        <w:rPr/>
        <w:t xml:space="preserve">В кулинарии кориандр используют для приготовления салатов, риса, жареной говядины, компота из яблок и для консервирования фруктов, в некоторых странах он добавляется в изделия из теста (бородинский хлеб), в блюда из овощей, в соусы, гуляш и некоторые виды рыбы, такие, например, как угорь. </w:t>
      </w:r>
    </w:p>
    <w:p>
      <w:pPr>
        <w:pStyle w:val="Normal"/>
        <w:rPr/>
      </w:pPr>
      <w:r>
        <w:rPr/>
        <w:t>В смеси с тмином и укропом широко употребляется с любыми мясными блюдами. Кориандр добавляют в печенье, медовые пряники, марципаны. Он улучшает вкус блюд из гороха, фасоли и чечевицы. Добавляют его в капусту, паштет из дичи и птицы, в красную свеклу, яблочное пюре, морковь, используют при фаршировании птицы.</w:t>
      </w:r>
    </w:p>
    <w:p>
      <w:pPr>
        <w:pStyle w:val="Normal"/>
        <w:rPr/>
      </w:pPr>
      <w:r>
        <w:rPr/>
        <w:t>В фармацевтической промышленности употребляется для приготовления препаратов, которые улучшают пищеварение, и против метеоризма.</w:t>
      </w:r>
    </w:p>
    <w:p>
      <w:pPr>
        <w:pStyle w:val="Heading6"/>
        <w:rPr/>
      </w:pPr>
      <w:r>
        <w:rPr/>
        <w:t>Семена кориандра</w:t>
      </w:r>
    </w:p>
    <w:p>
      <w:pPr>
        <w:pStyle w:val="Normal"/>
        <w:rPr/>
      </w:pPr>
      <w:r>
        <w:rPr/>
        <w:t xml:space="preserve">Круглые, очень ароматные семена растения Coriandrum. Одна из основных пряностей, используемых в индийской кухне; сейчас они становятся очень популярны и на Западе. В 1983 г. Америка и Англия импортировали более трех млн. семян кориандра каждая. </w:t>
      </w:r>
    </w:p>
    <w:p>
      <w:pPr>
        <w:pStyle w:val="Normal"/>
        <w:rPr/>
      </w:pPr>
      <w:r>
        <w:rPr/>
        <w:t xml:space="preserve">Масло кориандрового семени помогает усваивать крахмальную пищу и корнеплоды. Обычно кориандр измельчают непосредственно перед употреблением. Он придает пище свежий весенний аромат. Чтобы получить сильный аромат, покупайте целые семена и размалывайте их непосредственно перед употреблением в кофемолке. </w:t>
      </w:r>
    </w:p>
    <w:p>
      <w:pPr>
        <w:pStyle w:val="Normal"/>
        <w:rPr/>
      </w:pPr>
      <w:r>
        <w:rPr/>
        <w:t>Размолотый кориандр обычно добавляется непосредственно в овощи, но цельные семена кориандра следует слегка поджарить вместе с другими пряностями.</w:t>
      </w:r>
    </w:p>
    <w:p>
      <w:pPr>
        <w:pStyle w:val="Heading6"/>
        <w:rPr/>
      </w:pPr>
      <w:r>
        <w:rPr/>
        <w:t>Корица (коричник цейлонский)</w:t>
      </w:r>
    </w:p>
    <w:p>
      <w:pPr>
        <w:pStyle w:val="Heading6"/>
        <w:rPr/>
      </w:pPr>
      <w:r>
        <w:rPr/>
      </w:r>
    </w:p>
    <w:p>
      <w:pPr>
        <w:pStyle w:val="Normal"/>
        <w:rPr/>
      </w:pPr>
      <w:r>
        <w:rPr/>
        <w:t xml:space="preserve">Настоящую корицу получают из внутреннего слоя коры вечнозеленого дерева Cinnamomum zeylanicum. Родом это дерево из Шри-Ланки и Западной Индии. Покупайте тонкие, высушенные на солнце палочки корицы. </w:t>
      </w:r>
    </w:p>
    <w:p>
      <w:pPr>
        <w:pStyle w:val="Normal"/>
        <w:rPr/>
      </w:pPr>
      <w:r>
        <w:rPr/>
        <w:t>Если вы пользуетесь целыми палочками корицы в рисовых блюдах, то перед подачей к столу их необходимо вынуть.  Вместо того, чтобы покупать молотую корицу, лучше купите целые палочки, прожарьте их на сухой сковороде и размалывайте по мере надобности.</w:t>
      </w:r>
    </w:p>
    <w:p>
      <w:pPr>
        <w:pStyle w:val="Normal"/>
        <w:rPr/>
      </w:pPr>
      <w:r>
        <w:rPr/>
        <w:t>Другая разновидность корицы - кора дерева Cinnamomum - продается обычно большими кусками или в виде порошка. Эта немного горькая корица с сильным запахом, хотя и используется очень широко, по своим качествам сильно уступает настоящей, которая приятна на вкус и имеет сладковатый привкус. Настоящая корица укрепляет сердце и излечивает болезни мочеполовых путей.</w:t>
      </w:r>
    </w:p>
    <w:p>
      <w:pPr>
        <w:pStyle w:val="Normal"/>
        <w:rPr/>
      </w:pPr>
      <w:r>
        <w:rPr/>
        <w:t>Запах корицы обусловлен эфирным маслом и другими компонентами, содержит растение также смолы и соли кальция.</w:t>
      </w:r>
    </w:p>
    <w:p>
      <w:pPr>
        <w:pStyle w:val="Normal"/>
        <w:rPr/>
      </w:pPr>
      <w:r>
        <w:rPr/>
        <w:t xml:space="preserve">Аромат корицы сильный, своеобразный, вкус острый, пряный, сладковато-горький. </w:t>
      </w:r>
    </w:p>
    <w:p>
      <w:pPr>
        <w:pStyle w:val="Normal"/>
        <w:rPr/>
      </w:pPr>
      <w:r>
        <w:rPr/>
        <w:t>Хорошо сочетается с другими терпкими и острыми пряностями. Ее можно добавлять во все блюда, имеющие в своем составе сахар. Это фруктовые супы, запеканки, компоты, кисели, пудинги, фруктовые рулеты, пироги, особенно с фруктовой начинкой, печеные яблоки, молочные напитки, ликеры, грог, пунш, горячее вино и сладости всех видов.</w:t>
      </w:r>
    </w:p>
    <w:p>
      <w:pPr>
        <w:pStyle w:val="Normal"/>
        <w:rPr/>
      </w:pPr>
      <w:r>
        <w:rPr/>
        <w:t>Реже молотая корица применяется как приправа к птице. Немного корицы добавляют в фарш, и тогда ее вкус передается всей тушке. Корица входит в смесь пряностей для цыплят, которых готовят на гриле. Небольшое количество этой пряности можно добавлять к котлетам, шницелям перед жарением. Некоторые гурманы считают, что с корицей жареная рыба, говядина и говядина становятся деликатесом. А многим правится корица в кофе.</w:t>
      </w:r>
    </w:p>
    <w:p>
      <w:pPr>
        <w:pStyle w:val="Normal"/>
        <w:rPr/>
      </w:pPr>
      <w:r>
        <w:rPr/>
        <w:t>Корица способствует пищеварению, вызывает аппетит и укрепляет желудок.</w:t>
      </w:r>
    </w:p>
    <w:p>
      <w:pPr>
        <w:pStyle w:val="Heading6"/>
        <w:rPr/>
      </w:pPr>
      <w:r>
        <w:rPr/>
        <w:t>Кресс-салат</w:t>
      </w:r>
    </w:p>
    <w:p>
      <w:pPr>
        <w:pStyle w:val="Heading6"/>
        <w:rPr/>
      </w:pPr>
      <w:r>
        <w:rPr/>
      </w:r>
    </w:p>
    <w:p>
      <w:pPr>
        <w:pStyle w:val="Normal"/>
        <w:rPr/>
      </w:pPr>
      <w:r>
        <w:rPr/>
        <w:t>Кресс-салат - однолетнее овощное растение, употребляемое в свежем виде. Растение содержит витамины С, B</w:t>
      </w:r>
      <w:r>
        <w:rPr>
          <w:vertAlign w:val="subscript"/>
        </w:rPr>
        <w:t>1</w:t>
      </w:r>
      <w:r>
        <w:rPr/>
        <w:t>, К и провитамин А. Кроме того, в нем есть сахара, белки, кальций, фосфор, железо, калий, натрий, магний и соединения серы, которые и придают ему специфический горький и острый вкус, напоминающий вкус редьки.</w:t>
      </w:r>
    </w:p>
    <w:p>
      <w:pPr>
        <w:pStyle w:val="Normal"/>
        <w:rPr/>
      </w:pPr>
      <w:r>
        <w:rPr/>
        <w:t xml:space="preserve">Зелень кресс-салата употребляется там же, где и остальные листовые овощи. Мелко нарезанная, она используется только в свежем виде - с творогом, с белыми сырами и для приготовления супов и омлетов. Хороша для оформления блюд, с холодными и мясными закусками, для соусов, овощных салатов, в комбинации с томатами, в качестве закуски, идет к жареному картофелю, к блюдам из яиц. </w:t>
      </w:r>
    </w:p>
    <w:p>
      <w:pPr>
        <w:pStyle w:val="Normal"/>
        <w:rPr/>
      </w:pPr>
      <w:r>
        <w:rPr/>
        <w:t>Употребляется и с различными видами жареной рыбы, для приготовления рыбных салатов. Кресс-салат очень вкусен на бутерброде с маслом.</w:t>
      </w:r>
    </w:p>
    <w:p>
      <w:pPr>
        <w:pStyle w:val="Normal"/>
        <w:rPr/>
      </w:pPr>
      <w:r>
        <w:rPr/>
        <w:t>Кресс-салат способствует пищеварению, возбуждает аппетит и оказывает противомикробное действие.</w:t>
      </w:r>
    </w:p>
    <w:p>
      <w:pPr>
        <w:pStyle w:val="Heading6"/>
        <w:rPr/>
      </w:pPr>
      <w:r>
        <w:rPr/>
        <w:t>Сердечник горький</w:t>
      </w:r>
    </w:p>
    <w:p>
      <w:pPr>
        <w:pStyle w:val="Heading6"/>
        <w:rPr/>
      </w:pPr>
      <w:r>
        <w:rPr/>
      </w:r>
    </w:p>
    <w:p>
      <w:pPr>
        <w:pStyle w:val="Normal"/>
        <w:rPr/>
      </w:pPr>
      <w:r>
        <w:rPr/>
        <w:t xml:space="preserve">Сердечник горький - многолетнее травянистое растение. В пищу используются листья, в которых содержится много витаминов. Вкус их горький, жгучий, острый. Салат, приготовляемый из листьев сердечника, по вкусу напоминает хрен. </w:t>
      </w:r>
    </w:p>
    <w:p>
      <w:pPr>
        <w:pStyle w:val="Normal"/>
        <w:rPr/>
      </w:pPr>
      <w:r>
        <w:rPr/>
        <w:t>Это вкусное и очень полезное растение, содержащее много витаминов, используется для приготовления салатов, бутербродов, холодных мясных закусок и т. д. Можно рекомендовать сердечник, например, в мелко нарезанном виде:</w:t>
      </w:r>
    </w:p>
    <w:p>
      <w:pPr>
        <w:pStyle w:val="Normal"/>
        <w:rPr/>
      </w:pPr>
      <w:r>
        <w:rPr/>
        <w:t>смешать его с луком, слегка посыпать черным перцем, солью, насыпать эту смесь на черный хлеб, намазанный брынзой, и сверху положить ломтик помидора.</w:t>
      </w:r>
    </w:p>
    <w:p>
      <w:pPr>
        <w:pStyle w:val="Normal"/>
        <w:rPr/>
      </w:pPr>
      <w:r>
        <w:rPr/>
        <w:t>Листья сердечника используют также в качестве лекарства при диабете.</w:t>
      </w:r>
    </w:p>
    <w:p>
      <w:pPr>
        <w:pStyle w:val="Heading6"/>
        <w:rPr/>
      </w:pPr>
      <w:r>
        <w:rPr/>
        <w:t>Кресс водяной (брункресс, жеруха лекарственная)</w:t>
      </w:r>
    </w:p>
    <w:p>
      <w:pPr>
        <w:pStyle w:val="Heading6"/>
        <w:rPr/>
      </w:pPr>
      <w:r>
        <w:rPr/>
      </w:r>
    </w:p>
    <w:p>
      <w:pPr>
        <w:pStyle w:val="Normal"/>
        <w:rPr/>
      </w:pPr>
      <w:r>
        <w:rPr/>
        <w:t>Кресс водяной - многолетнее растение, содержащее витамины С, К, А и Е, гликозиды, минеральные вещества, особенно железо, йод.</w:t>
      </w:r>
    </w:p>
    <w:p>
      <w:pPr>
        <w:pStyle w:val="Normal"/>
        <w:rPr/>
      </w:pPr>
      <w:r>
        <w:rPr/>
        <w:t xml:space="preserve">Вкус водяного кресса несколько горьковатый и терпкий, салат из него острым вкусом напоминает хрен или редьку. </w:t>
      </w:r>
    </w:p>
    <w:p>
      <w:pPr>
        <w:pStyle w:val="Normal"/>
        <w:rPr/>
      </w:pPr>
      <w:r>
        <w:rPr/>
        <w:t>В кулинарии употребляется так же, как и кресс посевной и сердечник горький.</w:t>
      </w:r>
    </w:p>
    <w:p>
      <w:pPr>
        <w:pStyle w:val="Heading6"/>
        <w:rPr/>
      </w:pPr>
      <w:r>
        <w:rPr/>
        <w:t>Купырь бутенелистый (кервель обыкновенный)</w:t>
      </w:r>
    </w:p>
    <w:p>
      <w:pPr>
        <w:pStyle w:val="Heading6"/>
        <w:rPr/>
      </w:pPr>
      <w:r>
        <w:rPr/>
      </w:r>
    </w:p>
    <w:p>
      <w:pPr>
        <w:pStyle w:val="Normal"/>
        <w:rPr/>
      </w:pPr>
      <w:r>
        <w:rPr/>
        <w:t>Купырь бутенелистый - однолетнее зонтичное растение, выращиваемое для использования свежих листьев, которые содержат ароматное эфирное масло, гликозиды, каротин, витамин С, минеральные вещества и магний.</w:t>
      </w:r>
    </w:p>
    <w:p>
      <w:pPr>
        <w:pStyle w:val="Normal"/>
        <w:rPr/>
      </w:pPr>
      <w:r>
        <w:rPr/>
        <w:t xml:space="preserve">Запах купыря сладковатый, вкус напоминает петрушку. Используют растение в качестве пряности в супы и для приготовления салатов. </w:t>
      </w:r>
    </w:p>
    <w:p>
      <w:pPr>
        <w:pStyle w:val="Normal"/>
        <w:rPr/>
      </w:pPr>
      <w:r>
        <w:rPr/>
        <w:t xml:space="preserve">Наиболее вкусны молодые и свежие листья, при сушке они теряют аромат. Хорошо сочетается купырь с остальными зелеными овощами - эстрагоном, петрушкой и базиликом. </w:t>
      </w:r>
    </w:p>
    <w:p>
      <w:pPr>
        <w:pStyle w:val="Normal"/>
        <w:rPr/>
      </w:pPr>
      <w:r>
        <w:rPr/>
        <w:t>Старые рецепты часто упоминают специальный суп из купыря и соус. В Северной Америке молотый купырь используют при жарке птицы на гриле, рыбы и блюд из яиц. Весной зелень купыря, смешанная с творогом или мягким сыром, хороша для приготовления бутербродов. Употребляется купырь и к яйцам, сваренным вкрутую, к омлетам, соусам к рыбе, в зеленое масло, картофельный соус, картофельный салат, к шпинату, птице, ягнятине и баранине. Хорошо сочетается по вкусу с зеленым салатом и смешанными овощными салатами, с горохом, томатами.</w:t>
      </w:r>
    </w:p>
    <w:p>
      <w:pPr>
        <w:pStyle w:val="Normal"/>
        <w:rPr/>
      </w:pPr>
      <w:r>
        <w:rPr/>
        <w:t>В народной медицине листья и плоды используются при болезнях почек, мочевого пузыря, дыхательных путей и пищеварительной системы.</w:t>
      </w:r>
    </w:p>
    <w:p>
      <w:pPr>
        <w:pStyle w:val="Normal"/>
        <w:rPr/>
      </w:pPr>
      <w:r>
        <w:rPr/>
      </w:r>
    </w:p>
    <w:p>
      <w:pPr>
        <w:pStyle w:val="Heading6"/>
        <w:rPr/>
      </w:pPr>
      <w:r>
        <w:rPr/>
        <w:t>Куркума (турмерик)</w:t>
      </w:r>
    </w:p>
    <w:p>
      <w:pPr>
        <w:pStyle w:val="Heading6"/>
        <w:rPr/>
      </w:pPr>
      <w:r>
        <w:rPr/>
      </w:r>
    </w:p>
    <w:p>
      <w:pPr>
        <w:pStyle w:val="Normal"/>
        <w:rPr/>
      </w:pPr>
      <w:r>
        <w:rPr/>
        <w:t>Куркума - тропический кустарник, близкий родственник имбиря. Это лекарственное растение, пряность и краситель. Корень всех оттенков, от темно-оранжевого до красновато-коричневого, но в сушеном и молотом виде всегда ярко-желтый.</w:t>
      </w:r>
    </w:p>
    <w:p>
      <w:pPr>
        <w:pStyle w:val="Normal"/>
        <w:rPr/>
      </w:pPr>
      <w:r>
        <w:rPr/>
        <w:t xml:space="preserve">Вкус куркумы слабопряный, приятный, а в большом количестве - острый, жгучий. Запах приятный, слабопряный. Куркума входит в состав различных национальных пряных смесей. </w:t>
      </w:r>
    </w:p>
    <w:p>
      <w:pPr>
        <w:pStyle w:val="Normal"/>
        <w:rPr/>
      </w:pPr>
      <w:r>
        <w:rPr/>
        <w:t xml:space="preserve">Применяется в небольших количествах для окраски блюд из риса и для придания свежего, острого аромата овощам, супам и закускам. Измельченная куркума долго сохраняет способность окрашивать, но быстро теряет свой аромат. </w:t>
      </w:r>
    </w:p>
    <w:p>
      <w:pPr>
        <w:pStyle w:val="Normal"/>
        <w:rPr/>
      </w:pPr>
      <w:r>
        <w:rPr/>
        <w:t xml:space="preserve">Дома достаточно иметь около 30 г куркумы, если только вы не готовите ежедневно рис и карри. С куркумой надо общаться осторожно, поскольку она оставляет невыводимые пятна на одежде и легко возгорается. </w:t>
      </w:r>
    </w:p>
    <w:p>
      <w:pPr>
        <w:pStyle w:val="Normal"/>
        <w:rPr/>
      </w:pPr>
      <w:r>
        <w:rPr/>
        <w:t xml:space="preserve">В качестве пряности употребляется с яйцом вкрутую, омлетами, при приготовлении светлых соусов, супов-пюре, салатов, рагу. Усиливает и улучшает вкус куриного бульона и блюд из куриного мяса. Добавляется она также к горчице, огурцам и различным овощам, маринованным с уксусом. </w:t>
      </w:r>
    </w:p>
    <w:p>
      <w:pPr>
        <w:pStyle w:val="Normal"/>
        <w:rPr/>
      </w:pPr>
      <w:r>
        <w:rPr/>
        <w:t>В окраске блюд она служит хорошим заменителем обычного красителя - куркума придает продуктам красивый желтый цвет, который непосредственно влияет на пищеварение и аппетит, усиливает выделение желчи и пищеварительных соков.</w:t>
      </w:r>
    </w:p>
    <w:p>
      <w:pPr>
        <w:pStyle w:val="Normal"/>
        <w:rPr/>
      </w:pPr>
      <w:r>
        <w:rPr/>
        <w:t xml:space="preserve">В плове вместо шафрана куркума незаменима. </w:t>
      </w:r>
    </w:p>
    <w:p>
      <w:pPr>
        <w:pStyle w:val="Normal"/>
        <w:rPr/>
      </w:pPr>
      <w:r>
        <w:rPr/>
        <w:t>Согласно народной медицине куркума очищает кровь, улучшает пищеварение, излечивает язву, помогает при диабете, применяется как мочегонное средство. При наружном применении куркума излечивает многие заболевания кожи и очищает ее.</w:t>
      </w:r>
    </w:p>
    <w:p>
      <w:pPr>
        <w:pStyle w:val="Heading6"/>
        <w:rPr/>
      </w:pPr>
      <w:r>
        <w:rPr/>
        <w:t>Лаванда лекарственная</w:t>
      </w:r>
    </w:p>
    <w:p>
      <w:pPr>
        <w:pStyle w:val="Normal"/>
        <w:rPr/>
      </w:pPr>
      <w:r>
        <w:rPr/>
        <w:t>Лаванда лекарственная - лекарственное и пряное растение, листья и веточки с листьями и цветами, которого используются в качестве пряности.</w:t>
      </w:r>
    </w:p>
    <w:p>
      <w:pPr>
        <w:pStyle w:val="Normal"/>
        <w:rPr/>
      </w:pPr>
      <w:r>
        <w:rPr/>
        <w:t>В цветках содержится эфирное масло, дубильныe вещества, горечи и смола.</w:t>
      </w:r>
    </w:p>
    <w:p>
      <w:pPr>
        <w:pStyle w:val="Normal"/>
        <w:rPr/>
      </w:pPr>
      <w:r>
        <w:rPr/>
        <w:t xml:space="preserve">Запах лаванды сильный и пряный, вкус пряный, терпкий. Вместе с ягодами можжевельника лаванда добавляется при копчении к тлеющим опилкам для копчения продуктов. </w:t>
      </w:r>
    </w:p>
    <w:p>
      <w:pPr>
        <w:pStyle w:val="Normal"/>
        <w:rPr/>
      </w:pPr>
      <w:r>
        <w:rPr/>
        <w:t>Некоторые кулинары любят использовать лаванду для приготовления зеленого масла</w:t>
      </w:r>
    </w:p>
    <w:p>
      <w:pPr>
        <w:pStyle w:val="Normal"/>
        <w:rPr/>
      </w:pPr>
      <w:r>
        <w:rPr/>
        <w:t>вместе с чабером, укропом и шалфеем. Используется она также для приготовления зеленых соусов и супов из рыбы. В качестве пряности популярна в испанской, итальянской и французской кухне.</w:t>
      </w:r>
    </w:p>
    <w:p>
      <w:pPr>
        <w:pStyle w:val="Normal"/>
        <w:rPr/>
      </w:pPr>
      <w:r>
        <w:rPr/>
        <w:t xml:space="preserve">Лаванда обладает мочегонным, спазмолитическим действием, оказывает успокаивающее действие при неврастении и сердцебиениях. Употребляют ее для успокаивающих ванн. </w:t>
      </w:r>
    </w:p>
    <w:p>
      <w:pPr>
        <w:pStyle w:val="Normal"/>
        <w:rPr/>
      </w:pPr>
      <w:r>
        <w:rPr/>
        <w:t>В народной медицине масло лаванды, разведенное спиртом, использовалось против мигрени, нервных расстройств и раздражительности. Хорошее действие она оказывает и при гриппе.</w:t>
      </w:r>
    </w:p>
    <w:p>
      <w:pPr>
        <w:pStyle w:val="Heading6"/>
        <w:rPr/>
      </w:pPr>
      <w:r>
        <w:rPr/>
        <w:t>Лавровый лист (лавр благородный)</w:t>
      </w:r>
    </w:p>
    <w:p>
      <w:pPr>
        <w:pStyle w:val="Heading6"/>
        <w:rPr/>
      </w:pPr>
      <w:r>
        <w:rPr/>
      </w:r>
    </w:p>
    <w:p>
      <w:pPr>
        <w:pStyle w:val="Normal"/>
        <w:rPr/>
      </w:pPr>
      <w:r>
        <w:rPr/>
        <w:t>Лавровый лист - это лист лавра благородного, вечнозеленого субтропического кустарника. В качестве пряности используются высушенные листья.</w:t>
      </w:r>
    </w:p>
    <w:p>
      <w:pPr>
        <w:pStyle w:val="Normal"/>
        <w:rPr/>
      </w:pPr>
      <w:r>
        <w:rPr/>
        <w:t>Растение содержит эфирные масла, дубильные вещества и горечи, которые придают ему типичный вкус.</w:t>
      </w:r>
    </w:p>
    <w:p>
      <w:pPr>
        <w:pStyle w:val="Normal"/>
        <w:rPr/>
      </w:pPr>
      <w:r>
        <w:rPr/>
        <w:t xml:space="preserve">Запах лаврового листа слабоароматный пряный, вкус горьковатый. Преимущество лаврового листа в том, что даже при длительном и неправильном хранении он не теряет своего качества. Хранить его следует в закрытой таре. </w:t>
      </w:r>
    </w:p>
    <w:p>
      <w:pPr>
        <w:pStyle w:val="Normal"/>
        <w:rPr/>
      </w:pPr>
      <w:r>
        <w:rPr/>
        <w:t xml:space="preserve">В кулинарии часто используется порошок из лаврового листа. Употребляется эта пряность практически во всех кислых блюдах, в консервировании овощей, для приготовления дичи и разных видов жареного мяса. Особенно хорошо он гармонирует с маринованными огурцами, свеклой, фасолью и капустой. </w:t>
      </w:r>
    </w:p>
    <w:p>
      <w:pPr>
        <w:pStyle w:val="Normal"/>
        <w:rPr/>
      </w:pPr>
      <w:r>
        <w:rPr/>
        <w:t>Можно добавлять его в грибы, в блюда из дичи со сметаной, при варке рыбы, приготовлении соуса из сока, оставшегося от жареного мяса, в картофельный суп и при приготовлении крабов, раков, сельди и маринадов для рыбы. Лавровый лист придает приятный вкус студню, гуляшу, соусам. Однако не следует добавлять его</w:t>
      </w:r>
    </w:p>
    <w:p>
      <w:pPr>
        <w:pStyle w:val="Normal"/>
        <w:rPr/>
      </w:pPr>
      <w:r>
        <w:rPr/>
        <w:t>больше чем один листик на 4 порции. Лавровый лист придает более нежный вкус всем соленым блюдам.</w:t>
      </w:r>
    </w:p>
    <w:p>
      <w:pPr>
        <w:pStyle w:val="Normal"/>
        <w:rPr/>
      </w:pPr>
      <w:r>
        <w:rPr/>
        <w:t>Естественно, что настоящая «царская» уха без лаврового листа невозможно. Добавлять в уху его нужно после окончания варки и некоторое время настаивать, а потом убирать из бульона.</w:t>
      </w:r>
    </w:p>
    <w:p>
      <w:pPr>
        <w:pStyle w:val="Normal"/>
        <w:rPr/>
      </w:pPr>
      <w:r>
        <w:rPr/>
        <w:t>В медицине используется для улучшения аппетита.</w:t>
      </w:r>
    </w:p>
    <w:p>
      <w:pPr>
        <w:pStyle w:val="Heading6"/>
        <w:rPr/>
      </w:pPr>
      <w:r>
        <w:rPr/>
        <w:t xml:space="preserve">Листья карри </w:t>
      </w:r>
    </w:p>
    <w:p>
      <w:pPr>
        <w:pStyle w:val="Normal"/>
        <w:rPr/>
      </w:pPr>
      <w:r>
        <w:rPr/>
        <w:t>Свежие листья дерева кари (Murraya koenigri), растущего в Юго-Западной Азии, которые применяют в основном для ароматизации и для придания своеобразного вкуса овощным карри и супам. Сухие листья легче достать, чем свежие, но они менее ароматны. При изготовлении карри или масалы, свежие или сухие листья карри следует обжаривать в масле до тех пор, пока они не станут хрустящими</w:t>
      </w:r>
    </w:p>
    <w:p>
      <w:pPr>
        <w:pStyle w:val="Normal"/>
        <w:rPr/>
      </w:pPr>
      <w:r>
        <w:rPr/>
      </w:r>
    </w:p>
    <w:p>
      <w:pPr>
        <w:pStyle w:val="Heading6"/>
        <w:rPr/>
      </w:pPr>
      <w:r>
        <w:rPr/>
        <w:t xml:space="preserve">Листья мяты </w:t>
      </w:r>
    </w:p>
    <w:p>
      <w:pPr>
        <w:pStyle w:val="Normal"/>
        <w:rPr/>
      </w:pPr>
      <w:r>
        <w:rPr/>
        <w:t xml:space="preserve">Самые распространенные разновидности - это мята курчавая. </w:t>
      </w:r>
      <w:r>
        <w:rPr>
          <w:lang w:val="en-US"/>
        </w:rPr>
        <w:t xml:space="preserve">(Mentha 2picata) </w:t>
      </w:r>
      <w:r>
        <w:rPr/>
        <w:t>и</w:t>
      </w:r>
      <w:r>
        <w:rPr>
          <w:lang w:val="en-US"/>
        </w:rPr>
        <w:t xml:space="preserve"> </w:t>
      </w:r>
      <w:r>
        <w:rPr/>
        <w:t>мята</w:t>
      </w:r>
      <w:r>
        <w:rPr>
          <w:lang w:val="en-US"/>
        </w:rPr>
        <w:t xml:space="preserve"> </w:t>
      </w:r>
      <w:r>
        <w:rPr/>
        <w:t>перечная</w:t>
      </w:r>
      <w:r>
        <w:rPr>
          <w:lang w:val="en-US"/>
        </w:rPr>
        <w:t xml:space="preserve"> (Mentha piperita). </w:t>
      </w:r>
      <w:r>
        <w:rPr/>
        <w:t xml:space="preserve">Листья мяты используют для окрашивания блюд и придания напиткам освежающего вкуса, а также для приготовления мятного напитка.  Хорошо сочетается также с овощами  и салатами. </w:t>
      </w:r>
    </w:p>
    <w:p>
      <w:pPr>
        <w:pStyle w:val="Normal"/>
        <w:rPr/>
      </w:pPr>
      <w:r>
        <w:rPr/>
        <w:t>Мята стимулирует пищеварение и помогает при тошноте и рвоте. Это растение легко вырастить у себя дома, практически в любой земле, на солнце или в тени. Сухая мята теряет цвет, но сохраняет аромат. Мята обладает тонизирующими свойствами, улучшает пищеварение, стимулирует деятельность печени и кишечника.</w:t>
      </w:r>
    </w:p>
    <w:p>
      <w:pPr>
        <w:pStyle w:val="Normal"/>
        <w:rPr/>
      </w:pPr>
      <w:r>
        <w:rPr/>
      </w:r>
    </w:p>
    <w:p>
      <w:pPr>
        <w:pStyle w:val="Heading6"/>
        <w:rPr/>
      </w:pPr>
      <w:r>
        <w:rPr/>
        <w:t>Лук-порей</w:t>
      </w:r>
    </w:p>
    <w:p>
      <w:pPr>
        <w:pStyle w:val="Heading6"/>
        <w:rPr/>
      </w:pPr>
      <w:r>
        <w:rPr/>
      </w:r>
    </w:p>
    <w:p>
      <w:pPr>
        <w:pStyle w:val="Normal"/>
        <w:rPr/>
      </w:pPr>
      <w:r>
        <w:rPr/>
        <w:t>Порей относится к группе луковых овощей, ценится как овощ и пряность. В кулинарии используются свежие листья порея, которые содержат больше белка, чем репчатый лук. Его характерный запах обусловлен присутствием эфирных масел, содержащих серу. Порей содержит  протеин, кальций, фосфор, железо, калий, натрий, магний, каротин, витамины Bi, Вз, РР</w:t>
      </w:r>
    </w:p>
    <w:p>
      <w:pPr>
        <w:pStyle w:val="Normal"/>
        <w:rPr/>
      </w:pPr>
      <w:r>
        <w:rPr/>
        <w:t>Витамин B</w:t>
      </w:r>
      <w:r>
        <w:rPr>
          <w:vertAlign w:val="subscript"/>
        </w:rPr>
        <w:t>1</w:t>
      </w:r>
      <w:r>
        <w:rPr/>
        <w:t xml:space="preserve"> содержится в нем в большом количестве.</w:t>
      </w:r>
    </w:p>
    <w:p>
      <w:pPr>
        <w:pStyle w:val="Normal"/>
        <w:rPr/>
      </w:pPr>
      <w:r>
        <w:rPr/>
        <w:t xml:space="preserve">Порей пахнет луком, но вкус его более тонкий, чем у репчатого лука, он находит широкое применение в кулинарии. </w:t>
      </w:r>
    </w:p>
    <w:p>
      <w:pPr>
        <w:pStyle w:val="Normal"/>
        <w:rPr/>
      </w:pPr>
      <w:r>
        <w:rPr/>
        <w:t>Используется для приготовления  супов, специальных блюд из порея, как, например, пюре из порея, различных сырных салатов, сои, подается к мясу, употребляется для приготовления различных паст и т. д. Некоторые гурманы высоко ценят порей,  жареный в масле с сухарями. Порей служит хорошим добавлением к яичнице, можно его и тушить в кляре.</w:t>
      </w:r>
    </w:p>
    <w:p>
      <w:pPr>
        <w:pStyle w:val="Normal"/>
        <w:rPr/>
      </w:pPr>
      <w:r>
        <w:rPr/>
        <w:t>Эфирные масла порея вызывают аппетит, регулируют деятельность кишечника, усиливают работу печени и желчного пузыря. Порей оказывает мочегонное действие, обладает способностью очищать кровь, им лечат ревматизм и подагру.</w:t>
      </w:r>
    </w:p>
    <w:p>
      <w:pPr>
        <w:pStyle w:val="Normal"/>
        <w:rPr/>
      </w:pPr>
      <w:r>
        <w:rPr/>
      </w:r>
    </w:p>
    <w:p>
      <w:pPr>
        <w:pStyle w:val="Heading6"/>
        <w:rPr/>
      </w:pPr>
      <w:r>
        <w:rPr/>
        <w:t>Лук-резанец, шнитт-лук</w:t>
      </w:r>
    </w:p>
    <w:p>
      <w:pPr>
        <w:pStyle w:val="Heading6"/>
        <w:rPr/>
      </w:pPr>
      <w:r>
        <w:rPr/>
      </w:r>
    </w:p>
    <w:p>
      <w:pPr>
        <w:pStyle w:val="Normal"/>
        <w:rPr/>
      </w:pPr>
      <w:r>
        <w:rPr/>
        <w:t>Лук-резанец - многолетнее устойчивое к морозу растение, листья которого содержат сахара, протеин, кальций, фосфор, железо, каротин, витамины B</w:t>
      </w:r>
      <w:r>
        <w:rPr>
          <w:vertAlign w:val="subscript"/>
        </w:rPr>
        <w:t>1</w:t>
      </w:r>
      <w:r>
        <w:rPr/>
        <w:t>, В</w:t>
      </w:r>
      <w:r>
        <w:rPr>
          <w:vertAlign w:val="subscript"/>
        </w:rPr>
        <w:t>3</w:t>
      </w:r>
      <w:r>
        <w:rPr/>
        <w:t>, РР и С. В 100 лука-резанца содержится 75 г аскорбиновой кислоты. Имеются в нем эфирные масла, как в репчатом луке. Но вкус лука-резанца нежнее, чем вкус репчатого лука, поэтому это растение очень популярно и широко используется в кулинарии.</w:t>
      </w:r>
    </w:p>
    <w:p>
      <w:pPr>
        <w:pStyle w:val="Normal"/>
        <w:rPr/>
      </w:pPr>
      <w:r>
        <w:rPr/>
        <w:t>Его можно добавлять в те же блюда, где употребляется и обычный лук, например: для улучшения вкуса картофельного, фасолевого, горохового и мясного супа, салатов из огурцов, картофеля, израильского мясного салата и салата-ассорти, блюд из яиц и рыбы, жаркого, паштетов, творога, мягких сыров, соусов, маринадов, бутербродов, холодных закусок, колбасных изделий, картофельного пюре.</w:t>
      </w:r>
    </w:p>
    <w:p>
      <w:pPr>
        <w:pStyle w:val="Normal"/>
        <w:rPr/>
      </w:pPr>
      <w:r>
        <w:rPr/>
        <w:t>Лук-резанец не рекомендуется использовать вместе с некоторыми видами свежих овощей с собственным тонким специфическим вкусом: с молодым зеленым горошком, спаржей, овощной фасолью и т. п. Он может подавить аромат и вкус этих овощей. Из-за тонкого пикантного вкуса, лук-резанец нельзя варить, следует употреблять его в свежем виде, мелко нарезанным посыпать готовое блюдо.</w:t>
      </w:r>
    </w:p>
    <w:p>
      <w:pPr>
        <w:pStyle w:val="Normal"/>
        <w:rPr/>
      </w:pPr>
      <w:r>
        <w:rPr/>
        <w:t>Лук-резанец возбуждает аппетит и укрепляет желудок.</w:t>
      </w:r>
    </w:p>
    <w:p>
      <w:pPr>
        <w:pStyle w:val="Heading6"/>
        <w:rPr/>
      </w:pPr>
      <w:r>
        <w:rPr/>
        <w:t>Лук репчатый</w:t>
      </w:r>
    </w:p>
    <w:p>
      <w:pPr>
        <w:pStyle w:val="Heading6"/>
        <w:rPr/>
      </w:pPr>
      <w:r>
        <w:rPr/>
      </w:r>
    </w:p>
    <w:p>
      <w:pPr>
        <w:pStyle w:val="Normal"/>
        <w:rPr/>
      </w:pPr>
      <w:r>
        <w:rPr/>
        <w:t>Репчатый лук - пожалуй, самое популярное из овощных и пряных растений.</w:t>
      </w:r>
    </w:p>
    <w:p>
      <w:pPr>
        <w:pStyle w:val="Normal"/>
        <w:rPr/>
      </w:pPr>
      <w:r>
        <w:rPr/>
        <w:t>Характерный запах лука вызван эфирными маслами, содержащими серу. Эти масла обладают лечебным и антимикробным действием. Кроме них, в луке содержатся протеин, сахара, витамин D, кальций, железо, калий, натрий и магний, слизи и пектиновые вещества, оказывающие благоприятное действие на пищеварение.</w:t>
      </w:r>
    </w:p>
    <w:p>
      <w:pPr>
        <w:pStyle w:val="Normal"/>
        <w:rPr/>
      </w:pPr>
      <w:r>
        <w:rPr/>
        <w:t xml:space="preserve">Листья и луковицы репчатого лука используются в качестве важного сырья в консервной промышленности. Он добавляется в свежие и стерилизованные салаты, консервированные грибы, огурцы и различные виды овощей. Хороший вкус придаст лук квашеной капусте. </w:t>
      </w:r>
    </w:p>
    <w:p>
      <w:pPr>
        <w:pStyle w:val="Normal"/>
        <w:rPr/>
      </w:pPr>
      <w:r>
        <w:rPr/>
        <w:t>В кулинарии он обычно используется и качестве вкусовых добавок в различные виды супов, соусов, подливок, фаршей, жареного мяса, луковых пирогов и т. п. Чаще всего лук употребляется в сыром виде или поджаренным на растительном масле до золотистого цвета. Сырой лук отлично дополняет колбасные и мясные изделия, творог, сыры, хлеб с салом.</w:t>
      </w:r>
    </w:p>
    <w:p>
      <w:pPr>
        <w:pStyle w:val="Normal"/>
        <w:rPr/>
      </w:pPr>
      <w:r>
        <w:rPr/>
        <w:t>Лук очень полезен для здоровья, его использование многообразно, включая и лечение.</w:t>
      </w:r>
    </w:p>
    <w:p>
      <w:pPr>
        <w:pStyle w:val="Heading6"/>
        <w:rPr/>
      </w:pPr>
      <w:r>
        <w:rPr/>
        <w:t>Любисток лекарственный</w:t>
      </w:r>
    </w:p>
    <w:p>
      <w:pPr>
        <w:pStyle w:val="Heading6"/>
        <w:rPr/>
      </w:pPr>
      <w:r>
        <w:rPr/>
      </w:r>
    </w:p>
    <w:p>
      <w:pPr>
        <w:pStyle w:val="Normal"/>
        <w:rPr/>
      </w:pPr>
      <w:r>
        <w:rPr/>
        <w:t>Любисток - растение семейства зонтичных. В качестве пряности используются свежие листья, которые по вкусу напоминают сельдерей. Их собирают на первом году жизни растения. На второй и третий год собирают корень, его высушивают и размалывают на порошок, вкус которого более выразительный, чем пряность в свежем виде.</w:t>
      </w:r>
    </w:p>
    <w:p>
      <w:pPr>
        <w:pStyle w:val="Normal"/>
        <w:rPr/>
      </w:pPr>
      <w:r>
        <w:rPr/>
        <w:t>Любисток содержит эфирное масло, органические кислоты, сахара, смолы и др.</w:t>
      </w:r>
    </w:p>
    <w:p>
      <w:pPr>
        <w:pStyle w:val="Normal"/>
        <w:rPr/>
      </w:pPr>
      <w:r>
        <w:rPr/>
        <w:t xml:space="preserve">Запах любистока острый, пряный, вкус сначала сладковатый, потом острый, пряный и умеренно горьковатый. </w:t>
      </w:r>
    </w:p>
    <w:p>
      <w:pPr>
        <w:pStyle w:val="Normal"/>
        <w:rPr/>
      </w:pPr>
      <w:r>
        <w:rPr/>
        <w:t xml:space="preserve">Любисток хорош для приготовления зеленого масла, салатов, маринадов, рубленого бараньего и говяжьего мяса. Для приготовления пряной смеси трав используется в комбинации с петрушкой и луком-резанцем, с небольшим количеством черного перца, тимьяном и розмарином. </w:t>
      </w:r>
    </w:p>
    <w:p>
      <w:pPr>
        <w:pStyle w:val="Normal"/>
        <w:rPr/>
      </w:pPr>
      <w:r>
        <w:rPr/>
        <w:t>В качестве пряности добавляется в соусы, к жареному мясу, в подливки, супы, к овощам, блюдам из риса, круп, птицы и рыбы. Исключительно хороший вкус приобретает с добавлением щепотки любистока крепкий мясной бульон, в котором подчеркивается и усиливается вкус мяса.</w:t>
      </w:r>
    </w:p>
    <w:p>
      <w:pPr>
        <w:pStyle w:val="Normal"/>
        <w:rPr/>
      </w:pPr>
      <w:r>
        <w:rPr/>
        <w:t>В фармацевтике используется для приготовления отваров, чаев и для получения эфирного масла. Вкус любистока очень интенсивный, поэтому свежие листья следует заваривать в небольшом количестве.</w:t>
      </w:r>
    </w:p>
    <w:p>
      <w:pPr>
        <w:pStyle w:val="Normal"/>
        <w:rPr/>
      </w:pPr>
      <w:r>
        <w:rPr/>
        <w:t>Растение оказывает мочегонное и отхаркивающее действие, улучшает пищеварение, препятствует метеоризму.</w:t>
      </w:r>
    </w:p>
    <w:p>
      <w:pPr>
        <w:pStyle w:val="Normal"/>
        <w:rPr/>
      </w:pPr>
      <w:r>
        <w:rPr/>
        <w:t>Особое значение имеет любисток в диетическом питании, наряду с укропом и базиликом.</w:t>
      </w:r>
    </w:p>
    <w:p>
      <w:pPr>
        <w:pStyle w:val="Heading6"/>
        <w:rPr/>
      </w:pPr>
      <w:r>
        <w:rPr/>
        <w:t>Майоран садовый</w:t>
      </w:r>
    </w:p>
    <w:p>
      <w:pPr>
        <w:pStyle w:val="Heading6"/>
        <w:rPr/>
      </w:pPr>
      <w:r>
        <w:rPr/>
      </w:r>
    </w:p>
    <w:p>
      <w:pPr>
        <w:pStyle w:val="Normal"/>
        <w:rPr/>
      </w:pPr>
      <w:r>
        <w:rPr/>
        <w:t>Майоран - однолетнее или двухлетнее растение. В качестве пряности используется трава. Содержит ароматное эфирное масло, горечи, витамин С, каротин и другие вещества.</w:t>
      </w:r>
    </w:p>
    <w:p>
      <w:pPr>
        <w:pStyle w:val="Normal"/>
        <w:rPr/>
      </w:pPr>
      <w:r>
        <w:rPr/>
        <w:t>Запах майорана сильный, пряный, вкус жгучий, подобно вкусу тимьяна, но более тонкий и сладкий. Очень популярен майоран в словацкой кухне. Применяется при приготовлении жареной птицы, колбасных изделий, картофельного супа, кнелей из печенки, салатов, блюд из грибов, мясных супов, подливок к спагетти с мясом, к жареной говядине, баранине и ягнятине, к блюдам из бобовых, супа из рубца, салатов из рыбы и некоторых сыров. Майоран используется и в диетическом питании в качестве заменителя соли и для укрепления желудка.</w:t>
      </w:r>
    </w:p>
    <w:p>
      <w:pPr>
        <w:pStyle w:val="Normal"/>
        <w:rPr/>
      </w:pPr>
      <w:r>
        <w:rPr/>
        <w:t>Растение используется в качестве лекарственного сырья и пряности. В фармацевтической промышленности из майорана готовят чаи и получают эфирное масло. Майоран улучшает пищеварение, действует против метеоризма, успокаивает нервы и оказывает мочегонное действие. В народной медицине используется для ванн и при лечении ран.</w:t>
      </w:r>
    </w:p>
    <w:p>
      <w:pPr>
        <w:pStyle w:val="Heading6"/>
        <w:rPr/>
      </w:pPr>
      <w:r>
        <w:rPr/>
        <w:t>Маслина европейская</w:t>
      </w:r>
    </w:p>
    <w:p>
      <w:pPr>
        <w:pStyle w:val="Heading6"/>
        <w:rPr/>
      </w:pPr>
      <w:r>
        <w:rPr/>
      </w:r>
    </w:p>
    <w:p>
      <w:pPr>
        <w:pStyle w:val="Normal"/>
        <w:rPr/>
      </w:pPr>
      <w:r>
        <w:rPr/>
        <w:t>Маслина - дерево или куст с низким толстым стволом. Выращивается ради похожих на сливы плодов, из которых готовится оливковое масло.</w:t>
      </w:r>
    </w:p>
    <w:p>
      <w:pPr>
        <w:pStyle w:val="Normal"/>
        <w:rPr/>
      </w:pPr>
      <w:r>
        <w:rPr/>
        <w:t xml:space="preserve">Оливковое масло представляет собой в первую очередь высококачественное пищевое масло, используемое в кулинарии. </w:t>
      </w:r>
    </w:p>
    <w:p>
      <w:pPr>
        <w:pStyle w:val="Normal"/>
        <w:rPr>
          <w:color w:val="000000"/>
        </w:rPr>
      </w:pPr>
      <w:r>
        <w:rPr>
          <w:color w:val="000000"/>
        </w:rPr>
        <w:t>Оливки и маслины - два разных названия одного и того же плода оливкового дерева. Эти плоды чаще всего называют маслинами потому, что они содержат много масла (до - 55% в мякоти и до 13% в косточке). Лучшие сорта маслин - крупные, продолговатые, с темно- красноватым отливом. Недозрелые зеленые маслины чаще всего маринуют, а черные, созревшие маслины солят. И те и другие используют и как закуску, и в качестве гарнира, а также для украшения блюд. Для использования черных соленых маслин как самостоятельной закуски их часто предварительно слегка вымачивают для уменьшения солености.</w:t>
      </w:r>
    </w:p>
    <w:p>
      <w:pPr>
        <w:pStyle w:val="Normal"/>
        <w:rPr/>
      </w:pPr>
      <w:r>
        <w:rPr/>
        <w:t>Незрелые оливки консервируются различными способами: в масле, в соли или в уксусе, с косточкой или без нее. Вкус консервированных маслин зависит от способа консервирования - соленый, терпкий или пикантный. Для дополнения вкуса в маслину вместо косточки вкладывается каперс, кусочек перца или маленькая сардинка. Любители маслин используют их во всех холодных закусках, в арабских странах они входят в сервировку стола, служат дополнением к мясу у народов Южной Европы. Маслины придают характерный вкус блюдам из овощей и супам. Без маслин даже невозможно представить себе некоторые блюда израильского праздничного стола.</w:t>
      </w:r>
    </w:p>
    <w:p>
      <w:pPr>
        <w:pStyle w:val="Normal"/>
        <w:rPr/>
      </w:pPr>
      <w:r>
        <w:rPr/>
        <w:t>Оливковое масло также обладает желчеобразовательным действием и растворяет камни в желчном пузыре. Листья оливкового дерева используются в качестве средства, снижающего кровяное давление.</w:t>
      </w:r>
    </w:p>
    <w:p>
      <w:pPr>
        <w:pStyle w:val="Heading6"/>
        <w:rPr/>
      </w:pPr>
      <w:r>
        <w:rPr/>
        <w:t>Мелисса лекарственная, или лимонная мята</w:t>
      </w:r>
    </w:p>
    <w:p>
      <w:pPr>
        <w:pStyle w:val="Heading6"/>
        <w:rPr/>
      </w:pPr>
      <w:r>
        <w:rPr/>
      </w:r>
    </w:p>
    <w:p>
      <w:pPr>
        <w:pStyle w:val="Normal"/>
        <w:rPr/>
      </w:pPr>
      <w:r>
        <w:rPr/>
        <w:t>Мелисса лекарственная - многолетнее медоносное растение, листья которого и используются в качестве пряности. Собирать листья лучше во время цветения. Вкус их сильно пряный, освежающий, с лимонным привкусом, поэтому мелисса и называется лимонной мятой. Аромат освежающий. Листья можно использовать свежими и</w:t>
      </w:r>
    </w:p>
    <w:p>
      <w:pPr>
        <w:pStyle w:val="Normal"/>
        <w:rPr/>
      </w:pPr>
      <w:r>
        <w:rPr/>
        <w:t>сухими. Сушить их следует быстро в тени и на сквозняке.</w:t>
      </w:r>
    </w:p>
    <w:p>
      <w:pPr>
        <w:pStyle w:val="Normal"/>
        <w:rPr/>
      </w:pPr>
      <w:r>
        <w:rPr/>
        <w:t xml:space="preserve">Мелисса широко используется в производстве ликеров и парфюмерии. Свежие листья мелиссы добавляют к салатам, соусам, овощам, в супы всех видов, используют для приготовления птицы и рыбы. Многие любят добавлять ее к тертому сыру. Используется при приготовлении телятины, говядины, баранины и дичи, блюд из молока и яиц, фруктовых супов, горохового и картофельного супов и при приготовлении рыбы, особенно карпа. </w:t>
      </w:r>
    </w:p>
    <w:p>
      <w:pPr>
        <w:pStyle w:val="Normal"/>
        <w:rPr/>
      </w:pPr>
      <w:r>
        <w:rPr/>
        <w:t>Мелиссу можно добавлять к блюдам из грибов, к овощным супам и творогу. Не рекомендуется ее кипятить, следует добавлять в готовые блюда.</w:t>
      </w:r>
    </w:p>
    <w:p>
      <w:pPr>
        <w:pStyle w:val="Normal"/>
        <w:rPr/>
      </w:pPr>
      <w:r>
        <w:rPr/>
        <w:t>Мелисса оказывает лечебное действие при метеоризме и спазмах, успокаивает, улучшает аппетит. Используется при простудных заболеваниях и гриппе. В народной медицине применяется в качестве средства, успокаивающего нервы.</w:t>
      </w:r>
    </w:p>
    <w:p>
      <w:pPr>
        <w:pStyle w:val="Heading6"/>
        <w:rPr/>
      </w:pPr>
      <w:r>
        <w:rPr/>
        <w:t>Миндаль обыкновенный</w:t>
      </w:r>
    </w:p>
    <w:p>
      <w:pPr>
        <w:pStyle w:val="Heading6"/>
        <w:rPr/>
      </w:pPr>
      <w:r>
        <w:rPr/>
      </w:r>
    </w:p>
    <w:p>
      <w:pPr>
        <w:pStyle w:val="Normal"/>
        <w:rPr/>
      </w:pPr>
      <w:r>
        <w:rPr/>
        <w:t>Чаще всего выращиваются три разновидности</w:t>
      </w:r>
    </w:p>
    <w:p>
      <w:pPr>
        <w:pStyle w:val="Normal"/>
        <w:rPr/>
      </w:pPr>
      <w:r>
        <w:rPr/>
        <w:t>миндаля:</w:t>
      </w:r>
    </w:p>
    <w:p>
      <w:pPr>
        <w:pStyle w:val="Normal"/>
        <w:rPr/>
      </w:pPr>
      <w:r>
        <w:rPr/>
        <w:t xml:space="preserve">- </w:t>
      </w:r>
      <w:r>
        <w:rPr>
          <w:i/>
          <w:iCs/>
        </w:rPr>
        <w:t>миндаль горький</w:t>
      </w:r>
      <w:r>
        <w:rPr/>
        <w:t xml:space="preserve"> содержит ядовитый цианистый водород, поэтому его не рекомендуется употреблять без предварительной тепловой обработки (в процессе жарения цианистый водород исчезает), детям его есть вообще не следует;</w:t>
      </w:r>
    </w:p>
    <w:p>
      <w:pPr>
        <w:pStyle w:val="Normal"/>
        <w:rPr/>
      </w:pPr>
      <w:r>
        <w:rPr/>
        <w:t xml:space="preserve">- </w:t>
      </w:r>
      <w:r>
        <w:rPr>
          <w:i/>
          <w:iCs/>
        </w:rPr>
        <w:t>миндаль сладкий</w:t>
      </w:r>
      <w:r>
        <w:rPr/>
        <w:t xml:space="preserve"> менее пряный, его семена можно есть без тепловой обработки, употребляется при жарений рыбы, в особенности форели;</w:t>
      </w:r>
    </w:p>
    <w:p>
      <w:pPr>
        <w:pStyle w:val="Normal"/>
        <w:rPr/>
      </w:pPr>
      <w:r>
        <w:rPr/>
        <w:t xml:space="preserve">- </w:t>
      </w:r>
      <w:r>
        <w:rPr>
          <w:i/>
          <w:iCs/>
        </w:rPr>
        <w:t xml:space="preserve">плоды миндаля </w:t>
      </w:r>
      <w:r>
        <w:rPr/>
        <w:t>хрупкого имеют тонкую хрупкую скорлупу и сладкие семена.</w:t>
      </w:r>
    </w:p>
    <w:p>
      <w:pPr>
        <w:pStyle w:val="Normal"/>
        <w:rPr/>
      </w:pPr>
      <w:r>
        <w:rPr/>
        <w:t>Горький и сладкий миндаль используют в качестве лекарства, в косметике, питании и в качестве пряности. Добавляется миндаль в изделия из теста, сладости, при приготовлении ликеров и блюд С тонким вкусом. Особое место занимает он в китайской и индонезийской кухнях, в которых орехи, миндаль и цитрусы добавляются к большому количеству блюд, в особенности к рису, жареной птице, различным видам мяса. Жареный миндаль хорошо дополняет напитки.</w:t>
      </w:r>
    </w:p>
    <w:p>
      <w:pPr>
        <w:pStyle w:val="Heading6"/>
        <w:rPr/>
      </w:pPr>
      <w:r>
        <w:rPr/>
        <w:t>Можжевельник обыкновенный</w:t>
      </w:r>
    </w:p>
    <w:p>
      <w:pPr>
        <w:pStyle w:val="Heading6"/>
        <w:rPr/>
      </w:pPr>
      <w:r>
        <w:rPr/>
      </w:r>
    </w:p>
    <w:p>
      <w:pPr>
        <w:pStyle w:val="Normal"/>
        <w:rPr/>
      </w:pPr>
      <w:r>
        <w:rPr/>
        <w:t>Можжевельник обыкновенный - вечнозеленый хвойный кустарник, плоды которого и используются в качестве пряности. Они содержат эфирное масло, смолы, горечи, дубильные вещества, различные кислоты, витамин С.</w:t>
      </w:r>
    </w:p>
    <w:p>
      <w:pPr>
        <w:pStyle w:val="Normal"/>
        <w:rPr/>
      </w:pPr>
      <w:r>
        <w:rPr/>
        <w:t>Запах плодов можжевельника пряный и легкий, напоминает запах лугов и леса. Вкус горький и пряный, смолистый и сладковатый. Используются плоды можжевельника для производства известной можжевеловой водки и джина, входят в состав многих смесей пряностей. В первую очередь можжевельник употребляется во всех способах приготовления дичи, темных соусов, изделий из мяса, главным образом жирной говядины и баранины (по нескольку ягод).</w:t>
      </w:r>
    </w:p>
    <w:p>
      <w:pPr>
        <w:pStyle w:val="Normal"/>
        <w:rPr/>
      </w:pPr>
      <w:r>
        <w:rPr/>
        <w:t>Гурманы высоко ценят отличный привкус квашеной капусты после добавления плодов можжевельника. Именно благодаря ему капуста, заквашенная в бочках, получила известность во всем мире. Улучшает он и аромат савойской, краснокочанной капусты и свеклы.</w:t>
      </w:r>
    </w:p>
    <w:p>
      <w:pPr>
        <w:pStyle w:val="Normal"/>
        <w:rPr/>
      </w:pPr>
      <w:r>
        <w:rPr/>
        <w:t>Можжевельник - известное лекарственное растение, его плоды популярны при лечении заболеваний мочевых путей и желудка, они обладают мочегонным и потогонным действием, стимулируют образование желудочного сока, их применяют также для лечения ревматизма и кашля, метеоризма и поносов.</w:t>
      </w:r>
    </w:p>
    <w:p>
      <w:pPr>
        <w:pStyle w:val="Normal"/>
        <w:rPr/>
      </w:pPr>
      <w:r>
        <w:rPr/>
      </w:r>
    </w:p>
    <w:p>
      <w:pPr>
        <w:pStyle w:val="Heading6"/>
        <w:rPr/>
      </w:pPr>
      <w:r>
        <w:rPr/>
        <w:t>Мускатный орех, мускатный цвет</w:t>
      </w:r>
    </w:p>
    <w:p>
      <w:pPr>
        <w:pStyle w:val="Normal"/>
        <w:rPr/>
      </w:pPr>
      <w:r>
        <w:rPr/>
        <w:t>Мускатник душистый - тропическое вечнозеленое дерево. Его семя - мускатный орех - снабжено присеменником, в который оно заключено. После высушивания семени присеменник сошлифовывается и после измельчения превращается в золотисто-желтый мускатный цвет. Семена - орехи - после снятия присеменника сушат.</w:t>
      </w:r>
    </w:p>
    <w:p>
      <w:pPr>
        <w:pStyle w:val="Normal"/>
        <w:rPr/>
      </w:pPr>
      <w:r>
        <w:rPr/>
        <w:t>Мускатный орех содержит большое количество Эфирных и жирных масел, крахмал, пектин и красители.</w:t>
      </w:r>
    </w:p>
    <w:p>
      <w:pPr>
        <w:pStyle w:val="Normal"/>
        <w:rPr/>
      </w:pPr>
      <w:r>
        <w:rPr/>
        <w:t xml:space="preserve">Аромат мускатного ореха слабо пряный, вкус сначала слабо, а позже сильно пряный. Покупайте только целые, круглые, плотные, маслянистые и тяжелые орехи. Они могут быть темными или белыми (из-за извести, применяемой для отпугивания насекомых). </w:t>
      </w:r>
    </w:p>
    <w:p>
      <w:pPr>
        <w:pStyle w:val="Normal"/>
        <w:rPr/>
      </w:pPr>
      <w:r>
        <w:rPr/>
        <w:t xml:space="preserve">Натертый мускатный орех используют в малых количествах (иногда в сочетании с другими пряностями) для придания аромата пудингам, молочным сладостям и овощным блюдам. Очень хорошо сочетается со шпинатом и зимними сортами тыквы. Часто входит в состав гарам-масалы. Лучше натирать орех прямо в блюдо, поскольку, натертый, он быстро теряет аромат. Целые или молотые орехи нужно хранить в герметическом сосуде. </w:t>
      </w:r>
    </w:p>
    <w:p>
      <w:pPr>
        <w:pStyle w:val="Normal"/>
        <w:rPr/>
      </w:pPr>
      <w:r>
        <w:rPr/>
        <w:t>Употребление мускатного ореха в большом количестве опасно. Используется в приготовлении шоколадных пудингов и кремов, различных сладостей, печенья, компота из груш, варений, добавляется к печеным яблокам, сливам и абрикосам. Некоторые кулинары подсыпают мускатный цвет в бульоны, супы, паштеты, в свежие овощи.</w:t>
      </w:r>
    </w:p>
    <w:p>
      <w:pPr>
        <w:pStyle w:val="Normal"/>
        <w:rPr/>
      </w:pPr>
      <w:r>
        <w:rPr/>
        <w:t>Мускатный орех используется для ароматизации различных напитков и коктейлей. Он употребляется для улучшения вкуса томатного сока, молочных напитков, горячего лимонада, горячего вина, пунша и какао. В небольшом количестве он используется при приготовлении яблочного рулета, фруктового торта, мороженого и взбитых сливок.</w:t>
      </w:r>
    </w:p>
    <w:p>
      <w:pPr>
        <w:pStyle w:val="Normal"/>
        <w:rPr/>
      </w:pPr>
      <w:r>
        <w:rPr/>
        <w:t>Употребляется мускатный орех при приготовлении супов, мясных бульонов, блюд из риса, соусов, блюд из овощей, цветной капусты, брюссельской капусты, лука-порея, шпината, рыбы, телятины, рубленого мяса, птицы, картофельного пюре, горохового салата и различных салатов из овощей, спаржи, гороха и томатного соуса.</w:t>
      </w:r>
    </w:p>
    <w:p>
      <w:pPr>
        <w:pStyle w:val="Heading6"/>
        <w:rPr/>
      </w:pPr>
      <w:r>
        <w:rPr/>
        <w:t>Мята перечная</w:t>
      </w:r>
    </w:p>
    <w:p>
      <w:pPr>
        <w:pStyle w:val="Heading6"/>
        <w:rPr/>
      </w:pPr>
      <w:r>
        <w:rPr/>
      </w:r>
    </w:p>
    <w:p>
      <w:pPr>
        <w:pStyle w:val="Normal"/>
        <w:rPr/>
      </w:pPr>
      <w:r>
        <w:rPr/>
        <w:t>Мята перечная - многолетнее лекарственное растение. Используются листья и трава мяты перечной, которые собираются перед началом цветения. Мята перечная содержит эфирное масло, дубильные вещества и горечи.</w:t>
      </w:r>
    </w:p>
    <w:p>
      <w:pPr>
        <w:pStyle w:val="Normal"/>
        <w:rPr/>
      </w:pPr>
      <w:r>
        <w:rPr/>
        <w:t>Мята обладает приятным освежающим запахом, оказывает освежающее действие. Вкус холодящий, пряно-мятный. Используется мята в производстве ликеров, в кондитерской промышленности и в косметике.</w:t>
      </w:r>
    </w:p>
    <w:p>
      <w:pPr>
        <w:pStyle w:val="Normal"/>
        <w:rPr/>
      </w:pPr>
      <w:r>
        <w:rPr/>
        <w:t>Особое место занимает мята перечная в английской кухне при приготовлении соусов к бараньему мясу. В американской кухне ее добавляют для улучшения вкуса и аромата смешанных напитков из томатного сока и различных фруктовых и овощных салатов. В арабской и испанской кухнях мяту подают на стол в качестве пряности. В Израиле, Франции и Италии ее добавляют в различные смеси пряностей. В домашнем обиходе используют листья свежей и сушеной мяты. Листья мяты улучшают вкус жаркого, жареной ягнятины, баранины и цыплят. Она добавляется к тушеной капусте, моркови, гороху или луку-порею. Свежие побеги и листья мяты в небольшом количестве можно использовать для добавления в овощные супы, маринады для мяса, рыбы, к блюдам из сыра.</w:t>
      </w:r>
    </w:p>
    <w:p>
      <w:pPr>
        <w:pStyle w:val="Normal"/>
        <w:rPr/>
      </w:pPr>
      <w:r>
        <w:rPr/>
        <w:t>На организм человека мята оказывает дезинфицирующее действие. Способствует пищеварению. С успехом применяется при астме, метеоризме, расстройствах пищеварительного тракта, заболеваниях желудка, при неврозе.</w:t>
      </w:r>
    </w:p>
    <w:p>
      <w:pPr>
        <w:pStyle w:val="Heading6"/>
        <w:rPr/>
      </w:pPr>
      <w:r>
        <w:rPr/>
        <w:t>Огуречная трава (бораго, бурачник лекарственный)</w:t>
      </w:r>
    </w:p>
    <w:p>
      <w:pPr>
        <w:pStyle w:val="Heading6"/>
        <w:rPr/>
      </w:pPr>
      <w:r>
        <w:rPr/>
      </w:r>
    </w:p>
    <w:p>
      <w:pPr>
        <w:pStyle w:val="Normal"/>
        <w:rPr/>
      </w:pPr>
      <w:r>
        <w:rPr/>
        <w:t>Огуречная трава - однолетнее лекарственное, пряное и овощное растение. Употребляется трава или листья, или же только цветки. Растение содержит значительное количество целебной слизи, богато витамином С, дубильными веществами, смолами, кальцием.</w:t>
      </w:r>
    </w:p>
    <w:p>
      <w:pPr>
        <w:pStyle w:val="Normal"/>
        <w:rPr/>
      </w:pPr>
      <w:r>
        <w:rPr/>
        <w:t>Запах у огуречной травы слабый, невыразительный. Вкус же необыкновенно освежающий, напоминает вкус огурцов с привкусом лука. Из молодых</w:t>
      </w:r>
    </w:p>
    <w:p>
      <w:pPr>
        <w:pStyle w:val="Normal"/>
        <w:rPr/>
      </w:pPr>
      <w:r>
        <w:rPr/>
        <w:t xml:space="preserve">листьев готовится салат и пюре, как из шпината, с огуречным вкусом. Добавляется огуречная трава и в салат листовой, картофельный и овощной, а также в различные соусы. Многим она нравится в майонезах, супах, соусах, в особенности в горчичном, томатном и сметанном, в савойской, белокочанной и краснокочанной капусте. </w:t>
      </w:r>
    </w:p>
    <w:p>
      <w:pPr>
        <w:pStyle w:val="Normal"/>
        <w:rPr/>
      </w:pPr>
      <w:r>
        <w:rPr/>
        <w:t>В некоторых европейских странах огуречная трава используется в мелко нарезанном виде с луком или с другими травами для приготовления зеленого масла, добавляется к сырам и сметане. Она придает пикантный вкус рубленому мясу, фаршам и рыбе, жаренной на растительном масле. Употребляется и в виде самостоятельного блюда, как шпинат. Некоторым кулинарам она нравится с творогом или тушенной на масле.</w:t>
      </w:r>
    </w:p>
    <w:p>
      <w:pPr>
        <w:pStyle w:val="Normal"/>
        <w:rPr/>
      </w:pPr>
      <w:r>
        <w:rPr/>
        <w:t>На организм человека огуречная трава оказывает мочегонное, потогонное и противовоспалительное действие. В народной медицине рекомендуется употреблять отвар из молодых листьев и цветков для «прочистки крови», укрепления сердца и нервов, против кашля и ревматических болей.</w:t>
      </w:r>
    </w:p>
    <w:p>
      <w:pPr>
        <w:pStyle w:val="Heading6"/>
        <w:rPr/>
      </w:pPr>
      <w:r>
        <w:rPr/>
        <w:t>Пастернак посевной</w:t>
      </w:r>
    </w:p>
    <w:p>
      <w:pPr>
        <w:pStyle w:val="Heading6"/>
        <w:rPr/>
      </w:pPr>
      <w:r>
        <w:rPr/>
      </w:r>
    </w:p>
    <w:p>
      <w:pPr>
        <w:pStyle w:val="Normal"/>
        <w:rPr/>
      </w:pPr>
      <w:r>
        <w:rPr/>
        <w:t>Пастернак посевной - двухлетнее растение, корень которого и употребляется в пищу. Пастернак имеет высокую энергетическую ценность, он содержит в три раза больше сахаридов, чем морковь. Он богат солями калия. В 100 г корня содержится 30 г витамина С и приблизительно 2 г белка. Пряный вкус и своеобразный запах придает ему эфирное масло, по вкусу напоминающее анис, тмин и фенхель.</w:t>
      </w:r>
    </w:p>
    <w:p>
      <w:pPr>
        <w:pStyle w:val="Normal"/>
        <w:rPr/>
      </w:pPr>
      <w:r>
        <w:rPr/>
        <w:t xml:space="preserve">Запах пастернака тонкий и слабый, напоминает запах петрушки, вкус пряный, сладковатый, сходный с вкусом моркови. В кулинарии используется для приготовления салатов, в основном из огурцов и томатов. </w:t>
      </w:r>
    </w:p>
    <w:p>
      <w:pPr>
        <w:pStyle w:val="Normal"/>
        <w:rPr/>
      </w:pPr>
      <w:r>
        <w:rPr/>
        <w:t>Он используется для приготовления всех видов супов, главным образом картофельного и овощного. Употребляется пастернак таким же образом, как морковь, петрушка и сельдерей - в качестве суповых овощей. Пюре из пастернака можно подавать вместо картофельного к мясным блюдам, что даже рекомендуется в некоторых диетах.</w:t>
      </w:r>
    </w:p>
    <w:p>
      <w:pPr>
        <w:pStyle w:val="Normal"/>
        <w:rPr/>
      </w:pPr>
      <w:r>
        <w:rPr/>
        <w:t>Пастернак улучшает пищеварение и оказывает благоприятное влияние на нервную систему.</w:t>
      </w:r>
    </w:p>
    <w:p>
      <w:pPr>
        <w:pStyle w:val="Heading6"/>
        <w:rPr/>
      </w:pPr>
      <w:r>
        <w:rPr/>
        <w:t>Перец душистый</w:t>
      </w:r>
    </w:p>
    <w:p>
      <w:pPr>
        <w:pStyle w:val="Heading6"/>
        <w:rPr/>
      </w:pPr>
      <w:r>
        <w:rPr/>
      </w:r>
    </w:p>
    <w:p>
      <w:pPr>
        <w:pStyle w:val="Normal"/>
        <w:rPr/>
      </w:pPr>
      <w:r>
        <w:rPr/>
        <w:t>Душистый перец - это плоды вечнозеленого дерева семейства миртовых пименты лекарственной. В качестве пряности используются плоды, которые в процессе сушки приобретают коричневый цвет, по размеру они несколько больше, чем зерна черного перца.</w:t>
      </w:r>
    </w:p>
    <w:p>
      <w:pPr>
        <w:pStyle w:val="Normal"/>
        <w:rPr/>
      </w:pPr>
      <w:r>
        <w:rPr/>
        <w:t>Пимента содержит пиментовое масло, которое используется в производстве ликеров, в косметической промышленности.</w:t>
      </w:r>
    </w:p>
    <w:p>
      <w:pPr>
        <w:pStyle w:val="Normal"/>
        <w:rPr/>
      </w:pPr>
      <w:r>
        <w:rPr/>
        <w:t xml:space="preserve">Аромат душистого перца напоминает аромат корицы, черного перца, мускатного ореха и гвоздики. Запах его пряный, вкус остро пряный, жгучий. Это очень сильная пряность, поэтому пользоваться ею нужно очень осторожно, душистый перец не только придает блюдам вкус, но и меняет их вкус. </w:t>
      </w:r>
    </w:p>
    <w:p>
      <w:pPr>
        <w:pStyle w:val="Normal"/>
        <w:rPr/>
      </w:pPr>
      <w:r>
        <w:rPr/>
        <w:t>Применяется при приготовлении горячих видов мяса, главным образом баранины, подливок и других блюд. Перец душистый хорошо дополняет шпинат, овощные блюда, рыбу на растительном масле, салаты из рыбы, соусы к дичи, дичь, супы овощные, студень, консервированные овощи и огурцы. Используется он и для приготовления различных маринадов, пудингов, печенья, пирогов. В небольшом количестве придает своеобразный вкус фруктовым компотам.</w:t>
      </w:r>
    </w:p>
    <w:p>
      <w:pPr>
        <w:pStyle w:val="Heading6"/>
        <w:rPr/>
      </w:pPr>
      <w:r>
        <w:rPr/>
        <w:t>Перец стручковый</w:t>
      </w:r>
    </w:p>
    <w:p>
      <w:pPr>
        <w:pStyle w:val="Heading6"/>
        <w:rPr/>
      </w:pPr>
      <w:r>
        <w:rPr/>
      </w:r>
    </w:p>
    <w:p>
      <w:pPr>
        <w:pStyle w:val="Normal"/>
        <w:rPr/>
      </w:pPr>
      <w:r>
        <w:rPr/>
        <w:t>Стручковый перец - однолетнее травянистое растение. В качестве пряности используются плоды, в которых содержится большое количество жирного масла, каротина, витамина С, А и В</w:t>
      </w:r>
      <w:r>
        <w:rPr>
          <w:vertAlign w:val="subscript"/>
        </w:rPr>
        <w:t>3</w:t>
      </w:r>
      <w:r>
        <w:rPr/>
        <w:t>, а также сахаров.</w:t>
      </w:r>
    </w:p>
    <w:p>
      <w:pPr>
        <w:pStyle w:val="Normal"/>
        <w:rPr/>
      </w:pPr>
      <w:r>
        <w:rPr/>
        <w:t xml:space="preserve">Перец обладает слабым пряным ароматом и в зависимости от вида - вкусом от пряного до острого и даже очень жгучего. В кулинарии используется в качестве овоща сладкий стручковый перец, а острый стручковый - в качестве пряности в сухом молотом виде. Перец используют для приготовления супов, главным образом томатного, рыбного, гуляша, практически всех видов мяса, рыбы, соусов, фасоли, капусты и риса. Он незаменим при изготовлении многих видов колбас и мясных изделий. </w:t>
      </w:r>
    </w:p>
    <w:p>
      <w:pPr>
        <w:pStyle w:val="Normal"/>
        <w:rPr/>
      </w:pPr>
      <w:r>
        <w:rPr/>
        <w:t>Перец добавляется для вкуса в различные салаты и закуски. Свежий перец используется для приготовления салатов в смеси с другими овощами. Овощной перец подается к мясу, к хлебу, к различным сырам и в разнообразных комбинациях. Он консервируется с различными овощами и самостоятельно. Перец нельзя сыпать в кипящее масло или жир, поскольку он теряет цвет, чернеет и горкнет.</w:t>
      </w:r>
    </w:p>
    <w:p>
      <w:pPr>
        <w:pStyle w:val="Normal"/>
        <w:rPr/>
      </w:pPr>
      <w:r>
        <w:rPr/>
        <w:t>Перец улучшает пищеварение, повышает аппетит и раздражает кожу. В фармацевтике используется для изготовления лекарственных препаратов - настоек, пластырей, экстрактов.</w:t>
      </w:r>
    </w:p>
    <w:p>
      <w:pPr>
        <w:pStyle w:val="Heading6"/>
        <w:rPr/>
      </w:pPr>
      <w:r>
        <w:rPr/>
        <w:t xml:space="preserve">Свежий острый стручковый перец </w:t>
      </w:r>
    </w:p>
    <w:p>
      <w:pPr>
        <w:pStyle w:val="Normal"/>
        <w:rPr/>
      </w:pPr>
      <w:r>
        <w:rPr/>
        <w:t xml:space="preserve">Эти ярко-красные или зеленые стручки можно купить и на рынке, и в универсамах. Остроту пище придают, главным образом, плоские круглые семена, находящиеся в стручках. </w:t>
      </w:r>
    </w:p>
    <w:p>
      <w:pPr>
        <w:pStyle w:val="Normal"/>
        <w:rPr/>
      </w:pPr>
      <w:r>
        <w:rPr/>
        <w:t>Если вам нужен только аромат, осторожно разрежьте стручок и выньте семена кончиком маленького ножа.  Если вы брали перец в руки, тщательно вымойте их теплой водой с мылом, потому что содержащиеся в перце эфирные масла раздражают кожу.  Храните стручки немытыми, завернув в газету, в холодильнике.</w:t>
      </w:r>
    </w:p>
    <w:p>
      <w:pPr>
        <w:pStyle w:val="Heading6"/>
        <w:rPr/>
      </w:pPr>
      <w:r>
        <w:rPr/>
        <w:t>Перец черный</w:t>
      </w:r>
    </w:p>
    <w:p>
      <w:pPr>
        <w:pStyle w:val="Heading6"/>
        <w:rPr/>
      </w:pPr>
      <w:r>
        <w:rPr/>
      </w:r>
    </w:p>
    <w:p>
      <w:pPr>
        <w:pStyle w:val="Normal"/>
        <w:rPr/>
      </w:pPr>
      <w:r>
        <w:rPr/>
        <w:t>Семена вьющегося тропического растения Piper nigrum. Одна из самых широко употребляемых пряностей в мире.  Плоды черного перца богаты эфирным маслом, крахмалом, сахарами.</w:t>
      </w:r>
    </w:p>
    <w:p>
      <w:pPr>
        <w:pStyle w:val="Normal"/>
        <w:rPr/>
      </w:pPr>
      <w:r>
        <w:rPr/>
        <w:t>Размолотый черный перец, хотя и удобнее в пользовании, быстро утрачивает свой вкус, поэтому мы рекомендуем пользоваться горошком, размалывая его в кофемолке в необходимом количестве непосредственно перед употреблением. Белая разновидность черного перца - не что иное, как недозрелый черный.</w:t>
      </w:r>
    </w:p>
    <w:p>
      <w:pPr>
        <w:pStyle w:val="Normal"/>
        <w:rPr/>
      </w:pPr>
      <w:r>
        <w:rPr/>
        <w:t>Черный перец употребляется для супов, подливок, соусов, овощных салатов, маринадов, при приготовлении всех видов мяса, включая дичь, савойской капусты, фасоли, гороха, чечевицы, квашеной капусты, гуляша, яиц, сыров, томатов, рыбы, консервированных овощей и для большого количества других блюд. Без черного перца изготовление колбас и целого ряд изделий из мяса.</w:t>
      </w:r>
    </w:p>
    <w:p>
      <w:pPr>
        <w:pStyle w:val="Normal"/>
        <w:rPr/>
      </w:pPr>
      <w:r>
        <w:rPr/>
        <w:t>Черный перец содействует пищеварению. Но в больших количествах его рекомендовать нельзя.</w:t>
      </w:r>
    </w:p>
    <w:p>
      <w:pPr>
        <w:pStyle w:val="Heading6"/>
        <w:rPr/>
      </w:pPr>
      <w:r>
        <w:rPr/>
        <w:t>Петрушка огородная</w:t>
      </w:r>
    </w:p>
    <w:p>
      <w:pPr>
        <w:pStyle w:val="Heading6"/>
        <w:rPr/>
      </w:pPr>
      <w:r>
        <w:rPr/>
      </w:r>
    </w:p>
    <w:p>
      <w:pPr>
        <w:pStyle w:val="Normal"/>
        <w:rPr/>
      </w:pPr>
      <w:r>
        <w:rPr/>
        <w:t>Петрушка огородная - двухлетнее или многолетнее растение семейства зонтичных. В качестве пряности употребляются свежие листья и корень, который выкапывают на втором году и сушат. Корень содержит эфирное масло, слизи, богат калием, кальцием, фосфором. В 100 г листьев петрушки с среднем содержится 7 мг каротина, 160 мг витамина С, витамины группы В, 100 мг калия, 41 мг кальция 120 мг фосфора. В 100 г корня петрушки содержится 41 мг витамина С, 0,03 мг каротина, витамины группы В и 56 мг фосфора.</w:t>
      </w:r>
    </w:p>
    <w:p>
      <w:pPr>
        <w:pStyle w:val="Normal"/>
        <w:rPr/>
      </w:pPr>
      <w:r>
        <w:rPr/>
        <w:t>Запах петрушки пряный, сладковатый, вкус пряный и терпкий. Чаще всего петрушка используется для приготовления блюд из овощей, различных салатов и супов из мяса. Мелко нарезанная зелень петрушки добавляется в готовое блюдо перед подачей на стол. Корень закладывается в блюда в начале варки, главным образом в супы и блюда из овощей. Готовятся из него различные салаты.</w:t>
      </w:r>
    </w:p>
    <w:p>
      <w:pPr>
        <w:pStyle w:val="Normal"/>
        <w:rPr/>
      </w:pPr>
      <w:r>
        <w:rPr/>
        <w:t>Мелко нарезанную зелень или тертый корень многие любят добавлять к вареной рыбе, дичи (главным образом птице), к майонезам и блюдам из картофеля. Во французской кухне популярна вымытая и высушенная зелень петрушки со стеблем, но быстро обжаренная в растительное масле. Еще теплой ее подают к блюдам из рыбы и мяса.</w:t>
      </w:r>
    </w:p>
    <w:p>
      <w:pPr>
        <w:pStyle w:val="Normal"/>
        <w:rPr/>
      </w:pPr>
      <w:r>
        <w:rPr/>
        <w:t xml:space="preserve">Петрушку можно употреблять в диетическом питании, особенно при заболеваниях печени и желчного пузыря. </w:t>
      </w:r>
    </w:p>
    <w:p>
      <w:pPr>
        <w:pStyle w:val="Normal"/>
        <w:rPr/>
      </w:pPr>
      <w:r>
        <w:rPr/>
      </w:r>
    </w:p>
    <w:p>
      <w:pPr>
        <w:pStyle w:val="Heading6"/>
        <w:rPr/>
      </w:pPr>
      <w:bookmarkStart w:id="8" w:name="%231"/>
      <w:r>
        <w:rPr/>
        <w:t>Поваренная соль</w:t>
      </w:r>
      <w:bookmarkEnd w:id="8"/>
    </w:p>
    <w:p>
      <w:pPr>
        <w:pStyle w:val="Normal"/>
        <w:rPr>
          <w:color w:val="000000"/>
        </w:rPr>
      </w:pPr>
      <w:r>
        <w:rPr>
          <w:color w:val="000000"/>
        </w:rPr>
        <w:t>Поваренная соль - основная приправа, необходимая здоровому человеку, так как количество соли, содержащееся в пищевых продуктах и воде, недостаточно для удовлетворения потребностей организма. Несоленые блюда пресны, безвкусны, но излишек соли вреден и, кроме того, портит вкус настолько, что может превратить отличное кушанье в несъедобное.</w:t>
        <w:br/>
        <w:t>По способу добычи различают соль каменную, самосадную, выварочную и морскую. По характеру обработки соль бывает мелкокристаллическая - выварочная, молотая, - различной крупности помола, зерновая и дробленая. При изготовлении пищи используют соль покрупнее, а к столу подают соль самого мелкого размола - экстра. Кроме сорта экстра в продажу выпускают соль высшего, 1-го и 2-го сортов. Если соль поступает не в мелкой расфасовке, а весовая, ее следует перед использованием просеять, а загрязненную также промыть и выварить.</w:t>
        <w:br/>
        <w:t xml:space="preserve">Необходимо помнить, что мясной бульон нужно солить перед окончанием варки, картофель - в начале варки, бобовые - только после их размягчения. Мясо, овощи, рыбу солят перед обжариванием, а мясные и рыбные панированные полуфабрикаты - в процессе или до панирования. Все овощи солят перед обжариванием за исключением картофеля, который следует солить перед окончанием обжаривания. </w:t>
      </w:r>
    </w:p>
    <w:p>
      <w:pPr>
        <w:pStyle w:val="Heading6"/>
        <w:rPr/>
      </w:pPr>
      <w:r>
        <w:rPr/>
        <w:t xml:space="preserve">Порошок манго </w:t>
      </w:r>
    </w:p>
    <w:p>
      <w:pPr>
        <w:pStyle w:val="Normal"/>
        <w:rPr/>
      </w:pPr>
      <w:r>
        <w:rPr/>
        <w:t xml:space="preserve">Зеленые плоды дерева манго Mangifera indica нарезают на пластинки, затем высушивают и размалывают в порошок.  Применяют как ароматизирующую и подкисляющую добавку в овощных карри.  Его можно использовать также для приготовления кислых напитков и в салатах. Жители Северной Индии применяют порошок манго для придания пище резкого и кислого привкуса так же широко, как жители западных стран - лимон. Обращайтесь с ним осторожно, поскольку он легко воспламеняется. </w:t>
      </w:r>
    </w:p>
    <w:p>
      <w:pPr>
        <w:pStyle w:val="Normal"/>
        <w:rPr/>
      </w:pPr>
      <w:r>
        <w:rPr/>
      </w:r>
    </w:p>
    <w:p>
      <w:pPr>
        <w:pStyle w:val="Heading6"/>
        <w:rPr/>
      </w:pPr>
      <w:r>
        <w:rPr/>
        <w:t xml:space="preserve">Розовая вода </w:t>
      </w:r>
    </w:p>
    <w:p>
      <w:pPr>
        <w:pStyle w:val="Normal"/>
        <w:rPr/>
      </w:pPr>
      <w:r>
        <w:rPr/>
        <w:t xml:space="preserve">Это разбавленная эссенция лепестков роз, полученная паровой перегонкой. Широко применяется для ароматизации индийских сладостей и блюд из риса. Розовую воду можно отмерять мерной ложкой, но если вы применяете эссенцию или концентрат, будьте осторожны в дозировке по каплям. Настояв розовые лепестки в течение суток в воде, можно получить разбавленный аналог розовой воды в домашних условиях. </w:t>
      </w:r>
    </w:p>
    <w:p>
      <w:pPr>
        <w:pStyle w:val="Normal"/>
        <w:rPr/>
      </w:pPr>
      <w:r>
        <w:rPr/>
        <w:t>Розовая вода стимулирует деятельность сердца, а при наружном употреблении полезна для зрения, поскольку хорошо снимает усталость с глаз.</w:t>
      </w:r>
    </w:p>
    <w:p>
      <w:pPr>
        <w:pStyle w:val="Normal"/>
        <w:rPr/>
      </w:pPr>
      <w:r>
        <w:rPr/>
      </w:r>
    </w:p>
    <w:p>
      <w:pPr>
        <w:pStyle w:val="Heading6"/>
        <w:rPr/>
      </w:pPr>
      <w:r>
        <w:rPr/>
        <w:t>Сельдерей пахучий</w:t>
      </w:r>
    </w:p>
    <w:p>
      <w:pPr>
        <w:pStyle w:val="Heading6"/>
        <w:rPr/>
      </w:pPr>
      <w:r>
        <w:rPr/>
      </w:r>
    </w:p>
    <w:p>
      <w:pPr>
        <w:pStyle w:val="Normal"/>
        <w:rPr/>
      </w:pPr>
      <w:r>
        <w:rPr/>
        <w:t>Сельдерей - двухлетнее растение. Различают два вида сельдерея: черешковый и листовой. В качестве пряности используется корневой клубень и листья сельдерея.</w:t>
      </w:r>
    </w:p>
    <w:p>
      <w:pPr>
        <w:pStyle w:val="Normal"/>
        <w:rPr/>
      </w:pPr>
      <w:r>
        <w:rPr/>
        <w:t>В 100 г клубня сельдерея содержится 320 мг калия, 9 мг магния, 68 мг кальция, 0,15 мг марганца, 0,53 мг железа, 0,31 мг цинка, 80 мг фосфора и натрий. Содержание витаминов в сельдерее также заслуживает внимания. Это витамины группы В, витамины К, Е, провитамин А и аскорбиновая кислота. Кроме минеральных веществ, сельдерей содержит эфирное масло, каротин.</w:t>
      </w:r>
    </w:p>
    <w:p>
      <w:pPr>
        <w:pStyle w:val="Normal"/>
        <w:rPr/>
      </w:pPr>
      <w:r>
        <w:rPr/>
        <w:t>Сельдерей обладает сильным ароматом, сладковатым и горьким, пряным вкусом. В качестве пряности используются и семена сельдерея. Без сельдерея невозможно представить себе ни одной кухни. Нарезанный на тонкие ломтики, он употребляется главным образом при приготовлении овощных супов и салатов. Используется сельдерей для соусов и различных видов мяса. Он придает приятный вкус гарнирам, майонезу, блюдам из яиц и мясу, приготовленному в гриле.</w:t>
      </w:r>
    </w:p>
    <w:p>
      <w:pPr>
        <w:pStyle w:val="Normal"/>
        <w:rPr/>
      </w:pPr>
      <w:r>
        <w:rPr/>
        <w:t>Сельдерей очень полезен для здоровья, он благоприятно воздействует на пищеварение. Оказывает мочегонное действие. В народной медицине сельдерей используется при ревматизме, заболеваниях почек, против образования камней. Известно его благотворное воздействие на нервную систему.</w:t>
      </w:r>
    </w:p>
    <w:p>
      <w:pPr>
        <w:pStyle w:val="Heading6"/>
        <w:rPr/>
      </w:pPr>
      <w:r>
        <w:rPr/>
        <w:t xml:space="preserve">Семена калинджи </w:t>
      </w:r>
    </w:p>
    <w:p>
      <w:pPr>
        <w:pStyle w:val="Normal"/>
        <w:rPr/>
      </w:pPr>
      <w:r>
        <w:rPr/>
        <w:t xml:space="preserve">Черные семена, имеющие форму слезинки. Семена растения внешне очень похожи на семена лука, но по вкусу и качествам не имеют с ним ничего общего. Они применяются в овощных блюдах, далах и в тесте для овощных пирогов и придают им своеобразный аромат. </w:t>
      </w:r>
    </w:p>
    <w:p>
      <w:pPr>
        <w:pStyle w:val="Normal"/>
        <w:rPr/>
      </w:pPr>
      <w:r>
        <w:rPr/>
        <w:t>Семена калинджи улучшают деятельность мозга, зрения и способствуют пищеварению. Семена калинджи известны еще под названием “чернушка” или “нигелла”. Иногда их называют также “римский кориандр” или “черный тмин”. В Средней Азии их называют “седана”. Там они используются при изготовлении хлебных изделий и продаются на рынках.</w:t>
      </w:r>
    </w:p>
    <w:p>
      <w:pPr>
        <w:pStyle w:val="Normal"/>
        <w:rPr/>
      </w:pPr>
      <w:r>
        <w:rPr/>
        <w:t>Если вам не удалось достать семена калинджи, исключите их из рецепта.</w:t>
      </w:r>
    </w:p>
    <w:p>
      <w:pPr>
        <w:pStyle w:val="Normal"/>
        <w:rPr/>
      </w:pPr>
      <w:r>
        <w:rPr/>
        <w:t xml:space="preserve">Семена белого индийского тмина - Cuminum cyminum - важный компонент в рецептах овощных карри, рисовых блюд, закусок.  Хотя молотый кумин продается в универсамах, лучше смолоть его самим.  Если по рецепту требуется поджаренный кумин, положите нужное количество семян на заранее подогретую сковороду и поджаривайте их, периодически встряхивая сковороду, пока они немного не потемнеют и не начнут распространять специфический аромат. Если требуется поджаренный молотый кумин, измельчите уже поджаренные семена в электрокофемолке или в ступе. Чтобы семена кумина придали пище характерный вкус, они должны быть как следует поджарены. При приготовлении их кладут в масло одними из первых. </w:t>
      </w:r>
    </w:p>
    <w:p>
      <w:pPr>
        <w:pStyle w:val="Normal"/>
        <w:rPr/>
      </w:pPr>
      <w:r>
        <w:rPr/>
        <w:t xml:space="preserve">Семена кумина способствуют пищеварению и разделяют целебные свойства семян калинджи. </w:t>
      </w:r>
    </w:p>
    <w:p>
      <w:pPr>
        <w:pStyle w:val="Normal"/>
        <w:rPr/>
      </w:pPr>
      <w:r>
        <w:rPr/>
        <w:t>Семена черного кумина - Cuminum nirum - темнее и мельче, чем белые, имеют более горький вкус и острый запах. Они не требуют такого длительного обжаривания, как семена белого кумина. Семена черного кумина продаются на рынках Средней Азии, где известны под названием “зира”.</w:t>
      </w:r>
    </w:p>
    <w:p>
      <w:pPr>
        <w:pStyle w:val="Heading6"/>
        <w:rPr/>
      </w:pPr>
      <w:r>
        <w:rPr/>
        <w:t>Тимьян обыкновенный</w:t>
      </w:r>
    </w:p>
    <w:p>
      <w:pPr>
        <w:pStyle w:val="Heading6"/>
        <w:rPr/>
      </w:pPr>
      <w:r>
        <w:rPr/>
      </w:r>
    </w:p>
    <w:p>
      <w:pPr>
        <w:pStyle w:val="Normal"/>
        <w:rPr/>
      </w:pPr>
      <w:r>
        <w:rPr/>
        <w:t>Тимьян обыкновенный - лекарственное и пряное многолетнее растение. В качестве пряности используется трава тимьяна, которая заготавливается перед началом цветения и сушится.</w:t>
      </w:r>
    </w:p>
    <w:p>
      <w:pPr>
        <w:pStyle w:val="Normal"/>
        <w:rPr/>
      </w:pPr>
      <w:r>
        <w:rPr/>
        <w:t xml:space="preserve">Тимьян содержит эфирное масло, горечи, смолу, дубильные вещества. Аромат тимьяна сильный, приятный, вкус его острый, сильно пряный, горький и ароматный. Блюдам тимьян придает приятный вкус и содействует пищеварению. </w:t>
      </w:r>
    </w:p>
    <w:p>
      <w:pPr>
        <w:pStyle w:val="Normal"/>
        <w:rPr/>
      </w:pPr>
      <w:r>
        <w:rPr/>
        <w:t>Тимьян хорошо добавлять ко всем жирным блюдам - картофелю, жаренному на сале, к яичнице, мясным начинкам и сытным супам. Тимьян является популярной пряностью, используемой к копченостям, К говядине, баранине, к паштетам, к грибам, творогу, дичи и сырам. В очень небольшом количестве он добавляется к жареной рыбе, к печени, потрохам и телятине. Тимьян подчеркивает вкус супа из фасоли, чечевицы и гороха, соусов и картофельных салатов.</w:t>
      </w:r>
    </w:p>
    <w:p>
      <w:pPr>
        <w:pStyle w:val="Normal"/>
        <w:rPr/>
      </w:pPr>
      <w:r>
        <w:rPr/>
        <w:t>Тимьян оказывает бактерицидное и дезинфицирующее действие. В народной медицине используется для полосканий, против коклюша и бронхита. В фармацевтике используется для приготовления сиропов, экстрактов, отваров, лекарственных чаев. Из травы получают эфирное масло, которое идет на изготовление различных препаратов - вод для полоскания полости рта, зубных порошков и паст, медицинского мыла, лекарства от кашля и для успокоения нервов.</w:t>
      </w:r>
    </w:p>
    <w:p>
      <w:pPr>
        <w:pStyle w:val="Heading6"/>
        <w:rPr/>
      </w:pPr>
      <w:r>
        <w:rPr/>
        <w:t>Рута душистая</w:t>
      </w:r>
    </w:p>
    <w:p>
      <w:pPr>
        <w:pStyle w:val="Heading6"/>
        <w:rPr/>
      </w:pPr>
      <w:r>
        <w:rPr/>
      </w:r>
    </w:p>
    <w:p>
      <w:pPr>
        <w:pStyle w:val="Normal"/>
        <w:rPr/>
      </w:pPr>
      <w:r>
        <w:rPr/>
        <w:t>В качестве пряности используются цветки руты душистой или вся ее трава. Рута содержит эфирное масло, а также яблочную кислоту, дубильные вещества и горечи.</w:t>
      </w:r>
    </w:p>
    <w:p>
      <w:pPr>
        <w:pStyle w:val="Normal"/>
        <w:rPr/>
      </w:pPr>
      <w:r>
        <w:rPr/>
        <w:t xml:space="preserve">Рута обладает горьким, пряным, пикантным вкусом и пряным ароматным запахом. Используется в производстве коньяка, восточного ликера «раки». Листья целиком добавляют в консервированные огурцы, томаты и другие овощи. Рута придает более приятный и тонкий вкус начинкам, салатам-ассорти и блюдам из овощей. </w:t>
      </w:r>
    </w:p>
    <w:p>
      <w:pPr>
        <w:pStyle w:val="Normal"/>
        <w:rPr/>
      </w:pPr>
      <w:r>
        <w:rPr/>
        <w:t>Определенный особый привкус приобретают с ней блюда из баранины и сыра. Пользоваться пряностью надо осторожно (поскольку в большом количестве она ядовита) можно добавлять ее в соусы и супы, в блюда из грибов и яиц.</w:t>
      </w:r>
    </w:p>
    <w:p>
      <w:pPr>
        <w:pStyle w:val="Normal"/>
        <w:rPr/>
      </w:pPr>
      <w:r>
        <w:rPr/>
        <w:t xml:space="preserve">В народной медицине рута используется против глистов у детей, при расстройствах менструации, как средство, раздражающее кожу и снижающее ревматические и невралгические боли, а также при головной боли от прилива крови к голове. Рута оказывает благоприятное действие при добавления в кушанья, поскольку возбуждает аппетит, улучшает пищеварение. </w:t>
      </w:r>
    </w:p>
    <w:p>
      <w:pPr>
        <w:pStyle w:val="Normal"/>
        <w:rPr/>
      </w:pPr>
      <w:r>
        <w:rPr/>
        <w:t>В фармацевтике рута используется в производстве ароматической воды, лекарственных сборов, различных настоек.</w:t>
      </w:r>
    </w:p>
    <w:p>
      <w:pPr>
        <w:pStyle w:val="Heading6"/>
        <w:rPr/>
      </w:pPr>
      <w:r>
        <w:rPr/>
        <w:t>Розмарин лекарственный</w:t>
      </w:r>
    </w:p>
    <w:p>
      <w:pPr>
        <w:pStyle w:val="Heading6"/>
        <w:rPr/>
      </w:pPr>
      <w:r>
        <w:rPr/>
      </w:r>
    </w:p>
    <w:p>
      <w:pPr>
        <w:pStyle w:val="Normal"/>
        <w:rPr/>
      </w:pPr>
      <w:r>
        <w:rPr/>
        <w:t>Розмарин - вечнозеленый полукустарник, высушенные листья которого используются в качестве пряности. Листья розмарина содержат эфирное масло, дубильные вещества, горечи и смолы.</w:t>
      </w:r>
    </w:p>
    <w:p>
      <w:pPr>
        <w:pStyle w:val="Normal"/>
        <w:rPr/>
      </w:pPr>
      <w:r>
        <w:rPr/>
        <w:t xml:space="preserve">Запах розмарина сильный, ароматный, сладковатый и камфорный, напоминает запах сосны. Вкус очень пряный и слегка острый. Молотые листья розмарина в качестве пряности в небольшом количестве добавляются к овощным супам и блюдам, в салаты, мясные фарши, к жареному мясу, жареной птице, грибам, вареной рыбе, краснокочанной и белокочанной капусте и к маринадам. </w:t>
      </w:r>
    </w:p>
    <w:p>
      <w:pPr>
        <w:pStyle w:val="Normal"/>
        <w:rPr/>
      </w:pPr>
      <w:r>
        <w:rPr/>
        <w:t>Розмарин придает приятный вкус мягким сырам, картофелю, мясу дичи, рыбе и яичному тесту. Типичный вкус приобретают с добавлением розмарина блюда из ягнятины, гуляш из говядины, баранины и томатный суп, а также говядина, баранина и телятина, приготовленные на гриле.</w:t>
      </w:r>
    </w:p>
    <w:p>
      <w:pPr>
        <w:pStyle w:val="Normal"/>
        <w:rPr/>
      </w:pPr>
      <w:r>
        <w:rPr/>
        <w:t>Розмарин улучшает пищеварение и оказывает раздражающее воздействие на кожу. В народной медицине используется для ванн, эфирное масло из розмарина употребляется для растираний, вино с розмарином действует как тонизирующее средство, укрепляет нервы и расширяет сосуды.</w:t>
      </w:r>
    </w:p>
    <w:p>
      <w:pPr>
        <w:pStyle w:val="Heading6"/>
        <w:rPr/>
      </w:pPr>
      <w:r>
        <w:rPr/>
        <w:t xml:space="preserve">Тамаринд </w:t>
      </w:r>
    </w:p>
    <w:p>
      <w:pPr>
        <w:pStyle w:val="Normal"/>
        <w:rPr/>
      </w:pPr>
      <w:r>
        <w:rPr/>
        <w:t>Высушенная коричневая мякоть (иногда с темными, блестящими семенами) больших, широких стручков тропического дерева. Очень кислая приправа.</w:t>
      </w:r>
    </w:p>
    <w:p>
      <w:pPr>
        <w:pStyle w:val="Normal"/>
        <w:rPr/>
      </w:pPr>
      <w:r>
        <w:rPr/>
        <w:t>Для употребления выньте семена и разломите или мелко нарежьте мякоть.  Кипятите кусочки мякоти в течение 10 мин в небольшом объеме воды, пока они не размягчатся и не распадутся (250 мл воды на 225 г тамаринда).  Затем с помощью сита выжмите из мякоти как можно больше жидкости.  Оставшуюся мякоть выбросьте, а жидкость используйте в качестве приправы. если тамаринда нет, можно имитировать его вкус, смешав сок лимона и коричневый сахар.</w:t>
      </w:r>
    </w:p>
    <w:p>
      <w:pPr>
        <w:pStyle w:val="Heading6"/>
        <w:rPr/>
      </w:pPr>
      <w:r>
        <w:rPr/>
        <w:t>Тмин обыкновенный</w:t>
      </w:r>
    </w:p>
    <w:p>
      <w:pPr>
        <w:pStyle w:val="Heading6"/>
        <w:rPr/>
      </w:pPr>
      <w:r>
        <w:rPr/>
      </w:r>
    </w:p>
    <w:p>
      <w:pPr>
        <w:pStyle w:val="Normal"/>
        <w:rPr/>
      </w:pPr>
      <w:r>
        <w:rPr/>
        <w:t>Тмин обыкновенный - двухлетнее зонтичное растение, в качестве пряности используются его плоды. В плодах тмина содержатся эфирное и жирное масла, белки, смолистые вещества, сахар.</w:t>
      </w:r>
    </w:p>
    <w:p>
      <w:pPr>
        <w:pStyle w:val="Normal"/>
        <w:rPr/>
      </w:pPr>
      <w:r>
        <w:rPr/>
        <w:t xml:space="preserve">Тмин обладает сильно пряным и даже острым вкусом, пряным запахом. Часто входит в состав пряных смесей. Используется в целом виде или молотый. Молотый тмин идет на приготовление блюд, которые не подвергаются тепловой обработке, - салатов, паштетов, сыров и др. </w:t>
      </w:r>
    </w:p>
    <w:p>
      <w:pPr>
        <w:pStyle w:val="Normal"/>
        <w:rPr/>
      </w:pPr>
      <w:r>
        <w:rPr/>
        <w:t>В целом виде тмин употребляется для приготовления различных изделий из теста, добавляется в красную свеклу, свежую и квашеную капусту, в картофель, супы, салаты, сыры, колбасы, во все виды жирного мяса, творог, рыбу, особенно вареную, к ракам и моркови, в грибные супы и в суп-крем, борщ и гуляш по-ирландски. Без тмина и чеснока немыслимо приготовление бараньего мяса. Многие любят черный хлеб с тмином.</w:t>
      </w:r>
    </w:p>
    <w:p>
      <w:pPr>
        <w:pStyle w:val="Normal"/>
        <w:rPr/>
      </w:pPr>
      <w:r>
        <w:rPr/>
        <w:t>В фармацевтике тмин используется для приготовления препаратов против метеоризма, стимулирующих образование молока у кормящих матерей и укрепляющих желудок. В народной медицине тмин применяют при спазмах пищеварительных органов и при головной боли. В качестве пряности он, наряду с характерным вкусом, облегчает переваривание жирных и тяжелых блюд.</w:t>
      </w:r>
    </w:p>
    <w:p>
      <w:pPr>
        <w:pStyle w:val="Heading6"/>
        <w:rPr/>
      </w:pPr>
      <w:r>
        <w:rPr/>
        <w:t>Тысячелистник обыкновенный</w:t>
      </w:r>
    </w:p>
    <w:p>
      <w:pPr>
        <w:pStyle w:val="Heading6"/>
        <w:rPr/>
      </w:pPr>
      <w:r>
        <w:rPr/>
      </w:r>
    </w:p>
    <w:p>
      <w:pPr>
        <w:pStyle w:val="Normal"/>
        <w:rPr/>
      </w:pPr>
      <w:r>
        <w:rPr/>
        <w:t xml:space="preserve">Тысячелистник сравнительно мало используется в качестве пряности, у нас он более известен как лекарственное растение. Но вкусовые качества высушенных цветков и травы этого растения очень хороши. </w:t>
      </w:r>
    </w:p>
    <w:p>
      <w:pPr>
        <w:pStyle w:val="Normal"/>
        <w:rPr/>
      </w:pPr>
      <w:r>
        <w:rPr/>
        <w:t>Трава тысячелистника содержит небольшое количество эфирного масла, горечи, вяжущие вещества и органические кислоты.</w:t>
      </w:r>
    </w:p>
    <w:p>
      <w:pPr>
        <w:pStyle w:val="Normal"/>
        <w:rPr/>
      </w:pPr>
      <w:r>
        <w:rPr/>
        <w:t>Тысячелистник имеет слабоароматный запах, вкус слабо и приятно пряный и терпкий. Тысячелистник в небольших дозах можно добавлять в овощные и картофельные супы, жирные и овощные блюда, гуляш и при приготовлении темных соусов. Вместе с луком-резанцем и репчатым луком тысячелистник употребляется к сыру-крему.</w:t>
      </w:r>
    </w:p>
    <w:p>
      <w:pPr>
        <w:pStyle w:val="Normal"/>
        <w:rPr/>
      </w:pPr>
      <w:r>
        <w:rPr/>
        <w:t xml:space="preserve">В фармацевтической промышленности тысячелистник используется для приготовления лекарственных препаратов в виде экстрактов, лечебных чаев, отваров и, т. п. </w:t>
      </w:r>
    </w:p>
    <w:p>
      <w:pPr>
        <w:pStyle w:val="Normal"/>
        <w:rPr/>
      </w:pPr>
      <w:r>
        <w:rPr/>
        <w:t>Используется также для отдушки и в качестве расслабляющего спазмы, стимулирующего выделение желудочного сока, улучшает пищеварение и оказывает благоприятное воздействие на работу сердца и кровообращение. Обладает желчегонным действием. Действует как кровоостанавливающее средство, используется для лечения ран, заболеваний кожи и в качестве полоскания при воспалении десен. В большом количестве может вызвать отравление.</w:t>
      </w:r>
    </w:p>
    <w:p>
      <w:pPr>
        <w:pStyle w:val="Heading6"/>
        <w:rPr/>
      </w:pPr>
      <w:r>
        <w:rPr/>
        <w:t>Укроп пахучий</w:t>
      </w:r>
    </w:p>
    <w:p>
      <w:pPr>
        <w:pStyle w:val="Heading6"/>
        <w:rPr/>
      </w:pPr>
      <w:r>
        <w:rPr/>
      </w:r>
    </w:p>
    <w:p>
      <w:pPr>
        <w:pStyle w:val="Normal"/>
        <w:rPr/>
      </w:pPr>
      <w:r>
        <w:rPr/>
        <w:t>Укроп пахучий - однолетнее зонтичное растение, плоды и трава которого являются наиболее популярной пряностью европейской кухни.</w:t>
      </w:r>
    </w:p>
    <w:p>
      <w:pPr>
        <w:pStyle w:val="Normal"/>
        <w:rPr/>
      </w:pPr>
      <w:r>
        <w:rPr/>
        <w:t xml:space="preserve">Плоды содержат эфирное и жирное масла, белки, минеральные вещества и витамин С. Вкус и запах укропа пряные, освежающие. Трава используется в свежем виде, сушеной или соленой. Для консервирования овощей, приготовления ароматного уксуса берется цветущий укроп с зонтичным соцветием. Сушеный укроп используется в различных смесях пряностей и в приготовлении блюд. </w:t>
      </w:r>
    </w:p>
    <w:p>
      <w:pPr>
        <w:pStyle w:val="Normal"/>
        <w:rPr/>
      </w:pPr>
      <w:r>
        <w:rPr/>
        <w:t xml:space="preserve">Зеленый укроп нельзя кипятить, поскольку он теряет свой характерный вкус. В соответствии с индивидуальным вкусом его можно употреблять при приготовлении супов, соусов, овощей, картофельного, рыбного и мясного салатов. Укроп улучшает вкус рубленого мяса, придает пикантный вкус сыру и творогу. </w:t>
      </w:r>
    </w:p>
    <w:p>
      <w:pPr>
        <w:pStyle w:val="Normal"/>
        <w:rPr/>
      </w:pPr>
      <w:r>
        <w:rPr/>
        <w:t>Используется также в приготовлении вареного мяса, вареной курицы, карпа, форели и угря. Он улучшает вкус жареного картофеля и вареной квашеной краснокочанной капусты. Отличный деликатес - яйца всмятку или яичница на растительном масле с мелко нарезанными листьями укропа. Употребляется он и для украшения закусок и ассорти из мяса.</w:t>
      </w:r>
    </w:p>
    <w:p>
      <w:pPr>
        <w:pStyle w:val="Normal"/>
        <w:rPr/>
      </w:pPr>
      <w:r>
        <w:rPr/>
        <w:t>В народной медицине плоды укропа используются в качестве отхаркивающего средства. Оказывает благоприятное воздействие на образование молока. Эфирное масло усиливает выделение пищеварительного сока и способствует отхождению газов.</w:t>
      </w:r>
    </w:p>
    <w:p>
      <w:pPr>
        <w:pStyle w:val="Heading6"/>
        <w:rPr/>
      </w:pPr>
      <w:bookmarkStart w:id="9" w:name="%232"/>
      <w:r>
        <w:rPr/>
        <w:t>Уксус</w:t>
      </w:r>
      <w:bookmarkEnd w:id="9"/>
    </w:p>
    <w:p>
      <w:pPr>
        <w:pStyle w:val="Normal"/>
        <w:rPr>
          <w:color w:val="000000"/>
        </w:rPr>
      </w:pPr>
      <w:r>
        <w:rPr>
          <w:color w:val="000000"/>
        </w:rPr>
        <w:t>Незаменимой приправой ко многим блюдам и закускам является уксус. Он входит в состав соусов и маринадов; его можно добавлять в борщ. Однако кулинары должны помнить, что излишнее количество уксуса вредно и что в детском и диетическом питании применять эту приправу можно редко и в очень ограниченном количестве. Наиболее распространенными сортами уксуса являются столовый винный, приготовленный из спирта или из виноградного вина, ароматизированный эстрагонный уксус, настоянный на листьях пряного растения эстрагон. Уксусную эссенцию разводят кипяченой водой немедленно после получения (3-5 г эссенции на 100 г воды). Хранить уксус следует в стеклянной посуде с плотно закрытой крышкой в прохладном помещении, при температуре 5-15 С .</w:t>
        <w:br/>
        <w:t>Уксус можно приготовить в домашних условиях. Для приготовления домашнего уксуса на 1 л воды берут 1 стакан сахарного песка или меда, небольшой кусок (50 г) ржаного хлеба, 15 г свежих дрожжей и 5-6 изюминок.</w:t>
        <w:br/>
        <w:t>Раствор сахара (или меда) кипятят в течение 10-15 минут, затем в теплую (после остывания) жидкость кладут хлеб, распускают дрожжи, перекладывают в эмалированную (не узкогорлую) посуду, укрытую чистой тканью, и ставят в теплое место на 2-3 суток. Перебродившую жидкость переливают поровну в 2 бутылки, кладут по 2-3 изюминки и оставляют стоять при комнатной температуре, заткнув горлышко бутылок ватой. Через неделю уксус готов к употреблению. Такой уксус можно применять в качестве приправы к пище и при изготовлении маринадов. Можно приготовить ароматный уксус. Некоторые кулинары ароматизируют уксус, настаивая его на лимонной цедре, сельдерее, листьях черной смородины, антоновских яблоках и т. п.</w:t>
        <w:br/>
        <w:t>Для ароматизации в обычный столовый уксус положите сельдерей или липовый цвет, или лавровый лист. Плотно закройте посуду с уксусом и дайте ему постоять 15 дней. После этого процедите через марлю и заправляйте им винегрет, салат, сельдь и другие блюда.</w:t>
      </w:r>
    </w:p>
    <w:p>
      <w:pPr>
        <w:pStyle w:val="Heading6"/>
        <w:rPr/>
      </w:pPr>
      <w:r>
        <w:rPr/>
        <w:t>Фенхель обыкновенный</w:t>
      </w:r>
    </w:p>
    <w:p>
      <w:pPr>
        <w:pStyle w:val="Heading6"/>
        <w:rPr/>
      </w:pPr>
      <w:r>
        <w:rPr/>
      </w:r>
    </w:p>
    <w:p>
      <w:pPr>
        <w:pStyle w:val="Normal"/>
        <w:rPr/>
      </w:pPr>
      <w:r>
        <w:rPr/>
        <w:t xml:space="preserve">Фенхель - мощное, достигающее 2 м в высоту двухлетнее или многолетнее растение семейства зонтичных. Выращивается ради плодов, которые содержат эфирные и жирные масла, белки, сахара и др. Известен также под названием “сладкий тмин”. Его длинные бледно-зеленые семена похожи на семена тмина и кумина, но больше их по размеру и отличаются по цвету. По вкусу они напоминают анис или лакричник. Семена фенхеля иногда используют в приправах. Поджаренный фенхель жуют после еды для освежения рта и улучшения пищеварения. Если вы не смогли найти его, замените равным количеством семян аниса. </w:t>
      </w:r>
    </w:p>
    <w:p>
      <w:pPr>
        <w:pStyle w:val="Normal"/>
        <w:rPr/>
      </w:pPr>
      <w:r>
        <w:rPr/>
        <w:t>Фенхель обладает пряным, сладковатым ароматом, напоминающим запах аниса. Вкус его сладковатый, слегка острый. Плоды используются для приготовления ароматной воды, ароматного спирта, сиропов и лекарственных чаев. Из них получают ароматное эфирное масло.</w:t>
      </w:r>
    </w:p>
    <w:p>
      <w:pPr>
        <w:pStyle w:val="Normal"/>
        <w:rPr/>
      </w:pPr>
      <w:r>
        <w:rPr/>
        <w:t>В качестве пряности используется в производстве ликеров, кондитерских изделий, главным образом печенья, пирогов и пудингов. По праву пользуется популярностью в приготовлении блюд из рыбы, в особенности карпа, майонезов, соусов, а в меньшем масштабе и компотов. Он придает приятный вкус квашеной капусте, консервированным огурцам и холодным закускам. Свежие побеги и листья, а также незрелые зонтики делают более тонким вкус маринадов для салатов, употребляются они в консервировании огурцов, овощей и квашеной капусты.</w:t>
      </w:r>
    </w:p>
    <w:p>
      <w:pPr>
        <w:pStyle w:val="Normal"/>
        <w:rPr/>
      </w:pPr>
      <w:r>
        <w:rPr/>
        <w:t>Фенхель улучшает пищеварение, стимулирует приток грудного молока у кормящих матерей и очень полезен при гастритах, язвах желудка и других заболеваниях желудочно-кишечного тракта. Фенхель оказывает отхаркивающее и дезинфицирующее действие. Употребляется при метеоризме и для улучшения образования молока у кормящих матерей. В народной медицине фенхель успешно употребляется в виде чайного отвара при болях в животе, кашле и бессоннице.</w:t>
      </w:r>
    </w:p>
    <w:p>
      <w:pPr>
        <w:pStyle w:val="Heading6"/>
        <w:rPr/>
      </w:pPr>
      <w:r>
        <w:rPr/>
        <w:t>Хрен деревенский</w:t>
      </w:r>
    </w:p>
    <w:p>
      <w:pPr>
        <w:pStyle w:val="Heading6"/>
        <w:rPr/>
      </w:pPr>
      <w:r>
        <w:rPr/>
      </w:r>
    </w:p>
    <w:p>
      <w:pPr>
        <w:pStyle w:val="Normal"/>
        <w:rPr/>
      </w:pPr>
      <w:r>
        <w:rPr/>
        <w:t>Хрен деревенский - многолетнее растение семейства крестоцветных. Культивируется ради мощного мясистого корня, который используется как пищевое и пряное растение, полезное для здоровья.</w:t>
      </w:r>
    </w:p>
    <w:p>
      <w:pPr>
        <w:pStyle w:val="Normal"/>
        <w:rPr/>
      </w:pPr>
      <w:r>
        <w:rPr/>
        <w:t>Хрен содержит большое количество эфирного масла, витамина С, Сахаров, обладает эффективным антимикробным действием.</w:t>
      </w:r>
    </w:p>
    <w:p>
      <w:pPr>
        <w:pStyle w:val="Normal"/>
        <w:rPr/>
      </w:pPr>
      <w:r>
        <w:rPr/>
        <w:t xml:space="preserve">Запах хрена острый, колючий, вкус сначала сладковатый, затем острый и жгучий. Употребляется в нарезанном или тертом видев квашеной капусте, при мариновании и солении огурцов, красной свеклы. Широко используется в пищевой и консервной промышленности. </w:t>
      </w:r>
    </w:p>
    <w:p>
      <w:pPr>
        <w:pStyle w:val="Normal"/>
        <w:rPr/>
      </w:pPr>
      <w:r>
        <w:rPr/>
        <w:t xml:space="preserve">Остроту хрена можно уменьшить, добавляя сметану и яблоки. Подается к жареному мясу, сосискам, бифштексу по-татарски, копченому мясу, жирной говядине, вареной говядине, языку и ростбифу. Добавляется в различные майонезы, творог, йогурт, квашеную капусту, огурцы и в другие овощи. Эти смеси подают к жареному и вареному мясу, рыбе, к мясу, жаренному на гриле, к холодным закускам. </w:t>
      </w:r>
    </w:p>
    <w:p>
      <w:pPr>
        <w:pStyle w:val="Normal"/>
        <w:rPr/>
      </w:pPr>
      <w:r>
        <w:rPr/>
        <w:t>Смесь тертого хрена со сметаной или яблоками с водой или вином служит хорошей приправой к рыбе, особенно к карпу, треске, угрю и лососю. Из хрена готовится известный соус. Вкус хрена можно улучшить, добавив в него сахар и лимонный сок.</w:t>
      </w:r>
    </w:p>
    <w:p>
      <w:pPr>
        <w:pStyle w:val="Heading6"/>
        <w:rPr/>
      </w:pPr>
      <w:r>
        <w:rPr/>
        <w:t>Цитрусы: лимон, грейпфрут, мандарин, апельсин</w:t>
      </w:r>
    </w:p>
    <w:p>
      <w:pPr>
        <w:pStyle w:val="Heading6"/>
        <w:rPr/>
      </w:pPr>
      <w:r>
        <w:rPr/>
      </w:r>
    </w:p>
    <w:p>
      <w:pPr>
        <w:pStyle w:val="Normal"/>
        <w:rPr/>
      </w:pPr>
      <w:r>
        <w:rPr/>
        <w:t>Плоды цитрусовых богаты лимонной кислотой и витаминами С, А, В и Р, в кожуре содержится эфирное масло.</w:t>
      </w:r>
    </w:p>
    <w:p>
      <w:pPr>
        <w:pStyle w:val="Normal"/>
        <w:rPr/>
      </w:pPr>
      <w:r>
        <w:rPr/>
        <w:t xml:space="preserve">Плоды цитрусовых употребляются в свежем виде или используются для изготовления фруктовых соков и компотов. Они входят в состав разнообразных ликеров, смешанных напитков. В качестве пряности используются в приготовлении различных сладких блюд, печенья, соусов, рыбы, птицы и блюд из риса. </w:t>
      </w:r>
    </w:p>
    <w:p>
      <w:pPr>
        <w:pStyle w:val="Normal"/>
        <w:rPr/>
      </w:pPr>
      <w:r>
        <w:rPr/>
        <w:t>Лимонным соком улучшают вкус различных блюд, например, шницеля по-венски, жареной рыбы, холодных закусок, салатов. Из плодов цитрусовых готовят фруктовые салаты. Высушенную кожуру добавляют в чаи для придания им цитрусового аромата.</w:t>
      </w:r>
    </w:p>
    <w:p>
      <w:pPr>
        <w:pStyle w:val="Normal"/>
        <w:rPr/>
      </w:pPr>
      <w:r>
        <w:rPr/>
        <w:t>Цитрусовые способствуют образованию желудочного сока и улучшают работу желчного пузыря, оказывают благоприятное воздействие на пищеварительный процесс.</w:t>
      </w:r>
    </w:p>
    <w:p>
      <w:pPr>
        <w:pStyle w:val="Heading6"/>
        <w:rPr/>
      </w:pPr>
      <w:r>
        <w:rPr/>
        <w:t>Чабер садовый</w:t>
      </w:r>
    </w:p>
    <w:p>
      <w:pPr>
        <w:pStyle w:val="Heading6"/>
        <w:rPr/>
      </w:pPr>
      <w:r>
        <w:rPr/>
      </w:r>
    </w:p>
    <w:p>
      <w:pPr>
        <w:pStyle w:val="Normal"/>
        <w:rPr/>
      </w:pPr>
      <w:r>
        <w:rPr/>
        <w:t>Чабер садовый - однолетнее растение, высушенная трава которого употребляется в качестве пряности. Трава чабера богата эфирными маслами, дубильными веществами, слизями и смолами.</w:t>
      </w:r>
    </w:p>
    <w:p>
      <w:pPr>
        <w:pStyle w:val="Normal"/>
        <w:rPr/>
      </w:pPr>
      <w:r>
        <w:rPr/>
        <w:t>Аромат чабера сильный, пикантный, вкус острый, пряный. Сушеные листья чабера используют целыми, так как нарезанные придают блюду горький вкус. Свежие листья чабера пользуются популярностью при приготовлении блюд из зеленой или белой фасоли, а также из других бобовых. Сушеные листья чабера являются классической пряностью для всех блюд из бобовых. Используется он также при приготовлении грибов, мясных и картофельных салатов, вареной рыбы, жареной сельди, рыбных супов, майонеза, начинок для птицы, при приготовлении бифштексов, котлет, колбас, жареного картофеля, консервированных огурцов, маринованных в уксусе овощей, цветной капусты, квашеной капусты, рагу из мяса, блюд из сыра, гренок и соленого печенья.</w:t>
      </w:r>
    </w:p>
    <w:p>
      <w:pPr>
        <w:pStyle w:val="Normal"/>
        <w:rPr/>
      </w:pPr>
      <w:r>
        <w:rPr/>
        <w:t>Чабер эффективен против поноса и метеоризма, используется он также против кишечных паразитов, при спазмах желудка и кишечника и для укрепляющих ванн.</w:t>
      </w:r>
    </w:p>
    <w:p>
      <w:pPr>
        <w:pStyle w:val="Heading6"/>
        <w:rPr/>
      </w:pPr>
      <w:r>
        <w:rPr/>
        <w:t>Чеснок</w:t>
      </w:r>
    </w:p>
    <w:p>
      <w:pPr>
        <w:pStyle w:val="Heading6"/>
        <w:rPr/>
      </w:pPr>
      <w:r>
        <w:rPr/>
      </w:r>
    </w:p>
    <w:p>
      <w:pPr>
        <w:pStyle w:val="Normal"/>
        <w:rPr/>
      </w:pPr>
      <w:r>
        <w:rPr/>
        <w:t>Чеснок - однолетнее растение, в качестве пряности используются луковицы. Чеснок содержит эфирное масло со специфическим неприятным запахом, раздражающим слезные железы. Чеснок богат фитонцидами и бактерицидными веществами, содержит также йод, полисахариды и витамины В</w:t>
      </w:r>
      <w:r>
        <w:rPr>
          <w:vertAlign w:val="subscript"/>
        </w:rPr>
        <w:t>1</w:t>
      </w:r>
      <w:r>
        <w:rPr/>
        <w:t xml:space="preserve"> и С.</w:t>
      </w:r>
    </w:p>
    <w:p>
      <w:pPr>
        <w:pStyle w:val="Normal"/>
        <w:rPr>
          <w:color w:val="000000"/>
        </w:rPr>
      </w:pPr>
      <w:r>
        <w:rPr>
          <w:color w:val="000000"/>
        </w:rPr>
        <w:t>Чеснок относится к пряновкусовым овощам. В чесноке обнаружено 17 микроэлементов. Он богат йодом, минеральными веществами натрия, кальция, фосфора, магния, железа и др. Из минеральных веществ преобладают калий (260 мг) и фосфор (140 мг). Содержит витамины С, В1, В2, РР, Д, В9, каротин и др. Имеет чеснок и другие активные вещества. Эфирные масла придают чесноку аромат. От длительного нагревания чеснок теряет свои полезные свойства. Поэтому его чаще употребляют в натуральном виде. После употребления чеснока во рту долго сохраняется его запах. Но этот запах легко удалить, если пожевать свежий корень петрушки или свежую зелень укропа.</w:t>
        <w:br/>
        <w:t>Чеснок исключительно богат фитонцидами, обладающими бактерицидными свойствами. Если жевать дольку чеснока 1- 2 минуты, полость рта становится безмикробной. Головки и листья (перо) чеснока кладут толчеными или мелко нарезанными в первые и вторые блюда за 3-5 минут до подачи на стол, не допуская кипения, кладут в маринады.</w:t>
      </w:r>
    </w:p>
    <w:p>
      <w:pPr>
        <w:pStyle w:val="Normal"/>
        <w:rPr/>
      </w:pPr>
      <w:r>
        <w:rPr/>
        <w:t xml:space="preserve">Вкус чеснока, как и лука, жгучий, запах неприятный. В качестве пряности чеснок употребляется в очищенном и мелконарезанном или растертом с солью виде. В кулинарии чеснок необходим главным образом при приготовлении баранины, ягнятины, дичи, блюд из тушеного и жареного мяса, особенно говядины. Употребляется чеснок в супах, во всех салатах, для бифштексов, соусов, гренок. При приготовлении салатов чеснок используется и для протирания блюда, в котором они подаются. </w:t>
      </w:r>
    </w:p>
    <w:p>
      <w:pPr>
        <w:pStyle w:val="Normal"/>
        <w:rPr/>
      </w:pPr>
      <w:r>
        <w:rPr/>
        <w:t>Отлично подходит он и к мягким сырам, творогу, хорош с маслом и горячим молоком. Чеснок используется почти во всех блюдах израильской, венгерской, греческой, итальянской, испанской и югославской кухонь.</w:t>
      </w:r>
    </w:p>
    <w:p>
      <w:pPr>
        <w:pStyle w:val="Normal"/>
        <w:rPr/>
      </w:pPr>
      <w:r>
        <w:rPr/>
        <w:t xml:space="preserve">На организм человека чеснок оказывает противоглистное и антисклеротическое действие, дезинфицирует кишечный тракт. В народной медицине чесноком протираются места укусов пчел, ос и других насекомых. </w:t>
      </w:r>
    </w:p>
    <w:p>
      <w:pPr>
        <w:pStyle w:val="Normal"/>
        <w:rPr/>
      </w:pPr>
      <w:r>
        <w:rPr/>
        <w:t>Чеснок расширяет сосуды, снижает кровяное давление, поддерживает функцию сердечной мышцы и клеток мозга, повышает выделение желчи и понижает уровень сахара в крови.</w:t>
      </w:r>
    </w:p>
    <w:p>
      <w:pPr>
        <w:pStyle w:val="Normal"/>
        <w:rPr/>
      </w:pPr>
      <w:r>
        <w:rPr/>
        <w:t>Кроме того, чеснок прекрасное профилактическое средство против инфекции, евреи пользуются им для этой цели много веков.</w:t>
      </w:r>
    </w:p>
    <w:p>
      <w:pPr>
        <w:pStyle w:val="Heading6"/>
        <w:rPr/>
      </w:pPr>
      <w:r>
        <w:rPr/>
        <w:t>Шалфей лекарственный</w:t>
      </w:r>
    </w:p>
    <w:p>
      <w:pPr>
        <w:pStyle w:val="Heading6"/>
        <w:rPr/>
      </w:pPr>
      <w:r>
        <w:rPr/>
      </w:r>
    </w:p>
    <w:p>
      <w:pPr>
        <w:pStyle w:val="Normal"/>
        <w:rPr/>
      </w:pPr>
      <w:r>
        <w:rPr/>
        <w:t>Шалфей лекарственный - многолетний полукустарник, лист которого используется в качестве пряности. Листья шалфея лекарственного содержат эфирное масло, а также дубильные вещества, горечи, кислоты и смолы.</w:t>
      </w:r>
    </w:p>
    <w:p>
      <w:pPr>
        <w:pStyle w:val="Normal"/>
        <w:rPr/>
      </w:pPr>
      <w:r>
        <w:rPr/>
        <w:t xml:space="preserve">Листья шалфея обладают сильным, остро пряным запахом и пряным, горьким вкусом. Это отличная пряность, но употреблять ее следует в небольшом количестве. Шалфей придает более тонкий и приятный вкус соусам, омлетам с зеленью и сыром, сельди, ухе, мясу, приготовленному на гриле, особенно зайцу и говядине, рубленому мясу, почкам, дичи. </w:t>
      </w:r>
    </w:p>
    <w:p>
      <w:pPr>
        <w:pStyle w:val="Normal"/>
        <w:rPr/>
      </w:pPr>
      <w:r>
        <w:rPr/>
        <w:t>Куриная печень с шалфеем становится деликатесом и приобретает иной пряный вкус. Многие любят добавлять шалфей в супы и в мясные начинки, шашлык, жареное мясо по-цыгански, в птицу, баранину и в мясные изделия.</w:t>
      </w:r>
    </w:p>
    <w:p>
      <w:pPr>
        <w:pStyle w:val="Normal"/>
        <w:rPr/>
      </w:pPr>
      <w:r>
        <w:rPr/>
        <w:t>Свежие листья шалфея можно нанизывать вперемешку с овощами, мясом, луком и томатами на шпажку для жарки над огнем или в гриле. Шалфей отлично сочетается с розмарином лекарственным.</w:t>
      </w:r>
    </w:p>
    <w:p>
      <w:pPr>
        <w:pStyle w:val="Normal"/>
        <w:rPr/>
      </w:pPr>
      <w:r>
        <w:rPr/>
        <w:t>В народной медицине шалфей используется в виде отвара для полоскания полости рта при простудах, ангинах, при расстройствах желудка, для промывания плохо заживающих ран и удаления мокроты из дыхательных путей при катарах.</w:t>
      </w:r>
    </w:p>
    <w:p>
      <w:pPr>
        <w:pStyle w:val="Heading6"/>
        <w:rPr/>
      </w:pPr>
      <w:r>
        <w:rPr/>
        <w:t xml:space="preserve">Шамбала </w:t>
      </w:r>
    </w:p>
    <w:p>
      <w:pPr>
        <w:pStyle w:val="Normal"/>
        <w:rPr/>
      </w:pPr>
      <w:r>
        <w:rPr/>
        <w:t>Trigonella fenumgraecum. Относится к семейству бобовый. Излюбленное растение индейцев. В пищу используют листья и нежные стебли. Его квадратные по форме, плоские коричневато-бежевые семена незаменимы во многих овощных блюдах, дале и закусках.</w:t>
      </w:r>
    </w:p>
    <w:p>
      <w:pPr>
        <w:pStyle w:val="Normal"/>
        <w:rPr/>
      </w:pPr>
      <w:r>
        <w:rPr/>
        <w:t xml:space="preserve">Индийские женщины едят семена шамбалы с неочищенным пальмовым сахаром после родов, чтобы укрепить спину, восстановить силы и стимулировать приток грудного молока. </w:t>
      </w:r>
    </w:p>
    <w:p>
      <w:pPr>
        <w:pStyle w:val="Normal"/>
        <w:rPr/>
      </w:pPr>
      <w:r>
        <w:rPr/>
        <w:t>Шамбала стимулирует пищеварение и работу сердца, помогает при запорах и коликах. Семена шамбалы имеют горьковатый привкус, поэтому не берите больше, чем указано в рецепте, и будьте очень внимательны, поджаривая их. Они должны оставаться светло-коричневыми. Если при поджаривании семена приобрели красно-коричневый оттенок, они сделают блюдо горьким. Как и кориандр, шамбалу легко вырастить самим.</w:t>
      </w:r>
    </w:p>
    <w:p>
      <w:pPr>
        <w:pStyle w:val="Heading6"/>
        <w:rPr/>
      </w:pPr>
      <w:r>
        <w:rPr/>
        <w:t>Шафран посевной</w:t>
      </w:r>
    </w:p>
    <w:p>
      <w:pPr>
        <w:pStyle w:val="Heading6"/>
        <w:rPr/>
      </w:pPr>
      <w:r>
        <w:rPr/>
      </w:r>
    </w:p>
    <w:p>
      <w:pPr>
        <w:pStyle w:val="Normal"/>
        <w:rPr/>
      </w:pPr>
      <w:r>
        <w:rPr/>
        <w:t>Шафран посевной - очень красивое цветущее растение. В качестве пряности и пищевого красителя используются оранжево-красные рыльца цветков шафрана.</w:t>
      </w:r>
    </w:p>
    <w:p>
      <w:pPr>
        <w:pStyle w:val="Normal"/>
        <w:rPr/>
      </w:pPr>
      <w:r>
        <w:rPr/>
        <w:t xml:space="preserve">Рыльца шафрана содержат эфирное масло, каротины, воск, обладают сильным, своеобразным ароматом, горьковатым пряным вкусом. В качестве пряности шафран употребляют в очень небольшом количестве. </w:t>
      </w:r>
    </w:p>
    <w:p>
      <w:pPr>
        <w:pStyle w:val="Normal"/>
        <w:rPr/>
      </w:pPr>
      <w:r>
        <w:rPr/>
        <w:t>На Ближнем Востоке и в Южной Европе он занимает важное место в приготовлении кушаний, прежде всего из риса. Раньше шафран широко использовали в супах (главным образом из-за красивого цвета, вкуса и вида, возбуждающего аппетит), а также при приготовлении ягнятины, баранины, супов из рыбы, цветной капусты и бульонов. Знаменитая уха по-марсельски готовится с шафраном. Шведские кулинары любят использовать шафран для окраски изделий из теста. Гурманы рекомендуют сначала растворить шафран в небольшом количестве теплого молока или воды и лишь потом его использовать.</w:t>
      </w:r>
    </w:p>
    <w:p>
      <w:pPr>
        <w:pStyle w:val="Normal"/>
        <w:rPr/>
      </w:pPr>
      <w:r>
        <w:rPr/>
        <w:t>Шафран стоит очень дорого, но даже самое малое его количество в еде достаточно ощутимо. Будьте осторожны: не спутайте его с дешевым заменителем шафрана. Они очень похожи по своему виду и имеют одинаковый цвет, однако заменитель шафрана полностью лишен характерного для настоящего шафрана аромата. Шафран лучшего качества - темно-красный или красно-коричневый и мягкий на ощупь. При старении шафран бледнеет, высыхает, становится хрупким и в значительной степени утрачивает свой аромат.</w:t>
      </w:r>
    </w:p>
    <w:p>
      <w:pPr>
        <w:pStyle w:val="Normal"/>
        <w:rPr/>
      </w:pPr>
      <w:r>
        <w:rPr/>
        <w:t>Чтобы получить сильный аромат и ярко-оранжевый цвет, немного поджарьте жилки шафрана на сухой сковороде на медленном огне, затем разотрите в порошок и размешайте в столовой ложке теплого молока. Потом влейте молоко в блюдо, которое надо ароматизировать. Иногда шафран продается в виде порошка, запах которого в два раза сильнее, чем у шафрановых жилок. В небольшом количестве шафран укрепляет желудок и улучшает пищеварение.</w:t>
      </w:r>
    </w:p>
    <w:p>
      <w:pPr>
        <w:pStyle w:val="Normal"/>
        <w:rPr/>
      </w:pPr>
      <w:r>
        <w:rPr/>
        <w:t>Однако выращивание шафрана требует больших затрат (В каждом цветке крокуса только три шафрановые жилки, поэтому для получения одного килограмма шафрана требуется около 300 000 цветов, причем жилки выбираются вручную), пряность получается слишком дорогой, поэтому ее стали заменять другими равноценными пряностями, и популярность шафрана падает. В частности, его частично заменяет недорогая куркума.</w:t>
      </w:r>
    </w:p>
    <w:p>
      <w:pPr>
        <w:pStyle w:val="TextBody"/>
        <w:rPr/>
      </w:pPr>
      <w:r>
        <w:rPr/>
        <w:t>Шафран обладает тонизирующими свойствами и полезен всем без исключения. Он делает кожу чистой, укрепляет сердце и помогает при мигренях и язве желудка. Добавленный в горячее молоко, шафран облегчает его усвоение.</w:t>
      </w:r>
    </w:p>
    <w:p>
      <w:pPr>
        <w:pStyle w:val="Heading6"/>
        <w:rPr/>
      </w:pPr>
      <w:r>
        <w:rPr/>
        <w:t>Эстрагон (тархун)</w:t>
      </w:r>
    </w:p>
    <w:p>
      <w:pPr>
        <w:pStyle w:val="Heading6"/>
        <w:rPr/>
      </w:pPr>
      <w:r>
        <w:rPr/>
      </w:r>
    </w:p>
    <w:p>
      <w:pPr>
        <w:pStyle w:val="Normal"/>
        <w:rPr/>
      </w:pPr>
      <w:r>
        <w:rPr/>
        <w:t>Эстрагон - многолетнее пряное и лекарственное растение, образующее кустики. В качестве пряности используется свежая и сушеная зелень эстрагона. Зелень богата эфирным маслом, дубильными веществами, смолами, горечью.</w:t>
      </w:r>
    </w:p>
    <w:p>
      <w:pPr>
        <w:pStyle w:val="Normal"/>
        <w:rPr/>
      </w:pPr>
      <w:r>
        <w:rPr/>
        <w:t xml:space="preserve">Аромат эстрагона пряный и острый, вкус - пикантно терпкий. Применяется эстрагон для приготовления эстрагонового уксуса, горчицы с эстрагоном и различных смесей пряностей. </w:t>
      </w:r>
    </w:p>
    <w:p>
      <w:pPr>
        <w:pStyle w:val="Normal"/>
        <w:rPr/>
      </w:pPr>
      <w:r>
        <w:rPr/>
        <w:t>Употребляется как пряность в небольшом количестве в приготовлении блюд из риса, китайских блюд, вареной рыбы, майонезов. Уксус с эстрагоном используется в консервировании огурцов, тыквы и овощей, для приготовления соусов, шампиньонов, цветной капусты и спаржи. Кроме того, он употребляется для приготовления блюд из томатов, фасоли, телятины и ягнятины, крабов. Популярны также некоторые блюда с эстрагоном, такие, например, как жареная дичь, дичь в сметане, баранина и внутренности. Он улучшает вкус копченостей. Вкус эстрагона станет отчетливее, если блюдо слегка сбрызнуть лимонным соком.</w:t>
      </w:r>
    </w:p>
    <w:p>
      <w:pPr>
        <w:pStyle w:val="Normal"/>
        <w:rPr/>
      </w:pPr>
      <w:r>
        <w:rPr/>
        <w:t>Мелко нарезанные листики эстрагона или кончики листьев добавляют в качестве пряности к птице, яйцам, светлым соусам, блюдам из мяса, а также ко всем видам салатов. Можно использовать эстрагон и для изготовления зеленого масла.</w:t>
      </w:r>
    </w:p>
    <w:p>
      <w:pPr>
        <w:pStyle w:val="Heading6"/>
        <w:rPr/>
      </w:pPr>
      <w:r>
        <w:rPr/>
        <w:t>Ясменник пахучий</w:t>
      </w:r>
    </w:p>
    <w:p>
      <w:pPr>
        <w:pStyle w:val="Heading6"/>
        <w:rPr/>
      </w:pPr>
      <w:r>
        <w:rPr/>
      </w:r>
    </w:p>
    <w:p>
      <w:pPr>
        <w:pStyle w:val="Normal"/>
        <w:rPr/>
      </w:pPr>
      <w:r>
        <w:rPr/>
        <w:t>Ясменник пахучий - многолетнее травянистое растение, трава которого, срезанная во время цветения, используется в качестве пряности.</w:t>
      </w:r>
    </w:p>
    <w:p>
      <w:pPr>
        <w:pStyle w:val="Normal"/>
        <w:rPr/>
      </w:pPr>
      <w:r>
        <w:rPr/>
        <w:t xml:space="preserve">Трава ясменника содержит дубильные вещества, горечи, немного жирного масла, витамин С, немного эфирного масла. Аромат ясменника интенсивный, приятный, вкус пряный и горьковатый. Употребляется для ароматизации фруктов, отдушки табака и белья в шкафах. Используется в производстве ликеров и для ароматизации водки. Ясменник придает приятный вкус пудингам, компотам, сладостям и мороженому. </w:t>
      </w:r>
    </w:p>
    <w:p>
      <w:pPr>
        <w:pStyle w:val="Normal"/>
        <w:rPr/>
      </w:pPr>
      <w:r>
        <w:rPr/>
        <w:t>Листья ясменника никогда не добавляют в блюдо мелко нарезанными, как другие растения. Слегка увядшие листья ненадолго опускают в кушанье, а затем вынимают. Он улучшает вкус фруктовых салатов, сладких супо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Однажды Ленину прислали телеграмму из провинции: </w:t>
        <w:br/>
        <w:t xml:space="preserve">"Шкрабы голодают". </w:t>
        <w:br/>
        <w:t xml:space="preserve">- Кто, кто? - не понял Ленин. </w:t>
        <w:br/>
        <w:t xml:space="preserve">- Шкрабы, - сказали ему - это новое обозначение для школьных работников. </w:t>
        <w:br/>
        <w:t xml:space="preserve">- Что за безобразие называть таким отвратительным словом учителя! - возмутился Владимир Ильич. </w:t>
        <w:br/>
        <w:t xml:space="preserve">Через неделю пришла новая телеграмма: "Учителя голодают". </w:t>
        <w:br/>
        <w:t xml:space="preserve">- Вот - совсем другое дело! - обрадовался Ленин. </w:t>
      </w:r>
    </w:p>
    <w:p>
      <w:pPr>
        <w:pStyle w:val="Normal"/>
        <w:rPr>
          <w:i/>
          <w:i/>
          <w:iCs/>
        </w:rPr>
      </w:pPr>
      <w:r>
        <w:rPr>
          <w:i/>
          <w:iCs/>
        </w:rPr>
      </w:r>
    </w:p>
    <w:p>
      <w:pPr>
        <w:pStyle w:val="Heading3"/>
        <w:rPr/>
      </w:pPr>
      <w:bookmarkStart w:id="10" w:name="__RefHeading___Toc80158232"/>
      <w:bookmarkEnd w:id="10"/>
      <w:r>
        <w:rPr/>
        <w:t>Смеси пряностей</w:t>
      </w:r>
    </w:p>
    <w:p>
      <w:pPr>
        <w:pStyle w:val="Heading5"/>
        <w:rPr>
          <w:lang w:val="ru-RU"/>
        </w:rPr>
      </w:pPr>
      <w:r>
        <w:rPr>
          <w:lang w:val="ru-RU"/>
        </w:rPr>
        <w:t>Пряная смесь</w:t>
      </w:r>
    </w:p>
    <w:p>
      <w:pPr>
        <w:pStyle w:val="Normal"/>
        <w:rPr/>
      </w:pPr>
      <w:r>
        <w:rPr/>
        <w:t xml:space="preserve">Истолочь в ступке 8 г мускатного цвета, 8 г гвоздики, 4 г белого перца, 2 г красного перца (кайенского), 4 г лаврового листа, 4 г базилика; просеять через сито с мелкими ячейками; сохранять в стеклянной посуде с притертой пробкой. Соль с пряностями Высушить 400 г соли самого тонкого помола и смешать ее с 25 г сушеных пряностей в порошке («Смесь пряностей»);сохранять в стеклянной посуде с притертой пробкой. Смесь трех пряностей 2 стручка красного перца, 4 зубчика чеснока, 4 веточки укропа. </w:t>
      </w:r>
    </w:p>
    <w:p>
      <w:pPr>
        <w:pStyle w:val="Heading5"/>
        <w:rPr>
          <w:lang w:val="ru-RU"/>
        </w:rPr>
      </w:pPr>
      <w:r>
        <w:rPr>
          <w:lang w:val="ru-RU"/>
        </w:rPr>
        <w:t>Смесь пяти пряностей</w:t>
      </w:r>
    </w:p>
    <w:p>
      <w:pPr>
        <w:pStyle w:val="Normal"/>
        <w:rPr/>
      </w:pPr>
      <w:r>
        <w:rPr/>
        <w:t xml:space="preserve">4 веточки укропа, 12 зерен черного перца, 4 зубчика чеснока, 2 листа хрена, 2 листа сельдерея. </w:t>
      </w:r>
    </w:p>
    <w:p>
      <w:pPr>
        <w:pStyle w:val="Heading5"/>
        <w:rPr>
          <w:lang w:val="ru-RU"/>
        </w:rPr>
      </w:pPr>
      <w:bookmarkStart w:id="11" w:name="%233"/>
      <w:r>
        <w:rPr>
          <w:lang w:val="ru-RU"/>
        </w:rPr>
        <w:t>Смесь восьми пряностей.</w:t>
      </w:r>
      <w:bookmarkEnd w:id="11"/>
    </w:p>
    <w:p>
      <w:pPr>
        <w:pStyle w:val="Normal"/>
        <w:rPr/>
      </w:pPr>
      <w:r>
        <w:rPr/>
        <w:t xml:space="preserve">12 веточек укропа, 8 зерен черного перца, 2 стручка красного перца, 4 зубчика чеснока, 2 листа петрушки, 2 листа хрена, 2 листа сельдерея, 2 лавровых листа. </w:t>
      </w:r>
    </w:p>
    <w:p>
      <w:pPr>
        <w:pStyle w:val="Heading5"/>
        <w:rPr>
          <w:lang w:val="ru-RU"/>
        </w:rPr>
      </w:pPr>
      <w:bookmarkStart w:id="12" w:name="%234"/>
      <w:r>
        <w:rPr>
          <w:lang w:val="ru-RU"/>
        </w:rPr>
        <w:t>Букет Гарни</w:t>
      </w:r>
      <w:bookmarkEnd w:id="12"/>
    </w:p>
    <w:p>
      <w:pPr>
        <w:pStyle w:val="Normal"/>
        <w:rPr/>
      </w:pPr>
      <w:r>
        <w:rPr/>
        <w:t xml:space="preserve">Всемирной известностью пользуется французская смесь «Букет Гарни». Она состоит из свежих или сухих (не молотых) пряностей, которые опускают в суп на ниточке в специальном марлевом мешочке. Проделывают это за пять минут до готовности супа, а перед подачей на стол мешочек вынимают. Укроп - непременная составная часть «букета гарни». В расчете на 4 порции: 2 веточки укропа, 1 корешок и 1 лист петрушки, 4 лавровых листа, 2 листа сельдерея, 2 веточки чабреца, 4 зубчика чеснока, 5 горошин черного перца, 1 тычинка шафрана. </w:t>
      </w:r>
    </w:p>
    <w:p>
      <w:pPr>
        <w:pStyle w:val="Heading5"/>
        <w:rPr>
          <w:lang w:val="ru-RU"/>
        </w:rPr>
      </w:pPr>
      <w:bookmarkStart w:id="13" w:name="%235"/>
      <w:r>
        <w:rPr>
          <w:lang w:val="ru-RU"/>
        </w:rPr>
        <w:t>Бобовая смесь</w:t>
      </w:r>
      <w:bookmarkEnd w:id="13"/>
    </w:p>
    <w:p>
      <w:pPr>
        <w:pStyle w:val="Normal"/>
        <w:rPr/>
      </w:pPr>
      <w:r>
        <w:rPr/>
        <w:t xml:space="preserve">Для гороховых, бобовых, фасолевых и чечевичных блюд. 3 чайные ложки укропа, 1 головка чеснока, 2 чайные ложки чабера, 1/2 чайной ложки кориандра, 1 чайная ложка молотого красного перца, 1 чайная ложка мяты, 1 лавровый лист. Смесь для несладких блюд 2 чайные ложки укропа, 1 головка репчатого лука, 3 зубчика чеснока, 4 зерна черного перца, 1/2 чайной ложки красного перца. </w:t>
      </w:r>
    </w:p>
    <w:p>
      <w:pPr>
        <w:pStyle w:val="Heading5"/>
        <w:rPr>
          <w:lang w:val="ru-RU"/>
        </w:rPr>
      </w:pPr>
      <w:bookmarkStart w:id="14" w:name="%236"/>
      <w:r>
        <w:rPr>
          <w:lang w:val="ru-RU"/>
        </w:rPr>
        <w:t>Смесь для студня</w:t>
      </w:r>
      <w:bookmarkEnd w:id="14"/>
    </w:p>
    <w:p>
      <w:pPr>
        <w:pStyle w:val="Normal"/>
        <w:rPr/>
      </w:pPr>
      <w:r>
        <w:rPr/>
        <w:t xml:space="preserve">На 1 кг мяса: укроп-2 измельченных (пропущенных через мясорубку) зрелых стебля или 1,5 чайные ложки семян, лавровый лист-5 шт., чеснок-3 зубчика, черный перец-6-8 зерен (раздавленных). Пряную смесь варят в солено- сладком мясном бульоне. В процессе варки по вкусу добавляется натуральный сок. </w:t>
      </w:r>
    </w:p>
    <w:p>
      <w:pPr>
        <w:pStyle w:val="Heading5"/>
        <w:rPr>
          <w:lang w:val="ru-RU"/>
        </w:rPr>
      </w:pPr>
      <w:r>
        <w:rPr>
          <w:lang w:val="ru-RU"/>
        </w:rPr>
        <w:t>Сушеный укроп</w:t>
      </w:r>
    </w:p>
    <w:p>
      <w:pPr>
        <w:pStyle w:val="Normal"/>
        <w:rPr/>
      </w:pPr>
      <w:r>
        <w:rPr/>
        <w:t>Укроп сушат на зиму в целом или измельченном виде. Сушат раздельно стебли и листья. Сначала перебирают и промывают в холодной воде, а потом сушат раздельно, тонким слоем, чтобы обсохли. Стебли режут ножом, а листья оставляют целыми. Сушат на полотенце на солнце или в умеренно освещенном и проветриваемом помещении. В городских условиях лучше сушить на балконе или на подоконнике с приоткрытой форточкой, но чтобы солнце грело с утра, а затем положить на целый день в тень. В этом случае укроп не теряет цвета, а аромат, наоборот, усиливается. Продолжительность сушки на воздухе в проветриваемом помещении составляет 4- 5 дней. Высушенный укроп упаковывают в стеклянные банки и плотно закрывают крышками. Хранят в темном месте. В таком состоянии укроп может храниться до трех лет, не теряя полезных свойств.</w:t>
        <w:br/>
        <w:t xml:space="preserve">В духовом шкафу укроп сушат 5-6 часов, сначала 15 минут с приоткрытой дверцей, при температуре 40-60 С . Для пищевого и лечебного применения зеленый сушеный укроп измельчают в мелкий порошок на специальной мельнице (для сыпучих продуктов) или мясорубке с мелкой решеткой и используют повседневно вместо перца в качестве приправы. </w:t>
      </w:r>
    </w:p>
    <w:p>
      <w:pPr>
        <w:pStyle w:val="Heading5"/>
        <w:rPr>
          <w:lang w:val="ru-RU"/>
        </w:rPr>
      </w:pPr>
      <w:bookmarkStart w:id="15" w:name="%238"/>
      <w:r>
        <w:rPr>
          <w:lang w:val="ru-RU"/>
        </w:rPr>
        <w:t>Укроп с солью</w:t>
      </w:r>
      <w:bookmarkEnd w:id="15"/>
    </w:p>
    <w:p>
      <w:pPr>
        <w:pStyle w:val="Normal"/>
        <w:rPr/>
      </w:pPr>
      <w:r>
        <w:rPr/>
        <w:t xml:space="preserve">Укроп вымыть, немного обсушить, потом нарезать или нарубить листья со стеблями, перемешать с сухой солью (2 чайные ложки соли (20 г) на 100 г укропа). Смесь укропа с солью уложить в стеклянные банки и хорошо утрамбовать, чтобы появился сок, и хранить в темном прохладном месте, но не ниже 0 С . Эта зелень сохраняет натуральную окраску. Но этот концентрат идет только в супы, в довольно малых дозах. В этом случае многие вещества (витамины, минеральные элементы) вымываются и окисляются. </w:t>
      </w:r>
    </w:p>
    <w:p>
      <w:pPr>
        <w:pStyle w:val="Heading5"/>
        <w:rPr>
          <w:lang w:val="ru-RU"/>
        </w:rPr>
      </w:pPr>
      <w:bookmarkStart w:id="16" w:name="%239"/>
      <w:r>
        <w:rPr>
          <w:lang w:val="ru-RU"/>
        </w:rPr>
        <w:t>Сушеные корни сельдерея</w:t>
      </w:r>
      <w:bookmarkEnd w:id="16"/>
    </w:p>
    <w:p>
      <w:pPr>
        <w:pStyle w:val="Normal"/>
        <w:rPr/>
      </w:pPr>
      <w:r>
        <w:rPr/>
        <w:t>В первую очередь их тщательно промывают водой. Затем очищают от поверхностного слоя, пропитанного запахом земли, нарезают соломкой (вдоль, а не поперек слоя), тонко, мелкие корни нарезают поперек слоя. Чем мельче нарезаны корни, тем быстрее и лучше они сушатся. Сушить корни лучше на солнце, рассыпав предварительно на полотне. Когда корни хорошо высохнут (при этом они не должны крошиться в порошок при растирании), их можно дополнительно подсушить в печи, но ни в коем случае не подогревать в духовке. Сушка длится обычно неделю. Корни сушат в вареном виде, такими они сохраняют внешний вид и вкус.</w:t>
        <w:br/>
        <w:t xml:space="preserve">Вареные овощи нашинковать и рассыпать тонким слоем на воздухе, перемешивая несколько раз. Подсушенные овощи нашинковать и рассыпать тонким слоем на полотенце или фанере и подсушить на воздухе, перемешивая несколько раз. Подсушенные овощи положить на листы слоем 1-2 см, поставить в духовом шкафу или в печь при температуре 60 С на 5-6 часов, в процессе сушки несколько раз перемешивать. В начале сушки дверца должна быть приоткрыта. </w:t>
      </w:r>
    </w:p>
    <w:p>
      <w:pPr>
        <w:pStyle w:val="Heading5"/>
        <w:rPr>
          <w:lang w:val="ru-RU"/>
        </w:rPr>
      </w:pPr>
      <w:bookmarkStart w:id="17" w:name="%2310"/>
      <w:r>
        <w:rPr>
          <w:lang w:val="ru-RU"/>
        </w:rPr>
        <w:t>Сельдерей засоленный</w:t>
      </w:r>
      <w:bookmarkEnd w:id="17"/>
    </w:p>
    <w:p>
      <w:pPr>
        <w:pStyle w:val="Normal"/>
        <w:rPr/>
      </w:pPr>
      <w:r>
        <w:rPr/>
        <w:t xml:space="preserve">Листья сельдерея промыть, дать стечь воде, мелко нарубить, смешать с солью и плотно уложить в стеклянную банку. Пропорция: 100 г листьев сельдерея, 2 чайные ложки сухой соли. Такая зелень хороша в любом бульоне. Но следует помнить, что бульон в этом случае лучше не солить. Корни сельдерея хранят зимой в ящиках с песком в погребе. Их моют жесткой щеткой в проточной воде, кожицу срезают. Чтобы очищенные корни не потемнели и не потеряли вида, их следует натереть лимоном или сбрызнуть уксусом. Шинкуя для салата сырой сельдерей, его надо перемешать, иначе потемнеет. </w:t>
      </w:r>
    </w:p>
    <w:p>
      <w:pPr>
        <w:pStyle w:val="Heading5"/>
        <w:rPr>
          <w:lang w:val="ru-RU"/>
        </w:rPr>
      </w:pPr>
      <w:bookmarkStart w:id="18" w:name="%2311"/>
      <w:r>
        <w:rPr>
          <w:lang w:val="ru-RU"/>
        </w:rPr>
        <w:t>Засолка петрушки</w:t>
      </w:r>
      <w:bookmarkEnd w:id="18"/>
    </w:p>
    <w:p>
      <w:pPr>
        <w:pStyle w:val="Normal"/>
        <w:rPr/>
      </w:pPr>
      <w:r>
        <w:rPr/>
        <w:t>Зелень на зиму можно сушить, мариновать и солить. Предварительно обрезают твердые черенки, удаляют вялые и испорченные листья, тщательно промывают. Зелень нарезают, сушат в духовом шкафу или на воздухе - только не на солнце. В сухую погоду после мытья петрушку стряхивают от воды, связывают небольшими рыхлыми пучками и развешивают в тени под навесом в хорошо проветриваемых чердаках. В сырую погоду сушат в духовом шкафу при температуре не выше 50 С . При более высокой температуре сушки разрушаются витамины и улетучивается эфирное масло. Сушат и корни, разрезая вдоль волокон. Хранят сушеную петрушку в стеклянных банках, плотно закрытых крышкой.</w:t>
        <w:br/>
        <w:t xml:space="preserve">Для засолки зелень плотно укладывают в банки, пересыпая солью (2 чайные ложки соли-20 г на 100 г зелени), плотно утрамбовывают, чтобы появился сок, закрывают крышками. Хранить зелень нужно на холоде при температуре не выше 1 С . Свежую петрушку можно хранить в холодильнике, сбрызнув водой и поместив в целлофановый мешочек. </w:t>
      </w:r>
    </w:p>
    <w:p>
      <w:pPr>
        <w:pStyle w:val="Heading5"/>
        <w:rPr>
          <w:lang w:val="ru-RU"/>
        </w:rPr>
      </w:pPr>
      <w:bookmarkStart w:id="19" w:name="%2312"/>
      <w:r>
        <w:rPr>
          <w:lang w:val="ru-RU"/>
        </w:rPr>
        <w:t>Заготовка молодого чеснока впрок</w:t>
      </w:r>
      <w:bookmarkEnd w:id="19"/>
    </w:p>
    <w:p>
      <w:pPr>
        <w:pStyle w:val="Normal"/>
        <w:rPr/>
      </w:pPr>
      <w:r>
        <w:rPr/>
        <w:t>Когда на огороде появляется молодой чеснок, его листья и стебли вкусная приправа к обеду. Всего две недели чеснок сохраняется нежным и сочным, потом образуется головка чеснока с зубками, листья огрубевают и желтеют. Можно заготовить молодой чеснок впрок. Стрелки чеснока можно использовать для маринования. Листья и стрелки чеснока собирают до того, как у чеснока образуется головка, моют, нарезают кусочками длиной около 10 см. Бланшируют 1-2 минуты в кипящей воде, охлаждают под струей холодной воды. Затем плотно укладывают в простерилизованные банки и заливают кипящей заливкой.</w:t>
        <w:br/>
        <w:t>Для приготовления заливки в 1 л воды растворяют 50 г соли, 50 г сахара, кипятят 2 минуты и снимают с огня. Когда вода слегка остынет, доливают 90-100 г 9%-ного столового уксуса, все размешивают и заливают в банки с листьями и стрелками чеснока на 1,5 см ниже верхнего края банки. Прикрытые металлическими или стеклянными крышками банки стерилизуют 5 минут с момента закипания воды в стерилизационном баке, затем закупоривают. Головки молодого чеснока маринуют. Пока зубки свежие, очищенные от шелухи дольки чеснока ошпаривают кипятком и немедленно охлаждают, потом заливают подготовленным маринадом и стерилизуют.</w:t>
        <w:br/>
        <w:t xml:space="preserve">Для приготовления маринада на 1 кг чеснока взять 1 стакан 3%-ного уксуса, 3 стакана воды, 1 стакан сахара, 10 горошин перца, 3 лавровых листа. Все это прокипятить, охладить и залить чеснок в банке. Накрыть металлическими или стеклянными крышками. Стерилизовать 5 минут с момента закипания воды в баке, затем укупорить. </w:t>
      </w:r>
    </w:p>
    <w:p>
      <w:pPr>
        <w:pStyle w:val="Heading5"/>
        <w:rPr>
          <w:lang w:val="ru-RU"/>
        </w:rPr>
      </w:pPr>
      <w:bookmarkStart w:id="20" w:name="%2313"/>
      <w:r>
        <w:rPr>
          <w:lang w:val="ru-RU"/>
        </w:rPr>
        <w:t>Малосольный чеснок</w:t>
      </w:r>
      <w:bookmarkEnd w:id="20"/>
    </w:p>
    <w:p>
      <w:pPr>
        <w:pStyle w:val="Normal"/>
        <w:rPr/>
      </w:pPr>
      <w:r>
        <w:rPr/>
        <w:t>Головки чеснока разделить на отдельные зубчики и снять с них сухую оболочку. Приготовить рассол (80 г соли на 1 л теплой воды). В трехлитровый баллон положить для засолки несколько листьев черной смородины, вишни, укроп, лист хрена. Затем сюда же уложить 1 кг подготовленного чеснока и залить рассолом, он должен покрыть чеснок полностью. Баллон закрыть двойным слоем марли, обвязать капроновыми нитками и оставить при температуре 15-22 С . Через 4-5 дней малосольный чеснок будет готов к употреблению.</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i/>
          <w:i/>
          <w:iCs/>
        </w:rPr>
      </w:pPr>
      <w:r>
        <w:rPr>
          <w:i/>
          <w:iCs/>
        </w:rPr>
        <w:t>- Рабинович, не зайдете-ли чайку попить?</w:t>
        <w:br/>
        <w:t>- А почему бы и нет?</w:t>
        <w:br/>
        <w:t>- Ну нет так нет.</w:t>
      </w:r>
    </w:p>
    <w:p>
      <w:pPr>
        <w:pStyle w:val="Normal"/>
        <w:rPr>
          <w:i/>
          <w:i/>
          <w:iCs/>
          <w:color w:val="000000"/>
        </w:rPr>
      </w:pPr>
      <w:r>
        <w:rPr>
          <w:i/>
          <w:iCs/>
          <w:color w:val="000000"/>
        </w:rPr>
      </w:r>
    </w:p>
    <w:p>
      <w:pPr>
        <w:pStyle w:val="Heading3"/>
        <w:rPr/>
      </w:pPr>
      <w:r>
        <w:rPr/>
        <w:t>ЗАПРАВКИ, МАРИНАДЫ, МАСЛЯНЫЕ СМЕСИ, СОУСЫ, МАЙОНЕЗЫ</w:t>
      </w:r>
    </w:p>
    <w:p>
      <w:pPr>
        <w:pStyle w:val="Normal"/>
        <w:rPr>
          <w:sz w:val="22"/>
        </w:rPr>
      </w:pPr>
      <w:r>
        <w:rPr>
          <w:sz w:val="22"/>
        </w:rPr>
      </w:r>
    </w:p>
    <w:p>
      <w:pPr>
        <w:pStyle w:val="Normal"/>
        <w:rPr/>
      </w:pPr>
      <w:r>
        <w:rPr>
          <w:rFonts w:cs="Arial" w:ascii="Arial" w:hAnsi="Arial"/>
          <w:sz w:val="22"/>
        </w:rPr>
        <w:t>Все это - основа хорошей, вкусной кухни. Заранее приготовленные соусы, заправки, маринады и масляные смеси, упростят вам "священнодействие" не только над салатом, но и над горячими блюдами из рыбы, мяса и птицы. А для начала запаситесь солью по-корейски</w:t>
      </w:r>
    </w:p>
    <w:p>
      <w:pPr>
        <w:pStyle w:val="Normal"/>
        <w:rPr>
          <w:rFonts w:ascii="Arial" w:hAnsi="Arial" w:cs="Arial"/>
          <w:sz w:val="22"/>
        </w:rPr>
      </w:pPr>
      <w:r>
        <w:rPr>
          <w:rFonts w:cs="Arial" w:ascii="Arial" w:hAnsi="Arial"/>
          <w:sz w:val="22"/>
        </w:rPr>
      </w:r>
    </w:p>
    <w:p>
      <w:pPr>
        <w:pStyle w:val="Normal"/>
        <w:rPr/>
      </w:pPr>
      <w:r>
        <w:rPr/>
        <w:t xml:space="preserve">СОЛЬ СО СПЕЦИЯМИ </w:t>
      </w:r>
    </w:p>
    <w:p>
      <w:pPr>
        <w:pStyle w:val="Normal"/>
        <w:rPr/>
      </w:pPr>
      <w:r>
        <w:rPr/>
        <w:t>Тщательно перемешайте  500 г мелкой соли с 10г толченой гвоздики, и таким же количеством тертого мускатного ореха, черного молотого перца и корицы. Добавьте  5 г толченных лавровых листиков, с таким же количеством сухого тимьяна, стручкового перца, сухого базилика. Полученную смесь просушите на противне в слабо нагретой духовке или на солнце и ссыпьте в те флаконы, банки или другие хранилища для специй.</w:t>
      </w:r>
    </w:p>
    <w:p>
      <w:pPr>
        <w:pStyle w:val="Normal"/>
        <w:rPr/>
      </w:pPr>
      <w:r>
        <w:rPr/>
        <w:t>Имейте ввиду, что эту соль мы будем часто добавлять в готовые салаты. И в дальнейшем только упомянем - соль со специями, что будет означать: добавлять соль, приготовленную по этому рецепту.</w:t>
      </w:r>
    </w:p>
    <w:p>
      <w:pPr>
        <w:pStyle w:val="Normal"/>
        <w:rPr/>
      </w:pPr>
      <w:r>
        <w:rPr/>
      </w:r>
    </w:p>
    <w:p>
      <w:pPr>
        <w:pStyle w:val="Heading4"/>
        <w:rPr/>
      </w:pPr>
      <w:r>
        <w:rPr/>
        <w:t>Заправки</w:t>
      </w:r>
    </w:p>
    <w:p>
      <w:pPr>
        <w:pStyle w:val="Normal"/>
        <w:rPr/>
      </w:pPr>
      <w:r>
        <w:rPr/>
        <w:t>В состав соусов входят некоторые, заготовленные впрок, заправки, маринады и масляные смеси. Поэтому мы начинаем главу именно с них, а к соусам перейдем чуть ниже.</w:t>
      </w:r>
    </w:p>
    <w:p>
      <w:pPr>
        <w:pStyle w:val="Normal"/>
        <w:rPr/>
      </w:pPr>
      <w:r>
        <w:rPr/>
        <w:t>ЗАПРАВКА ИЗ ТОМАТНОЙ ПАСТЫ</w:t>
      </w:r>
    </w:p>
    <w:p>
      <w:pPr>
        <w:pStyle w:val="Normal"/>
        <w:rPr/>
      </w:pPr>
      <w:r>
        <w:rPr/>
        <w:t>2 ст. ложки томатной пасты, 2 ст. ложки растительного масла, 1 ст.  ложка готовой горчицы, 2 ст. ложки воды, соль, молотый красный перец, сахар по вкусу.</w:t>
      </w:r>
    </w:p>
    <w:p>
      <w:pPr>
        <w:pStyle w:val="Normal"/>
        <w:rPr/>
      </w:pPr>
      <w:r>
        <w:rPr/>
        <w:t>Тщательно перемешать томатную пасту с растительным маслом и готовой горчицей, добавляя прокипяченную воду, заправить по вкусу солью, сахаром, молотым красным перцем.</w:t>
      </w:r>
    </w:p>
    <w:p>
      <w:pPr>
        <w:pStyle w:val="Normal"/>
        <w:rPr/>
      </w:pPr>
      <w:r>
        <w:rPr/>
        <w:t>ЗАПРАВКА ИЗ ГОТОВОЙ ГОРЧИЦЫ</w:t>
      </w:r>
    </w:p>
    <w:p>
      <w:pPr>
        <w:pStyle w:val="Normal"/>
        <w:rPr/>
      </w:pPr>
      <w:r>
        <w:rPr/>
        <w:t>2 ст. ложки готовой горчицы, 3 ст. ложки растительного масла, 1 ст.  ложка мелко нарезанного лука, 1 сваренный вкрутую яичный желток, 3 ст. ложки воды, соль, сахар и молотый красный перец по вкусу.</w:t>
      </w:r>
    </w:p>
    <w:p>
      <w:pPr>
        <w:pStyle w:val="Normal"/>
        <w:rPr/>
      </w:pPr>
      <w:r>
        <w:rPr/>
        <w:t>Желток растереть с готовой горчицей и растительным маслом, размешать с зеленым луком, добавляя прокипяченную воду, заправить по вкусу солью, сахаром и молотым красным перцем.</w:t>
      </w:r>
    </w:p>
    <w:p>
      <w:pPr>
        <w:pStyle w:val="Normal"/>
        <w:rPr/>
      </w:pPr>
      <w:r>
        <w:rPr/>
        <w:t>САЛАТНАЯ ЗАПРАВКА I</w:t>
      </w:r>
    </w:p>
    <w:p>
      <w:pPr>
        <w:pStyle w:val="Normal"/>
        <w:rPr/>
      </w:pPr>
      <w:r>
        <w:rPr/>
        <w:t>1 стакан растительного масла, 1 стакан 3 процентного уксуса, 1 ст.  ложка сахара, соль и перец по вкусу.</w:t>
      </w:r>
    </w:p>
    <w:p>
      <w:pPr>
        <w:pStyle w:val="Normal"/>
        <w:rPr/>
      </w:pPr>
      <w:r>
        <w:rPr/>
        <w:t>Тщательно смешать уксус, растительное масло, соль, молотый перец и сахар. Приготавливается перед заправкой салата.</w:t>
      </w:r>
    </w:p>
    <w:p>
      <w:pPr>
        <w:pStyle w:val="Normal"/>
        <w:rPr/>
      </w:pPr>
      <w:r>
        <w:rPr/>
        <w:t>САЛАТНАЯ ЗАПРАВКА II</w:t>
      </w:r>
    </w:p>
    <w:p>
      <w:pPr>
        <w:pStyle w:val="Normal"/>
        <w:rPr/>
      </w:pPr>
      <w:r>
        <w:rPr/>
        <w:t xml:space="preserve">Яйцо (желтки) 1,5, горчица сухая, 3 г соли, 0,1 г перца черного, 10 г лука, 4 г укропа, уксуса 3-х процентного 75 г, 85 г растительного масла. </w:t>
      </w:r>
    </w:p>
    <w:p>
      <w:pPr>
        <w:pStyle w:val="Normal"/>
        <w:rPr/>
      </w:pPr>
      <w:r>
        <w:rPr/>
        <w:t>Вареные яичные желтки протереть сквозь сито, смешать с сухой горчицей, солью, перцем и мелко нарезанным репчатым луком и укропом.  Уксус, растительное масло тщательно перемешать, залить в приготовленную смесь, снова перемешать.</w:t>
      </w:r>
    </w:p>
    <w:p>
      <w:pPr>
        <w:pStyle w:val="Normal"/>
        <w:rPr/>
      </w:pPr>
      <w:r>
        <w:rPr/>
        <w:t>САЛАТНАЯ ЗАПРАВКА III</w:t>
      </w:r>
    </w:p>
    <w:p>
      <w:pPr>
        <w:pStyle w:val="Normal"/>
        <w:rPr/>
      </w:pPr>
      <w:r>
        <w:rPr/>
        <w:t>Все продукты берутся в равных количествах.</w:t>
      </w:r>
    </w:p>
    <w:p>
      <w:pPr>
        <w:pStyle w:val="Normal"/>
        <w:rPr/>
      </w:pPr>
      <w:r>
        <w:rPr/>
        <w:t>2-3 ст. ложки растительного масла тщательно, до однородной массы смешиваются с таким же количеством холодной кипяченой воды, прибавляется 2-3 ст. ложки уксуса, соль, сахар, перец по вкусу и все тщательно смешивается. Важное условие - все компоненты должны быть хорошо смешаны.</w:t>
      </w:r>
    </w:p>
    <w:p>
      <w:pPr>
        <w:pStyle w:val="Normal"/>
        <w:rPr/>
      </w:pPr>
      <w:r>
        <w:rPr/>
        <w:t xml:space="preserve">ЗАПРАВКА ИЗ ШАМПИНЬОНОВ </w:t>
      </w:r>
    </w:p>
    <w:p>
      <w:pPr>
        <w:pStyle w:val="Normal"/>
        <w:rPr/>
      </w:pPr>
      <w:r>
        <w:rPr/>
        <w:t xml:space="preserve">200 г шампиньонов, 50 г сливочного масла, сок 1 лимона. </w:t>
      </w:r>
    </w:p>
    <w:p>
      <w:pPr>
        <w:pStyle w:val="Normal"/>
        <w:rPr/>
      </w:pPr>
      <w:r>
        <w:rPr/>
        <w:t xml:space="preserve">Отобрать самые крепкие и здоровые шампиньоны, очистить от земли, не повреждая кожицу, промыть в проточной воде, обсушить, мелко нарезать, положить на сковороду с распущенным сливочным маслом, полить профильтрованным соком лимона, закрыть крышкой и оставить на медленном огне до появления сока. Заправка предназначена для ароматизации соусов. </w:t>
      </w:r>
    </w:p>
    <w:p>
      <w:pPr>
        <w:pStyle w:val="Normal"/>
        <w:rPr/>
      </w:pPr>
      <w:r>
        <w:rPr/>
        <w:t xml:space="preserve">ЗАПРАВКА ИЗ РЫБЫ </w:t>
      </w:r>
    </w:p>
    <w:p>
      <w:pPr>
        <w:pStyle w:val="Normal"/>
        <w:rPr/>
      </w:pPr>
      <w:r>
        <w:rPr/>
        <w:t xml:space="preserve">1 голова сайды или плавники 3-4 ставрид (или другая нежирная рыба), 60 г шампиньонов, 1 крупная луковица 1 морковь, 1 небольшая веточка зелени петрушки, 1 пучок гарни, 1 1\4 л воды, 1\4 л белого сухого вина, 3 ст. ложки растительного масла, 1 кофейная ложечка сока лимона, 1 щепотка корейской соли. </w:t>
      </w:r>
    </w:p>
    <w:p>
      <w:pPr>
        <w:pStyle w:val="Normal"/>
        <w:rPr/>
      </w:pPr>
      <w:r>
        <w:rPr/>
        <w:t xml:space="preserve">Овощи очистить, промыть и мелко нарезать. Разогреть растительное масло, положить в него овощи, обжарить на сильном огне, затем убавить огонь до умеренного. Когда овощи начнут принимать золотистый оттенок, добавить остальные компоненты, оставить на медленном огне 15-20 мин.; снять пену и пропустить через сито. Заправка используется как основа соусов для рыбы или для определенных видов рыб с белым сухим вином (например филе макрели). </w:t>
      </w:r>
    </w:p>
    <w:p>
      <w:pPr>
        <w:pStyle w:val="Normal"/>
        <w:rPr>
          <w:sz w:val="22"/>
        </w:rPr>
      </w:pPr>
      <w:r>
        <w:rPr>
          <w:sz w:val="22"/>
        </w:rPr>
      </w:r>
    </w:p>
    <w:p>
      <w:pPr>
        <w:pStyle w:val="Heading4"/>
        <w:rPr/>
      </w:pPr>
      <w:r>
        <w:rPr/>
        <w:t>Масло</w:t>
      </w:r>
    </w:p>
    <w:p>
      <w:pPr>
        <w:pStyle w:val="Normal"/>
        <w:rPr/>
      </w:pPr>
      <w:r>
        <w:rPr/>
        <w:t xml:space="preserve">МАСЛО АНЧОУСНОЕ </w:t>
      </w:r>
    </w:p>
    <w:p>
      <w:pPr>
        <w:pStyle w:val="Normal"/>
        <w:rPr/>
      </w:pPr>
      <w:r>
        <w:rPr/>
        <w:t xml:space="preserve">150 г сливочного масла, 125г филе анчоусов. </w:t>
      </w:r>
    </w:p>
    <w:p>
      <w:pPr>
        <w:pStyle w:val="Normal"/>
        <w:rPr/>
      </w:pPr>
      <w:r>
        <w:rPr/>
        <w:t xml:space="preserve">Филе анчоусов обессолить, положив в теплую воду на 30-40 мин., тщательно перемешать с размягченным сливочным маслом, протереть через сито; используется для соусов, холодных закусок, подается к рыбе, приготовленной в гриле. </w:t>
      </w:r>
    </w:p>
    <w:p>
      <w:pPr>
        <w:pStyle w:val="Normal"/>
        <w:rPr/>
      </w:pPr>
      <w:r>
        <w:rPr/>
        <w:t xml:space="preserve">МАСЛО С ШАМПИНЬОНАМИ </w:t>
      </w:r>
    </w:p>
    <w:p>
      <w:pPr>
        <w:pStyle w:val="Normal"/>
        <w:rPr/>
      </w:pPr>
      <w:r>
        <w:rPr/>
        <w:t xml:space="preserve">150 г сливочного масла, 100г шампиньонов, соль, черный молотый перец. </w:t>
      </w:r>
    </w:p>
    <w:p>
      <w:pPr>
        <w:pStyle w:val="Normal"/>
        <w:rPr/>
      </w:pPr>
      <w:r>
        <w:rPr/>
        <w:t xml:space="preserve">Грибы очистить от земли, промыть в 2 водах, слегка подкисленных уксусом, обсушить, нарезать небольшими ломтиками, быстро обжарить на сковороде с 50 г распущенного сливочного масла, посолить, поперчить, размять до состояния пюре, добавить оставшееся размягченное сливочное масло, тщательно перемешать, протереть через сито; используется для приготовления холодных закусок или как дополнение к белому соусу. </w:t>
      </w:r>
    </w:p>
    <w:p>
      <w:pPr>
        <w:pStyle w:val="Normal"/>
        <w:rPr/>
      </w:pPr>
      <w:r>
        <w:rPr/>
        <w:t xml:space="preserve">МАСЛО БЕЛОЕ </w:t>
      </w:r>
    </w:p>
    <w:p>
      <w:pPr>
        <w:pStyle w:val="Normal"/>
        <w:rPr/>
      </w:pPr>
      <w:r>
        <w:rPr/>
        <w:t>250 г сливочного масла, 1 стакан бордо или белого сухого вина (мускат), 1 ст. ложка винного уксуса (или любой уксус высшего качества), 4 шт. лука-шалота, 1 долька чеснока, тимьян, соль, черный молотый перец.</w:t>
        <w:tab/>
      </w:r>
    </w:p>
    <w:p>
      <w:pPr>
        <w:pStyle w:val="Normal"/>
        <w:rPr/>
      </w:pPr>
      <w:r>
        <w:rPr/>
        <w:t xml:space="preserve">Очищенные лук-шалот и чеснок растолочь до состояния пюре, положить в кастрюлю (желательно большую) с вином, уксусом и тимьяном, поставить на сильный огонь (лук-шалот должен почти полностью впитать жидкость), тимьян вынуть. Вилкой размять сливочное масло, соль, черный молотый перец. Кастрюлю поместить на водяную баню на медленном огне, добавить приготовленное сливочное масло небольшими кусочками, помешивая метелкой или столовой ложкой, не взбивая, до образования однородной массы, посолить, поперчить, если необходимо; лук-шалот не должен быть заметен; подавать к рыбе, отваренной в курт-бульоне (сайда, щука), как соус к цветной капусте, бобам, стручковой фасоли. </w:t>
      </w:r>
    </w:p>
    <w:p>
      <w:pPr>
        <w:pStyle w:val="Normal"/>
        <w:rPr/>
      </w:pPr>
      <w:r>
        <w:rPr/>
        <w:t xml:space="preserve">МАСЛО ЧЕРНОЕ </w:t>
      </w:r>
    </w:p>
    <w:p>
      <w:pPr>
        <w:pStyle w:val="Normal"/>
        <w:rPr/>
      </w:pPr>
      <w:r>
        <w:rPr/>
        <w:t xml:space="preserve">В небольшую кастрюлю налить 2-3 ст. ложки уксуса с небольшим количеством соли и черного молотого перца, довести до кипения, снять с огня. На сковороду положить 250 г сливочного масла и дать ему подгореть до черного цвета, добавить несколько листиков петрушки, снять с огня, дать маслу немного «отдохнуть», затем переложить в кастрюлю с уксусом и сохранить в горячем виде; подавать к блюдам из яиц, рыбы, отварным овощам, мозгам. </w:t>
      </w:r>
    </w:p>
    <w:p>
      <w:pPr>
        <w:pStyle w:val="Normal"/>
        <w:rPr/>
      </w:pPr>
      <w:r>
        <w:rPr/>
        <w:t xml:space="preserve">МАСЛО ЗОЛОТИСТОЕ  </w:t>
      </w:r>
    </w:p>
    <w:p>
      <w:pPr>
        <w:pStyle w:val="Normal"/>
        <w:rPr/>
      </w:pPr>
      <w:r>
        <w:rPr/>
        <w:t>(золотистая подливка)</w:t>
      </w:r>
    </w:p>
    <w:p>
      <w:pPr>
        <w:pStyle w:val="Normal"/>
        <w:rPr/>
      </w:pPr>
      <w:r>
        <w:rPr/>
        <w:t>Сливочное масло, распущенное на сковороде и доведенное на огне до золотистого оттенка. Часто применяется для заправки в соусы. В сущности, для нас, русских, это обыкновенное топленое сливочное масло, но составитель старался сохранить стилистику оригиналов.</w:t>
      </w:r>
    </w:p>
    <w:p>
      <w:pPr>
        <w:pStyle w:val="Normal"/>
        <w:rPr/>
      </w:pPr>
      <w:r>
        <w:rPr/>
        <w:t xml:space="preserve">МАСЛО С ЛИМОНОМ </w:t>
      </w:r>
    </w:p>
    <w:p>
      <w:pPr>
        <w:pStyle w:val="Normal"/>
        <w:rPr/>
      </w:pPr>
      <w:r>
        <w:rPr/>
        <w:t xml:space="preserve">150 г сливочного масла, цедра 1 лимона, соль, черный молотый перец. </w:t>
      </w:r>
    </w:p>
    <w:p>
      <w:pPr>
        <w:pStyle w:val="Normal"/>
        <w:rPr/>
      </w:pPr>
      <w:r>
        <w:rPr/>
        <w:t xml:space="preserve">Лимон промыть, обсушить, цедру натереть на мелкой терке, тщательно перемешать с размягченным, но нераспущенным сливочным маслом, посолив и поперчив; подавать к холодным закускам. </w:t>
      </w:r>
    </w:p>
    <w:p>
      <w:pPr>
        <w:pStyle w:val="Normal"/>
        <w:rPr/>
      </w:pPr>
      <w:r>
        <w:rPr/>
        <w:t xml:space="preserve">МАСЛО  КРЕВЕТОЧНОЕ (ХОЛОДНОЕ И ГОРЯЧЕЕ) </w:t>
      </w:r>
    </w:p>
    <w:p>
      <w:pPr>
        <w:pStyle w:val="Normal"/>
        <w:rPr/>
      </w:pPr>
      <w:r>
        <w:rPr/>
        <w:t>150г креветок, 150г сливочного масла (для холодного), 200 г сливочного масла (для горячего).</w:t>
      </w:r>
    </w:p>
    <w:p>
      <w:pPr>
        <w:pStyle w:val="Normal"/>
        <w:rPr/>
      </w:pPr>
      <w:r>
        <w:rPr/>
        <w:t xml:space="preserve">Холодное приготовление. Отварные креветки промыть, не очищая, хорошо обсушить, в ступке растолочь мякоть со скорлупой, тщательно перемешать с размягченным сливочным маслом, протереть через сито. </w:t>
      </w:r>
    </w:p>
    <w:p>
      <w:pPr>
        <w:pStyle w:val="Normal"/>
        <w:rPr/>
      </w:pPr>
      <w:r>
        <w:rPr/>
        <w:t xml:space="preserve">Горячее приготовление. Приготовить овощной соус (см. ниже). Свежие креветки отварить, быстро обжарить с 50 г сливочного масла и овощным соусом, добавить 150 г сливочного масла, поместить на водяную баню, чтобы сливочное масло постепенно растаяло, все тщательно перемешать. Небольшой горшочек, накрытый тонкой тканью, поставить в салатник со льдом, масло положить на ткань и завернуть в нее, чтобы выжать все распущенное масло; оставить застывать в горшочке до использования. Креветочное масло холодного приготовления служит дополнением к постным соусам, холодным закускам и холодной рыбе. </w:t>
      </w:r>
    </w:p>
    <w:p>
      <w:pPr>
        <w:pStyle w:val="Normal"/>
        <w:rPr/>
      </w:pPr>
      <w:r>
        <w:rPr/>
        <w:t xml:space="preserve">Креветочное масло горячего приготовления используется для заправки супов из ракообразных или рыбных супов, для рыбных фаршей и т. д. </w:t>
      </w:r>
    </w:p>
    <w:p>
      <w:pPr>
        <w:pStyle w:val="Normal"/>
        <w:rPr/>
      </w:pPr>
      <w:r>
        <w:rPr/>
        <w:t xml:space="preserve">МАСЛО С РАКАМИ </w:t>
      </w:r>
    </w:p>
    <w:p>
      <w:pPr>
        <w:pStyle w:val="Normal"/>
        <w:rPr/>
      </w:pPr>
      <w:r>
        <w:rPr/>
        <w:t xml:space="preserve">Готовится так же, как креветочное масло, но из раков; используется в слоеных пирогах, с продуктами, запеченными в тесте. </w:t>
      </w:r>
    </w:p>
    <w:p>
      <w:pPr>
        <w:pStyle w:val="Normal"/>
        <w:rPr/>
      </w:pPr>
      <w:r>
        <w:rPr/>
        <w:t xml:space="preserve">МАСЛО УЛИТОЧНОЕ </w:t>
      </w:r>
    </w:p>
    <w:p>
      <w:pPr>
        <w:pStyle w:val="Normal"/>
        <w:rPr/>
      </w:pPr>
      <w:r>
        <w:rPr/>
        <w:t xml:space="preserve">150г сливочного масла, 1 шт. лука-шалота, 1 долька чеснока, 1 ст. ложка мелко нарезанной зелени петрушки, 1 ст. ложка сока лимона (по желанию), 1 щепотка соли, 1 щепотка черного молотого перца. </w:t>
      </w:r>
    </w:p>
    <w:p>
      <w:pPr>
        <w:pStyle w:val="Normal"/>
        <w:rPr/>
      </w:pPr>
      <w:r>
        <w:rPr/>
        <w:t xml:space="preserve">Очищенные чеснок, лук-шалот и петрушку очень мелко нарезать или растолочь в ступке, тщательно перемешать с остальными компонентами - размягченное сливочное масло, сок лимона, соль, черный молотый перец - до однородной массы; может быть использовано для заправки некоторых блюд (например, жареные улитки, мидии, устрицы). </w:t>
      </w:r>
    </w:p>
    <w:p>
      <w:pPr>
        <w:pStyle w:val="Normal"/>
        <w:rPr/>
      </w:pPr>
      <w:r>
        <w:rPr/>
        <w:t xml:space="preserve">МАСЛО С ЭСТРАГОНОМ </w:t>
      </w:r>
    </w:p>
    <w:p>
      <w:pPr>
        <w:pStyle w:val="Normal"/>
        <w:rPr/>
      </w:pPr>
      <w:r>
        <w:rPr/>
        <w:t xml:space="preserve">150 г сливочного масла, 100 г листиков эстрагона </w:t>
      </w:r>
    </w:p>
    <w:p>
      <w:pPr>
        <w:pStyle w:val="Normal"/>
        <w:rPr/>
      </w:pPr>
      <w:r>
        <w:rPr/>
        <w:t xml:space="preserve">Листики эстрагона подержать в кипящей воде 2 мин., процедить, хорошо обсушить, растереть в ступке со сливочным маслом, протереть через сито; подавать к холодным закускам или как приправу к различным соусам. </w:t>
      </w:r>
    </w:p>
    <w:p>
      <w:pPr>
        <w:pStyle w:val="Normal"/>
        <w:rPr/>
      </w:pPr>
      <w:r>
        <w:rPr/>
        <w:t xml:space="preserve">МАСЛО ЗЕЛЕНОЕ </w:t>
      </w:r>
    </w:p>
    <w:p>
      <w:pPr>
        <w:pStyle w:val="Normal"/>
        <w:rPr/>
      </w:pPr>
      <w:r>
        <w:rPr/>
        <w:t xml:space="preserve">75 г сливочного масла, 75 г свежих сливок, 1 ст. ложка мелко нарезанного кервеля, зубчатого лука, зелени петрушки, 1 кофейная ложечка сока лимона. </w:t>
      </w:r>
    </w:p>
    <w:p>
      <w:pPr>
        <w:pStyle w:val="Normal"/>
        <w:rPr/>
      </w:pPr>
      <w:r>
        <w:rPr/>
        <w:t xml:space="preserve">Размягченное сливочное масло тщательно перемешать со свежими сливками, соединить постепенно с растертой в ступке зеленью, затем с соком лимона, еще раз перемешать; подавать к закускам, холодной рыбе или холодному мясу. </w:t>
      </w:r>
    </w:p>
    <w:p>
      <w:pPr>
        <w:pStyle w:val="Normal"/>
        <w:rPr/>
      </w:pPr>
      <w:r>
        <w:rPr/>
        <w:t xml:space="preserve">МАСЛО С ОМАРОМ </w:t>
      </w:r>
    </w:p>
    <w:p>
      <w:pPr>
        <w:pStyle w:val="Normal"/>
        <w:rPr/>
      </w:pPr>
      <w:r>
        <w:rPr/>
        <w:t xml:space="preserve">Готовится холодным или горячим способом как креветочное масло (см.). При горячем приготовлении используется скорлупа и икра, время приготовления зависит от величины омара - в среднем 90 мин., подавать, как и креветочное масло. </w:t>
      </w:r>
    </w:p>
    <w:p>
      <w:pPr>
        <w:pStyle w:val="Normal"/>
        <w:rPr/>
      </w:pPr>
      <w:r>
        <w:rPr/>
        <w:t xml:space="preserve">МАСЛО С ЛАНГУСТОМ </w:t>
      </w:r>
    </w:p>
    <w:p>
      <w:pPr>
        <w:pStyle w:val="Normal"/>
        <w:rPr/>
      </w:pPr>
      <w:r>
        <w:rPr/>
        <w:t xml:space="preserve">Готовится и подается так же, как и масло с омаром. </w:t>
      </w:r>
    </w:p>
    <w:p>
      <w:pPr>
        <w:pStyle w:val="Normal"/>
        <w:rPr/>
      </w:pPr>
      <w:r>
        <w:rPr/>
        <w:t xml:space="preserve">МАСЛО С ВИНОМ </w:t>
      </w:r>
    </w:p>
    <w:p>
      <w:pPr>
        <w:pStyle w:val="Normal"/>
        <w:rPr/>
      </w:pPr>
      <w:r>
        <w:rPr/>
        <w:t xml:space="preserve">75 г сливочного масла, 150г красного сухого вина, 1 шт. лука-шалота, 1 ст. ложка концентрированного бульона, 1 кофейная ложечка мелко нарезанной зелени петрушки, 1 кофейная ложечка сока лимона, 1 щепотка соли, 1\2 кофейной ложечки черного молотого перца. </w:t>
      </w:r>
    </w:p>
    <w:p>
      <w:pPr>
        <w:pStyle w:val="Normal"/>
        <w:rPr/>
      </w:pPr>
      <w:r>
        <w:rPr/>
        <w:t xml:space="preserve">Мелко нарезать лук-шалот, перемешать с вином, выпарить на сильном огне наполовину, добавить бульон, размягченное сливочное масло, зелень петрушки, сок лимона, соль, черный молотый перец, все тщательно перемешать; подавать к мясу, приготовленному в гриле. </w:t>
      </w:r>
    </w:p>
    <w:p>
      <w:pPr>
        <w:pStyle w:val="Normal"/>
        <w:rPr/>
      </w:pPr>
      <w:r>
        <w:rPr/>
        <w:t xml:space="preserve">МАСЛО ГОРЧИЧНОЕ </w:t>
      </w:r>
    </w:p>
    <w:p>
      <w:pPr>
        <w:pStyle w:val="Normal"/>
        <w:rPr/>
      </w:pPr>
      <w:r>
        <w:rPr/>
        <w:t xml:space="preserve">150 г сливочного масла, 1 ст. ложка горчицы. </w:t>
      </w:r>
    </w:p>
    <w:p>
      <w:pPr>
        <w:pStyle w:val="Normal"/>
        <w:rPr/>
      </w:pPr>
      <w:r>
        <w:rPr/>
        <w:t xml:space="preserve">Сливочное масло размягчить, соединить с горчицей и тщательно перемешать до однородной массы; используется с тостами, холодной закуской, мясом и рыбой, приготовленными в гриле. </w:t>
      </w:r>
    </w:p>
    <w:p>
      <w:pPr>
        <w:pStyle w:val="Normal"/>
        <w:rPr/>
      </w:pPr>
      <w:r>
        <w:rPr/>
        <w:t xml:space="preserve">МАСЛО ОРЕХОВОЕ </w:t>
      </w:r>
    </w:p>
    <w:p>
      <w:pPr>
        <w:pStyle w:val="Normal"/>
        <w:rPr/>
      </w:pPr>
      <w:r>
        <w:rPr/>
        <w:t xml:space="preserve">100 г сливочного масла, 1\2 лимона (по желанию). </w:t>
      </w:r>
    </w:p>
    <w:p>
      <w:pPr>
        <w:pStyle w:val="Normal"/>
        <w:rPr/>
      </w:pPr>
      <w:r>
        <w:rPr/>
        <w:t xml:space="preserve">Сливочное масло положить на сковороду и распустить до такого состояния, когда оно начнет принимать ореховый цвет; используется так же, как черное масло (см.); подавать в довольно горячем соуснике с соком лимона. </w:t>
      </w:r>
    </w:p>
    <w:p>
      <w:pPr>
        <w:pStyle w:val="Normal"/>
        <w:rPr/>
      </w:pPr>
      <w:r>
        <w:rPr/>
        <w:t xml:space="preserve">МАСЛО С ГРЕЦКИМИ, ЛЕСНЫМИ ИЛИ МИНДАЛЬНЫМИ ОРЕХАМИ </w:t>
      </w:r>
    </w:p>
    <w:p>
      <w:pPr>
        <w:pStyle w:val="Normal"/>
        <w:rPr/>
      </w:pPr>
      <w:r>
        <w:rPr/>
        <w:t>100 г сливочного масла, 50 г орехов.</w:t>
        <w:tab/>
      </w:r>
    </w:p>
    <w:p>
      <w:pPr>
        <w:pStyle w:val="Normal"/>
        <w:rPr/>
      </w:pPr>
      <w:r>
        <w:rPr/>
        <w:t xml:space="preserve">Орехи очистить, выложить на противень, поместить в гриль на 5 мин. на фольге, чтобы подсушить; растолочь в ступке с добавлением нескольких капель воды, не допуская, чтобы мякоть превратилась в масло, соединить с размягченным сливочным маслом, протереть через сито; подавать с некоторыми соусами, тостами и т. д. </w:t>
      </w:r>
    </w:p>
    <w:p>
      <w:pPr>
        <w:pStyle w:val="Normal"/>
        <w:rPr/>
      </w:pPr>
      <w:r>
        <w:rPr/>
        <w:t>МАСЛО С СЫРОМ</w:t>
      </w:r>
    </w:p>
    <w:p>
      <w:pPr>
        <w:pStyle w:val="Normal"/>
        <w:rPr/>
      </w:pPr>
      <w:r>
        <w:rPr/>
        <w:t xml:space="preserve">100 г сливочного масла, 100г рокфора. </w:t>
      </w:r>
    </w:p>
    <w:p>
      <w:pPr>
        <w:pStyle w:val="Normal"/>
        <w:rPr/>
      </w:pPr>
      <w:r>
        <w:rPr/>
        <w:t xml:space="preserve">Взять довольно жирный и синий рокфор, размять в ступке (или вилкой в миске), тщательно перемешать с размягченным сливочным маслом до получения однородной массы; используется при приготовлении сандвичей и тостов. </w:t>
      </w:r>
    </w:p>
    <w:p>
      <w:pPr>
        <w:pStyle w:val="Normal"/>
        <w:rPr/>
      </w:pPr>
      <w:r>
        <w:rPr/>
        <w:t xml:space="preserve">МАСЛО С САРДИНАМИ </w:t>
      </w:r>
    </w:p>
    <w:p>
      <w:pPr>
        <w:pStyle w:val="Normal"/>
        <w:rPr/>
      </w:pPr>
      <w:r>
        <w:rPr/>
        <w:t xml:space="preserve">100г сливочного масла, 1 баночка сардин в растительном масле. </w:t>
      </w:r>
    </w:p>
    <w:p>
      <w:pPr>
        <w:pStyle w:val="Normal"/>
        <w:rPr/>
      </w:pPr>
      <w:r>
        <w:rPr/>
        <w:t xml:space="preserve">Сардины хорошо процедить, размять вилкой, добавить небольшими кусочками размягченное сливочное масло, тщательно перемешать вилкой; используется при приготовлении тостов, холодных закусок, рыбы в гриле. </w:t>
      </w:r>
    </w:p>
    <w:p>
      <w:pPr>
        <w:pStyle w:val="Normal"/>
        <w:rPr/>
      </w:pPr>
      <w:r>
        <w:rPr/>
        <w:t xml:space="preserve">МАСЛО С ПОМИДОРАМИ </w:t>
      </w:r>
    </w:p>
    <w:p>
      <w:pPr>
        <w:pStyle w:val="Normal"/>
        <w:rPr/>
      </w:pPr>
      <w:r>
        <w:rPr/>
        <w:t xml:space="preserve">100г сливочного масла, 100г мякоти свежих помидоров. </w:t>
      </w:r>
    </w:p>
    <w:p>
      <w:pPr>
        <w:pStyle w:val="Normal"/>
        <w:rPr/>
      </w:pPr>
      <w:r>
        <w:rPr/>
        <w:t>Помидоры опустить на 1-2 мин. в кипящую воду, выдавить семена с соком, мякоть растолочь с размягченным сливочным маслом; используется для заправки судов, светлых соусов, мясных и овощных блюд.</w:t>
      </w:r>
    </w:p>
    <w:p>
      <w:pPr>
        <w:pStyle w:val="Normal"/>
        <w:rPr/>
      </w:pPr>
      <w:r>
        <w:rPr/>
        <w:t xml:space="preserve">МАСЛО ЧЕСНОЧНОЕ </w:t>
      </w:r>
    </w:p>
    <w:p>
      <w:pPr>
        <w:pStyle w:val="Normal"/>
        <w:rPr/>
      </w:pPr>
      <w:r>
        <w:rPr/>
        <w:t>Очистить 12 долек чеснока, положить в кастрюлю, отварить в небольшом количестве воды на сильном огне. процедить, растолочь с 200 г сливочного масла, добавить соль, черный молотый перец, щепотку тертого мускатного ореха, щепотку горького стручкового перца, тщательно перемешать.</w:t>
      </w:r>
    </w:p>
    <w:p>
      <w:pPr>
        <w:pStyle w:val="Normal"/>
        <w:rPr/>
      </w:pPr>
      <w:r>
        <w:rPr/>
        <w:t xml:space="preserve">МАСЛО ОРИГИНАЛЬНОЕ </w:t>
      </w:r>
    </w:p>
    <w:p>
      <w:pPr>
        <w:pStyle w:val="Normal"/>
        <w:rPr/>
      </w:pPr>
      <w:r>
        <w:rPr/>
        <w:t xml:space="preserve">Очистить 12 долек чеснока, растолочь в ступке, постепенно добавить 200 г оливкового масла, постоянно помешивая деревянной ложкой, затем - сок лимона, сырой яичный желток, соль, черный молотый перец, продолжать мешать до состояния майонеза. </w:t>
      </w:r>
    </w:p>
    <w:p>
      <w:pPr>
        <w:pStyle w:val="Normal"/>
        <w:rPr/>
      </w:pPr>
      <w:r>
        <w:rPr/>
        <w:t xml:space="preserve">МАСЛО ЧЕСНОЧНОЕ </w:t>
      </w:r>
    </w:p>
    <w:p>
      <w:pPr>
        <w:pStyle w:val="Normal"/>
        <w:rPr/>
      </w:pPr>
      <w:r>
        <w:rPr/>
        <w:t xml:space="preserve">150 г сливочного масла, 100 г чеснока. </w:t>
      </w:r>
    </w:p>
    <w:p>
      <w:pPr>
        <w:pStyle w:val="Normal"/>
        <w:rPr/>
      </w:pPr>
      <w:r>
        <w:rPr/>
        <w:t xml:space="preserve">Чеснок очистить, опустить на 5 мин. в кипящую воду, процедить, обсушить, растолочь с размягченным сливочным маслом, протереть через сито; используется как гарнир к холодным закускам или для тостов. </w:t>
      </w:r>
    </w:p>
    <w:p>
      <w:pPr>
        <w:pStyle w:val="Normal"/>
        <w:rPr>
          <w:sz w:val="22"/>
        </w:rPr>
      </w:pPr>
      <w:r>
        <w:rPr>
          <w:sz w:val="22"/>
        </w:rPr>
      </w:r>
    </w:p>
    <w:p>
      <w:pPr>
        <w:pStyle w:val="Normal"/>
        <w:rPr>
          <w:sz w:val="22"/>
        </w:rPr>
      </w:pPr>
      <w:r>
        <w:rPr>
          <w:sz w:val="22"/>
        </w:rPr>
      </w:r>
    </w:p>
    <w:p>
      <w:pPr>
        <w:pStyle w:val="Heading4"/>
        <w:rPr/>
      </w:pPr>
      <w:r>
        <w:rPr/>
        <w:t>Маринады</w:t>
      </w:r>
    </w:p>
    <w:p>
      <w:pPr>
        <w:pStyle w:val="Normal"/>
        <w:rPr>
          <w:sz w:val="22"/>
        </w:rPr>
      </w:pPr>
      <w:r>
        <w:rPr>
          <w:sz w:val="22"/>
        </w:rPr>
      </w:r>
    </w:p>
    <w:p>
      <w:pPr>
        <w:pStyle w:val="Normal"/>
        <w:rPr/>
      </w:pPr>
      <w:r>
        <w:rPr/>
        <w:t xml:space="preserve">МАРИНАД ДЛЯ ПТИЦЫ </w:t>
      </w:r>
    </w:p>
    <w:p>
      <w:pPr>
        <w:pStyle w:val="Normal"/>
        <w:rPr/>
      </w:pPr>
      <w:r>
        <w:rPr/>
        <w:t>4 ст. ложки растительного масла, сок 1 лимона, 2 луковицы, 1 пучок зелени петрушки, 1 долька чеснока, соль, черный молотый перец.</w:t>
      </w:r>
    </w:p>
    <w:p>
      <w:pPr>
        <w:pStyle w:val="Normal"/>
        <w:rPr/>
      </w:pPr>
      <w:r>
        <w:rPr/>
        <w:t xml:space="preserve">Птицу смазать растительным маслом, полить соком лимона покрыть кружочками чеснока и лука, селенью петрушки, солью, черным молотым перцем, оставить мариноваться 2-3 часа. </w:t>
      </w:r>
    </w:p>
    <w:p>
      <w:pPr>
        <w:pStyle w:val="Normal"/>
        <w:rPr/>
      </w:pPr>
      <w:r>
        <w:rPr/>
        <w:t xml:space="preserve">МАРИНАД ДЛЯ МЯСА И ДИЧИ (БЕЗ КИПЯЧЕНИЯ) </w:t>
      </w:r>
    </w:p>
    <w:p>
      <w:pPr>
        <w:pStyle w:val="Normal"/>
        <w:rPr/>
      </w:pPr>
      <w:r>
        <w:rPr/>
        <w:t xml:space="preserve">1\2л белого сухого вина, 1\2 стакана растительного масла, 1 морковь, 2 крупные луковицы, 1 шт. лука-шалота, 1 долька чеснока, 1\2  лнмона, 1 небольшой пучок зелени петрушки, 2 лавровых листа, 5-6 веточек тимьяна, чёрный перец горошком. </w:t>
      </w:r>
    </w:p>
    <w:p>
      <w:pPr>
        <w:pStyle w:val="Normal"/>
        <w:rPr/>
      </w:pPr>
      <w:r>
        <w:rPr/>
        <w:t xml:space="preserve">Тимьян измельчить; чеснок, лук, морковь и лук-шалот нарезать кружочками; мясо полить растительным маслом, предварительно положив в посуду, где оно будет мариноваться, овощи, нарезанные кружочками тимьян, лавровый лист, зелень петрушки и черный перец, полить вином, затем соком лимона, добавить остальных компоненты и оставить мариноваться от 2 часов до 2 суток. </w:t>
      </w:r>
    </w:p>
    <w:p>
      <w:pPr>
        <w:pStyle w:val="Normal"/>
        <w:rPr/>
      </w:pPr>
      <w:r>
        <w:rPr/>
        <w:t xml:space="preserve">МАРИНАД ДЛЯ МЯСА И ДИЧИ (КИПЯЧЁНЫЙ) </w:t>
      </w:r>
    </w:p>
    <w:p>
      <w:pPr>
        <w:pStyle w:val="Normal"/>
        <w:rPr/>
      </w:pPr>
      <w:r>
        <w:rPr/>
        <w:t xml:space="preserve">1л белого сухого вина, 1 стакан уксуса, 2 моркови 2 головки сладкого репчатого лука, 2 шт. лука-шалота, 1 долька чеснока, 1 пучок зелени петрушки, 2-3 веточки тимьяна, 1 небольшой корень сельдерея (по желанию), 2 гвоздики, 1 лавровый лист, 3 ст. ложки растительного масла, 1 кофейная ложка соли, 1 кофейная ложечка черного молотого перца. </w:t>
      </w:r>
    </w:p>
    <w:p>
      <w:pPr>
        <w:pStyle w:val="Normal"/>
        <w:rPr/>
      </w:pPr>
      <w:r>
        <w:rPr/>
        <w:t xml:space="preserve">Морковь, репчатый лук, лук-шалот очистить и нарезать кружочками; сельдерей - соломкой. Положить овощи и кастрюлю с горячим растительным маслом, обжарить до слегка золотистого оттенка, добавить другие компоненты, оставить на медленном огне 15-20 мин. Снять с огня, остудить, положить мясо. Время маринования зависит от рецепта. Для улучшения вкусовых качеств этого маринада можно добавить 1\2 кофейной ложечки ягод можжевельника и 2-3 веточки розмарина. </w:t>
      </w:r>
    </w:p>
    <w:p>
      <w:pPr>
        <w:pStyle w:val="Normal"/>
        <w:rPr/>
      </w:pPr>
      <w:r>
        <w:rPr/>
        <w:t xml:space="preserve">МАРИНАД ДЛЯ ПРЕСНОВОДНЫХ РЫБ </w:t>
      </w:r>
    </w:p>
    <w:p>
      <w:pPr>
        <w:pStyle w:val="Normal"/>
        <w:rPr/>
      </w:pPr>
      <w:r>
        <w:rPr/>
        <w:t xml:space="preserve">1\2 - 1 ст. ложка уксуса (в зависимости от величины рыбы), 1 пучок зелени петрушки, 4-6 веточек тимьяна, 2 лавровых листа, 1 крупная луковица, соль, черный молотый перец. </w:t>
      </w:r>
    </w:p>
    <w:p>
      <w:pPr>
        <w:pStyle w:val="Normal"/>
        <w:rPr/>
      </w:pPr>
      <w:r>
        <w:rPr/>
        <w:t xml:space="preserve">Рыбу очистить, выпотрошить, промыть, обсушить, залить уксусом, добавить зелень петрушки, тимьян, кусочки лаврового листа, кружочки лука, соль, черный молотый перец, мариновать 1-2 часа. </w:t>
      </w:r>
    </w:p>
    <w:p>
      <w:pPr>
        <w:pStyle w:val="Normal"/>
        <w:rPr/>
      </w:pPr>
      <w:r>
        <w:rPr/>
        <w:t>МАРИНАД ИЗ ОВОЩЕЙ С ТОМАТОМ</w:t>
      </w:r>
    </w:p>
    <w:p>
      <w:pPr>
        <w:pStyle w:val="Normal"/>
        <w:rPr/>
      </w:pPr>
      <w:r>
        <w:rPr/>
      </w:r>
    </w:p>
    <w:p>
      <w:pPr>
        <w:pStyle w:val="Normal"/>
        <w:rPr>
          <w:i/>
          <w:i/>
          <w:iCs/>
        </w:rPr>
      </w:pPr>
      <w:r>
        <w:rPr>
          <w:i/>
          <w:iCs/>
        </w:rPr>
        <w:t xml:space="preserve">350 г моркови, 250г репчатого лука или лука-порея, 300 г томат-пюре, 300 г мясного </w:t>
      </w:r>
    </w:p>
    <w:p>
      <w:pPr>
        <w:pStyle w:val="Normal"/>
        <w:rPr>
          <w:i/>
          <w:i/>
          <w:iCs/>
        </w:rPr>
      </w:pPr>
      <w:r>
        <w:rPr>
          <w:i/>
          <w:iCs/>
        </w:rPr>
        <w:t xml:space="preserve">бульона: 300 г 3%-ного уксуса, 100 г подсолнечного масла, 50 г корня петрушки или </w:t>
      </w:r>
    </w:p>
    <w:p>
      <w:pPr>
        <w:pStyle w:val="Normal"/>
        <w:rPr>
          <w:i/>
          <w:i/>
          <w:iCs/>
        </w:rPr>
      </w:pPr>
      <w:r>
        <w:rPr>
          <w:i/>
          <w:iCs/>
        </w:rPr>
        <w:t xml:space="preserve">сельдерея, 35 г сахара, 10-15 г соли, 1 г перца горошком, 1 г корицы, 1 г гвоздики, 1 </w:t>
      </w:r>
    </w:p>
    <w:p>
      <w:pPr>
        <w:pStyle w:val="Normal"/>
        <w:rPr>
          <w:i/>
          <w:i/>
          <w:iCs/>
        </w:rPr>
      </w:pPr>
      <w:r>
        <w:rPr>
          <w:i/>
          <w:iCs/>
        </w:rPr>
        <w:t>лавровый лист.</w:t>
      </w:r>
    </w:p>
    <w:p>
      <w:pPr>
        <w:pStyle w:val="Normal"/>
        <w:rPr>
          <w:i/>
          <w:i/>
          <w:iCs/>
          <w:sz w:val="22"/>
        </w:rPr>
      </w:pPr>
      <w:r>
        <w:rPr>
          <w:i/>
          <w:iCs/>
          <w:sz w:val="22"/>
        </w:rPr>
      </w:r>
    </w:p>
    <w:p>
      <w:pPr>
        <w:pStyle w:val="TextBody"/>
        <w:rPr/>
      </w:pPr>
      <w:r>
        <w:rPr/>
        <w:t>Коренья нарезать соломкой, тонкими кружочками или кубиками, а лук - кольцами или полукольцами. Все это спассеровать на подсолнечном масле, добавить томат-пюре и продолжить пассерование 10-15 минут. Затем влить уксус, мясной бульон, положить соль, гвоздику, корицу и кипятить 15-20 минут. Готовый соус-маринад охладить.</w:t>
      </w:r>
    </w:p>
    <w:p>
      <w:pPr>
        <w:pStyle w:val="Normal"/>
        <w:rPr/>
      </w:pPr>
      <w:r>
        <w:rPr/>
      </w:r>
    </w:p>
    <w:p>
      <w:pPr>
        <w:pStyle w:val="Normal"/>
        <w:rPr/>
      </w:pPr>
      <w:r>
        <w:rPr/>
      </w:r>
    </w:p>
    <w:p>
      <w:pPr>
        <w:pStyle w:val="Normal"/>
        <w:rPr/>
      </w:pPr>
      <w:r>
        <w:rPr/>
        <w:t>МАРИНАД ИЗ ОВОЩЕЙ БЕЗ ТОМАТА</w:t>
      </w:r>
    </w:p>
    <w:p>
      <w:pPr>
        <w:pStyle w:val="Normal"/>
        <w:rPr/>
      </w:pPr>
      <w:r>
        <w:rPr/>
      </w:r>
    </w:p>
    <w:p>
      <w:pPr>
        <w:pStyle w:val="Normal"/>
        <w:rPr/>
      </w:pPr>
      <w:r>
        <w:rPr/>
        <w:t>350 г моркови, 300 г мясного бульона, 250 г репчатого лука или лука-порея, 50 г корня петрушки или сельдерея, 300 г 3%-ного уксуса, 100 г подсолнечного масла, 35 г сахара, 20 г картофельного крахмала, 10-15 г соли, 1 г перца горошком, 1 г гвоздики, 1 г корицы, 1 лавровый лист.</w:t>
      </w:r>
    </w:p>
    <w:p>
      <w:pPr>
        <w:pStyle w:val="Normal"/>
        <w:rPr/>
      </w:pPr>
      <w:r>
        <w:rPr/>
        <w:t>Приготовить этот маринад так же, как и маринад из овощей с томатом, но вместо томата добавить картофельный крахмал, разведенный холодной водой, и довести маринад до кипения, после чего охладить.</w:t>
      </w:r>
    </w:p>
    <w:p>
      <w:pPr>
        <w:pStyle w:val="Normal"/>
        <w:rPr/>
      </w:pPr>
      <w:r>
        <w:rPr/>
        <w:t>Маринад можно приготовить с добавление свеклы; свекла придает маринаду красноватую окраску.</w:t>
      </w:r>
    </w:p>
    <w:p>
      <w:pPr>
        <w:pStyle w:val="Normal"/>
        <w:rPr/>
      </w:pPr>
      <w:r>
        <w:rPr/>
      </w:r>
    </w:p>
    <w:p>
      <w:pPr>
        <w:pStyle w:val="Normal"/>
        <w:rPr/>
      </w:pPr>
      <w:r>
        <w:rPr/>
        <w:t xml:space="preserve">СОУС-МАРИНАД </w:t>
      </w:r>
    </w:p>
    <w:p>
      <w:pPr>
        <w:pStyle w:val="Normal"/>
        <w:rPr/>
      </w:pPr>
      <w:r>
        <w:rPr/>
        <w:t xml:space="preserve">1 стакан красного сухого марочного вина, 2 шт. лука-шалота, 1 головка репчатого лука, 30г сливочного масла, 1 ст. ложка муки, 1 пучок гарни, 1 кусочек сахара, соль, черный молотый перец. </w:t>
      </w:r>
    </w:p>
    <w:p>
      <w:pPr>
        <w:pStyle w:val="Normal"/>
        <w:rPr/>
      </w:pPr>
      <w:r>
        <w:rPr/>
        <w:t xml:space="preserve">Мелко нарезать лук-шалот и репчатый лук, добавить в красное сухое вино, предварительно налитое в кастрюлю, положить пучок гарни, посолить, поперчить, выпарить на 1\3. В другой кастрюле распустить сливочное масло, добавить муку и оставить на огне, помешивая, пока смесь не приобретет коричневый цвет, все разбавить ароматизированным вином из другой кастрюли, откуда удалить пучок гарни, добавить кусочек сахара и оставить кипеть несколько минут. </w:t>
      </w:r>
    </w:p>
    <w:p>
      <w:pPr>
        <w:pStyle w:val="Normal"/>
        <w:rPr/>
      </w:pPr>
      <w:r>
        <w:rPr/>
        <w:t xml:space="preserve">Перед подачей к столу соус пропустить через сито. Этот соус-маринад подходит ко многим блюдам: яйца рыба, домашняя птица, дичь. Кроме того, он служит основой для таких блюд, как угорь в маринаде, цыпленок в вине и др. </w:t>
      </w:r>
    </w:p>
    <w:p>
      <w:pPr>
        <w:pStyle w:val="Normal"/>
        <w:rPr>
          <w:sz w:val="22"/>
        </w:rPr>
      </w:pPr>
      <w:r>
        <w:rPr>
          <w:sz w:val="22"/>
        </w:rPr>
      </w:r>
    </w:p>
    <w:p>
      <w:pPr>
        <w:pStyle w:val="Heading4"/>
        <w:rPr/>
      </w:pPr>
      <w:r>
        <w:rPr/>
        <w:t>Соусы</w:t>
      </w:r>
    </w:p>
    <w:p>
      <w:pPr>
        <w:pStyle w:val="Normal"/>
        <w:rPr>
          <w:sz w:val="22"/>
        </w:rPr>
      </w:pPr>
      <w:r>
        <w:rPr>
          <w:sz w:val="22"/>
        </w:rPr>
      </w:r>
    </w:p>
    <w:p>
      <w:pPr>
        <w:pStyle w:val="1"/>
        <w:rPr/>
      </w:pPr>
      <w:r>
        <w:rPr/>
        <w:t>Соусы в изысканной кухне - необходимая часть почти любого холодного и второго блюда. Большинство приводимых соусов может показаться вам чрезмерно острыми, поэтому регулируйте в их составах количество перцев и других специй согласно своему вкусу и своим привычкам. В их состав часто входят специальные масла и заготовки, описанные выше.</w:t>
      </w:r>
    </w:p>
    <w:p>
      <w:pPr>
        <w:pStyle w:val="Normal"/>
        <w:rPr/>
      </w:pPr>
      <w:r>
        <w:rPr/>
      </w:r>
    </w:p>
    <w:p>
      <w:pPr>
        <w:pStyle w:val="Normal"/>
        <w:rPr/>
      </w:pPr>
      <w:r>
        <w:rPr/>
        <w:t xml:space="preserve">СОК ДЛЯ ТЕМНЫХ СОУСОВ </w:t>
      </w:r>
    </w:p>
    <w:p>
      <w:pPr>
        <w:pStyle w:val="Normal"/>
        <w:rPr/>
      </w:pPr>
      <w:r>
        <w:rPr/>
        <w:t xml:space="preserve">В кастрюле распустить сливочное масло, положить ломтик телятины, нарезанной крупными кубиками, или обрезки говядины, одинаково нарезанные, без жира и жил, добавить морковь и репчатый лук, нарезанные кружочками, жарить на умеренном огне до появления золотистого оттенка, полить небольшим количеством белого сухого вина, оставить загустеть, полностью покрыть бульоном или подсоленной водой, довести до кипения, добавить пучок гарни, немного черного перца горошком и оставить на очень медленном огне 5-6 часов; затем аккуратно снять жир, процедить через салфетку и сохранить; используется для приготовления всех основных темных соусов. </w:t>
      </w:r>
    </w:p>
    <w:p>
      <w:pPr>
        <w:pStyle w:val="Normal"/>
        <w:rPr/>
      </w:pPr>
      <w:r>
        <w:rPr/>
      </w:r>
    </w:p>
    <w:p>
      <w:pPr>
        <w:pStyle w:val="Normal"/>
        <w:rPr/>
      </w:pPr>
      <w:r>
        <w:rPr/>
        <w:t xml:space="preserve">СОК ДЛЯ СВЕТЛЫХ СОУСОВ </w:t>
      </w:r>
    </w:p>
    <w:p>
      <w:pPr>
        <w:pStyle w:val="Normal"/>
        <w:rPr/>
      </w:pPr>
      <w:r>
        <w:rPr/>
        <w:t xml:space="preserve">Куриные потроха, голову, лапки, кости положить в кастрюлю со сливочным маслом, ломтиками телятины, нарезанной крупными кубиками, морковью и луком, нарезанными кружочками; все перемешать деревянной ложкой на очень медленном огне, залить бульоном или подсоленной водой, довести огонь до сильного, снять пену и оставить на очень медленном огне 5-6 часов; затем аккуратно снять жир, процедить через мокрую салфетку и сохранить; используется для приготовления белого соуса и других светлых соусов. </w:t>
      </w:r>
    </w:p>
    <w:p>
      <w:pPr>
        <w:pStyle w:val="Normal"/>
        <w:rPr/>
      </w:pPr>
      <w:r>
        <w:rPr/>
      </w:r>
    </w:p>
    <w:p>
      <w:pPr>
        <w:pStyle w:val="Normal"/>
        <w:rPr/>
      </w:pPr>
      <w:r>
        <w:rPr/>
        <w:t>СОУС БЕЛЫЙ</w:t>
      </w:r>
    </w:p>
    <w:p>
      <w:pPr>
        <w:pStyle w:val="Normal"/>
        <w:rPr/>
      </w:pPr>
      <w:r>
        <w:rPr/>
        <w:t>30г сливочного масла, 1 ст. ложка муки 1\4 л холодной воды, соль, черный молотый перец.</w:t>
      </w:r>
    </w:p>
    <w:p>
      <w:pPr>
        <w:pStyle w:val="Normal"/>
        <w:rPr/>
      </w:pPr>
      <w:r>
        <w:rPr/>
        <w:t>В кастрюле распустить сливочное масло, добавить муку, помешать до такого состояния, пока сливочное масло не впитается. Постоянно помешивая, понемногу добавить воду, следя за тем, чтобы не образовывались комочки. Оставить на медленном огне. Посолив и поперчив (если слишком густо, то можно еще разбавить водой), довести до кипения. Прокипятить несколько минут, снять с огня, добавить еще сливочное масло, нарезанное мелкими. Поместить на водяную баню, чтобы сохранить в горячем виде. Подавать к овощным блюдам.</w:t>
      </w:r>
    </w:p>
    <w:p>
      <w:pPr>
        <w:pStyle w:val="Normal"/>
        <w:rPr/>
      </w:pPr>
      <w:r>
        <w:rPr/>
      </w:r>
    </w:p>
    <w:p>
      <w:pPr>
        <w:pStyle w:val="Normal"/>
        <w:rPr/>
      </w:pPr>
      <w:r>
        <w:rPr/>
        <w:t>СОУС ПРОСТОЙ</w:t>
      </w:r>
    </w:p>
    <w:p>
      <w:pPr>
        <w:pStyle w:val="Normal"/>
        <w:rPr/>
      </w:pPr>
      <w:r>
        <w:rPr/>
        <w:t>1л воды, 1 ст. ложка муки, 1 ст. ложка уксуса или сока лимона, 1 кофейная ложечка соли.</w:t>
      </w:r>
    </w:p>
    <w:p>
      <w:pPr>
        <w:pStyle w:val="Normal"/>
        <w:rPr/>
      </w:pPr>
      <w:r>
        <w:rPr/>
        <w:t>Муку развести в небольшом количестве воды без образования комочков. Добавить соль, уксус или сок лимона, вскипятить. Подавать к листовой свекле, цветной капусте, эндивию, артишокам.</w:t>
      </w:r>
    </w:p>
    <w:p>
      <w:pPr>
        <w:pStyle w:val="Normal"/>
        <w:rPr/>
      </w:pPr>
      <w:r>
        <w:rPr/>
      </w:r>
    </w:p>
    <w:p>
      <w:pPr>
        <w:pStyle w:val="Normal"/>
        <w:rPr/>
      </w:pPr>
      <w:r>
        <w:rPr/>
        <w:t>СОУС БЕЛЫЙ К МЯСУ</w:t>
      </w:r>
    </w:p>
    <w:p>
      <w:pPr>
        <w:pStyle w:val="Normal"/>
        <w:rPr/>
      </w:pPr>
      <w:r>
        <w:rPr/>
        <w:t>1л воды, 2 ст. ложки топленого свиного сала, растительного масла или небольших ломтиков свиного сала, 1 ст. ложка муки, 1 ст. ложка уксуса, 1 морковь, 2 крупные луковицы, 1 долька чеснока, 1 пучок гарни, 2 гвоздики, 2-3 веточки зелени петрушки, 1 кофейная ложечка соли, черный перец горошком.</w:t>
      </w:r>
    </w:p>
    <w:p>
      <w:pPr>
        <w:pStyle w:val="Normal"/>
        <w:rPr/>
      </w:pPr>
      <w:r>
        <w:rPr/>
        <w:t>Лук и морковь очистить, нарезать кружочками, положить в кастрюлю с маслом или салом, нарезанным кубиками, пучком гарни и зеленью петрушки. Когда жир станет горячим, но еще не примет золотистый оттенок, добавить муку, разведенную в небольшом количестве воды, чеснок, гвоздику, соль, несколько горошин черного перца, уксус. Подавать к мясным блюдам.</w:t>
      </w:r>
    </w:p>
    <w:p>
      <w:pPr>
        <w:pStyle w:val="Normal"/>
        <w:rPr/>
      </w:pPr>
      <w:r>
        <w:rPr/>
      </w:r>
    </w:p>
    <w:p>
      <w:pPr>
        <w:pStyle w:val="Normal"/>
        <w:rPr/>
      </w:pPr>
      <w:r>
        <w:rPr/>
        <w:t xml:space="preserve">СОУС ТОМАТНЫЙ (ПОДЛИВКА) </w:t>
      </w:r>
    </w:p>
    <w:p>
      <w:pPr>
        <w:pStyle w:val="Normal"/>
        <w:rPr/>
      </w:pPr>
      <w:r>
        <w:rPr/>
        <w:t xml:space="preserve">1 кг довольно спелых помидоров, 30 г сливочного масла, 1 луковица, 1 пучок гарни, 1 кофейная ложечка сахарного песка, соль, черный молотый перец. </w:t>
      </w:r>
    </w:p>
    <w:p>
      <w:pPr>
        <w:pStyle w:val="Normal"/>
        <w:rPr/>
      </w:pPr>
      <w:r>
        <w:rPr/>
        <w:t>На горячем сливочном масле обжарить до золотистого оттенка очищенный и мелко нарезанный лук, добавить промытые, очищенные от кожицы, семян и разрезанные на 4 части помидоры, сахарный песок, соль, черный молотый перец, пучок гарни, перемешать. Когда закипит, убавить огонь и оставить на медленном огне с закрытой крышкой выпариваться. Затем вынуть пучок гарни, остальное протереть через сито. Полученный соус можно хранить в стерилизованных банках. Он прекрасно послужит вам для заправки  других соусов, овощных блюд и супов.</w:t>
      </w:r>
    </w:p>
    <w:p>
      <w:pPr>
        <w:pStyle w:val="Normal"/>
        <w:rPr/>
      </w:pPr>
      <w:r>
        <w:rPr/>
      </w:r>
    </w:p>
    <w:p>
      <w:pPr>
        <w:pStyle w:val="Normal"/>
        <w:rPr/>
      </w:pPr>
      <w:r>
        <w:rPr/>
        <w:t>СОУС-ХРЕН СО СВЕКЛОЙ</w:t>
      </w:r>
    </w:p>
    <w:p>
      <w:pPr>
        <w:pStyle w:val="Normal"/>
        <w:rPr/>
      </w:pPr>
      <w:r>
        <w:rPr/>
        <w:t>300 г тертого корня хрена, 450 г воды, 250 г 9%-ного уксуса, 200 г свеклы,  20 г соли, 20 г сахара.</w:t>
      </w:r>
    </w:p>
    <w:p>
      <w:pPr>
        <w:pStyle w:val="Normal"/>
        <w:rPr/>
      </w:pPr>
      <w:r>
        <w:rPr/>
        <w:t>Очищенный и помытый хрен измельчить на терке или кухонном комбайне, затем слегка порубить ножом, положить в посуду, залить кипятком, закрыть посуду крышкой.  Когда хрен остынет, добавить уксуса, вареную измельченную на мелкой терке свеклу, соль, сахар и размешать.</w:t>
      </w:r>
    </w:p>
    <w:p>
      <w:pPr>
        <w:pStyle w:val="Normal"/>
        <w:rPr/>
      </w:pPr>
      <w:r>
        <w:rPr/>
      </w:r>
    </w:p>
    <w:p>
      <w:pPr>
        <w:pStyle w:val="Normal"/>
        <w:rPr/>
      </w:pPr>
      <w:r>
        <w:rPr/>
        <w:t>СОУС-ХРЕН СО СМЕТАНОЙ</w:t>
      </w:r>
    </w:p>
    <w:p>
      <w:pPr>
        <w:pStyle w:val="Normal"/>
        <w:rPr/>
      </w:pPr>
      <w:r>
        <w:rPr/>
        <w:t>300 г тертого корня хрена, 700 г сметаны, 15 г соли, 15 г сахара</w:t>
      </w:r>
    </w:p>
    <w:p>
      <w:pPr>
        <w:pStyle w:val="Normal"/>
        <w:rPr/>
      </w:pPr>
      <w:r>
        <w:rPr/>
        <w:t>Подготовленный измельченный хрен смешать со сметаной, добавить соль и сахар, перемешать.</w:t>
      </w:r>
    </w:p>
    <w:p>
      <w:pPr>
        <w:pStyle w:val="Normal"/>
        <w:rPr/>
      </w:pPr>
      <w:r>
        <w:rPr/>
      </w:r>
    </w:p>
    <w:p>
      <w:pPr>
        <w:pStyle w:val="Normal"/>
        <w:rPr/>
      </w:pPr>
      <w:r>
        <w:rPr/>
        <w:t>СОУС-ХРЕН ОСТРЫЙ</w:t>
      </w:r>
    </w:p>
    <w:p>
      <w:pPr>
        <w:pStyle w:val="Normal"/>
        <w:rPr/>
      </w:pPr>
      <w:r>
        <w:rPr/>
        <w:t>250г корня хрена, 10г уксуса, 10 г сахара, 10 г соли.</w:t>
      </w:r>
    </w:p>
    <w:p>
      <w:pPr>
        <w:pStyle w:val="Normal"/>
        <w:rPr/>
      </w:pPr>
      <w:r>
        <w:rPr/>
        <w:t>Хрен тщательно промыть и залить холодной водой примерно на полдня. Затем очистить, вымыть и натереть на мелкой треке. Натертый хрен залить стаканом кипятка и охладить. Затем добавить уксус, сахар и соль. Можно приправить свекольным квасом.</w:t>
      </w:r>
    </w:p>
    <w:p>
      <w:pPr>
        <w:pStyle w:val="Normal"/>
        <w:rPr/>
      </w:pPr>
      <w:r>
        <w:rPr/>
        <w:t xml:space="preserve">Хранить в неокисляющейся посуде закрытым. Соус-хрен подают к мясным и рыбным </w:t>
      </w:r>
    </w:p>
    <w:p>
      <w:pPr>
        <w:pStyle w:val="Normal"/>
        <w:rPr/>
      </w:pPr>
      <w:r>
        <w:rPr/>
        <w:t>холодным блюдам.</w:t>
      </w:r>
    </w:p>
    <w:p>
      <w:pPr>
        <w:pStyle w:val="Normal"/>
        <w:rPr/>
      </w:pPr>
      <w:r>
        <w:rPr/>
      </w:r>
    </w:p>
    <w:p>
      <w:pPr>
        <w:pStyle w:val="Normal"/>
        <w:rPr/>
      </w:pPr>
      <w:r>
        <w:rPr/>
        <w:t>СОУС СО СМЕТАНОЙ, ХРЕНОМ И ТЕРТЫМ ЯБЛОКОМ</w:t>
      </w:r>
    </w:p>
    <w:p>
      <w:pPr>
        <w:pStyle w:val="Normal"/>
        <w:rPr/>
      </w:pPr>
      <w:r>
        <w:rPr/>
        <w:t>250 г сметаны, 100г хрена, 100 г яблок, соль, сахар, лимонная кислота, 6%-ный уксус или лимон.</w:t>
      </w:r>
    </w:p>
    <w:p>
      <w:pPr>
        <w:pStyle w:val="Normal"/>
        <w:rPr/>
      </w:pPr>
      <w:r>
        <w:rPr/>
        <w:t>Хрен вымыть, очистить, натереть на мелкой терке, добавить вымытые, натертые яблоки, положить сметану, приправить солью, сахаром, лимонной кислотой или уксусом.</w:t>
      </w:r>
    </w:p>
    <w:p>
      <w:pPr>
        <w:pStyle w:val="Normal"/>
        <w:rPr/>
      </w:pPr>
      <w:r>
        <w:rPr/>
      </w:r>
    </w:p>
    <w:p>
      <w:pPr>
        <w:pStyle w:val="Normal"/>
        <w:rPr/>
      </w:pPr>
      <w:r>
        <w:rPr/>
        <w:t>СОУС-ХРЕН С ХЛЕБНЫМИ КРОШКАМИ</w:t>
      </w:r>
    </w:p>
    <w:p>
      <w:pPr>
        <w:pStyle w:val="Normal"/>
        <w:rPr/>
      </w:pPr>
      <w:r>
        <w:rPr/>
        <w:t>0,5 стакана натертого хрена, 0,5 стакана хлебных крошек, 1 стакан столового уксуса, 1,5 стакана сметаны, 1 чайная ложка сахара, соль.</w:t>
      </w:r>
    </w:p>
    <w:p>
      <w:pPr>
        <w:pStyle w:val="Normal"/>
        <w:rPr/>
      </w:pPr>
      <w:r>
        <w:rPr/>
        <w:t xml:space="preserve">Крошки мягкого белого хрена полить уксусом, добавить сметану, все хорошо взбить. </w:t>
      </w:r>
    </w:p>
    <w:p>
      <w:pPr>
        <w:pStyle w:val="Normal"/>
        <w:rPr/>
      </w:pPr>
      <w:r>
        <w:rPr/>
        <w:t>Затем положить хрен, заправить соус солью, сахаром.</w:t>
      </w:r>
    </w:p>
    <w:p>
      <w:pPr>
        <w:pStyle w:val="Normal"/>
        <w:rPr/>
      </w:pPr>
      <w:r>
        <w:rPr/>
      </w:r>
    </w:p>
    <w:p>
      <w:pPr>
        <w:pStyle w:val="Normal"/>
        <w:rPr/>
      </w:pPr>
      <w:r>
        <w:rPr/>
        <w:t>ХРЕН ЗАВАРНОЙ</w:t>
      </w:r>
    </w:p>
    <w:p>
      <w:pPr>
        <w:pStyle w:val="Normal"/>
        <w:rPr/>
      </w:pPr>
      <w:r>
        <w:rPr/>
        <w:t>500 г хрена (корня), 0,5 л воды, 1 стакан 9%-ного уксуса, 2 чайные ложки соли, 1,5 столовые ложки сахара.</w:t>
      </w:r>
    </w:p>
    <w:p>
      <w:pPr>
        <w:pStyle w:val="Normal"/>
        <w:rPr/>
      </w:pPr>
      <w:r>
        <w:rPr/>
        <w:t>Замоченный и очищенных хрен натереть на терку, залить крутым кипятком, накрыть плотно крышкой и выдержать до полного остывания.</w:t>
      </w:r>
    </w:p>
    <w:p>
      <w:pPr>
        <w:pStyle w:val="Normal"/>
        <w:rPr/>
      </w:pPr>
      <w:r>
        <w:rPr/>
        <w:t>В остывший хрен влить столовый уксус, добавить соль, сахар, размешать.</w:t>
      </w:r>
    </w:p>
    <w:p>
      <w:pPr>
        <w:pStyle w:val="Normal"/>
        <w:rPr/>
      </w:pPr>
      <w:r>
        <w:rPr/>
      </w:r>
    </w:p>
    <w:p>
      <w:pPr>
        <w:pStyle w:val="Normal"/>
        <w:rPr/>
      </w:pPr>
      <w:r>
        <w:rPr/>
        <w:t>СОУС ЛЕДЯНОЙ</w:t>
      </w:r>
    </w:p>
    <w:p>
      <w:pPr>
        <w:pStyle w:val="Normal"/>
        <w:rPr/>
      </w:pPr>
      <w:r>
        <w:rPr/>
        <w:t>0,5 стакана натертого хрена, 1 столовая ложка майонеза, 1,5 стакана сметаны, 1 столовая ложка уксуса, 1 чайная ложка сахара, соль по вкусу.</w:t>
      </w:r>
    </w:p>
    <w:p>
      <w:pPr>
        <w:pStyle w:val="Normal"/>
        <w:rPr/>
      </w:pPr>
      <w:r>
        <w:rPr/>
        <w:t>Смешать майонез и сметану, добавить хрен, уксус, соль, сахар, все хорошо перемешать. Поставить соус на 6 часов в морозильную камеру, затем подавать на стол.</w:t>
      </w:r>
    </w:p>
    <w:p>
      <w:pPr>
        <w:pStyle w:val="Normal"/>
        <w:rPr/>
      </w:pPr>
      <w:r>
        <w:rPr/>
      </w:r>
    </w:p>
    <w:p>
      <w:pPr>
        <w:pStyle w:val="Normal"/>
        <w:rPr/>
      </w:pPr>
      <w:r>
        <w:rPr/>
        <w:t>СОУС СМЕТАННЫЙ ДЛЯ ОВОЩНЫХ САЛАТОВ</w:t>
      </w:r>
    </w:p>
    <w:p>
      <w:pPr>
        <w:pStyle w:val="Normal"/>
        <w:rPr/>
      </w:pPr>
      <w:r>
        <w:rPr/>
        <w:t>800 г сметаны, 150 г 9%-ного уксуса, 80 г сахара, 10-15 г соли, 0,8 г молотого перца.</w:t>
      </w:r>
    </w:p>
    <w:p>
      <w:pPr>
        <w:pStyle w:val="Normal"/>
        <w:rPr/>
      </w:pPr>
      <w:r>
        <w:rPr/>
        <w:t xml:space="preserve">Уксус влить в посуду, добавить сахар, соль, молотый перец и хорошо перемешать. </w:t>
      </w:r>
    </w:p>
    <w:p>
      <w:pPr>
        <w:pStyle w:val="Normal"/>
        <w:rPr/>
      </w:pPr>
      <w:r>
        <w:rPr/>
        <w:t>Полученную смесь соединить со сметаной перед подачей.</w:t>
      </w:r>
    </w:p>
    <w:p>
      <w:pPr>
        <w:pStyle w:val="Normal"/>
        <w:rPr/>
      </w:pPr>
      <w:r>
        <w:rPr/>
      </w:r>
    </w:p>
    <w:p>
      <w:pPr>
        <w:pStyle w:val="Normal"/>
        <w:rPr/>
      </w:pPr>
      <w:r>
        <w:rPr/>
        <w:t>СОУС-ВЕНИГРЕТ (1-й способ)</w:t>
      </w:r>
    </w:p>
    <w:p>
      <w:pPr>
        <w:pStyle w:val="Normal"/>
        <w:rPr/>
      </w:pPr>
      <w:r>
        <w:rPr/>
        <w:t xml:space="preserve">3 столовые ложки уксуса, 6 столовых ложек оливкового масла, ½ </w:t>
        <w:tab/>
        <w:t>чайной ложки соли, 1 чайная ложка сладкого красного перца, 1/8 чайной ложки черного перца, ¼ чайной ложки эстрагона - мелко растертого, 1чайная ложка мелко нарезанного лука-резанца,</w:t>
        <w:tab/>
        <w:t xml:space="preserve">2 мелко нарезанных квашеных огурца, 1 чайная ложка хлопьев перца или один </w:t>
        <w:tab/>
        <w:t>небольшой мелко нарезанный стручок зеленого перца, 1 чайная ложка каперсов, 1 мелко нарезанное сваренное в крутую яйцо.</w:t>
      </w:r>
    </w:p>
    <w:p>
      <w:pPr>
        <w:pStyle w:val="Normal"/>
        <w:rPr/>
      </w:pPr>
      <w:r>
        <w:rPr/>
        <w:t>Все хорошо перемешать и перед подачей на стол снова перемешать. Подается к спарже, холодному мясу, телячьей голове, говяжьим губам и мясным салатам.</w:t>
      </w:r>
    </w:p>
    <w:p>
      <w:pPr>
        <w:pStyle w:val="Normal"/>
        <w:rPr/>
      </w:pPr>
      <w:r>
        <w:rPr/>
      </w:r>
    </w:p>
    <w:p>
      <w:pPr>
        <w:pStyle w:val="Normal"/>
        <w:rPr/>
      </w:pPr>
      <w:r>
        <w:rPr/>
        <w:t>СОУС ВИНЕГРЕТ (2-й способ)</w:t>
      </w:r>
    </w:p>
    <w:p>
      <w:pPr>
        <w:pStyle w:val="Normal"/>
        <w:rPr/>
      </w:pPr>
      <w:r>
        <w:rPr/>
        <w:t>5 яиц, 500 г подсолнечного масла, 100 г корнишонов, 100 г зеленого лука, 80 г каперсов, 50 г зелени петрушки, 50 г эстрагона, 100 г 3%-ного уксуса, 10-15 г соли, 0,1 г перца молотого, 50 г соуса «Южный».</w:t>
      </w:r>
    </w:p>
    <w:p>
      <w:pPr>
        <w:pStyle w:val="Normal"/>
        <w:rPr/>
      </w:pPr>
      <w:r>
        <w:rPr/>
        <w:t>Желтки яиц, сваренных в крутую, протереть через сито и растереть деревянной ложечкой, постепенно добавляя подсолнечное масло. После этого в массу положить мелко нарубленные каперсы, корнишоны, зеленый лук, зелень петрушки и эстрагона.  Одновременно добавить уксус, соус «Южный», соль, перец.</w:t>
      </w:r>
    </w:p>
    <w:p>
      <w:pPr>
        <w:pStyle w:val="Normal"/>
        <w:rPr/>
      </w:pPr>
      <w:r>
        <w:rPr/>
      </w:r>
    </w:p>
    <w:p>
      <w:pPr>
        <w:pStyle w:val="Normal"/>
        <w:rPr/>
      </w:pPr>
      <w:r>
        <w:rPr/>
        <w:t>СОУС-ВИНЕГРЕТ ПО-РУССКИ</w:t>
      </w:r>
    </w:p>
    <w:p>
      <w:pPr>
        <w:pStyle w:val="Normal"/>
        <w:rPr/>
      </w:pPr>
      <w:r>
        <w:rPr/>
        <w:t>1 яйцо, 2 столовые ложки оливкового (подсолнечного) масла, 2-3 столовые ложки уксуса, 1 свежий огурец, 0,5 луковицы, зелень петрушки, 0,5 чайной ложки сахара, перец, соль .</w:t>
      </w:r>
    </w:p>
    <w:p>
      <w:pPr>
        <w:pStyle w:val="Normal"/>
        <w:rPr/>
      </w:pPr>
      <w:r>
        <w:rPr/>
        <w:t>Желток сваренного вкрутую яйца растереть в фарфоровой  или фаянсовой чашке с солью, перцем и оливковым маслом. Получившуюся густую массу развести уксусом, добавить мелко нарубленный белок, нашинкованный лук, измельченную зелень петрушки, очищенные от кожицы и нарезанные мелкими кубиками свежие огурцы. Все перемешать.</w:t>
      </w:r>
    </w:p>
    <w:p>
      <w:pPr>
        <w:pStyle w:val="Normal"/>
        <w:rPr/>
      </w:pPr>
      <w:r>
        <w:rPr/>
        <w:t>Соус-винегрет подается к холодной рыбе.</w:t>
      </w:r>
    </w:p>
    <w:p>
      <w:pPr>
        <w:pStyle w:val="Normal"/>
        <w:rPr/>
      </w:pPr>
      <w:r>
        <w:rPr/>
      </w:r>
    </w:p>
    <w:p>
      <w:pPr>
        <w:pStyle w:val="Normal"/>
        <w:rPr/>
      </w:pPr>
      <w:r>
        <w:rPr/>
        <w:t>СОУС ИЗ КИЛЬКИ</w:t>
      </w:r>
    </w:p>
    <w:p>
      <w:pPr>
        <w:pStyle w:val="Normal"/>
        <w:rPr/>
      </w:pPr>
      <w:r>
        <w:rPr/>
        <w:t>8-10 килек, 2 желтка, 3 столовые ложки оливкового (подсолнечного) масла, 2 столовые ложки уксуса, 1 чайная ложка  сахара, черный молотый перец.</w:t>
      </w:r>
    </w:p>
    <w:p>
      <w:pPr>
        <w:pStyle w:val="Normal"/>
        <w:rPr/>
      </w:pPr>
      <w:r>
        <w:rPr/>
        <w:t>Кильку очистить, мелко изрубить, затем растереть вместе с желтками сваренных в крутую яиц, добавить перец. Тонкой струйкой влить масло и размешивать до тех пор, пока не образуется густая паста. Всыпать сахар, еще раз перемешать, дать постоять 15 минут, после чего добавить уксус.</w:t>
      </w:r>
    </w:p>
    <w:p>
      <w:pPr>
        <w:pStyle w:val="Normal"/>
        <w:rPr/>
      </w:pPr>
      <w:r>
        <w:rPr/>
        <w:t>Соус подается к картофельному салату, отварной холодной рыбе.</w:t>
      </w:r>
    </w:p>
    <w:p>
      <w:pPr>
        <w:pStyle w:val="Normal"/>
        <w:rPr/>
      </w:pPr>
      <w:r>
        <w:rPr/>
      </w:r>
    </w:p>
    <w:p>
      <w:pPr>
        <w:pStyle w:val="Normal"/>
        <w:rPr/>
      </w:pPr>
      <w:r>
        <w:rPr/>
        <w:t>СОУС СЫРНЫЙ ХОЛОДНЫЙ</w:t>
      </w:r>
    </w:p>
    <w:p>
      <w:pPr>
        <w:pStyle w:val="Normal"/>
        <w:rPr/>
      </w:pPr>
      <w:r>
        <w:rPr/>
        <w:t>1/3 л молока или сливок, 15 г картофельного крахмала, 2 желтка, соль, лимонный сок, 40 г тертого сыра, зеленый лук.</w:t>
      </w:r>
    </w:p>
    <w:p>
      <w:pPr>
        <w:pStyle w:val="Normal"/>
        <w:rPr/>
      </w:pPr>
      <w:r>
        <w:rPr/>
        <w:t>На водяной бане сварить крем из сливок, крахмала и желтков, посолить, приправить лимонным соком, Перед подачей перемешать с тертым сыром и зеленым луком.</w:t>
      </w:r>
    </w:p>
    <w:p>
      <w:pPr>
        <w:pStyle w:val="Normal"/>
        <w:rPr/>
      </w:pPr>
      <w:r>
        <w:rPr/>
        <w:t>Подавать к рыбе, овощным запеканкам, тефтелям.</w:t>
      </w:r>
    </w:p>
    <w:p>
      <w:pPr>
        <w:pStyle w:val="Normal"/>
        <w:rPr/>
      </w:pPr>
      <w:r>
        <w:rPr/>
      </w:r>
    </w:p>
    <w:p>
      <w:pPr>
        <w:pStyle w:val="Normal"/>
        <w:rPr/>
      </w:pPr>
      <w:r>
        <w:rPr/>
        <w:t>СОУС ХОЛОДНЫЙ ИЗ ПОМИДОРОВ ПО- ПЕКИНСКИ</w:t>
      </w:r>
    </w:p>
    <w:p>
      <w:pPr>
        <w:pStyle w:val="Normal"/>
        <w:rPr/>
      </w:pPr>
      <w:r>
        <w:rPr/>
        <w:t>1 кг помидоров, 1 головка чеснока, 2 чайные ложки перца, 2 столовые ложки зелени кинзы (можно заменить петрушкой).</w:t>
      </w:r>
    </w:p>
    <w:p>
      <w:pPr>
        <w:pStyle w:val="Normal"/>
        <w:rPr/>
      </w:pPr>
      <w:r>
        <w:rPr/>
        <w:t>Зеленые помидоры промыть, разрезать на 4 части , положить в эмалированную посуду и поставить варить. Когда масса загустеет, протереть ее через сито. В полученное пюре добавить истолченные с солью чеснок, стручковый перец, зелень кинзы, тщательно перемешать.</w:t>
      </w:r>
    </w:p>
    <w:p>
      <w:pPr>
        <w:pStyle w:val="Normal"/>
        <w:rPr/>
      </w:pPr>
      <w:r>
        <w:rPr/>
      </w:r>
    </w:p>
    <w:p>
      <w:pPr>
        <w:pStyle w:val="Normal"/>
        <w:rPr/>
      </w:pPr>
      <w:r>
        <w:rPr/>
        <w:t>СОУС МАЙОНЕЗ ОСНОВНОЙ</w:t>
      </w:r>
    </w:p>
    <w:p>
      <w:pPr>
        <w:pStyle w:val="Normal"/>
        <w:rPr/>
      </w:pPr>
      <w:r>
        <w:rPr/>
        <w:t>760 г подсолнечного масла, 6 яичных желтков ( 90 г), 150 г 3%-ного уксуса, 25 г готовой горчицы, 20 г сахара, 10-15 г соли.</w:t>
      </w:r>
    </w:p>
    <w:p>
      <w:pPr>
        <w:pStyle w:val="Normal"/>
        <w:rPr/>
      </w:pPr>
      <w:r>
        <w:rPr/>
        <w:t>В сырые яичные желтки, тщательно отделенные от белков, добавить горчицу, соль и хорошо размешать лопаткой. Затем при непрерывном взбивании влить подсолнечное масло вначале по одной, а затем по 2-3 столовые ложки.</w:t>
      </w:r>
    </w:p>
    <w:p>
      <w:pPr>
        <w:pStyle w:val="Normal"/>
        <w:rPr/>
      </w:pPr>
      <w:r>
        <w:rPr/>
        <w:t>Масло должно иметь температуру 12-16 градусов. При такой температуре подсолнечное масло лучше эмульгируется, т.е.  разбивается на мелкие шарики, которые распределяются в яичном желтке, не соединяясь между собой. Каждую новую порцию масла вливать после того, как закончилось эмульгирование первой порции. Когда все масло будет проэмульгировано, получается густой соус, который хорошо держится на лопатке.</w:t>
      </w:r>
    </w:p>
    <w:p>
      <w:pPr>
        <w:pStyle w:val="Normal"/>
        <w:rPr/>
      </w:pPr>
      <w:r>
        <w:rPr/>
        <w:t>В полученную массу влить уксус, добавить сахар, хорошо размешать; уксус можно заменить лимонной кислотой или лимонным соком. После введения уксуса соус становится более жиже и белее.</w:t>
      </w:r>
    </w:p>
    <w:p>
      <w:pPr>
        <w:pStyle w:val="Normal"/>
        <w:rPr/>
      </w:pPr>
      <w:r>
        <w:rPr/>
        <w:t>При непрерывном  приготовлении или длительном хранении соуса эмульсия может разрушиться:  шарики масла соединятся между собой, вследствие чего масло частично выделится на поверхности, нарушая однородность соуса, произойдет так называемое отмасливание соуса, необходимо снова разбить масло на мельчайшие шарики. Для этого желток яйца выпустить в отдельную посуду и понемногу добавлять отмаслившийся соус, все время взбивая смесь, т.е. повторить туже операцию, что и в начале при изготовлении соуса.</w:t>
      </w:r>
    </w:p>
    <w:p>
      <w:pPr>
        <w:pStyle w:val="Normal"/>
        <w:rPr/>
      </w:pPr>
      <w:r>
        <w:rPr/>
        <w:t>Для получения более устойчивой эмульсии майонез следует приготовить в миксере.</w:t>
      </w:r>
    </w:p>
    <w:p>
      <w:pPr>
        <w:pStyle w:val="Normal"/>
        <w:rPr/>
      </w:pPr>
      <w:r>
        <w:rPr/>
        <w:t>Соус майонез и его производные хранят в фарфоровой  или эмалированной посуде.</w:t>
      </w:r>
    </w:p>
    <w:p>
      <w:pPr>
        <w:pStyle w:val="Normal"/>
        <w:rPr/>
      </w:pPr>
      <w:r>
        <w:rPr/>
      </w:r>
    </w:p>
    <w:p>
      <w:pPr>
        <w:pStyle w:val="Normal"/>
        <w:rPr/>
      </w:pPr>
      <w:r>
        <w:rPr/>
        <w:t>СОУС МАЙОНЕЗ С ТОМАТОМ И ЛУКОМ</w:t>
      </w:r>
    </w:p>
    <w:p>
      <w:pPr>
        <w:pStyle w:val="Normal"/>
        <w:rPr/>
      </w:pPr>
      <w:r>
        <w:rPr/>
        <w:t>800 г основного соуса майонеза, 100 г томат-пюре, 75 г репчатого лука, 30 г зелени петрушки, 10 г листком эстрагона, 10 г подсолнечного масла.</w:t>
      </w:r>
    </w:p>
    <w:p>
      <w:pPr>
        <w:pStyle w:val="Normal"/>
        <w:rPr/>
      </w:pPr>
      <w:r>
        <w:rPr/>
        <w:t>Томат-пюре прокипятить и, когда он остынет, хорошо перемешать с основным соусом майонезом, добавить мелко нарезанный репчатый лук, предварительно спассерованный и охлажденный, измельченные листки эстрагона, зелени петрушки и еще раз хорошо перемешать.</w:t>
      </w:r>
    </w:p>
    <w:p>
      <w:pPr>
        <w:pStyle w:val="Normal"/>
        <w:rPr/>
      </w:pPr>
      <w:r>
        <w:rPr/>
      </w:r>
    </w:p>
    <w:p>
      <w:pPr>
        <w:pStyle w:val="Normal"/>
        <w:rPr/>
      </w:pPr>
      <w:r>
        <w:rPr/>
        <w:t>СОУС МАЙОНЕЗ С ТОМАТОМ И СЛАДКИМ СТРУЧКОВЫМ ПРЕЦЕМ</w:t>
      </w:r>
    </w:p>
    <w:p>
      <w:pPr>
        <w:pStyle w:val="Normal"/>
        <w:rPr/>
      </w:pPr>
      <w:r>
        <w:rPr/>
        <w:t>650  г основного соуса майонез, 250 г томат-пюре, 1250 г  сладкого стручкового перца, 25 г соуса «Южный», соль по вкусу.</w:t>
      </w:r>
    </w:p>
    <w:p>
      <w:pPr>
        <w:pStyle w:val="Normal"/>
        <w:rPr/>
      </w:pPr>
      <w:r>
        <w:rPr/>
        <w:t>Томат-пюре прокипятить и, когда он остынет, хорошо перемешать с основным соусом майонез. Затем добавить соус «Южный» и мелко измельченный сладкий стручковый перец, предварительно очищенный от плодоножки и семян, соль и еще раз осторожно перемешать.</w:t>
      </w:r>
    </w:p>
    <w:p>
      <w:pPr>
        <w:pStyle w:val="Normal"/>
        <w:rPr/>
      </w:pPr>
      <w:r>
        <w:rPr/>
      </w:r>
    </w:p>
    <w:p>
      <w:pPr>
        <w:pStyle w:val="Normal"/>
        <w:rPr/>
      </w:pPr>
      <w:r>
        <w:rPr/>
      </w:r>
    </w:p>
    <w:p>
      <w:pPr>
        <w:pStyle w:val="Normal"/>
        <w:rPr/>
      </w:pPr>
      <w:r>
        <w:rPr/>
        <w:t xml:space="preserve">СОУС  ЖИРНЫЙ </w:t>
      </w:r>
    </w:p>
    <w:p>
      <w:pPr>
        <w:pStyle w:val="Normal"/>
        <w:rPr/>
      </w:pPr>
      <w:r>
        <w:rPr/>
        <w:t>100 г очень красной моркови, 100г сырого свиного окорока (или жира малосоленой грудинки), 30 г сливочного масла, 2 луковицы средней величины, 1 небольшой корень сельдерея, 1 веточка тимьяна, 1\4 лаврового листа.</w:t>
      </w:r>
    </w:p>
    <w:p>
      <w:pPr>
        <w:pStyle w:val="Normal"/>
        <w:rPr/>
      </w:pPr>
      <w:r>
        <w:rPr/>
        <w:t xml:space="preserve">Жир (или окорок) опустить на 5 мин. в кипящую воду. Очистить и промыть овощи. Морковь, лук, сельдерей, ошпаренный в течении 5 минут жир или окорок нарезать мелкими кубиками, поставить на медленный огонь, покрыв горячим сливочным маслом с тимьяном, лавровым листом.  После того, как жир распустится, снять с огня. Используется для повышения вкусовых качеств некоторых соусов или подается к тушеному мясу или птице. </w:t>
      </w:r>
    </w:p>
    <w:p>
      <w:pPr>
        <w:pStyle w:val="Normal"/>
        <w:rPr/>
      </w:pPr>
      <w:r>
        <w:rPr/>
      </w:r>
    </w:p>
    <w:p>
      <w:pPr>
        <w:pStyle w:val="Normal"/>
        <w:rPr/>
      </w:pPr>
      <w:r>
        <w:rPr/>
        <w:t xml:space="preserve">СОУС ОВОЩНОЙ </w:t>
      </w:r>
    </w:p>
    <w:p>
      <w:pPr>
        <w:pStyle w:val="Normal"/>
        <w:rPr/>
      </w:pPr>
      <w:r>
        <w:rPr/>
        <w:t xml:space="preserve">Тот же рецепт, что и предыдущего соуса, но без жира или окорока; служит для улучшения вкусовых качеств белых соусов, входит в состав компонентов при приготовлении блюд из ракообразных. </w:t>
      </w:r>
    </w:p>
    <w:p>
      <w:pPr>
        <w:pStyle w:val="Normal"/>
        <w:rPr/>
      </w:pPr>
      <w:r>
        <w:rPr/>
      </w:r>
    </w:p>
    <w:p>
      <w:pPr>
        <w:pStyle w:val="Normal"/>
        <w:rPr/>
      </w:pPr>
      <w:r>
        <w:rPr/>
        <w:t>СОУС ТОМАТНЫЙ ЖИРНЫЙ</w:t>
      </w:r>
    </w:p>
    <w:p>
      <w:pPr>
        <w:pStyle w:val="Normal"/>
        <w:rPr/>
      </w:pPr>
      <w:r>
        <w:rPr/>
        <w:t xml:space="preserve">1 кг довольно спелых помидоров, 100г жира грудинки, 50 г сливочного масла, 50 г муки, 1 морковь, 1 луковица, 1 долька чеснока, 1 пучок гарни, 1 кофейная ложечка сахарного песка, 300 г бульона, соль, черный молотый перец. </w:t>
      </w:r>
    </w:p>
    <w:p>
      <w:pPr>
        <w:pStyle w:val="Normal"/>
        <w:rPr/>
      </w:pPr>
      <w:r>
        <w:rPr/>
        <w:t>Жир опустить на 5 мин. в кипящую воду, процедить, нарезать кубиками. Очистить и промыть овощи. Морковь и лук нарезать мелкими кубиками. На сковороде распустить сливочное масло, положить жир; когда он начнет принимать золотистый оттенок, добавить овощи. Оставить плавиться, посыпать мукой, положить помидоры, очищенные от кожицы, семян и разрезанные на 4 части, пучок гарни, неочищенный чеснок. Заправить сахарным песком, солью, черным молотым перцем, полить бульоном, тщательно перемешать, оставить на медленном огне с закрытой крышкой несколько минут. Вынуть чеснок, пучок гарни, пропустить через сито. У вас получилась приправа к рагу. Называется постным томатным соусом, если отсутствует жир.</w:t>
        <w:tab/>
      </w:r>
    </w:p>
    <w:p>
      <w:pPr>
        <w:pStyle w:val="Normal"/>
        <w:rPr/>
      </w:pPr>
      <w:r>
        <w:rPr/>
      </w:r>
    </w:p>
    <w:p>
      <w:pPr>
        <w:pStyle w:val="Normal"/>
        <w:rPr/>
      </w:pPr>
      <w:r>
        <w:rPr/>
        <w:t>СОУС ОСТРЫЙ</w:t>
      </w:r>
    </w:p>
    <w:p>
      <w:pPr>
        <w:pStyle w:val="Normal"/>
        <w:rPr/>
      </w:pPr>
      <w:r>
        <w:rPr/>
        <w:t xml:space="preserve">3 вареных яйца, 120 г растительного масла, 1 кофейная ложечка уксуса или сока лимона, 1 кофейная ложечка очень острой горчицы, 2 ст. ложки смеси мелко нарезанной зелени (зелень петрушки, кервель, эстрагон, зелень репчатого лука и др.), 2 корнишона, соль, черный молотый перец. </w:t>
      </w:r>
    </w:p>
    <w:p>
      <w:pPr>
        <w:pStyle w:val="Normal"/>
        <w:rPr/>
      </w:pPr>
      <w:r>
        <w:rPr/>
        <w:t xml:space="preserve">Яйца очистить, отделив белки от желтков. Белки можно использовать при приготовлении других блюд. Желтки размять, добавить горчицу, щепотку соли, черного молотого перца. Потом по капле добавлять растительное масло, постоянно помешивая. Подлить уксус, положить смесь зелени и мелко нарезанные корнишоны. Подавать к холодному или горячему мясу и закуске. </w:t>
      </w:r>
    </w:p>
    <w:p>
      <w:pPr>
        <w:pStyle w:val="Normal"/>
        <w:rPr/>
      </w:pPr>
      <w:r>
        <w:rPr/>
      </w:r>
    </w:p>
    <w:p>
      <w:pPr>
        <w:pStyle w:val="Normal"/>
        <w:rPr/>
      </w:pPr>
      <w:r>
        <w:rPr/>
        <w:t>СОУС ПХЕНЬЯН</w:t>
      </w:r>
    </w:p>
    <w:p>
      <w:pPr>
        <w:pStyle w:val="Normal"/>
        <w:rPr/>
      </w:pPr>
      <w:r>
        <w:rPr/>
        <w:t xml:space="preserve">75 г шампиньонов, 50 г сливочного масла, золотистая подливка (см.), 1 ст. ложка томатного соуса (см.), 1 стакан белого сухого вина, 3 шт. лука-шалота, 1 ст. ложка мелко нарезанной зелени петрушки и эстрагона, соль, черный молотый перец. </w:t>
      </w:r>
    </w:p>
    <w:p>
      <w:pPr>
        <w:pStyle w:val="Normal"/>
        <w:rPr/>
      </w:pPr>
      <w:r>
        <w:rPr/>
        <w:t xml:space="preserve">Шампиньоны очистить, отварить в подсоленной воде, хорошо процедить, нарезать тонко соломкой, обжарить с 30 г сливочного масла. Когда грибы начнут принимать золотистый оттенок, добавить мелко нарезанный лук-шалот, вино и на сильном огне выпарить наполовину. Затем соединить с золотистой подливкой и томатным соусом, оставить на медленном огне 20 мин., и заправить солью, черным молотым перцем по вкусу. Если вы не привыкли к острой корейской кухне, то не злоупотребляйте уксусом и перцем. Снять с огня, добавить оставшееся сливочное масло и мелко нарезанную зелень. Подавать к мясу, приготовленному в гриле, или к блюдам из птицы. </w:t>
      </w:r>
    </w:p>
    <w:p>
      <w:pPr>
        <w:pStyle w:val="Normal"/>
        <w:rPr/>
      </w:pPr>
      <w:r>
        <w:rPr/>
      </w:r>
    </w:p>
    <w:p>
      <w:pPr>
        <w:pStyle w:val="Normal"/>
        <w:rPr/>
      </w:pPr>
      <w:r>
        <w:rPr/>
        <w:t xml:space="preserve">СОУС ПИКАНТНЫЙ </w:t>
      </w:r>
    </w:p>
    <w:p>
      <w:pPr>
        <w:pStyle w:val="Normal"/>
        <w:rPr/>
      </w:pPr>
      <w:r>
        <w:rPr/>
        <w:t xml:space="preserve">1 стакан уксуса, 1 долька чеснока, 1-2 шт. лука-шалота, тимьян, лавровый лист, золотистая подливка (см.), 2 корнишона, 1 ст. ложка каперсов (по желанию), черный молотый перец. </w:t>
      </w:r>
    </w:p>
    <w:p>
      <w:pPr>
        <w:pStyle w:val="Normal"/>
        <w:rPr/>
      </w:pPr>
      <w:r>
        <w:rPr/>
        <w:t>Очистить и мелко нарезать чеснок и лук-шалот, положить в кастрюлю с уксусом, тимьяном, лавровым листом, черным молотым перцем, выпарить на 2\3, профильтровать, соединить с золотистой подливкой, тщательно перемешать, добавить мелко нарезанные корнишоны и каперсы; используется как приправа к небольшим жареным кусочкам мяса.</w:t>
      </w:r>
    </w:p>
    <w:p>
      <w:pPr>
        <w:pStyle w:val="Normal"/>
        <w:rPr/>
      </w:pPr>
      <w:r>
        <w:rPr/>
      </w:r>
    </w:p>
    <w:p>
      <w:pPr>
        <w:pStyle w:val="Normal"/>
        <w:rPr/>
      </w:pPr>
      <w:r>
        <w:rPr/>
        <w:t>СОУС ПЕРЕЧНЫЙ (ТАРТАР)</w:t>
      </w:r>
    </w:p>
    <w:p>
      <w:pPr>
        <w:pStyle w:val="Normal"/>
        <w:rPr/>
      </w:pPr>
      <w:r>
        <w:rPr/>
        <w:t xml:space="preserve">1\3 л золотистой подливки (см.), 1\2 стакана белого сухого вина, 1\2 стакана уксуса, 1 морковь, 1 крупная луковица, 1 шт. лука-шалота, лавровый лист, тимьян, соль, черный молотый перец. </w:t>
      </w:r>
    </w:p>
    <w:p>
      <w:pPr>
        <w:pStyle w:val="Normal"/>
        <w:rPr/>
      </w:pPr>
      <w:r>
        <w:rPr/>
        <w:t xml:space="preserve">Мелко нарезать лук репчатый и лук-шалот, положить в кастрюлю с уксусом, 1-2 веточками тимьяна, 1\2 лаврового листа и черным молотым перцем. Поставить на медленный огонь и выпарить. Приготовить золотистую подливку, добавить вино, выпаренные и процеженные овощи, оставить на медленном огне 20-25 мин., посолить, поперчить к моменту готовности. Подавать к жареному мясу и дичи. </w:t>
      </w:r>
    </w:p>
    <w:p>
      <w:pPr>
        <w:pStyle w:val="Normal"/>
        <w:rPr/>
      </w:pPr>
      <w:r>
        <w:rPr/>
      </w:r>
    </w:p>
    <w:p>
      <w:pPr>
        <w:pStyle w:val="Normal"/>
        <w:rPr/>
      </w:pPr>
      <w:r>
        <w:rPr/>
        <w:t>СОУС «АФУЛА»</w:t>
      </w:r>
    </w:p>
    <w:p>
      <w:pPr>
        <w:pStyle w:val="Normal"/>
        <w:rPr/>
      </w:pPr>
      <w:r>
        <w:rPr/>
        <w:t xml:space="preserve">Перечный соус, 3-4 ст. ложки красного сухого вина, 1 шепотка горького стручкового перца. </w:t>
      </w:r>
    </w:p>
    <w:p>
      <w:pPr>
        <w:pStyle w:val="Normal"/>
        <w:rPr/>
      </w:pPr>
      <w:r>
        <w:rPr/>
        <w:t xml:space="preserve">Перемешать вино и горький перец с перечным соусом в процессе выпаривания, оставить покипеть несколько минут, пропустить через сито. Подавать к дичи и жареному мясу. </w:t>
      </w:r>
    </w:p>
    <w:p>
      <w:pPr>
        <w:pStyle w:val="Normal"/>
        <w:rPr/>
      </w:pPr>
      <w:r>
        <w:rPr/>
      </w:r>
    </w:p>
    <w:p>
      <w:pPr>
        <w:pStyle w:val="Normal"/>
        <w:rPr/>
      </w:pPr>
      <w:r>
        <w:rPr/>
        <w:t xml:space="preserve">СОУС ЛУКОВЫЙ </w:t>
      </w:r>
    </w:p>
    <w:p>
      <w:pPr>
        <w:pStyle w:val="Normal"/>
        <w:rPr/>
      </w:pPr>
      <w:r>
        <w:rPr/>
        <w:t xml:space="preserve">1\4 л белого соуса (см.), 5-6 луковиц средней величины, 100 г белого сухого вина, 1 яичный желток, сок лимона, сливочное масло. </w:t>
      </w:r>
    </w:p>
    <w:p>
      <w:pPr>
        <w:pStyle w:val="Normal"/>
        <w:rPr/>
      </w:pPr>
      <w:r>
        <w:rPr/>
        <w:t xml:space="preserve">Лук очистить и мелко нарезать, отварить в белом соусе, подливая вино; снять с огня, добавить сок лимона, сливочное масло и яичный желток, энергично перемешать; служит заправкой к овощным блюдам и потрохам. </w:t>
      </w:r>
    </w:p>
    <w:p>
      <w:pPr>
        <w:pStyle w:val="Normal"/>
        <w:rPr/>
      </w:pPr>
      <w:r>
        <w:rPr/>
      </w:r>
    </w:p>
    <w:p>
      <w:pPr>
        <w:pStyle w:val="Normal"/>
        <w:rPr/>
      </w:pPr>
      <w:r>
        <w:rPr/>
        <w:t xml:space="preserve">СОУС РЫБНЫЙ </w:t>
      </w:r>
    </w:p>
    <w:p>
      <w:pPr>
        <w:pStyle w:val="Normal"/>
        <w:rPr/>
      </w:pPr>
      <w:r>
        <w:rPr/>
        <w:t xml:space="preserve">100г сливочного масла, 1 стакан белого сухого вина, 1\2 стакана винного уксуса, 2 яичных желтка, 3 шт. лука-шалота, 10 листиков свежего экстрагона (или 1 кофейная ложечка сухого эстрагона), 2-3 щепотки красного стручкового перца, 1 лимон, 1 ст. ложка мелко нарезанной зелени петрушки, соль, черный молотый перец. </w:t>
      </w:r>
    </w:p>
    <w:p>
      <w:pPr>
        <w:pStyle w:val="Normal"/>
        <w:rPr/>
      </w:pPr>
      <w:r>
        <w:rPr/>
        <w:t xml:space="preserve">Лук-шалот и эстрагон мелко нарезать, добавить винный уксус, выпарить на 2\3, процедить. Поместить в миске на водяную баню яичные желтки с солью, черным молотым перцем и красным стручковым перцем, взбить, соединить с предыдущей смесью, добавляя понемногу размягченное сливочное масло, перемешать до состояния майонеза, заправить профильтрованным соком лимона и посыпать зеленью петрушки; подавать к жареному мясу, рыбе, ракообразным, но не в очень горячем виде. </w:t>
      </w:r>
    </w:p>
    <w:p>
      <w:pPr>
        <w:pStyle w:val="Normal"/>
        <w:rPr/>
      </w:pPr>
      <w:r>
        <w:rPr/>
      </w:r>
    </w:p>
    <w:p>
      <w:pPr>
        <w:pStyle w:val="Normal"/>
        <w:rPr/>
      </w:pPr>
      <w:r>
        <w:rPr/>
        <w:t xml:space="preserve">СОУС ГОРЬКИЙ </w:t>
      </w:r>
    </w:p>
    <w:p>
      <w:pPr>
        <w:pStyle w:val="Normal"/>
        <w:rPr/>
      </w:pPr>
      <w:r>
        <w:rPr/>
        <w:t xml:space="preserve">75 г размягченного сливочного масла, 2 ст. ложки концентрированного бульона, 1 ст. ложка мадеры, 1 ст. ложка мелко нарезанной зелени петрушки, 1 кофейная ложечка сока лимона, 1 щепотка горького стручкового перца, 1 щепотка тертого мускатного ореха. </w:t>
      </w:r>
    </w:p>
    <w:p>
      <w:pPr>
        <w:pStyle w:val="Normal"/>
        <w:rPr/>
      </w:pPr>
      <w:r>
        <w:rPr/>
        <w:t xml:space="preserve">Не ставя на огонь, очень горячий бульон соединить постепенно со сливочным маслом, добавить мускатный орех и горький перец. Поддерживая соус в горячем состоянии и постоянно помешивая, добавить сок лимона, зелень петрушки и вино. </w:t>
      </w:r>
    </w:p>
    <w:p>
      <w:pPr>
        <w:pStyle w:val="Normal"/>
        <w:rPr/>
      </w:pPr>
      <w:r>
        <w:rPr/>
      </w:r>
    </w:p>
    <w:p>
      <w:pPr>
        <w:pStyle w:val="Normal"/>
        <w:rPr/>
      </w:pPr>
      <w:r>
        <w:rPr/>
        <w:t xml:space="preserve">СОУС КОРЕЙСКИЙ </w:t>
      </w:r>
    </w:p>
    <w:p>
      <w:pPr>
        <w:pStyle w:val="Normal"/>
        <w:rPr/>
      </w:pPr>
      <w:r>
        <w:rPr/>
        <w:t xml:space="preserve">125 г сливочного масла, 3 яичных желтка, 1 ст. ложка уксуса или сока лимона, 1 щепотка тертого мускатного ореха (по желанию),  корейская соль. </w:t>
      </w:r>
    </w:p>
    <w:p>
      <w:pPr>
        <w:pStyle w:val="Normal"/>
        <w:rPr/>
      </w:pPr>
      <w:r>
        <w:rPr/>
        <w:t xml:space="preserve">Кастрюлю с яичными желтками, солью, мускатным орехом и 1 кофейной ложечкой воды поместить на водяную баню, взбить до состояния крема, добавить постепенно сливочное масло, затем уксус (или сок лимона) и оставить на водяной бане в горячем виде; подавать к блюдам из рыбы, овощей, яиц. </w:t>
      </w:r>
    </w:p>
    <w:p>
      <w:pPr>
        <w:pStyle w:val="Normal"/>
        <w:rPr/>
      </w:pPr>
      <w:r>
        <w:rPr/>
      </w:r>
    </w:p>
    <w:p>
      <w:pPr>
        <w:pStyle w:val="Normal"/>
        <w:rPr/>
      </w:pPr>
      <w:r>
        <w:rPr/>
        <w:t xml:space="preserve">СОУС С МЯТОЙ </w:t>
      </w:r>
    </w:p>
    <w:p>
      <w:pPr>
        <w:pStyle w:val="Normal"/>
        <w:rPr/>
      </w:pPr>
      <w:r>
        <w:rPr/>
        <w:t xml:space="preserve">5-6 листиков свежей мяты, 1 небольшая миска бульона, 2 ст. ложки уксуса, 1 щепотка сахарного песка. </w:t>
      </w:r>
    </w:p>
    <w:p>
      <w:pPr>
        <w:pStyle w:val="Normal"/>
        <w:rPr/>
      </w:pPr>
      <w:r>
        <w:rPr/>
        <w:t xml:space="preserve">Бульон разогреть. Мяту мелко нарезать и положить в соусник, полить горячим бульоном, оставить настаиваться на водяной бане 10 мин., добавить уксус, сахарный песок, тщательно перемешать; подавать к жареному мясу. </w:t>
      </w:r>
    </w:p>
    <w:p>
      <w:pPr>
        <w:pStyle w:val="Normal"/>
        <w:rPr/>
      </w:pPr>
      <w:r>
        <w:rPr/>
      </w:r>
    </w:p>
    <w:p>
      <w:pPr>
        <w:pStyle w:val="Normal"/>
        <w:rPr/>
      </w:pPr>
      <w:r>
        <w:rPr/>
        <w:t>СОУС МОРСКОЙ  (Франция)</w:t>
      </w:r>
    </w:p>
    <w:p>
      <w:pPr>
        <w:pStyle w:val="Normal"/>
        <w:rPr/>
      </w:pPr>
      <w:r>
        <w:rPr/>
        <w:t xml:space="preserve">125 г грибов, 50 г сливочного масла, 12 устриц (вместо устриц можно использовать мидии), 200 г бульона (см.), 4 ст. ложки свежих сливок, 2 яичных желтка, 1 щепотка белого молотого перца,  корейская соль. </w:t>
      </w:r>
    </w:p>
    <w:p>
      <w:pPr>
        <w:pStyle w:val="Normal"/>
        <w:rPr/>
      </w:pPr>
      <w:r>
        <w:rPr/>
        <w:t xml:space="preserve">Шампиньоны очистить, опустить на 5 мин. в кипящую воду; устрицы положить в воду, чтобы очистить от раковин, не доводя до кипения; устрицы вынуть, процедить, воду перелить в кастрюлю с курт-бульоном. Устрицы и шампиньоны измельчить и сохранить в горячем виде, жидкость выпарить на 1\3 на сильном огне, профильтровать через ткань. Струйкой вылить на яичные желтки, предварительно смешанные с белым молотым перцем, энергично взбить, чтобы не свернулись яичные желтки, соединить со сливками, добавить сливочное масло, нарезанное мелкими кусочками, шампиньоны и устрицы; подавать к рыбе жареной или отваренной в бульоне. </w:t>
      </w:r>
    </w:p>
    <w:p>
      <w:pPr>
        <w:pStyle w:val="Normal"/>
        <w:rPr/>
      </w:pPr>
      <w:r>
        <w:rPr/>
      </w:r>
    </w:p>
    <w:p>
      <w:pPr>
        <w:pStyle w:val="Normal"/>
        <w:rPr/>
      </w:pPr>
      <w:r>
        <w:rPr/>
        <w:t xml:space="preserve">СОУС ХОЛОДНЫЙ </w:t>
      </w:r>
    </w:p>
    <w:p>
      <w:pPr>
        <w:pStyle w:val="Normal"/>
        <w:rPr/>
      </w:pPr>
      <w:r>
        <w:rPr/>
        <w:t xml:space="preserve">8 ст. ложек растительного масла, 2 ст. ложки уксуса, 1 ст. ложка горчицы, 2 шт. лука-шалота, 1 долька чеснока, 1 сырое яйцо, 1 горсть смеси зелени (кервель, эстрагон, шнитт-лук, базилик, зелень сельдерея и т. д.). </w:t>
      </w:r>
    </w:p>
    <w:p>
      <w:pPr>
        <w:pStyle w:val="Normal"/>
        <w:rPr/>
      </w:pPr>
      <w:r>
        <w:rPr/>
        <w:t xml:space="preserve">Яйцо отварить вкрутую, охладить под струей холодной воды, очистить, отделить белок от желтка; желток размять, перемешать с горчицей; по капле добавляя растительное масло и постоянно помешивая, довести до состояния майонеза; таким же образом подлить уксус. Измельчить смесь зелени, чеснок, лук-шалот и добавить в соус; подавать к холодному мясу. </w:t>
      </w:r>
    </w:p>
    <w:p>
      <w:pPr>
        <w:pStyle w:val="Normal"/>
        <w:rPr/>
      </w:pPr>
      <w:r>
        <w:rPr/>
      </w:r>
    </w:p>
    <w:p>
      <w:pPr>
        <w:pStyle w:val="Normal"/>
        <w:rPr/>
      </w:pPr>
      <w:r>
        <w:rPr/>
        <w:t xml:space="preserve">СОУС ГОРЯЧИЙ </w:t>
      </w:r>
    </w:p>
    <w:p>
      <w:pPr>
        <w:pStyle w:val="Normal"/>
        <w:rPr/>
      </w:pPr>
      <w:r>
        <w:rPr/>
        <w:t xml:space="preserve">1 горсть смеси зелени (кервель, зелень петрушки, эстрагон, шнитт-лук, базилик и т. д.), 1 луковица, 1 лимон, 1 крупный корнишон, 2 шт. лука-шалота, 1 долька чеснока, 1 пучок гарни, I ст. ложка каперсов, 1 гвоздика, 50 г сливочного масла, 1 ст. ложка муки, 100 г белого сухого вина, 200 г бульона, тертый мускатный орех, соль, черный молотый перец. </w:t>
      </w:r>
    </w:p>
    <w:p>
      <w:pPr>
        <w:pStyle w:val="Normal"/>
        <w:rPr/>
      </w:pPr>
      <w:r>
        <w:rPr/>
        <w:t xml:space="preserve">В кастрюле распустить половину количества сливочного масла, положить мелко нарезанный репчатый лук, добавить вино, бульон, пучок гарни, гвоздику, мелко нарезанные лук-шалот, чеснок, корнишон, каперсы, сок лимона, несколько листиков эстрагона, мускатный орех, соль, черный молотый перец, оставить на медленном огне 20 мин.; процедить, заправить оставшимся сливочным маслом, нарезанным мелкими кусочками, и мукой, положить горсть зелени; подавать к тушеному мясу, птице, рыбе. </w:t>
      </w:r>
    </w:p>
    <w:p>
      <w:pPr>
        <w:pStyle w:val="Normal"/>
        <w:rPr/>
      </w:pPr>
      <w:r>
        <w:rPr/>
      </w:r>
    </w:p>
    <w:p>
      <w:pPr>
        <w:pStyle w:val="Normal"/>
        <w:rPr/>
      </w:pPr>
      <w:r>
        <w:rPr/>
        <w:t>СОУС ГРЕЧЕСКИЙ (Кипр)</w:t>
      </w:r>
    </w:p>
    <w:p>
      <w:pPr>
        <w:pStyle w:val="Normal"/>
        <w:rPr/>
      </w:pPr>
      <w:r>
        <w:rPr/>
        <w:t>2 головки сладкого репчатого лука, 100 г белого сухого вина, 200 г бульона, 50 г сливочного масла, 1 ст. ложка острой горчицы.</w:t>
        <w:tab/>
      </w:r>
    </w:p>
    <w:p>
      <w:pPr>
        <w:pStyle w:val="Normal"/>
        <w:rPr/>
      </w:pPr>
      <w:r>
        <w:rPr/>
        <w:t xml:space="preserve">Лук очистить и мелко нарезать, обжарить на медленном огне со сливочным маслом до золотистого оттенка, добавить вино, выпарить наполовину, залить горячим бульоном, прокипятить 1-2 мин. Снять с огня, добавить горчицу, процедить. Подавать к мясу, приготовленному в гриле. </w:t>
      </w:r>
    </w:p>
    <w:p>
      <w:pPr>
        <w:pStyle w:val="Normal"/>
        <w:rPr/>
      </w:pPr>
      <w:r>
        <w:rPr/>
      </w:r>
    </w:p>
    <w:p>
      <w:pPr>
        <w:pStyle w:val="Normal"/>
        <w:rPr/>
      </w:pPr>
      <w:r>
        <w:rPr/>
        <w:t>СОУС ЛИМОННЫЙ</w:t>
      </w:r>
    </w:p>
    <w:p>
      <w:pPr>
        <w:pStyle w:val="Normal"/>
        <w:rPr/>
      </w:pPr>
      <w:r>
        <w:rPr/>
        <w:t xml:space="preserve">125г размягченного сливочного масла, 2 ст. ложки свежих сливок, сок 1\2 лимона, 100 г воды, соль. </w:t>
      </w:r>
    </w:p>
    <w:p>
      <w:pPr>
        <w:pStyle w:val="Normal"/>
        <w:rPr/>
      </w:pPr>
      <w:r>
        <w:rPr/>
        <w:t xml:space="preserve">В кастрюле вскипятить немного воды, затем воду вылить, кастрюлю обсушить, положить сливочное масло со щепоткой корейской соли, перемешать до состояния крема, взбить со 100 г воды и соком лимона. Перед подачей к столу добавить предварительно взбитые сливки; подавать к холодной рыбе и холодным отварным овощам. </w:t>
      </w:r>
    </w:p>
    <w:p>
      <w:pPr>
        <w:pStyle w:val="Normal"/>
        <w:rPr/>
      </w:pPr>
      <w:r>
        <w:rPr/>
      </w:r>
    </w:p>
    <w:p>
      <w:pPr>
        <w:pStyle w:val="Normal"/>
        <w:rPr/>
      </w:pPr>
      <w:r>
        <w:rPr/>
        <w:t xml:space="preserve">СОУС УКСУСНЫЙ </w:t>
      </w:r>
    </w:p>
    <w:p>
      <w:pPr>
        <w:pStyle w:val="Normal"/>
        <w:rPr/>
      </w:pPr>
      <w:r>
        <w:rPr/>
        <w:t xml:space="preserve">3 ст. ложки растительного масла, 1 ст. ложка уксуса, 1 горсть смеси мелко нарезанной зелени (по возможности), соль, черный молотый перец. </w:t>
      </w:r>
    </w:p>
    <w:p>
      <w:pPr>
        <w:pStyle w:val="Normal"/>
        <w:rPr/>
      </w:pPr>
      <w:r>
        <w:rPr/>
        <w:t xml:space="preserve">Соль развести в уксусе, добавить растительное масло, черный молотый перец, смесь зелени, тщательно перемешать; подавать к овощным и мясным салатам. </w:t>
      </w:r>
    </w:p>
    <w:p>
      <w:pPr>
        <w:pStyle w:val="Normal"/>
        <w:rPr/>
      </w:pPr>
      <w:r>
        <w:rPr/>
      </w:r>
    </w:p>
    <w:p>
      <w:pPr>
        <w:pStyle w:val="Normal"/>
        <w:rPr/>
      </w:pPr>
      <w:r>
        <w:rPr/>
        <w:t xml:space="preserve">СОУС УКСУСНЫЙ С ЛИМОНОМ </w:t>
      </w:r>
    </w:p>
    <w:p>
      <w:pPr>
        <w:pStyle w:val="Normal"/>
        <w:rPr/>
      </w:pPr>
      <w:r>
        <w:rPr/>
        <w:t xml:space="preserve">Готовится как классический уксусный соус, но уксус заменяется тем же количеством профильтрованного сока лимона; подавать к закускам, рыбе, ракообразным. </w:t>
      </w:r>
    </w:p>
    <w:p>
      <w:pPr>
        <w:pStyle w:val="Normal"/>
        <w:rPr/>
      </w:pPr>
      <w:r>
        <w:rPr/>
      </w:r>
    </w:p>
    <w:p>
      <w:pPr>
        <w:pStyle w:val="Normal"/>
        <w:rPr/>
      </w:pPr>
      <w:r>
        <w:rPr/>
        <w:t xml:space="preserve">СОУС УКСУСНЫЙ С ГОРЧИЦЕЙ </w:t>
      </w:r>
    </w:p>
    <w:p>
      <w:pPr>
        <w:pStyle w:val="Normal"/>
        <w:rPr/>
      </w:pPr>
      <w:r>
        <w:rPr/>
        <w:t xml:space="preserve">4 ст. ложки растительного масла, 1 ст. ложка острой горчицы, 1 ст. ложка уксуса, 1 горсть смеси зелени (по желанию), 1 щепотка соли, 1 щепотка черного молотого перца. </w:t>
      </w:r>
    </w:p>
    <w:p>
      <w:pPr>
        <w:pStyle w:val="Normal"/>
        <w:rPr/>
      </w:pPr>
      <w:r>
        <w:rPr/>
        <w:t xml:space="preserve">Горчицу положить в салатник, полить струйкой растительного масла, энергично взбивая, как для соуса майонез, таким же образом добавить уксус, соль, черный молотый перец, мелко нарезанную смесь зелени; подавать к холодным закускам. </w:t>
      </w:r>
    </w:p>
    <w:p>
      <w:pPr>
        <w:pStyle w:val="Normal"/>
        <w:rPr/>
      </w:pPr>
      <w:r>
        <w:rPr/>
      </w:r>
    </w:p>
    <w:p>
      <w:pPr>
        <w:pStyle w:val="Normal"/>
        <w:rPr/>
      </w:pPr>
      <w:r>
        <w:rPr/>
        <w:t xml:space="preserve">СОУС ЛУКОВЫЙ БЕЛЫЙ </w:t>
      </w:r>
    </w:p>
    <w:p>
      <w:pPr>
        <w:pStyle w:val="Normal"/>
        <w:rPr/>
      </w:pPr>
      <w:r>
        <w:rPr/>
        <w:t xml:space="preserve">200 г лука, 30 г сливочного масла, 40 г муки, 1\4л бульона, 120г свежих сливок, соль, черный молотый перец. </w:t>
      </w:r>
    </w:p>
    <w:p>
      <w:pPr>
        <w:pStyle w:val="Normal"/>
        <w:rPr/>
      </w:pPr>
      <w:r>
        <w:rPr/>
        <w:t xml:space="preserve">Лук очистить, промыть, мелко нарезать, залить 1\4 л кипятка, сварить до готовности, пропустить через сито с отваром. Бульон размешать с мукой, добавить протертый лук, вскипятить, добавить сливки, посолить, поперчить. Соус должен быть густой; подавать к яйцам, баранине, отварной говядине. </w:t>
      </w:r>
    </w:p>
    <w:p>
      <w:pPr>
        <w:pStyle w:val="Normal"/>
        <w:rPr/>
      </w:pPr>
      <w:r>
        <w:rPr/>
      </w:r>
    </w:p>
    <w:p>
      <w:pPr>
        <w:pStyle w:val="Normal"/>
        <w:rPr/>
      </w:pPr>
      <w:r>
        <w:rPr/>
        <w:t xml:space="preserve">СОУС ДЕЛИКАТНЫЙ (Израиль) </w:t>
      </w:r>
    </w:p>
    <w:p>
      <w:pPr>
        <w:pStyle w:val="Normal"/>
        <w:rPr/>
      </w:pPr>
      <w:r>
        <w:rPr/>
        <w:t xml:space="preserve">Несколько листьев лука-шалота, 1 стакан мясного бульона, 1 стакан белого сухого вина, 1 чайная чашка, 25 г сливочного масла, зелень петрушки, соль, черный молотый перец. </w:t>
      </w:r>
    </w:p>
    <w:p>
      <w:pPr>
        <w:pStyle w:val="Normal"/>
        <w:rPr/>
      </w:pPr>
      <w:r>
        <w:rPr/>
        <w:t>Обжарить на сливочном масле горсть мелко нарезанного лука-шалота, добавить мясной бульон и вино, выпарить наполовину. Отдельно приготовить соус перечный, соединить его с приготовленным соусом, прокипятить в течение 1 мин.; снять с огня, добавить немного сливочного масла, соль, черный молотый перец и 1 чайную ложку мелко нарезанной зелени петрушки. Подавать в горячем виде к мясу, приготовленному в гриле.</w:t>
        <w:tab/>
      </w:r>
    </w:p>
    <w:p>
      <w:pPr>
        <w:pStyle w:val="Normal"/>
        <w:rPr/>
      </w:pPr>
      <w:r>
        <w:rPr/>
      </w:r>
    </w:p>
    <w:p>
      <w:pPr>
        <w:pStyle w:val="Normal"/>
        <w:rPr/>
      </w:pPr>
      <w:r>
        <w:rPr/>
        <w:t xml:space="preserve">СОУС МЯСНОЙ </w:t>
      </w:r>
    </w:p>
    <w:p>
      <w:pPr>
        <w:pStyle w:val="Normal"/>
        <w:rPr/>
      </w:pPr>
      <w:r>
        <w:rPr/>
        <w:t xml:space="preserve">450 г лука, 100г свежих сливок, 100 г белого сухого вина, 100 мясного бульона или 1 кубик мясного бульона, 100г мясного сока, 30 г сливочного масла, соль, черный молотый перец. </w:t>
      </w:r>
    </w:p>
    <w:p>
      <w:pPr>
        <w:pStyle w:val="Normal"/>
        <w:rPr/>
      </w:pPr>
      <w:r>
        <w:rPr/>
        <w:t xml:space="preserve">Лук очистить, нарезать небольшими кусочками, прокипятить в воде 10 мин., процедить; затем положить в кастрюлю с 30 г сливочного масла, вином, мясным бульоном, мясным соком, оставить на медленном огне еще 10 мин., пропустить через сито. Добавить соус луковый, приготовленный заранее, сливки, посолить и поперчить по вкусу, снять с огня. Подавать к жареной баранине. </w:t>
      </w:r>
    </w:p>
    <w:p>
      <w:pPr>
        <w:pStyle w:val="Normal"/>
        <w:rPr/>
      </w:pPr>
      <w:r>
        <w:rPr/>
      </w:r>
    </w:p>
    <w:p>
      <w:pPr>
        <w:pStyle w:val="Normal"/>
        <w:rPr/>
      </w:pPr>
      <w:r>
        <w:rPr/>
        <w:t xml:space="preserve">СОУС ЧЕСНОЧНЫЙ </w:t>
      </w:r>
    </w:p>
    <w:p>
      <w:pPr>
        <w:pStyle w:val="Normal"/>
        <w:rPr/>
      </w:pPr>
      <w:r>
        <w:rPr/>
        <w:t xml:space="preserve">1 сырое яйцо, 1\4 л оливкового масла, 6 долек чеснока, 8 лесных орехов, 1 лимон, соль, черный молотый перец. </w:t>
      </w:r>
    </w:p>
    <w:p>
      <w:pPr>
        <w:pStyle w:val="Normal"/>
        <w:rPr/>
      </w:pPr>
      <w:r>
        <w:rPr/>
        <w:t xml:space="preserve">Орехи расколоть и очистить от коричневой пленки; очистить чеснок; лимон разрезать и выжать. В ступку положить орехи, чеснок, добавить 1 ст. ложку оливкового масла и растереть до получения густой массы. Разбить яйцо, аккуратно отделив белок от желтка; белок использовать для приготовления другого блюда, а желток добавить в приготовленную массу и, постоянно помешивая, долить понемногу оставшееся оливковое масло, добавить сок лимона, соль, черный молотый перец, поместить в холодильник. Подавать к жареной рыбе. </w:t>
      </w:r>
    </w:p>
    <w:p>
      <w:pPr>
        <w:pStyle w:val="Normal"/>
        <w:rPr/>
      </w:pPr>
      <w:r>
        <w:rPr/>
      </w:r>
    </w:p>
    <w:p>
      <w:pPr>
        <w:pStyle w:val="Normal"/>
        <w:rPr/>
      </w:pPr>
      <w:r>
        <w:rPr/>
        <w:t xml:space="preserve">СОУС РЫБНЫЙ </w:t>
      </w:r>
    </w:p>
    <w:p>
      <w:pPr>
        <w:pStyle w:val="Normal"/>
        <w:rPr/>
      </w:pPr>
      <w:r>
        <w:rPr/>
        <w:t xml:space="preserve">100г филе копченой рыбы, 100г свежих сливок, 50 г сливочного масла, горький стручковый перец, сок 1\2 лимона, соль. </w:t>
      </w:r>
    </w:p>
    <w:p>
      <w:pPr>
        <w:pStyle w:val="Normal"/>
        <w:rPr/>
      </w:pPr>
      <w:r>
        <w:rPr/>
        <w:t xml:space="preserve">Рыбу обжарить в течение 5 мин. с 10 г сливочного масла, добавить оставшееся масло, сливки, соль, горький стручковый перец на кончике ножа, сок лимона, обжарить 3 мин. Подавать к отварному холодному мясу, салатам. </w:t>
      </w:r>
    </w:p>
    <w:p>
      <w:pPr>
        <w:pStyle w:val="Normal"/>
        <w:rPr/>
      </w:pPr>
      <w:r>
        <w:rPr/>
      </w:r>
    </w:p>
    <w:p>
      <w:pPr>
        <w:pStyle w:val="Normal"/>
        <w:rPr/>
      </w:pPr>
      <w:r>
        <w:rPr/>
        <w:t xml:space="preserve">СОУС МАСЛЯНЫЙ </w:t>
      </w:r>
    </w:p>
    <w:p>
      <w:pPr>
        <w:pStyle w:val="Normal"/>
        <w:rPr/>
      </w:pPr>
      <w:r>
        <w:rPr/>
        <w:t>2 яичных желтка, 2 очищенные и толченые дольки чеснока, 1 чайная чашка оливкового масла, сок лимона, соль, черный молотый перец.</w:t>
      </w:r>
    </w:p>
    <w:p>
      <w:pPr>
        <w:pStyle w:val="Normal"/>
        <w:rPr/>
      </w:pPr>
      <w:r>
        <w:rPr/>
        <w:t xml:space="preserve">В глубокой миске взбить яичные желтки с чесноком, солью, черным молотым перцем, добавляя постепенно по несколько капель оливкового масла, затем сок лимона и продолжать взбивать до очень густого состояния. Подавать к рыбе, мясу, овощным салатам, артишокам. </w:t>
      </w:r>
    </w:p>
    <w:p>
      <w:pPr>
        <w:pStyle w:val="Normal"/>
        <w:rPr/>
      </w:pPr>
      <w:r>
        <w:rPr/>
      </w:r>
    </w:p>
    <w:p>
      <w:pPr>
        <w:pStyle w:val="Normal"/>
        <w:rPr/>
      </w:pPr>
      <w:r>
        <w:rPr/>
        <w:t xml:space="preserve">СОУС ВЕСЕННИЙ </w:t>
      </w:r>
    </w:p>
    <w:p>
      <w:pPr>
        <w:pStyle w:val="Normal"/>
        <w:rPr/>
      </w:pPr>
      <w:r>
        <w:rPr/>
        <w:t xml:space="preserve">350 г белого соуса (см.), 125 сливочного масла, 50 г зелени петрушки, 50 г эстрагона, соль. </w:t>
      </w:r>
    </w:p>
    <w:p>
      <w:pPr>
        <w:pStyle w:val="Normal"/>
        <w:rPr/>
      </w:pPr>
      <w:r>
        <w:rPr/>
        <w:t xml:space="preserve">Зелень обдать кипятком, процедить, мелко нарезать, перемешать со сливочным маслом, добавить белый соус, приготовленный без сливочного масла, тщательно перемешать. </w:t>
      </w:r>
    </w:p>
    <w:p>
      <w:pPr>
        <w:pStyle w:val="Normal"/>
        <w:rPr/>
      </w:pPr>
      <w:r>
        <w:rPr/>
      </w:r>
    </w:p>
    <w:p>
      <w:pPr>
        <w:pStyle w:val="Normal"/>
        <w:rPr/>
      </w:pPr>
      <w:r>
        <w:rPr/>
        <w:t xml:space="preserve">СОУС ОКЕАНСКИЙ </w:t>
      </w:r>
    </w:p>
    <w:p>
      <w:pPr>
        <w:pStyle w:val="Normal"/>
        <w:rPr/>
      </w:pPr>
      <w:r>
        <w:rPr/>
        <w:t xml:space="preserve">1\4 л куриного бульона, 50 г сливочного масла, 6г муки, 1\4 л белого сухого вина, соль, черный молотый перец. </w:t>
      </w:r>
    </w:p>
    <w:p>
      <w:pPr>
        <w:pStyle w:val="Normal"/>
        <w:rPr/>
      </w:pPr>
      <w:r>
        <w:rPr/>
        <w:t xml:space="preserve">Приготовить так же, как золотистую подливку (см.), но наполовину на курином бульоне, наполовину на белом вине. В конце приготовления добавить сливочное масло, нарезанное мелкими кусочками, посолить, поперчить. </w:t>
      </w:r>
    </w:p>
    <w:p>
      <w:pPr>
        <w:pStyle w:val="Normal"/>
        <w:rPr/>
      </w:pPr>
      <w:r>
        <w:rPr/>
      </w:r>
    </w:p>
    <w:p>
      <w:pPr>
        <w:pStyle w:val="Normal"/>
        <w:rPr/>
      </w:pPr>
      <w:r>
        <w:rPr/>
        <w:t xml:space="preserve">СОУС ВИННЫЙ </w:t>
      </w:r>
    </w:p>
    <w:p>
      <w:pPr>
        <w:pStyle w:val="Normal"/>
        <w:rPr/>
      </w:pPr>
      <w:r>
        <w:rPr/>
        <w:t xml:space="preserve">Приготовить белый соус (см.), залить небольшим количеством белого сухого вина, положить пучок гарни, обрезки шампиньонов, немного тертого мускатного ореха и оставить на медленном огне 30 мин.; снять с огня, добавить 2-3 яичных желтка, немного сливочного масла, нарезанного мелкими кусочками, и сок лимона, пропустить через сито и держать на водяной бане до подачи к столу. Подавать к овощам, мясным, рыбным блюдам и птице. </w:t>
      </w:r>
    </w:p>
    <w:p>
      <w:pPr>
        <w:pStyle w:val="Normal"/>
        <w:rPr/>
      </w:pPr>
      <w:r>
        <w:rPr/>
      </w:r>
    </w:p>
    <w:p>
      <w:pPr>
        <w:pStyle w:val="Normal"/>
        <w:rPr/>
      </w:pPr>
      <w:r>
        <w:rPr/>
        <w:t xml:space="preserve">СОУС ОРИГИНАЛЬНЫЙ </w:t>
      </w:r>
    </w:p>
    <w:p>
      <w:pPr>
        <w:pStyle w:val="Normal"/>
        <w:rPr/>
      </w:pPr>
      <w:r>
        <w:rPr/>
        <w:t>12 раков, 2 моркови, 2 головки репчатого лука, 1 корень сельдерея, 1\4 л белого сухого вина, 85 г сливочного масла, 1 ст. ложка коньяка, сок лимона, 1 щепотка сахарного песка) 1 щепотка горького стручкового перца, соль, черный молотый перец.</w:t>
        <w:tab/>
      </w:r>
    </w:p>
    <w:p>
      <w:pPr>
        <w:pStyle w:val="Normal"/>
        <w:rPr/>
      </w:pPr>
      <w:r>
        <w:rPr/>
        <w:t xml:space="preserve">Очистить и порубить лук, корень сельдерея, морковь; в глубокой сковороде распустить 60 г сливочного масла, нарезанного небольшими кусочками, положить овощи, добавить 1 щепотку сахарного песка, соль, черный молотый перец, закрыть крышкой и поставить смесь на очень медленный огонь на 30 мин., затем полить сухим вином и оставить еще на 20 мин. </w:t>
      </w:r>
    </w:p>
    <w:p>
      <w:pPr>
        <w:pStyle w:val="Normal"/>
        <w:rPr/>
      </w:pPr>
      <w:r>
        <w:rPr/>
        <w:t xml:space="preserve">Раки промыть щеткой в проточной воде, процедить, положить на сковороду с овощами, посолить, поперчить, оставить на огне 10 мин., раки вынуть, освободить от панциря, мякоть размельчить с соком лимона, соединить с соусом бешамель, тщательно перемешать и поставить на 2 мин. на очень медленный огонь, затем снять с огня, добавить коньяк, 25 г сливочного масла, 1 щепотку горького перца. Соединить с предыдущей смесью. </w:t>
      </w:r>
    </w:p>
    <w:p>
      <w:pPr>
        <w:pStyle w:val="Normal"/>
        <w:rPr/>
      </w:pPr>
      <w:r>
        <w:rPr/>
      </w:r>
    </w:p>
    <w:p>
      <w:pPr>
        <w:pStyle w:val="Normal"/>
        <w:rPr/>
      </w:pPr>
      <w:r>
        <w:rPr/>
        <w:t>СОУС ПРОСТОЙ</w:t>
      </w:r>
    </w:p>
    <w:p>
      <w:pPr>
        <w:pStyle w:val="Normal"/>
        <w:rPr/>
      </w:pPr>
      <w:r>
        <w:rPr/>
        <w:t xml:space="preserve">1 небольшая очищенная и мелко нарезанная головка репчатого лука, 1 ст. ложка белого винного уксуса, 3 ст. ложки белого сухого вина, 1\2 чайной чашки несоленого сливочного масла, 2 ст. ложки сока лимона, соль. </w:t>
      </w:r>
    </w:p>
    <w:p>
      <w:pPr>
        <w:pStyle w:val="Normal"/>
        <w:rPr/>
      </w:pPr>
      <w:r>
        <w:rPr/>
        <w:t xml:space="preserve">В небольшую кастрюлю положить репчатый лук с уксусом и вином, довести до кипения и выпарить вдвое. Кастрюлю снять с огня и поместить на время в холодное место. Сливочное масло нарезать небольшими кусочками и добавить в луковую смесь, тщательно взбивая до состояния крема; добавить еще 2-3 кусочка сливочного масла, кастрюлю поставить на медленный огонь и продолжать взбивать, подкладывая кусочки сливочного масла, затем посолить, добавить сок лимона и пропустить через сито. </w:t>
      </w:r>
    </w:p>
    <w:p>
      <w:pPr>
        <w:pStyle w:val="Normal"/>
        <w:rPr/>
      </w:pPr>
      <w:r>
        <w:rPr/>
      </w:r>
    </w:p>
    <w:p>
      <w:pPr>
        <w:pStyle w:val="Normal"/>
        <w:rPr/>
      </w:pPr>
      <w:r>
        <w:rPr/>
        <w:t xml:space="preserve">СОУС КРАСНЫЙ </w:t>
      </w:r>
    </w:p>
    <w:p>
      <w:pPr>
        <w:pStyle w:val="Normal"/>
        <w:rPr/>
      </w:pPr>
      <w:r>
        <w:rPr/>
        <w:t>150 г сливочного масла, 1 морковь, 1 головка репчатого лука, 2 ст. ложки муки, 600 г куриного бульона, 300 г вина бордо, 1 пучок гарни, 3 шт. мелко нарезанного лука-шалота, 100 г костного мозга, соль, черный молотый перец.</w:t>
      </w:r>
    </w:p>
    <w:p>
      <w:pPr>
        <w:pStyle w:val="Normal"/>
        <w:rPr/>
      </w:pPr>
      <w:r>
        <w:rPr/>
        <w:t xml:space="preserve">В кастрюле распустить 30 г сливочного масла, обжарить репчатый мелко нарезанный лук и морковь, нарезанную тонкими ломтиками, заправить мукой, перемешать, развести бульоном, добавить пучок гарни и оставить на медленном огне при закрытой крышке около 30 мин. </w:t>
      </w:r>
    </w:p>
    <w:p>
      <w:pPr>
        <w:pStyle w:val="Normal"/>
        <w:rPr/>
      </w:pPr>
      <w:r>
        <w:rPr/>
        <w:t xml:space="preserve">Тем временем поварить в вине в течение 10 мин. мелко нарезанный лук-шалот, выложить приготовленное в предыдущую смесь, оставить на огне еще 15 мин., пропустить через сито, чтобы выжать весь сок; снова поставить на огонь, взбивая, положить оставшееся сливочное масло, нарезанное небольшими кусочками, посолить, поперчить. В последнюю минуту в соус добавить костный мозг, предварительно отваренный на медленном огне и нарезанный кружочками. </w:t>
      </w:r>
    </w:p>
    <w:p>
      <w:pPr>
        <w:pStyle w:val="Normal"/>
        <w:rPr/>
      </w:pPr>
      <w:r>
        <w:rPr/>
      </w:r>
    </w:p>
    <w:p>
      <w:pPr>
        <w:pStyle w:val="Normal"/>
        <w:rPr/>
      </w:pPr>
      <w:r>
        <w:rPr/>
        <w:t xml:space="preserve">СОУС АППЕТИТНЫЙ </w:t>
      </w:r>
    </w:p>
    <w:p>
      <w:pPr>
        <w:pStyle w:val="Normal"/>
        <w:rPr/>
      </w:pPr>
      <w:r>
        <w:rPr/>
        <w:t xml:space="preserve">250 г сливочного масла, нарезанного небольшими кусочками, 60 г винного уксуса, 60 г белого сухого вина, 4 ст. ложки мелко нарезанных пряных трав (зелень зубчатого лука, эстрагон, кориандр, кервель), 2 шт. лука-шалота, соль, черный молотый перец. </w:t>
      </w:r>
    </w:p>
    <w:p>
      <w:pPr>
        <w:pStyle w:val="Normal"/>
        <w:rPr/>
      </w:pPr>
      <w:r>
        <w:rPr/>
        <w:t xml:space="preserve">Лук-шалот очистить и мелко нарезать. В кастрюле выпарить наполовину белое сухое вино, винный уксус и лук-шалот, положить сливочное масло, оставив на медленном огне, посолить, поперчить, снять с огня, посыпать пряными травами. Подавать к рыбе, отваренной в курт-бульоне или зажаренной в гриле. </w:t>
      </w:r>
    </w:p>
    <w:p>
      <w:pPr>
        <w:pStyle w:val="Normal"/>
        <w:rPr/>
      </w:pPr>
      <w:r>
        <w:rPr/>
      </w:r>
    </w:p>
    <w:p>
      <w:pPr>
        <w:pStyle w:val="Normal"/>
        <w:rPr/>
      </w:pPr>
      <w:r>
        <w:rPr/>
        <w:t xml:space="preserve">СОУС С КРАБАМИ </w:t>
      </w:r>
    </w:p>
    <w:p>
      <w:pPr>
        <w:pStyle w:val="Normal"/>
        <w:rPr/>
      </w:pPr>
      <w:r>
        <w:rPr/>
        <w:t xml:space="preserve">150 г консервированных крабов, 8 ст. ложек оливкового масла, 2 ст. ложки винного уксуса, 2 ст. ложки острой горчицы, 1 яичный желток, соль, черный молотый перец. </w:t>
      </w:r>
    </w:p>
    <w:p>
      <w:pPr>
        <w:pStyle w:val="Normal"/>
        <w:rPr/>
      </w:pPr>
      <w:r>
        <w:rPr/>
        <w:t xml:space="preserve">Приготовить классический майонез из горчицы, яичного желтка, оливкового масла и уксуса. Крабы освободить от хрящей, пропустить через миксер, заправить приготовленным майонезом, посолить, поперчить, поместить в холодильник. Подавать к горячей или холодной рыбе. </w:t>
      </w:r>
    </w:p>
    <w:p>
      <w:pPr>
        <w:pStyle w:val="Normal"/>
        <w:rPr/>
      </w:pPr>
      <w:r>
        <w:rPr/>
      </w:r>
    </w:p>
    <w:p>
      <w:pPr>
        <w:pStyle w:val="Normal"/>
        <w:rPr/>
      </w:pPr>
      <w:r>
        <w:rPr/>
        <w:t xml:space="preserve">СОУС С УКРОПОМ </w:t>
      </w:r>
    </w:p>
    <w:p>
      <w:pPr>
        <w:pStyle w:val="Normal"/>
        <w:rPr/>
      </w:pPr>
      <w:r>
        <w:rPr/>
        <w:t xml:space="preserve">500 г молока, 4 яичных желтка, 50 г свежих сливок, 1 небольшой корень укропа, 2 ст. ложки семян укропа, 1 щепотка шафрана, соль, черный молотый перец. </w:t>
      </w:r>
    </w:p>
    <w:p>
      <w:pPr>
        <w:pStyle w:val="Normal"/>
        <w:rPr/>
      </w:pPr>
      <w:r>
        <w:rPr/>
        <w:t>Очистить корень укропа и опустить на 2 мин. в кипящую подсоленную воду, остудить под струей холодной воды. В кастрюлю положить семена укропа, залить молоком, довести до кипения, снять с огня, закрыть крышкой и оставить настаиваться 10 мин.. Затем в эмалированную кастрюлю положить яичные желтки, взбить в течение 5 мин., добавить горячее процеженное молоко, положить шафран, затем сливки, соль, черный молотый перец. Укроп нарезать мелкими кубиками, перемешать с приготовленным соусом. Подавать в довольно горячем виде к домашней птице или жареной рыбе.</w:t>
      </w:r>
    </w:p>
    <w:p>
      <w:pPr>
        <w:pStyle w:val="Normal"/>
        <w:rPr/>
      </w:pPr>
      <w:r>
        <w:rPr/>
      </w:r>
    </w:p>
    <w:p>
      <w:pPr>
        <w:pStyle w:val="Normal"/>
        <w:rPr/>
      </w:pPr>
      <w:r>
        <w:rPr/>
        <w:t xml:space="preserve">СОУС РЫБНЫЙ </w:t>
      </w:r>
    </w:p>
    <w:p>
      <w:pPr>
        <w:pStyle w:val="Normal"/>
        <w:rPr/>
      </w:pPr>
      <w:r>
        <w:rPr/>
        <w:t xml:space="preserve">3 шт. лука-шалота, 50 г сливочного масла, 6 десертных ложек острой горчицы, 150 г рыбного бульона (см.), 6 ст. ложек свежих сливок, 6 яичных желтков (белки использовать для приготовления других блюд), 1 пучок кервеля, соль, черный молотый перец. </w:t>
      </w:r>
    </w:p>
    <w:p>
      <w:pPr>
        <w:pStyle w:val="Normal"/>
        <w:rPr/>
      </w:pPr>
      <w:r>
        <w:rPr/>
        <w:t xml:space="preserve">Лук-шалот очистить, измельчить, обжарить на горячем сливочном масле, добавить горчицу и, помешивая, оставить на медленном огне 5 мин., затем полить рыбным курт-бульоном, положить сливки, оставить на огне еще 5 мин. Перед подачей к столу яичные желтки вылить в миску, поместить на водяную баню на медленном огне, постоянно взбивая, затем постепенно добавить в предыдущую смесь, посолить, поперчить, посыпать небольшим количеством измельченного кервеля и подавать к отварной рыбе. </w:t>
      </w:r>
    </w:p>
    <w:p>
      <w:pPr>
        <w:pStyle w:val="Normal"/>
        <w:rPr/>
      </w:pPr>
      <w:r>
        <w:rPr/>
      </w:r>
    </w:p>
    <w:p>
      <w:pPr>
        <w:pStyle w:val="Normal"/>
        <w:rPr/>
      </w:pPr>
      <w:r>
        <w:rPr/>
        <w:t xml:space="preserve">СОУС СО ВЗБИТЫМИ СЛИВКАМИ </w:t>
      </w:r>
    </w:p>
    <w:p>
      <w:pPr>
        <w:pStyle w:val="Normal"/>
        <w:rPr/>
      </w:pPr>
      <w:r>
        <w:rPr/>
        <w:t xml:space="preserve">3 сырых яйца, 250 г полусоленого сливочного масла, 2 ст. ложки винного уксуса на основе сидра, 10г свежих сливок. </w:t>
      </w:r>
    </w:p>
    <w:p>
      <w:pPr>
        <w:pStyle w:val="Normal"/>
        <w:rPr/>
      </w:pPr>
      <w:r>
        <w:rPr/>
        <w:t xml:space="preserve">В миске взбить электрической взбивалкой сливки, оставить. Яйца разбить, отделив белки от желтков. В миску из нержавеющей стали положить яичные желтки (белки использовать при приготовлении другого блюда), полить уксусом, тщательно перемешать, миску поместить в кастрюлю с горячей водой, поставить на медленный огонь и взбивать, понемногу добавляя сливочное масло мелкими кусочками. Соус должен быть густоты майонеза. Снять с огня, перемешать лопаткой и подавать к спарже. </w:t>
      </w:r>
    </w:p>
    <w:p>
      <w:pPr>
        <w:pStyle w:val="Normal"/>
        <w:rPr/>
      </w:pPr>
      <w:r>
        <w:rPr/>
      </w:r>
    </w:p>
    <w:p>
      <w:pPr>
        <w:pStyle w:val="Normal"/>
        <w:rPr/>
      </w:pPr>
      <w:r>
        <w:rPr/>
        <w:t xml:space="preserve">СОУС СНЯТЫЙ </w:t>
      </w:r>
    </w:p>
    <w:p>
      <w:pPr>
        <w:pStyle w:val="Normal"/>
        <w:rPr/>
      </w:pPr>
      <w:r>
        <w:rPr/>
        <w:t xml:space="preserve">3 крупные шт. лука-шалота, 1 пучок кервеля, 1 пучок эстрагона, 100г винного уксуса, 100 г белого сухого вина, 100 г воды, 100г снятого молока, 1 яичный желток, 15 г сливочного масла, 1 кофейная ложечка картофельного крахмала, 1 лимон, горький стручковый перец, соль, черный молотый перец. </w:t>
      </w:r>
    </w:p>
    <w:p>
      <w:pPr>
        <w:pStyle w:val="Normal"/>
        <w:rPr/>
      </w:pPr>
      <w:r>
        <w:rPr/>
        <w:t xml:space="preserve">В кастрюлю налить винный уксус, белое сухое вино, воду, 2 ст. ложки мелко нарезанного лука-шалота, 2 ст. ложки мелко нарезанного кервеле , 3 ст. ложки мелко нарезанного эстрагона, поставить на медленный огонь, выпарить в течение 30 мин.; пропустить через сито - должно остаться 50 г. В молоке развести крахмал, добавить яичный желток, посолить, поперчить, поместить на водяную баню, энергично взбивая и понемногу добавляя сок предыдущего приготовления, затем сливочное масло, нарезанное мелкими кусочками, добавить 1 ст. ложку мелко нарезанного кервеля и эстрагона, щепотку горького перца, струйку сока лимона. Подавать в горячем соуснике. </w:t>
      </w:r>
    </w:p>
    <w:p>
      <w:pPr>
        <w:pStyle w:val="Normal"/>
        <w:rPr/>
      </w:pPr>
      <w:r>
        <w:rPr/>
      </w:r>
    </w:p>
    <w:p>
      <w:pPr>
        <w:pStyle w:val="Normal"/>
        <w:rPr/>
      </w:pPr>
      <w:r>
        <w:rPr/>
        <w:t xml:space="preserve">СОУС С КОРНИШОНАМИ </w:t>
      </w:r>
    </w:p>
    <w:p>
      <w:pPr>
        <w:pStyle w:val="Normal"/>
        <w:rPr/>
      </w:pPr>
      <w:r>
        <w:rPr/>
        <w:t xml:space="preserve">3 сырых яйца, 250 г растительного масла, 30 г горчицы, 50 г корнишонов, 30 г уксуса, мелко нарезанная зелень, соль, черный молотый перец. </w:t>
      </w:r>
    </w:p>
    <w:p>
      <w:pPr>
        <w:pStyle w:val="Normal"/>
        <w:rPr/>
      </w:pPr>
      <w:r>
        <w:rPr/>
        <w:t xml:space="preserve">Яйца отварить вкрутую, очистить, отделить белки от желтков, белки измельчить, желтки растереть, перемешать с горчицей и растительным маслом, добавляя их небольшими порциями, затем добавить уксус. В готовый соус положить мелко нарезанные корнишоны, измельченные яичные белки и зелень, соль и черный молотый перец. </w:t>
      </w:r>
    </w:p>
    <w:p>
      <w:pPr>
        <w:pStyle w:val="Normal"/>
        <w:rPr/>
      </w:pPr>
      <w:r>
        <w:rPr/>
      </w:r>
    </w:p>
    <w:p>
      <w:pPr>
        <w:pStyle w:val="Normal"/>
        <w:rPr/>
      </w:pPr>
      <w:r>
        <w:rPr/>
        <w:t xml:space="preserve">СОУС КОРИЧНЕВЫЙ </w:t>
      </w:r>
    </w:p>
    <w:p>
      <w:pPr>
        <w:pStyle w:val="Normal"/>
        <w:rPr/>
      </w:pPr>
      <w:r>
        <w:rPr/>
        <w:t xml:space="preserve">Приготовить золотистую подливку (см.), развести соком для темных соусов (см.), оставить на очень медленном огне 1 час, затем снять пену и жир, процедить через сито. </w:t>
      </w:r>
    </w:p>
    <w:p>
      <w:pPr>
        <w:pStyle w:val="Normal"/>
        <w:rPr/>
      </w:pPr>
      <w:r>
        <w:rPr/>
      </w:r>
    </w:p>
    <w:p>
      <w:pPr>
        <w:pStyle w:val="Normal"/>
        <w:rPr/>
      </w:pPr>
      <w:r>
        <w:rPr/>
        <w:t xml:space="preserve">СОУС ЗОЛОТИСТЫЙ </w:t>
      </w:r>
    </w:p>
    <w:p>
      <w:pPr>
        <w:pStyle w:val="Normal"/>
        <w:rPr/>
      </w:pPr>
      <w:r>
        <w:rPr/>
        <w:t xml:space="preserve">Мелко нарезать немного лука-шалота, 5-6 шампиньонов и зелень петрушки, залить 1 стаканом белого сухого вина, выпарить до загустения, добавить 3 ст. ложки испанского соуса (см.), щепотку черного молотого перца, оставить на медленном огне несколько минут, затем положить небольшой кусочек распущенного сливочного масла. </w:t>
      </w:r>
    </w:p>
    <w:p>
      <w:pPr>
        <w:pStyle w:val="Normal"/>
        <w:rPr/>
      </w:pPr>
      <w:r>
        <w:rPr/>
      </w:r>
    </w:p>
    <w:p>
      <w:pPr>
        <w:pStyle w:val="Normal"/>
        <w:rPr/>
      </w:pPr>
      <w:r>
        <w:rPr/>
        <w:t xml:space="preserve">СОУС ГРИБНОЙ </w:t>
      </w:r>
    </w:p>
    <w:p>
      <w:pPr>
        <w:pStyle w:val="Normal"/>
        <w:rPr/>
      </w:pPr>
      <w:r>
        <w:rPr/>
        <w:t xml:space="preserve">Мелко нарезать грибы , отваренных в белом сухом вине, положить в кастрюлю с несколькими ст. ложками белого соуса (см.) и небольшим количеством сока для светлых соусов (см.), уварить, помешивая деревянной ложкой. </w:t>
      </w:r>
    </w:p>
    <w:p>
      <w:pPr>
        <w:pStyle w:val="Normal"/>
        <w:rPr/>
      </w:pPr>
      <w:r>
        <w:rPr/>
        <w:t xml:space="preserve">Перед подачей к столу добавить небольшой кусочек распущенного сливочного масла. </w:t>
      </w:r>
    </w:p>
    <w:p>
      <w:pPr>
        <w:pStyle w:val="Normal"/>
        <w:rPr/>
      </w:pPr>
      <w:r>
        <w:rPr/>
      </w:r>
    </w:p>
    <w:p>
      <w:pPr>
        <w:pStyle w:val="Normal"/>
        <w:rPr/>
      </w:pPr>
      <w:r>
        <w:rPr/>
        <w:t xml:space="preserve">СОУС ЗЕЛЕНЫЙ </w:t>
      </w:r>
    </w:p>
    <w:p>
      <w:pPr>
        <w:pStyle w:val="Normal"/>
        <w:rPr/>
      </w:pPr>
      <w:r>
        <w:rPr/>
        <w:t xml:space="preserve">В ступке растолочь горсть зелени (лук-шалот, кервель, эстрагон), добавить 1 ст. ложку мясной приправы (сок для соусов уварить на сильном огне и, постоянно помешивая, довести до состояния густого сиропа), соль, черный молотый перец, щепотку тертого мускатного ореха, 1 ст. ложку горчицы, перемешать до однородной массы, протереть через сито, развести 2 ст. ложками оливкового масла и, постоянно помешивая, постепенно добавить 1 ст. ложку уксуса. Подавать к холодным закускам из птицы или рыбы. </w:t>
      </w:r>
    </w:p>
    <w:p>
      <w:pPr>
        <w:pStyle w:val="Normal"/>
        <w:rPr/>
      </w:pPr>
      <w:r>
        <w:rPr/>
      </w:r>
    </w:p>
    <w:p>
      <w:pPr>
        <w:pStyle w:val="Normal"/>
        <w:rPr/>
      </w:pPr>
      <w:r>
        <w:rPr/>
        <w:t xml:space="preserve">СОУС ЗЕЛЕНЫЙ ГОРЯЧИЙ </w:t>
      </w:r>
    </w:p>
    <w:p>
      <w:pPr>
        <w:pStyle w:val="Normal"/>
        <w:rPr/>
      </w:pPr>
      <w:r>
        <w:rPr/>
        <w:t>В кастрюлю с кипящей водой положить щепотку листьев петрушки, такое же количество кервеля, немного шнитт-лука, несколько листиков эстрагона и 2 шт. лука-шалота, прокипятить 1-2 мин., процедить, смесь протереть через сито и тщательно перемешать с ранее приготовленным белым соусом (см.).</w:t>
      </w:r>
    </w:p>
    <w:p>
      <w:pPr>
        <w:pStyle w:val="Normal"/>
        <w:rPr/>
      </w:pPr>
      <w:r>
        <w:rPr/>
      </w:r>
    </w:p>
    <w:p>
      <w:pPr>
        <w:pStyle w:val="Normal"/>
        <w:rPr/>
      </w:pPr>
      <w:r>
        <w:rPr/>
        <w:t xml:space="preserve">СОУС ЗЕЛЕНЫЙ ХОЛОДНЫЙ </w:t>
      </w:r>
    </w:p>
    <w:p>
      <w:pPr>
        <w:pStyle w:val="Normal"/>
        <w:rPr/>
      </w:pPr>
      <w:r>
        <w:rPr/>
        <w:t xml:space="preserve">Ту же зелень, что в предыдущем рецепте, сбланшировать 1-2 мин. в кипящей воде, процедить, растереть с яичными желтками, сваренными вкрутую (из расчета 2 яичных желтка), добавить \ обессоленный анчоус, смесь протереть через сито, постепенно подливая растительное масло и постоянно помешивая, пока соус не схватится, добавить 1 ст. ложку уксуса, соль, черный молотый перец. Затем все тщательно перемешать. </w:t>
      </w:r>
    </w:p>
    <w:p>
      <w:pPr>
        <w:pStyle w:val="Normal"/>
        <w:rPr/>
      </w:pPr>
      <w:r>
        <w:rPr/>
      </w:r>
    </w:p>
    <w:p>
      <w:pPr>
        <w:pStyle w:val="Normal"/>
        <w:rPr/>
      </w:pPr>
      <w:r>
        <w:rPr/>
        <w:t xml:space="preserve">СОУС ПОБЕДА </w:t>
      </w:r>
    </w:p>
    <w:p>
      <w:pPr>
        <w:pStyle w:val="Normal"/>
        <w:rPr/>
      </w:pPr>
      <w:r>
        <w:rPr/>
        <w:t xml:space="preserve">В небольшую кастрюлю положить 1 ст. ложку мелко нарезанного лука-шалота, специи, сок 1 лимона, закрыть крышкой, прокипятить 2 мин., добавить 1 ст. ложку мясной приправы (сок для светлых соусов уварить на сильном огне и, постоянно помешивая, довести до состояния густого сиропа), еще раз прокипятить, положить небольшой кусочек мелко нарезанного сливочного масла, разогреть, не доводя до кипения. Когда соус будет довольно вязким, добавить 1 ст. ложку сои, щепотку листьев эстрагона, тщательно перемешать. </w:t>
      </w:r>
    </w:p>
    <w:p>
      <w:pPr>
        <w:pStyle w:val="Normal"/>
        <w:rPr/>
      </w:pPr>
      <w:r>
        <w:rPr/>
      </w:r>
    </w:p>
    <w:p>
      <w:pPr>
        <w:pStyle w:val="Normal"/>
        <w:rPr/>
      </w:pPr>
      <w:r>
        <w:rPr/>
        <w:t xml:space="preserve">СОУС С АНЧОУСАМИ </w:t>
      </w:r>
    </w:p>
    <w:p>
      <w:pPr>
        <w:pStyle w:val="Normal"/>
        <w:rPr/>
      </w:pPr>
      <w:r>
        <w:rPr/>
        <w:t xml:space="preserve">В ступке растолочь филе анчоусов, добавить соль, черный молотый перец, специи, все соединить с белым соусом (см.), приготовленным отдельно, прокипятить несколько минут, добавить сок лимона, тщательно перемешать и выложить в соусник. </w:t>
      </w:r>
    </w:p>
    <w:p>
      <w:pPr>
        <w:pStyle w:val="Normal"/>
        <w:rPr/>
      </w:pPr>
      <w:r>
        <w:rPr/>
      </w:r>
    </w:p>
    <w:p>
      <w:pPr>
        <w:pStyle w:val="Normal"/>
        <w:rPr/>
      </w:pPr>
      <w:r>
        <w:rPr/>
        <w:t xml:space="preserve">СОУС С КРЕВЕТКАМИ </w:t>
      </w:r>
    </w:p>
    <w:p>
      <w:pPr>
        <w:pStyle w:val="Normal"/>
        <w:rPr/>
      </w:pPr>
      <w:r>
        <w:rPr/>
        <w:t xml:space="preserve">Креветки с мякотью, лапками, хвостами и икрой растолочь в ступке, соединить все с белым соусом (см.), приготовленным отдельно, разогреть и добавить сок лимона. </w:t>
      </w:r>
    </w:p>
    <w:p>
      <w:pPr>
        <w:pStyle w:val="Normal"/>
        <w:rPr/>
      </w:pPr>
      <w:r>
        <w:rPr/>
      </w:r>
    </w:p>
    <w:p>
      <w:pPr>
        <w:pStyle w:val="Normal"/>
        <w:rPr/>
      </w:pPr>
      <w:r>
        <w:rPr/>
        <w:t xml:space="preserve">СОУС С УСТРИЦАМИ </w:t>
      </w:r>
    </w:p>
    <w:p>
      <w:pPr>
        <w:pStyle w:val="Normal"/>
        <w:rPr/>
      </w:pPr>
      <w:r>
        <w:rPr/>
        <w:t xml:space="preserve">Устрицы (мидии) очистить от раковин, мякоть сбланшировать .несколько секунд, процедить, соединить с белым соусом (см.), приготовленным отдельно, добавить немного сока лимона. </w:t>
      </w:r>
    </w:p>
    <w:p>
      <w:pPr>
        <w:pStyle w:val="Normal"/>
        <w:rPr/>
      </w:pPr>
      <w:r>
        <w:rPr/>
      </w:r>
    </w:p>
    <w:p>
      <w:pPr>
        <w:pStyle w:val="Normal"/>
        <w:rPr/>
      </w:pPr>
      <w:r>
        <w:rPr/>
        <w:t xml:space="preserve">СОУС С ЛУКОМ-ШАЛОТОМ </w:t>
      </w:r>
    </w:p>
    <w:p>
      <w:pPr>
        <w:pStyle w:val="Normal"/>
        <w:rPr/>
      </w:pPr>
      <w:r>
        <w:rPr/>
        <w:t xml:space="preserve">Лук-шалот измельчить, чтобы получилась 1 горсть, положить в бульон со щепоткой мелко нарезанной зелени петрушки, посолить, поперчить, уварить, понемногу добавляя крахмал; перед подачей к столу полить струйкой уксуса и тщательно перемешать. </w:t>
      </w:r>
    </w:p>
    <w:p>
      <w:pPr>
        <w:pStyle w:val="Normal"/>
        <w:rPr/>
      </w:pPr>
      <w:r>
        <w:rPr/>
      </w:r>
    </w:p>
    <w:p>
      <w:pPr>
        <w:pStyle w:val="Normal"/>
        <w:rPr/>
      </w:pPr>
      <w:r>
        <w:rPr/>
        <w:t xml:space="preserve">СОУС С ШАМПИНЬОНАМИ </w:t>
      </w:r>
    </w:p>
    <w:p>
      <w:pPr>
        <w:pStyle w:val="Normal"/>
        <w:rPr/>
      </w:pPr>
      <w:r>
        <w:rPr/>
        <w:t>Размять со сливочным маслом несколько грибов, слегка обжарить, полить растительным, добавить несколько ст. ложек золотистой подливки (см.), приготовленной отдельно, уварить на медленном огне и подавать к столу.</w:t>
      </w:r>
    </w:p>
    <w:p>
      <w:pPr>
        <w:pStyle w:val="Normal"/>
        <w:rPr/>
      </w:pPr>
      <w:r>
        <w:rPr/>
      </w:r>
    </w:p>
    <w:p>
      <w:pPr>
        <w:pStyle w:val="Normal"/>
        <w:rPr/>
      </w:pPr>
      <w:r>
        <w:rPr/>
        <w:t xml:space="preserve">СОУС СТАНДАРТНЫЙ </w:t>
      </w:r>
    </w:p>
    <w:p>
      <w:pPr>
        <w:pStyle w:val="Normal"/>
        <w:rPr/>
      </w:pPr>
      <w:r>
        <w:rPr/>
        <w:t xml:space="preserve">Мелко нарезать лук-шалот, чеснок, шампиньоны, положить в кастрюлю вместе с солью, черным молотым перцем, пучком гарни, стаканом белого сухого вина, стаканом бульона, 2-3 ст. ложками оливкового масла, заправить мукой и оставить на медленном огне 45 мин., вынуть пучок гарни и подавать к столу. </w:t>
      </w:r>
    </w:p>
    <w:p>
      <w:pPr>
        <w:pStyle w:val="Normal"/>
        <w:rPr/>
      </w:pPr>
      <w:r>
        <w:rPr/>
      </w:r>
    </w:p>
    <w:p>
      <w:pPr>
        <w:pStyle w:val="Normal"/>
        <w:rPr/>
      </w:pPr>
      <w:r>
        <w:rPr/>
        <w:t xml:space="preserve">СОУС ВИННО-МЯСНОЙ </w:t>
      </w:r>
    </w:p>
    <w:p>
      <w:pPr>
        <w:pStyle w:val="Normal"/>
        <w:rPr/>
      </w:pPr>
      <w:r>
        <w:rPr/>
        <w:t xml:space="preserve">Выпарить 1 стакан мясного сока (см.) с таким же количеством мадеры, перемешать с 1-2 ст. ложками томатного пюре, толченым стручковым перцем и тертой цедрой апельсина, затем процедить через сито, добавить небольшой кусочек мелко нарезанного сливочного масла; подавать к дичи. </w:t>
      </w:r>
    </w:p>
    <w:p>
      <w:pPr>
        <w:pStyle w:val="Normal"/>
        <w:rPr/>
      </w:pPr>
      <w:r>
        <w:rPr/>
      </w:r>
    </w:p>
    <w:p>
      <w:pPr>
        <w:pStyle w:val="Normal"/>
        <w:rPr/>
      </w:pPr>
      <w:r>
        <w:rPr/>
        <w:t>СОУС СМЕТАННЫЙ</w:t>
      </w:r>
    </w:p>
    <w:p>
      <w:pPr>
        <w:pStyle w:val="Normal"/>
        <w:rPr/>
      </w:pPr>
      <w:r>
        <w:rPr/>
        <w:t xml:space="preserve">1 стакан сметаны, 1 ст. ложка сливочного масла, 1 ст. ложка муки, соль. </w:t>
      </w:r>
    </w:p>
    <w:p>
      <w:pPr>
        <w:pStyle w:val="Normal"/>
        <w:rPr/>
      </w:pPr>
      <w:r>
        <w:rPr/>
        <w:t>Слегка прожаренную муку смешать с небольшим количеством сметаны и сливочного масла, влить эту смесь при непрерывном помешивании в доведенную до кипения сметану. Варить 10 мин. на слабом огне, затем процедить. Этот соус можно готовить и без масла.</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Официантка: - Вы хотите черного кофе?</w:t>
        <w:br/>
        <w:t xml:space="preserve">Посетитель: - А какие еще цвета у вас есть? </w:t>
      </w:r>
    </w:p>
    <w:p>
      <w:pPr>
        <w:pStyle w:val="Heading3"/>
        <w:rPr/>
      </w:pPr>
      <w:bookmarkStart w:id="21" w:name="__RefHeading___Toc80158250"/>
      <w:bookmarkEnd w:id="21"/>
      <w:r>
        <w:rPr/>
        <w:t>Применение пряностей в домашнем консервировании</w:t>
      </w:r>
    </w:p>
    <w:p>
      <w:pPr>
        <w:pStyle w:val="Style8"/>
        <w:jc w:val="both"/>
        <w:rPr/>
      </w:pPr>
      <w:r>
        <w:rPr/>
        <w:t>Почти все пряности – растительного происхождения. Они представляют собой различные части пряных растений – плоды, семена, листья, стебли, корневища. Общее отличительное их свойство в том, что все они имеют в своем составе ароматические вещества. При добавлении в пищу в небольших количествах пряности значительно улучшают ее вкус, придают блюдам приятный аромат. Незаменимы они и при консервировании.</w:t>
      </w:r>
    </w:p>
    <w:p>
      <w:pPr>
        <w:pStyle w:val="Heading5"/>
        <w:rPr>
          <w:lang w:val="ru-RU"/>
        </w:rPr>
      </w:pPr>
      <w:r>
        <w:rPr>
          <w:lang w:val="ru-RU"/>
        </w:rPr>
        <w:t>Кориандр</w:t>
      </w:r>
    </w:p>
    <w:p>
      <w:pPr>
        <w:pStyle w:val="Style8"/>
        <w:jc w:val="both"/>
        <w:rPr/>
      </w:pPr>
      <w:r>
        <w:rPr/>
        <w:t>Семена кориандра придают своеобразный вкус и аромат овощным маринадам, консервированным огурцам и помидорам.</w:t>
      </w:r>
    </w:p>
    <w:p>
      <w:pPr>
        <w:pStyle w:val="Heading5"/>
        <w:rPr>
          <w:lang w:val="ru-RU"/>
        </w:rPr>
      </w:pPr>
      <w:r>
        <w:rPr>
          <w:lang w:val="ru-RU"/>
        </w:rPr>
        <w:t>Перец красный стручковый</w:t>
      </w:r>
    </w:p>
    <w:p>
      <w:pPr>
        <w:pStyle w:val="Style8"/>
        <w:jc w:val="both"/>
        <w:rPr/>
      </w:pPr>
      <w:r>
        <w:rPr/>
        <w:t>Плоды его обладают острым жгучим вкусом и приятным ароматом эфирного перечного масла. При домашнем консервировании красный перец можно добавлять ко всем овощным консервам, маринадам, при квашении и солении.</w:t>
      </w:r>
    </w:p>
    <w:p>
      <w:pPr>
        <w:pStyle w:val="Heading5"/>
        <w:rPr>
          <w:lang w:val="ru-RU"/>
        </w:rPr>
      </w:pPr>
      <w:r>
        <w:rPr>
          <w:lang w:val="ru-RU"/>
        </w:rPr>
        <w:t>Сельдерей, петрушка, пастернак</w:t>
      </w:r>
    </w:p>
    <w:p>
      <w:pPr>
        <w:pStyle w:val="Style8"/>
        <w:jc w:val="both"/>
        <w:rPr/>
      </w:pPr>
      <w:r>
        <w:rPr/>
        <w:t>Корневища этих растений при консервировании обычно употребляются в смеси в равных соотношениях.</w:t>
      </w:r>
    </w:p>
    <w:p>
      <w:pPr>
        <w:pStyle w:val="Heading5"/>
        <w:rPr>
          <w:lang w:val="ru-RU"/>
        </w:rPr>
      </w:pPr>
      <w:r>
        <w:rPr>
          <w:lang w:val="ru-RU"/>
        </w:rPr>
        <w:t>Тмин</w:t>
      </w:r>
    </w:p>
    <w:p>
      <w:pPr>
        <w:pStyle w:val="Style8"/>
        <w:jc w:val="both"/>
        <w:rPr/>
      </w:pPr>
      <w:r>
        <w:rPr/>
        <w:t>Семена тмина употребляются при засолке огурцов, квашении капусты, при приготовлении маринадов.</w:t>
      </w:r>
    </w:p>
    <w:p>
      <w:pPr>
        <w:pStyle w:val="Heading5"/>
        <w:rPr>
          <w:lang w:val="ru-RU"/>
        </w:rPr>
      </w:pPr>
      <w:r>
        <w:rPr>
          <w:lang w:val="ru-RU"/>
        </w:rPr>
        <w:t>Укроп</w:t>
      </w:r>
    </w:p>
    <w:p>
      <w:pPr>
        <w:pStyle w:val="Style8"/>
        <w:jc w:val="both"/>
        <w:rPr/>
      </w:pPr>
      <w:r>
        <w:rPr/>
        <w:t>Молодые растения используются целиком, кроме корешков. При консервировании укроп можно добавлять к овощным маринадам и соленьям вместе с зеленью петрушки, сельдерея и пастернака. Зрелые семена можно добавлять в маринады и закусочные консервы.</w:t>
      </w:r>
    </w:p>
    <w:p>
      <w:pPr>
        <w:pStyle w:val="Heading5"/>
        <w:rPr>
          <w:lang w:val="ru-RU"/>
        </w:rPr>
      </w:pPr>
      <w:r>
        <w:rPr>
          <w:lang w:val="ru-RU"/>
        </w:rPr>
        <w:t>Хрен</w:t>
      </w:r>
    </w:p>
    <w:p>
      <w:pPr>
        <w:pStyle w:val="Style8"/>
        <w:jc w:val="both"/>
        <w:rPr/>
      </w:pPr>
      <w:r>
        <w:rPr/>
        <w:t>В кулинарии используются главным образом корни хрена. Листья его вместе с другой зеленью добавляют при засолке овощей.</w:t>
      </w:r>
    </w:p>
    <w:p>
      <w:pPr>
        <w:pStyle w:val="Heading5"/>
        <w:rPr>
          <w:lang w:val="ru-RU"/>
        </w:rPr>
      </w:pPr>
      <w:r>
        <w:rPr>
          <w:lang w:val="ru-RU"/>
        </w:rPr>
        <w:t>Чеснок</w:t>
      </w:r>
    </w:p>
    <w:p>
      <w:pPr>
        <w:pStyle w:val="Style8"/>
        <w:jc w:val="both"/>
        <w:rPr/>
      </w:pPr>
      <w:r>
        <w:rPr/>
        <w:t>Применяется во всех маринадах и соленьях, при приготовлении соусов и приправ.</w:t>
      </w:r>
    </w:p>
    <w:p>
      <w:pPr>
        <w:pStyle w:val="Style8"/>
        <w:jc w:val="both"/>
        <w:rPr/>
      </w:pPr>
      <w:r>
        <w:rPr/>
        <w:t>Пряности можно заготовить впрок. Сушить травы и коренья лучше на воздухе, непременно в тени, а хранить в стеклянных банках под крышкой. Зелень можно и засолить. Для этого зелень петрушки, сельдерея, укропа вымойте, мелко нарубите. На 1 кг смеси добавьте 200 г соли и хорошо перемешайте. Смесь разложите в стеклянные банки, уплотните и закройте.</w:t>
      </w:r>
    </w:p>
    <w:p>
      <w:pPr>
        <w:pStyle w:val="Style8"/>
        <w:jc w:val="both"/>
        <w:rPr/>
      </w:pPr>
      <w:r>
        <w:rPr/>
        <w:t xml:space="preserve">Свежая зелень (петрушка, укроп, сельдерей) сохраняется несколько дней, если ее, вымыв, влажной держать в холодильнике в банке с крышкой. Но, если вымытую зелень плотно завернуть в фольгу и положить в морозильник, она будет свежей 2–3 месяца, причем в отличие от сушеной и засоленной зелени не изменит своего запаха и вкуса. </w:t>
      </w:r>
    </w:p>
    <w:p>
      <w:pPr>
        <w:pStyle w:val="Normal"/>
        <w:rPr/>
      </w:pPr>
      <w:r>
        <w:rPr>
          <w:rFonts w:cs="Symbol"/>
        </w:rPr>
        <w:t></w:t>
      </w:r>
      <w:r>
        <w:rPr/>
        <w:t xml:space="preserve">  </w:t>
      </w:r>
      <w:r>
        <w:rPr/>
        <w:t xml:space="preserve">Пряности продлевают сохранность солений, так как содержат фитонциды. </w:t>
      </w:r>
    </w:p>
    <w:p>
      <w:pPr>
        <w:pStyle w:val="Normal"/>
        <w:rPr/>
      </w:pPr>
      <w:r>
        <w:rPr>
          <w:rFonts w:cs="Symbol"/>
        </w:rPr>
        <w:t></w:t>
      </w:r>
      <w:r>
        <w:rPr/>
        <w:t xml:space="preserve">  </w:t>
      </w:r>
      <w:r>
        <w:rPr/>
        <w:t>Зелень для консервирования лучше использовать свежую, только что собранную с гряд, по возможности в утренние час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Рабинович, не зайдете-ли пивка попить?</w:t>
        <w:br/>
        <w:t>- А почему бы и нет?</w:t>
        <w:br/>
        <w:t>- Ну нет так нет.</w:t>
      </w:r>
    </w:p>
    <w:p>
      <w:pPr>
        <w:pStyle w:val="Normal"/>
        <w:rPr>
          <w:i/>
          <w:i/>
          <w:iCs/>
        </w:rPr>
      </w:pPr>
      <w:r>
        <w:rPr>
          <w:i/>
          <w:iCs/>
        </w:rPr>
      </w:r>
    </w:p>
    <w:p>
      <w:pPr>
        <w:pStyle w:val="Heading3"/>
        <w:rPr/>
      </w:pPr>
      <w:bookmarkStart w:id="22" w:name="__RefHeading___Toc80158251"/>
      <w:bookmarkEnd w:id="22"/>
      <w:r>
        <w:rPr/>
        <w:t>ПОЛЕЗНЫЕ СОВЕТЫ</w:t>
      </w:r>
    </w:p>
    <w:p>
      <w:pPr>
        <w:pStyle w:val="Heading3"/>
        <w:rPr/>
      </w:pPr>
      <w:bookmarkStart w:id="23" w:name="__RefHeading___Toc80158252"/>
      <w:bookmarkStart w:id="24" w:name="dush"/>
      <w:bookmarkEnd w:id="23"/>
      <w:bookmarkEnd w:id="24"/>
      <w:r>
        <w:rPr/>
        <w:t>Джентльменский набор специй</w:t>
      </w:r>
    </w:p>
    <w:p>
      <w:pPr>
        <w:pStyle w:val="Normal"/>
        <w:rPr/>
      </w:pPr>
      <w:r>
        <w:rPr/>
        <w:t xml:space="preserve">Во-первых, конечно, стандартные пряности и специи: соль, сахар, черный перец (молотый), лавровый лист. Красный молотый перец я не люблю, вместо него у меня молотая паприка (по виду то же самое, что красный перец, но практически не жжется), молотый перец чили и кайенский перец. Кайенский - очень острый, гораздо более жгучий, чем обычный красный перец (поэтому я его использую не очень часто); в отличие от других перцев, он обладает сильным ароматом. Чили - это, насколько мне известно, другой вид кайенского перца. </w:t>
      </w:r>
    </w:p>
    <w:p>
      <w:pPr>
        <w:pStyle w:val="Normal"/>
        <w:rPr/>
      </w:pPr>
      <w:r>
        <w:rPr/>
        <w:t>Еще очень хорошая вещь - душистый перец. Собственно, как растение он ничего не имеет общего с настоящими перцами, но тоже жгучий и очень ароматный. Душистых перцев много; насколько я знаю, тот, что есть у меня - это ямайский перец, он же четверопряность (называется так потому, что совмещает в себе запахи гвоздики, черного перца, мускатного ореха и корицы). Это бурые горошины примерно раза в три крупнее, чем горошины черного перца. Я его использую вместо черного перца горошком. А паприка - вообще вещь бесценная при жарке мяска, приготовлении соусов, овощных блюд, плова, пирогов... да вообще чего угодно. Подарите мне мешочек с парой килограммчиков молотой паприки, и я буду на седьмом небе от счастья.</w:t>
      </w:r>
    </w:p>
    <w:p>
      <w:pPr>
        <w:pStyle w:val="Normal"/>
        <w:rPr/>
      </w:pPr>
      <w:r>
        <w:rPr/>
        <w:t>Что еще полезно иметь в шкафчике для специй? Корицу, имбирь, шафран; карри или порошок куркумы; тмин (или кмин, или ажгон - вообще это довольно близкие вещи). Семена кориандра и укропа (летом еще и зелень укропа, петрушки, эстрагона; но это - летом). Ванильный сахар - и побольше. Лимонная цедра - лучше свежая, только что снятая с лимончика :). И неплохо иметь при себе лимонную кислоту.</w:t>
        <w:br/>
        <w:t>Практически обязательная вещь в моем шкафчике для специй - бульонные кубики; пристрастие к ним у меня появилось намного раньше, чем агрессивная реклама этих кубиков по телевизору. Причина этого пристрастия - в том, что в бульонных кубиках есть глютамат натрия. Впрочем, запах курочки или грибов, который присутствует в кубике, - тоже очень неплохое добавление к супу, овощам или соусу.</w:t>
        <w:br/>
        <w:t>Используются не каждый день, но достаточно часто, чтобы иметь их в шкафчике для специй: яблочный уксус, мед, коньяк, красное вино или сладкая настойка (стоп! кто это там полез в мой шкафчик с рюмкой? сейчас надаю по рукам.</w:t>
        <w:br/>
        <w:br/>
        <w:t xml:space="preserve">Среди готовых смесей хочу выделить "итальянскую смесь" (продается в маленьких пакетиках, содержит молотый базилик и другие травки) и "приправу к бифштексу" (это такой порошок, состоит из молотого чили, паприки, кайенского перца, лука, соли и других пряностей, о которых производитель умалчивает; продается в баночках). </w:t>
      </w:r>
    </w:p>
    <w:p>
      <w:pPr>
        <w:pStyle w:val="Normal"/>
        <w:rPr/>
      </w:pPr>
      <w:r>
        <w:rPr/>
        <w:t xml:space="preserve">Вообще лучшие смеси, которые я когда-либо видел, продавались в баночках с темно-синими крышками и такими же наклейками, "Santa Maria"; именно с них я начал составлять свою коллекцию. Другие смеси показались мне не такими утонченными; однако это мое мнение лучше на веру не принимать, так как оно субъективно, и к тому же я видел далеко не все существующие готовые смеси пряностей. Но "Santa Maria" - рекомендую всем. </w:t>
      </w:r>
    </w:p>
    <w:p>
      <w:pPr>
        <w:pStyle w:val="Normal"/>
        <w:rPr/>
      </w:pPr>
      <w:r>
        <w:rPr/>
        <w:t>Вот что не рекомендую покупать никому - это готовые смеси перцев, не молотых, а нарезанных кусочками и засушенных. Типичное название для этих смесей - "приправа к мясному фаршу", производятся они всеми, кому только не лень. Неудобство этих смесей - в том, что их трудно дозировать, а попадающийся на язык кусочек перца из фарша (или другого блюда, куда вы добавите эту смесь) не может вызвать приятных ощущений. Лучше брать нормальные молотые перцы...</w:t>
        <w:br/>
        <w:br/>
        <w:t>Теперь про овощи и другие самостоятельные продукты, используемые в качестве пряностей. Вообще как пряность издавна используются лук и чеснок, иногда - сладкий перец и томатная паста (но не кетчуп!). Я для себя в этот список добавил яблоки, сушеные грибы (белые) и сливочное масло (это не только некое жирное вещество, но и хороший ароматизатор - разумеется, если масло натуральное, а не подделка). Еще, пожалуй, можно назвать сметану; это не специя, конечно, а просто вкусовая добавка. Про мед и вино я уже говорил.</w:t>
        <w:br/>
        <w:br/>
        <w:t xml:space="preserve">Еще несколько пряностей специфические: гвоздика, кардамон, мускатный орех; я одно время их использовал довольно часто, пока среди моих знакомых не появились те, кто не любит этих пряностей и не понимает высшего смысла их применения </w:t>
      </w:r>
    </w:p>
    <w:p>
      <w:pPr>
        <w:pStyle w:val="Normal"/>
        <w:rPr/>
      </w:pPr>
      <w:r>
        <w:rPr/>
      </w:r>
      <w:bookmarkStart w:id="25" w:name="dush"/>
      <w:bookmarkStart w:id="26" w:name="dush"/>
      <w:bookmarkEnd w:id="26"/>
    </w:p>
    <w:p>
      <w:pPr>
        <w:pStyle w:val="Heading3"/>
        <w:rPr/>
      </w:pPr>
      <w:bookmarkStart w:id="27" w:name="__RefHeading___Toc80158253"/>
      <w:bookmarkEnd w:id="27"/>
      <w:r>
        <w:rPr/>
        <w:t>Мускатный орех и мускатный цвет</w:t>
      </w:r>
    </w:p>
    <w:p>
      <w:pPr>
        <w:pStyle w:val="Normal"/>
        <w:rPr/>
      </w:pPr>
      <w:r>
        <w:rPr/>
        <w:t xml:space="preserve">Мускатный орех и мускатный цвет - два вида классической пряности, получаемые от одного дерева, мускатника душистого. Родина этой пряности - Молуккские острова. Натуралист Плиний писал в своих трудах, что благодаря арабским купцам европейцы узнали о нем в 6 веке. А уже в 12 на европейском континенте не было ни одной страны, которая бы не испытывала в нем потребности. Причем использовали мускат не только в качестве специи, но и как освежитель воздуха. Говорят, перед коронацией Генриха VI для дезинфекции и ароматизации на улицах жгли мускатный орех другие пряности. Поразительное расточительство, ведь мускат, как, впрочем, и другие специи, был очень дорогим продуктом. Полкилограмма ореха стоили также, как 3 овцы или 1 корова. </w:t>
      </w:r>
    </w:p>
    <w:p>
      <w:pPr>
        <w:pStyle w:val="Normal"/>
        <w:rPr/>
      </w:pPr>
      <w:r>
        <w:rPr/>
        <w:t xml:space="preserve">Мускатник - это высокое дерево пирамидальной формы с очень густой кроной. Цветет это дерево круглый год светло-желтыми ароматными цветками. Плод мускатника внешне напоминает абрикос, внутри которого находится мускатный орех, а оболочка сверху – это мускатный цвет. Правда, пряностями что орех, что цвет становятся не сразу, а лишь пройдя специальную обработку. Мускат славится утонченным, но сильным, проникающим ароматом, поэтому при обращении с ним лучше соблюдать умеренность. </w:t>
      </w:r>
    </w:p>
    <w:p>
      <w:pPr>
        <w:pStyle w:val="Normal"/>
        <w:rPr/>
      </w:pPr>
      <w:r>
        <w:rPr/>
        <w:t xml:space="preserve">Из мускатного цвета европейцы готовят ароматную эссенцию, которая используется в приготовлении горчицы и различных соусов и заправок. Более распространенный мускатный орех добавляют в салаты, домашние колбасы, паштеты, грибные, овощные и рыбные блюда. </w:t>
      </w:r>
    </w:p>
    <w:p>
      <w:pPr>
        <w:pStyle w:val="Normal"/>
        <w:rPr/>
      </w:pPr>
      <w:r>
        <w:rPr/>
        <w:t xml:space="preserve">Хороша запеканка из картофеля и цукини. </w:t>
      </w:r>
      <w:r>
        <w:rPr>
          <w:i/>
          <w:iCs/>
        </w:rPr>
        <w:t xml:space="preserve">Картофель нарезают тонкими кружочками, а потом раскладывают слоями в неглубокую форму. При этом каждый слой необходимо посолить, поперчить и посыпать тертым мускатным орехом и небольшим количеством тертого сыра. Должно получиться в общей сложности не больше трех слоев картофеля. На верхний слой кладут кабачки и вновь посыпают тертым орехом и сыром. Заправляют запеканку молоком и сливками, а затем готовят в микроволновке. </w:t>
      </w:r>
    </w:p>
    <w:p>
      <w:pPr>
        <w:pStyle w:val="Normal"/>
        <w:rPr/>
      </w:pPr>
      <w:r>
        <w:rPr/>
        <w:t>Без мускатного ореха невозможно сварить правильный глинтвейн, а любителям свежевыжатых соков, должно быть, хорошо известен рецепт крайне полезного напитка из шпината, морковки и тертого мускатного ореха. Кому-то аромат этого сока напоминает новогодние праздники. Поистине незаменим мускатный орех в десертах. Кексы, пудинги, пироги становятся гораздо вкуснее, если ароматизированы тертым мускатным орехом. Простейшее тесто для печенья можно сделать, смешав масло, сахар, муку, молотые корицу, кориандр, мускатный орех и пары столовых ложек темного рома.</w:t>
      </w:r>
    </w:p>
    <w:p>
      <w:pPr>
        <w:pStyle w:val="Normal"/>
        <w:rPr>
          <w:i/>
          <w:i/>
          <w:iCs/>
        </w:rPr>
      </w:pPr>
      <w:r>
        <w:rPr/>
        <w:t xml:space="preserve">Любителям чего-нибудь более сытного можно предложить суп-крем из цветной капусты и картофеля с тягучим расплавленным сыром. </w:t>
      </w:r>
      <w:r>
        <w:rPr>
          <w:i/>
          <w:iCs/>
        </w:rPr>
        <w:t xml:space="preserve">В большой кастрюле следует довести до кипения заранее приготовленный куриный или овощной бульон и добавить в него цветную капусту, лук-порей, порезанный картофель и половину свежего мускатного ореха. После того, как овощи сварятся, их измельчают в комбайне до состояния однородного пюре. В крем добавляют молоко, немного английской горчицы и тертый сыр чеддер. Разлив суп по тарелкам, можно добавить порезанный кусочками копченый бекон. </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 Официант! Эту фигню вы называете "крепким кофе"?!</w:t>
        <w:br/>
        <w:t xml:space="preserve">- Конечно, иначе бы вы так не возбудились! </w:t>
      </w:r>
    </w:p>
    <w:p>
      <w:pPr>
        <w:pStyle w:val="Heading3"/>
        <w:rPr/>
      </w:pPr>
      <w:bookmarkStart w:id="28" w:name="__RefHeading___Toc80158254"/>
      <w:bookmarkEnd w:id="28"/>
      <w:r>
        <w:rPr/>
        <w:t>Перец</w:t>
      </w:r>
    </w:p>
    <w:p>
      <w:pPr>
        <w:pStyle w:val="Normal"/>
        <w:rPr/>
      </w:pPr>
      <w:r>
        <w:rPr/>
        <w:t xml:space="preserve">История появления на наших столах этой замечательной и привычной сегодня приправы заслуживает отдельной книги. Слово "перец" в русском языке (так же как и во многих других европейских языках) объединяет два совершенно различных рода растений: настоящий перец </w:t>
      </w:r>
      <w:r>
        <w:rPr>
          <w:b/>
          <w:bCs/>
        </w:rPr>
        <w:t>Piper</w:t>
      </w:r>
      <w:r>
        <w:rPr/>
        <w:t xml:space="preserve"> и стручковый перец </w:t>
      </w:r>
      <w:r>
        <w:rPr>
          <w:b/>
          <w:bCs/>
        </w:rPr>
        <w:t>Capsicum</w:t>
      </w:r>
      <w:r>
        <w:rPr/>
        <w:t xml:space="preserve">. А восходит оно к санскритскому </w:t>
      </w:r>
      <w:r>
        <w:rPr>
          <w:b/>
          <w:bCs/>
        </w:rPr>
        <w:t>pippali</w:t>
      </w:r>
      <w:r>
        <w:rPr/>
        <w:t xml:space="preserve">, которое преобразовалось сначала в греческое </w:t>
      </w:r>
      <w:r>
        <w:rPr>
          <w:b/>
          <w:bCs/>
        </w:rPr>
        <w:t>peperi</w:t>
      </w:r>
      <w:r>
        <w:rPr/>
        <w:t xml:space="preserve">, а затем и в латинское </w:t>
      </w:r>
      <w:r>
        <w:rPr>
          <w:b/>
          <w:bCs/>
        </w:rPr>
        <w:t>piper</w:t>
      </w:r>
      <w:r>
        <w:rPr/>
        <w:t xml:space="preserve">. Именно так появились и английское </w:t>
      </w:r>
      <w:r>
        <w:rPr>
          <w:b/>
          <w:bCs/>
        </w:rPr>
        <w:t>pepper</w:t>
      </w:r>
      <w:r>
        <w:rPr/>
        <w:t xml:space="preserve">, и французское </w:t>
      </w:r>
      <w:r>
        <w:rPr>
          <w:b/>
          <w:bCs/>
        </w:rPr>
        <w:t>poivre</w:t>
      </w:r>
      <w:r>
        <w:rPr/>
        <w:t xml:space="preserve">, и немецкое </w:t>
      </w:r>
      <w:r>
        <w:rPr>
          <w:b/>
          <w:bCs/>
        </w:rPr>
        <w:t>Pfeffer</w:t>
      </w:r>
      <w:r>
        <w:rPr/>
        <w:t xml:space="preserve">, и итальянское </w:t>
      </w:r>
      <w:r>
        <w:rPr>
          <w:b/>
          <w:bCs/>
        </w:rPr>
        <w:t>pepe</w:t>
      </w:r>
      <w:r>
        <w:rPr/>
        <w:t xml:space="preserve">. Однако в кулинарии слово </w:t>
      </w:r>
      <w:r>
        <w:rPr>
          <w:b/>
          <w:bCs/>
        </w:rPr>
        <w:t>pepper</w:t>
      </w:r>
      <w:r>
        <w:rPr/>
        <w:t xml:space="preserve"> (как и в России слово "перец") все же чаще относится к королю пряностей, молотому черному перцу (</w:t>
      </w:r>
      <w:r>
        <w:rPr>
          <w:b/>
          <w:bCs/>
        </w:rPr>
        <w:t>black pepper</w:t>
      </w:r>
      <w:r>
        <w:rPr/>
        <w:t xml:space="preserve">) - высушенным незрелым плодам пряного лианового индийского растения вида </w:t>
      </w:r>
      <w:r>
        <w:rPr>
          <w:b/>
          <w:bCs/>
        </w:rPr>
        <w:t>Piper nigrum</w:t>
      </w:r>
      <w:r>
        <w:rPr/>
        <w:t>, родиной которого является Малабарское побережье Индии. Поэтому наш рассказ мы начнем именно с него.</w:t>
      </w:r>
    </w:p>
    <w:p>
      <w:pPr>
        <w:pStyle w:val="Normal"/>
        <w:rPr/>
      </w:pPr>
      <w:r>
        <w:rPr/>
        <w:t>Большинство современных поваров, ежедневно пользуясь черным перцем, не задумываются о том, что когда-то эта специя была столь ценимой и редкой, что в средние века даже служила своеобразной валютой, а сам перец своим существованием во многом изменил ход истории человечества. Еще до IV века н.э. (времена походов Александра Македонского) эта специя была широко известна в Западной Азии, однако арабские торговцы пряностями установили монополию на торговлю черным перцем, тщательно скрывая от европейцев его фактическое происхождение. Несмотря на астрономическую цену, перец в больших количествах использовали римляне, и к раннему средневековью он стал неотъемлемой частью хорошей кухни. К этому времени Венеция монополизировала торговлю с арабами, и в результате такой двойной монополии лишь немногие европейские повара могли себе позволить эту приправу.</w:t>
      </w:r>
    </w:p>
    <w:p>
      <w:pPr>
        <w:pStyle w:val="Normal"/>
        <w:rPr/>
      </w:pPr>
      <w:r>
        <w:rPr/>
        <w:t>Именно неслыханный европейский спрос на этот вид перца подтолкнул начало эпохи Великих географических открытий - с XV века снаряжались целые экспедиции за этой экзотической пряностью в попытках достигнуть берегов Индии и приобрести перец непосредственно у производителей, в обход алчных арабов и венецианцев. Первую весточку принесли португальские мореплаватели: в 1487 году Бартоломеу Диаш обогнул мыс Доброй Надежды, доказав, что Африка не является непреодолимой преградой между западом и востоком. Только спустя 11 лет, его соотечественник Васко да Гама достиг наконец берегов Индии, установил торговые и дипломатические связи с правителем индийского города Каликута и в сентябре 1499 года с богатым грузом перца, мускатного ореха, корицы и гвоздики, вернулся в Лиссабон, потеряв от цинги в путешествии 100 из 160 человек своей команды. С этого момента Лиссабон, а вовсе не Венеция, стал европейской столицей пряностей, хотя цены на перец не снизились, что в немалой степени способствовало пополнению португальской казны. Португальские колонии в Южной и Юго-Восточной Азии просуществовали вплоть до второй половины XX века, несмотря на то, что уже через 100 лет торговля пряностями перешла в руки голландцев и англичан.</w:t>
      </w:r>
    </w:p>
    <w:p>
      <w:pPr>
        <w:pStyle w:val="Normal"/>
        <w:rPr/>
      </w:pPr>
      <w:r>
        <w:rPr/>
        <w:t>В это же время испанцы тоже не дремали - итальянский еврей Христофор Колумб, получивший поддержку своим смелым планам, в 1492 году открыл то, чего и вовсе не искал. И опять спустя 11 лет Васко Нуньес де Бальбоа пересек Панамский перешеек и вышел в Тихий океан. Кроме того, испанская корона субсидировала в 1519 году кругосветное путешествие португальца Фернана Магеллана. Правда, испанцы так и не добились больших финансовых успехов (единственной их колонией на востоке были Филиппины) - из всех пряностей Нового Света прибыльными оказались лишь душистый перец и ваниль. Сегодня черный перец наиболее широко возделывается в тропических областях Индонезии, Малайзии, Индии, Бразилии, на Мадагаскаре и в Шри-Ланке.</w:t>
      </w:r>
    </w:p>
    <w:p>
      <w:pPr>
        <w:pStyle w:val="Normal"/>
        <w:rPr/>
      </w:pPr>
      <w:r>
        <w:rPr/>
        <w:t>Острота и пряность черного перца зависит от содержания в его плодах алкалоида пиперина и эфирных масел. В зависимости от способа приготовления горошины черного перца (peppercorn) могут иметь различный цвет и по-разному используются в кулинарии.</w:t>
      </w:r>
    </w:p>
    <w:p>
      <w:pPr>
        <w:pStyle w:val="Normal"/>
        <w:pBdr>
          <w:top w:val="single" w:sz="4" w:space="1" w:color="000000"/>
          <w:left w:val="single" w:sz="4" w:space="4" w:color="000000"/>
          <w:bottom w:val="single" w:sz="4" w:space="1" w:color="000000"/>
          <w:right w:val="single" w:sz="4" w:space="4" w:color="000000"/>
        </w:pBdr>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pPr>
      <w:r>
        <w:rPr>
          <w:b/>
          <w:bCs/>
          <w:u w:val="single"/>
        </w:rPr>
        <w:t>Черный перец (black peppercorn)</w:t>
      </w:r>
      <w:r>
        <w:rPr>
          <w:u w:val="single"/>
        </w:rPr>
        <w:t xml:space="preserve"> - плоды перца, которые собирают в незрелом виде и высушивают при умеренной температуре. В результате перец ферментируется, так же как чай, и зеленый цвет его ягод меняется на черный. Ароматный жгучий черный перец кулинары используют как в виде целых высушенных горошин (</w:t>
      </w:r>
      <w:r>
        <w:rPr>
          <w:b/>
          <w:bCs/>
          <w:u w:val="single"/>
        </w:rPr>
        <w:t>peppercorn</w:t>
      </w:r>
      <w:r>
        <w:rPr>
          <w:u w:val="single"/>
        </w:rPr>
        <w:t>), так и в молотом виде (</w:t>
      </w:r>
      <w:r>
        <w:rPr>
          <w:b/>
          <w:bCs/>
          <w:u w:val="single"/>
        </w:rPr>
        <w:t>pepper powder</w:t>
      </w:r>
      <w:r>
        <w:rPr>
          <w:u w:val="single"/>
        </w:rPr>
        <w:t xml:space="preserve">). Этот вид перца имеет самый острый вкус, а лучшими его сортами считаются </w:t>
      </w:r>
      <w:r>
        <w:rPr>
          <w:b/>
          <w:bCs/>
          <w:u w:val="single"/>
        </w:rPr>
        <w:t>Tellicherry</w:t>
      </w:r>
      <w:r>
        <w:rPr>
          <w:u w:val="single"/>
        </w:rPr>
        <w:t xml:space="preserve"> и </w:t>
      </w:r>
      <w:r>
        <w:rPr>
          <w:b/>
          <w:bCs/>
          <w:u w:val="single"/>
        </w:rPr>
        <w:t>Malabar</w:t>
      </w:r>
      <w:r>
        <w:rPr>
          <w:u w:val="single"/>
        </w:rPr>
        <w:t xml:space="preserve"> (с Малабарского побережья Индии), </w:t>
      </w:r>
      <w:r>
        <w:rPr>
          <w:b/>
          <w:bCs/>
          <w:u w:val="single"/>
        </w:rPr>
        <w:t>Lampong</w:t>
      </w:r>
      <w:r>
        <w:rPr>
          <w:u w:val="single"/>
        </w:rPr>
        <w:t xml:space="preserve"> (Индонезия), </w:t>
      </w:r>
      <w:r>
        <w:rPr>
          <w:b/>
          <w:bCs/>
          <w:u w:val="single"/>
        </w:rPr>
        <w:t>Sarawak</w:t>
      </w:r>
      <w:r>
        <w:rPr>
          <w:u w:val="single"/>
        </w:rPr>
        <w:t xml:space="preserve"> (Малайзия). </w:t>
      </w:r>
    </w:p>
    <w:p>
      <w:pPr>
        <w:pStyle w:val="Normal"/>
        <w:pBdr>
          <w:top w:val="single" w:sz="4" w:space="1" w:color="000000"/>
          <w:left w:val="single" w:sz="4" w:space="4" w:color="000000"/>
          <w:bottom w:val="single" w:sz="4" w:space="1" w:color="000000"/>
          <w:right w:val="single" w:sz="4" w:space="4" w:color="000000"/>
        </w:pBdr>
        <w:rPr/>
      </w:pPr>
      <w:r>
        <w:rPr>
          <w:b/>
          <w:bCs/>
          <w:u w:val="single"/>
        </w:rPr>
        <w:t>Белый перец (white peppercorn)</w:t>
      </w:r>
      <w:r>
        <w:rPr>
          <w:u w:val="single"/>
        </w:rPr>
        <w:t xml:space="preserve"> - этот довольно острый перец кремово-белого цвета с более тонким и сильным ароматом, чем у черного, получают, очищая почти зрелые плоды от оболочки (таким образом, этот перец не целый плод, а только его семя). В старину красноватые ягоды перца собирали в начале созревания, вымачивали несколько дней в воде, вручную удаляли кожицу, погружали в отбеливающий раствор, а через два дня промывали и высушивали. Иногда такой традиционный способ применяют до сих пор, хотя теперь чаще используют машинный способ очистки перца от кожуры после предварительного отваривания ягод на пару в течение 10-15 минут. Такой метод называется декортикационным, а полученный в результате перец на западных упаковках иногда маркируют как </w:t>
      </w:r>
      <w:r>
        <w:rPr>
          <w:b/>
          <w:bCs/>
          <w:u w:val="single"/>
        </w:rPr>
        <w:t>"decorticated pepper"</w:t>
      </w:r>
      <w:r>
        <w:rPr>
          <w:u w:val="single"/>
        </w:rPr>
        <w:t xml:space="preserve">. Белый перец ценится дороже черного и используется в блюдах из отварного мяса, а также в светлых соусах или блюдах, где с эстетической точки зрения нежелательны темные вкрапления черного перца. Лучшими сортами считаются: </w:t>
      </w:r>
      <w:r>
        <w:rPr>
          <w:b/>
          <w:bCs/>
          <w:u w:val="single"/>
        </w:rPr>
        <w:t>Muntok</w:t>
      </w:r>
      <w:r>
        <w:rPr>
          <w:u w:val="single"/>
        </w:rPr>
        <w:t xml:space="preserve"> (с острова Суматра, Индонезия) и </w:t>
      </w:r>
      <w:r>
        <w:rPr>
          <w:b/>
          <w:bCs/>
          <w:u w:val="single"/>
        </w:rPr>
        <w:t>Sarawak</w:t>
      </w:r>
      <w:r>
        <w:rPr>
          <w:u w:val="single"/>
        </w:rPr>
        <w:t xml:space="preserve"> (Малайзия). </w:t>
      </w:r>
    </w:p>
    <w:p>
      <w:pPr>
        <w:pStyle w:val="Normal"/>
        <w:pBdr>
          <w:top w:val="single" w:sz="4" w:space="1" w:color="000000"/>
          <w:left w:val="single" w:sz="4" w:space="4" w:color="000000"/>
          <w:bottom w:val="single" w:sz="4" w:space="1" w:color="000000"/>
          <w:right w:val="single" w:sz="4" w:space="4" w:color="000000"/>
        </w:pBdr>
        <w:rPr/>
      </w:pPr>
      <w:r>
        <w:rPr>
          <w:b/>
          <w:bCs/>
          <w:u w:val="single"/>
        </w:rPr>
        <w:t>Зеленый перец (green peppercorn)</w:t>
      </w:r>
      <w:r>
        <w:rPr>
          <w:u w:val="single"/>
        </w:rPr>
        <w:t xml:space="preserve"> - этот мало знакомый нам и вообще довольно новый вид перца представляет собой маринованные или засоленные зеленые недозрелые плоды, которые быстро высушивают под действием высоких температур (или в вакууме) и выдерживают в рассоле. Такой процесс предотвращает ферментацию и изменение цвета ягод, в результате чего перец остается зеленым. Зеленый перец менее острый, более ароматный и обладает приятным свежим вкусом. Его мягкие плоды режут на мелкие кусочки или целиком добавляют в паштеты, колбасы и сыры. Он улучшает вкус соусов, мясных, рыбных и некоторых овощных блюд, при этом, особенно предпочтителен, когда острота черного перца может "убить" вкус и аромат тонкого изысканного блюда. Например, знаменитый французский соус с зеленым перцем </w:t>
      </w:r>
      <w:r>
        <w:rPr>
          <w:b/>
          <w:bCs/>
          <w:u w:val="single"/>
        </w:rPr>
        <w:t>sauce au poivre vert</w:t>
      </w:r>
      <w:r>
        <w:rPr>
          <w:u w:val="single"/>
        </w:rPr>
        <w:t xml:space="preserve"> (</w:t>
      </w:r>
      <w:r>
        <w:rPr>
          <w:b/>
          <w:bCs/>
          <w:u w:val="single"/>
        </w:rPr>
        <w:t>poivre vert</w:t>
      </w:r>
      <w:r>
        <w:rPr>
          <w:u w:val="single"/>
        </w:rPr>
        <w:t xml:space="preserve"> - зеленый перец) готовится исключительно с этим видом перца. Главный поставщик зеленого перца - Мадагаскар. </w:t>
      </w:r>
    </w:p>
    <w:p>
      <w:pPr>
        <w:pStyle w:val="Normal"/>
        <w:pBdr>
          <w:top w:val="single" w:sz="4" w:space="1" w:color="000000"/>
          <w:left w:val="single" w:sz="4" w:space="4" w:color="000000"/>
          <w:bottom w:val="single" w:sz="4" w:space="1" w:color="000000"/>
          <w:right w:val="single" w:sz="4" w:space="4" w:color="000000"/>
        </w:pBdr>
        <w:rPr/>
      </w:pPr>
      <w:r>
        <w:rPr>
          <w:b/>
          <w:bCs/>
          <w:u w:val="single"/>
        </w:rPr>
        <w:t>Красный перец (red peppercorn)</w:t>
      </w:r>
      <w:r>
        <w:rPr>
          <w:u w:val="single"/>
        </w:rPr>
        <w:t xml:space="preserve"> - этот довольно редкий вид перца получают, высушивая при высоких температурах (или в вакууме) и засаливая зрелые плоды. В результате получаются красноватые перечные зерна с нежным сладким ароматом; которые иногда путают с так называемым "розовым перцем" (</w:t>
      </w:r>
      <w:r>
        <w:rPr>
          <w:b/>
          <w:bCs/>
          <w:u w:val="single"/>
        </w:rPr>
        <w:t>pink pepper</w:t>
      </w:r>
      <w:r>
        <w:rPr>
          <w:u w:val="single"/>
        </w:rPr>
        <w:t xml:space="preserve">) - сушеными или маринованными ягодами совсем другого, южно-американского дерева вида </w:t>
      </w:r>
      <w:r>
        <w:rPr>
          <w:b/>
          <w:bCs/>
          <w:u w:val="single"/>
        </w:rPr>
        <w:t>Schinus terebinthifolius</w:t>
      </w:r>
      <w:r>
        <w:rPr>
          <w:u w:val="single"/>
        </w:rPr>
        <w:t>, которые обладают чуть смолистым ароматом и также используются для ароматизации некоторых блюд.</w:t>
      </w:r>
    </w:p>
    <w:p>
      <w:pPr>
        <w:pStyle w:val="Normal"/>
        <w:rPr>
          <w:color w:val="000000"/>
          <w:u w:val="single"/>
        </w:rPr>
      </w:pPr>
      <w:r>
        <w:rPr>
          <w:color w:val="000000"/>
          <w:u w:val="single"/>
        </w:rPr>
      </w:r>
    </w:p>
    <w:p>
      <w:pPr>
        <w:pStyle w:val="Normal"/>
        <w:rPr/>
      </w:pPr>
      <w:r>
        <w:rPr/>
        <w:t>Существует много способов не только применения черного перца - от горячих блюд до десертов, - но и приготовления из него самых различных приправ. Он входит в состав подавляющего большинства известных пряных смесей: северо-индийскую гарам-масала, южно-индийскую самбар-поди, марокканскую рас-эль-ханут, тунисскую галат-дагга, эфиопскую бербер и французскую катр-эпис; черный перец иногда добавляют и в бенгальскую смесь панч-порон. Этот вид перца можно подвергать длительной тепловой обработке - он не утрачивает свой вкус и аромат. Французские кулинары советуют при приготовлении мясных блюд заранее настоять черный перец в сухом вине или в 70% спиртовом растворе, а потом полить этим настоем бифштекс. В этом случае мясо не будет слишком наперчено и частички перца не будут хрустеть на зубах.</w:t>
      </w:r>
    </w:p>
    <w:p>
      <w:pPr>
        <w:pStyle w:val="Normal"/>
        <w:rPr/>
      </w:pPr>
      <w:r>
        <w:rPr/>
      </w:r>
    </w:p>
    <w:p>
      <w:pPr>
        <w:pStyle w:val="Heading3"/>
        <w:rPr/>
      </w:pPr>
      <w:bookmarkStart w:id="29" w:name="__RefHeading___Toc80158255"/>
      <w:bookmarkEnd w:id="29"/>
      <w:r>
        <w:rPr/>
        <w:t>Пажитник греческий (фенугрек)</w:t>
      </w:r>
    </w:p>
    <w:p>
      <w:pPr>
        <w:pStyle w:val="Normal"/>
        <w:rPr/>
      </w:pPr>
      <w:r>
        <w:drawing>
          <wp:anchor behindDoc="0" distT="0" distB="0" distL="0" distR="47625" simplePos="0" locked="0" layoutInCell="0" allowOverlap="1" relativeHeight="44">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Пажитник в виде пряности выступает в кухнях разных стран под различными именами: фенугрек, фенум-грек, фенигрекова трава, греческое сено, греческий козий трилистник, греческая сочевица, треуголка, верблюжья трава. Самое яркое, конечно, ШАМБАЛА. Излюбленное растение индийцев носит имя легендарной страны, в которой хранятся высшие тайны тантризма и буддизма (см. Николай Рерих. Шамбала сияющая), что призывает к уважительному и внимательному отношению к этому растению. </w:t>
      </w:r>
    </w:p>
    <w:p>
      <w:pPr>
        <w:pStyle w:val="Normal"/>
        <w:rPr/>
      </w:pPr>
      <w:r>
        <w:rPr/>
        <w:t xml:space="preserve">В пищу используют листья и нежные стебли. В виде сухой травы, измельченной в душистый порошок, его добавляют в "зеленый сыр". Индийские женщины едят семена шамбалы после родов, что помогает им восстановить силы и стимулировать лактацию. Эта пряность придает блюдам ореховый привкус, поэтому в некоторые овощные блюда вместо шамбалы можно добавлять поджаренный и измельченный фундук. В русской кухне она не используется, но широко распространена в Армении под названием "чаман". Фенугрек добавляют в тесто для придания аромата хлебу, он входит в карри как обязательный компонент, причем содержание его в этой смеси пряностей иногда составляет 15-20%. </w:t>
      </w:r>
    </w:p>
    <w:p>
      <w:pPr>
        <w:pStyle w:val="Heading5"/>
        <w:rPr>
          <w:lang w:val="ru-RU"/>
        </w:rPr>
      </w:pPr>
      <w:r>
        <w:rPr>
          <w:lang w:val="ru-RU"/>
        </w:rPr>
        <w:t xml:space="preserve">Аромат и вкус </w:t>
      </w:r>
    </w:p>
    <w:p>
      <w:pPr>
        <w:pStyle w:val="Normal"/>
        <w:rPr/>
      </w:pPr>
      <w:r>
        <w:rPr/>
        <w:t xml:space="preserve">Пажитник греческий обладает своеобразным горьковатым запахом, похожим на аромат свежескошенного сена. </w:t>
      </w:r>
    </w:p>
    <w:p>
      <w:pPr>
        <w:pStyle w:val="Normal"/>
        <w:rPr/>
      </w:pPr>
      <w:r>
        <w:rPr/>
        <w:t xml:space="preserve">Пажитник голубой (другое название Тригонелла) - однолетнее растение семейства бобовых. Его выращивают в основном из-за семян, которые обладают специфическим пряно-грибным вкусом. Как основной компонент они входят в состав известной кавказской приправы хмели-сунели. Так же его можно добавлять при консервировании овощей и приготовлении салатов на зиму. </w:t>
      </w:r>
    </w:p>
    <w:p>
      <w:pPr>
        <w:pStyle w:val="Normal"/>
        <w:rPr/>
      </w:pPr>
      <w:r>
        <w:rPr/>
        <w:t xml:space="preserve">Растет пажитник голубой быстро. Через неделю после посадки появляются всходы. Если растение плохо поливать, то уменьшается аромат зерен и снижается урожайность. </w:t>
      </w:r>
    </w:p>
    <w:p>
      <w:pPr>
        <w:pStyle w:val="Normal"/>
        <w:rPr/>
      </w:pPr>
      <w:r>
        <w:rPr/>
        <w:t xml:space="preserve">Цветет пажитник голубыми цветами, потом появляются плоды - ребристые бобы. Растение также является прекрасным медоносом. Сбор бобов производят в начале созревания семян, как раз в этой фазе зерна имеют самый сильный аромат. Потом высушивают и перемалывают. </w:t>
      </w:r>
    </w:p>
    <w:p>
      <w:pPr>
        <w:pStyle w:val="Normal"/>
        <w:rPr/>
      </w:pPr>
      <w:r>
        <w:rPr/>
        <w:t xml:space="preserve">После сбора урожая траву пажитника голубого можно убрать на сено для скармливания домашнему скоту. </w:t>
      </w:r>
    </w:p>
    <w:p>
      <w:pPr>
        <w:pStyle w:val="Normal"/>
        <w:rPr/>
      </w:pPr>
      <w:r>
        <w:rPr/>
        <w:t xml:space="preserve">Зерна пажитника голубого содержат в себе много витаминов и минеральных солей. В них имеется сахар, крахмал и дубильные вещества. Употребление приправы из этого растения благоприятно сказывается на обмене веществ в организме человек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Официант! Эту фигню вы называете "крепким кофе"?!</w:t>
        <w:br/>
        <w:t xml:space="preserve">- Конечно, иначе бы вы так не возбудились! </w:t>
      </w:r>
    </w:p>
    <w:p>
      <w:pPr>
        <w:pStyle w:val="Heading3"/>
        <w:rPr/>
      </w:pPr>
      <w:bookmarkStart w:id="30" w:name="__RefHeading___Toc80158256"/>
      <w:r>
        <w:rPr/>
        <w:t>Розмарин в кулинарии</w:t>
      </w:r>
      <w:bookmarkEnd w:id="30"/>
      <w:r>
        <w:rPr/>
        <w:t xml:space="preserve"> </w:t>
      </w:r>
    </w:p>
    <w:p>
      <w:pPr>
        <w:pStyle w:val="Normal"/>
        <w:rPr/>
      </w:pPr>
      <w:r>
        <w:rPr/>
        <w:t xml:space="preserve">Розмарин - популярная специя для Запада, но наиболее широко распространена в Средиземноморье, особенно в Италии и Франции, меньше - в Греции. </w:t>
      </w:r>
    </w:p>
    <w:p>
      <w:pPr>
        <w:pStyle w:val="Normal"/>
        <w:rPr/>
      </w:pPr>
      <w:r>
        <w:rPr/>
        <w:t xml:space="preserve">Розмарин не теряет свой аромат при длительной готовке, как многие другие пряности. Свежие листья дают более чистый аромат и предпочитаются всяким другим. В умеренных дозах розмарин придает особый аромат супам - мясным, куриным, шпинатным и гороховым. Во французской кухне он входит в состав </w:t>
      </w:r>
      <w:hyperlink r:id="rId32">
        <w:r>
          <w:rPr>
            <w:rStyle w:val="InternetLink"/>
          </w:rPr>
          <w:t>"букета гарни"</w:t>
        </w:r>
      </w:hyperlink>
      <w:r>
        <w:rPr/>
        <w:t xml:space="preserve">, который не оставляют в супе, а вынимают через 5-6 минут. </w:t>
      </w:r>
    </w:p>
    <w:p>
      <w:pPr>
        <w:pStyle w:val="Normal"/>
        <w:rPr/>
      </w:pPr>
      <w:r>
        <w:rPr/>
        <w:t xml:space="preserve">Придают приятный вкус мягким сырам, картофелю, мясу дичи, рыбе и яичному тесту. Типичный вкус приобретают с добавлением розмарина блюда из ягнятины, гуляш из говядины, баранина и томатный суп, а также говядина, баранина и телятина, приготовленные в гриле. В мясных блюдах розмарин выполняет двоякую роль: 1) отбивает специфический запах некоторых видов мяса (баранина, козлятина, крольчатина; 2) придает мясу аромат дичи. В целом розмарин применяют так же, как и лавровый лист, помня, что при передержке он придает блюду горьковатый вкус. </w:t>
      </w:r>
    </w:p>
    <w:p>
      <w:pPr>
        <w:pStyle w:val="Normal"/>
        <w:rPr/>
      </w:pPr>
      <w:r>
        <w:rPr/>
        <w:t xml:space="preserve">Листья, цветки и молодые побеги, свежие или сушеные, используются как пряность для обработки рыбы, в небольшом количестве добавляются к овощным супам и блюдам, в салаты, мясные фарши, к жареному мясу, птице, грибам, красно- и белокочанной капусте, маринадам. Часто рекомендуется к картофелю и подходит к жареным на оливковом масле овощам (баклажаны, цуккини, томаты), как это готовится в средиземноморском регионе. В Итальянской кухне, трудно представить себе баранину, приготовленную без розмарина. Также очень популярна жареная птица, обернутая ветками розмарина. Для придания аромата жареным на гриле блюдам, розмарином можно посыпать тлеющие угли гриля. Розмарин используется для ароматизации уксуса. </w:t>
      </w:r>
    </w:p>
    <w:p>
      <w:pPr>
        <w:pStyle w:val="Normal"/>
        <w:rPr/>
      </w:pPr>
      <w:r>
        <w:rPr/>
        <w:t xml:space="preserve">Розмарин - одна из сильных травяных специй, следует соблюдать осторожность при дозировке. </w:t>
      </w:r>
    </w:p>
    <w:p>
      <w:pPr>
        <w:pStyle w:val="Normal"/>
        <w:rPr/>
      </w:pPr>
      <w:r>
        <w:rPr/>
        <w:t xml:space="preserve">Сильный, свежий, чистый камфорный аромат этого масла принёс славу "Венгерской воде" - знаменитому эликсиру молодости королевы Елизаветы Венгерской. </w:t>
      </w:r>
    </w:p>
    <w:p>
      <w:pPr>
        <w:pStyle w:val="Normal"/>
        <w:rPr/>
      </w:pPr>
      <w:r>
        <w:rPr/>
        <w:t xml:space="preserve">Влияние этого масла на эмоциональное состояние стимулирующее, бодрящее. Розмарин - это утренний аромат, он помогает проснуться по-настоящему. Это восхитительное лекарство для тех, кто подвержен лени, сонливости. Масло розмарина - хорошее средство от депрессии, сопровождающейся апатией, слабостью духа, общим упадком сил. Розмарин придаёт храбрость тихоням. Косметическое применение масла розмарина связано с его способностью тонизировать кожу, делать её молодой и упругой. Масло розмарина дезинфицирует и оказывает противовоспалительное действие. Это традиционное средство для ухода за волосами - укрепляющее, стимулирующее их рост, излечивающее от перхоти. Кроме того, розмарин полезен тем, кто страдает от варикозного расширения вен. </w:t>
      </w:r>
    </w:p>
    <w:p>
      <w:pPr>
        <w:pStyle w:val="Normal"/>
        <w:rPr/>
      </w:pPr>
      <w:r>
        <w:rPr/>
        <w:t>Внимание! Масло розмарина противопоказано при беременности. Его следует с осторожностью применять гипертоникам.</w:t>
      </w:r>
    </w:p>
    <w:p>
      <w:pPr>
        <w:pStyle w:val="Normal"/>
        <w:rPr/>
      </w:pPr>
      <w:r>
        <w:rPr/>
        <w:t xml:space="preserve">Клубника с розмарином в шоколаде </w:t>
      </w:r>
    </w:p>
    <w:p>
      <w:pPr>
        <w:pStyle w:val="Normal"/>
        <w:rPr/>
      </w:pPr>
      <w:r>
        <w:rPr/>
        <w:t xml:space="preserve">Берем твердую клубнику, отрываем хвостики и вместо них глубоко, чтобы они пропитались запахом, вставляем маленькие веточки свежего розмарина. Клубнику кладем в морозильник на 30-40 мин. Ягоды не должны проморозиться насквозь, только верхний слой должен быть припорошенным ледком. В это время плавим плитку хорошего белого шоколада. Клубнику вынимаем и поливаем тонкой сеточкой шоколадом из шприца или конвертика. </w:t>
      </w:r>
    </w:p>
    <w:p>
      <w:pPr>
        <w:pStyle w:val="Normal"/>
        <w:rPr/>
      </w:pPr>
      <w:r>
        <w:rPr/>
        <w:t>Представили себе? Красная ягодка на зеленом розмариновом хвостике, подернутая ледовой пыльцой в легкой сеточке из белого шоколада. А к этому крепкий коф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Официант с подносом подходит к клиенту ресторана: </w:t>
        <w:br/>
        <w:t>- Кофе? Чай?</w:t>
        <w:br/>
        <w:t xml:space="preserve">Клиент: </w:t>
        <w:br/>
        <w:t>- Пожалуй, кофе.</w:t>
        <w:br/>
        <w:t xml:space="preserve">Официант: </w:t>
        <w:br/>
        <w:t xml:space="preserve">- А вот и не угадали - чай... </w:t>
      </w:r>
    </w:p>
    <w:p>
      <w:pPr>
        <w:pStyle w:val="Normal"/>
        <w:rPr>
          <w:i/>
          <w:i/>
          <w:iCs/>
        </w:rPr>
      </w:pPr>
      <w:r>
        <w:rPr>
          <w:i/>
          <w:iCs/>
        </w:rPr>
      </w:r>
    </w:p>
    <w:p>
      <w:pPr>
        <w:pStyle w:val="Heading3"/>
        <w:rPr/>
      </w:pPr>
      <w:bookmarkStart w:id="31" w:name="__RefHeading___Toc80158257"/>
      <w:bookmarkEnd w:id="31"/>
      <w:r>
        <w:rPr/>
        <w:t>Кухонный словарик</w:t>
      </w:r>
    </w:p>
    <w:p>
      <w:pPr>
        <w:pStyle w:val="Normal"/>
        <w:rPr/>
      </w:pPr>
      <w:r>
        <w:rPr/>
        <w:t>Анчоус - мелкая жирная морская рыба</w:t>
      </w:r>
    </w:p>
    <w:p>
      <w:pPr>
        <w:pStyle w:val="Normal"/>
        <w:rPr/>
      </w:pPr>
      <w:r>
        <w:rPr/>
        <w:t>Бадьян - плоды тропического растения. Применяются для ароматизации мясных блюд Брокколи - разновидность цветной капусты Гарни - смесь зелени петрушки, лаврового листа, тимьяна и других пряных трав Зубчатый лук - вид лука, напоминающая чеснок Каперсы - нераспустившиеся цветочные почки. Используются для приготовления салатов.  Кари - ароматная и острая приправа, состоящая из смеси высушенных пряных растений (куркума, имбирь, кардамон, тмин и т.д.)</w:t>
      </w:r>
    </w:p>
    <w:p>
      <w:pPr>
        <w:pStyle w:val="Normal"/>
        <w:rPr/>
      </w:pPr>
      <w:r>
        <w:rPr/>
        <w:t>Кервель - травянистая приправа</w:t>
      </w:r>
    </w:p>
    <w:p>
      <w:pPr>
        <w:pStyle w:val="Normal"/>
        <w:rPr/>
      </w:pPr>
      <w:r>
        <w:rPr/>
        <w:t>Корнишоны - мелкие недозрелые маринованные огурцы</w:t>
      </w:r>
    </w:p>
    <w:p>
      <w:pPr>
        <w:pStyle w:val="Normal"/>
        <w:rPr/>
      </w:pPr>
      <w:r>
        <w:rPr/>
        <w:t>Кресс-салат - разновидность зеленого салата</w:t>
      </w:r>
    </w:p>
    <w:p>
      <w:pPr>
        <w:pStyle w:val="Normal"/>
        <w:rPr/>
      </w:pPr>
      <w:r>
        <w:rPr/>
        <w:t>Курт-бульон - пряный отвар, в котором варят мясо или рыбу</w:t>
      </w:r>
    </w:p>
    <w:p>
      <w:pPr>
        <w:pStyle w:val="Normal"/>
        <w:rPr/>
      </w:pPr>
      <w:r>
        <w:rPr/>
        <w:t>Лангустин - небольшое морское ракообразное с длинными и тонкими клешнями</w:t>
      </w:r>
    </w:p>
    <w:p>
      <w:pPr>
        <w:pStyle w:val="Normal"/>
        <w:rPr/>
      </w:pPr>
      <w:r>
        <w:rPr/>
        <w:t>Майоран - травянистое ароматическое растение, напоминает мяту</w:t>
      </w:r>
    </w:p>
    <w:p>
      <w:pPr>
        <w:pStyle w:val="Normal"/>
        <w:rPr/>
      </w:pPr>
      <w:r>
        <w:rPr/>
        <w:t>Мелисса - растение, напоминающее по вкусу лимон</w:t>
      </w:r>
    </w:p>
    <w:p>
      <w:pPr>
        <w:pStyle w:val="Normal"/>
        <w:rPr/>
      </w:pPr>
      <w:r>
        <w:rPr/>
        <w:t>Морская капуста - съедобное овощное морское растение, очень богато йодом</w:t>
      </w:r>
    </w:p>
    <w:p>
      <w:pPr>
        <w:pStyle w:val="Normal"/>
        <w:rPr/>
      </w:pPr>
      <w:r>
        <w:rPr/>
        <w:t>Овощная валерианица - салатное растение, широко используемое в восточной и европейской кулинарии. Его можно заменять папортником или морской капустой.</w:t>
      </w:r>
    </w:p>
    <w:p>
      <w:pPr>
        <w:pStyle w:val="Normal"/>
        <w:rPr/>
      </w:pPr>
      <w:r>
        <w:rPr/>
        <w:t>Папортник - не имеет ничего общего с российским папоротником. Съедобное растение дальнего востока и Северной Кореи, по вкусу напоминает молодой бамбук</w:t>
      </w:r>
    </w:p>
    <w:p>
      <w:pPr>
        <w:pStyle w:val="Normal"/>
        <w:rPr/>
      </w:pPr>
      <w:r>
        <w:rPr/>
        <w:t>Тартар - острый перечный соус. Он же - табаско.</w:t>
      </w:r>
    </w:p>
    <w:p>
      <w:pPr>
        <w:pStyle w:val="Normal"/>
        <w:rPr/>
      </w:pPr>
      <w:r>
        <w:rPr/>
        <w:t>Трюфели - подземные грибы. Можно заменять шампиньонами.</w:t>
      </w:r>
    </w:p>
    <w:p>
      <w:pPr>
        <w:pStyle w:val="Normal"/>
        <w:rPr/>
      </w:pPr>
      <w:r>
        <w:rPr/>
        <w:t>Фенхель - сладкий укроп</w:t>
      </w:r>
    </w:p>
    <w:p>
      <w:pPr>
        <w:pStyle w:val="Normal"/>
        <w:rPr/>
      </w:pPr>
      <w:r>
        <w:rPr/>
        <w:t>Фритюр - смесь сала и растительного масла, используемая для жарения продуктов</w:t>
      </w:r>
    </w:p>
    <w:p>
      <w:pPr>
        <w:pStyle w:val="Normal"/>
        <w:rPr/>
      </w:pPr>
      <w:r>
        <w:rPr/>
        <w:t>Цедрат - разновидность лимона</w:t>
      </w:r>
    </w:p>
    <w:p>
      <w:pPr>
        <w:pStyle w:val="Normal"/>
        <w:rPr/>
      </w:pPr>
      <w:r>
        <w:rPr/>
        <w:t>Чадер - однолетнее растения, листья которого используют как пряную приправу</w:t>
      </w:r>
    </w:p>
    <w:p>
      <w:pPr>
        <w:pStyle w:val="Normal"/>
        <w:rPr/>
      </w:pPr>
      <w:r>
        <w:rPr/>
        <w:t>Шнитт-лук (резанец) - многолетний вид лука с лиловыми луковицами</w:t>
      </w:r>
    </w:p>
    <w:p>
      <w:pPr>
        <w:pStyle w:val="Normal"/>
        <w:rPr/>
      </w:pPr>
      <w:r>
        <w:rPr/>
        <w:t>Эндвий - растение из семейства цикорных</w:t>
      </w:r>
    </w:p>
    <w:p>
      <w:pPr>
        <w:pStyle w:val="Normal"/>
        <w:rPr/>
      </w:pPr>
      <w:r>
        <w:rPr/>
        <w:t>Эстрагон (тархун) - пряность</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Рабинович, не зайдете-ли кофейку попить?</w:t>
        <w:br/>
        <w:t>- А почему бы и нет?</w:t>
        <w:br/>
        <w:t>- Ну нет так нет.</w:t>
      </w:r>
    </w:p>
    <w:p>
      <w:pPr>
        <w:pStyle w:val="Normal"/>
        <w:rPr>
          <w:i/>
          <w:i/>
          <w:iCs/>
        </w:rPr>
      </w:pPr>
      <w:r>
        <w:rPr>
          <w:i/>
          <w:iCs/>
        </w:rPr>
      </w:r>
    </w:p>
    <w:p>
      <w:pPr>
        <w:pStyle w:val="Heading3"/>
        <w:rPr/>
      </w:pPr>
      <w:bookmarkStart w:id="32" w:name="__RefHeading___Toc80158258"/>
      <w:bookmarkEnd w:id="32"/>
      <w:r>
        <w:rPr/>
        <w:t>БЕРЕГИСЬ ОБМАНА</w:t>
      </w:r>
    </w:p>
    <w:p>
      <w:pPr>
        <w:pStyle w:val="Normal"/>
        <w:rPr/>
      </w:pPr>
      <w:r>
        <w:rPr/>
      </w:r>
    </w:p>
    <w:p>
      <w:pPr>
        <w:pStyle w:val="1"/>
        <w:rPr/>
      </w:pPr>
      <w:r>
        <w:rPr/>
        <w:t>Подделывать и разбавлять специи начали еще много веков назад, когда эти товары стоили баснословных денег. К сожалению, не перевелись на Руси такие "горе-умельцы" и сегодня. В статьях этой темы - вести с фронта и некоторые сведения, полезные каждой хозяйке, отправляющейся в магазин.</w:t>
      </w:r>
    </w:p>
    <w:p>
      <w:pPr>
        <w:pStyle w:val="Normal"/>
        <w:rPr>
          <w:color w:val="000000"/>
        </w:rPr>
      </w:pPr>
      <w:r>
        <w:rPr>
          <w:color w:val="000000"/>
        </w:rPr>
      </w:r>
    </w:p>
    <w:p>
      <w:pPr>
        <w:pStyle w:val="Heading4"/>
        <w:rPr/>
      </w:pPr>
      <w:bookmarkStart w:id="33" w:name="__RefHeading___Toc80158259"/>
      <w:bookmarkEnd w:id="33"/>
      <w:r>
        <w:drawing>
          <wp:anchor behindDoc="0" distT="0" distB="0" distL="0" distR="47625" simplePos="0" locked="0" layoutInCell="0" allowOverlap="1" relativeHeight="45">
            <wp:simplePos x="0" y="0"/>
            <wp:positionH relativeFrom="column">
              <wp:align>lef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Приправы из овощей сделаны из соли и химии</w:t>
      </w:r>
    </w:p>
    <w:p>
      <w:pPr>
        <w:pStyle w:val="Normal"/>
        <w:rPr/>
      </w:pPr>
      <w:r>
        <w:rPr/>
        <w:t xml:space="preserve">Хозяйки все чаще покупают приправы в пакетиках: от них просто исходит обаяние полезной начинки из зелени и овощей. Яркие упаковки украшены целыми букетами из морковки, лука, чеснока, зелени и прочих вкусностей. Однако при ближайшем рассмотрении оказывается, что пищевой "химии" внутри пакетиков не меньше, чем овощей на картинках. </w:t>
      </w:r>
    </w:p>
    <w:p>
      <w:pPr>
        <w:pStyle w:val="Normal"/>
        <w:rPr/>
      </w:pPr>
      <w:r>
        <w:rPr/>
        <w:t xml:space="preserve">Ярко-желтый пакетик с "Букетом приправ Магги" украшает самая настоящая клумба из овощей. Похожие картинки у венгерской приправы "Кнорр Деликат", отечественного "Аппетита" с чесноком, словенской "Колинки", финской приправы к картофелю "Санта Мария" и даже у самого непрезентабельного пакетика с польским "Аромак Премьером". А вот красно-белый пакетик с хорватской "Вегетой" завлекает нас другим способом: на нем написано, что это "приправа из овощей". И неважно, что английская надпись, расположенная рядом, характеризует продукт несколько иначе - "food seasoning" (просто пищевая приправа). </w:t>
      </w:r>
    </w:p>
    <w:p>
      <w:pPr>
        <w:pStyle w:val="Normal"/>
        <w:rPr/>
      </w:pPr>
      <w:r>
        <w:rPr/>
        <w:t xml:space="preserve">На самом деле все перечисленные выше приправы являются гибридами натуральных овощей и специй с пищевой "химией". Последняя и играет ключевую роль в создании вкусовых ощущений. А овощей и зелени в пакетиках меньше, чем соли, а иногда даже меньше, чем глютамата натрия. Обычно доза соли составляет чуть меньше 50% веса всего содержимого пакетика. Вторым пунктом в составе идут сушеные овощи. Обратите внимание, они считаются все вместе, а не по отдельности. И даже при таком "кучном" подходе они весят гораздо меньше соли. Третьим пунктом идет главный компонент пакетика - вкусовые добавки: глютамат и инозинат натрия. Именно они, а не овощи и зелень обеспечивает вкус готового блюда. Обычно глютамата натрия и прочих усилителей вкуса в добавках ненамного меньше, чем сушеных овощей и зелени. А в "Букете приправ Магги" глютамата натрия даже больше, чем овощей. </w:t>
      </w:r>
    </w:p>
    <w:p>
      <w:pPr>
        <w:pStyle w:val="Normal"/>
        <w:rPr/>
      </w:pPr>
      <w:r>
        <w:rPr/>
        <w:t xml:space="preserve">Глютамат натрия внешне похож на соль и сахар. Но вкус у него другой, японцы называют его "umami", на Западе о нем говорят "savory" - бульоноподобный или мясной вкус. Кроме того, глютамат способен усиливать вкус продуктов, сделанных из мяса, птицы, "даров моря", грибов, некоторых овощей. Сегодня глютамат натрия можно считать королем приправ. Его мизерные дозы позволяют пищевой промышленности экономить на мясе, птице, грибах и прочих натуральных компонентах. Вместо полноценного кусочка мяса можно положить в продукт несколько измельченных волокон мяса или даже его экстракт, "посолить" все это щепоткой глютамата, и насыщенный мясной вкус продукту обеспечен. </w:t>
      </w:r>
    </w:p>
    <w:p>
      <w:pPr>
        <w:pStyle w:val="Normal"/>
        <w:rPr/>
      </w:pPr>
      <w:r>
        <w:rPr/>
        <w:t xml:space="preserve">Что в этом плохого? Мы недополучаем аминокислот и прочих полезных компонентов, содержащихся в натуральных продуктах, и вместо этого потребляем приличные дозы глютамата. До этого в нашей кухне его было совсем немного. Традиционно его очень широко использовали в восточной кухне. В Таиланде, например, среднее потребление глютамата достигает трех граммов в день на человека, средний американец съедает в день его чуть меньше грамма. Статистики потребления глютамата в Израиле нет. </w:t>
      </w:r>
    </w:p>
    <w:p>
      <w:pPr>
        <w:pStyle w:val="Normal"/>
        <w:rPr/>
      </w:pPr>
      <w:r>
        <w:rPr/>
        <w:t xml:space="preserve">Глютамат натрия - вещество загадочное. Оно образуется из глютаминовой кислоты, входящей в состав практически всех белков. Но в свободном виде глютамат натрия в натуральных продуктах встречается редко и только в мизерных количествах. </w:t>
      </w:r>
    </w:p>
    <w:p>
      <w:pPr>
        <w:pStyle w:val="Normal"/>
        <w:rPr/>
      </w:pPr>
      <w:r>
        <w:rPr/>
        <w:t xml:space="preserve">В середине 70-х годов вокруг глютамата натрия бушевали серьезные бури. Американский нейрофизиолог Джон Олни обнаружил, что это вещество может вызывать повреждение мозга у крыс. После этого глютамат стали подозревать во многих заболеваниях - от обыкновенной головной боли до болезни Альцгеймера. Был даже описан "синдром китайского ресторана": чувство жара и распирания в груди, шее, лице, руках, головная боль, сердцебиение и тошнота, возникающие после обильного приема восточной пищи, богато сдобренной глютаматом. Страдали от него и больные бронхиальной астмой, у них ухудшалось течение болезни. </w:t>
      </w:r>
    </w:p>
    <w:p>
      <w:pPr>
        <w:pStyle w:val="Normal"/>
        <w:rPr/>
      </w:pPr>
      <w:r>
        <w:rPr/>
        <w:t xml:space="preserve">Несколько лет глютамат серьезно изучали. Большую часть обвинений отвергли и в целом признали безопасной пищевой добавкой. Но вот "синдром китайского ресторана" и негативное влияние на астму остались. Есть люди, которые могут реагировать на эту добавку весьма резко. Из астматиков этому больше подвержены больные с тяжелым течением, трудно поддающимся лечению. Так что если вы замечали за собой нечто подобное, старайтесь меньше поглощать продуктов с глютаматом натрия.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Что за рестораны, блин, в России! Везде, блин, одним и тем же кормят! </w:t>
        <w:br/>
        <w:t>- И чем тебя кормили?</w:t>
        <w:br/>
        <w:t xml:space="preserve">- Блинами, блин! </w:t>
      </w:r>
    </w:p>
    <w:p>
      <w:pPr>
        <w:pStyle w:val="Normal"/>
        <w:rPr>
          <w:i/>
          <w:i/>
          <w:iCs/>
        </w:rPr>
      </w:pPr>
      <w:r>
        <w:rPr>
          <w:i/>
          <w:iCs/>
        </w:rPr>
      </w:r>
    </w:p>
    <w:p>
      <w:pPr>
        <w:pStyle w:val="Heading4"/>
        <w:rPr/>
      </w:pPr>
      <w:bookmarkStart w:id="34" w:name="__RefHeading___Toc80158260"/>
      <w:r>
        <w:rPr/>
        <w:t>Глютамат натрия: зачем и почему?</w:t>
      </w:r>
      <w:bookmarkEnd w:id="34"/>
      <w:r>
        <w:rPr/>
        <w:t xml:space="preserve"> </w:t>
      </w:r>
    </w:p>
    <w:p>
      <w:pPr>
        <w:pStyle w:val="Normal"/>
        <w:rPr/>
      </w:pPr>
      <w:r>
        <w:rPr/>
        <w:t>Надпись на упаковке:</w:t>
      </w:r>
    </w:p>
    <w:p>
      <w:pPr>
        <w:pStyle w:val="Normal"/>
        <w:rPr>
          <w:i/>
          <w:i/>
          <w:iCs/>
        </w:rPr>
      </w:pPr>
      <w:r>
        <w:drawing>
          <wp:anchor behindDoc="0" distT="0" distB="0" distL="0" distR="47625" simplePos="0" locked="0" layoutInCell="0" allowOverlap="1" relativeHeight="46">
            <wp:simplePos x="0" y="0"/>
            <wp:positionH relativeFrom="column">
              <wp:align>left</wp:align>
            </wp:positionH>
            <wp:positionV relativeFrom="line">
              <wp:posOffset>635</wp:posOffset>
            </wp:positionV>
            <wp:extent cx="304800" cy="30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i/>
          <w:iCs/>
        </w:rPr>
        <w:t>Глютамат натрия - основной усилитель вкуса и аромата мясопродуктов, широко распространенный в природе элемент. Глютамат натрия имеет кристаллическую структуру, хорошо растворяется в воде, усиливает, освежает вкус и запах мясных изделий, смягчает солоноватый и горький привкус.</w:t>
      </w:r>
    </w:p>
    <w:p>
      <w:pPr>
        <w:pStyle w:val="Normal"/>
        <w:rPr>
          <w:i/>
          <w:i/>
          <w:iCs/>
        </w:rPr>
      </w:pPr>
      <w:r>
        <w:rPr>
          <w:i/>
          <w:iCs/>
        </w:rPr>
        <w:t xml:space="preserve">Норма закладки 50-100 гр. на 100 кг. мясного сырья. </w:t>
      </w:r>
    </w:p>
    <w:p>
      <w:pPr>
        <w:pStyle w:val="Normal"/>
        <w:rPr/>
      </w:pPr>
      <w:r>
        <w:rPr/>
        <w:t>На упаковке эта добавка обозначается индексом Е621. Глютамат натрия способен творить чудеса, во много раз усиливая вкус мяса, рыбы, грибов или курицы. Что позволяет производителю существенно экономить "первоначальный продукт", добавляя его экстракт в кубик или суп самую малость. Для того, чтобы глютамату натрия хотя бы было что оттенять. Само вещество, способное во много раз усиливать вкус пищи, как ни странно, безвкусно.</w:t>
      </w:r>
    </w:p>
    <w:p>
      <w:pPr>
        <w:pStyle w:val="Normal"/>
        <w:rPr/>
      </w:pPr>
      <w:r>
        <w:rPr/>
        <w:t>Кроме глютамата натрия, индексов Е достаточно широкий ассортимент. Все они несут разнообразные функции. Всем этим вдоволь "нашпигованы" кубики и супы, не считая различных красителей, консервантов и ароматизаторов.</w:t>
      </w:r>
    </w:p>
    <w:p>
      <w:pPr>
        <w:pStyle w:val="Normal"/>
        <w:rPr/>
      </w:pPr>
      <w:r>
        <w:rPr/>
        <w:t xml:space="preserve">Возникает естественный вопрос, не вредно ли такое количество добавок для хрупкого организма современного человека? </w:t>
      </w:r>
    </w:p>
    <w:p>
      <w:pPr>
        <w:pStyle w:val="Normal"/>
        <w:rPr/>
      </w:pPr>
      <w:r>
        <w:rPr/>
        <w:t xml:space="preserve">С А. Хотимченко считает так: </w:t>
      </w:r>
    </w:p>
    <w:p>
      <w:pPr>
        <w:pStyle w:val="Normal"/>
        <w:rPr>
          <w:i/>
          <w:i/>
          <w:iCs/>
        </w:rPr>
      </w:pPr>
      <w:r>
        <w:rPr>
          <w:i/>
          <w:iCs/>
        </w:rPr>
        <w:t>- В сухих продуктах быстрого приготовления содержится значительно большее количество экстрактивных (ароматических, вкусовых) веществ, чем в обычных блюдах, но почти отсутствуют полезные вещества. Это минус данной индустрии. Поэтому сухие консервированные продукты не полезны для организма. Но и не вредны. Хотя запрещенные Минздравом пищевые добавки все же есть. Но в принципе, если человек здоров, если у него нет никаких заболеваний, то такую еду есть можно. Более того, это достаточно вкусно. Я и сам часто прибегаю к помощи кубиков, когда надо что-то быстро приготовить. Получается довольно неплохо.</w:t>
      </w:r>
    </w:p>
    <w:p>
      <w:pPr>
        <w:pStyle w:val="Normal"/>
        <w:rPr/>
      </w:pPr>
      <w:r>
        <w:rPr/>
        <w:t>Тут важен другой момент: если человек страдает теми или иными заболеваниями, то у него, конечно, есть ограничения в диете. Например, людям, страдающим гипертонической болезнью, повышенным давлением, рекомендуется ограничение соли (натрий хлор), а соль такая в этих бульонных кубиках используется. И в больших количествах. А разнообразие экстрактивных веществ оказывает все же определенное влияние на функцию желудочно-кишечного тракта. Если у человека гиперацидный гастрит или открытая язва, то, конечно, надо экстрактивные вещества из рациона убирать. Но такой человек, как правило, знает, что ему есть противопоказано, знает свои диетологические ограничения. Больной гипертонией, особенно в жару, всегда будет ограничивать потребление соли. А больной с открытой язвой не будет есть экстрактивные вещества.</w:t>
      </w:r>
    </w:p>
    <w:p>
      <w:pPr>
        <w:pStyle w:val="Heading4"/>
        <w:rPr/>
      </w:pPr>
      <w:bookmarkStart w:id="35" w:name="__RefHeading___Toc80158261"/>
      <w:bookmarkEnd w:id="35"/>
      <w:r>
        <w:rPr/>
        <w:t>Справка от автора</w:t>
      </w:r>
    </w:p>
    <w:p>
      <w:pPr>
        <w:pStyle w:val="Normal"/>
        <w:rPr>
          <w:i/>
          <w:i/>
          <w:iCs/>
        </w:rPr>
      </w:pPr>
      <w:r>
        <w:rPr>
          <w:i/>
          <w:iCs/>
        </w:rPr>
        <w:t>Как определить наличие глютамата натрия в продуктах?</w:t>
      </w:r>
    </w:p>
    <w:p>
      <w:pPr>
        <w:pStyle w:val="Normal"/>
        <w:rPr>
          <w:i/>
          <w:i/>
          <w:iCs/>
        </w:rPr>
      </w:pPr>
      <w:r>
        <w:rPr>
          <w:i/>
          <w:iCs/>
        </w:rPr>
        <w:t>В перечне ингредиентов он может встречаться под следующими названиями:</w:t>
      </w:r>
    </w:p>
    <w:p>
      <w:pPr>
        <w:pStyle w:val="Normal"/>
        <w:rPr>
          <w:i/>
          <w:i/>
          <w:iCs/>
        </w:rPr>
      </w:pPr>
      <w:r>
        <w:rPr>
          <w:i/>
          <w:iCs/>
        </w:rPr>
        <w:t>- глютамат натрия;</w:t>
      </w:r>
    </w:p>
    <w:p>
      <w:pPr>
        <w:pStyle w:val="Normal"/>
        <w:rPr>
          <w:i/>
          <w:i/>
          <w:iCs/>
        </w:rPr>
      </w:pPr>
      <w:r>
        <w:rPr>
          <w:i/>
          <w:iCs/>
        </w:rPr>
        <w:t>- Е 621;</w:t>
      </w:r>
    </w:p>
    <w:p>
      <w:pPr>
        <w:pStyle w:val="Normal"/>
        <w:rPr>
          <w:i/>
          <w:i/>
          <w:iCs/>
        </w:rPr>
      </w:pPr>
      <w:r>
        <w:rPr>
          <w:i/>
          <w:iCs/>
        </w:rPr>
        <w:t xml:space="preserve">- Некоторые производители эти названия скрывают и в составе пишут абстрактно - ароматизирующее вещество, вкусовые добавки или усилители вкуса. За этим могут скрываться не только глютамат натрия, но и другие вкусовые добавки. </w:t>
      </w:r>
    </w:p>
    <w:p>
      <w:pPr>
        <w:pStyle w:val="Normal"/>
        <w:rPr>
          <w:i/>
          <w:i/>
          <w:iCs/>
        </w:rPr>
      </w:pPr>
      <w:r>
        <w:rPr>
          <w:i/>
          <w:iCs/>
        </w:rPr>
      </w:r>
    </w:p>
    <w:p>
      <w:pPr>
        <w:pStyle w:val="Normal"/>
        <w:rPr/>
      </w:pPr>
      <w:r>
        <w:rPr/>
      </w:r>
    </w:p>
    <w:p>
      <w:pPr>
        <w:pStyle w:val="Heading3"/>
        <w:rPr>
          <w:lang w:val="en-US"/>
        </w:rPr>
      </w:pPr>
      <w:bookmarkStart w:id="36" w:name="__RefHeading___Toc80158262"/>
      <w:bookmarkEnd w:id="36"/>
      <w:r>
        <w:rPr/>
        <w:t>СПЕЦИИ В МЕДИЦИНЕ</w:t>
      </w:r>
    </w:p>
    <w:p>
      <w:pPr>
        <w:pStyle w:val="Normal"/>
        <w:rPr/>
      </w:pPr>
      <w:r>
        <w:rPr/>
        <w:t>Мы не стали распределять статьи этой части по алфавиту. Более целесообразным представляется сгрупировать их по тематик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Слушай, недавно вычитал, что какую-то болезнь можно лечить исключительно коньяком... </w:t>
        <w:br/>
        <w:t xml:space="preserve">- О, черт, а где ее можно подцепить?! </w:t>
      </w:r>
    </w:p>
    <w:p>
      <w:pPr>
        <w:pStyle w:val="Heading3"/>
        <w:rPr/>
      </w:pPr>
      <w:bookmarkStart w:id="37" w:name="__RefHeading___Toc80158263"/>
      <w:bookmarkEnd w:id="37"/>
      <w:r>
        <w:rPr/>
        <w:t>Повар – тот же врач</w:t>
      </w:r>
    </w:p>
    <w:p>
      <w:pPr>
        <w:pStyle w:val="Normal"/>
        <w:rPr/>
      </w:pPr>
      <w:r>
        <w:rPr/>
        <w:t xml:space="preserve">Нельзя забывать, что пряности - это еще и лекарства, опробованные поколениями и проверенные веками. Не зря же говорится, что хороший повар стоит хорошего врача. Тем более что сами-то специи - зачастую семена или побеги лекарственных растений. И помимо придания отменного вкуса хорошо приготовленным блюдам они еще и оказывают чрезвычайно полезное воздействие на организм. Пряности улучшают кровообращение в органах пищеварения, регулируют их деятельность и стимулируют ее, снимают спазмы кишечника и оказывают бактерицидное действие. </w:t>
      </w:r>
    </w:p>
    <w:p>
      <w:pPr>
        <w:pStyle w:val="Normal"/>
        <w:rPr/>
      </w:pPr>
      <w:r>
        <w:rPr/>
        <w:t>Недаром в Европе вы не найдете ни одной национальной кухни, где они не использовались бы - в самых разных и подчас необычных для нас сочетаниях.</w:t>
      </w:r>
    </w:p>
    <w:p>
      <w:pPr>
        <w:pStyle w:val="Normal"/>
        <w:rPr/>
      </w:pPr>
      <w:r>
        <w:rPr/>
        <w:t xml:space="preserve">Чабер садовый, он же перечная трава, был известен еще римлянам и служил у них излюбленной добавкой к блюдам из гороха и бобов. Отлично улучшает усвоение пищи, обладает бактерицидным и дезинфицирующим действием. </w:t>
      </w:r>
    </w:p>
    <w:p>
      <w:pPr>
        <w:pStyle w:val="Normal"/>
        <w:rPr/>
      </w:pPr>
      <w:r>
        <w:rPr/>
        <w:t>Сейчас в Европе чабер используется для приготовления грибных блюд (за исключением шампиньоновых), мясных и картофельных салатов, вареной и жареной рыбы, рыбных супов, бифштексов и котлет, рагу из мяса, маринованных овощей, цветной и квашеной капусты, блюд из сыра, гренок и соленого печенья. Для примера можно привести хотя бы французское блюдо - карп (или сазан) со щавелем.</w:t>
      </w:r>
    </w:p>
    <w:p>
      <w:pPr>
        <w:pStyle w:val="Normal"/>
        <w:rPr/>
      </w:pPr>
      <w:r>
        <w:rPr/>
        <w:t>Укроп, хотя он и родом из Индии, тоже можно считать европейским старожилом. Его отличает дезинфицирующее действие, также он усиливает работу почек. Без укропа, кажется, просто не обойтись ни в одной кухне. Первые, вторые блюда, салаты, овощные блюда, домашнее консервирование, которому отдают должное многие европейские хозяйки. Продолжать просто немыслимо: не хватит никакого места.</w:t>
      </w:r>
    </w:p>
    <w:p>
      <w:pPr>
        <w:pStyle w:val="Normal"/>
        <w:rPr/>
      </w:pPr>
      <w:r>
        <w:rPr/>
        <w:t xml:space="preserve">Фенхель, встречающийся на огромных пространствах - от Южной Европы до передней Азии, применялся еще кулинарами Древнего Египта. Улучшает пищеварение. </w:t>
      </w:r>
    </w:p>
    <w:p>
      <w:pPr>
        <w:pStyle w:val="Normal"/>
        <w:rPr/>
      </w:pPr>
      <w:r>
        <w:rPr/>
        <w:t>Весьма популярен при приготовлении супов, соусов, например майонеза, рыбных блюд, холодных закусок. Придает неожиданный аромат квашеной капусте, консервированным овощам (в особенности огурцам). Свежие побеги с листьями часто идут в салаты. Очень широко применяется в кондитерском деле, входит во многие ликеры.</w:t>
      </w:r>
    </w:p>
    <w:p>
      <w:pPr>
        <w:pStyle w:val="Normal"/>
        <w:rPr/>
      </w:pPr>
      <w:r>
        <w:rPr/>
        <w:t>Тмин - природный европеец. Уже использовался аж за 3000 лет до рождества Христова. Улучшает кровообращение слизистой желудка, помогает при многих хворях кишечника. Без этой пряности немыслимо представить себе многие европейские кухни - немецкую, венгерскую, чешскую, австрийскую. Диапазон - от мясных блюд до консервирования, от ликеров до кондитерских изделий.</w:t>
      </w:r>
    </w:p>
    <w:p>
      <w:pPr>
        <w:pStyle w:val="Normal"/>
        <w:rPr/>
      </w:pPr>
      <w:r>
        <w:rPr/>
        <w:t>Гвоздика - уроженка Индонезии и попала в Европу через Цейлон, откуда корабли везли ее в порты Красного моря, а затем караваны доставляли в Александрию и Константинополь. Улучшает пищеварение, укрепляет память, обладает антисептическими свойствами.</w:t>
      </w:r>
    </w:p>
    <w:p>
      <w:pPr>
        <w:pStyle w:val="Normal"/>
        <w:rPr/>
      </w:pPr>
      <w:r>
        <w:rPr/>
        <w:t>Гвоздику добавляют в блюда из краснокочанной капусты, козлятины, баранины, в темные мясные подливки, в зельц и паштет из птицы, в грибы и заливное мясо, при мариновании сельди. Непременный компонент всех маринадов. В виде порошка используется для приготовления рыбы, спагетти и соусов к ним, а также пиццы.</w:t>
      </w:r>
    </w:p>
    <w:p>
      <w:pPr>
        <w:pStyle w:val="Normal"/>
        <w:rPr/>
      </w:pPr>
      <w:r>
        <w:rPr/>
        <w:t>Можжевельник распространен во всем Северном полушарии. Его лечебные свойства ценили еще древние германцы. И по сей день немцы охотно кладут его ягоды в рыбные супы и некоторые другие блюда. Обладает способностью улучшать кровообращение, антисептическими свойствами, возбуждает аппетит и активизирует мускулатуру кишечника.</w:t>
      </w:r>
    </w:p>
    <w:p>
      <w:pPr>
        <w:pStyle w:val="Normal"/>
        <w:rPr/>
      </w:pPr>
      <w:r>
        <w:rPr/>
        <w:t>Анис впервые упоминается как пряность еще в античные времена. Сейчас его выращивают во всем мире, но лучшим качеством обладают итальянский и моравский.</w:t>
      </w:r>
    </w:p>
    <w:p>
      <w:pPr>
        <w:pStyle w:val="Normal"/>
        <w:rPr/>
      </w:pPr>
      <w:r>
        <w:rPr/>
        <w:t>Широко используется в кондитерском деле: его добавляют в пироги, печенье, пряники, оладьи, кексы, сладкие блюда из риса, пудинги, кремы и торты. Используется и в салатах. Своеобразный вкус анис придает овощам (свекле, краснокочанной капусте), а также фруктовым компотам, в особенности из яблок, слив и груш.</w:t>
      </w:r>
    </w:p>
    <w:p>
      <w:pPr>
        <w:pStyle w:val="Normal"/>
        <w:rPr/>
      </w:pPr>
      <w:r>
        <w:rPr/>
        <w:t>Эстрагон, или тархун, как пряность известен тоже очень давно. Он стимулирует работу пищеварительного тракта, усиливает образование желудочного сока и повышает аппетит.</w:t>
      </w:r>
    </w:p>
    <w:p>
      <w:pPr>
        <w:pStyle w:val="Normal"/>
        <w:rPr/>
      </w:pPr>
      <w:r>
        <w:rPr/>
        <w:t>В небольших количествах эстрагон добавляют в блюда из риса, вареной рыбы, в светлые соусы (например, майонез). В качестве пряности подают также к закускам из яиц. На эстрагоне настаивают уксус, который добавляют в консервированные овощи, а также в блюда из шампиньонов, цветной капусты, спаржи, помидоров, фасоли, крабов и мяса - телятины и ягнятины. Зелень эстрагона не только используется при запекании дичи, козлятины, копченостей, но и входит во многие салаты, причем для более отчетливого вкуса ее сбрызгивают лимонным соком.</w:t>
      </w:r>
    </w:p>
    <w:p>
      <w:pPr>
        <w:pStyle w:val="Normal"/>
        <w:rPr/>
      </w:pPr>
      <w:r>
        <w:rPr/>
        <w:t>Этот перечень легко продолжить, но и сказанного уже довольно, чтобы убедиться: наши предки, хотя и не знали чудес, на которые способны современная химия и фармацевтика, но зато сумели оставить нам в наследство своеобразные и вкусные лекарства "из кухонной кастрюл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Рабинович, не зайдете-ли молочка попить?</w:t>
        <w:br/>
        <w:t>- А почему бы и нет?</w:t>
        <w:br/>
        <w:t>- Ну нет так нет.</w:t>
      </w:r>
    </w:p>
    <w:p>
      <w:pPr>
        <w:pStyle w:val="Heading3"/>
        <w:rPr/>
      </w:pPr>
      <w:bookmarkStart w:id="38" w:name="__RefHeading___Toc80158264"/>
      <w:bookmarkEnd w:id="38"/>
      <w:r>
        <w:rPr/>
        <w:t>Тимьян - лекарство от всех болезней!</w:t>
      </w:r>
    </w:p>
    <w:p>
      <w:pPr>
        <w:pStyle w:val="Normal"/>
        <w:rPr/>
      </w:pPr>
      <w:r>
        <w:drawing>
          <wp:anchor behindDoc="0" distT="0" distB="0" distL="0" distR="47625" simplePos="0" locked="0" layoutInCell="0" allowOverlap="1" relativeHeight="52">
            <wp:simplePos x="0" y="0"/>
            <wp:positionH relativeFrom="column">
              <wp:align>left</wp:align>
            </wp:positionH>
            <wp:positionV relativeFrom="line">
              <wp:posOffset>635</wp:posOffset>
            </wp:positionV>
            <wp:extent cx="304800" cy="30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Этот вечнозеленый кустарник, уроженец Средиземноморья, имеет серовато-зеленые листья и соцветия фиолетовых или белых цветов. Естественный цвет масла варьируется от красного до желтого.</w:t>
      </w:r>
    </w:p>
    <w:p>
      <w:pPr>
        <w:pStyle w:val="Normal"/>
        <w:rPr/>
      </w:pPr>
      <w:r>
        <w:rPr/>
        <w:t>Используемые части: соцветия и цветы.</w:t>
      </w:r>
    </w:p>
    <w:p>
      <w:pPr>
        <w:pStyle w:val="Normal"/>
        <w:rPr/>
      </w:pPr>
      <w:r>
        <w:rPr/>
        <w:t>Полезные свойства: сильный стимулятор для всего организма, обладает антисептическими свойствами, полезен при расстройствах желудка.</w:t>
      </w:r>
    </w:p>
    <w:p>
      <w:pPr>
        <w:pStyle w:val="Normal"/>
        <w:rPr/>
      </w:pPr>
      <w:r>
        <w:rPr/>
        <w:t>Показания к применению: Помогает при ларингитах и кашле, а также при кожных заболеваниях, вызванных стрессом, инфекциях мочевого пузыря и других инфекциях. Он снимает суставные боли, лечит диарею и метеоризм, может помочь изгнать кишечных паразитов.</w:t>
      </w:r>
    </w:p>
    <w:p>
      <w:pPr>
        <w:pStyle w:val="Normal"/>
        <w:rPr/>
      </w:pPr>
      <w:r>
        <w:rPr/>
        <w:t>Противопоказания: избегать во время беременности или при высоком кровяном давлении.</w:t>
      </w:r>
    </w:p>
    <w:p>
      <w:pPr>
        <w:pStyle w:val="Normal"/>
        <w:rPr/>
      </w:pPr>
      <w:r>
        <w:rPr/>
        <w:t xml:space="preserve">Тимьян - одно из древнейших лекарственных растений. Тимьян запросто убивает болезнетворные микроорганизмы. Растение содержит редчайшее эфирное масло, которое благодаря веществу тимолу убивает и очищает организм от вредных бактерий. Тимьян просто незаменим при воспалительных процессах, для очищения крови, для полоскания горла, улучшения пищеварения (многим помогает лучше, чем зарубежный "Фестал"). Эффективен тимьян при нарушенном обмене веществ, при желудочно-кишечных недомоганиях, при почечных болезнях, различных воспалительных процессах. Очень хорош чай из листьев тимьяна (на стакан - 2 чайные ложки). Благодаря наличию в нем дубильных веществ чай незаменим при отравлении алкоголем. </w:t>
      </w:r>
    </w:p>
    <w:p>
      <w:pPr>
        <w:pStyle w:val="Normal"/>
        <w:rPr/>
      </w:pPr>
      <w:r>
        <w:rPr/>
        <w:t>Новейшие исследования ученых установили, что тимьян содержит флавониды. Флавониды являются антиоксидантами, предохраняющими наши клетки от повреждения, что снижает риск возникновения многих заболеваний. Они также препятствуют слипанию кровяных телец, предотвращая появление опасных сгустков, которые являются причиной инфарктов, инсультов.</w:t>
      </w:r>
    </w:p>
    <w:p>
      <w:pPr>
        <w:pStyle w:val="Normal"/>
        <w:rPr/>
      </w:pPr>
      <w:r>
        <w:rPr/>
        <w:t>Уже в античные времена у греческих врачей Гиппократа, Теофаста и Диоскуридеса он высоко ценился в качестве лекарственного растения. В средние века тимьян прославлялся в трудах алхимика Альберта Магнуса и святой Гильдегарды фон Бинген. В монастырских садах он столетиями тщательно разводился. Его слизеотделительное и отхаркивающее действие при кашле и бронхите доказано и сегодняшней наукой. Его противокашлевое и спазмолитическое действие признано даже при заболевании коклюшем. Ванна с тимьяном действует укрепляюще на нервы и положительно влияет на кожу. Тимьян пользуется популярностью и как приправа к пище, помогающая пищеварению.</w:t>
      </w:r>
    </w:p>
    <w:p>
      <w:pPr>
        <w:pStyle w:val="Normal"/>
        <w:rPr/>
      </w:pPr>
      <w:r>
        <w:rPr/>
        <w:t>Ванна с тимьяном для всего тела - тоже давно и хорошо зарекомендовавшее средство при начальной стадии простуды. Для такой общей ванны используют или готовый экстракт тимьяна, или приготовляют настой самостоятельно из двух чашек сушеного тимьяна, которые заливают двумя литрами кипящей воды. Трава заваривается, настаивается 10 минут в закрытом сосуде (!), процеживается и выливается в ванну, которая затем заполняется водой до температуры тела. После ванны не надо вытираться, а в купальном халате, или завернувшись в купальное полотенце, лечь в постель и хорошо укрыться!</w:t>
      </w:r>
    </w:p>
    <w:p>
      <w:pPr>
        <w:pStyle w:val="Normal"/>
        <w:rPr/>
      </w:pPr>
      <w:r>
        <w:rPr/>
        <w:t>Тело должно оставаться в покое в течение получаса-часа и пропотеть. Это чрезвычайно важно, т.к. без этой второй фазы вся процедура будет бесполезной. Тимьян действует также возбуждающе на кровеносную систему, что нужно иметь в виду, если после ванны сразу будет не уснуть. Ванну нельзя принимать чаще, чем один раз в день.</w:t>
      </w:r>
    </w:p>
    <w:p>
      <w:pPr>
        <w:pStyle w:val="Normal"/>
        <w:rPr/>
      </w:pPr>
      <w:r>
        <w:rPr/>
        <w:t>Во время ванны с тимьяном высвобождаются также эфирные масла и поглощаются кожей через поры. Одновременно целебные пары проникают в верхние дыхательные пути и носоглотку к воспаленным слизистым, чтобы начать там свое противомикробное действие. Таким образом можно облегчить и острый насморк. При кашле и бронхите ванна способствует отделению слизи и снятию спазма. Так как биологически активные вещества попадают в организм не через пищеварительный тракт, как при внутреннем применении лекарства, а впитываются всей поверхностью тела, ванна с лечебными травами часто удивительно действенна.</w:t>
      </w:r>
    </w:p>
    <w:p>
      <w:pPr>
        <w:pStyle w:val="Heading3"/>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Испекла бабка колобка и говорит:</w:t>
        <w:br/>
        <w:t xml:space="preserve">- Только в Макдональдс не ходи, а то сосиску в попу засунут! </w:t>
      </w:r>
    </w:p>
    <w:p>
      <w:pPr>
        <w:pStyle w:val="Heading3"/>
        <w:rPr/>
      </w:pPr>
      <w:bookmarkStart w:id="39" w:name="__RefHeading___Toc80158265"/>
      <w:bookmarkEnd w:id="39"/>
      <w:r>
        <w:rPr/>
        <w:t>Укроп</w:t>
      </w:r>
    </w:p>
    <w:p>
      <w:pPr>
        <w:pStyle w:val="Normal"/>
        <w:rPr/>
      </w:pPr>
      <w:r>
        <w:drawing>
          <wp:anchor behindDoc="0" distT="0" distB="0" distL="0" distR="47625" simplePos="0" locked="0" layoutInCell="0" allowOverlap="1" relativeHeight="53">
            <wp:simplePos x="0" y="0"/>
            <wp:positionH relativeFrom="column">
              <wp:align>left</wp:align>
            </wp:positionH>
            <wp:positionV relativeFrom="line">
              <wp:posOffset>635</wp:posOffset>
            </wp:positionV>
            <wp:extent cx="304800" cy="304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Химический состав. Плоды укропа огородного богаты эфирным (от 2 до 4%) и жирными маслами (от 10 до 20%). Основным компонентом эфирного масла является карвон (40-60%), имеются также диллапиол (19-40%), фелландрен, дигидрокарвон, карвеол, дигидрокарвеол, изоэвгенол и др. Максимальное количество карвона отмечено на 7-9-й день после цветения, в зеленых хорошо развитых плодах или в фазе восковой спелости и побурения семян центрального зонтика. Жирное масло содержит до 93% глицеридов жирных кислот, среди которых петроселиновая, пальмитиновая, олеиновая, линолевая. В плодах обнаружены также кумарины, фенолкарбоновые кислоты, флавоноиды, смолы, воск, белок (14-15%).</w:t>
      </w:r>
    </w:p>
    <w:p>
      <w:pPr>
        <w:pStyle w:val="Normal"/>
        <w:rPr/>
      </w:pPr>
      <w:r>
        <w:rPr/>
        <w:t>Трава укропа содержит 0,56-1,5% эфирного масла с более низким содержанием карвона (до 16%) по сравнению с эфирным маслом плодов; она богата витаминами С, B1, B2, РР, Р, провитамином А, солями калия, кальция, фосфора, железа, содержит фолиевую кислоту, флавоноиды (кверцетин, изорамнетин, кемпферол).</w:t>
      </w:r>
    </w:p>
    <w:p>
      <w:pPr>
        <w:pStyle w:val="Normal"/>
        <w:rPr/>
      </w:pPr>
      <w:r>
        <w:rPr/>
        <w:t>Фармакологические свойства. Галеновые препараты из плодов укропа огородного повышают секрецию пищеварительных желез, оказывают спазмолитическое, отхаркивающее, желчегонное, диуретическое, успокаивающее действие, регулируют моторную деятельность кишечника, оказывают некоторый антибактериальный эффект; отмечена способность вызывать усиление лактации у кормящих женщин, а также отчетливый коронарорасширяющий и периферический сосудорасширяющий эффект.</w:t>
      </w:r>
    </w:p>
    <w:p>
      <w:pPr>
        <w:pStyle w:val="Normal"/>
        <w:rPr/>
      </w:pPr>
      <w:r>
        <w:rPr/>
        <w:t>Лекарственные средства. Из плодов вырабатывается препарат "Анетин" (в таблетках). Настой, сборы.</w:t>
      </w:r>
    </w:p>
    <w:p>
      <w:pPr>
        <w:pStyle w:val="Normal"/>
        <w:rPr/>
      </w:pPr>
      <w:r>
        <w:rPr/>
        <w:t>Применение. В традиционной медицине древних греков укроп использовали как успокаивающее, ветрогонное, мочегонное, отхаркивающее, противовоспалительное, лактогонное и сокогонное средство.</w:t>
      </w:r>
    </w:p>
    <w:p>
      <w:pPr>
        <w:pStyle w:val="Normal"/>
        <w:rPr/>
      </w:pPr>
      <w:r>
        <w:rPr/>
        <w:t>В одном из египетских папирусов говорится, что укроп применяется как средство от головной боли и для "смягчения" кровеносных сосудов.</w:t>
      </w:r>
    </w:p>
    <w:p>
      <w:pPr>
        <w:pStyle w:val="Normal"/>
        <w:rPr/>
      </w:pPr>
      <w:r>
        <w:rPr/>
        <w:t>Диоскорид рекомендовал укроп для лечения глазных болезней, а Гален - для облегчения болезненного мочеиспускания.</w:t>
      </w:r>
    </w:p>
    <w:p>
      <w:pPr>
        <w:pStyle w:val="Normal"/>
        <w:rPr/>
      </w:pPr>
      <w:r>
        <w:rPr/>
        <w:t>Древние врачи считали, что укроп полезен при астме, слабости желудка, печени и селезенки, камнях в почках и мочевом пузыре, болях в груди и спине.</w:t>
      </w:r>
    </w:p>
    <w:p>
      <w:pPr>
        <w:pStyle w:val="Normal"/>
        <w:rPr/>
      </w:pPr>
      <w:r>
        <w:rPr/>
        <w:t>В "Геопониках" отмечается, что вино, настоянное на укропе, возбуждает аппетит, укрепляет желудок, является мочегонным.</w:t>
      </w:r>
    </w:p>
    <w:p>
      <w:pPr>
        <w:pStyle w:val="Normal"/>
        <w:rPr/>
      </w:pPr>
      <w:r>
        <w:rPr/>
        <w:t>Современная медицина использует укроп в свежем виде (салаты, укропная вода) и в форме препаратов (настои, сборы). Укропную воду готовят из укропного масла из расчета 1 часть укропного масла на 1000 частей воды.</w:t>
      </w:r>
    </w:p>
    <w:p>
      <w:pPr>
        <w:pStyle w:val="Normal"/>
        <w:rPr/>
      </w:pPr>
      <w:r>
        <w:rPr/>
        <w:t>Из плодов вырабатывается препарат "Анетин" (Anethinum), он обладает спазмолитическим действием, может применяться для профилактики астмы и лечения хронической коронарной недостаточности. Водные настои травы рекомендуются при гипертонической болезни и как мочегонные.</w:t>
      </w:r>
    </w:p>
    <w:p>
      <w:pPr>
        <w:pStyle w:val="Normal"/>
        <w:rPr/>
      </w:pPr>
      <w:r>
        <w:rPr/>
        <w:t>Плоды укропа применяют в виде настоя при метеоризме, как отхаркивающее, спазмолитическое, анестезирующее, легкое мочегонное средство, а также в косметике при гнойничковых заболеваниях лица. Листья укропа рекомендованы к применению при гипохромной анемии, благодаря высокому содержанию аскорбиновой кислоты, каротина и железа.</w:t>
      </w:r>
    </w:p>
    <w:p>
      <w:pPr>
        <w:pStyle w:val="Normal"/>
        <w:rPr/>
      </w:pPr>
      <w:r>
        <w:rPr/>
        <w:t>Настой плодов укропа огородного. 1 столовую ложку плодов заливают стаканом кипящей воды, настаивают 10-15 минут и процеживают. Принимают внутрь по 1 столовой ложке 3-6 раз в день за 15 минут до еды.</w:t>
      </w:r>
    </w:p>
    <w:p>
      <w:pPr>
        <w:pStyle w:val="Normal"/>
        <w:rPr/>
      </w:pPr>
      <w:r>
        <w:rPr/>
        <w:t>При атеросклерозе, гипертонической болезни, склерозе сосудов мозга, сопровождающихся головными болями, пьют горячий свежеприготовленный чай из плодов укропа. Его принимают на ночь при тревожном сне, повышенной возбудимости.</w:t>
      </w:r>
    </w:p>
    <w:p>
      <w:pPr>
        <w:pStyle w:val="Normal"/>
        <w:rPr/>
      </w:pPr>
      <w:r>
        <w:rPr/>
        <w:t>Имеются сведения о понижении внутриглазного давления после приема настоя семян (плодов) укропа. Отмечена их эффективность и при лечении хронического бронхита, пневмонии и малярии.</w:t>
      </w:r>
    </w:p>
    <w:p>
      <w:pPr>
        <w:pStyle w:val="Normal"/>
        <w:rPr/>
      </w:pPr>
      <w:r>
        <w:rPr/>
        <w:t>Побочных явлений обычно не вызывает. При лечении укропом через 5-6 дней рекомендуется делать перерыв на 2-3 дн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Один грузин другому:</w:t>
        <w:br/>
        <w:t>- Гыви ты помидоры любишь?</w:t>
        <w:br/>
        <w:t xml:space="preserve">- Поесть люблю, а так нет </w:t>
      </w:r>
    </w:p>
    <w:p>
      <w:pPr>
        <w:pStyle w:val="Heading3"/>
        <w:rPr/>
      </w:pPr>
      <w:bookmarkStart w:id="40" w:name="__RefHeading___Toc80158266"/>
      <w:bookmarkEnd w:id="40"/>
      <w:r>
        <w:rPr/>
        <w:t>Семена горчицы помогут подлечиться</w:t>
      </w:r>
    </w:p>
    <w:p>
      <w:pPr>
        <w:pStyle w:val="Normal"/>
        <w:rPr/>
      </w:pPr>
      <w:r>
        <w:drawing>
          <wp:anchor behindDoc="0" distT="0" distB="0" distL="0" distR="47625" simplePos="0" locked="0" layoutInCell="0" allowOverlap="1" relativeHeight="47">
            <wp:simplePos x="0" y="0"/>
            <wp:positionH relativeFrom="column">
              <wp:align>left</wp:align>
            </wp:positionH>
            <wp:positionV relativeFrom="line">
              <wp:posOffset>635</wp:posOffset>
            </wp:positionV>
            <wp:extent cx="304800" cy="304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Всего 5 семян горчицы утром натощак - и вы будете надолго избавлены от несварения желудка, запоров, почти всех заболеваний кишечника. Лучшего средства для выделения желудочного сока, улучшения переваривания пищи нет, - так говаривали в древности русские монахи в монастырях. Правда, не все виды горчицы обладают такими свойствами. </w:t>
      </w:r>
    </w:p>
    <w:p>
      <w:pPr>
        <w:pStyle w:val="Normal"/>
        <w:rPr/>
      </w:pPr>
      <w:r>
        <w:rPr/>
        <w:t xml:space="preserve">Наиболее прославилась в этом отношении </w:t>
      </w:r>
      <w:hyperlink r:id="rId33">
        <w:r>
          <w:rPr>
            <w:rStyle w:val="InternetLink"/>
          </w:rPr>
          <w:t>горчица сарептская</w:t>
        </w:r>
      </w:hyperlink>
      <w:r>
        <w:rPr/>
        <w:t>, получившая свое название по пригороду Волгограда.</w:t>
      </w:r>
    </w:p>
    <w:p>
      <w:pPr>
        <w:pStyle w:val="Normal"/>
        <w:rPr/>
      </w:pPr>
      <w:r>
        <w:rPr/>
        <w:t>А вот восточный рецепт лечения</w:t>
      </w:r>
    </w:p>
    <w:p>
      <w:pPr>
        <w:pStyle w:val="Normal"/>
        <w:rPr/>
      </w:pPr>
      <w:r>
        <w:rPr/>
        <w:t xml:space="preserve">Итак, вы ежеутренне глотаете 5 зерен горчицы и запиваете молоком или обычной водой. Это должно длиться неделю, после чего количество зерен увеличивают до десяти. Третью неделю принимают уже по 15 зерен, четвертую - по двадцать. Но больше дозу увеличивать нельзя. Передозировка всегда нежелательна, да и нужного лечебного действия просто не будет. Кроме того, у больных воспалением почек и туберкулезом легких могут быть неприятные ощущения. </w:t>
      </w:r>
    </w:p>
    <w:p>
      <w:pPr>
        <w:pStyle w:val="Normal"/>
        <w:rPr/>
      </w:pPr>
      <w:r>
        <w:rPr/>
        <w:t>Горчица плюс травы</w:t>
      </w:r>
    </w:p>
    <w:p>
      <w:pPr>
        <w:pStyle w:val="Normal"/>
        <w:rPr/>
      </w:pPr>
      <w:r>
        <w:rPr/>
        <w:t xml:space="preserve">Другая ипостась горчичного семени - лечить от самых разных неврологических заболеваний: неврозов, невритов, излишней возбудимости, бессонницы. В таких случаях размолотое семя горчицы смешивают с предварительно измельченным травяным сбором из травы белоголовника (таволги), корня лакричника (солодки), семян аниса. 2 чайные ложки этой смеси заваривают 1 стаканом кипятка, кипятят 7-8 минут, процеживают и пьют по полстакана утром и вечером. </w:t>
      </w:r>
    </w:p>
    <w:p>
      <w:pPr>
        <w:pStyle w:val="Normal"/>
        <w:rPr/>
      </w:pPr>
      <w:r>
        <w:rPr/>
        <w:t>Горчичное семя помогает также при гипертонии, приливах к голове при климаксе, самых разных простуда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Вывели новую породу охотничьих пчёл. Огромные как медведи, злые, как собаки...</w:t>
        <w:br/>
        <w:t>- А мёд-то они приносят?</w:t>
        <w:br/>
        <w:t xml:space="preserve">- Конечно, у бабок на рынке отбирают и приносят. </w:t>
      </w:r>
    </w:p>
    <w:p>
      <w:pPr>
        <w:pStyle w:val="Heading3"/>
        <w:rPr/>
      </w:pPr>
      <w:bookmarkStart w:id="41" w:name="__RefHeading___Toc80158267"/>
      <w:bookmarkEnd w:id="41"/>
      <w:r>
        <w:rPr/>
        <w:t>Жгучий перец - король здоровья!</w:t>
      </w:r>
    </w:p>
    <w:p>
      <w:pPr>
        <w:pStyle w:val="Normal"/>
        <w:rPr/>
      </w:pPr>
      <w:r>
        <w:drawing>
          <wp:anchor behindDoc="0" distT="0" distB="0" distL="0" distR="47625" simplePos="0" locked="0" layoutInCell="0" allowOverlap="1" relativeHeight="48">
            <wp:simplePos x="0" y="0"/>
            <wp:positionH relativeFrom="column">
              <wp:align>left</wp:align>
            </wp:positionH>
            <wp:positionV relativeFrom="line">
              <wp:posOffset>635</wp:posOffset>
            </wp:positionV>
            <wp:extent cx="304800" cy="304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Вы любите острую пищу, приправленную жгучими южными пряностями? Одна порция душистого мексиканского "чили" - и у тебя перехватывает дыхание. Вот это действительно жжение! Генералы рыдают, как дети! Только настоящий мужчина может съесть такое - и глазом не моргнуть. А как романтично звучат названия острых перцев: серрано, кайенна, хабанеро... А что говорить о потогонном эффекте! Та самая порция "чили" сгонит с тебя столько потов, и с нею не сравнятся даже 15 жимов лежа!</w:t>
      </w:r>
    </w:p>
    <w:p>
      <w:pPr>
        <w:pStyle w:val="Normal"/>
        <w:rPr/>
      </w:pPr>
      <w:r>
        <w:rPr/>
        <w:t xml:space="preserve">В последнее время острая пища стала очень популярной. Томатные соусы с разными перечными добавками - самый расхожий продукт в американских магазинах и ресторанах. Знаменитый кетчуп "Хайнц" остался далеко позади. Гамбургер, простой, как початок кукурузы, тоже отошел в прошлое. И прямо-таки до небес вознеслась слава мексиканских, индийских, тайских, вьетнамских, карибских и эфиопских блюд, щедро приправленных пряностями и жгучими специями. Но мало кто знает, что перцы рода капсикум (которым мы и обязаны своими острыми ощущениями) в последнее время стали объектом углубленных медицинских исследований. Доктора настоятельно рекомендуют: ешьте побольше экзотических блюд! Жгучие приправы не только очень вкусны, но и чрезвычайно полезны. </w:t>
      </w:r>
    </w:p>
    <w:p>
      <w:pPr>
        <w:pStyle w:val="Heading5"/>
        <w:rPr>
          <w:lang w:val="ru-RU"/>
        </w:rPr>
      </w:pPr>
      <w:r>
        <w:rPr>
          <w:lang w:val="ru-RU"/>
        </w:rPr>
        <w:t>Лекарство от боли</w:t>
      </w:r>
    </w:p>
    <w:p>
      <w:pPr>
        <w:pStyle w:val="Normal"/>
        <w:rPr/>
      </w:pPr>
      <w:r>
        <w:rPr/>
        <w:t>Еще 25 лет назад ученые обнаружили, что острые перцы снимают хроническую боль. Капсаицин (основной химический компонент острого перца) наделен способностью поглощать вещество Р - химический передатчик болевых сигналов от нервных окончаний в мозг. Изменяя количество вещества Р, капсаицин не только ослабляет болевой сигнал, но и увеличивает выработку коллагеназы и простогландина, которые снимают боль и воспаление. Доктор Дэниел Моури, президент Американского Исследовательского Фитотерапевтического общества, посвятил свою жизнь изучению медицинского эффекта перцев рода "капсикум". По его мнению, лечебные свойства острых перцев поистине безграничны. Это касается и плодов, и молотого перца, и таблеток, производство которых начато недавно. На основе острых перцев сейчас выпускаются мази, кремы, гели и даже спреи для носа. "Перечные" гели обладают противоспалительным действием. Втирая небольшое количество геля в кожу после тренировки, вы можете почувствовать жжение и слабую боль, но этот легкий дискомфорт очень скоро сменяется смягчающим и успокаивающим эффектом.</w:t>
      </w:r>
    </w:p>
    <w:p>
      <w:pPr>
        <w:pStyle w:val="Normal"/>
        <w:rPr/>
      </w:pPr>
      <w:r>
        <w:rPr/>
        <w:t>Капсаицин хорошо помогает при лечении гипертонии и других сердечно-сосудистых заболеваний. Во многих американских клиниках пациентам-сердечникам за пять дней до операции начинают давать капсаицин в больших дозах, чтобы предотвратить образование тромбов. Капсаицин способен избавить даже от такой упорной болезни, как мигрень. После двухмесячного курса лечения "перечным" носовым спреем у больных мигренью приступы становятся гораздо реже, а у некоторых и вовсе прекращаются.</w:t>
      </w:r>
    </w:p>
    <w:p>
      <w:pPr>
        <w:pStyle w:val="Normal"/>
        <w:rPr/>
      </w:pPr>
      <w:r>
        <w:rPr/>
        <w:t xml:space="preserve">Капсаициновый крем уже получил сертификат качества как обезболивающее средство при опоясывающем лишае. Так же успешно он снимает острую боль при артритах. Широко применяется этот крем и для лечения псориаза, диабетической невропатии и кожного зуда. </w:t>
      </w:r>
    </w:p>
    <w:p>
      <w:pPr>
        <w:pStyle w:val="Heading5"/>
        <w:rPr>
          <w:lang w:val="ru-RU"/>
        </w:rPr>
      </w:pPr>
      <w:r>
        <w:rPr>
          <w:lang w:val="ru-RU"/>
        </w:rPr>
        <w:t>Катализатор пищеварения</w:t>
      </w:r>
    </w:p>
    <w:p>
      <w:pPr>
        <w:pStyle w:val="Normal"/>
        <w:rPr/>
      </w:pPr>
      <w:r>
        <w:rPr/>
        <w:t>Пониженная кислотность - очень распространенная проблема, особенно среди людей среднего и старшего возраста. Как выяснилось, острый перец, принятый с пищей, усиливает желудочную секрецию, улучшает пищеварение и помогает полностью усваивать питательные вещества.</w:t>
      </w:r>
    </w:p>
    <w:p>
      <w:pPr>
        <w:pStyle w:val="Normal"/>
        <w:rPr/>
      </w:pPr>
      <w:r>
        <w:rPr/>
        <w:t>Долгие годы считалось, что острая пища вредна для желудка и даже может спровоцировать язву. Однако последние исследования опровергли это мнение. С помощью миниатюрной камеры ученые определили, что пища с большим количеством жгучего перца воздействует на стенки желудка точно так же, как диетическая. Таким образом, люди со здоровым желудком могут не ограничивать себя в острых блюдах. Разумеется, язвенники и "гастритчики" должны по-прежнему прислушиваться к советам врача: их отношения с острым перцем не так однозначны. И в любом случае не следует есть много острого на голодный желудок, чтобы не раздражать слизистую оболочку.</w:t>
      </w:r>
    </w:p>
    <w:p>
      <w:pPr>
        <w:pStyle w:val="Normal"/>
        <w:rPr/>
      </w:pPr>
      <w:r>
        <w:rPr/>
        <w:t>Острые перцы издавна применяются для лечения метеоризма и расстройств пищеварения. Возможно, именно поэтому они так популярны в странах Востока. Широко известен и слабительный эффект перцев рода капсикум. Ученые обнаружили, что капсаицин стимулирует толстый кишечник так же, как известные слабительные средства.</w:t>
      </w:r>
    </w:p>
    <w:p>
      <w:pPr>
        <w:pStyle w:val="Normal"/>
        <w:rPr/>
      </w:pPr>
      <w:r>
        <w:rPr/>
        <w:t xml:space="preserve">Бодибилдеры, которые любят острое, будут счастливы узнать, что жгучий перец, помимо всего прочего, помогает сжигать жиры. Капсаицин не только снижает уровень триглицеридов в крови, но и увеличивает в печени число ферментов, участвующих в жировом обмене. Так что если вы не хотите переходить на низкокалорийную диету, можете щедро сдабривать привычные блюда острой приправой - и ни в чем себе не отказывать. Капсаицин увеличивает скорость обмена веществ. Перец "чили", добавленный в то или, иное блюдо, позволяет сжечь 45 калорий больше обычного. </w:t>
      </w:r>
    </w:p>
    <w:p>
      <w:pPr>
        <w:pStyle w:val="Heading5"/>
        <w:rPr>
          <w:lang w:val="ru-RU"/>
        </w:rPr>
      </w:pPr>
      <w:r>
        <w:rPr>
          <w:lang w:val="ru-RU"/>
        </w:rPr>
        <w:t>Полезный "наркотик"</w:t>
      </w:r>
    </w:p>
    <w:p>
      <w:pPr>
        <w:pStyle w:val="Normal"/>
        <w:rPr/>
      </w:pPr>
      <w:r>
        <w:rPr/>
        <w:t>По одной любопытной теории, острая пища - своего рода наркотик. Человек привыкает к ней и попадает в зависимость от собственного эндорфина. Эндорфин в некотором смысле похож на морфий: он может вызвать состояние легкой эйфории и действует как "родное" обезболивающее. Когда человек ест острый перец, в его мозгу выделяется эндорфин - как реакция на слабую боль и жжение.</w:t>
      </w:r>
    </w:p>
    <w:p>
      <w:pPr>
        <w:pStyle w:val="Normal"/>
        <w:rPr/>
      </w:pPr>
      <w:r>
        <w:rPr/>
        <w:t>Этот важный момент заставил медиков обратить на перцы рода капсикум особое внимание. Исследования продолжаются, и с каждым годом послужной список жгучего перца пополняется новыми полезными свойствами. Вот только некоторые из них: - нормализация кровяного давления. Еще в 1928 году стало известно, что капсаицин влияет на кровяное давление и дыхание. Последние исследования показали, что за девять дней лечения капсаицином давление снижается на 10-15%.</w:t>
      </w:r>
    </w:p>
    <w:p>
      <w:pPr>
        <w:pStyle w:val="Normal"/>
        <w:rPr/>
      </w:pPr>
      <w:r>
        <w:rPr/>
        <w:t>В последнее время внимание ученых сосредоточено на фитопрепаратах, обладающих защитными свойствами против рака. Капсаицин создает своего рода "защитный барьер", подавляя связывание ДНК и способность ряда химических канцерогенов вызывать мутацию клеток.</w:t>
      </w:r>
    </w:p>
    <w:p>
      <w:pPr>
        <w:pStyle w:val="Normal"/>
        <w:rPr/>
      </w:pPr>
      <w:r>
        <w:rPr/>
        <w:t>Перечный "носовой" спрей помогает при хронических ринитах неаллергического происхождения. Кроме того, он снимает зависимость от сосудосужающих носовых капель. В народной медицине перцы рода капсикум применялись еще в незапамятные времена как стимулирующее, противоастматическое, снимающее раздражение и усиливающее потенцию средство. Современная медицина доказала, что острый перец обладает антибактериальным и противогрибковым действием.</w:t>
      </w:r>
    </w:p>
    <w:p>
      <w:pPr>
        <w:pStyle w:val="Normal"/>
        <w:rPr/>
      </w:pPr>
      <w:r>
        <w:rPr/>
        <w:t>Давно и эффективно перец применяется при лечении заболеваний печени - он содержит флавониды, помогающие восстанавливать поврежденную ткань. Под его воздействием печень вырабатывает больше желчи, поступающей в тонкий кишечник. Перцы рода капсикум входят в группу растений, известных как семейство пасленовых. К этому семейству относится паслен, помидоры, картофель и баклажаны. Все они богаты витаминами А и С, содержат железо, кальций, калий, фосфор и микроэлементы. В пасленовых много каротинидов, в том числе и бета-каротина. И ко всему прочему - они очень вкусны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Человек смотрит телевизор, по телевизору реклама чая "Тетли":</w:t>
        <w:br/>
        <w:t>"Вот уже 150 лет мы отбираем лучшие сорта индийского чая..."</w:t>
        <w:br/>
        <w:t>На следующий день зашёл человек в магазин и купил пачку чая "Тетли". Выходит из магазина и идёт домой, вдруг из-за угла выскакивает бандит. Человек в ужасе кричит:</w:t>
        <w:br/>
        <w:t>- Что тебе надо?!</w:t>
        <w:br/>
        <w:t>А бандит ему отвечает:</w:t>
        <w:br/>
        <w:t xml:space="preserve">- Вот уже 150 лет мы отбираем лучшие сорта индийского чая. </w:t>
      </w:r>
    </w:p>
    <w:p>
      <w:pPr>
        <w:pStyle w:val="Heading3"/>
        <w:rPr/>
      </w:pPr>
      <w:bookmarkStart w:id="42" w:name="__RefHeading___Toc80158268"/>
      <w:bookmarkEnd w:id="42"/>
      <w:r>
        <w:rPr/>
        <w:t>Петрушка</w:t>
      </w:r>
    </w:p>
    <w:p>
      <w:pPr>
        <w:pStyle w:val="Normal"/>
        <w:rPr/>
      </w:pPr>
      <w:r>
        <w:drawing>
          <wp:anchor behindDoc="0" distT="0" distB="0" distL="0" distR="47625" simplePos="0" locked="0" layoutInCell="0" allowOverlap="1" relativeHeight="49">
            <wp:simplePos x="0" y="0"/>
            <wp:positionH relativeFrom="column">
              <wp:align>left</wp:align>
            </wp:positionH>
            <wp:positionV relativeFrom="line">
              <wp:posOffset>635</wp:posOffset>
            </wp:positionV>
            <wp:extent cx="304800" cy="304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Petroselinium crispum</w:t>
      </w:r>
    </w:p>
    <w:p>
      <w:pPr>
        <w:pStyle w:val="Normal"/>
        <w:rPr/>
      </w:pPr>
      <w:r>
        <w:rPr/>
        <w:t>Добавляемые в салаты или готовые блюда или используемые в качестве гарнира, перистые листья петрушки являются источником витаминов С и А, равно как и лекарственным растением широкого спектра действия. Поскольку петрушка снимает мышечные спазмы и судороги, она применяется для улучшения пищеварения и прописывается в качестве диуретика и легкого слабительного средства. Петрушка также обладает отхаркивающим действием.</w:t>
      </w:r>
    </w:p>
    <w:p>
      <w:pPr>
        <w:pStyle w:val="Normal"/>
        <w:rPr/>
      </w:pPr>
      <w:r>
        <w:rPr/>
        <w:t>Показания к применению: Принимать внутрь: при расстройствах пищеварения, заложенной груди, при кашле и простуде, астме, нерегулярных менструациях, предменструальном синдроме и лихорадке. При гипертонии, сердечной недостаточности, вызванной застойными явлениями, ПРИНИМАТЬ ВНУТРЬ ТОЛЬКО ПОД НАБЛЮДЕНИЕМ ВРАЧА.</w:t>
      </w:r>
    </w:p>
    <w:p>
      <w:pPr>
        <w:pStyle w:val="Normal"/>
        <w:rPr/>
      </w:pPr>
      <w:r>
        <w:rPr/>
        <w:t>Препараты: Готовые формы: петрушку можно приобрести в виде настойки, свежих или сушеных листьев, семян, стеблей или корней.</w:t>
      </w:r>
    </w:p>
    <w:p>
      <w:pPr>
        <w:pStyle w:val="Normal"/>
        <w:rPr/>
      </w:pPr>
      <w:r>
        <w:rPr/>
        <w:t>Приготовление в домашних условиях: Чай: залить 1 - 2 ч. л. листьев или корней стаканом кипящей воды и настаивать 10 минут в закрытой посуде. Принимать три раза в день.</w:t>
      </w:r>
    </w:p>
    <w:p>
      <w:pPr>
        <w:pStyle w:val="Normal"/>
        <w:rPr/>
      </w:pPr>
      <w:r>
        <w:rPr/>
        <w:t>Для диетического питания: есть сырые зеленые листья для освежения дыхания.</w:t>
      </w:r>
    </w:p>
    <w:p>
      <w:pPr>
        <w:pStyle w:val="Normal"/>
        <w:rPr/>
      </w:pPr>
      <w:r>
        <w:rPr/>
        <w:t>Побочные эффекты: Не отмечены.</w:t>
      </w:r>
    </w:p>
    <w:p>
      <w:pPr>
        <w:pStyle w:val="Normal"/>
        <w:rPr/>
      </w:pPr>
      <w:r>
        <w:rPr/>
        <w:t>Специальная информация:</w:t>
      </w:r>
    </w:p>
    <w:p>
      <w:pPr>
        <w:pStyle w:val="Normal"/>
        <w:rPr/>
      </w:pPr>
      <w:r>
        <w:rPr/>
        <w:t>Осторожно! Беременным и кормящим женщинам не следует принимать сок петрушки или масло из нее в медикаментозных дозах. Употребление небольшого количества веточек петрушки в виде гарнира не может причинить вреда.</w:t>
      </w:r>
    </w:p>
    <w:p>
      <w:pPr>
        <w:pStyle w:val="Normal"/>
        <w:rPr/>
      </w:pPr>
      <w:r>
        <w:rPr/>
        <w:t>Если вы в лечебных целях часто употребляете петрушку, вам необходимо есть продукты с высоким содержанием калия, такие, как бананы, поскольку диуретики истощают организм, выводя из него калий.</w:t>
      </w:r>
    </w:p>
    <w:p>
      <w:pPr>
        <w:pStyle w:val="Normal"/>
        <w:rPr/>
      </w:pPr>
      <w:r>
        <w:rPr/>
        <w:t>Не давайте петрушку в лечебных дозах детям младше 2 лет.</w:t>
      </w:r>
    </w:p>
    <w:p>
      <w:pPr>
        <w:pStyle w:val="Normal"/>
        <w:rPr/>
      </w:pPr>
      <w:r>
        <w:rPr/>
        <w:t>Только опытные знатоки дикорастущих растений и "ботаники" могут собирать дикорастущую петрушку, поскольку некоторые ядовитые растения по внешнему виду похожи на нее.</w:t>
      </w:r>
    </w:p>
    <w:p>
      <w:pPr>
        <w:pStyle w:val="Heading3"/>
        <w:rPr/>
      </w:pPr>
      <w:bookmarkStart w:id="43" w:name="__RefHeading___Toc80158269"/>
      <w:bookmarkEnd w:id="43"/>
      <w:r>
        <w:rPr/>
        <w:t>Розмарин</w:t>
      </w:r>
    </w:p>
    <w:p>
      <w:pPr>
        <w:pStyle w:val="Normal"/>
        <w:rPr/>
      </w:pPr>
      <w:r>
        <w:drawing>
          <wp:anchor behindDoc="0" distT="0" distB="0" distL="0" distR="47625" simplePos="0" locked="0" layoutInCell="0" allowOverlap="1" relativeHeight="50">
            <wp:simplePos x="0" y="0"/>
            <wp:positionH relativeFrom="column">
              <wp:align>left</wp:align>
            </wp:positionH>
            <wp:positionV relativeFrom="line">
              <wp:posOffset>635</wp:posOffset>
            </wp:positionV>
            <wp:extent cx="304800" cy="304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В латинском языке растение называлось rosmarinus, многие переводчики связывают это с ros marinus - свежесть моря, возможно потому, что розмарин часто растет в низинах у моря. Однако он не типичен для морского аромата, где название обосновывает запах морской воды. Возможный кандидат на источник - греческий rhoуps - кустарник и mэron - бальзам, которое дает хорошее обоснование названию ароматного растения. </w:t>
      </w:r>
    </w:p>
    <w:p>
      <w:pPr>
        <w:pStyle w:val="Normal"/>
        <w:rPr/>
      </w:pPr>
      <w:r>
        <w:rPr/>
        <w:t xml:space="preserve">Розмарин, милый скромный кустарник видел каждый, кто побывал во Франции, Италии или хотя бы в Крыму. </w:t>
      </w:r>
    </w:p>
    <w:p>
      <w:pPr>
        <w:pStyle w:val="Normal"/>
        <w:rPr/>
      </w:pPr>
      <w:r>
        <w:rPr/>
        <w:t xml:space="preserve">Хвоеподобные узкие листья покрывают прямые веточки с маленькими голубыми губастенькими цветочками. Вы, наверное, помните смолистый, хвойный запах листочков, растертых пальцами. </w:t>
      </w:r>
    </w:p>
    <w:p>
      <w:pPr>
        <w:pStyle w:val="Normal"/>
        <w:rPr/>
      </w:pPr>
      <w:r>
        <w:rPr/>
        <w:t xml:space="preserve">Розмарин - лекарственное растение, известное с древних времен. Греки посвящали его богине Афродите, а римляне увенчивали им домашних божков. </w:t>
      </w:r>
    </w:p>
    <w:p>
      <w:pPr>
        <w:pStyle w:val="Normal"/>
        <w:rPr/>
      </w:pPr>
      <w:r>
        <w:rPr/>
        <w:t xml:space="preserve">С этим растением всегда было связано много поверий. Хорошо живется розмарину в доме ОВНА, СТРЕЛЬЦА, СКОРПИОНА. Чуть хуже соседствует с РЫБАМИ, ДЕВАМИ, БЛИЗНЕЦАМИ. Равнодушен к ВЕСАМ, РАКУ, ТЕЛЬЦУ. Но, в принципе, свою симпатию розмарин гарантирует любому знаку. Обладает способностью успокаивать нервных, испуганных детей. Люди с тяжелым характером рядом с розмарином становятся мягче и добрее, а ворчуны начинают чаще улыбаться. </w:t>
      </w:r>
    </w:p>
    <w:p>
      <w:pPr>
        <w:pStyle w:val="Normal"/>
        <w:rPr/>
      </w:pPr>
      <w:r>
        <w:rPr/>
        <w:t xml:space="preserve">Одаривая полуравнодушным расположением, розмарин может избавить вас от многих эмоциональных проблем. Его энергетика прекрасно снимает усталость, избавляет от синдрома страха, беспокойства, необоснованной тревоги, бессонницы, упадка сил. Очень хорош он для людей, занимающихся умственным трудом, особенно если работать им приходится помногу и постоянно. Благотворное влияние он оказывает на женщин, ждущих ребенка.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iCs/>
        </w:rPr>
        <w:t>Олим в Тель-Авиве, в русском магазине:</w:t>
        <w:br/>
        <w:t>- Заверните полкило колбасы, окей?</w:t>
        <w:br/>
        <w:t>- Окей.</w:t>
        <w:br/>
        <w:t>- Дайте, пожалуйста, батон хлеба, окей?</w:t>
        <w:br/>
        <w:t>- Окей.</w:t>
        <w:br/>
        <w:t>- И еще банку шпрот, окей?</w:t>
        <w:br/>
        <w:t>- Окей.</w:t>
        <w:br/>
        <w:t xml:space="preserve">- Это ничего, что я по-английски говорю? </w:t>
      </w:r>
    </w:p>
    <w:p>
      <w:pPr>
        <w:pStyle w:val="Heading3"/>
        <w:rPr/>
      </w:pPr>
      <w:bookmarkStart w:id="44" w:name="__RefHeading___Toc80158270"/>
      <w:bookmarkEnd w:id="44"/>
      <w:r>
        <w:rPr/>
        <w:t>Заменители соли</w:t>
      </w:r>
    </w:p>
    <w:p>
      <w:pPr>
        <w:pStyle w:val="Normal"/>
        <w:rPr/>
      </w:pPr>
      <w:r>
        <w:drawing>
          <wp:anchor behindDoc="0" distT="0" distB="0" distL="0" distR="47625" simplePos="0" locked="0" layoutInCell="0" allowOverlap="1" relativeHeight="51">
            <wp:simplePos x="0" y="0"/>
            <wp:positionH relativeFrom="column">
              <wp:align>left</wp:align>
            </wp:positionH>
            <wp:positionV relativeFrom="line">
              <wp:posOffset>635</wp:posOffset>
            </wp:positionV>
            <wp:extent cx="304800" cy="3048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Бессолевая или малосолевая диета - это не очередное модное увлечение, а насущная необходимость нашего цивилизованного века. Разумеется, соль жизненно необходима, но в настоящее время ее употребляют гораздо больше, чем это требуется для поддержания нормальной потребности организма. </w:t>
      </w:r>
    </w:p>
    <w:p>
      <w:pPr>
        <w:pStyle w:val="Normal"/>
        <w:rPr/>
      </w:pPr>
      <w:r>
        <w:rPr/>
        <w:t xml:space="preserve">Мы предлагаем вам заменители соли - смеси сухих размолотых в порошок пряных огородных культур: семян, орехов, красного перца и иных добавок. Они вкусны и полезны, позволяют разнообразить стол и содержат необходимые витамины и микроэлементы. </w:t>
      </w:r>
    </w:p>
    <w:p>
      <w:pPr>
        <w:pStyle w:val="Normal"/>
        <w:rPr/>
      </w:pPr>
      <w:r>
        <w:rPr/>
        <w:t>Смеси - замените соли можно составить из доступных каждому, всем известных пряных зеленых растений: укропа, сельдерея, петрушки, кориандра (кинзы). Семена и орехи, добавляемые в размолотом виде в такие смеси, также знакомы любой хозяйке.</w:t>
      </w:r>
    </w:p>
    <w:p>
      <w:pPr>
        <w:pStyle w:val="Normal"/>
        <w:rPr/>
      </w:pPr>
      <w:r>
        <w:rPr/>
        <w:t xml:space="preserve">Используют заменители соли как пряную приправу, добавляя в первые и вторые блюда, ароматизируя ими салаты, закуски, бутерброды. Ориентируясь на приведенные здесь рецепты, каждый может сам придумать состав заменителя соли, наиболее соответствующий его вкусу. </w:t>
      </w:r>
    </w:p>
    <w:p>
      <w:pPr>
        <w:pStyle w:val="Normal"/>
        <w:rPr/>
      </w:pPr>
      <w:r>
        <w:rPr/>
        <w:t xml:space="preserve">1. зелень базилика - 3 части </w:t>
      </w:r>
    </w:p>
    <w:p>
      <w:pPr>
        <w:pStyle w:val="Normal"/>
        <w:rPr/>
      </w:pPr>
      <w:r>
        <w:rPr/>
        <w:t xml:space="preserve">семена кунжута - 1 часть </w:t>
      </w:r>
    </w:p>
    <w:p>
      <w:pPr>
        <w:pStyle w:val="Normal"/>
        <w:rPr/>
      </w:pPr>
      <w:r>
        <w:rPr/>
        <w:t xml:space="preserve">соль поваренная - 1 часть </w:t>
      </w:r>
    </w:p>
    <w:p>
      <w:pPr>
        <w:pStyle w:val="Normal"/>
        <w:rPr/>
      </w:pPr>
      <w:r>
        <w:rPr/>
        <w:t xml:space="preserve">2. зелень кориандра (сухая) - 1 часть </w:t>
      </w:r>
    </w:p>
    <w:p>
      <w:pPr>
        <w:pStyle w:val="Normal"/>
        <w:rPr/>
      </w:pPr>
      <w:r>
        <w:rPr/>
        <w:t xml:space="preserve">семена льна поджаренные - 1 часть </w:t>
      </w:r>
    </w:p>
    <w:p>
      <w:pPr>
        <w:pStyle w:val="Normal"/>
        <w:rPr/>
      </w:pPr>
      <w:r>
        <w:rPr/>
        <w:t xml:space="preserve">перец сладкий сухой молотый - 1 часть </w:t>
      </w:r>
    </w:p>
    <w:p>
      <w:pPr>
        <w:pStyle w:val="Normal"/>
        <w:rPr/>
      </w:pPr>
      <w:r>
        <w:rPr/>
        <w:t xml:space="preserve">3. зелень укропа сухая - 1 часть </w:t>
      </w:r>
    </w:p>
    <w:p>
      <w:pPr>
        <w:pStyle w:val="Normal"/>
        <w:rPr/>
      </w:pPr>
      <w:r>
        <w:rPr/>
        <w:t xml:space="preserve">орехи фундук растертые - 1 часть </w:t>
      </w:r>
    </w:p>
    <w:p>
      <w:pPr>
        <w:pStyle w:val="Normal"/>
        <w:rPr/>
      </w:pPr>
      <w:r>
        <w:rPr/>
        <w:t xml:space="preserve">перец красный горький молотый - 1 часть </w:t>
      </w:r>
    </w:p>
    <w:p>
      <w:pPr>
        <w:pStyle w:val="Normal"/>
        <w:rPr/>
      </w:pPr>
      <w:r>
        <w:rPr/>
        <w:t xml:space="preserve">4. зелень петрушки сухая - 1 часть </w:t>
      </w:r>
    </w:p>
    <w:p>
      <w:pPr>
        <w:pStyle w:val="Normal"/>
        <w:rPr/>
      </w:pPr>
      <w:r>
        <w:rPr/>
        <w:t xml:space="preserve">морская капуста сухая молотая - 1 часть </w:t>
      </w:r>
    </w:p>
    <w:p>
      <w:pPr>
        <w:pStyle w:val="Normal"/>
        <w:rPr/>
      </w:pPr>
      <w:r>
        <w:rPr/>
        <w:t xml:space="preserve">семена льна прожаренные молотые - 1 часть </w:t>
      </w:r>
    </w:p>
    <w:p>
      <w:pPr>
        <w:pStyle w:val="Normal"/>
        <w:rPr/>
      </w:pPr>
      <w:r>
        <w:rPr/>
        <w:t xml:space="preserve">5. зелень укропа сухая - 8 частей </w:t>
      </w:r>
    </w:p>
    <w:p>
      <w:pPr>
        <w:pStyle w:val="Normal"/>
        <w:rPr/>
      </w:pPr>
      <w:r>
        <w:rPr/>
        <w:t xml:space="preserve">семена амаранта белые молотые - 1 часть </w:t>
      </w:r>
    </w:p>
    <w:p>
      <w:pPr>
        <w:pStyle w:val="Normal"/>
        <w:rPr/>
      </w:pPr>
      <w:r>
        <w:rPr/>
        <w:t xml:space="preserve">морская соль, мелко размолотая - 1 часть </w:t>
      </w:r>
    </w:p>
    <w:p>
      <w:pPr>
        <w:pStyle w:val="Normal"/>
        <w:rPr/>
      </w:pPr>
      <w:r>
        <w:rPr/>
        <w:t xml:space="preserve">6. зелень сельдерея сухая - 9 частей </w:t>
      </w:r>
    </w:p>
    <w:p>
      <w:pPr>
        <w:pStyle w:val="Normal"/>
        <w:rPr/>
      </w:pPr>
      <w:r>
        <w:rPr/>
        <w:t xml:space="preserve">морская соль, мелко размолотая - 1 часть </w:t>
      </w:r>
    </w:p>
    <w:p>
      <w:pPr>
        <w:pStyle w:val="Normal"/>
        <w:rPr/>
      </w:pPr>
      <w:r>
        <w:rPr/>
        <w:t xml:space="preserve">7. зелень петрушки сухая - 1 часть </w:t>
      </w:r>
    </w:p>
    <w:p>
      <w:pPr>
        <w:pStyle w:val="Normal"/>
        <w:rPr/>
      </w:pPr>
      <w:r>
        <w:rPr/>
        <w:t xml:space="preserve">душица сухая - 1 часть </w:t>
      </w:r>
    </w:p>
    <w:p>
      <w:pPr>
        <w:pStyle w:val="Normal"/>
        <w:rPr/>
      </w:pPr>
      <w:r>
        <w:rPr/>
        <w:t xml:space="preserve">майоран сухой - 1 часть </w:t>
      </w:r>
    </w:p>
    <w:p>
      <w:pPr>
        <w:pStyle w:val="Normal"/>
        <w:rPr/>
      </w:pPr>
      <w:r>
        <w:rPr/>
        <w:t xml:space="preserve">морская соль, мелко размолотая - 1 часть </w:t>
      </w:r>
    </w:p>
    <w:p>
      <w:pPr>
        <w:pStyle w:val="Normal"/>
        <w:rPr/>
      </w:pPr>
      <w:r>
        <w:rPr/>
        <w:t xml:space="preserve">8. зелень эстрагона сухая - 1 часть </w:t>
      </w:r>
    </w:p>
    <w:p>
      <w:pPr>
        <w:pStyle w:val="Normal"/>
        <w:rPr/>
      </w:pPr>
      <w:r>
        <w:rPr/>
        <w:t xml:space="preserve">чеснок сухой молотый - 1 часть </w:t>
      </w:r>
    </w:p>
    <w:p>
      <w:pPr>
        <w:pStyle w:val="Normal"/>
        <w:rPr/>
      </w:pPr>
      <w:r>
        <w:rPr/>
        <w:t xml:space="preserve">9. семена сладкого перца, высушенные и размолотые - 1 часть </w:t>
      </w:r>
    </w:p>
    <w:p>
      <w:pPr>
        <w:pStyle w:val="Normal"/>
        <w:rPr/>
      </w:pPr>
      <w:r>
        <w:rPr/>
        <w:t xml:space="preserve">зелень эстрагона сухая - 1 часть </w:t>
      </w:r>
    </w:p>
    <w:p>
      <w:pPr>
        <w:pStyle w:val="Normal"/>
        <w:rPr/>
      </w:pPr>
      <w:r>
        <w:rPr/>
        <w:t xml:space="preserve">чеснок сухой молотый - 1 часть </w:t>
      </w:r>
    </w:p>
    <w:p>
      <w:pPr>
        <w:pStyle w:val="Normal"/>
        <w:rPr/>
      </w:pPr>
      <w:r>
        <w:rPr/>
        <w:t xml:space="preserve">10. морковная ботва сухая молотая - 1 часть </w:t>
      </w:r>
    </w:p>
    <w:p>
      <w:pPr>
        <w:pStyle w:val="Normal"/>
        <w:rPr/>
      </w:pPr>
      <w:r>
        <w:rPr/>
        <w:t xml:space="preserve">зелень укропа сухая молотая - 1 часть </w:t>
      </w:r>
    </w:p>
    <w:p>
      <w:pPr>
        <w:pStyle w:val="Normal"/>
        <w:rPr/>
      </w:pPr>
      <w:r>
        <w:rPr/>
        <w:t>чеснок сухой молотый - 1 часть</w:t>
      </w:r>
    </w:p>
    <w:p>
      <w:pPr>
        <w:pStyle w:val="Normal"/>
        <w:rPr/>
      </w:pPr>
      <w:r>
        <w:rPr/>
      </w:r>
    </w:p>
    <w:p>
      <w:pPr>
        <w:pStyle w:val="Heading3"/>
        <w:rPr/>
      </w:pPr>
      <w:bookmarkStart w:id="45" w:name="__RefHeading___Toc80158271"/>
      <w:bookmarkEnd w:id="45"/>
      <w:r>
        <w:rPr/>
        <w:t>Можжевельник и его удивительные лечебные свойства</w:t>
      </w:r>
    </w:p>
    <w:p>
      <w:pPr>
        <w:pStyle w:val="Normal"/>
        <w:rPr/>
      </w:pPr>
      <w:r>
        <w:drawing>
          <wp:anchor behindDoc="0" distT="0" distB="0" distL="0" distR="47625" simplePos="0" locked="0" layoutInCell="0" allowOverlap="1" relativeHeight="57">
            <wp:simplePos x="0" y="0"/>
            <wp:positionH relativeFrom="column">
              <wp:align>left</wp:align>
            </wp:positionH>
            <wp:positionV relativeFrom="line">
              <wp:posOffset>635</wp:posOffset>
            </wp:positionV>
            <wp:extent cx="304800" cy="3048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В качестве лекарственного растения можжевельник впервые применили в Древнем Египте, затем в Древней Греции и Риме. Одо из Мена в поэме "О свойствах трав" пишет: </w:t>
      </w:r>
    </w:p>
    <w:p>
      <w:pPr>
        <w:pStyle w:val="Normal"/>
        <w:rPr/>
      </w:pPr>
      <w:r>
        <w:rPr/>
        <w:t>"Он и желудку полезен. Так, область груди исцеляя,</w:t>
        <w:br/>
        <w:t>Он унимает чрезмерный, пусть даже внедрившийся, кашель.</w:t>
        <w:br/>
        <w:t>Он против ядов различных подать в состоянии помощь,</w:t>
        <w:br/>
        <w:t>Так и от судорог он, так еще от разрывов поможет.</w:t>
        <w:br/>
        <w:t>Матки порок и болезнь, что бесплодье дает, он уносит;</w:t>
        <w:br/>
        <w:t>Сок его тех исцеляет, кого укусила гадюка.</w:t>
        <w:br/>
        <w:t>Так, если он пережжен и с водою чистою смешан,</w:t>
        <w:br/>
        <w:t xml:space="preserve">То умащеньем проказу изгонит с позорного тела". </w:t>
      </w:r>
    </w:p>
    <w:p>
      <w:pPr>
        <w:pStyle w:val="Normal"/>
        <w:rPr/>
      </w:pPr>
      <w:r>
        <w:rPr/>
        <w:t xml:space="preserve">Североамериканские индейцы, учитывая дезинфицирующие свойства можжевельника, применяли оригинальный способ излечения больных туберкулезом. Этих больных надолго помещали в можжевеловые заросли и не позволяли выходить оттуда до полного излечения. </w:t>
      </w:r>
    </w:p>
    <w:p>
      <w:pPr>
        <w:pStyle w:val="Normal"/>
        <w:rPr/>
      </w:pPr>
      <w:r>
        <w:rPr/>
        <w:t xml:space="preserve">Издавна можжевельник применяется и в русской народной медицине. Его шишкоягоды и семена в свежем виде, в виде порошков, настоев употреблялись при водянке, кашле, астме, подагре, заболеваниях желудка и кишечника. Убеждение в его антибактериальных свойствах обусловило его широкое использование в бытовой санитарии: ветками можжевельника окуривались дома, хлева при любой инфекции. </w:t>
      </w:r>
    </w:p>
    <w:p>
      <w:pPr>
        <w:pStyle w:val="Normal"/>
        <w:rPr/>
      </w:pPr>
      <w:r>
        <w:rPr/>
        <w:t xml:space="preserve">"Медицина признает возможность передачи так называемых заразных болезней через дыхание... Врага можно победить, лишь зная его силу. Дыхание в зараженном помещении неполезно. Или открытый воздух, или тщательное проветривание комнаты. Убийствен воздух больниц, где было много страданий: нужны озонаторы и солнца лучи. Естественные озонаторы - хвойные деревья - лучше всего. &lt;...&gt; Мята и эвкалипт мощные очистители, а также смола хвойных деревьев и хвойные корешки...". (Гр А.Й., 5.07.60г.) </w:t>
      </w:r>
    </w:p>
    <w:p>
      <w:pPr>
        <w:pStyle w:val="Normal"/>
        <w:rPr/>
      </w:pPr>
      <w:r>
        <w:rPr/>
        <w:t xml:space="preserve">О широком применении можжевельника на Руси говорит так называемая "ягодная повинность", существовавшая в XVII веке. Собранные ягоды в большом количестве везли в Москву в Аптекарский приказ, где из них добывали можжевеловое масло и гнали можжевеловый спирт. Лекари в можжевеловом масле хранили нити для зашивания ран, обрабатывали им свежие порезы, гниющие раны. </w:t>
      </w:r>
    </w:p>
    <w:p>
      <w:pPr>
        <w:pStyle w:val="Normal"/>
        <w:rPr/>
      </w:pPr>
      <w:r>
        <w:rPr/>
        <w:t xml:space="preserve">Современная медицина рекомендует принимать шишкоягоды можжевельника как мочегонное, дезинфицирующее, отхаркивающее средство. Также указывается на общеукрепляющее, противовоспалительное, жаропонижающее, болеутоляющее, тонизирующее, стимулирующее пищеварение, желчегонное свойства этого растения. </w:t>
      </w:r>
    </w:p>
    <w:p>
      <w:pPr>
        <w:pStyle w:val="Normal"/>
        <w:rPr/>
      </w:pPr>
      <w:r>
        <w:rPr/>
        <w:t xml:space="preserve">5 г измельченных ягод можжевельника обыкновенного заливают 250 мл кипяченой воды комнатной температуры и настаивают 10-12 часов или готовят на водяной бане в течение 15 мин в плотно закрытой посуде. Затем настой отцеживают в термос и пьют по 1/3 стакана 3 раза в день за 15 - 30 мин до еды. Лечебный эффект при заболеваниях почек и печени наблюдается даже при жевании шишкоягод можжевельника. Первый день - 4 ягоды на протяжении дня тщательно разжевать и проглотить, косточки выплюнуть. В последующие дни прибавлять по одной ягоде ежедневно, а с 15дня - уменьшать по одной ягоде ежедневно до 4 ягод в день. Такой прием шишкоягод улучшает аппетит, уменьшает метеоризм, оказывает желчегонное, мочегонное, дезинфицирующее действия. </w:t>
      </w:r>
    </w:p>
    <w:p>
      <w:pPr>
        <w:pStyle w:val="Normal"/>
        <w:rPr/>
      </w:pPr>
      <w:r>
        <w:rPr/>
        <w:t xml:space="preserve">При раковых язвах хорошо помогают присыпки из порошка можжевеловых ягод, а при подагре, ревматизме, остеохондрозе - ванны с отваром из ягод и иголок . </w:t>
      </w:r>
    </w:p>
    <w:p>
      <w:pPr>
        <w:pStyle w:val="Normal"/>
        <w:rPr/>
      </w:pPr>
      <w:r>
        <w:rPr/>
        <w:t xml:space="preserve">Также мелкоизмельченные иголки или древесину можжевельника применяют для санации воздуха в помещении: 10-20 г заливают 150-200 мл воды и кипятят 10-15 минут. При этом эфирное масло испаряется вместе с водой и в виде пара ароматизирует воздух в помещении, одновременно дезинфицируя его. Таким же способом можно проводить и ингаляции. </w:t>
      </w:r>
    </w:p>
    <w:p>
      <w:pPr>
        <w:pStyle w:val="Normal"/>
        <w:rPr/>
      </w:pPr>
      <w:r>
        <w:rPr/>
        <w:t xml:space="preserve">Для ингаляций используется и эфирное масло можжевельника, в качестве средства, способствующего быстрому выздоровлению больного, а также при туберкулезе, острых и хронических заболеваниях дыхательных путей. Ингаляции с эфирным маслом могут быть горячими и холодными. При горячих ингаляциях в посуду с широким горлом наливается кипяток, добавляется несколько капель эфирного масла. Вдыхание длится 3-10 минут. В случае холодных ингаляций вдыхание производится непосредственно из флакона или после нанесения на аромамедальон (из мелкой пористой глины). Дыхание ровное и глубокое, длительность 3-10 минут. </w:t>
      </w:r>
    </w:p>
    <w:p>
      <w:pPr>
        <w:pStyle w:val="Normal"/>
        <w:rPr/>
      </w:pPr>
      <w:r>
        <w:rPr/>
        <w:t xml:space="preserve">Эфирное можжевеловое масло можно использовать и для приготовлении мази при чесотке: 50-60 капель на 30г основы (вазелин, растительное масло). </w:t>
      </w:r>
    </w:p>
    <w:p>
      <w:pPr>
        <w:pStyle w:val="Normal"/>
        <w:rPr/>
      </w:pPr>
      <w:r>
        <w:rPr/>
        <w:t xml:space="preserve">При нарушении обмена жидкости в организме, ведущего к возникновению отеков, опытные специалисты в области ароматерапии рекомендуют принимать можжевеловое эфирное масло вовнутрь. Помимо оказания противоотечного действия, эффективно оно и при проблемах, связанных с нарушением обмена веществ, при частых головных болях, вялости, нервных стрессах, умственном переутомлении, болях в суставах, обусловленных подагрой или ревматическим процессом, при повышенном артериальном давлении. </w:t>
      </w:r>
    </w:p>
    <w:p>
      <w:pPr>
        <w:pStyle w:val="Normal"/>
        <w:rPr/>
      </w:pPr>
      <w:r>
        <w:rPr/>
        <w:t xml:space="preserve">Курс лечения эфирным можжевеловым маслом длится один месяц - внутрь по 1 капле 3 раза в день на основе ( мед, йогурт, натуральное растительное масло) за 30 мин до еды. </w:t>
      </w:r>
    </w:p>
    <w:p>
      <w:pPr>
        <w:pStyle w:val="Normal"/>
        <w:rPr/>
      </w:pPr>
      <w:r>
        <w:rPr/>
        <w:t xml:space="preserve">Известно также дезинфицирующее и противовоспалительное действие можжевелового масла на мочевые пути, а также дезинтоксикационные свойства, которые используются при проведении очистительных процедур. Заслуживает внимания благоприятное влияние этого масла и на процесс пищеварения. Это могут подтвердить пациенты, которые с успехом принимали можжевеловое масло при вздутии кишечника и изжоге. </w:t>
      </w:r>
    </w:p>
    <w:p>
      <w:pPr>
        <w:pStyle w:val="Normal"/>
        <w:rPr/>
      </w:pPr>
      <w:r>
        <w:rPr/>
        <w:t xml:space="preserve">Противопоказано эфирное масло можжевельника при беременности и острых воспалительных заболеваниях почек. Не рекомендуется принимать масло больше одного месяца. </w:t>
      </w:r>
    </w:p>
    <w:p>
      <w:pPr>
        <w:pStyle w:val="Normal"/>
        <w:rPr/>
      </w:pPr>
      <w:r>
        <w:rPr/>
        <w:t xml:space="preserve">Научные исследования показали, что по бактерицидным свойствам эфирное масло можжевельника не имеет себе равных, и что ни одно дерево не выделяет столько фитонцидов, сколько можжевельник. Было даже рассчитано, что один гектар можжевелового леса в сутки способен оздоровить воздух большого города, поэтому его охотно начали высаживать в городах, но, к сожалению, условия города уничтожают это полезное растение. </w:t>
      </w:r>
    </w:p>
    <w:p>
      <w:pPr>
        <w:pStyle w:val="Normal"/>
        <w:rPr/>
      </w:pPr>
      <w:r>
        <w:rPr/>
        <w:t xml:space="preserve">"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 </w:t>
      </w:r>
    </w:p>
    <w:p>
      <w:pPr>
        <w:pStyle w:val="Normal"/>
        <w:rPr/>
      </w:pPr>
      <w:r>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Заходит один мужичок в барчик. Заказывает мартини, вытаскивает оливку из стакана, выпивает мартини, кладёт оливку в пакетик, заказывает ещё мартини, вытаскивает оливку из стакана, выпивает мартини, кладёт оливку в пакетик, заказывает ещё мартини ...... потом на автопилоте уходит из бара с полным пакетиком оливок.</w:t>
        <w:br/>
        <w:t>Один из посетителей грит бармену:</w:t>
        <w:br/>
        <w:t>- Хм, никогда не видел такого странного чувака...</w:t>
        <w:br/>
        <w:t>Бармен:</w:t>
        <w:br/>
        <w:t xml:space="preserve">- Ну а че тут странного-то!? Просто жена послала мужа купить пакетик маслин! </w:t>
      </w:r>
    </w:p>
    <w:p>
      <w:pPr>
        <w:pStyle w:val="Heading3"/>
        <w:rPr/>
      </w:pPr>
      <w:bookmarkStart w:id="46" w:name="__RefHeading___Toc80158272"/>
      <w:bookmarkEnd w:id="46"/>
      <w:r>
        <w:rPr/>
        <w:t>Мята</w:t>
      </w:r>
    </w:p>
    <w:p>
      <w:pPr>
        <w:pStyle w:val="Normal"/>
        <w:rPr/>
      </w:pPr>
      <w:r>
        <w:rPr/>
      </w:r>
    </w:p>
    <w:p>
      <w:pPr>
        <w:pStyle w:val="Normal"/>
        <w:rPr/>
      </w:pPr>
      <w:r>
        <w:drawing>
          <wp:anchor behindDoc="0" distT="0" distB="0" distL="0" distR="47625" simplePos="0" locked="0" layoutInCell="0" allowOverlap="1" relativeHeight="58">
            <wp:simplePos x="0" y="0"/>
            <wp:positionH relativeFrom="column">
              <wp:align>left</wp:align>
            </wp:positionH>
            <wp:positionV relativeFrom="line">
              <wp:posOffset>635</wp:posOffset>
            </wp:positionV>
            <wp:extent cx="304800" cy="3048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Мята перечная - одна из старейших известных лекарственных трав - высоко ценилась в Древней Греции и Риме. Считалось, что мятный запах поднимает настроение, улучшает работу мысли, поэтому так популярны были венки из мяты. Гиппократ указывал на мочегонные и стимулирующие свойства мяты, римляне употребляли ее как вспомогательное средство для пищеварения. Авиценна рекомендовал ее при внутренних кровотечениях, заболеваниях желудочно-кишечного тракта, при головных болях. Благодаря монахам, мята получила широкое распространение в Европе еще в средние века.</w:t>
      </w:r>
    </w:p>
    <w:p>
      <w:pPr>
        <w:pStyle w:val="Normal"/>
        <w:rPr/>
      </w:pPr>
      <w:r>
        <w:rPr/>
        <w:t xml:space="preserve">Восстанавливает силы, устраняет нервное перевозбуждение, нервозность вследствие дефицита сна. Уменьшает реактивность кожи на нервное перевозбуждение или контакт с раздражающими веществами, повышает защитные функции эпидермиса, выравнивает цвет кожи. Лечит экзему, воспалительные процессы кожи, угревую сыпь, явные сосудистые рисунки кожи. </w:t>
      </w:r>
    </w:p>
    <w:p>
      <w:pPr>
        <w:pStyle w:val="Normal"/>
        <w:rPr/>
      </w:pPr>
      <w:r>
        <w:rPr/>
        <w:t xml:space="preserve">Спазмологическое воздействие на сосуды головного мозга: при головокружении, тошноте, рвоте, укачивании в транспорте, при нарушении вестибулярного аппарата. Оптимизирует мозговое кровообращение. Противовоспалительное и анальгезирующее действие при кариесе, воспалении десен, стоматите. Устраняет дурной запах изо рта, связанный с нарушением пищеварительного цикла. Купирует приступ изжоги, облегчает состояние при спазмах и колитах в желудке и кишечнике. Устраняет сердечные боли, нормализует работу сердечной мышцы. Обладает противовирусной активностью. Ликвидирует мышечные боли. Делает менее болезненной менструацию. Внутрь 2-3 капли с медом, массаж, ингаляции, ванны, компрессы, ароматизация помещений. </w:t>
      </w:r>
    </w:p>
    <w:p>
      <w:pPr>
        <w:pStyle w:val="Normal"/>
        <w:rPr/>
      </w:pPr>
      <w:r>
        <w:rPr/>
        <w:t>Мята - одна из старейших известных полезных трав. Знатоки трав всегда использовали мяту для успокоения желудка, лечения ран, а также при простудах, кашле и застое крови. Перечную и курчавую мяту можно встретить в составе большинства нейтрализаторов кислоты (антацидов), многих обезболивающих специфических кожных кремов и средств против простуды, оказывающих противозастойное действие. Эти травы содержат ароматические масла; самое сильное - ментол, получаемый из перечной мяты. Они обладают также антивирусными и спазмолитическими свойствами. Масло перечной мяты эффективно уничтожает вирус, вызывающий лишай, и оказывает успокаивающее действие на гладкую мускулатуру пищеварительного тракта и матки, а также способствует насыщению крови кислородом и укреплению организма в целом.</w:t>
      </w:r>
    </w:p>
    <w:p>
      <w:pPr>
        <w:pStyle w:val="Normal"/>
        <w:rPr/>
      </w:pPr>
      <w:r>
        <w:rPr/>
        <w:t>Мята курчавая (Spearmint): собственно лечебная трава, в наше время популярна как пищевая приправа к пище. Перечная мята (Peppermint): природный гибрид видов мяты курчавой. Оба вида используются в травной медицине.</w:t>
      </w:r>
    </w:p>
    <w:p>
      <w:pPr>
        <w:pStyle w:val="Normal"/>
        <w:rPr/>
      </w:pPr>
      <w:r>
        <w:rPr/>
        <w:t>Широко используется мята перечная в народной медицине при различных заболеваниях. Настой травы в горячем виде употребляют как успокаивающее, противосудорожное, улучшающее аппетит средство при нервных расстройствах - истерии, ипохондрии, при болезнях сердца, легких, особенно после кровотечения из легкого, при гастритах с повышенной кислотностью, как укрепляющее при истощении и упадке сил, при ревматизме, зубной боли, как желчегонное средство, при геморрое и женских болезнях, при скудных и болезненных обильных менструациях. Свежие листья прикладывают ко лбу при головных боля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Почему чукча открывает йогурт в магазине?</w:t>
        <w:br/>
        <w:t xml:space="preserve">Потому что на нем написано:"Открыть здесь!" </w:t>
      </w:r>
    </w:p>
    <w:p>
      <w:pPr>
        <w:pStyle w:val="Heading3"/>
        <w:rPr/>
      </w:pPr>
      <w:bookmarkStart w:id="47" w:name="__RefHeading___Toc80158273"/>
      <w:bookmarkEnd w:id="47"/>
      <w:r>
        <w:rPr/>
        <w:t>Яблоки защищают от заболевания раком</w:t>
      </w:r>
    </w:p>
    <w:p>
      <w:pPr>
        <w:pStyle w:val="Normal"/>
        <w:rPr/>
      </w:pPr>
      <w:r>
        <w:rPr/>
        <w:t xml:space="preserve">В яблоках содержатся вещества, замедляющие рост раковых клеток. По мнению ученых из Корнельского университета, употребление естественных антиоксидантов в виде свежих фруктов является лучшим способом профилактики злокачественных опухолей. Результаты исследования были опубликованы в последнем номере журнала Nature. </w:t>
      </w:r>
    </w:p>
    <w:p>
      <w:pPr>
        <w:pStyle w:val="Normal"/>
        <w:rPr/>
      </w:pPr>
      <w:r>
        <w:rPr/>
        <w:t xml:space="preserve">Противоопухолевую активность экстракта яблок изучали в лаборатории на культуре клеток рака толстой кишки и печени. При этом было обнаружено значительное снижение скорости размножения пораженных болезнью клеток. Известно, что определенным защитным действием обладает содержащийся в яблоках витамин C, но его концентрация в яблочном экстракте относительно мала. Это натолкнуло ученых на мысль, что в нем присутствуют и другие, более активные антиоксиданты. </w:t>
      </w:r>
    </w:p>
    <w:p>
      <w:pPr>
        <w:pStyle w:val="Normal"/>
        <w:rPr/>
      </w:pPr>
      <w:r>
        <w:rPr/>
        <w:t xml:space="preserve">Антиоксиданты защищают ДНК клеток от повреждающего действия активных форм кислорода, так называемых свободных радикалов, которые при длительном воздействии могут вызвать переход нормальных клеток в злокачественные. </w:t>
      </w:r>
    </w:p>
    <w:p>
      <w:pPr>
        <w:pStyle w:val="Heading3"/>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Рабинович, не зайдете-ли кваску попить?</w:t>
        <w:br/>
        <w:t>- А почему бы и нет?</w:t>
        <w:br/>
        <w:t>- Ну нет так нет.</w:t>
      </w:r>
    </w:p>
    <w:p>
      <w:pPr>
        <w:pStyle w:val="Heading3"/>
        <w:rPr/>
      </w:pPr>
      <w:bookmarkStart w:id="48" w:name="__RefHeading___Toc80158274"/>
      <w:bookmarkEnd w:id="48"/>
      <w:r>
        <w:rPr/>
        <w:t>Желатин помогает при болях в суставах</w:t>
      </w:r>
    </w:p>
    <w:p>
      <w:pPr>
        <w:pStyle w:val="Normal"/>
        <w:rPr/>
      </w:pPr>
      <w:r>
        <w:drawing>
          <wp:anchor behindDoc="0" distT="0" distB="0" distL="0" distR="47625" simplePos="0" locked="0" layoutInCell="0" allowOverlap="1" relativeHeight="54">
            <wp:simplePos x="0" y="0"/>
            <wp:positionH relativeFrom="column">
              <wp:align>left</wp:align>
            </wp:positionH>
            <wp:positionV relativeFrom="line">
              <wp:posOffset>635</wp:posOffset>
            </wp:positionV>
            <wp:extent cx="304800" cy="3048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Желатин помогает уменьшить боли в коленном суставе и избежать инвалидности у больных артритами. По мнению физиолога Шона Маккарти компоненты желатина предотвращают разрушение суставных хрящей.</w:t>
      </w:r>
    </w:p>
    <w:p>
      <w:pPr>
        <w:pStyle w:val="Normal"/>
        <w:rPr/>
      </w:pPr>
      <w:r>
        <w:rPr/>
        <w:t>В ходе эксперимента медики изучили действие желатина на 175 пожилых людей, больных остеоартритом коленных суставов. Желатин назначали в виде порошка по 10 г. ежедневно. Уже через 14 недель применения было отмечено значительное улучшение подвижности сустава и силы мышц.</w:t>
      </w:r>
    </w:p>
    <w:p>
      <w:pPr>
        <w:pStyle w:val="Normal"/>
        <w:rPr/>
      </w:pPr>
      <w:r>
        <w:rPr/>
        <w:t>Как считают авторы исследования, аминокислоты, содержащиеся в желатине, поддерживают эластичность суставных хрящей и замедляют или даже предотвращают их разрушение.</w:t>
      </w:r>
    </w:p>
    <w:p>
      <w:pPr>
        <w:pStyle w:val="Heading3"/>
        <w:rPr/>
      </w:pPr>
      <w:bookmarkStart w:id="49" w:name="__RefHeading___Toc80158275"/>
      <w:bookmarkEnd w:id="49"/>
      <w:r>
        <w:rPr/>
        <w:t>Имбирь - "рогатый" целитель</w:t>
      </w:r>
    </w:p>
    <w:p>
      <w:pPr>
        <w:pStyle w:val="Normal"/>
        <w:rPr/>
      </w:pPr>
      <w:r>
        <w:drawing>
          <wp:anchor behindDoc="0" distT="0" distB="0" distL="0" distR="47625" simplePos="0" locked="0" layoutInCell="0" allowOverlap="1" relativeHeight="55">
            <wp:simplePos x="0" y="0"/>
            <wp:positionH relativeFrom="column">
              <wp:align>left</wp:align>
            </wp:positionH>
            <wp:positionV relativeFrom="line">
              <wp:posOffset>635</wp:posOffset>
            </wp:positionV>
            <wp:extent cx="304800" cy="3048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Рогатый" - так переводится с санскрита имбирь из-за причудливой формы корня. Еще одно санскритское название "gringa-vera" переводится как "несуразный вид". </w:t>
      </w:r>
    </w:p>
    <w:p>
      <w:pPr>
        <w:pStyle w:val="Normal"/>
        <w:rPr/>
      </w:pPr>
      <w:r>
        <w:rPr/>
        <w:t xml:space="preserve">Древние греки боролись с последствиями обильных пиршеств, заворачивая имбирь в лепешку. Имбирь не давал толстеть, и в этом смысле его считали противоядием. </w:t>
      </w:r>
    </w:p>
    <w:p>
      <w:pPr>
        <w:pStyle w:val="Normal"/>
        <w:rPr/>
      </w:pPr>
      <w:r>
        <w:rPr/>
        <w:t xml:space="preserve">С древних времен было известно свойство имбиря избавлять от приступов тошноты, и китайские моряки жевали имбирный корень, чтобы меньше страдать от морской болезни. </w:t>
      </w:r>
    </w:p>
    <w:p>
      <w:pPr>
        <w:pStyle w:val="Normal"/>
        <w:rPr/>
      </w:pPr>
      <w:r>
        <w:rPr/>
        <w:t xml:space="preserve">Но, пожалуй, самым привлекательным из всех чудодейственных свойств имбиря было возвращение молодости. Он не только замедлял процессы старения, но и самым положительным образом воздействовал на половое влечение. Известен факт, что португальцы не жалели имбиря для своих рабов, чтобы увеличить их плодовитость. Используя то же свойство имбиря, европейские медики в 19 веке разработали так называемые "гаремные леденцы". </w:t>
      </w:r>
    </w:p>
    <w:p>
      <w:pPr>
        <w:pStyle w:val="Normal"/>
        <w:rPr/>
      </w:pPr>
      <w:r>
        <w:rPr/>
        <w:t xml:space="preserve">До сих пор японцы подают в определенные праздники традиционное блюдо с имбирем. А китайцы лечат женщин от бесплодия и фригидности, креветками, маринованными в желтом вине, уксусе, имбире и луке-татарке. </w:t>
      </w:r>
    </w:p>
    <w:p>
      <w:pPr>
        <w:pStyle w:val="Normal"/>
        <w:rPr/>
      </w:pPr>
      <w:r>
        <w:rPr/>
        <w:t>Чтобы перечислить количество болезней, от которых избавляет имбирь, потребуется не одна страница. Недавние исследования доказали, что он снимает ощущение тошноты у беременных женщин, не вызывая при этом побочных эффектов.</w:t>
      </w:r>
    </w:p>
    <w:p>
      <w:pPr>
        <w:pStyle w:val="Normal"/>
        <w:rPr/>
      </w:pPr>
      <w:r>
        <w:rPr/>
        <w:t xml:space="preserve">Имбирный чай лечит простуду, щитовидную железу, эффективен в профилактике рака. </w:t>
      </w:r>
    </w:p>
    <w:p>
      <w:pPr>
        <w:pStyle w:val="Normal"/>
        <w:rPr/>
      </w:pPr>
      <w:r>
        <w:rPr/>
        <w:t xml:space="preserve">Зимой перед выходом на улицу можно насыпать имбирь в носки и перчатки, тогда ноги и руки будут теплыми в течение продолжительного времени. </w:t>
      </w:r>
    </w:p>
    <w:p>
      <w:pPr>
        <w:pStyle w:val="Normal"/>
        <w:rPr/>
      </w:pPr>
      <w:r>
        <w:rPr/>
        <w:t xml:space="preserve">При ушибах, чтобы не было синяка, поможет примочка с имбирем. </w:t>
      </w:r>
    </w:p>
    <w:p>
      <w:pPr>
        <w:pStyle w:val="Normal"/>
        <w:rPr/>
      </w:pPr>
      <w:r>
        <w:rPr/>
        <w:t>В традиционной китайской медицине корневище имбиря используют как антиревматическое средство, а также от зубных и желудочных болей.</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Имбирь применяется в Китае как афродизиак уже 3000 лет, а в Европе со средних веков. Имбирь все усиливает безмерно. Утоляет жажду в жару и обволакивает теплом в холода, прекрасно тонизирует, помогает в любви имбирный чай. Лимон и имбирь - сочетание, созданное на небесах. Советуем попробовать имбирь в деле, тем более, что в магазинах этот чудо-корешок неосмотрительно продается без ограничений по весу и без рецептов</w:t>
      </w:r>
    </w:p>
    <w:p>
      <w:pPr>
        <w:pStyle w:val="Heading3"/>
        <w:rPr/>
      </w:pPr>
      <w:bookmarkStart w:id="50" w:name="__RefHeading___Toc80158276"/>
      <w:bookmarkEnd w:id="50"/>
      <w:r>
        <w:rPr/>
        <w:t>Иссоп</w:t>
      </w:r>
    </w:p>
    <w:p>
      <w:pPr>
        <w:pStyle w:val="Normal"/>
        <w:rPr/>
      </w:pPr>
      <w:r>
        <w:drawing>
          <wp:anchor behindDoc="0" distT="0" distB="0" distL="0" distR="47625" simplePos="0" locked="0" layoutInCell="0" allowOverlap="1" relativeHeight="56">
            <wp:simplePos x="0" y="0"/>
            <wp:positionH relativeFrom="column">
              <wp:align>left</wp:align>
            </wp:positionH>
            <wp:positionV relativeFrom="line">
              <wp:posOffset>635</wp:posOffset>
            </wp:positionV>
            <wp:extent cx="304800" cy="3048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Дpyгие названия: гисоп, юзефка, сyсоп, синий звеpобой. </w:t>
      </w:r>
    </w:p>
    <w:p>
      <w:pPr>
        <w:pStyle w:val="Normal"/>
        <w:rPr/>
      </w:pPr>
      <w:r>
        <w:rPr/>
        <w:t xml:space="preserve">Родина иссопа стpаны Сpедиземномоpья. Как кyльтypное растение pаспpостpанен в Евpопе, Индии, США, в Сpедней Азии, на Кавказе, на юге Укpаины. </w:t>
      </w:r>
    </w:p>
    <w:p>
      <w:pPr>
        <w:pStyle w:val="Normal"/>
        <w:rPr/>
      </w:pPr>
      <w:r>
        <w:rPr/>
        <w:t xml:space="preserve">Многолетнее травянистое растение с яркими фиолетовыми ароматными цветками. Семена сеют весной в открытый грунт, возможно выращивание через рассаду. Рассаду высаживают в мае-начале июня на солнечное, хорошо прогреваемое место. Уход общий. Зелень срезают до расцветания, за сезон можно делать 2-3 срезки. В пищу как пряность используют молодые листочки в свежем или сушеном виде. Траву иссопа используют как лекарственное растение. </w:t>
      </w:r>
    </w:p>
    <w:p>
      <w:pPr>
        <w:pStyle w:val="Normal"/>
        <w:rPr/>
      </w:pPr>
      <w:r>
        <w:rPr/>
        <w:t xml:space="preserve">Аромат и вкус: Иссоп имеет терпкий пряный горьковатый вкус и приятный аромат. На вкус листья иссопа немного горьковатые и слегка напоминают мяту. Из-за резкого запаха свежий иссоп следует yпотpеблять в небольших количествах; сyхой иссоп менее аpоматен. </w:t>
      </w:r>
    </w:p>
    <w:p>
      <w:pPr>
        <w:pStyle w:val="Normal"/>
        <w:rPr/>
      </w:pPr>
      <w:r>
        <w:rPr/>
        <w:t xml:space="preserve">Использование: пряно-ароматическое и лекарственное. Листочки иссопа используют для ароматизации салатов, мясных и рыбных блюд. Высушенные и измельченные побеги можно использовать также в качестве пряности. Очень пикантным вкусом обладают соленые овощи, при засолке которых использовали листья иссопа. Иссоп можно выращивать как декоративное растение. Особенно эффектны низкие декоративные изгороди из иссопа. </w:t>
      </w:r>
    </w:p>
    <w:p>
      <w:pPr>
        <w:pStyle w:val="Normal"/>
        <w:rPr/>
      </w:pPr>
      <w:r>
        <w:rPr/>
        <w:t xml:space="preserve">Иссоп - один из лучших растений-медоносов, привлечет насекомых-опылителей в ваш огород. А вредителей, например совку капустную, запах иссопа отпугивает. </w:t>
      </w:r>
    </w:p>
    <w:p>
      <w:pPr>
        <w:pStyle w:val="Normal"/>
        <w:rPr/>
      </w:pPr>
      <w:r>
        <w:rPr/>
        <w:t xml:space="preserve">В кулинарии находят применение в основном сушеные листья верхней трети растения. Лишь салаты из томатов и огурцов приправляют свежей зеленью. Иссоп улучшает вкус блюд из фасоли, гороха. Его добавляют в колбасы, овощные супы, к жареному мясу. Используют при солении маслин, огурцов и томатов. На Востоке иссоп добавляют в фруктовые напитки. Иссоп пpидает пикантность овощным салатам, твоpожной пасте. </w:t>
      </w:r>
    </w:p>
    <w:p>
      <w:pPr>
        <w:pStyle w:val="Normal"/>
        <w:rPr/>
      </w:pPr>
      <w:r>
        <w:rPr/>
        <w:t xml:space="preserve">Иссоп хорошо сочетается с петрушкой, укропом, сельдереем, фенхелем, мятой, майораном, базиликом. Из-за резкого запаха растение добавляют в блюда в небольшом количестве. </w:t>
      </w:r>
    </w:p>
    <w:p>
      <w:pPr>
        <w:pStyle w:val="Normal"/>
        <w:rPr/>
      </w:pPr>
      <w:r>
        <w:rPr/>
        <w:t xml:space="preserve">Норма закладки сухой зелени на одну порцию: в первые блюда - 0,5г, вторые - 0,3г, в соусы - 0,2г. Иногда иссоп входит в состав бyкета гаpни. </w:t>
      </w:r>
    </w:p>
    <w:p>
      <w:pPr>
        <w:pStyle w:val="Normal"/>
        <w:rPr/>
      </w:pPr>
      <w:r>
        <w:rPr/>
        <w:t>Лекарственные свойства. В народной медицине иссоп используют при стенокардии, желудочно-кишечных заболеваниях. Он способствует пищеварению, возбуждает аппетит. Настой иссопа в качестве общеукрепляющего напитка рекомендуют пожилым людям. Помогает он при хронических заболеваниях верхних дыхательных путей, астме, неврозах, чрезмерной потливости. Отвар и настой иссопа применяют для промывания глаз при конъюнктивитах, для полоскания полости рта и глотки при воспалительных заболеваниях, а также для компрессов при ушибах и ревматизме, для заживления ран.</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С самого утра я думаю о тебе и не могу даже позавтракать...</w:t>
        <w:br/>
        <w:t>Я не могу пообедать, потому что весь день я тоже думаю о тебе...</w:t>
        <w:br/>
        <w:t>Когда приходит вечер, я даже не смею думать об ужине, потому что все мои мысли заняты только тобой.</w:t>
        <w:br/>
        <w:t xml:space="preserve">Ночью я не могу уснуть, потому что я хочу ЖРААААТЬ! </w:t>
      </w:r>
    </w:p>
    <w:p>
      <w:pPr>
        <w:pStyle w:val="Heading4"/>
        <w:rPr/>
      </w:pPr>
      <w:bookmarkStart w:id="51" w:name="__RefHeading___Toc80158277"/>
      <w:bookmarkEnd w:id="51"/>
      <w:r>
        <w:rPr/>
        <w:t>Восточные пряности - на кухню или в аптечку?</w:t>
      </w:r>
    </w:p>
    <w:p>
      <w:pPr>
        <w:pStyle w:val="Normal"/>
        <w:rPr/>
      </w:pPr>
      <w:r>
        <w:rPr/>
        <w:t>Кардамон и мускатный орех, имбирь и тмин, шафран и пажитник, куркума и базилик... Разглядывая этикетки с этими волшебными названиями, мне мечтается: надо бы, наконец, освоить поваренную книгу. Но когда вы узнаете, что подобные травки и приправки - еще и … лекарство, то окончательно проникнитесь к ним глубочайшим уважением.</w:t>
      </w:r>
    </w:p>
    <w:p>
      <w:pPr>
        <w:pStyle w:val="Normal"/>
        <w:rPr/>
      </w:pPr>
      <w:r>
        <w:rPr/>
        <w:drawing>
          <wp:inline distT="0" distB="0" distL="0" distR="0">
            <wp:extent cx="189230" cy="18923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34"/>
                    <a:srcRect l="-189" t="-189" r="-189" b="-189"/>
                    <a:stretch>
                      <a:fillRect/>
                    </a:stretch>
                  </pic:blipFill>
                  <pic:spPr bwMode="auto">
                    <a:xfrm>
                      <a:off x="0" y="0"/>
                      <a:ext cx="189230" cy="189230"/>
                    </a:xfrm>
                    <a:prstGeom prst="rect">
                      <a:avLst/>
                    </a:prstGeom>
                  </pic:spPr>
                </pic:pic>
              </a:graphicData>
            </a:graphic>
          </wp:inline>
        </w:drawing>
      </w:r>
      <w:r>
        <w:rPr/>
        <w:t xml:space="preserve">Виталий Ефимов - председатель совета директоров Центральной лаборатории инновационной и индо-тибетской медицины утверждает, что все эти пряности - прекрасные медицинские препараты. </w:t>
      </w:r>
    </w:p>
    <w:p>
      <w:pPr>
        <w:pStyle w:val="Normal"/>
        <w:rPr/>
      </w:pPr>
      <w:r>
        <w:rPr/>
        <w:drawing>
          <wp:inline distT="0" distB="0" distL="0" distR="0">
            <wp:extent cx="189230" cy="1892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35"/>
                    <a:srcRect l="-189" t="-189" r="-189" b="-189"/>
                    <a:stretch>
                      <a:fillRect/>
                    </a:stretch>
                  </pic:blipFill>
                  <pic:spPr bwMode="auto">
                    <a:xfrm>
                      <a:off x="0" y="0"/>
                      <a:ext cx="189230" cy="189230"/>
                    </a:xfrm>
                    <a:prstGeom prst="rect">
                      <a:avLst/>
                    </a:prstGeom>
                  </pic:spPr>
                </pic:pic>
              </a:graphicData>
            </a:graphic>
          </wp:inline>
        </w:drawing>
      </w:r>
      <w:r>
        <w:rPr/>
        <w:t>Например, в охотничьей кухне применяются можжевеловые ягоды: они придают пище немного смолистый запах дымка. И в то же время можжевельник - средство для лечения воспалительных заболеваний почек. Для этого размолотые ягоды можжевельника настаивают на спирте.</w:t>
      </w:r>
    </w:p>
    <w:p>
      <w:pPr>
        <w:pStyle w:val="Normal"/>
        <w:rPr/>
      </w:pPr>
      <w:r>
        <w:rPr/>
        <w:drawing>
          <wp:inline distT="0" distB="0" distL="0" distR="0">
            <wp:extent cx="189230" cy="18923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36"/>
                    <a:srcRect l="-189" t="-189" r="-189" b="-189"/>
                    <a:stretch>
                      <a:fillRect/>
                    </a:stretch>
                  </pic:blipFill>
                  <pic:spPr bwMode="auto">
                    <a:xfrm>
                      <a:off x="0" y="0"/>
                      <a:ext cx="189230" cy="189230"/>
                    </a:xfrm>
                    <a:prstGeom prst="rect">
                      <a:avLst/>
                    </a:prstGeom>
                  </pic:spPr>
                </pic:pic>
              </a:graphicData>
            </a:graphic>
          </wp:inline>
        </w:drawing>
      </w:r>
      <w:r>
        <w:rPr/>
        <w:t>Самый известный подобный настой знаком нам под названием "джин". В принципе, это можжевеловая водка, поэтому его можно использовать для лечения ослабленных простудой почек (только не с тоником, разумеется). Виталий Николаевич особо подчеркивает, что здесь очень важна доза. Для человека среднего телосложения - 15 - 20 грамм. Тогда это лекарство. Однако ягоды не обязательно настаивать, их можно растолочь и принимать этот порошок минут за пятнадцать до еды.</w:t>
      </w:r>
    </w:p>
    <w:p>
      <w:pPr>
        <w:pStyle w:val="Normal"/>
        <w:rPr/>
      </w:pPr>
      <w:r>
        <w:rPr/>
        <w:drawing>
          <wp:inline distT="0" distB="0" distL="0" distR="0">
            <wp:extent cx="189230" cy="18923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7"/>
                    <a:srcRect l="-189" t="-189" r="-189" b="-189"/>
                    <a:stretch>
                      <a:fillRect/>
                    </a:stretch>
                  </pic:blipFill>
                  <pic:spPr bwMode="auto">
                    <a:xfrm>
                      <a:off x="0" y="0"/>
                      <a:ext cx="189230" cy="189230"/>
                    </a:xfrm>
                    <a:prstGeom prst="rect">
                      <a:avLst/>
                    </a:prstGeom>
                  </pic:spPr>
                </pic:pic>
              </a:graphicData>
            </a:graphic>
          </wp:inline>
        </w:drawing>
      </w:r>
      <w:r>
        <w:rPr/>
        <w:t>Есть такая замечательная приправа - чернушка. На рынках нередко продают ее как семена черного лука, а на самом деле это негелла. Ее маленькие черные семена действительно похожи на семена лука, а по форме - на гречу, только значительно мельче. В узбекской и таджикской кухне негеллой посыпаются лепешки, что придает им необыкновенный аромат. А в индо-тибетской медицине негелла используется для лечения "холодных" заболеваний печени, например, цирроза.</w:t>
      </w:r>
    </w:p>
    <w:p>
      <w:pPr>
        <w:pStyle w:val="Normal"/>
        <w:rPr/>
      </w:pPr>
      <w:r>
        <w:rPr/>
        <w:t xml:space="preserve">Другая приправа - куркума. На санскрите она называется "хальди". Обычно у нас продается порошок корня так называемой куркумы длинной. Ее кладут в рис, отчего он делается золотистым. Куркума - противодиабетическое средство. При лечении диабета второго типа - ее заваривают и пьют, как чай, или принимают вместе с мумие (в пропорциях один к одному) во время утренних и вечерних сумерек. Пол чайной ложки куркумы достаточно на стакан воды. </w:t>
      </w:r>
    </w:p>
    <w:p>
      <w:pPr>
        <w:pStyle w:val="Normal"/>
        <w:rPr/>
      </w:pPr>
      <w:r>
        <w:rPr/>
        <w:drawing>
          <wp:inline distT="0" distB="0" distL="0" distR="0">
            <wp:extent cx="189230" cy="18923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38"/>
                    <a:srcRect l="-189" t="-189" r="-189" b="-189"/>
                    <a:stretch>
                      <a:fillRect/>
                    </a:stretch>
                  </pic:blipFill>
                  <pic:spPr bwMode="auto">
                    <a:xfrm>
                      <a:off x="0" y="0"/>
                      <a:ext cx="189230" cy="189230"/>
                    </a:xfrm>
                    <a:prstGeom prst="rect">
                      <a:avLst/>
                    </a:prstGeom>
                  </pic:spPr>
                </pic:pic>
              </a:graphicData>
            </a:graphic>
          </wp:inline>
        </w:drawing>
      </w:r>
      <w:r>
        <w:rPr/>
        <w:t>- Виталий Николаевич, мы - люди европейские, а все эти куркумы пришли к нам из Китая, Индии...</w:t>
      </w:r>
    </w:p>
    <w:p>
      <w:pPr>
        <w:pStyle w:val="Normal"/>
        <w:rPr/>
      </w:pPr>
      <w:r>
        <w:rPr/>
        <w:drawing>
          <wp:inline distT="0" distB="0" distL="0" distR="0">
            <wp:extent cx="189230" cy="18923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39"/>
                    <a:srcRect l="-189" t="-189" r="-189" b="-189"/>
                    <a:stretch>
                      <a:fillRect/>
                    </a:stretch>
                  </pic:blipFill>
                  <pic:spPr bwMode="auto">
                    <a:xfrm>
                      <a:off x="0" y="0"/>
                      <a:ext cx="189230" cy="189230"/>
                    </a:xfrm>
                    <a:prstGeom prst="rect">
                      <a:avLst/>
                    </a:prstGeom>
                  </pic:spPr>
                </pic:pic>
              </a:graphicData>
            </a:graphic>
          </wp:inline>
        </w:drawing>
      </w:r>
      <w:r>
        <w:rPr/>
        <w:t>- Да, климат, в котором мы живем, вносит свои коррективы, действуя на нас как на часть живой природы. Но если знаешь (если действительно знаешь), как воздействуют на людей различные минералы, тот или иной климат, разнообразные процедуры и препараты, то создать комбинацию не так сложно. Если же использовать наши очень куцые знания о воздействии минералов, трав, то можно и навредить. Ведущие специалисты индо-тибетской медицины в первую очередь предупреждают западных врачей, что аюрведа - не фитотерапия.</w:t>
      </w:r>
    </w:p>
    <w:p>
      <w:pPr>
        <w:pStyle w:val="Normal"/>
        <w:rPr/>
      </w:pPr>
      <w:r>
        <w:rPr/>
        <w:t>- И все-таки, Виталий Николаевич, ведь в фитотерапии, наверняка, тоже используется тот же можжевельник?</w:t>
      </w:r>
    </w:p>
    <w:p>
      <w:pPr>
        <w:pStyle w:val="Normal"/>
        <w:rPr/>
      </w:pPr>
      <w:r>
        <w:rPr/>
        <w:drawing>
          <wp:inline distT="0" distB="0" distL="0" distR="0">
            <wp:extent cx="189230" cy="18923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40"/>
                    <a:srcRect l="-189" t="-189" r="-189" b="-189"/>
                    <a:stretch>
                      <a:fillRect/>
                    </a:stretch>
                  </pic:blipFill>
                  <pic:spPr bwMode="auto">
                    <a:xfrm>
                      <a:off x="0" y="0"/>
                      <a:ext cx="189230" cy="189230"/>
                    </a:xfrm>
                    <a:prstGeom prst="rect">
                      <a:avLst/>
                    </a:prstGeom>
                  </pic:spPr>
                </pic:pic>
              </a:graphicData>
            </a:graphic>
          </wp:inline>
        </w:drawing>
      </w:r>
      <w:r>
        <w:rPr/>
        <w:t xml:space="preserve">- Пример: можжевельник и почки. Если можжевельник соединить с патокой, он будет действовать на функцию почек, связанную с недостаточным кроветворением, с очисткой крови. Если можжевельник соединить с копчеными или сушеными почками выдры, тогда он будет действовать на способность почек к первичной фильтрации и концентрации мочи. Если можжевельник соединить с семенами петрушки и меда или добавить туда корень бадана, то такая смесь будет растворять камни в почках. И это не единственно возможные комбинации. Не случайно в аюрведе основная проблема - создание готовых лекарств: не ко всякому состоянию человека и не ко всякому сезону можно применить готовый препарат. Например, летом в лекарстве должно быть меньше можжевельника и больше сахара или каких-то иных "охлаждающих" добавок; а зимой к можжевельнику я добавлю перец, чтобы усилить теплоту препарата. </w:t>
      </w:r>
    </w:p>
    <w:p>
      <w:pPr>
        <w:pStyle w:val="Normal"/>
        <w:rPr/>
      </w:pPr>
      <w:r>
        <w:rPr/>
        <w:drawing>
          <wp:inline distT="0" distB="0" distL="0" distR="0">
            <wp:extent cx="189230" cy="18923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41"/>
                    <a:srcRect l="-189" t="-189" r="-189" b="-189"/>
                    <a:stretch>
                      <a:fillRect/>
                    </a:stretch>
                  </pic:blipFill>
                  <pic:spPr bwMode="auto">
                    <a:xfrm>
                      <a:off x="0" y="0"/>
                      <a:ext cx="189230" cy="189230"/>
                    </a:xfrm>
                    <a:prstGeom prst="rect">
                      <a:avLst/>
                    </a:prstGeom>
                  </pic:spPr>
                </pic:pic>
              </a:graphicData>
            </a:graphic>
          </wp:inline>
        </w:drawing>
      </w:r>
      <w:r>
        <w:rPr/>
        <w:t xml:space="preserve">А в фитотерапии есть определенный сбор, стандартизированный набор так называемых действующих активных начал, которые действуют однообразно, в одном направлении и никак иначе. </w:t>
      </w:r>
    </w:p>
    <w:p>
      <w:pPr>
        <w:pStyle w:val="Normal"/>
        <w:rPr/>
      </w:pPr>
      <w:r>
        <w:rPr/>
        <w:t xml:space="preserve">Существует легенда о знаменитом индийском враче, который отправил учеников в путешествие, чтобы они принесли ему что-либо, что нельзя использовать в качестве лекарства. Самый продвинутый ученик провел в поисках целый год, но так и вернулся ни с чем, сказав учителю, что не нашел ничего, что нельзя использовать в качестве лекарства. Лечить могут воздух и вода, свет и его отсутствие, любые минералы... </w:t>
      </w:r>
    </w:p>
    <w:p>
      <w:pPr>
        <w:pStyle w:val="Normal"/>
        <w:rPr/>
      </w:pPr>
      <w:r>
        <w:rPr/>
        <w:drawing>
          <wp:inline distT="0" distB="0" distL="0" distR="0">
            <wp:extent cx="189230" cy="18923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42"/>
                    <a:srcRect l="-189" t="-189" r="-189" b="-189"/>
                    <a:stretch>
                      <a:fillRect/>
                    </a:stretch>
                  </pic:blipFill>
                  <pic:spPr bwMode="auto">
                    <a:xfrm>
                      <a:off x="0" y="0"/>
                      <a:ext cx="189230" cy="189230"/>
                    </a:xfrm>
                    <a:prstGeom prst="rect">
                      <a:avLst/>
                    </a:prstGeom>
                  </pic:spPr>
                </pic:pic>
              </a:graphicData>
            </a:graphic>
          </wp:inline>
        </w:drawing>
      </w:r>
      <w:r>
        <w:rPr/>
        <w:t>Сандаловая статуэтка в вашем доме - тоже не просто "предмет быта". Летом, в жару, она выделяет больше ароматических масел, которые на самом деле - "охлаждающие" вещества для организма.</w:t>
      </w:r>
    </w:p>
    <w:p>
      <w:pPr>
        <w:pStyle w:val="Normal"/>
        <w:rPr/>
      </w:pPr>
      <w:r>
        <w:rPr/>
        <w:drawing>
          <wp:inline distT="0" distB="0" distL="0" distR="0">
            <wp:extent cx="189230" cy="18923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43"/>
                    <a:srcRect l="-189" t="-189" r="-189" b="-189"/>
                    <a:stretch>
                      <a:fillRect/>
                    </a:stretch>
                  </pic:blipFill>
                  <pic:spPr bwMode="auto">
                    <a:xfrm>
                      <a:off x="0" y="0"/>
                      <a:ext cx="189230" cy="189230"/>
                    </a:xfrm>
                    <a:prstGeom prst="rect">
                      <a:avLst/>
                    </a:prstGeom>
                  </pic:spPr>
                </pic:pic>
              </a:graphicData>
            </a:graphic>
          </wp:inline>
        </w:drawing>
      </w:r>
      <w:r>
        <w:rPr/>
        <w:t>- Что значит - "охлаждающие"?</w:t>
      </w:r>
    </w:p>
    <w:p>
      <w:pPr>
        <w:pStyle w:val="Normal"/>
        <w:rPr/>
      </w:pPr>
      <w:r>
        <w:rPr/>
        <w:drawing>
          <wp:inline distT="0" distB="0" distL="0" distR="0">
            <wp:extent cx="189230" cy="18923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44"/>
                    <a:srcRect l="-189" t="-189" r="-189" b="-189"/>
                    <a:stretch>
                      <a:fillRect/>
                    </a:stretch>
                  </pic:blipFill>
                  <pic:spPr bwMode="auto">
                    <a:xfrm>
                      <a:off x="0" y="0"/>
                      <a:ext cx="189230" cy="189230"/>
                    </a:xfrm>
                    <a:prstGeom prst="rect">
                      <a:avLst/>
                    </a:prstGeom>
                  </pic:spPr>
                </pic:pic>
              </a:graphicData>
            </a:graphic>
          </wp:inline>
        </w:drawing>
      </w:r>
      <w:r>
        <w:rPr/>
        <w:t>- По аюрведе болезни, как и лекарства или продукты, могут быть "холодными" и "горячими". Например, если съешь красную жгучую перчинку, станет жарко, а после стакана холодной воды с сахаром - холодно. Перец согревает, а белый рафинированный сахар охлаждает.</w:t>
      </w:r>
    </w:p>
    <w:p>
      <w:pPr>
        <w:pStyle w:val="Normal"/>
        <w:rPr/>
      </w:pPr>
      <w:r>
        <w:rPr/>
        <w:t xml:space="preserve">Хозяйкам хорошо известен кардамон. Его пряный аромат придает особый привкус печенью, пирогам, пирожным и компотам, блюдам из фруктов. Кардамоном ароматизируют бульоны, соусы и подливки, его добавляют в паштеты и колбасу, в шашлык. Виталий Ефимов утверждает, что существует, по крайней мере, три вида кардамона, но тот, который мы используем, может лечить самые разные заболевания. </w:t>
      </w:r>
    </w:p>
    <w:p>
      <w:pPr>
        <w:pStyle w:val="Normal"/>
        <w:rPr/>
      </w:pPr>
      <w:r>
        <w:rPr/>
        <w:drawing>
          <wp:inline distT="0" distB="0" distL="0" distR="0">
            <wp:extent cx="189230" cy="18923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45"/>
                    <a:srcRect l="-189" t="-189" r="-189" b="-189"/>
                    <a:stretch>
                      <a:fillRect/>
                    </a:stretch>
                  </pic:blipFill>
                  <pic:spPr bwMode="auto">
                    <a:xfrm>
                      <a:off x="0" y="0"/>
                      <a:ext cx="189230" cy="189230"/>
                    </a:xfrm>
                    <a:prstGeom prst="rect">
                      <a:avLst/>
                    </a:prstGeom>
                  </pic:spPr>
                </pic:pic>
              </a:graphicData>
            </a:graphic>
          </wp:inline>
        </w:drawing>
      </w:r>
      <w:r>
        <w:rPr/>
        <w:t xml:space="preserve">Если порошок кардамона употреблять с медом до еды, то он будет действовать на почки. Эта же приправа полезна и при панкреатитах, она лечит и печень, но только в том случае, если принята… после еды. А для того, чтобы кардамон действовал на желудок и поджелудочную железу, его надо добавлять непосредственно в пищу. </w:t>
      </w:r>
    </w:p>
    <w:p>
      <w:pPr>
        <w:pStyle w:val="Normal"/>
        <w:rPr/>
      </w:pPr>
      <w:r>
        <w:rPr/>
        <w:drawing>
          <wp:inline distT="0" distB="0" distL="0" distR="0">
            <wp:extent cx="189230" cy="18923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46"/>
                    <a:srcRect l="-189" t="-189" r="-189" b="-189"/>
                    <a:stretch>
                      <a:fillRect/>
                    </a:stretch>
                  </pic:blipFill>
                  <pic:spPr bwMode="auto">
                    <a:xfrm>
                      <a:off x="0" y="0"/>
                      <a:ext cx="189230" cy="189230"/>
                    </a:xfrm>
                    <a:prstGeom prst="rect">
                      <a:avLst/>
                    </a:prstGeom>
                  </pic:spPr>
                </pic:pic>
              </a:graphicData>
            </a:graphic>
          </wp:inline>
        </w:drawing>
      </w:r>
      <w:r>
        <w:rPr/>
        <w:t xml:space="preserve">Вспомните куркуму, которая уже упоминалась как полезное средство при диабете. Приправа еще и замечательно выводит яды (шлаки), которые образуются в организме. </w:t>
      </w:r>
    </w:p>
    <w:p>
      <w:pPr>
        <w:pStyle w:val="Normal"/>
        <w:rPr/>
      </w:pPr>
      <w:r>
        <w:rPr/>
        <w:drawing>
          <wp:inline distT="0" distB="0" distL="0" distR="0">
            <wp:extent cx="189230" cy="18923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47"/>
                    <a:srcRect l="-189" t="-189" r="-189" b="-189"/>
                    <a:stretch>
                      <a:fillRect/>
                    </a:stretch>
                  </pic:blipFill>
                  <pic:spPr bwMode="auto">
                    <a:xfrm>
                      <a:off x="0" y="0"/>
                      <a:ext cx="189230" cy="189230"/>
                    </a:xfrm>
                    <a:prstGeom prst="rect">
                      <a:avLst/>
                    </a:prstGeom>
                  </pic:spPr>
                </pic:pic>
              </a:graphicData>
            </a:graphic>
          </wp:inline>
        </w:drawing>
      </w:r>
      <w:r>
        <w:rPr/>
        <w:t>Организм может попытаться сжечь эти яды - при помощи повышенной температуры, например. А человек, сбивая эту температуру, замечу, борется уже с собой, а не с болезнью. Так вот куркума как раз и помогает за счет активизации ферментов в желудочно-кишечном тракте выводить токсины из организма.</w:t>
      </w:r>
    </w:p>
    <w:p>
      <w:pPr>
        <w:pStyle w:val="Normal"/>
        <w:rPr/>
      </w:pPr>
      <w:r>
        <w:rPr/>
        <w:t>- Виталий Николаевич, а как узнать, есть у тебя или у твоих детей эта самая "ама" или нет?</w:t>
      </w:r>
    </w:p>
    <w:p>
      <w:pPr>
        <w:pStyle w:val="Normal"/>
        <w:rPr/>
      </w:pPr>
      <w:r>
        <w:rPr/>
        <w:drawing>
          <wp:inline distT="0" distB="0" distL="0" distR="0">
            <wp:extent cx="189230" cy="18923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48"/>
                    <a:srcRect l="-189" t="-189" r="-189" b="-189"/>
                    <a:stretch>
                      <a:fillRect/>
                    </a:stretch>
                  </pic:blipFill>
                  <pic:spPr bwMode="auto">
                    <a:xfrm>
                      <a:off x="0" y="0"/>
                      <a:ext cx="189230" cy="189230"/>
                    </a:xfrm>
                    <a:prstGeom prst="rect">
                      <a:avLst/>
                    </a:prstGeom>
                  </pic:spPr>
                </pic:pic>
              </a:graphicData>
            </a:graphic>
          </wp:inline>
        </w:drawing>
      </w:r>
      <w:r>
        <w:rPr/>
        <w:t>- Есть такое понятие - оджас. Это слово можно перевести как жизненный блеск, жизненная яркость. Если глаза блестят здоровым блеском, гладкая кожа имеет приятный цвет, если человека не тянет днем в сон, то можно говорить о том, что у него достаточный запас оджас и организм справляется с поступающими ядами. Если же желудочно-кишечный тракт работает плохо, пища не переваривается, пора употреблять имбирь. Чай лучше всего пить не с лимоном, а со свежим имбирем. Напитки - имбирная водка и имбирное пиво - хорошо применять для лечения простудных заболеваний. Продуло на сквозняке в зимнюю стужу - подогрей 25 грамм водки и выпей. Ведь если ты простыл на холодном и сухом, то нужно лечиться горячим и мокрым...</w:t>
      </w:r>
    </w:p>
    <w:p>
      <w:pPr>
        <w:pStyle w:val="Normal"/>
        <w:rPr/>
      </w:pPr>
      <w:r>
        <w:rPr/>
        <w:drawing>
          <wp:inline distT="0" distB="0" distL="0" distR="0">
            <wp:extent cx="189230" cy="18923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49"/>
                    <a:srcRect l="-189" t="-189" r="-189" b="-189"/>
                    <a:stretch>
                      <a:fillRect/>
                    </a:stretch>
                  </pic:blipFill>
                  <pic:spPr bwMode="auto">
                    <a:xfrm>
                      <a:off x="0" y="0"/>
                      <a:ext cx="189230" cy="189230"/>
                    </a:xfrm>
                    <a:prstGeom prst="rect">
                      <a:avLst/>
                    </a:prstGeom>
                  </pic:spPr>
                </pic:pic>
              </a:graphicData>
            </a:graphic>
          </wp:inline>
        </w:drawing>
      </w:r>
      <w:r>
        <w:rPr/>
        <w:t>- А если простыл на холодном и влажном - то надо идти в сауну?</w:t>
      </w:r>
    </w:p>
    <w:p>
      <w:pPr>
        <w:pStyle w:val="Normal"/>
        <w:rPr/>
      </w:pPr>
      <w:r>
        <w:rPr/>
        <w:t>- Да, при осенних простудах - в сауну, а при зимних - в русскую баню.</w:t>
      </w:r>
    </w:p>
    <w:p>
      <w:pPr>
        <w:pStyle w:val="Normal"/>
        <w:rPr/>
      </w:pPr>
      <w:r>
        <w:rPr/>
        <w:t>- Виталий Николаевич, а еще есть растение с таким упоительным названием - шафран.</w:t>
      </w:r>
    </w:p>
    <w:p>
      <w:pPr>
        <w:pStyle w:val="Normal"/>
        <w:rPr/>
      </w:pPr>
      <w:r>
        <w:rPr/>
        <w:t xml:space="preserve">- Шафраном называют тычинки крокуса. Для того, чтобы собрать один грамм шафрана, нужно "поклониться", как минимум, тысячу раз. Так что настоящий шафран стоит в двадцать - тридцать раз дороже обычных пряностей. У нас на рынках, как правило, предлагают его заменители, он фальсифицируется несколькими растениями. Шафран надо покупать не на рынках, а в магазинах восточных пряностей. Он возбуждает женскую половую сферу и его можно использовать, когда половое желание у женщин слишком слабое, для лечения фригидности. </w:t>
      </w:r>
    </w:p>
    <w:p>
      <w:pPr>
        <w:pStyle w:val="Normal"/>
        <w:rPr/>
      </w:pPr>
      <w:r>
        <w:rPr/>
        <w:drawing>
          <wp:inline distT="0" distB="0" distL="0" distR="0">
            <wp:extent cx="189230" cy="18923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50"/>
                    <a:srcRect l="-189" t="-189" r="-189" b="-189"/>
                    <a:stretch>
                      <a:fillRect/>
                    </a:stretch>
                  </pic:blipFill>
                  <pic:spPr bwMode="auto">
                    <a:xfrm>
                      <a:off x="0" y="0"/>
                      <a:ext cx="189230" cy="189230"/>
                    </a:xfrm>
                    <a:prstGeom prst="rect">
                      <a:avLst/>
                    </a:prstGeom>
                  </pic:spPr>
                </pic:pic>
              </a:graphicData>
            </a:graphic>
          </wp:inline>
        </w:drawing>
      </w:r>
      <w:r>
        <w:rPr/>
        <w:t xml:space="preserve">- А могут помочь восточные пряности, если подобные проблемы возникают у мужчин? </w:t>
      </w:r>
    </w:p>
    <w:p>
      <w:pPr>
        <w:pStyle w:val="Normal"/>
        <w:rPr/>
      </w:pPr>
      <w:r>
        <w:rPr/>
        <w:drawing>
          <wp:inline distT="0" distB="0" distL="0" distR="0">
            <wp:extent cx="189230" cy="18923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51"/>
                    <a:srcRect l="-189" t="-189" r="-189" b="-189"/>
                    <a:stretch>
                      <a:fillRect/>
                    </a:stretch>
                  </pic:blipFill>
                  <pic:spPr bwMode="auto">
                    <a:xfrm>
                      <a:off x="0" y="0"/>
                      <a:ext cx="189230" cy="189230"/>
                    </a:xfrm>
                    <a:prstGeom prst="rect">
                      <a:avLst/>
                    </a:prstGeom>
                  </pic:spPr>
                </pic:pic>
              </a:graphicData>
            </a:graphic>
          </wp:inline>
        </w:drawing>
      </w:r>
      <w:r>
        <w:rPr/>
        <w:t>- В этом случае используется то, что у нас называется асафетида. Это порошок с запахом лука и чеснока. В некоторых областях эту пряность называют "чертов кал". А, по словам Ефимова, это замечательное средство, которое применяется для лечения половых расстройств у мужчин, импотенции, особенно связанной с психологическими проблемами.</w:t>
      </w:r>
    </w:p>
    <w:p>
      <w:pPr>
        <w:pStyle w:val="Normal"/>
        <w:rPr/>
      </w:pPr>
      <w:r>
        <w:rPr/>
        <w:t xml:space="preserve">Кроме того асафатида "попутно" очень хорошо лечит всякие расстройства толстой кишки. Эту пряность можно принимать прямо в виде порошка, запивая молоком, а можно добавлять ее в пищу, предварительно пассируя в очищенном топленом масле. При готовке асафетида не теряет свои качества. </w:t>
      </w:r>
    </w:p>
    <w:p>
      <w:pPr>
        <w:pStyle w:val="Normal"/>
        <w:rPr/>
      </w:pPr>
      <w:r>
        <w:rPr/>
        <w:drawing>
          <wp:inline distT="0" distB="0" distL="0" distR="0">
            <wp:extent cx="189230" cy="18923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52"/>
                    <a:srcRect l="-189" t="-189" r="-189" b="-189"/>
                    <a:stretch>
                      <a:fillRect/>
                    </a:stretch>
                  </pic:blipFill>
                  <pic:spPr bwMode="auto">
                    <a:xfrm>
                      <a:off x="0" y="0"/>
                      <a:ext cx="189230" cy="189230"/>
                    </a:xfrm>
                    <a:prstGeom prst="rect">
                      <a:avLst/>
                    </a:prstGeom>
                  </pic:spPr>
                </pic:pic>
              </a:graphicData>
            </a:graphic>
          </wp:inline>
        </w:drawing>
      </w:r>
      <w:r>
        <w:rPr/>
        <w:t>Асафетида помогает и при сердечной недостаточности, но для этого ее надо смешать с мускатным орехом - по одной части того и другого плюс четыре части сахара (неполная чайная ложка такого порошка идет на один прием). А сам по себе мускатный орех и кардамон, оказывается, снижают возбуждающее действие кофе.</w:t>
      </w:r>
    </w:p>
    <w:p>
      <w:pPr>
        <w:pStyle w:val="Normal"/>
        <w:rPr/>
      </w:pPr>
      <w:r>
        <w:rPr/>
        <w:drawing>
          <wp:inline distT="0" distB="0" distL="0" distR="0">
            <wp:extent cx="189230" cy="18923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53"/>
                    <a:srcRect l="-189" t="-189" r="-189" b="-189"/>
                    <a:stretch>
                      <a:fillRect/>
                    </a:stretch>
                  </pic:blipFill>
                  <pic:spPr bwMode="auto">
                    <a:xfrm>
                      <a:off x="0" y="0"/>
                      <a:ext cx="189230" cy="189230"/>
                    </a:xfrm>
                    <a:prstGeom prst="rect">
                      <a:avLst/>
                    </a:prstGeom>
                  </pic:spPr>
                </pic:pic>
              </a:graphicData>
            </a:graphic>
          </wp:inline>
        </w:drawing>
      </w:r>
      <w:r>
        <w:rPr/>
        <w:t>- Но ведь кофе для того и пьют, чтобы взбодриться?</w:t>
      </w:r>
    </w:p>
    <w:p>
      <w:pPr>
        <w:pStyle w:val="Normal"/>
        <w:rPr/>
      </w:pPr>
      <w:r>
        <w:rPr/>
        <w:drawing>
          <wp:inline distT="0" distB="0" distL="0" distR="0">
            <wp:extent cx="189230" cy="18923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54"/>
                    <a:srcRect l="-189" t="-189" r="-189" b="-189"/>
                    <a:stretch>
                      <a:fillRect/>
                    </a:stretch>
                  </pic:blipFill>
                  <pic:spPr bwMode="auto">
                    <a:xfrm>
                      <a:off x="0" y="0"/>
                      <a:ext cx="189230" cy="189230"/>
                    </a:xfrm>
                    <a:prstGeom prst="rect">
                      <a:avLst/>
                    </a:prstGeom>
                  </pic:spPr>
                </pic:pic>
              </a:graphicData>
            </a:graphic>
          </wp:inline>
        </w:drawing>
      </w:r>
      <w:r>
        <w:rPr/>
        <w:t xml:space="preserve">- Кофе увеличивает энергию, не давая ее. Иными словами он опустошает ваш энергетический запас. Кофе лучше пить с мускатным орехом или кардамоном - по щепотке на чашку: возбуждающий эффект напитка останется, но он смягчится. </w:t>
      </w:r>
    </w:p>
    <w:p>
      <w:pPr>
        <w:pStyle w:val="Normal"/>
        <w:rPr/>
      </w:pPr>
      <w:r>
        <w:rPr/>
        <w:t>- А что делать с плохим настроением, утомляемостью, плохой памятью?</w:t>
      </w:r>
    </w:p>
    <w:p>
      <w:pPr>
        <w:pStyle w:val="Normal"/>
        <w:rPr/>
      </w:pPr>
      <w:r>
        <w:rPr/>
        <w:drawing>
          <wp:inline distT="0" distB="0" distL="0" distR="0">
            <wp:extent cx="189230" cy="18923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55"/>
                    <a:srcRect l="-189" t="-189" r="-189" b="-189"/>
                    <a:stretch>
                      <a:fillRect/>
                    </a:stretch>
                  </pic:blipFill>
                  <pic:spPr bwMode="auto">
                    <a:xfrm>
                      <a:off x="0" y="0"/>
                      <a:ext cx="189230" cy="189230"/>
                    </a:xfrm>
                    <a:prstGeom prst="rect">
                      <a:avLst/>
                    </a:prstGeom>
                  </pic:spPr>
                </pic:pic>
              </a:graphicData>
            </a:graphic>
          </wp:inline>
        </w:drawing>
      </w:r>
      <w:r>
        <w:rPr/>
        <w:t xml:space="preserve">- Эмоциональную тупость, депрессии с чувством прострации лечит базилик. Конечно, если один раз базилик заварить, то, может, и не взбодришься, но если какое-то время пить его вместо чая после еды, то результат непременно почувствуешь. </w:t>
      </w:r>
    </w:p>
    <w:p>
      <w:pPr>
        <w:pStyle w:val="Normal"/>
        <w:rPr/>
      </w:pPr>
      <w:r>
        <w:rPr/>
        <w:drawing>
          <wp:inline distT="0" distB="0" distL="0" distR="0">
            <wp:extent cx="189230" cy="18923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56"/>
                    <a:srcRect l="-189" t="-189" r="-189" b="-189"/>
                    <a:stretch>
                      <a:fillRect/>
                    </a:stretch>
                  </pic:blipFill>
                  <pic:spPr bwMode="auto">
                    <a:xfrm>
                      <a:off x="0" y="0"/>
                      <a:ext cx="189230" cy="189230"/>
                    </a:xfrm>
                    <a:prstGeom prst="rect">
                      <a:avLst/>
                    </a:prstGeom>
                  </pic:spPr>
                </pic:pic>
              </a:graphicData>
            </a:graphic>
          </wp:inline>
        </w:drawing>
      </w:r>
      <w:r>
        <w:rPr/>
        <w:t xml:space="preserve">Есть очень хорошее средство, полезное для студентов. В аптеках оно продается под названием Готу Кола. Справедливости ради надо сказать, что это все-таки заменитель более сильного растения бакопа манифера. Его в аюрведе называют брахми (космическое сознание). Поскольку в северной Индии бакопа манифера встречается редко, там нашли ее заменитель - Готу Кола, который растет, как сорная трава. Она очищает кровь, усиливает память. Не случайно Готу Кола пользуется большим спросом в аптеках. Школьникам старших классов во время экзаменов, первокурсникам, которые еще не привыкли к нагрузкам в вузе, я бы посоветовал обратить внимание на это средство. </w:t>
      </w:r>
    </w:p>
    <w:p>
      <w:pPr>
        <w:pStyle w:val="Normal"/>
        <w:rPr/>
      </w:pPr>
      <w:r>
        <w:rPr/>
        <w:drawing>
          <wp:inline distT="0" distB="0" distL="0" distR="0">
            <wp:extent cx="189230" cy="18923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57"/>
                    <a:srcRect l="-189" t="-189" r="-189" b="-189"/>
                    <a:stretch>
                      <a:fillRect/>
                    </a:stretch>
                  </pic:blipFill>
                  <pic:spPr bwMode="auto">
                    <a:xfrm>
                      <a:off x="0" y="0"/>
                      <a:ext cx="189230" cy="189230"/>
                    </a:xfrm>
                    <a:prstGeom prst="rect">
                      <a:avLst/>
                    </a:prstGeom>
                  </pic:spPr>
                </pic:pic>
              </a:graphicData>
            </a:graphic>
          </wp:inline>
        </w:drawing>
      </w:r>
      <w:r>
        <w:rPr/>
        <w:t xml:space="preserve">Хорошее лечебное средство - гвоздика, которую многие хозяйки обычно используют в маринадах, при изготовлении колбасы в домашних условиях. Если у вас или у вашего малыша заболевает горло, то можно пожевать гвоздику и обойтись без лекарств. Эта пряность хорошо помогает при зубной и ушной боли: 5 - 6 гвоздиков гвоздики подогреваются в столовой ложке масле над небольшим огнем, пока идут пузырьки. После охлаждения это масло капают на больной зуб или в уши. </w:t>
      </w:r>
    </w:p>
    <w:p>
      <w:pPr>
        <w:pStyle w:val="Normal"/>
        <w:rPr/>
      </w:pPr>
      <w:r>
        <w:rPr/>
        <w:drawing>
          <wp:inline distT="0" distB="0" distL="0" distR="0">
            <wp:extent cx="189230" cy="18923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58"/>
                    <a:srcRect l="-189" t="-189" r="-189" b="-189"/>
                    <a:stretch>
                      <a:fillRect/>
                    </a:stretch>
                  </pic:blipFill>
                  <pic:spPr bwMode="auto">
                    <a:xfrm>
                      <a:off x="0" y="0"/>
                      <a:ext cx="189230" cy="189230"/>
                    </a:xfrm>
                    <a:prstGeom prst="rect">
                      <a:avLst/>
                    </a:prstGeom>
                  </pic:spPr>
                </pic:pic>
              </a:graphicData>
            </a:graphic>
          </wp:inline>
        </w:drawing>
      </w:r>
      <w:r>
        <w:rPr/>
        <w:t>Барбарис. Это и витаминная добавка и средство, мягко усиливающее выделение ферментов в желудочно-кишечном тракте. Из луба барбариса (кора без внешнего грубого слоя) в индо-тибетской медицине делают сгущенный отвар - это замечательное средство для профилактики глазных заболеваний, которое отодвигает даже возрастные изменения. Такой отвар можно приготовить и дома: одна часть луба упаривается в четыре раза в 16 частях дистиллированной воды.</w:t>
      </w:r>
    </w:p>
    <w:p>
      <w:pPr>
        <w:pStyle w:val="Normal"/>
        <w:rPr/>
      </w:pPr>
      <w:r>
        <w:rPr/>
        <w:drawing>
          <wp:inline distT="0" distB="0" distL="0" distR="0">
            <wp:extent cx="189230" cy="18923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59"/>
                    <a:srcRect l="-189" t="-189" r="-189" b="-189"/>
                    <a:stretch>
                      <a:fillRect/>
                    </a:stretch>
                  </pic:blipFill>
                  <pic:spPr bwMode="auto">
                    <a:xfrm>
                      <a:off x="0" y="0"/>
                      <a:ext cx="189230" cy="189230"/>
                    </a:xfrm>
                    <a:prstGeom prst="rect">
                      <a:avLst/>
                    </a:prstGeom>
                  </pic:spPr>
                </pic:pic>
              </a:graphicData>
            </a:graphic>
          </wp:inline>
        </w:drawing>
      </w:r>
      <w:r>
        <w:rPr/>
        <w:t>- Виталий Николаевич, как узнать, "горячее" заболевание или "холодное"?</w:t>
      </w:r>
    </w:p>
    <w:p>
      <w:pPr>
        <w:pStyle w:val="Normal"/>
        <w:rPr/>
      </w:pPr>
      <w:r>
        <w:rPr/>
        <w:drawing>
          <wp:inline distT="0" distB="0" distL="0" distR="0">
            <wp:extent cx="189230" cy="18923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60"/>
                    <a:srcRect l="-189" t="-189" r="-189" b="-189"/>
                    <a:stretch>
                      <a:fillRect/>
                    </a:stretch>
                  </pic:blipFill>
                  <pic:spPr bwMode="auto">
                    <a:xfrm>
                      <a:off x="0" y="0"/>
                      <a:ext cx="189230" cy="189230"/>
                    </a:xfrm>
                    <a:prstGeom prst="rect">
                      <a:avLst/>
                    </a:prstGeom>
                  </pic:spPr>
                </pic:pic>
              </a:graphicData>
            </a:graphic>
          </wp:inline>
        </w:drawing>
      </w:r>
      <w:r>
        <w:rPr/>
        <w:t xml:space="preserve">- Лихорадочные состояния, когда повышается температура, повышенное потоотделение, тифозные состояния - все это горячие заболевания, которые лечат, охлаждением. А все явления дегенерации, опухолевые процессы - холодные. </w:t>
      </w:r>
    </w:p>
    <w:p>
      <w:pPr>
        <w:pStyle w:val="Normal"/>
        <w:rPr/>
      </w:pPr>
      <w:r>
        <w:rPr/>
        <w:t xml:space="preserve">- Означает ли это, что гипотоникам, у которых часто бывает пониженная температура, не надо есть мороженое? </w:t>
      </w:r>
    </w:p>
    <w:p>
      <w:pPr>
        <w:pStyle w:val="Normal"/>
        <w:rPr/>
      </w:pPr>
      <w:r>
        <w:rPr/>
      </w:r>
    </w:p>
    <w:p>
      <w:pPr>
        <w:pStyle w:val="Normal"/>
        <w:rPr/>
      </w:pPr>
      <w:r>
        <w:rPr/>
        <w:t xml:space="preserve">Мороженое вообще вряд ли кому-то полезно... На мой взгляд, это весьма коварное изобретение человечества. На уровне желудка, тонкой кишки у нас находится главное хранилище жизненного тепла, а мороженое бьет по этому месту. Оно остужает наш жизненный огонь, остужает тот реактор, который дает энергию всем процессам в организме. Даже если я и даю пациенту охлаждающие средства - для снижения лихорадки, то одновременно назначаю, например, семена кислого граната, природа которого - горячая. </w:t>
      </w:r>
    </w:p>
    <w:p>
      <w:pPr>
        <w:pStyle w:val="Normal"/>
        <w:rPr/>
      </w:pPr>
      <w:r>
        <w:rPr/>
        <w:drawing>
          <wp:inline distT="0" distB="0" distL="0" distR="0">
            <wp:extent cx="189230" cy="18923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61"/>
                    <a:srcRect l="-189" t="-189" r="-189" b="-189"/>
                    <a:stretch>
                      <a:fillRect/>
                    </a:stretch>
                  </pic:blipFill>
                  <pic:spPr bwMode="auto">
                    <a:xfrm>
                      <a:off x="0" y="0"/>
                      <a:ext cx="189230" cy="189230"/>
                    </a:xfrm>
                    <a:prstGeom prst="rect">
                      <a:avLst/>
                    </a:prstGeom>
                  </pic:spPr>
                </pic:pic>
              </a:graphicData>
            </a:graphic>
          </wp:inline>
        </w:drawing>
      </w:r>
      <w:r>
        <w:rPr/>
        <w:t>- А есть еще "коварные изобретения" кроме мороженого?</w:t>
      </w:r>
    </w:p>
    <w:p>
      <w:pPr>
        <w:pStyle w:val="Normal"/>
        <w:rPr/>
      </w:pPr>
      <w:r>
        <w:rPr/>
        <w:drawing>
          <wp:inline distT="0" distB="0" distL="0" distR="0">
            <wp:extent cx="189230" cy="18923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62"/>
                    <a:srcRect l="-189" t="-189" r="-189" b="-189"/>
                    <a:stretch>
                      <a:fillRect/>
                    </a:stretch>
                  </pic:blipFill>
                  <pic:spPr bwMode="auto">
                    <a:xfrm>
                      <a:off x="0" y="0"/>
                      <a:ext cx="189230" cy="189230"/>
                    </a:xfrm>
                    <a:prstGeom prst="rect">
                      <a:avLst/>
                    </a:prstGeom>
                  </pic:spPr>
                </pic:pic>
              </a:graphicData>
            </a:graphic>
          </wp:inline>
        </w:drawing>
      </w:r>
      <w:r>
        <w:rPr/>
        <w:t xml:space="preserve">- Жевательная резинка, которую нередко так любят жевать наши дети. В свое время многие народы жевали смолы. Например, одна из замечательных вещей, которые жевали люди, - корень солодки. Он уравновешивает действие лекарств, гармонизирует их, чтобы разные препараты не противодействовали друг с другом. В американской художественной литературе можно встретить упоминания о том, что раньше жевали лакрицу (лакричный корень - это другое название солодки). Сначала в нее стали добавлять резиноподобную каучуковую массу - получилась жевательная резинка. А потом, в нее перестали добавлять... лакрицу. </w:t>
      </w:r>
    </w:p>
    <w:p>
      <w:pPr>
        <w:pStyle w:val="Normal"/>
        <w:rPr/>
      </w:pPr>
      <w:r>
        <w:rPr/>
        <w:drawing>
          <wp:inline distT="0" distB="0" distL="0" distR="0">
            <wp:extent cx="189230" cy="18923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63"/>
                    <a:srcRect l="-189" t="-189" r="-189" b="-189"/>
                    <a:stretch>
                      <a:fillRect/>
                    </a:stretch>
                  </pic:blipFill>
                  <pic:spPr bwMode="auto">
                    <a:xfrm>
                      <a:off x="0" y="0"/>
                      <a:ext cx="189230" cy="189230"/>
                    </a:xfrm>
                    <a:prstGeom prst="rect">
                      <a:avLst/>
                    </a:prstGeom>
                  </pic:spPr>
                </pic:pic>
              </a:graphicData>
            </a:graphic>
          </wp:inline>
        </w:drawing>
      </w:r>
      <w:r>
        <w:rPr/>
        <w:t>- Понимаю, что жевать резинку неполезно, но ведь и невредно?</w:t>
      </w:r>
    </w:p>
    <w:p>
      <w:pPr>
        <w:pStyle w:val="Normal"/>
        <w:rPr/>
      </w:pPr>
      <w:r>
        <w:rPr/>
        <w:drawing>
          <wp:inline distT="0" distB="0" distL="0" distR="0">
            <wp:extent cx="189230" cy="18923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64"/>
                    <a:srcRect l="-189" t="-189" r="-189" b="-189"/>
                    <a:stretch>
                      <a:fillRect/>
                    </a:stretch>
                  </pic:blipFill>
                  <pic:spPr bwMode="auto">
                    <a:xfrm>
                      <a:off x="0" y="0"/>
                      <a:ext cx="189230" cy="189230"/>
                    </a:xfrm>
                    <a:prstGeom prst="rect">
                      <a:avLst/>
                    </a:prstGeom>
                  </pic:spPr>
                </pic:pic>
              </a:graphicData>
            </a:graphic>
          </wp:inline>
        </w:drawing>
      </w:r>
      <w:r>
        <w:rPr/>
        <w:t xml:space="preserve">- Это нарушает процесс пищеварения, потому что все время выделяются слюна, слизь, которые попадают в желудок и раздражают его. Я не буду утомлять вас описанием всей причинно-следственной цепочки, но, поверьте, в конечном итоге наносится мощный удар по почкам. Когда мы проводили исследования по методу Фоля, то показатели функции почек у малыша, который жевал жвачку, резко снижались уже после первой минуты жевания. </w:t>
      </w:r>
    </w:p>
    <w:p>
      <w:pPr>
        <w:pStyle w:val="Normal"/>
        <w:rPr/>
      </w:pPr>
      <w:r>
        <w:rPr/>
        <w:drawing>
          <wp:inline distT="0" distB="0" distL="0" distR="0">
            <wp:extent cx="189230" cy="18923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65"/>
                    <a:srcRect l="-189" t="-189" r="-189" b="-189"/>
                    <a:stretch>
                      <a:fillRect/>
                    </a:stretch>
                  </pic:blipFill>
                  <pic:spPr bwMode="auto">
                    <a:xfrm>
                      <a:off x="0" y="0"/>
                      <a:ext cx="189230" cy="189230"/>
                    </a:xfrm>
                    <a:prstGeom prst="rect">
                      <a:avLst/>
                    </a:prstGeom>
                  </pic:spPr>
                </pic:pic>
              </a:graphicData>
            </a:graphic>
          </wp:inline>
        </w:drawing>
      </w:r>
      <w:r>
        <w:rPr/>
        <w:t xml:space="preserve">Осторожно надо относиться и к сублимированным продуктам - тем, что высушиваются в вакууме, а потом в нужный момент замачиваются и готовятся. </w:t>
      </w:r>
    </w:p>
    <w:p>
      <w:pPr>
        <w:pStyle w:val="Normal"/>
        <w:rPr/>
      </w:pPr>
      <w:r>
        <w:rPr/>
        <w:drawing>
          <wp:inline distT="0" distB="0" distL="0" distR="0">
            <wp:extent cx="189230" cy="18923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66"/>
                    <a:srcRect l="-189" t="-189" r="-189" b="-189"/>
                    <a:stretch>
                      <a:fillRect/>
                    </a:stretch>
                  </pic:blipFill>
                  <pic:spPr bwMode="auto">
                    <a:xfrm>
                      <a:off x="0" y="0"/>
                      <a:ext cx="189230" cy="189230"/>
                    </a:xfrm>
                    <a:prstGeom prst="rect">
                      <a:avLst/>
                    </a:prstGeom>
                  </pic:spPr>
                </pic:pic>
              </a:graphicData>
            </a:graphic>
          </wp:inline>
        </w:drawing>
      </w:r>
      <w:r>
        <w:rPr/>
        <w:t>- А что в них вредного?</w:t>
      </w:r>
    </w:p>
    <w:p>
      <w:pPr>
        <w:pStyle w:val="Normal"/>
        <w:rPr/>
      </w:pPr>
      <w:r>
        <w:rPr/>
        <w:t>- Вредно не вещество, а доза. Мясо медведя, тигра - "горячее", свиньи - "холодное". Не случайно свинина не рекомендуется пожилым людям, больным диабетом (эта болезнь в основном прохладного свойства). А сублимированное мясо - тоже "холодное" и слишком "легкое" (есть в аюрведе и такое понятие). Такой продукт может усиливать в организме как холод, так и жар - к чему добавляется, то и усиливает.</w:t>
      </w:r>
    </w:p>
    <w:p>
      <w:pPr>
        <w:pStyle w:val="Normal"/>
        <w:rPr/>
      </w:pPr>
      <w:r>
        <w:rPr/>
        <w:drawing>
          <wp:inline distT="0" distB="0" distL="0" distR="0">
            <wp:extent cx="189230" cy="18923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67"/>
                    <a:srcRect l="-189" t="-189" r="-189" b="-189"/>
                    <a:stretch>
                      <a:fillRect/>
                    </a:stretch>
                  </pic:blipFill>
                  <pic:spPr bwMode="auto">
                    <a:xfrm>
                      <a:off x="0" y="0"/>
                      <a:ext cx="189230" cy="189230"/>
                    </a:xfrm>
                    <a:prstGeom prst="rect">
                      <a:avLst/>
                    </a:prstGeom>
                  </pic:spPr>
                </pic:pic>
              </a:graphicData>
            </a:graphic>
          </wp:inline>
        </w:drawing>
      </w:r>
      <w:r>
        <w:rPr/>
        <w:t>- То есть если, в простудном состоянии ваш ребенок зайдет с друзьями перекусить или пообедать в Макдональде каким-нибудь гамбургером из сублимированного мяса, то он может еще сильнее заболеть?</w:t>
      </w:r>
    </w:p>
    <w:p>
      <w:pPr>
        <w:pStyle w:val="Normal"/>
        <w:rPr/>
      </w:pPr>
      <w:r>
        <w:rPr/>
        <w:drawing>
          <wp:inline distT="0" distB="0" distL="0" distR="0">
            <wp:extent cx="189230" cy="18923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68"/>
                    <a:srcRect l="-189" t="-189" r="-189" b="-189"/>
                    <a:stretch>
                      <a:fillRect/>
                    </a:stretch>
                  </pic:blipFill>
                  <pic:spPr bwMode="auto">
                    <a:xfrm>
                      <a:off x="0" y="0"/>
                      <a:ext cx="189230" cy="189230"/>
                    </a:xfrm>
                    <a:prstGeom prst="rect">
                      <a:avLst/>
                    </a:prstGeom>
                  </pic:spPr>
                </pic:pic>
              </a:graphicData>
            </a:graphic>
          </wp:inline>
        </w:drawing>
      </w:r>
      <w:r>
        <w:rPr/>
        <w:t xml:space="preserve">- Конечно. Если съесть такое мясо в состоянии, когда ты готов заболеть, то этот продукт может стать последней каплей, последним толчком к очень сильному воспалительному процессу. </w:t>
      </w:r>
    </w:p>
    <w:p>
      <w:pPr>
        <w:pStyle w:val="Normal"/>
        <w:rPr/>
      </w:pPr>
      <w:r>
        <w:rPr/>
        <w:drawing>
          <wp:inline distT="0" distB="0" distL="0" distR="0">
            <wp:extent cx="189230" cy="18923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69"/>
                    <a:srcRect l="-189" t="-189" r="-189" b="-189"/>
                    <a:stretch>
                      <a:fillRect/>
                    </a:stretch>
                  </pic:blipFill>
                  <pic:spPr bwMode="auto">
                    <a:xfrm>
                      <a:off x="0" y="0"/>
                      <a:ext cx="189230" cy="189230"/>
                    </a:xfrm>
                    <a:prstGeom prst="rect">
                      <a:avLst/>
                    </a:prstGeom>
                  </pic:spPr>
                </pic:pic>
              </a:graphicData>
            </a:graphic>
          </wp:inline>
        </w:drawing>
      </w:r>
      <w:r>
        <w:rPr/>
        <w:t xml:space="preserve">Разговор с Виталием Николаевичам заставил задуматься о вещах, казалось бы, далеких от кулинарных или медицинских проблем. Нередко горячая пища кажется поистине холодной - так холодны люди, с которыми кому-то приходится делить трапезу... </w:t>
      </w:r>
    </w:p>
    <w:p>
      <w:pPr>
        <w:pStyle w:val="Normal"/>
        <w:rPr/>
      </w:pPr>
      <w:r>
        <w:rPr/>
        <w:t>В самом деле, как много зависит от дозы - дозы джина или дозы добра и зла в нашей жизни (не оттого ли, что не соблюдаем эту дозу, добро порой так легко и быстро превращается в зло?) Теперь я воспринимаю восточные пряности, как метафору еды, как метафору общения - и то, и другое легко может стать и лекарством, и ядом.</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Посетитель, тщетно прождав полчаса официантку с заказом, подзывает к себе хозяина ресторана:</w:t>
        <w:br/>
        <w:t>- Вот вам деньги, купите цветы для вашей официантки.</w:t>
        <w:br/>
        <w:t>- С удовольствием, - отвечает польщенный хозяин ресторана. - Она вам так понравилась?</w:t>
        <w:br/>
        <w:t xml:space="preserve">- Совсем нет. По-моему, она скончалась. </w:t>
      </w:r>
    </w:p>
    <w:p>
      <w:pPr>
        <w:pStyle w:val="Heading3"/>
        <w:rPr/>
      </w:pPr>
      <w:bookmarkStart w:id="52" w:name="__RefHeading___Toc80158278"/>
      <w:bookmarkEnd w:id="52"/>
      <w:r>
        <w:rPr/>
        <w:t>Среди семейных психов мало</w:t>
      </w:r>
    </w:p>
    <w:p>
      <w:pPr>
        <w:pStyle w:val="Normal"/>
        <w:rPr/>
      </w:pPr>
      <w:r>
        <w:rPr/>
        <w:t xml:space="preserve">Обеды и ужины в семейном кругу защищает от психических расстройств. Испанские ученые установили, что состояние депрессии, чувства тревоги и другие нарушения психики чаще встречаются у подростков из семей, где не принято совместно принимать пищу или отмечать семейные праздники. </w:t>
      </w:r>
    </w:p>
    <w:p>
      <w:pPr>
        <w:pStyle w:val="Normal"/>
        <w:rPr/>
      </w:pPr>
      <w:r>
        <w:rPr/>
        <w:t xml:space="preserve">Результаты исследования основаны на данных опроса 259 человек в возрасте от 14 до 23 лет. Восемьдесят два участника, входившие в исследуемую группу, были отобраны из числа пациентов, обратившихся к врачам по поводу депрессии и чувства тревоги. Остальные 177 человек, были набраны из числа учащихся и студентов. </w:t>
      </w:r>
    </w:p>
    <w:p>
      <w:pPr>
        <w:pStyle w:val="Normal"/>
        <w:rPr/>
      </w:pPr>
      <w:r>
        <w:rPr/>
        <w:t xml:space="preserve">Исследователи установили, что подростки из исследуемой группы принимали пищу совместно с родителями меньше пяти раз в неделю из возможных четырнадцати, в то время как их сверстники из контрольной группы обедали и ужинали вместе с семьей около шести раз в неделю. </w:t>
      </w:r>
    </w:p>
    <w:p>
      <w:pPr>
        <w:pStyle w:val="Normal"/>
        <w:rPr/>
      </w:pPr>
      <w:r>
        <w:rPr/>
        <w:t xml:space="preserve">Более половины участников из первой группы считали, что в их семье есть некоторое проблемы в отношениях с родителями, и почти каждый пятый полагал, что они носят серьезный характер. В контрольной группе лишь четверть подростков отметила, что у них есть проблемы и менее десяти процентов жаловались на серьезные трудности. </w:t>
      </w:r>
    </w:p>
    <w:p>
      <w:pPr>
        <w:pStyle w:val="Normal"/>
        <w:rPr/>
      </w:pPr>
      <w:r>
        <w:rPr/>
        <w:t xml:space="preserve">Ученые также отметили, что подростки, проходившее лечение по поводу нарушений психики, реже встречали Новый Год с родителями и принимали участие в других семейных праздниках. </w:t>
      </w:r>
    </w:p>
    <w:p>
      <w:pPr>
        <w:pStyle w:val="Normal"/>
        <w:rPr/>
      </w:pPr>
      <w:r>
        <w:rPr/>
        <w:t xml:space="preserve">Доктор Элена Компан Поведа (Elena Compan Poveda) полагает, недостаток общения детей и родителей нарушает развитие подростка и препятствует разрешению кризиса подросткового возраста. Исследователи допускают, что проблемы в общении могут быть следствием психических расстройств.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Официант, принесите мне кофе, но только без сахара!</w:t>
        <w:br/>
        <w:t>Официант уходит, приходит и грит:</w:t>
        <w:br/>
        <w:t xml:space="preserve">- Извините, у нас кончился сахар, как насчёт кофе без молока!? </w:t>
      </w:r>
    </w:p>
    <w:p>
      <w:pPr>
        <w:pStyle w:val="Heading3"/>
        <w:rPr/>
      </w:pPr>
      <w:bookmarkStart w:id="53" w:name="__RefHeading___Toc80158279"/>
      <w:r>
        <w:drawing>
          <wp:anchor behindDoc="0" distT="47625" distB="47625" distL="47625" distR="47625" simplePos="0" locked="0" layoutInCell="0" allowOverlap="1" relativeHeight="59">
            <wp:simplePos x="0" y="0"/>
            <wp:positionH relativeFrom="column">
              <wp:posOffset>-1080135</wp:posOffset>
            </wp:positionH>
            <wp:positionV relativeFrom="line">
              <wp:posOffset>1397000</wp:posOffset>
            </wp:positionV>
            <wp:extent cx="2381250" cy="2105025"/>
            <wp:effectExtent l="0" t="0" r="0" b="0"/>
            <wp:wrapSquare wrapText="bothSides"/>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70"/>
                    <a:srcRect l="-15" t="-17" r="-15" b="-17"/>
                    <a:stretch>
                      <a:fillRect/>
                    </a:stretch>
                  </pic:blipFill>
                  <pic:spPr bwMode="auto">
                    <a:xfrm>
                      <a:off x="0" y="0"/>
                      <a:ext cx="2381250" cy="2105025"/>
                    </a:xfrm>
                    <a:prstGeom prst="rect">
                      <a:avLst/>
                    </a:prstGeom>
                  </pic:spPr>
                </pic:pic>
              </a:graphicData>
            </a:graphic>
          </wp:anchor>
        </w:drawing>
      </w:r>
      <w:r>
        <w:rPr/>
        <w:t>Что такое пищевая аллергия и откуда она берется?</w:t>
      </w:r>
      <w:bookmarkEnd w:id="53"/>
      <w:r>
        <w:rPr/>
        <w:t xml:space="preserve"> </w:t>
      </w:r>
    </w:p>
    <w:p>
      <w:pPr>
        <w:pStyle w:val="Normal"/>
        <w:rPr/>
      </w:pPr>
      <w:r>
        <w:rPr/>
        <w:t xml:space="preserve">Шутку с нами играет наша собственная иммунная система. Природа тысячи лет настраивала ее на выявление самых малых доз вредных веществ - для того, чтобы окружить "врага" и немедленно уничтожить. Так было долго. А потом наступил двадцатый век. </w:t>
      </w:r>
    </w:p>
    <w:p>
      <w:pPr>
        <w:pStyle w:val="Normal"/>
        <w:rPr/>
      </w:pPr>
      <w:r>
        <w:rPr/>
        <w:t xml:space="preserve">Аллергия на продукты питания стала большой проблемой в наше время. Кто хоть раз в жизни не жалел, что проглотил что-то не то? Пищевая аллергия - это "высокоточное оружие" современной цивилизации. Сто человек могут съесть гамбургер, и им ничего не будет, а сто первый только откусит кусочек, и пожалуйста - все симптомы налицо, а вернее, на лице. Нужно ли говорить, что по закону подлости этим сто первым окажетесь именно вы? </w:t>
      </w:r>
    </w:p>
    <w:p>
      <w:pPr>
        <w:pStyle w:val="Normal"/>
        <w:rPr/>
      </w:pPr>
      <w:r>
        <w:rPr/>
        <w:t xml:space="preserve">За одно столетие появились тысячи новых веществ, о которых наш старый добрый иммунитет не имел ни малейшего понятия. Знаете поговорку: "Старого пса новым трюкам не учат"? А иммунитету учиться новым трюкам пришлось. Легко ли научиться отличать какой-нибудь новоизобретенный тетрагидроксипаратиофенол от белка коровьего молока? Попробуйте сами! А вот иммунитет, тот справляется. Но иногда все же ошибается. У одних редко, у других часто. У некоторых, к сожалению, слишком часто. </w:t>
      </w:r>
    </w:p>
    <w:p>
      <w:pPr>
        <w:pStyle w:val="Normal"/>
        <w:rPr/>
      </w:pPr>
      <w:r>
        <w:rPr/>
        <w:t xml:space="preserve">Почему волков называют санитарами леса? Потому что они, в отличие от пионеров, слабым не помогают, а на слабых нападают. Так и аллергены. Физически крепкого, редко болеющего, ведущего здоровый образ жизни человека они не трогают. А если слабый - они тут как тут. Ведь частые простуды, нездоровый образ жизни ослабляют организм. Через неповрежденные слизистые оболочки дыхательных путей, желудка и кишечника аллергену не просочиться. А вот поврежденные - отличные ворота для аллергенов. </w:t>
      </w:r>
    </w:p>
    <w:p>
      <w:pPr>
        <w:pStyle w:val="Heading5"/>
        <w:rPr>
          <w:lang w:val="ru-RU"/>
        </w:rPr>
      </w:pPr>
      <w:r>
        <w:rPr>
          <w:lang w:val="ru-RU"/>
        </w:rPr>
        <w:t xml:space="preserve">На какие продукты бывает аллергия? </w:t>
      </w:r>
    </w:p>
    <w:p>
      <w:pPr>
        <w:pStyle w:val="Normal"/>
        <w:rPr/>
      </w:pPr>
      <w:r>
        <w:rPr/>
        <w:t xml:space="preserve">НА ВСЕ. И все же стоит особо отметить некоторые из них. </w:t>
      </w:r>
    </w:p>
    <w:p>
      <w:pPr>
        <w:pStyle w:val="Normal"/>
        <w:rPr/>
      </w:pPr>
      <w:r>
        <w:rPr/>
        <w:t xml:space="preserve">Молоко. Полтора процента населения страдает аллергией на него. Чтобы избавиться от аллергии к коровьему молоку, нужно исключить из рациона и само молоко, и продукты, которые получают из него (каши, творог, сметану, сгущенку, сыр, сливочное масло), и даже те продукты, в которых молока совсем чуть-чуть: ведь для аллергии важно не количество, а само присутствие аллергена. Среди этих продуктов: хлеб, макаронные изделия, торты и пирожные, конфеты. Кроме того, придется отказаться от продуктов, чей аллергенный состав похож на "формулу" молока: говяжье мясо, в особенности телятина. </w:t>
      </w:r>
    </w:p>
    <w:p>
      <w:pPr>
        <w:pStyle w:val="Normal"/>
        <w:rPr/>
      </w:pPr>
      <w:r>
        <w:rPr/>
        <w:t xml:space="preserve">Что есть можно: </w:t>
      </w:r>
    </w:p>
    <w:p>
      <w:pPr>
        <w:pStyle w:val="Normal"/>
        <w:rPr/>
      </w:pPr>
      <w:r>
        <w:rPr/>
        <w:t xml:space="preserve">баранину и козлятину; </w:t>
      </w:r>
    </w:p>
    <w:p>
      <w:pPr>
        <w:pStyle w:val="Normal"/>
        <w:rPr/>
      </w:pPr>
      <w:r>
        <w:rPr/>
        <w:t xml:space="preserve">домашнюю птицу; </w:t>
      </w:r>
    </w:p>
    <w:p>
      <w:pPr>
        <w:pStyle w:val="Normal"/>
        <w:rPr/>
      </w:pPr>
      <w:r>
        <w:rPr/>
        <w:t xml:space="preserve">нежирные сорта рыбы в отварном виде; </w:t>
      </w:r>
    </w:p>
    <w:p>
      <w:pPr>
        <w:pStyle w:val="Normal"/>
        <w:rPr/>
      </w:pPr>
      <w:r>
        <w:rPr/>
        <w:t xml:space="preserve">куриные яйца; </w:t>
      </w:r>
    </w:p>
    <w:p>
      <w:pPr>
        <w:pStyle w:val="Normal"/>
        <w:rPr/>
      </w:pPr>
      <w:r>
        <w:rPr/>
        <w:t xml:space="preserve">фрукты; </w:t>
      </w:r>
    </w:p>
    <w:p>
      <w:pPr>
        <w:pStyle w:val="Normal"/>
        <w:rPr/>
      </w:pPr>
      <w:r>
        <w:rPr/>
        <w:t xml:space="preserve">подсолнечное, оливковое и кукурузное масло. </w:t>
      </w:r>
    </w:p>
    <w:p>
      <w:pPr>
        <w:pStyle w:val="Normal"/>
        <w:rPr/>
      </w:pPr>
      <w:r>
        <w:rPr/>
        <w:t xml:space="preserve">Хлебобулочные изделия, при выпечке которых не использовалось молоко и его производные; </w:t>
      </w:r>
    </w:p>
    <w:p>
      <w:pPr>
        <w:pStyle w:val="Normal"/>
        <w:rPr/>
      </w:pPr>
      <w:r>
        <w:rPr/>
        <w:t xml:space="preserve">безмолочные каши из круп, бобовые, овощи. </w:t>
      </w:r>
    </w:p>
    <w:p>
      <w:pPr>
        <w:pStyle w:val="Normal"/>
        <w:rPr/>
      </w:pPr>
      <w:r>
        <w:rPr/>
        <w:t xml:space="preserve">Не так уж и мало! </w:t>
      </w:r>
    </w:p>
    <w:p>
      <w:pPr>
        <w:pStyle w:val="Normal"/>
        <w:rPr/>
      </w:pPr>
      <w:r>
        <w:rPr/>
        <w:t xml:space="preserve">Куриные (а впрочем, и любых других птиц) яйца тоже "замечательный" аллерген. К сожалению, без яиц обходится редкое блюдо. Здесь и хлеб, и майонез, и соусы, и спагетти, и вся сдоба, и много еще чего. От всего этого придется отказаться. Зато! </w:t>
      </w:r>
    </w:p>
    <w:p>
      <w:pPr>
        <w:pStyle w:val="Normal"/>
        <w:rPr/>
      </w:pPr>
      <w:r>
        <w:rPr/>
        <w:t xml:space="preserve">Свободно можно есть: </w:t>
      </w:r>
    </w:p>
    <w:p>
      <w:pPr>
        <w:pStyle w:val="Normal"/>
        <w:rPr/>
      </w:pPr>
      <w:r>
        <w:rPr/>
        <w:t xml:space="preserve">все хлебобулочные изделия, в приготовлении которых обошлись без яиц; </w:t>
      </w:r>
    </w:p>
    <w:p>
      <w:pPr>
        <w:pStyle w:val="Normal"/>
        <w:rPr/>
      </w:pPr>
      <w:r>
        <w:rPr/>
        <w:t xml:space="preserve">молоко и молочные продукты; </w:t>
      </w:r>
    </w:p>
    <w:p>
      <w:pPr>
        <w:pStyle w:val="Normal"/>
        <w:rPr/>
      </w:pPr>
      <w:r>
        <w:rPr/>
        <w:t xml:space="preserve">нежирную рыбу; </w:t>
      </w:r>
    </w:p>
    <w:p>
      <w:pPr>
        <w:pStyle w:val="Normal"/>
        <w:rPr/>
      </w:pPr>
      <w:r>
        <w:rPr/>
        <w:t xml:space="preserve">мясо говяжье, свиное и домашней птицы; </w:t>
      </w:r>
    </w:p>
    <w:p>
      <w:pPr>
        <w:pStyle w:val="Normal"/>
        <w:rPr/>
      </w:pPr>
      <w:r>
        <w:rPr/>
        <w:t xml:space="preserve">крупы; </w:t>
      </w:r>
    </w:p>
    <w:p>
      <w:pPr>
        <w:pStyle w:val="Normal"/>
        <w:rPr/>
      </w:pPr>
      <w:r>
        <w:rPr/>
        <w:t xml:space="preserve">овощи и фрукты; </w:t>
      </w:r>
    </w:p>
    <w:p>
      <w:pPr>
        <w:pStyle w:val="Normal"/>
        <w:rPr/>
      </w:pPr>
      <w:r>
        <w:rPr/>
        <w:t xml:space="preserve">Аллергия к рыбным продуктам часто сочетается с непереносимостью всех морепродуктов: крабов, омаров, устриц. Впрочем, бороться с аллергией к рыбе и морепродуктам просто - не есть их. </w:t>
      </w:r>
    </w:p>
    <w:p>
      <w:pPr>
        <w:pStyle w:val="Normal"/>
        <w:rPr/>
      </w:pPr>
      <w:r>
        <w:rPr/>
        <w:t xml:space="preserve">Вот уж кому не повезло, так это тем, кто не переносит злаки - пшеницу, рожь, овес, ячмень, кукурузу, рис. Ни хлеба съесть, ни плова. Ни всего того, во что входит мука: хлеб, макароны, выпечка, блины, соусы. </w:t>
      </w:r>
    </w:p>
    <w:p>
      <w:pPr>
        <w:pStyle w:val="Normal"/>
        <w:rPr/>
      </w:pPr>
      <w:r>
        <w:rPr/>
        <w:t xml:space="preserve">Съешьте лучше: </w:t>
      </w:r>
    </w:p>
    <w:p>
      <w:pPr>
        <w:pStyle w:val="Normal"/>
        <w:rPr/>
      </w:pPr>
      <w:r>
        <w:rPr/>
        <w:t xml:space="preserve">мясо; </w:t>
      </w:r>
    </w:p>
    <w:p>
      <w:pPr>
        <w:pStyle w:val="Normal"/>
        <w:rPr/>
      </w:pPr>
      <w:r>
        <w:rPr/>
        <w:t xml:space="preserve">яйца; </w:t>
      </w:r>
    </w:p>
    <w:p>
      <w:pPr>
        <w:pStyle w:val="Normal"/>
        <w:rPr/>
      </w:pPr>
      <w:r>
        <w:rPr/>
        <w:t xml:space="preserve">гречку (аллергия на нее редка); </w:t>
      </w:r>
    </w:p>
    <w:p>
      <w:pPr>
        <w:pStyle w:val="Normal"/>
        <w:rPr/>
      </w:pPr>
      <w:r>
        <w:rPr/>
        <w:t xml:space="preserve">сою, фасоль, горох; </w:t>
      </w:r>
    </w:p>
    <w:p>
      <w:pPr>
        <w:pStyle w:val="Normal"/>
        <w:rPr/>
      </w:pPr>
      <w:r>
        <w:rPr/>
        <w:t xml:space="preserve">молоко и молочные продукты; </w:t>
      </w:r>
    </w:p>
    <w:p>
      <w:pPr>
        <w:pStyle w:val="Normal"/>
        <w:rPr/>
      </w:pPr>
      <w:r>
        <w:rPr/>
        <w:t xml:space="preserve">супы; </w:t>
      </w:r>
    </w:p>
    <w:p>
      <w:pPr>
        <w:pStyle w:val="Normal"/>
        <w:rPr/>
      </w:pPr>
      <w:r>
        <w:rPr/>
        <w:t xml:space="preserve">овощи и фрукты. </w:t>
      </w:r>
    </w:p>
    <w:p>
      <w:pPr>
        <w:pStyle w:val="Normal"/>
        <w:rPr/>
      </w:pPr>
      <w:r>
        <w:rPr/>
        <w:t xml:space="preserve">Встречаются несчастные, которые страдают сразу непереносимостью молока, яиц и злаков. Вот уж кому не позавидуешь: представляете, сколько продуктов им нельзя есть? И все же и этим страдальцам можно подобрать такую диету, от которой их не будут покрывать красные пятна и не станут слезиться глаза. </w:t>
      </w:r>
    </w:p>
    <w:p>
      <w:pPr>
        <w:pStyle w:val="Normal"/>
        <w:rPr/>
      </w:pPr>
      <w:r>
        <w:rPr/>
        <w:t xml:space="preserve">Случается иногда так, что не получается "вычислить" аллергенный продукт. Глаза чешутся, зуд по всей коже, а от чего - непонятно. Что же делать: не обращать внимания и опухать дальше? Как говорят в рекламе, есть способ лучше. Нужно составить такую диету, из которой были бы исключены продукты, обладающие повышенной аллергенностью. </w:t>
      </w:r>
    </w:p>
    <w:p>
      <w:pPr>
        <w:pStyle w:val="Normal"/>
        <w:rPr/>
      </w:pPr>
      <w:r>
        <w:rPr/>
        <w:t xml:space="preserve">Ох, велик этот список: цитрусовые, орехи, рыба и рыбные консервы, морепродукты, мясо домашней, а тем более дикой птицы, шоколад, кофе, копчености, специи, приправы, горчица, майонез, уксус, маринады, хрен, редька, редис, помидоры, баклажаны, грибы, яйца домашней птицы, молоко и молочные продукты, клубника, дыни, ананасы, сдобное тесто и мед. </w:t>
      </w:r>
    </w:p>
    <w:p>
      <w:pPr>
        <w:pStyle w:val="Normal"/>
        <w:rPr/>
      </w:pPr>
      <w:r>
        <w:rPr/>
        <w:t xml:space="preserve">Зато можно и нужно: </w:t>
      </w:r>
    </w:p>
    <w:p>
      <w:pPr>
        <w:pStyle w:val="Normal"/>
        <w:rPr/>
      </w:pPr>
      <w:r>
        <w:rPr/>
        <w:t xml:space="preserve">постное говяжье мясо, супы крупяные, овощные - вегетарианские или на вторичном говяжьем бульоне, масло сливочное и растительное, картофель, гречневую, геркулесовую и рисовую каши, молочнокислые продукты: йогурт, простоквашу, кефир, творог, свежую зелень, огурцы, печеные яблоки, арбузы, компот из яблок, слив, смородины, сухофруктов, подсушенный не сдобный хлеб, чай, сахар. </w:t>
      </w:r>
    </w:p>
    <w:p>
      <w:pPr>
        <w:pStyle w:val="Heading5"/>
        <w:rPr>
          <w:lang w:val="ru-RU"/>
        </w:rPr>
      </w:pPr>
      <w:r>
        <w:rPr>
          <w:lang w:val="ru-RU"/>
        </w:rPr>
        <w:t xml:space="preserve">Как протекает пищевая аллергия? </w:t>
      </w:r>
    </w:p>
    <w:p>
      <w:pPr>
        <w:pStyle w:val="Normal"/>
        <w:rPr/>
      </w:pPr>
      <w:r>
        <w:rPr/>
        <w:t xml:space="preserve">САМОЕ серьезное ее проявление - анафилактический шок. К счастью, он случается редко. Наступает он в промежутке от нескольких секунд до пяти часов после употребления в пищу аллергенного продукта. Потеря сознания, резкая одышка, судороги, сыпь по всему телу, рвота, непроизвольные мочеиспускание и дефекация. И при анафилактическом шоке вы ничем больному не поможете. Единственное, что вы можете сделать, - скорее вызвать врача. </w:t>
      </w:r>
    </w:p>
    <w:p>
      <w:pPr>
        <w:pStyle w:val="Normal"/>
        <w:rPr/>
      </w:pPr>
      <w:r>
        <w:rPr/>
        <w:t xml:space="preserve">Чаще всего, к счастью, проявления пищевой аллергии не столь ужасны. Например, рвота. Как и другие проявления аллергии, она может случиться как сразу после того, как вы вонзите зубы в "проблемный" продукт, так и спустя несколько часов. Что делать? Как ни странно, нужно выпить как можно больше воды - только, пожалуйста, чистой - и сунуть два пальца в рот. Когда вы почувствуете, что желудок достаточно "чист", примите три-четыре таблетки активированного угля и запейте его водой. </w:t>
      </w:r>
    </w:p>
    <w:p>
      <w:pPr>
        <w:pStyle w:val="Normal"/>
        <w:rPr/>
      </w:pPr>
      <w:r>
        <w:rPr/>
        <w:t xml:space="preserve">Если после еды возникли кишечные колики, это тоже может быть проявлением пищевой аллергии. Примите таблетку но-шпы - это облегчит ваши страдания. </w:t>
      </w:r>
    </w:p>
    <w:p>
      <w:pPr>
        <w:pStyle w:val="Normal"/>
        <w:rPr/>
      </w:pPr>
      <w:r>
        <w:rPr/>
        <w:t xml:space="preserve">При пищевой аллергии часто бывают поносы или, наоборот, запоры. Вряд ли стоит разбираться с ними без участия врача, а не то можно пропустить какое-нибудь другое серьезное заболевание. </w:t>
      </w:r>
    </w:p>
    <w:p>
      <w:pPr>
        <w:pStyle w:val="Normal"/>
        <w:rPr/>
      </w:pPr>
      <w:r>
        <w:rPr/>
        <w:t xml:space="preserve">На дворе лето, а у вас течет из носа. Просквозило где-нибудь? А вы землянику не ели? Ведь очень может быть, что ринит - а именно так называется то, от чего нос становится сопливым, - аллергический. Как помочь? Все те же капли в нос. Но только помните, что при аллергии нельзя применять капли дольше недели. </w:t>
      </w:r>
    </w:p>
    <w:p>
      <w:pPr>
        <w:pStyle w:val="Normal"/>
        <w:rPr/>
      </w:pPr>
      <w:r>
        <w:rPr/>
        <w:t xml:space="preserve">Чаще всего съеденные аллергены "вылезают" на кожу. Всякого рода сыпь, сухость, шершавость кожи - удел аллергиков. Если вы что-то такое съели и вскоре возник зуд на лице, вокруг губ, а потом и по всему телу пошло - очень похоже на пищевую аллергию. Такую кожу нужно смазывать смягчающими кремами. </w:t>
      </w:r>
    </w:p>
    <w:p>
      <w:pPr>
        <w:pStyle w:val="Heading5"/>
        <w:rPr>
          <w:lang w:val="ru-RU"/>
        </w:rPr>
      </w:pPr>
      <w:r>
        <w:rPr>
          <w:lang w:val="ru-RU"/>
        </w:rPr>
        <w:t xml:space="preserve">Можно ли предотвратить пищевую аллергию? </w:t>
      </w:r>
    </w:p>
    <w:p>
      <w:pPr>
        <w:pStyle w:val="Normal"/>
        <w:rPr/>
      </w:pPr>
      <w:r>
        <w:rPr/>
        <w:t xml:space="preserve">Дело стоит того, чтобы попытаться. И начинать нужно... с беременности. Именно с нее, так как иммунная система закладывается до рождения. И, если будущая мама простужается, ест чизбургеры и запивает их какой-нибудь колой, дышит загазованным воздухом, а пуще того - курит или употребляет алкоголь, пусть знает: иммунитет малыша от этого крепче не станет. </w:t>
      </w:r>
    </w:p>
    <w:p>
      <w:pPr>
        <w:pStyle w:val="Normal"/>
        <w:rPr/>
      </w:pPr>
      <w:r>
        <w:rPr/>
        <w:t xml:space="preserve">После рождения ребенку очень важно как можно дольше находиться на грудном вскармливании - с молоком матери он будет получать массу биологически активных веществ, которые помогут его собственному иммунитету работать без ошибок. Напротив, искусственные смеси, пусть самые что ни на есть сбалансированные, содержат много такого, с чем бы лучше малышу до поры до времени не встречаться. И в дальнейшем очень важно, чтобы ребенок питался натуральными, без химических добавок, продуктами. И не злоупотреблял бы той едой, которая не является обычной для местности, где он живет, - ведь у экзотических блюд совсем другой аллергенный состав, нежели у обычных. То есть говядине, картофелю, яблокам - да! А мясу черепахи, батату и авокадо - нет! </w:t>
      </w:r>
    </w:p>
    <w:p>
      <w:pPr>
        <w:pStyle w:val="Normal"/>
        <w:rPr/>
      </w:pPr>
      <w:r>
        <w:rPr/>
        <w:t xml:space="preserve">Если, конечно, вы и ваш ребенок не живете где-нибудь в Куала-Лумпуре. Там это как раз самая привычная пища. </w:t>
      </w:r>
    </w:p>
    <w:p>
      <w:pPr>
        <w:pStyle w:val="Normal"/>
        <w:rPr/>
      </w:pPr>
      <w:r>
        <w:rPr/>
        <w:t xml:space="preserve">И, став взрослым, каждый должен смотреть, что он ест. И отказываться от тех блюд, в безвредности которых не уверен. А еще иммунную систему расшатывают всевозможные вредности - от бензоколонки под окном до одежды из синтетических материалов. Поэтому, если у вас в семье отмечены случаи пищевой аллергии (а неприятность эта бывает наследственной), будьте внимательны ко всему, что ест и с чем контактирует малыш. И вы тоже.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iCs/>
        </w:rPr>
        <w:t>В конторе звонит телефон. Мужчина поднимает тpyбкy.</w:t>
        <w:br/>
        <w:t>- Алло, - слышится голос его жены. - Это ты, дорогой? Ты съел бyтеpбpод, который я завеpнyла тебе на pаботy?</w:t>
        <w:br/>
        <w:t>- Да, милая, бyтеpбpод был очень вкусный!</w:t>
        <w:br/>
        <w:t xml:space="preserve">- Вкусный?! Hy, тогда ладно. А то я сейчас заметила, что чищy обувь гусиным паштетом... </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Heading4"/>
        <w:rPr/>
      </w:pPr>
      <w:bookmarkStart w:id="54" w:name="__RefHeading___Toc80158280"/>
      <w:bookmarkEnd w:id="54"/>
      <w:r>
        <w:rPr/>
        <w:t>Безопасные приправы</w:t>
      </w:r>
    </w:p>
    <w:p>
      <w:pPr>
        <w:pStyle w:val="Normal"/>
        <w:rPr>
          <w:rFonts w:ascii="Arial" w:hAnsi="Arial" w:cs="Arial"/>
        </w:rPr>
      </w:pPr>
      <w:r>
        <w:rPr>
          <w:rFonts w:cs="Arial" w:ascii="Arial" w:hAnsi="Arial"/>
        </w:rPr>
        <w:t>Меню для некоторых больных должно быть особым, строго диетическим. Они, например, не должны употреблять в пищу соль. Приправы очень важны при бессолевой диете. Ниже мы приво</w:t>
        <w:softHyphen/>
        <w:t>дим их перечень с короткими практическими указаниями для хо</w:t>
        <w:softHyphen/>
        <w:t xml:space="preserve">зяйки. </w:t>
      </w:r>
    </w:p>
    <w:p>
      <w:pPr>
        <w:pStyle w:val="Normal"/>
        <w:rPr/>
      </w:pPr>
      <w:r>
        <w:rPr/>
        <w:t>1. Душица — травянистое растение семейства губоцветных. Хороший медонос. Содержит эфирные масла. Подходит для при</w:t>
        <w:softHyphen/>
        <w:t>правы пюре из чечевицы, фасолевого супа, картофельного пюре, печеных овощей, шпината, приготовленного на пару, кольраби и салата из селери.</w:t>
      </w:r>
    </w:p>
    <w:p>
      <w:pPr>
        <w:pStyle w:val="Normal"/>
        <w:rPr/>
      </w:pPr>
      <w:r>
        <w:rPr/>
        <w:t>2. Рута — многолетнее травянистое растение, обладающее сильным специфическим запахом, горькое на вкус. Можно добав</w:t>
        <w:softHyphen/>
        <w:t>лять к бутербродам и к чаю. Полезна при кишечных заболевани</w:t>
        <w:softHyphen/>
        <w:t>ях.</w:t>
      </w:r>
    </w:p>
    <w:p>
      <w:pPr>
        <w:pStyle w:val="Normal"/>
        <w:rPr/>
      </w:pPr>
      <w:r>
        <w:rPr/>
        <w:t>3. Иссоп.</w:t>
      </w:r>
    </w:p>
    <w:p>
      <w:pPr>
        <w:pStyle w:val="Normal"/>
        <w:rPr/>
      </w:pPr>
      <w:r>
        <w:rPr/>
        <w:t>4. Укроп. Очень ценная приправа, так как он богат минераль</w:t>
        <w:softHyphen/>
        <w:t xml:space="preserve">ными солями и хлорофиллом.                          </w:t>
      </w:r>
    </w:p>
    <w:p>
      <w:pPr>
        <w:pStyle w:val="Normal"/>
        <w:rPr/>
      </w:pPr>
      <w:r>
        <w:rPr/>
        <w:t>5. Лаванда — полукустарник семейства губоцветных. Приме</w:t>
        <w:softHyphen/>
        <w:t>няется в свежем и сушеном виде. Молотая лаванда служит хоро</w:t>
        <w:softHyphen/>
        <w:t>шей приправой для соусов и салатов.</w:t>
      </w:r>
    </w:p>
    <w:p>
      <w:pPr>
        <w:pStyle w:val="Normal"/>
        <w:rPr/>
      </w:pPr>
      <w:r>
        <w:rPr/>
        <w:t>6. Лавровый лист. Его добавляют к маринованным и фарширо</w:t>
        <w:softHyphen/>
        <w:t>ванным овощам.</w:t>
      </w:r>
    </w:p>
    <w:p>
      <w:pPr>
        <w:pStyle w:val="Normal"/>
        <w:rPr/>
      </w:pPr>
      <w:r>
        <w:rPr/>
        <w:t>7. Огуречная трава — растение семейства бурачковых. Высота кустарника достигает 50 см. Из его ароматных листьев можно при</w:t>
        <w:softHyphen/>
        <w:t>готовлять чай, который полезен при ревматизме и склерозе сосу</w:t>
        <w:softHyphen/>
        <w:t>дов.</w:t>
      </w:r>
    </w:p>
    <w:p>
      <w:pPr>
        <w:pStyle w:val="Normal"/>
        <w:rPr/>
      </w:pPr>
      <w:r>
        <w:rPr/>
        <w:t>8. Фенхель. Луковица хороша для салатов, а сама приправа — для маринованных овощей, салатов и разных вареных блюд.</w:t>
      </w:r>
    </w:p>
    <w:p>
      <w:pPr>
        <w:pStyle w:val="Normal"/>
        <w:rPr/>
      </w:pPr>
      <w:r>
        <w:rPr/>
        <w:t>9. Розмарин. Хорош для фасоли. Можно добавлять к соусам и салатам вместе с тмином и шалфеем.</w:t>
      </w:r>
    </w:p>
    <w:p>
      <w:pPr>
        <w:pStyle w:val="Normal"/>
        <w:rPr/>
      </w:pPr>
      <w:r>
        <w:rPr/>
        <w:t>10. Щавель — растет в диком виде и культивируется. Очень кислый. Можно из него приготовить хороший салат, добавляя кра</w:t>
        <w:softHyphen/>
        <w:t>пиву, одуванчики и луковицу. Из щавеля готовят вкусный зеле</w:t>
        <w:softHyphen/>
        <w:t>ный борщ.</w:t>
      </w:r>
    </w:p>
    <w:p>
      <w:pPr>
        <w:pStyle w:val="Normal"/>
        <w:rPr/>
      </w:pPr>
      <w:r>
        <w:rPr/>
        <w:t>11. Тимьян, или чабрец, — из семейства губоцветных. Можно использовать и его зелень, и его цветы. Чай, настоенный на тимья</w:t>
        <w:softHyphen/>
        <w:t>не, помогает при мигренях и астме. Приправа подходит для фасо</w:t>
        <w:softHyphen/>
        <w:t>ли, бобов и других стручковых, а также для салатов.</w:t>
      </w:r>
    </w:p>
    <w:p>
      <w:pPr>
        <w:pStyle w:val="Normal"/>
        <w:rPr/>
      </w:pPr>
      <w:r>
        <w:rPr/>
        <w:t>12. Атрискус — декоративное садовое растение с белыми цве</w:t>
        <w:softHyphen/>
        <w:t>тами. В свежем виде добавляется к щавелю и салатам. Рекоменду</w:t>
        <w:softHyphen/>
        <w:t>ется при кожных заболеваниях, туберкулезе и ревматизме. Способствует увеличению количества материнского молока у кор</w:t>
        <w:softHyphen/>
        <w:t>мящих матерей.</w:t>
      </w:r>
    </w:p>
    <w:p>
      <w:pPr>
        <w:pStyle w:val="Normal"/>
        <w:rPr/>
      </w:pPr>
      <w:r>
        <w:rPr/>
        <w:t>13. Анис. Добавляют неочищенный сахар и заваривают как чай для детей — помогает при болях в животе. Хорошая приправа для пирогов из «полной» муки (с отрубями) и неочищенного саха</w:t>
        <w:softHyphen/>
        <w:t>ра. Помогает при нарушениях «месячных» и регулирует мочеис</w:t>
        <w:softHyphen/>
        <w:t>пускание, работу почек, дыхательных путей и т.д.</w:t>
      </w:r>
    </w:p>
    <w:p>
      <w:pPr>
        <w:pStyle w:val="Normal"/>
        <w:rPr/>
      </w:pPr>
      <w:r>
        <w:rPr/>
        <w:t>14. Мята разных сортов. Служит приправой для салатов, при</w:t>
        <w:softHyphen/>
        <w:t>годна также для заварки чая.</w:t>
      </w:r>
    </w:p>
    <w:p>
      <w:pPr>
        <w:pStyle w:val="Normal"/>
        <w:rPr/>
      </w:pPr>
      <w:r>
        <w:rPr/>
        <w:t>15. Эстрагон — многолетнее травянистое дикорастущее и ого</w:t>
        <w:softHyphen/>
        <w:t>родное растение семейства сложноцветных (вид полыни). Упот</w:t>
        <w:softHyphen/>
        <w:t>ребляется как пряность и служит для приготовления эстрагонной кислоты.</w:t>
      </w:r>
    </w:p>
    <w:p>
      <w:pPr>
        <w:pStyle w:val="Normal"/>
        <w:rPr/>
      </w:pPr>
      <w:r>
        <w:rPr/>
        <w:t>Хорошо промытые листья кладут в бутыль с винным уксусом, закрывают горлышко бутыли белой тканью и на 3-4 недели остав</w:t>
        <w:softHyphen/>
        <w:t>ляют бутыль на самом солнечном месте дома. Перед употреблени</w:t>
        <w:softHyphen/>
        <w:t>ем добавляют воду или винный уксус. Можно добавлять к салатам. помогает при ревматизме.</w:t>
      </w:r>
    </w:p>
    <w:p>
      <w:pPr>
        <w:pStyle w:val="Normal"/>
        <w:rPr/>
      </w:pPr>
      <w:r>
        <w:rPr/>
        <w:t>16. Шалфей. Его с полным правом можно именовать ценней</w:t>
        <w:softHyphen/>
        <w:t>шим медицинским растением. Очищает кровь и улучшает ее состав. Отличная приправа для вареных блюд из гороха и моркови и для салата из огурцов.</w:t>
      </w:r>
    </w:p>
    <w:p>
      <w:pPr>
        <w:pStyle w:val="Normal"/>
        <w:rPr/>
      </w:pPr>
      <w:r>
        <w:rPr/>
        <w:t>17. Медовка (мелисса) — многолетняя трава семейства губоцветных. Легко культивируется. Действует успокоительно и еще во времена древнеримского писателя и ученого Плиния Старшего (1 век), автора знаменитой «Естественной истории», рекомендова</w:t>
        <w:softHyphen/>
        <w:t>лась для ипохондриков и страдавших истерией. Отличная припра</w:t>
        <w:softHyphen/>
        <w:t>ва для салатов и вареных блюд.</w:t>
      </w:r>
    </w:p>
    <w:p>
      <w:pPr>
        <w:pStyle w:val="Normal"/>
        <w:rPr/>
      </w:pPr>
      <w:r>
        <w:rPr/>
        <w:t>18. Можжевельник — вечнозеленый хвойный кустарник се</w:t>
        <w:softHyphen/>
        <w:t>мейства кипарисовых. Ягодовидные шишечки его применяются как мочегонное. Хорошая приправа для квашеной капусты.</w:t>
      </w:r>
    </w:p>
    <w:p>
      <w:pPr>
        <w:pStyle w:val="Normal"/>
        <w:rPr/>
      </w:pPr>
      <w:r>
        <w:rPr/>
        <w:t>19. Кинза, или кориандр, — однолетнее травянистое растение семейства зонтичных. Его листья служат хорошей приправой для супов и салатов. Плоды используются при выпечке мучных изде</w:t>
        <w:softHyphen/>
        <w:t>лий и как приправа для творога и свеклы.</w:t>
      </w:r>
    </w:p>
    <w:p>
      <w:pPr>
        <w:pStyle w:val="Normal"/>
        <w:rPr/>
      </w:pPr>
      <w:r>
        <w:rPr/>
        <w:t>20. Базилик — из семейства губоцветных. Легко культивиру</w:t>
        <w:softHyphen/>
        <w:t>ется, даже в вазонах. Его листья и плоды — отличная приправа.</w:t>
      </w:r>
    </w:p>
    <w:p>
      <w:pPr>
        <w:pStyle w:val="Normal"/>
        <w:rPr/>
      </w:pPr>
      <w:r>
        <w:rPr/>
        <w:t>21. Любисток. Сильное мочегонное средство. Рекомендуется разводить в садах. Едят вместе с корнем сырым и вареным. По вкусу напоминает сельдерей. Отличная приправа.</w:t>
      </w:r>
    </w:p>
    <w:p>
      <w:pPr>
        <w:pStyle w:val="Normal"/>
        <w:rPr/>
      </w:pPr>
      <w:r>
        <w:rPr/>
        <w:t>22. Настурция, или капуцин. Листья и цветы используются для салатов, почки и зерна — для маринования овощей. Содержит большое количество витаминов А и С, рибофлавина, железа, каль</w:t>
        <w:softHyphen/>
        <w:t>ция, йода и эфирных масел.</w:t>
      </w:r>
    </w:p>
    <w:p>
      <w:pPr>
        <w:pStyle w:val="Normal"/>
        <w:rPr/>
      </w:pPr>
      <w:r>
        <w:rPr/>
        <w:t>23. Тысячелетник — садовое растение. Когда оно еще молодо, из него можно приготовить хороший салат. Отличная приправа. Особенно рекомендуется для заварки чая для женщин, так как ук</w:t>
        <w:softHyphen/>
        <w:t>репляет матку и способствует упорядочению менструации.</w:t>
      </w:r>
    </w:p>
    <w:p>
      <w:pPr>
        <w:pStyle w:val="Normal"/>
        <w:rPr/>
      </w:pPr>
      <w:r>
        <w:rPr/>
        <w:t>24. Крапива. Молодые листья ее хороши для салатов. На мой взгляд, это одно из самых важных для медицины растений. Кра</w:t>
        <w:softHyphen/>
        <w:t>пивный сок хорошо лечит язву желудка, колиты, хронические вос</w:t>
        <w:softHyphen/>
        <w:t>паления почек, малокровие, ревматизм, хроническое воспаление суставов, кожные заболевания, мигрени, болезни печени и желч</w:t>
        <w:softHyphen/>
        <w:t>ного пузыря, камни в почках, дизентерию, хронические запоры, болезни дыхательных путей, диабет, нарушения «месячных», хо</w:t>
        <w:softHyphen/>
        <w:t>рошо залечивает раны.</w:t>
      </w:r>
    </w:p>
    <w:p>
      <w:pPr>
        <w:pStyle w:val="Normal"/>
        <w:rPr/>
      </w:pPr>
      <w:r>
        <w:rPr/>
        <w:t>Чай из крапивы очищает кровь, а небольшое количество кра</w:t>
        <w:softHyphen/>
        <w:t>пивного сока стимулирует физическое и умственное развитие де</w:t>
        <w:softHyphen/>
        <w:t>тей.</w:t>
      </w:r>
    </w:p>
    <w:p>
      <w:pPr>
        <w:pStyle w:val="Normal"/>
        <w:rPr/>
      </w:pPr>
      <w:r>
        <w:rPr/>
        <w:t>Крапиву широко используют во многих странах мира (об от</w:t>
        <w:softHyphen/>
        <w:t>личных результатах лечения крапивой я намерен рассказать в следующей книге).</w:t>
      </w:r>
    </w:p>
    <w:p>
      <w:pPr>
        <w:pStyle w:val="Normal"/>
        <w:rPr/>
      </w:pPr>
      <w:r>
        <w:rPr/>
        <w:t>25. Каперцы. Растут в южных странах на каменистых почвах. Цветочные почки растения маринуют и со</w:t>
        <w:softHyphen/>
        <w:t>лят, употребляют как приправу. В небольших количествах поле</w:t>
        <w:softHyphen/>
        <w:t>зен для почек.</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Не плюй под стол. Там тоже гости! </w:t>
      </w:r>
    </w:p>
    <w:p>
      <w:pPr>
        <w:pStyle w:val="Heading4"/>
        <w:rPr/>
      </w:pPr>
      <w:bookmarkStart w:id="55" w:name="__RefHeading___Toc80158281"/>
      <w:bookmarkEnd w:id="55"/>
      <w:r>
        <w:rPr/>
        <w:t>Живем, чтоб есть…</w:t>
      </w:r>
    </w:p>
    <w:p>
      <w:pPr>
        <w:pStyle w:val="Normal"/>
        <w:rPr/>
      </w:pPr>
      <w:r>
        <w:rPr/>
        <w:t xml:space="preserve">Ешь, не ешь - все равно умрешь... Так распорядился Создатель. Ответы же на вопросы, когда и как, - в вашей... тарелке! Автор - американский специалист по вопросам питания, рекомендации которого абсолютно противоположны нынешней доктрине "здорового питания", которая превратила США в страну толстяков, диабетиков и психопатов... К счастью, "американизация" питания и медицины только-только начинает захлестывать Израиль, так что еще совсем не поздно... пожить и не болеть... Сомневаетесь? В США расходы на лечение в четыре раза больше, чем на оборону, и в 12 раз превышают годовой бюджет Российской Федерации. </w:t>
      </w:r>
    </w:p>
    <w:p>
      <w:pPr>
        <w:pStyle w:val="Normal"/>
        <w:rPr/>
      </w:pPr>
      <w:r>
        <w:rPr/>
        <w:t xml:space="preserve">С момента зачатия и до последнего дыхания человеческий организм развивается, существует и чахнет (!) исключительно благодаря питанию: эмбрион черпает питательные элементы из организма матери, новорожденный - из грудного молока, человек - из пищи... С первого всхлипа и до последнего вздоха и грудное молоко, и вода, и пища попадают в организм исключительно через рот и проходят длительный цикл "автоматического" переваривания, ассимиляции и выведения. </w:t>
      </w:r>
    </w:p>
    <w:p>
      <w:pPr>
        <w:pStyle w:val="Normal"/>
        <w:rPr/>
      </w:pPr>
      <w:r>
        <w:rPr/>
        <w:t xml:space="preserve">Ключевая биологическая функция питания - восполнение органических и элементарных ресурсов, необходимых для деления клеток, регенерации тканей и синтеза критически важных органических компонентов для ежесекундной деятельности организма. В нормальных условиях ребенок растет независимо от того, как он питается. Несомненно, чем качественнее питание, тем лучше рост. Пока дети преображаются в стройных, красивых, энергичных юношей и девушек, их родители, питаясь теми же продуктами и с того же стола, поправляются, теряют энергию, болеют и превращаются из стройных, красивых мужчин и женщин в пожилых людей. Почему? </w:t>
      </w:r>
    </w:p>
    <w:p>
      <w:pPr>
        <w:pStyle w:val="Normal"/>
        <w:rPr/>
      </w:pPr>
      <w:r>
        <w:rPr/>
        <w:t xml:space="preserve">К 22-25 годам, с завершением полового созревания и роста, начинает снижаться уровень метаболических гормонов, которые до этого руководили эффективной ассимиляцией белков, углеводов и минералов, необходимых для превращения младенца во взрослого. Как следствие, усвоение питательных элементов из еды снижается на 1-2% каждый год и к 50 годам даже у относительно здоровых людей составляет только 40-50% от юношеского уровня и значительно меньше - у больных. Несмотря на прекращение роста, безостановочно продолжается деление и обновление клеток. Более того, потребность организма в питательных элементах и энергии возрастает, так как нужны дополнительные ресурсы для рождения и воспитания детей, продвижения по службе, участия в социальной жизни и т. п. Возможные болезни, лекарства, стресс, курение, алкоголь, стимуляторы и другие факторы компрометируют желудочно-кишечный тракт и эндокринную систему и еще больше усугубляют питательный дефицит. </w:t>
      </w:r>
    </w:p>
    <w:p>
      <w:pPr>
        <w:pStyle w:val="Normal"/>
        <w:rPr/>
      </w:pPr>
      <w:r>
        <w:rPr/>
        <w:t xml:space="preserve">Хотя на уровне ощущений "живота" аппетит утоляется привычным количеством пищи, на уровне клеток организм начинает испытывать голод, так как усваивается все меньшая и меньшая часть необходимых элементов. В результате недостаточность питательных элементов активизирует защитные функции организма - накопление жира "про запас" на бедрах, талии, животе, груди и других генетически предрасположенных местах. Неудивительно поэтому, что чем сильнее ваши гены, тем больше и быстрее вы будете поправляться, ибо свои гены вам передали предки, которые смогли пережить длинные голодные североевропейские зимы благодаря быстрому накоплению жира в течение короткого лета. </w:t>
      </w:r>
    </w:p>
    <w:p>
      <w:pPr>
        <w:pStyle w:val="Normal"/>
        <w:rPr/>
      </w:pPr>
      <w:r>
        <w:rPr/>
        <w:t xml:space="preserve">Как это ни странно, большинство женщин и мужчин в ответ на уменьшение усвоения пищи, увеличение нагрузок, накопление веса и потерю энергии следуют абсолютно сумасбродной логике - садятся на строгие диеты и начинают заниматься спортом. Организм же, и без того лишенный необходимых жиров, белков, витаминов и минералов, неизбежно отвечает болезнями, еще большей, часто хронической, усталостью, депрессиями и другими очевидными признаками преждевременного старения. Задумайтесь, почему, когда болеет ребенок, его стараются кормить больше и лучше, а когда болеет взрослый, его сажают на диету? Почему здоровые дети, подростки и молодые люди не поправляются, несмотря на то что они так много едят? Почему женщины, прекратившие ограничительную диету, набирают вес еще быстрее и больше? </w:t>
      </w:r>
    </w:p>
    <w:p>
      <w:pPr>
        <w:pStyle w:val="Normal"/>
        <w:rPr/>
      </w:pPr>
      <w:r>
        <w:rPr/>
        <w:t xml:space="preserve">Современное отношение к питанию можно сравнить с владельцем автомобиля, который после каждой поездки пополняет бензобак водой. Вскоре из-за перебоев в работе механик увеличит приток "бензина" к двигателю, а еще через несколько поездок машина не только не поедет, но и заржавеет... </w:t>
      </w:r>
    </w:p>
    <w:p>
      <w:pPr>
        <w:pStyle w:val="Normal"/>
        <w:rPr/>
      </w:pPr>
      <w:r>
        <w:rPr/>
        <w:t xml:space="preserve">Что же происходит дальше? Организм реагирует повышенным аппетитом на недостаток питательных элементов. На увеличение же количества еды организм, лишенный ресурсов для полноценного переваривания, реагирует желудочно-кишечными расстройствами - гастритами, язвами, изжогами, запорами и т. п. Лекарства, ликвидирующие эти расстройства, еще больше компрометируют переваривание и усвоение, поскольку их действие базируется на нейтрализации желудочного сока. К 40-50 годам организм попадает в замкнутый круг - питательный дефицит невозможно восполнить из-за неадекватного переваривания и усвоения... Чем хуже усвоение пищи, тем больше дефицит питательных элементов, необходимых для усвоения... </w:t>
      </w:r>
    </w:p>
    <w:p>
      <w:pPr>
        <w:pStyle w:val="Normal"/>
        <w:rPr/>
      </w:pPr>
      <w:r>
        <w:rPr/>
        <w:t xml:space="preserve">С одной стороны, организм лишен возможности эффективно функционировать из-за дефицита питательных элементов. С другой - избыток продуктов распада перегружает защитные системы организма токсинами из-за несварения. Организм, зажатый с двух сторон, отвечает сначала временными неудобствами, потом болезнями, затем преждевременным старением и, наконец, ранней смертью. </w:t>
      </w:r>
    </w:p>
    <w:p>
      <w:pPr>
        <w:pStyle w:val="Heading5"/>
        <w:rPr>
          <w:lang w:val="ru-RU"/>
        </w:rPr>
      </w:pPr>
      <w:r>
        <w:rPr>
          <w:lang w:val="ru-RU"/>
        </w:rPr>
        <w:t xml:space="preserve">Ах, на Кавказ бы... </w:t>
      </w:r>
    </w:p>
    <w:p>
      <w:pPr>
        <w:pStyle w:val="Normal"/>
        <w:rPr/>
      </w:pPr>
      <w:r>
        <w:rPr/>
        <w:t xml:space="preserve">В идеальных условиях организм может функционировать - с небольшими отклонениями - до 110-120 лет. Средний возраст в 100-110 лет - скорее норма, чем исключение для горцев Кавказа, Тибета и Памира... Неправильный стиль питания угрожает здоровью и долголетию гораздо больше, чем вино и сигареты вместе взятые. Пьющие и курящие с детства французы стройнее, здоровее и живут дольше русских. Практически все японцы-мужчины курят и употребляют алкоголь, причем в больших количествах и с юношеского возраста. Несмотря на это, средняя продолжительность жизни и в Японии, и во Франции выше, чем в России. Чем эти нации отличаются от русской? За последние 300-400 лет стиль питания и качество продуктов в Японии и во Франции почти не изменились. </w:t>
      </w:r>
    </w:p>
    <w:p>
      <w:pPr>
        <w:pStyle w:val="Normal"/>
        <w:rPr/>
      </w:pPr>
      <w:r>
        <w:rPr/>
        <w:t xml:space="preserve">Все без исключения болезни, в том числе генетические и даже в какой-то мере травмы, - результат нарушения деятельности пищеварительных органов, которые снабжают остальные органы энергией и элементами, необходимыми клеткам для деления. Депрессия, артрит, инфаркт, инсульт, потеря памяти, все формы рака и все остальные тысячи и тысячи болезней, описанные в медицинских справочниках, начинаются в животе. </w:t>
      </w:r>
    </w:p>
    <w:p>
      <w:pPr>
        <w:pStyle w:val="Normal"/>
        <w:rPr/>
      </w:pPr>
      <w:r>
        <w:rPr/>
        <w:t xml:space="preserve">Психические заболевания возникают в результате недостатка того или иного элемента в питании - сначала матери, потом самого индивидуума. Депрессия, например, связана с дефицитом лития, витамина В12 и аминокислот, причем, чем больше дефицит, тем сильнее ее проявления, включая маниакальные состояния. Депрессия, в том числе многолетняя клиническая, практически во всех случаях предупредима и обратима с помощью изменений в питании. </w:t>
      </w:r>
    </w:p>
    <w:p>
      <w:pPr>
        <w:pStyle w:val="Normal"/>
        <w:rPr/>
      </w:pPr>
      <w:r>
        <w:rPr/>
        <w:t xml:space="preserve">Проблемы с памятью в основном связаны с диетой. Мозг на 60% состоит из жиров, 10% сухого остатка - холестерин. Передача информации между клетками мозга ведется на уровне нейропередатчиков белкового происхождения. Откажите мозгу в достаточном количестве жиров и белков, и результаты не заставят себя ждать. Эпидемия болезни Альцгеймера (потеря памяти) - следствие систематической борьбы с холестерином и мясом в диете. Болезнь Альцгеймера (как и рассеянный склероз, болезнь Паркинсона и т. п.) в значительной мере предупредима и частично обратима (в зависимости от степени) с помощью изменений в питании. </w:t>
      </w:r>
    </w:p>
    <w:p>
      <w:pPr>
        <w:pStyle w:val="Normal"/>
        <w:rPr/>
      </w:pPr>
      <w:r>
        <w:rPr/>
        <w:t xml:space="preserve">Раковые заболевания возникают в результате дефицита питательных элементов или не выведенных из организма токсинов и прогрессируют исключительно из-за ослабленной иммунной системы в результате того же дефицита питательных элементов и хронического токсикоза. Рак простаты, к примеру, связан с дефицитом цинка, рак груди - с дефицитом аминокислот, рак прямой кишки - с хроническим токсикозом и нарушением кислотно-щелочного баланса и т. д. За последние два десятилетия раковые заболевания прямой кишки увеличились в 16 раз (1600%). Рак груди, простаты, кишечника и другие формы рака в значительной мере предупредимы и в некоторых случаях обратимы с помощью изменений в питании. </w:t>
      </w:r>
    </w:p>
    <w:p>
      <w:pPr>
        <w:pStyle w:val="Normal"/>
        <w:rPr/>
      </w:pPr>
      <w:r>
        <w:rPr/>
        <w:t xml:space="preserve">К 35 годам остеопороз "бушует" практически у всех мужчин и у большинства женщин, особенно в развитых странах. Разительная трансформация лица и тела к 40-45 годам - не старение, а результат катастрофической деминерализации костей и дегенерации мышц. У 75% американцев к 35 годам диагностируется пародонтоз - деминерализация челюстных костей, которая к 50-60 годам приводит к потере зубов. Остеопороз и артрит предупредимы и обратимы с помощью изменений в питании. </w:t>
      </w:r>
    </w:p>
    <w:p>
      <w:pPr>
        <w:pStyle w:val="Normal"/>
        <w:rPr/>
      </w:pPr>
      <w:r>
        <w:rPr/>
        <w:t xml:space="preserve">Все без исключения сердечно-сосудистые заболевания, в том числе врожденные, - результат питательного дефицита. Борьба с холестерином еще больше усугубляет проблему: пищевые жиры - это катализаторы усвоения витаминов и минералов, необходимых для нормальной работы и печени, и сердца, и сосудов. Атеросклероз предупредим и обратим с помощью изменений в питании. </w:t>
      </w:r>
    </w:p>
    <w:p>
      <w:pPr>
        <w:pStyle w:val="Normal"/>
        <w:rPr/>
      </w:pPr>
      <w:r>
        <w:rPr/>
        <w:t xml:space="preserve">Белки и минералы нужны для синтеза коллагена. Сосуды, лишенные коллагена, теряют эластичность и гладкость. То, что вы видите на коже лица пожилого человека, происходит и на стенках сосудов. Когда-то гладкие, как лед, и эластичные, как гуттаперча, сосуды и сердечные стенки становятся жесткими, хрупкими и шершавыми, как садовый шланг, пролежавший все лето на солнце. Не сегодня-завтра - повышенное давление, первый инфаркт, инсульт или прободение аорты и практически мгновенная смерть. Болезни сосудов предупредимы и частично обратимы с помощью изменений в питании. </w:t>
      </w:r>
    </w:p>
    <w:p>
      <w:pPr>
        <w:pStyle w:val="Normal"/>
        <w:rPr/>
      </w:pPr>
      <w:r>
        <w:rPr/>
        <w:t xml:space="preserve">Чем сильнее ожирение и чем больше ограничиваются жиры в диете, тем быстрее набирается вес и повышается уровень холестерина. А у человека, который без ограничений ест мясо, масло и жирное, скорее всего, будет и стройная фигура, и низкий уровень холестерина, и идеальные сосуды, и хорошее настроение, и активная половая жизнь, и отменная память. Полнота практически полностью предупредима и обратима с помощью изменений в питании. </w:t>
      </w:r>
    </w:p>
    <w:p>
      <w:pPr>
        <w:pStyle w:val="Normal"/>
        <w:rPr/>
      </w:pPr>
      <w:r>
        <w:rPr/>
        <w:t xml:space="preserve">Импотенция и бесплодие как у мужчин, так и у женщин связаны с дефицитом необходимых в диете белков, жиров и минералов. Импотенция и бесплодие предупредимы и в большой мере обратимы с помощью изменений в питании. </w:t>
      </w:r>
    </w:p>
    <w:p>
      <w:pPr>
        <w:pStyle w:val="Normal"/>
        <w:rPr/>
      </w:pPr>
      <w:r>
        <w:rPr/>
        <w:t xml:space="preserve">Вот почему в России средняя продолжительность жизни у мужчин пока только 62,7 года, у женщин - 74 года (в США, соответственно, 73,8 и 79,7). Ведь практически все взрослое население и России, и США страдает от желудочно-кишечных расстройств, которые компрометируют или абсорбцию жизненно необходимых питательных веществ, или выведение отходов из организма, или и то и другое. Увы, содержимое вашей кастрюли не входит в компетенцию врачей. А если бы входило, то в России, как на Кавказе или Тибете, было бы меньше врачей и больше долгожителей. </w:t>
      </w:r>
    </w:p>
    <w:p>
      <w:pPr>
        <w:pStyle w:val="Heading5"/>
        <w:rPr>
          <w:lang w:val="ru-RU"/>
        </w:rPr>
      </w:pPr>
      <w:r>
        <w:rPr>
          <w:lang w:val="ru-RU"/>
        </w:rPr>
        <w:t xml:space="preserve">Трапеза с продолжением! </w:t>
      </w:r>
    </w:p>
    <w:p>
      <w:pPr>
        <w:pStyle w:val="Normal"/>
        <w:rPr/>
      </w:pPr>
      <w:r>
        <w:drawing>
          <wp:anchor behindDoc="0" distT="47625" distB="47625" distL="47625" distR="47625" simplePos="0" locked="0" layoutInCell="0" allowOverlap="1" relativeHeight="60">
            <wp:simplePos x="0" y="0"/>
            <wp:positionH relativeFrom="column">
              <wp:posOffset>-1080135</wp:posOffset>
            </wp:positionH>
            <wp:positionV relativeFrom="line">
              <wp:posOffset>6986270</wp:posOffset>
            </wp:positionV>
            <wp:extent cx="3333750" cy="2600325"/>
            <wp:effectExtent l="0" t="0" r="0" b="0"/>
            <wp:wrapSquare wrapText="bothSides"/>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71"/>
                    <a:srcRect l="-11" t="-14" r="-11" b="-14"/>
                    <a:stretch>
                      <a:fillRect/>
                    </a:stretch>
                  </pic:blipFill>
                  <pic:spPr bwMode="auto">
                    <a:xfrm>
                      <a:off x="0" y="0"/>
                      <a:ext cx="3333750" cy="2600325"/>
                    </a:xfrm>
                    <a:prstGeom prst="rect">
                      <a:avLst/>
                    </a:prstGeom>
                  </pic:spPr>
                </pic:pic>
              </a:graphicData>
            </a:graphic>
          </wp:anchor>
        </w:drawing>
      </w:r>
      <w:r>
        <w:rPr/>
        <w:t xml:space="preserve">Согласитесь, критиковать куда проще, чем рекомендовать - ведь есть-то все равно надо. В последующих выпусках я познакомлю вас с теорией и практикой функционального питания, исходя из принципа: "Дай голодному рыбу - он вскоре вернется за подачкой; научи голодного рыбачить - он всегда будет сыт". </w:t>
      </w:r>
    </w:p>
    <w:p>
      <w:pPr>
        <w:pStyle w:val="Normal"/>
        <w:rPr/>
      </w:pPr>
      <w:r>
        <w:rPr/>
        <w:t xml:space="preserve">К счастью, функциональное питание - это привычные для нас продукты: яйца, сыры, масло, мясо, птица и рыба, и чем жирнее - тем лучше, чем богаче холестерином - тем здоровее. А "амброзии" в красочных упаковках или тропические фрукты и соки круглый год давайте оставим богам и американцам: первые бессмертны, вторые могут себе позволить поболеть...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drawing>
          <wp:inline distT="0" distB="0" distL="0" distR="0">
            <wp:extent cx="46355" cy="9588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a:srcRect l="-2147483648" t="-2147483648" r="-2147483648" b="-2147483648"/>
                    <a:stretch>
                      <a:fillRect/>
                    </a:stretch>
                  </pic:blipFill>
                  <pic:spPr bwMode="auto">
                    <a:xfrm>
                      <a:off x="0" y="0"/>
                      <a:ext cx="46355" cy="95885"/>
                    </a:xfrm>
                    <a:prstGeom prst="rect">
                      <a:avLst/>
                    </a:prstGeom>
                  </pic:spPr>
                </pic:pic>
              </a:graphicData>
            </a:graphic>
          </wp:inline>
        </w:drawing>
      </w:r>
      <w:r>
        <w:rPr>
          <w:i/>
          <w:iCs/>
        </w:rPr>
        <w:t>- Что это за ужасный вой, Холмс, собака Баскервилей?</w:t>
      </w:r>
    </w:p>
    <w:p>
      <w:pPr>
        <w:pStyle w:val="Normal"/>
        <w:pBdr>
          <w:top w:val="single" w:sz="4" w:space="1" w:color="000000"/>
          <w:left w:val="single" w:sz="4" w:space="4" w:color="000000"/>
          <w:bottom w:val="single" w:sz="4" w:space="1" w:color="000000"/>
          <w:right w:val="single" w:sz="4" w:space="4" w:color="000000"/>
        </w:pBdr>
        <w:rPr>
          <w:i/>
          <w:i/>
          <w:iCs/>
        </w:rPr>
      </w:pPr>
      <w:r>
        <w:rPr>
          <w:i/>
          <w:iCs/>
        </w:rPr>
        <w:t>- Нет, это сэра Генри кормят овсянкой...</w:t>
      </w:r>
    </w:p>
    <w:p>
      <w:pPr>
        <w:pStyle w:val="Heading3"/>
        <w:rPr/>
      </w:pPr>
      <w:bookmarkStart w:id="56" w:name="__RefHeading___Toc80158282"/>
      <w:bookmarkEnd w:id="56"/>
      <w:r>
        <w:rPr/>
        <w:t>Фен-шуй для аппетита</w:t>
      </w:r>
    </w:p>
    <w:p>
      <w:pPr>
        <w:pStyle w:val="Heading5"/>
        <w:rPr>
          <w:lang w:val="ru-RU"/>
        </w:rPr>
      </w:pPr>
      <w:r>
        <w:rPr>
          <w:lang w:val="ru-RU"/>
        </w:rPr>
        <w:t>Еда как лекарство</w:t>
      </w:r>
    </w:p>
    <w:p>
      <w:pPr>
        <w:pStyle w:val="Normal"/>
        <w:rPr/>
      </w:pPr>
      <w:r>
        <w:drawing>
          <wp:anchor behindDoc="0" distT="0" distB="0" distL="0" distR="47625" simplePos="0" locked="0" layoutInCell="0" allowOverlap="1" relativeHeight="61">
            <wp:simplePos x="0" y="0"/>
            <wp:positionH relativeFrom="column">
              <wp:align>left</wp:align>
            </wp:positionH>
            <wp:positionV relativeFrom="line">
              <wp:posOffset>635</wp:posOffset>
            </wp:positionV>
            <wp:extent cx="304800" cy="304800"/>
            <wp:effectExtent l="0" t="0" r="0" b="0"/>
            <wp:wrapSquare wrapText="bothSides"/>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Распространенное выражение "мы есть то, что мы едим" отражает истину, давно признанную в китайской культуре. Вы тоже можете изменить себя и свои ощущения, если будет следить за своим рационом. Мы едим каждый день и не очень-то задумываемся над этим. Если на улице холодно, мы предпочитаем тарелку горячего супа. Если идет дождь, мороженое продается гораздо хуже, чем в жаркий день. Если нам грустно, иногда хочется съесть что-нибудь сладкое или вообще обойтись без еды. </w:t>
      </w:r>
    </w:p>
    <w:p>
      <w:pPr>
        <w:pStyle w:val="Normal"/>
        <w:rPr/>
      </w:pPr>
      <w:r>
        <w:rPr/>
        <w:t xml:space="preserve">Одно из наиболее ранних известных упоминаний о еде как о лекарственном средстве встречается в старейшем трактате мировой медицины - "Классике Внутренней Медицины Желтого Императора" (Хуан-ди ней цзин), датируемом XVIII веком до нашей эры. Он описан в форме диалога между императором и императорским врачом Ци Бо. Император спрашивает своего врача о происхождении болезней: "Все подвержено влиянию четырех времен года и взаимодействию инь и ян. Можно ли понять природу этого влияния?" </w:t>
      </w:r>
    </w:p>
    <w:p>
      <w:pPr>
        <w:pStyle w:val="Normal"/>
        <w:rPr/>
      </w:pPr>
      <w:r>
        <w:rPr/>
        <w:t xml:space="preserve">"Превосходный вопрос!" - отвечает врач. Далее он подробно описывает пять естественных свойств: холод, тепло, сухость, влажность и ветер. Каждое из этих свойств оказывает специфическое воздействие на внутренние органы и каждое связано с особым запахом. Так, сухость влияет на легкие и связано с пряными запахами, ветер влияет на печень и связан с кислыми запахами, холод влияет на почки и связан с солеными запахами, тепло влияет на сердце и связано с горькими запахами, а влажность влияет на желудок и связана со сладкими запахами. </w:t>
      </w:r>
    </w:p>
    <w:p>
      <w:pPr>
        <w:pStyle w:val="Normal"/>
        <w:rPr/>
      </w:pPr>
      <w:r>
        <w:rPr/>
        <w:t xml:space="preserve">Врач Ци Бо объясняет императору: "Если в пище избыток соли, пульс становится более жестким, глаза слезятся, а лицо становится одутловатым. Если пище слишком горькая, кожа стареет, а на теле выпадают волосы. Если пища слишком пряная, мышцы становятся узловатыми, а ногти на руках и ногах начинают разрушаться. Если пища слишком кислая, плоть твердеет и появляются морщины. Если пища слишком сладкая, кости начинают ныть и человек быстро лысеет". </w:t>
      </w:r>
    </w:p>
    <w:p>
      <w:pPr>
        <w:pStyle w:val="Normal"/>
        <w:rPr/>
      </w:pPr>
      <w:r>
        <w:rPr/>
        <w:t xml:space="preserve">Затем Ци Бо рассказывает о взаимодействии различных запахов и о том, как одни запахи используют для того, чтобы уравновешивать другие. К примеру, кислые запахи неблагоприятны для мышц, но пряные запахи успешно противодействуют им. По его словам, горькие запахи укрепляют сердце, которое в свою очередь, разгоняет кровь и стимулирует печень. </w:t>
      </w:r>
    </w:p>
    <w:p>
      <w:pPr>
        <w:pStyle w:val="Normal"/>
        <w:rPr/>
      </w:pPr>
      <w:r>
        <w:rPr/>
        <w:t xml:space="preserve">Из этих сложных, во многом символических наблюдений о природных воздействиях на работу человеческого организма выросло китайское искусство сочетания продуктов и приготовления пищи. Каждое блюдо оказывает терапевтический эффект, уравновешивающий воздействие времени года, погодных условия и даже нашего эмоционального состояния. </w:t>
      </w:r>
    </w:p>
    <w:p>
      <w:pPr>
        <w:pStyle w:val="Normal"/>
        <w:rPr/>
      </w:pPr>
      <w:r>
        <w:rPr/>
        <w:t xml:space="preserve">Наши </w:t>
      </w:r>
      <w:hyperlink r:id="rId72">
        <w:r>
          <w:rPr>
            <w:rStyle w:val="InternetLink"/>
          </w:rPr>
          <w:t xml:space="preserve">рецепты </w:t>
        </w:r>
      </w:hyperlink>
      <w:r>
        <w:rPr/>
        <w:t xml:space="preserve">помогут вам осуществить переход от легкого очарования весны к пышному великолепию лета. </w:t>
      </w:r>
    </w:p>
    <w:p>
      <w:pPr>
        <w:pStyle w:val="Normal"/>
        <w:rPr/>
      </w:pPr>
      <w:r>
        <w:rPr/>
      </w:r>
    </w:p>
    <w:p>
      <w:pPr>
        <w:pStyle w:val="Heading5"/>
        <w:rPr>
          <w:lang w:val="ru-RU"/>
        </w:rPr>
      </w:pPr>
      <w:r>
        <w:rPr>
          <w:lang w:val="ru-RU"/>
        </w:rPr>
        <w:t>Основы фэн-шуй для кухни</w:t>
      </w:r>
    </w:p>
    <w:p>
      <w:pPr>
        <w:pStyle w:val="Normal"/>
        <w:rPr/>
      </w:pPr>
      <w:r>
        <w:rPr/>
        <w:t>Ваша кухня - место накопления энергии. В большинстве случаев кухня содержит больше видов энергии, чем любая другая комната. Независимо от простоты или изощренности кухонного интерьера вы используете все пять основных форм энергии для подготовки и приготовления продуктов. Земля, Вода, Металл, Дерево, Огонь нужны вам хотя бы в одном из их проявлений. Присутствие этих энергий в одном месте является характерной чертой любой кухни.</w:t>
      </w:r>
    </w:p>
    <w:p>
      <w:pPr>
        <w:pStyle w:val="Normal"/>
        <w:rPr/>
      </w:pPr>
      <w:r>
        <w:rPr/>
        <w:t>В силу особенностей своего мышления мы склонны думать о пяти элементах как о чем-то вещественном. К примеру, мы думаем, что электрический чайник сделан из металла и содержит металлическую нагревательную спираль. Мы рассматриваем воду, которую наливаем в чайник, как жидкую форму вещества. Лишь подключая чайник к электросети, чтобы вскипятить воду, мы думаем об энергии.</w:t>
      </w:r>
    </w:p>
    <w:p>
      <w:pPr>
        <w:pStyle w:val="Normal"/>
        <w:rPr/>
      </w:pPr>
      <w:r>
        <w:rPr/>
        <w:t>Но один из первых уроков фэн-шуй заключается в том, что весть мир состоит из энергии. То, что кажется плотным металлом или жидкой водой, является такой же конфигурацией энергии, как электрический ток, заставляющий чайник нагреваться, а воду кипеть. Различные схемы энергии обладают характерными свойствами и по-разному взаимодействуют друг с другом. К примеру, мы знаем, что молекулярная структура металла относительно плотная. Это позволяет металлу выдерживать столкновения с более плотными молекулярными структурами, такими как дерево. Но тепло увеличивает скорость вибрации молекул металла. В результате металл нагревается, расширяется и становится более пластичным. В конце концов он превращается в жидкость, хотя при этом сохраняет свойства металла.</w:t>
      </w:r>
    </w:p>
    <w:p>
      <w:pPr>
        <w:pStyle w:val="Normal"/>
        <w:rPr/>
      </w:pPr>
      <w:r>
        <w:rPr/>
        <w:t>Все это не ново и неудивительно для ученых. Удивительно то, что подобные взгляды, согласно которым весь мир рассматривается как танец энергии, возникли тысячи лет назад в Древнем Китае благодаря терпеливому и кропотливому наблюдению за явлениями природы. Они образуют основу фэн-шуй и по-прежнему могут применяться в XXI веке.</w:t>
      </w:r>
    </w:p>
    <w:p>
      <w:pPr>
        <w:pStyle w:val="Normal"/>
        <w:rPr/>
      </w:pPr>
      <w:r>
        <w:rPr/>
        <w:t>Благодаря изучению энергии ранние мастера фэн-шуй осознали, что различные энергетические потоки в окружающей среде оказывают глубокое воздействие на наше личное поле энергии, влияя как на тело, так и на душевное состояние. К примеру, наш организм по-разному реагирует на сезонные перемены, а наши мысли и чувства испытывают комбинированное воздействие оттенков, звуков и запахов. Разные энергетические потоки могут вступать в конфликт друг с другом, тогда они оказывают угнетающее воздействие на психику и рассеивают концентрацию внимания. Если еду готовят в условиях нарушенного энергетического равновесия, это состояние отражается на качестве пищи, а затем передается всем, кто ее употребляет.</w:t>
      </w:r>
    </w:p>
    <w:p>
      <w:pPr>
        <w:pStyle w:val="Normal"/>
        <w:rPr/>
      </w:pPr>
      <w:r>
        <w:rPr/>
        <w:t>Обустраивая свою кухню в соответствии с принципами фэн-шуй, вы стараетесь сделать ее энергетическое поле как можно более уравновешенным. Это далеко не то же самое, что пригласить для обустройства кухни дизайнера по интерьеру. К примеру, во многих западных странах сейчас вошли в моду цельнометаллические рабочие поверхности. С точки зрения фэн-шуй в домашней кухне, оборудованной подобным образом, энергия Металла резко преобладает над энергиями других элементов. Этого не происходит в больших коммерческих кухнях, где масштабы других энергий сильно отличаются от обычного дома. Нарушенное равновесие в домашней кухне создает подспудное беспокойство, влияющее не только на нервную систему повара, но и на качество блюд, которые готовятся в этой атмосфере.</w:t>
      </w:r>
    </w:p>
    <w:p>
      <w:pPr>
        <w:pStyle w:val="Normal"/>
        <w:rPr/>
      </w:pPr>
      <w:r>
        <w:rPr/>
        <w:t>Чтобы обеспечить гармоничное сочетание энергий на кухне, важно не только иметь хороший баланс элементов в помещении, но и обеспечить наиболее защищенное положение кухни в самом доме. Мастер фэн-шуй берет в качестве отправной точки общую энергетическую конфигурацию: сначала он оценивает расположение вашего дома, а потом расположение кухни внутри дома. В этой точки зрения дом похож на поток энергии с многочисленными ответвлениями. А ваша кухня напоминает мощную энергетическую воронку в этом поток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iCs/>
        </w:rPr>
        <w:drawing>
          <wp:inline distT="0" distB="0" distL="0" distR="0">
            <wp:extent cx="46355" cy="9588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a:srcRect l="-2147483648" t="-2147483648" r="-2147483648" b="-2147483648"/>
                    <a:stretch>
                      <a:fillRect/>
                    </a:stretch>
                  </pic:blipFill>
                  <pic:spPr bwMode="auto">
                    <a:xfrm>
                      <a:off x="0" y="0"/>
                      <a:ext cx="46355" cy="95885"/>
                    </a:xfrm>
                    <a:prstGeom prst="rect">
                      <a:avLst/>
                    </a:prstGeom>
                  </pic:spPr>
                </pic:pic>
              </a:graphicData>
            </a:graphic>
          </wp:inline>
        </w:drawing>
      </w:r>
      <w:r>
        <w:rPr>
          <w:i/>
          <w:iCs/>
        </w:rPr>
        <w:t>Что нужно, чтобы произвести впечатление на женщину:</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говорите ей комплименты - уважайте ее - ласкайте ее - обнимайте ее - защищайте ее - тратьте на нее деньги - поите ее вином и кормите в ресторанах - покупайте ей то, что она хочет - слушайте ее - оставайтесь с ней - поддерживайте ее - идите ради нее на край света </w:t>
      </w:r>
    </w:p>
    <w:p>
      <w:pPr>
        <w:pStyle w:val="Normal"/>
        <w:pBdr>
          <w:top w:val="single" w:sz="4" w:space="1" w:color="000000"/>
          <w:left w:val="single" w:sz="4" w:space="4" w:color="000000"/>
          <w:bottom w:val="single" w:sz="4" w:space="1" w:color="000000"/>
          <w:right w:val="single" w:sz="4" w:space="4" w:color="000000"/>
        </w:pBdr>
        <w:rPr>
          <w:i/>
          <w:i/>
          <w:iCs/>
        </w:rPr>
      </w:pPr>
      <w:r>
        <w:rPr>
          <w:i/>
          <w:iCs/>
        </w:rPr>
        <w:t>Как произвести впечатление на мужчину:</w:t>
      </w:r>
    </w:p>
    <w:p>
      <w:pPr>
        <w:pStyle w:val="Normal"/>
        <w:pBdr>
          <w:top w:val="single" w:sz="4" w:space="1" w:color="000000"/>
          <w:left w:val="single" w:sz="4" w:space="4" w:color="000000"/>
          <w:bottom w:val="single" w:sz="4" w:space="1" w:color="000000"/>
          <w:right w:val="single" w:sz="4" w:space="4" w:color="000000"/>
        </w:pBdr>
        <w:rPr>
          <w:i/>
          <w:i/>
          <w:iCs/>
        </w:rPr>
      </w:pPr>
      <w:r>
        <w:rPr>
          <w:i/>
          <w:iCs/>
        </w:rPr>
        <w:t>- разденьтесь и приготовьте пожрать.</w:t>
      </w:r>
    </w:p>
    <w:p>
      <w:pPr>
        <w:pStyle w:val="Heading3"/>
        <w:rPr/>
      </w:pPr>
      <w:bookmarkStart w:id="57" w:name="__RefHeading___Toc80158283"/>
      <w:bookmarkEnd w:id="57"/>
      <w:r>
        <w:rPr/>
        <w:t>Приправы и пряности в любовных зельях</w:t>
      </w:r>
    </w:p>
    <w:p>
      <w:pPr>
        <w:pStyle w:val="Normal"/>
        <w:rPr/>
      </w:pPr>
      <w:r>
        <w:drawing>
          <wp:anchor behindDoc="0" distT="0" distB="0" distL="0" distR="47625" simplePos="0" locked="0" layoutInCell="0" allowOverlap="1" relativeHeight="62">
            <wp:simplePos x="0" y="0"/>
            <wp:positionH relativeFrom="column">
              <wp:align>left</wp:align>
            </wp:positionH>
            <wp:positionV relativeFrom="line">
              <wp:posOffset>635</wp:posOffset>
            </wp:positionV>
            <wp:extent cx="304800" cy="304800"/>
            <wp:effectExtent l="0" t="0" r="0" b="0"/>
            <wp:wrapSquare wrapText="bothSides"/>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Кулинарная эротика - это целая наука, придуманная нашими предками, которая играет огромную роль в нашей жизни, просто иногда мы этого не замечаем. А с помощью умело подобранных блюд, я уверена, можно было бы решить очень много проблем, которые касаются, как любовных, так и житейских вопросов. Если правильно научиться пользоваться "любовной кухней", то мы в полной мере сможем постичь все тайны и всю красоту любовных отношений между мужчиной и женщиной, и разрешить многие вопросы, которые стоят у нас на пути, и мешают в полную меру наслаждаться любовью.</w:t>
      </w:r>
    </w:p>
    <w:p>
      <w:pPr>
        <w:pStyle w:val="Normal"/>
        <w:rPr/>
      </w:pPr>
      <w:r>
        <w:rPr/>
        <w:t>А теперь позвольте мне сказать несколько слов об основных принципах питания эротической кухни, а в частности о APHRODISIACOS (что в переводе с греческого означает любовный). Так называют вещества, обладающие свойством стимулировать половое влечение и повышать половую активность. Кулинарная эротика для приготовления пищи широко использует травы, овощи, плоды, коренья, приправы и пряности. Так же не следует забывать и о молочных и кисло- молочных продуктах, таких как кефир, творог, йогурт, сыр. Пища, употребляемая человеком, должна содержать множество витаминов, в том числе витаминов "размножения" - А и Е. Они содержатся в яйцах, тресковой печени, в моркови. Для полового возбуждения очень важно, чтобы не было недостатка в витамине В, который содержится в бобовых культурах, картофеле, рыбе.</w:t>
      </w:r>
    </w:p>
    <w:p>
      <w:pPr>
        <w:pStyle w:val="Normal"/>
        <w:rPr/>
      </w:pPr>
      <w:r>
        <w:rPr/>
        <w:t>Кроме того, эротическая пища должна содержать в себе достаточное для организма количество белков, жиров и углеводов. Для приготовления эротических блюд используется мясо крупного и мелкого рогатого скота и особенно рыбы различных видов. Из рыб самая почитаемая камбала - рыба, пробуждающая любовь. Из дичи - фазан и дрозд, из домашних птиц любовным деликатесом считаются петушиные гребешки. Любовным напитком - верблюжье молоко. Эротические блюда не губят длительной жаркой, а готовят пульсирующим нагреванием. Ещё в древности люди использовали для поднятия потенции так называемые наркотики, в виде порошков, мазей и напитков. На Востоке поклонялись "сладострастному" опиуму. Без галлюциногенных кактусов и грибов не обходились ритуальные оргии в Центральной Америке. В Европе ценились грибы трюфели, "воспламенявшие потухший огонь".</w:t>
      </w:r>
    </w:p>
    <w:p>
      <w:pPr>
        <w:pStyle w:val="Normal"/>
        <w:rPr/>
      </w:pPr>
      <w:r>
        <w:rPr/>
        <w:t>Дикая горчица, чабрец, мята, хрен, анис, сельдерей, кориандр, спаржа и в древних, и в новых фармакопеях фигурируют как средства для "ленивых" половых органов. Капуччино, пенистая смесь сливок и кофе, изобретённая монахами ордена капуцинов, помогает поддерживать сексуальную активность. Препараты из пыльцы растений, мёд, орехи, оливковое масло, бананы, проросшие зёрна пшеницы, по мнению многих врачей и знахарей, являются лучшими для поддержания сексуальной активности. Нельзя не сказать о корне женьшеня. Он - король среди афродизиаков, не утративший своей силы и через четыре тысячи лет.</w:t>
      </w:r>
    </w:p>
    <w:p>
      <w:pPr>
        <w:pStyle w:val="Normal"/>
        <w:rPr/>
      </w:pPr>
      <w:r>
        <w:rPr/>
        <w:t>Мускатный орех, перец, гвоздика, шафран, имбирь, розмарин, как и многие другие ароматические приправы, очень располагают к сладострастию. Рацион любвеобильной Екатерины да Медичи включал артишоки и чеснок. Экзотическими афродизиаками считаются "бобровая струя" и мускус кабарги, выделяемые особыми железами этих животных. На Тайване и в Малайзии по сей день употребляют змеиную кровь и порошок из кожи ящериц. В Европе многие века известна шпанская мушка, тельце и крылья которой содержат кантаридин, вызывающий сильное возбуждение. Во времена Великой французской революции она была неотъемлемой частью любовных конфет и напитков. Но нужно обязательно проявлять осторожность и не злоупотреблять "сладострастными" средствами. Многие из них в силу выраженного стимулирующего действия могут спровоцировать гипертонический кризис или приапизм (многочасовая болезненная эрекция).</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iCs/>
        </w:rPr>
        <w:t>Один мужик другому:</w:t>
        <w:br/>
        <w:t>- Прикинь, я наблюдал свою жену на кухне в течение нескольких лет, видя, как она слоняется от стола к холодильнику, от холодильника к плите, от плиты к столу, держа в руке не более одной вещи.</w:t>
        <w:br/>
        <w:t>И тогда я подумал, а что, если ей носить в руках сразу несколько предметов. Это сэкономит уйму времени на приготовление завтрака. Ну взял и сказал ей об этом.</w:t>
        <w:br/>
        <w:t>- И что, помогло?</w:t>
        <w:br/>
        <w:t xml:space="preserve">- Ещё бы! Раньше она готовила завтрак за 20 минут, а теперь я делаю его за 10! </w:t>
      </w:r>
    </w:p>
    <w:p>
      <w:pPr>
        <w:pStyle w:val="Normal"/>
        <w:rPr>
          <w:i/>
          <w:i/>
          <w:iCs/>
        </w:rPr>
      </w:pPr>
      <w:r>
        <w:rPr>
          <w:i/>
          <w:iCs/>
        </w:rPr>
      </w:r>
    </w:p>
    <w:p>
      <w:pPr>
        <w:pStyle w:val="Heading3"/>
        <w:rPr>
          <w:lang w:val="en-US"/>
        </w:rPr>
      </w:pPr>
      <w:bookmarkStart w:id="58" w:name="__RefHeading___Toc80158284"/>
      <w:bookmarkEnd w:id="58"/>
      <w:r>
        <w:rPr/>
        <w:t>“</w:t>
      </w:r>
      <w:r>
        <w:rPr/>
        <w:t>ПРЯНЫЕ” РЕЦЕПТЫ</w:t>
      </w:r>
    </w:p>
    <w:p>
      <w:pPr>
        <w:pStyle w:val="1"/>
        <w:rPr/>
      </w:pPr>
      <w:r>
        <w:rPr/>
        <w:t>В эту часть мы подобрали только те рецепты, в которых своеобразно применяются специи. Именно поэтому, больше рассказывается именно об особенностях приготовления кушанья в странах с богатыми кулинарными традициями.</w:t>
      </w:r>
    </w:p>
    <w:p>
      <w:pPr>
        <w:pStyle w:val="Heading4"/>
        <w:rPr/>
      </w:pPr>
      <w:bookmarkStart w:id="59" w:name="__RefHeading___Toc80158285"/>
      <w:bookmarkEnd w:id="59"/>
      <w:r>
        <w:rPr/>
        <w:t>Из кулинарной книги Дюма</w:t>
      </w:r>
    </w:p>
    <w:p>
      <w:pPr>
        <w:pStyle w:val="Normal"/>
        <w:rPr/>
      </w:pPr>
      <w:r>
        <w:rPr/>
        <w:t>"…</w:t>
      </w:r>
      <w:r>
        <w:rPr>
          <w:rFonts w:cs="Times New Roman CYR" w:ascii="Times New Roman CYR" w:hAnsi="Times New Roman CYR"/>
        </w:rPr>
        <w:t>Берут</w:t>
      </w:r>
      <w:r>
        <w:rPr/>
        <w:t xml:space="preserve"> баранину, лучше всего филейную часть, режут на ровные кусочки величиной с орех, кладут на 15 минут в маринад, состоящий из уксуса, лука, перца и соли. В это время следует подготовить миску древесного угля, на котором вы зажарите мясо. </w:t>
      </w:r>
    </w:p>
    <w:p>
      <w:pPr>
        <w:pStyle w:val="Normal"/>
        <w:rPr/>
      </w:pPr>
      <w:r>
        <w:rPr/>
        <w:t>Выньте мясо из маринада и насадите на железный или деревянный стержень вперемежку с кольцами лука. Мясо нужно обжарить со всех сторон, постоянно переворачивая вертел. Если хотите, чтобы ваш шашлык был совсем острым, оставьте мясо в маринаде на всю ночь. Если под рукой нет вертела, можно использовать шомпол. Кстати сказать, я постоянно пользуюсь шомполом моего карабина с этой целью и эта унизительная функция не нанесла пока моему оружию никакого ущерба".</w:t>
        <w:br/>
      </w:r>
      <w:r>
        <w:rPr>
          <w:i/>
          <w:iCs/>
        </w:rPr>
        <w:t xml:space="preserve">Александр Дюма. 1858 год. </w:t>
      </w:r>
    </w:p>
    <w:p>
      <w:pPr>
        <w:pStyle w:val="Heading4"/>
        <w:rPr/>
      </w:pPr>
      <w:bookmarkStart w:id="60" w:name="__RefHeading___Toc80158287"/>
      <w:bookmarkEnd w:id="60"/>
      <w:r>
        <w:rPr/>
        <w:t>Старинная рыбная похлебка</w:t>
      </w:r>
    </w:p>
    <w:p>
      <w:pPr>
        <w:pStyle w:val="Normal"/>
        <w:rPr>
          <w:i/>
          <w:i/>
          <w:iCs/>
        </w:rPr>
      </w:pPr>
      <w:r>
        <w:rPr>
          <w:i/>
          <w:iCs/>
        </w:rPr>
        <w:t xml:space="preserve">Возьмите 3 крупных картофелины, 2 морковки, 1 перец-гамба, 1 баклажан, 3 помидора, стебли сельдерея, 1 луковица, 2 баночки (по 100 г.) томатной пасты, пучок петрушки, пять-шесть зубчиков чеснока, 2-3 горошины душистого перца, 2-3 гвоздичины, 2 лавровых листа, сладкая паприка, 5 черных маслин, 1 лимон и - 300 г любого рыбного филе. </w:t>
      </w:r>
    </w:p>
    <w:p>
      <w:pPr>
        <w:pStyle w:val="Normal"/>
        <w:rPr/>
      </w:pPr>
      <w:r>
        <w:rPr/>
        <w:t xml:space="preserve">Берите дешевую мороженую рыбу - макрель, треску, тунца - без разницы! Но: 1/4 тушки копченой скумбрии (макрели) или другой горячекопченой рыбины - это обязательно. Нарежьте овощи (картофель и баклажаны кубиками, морковь кружочками, сельдерей, помидоры, гамбу, луковицу лучше не резать, пусть варится в мундире). </w:t>
      </w:r>
    </w:p>
    <w:p>
      <w:pPr>
        <w:pStyle w:val="Normal"/>
        <w:rPr/>
      </w:pPr>
      <w:r>
        <w:rPr/>
        <w:t xml:space="preserve">Киньте в кастрюлю картофель, лук, морковь, гамбу и сельдерей, добавьте 2,5 литра воды, поставьте на большой огонь. Кубики баклажана оставьте на воле на 10 минут, спрысните соленой водой (горечь стечет). В закипевшую воду выложите баклажан, помидоры, нарезанное филе и копченую рыбу. Уменьшите огонь. Еще через 20 минут вложите означенные пряности, томат, изрубленную петрушку, 2 столовые ложки сахара, выждите минуту - попробуйте на предмет достатка соли и выключите плиту, после чего засыпьте изрубленный чеснок, маслины. </w:t>
      </w:r>
    </w:p>
    <w:p>
      <w:pPr>
        <w:pStyle w:val="Normal"/>
        <w:rPr/>
      </w:pPr>
      <w:r>
        <w:rPr/>
        <w:t xml:space="preserve">Не помешает добавить десяток каперсов или один измельченный соленый огурец. Дайте постоять под крышкой еще 10 минут и подавайте, не забыв вложить в каждую тарелку кружочек лимона и ложку сметаны. </w:t>
      </w:r>
    </w:p>
    <w:p>
      <w:pPr>
        <w:pStyle w:val="Normal"/>
        <w:rPr/>
      </w:pPr>
      <w:r>
        <w:rPr/>
      </w:r>
    </w:p>
    <w:p>
      <w:pPr>
        <w:pStyle w:val="Heading4"/>
        <w:rPr/>
      </w:pPr>
      <w:bookmarkStart w:id="61" w:name="__RefHeading___Toc80158289"/>
      <w:bookmarkEnd w:id="61"/>
      <w:r>
        <w:rPr/>
        <w:t>Вкусности Ниро Вульфа</w:t>
      </w:r>
    </w:p>
    <w:p>
      <w:pPr>
        <w:pStyle w:val="Normal"/>
        <w:rPr/>
      </w:pPr>
      <w:r>
        <w:rPr/>
      </w:r>
    </w:p>
    <w:p>
      <w:pPr>
        <w:pStyle w:val="Normal"/>
        <w:rPr/>
      </w:pPr>
      <w:r>
        <w:drawing>
          <wp:anchor behindDoc="0" distT="47625" distB="47625" distL="47625" distR="47625" simplePos="0" locked="0" layoutInCell="0" allowOverlap="1" relativeHeight="63">
            <wp:simplePos x="0" y="0"/>
            <wp:positionH relativeFrom="column">
              <wp:posOffset>-1080135</wp:posOffset>
            </wp:positionH>
            <wp:positionV relativeFrom="line">
              <wp:posOffset>735330</wp:posOffset>
            </wp:positionV>
            <wp:extent cx="1238250" cy="1238250"/>
            <wp:effectExtent l="0" t="0" r="0" b="0"/>
            <wp:wrapSquare wrapText="bothSides"/>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3"/>
                    <a:srcRect l="-29" t="-29" r="-29" b="-29"/>
                    <a:stretch>
                      <a:fillRect/>
                    </a:stretch>
                  </pic:blipFill>
                  <pic:spPr bwMode="auto">
                    <a:xfrm>
                      <a:off x="0" y="0"/>
                      <a:ext cx="1238250" cy="1238250"/>
                    </a:xfrm>
                    <a:prstGeom prst="rect">
                      <a:avLst/>
                    </a:prstGeom>
                  </pic:spPr>
                </pic:pic>
              </a:graphicData>
            </a:graphic>
          </wp:anchor>
        </w:drawing>
      </w:r>
      <w:r>
        <w:rPr/>
        <w:t>Мастер детективного жанра Рекс Тодхантер Стаут создал цикл остросюжетных романов, главные действующие лица которых - детектив Ниро Вульф, любитель крепкого чая и редких сортов орхидей, и его помощник Арчи Гудвин. Только необходимость оплачивать счета на любимые занятия частных детективов - выращивание орхидей в теплицах своего особняка и изысканные блюда, которые готовит личный повар, - может сподвигнуть их на новое расследование. Благодаря привычкам героев Стаут решает выпустить отдельным изданием "Поваренную книгу Ниро Вульфа". Вся серия детективов о Вульфе и Арчи Гудвине включает около 60 романов.</w:t>
      </w:r>
    </w:p>
    <w:p>
      <w:pPr>
        <w:pStyle w:val="Normal"/>
        <w:rPr/>
      </w:pPr>
      <w:r>
        <w:rPr/>
      </w:r>
    </w:p>
    <w:p>
      <w:pPr>
        <w:pStyle w:val="Heading5"/>
        <w:rPr/>
      </w:pPr>
      <w:r>
        <w:rPr/>
        <w:t>Часть первая. Завтрак.</w:t>
      </w:r>
    </w:p>
    <w:tbl>
      <w:tblPr>
        <w:tblW w:w="5000" w:type="pct"/>
        <w:jc w:val="left"/>
        <w:tblInd w:w="-24" w:type="dxa"/>
        <w:tblLayout w:type="fixed"/>
        <w:tblCellMar>
          <w:top w:w="24" w:type="dxa"/>
          <w:left w:w="24" w:type="dxa"/>
          <w:bottom w:w="24" w:type="dxa"/>
          <w:right w:w="24" w:type="dxa"/>
        </w:tblCellMar>
      </w:tblPr>
      <w:tblGrid>
        <w:gridCol w:w="4024"/>
        <w:gridCol w:w="5331"/>
      </w:tblGrid>
      <w:tr>
        <w:trPr/>
        <w:tc>
          <w:tcPr>
            <w:tcW w:w="4024" w:type="dxa"/>
            <w:tcBorders/>
            <w:vAlign w:val="center"/>
          </w:tcPr>
          <w:p>
            <w:pPr>
              <w:pStyle w:val="Normal"/>
              <w:rPr/>
            </w:pPr>
            <w:hyperlink r:id="rId74">
              <w:r>
                <w:rPr>
                  <w:rStyle w:val="InternetLink"/>
                </w:rPr>
                <w:t>Булочки с черникой</w:t>
              </w:r>
            </w:hyperlink>
            <w:r>
              <w:rPr/>
              <w:t xml:space="preserve"> </w:t>
            </w:r>
          </w:p>
          <w:p>
            <w:pPr>
              <w:pStyle w:val="Normal"/>
              <w:rPr/>
            </w:pPr>
            <w:hyperlink r:id="rId75">
              <w:r>
                <w:rPr>
                  <w:rStyle w:val="InternetLink"/>
                </w:rPr>
                <w:t>Скреппл</w:t>
              </w:r>
            </w:hyperlink>
            <w:r>
              <w:rPr/>
              <w:t xml:space="preserve"> </w:t>
            </w:r>
          </w:p>
          <w:p>
            <w:pPr>
              <w:pStyle w:val="Normal"/>
              <w:rPr/>
            </w:pPr>
            <w:hyperlink r:id="rId76">
              <w:r>
                <w:rPr>
                  <w:rStyle w:val="InternetLink"/>
                </w:rPr>
                <w:t>Вареные яйца по-бургундски.</w:t>
              </w:r>
            </w:hyperlink>
            <w:r>
              <w:rPr/>
              <w:t xml:space="preserve"> </w:t>
            </w:r>
          </w:p>
        </w:tc>
        <w:tc>
          <w:tcPr>
            <w:tcW w:w="5331" w:type="dxa"/>
            <w:tcBorders/>
            <w:vAlign w:val="center"/>
          </w:tcPr>
          <w:p>
            <w:pPr>
              <w:pStyle w:val="Normal"/>
              <w:rPr/>
            </w:pPr>
            <w:hyperlink r:id="rId77">
              <w:r>
                <w:rPr>
                  <w:rStyle w:val="InternetLink"/>
                </w:rPr>
                <w:t>Бриоши</w:t>
              </w:r>
            </w:hyperlink>
            <w:r>
              <w:rPr/>
              <w:t xml:space="preserve"> </w:t>
            </w:r>
          </w:p>
          <w:p>
            <w:pPr>
              <w:pStyle w:val="Normal"/>
              <w:rPr/>
            </w:pPr>
            <w:hyperlink r:id="rId78">
              <w:r>
                <w:rPr>
                  <w:rStyle w:val="InternetLink"/>
                </w:rPr>
                <w:t>Джем из зеленых помидоров.</w:t>
              </w:r>
            </w:hyperlink>
            <w:r>
              <w:rPr/>
              <w:t xml:space="preserve"> </w:t>
            </w:r>
          </w:p>
          <w:p>
            <w:pPr>
              <w:pStyle w:val="Normal"/>
              <w:rPr/>
            </w:pPr>
            <w:hyperlink r:id="rId79">
              <w:r>
                <w:rPr>
                  <w:rStyle w:val="InternetLink"/>
                </w:rPr>
                <w:t>Абрикосовый омлет</w:t>
              </w:r>
            </w:hyperlink>
            <w:r>
              <w:rPr/>
              <w:t xml:space="preserve"> </w:t>
            </w:r>
          </w:p>
        </w:tc>
      </w:tr>
      <w:tr>
        <w:trPr/>
        <w:tc>
          <w:tcPr>
            <w:tcW w:w="9355" w:type="dxa"/>
            <w:gridSpan w:val="2"/>
            <w:tcBorders/>
            <w:vAlign w:val="center"/>
          </w:tcPr>
          <w:p>
            <w:pPr>
              <w:pStyle w:val="Heading5"/>
              <w:spacing w:before="240" w:after="60"/>
              <w:rPr>
                <w:lang w:val="ru-RU"/>
              </w:rPr>
            </w:pPr>
            <w:r>
              <w:rPr>
                <w:lang w:val="ru-RU"/>
              </w:rPr>
              <w:t>Часть вторая. Ленч в столовой.</w:t>
            </w:r>
          </w:p>
        </w:tc>
      </w:tr>
      <w:tr>
        <w:trPr/>
        <w:tc>
          <w:tcPr>
            <w:tcW w:w="4024" w:type="dxa"/>
            <w:tcBorders/>
            <w:vAlign w:val="center"/>
          </w:tcPr>
          <w:p>
            <w:pPr>
              <w:pStyle w:val="Normal"/>
              <w:rPr/>
            </w:pPr>
            <w:hyperlink r:id="rId80">
              <w:r>
                <w:rPr>
                  <w:rStyle w:val="InternetLink"/>
                </w:rPr>
                <w:t>Омлет с грибами и миндалем</w:t>
              </w:r>
            </w:hyperlink>
            <w:r>
              <w:rPr/>
              <w:t xml:space="preserve"> </w:t>
            </w:r>
          </w:p>
          <w:p>
            <w:pPr>
              <w:pStyle w:val="Normal"/>
              <w:rPr/>
            </w:pPr>
            <w:hyperlink r:id="rId81">
              <w:r>
                <w:rPr>
                  <w:rStyle w:val="InternetLink"/>
                </w:rPr>
                <w:t>Куриная печенка</w:t>
              </w:r>
            </w:hyperlink>
            <w:r>
              <w:rPr/>
              <w:t xml:space="preserve"> </w:t>
            </w:r>
          </w:p>
          <w:p>
            <w:pPr>
              <w:pStyle w:val="Normal"/>
              <w:rPr/>
            </w:pPr>
            <w:hyperlink r:id="rId82">
              <w:r>
                <w:rPr>
                  <w:rStyle w:val="InternetLink"/>
                </w:rPr>
                <w:t>Рисовые лепешки</w:t>
              </w:r>
            </w:hyperlink>
            <w:r>
              <w:rPr/>
              <w:t xml:space="preserve"> </w:t>
            </w:r>
          </w:p>
        </w:tc>
        <w:tc>
          <w:tcPr>
            <w:tcW w:w="5331" w:type="dxa"/>
            <w:tcBorders/>
            <w:vAlign w:val="center"/>
          </w:tcPr>
          <w:p>
            <w:pPr>
              <w:pStyle w:val="Normal"/>
              <w:rPr/>
            </w:pPr>
            <w:hyperlink r:id="rId83">
              <w:r>
                <w:rPr>
                  <w:rStyle w:val="InternetLink"/>
                </w:rPr>
                <w:t>Хлеб Фрица</w:t>
              </w:r>
            </w:hyperlink>
            <w:r>
              <w:rPr/>
              <w:t xml:space="preserve"> </w:t>
            </w:r>
          </w:p>
          <w:p>
            <w:pPr>
              <w:pStyle w:val="Normal"/>
              <w:rPr/>
            </w:pPr>
            <w:hyperlink r:id="rId84">
              <w:r>
                <w:rPr>
                  <w:rStyle w:val="InternetLink"/>
                </w:rPr>
                <w:t>Жареные креветки</w:t>
              </w:r>
            </w:hyperlink>
            <w:r>
              <w:rPr/>
              <w:t xml:space="preserve"> </w:t>
            </w:r>
          </w:p>
        </w:tc>
      </w:tr>
      <w:tr>
        <w:trPr/>
        <w:tc>
          <w:tcPr>
            <w:tcW w:w="9355" w:type="dxa"/>
            <w:gridSpan w:val="2"/>
            <w:tcBorders/>
            <w:vAlign w:val="center"/>
          </w:tcPr>
          <w:p>
            <w:pPr>
              <w:pStyle w:val="Heading5"/>
              <w:spacing w:before="240" w:after="60"/>
              <w:rPr>
                <w:lang w:val="ru-RU"/>
              </w:rPr>
            </w:pPr>
            <w:r>
              <w:rPr>
                <w:lang w:val="ru-RU"/>
              </w:rPr>
              <w:t>Часть третья. Обед в теплые дни.</w:t>
            </w:r>
          </w:p>
        </w:tc>
      </w:tr>
      <w:tr>
        <w:trPr/>
        <w:tc>
          <w:tcPr>
            <w:tcW w:w="4024" w:type="dxa"/>
            <w:tcBorders/>
            <w:vAlign w:val="center"/>
          </w:tcPr>
          <w:p>
            <w:pPr>
              <w:pStyle w:val="Normal"/>
              <w:rPr/>
            </w:pPr>
            <w:hyperlink r:id="rId85">
              <w:r>
                <w:rPr>
                  <w:rStyle w:val="InternetLink"/>
                </w:rPr>
                <w:t>Бразильский салат с омарами</w:t>
              </w:r>
            </w:hyperlink>
            <w:r>
              <w:rPr/>
              <w:t xml:space="preserve"> </w:t>
            </w:r>
          </w:p>
          <w:p>
            <w:pPr>
              <w:pStyle w:val="Normal"/>
              <w:rPr/>
            </w:pPr>
            <w:hyperlink r:id="rId86">
              <w:r>
                <w:rPr>
                  <w:rStyle w:val="InternetLink"/>
                </w:rPr>
                <w:t>Майонез</w:t>
              </w:r>
            </w:hyperlink>
            <w:r>
              <w:rPr/>
              <w:t xml:space="preserve"> </w:t>
            </w:r>
          </w:p>
        </w:tc>
        <w:tc>
          <w:tcPr>
            <w:tcW w:w="5331" w:type="dxa"/>
            <w:tcBorders/>
            <w:vAlign w:val="center"/>
          </w:tcPr>
          <w:p>
            <w:pPr>
              <w:pStyle w:val="Normal"/>
              <w:rPr/>
            </w:pPr>
            <w:hyperlink r:id="rId87">
              <w:r>
                <w:rPr>
                  <w:rStyle w:val="InternetLink"/>
                </w:rPr>
                <w:t>Креветки по-бордолезски</w:t>
              </w:r>
            </w:hyperlink>
            <w:r>
              <w:rPr/>
              <w:t xml:space="preserve"> </w:t>
            </w:r>
          </w:p>
          <w:p>
            <w:pPr>
              <w:pStyle w:val="Normal"/>
              <w:rPr/>
            </w:pPr>
            <w:hyperlink r:id="rId88">
              <w:r>
                <w:rPr>
                  <w:rStyle w:val="InternetLink"/>
                </w:rPr>
                <w:t>Вителло тоннато</w:t>
              </w:r>
            </w:hyperlink>
            <w:r>
              <w:rPr/>
              <w:t xml:space="preserve"> </w:t>
            </w:r>
          </w:p>
        </w:tc>
      </w:tr>
      <w:tr>
        <w:trPr/>
        <w:tc>
          <w:tcPr>
            <w:tcW w:w="9355" w:type="dxa"/>
            <w:gridSpan w:val="2"/>
            <w:tcBorders/>
            <w:vAlign w:val="center"/>
          </w:tcPr>
          <w:p>
            <w:pPr>
              <w:pStyle w:val="Heading5"/>
              <w:spacing w:before="240" w:after="60"/>
              <w:rPr>
                <w:lang w:val="ru-RU"/>
              </w:rPr>
            </w:pPr>
            <w:r>
              <w:rPr>
                <w:lang w:val="ru-RU"/>
              </w:rPr>
              <w:t>Часть четвертая. Обед в холодную погоду.</w:t>
            </w:r>
          </w:p>
        </w:tc>
      </w:tr>
      <w:tr>
        <w:trPr/>
        <w:tc>
          <w:tcPr>
            <w:tcW w:w="4024" w:type="dxa"/>
            <w:tcBorders/>
            <w:vAlign w:val="center"/>
          </w:tcPr>
          <w:p>
            <w:pPr>
              <w:pStyle w:val="Normal"/>
              <w:rPr/>
            </w:pPr>
            <w:hyperlink r:id="rId89">
              <w:r>
                <w:rPr>
                  <w:rStyle w:val="InternetLink"/>
                </w:rPr>
                <w:t>Огуречный мусс</w:t>
              </w:r>
            </w:hyperlink>
            <w:r>
              <w:rPr/>
              <w:t xml:space="preserve"> </w:t>
            </w:r>
          </w:p>
          <w:p>
            <w:pPr>
              <w:pStyle w:val="Normal"/>
              <w:rPr/>
            </w:pPr>
            <w:hyperlink r:id="rId90">
              <w:r>
                <w:rPr>
                  <w:rStyle w:val="InternetLink"/>
                </w:rPr>
                <w:t>Бурго по-кентуккски</w:t>
              </w:r>
            </w:hyperlink>
            <w:r>
              <w:rPr/>
              <w:t xml:space="preserve"> </w:t>
            </w:r>
          </w:p>
          <w:p>
            <w:pPr>
              <w:pStyle w:val="Normal"/>
              <w:rPr/>
            </w:pPr>
            <w:hyperlink r:id="rId91">
              <w:r>
                <w:rPr>
                  <w:rStyle w:val="InternetLink"/>
                </w:rPr>
                <w:t>Телячьи птички в кастрюльке</w:t>
              </w:r>
            </w:hyperlink>
            <w:r>
              <w:rPr/>
              <w:t xml:space="preserve"> </w:t>
            </w:r>
          </w:p>
          <w:p>
            <w:pPr>
              <w:pStyle w:val="Normal"/>
              <w:rPr/>
            </w:pPr>
            <w:hyperlink r:id="rId92">
              <w:r>
                <w:rPr>
                  <w:rStyle w:val="InternetLink"/>
                </w:rPr>
                <w:t>Мусс из молок "покахонтас"</w:t>
              </w:r>
            </w:hyperlink>
            <w:r>
              <w:rPr/>
              <w:t xml:space="preserve"> </w:t>
            </w:r>
          </w:p>
        </w:tc>
        <w:tc>
          <w:tcPr>
            <w:tcW w:w="5331" w:type="dxa"/>
            <w:tcBorders/>
            <w:vAlign w:val="center"/>
          </w:tcPr>
          <w:p>
            <w:pPr>
              <w:pStyle w:val="Normal"/>
              <w:rPr/>
            </w:pPr>
            <w:hyperlink r:id="rId93">
              <w:r>
                <w:rPr>
                  <w:rStyle w:val="InternetLink"/>
                </w:rPr>
                <w:t>Утиное карри</w:t>
              </w:r>
            </w:hyperlink>
            <w:r>
              <w:rPr/>
              <w:t xml:space="preserve"> </w:t>
            </w:r>
          </w:p>
          <w:p>
            <w:pPr>
              <w:pStyle w:val="Normal"/>
              <w:rPr/>
            </w:pPr>
            <w:hyperlink r:id="rId94">
              <w:r>
                <w:rPr>
                  <w:rStyle w:val="InternetLink"/>
                </w:rPr>
                <w:t>Жареная утка, фаршированная крабами</w:t>
              </w:r>
            </w:hyperlink>
            <w:r>
              <w:rPr/>
              <w:t xml:space="preserve"> </w:t>
            </w:r>
          </w:p>
          <w:p>
            <w:pPr>
              <w:pStyle w:val="Normal"/>
              <w:rPr/>
            </w:pPr>
            <w:hyperlink r:id="rId95">
              <w:r>
                <w:rPr>
                  <w:rStyle w:val="InternetLink"/>
                </w:rPr>
                <w:t>Яичница-болтунья</w:t>
              </w:r>
            </w:hyperlink>
            <w:r>
              <w:rPr/>
              <w:t xml:space="preserve"> </w:t>
            </w:r>
          </w:p>
          <w:p>
            <w:pPr>
              <w:pStyle w:val="Normal"/>
              <w:rPr/>
            </w:pPr>
            <w:hyperlink r:id="rId96">
              <w:r>
                <w:rPr>
                  <w:rStyle w:val="InternetLink"/>
                </w:rPr>
                <w:t>Салат из свеклы и кресса</w:t>
              </w:r>
            </w:hyperlink>
            <w:r>
              <w:rPr/>
              <w:t xml:space="preserve"> </w:t>
            </w:r>
          </w:p>
          <w:p>
            <w:pPr>
              <w:pStyle w:val="Normal"/>
              <w:rPr/>
            </w:pPr>
            <w:hyperlink r:id="rId97">
              <w:r>
                <w:rPr>
                  <w:rStyle w:val="InternetLink"/>
                </w:rPr>
                <w:t>Тушеная дикая индейка</w:t>
              </w:r>
            </w:hyperlink>
            <w:r>
              <w:rPr/>
              <w:t xml:space="preserve"> </w:t>
            </w:r>
          </w:p>
        </w:tc>
      </w:tr>
      <w:tr>
        <w:trPr/>
        <w:tc>
          <w:tcPr>
            <w:tcW w:w="9355" w:type="dxa"/>
            <w:gridSpan w:val="2"/>
            <w:tcBorders/>
            <w:vAlign w:val="center"/>
          </w:tcPr>
          <w:p>
            <w:pPr>
              <w:pStyle w:val="Heading5"/>
              <w:spacing w:before="240" w:after="60"/>
              <w:rPr/>
            </w:pPr>
            <w:r>
              <w:rPr/>
              <w:t>Десерты, пироги и пудинги.</w:t>
            </w:r>
          </w:p>
        </w:tc>
      </w:tr>
      <w:tr>
        <w:trPr/>
        <w:tc>
          <w:tcPr>
            <w:tcW w:w="4024" w:type="dxa"/>
            <w:tcBorders/>
            <w:vAlign w:val="center"/>
          </w:tcPr>
          <w:p>
            <w:pPr>
              <w:pStyle w:val="Normal"/>
              <w:rPr/>
            </w:pPr>
            <w:hyperlink r:id="rId98">
              <w:r>
                <w:rPr>
                  <w:rStyle w:val="InternetLink"/>
                </w:rPr>
                <w:t>Торт "ракушки"</w:t>
              </w:r>
            </w:hyperlink>
            <w:r>
              <w:rPr/>
              <w:t xml:space="preserve"> </w:t>
            </w:r>
          </w:p>
          <w:p>
            <w:pPr>
              <w:pStyle w:val="Normal"/>
              <w:rPr/>
            </w:pPr>
            <w:hyperlink r:id="rId99">
              <w:r>
                <w:rPr>
                  <w:rStyle w:val="InternetLink"/>
                </w:rPr>
                <w:t>Яблочный пирог</w:t>
              </w:r>
            </w:hyperlink>
            <w:r>
              <w:rPr/>
              <w:t xml:space="preserve"> </w:t>
            </w:r>
          </w:p>
          <w:p>
            <w:pPr>
              <w:pStyle w:val="Normal"/>
              <w:rPr/>
            </w:pPr>
            <w:hyperlink r:id="rId100">
              <w:r>
                <w:rPr>
                  <w:rStyle w:val="InternetLink"/>
                </w:rPr>
                <w:t>Черничный пирог</w:t>
              </w:r>
            </w:hyperlink>
            <w:r>
              <w:rPr/>
              <w:t xml:space="preserve"> </w:t>
            </w:r>
          </w:p>
          <w:p>
            <w:pPr>
              <w:pStyle w:val="Normal"/>
              <w:rPr/>
            </w:pPr>
            <w:hyperlink r:id="rId101">
              <w:r>
                <w:rPr>
                  <w:rStyle w:val="InternetLink"/>
                </w:rPr>
                <w:t>Миндальный парфе</w:t>
              </w:r>
            </w:hyperlink>
            <w:r>
              <w:rPr/>
              <w:t xml:space="preserve"> </w:t>
            </w:r>
          </w:p>
        </w:tc>
        <w:tc>
          <w:tcPr>
            <w:tcW w:w="5331" w:type="dxa"/>
            <w:tcBorders/>
            <w:vAlign w:val="center"/>
          </w:tcPr>
          <w:p>
            <w:pPr>
              <w:pStyle w:val="Normal"/>
              <w:rPr/>
            </w:pPr>
            <w:hyperlink r:id="rId102">
              <w:r>
                <w:rPr>
                  <w:rStyle w:val="InternetLink"/>
                </w:rPr>
                <w:t>Черничный грант</w:t>
              </w:r>
            </w:hyperlink>
            <w:r>
              <w:rPr/>
              <w:t xml:space="preserve"> </w:t>
            </w:r>
          </w:p>
          <w:p>
            <w:pPr>
              <w:pStyle w:val="Normal"/>
              <w:rPr/>
            </w:pPr>
            <w:hyperlink r:id="rId103">
              <w:r>
                <w:rPr>
                  <w:rStyle w:val="InternetLink"/>
                </w:rPr>
                <w:t>Пудинг из грецких орехов</w:t>
              </w:r>
            </w:hyperlink>
            <w:r>
              <w:rPr/>
              <w:t xml:space="preserve"> </w:t>
            </w:r>
          </w:p>
          <w:p>
            <w:pPr>
              <w:pStyle w:val="Normal"/>
              <w:rPr/>
            </w:pPr>
            <w:hyperlink r:id="rId104">
              <w:r>
                <w:rPr>
                  <w:rStyle w:val="InternetLink"/>
                </w:rPr>
                <w:t>Арбуз</w:t>
              </w:r>
            </w:hyperlink>
            <w:r>
              <w:rPr/>
              <w:t xml:space="preserve"> </w:t>
            </w:r>
          </w:p>
        </w:tc>
      </w:tr>
    </w:tbl>
    <w:p>
      <w:pPr>
        <w:pStyle w:val="Heading4"/>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i/>
          <w:i/>
          <w:iCs/>
        </w:rPr>
      </w:pPr>
      <w:r>
        <w:rPr>
          <w:i/>
          <w:iCs/>
        </w:rPr>
        <w:t>Ночью жена просыпается от звуков, доносящихся с кухни, и расталкивает мужа:</w:t>
      </w:r>
    </w:p>
    <w:p>
      <w:pPr>
        <w:pStyle w:val="Normal"/>
        <w:pBdr>
          <w:top w:val="single" w:sz="4" w:space="1" w:color="000000"/>
          <w:left w:val="single" w:sz="4" w:space="4" w:color="000000"/>
          <w:bottom w:val="single" w:sz="4" w:space="1" w:color="000000"/>
          <w:right w:val="single" w:sz="4" w:space="4" w:color="000000"/>
        </w:pBdr>
        <w:rPr>
          <w:i/>
          <w:i/>
          <w:iCs/>
        </w:rPr>
      </w:pPr>
      <w:r>
        <w:rPr>
          <w:i/>
          <w:iCs/>
        </w:rPr>
        <w:t>- Проснись! В доме вор, он сейчас доедает рагу, оставшееся от ужина!</w:t>
      </w:r>
    </w:p>
    <w:p>
      <w:pPr>
        <w:pStyle w:val="Normal"/>
        <w:pBdr>
          <w:top w:val="single" w:sz="4" w:space="1" w:color="000000"/>
          <w:left w:val="single" w:sz="4" w:space="4" w:color="000000"/>
          <w:bottom w:val="single" w:sz="4" w:space="1" w:color="000000"/>
          <w:right w:val="single" w:sz="4" w:space="4" w:color="000000"/>
        </w:pBdr>
        <w:rPr>
          <w:i/>
          <w:i/>
          <w:iCs/>
        </w:rPr>
      </w:pPr>
      <w:r>
        <w:rPr>
          <w:i/>
          <w:iCs/>
        </w:rPr>
        <w:t>- Ложись и спи дальше, - отвечает супруг, - а утром я его похороню.</w:t>
      </w:r>
    </w:p>
    <w:p>
      <w:pPr>
        <w:pStyle w:val="Heading4"/>
        <w:rPr/>
      </w:pPr>
      <w:bookmarkStart w:id="62" w:name="__RefHeading___Toc80158290"/>
      <w:bookmarkEnd w:id="62"/>
      <w:r>
        <w:rPr/>
        <w:t>ХЛЕБ СО СПЕЦИЯМИ И БЕЗ</w:t>
      </w:r>
    </w:p>
    <w:p>
      <w:pPr>
        <w:pStyle w:val="Normal"/>
        <w:rPr/>
      </w:pPr>
      <w:r>
        <w:rPr/>
      </w:r>
    </w:p>
    <w:p>
      <w:pPr>
        <w:pStyle w:val="Normal"/>
        <w:rPr/>
      </w:pPr>
      <w:r>
        <w:rPr/>
        <w:t>Израильтяне думают, что в магазинах они покупают хлеб. Должен разочаровать – это не хлеб, эти изделия из муки и близко к хлебу не лежали. Хлеб, который крошится – не хлеб. Хлеб, который на вторые сутки плесневеет (не черствеет, а именно – покрывается плесенью – не хлеб. Хлеб, который невозможно разрезать ножом, - не хлеб. Хлеб, напоминающий по вкусу резину – не хлеб. То, что едят большинство израильтян – не хлеб!</w:t>
      </w:r>
    </w:p>
    <w:p>
      <w:pPr>
        <w:pStyle w:val="Normal"/>
        <w:rPr/>
      </w:pPr>
      <w:r>
        <w:rPr/>
        <w:t>За всю свою жизнь я только раз пять ел настоящий хлеб. Многие (особенно горожане) настоящий хлеб вовсе не пробовали и по наивности считают то пресное полусырое тесто, которое продается в магазинах, хлебом.</w:t>
      </w:r>
    </w:p>
    <w:p>
      <w:pPr>
        <w:pStyle w:val="Normal"/>
        <w:rPr/>
      </w:pPr>
      <w:r>
        <w:rPr/>
        <w:t xml:space="preserve">Чтоб было аппетитней, расскажу о своих встречах с НАСТОЯЩИМ ХЛЕБОМ. </w:t>
      </w:r>
    </w:p>
    <w:p>
      <w:pPr>
        <w:pStyle w:val="Normal"/>
        <w:rPr>
          <w:i/>
          <w:i/>
        </w:rPr>
      </w:pPr>
      <w:r>
        <w:rPr>
          <w:i/>
        </w:rPr>
        <w:t>…</w:t>
      </w:r>
      <w:r>
        <w:rPr>
          <w:i/>
        </w:rPr>
        <w:t>Четыре брата, кряжистые староверы, промышляющие охотой и отловом диких животных для зоопарков, были мне знакомы. Помню, как гостил в их рубленной навечно избе, где мне, как чужому, поставили отдельную посуду, чтоб не “загрязнил”, но сделали это тактично, ссылаясь на то, что городскому человеку надо посуду тонкую, благородную, а не эти “тазики”, из которых они, люди лесные, едят. За стол село семь чело век: дед, отец, братья-погодки, старшему из которых было уже сорок, хозяйка. Дочь подавала на стол. Все мужчины казались одного возраста. Коренастые, пышущие здоровьем, с короткими - шкиперскими - борода ми, голубоглазые, светловолосые. Разве, что у деда чуть больше морщин проглядывало вокруг русой, без единого серебряного волоска, бороды.  На первое была густая похлебка из сохатины. Все кроме меня, ели прямо из огромного глиняного горшка деревянными ложками, четко соблюдая очередность и подставляя под ложку ладонь, чтоб не капнуть на блистающий белизной дерева стол. Кто-то из братьев по торопился и дед сразу звучно вмазал ему ложкой по лбу. Посмеялись.</w:t>
      </w:r>
    </w:p>
    <w:p>
      <w:pPr>
        <w:pStyle w:val="Normal"/>
        <w:rPr>
          <w:i/>
          <w:i/>
        </w:rPr>
      </w:pPr>
      <w:r>
        <w:rPr>
          <w:i/>
        </w:rPr>
        <w:t>Хлеб был, конечно, домашний. Хозяйка положила огромный каравай перед дедом на домотканый рушник с алыми петухами, тот нажал на него своей лапой. Хлеб сплющился до лепешки, а когда дед убрал руку, вмиг принял прежнюю форму, отсвечивая золотистой горбушкой. Резал его старейший, не на доске, а в руках, лезвием на себя, отслаивая толстенные ломти с пузырьками воздуха в пушистой мякоти. И хлеб не крошился, будто это был дырчатый сыр, который пластали горячим скальпелем.</w:t>
      </w:r>
    </w:p>
    <w:p>
      <w:pPr>
        <w:pStyle w:val="Normal"/>
        <w:rPr>
          <w:i/>
          <w:i/>
        </w:rPr>
      </w:pPr>
      <w:r>
        <w:rPr>
          <w:i/>
        </w:rPr>
        <w:t>Я откусил и с ужасом осознал, что до сих пор не знал вкуса хлеба. Ту блевотину, которую я покупал в булочных, надо было называть как-то иначе, изделиями из муки, например.</w:t>
      </w:r>
    </w:p>
    <w:p>
      <w:pPr>
        <w:pStyle w:val="Normal"/>
        <w:numPr>
          <w:ilvl w:val="0"/>
          <w:numId w:val="2"/>
        </w:numPr>
        <w:rPr>
          <w:i/>
          <w:i/>
        </w:rPr>
      </w:pPr>
      <w:r>
        <w:rPr>
          <w:i/>
        </w:rPr>
        <w:t>Что, нравится? – поймал мое восхищение дед. – Две недели может лежать и не черствеет. Вы, небось, у себя в городе и не едали настоящего хлеба. Настоящий хлеб не ломается и не крошится, только рвется, а во рту тает.</w:t>
      </w:r>
    </w:p>
    <w:p>
      <w:pPr>
        <w:pStyle w:val="Normal"/>
        <w:numPr>
          <w:ilvl w:val="0"/>
          <w:numId w:val="2"/>
        </w:numPr>
        <w:rPr>
          <w:i/>
          <w:i/>
        </w:rPr>
      </w:pPr>
      <w:r>
        <w:rPr>
          <w:i/>
        </w:rPr>
        <w:t>Угу, - кивнул я, не в силах оторваться от этого сокровища, - можно еще кусок?</w:t>
      </w:r>
    </w:p>
    <w:p>
      <w:pPr>
        <w:pStyle w:val="Normal"/>
        <w:rPr>
          <w:i/>
          <w:i/>
        </w:rPr>
      </w:pPr>
      <w:r>
        <w:rPr>
          <w:i/>
        </w:rPr>
        <w:t>Потом дочка поставила деревянное блюдо с жареным амуром (нежнейшая рыба) и чугунок картошки. Появились на столе и разносолы: грибочки разных сортов соленые и маринованные, огурчики, помидоры, зелень, морошка, брусника.  После нежной, бескостной рыбы появилась чугунная сковорода с жареной медвежатиной. Там были печень,.  сердце, часть окорока.</w:t>
      </w:r>
    </w:p>
    <w:p>
      <w:pPr>
        <w:pStyle w:val="Normal"/>
        <w:rPr>
          <w:i/>
          <w:i/>
        </w:rPr>
      </w:pPr>
      <w:r>
        <w:rPr>
          <w:i/>
        </w:rPr>
        <w:t>Хозяин подранка встретил, - сказала мать, будто оправдываясь, что медведь добыт летом, не по сезону. (Медведя бьют поздней осенью, когда он в самом жиру, или поднимают из берлоги.)</w:t>
      </w:r>
    </w:p>
    <w:p>
      <w:pPr>
        <w:pStyle w:val="Normal"/>
        <w:rPr>
          <w:i/>
          <w:i/>
        </w:rPr>
      </w:pPr>
      <w:r>
        <w:rPr>
          <w:i/>
        </w:rPr>
        <w:t>Дед добавил:</w:t>
      </w:r>
    </w:p>
    <w:p>
      <w:pPr>
        <w:pStyle w:val="Normal"/>
        <w:rPr>
          <w:i/>
          <w:i/>
        </w:rPr>
      </w:pPr>
      <w:r>
        <w:rPr>
          <w:i/>
        </w:rPr>
        <w:t>Дурной был, плечо болело. Помять мог кого-нибудь, пришлось стрельнуть.</w:t>
      </w:r>
    </w:p>
    <w:p>
      <w:pPr>
        <w:pStyle w:val="Normal"/>
        <w:rPr>
          <w:i/>
          <w:i/>
        </w:rPr>
      </w:pPr>
      <w:r>
        <w:rPr>
          <w:i/>
        </w:rPr>
        <w:t>“</w:t>
      </w:r>
      <w:r>
        <w:rPr>
          <w:i/>
        </w:rPr>
        <w:t>А ведь ему, должно быть, далеко за восемьдесят”, - с завистью подумал я.</w:t>
      </w:r>
    </w:p>
    <w:p>
      <w:pPr>
        <w:pStyle w:val="Normal"/>
        <w:rPr>
          <w:i/>
          <w:i/>
        </w:rPr>
      </w:pPr>
      <w:r>
        <w:rPr>
          <w:i/>
        </w:rPr>
        <w:t>Вместе с рыбой был подан и ушат браги. Настоящий ушат емкостью ведра на четыре. Мужики брали его за деревянные уши и, высоко подняв над головой, лили в рот пенистую, медовую жидкость. Это единственный крепкий напиток, который они себе позволяют. Курево в их среде считается грехом, как и употребление алкоголя. Настоянную на меду, забористую брагу они алкоголем не считают. И они, наверное, правы. Для них это просто стимулятор, как для нас кофе.  Мне брагу налили в чудную, из обливной глины, кружку. Едой мой желудок был заполнен до отказа, а хозяева, казалось, только начали трапезу. Был подан горшок с кашей и рыбный пирог, величиной с колесо от трактора “Беларусь”. Я пытался отказаться, но когда попробовал, съел свой ломоть за милую душу. Пирог был в четыре слоя: амур, лук с яйцом и укропом, сима (одна из самых нежных разновидностей красной рыбы, кета или горбуша по сравнению с ней, как пескарь по сравнению со стерлядью), снова лук, но уже с картошкой и капустой.</w:t>
      </w:r>
    </w:p>
    <w:p>
      <w:pPr>
        <w:pStyle w:val="Normal"/>
        <w:rPr>
          <w:i/>
          <w:i/>
        </w:rPr>
      </w:pPr>
      <w:r>
        <w:rPr>
          <w:i/>
        </w:rPr>
        <w:t>Подчистили и эти блюда. Горшок с кашей выскребли до дна. Брагу допили. “Яишню будете? - спросила хозяйка. - С кабанятиной можно ее?” Мужики подумали, посмотрели на деда. Было видно, что они не прочь. Но дед, к моей радости, покачал головой.</w:t>
      </w:r>
    </w:p>
    <w:p>
      <w:pPr>
        <w:pStyle w:val="Normal"/>
        <w:rPr>
          <w:i/>
          <w:i/>
        </w:rPr>
      </w:pPr>
      <w:r>
        <w:rPr>
          <w:i/>
        </w:rPr>
        <w:t>Жарко сегодня, - сказал он.</w:t>
      </w:r>
    </w:p>
    <w:p>
      <w:pPr>
        <w:pStyle w:val="Normal"/>
        <w:rPr>
          <w:i/>
          <w:i/>
        </w:rPr>
      </w:pPr>
      <w:r>
        <w:rPr>
          <w:i/>
        </w:rPr>
        <w:t>К чаю в старинном, с медалями самоваре, который, как и все в этой хате, был большущим, основательным, на века, были поданы пироги, блины и варенья из земляники,, брусники, голубики, костяники, морошки. В чай были добавлены стебли и листья лимонника - удивительного по вкусу (настоящий лимон) и стимулирующему действию растения. Десяток ягодок лимонника на прочь снимают усталость, позволяют идти по тайге сутками без отдыха</w:t>
      </w:r>
    </w:p>
    <w:p>
      <w:pPr>
        <w:pStyle w:val="Normal"/>
        <w:rPr/>
      </w:pPr>
      <w:r>
        <w:rPr/>
        <w:t>Справедливости ради надо сказать, что подобный хлеб я больше не пробовал. Но очень хороший ел. Например,  на Кубани. Там качественный хлеб возведен в ранг национального достоинства. Даже не верится, что я покупал его в магазине за невысокую цену, а кубанцы едят его каждый день.</w:t>
      </w:r>
    </w:p>
    <w:p>
      <w:pPr>
        <w:pStyle w:val="Normal"/>
        <w:rPr/>
      </w:pPr>
      <w:r>
        <w:rPr/>
        <w:t>В геологической экспедиции в тайге в предгорьях Саян повариха пекла хлеб в пещере. В каменной пещерке разводили костер, когда камень раскалялся, угли выметали хвойными лапами и ставили туда формы, наполненные тестом, а вход в природную печь заваливали плоскими камнями. Через определенное время завал разбирали и вынимали хлеба, которые повариха обливала водой и вновь ставила в печь минут на десять. Это был вкусный хлеб, приправленный таежным воздухом и мышечной усталостью.</w:t>
      </w:r>
    </w:p>
    <w:p>
      <w:pPr>
        <w:pStyle w:val="Normal"/>
        <w:rPr/>
      </w:pPr>
      <w:r>
        <w:rPr/>
        <w:t>Замечательный хлеб, которым меня угощали кришнаиты (одна их форм индуистской религии) имел своеобразный вкус. Он не был белым, но не был и ржаным, в него были добавлены тмин и мята и, конечно же, выпекался он вручную. Кришнаиты считают, что хлеб аккумулирует психическую энергию людей и тот хлеб, который пекут усталые и потные наемные работники с использованием механизмов, вредный для здоровья. Ну и, конечно, невкусный. У кришнаитов питание – элемент служения богу Кришне, кухня верующего там всегда сверкает чистотой, еду готовят только в хорошем настроении, со светлыми мыслями, напевая мантры.</w:t>
      </w:r>
    </w:p>
    <w:p>
      <w:pPr>
        <w:pStyle w:val="Normal"/>
        <w:rPr/>
      </w:pPr>
      <w:r>
        <w:rPr/>
        <w:t xml:space="preserve">Ну, ладно. Надеюсь я разжег аппетит своих читателей и теперь можно поговорить о делах практических. Сразу – вопрос? Стоит ли покупать плохой хлеб, каждый день платить почти 10 шекелей? Не выгодней ли печь его самостоятельно, сразу на неделю, четыре раза в месяц? </w:t>
      </w:r>
    </w:p>
    <w:p>
      <w:pPr>
        <w:pStyle w:val="Normal"/>
        <w:rPr/>
      </w:pPr>
      <w:r>
        <w:rPr/>
        <w:t>Во-первых, более менее приличный хлеб можно купить только в столичных городах, да и то не всегда и не везде. Во-вторых это то лишь на первый взгляд экономия небольшая, на самом деле мы на различные (далеко не всегда качественные) изделия из муки тратим пятую часть среднего заработка. А эти расходы, если готовить самостоятельно, можно уменьшить вдвое. Ну и в третьих, что самое главное, вы сможете вкушать воистину полезную и вкусную пищу из качественной муки без каких-либо вредных примесей и без опасности подхватить заразу.</w:t>
      </w:r>
    </w:p>
    <w:p>
      <w:pPr>
        <w:pStyle w:val="Normal"/>
        <w:rPr/>
      </w:pPr>
      <w:r>
        <w:rPr/>
        <w:t>В прошлом веке в России (эта страна единственная, где хлеб составляет пятую часть общего пищевого рациона: не только хлеб, все изделия из муки) хлеб всегда был вкусный. Рожь и пшеница выращивались без применения химических удобрений, землю пахали, а не пластовали тракторами, не было гербицидов и прочих ядов. Мука была правильная, крупного или мелкого помола, при ее изготовлении не применяли отбеливателей, а главное – никогда полностью не удаляли отруби, в которых, как известно, 97% минеральных веществ и витаминов.</w:t>
      </w:r>
    </w:p>
    <w:p>
      <w:pPr>
        <w:pStyle w:val="Normal"/>
        <w:rPr/>
      </w:pPr>
      <w:r>
        <w:rPr/>
        <w:t>Нынешняя мука не только полностью очищена от отрубей, она еще и отбелена, а кроме того обработана особыми химическими веществами, отпугивающими вредителей. Так как такая мука совершенно безвкусная, при готовке в изделие добавляют вкусовые компоненты. Смешно подумать, сперва муку делают стерильной, бесполезной, такой, что ее даже мучные черви отказываются жрать, а потом «фаршируют» суррогатами для вкуса!</w:t>
      </w:r>
    </w:p>
    <w:p>
      <w:pPr>
        <w:pStyle w:val="Normal"/>
        <w:rPr/>
      </w:pPr>
      <w:r>
        <w:rPr/>
        <w:t>(Кстати говоря, в появлении такой муки (изделий из нее) виноват капиталистический метод производства, тот, о котором социологи говорили, что предприниматель пойдет на любые преступления ради выгоды. Подобная мука стоит гораздо дороже, она не портится, в ней не заводятся насекомые, следовательно производить ее выгодней. Только и всего).</w:t>
      </w:r>
    </w:p>
    <w:p>
      <w:pPr>
        <w:pStyle w:val="Normal"/>
        <w:rPr/>
      </w:pPr>
      <w:r>
        <w:rPr/>
        <w:t>Следовательно, при домашней выпечке мы можем использовать правильную муку, а не выхолощенную. Ну и самостоятельно контролировать добавки, зная, что они натуральные, а не суррогатные, как у многих частников или на хлебозаводах.</w:t>
      </w:r>
    </w:p>
    <w:p>
      <w:pPr>
        <w:pStyle w:val="Normal"/>
        <w:rPr/>
      </w:pPr>
      <w:r>
        <w:rPr/>
        <w:t xml:space="preserve">достоинством. Плохой хлеб просто не покупали. </w:t>
      </w:r>
    </w:p>
    <w:p>
      <w:pPr>
        <w:pStyle w:val="Normal"/>
        <w:rPr/>
      </w:pPr>
      <w:r>
        <w:rPr/>
        <w:t>Отбиваясь от неожиданной перспективы, хозяйки скажут, что у них нет времени на домашнюю хлебопекарню. Один раз в неделю выпечь десяток хлебов, отвечу я, не так уж хлопотно. Только представьте, какой чудесный запах стоит в доме, как просят дети отломить горячую горбушку, а муж, забыв про телевизор и газету, напряженно принюхивается и сглатывает слюну. К тому же мы живем не в безвоздушном пространстве: скооперируйтесь с подругами, сообща закупите необходимое и разделите обязанности на четыре семьи. Конечно, караваев придется испечь в четыре раза больше, но зато один раз в месяц. И вообще, печь хлеб полезно, это оздоравливает психику и улучшает карму.</w:t>
      </w:r>
    </w:p>
    <w:p>
      <w:pPr>
        <w:pStyle w:val="Normal"/>
        <w:rPr/>
      </w:pPr>
      <w:r>
        <w:rPr/>
        <w:t>Точно так же вы одним приемом можете наготовить макароны, лапшу, звездочки и ракушки – большой запас изделий из муки разного сорта и типа, включая рисовую и кукурузную – разнообразие мучных изделий весьма полезно, а кукурузный хлеб имеет свою прелесть. А это уже заметная экономия. И восторг независимости от унылого ассортимента дельцов от продовольственного бизнеса. Неужели пара часов неподвижности в созерцании идиотского сериала дадут вам большее удовлетворение?!</w:t>
      </w:r>
    </w:p>
    <w:p>
      <w:pPr>
        <w:pStyle w:val="Normal"/>
        <w:rPr/>
      </w:pPr>
      <w:r>
        <w:rPr/>
        <w:t>Теперь перейдем к методике. Домашний хлебопек со временем соберет различные рецепты и станет искусником, создающем хлебные деликатесы на высшем уровне рациональности – автоматически. И я не собираюсь заполнять книгу рецептами, так как кулинарных наставлений в наших магазинах гораздо больше, чем самой еды на наших столах. Главное понять принцип.</w:t>
      </w:r>
    </w:p>
    <w:p>
      <w:pPr>
        <w:pStyle w:val="Normal"/>
        <w:rPr/>
      </w:pPr>
      <w:r>
        <w:rPr/>
        <w:t>Ну что, например, может быть проще следующих рациональных действий:</w:t>
      </w:r>
    </w:p>
    <w:p>
      <w:pPr>
        <w:pStyle w:val="Normal"/>
        <w:rPr/>
      </w:pPr>
      <w:r>
        <w:rPr/>
      </w:r>
    </w:p>
    <w:p>
      <w:pPr>
        <w:pStyle w:val="Normal"/>
        <w:rPr>
          <w:i/>
          <w:i/>
        </w:rPr>
      </w:pPr>
      <w:r>
        <w:rPr>
          <w:i/>
        </w:rPr>
        <w:t>Взять 100 г пшеничной муки высшего сорта, 40-50 г воды, 1/2 яйца, 5 г</w:t>
      </w:r>
    </w:p>
    <w:p>
      <w:pPr>
        <w:pStyle w:val="Normal"/>
        <w:rPr>
          <w:i/>
          <w:i/>
        </w:rPr>
      </w:pPr>
      <w:r>
        <w:rPr>
          <w:i/>
        </w:rPr>
        <w:t>сливочного масла, соль.</w:t>
      </w:r>
    </w:p>
    <w:p>
      <w:pPr>
        <w:pStyle w:val="Normal"/>
        <w:rPr>
          <w:i/>
          <w:i/>
        </w:rPr>
      </w:pPr>
      <w:r>
        <w:rPr>
          <w:i/>
        </w:rPr>
        <w:t>На разделочную доску высыпать горкой муку, в середине сделать</w:t>
      </w:r>
    </w:p>
    <w:p>
      <w:pPr>
        <w:pStyle w:val="Normal"/>
        <w:rPr>
          <w:i/>
          <w:i/>
        </w:rPr>
      </w:pPr>
      <w:r>
        <w:rPr>
          <w:i/>
        </w:rPr>
        <w:t>углубление и влить туда яйцо (разболтанное с водой и солью),</w:t>
      </w:r>
    </w:p>
    <w:p>
      <w:pPr>
        <w:pStyle w:val="Normal"/>
        <w:rPr>
          <w:i/>
          <w:i/>
        </w:rPr>
      </w:pPr>
      <w:r>
        <w:rPr>
          <w:i/>
        </w:rPr>
        <w:t>растопленное масло и размесить. Затем тесто хорошо размять, пока оно</w:t>
      </w:r>
    </w:p>
    <w:p>
      <w:pPr>
        <w:pStyle w:val="Normal"/>
        <w:rPr>
          <w:i/>
          <w:i/>
        </w:rPr>
      </w:pPr>
      <w:r>
        <w:rPr>
          <w:i/>
        </w:rPr>
        <w:t>не будет гладким, глянцевитым и не перестанет прилипать к доске и</w:t>
      </w:r>
    </w:p>
    <w:p>
      <w:pPr>
        <w:pStyle w:val="Normal"/>
        <w:rPr>
          <w:i/>
          <w:i/>
        </w:rPr>
      </w:pPr>
      <w:r>
        <w:rPr>
          <w:i/>
        </w:rPr>
        <w:t>рукам (если тесто разрезать, то видны "глазки"); тесто накрыть и дать</w:t>
      </w:r>
    </w:p>
    <w:p>
      <w:pPr>
        <w:pStyle w:val="Normal"/>
        <w:rPr>
          <w:i/>
          <w:i/>
        </w:rPr>
      </w:pPr>
      <w:r>
        <w:rPr>
          <w:i/>
        </w:rPr>
        <w:t>ему в течение 20-30 минут подойти. Затем раскатать слоем толщиной 1-2</w:t>
      </w:r>
    </w:p>
    <w:p>
      <w:pPr>
        <w:pStyle w:val="Normal"/>
        <w:rPr>
          <w:i/>
          <w:i/>
        </w:rPr>
      </w:pPr>
      <w:r>
        <w:rPr>
          <w:i/>
        </w:rPr>
        <w:t>см, положить их одна на другую и нарезать наискось тонкими полосками.</w:t>
      </w:r>
    </w:p>
    <w:p>
      <w:pPr>
        <w:pStyle w:val="Normal"/>
        <w:rPr>
          <w:i/>
          <w:i/>
        </w:rPr>
      </w:pPr>
      <w:r>
        <w:rPr>
          <w:i/>
        </w:rPr>
        <w:t>Лапшу надо сразу же использовать для приготовления еды или засушить</w:t>
      </w:r>
    </w:p>
    <w:p>
      <w:pPr>
        <w:pStyle w:val="Normal"/>
        <w:rPr>
          <w:i/>
          <w:i/>
        </w:rPr>
      </w:pPr>
      <w:r>
        <w:rPr>
          <w:i/>
        </w:rPr>
        <w:t>ее для хранения.</w:t>
      </w:r>
    </w:p>
    <w:p>
      <w:pPr>
        <w:pStyle w:val="Normal"/>
        <w:rPr>
          <w:i/>
          <w:i/>
        </w:rPr>
      </w:pPr>
      <w:r>
        <w:rPr>
          <w:i/>
        </w:rPr>
      </w:r>
    </w:p>
    <w:p>
      <w:pPr>
        <w:pStyle w:val="Normal"/>
        <w:rPr/>
      </w:pPr>
      <w:r>
        <w:rPr/>
        <w:t>А если вы возьмете не сто грамм муки, а килограмм, то меньше чем за час получите полтора килограмма отличной лапши, которую вы можете изготовить не только указанным способом, но и с различными вариантами: из отрубной муки, из кукурузной, с добавлением соевой, с гороховой мукой, по-китайски, по-таиландски, по-мексикански, по-индуски…</w:t>
      </w:r>
    </w:p>
    <w:p>
      <w:pPr>
        <w:pStyle w:val="Normal"/>
        <w:rPr/>
      </w:pPr>
      <w:r>
        <w:rPr/>
      </w:r>
    </w:p>
    <w:p>
      <w:pPr>
        <w:pStyle w:val="Normal"/>
        <w:rPr/>
      </w:pPr>
      <w:r>
        <w:rPr/>
        <w:t>Перейдем к хлебу, который «всему голова». В Израиле, как и в Западных странах (кроме Франции) хлеб печь не умеют. Те жалкие два ломтика, толщиной с… короче, очень тоненькие (один серый другой белый), которые там подают в столу завернутыми в пластиковую пленку, нормальный человек хлебом считать не может. Помню, в Дубровниках (когда еще не было Балканского конфликта) русских узнавали по длинным хлебам, с которыми мы шли в ресторан обедать.</w:t>
      </w:r>
    </w:p>
    <w:p>
      <w:pPr>
        <w:pStyle w:val="Normal"/>
        <w:rPr/>
      </w:pPr>
      <w:r>
        <w:rPr/>
        <w:t xml:space="preserve">Тем ни менее, в ряде стран выпечка хлеба является процессом ответственным и очень национальным. Как Москва славится своим «Бородинским», так в Индии, в Болгарии, в Румынии, во Франции и некоторых других странах хлеб вкусный и своеобразно приготовленный. </w:t>
      </w:r>
    </w:p>
    <w:p>
      <w:pPr>
        <w:pStyle w:val="Normal"/>
        <w:rPr/>
      </w:pPr>
      <w:r>
        <w:rPr/>
        <w:t>Автор не собирается превращать главу в рецептурный справочник, всегда можно выписать рецепты разных сортов хлеба из специальной литературы, которой, как я уже говорил, нынче множество. Но с некоторыми методами превращения хлеба в лакомство я все же вас ознакомлю.</w:t>
      </w:r>
    </w:p>
    <w:p>
      <w:pPr>
        <w:pStyle w:val="Normal"/>
        <w:rPr/>
      </w:pPr>
      <w:r>
        <w:rPr/>
        <w:t>Каждая хозяйка знает, что дрожжевое (кислое) тесто годится для многого. Тесто лучше делать самостоятельно, так как покупное хуже, да и недавно возросло в цене почти вдвое (как и многие другие мучные изделия). Для создания теста берется 20-50 грамм дрожжей (а не разрыхлителя) на каждый килограмм муки. Чем больше в тесте сдобы (масла, яиц, сахара), тем больше надо класть дрожжей. Замешивать можно и теплой водой и теплым молоком – кто как любит.</w:t>
      </w:r>
    </w:p>
    <w:p>
      <w:pPr>
        <w:pStyle w:val="Normal"/>
        <w:rPr/>
      </w:pPr>
      <w:r>
        <w:rPr/>
        <w:t xml:space="preserve">Хорошему тесту надо дать подойти два-три раза. </w:t>
      </w:r>
    </w:p>
    <w:p>
      <w:pPr>
        <w:pStyle w:val="Normal"/>
        <w:rPr/>
      </w:pPr>
      <w:r>
        <w:rPr/>
        <w:t>Мука должна быть сухой, без комков, свежей. Пригодность муки можно определить, смочив щепотку слюной: свежая мука остается светлой, а лежалая – темнеет. Сырую муку лучше сперва подсушить, рассыпав ее на столе или в теплой печи. Муку рекомендуется просеивать не только для удаления комочков и сора, но и потому, что после просеивания она как бы дополнительно обогащается кислородом.</w:t>
      </w:r>
    </w:p>
    <w:p>
      <w:pPr>
        <w:pStyle w:val="Normal"/>
        <w:rPr/>
      </w:pPr>
      <w:r>
        <w:rPr/>
        <w:t>Готовить тесто для пирожков и другой выпечки автор рекомендует безопарным методом, тогда больше уверенности, что тогда оно не перестоит (что часто бывает на хлебзаводах, отчего хлеб кислит). Как готовить тесто для белого и ржаного хлеба будет рассказано ниже. Некоторые хозяйки ставят тесто с вечера, это не обязательно: для хорошего подъема теста достаточно 2,5 – 3 часов.</w:t>
      </w:r>
    </w:p>
    <w:p>
      <w:pPr>
        <w:pStyle w:val="Normal"/>
        <w:rPr/>
      </w:pPr>
      <w:r>
        <w:rPr/>
        <w:t xml:space="preserve">Тесто для увесистого (2,5 кг) белого батона или каравая готовят так. </w:t>
      </w:r>
    </w:p>
    <w:p>
      <w:pPr>
        <w:pStyle w:val="Normal"/>
        <w:rPr/>
      </w:pPr>
      <w:r>
        <w:rPr/>
        <w:t>В полутора стаканах слегка тепловатой воды распускают 1 чайную ложку сахара и 40 г дрожжей, добавляют, хорошо размешивая, полный стакан муки и ставят в теплое место на полчаса. Потом добавляют в болтушку оставшуюся муку (1,8 кг) 3-4 стакана воды и соль (0,5 – 1 столовую ложку, кто как любит). Массу ТЩАТЕЛЬНО перемешивают и ставят в тепло на пару часов. Во время брожения тесто ОБЯЗАТЕЛЬНО обминают 2-3 раза, потом формую каравай или кладут его в форму для батона, поверхность которого перед посадкой в печь смачиваю водой и протыкают в нескольких местах шпилькой.</w:t>
      </w:r>
    </w:p>
    <w:p>
      <w:pPr>
        <w:pStyle w:val="Normal"/>
        <w:rPr/>
      </w:pPr>
      <w:r>
        <w:rPr/>
        <w:t>Когда хлеб почти готов его надо вынуть из печи, вновь полить водой и поставить допекать. (То, чего никогда не делают при серийном производстве).</w:t>
      </w:r>
    </w:p>
    <w:p>
      <w:pPr>
        <w:pStyle w:val="Normal"/>
        <w:rPr/>
      </w:pPr>
      <w:r>
        <w:rPr/>
        <w:t>Что бы избежать непременного атрибута казенного хлеба – липкого мякиша, резинистой корки – хлеб надо охлаждать медленно, ни в коем случае не выносить на холод, класть на сито или какую-нибудь сетку НАКЛОННО, чтоб доступ воздуха был и к низу каравая.</w:t>
      </w:r>
    </w:p>
    <w:p>
      <w:pPr>
        <w:pStyle w:val="Normal"/>
        <w:rPr/>
      </w:pPr>
      <w:r>
        <w:rPr/>
        <w:t>Лучшая температура печи для выпечки хлеба та, при которой брошенная на противень мука лишь обугливается. (Если печь слишком горячая, мука вспыхивает). Если печь излишне разогрета охлаждать ее следует не выстаиванием открытой духовки, а смачиванием пода водой.</w:t>
      </w:r>
    </w:p>
    <w:p>
      <w:pPr>
        <w:pStyle w:val="Normal"/>
        <w:rPr/>
      </w:pPr>
      <w:r>
        <w:rPr/>
        <w:t>Готовность хлеба определяют по цвету корки, стуком по нижней корке (звук должен быть отчетливым), втыканием в него иглы (если на игле остаются следы теста, хлеб не пропекся).</w:t>
      </w:r>
    </w:p>
    <w:p>
      <w:pPr>
        <w:pStyle w:val="Normal"/>
        <w:rPr/>
      </w:pPr>
      <w:r>
        <w:rPr/>
        <w:t>Ржаной хлеб готовится почти точно так же, из другой, естественно, муки. Надо учесть, что тесто для ржаного хлеба готовят ТОЛЬКО на закваске. В квашне, предназначенной для белого хлеба, ржаное тесто замешивать нельзя и наоборот. Нельзя допускать охлаждения опары, так как хлеб тогда будет излишне плотным (хоть и не таким, как магазинный).</w:t>
      </w:r>
    </w:p>
    <w:p>
      <w:pPr>
        <w:pStyle w:val="Normal"/>
        <w:rPr/>
      </w:pPr>
      <w:r>
        <w:rPr/>
        <w:t>Готовность опары определяется тем, что она вдвое увеличивается в объеме и покрывается пузырьками. Готовность теста - тем, что оно перестает прилипать к рукам.</w:t>
      </w:r>
    </w:p>
    <w:p>
      <w:pPr>
        <w:pStyle w:val="Normal"/>
        <w:rPr/>
      </w:pPr>
      <w:r>
        <w:rPr/>
      </w:r>
    </w:p>
    <w:p>
      <w:pPr>
        <w:pStyle w:val="Normal"/>
        <w:rPr/>
      </w:pPr>
      <w:r>
        <w:rPr/>
        <w:t>Кстати, представьте картину: почти все хозяйки готовят домашний хлеб, в булочных лежат горы черствого хлеба, наглые монополисты хлебной промышленности стреляются, травятся ядом, выбрасываются из окон своих офисов, а частники наконец начинают печь хороший хлеб. Такой, для которого и печь особая, да и топится не углем или газом, а только дровами и соломой; когда хлебопек – уважаемый мастер, да каждый хлебопек со своими личными секретами, оттого и хлеб у всех разный: у кого-то, как в булочной Филиппова, у кого-то французский (помните французские булочки), у кого-то отрубной и ситный с изюмом, у кого-то кубанский каравай…</w:t>
      </w:r>
    </w:p>
    <w:p>
      <w:pPr>
        <w:pStyle w:val="Normal"/>
        <w:rPr/>
      </w:pPr>
      <w:r>
        <w:rPr/>
      </w:r>
    </w:p>
    <w:p>
      <w:pPr>
        <w:pStyle w:val="Normal"/>
        <w:rPr/>
      </w:pPr>
      <w:r>
        <w:rPr/>
        <w:t>Теперь (на засыпку) подборка иноземных рецептов. Ведическая кухня - одна из древнейших и полезнейших на Земл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iCs/>
        </w:rPr>
        <w:t>В какой руке должен держать настоящий джентльмен вилку, если в правой у него котлета?</w:t>
      </w:r>
    </w:p>
    <w:p>
      <w:pPr>
        <w:pStyle w:val="Normal"/>
        <w:rPr>
          <w:i/>
          <w:i/>
          <w:iCs/>
        </w:rPr>
      </w:pPr>
      <w:r>
        <w:rPr>
          <w:i/>
          <w:iCs/>
        </w:rPr>
      </w:r>
    </w:p>
    <w:p>
      <w:pPr>
        <w:pStyle w:val="Heading4"/>
        <w:rPr/>
      </w:pPr>
      <w:bookmarkStart w:id="63" w:name="__RefHeading___Toc80158291"/>
      <w:bookmarkEnd w:id="63"/>
      <w:r>
        <w:rPr/>
        <w:t>Рецепты полезной выпечки</w:t>
      </w:r>
    </w:p>
    <w:p>
      <w:pPr>
        <w:pStyle w:val="Normal"/>
        <w:rPr/>
      </w:pPr>
      <w:r>
        <w:rPr/>
        <w:t>Афоризм «Худ обед, коли хлеба нет» в гораздо большей степени применим к Индии, чем к Западу, где большинство людей употребляют в пищу хлеб, который не имеет практически никакой питательной ценности. В Индии редкая трапеза обходится без свежеиспеченного домашнего хлеба. Индийский хлеб, имеющий различную форму, качества и вкус, легко и быстро готовится.</w:t>
      </w:r>
    </w:p>
    <w:p>
      <w:pPr>
        <w:pStyle w:val="Normal"/>
        <w:rPr/>
      </w:pPr>
      <w:r>
        <w:rPr/>
        <w:t xml:space="preserve">По ведическим обычаям хлеб подается к столу горячим — как только гость съедает один </w:t>
      </w:r>
    </w:p>
    <w:p>
      <w:pPr>
        <w:pStyle w:val="Normal"/>
        <w:rPr/>
      </w:pPr>
      <w:r>
        <w:rPr/>
        <w:t xml:space="preserve">горячий хлебец, ему следует тут же принести другой, пышущий жаром, только что снятый с огня. Это придает трапезе особое очарование.  (Для большого количества гостей более </w:t>
      </w:r>
    </w:p>
    <w:p>
      <w:pPr>
        <w:pStyle w:val="Normal"/>
        <w:rPr/>
      </w:pPr>
      <w:r>
        <w:rPr/>
        <w:t>практично приготовить весь хлеб, а перед подачей к столу подогреть его в духовке.)</w:t>
      </w:r>
    </w:p>
    <w:p>
      <w:pPr>
        <w:pStyle w:val="Normal"/>
        <w:rPr/>
      </w:pPr>
      <w:r>
        <w:rPr/>
        <w:t>На Западе мы часто используем хлеб для того, чтобы с его помощью нацепить кусочек пищи на вилку. В Индии же сам хлеб и является «вилкой». Индийцы обычно отрывают небольшой кусочек лепешки, наматывают им немного пищи, слишком жидкой для того, чтобы есть ее руками, и отправляют ее в рот вместе с «вилкой».</w:t>
      </w:r>
    </w:p>
    <w:p>
      <w:pPr>
        <w:pStyle w:val="Normal"/>
        <w:rPr/>
      </w:pPr>
      <w:r>
        <w:rPr/>
      </w:r>
    </w:p>
    <w:p>
      <w:pPr>
        <w:pStyle w:val="Normal"/>
        <w:rPr/>
      </w:pPr>
      <w:r>
        <w:rPr/>
        <w:t xml:space="preserve">Хлебные изделия, рецепты которых приведены в этой главе, либо пекут на таве (чугунной </w:t>
      </w:r>
    </w:p>
    <w:p>
      <w:pPr>
        <w:pStyle w:val="Normal"/>
        <w:rPr/>
      </w:pPr>
      <w:r>
        <w:rPr/>
        <w:t>сковороде со слегка выпуклым дном и без бортиков), либо жарят, погрузив в масло, в кархае (глубокой сковороде со сферическим дном). Обычно таву заранее прогревают перед тем, как печь на ней, в этом случае хлеб выпекается быстрее и получается не таким сухим. При жарений в кархае требуется сравнительно немного топленого масла, а благодаря тому, что он имеет расширяющиеся кверху края, в нем можно жарить одновременно несколько лепешек. Если у вас нет тавы, ее можно заменить чугунной сковородой, а вместо каркая можно использовать любую широкую кастрюлю с толстым дном или большой чугунный котел.</w:t>
      </w:r>
    </w:p>
    <w:p>
      <w:pPr>
        <w:pStyle w:val="Normal"/>
        <w:rPr/>
      </w:pPr>
      <w:r>
        <w:rPr/>
        <w:t xml:space="preserve">Раскатывание теста требует некоторого опыта, поэтому не огорчайтесь, если у вас это </w:t>
      </w:r>
    </w:p>
    <w:p>
      <w:pPr>
        <w:pStyle w:val="Normal"/>
        <w:rPr/>
      </w:pPr>
      <w:r>
        <w:rPr/>
        <w:t xml:space="preserve">получится не сразу, — со временем вы овладеете этим искусством. К тому же даже ваши </w:t>
      </w:r>
    </w:p>
    <w:p>
      <w:pPr>
        <w:pStyle w:val="Normal"/>
        <w:rPr/>
      </w:pPr>
      <w:r>
        <w:rPr/>
        <w:t>«ошибки» будут очень вкусными. В конце этой главы вы найдете три рецепта индийских блинов из различных видов муки.</w:t>
      </w:r>
    </w:p>
    <w:p>
      <w:pPr>
        <w:pStyle w:val="Normal"/>
        <w:rPr/>
      </w:pPr>
      <w:r>
        <w:rPr/>
      </w:r>
    </w:p>
    <w:p>
      <w:pPr>
        <w:pStyle w:val="Normal"/>
        <w:rPr>
          <w:i/>
          <w:i/>
        </w:rPr>
      </w:pPr>
      <w:r>
        <w:rPr>
          <w:i/>
        </w:rPr>
        <w:t>* Всякий раз, когда в рецептах упоминается мука «грубого помола», имеется в виду атта, или мука для чапати из цельной пшеницы.</w:t>
      </w:r>
    </w:p>
    <w:p>
      <w:pPr>
        <w:pStyle w:val="Normal"/>
        <w:rPr>
          <w:i/>
          <w:i/>
        </w:rPr>
      </w:pPr>
      <w:r>
        <w:rPr>
          <w:i/>
        </w:rPr>
      </w:r>
    </w:p>
    <w:p>
      <w:pPr>
        <w:pStyle w:val="Heading5"/>
        <w:rPr>
          <w:lang w:val="ru-RU"/>
        </w:rPr>
      </w:pPr>
      <w:r>
        <w:rPr>
          <w:lang w:val="ru-RU"/>
        </w:rPr>
        <w:t>Чапати - Лепешки из пшеничной муки грубого помола</w:t>
      </w:r>
    </w:p>
    <w:p>
      <w:pPr>
        <w:pStyle w:val="Normal"/>
        <w:rPr/>
      </w:pPr>
      <w:r>
        <w:rPr/>
        <w:t xml:space="preserve">Чапати, хлеб, без которого не обходится ни одна трапеза миллионов индийцев, готовят </w:t>
      </w:r>
    </w:p>
    <w:p>
      <w:pPr>
        <w:pStyle w:val="Normal"/>
        <w:rPr/>
      </w:pPr>
      <w:r>
        <w:rPr/>
        <w:t>вначале на сухой сковороде, а затем пекут на открытом огне. При этом лепешка раздувается  от пара до такой степени, что становится круглой, как мячик.</w:t>
      </w:r>
    </w:p>
    <w:p>
      <w:pPr>
        <w:pStyle w:val="Normal"/>
        <w:rPr>
          <w:i/>
          <w:i/>
        </w:rPr>
      </w:pPr>
      <w:r>
        <w:rPr>
          <w:i/>
        </w:rPr>
        <w:t>2,5 чашки (250 г) муки атта или просеянной муки грубого помола</w:t>
      </w:r>
    </w:p>
    <w:p>
      <w:pPr>
        <w:pStyle w:val="Normal"/>
        <w:rPr/>
      </w:pPr>
      <w:r>
        <w:rPr>
          <w:i/>
        </w:rPr>
        <w:t xml:space="preserve"> </w:t>
      </w:r>
      <w:r>
        <w:rPr>
          <w:i/>
        </w:rPr>
        <w:t>2 или 3 ст. л. растопленного сливочного масла</w:t>
      </w:r>
    </w:p>
    <w:p>
      <w:pPr>
        <w:pStyle w:val="Normal"/>
        <w:rPr>
          <w:i/>
          <w:i/>
        </w:rPr>
      </w:pPr>
      <w:r>
        <w:rPr>
          <w:i/>
        </w:rPr>
        <w:t>2\3 чашки (150 мл) теплой воды</w:t>
      </w:r>
    </w:p>
    <w:p>
      <w:pPr>
        <w:pStyle w:val="Normal"/>
        <w:rPr>
          <w:i/>
          <w:i/>
        </w:rPr>
      </w:pPr>
      <w:r>
        <w:rPr>
          <w:i/>
        </w:rPr>
        <w:t>1\2 ч.л.соли</w:t>
      </w:r>
    </w:p>
    <w:p>
      <w:pPr>
        <w:pStyle w:val="Normal"/>
        <w:rPr/>
      </w:pPr>
      <w:r>
        <w:rPr/>
        <w:t>Смешайте муку и соль в большой миске. Медленно добавляйте воду и смешивайте с ней муку, пока не получится мягкое тесто. Переложите тесто на доску и месите 6-8 мин, пока у вас не получится мягкое, влажное, однородное тесто. Сбрызните тесто водой, покройте влажной тканью и оставьте на полчаса или более (до 2 часов). Следите за тем, чтобы поверхность теста не засохла.</w:t>
      </w:r>
    </w:p>
    <w:p>
      <w:pPr>
        <w:pStyle w:val="Normal"/>
        <w:rPr/>
      </w:pPr>
      <w:r>
        <w:rPr/>
        <w:t xml:space="preserve">Когда тесто готово, поставьте таву или тяжелую чугунную сковороду с ручкой на </w:t>
      </w:r>
    </w:p>
    <w:p>
      <w:pPr>
        <w:pStyle w:val="Normal"/>
        <w:rPr/>
      </w:pPr>
      <w:r>
        <w:rPr/>
        <w:t xml:space="preserve">средний огонь. Влажными руками обомните тесто и сформуйте 15 одинаковых шариков. </w:t>
      </w:r>
    </w:p>
    <w:p>
      <w:pPr>
        <w:pStyle w:val="Normal"/>
        <w:rPr/>
      </w:pPr>
      <w:r>
        <w:rPr/>
        <w:t>Обмакните их в муку и раскатайте тонко и ровно на посыпанном мукой столе. Сделайте их по возможности круглыми, диаметром около 14 см. При раскатке чапати посыпайте их мукой, чтобы они не прилипали к скалке.</w:t>
      </w:r>
    </w:p>
    <w:p>
      <w:pPr>
        <w:pStyle w:val="Normal"/>
        <w:rPr/>
      </w:pPr>
      <w:r>
        <w:rPr/>
        <w:t xml:space="preserve">Стряхните избыток муки с чапати, и положите на заранее нагретую сковороду. (Если </w:t>
      </w:r>
    </w:p>
    <w:p>
      <w:pPr>
        <w:pStyle w:val="Normal"/>
        <w:rPr/>
      </w:pPr>
      <w:r>
        <w:rPr/>
        <w:t xml:space="preserve">сковорода достаточно большая, можно делать сразу несколько чапати.) Когда на поверхности чапати начнут появляться небольшие белые пузырьки, а края начнут заворачиваться наверх, переверните их плоскими щипцами на другую сторону и держите на сковороде, пока вся поверхность чапати не покроется пузырьками. Возьмите чапати щипцами и поднесите к огню, поворачивая обеими сторонами над огнем несколько секунд, пока оно не вздуется, как шар. </w:t>
      </w:r>
    </w:p>
    <w:p>
      <w:pPr>
        <w:pStyle w:val="Normal"/>
        <w:rPr/>
      </w:pPr>
      <w:r>
        <w:rPr/>
        <w:t>Готовое чапати должно быть полностью пропечено — на нем не должно оставаться влажных участков, и покрыто с обеих сторон коричневыми пятнышками. Прихлопните чапати руками, чтобы из него вышел весь воздух и смажьте одну сторону растопленным маслом.</w:t>
      </w:r>
    </w:p>
    <w:p>
      <w:pPr>
        <w:pStyle w:val="Normal"/>
        <w:rPr/>
      </w:pPr>
      <w:r>
        <w:rPr/>
        <w:t xml:space="preserve">Чапати можно готовить и на электроплите. Положите раскатанное чапати на сковороду, </w:t>
      </w:r>
    </w:p>
    <w:p>
      <w:pPr>
        <w:pStyle w:val="Normal"/>
        <w:rPr/>
      </w:pPr>
      <w:r>
        <w:rPr/>
        <w:t>переворачивайте его до тех пор, пока обе стороны не будут готовы, затем осторожно прижмите верхнюю сторону по всей поверхности мягкой тканью, и чапати раздуется. Подавайте чапати горячими или заверните в ткань, чтобы они сохранили тепло и остались мягкими.</w:t>
      </w:r>
    </w:p>
    <w:p>
      <w:pPr>
        <w:pStyle w:val="Normal"/>
        <w:rPr/>
      </w:pPr>
      <w:r>
        <w:rPr/>
        <w:t xml:space="preserve">Время приготовления теста—15 мин Время выдерживания — от 30 мин до 2 час Время </w:t>
      </w:r>
    </w:p>
    <w:p>
      <w:pPr>
        <w:pStyle w:val="Normal"/>
        <w:rPr/>
      </w:pPr>
      <w:r>
        <w:rPr/>
        <w:t>раскатывания и приготовления одного чапати—2-3 мин</w:t>
      </w:r>
    </w:p>
    <w:p>
      <w:pPr>
        <w:pStyle w:val="Normal"/>
        <w:rPr/>
      </w:pPr>
      <w:r>
        <w:rPr/>
      </w:r>
    </w:p>
    <w:p>
      <w:pPr>
        <w:pStyle w:val="Heading5"/>
        <w:rPr>
          <w:lang w:val="ru-RU"/>
        </w:rPr>
      </w:pPr>
      <w:r>
        <w:rPr>
          <w:lang w:val="ru-RU"/>
        </w:rPr>
        <w:t>Бхатура - Пышные пури из кислого теста</w:t>
      </w:r>
    </w:p>
    <w:p>
      <w:pPr>
        <w:pStyle w:val="Normal"/>
        <w:rPr/>
      </w:pPr>
      <w:r>
        <w:rPr/>
        <w:t xml:space="preserve">Дрожжи практически не используются в ведической кулинарии. Чаще жидкое тесто </w:t>
      </w:r>
    </w:p>
    <w:p>
      <w:pPr>
        <w:pStyle w:val="Normal"/>
        <w:rPr/>
      </w:pPr>
      <w:r>
        <w:rPr/>
        <w:t xml:space="preserve">оставляют в теплом месте, чтобы оно прокисло. В жарком климате тесто прокисает за </w:t>
      </w:r>
    </w:p>
    <w:p>
      <w:pPr>
        <w:pStyle w:val="Normal"/>
        <w:rPr/>
      </w:pPr>
      <w:r>
        <w:rPr/>
        <w:t>несколько часов, в более холодном климате в тесто иногда добавляют пекарский порошок (или пищевую соду) для ускорения этого процесса.</w:t>
      </w:r>
    </w:p>
    <w:p>
      <w:pPr>
        <w:pStyle w:val="Normal"/>
        <w:rPr/>
      </w:pPr>
      <w:r>
        <w:rPr/>
        <w:t xml:space="preserve">В Индии данное блюдо часто подают на завтрак вместе с чанна райтой (турецким </w:t>
      </w:r>
    </w:p>
    <w:p>
      <w:pPr>
        <w:pStyle w:val="Normal"/>
        <w:rPr/>
      </w:pPr>
      <w:r>
        <w:rPr/>
        <w:t>горошком со специями) и йогуртом.</w:t>
      </w:r>
    </w:p>
    <w:p>
      <w:pPr>
        <w:pStyle w:val="Normal"/>
        <w:rPr>
          <w:i/>
          <w:i/>
        </w:rPr>
      </w:pPr>
      <w:r>
        <w:rPr>
          <w:i/>
        </w:rPr>
        <w:t>2\3 чашки (150 мл) йогурта</w:t>
      </w:r>
    </w:p>
    <w:p>
      <w:pPr>
        <w:pStyle w:val="Normal"/>
        <w:rPr>
          <w:i/>
          <w:i/>
        </w:rPr>
      </w:pPr>
      <w:r>
        <w:rPr>
          <w:i/>
        </w:rPr>
        <w:t>2 ч. л.сахара 1\2 ч. л. пищевой соды 1,5 чашки (150 г) белой муки</w:t>
      </w:r>
    </w:p>
    <w:p>
      <w:pPr>
        <w:pStyle w:val="Normal"/>
        <w:rPr>
          <w:i/>
          <w:i/>
        </w:rPr>
      </w:pPr>
      <w:r>
        <w:rPr>
          <w:i/>
        </w:rPr>
        <w:t>3 чашки (300 г) муки атта или просеянной муки грубого помола</w:t>
      </w:r>
    </w:p>
    <w:p>
      <w:pPr>
        <w:pStyle w:val="Normal"/>
        <w:rPr>
          <w:i/>
          <w:i/>
        </w:rPr>
      </w:pPr>
      <w:r>
        <w:rPr>
          <w:i/>
        </w:rPr>
        <w:t>2 ч. л. соли</w:t>
      </w:r>
    </w:p>
    <w:p>
      <w:pPr>
        <w:pStyle w:val="Normal"/>
        <w:rPr>
          <w:i/>
          <w:i/>
        </w:rPr>
      </w:pPr>
      <w:r>
        <w:rPr>
          <w:i/>
        </w:rPr>
        <w:t>1 ст. л. топленого (ги) или сливочного масла</w:t>
      </w:r>
    </w:p>
    <w:p>
      <w:pPr>
        <w:pStyle w:val="Normal"/>
        <w:rPr>
          <w:i/>
          <w:i/>
        </w:rPr>
      </w:pPr>
      <w:r>
        <w:rPr>
          <w:i/>
        </w:rPr>
        <w:t>1\2 чашки (125 мл) теплой воды</w:t>
      </w:r>
    </w:p>
    <w:p>
      <w:pPr>
        <w:pStyle w:val="Normal"/>
        <w:rPr/>
      </w:pPr>
      <w:r>
        <w:rPr>
          <w:i/>
        </w:rPr>
        <w:t>топленое или растительное масло для обжаривания во фритюре</w:t>
      </w:r>
    </w:p>
    <w:p>
      <w:pPr>
        <w:pStyle w:val="Normal"/>
        <w:rPr>
          <w:i/>
          <w:i/>
        </w:rPr>
      </w:pPr>
      <w:r>
        <w:rPr>
          <w:i/>
        </w:rPr>
      </w:r>
    </w:p>
    <w:p>
      <w:pPr>
        <w:pStyle w:val="Normal"/>
        <w:rPr/>
      </w:pPr>
      <w:r>
        <w:rPr/>
        <w:t xml:space="preserve">Накануне вечером смешайте йогурт, сахар, соду и белую муку в большой миске. Накройте </w:t>
      </w:r>
    </w:p>
    <w:p>
      <w:pPr>
        <w:pStyle w:val="Normal"/>
        <w:rPr/>
      </w:pPr>
      <w:r>
        <w:rPr/>
        <w:t xml:space="preserve">миску тканью и поставьте на ночь в теплое место для скисания. Тесто скисло, если на его </w:t>
      </w:r>
    </w:p>
    <w:p>
      <w:pPr>
        <w:pStyle w:val="Normal"/>
        <w:rPr/>
      </w:pPr>
      <w:r>
        <w:rPr/>
        <w:t>поверхности появились пузырьки.</w:t>
      </w:r>
    </w:p>
    <w:p>
      <w:pPr>
        <w:pStyle w:val="Normal"/>
        <w:rPr/>
      </w:pPr>
      <w:r>
        <w:rPr/>
        <w:t xml:space="preserve">В другой миске смешайте муку грубого помола с солью и вотрите в нее пальцами ги или </w:t>
      </w:r>
    </w:p>
    <w:p>
      <w:pPr>
        <w:pStyle w:val="Normal"/>
        <w:rPr/>
      </w:pPr>
      <w:r>
        <w:rPr/>
        <w:t>сливочное масло. Добавьте к ней кислое тесто и теплую воду. Месите тесто 5-10 мин, пока оно не станет однородным и гладким. Если оно слишком влажное, добавьте немного муки. Теперь сделайте из него плотный шар, покройте влажной тканью и поставьте в теплое место.</w:t>
      </w:r>
    </w:p>
    <w:p>
      <w:pPr>
        <w:pStyle w:val="Normal"/>
        <w:rPr/>
      </w:pPr>
      <w:r>
        <w:rPr/>
        <w:t xml:space="preserve">Через 2 часа обомните тесто, сделайте из него 15 шариков и раскатайте из них лепешки </w:t>
      </w:r>
    </w:p>
    <w:p>
      <w:pPr>
        <w:pStyle w:val="Normal"/>
        <w:rPr/>
      </w:pPr>
      <w:r>
        <w:rPr/>
        <w:t>диаметром 13 см. Нагрейте ги и поджарьте бха-туры так же, как пури.</w:t>
      </w:r>
    </w:p>
    <w:p>
      <w:pPr>
        <w:pStyle w:val="Normal"/>
        <w:rPr/>
      </w:pPr>
      <w:r>
        <w:rPr/>
        <w:t xml:space="preserve">Время приготовления теста — 20 мин Время выдерживания — ночь + 2 часа Время </w:t>
      </w:r>
    </w:p>
    <w:p>
      <w:pPr>
        <w:pStyle w:val="Normal"/>
        <w:rPr/>
      </w:pPr>
      <w:r>
        <w:rPr/>
        <w:t>раскатывания и жарения одной бхатуры — 4 мин</w:t>
      </w:r>
    </w:p>
    <w:p>
      <w:pPr>
        <w:pStyle w:val="Heading5"/>
        <w:rPr>
          <w:lang w:val="ru-RU"/>
        </w:rPr>
      </w:pPr>
      <w:r>
        <w:rPr>
          <w:lang w:val="ru-RU"/>
        </w:rPr>
        <w:t>Паратха - слоеный хлебец из пшеничной муки грубого помола</w:t>
      </w:r>
    </w:p>
    <w:p>
      <w:pPr>
        <w:pStyle w:val="Normal"/>
        <w:rPr>
          <w:i/>
          <w:i/>
        </w:rPr>
      </w:pPr>
      <w:r>
        <w:rPr>
          <w:i/>
        </w:rPr>
        <w:t xml:space="preserve">2 чашки (200 г) пшеничной муки грубого помола </w:t>
      </w:r>
    </w:p>
    <w:p>
      <w:pPr>
        <w:pStyle w:val="Normal"/>
        <w:rPr>
          <w:i/>
          <w:i/>
        </w:rPr>
      </w:pPr>
      <w:r>
        <w:rPr>
          <w:i/>
        </w:rPr>
        <w:t>1 чашка (100 г) пшеничной муки тонкого помола</w:t>
      </w:r>
    </w:p>
    <w:p>
      <w:pPr>
        <w:pStyle w:val="Normal"/>
        <w:rPr>
          <w:i/>
          <w:i/>
        </w:rPr>
      </w:pPr>
      <w:r>
        <w:rPr>
          <w:i/>
        </w:rPr>
        <w:t xml:space="preserve">2 ст. л. растопленного сливочного масла или ги </w:t>
      </w:r>
    </w:p>
    <w:p>
      <w:pPr>
        <w:pStyle w:val="Normal"/>
        <w:rPr>
          <w:i/>
          <w:i/>
        </w:rPr>
      </w:pPr>
      <w:r>
        <w:rPr>
          <w:i/>
        </w:rPr>
        <w:t>150 мл теплой воды</w:t>
      </w:r>
    </w:p>
    <w:p>
      <w:pPr>
        <w:pStyle w:val="Normal"/>
        <w:rPr>
          <w:i/>
          <w:i/>
        </w:rPr>
      </w:pPr>
      <w:r>
        <w:rPr>
          <w:i/>
        </w:rPr>
        <w:t xml:space="preserve"> </w:t>
      </w:r>
      <w:r>
        <w:rPr>
          <w:i/>
        </w:rPr>
        <w:t>1 ч.л.соли</w:t>
      </w:r>
    </w:p>
    <w:p>
      <w:pPr>
        <w:pStyle w:val="Normal"/>
        <w:rPr/>
      </w:pPr>
      <w:r>
        <w:rPr/>
        <w:t xml:space="preserve">Смешайте муку в большой миске. Вотрите в нее растопленное масло. Приготовьте тесто, как для чапати, и отставьте его, накрыв влажной тканью. Через 30 мин поставьте большую </w:t>
      </w:r>
    </w:p>
    <w:p>
      <w:pPr>
        <w:pStyle w:val="Normal"/>
        <w:rPr/>
      </w:pPr>
      <w:r>
        <w:rPr/>
        <w:t>чугунную сковороду или таву на средний огонь. Пока сковорода нагревается, вымесите тесто, сделайте из него 10 шариков одинакового размера и раскатайте на лепешки (не очень тонкие), посыпая рабочую поверхность доски мукой, чтобы тесто не прилипало. Смажьте поверхность каждой лепешки растопленным маслом и сложите ее пополам. Снова намажьте поверхность маслом и опять сложите каждую лепешку пополам. Затем тонко раскатайте их, чтобы получились большие треугольники.</w:t>
      </w:r>
    </w:p>
    <w:p>
      <w:pPr>
        <w:pStyle w:val="Normal"/>
        <w:rPr/>
      </w:pPr>
      <w:r>
        <w:rPr/>
        <w:t xml:space="preserve">Поместите паратху на сухую, заранее нагретую сковороду или таву. При жарений </w:t>
      </w:r>
    </w:p>
    <w:p>
      <w:pPr>
        <w:pStyle w:val="Normal"/>
        <w:rPr/>
      </w:pPr>
      <w:r>
        <w:rPr/>
        <w:t>передвигайте паратху, чтобы все края пропеклись равномерно. Отрегулируйте огонь так, чтобы хлеб не подгорал. Паратха печется дольше, чем чапати. Когда обе стороны станут золотисто-коричневыми, переверните паратху и смажьте верхнюю сторону ги или сливочным маслом.</w:t>
      </w:r>
    </w:p>
    <w:p>
      <w:pPr>
        <w:pStyle w:val="Normal"/>
        <w:rPr/>
      </w:pPr>
      <w:r>
        <w:rPr/>
        <w:t xml:space="preserve">После этого паратха должна вздуться. Переверните ее и смажьте маслом другую сторону. </w:t>
      </w:r>
    </w:p>
    <w:p>
      <w:pPr>
        <w:pStyle w:val="Normal"/>
        <w:rPr/>
      </w:pPr>
      <w:r>
        <w:rPr/>
        <w:t>Паратха готова, когда обе стороны приобретают золотисто-коричневый цвет.</w:t>
      </w:r>
    </w:p>
    <w:p>
      <w:pPr>
        <w:pStyle w:val="Normal"/>
        <w:rPr/>
      </w:pPr>
      <w:r>
        <w:rPr/>
        <w:t>Если вы не подаете паратхи к столу сразу после приготовления, заверните их в ткань, чтобы они оставались теплыми.</w:t>
      </w:r>
    </w:p>
    <w:p>
      <w:pPr>
        <w:pStyle w:val="Normal"/>
        <w:rPr/>
      </w:pPr>
      <w:r>
        <w:rPr/>
        <w:t xml:space="preserve">Время приготовления теста —15 мин   </w:t>
      </w:r>
    </w:p>
    <w:p>
      <w:pPr>
        <w:pStyle w:val="Normal"/>
        <w:rPr/>
      </w:pPr>
      <w:r>
        <w:rPr/>
        <w:t>Время выдерживания — 30 мин Время раскатывания и жарения одной паратхи — 8 мин</w:t>
      </w:r>
    </w:p>
    <w:p>
      <w:pPr>
        <w:pStyle w:val="Heading5"/>
        <w:rPr>
          <w:lang w:val="ru-RU"/>
        </w:rPr>
      </w:pPr>
      <w:r>
        <w:rPr>
          <w:lang w:val="ru-RU"/>
        </w:rPr>
        <w:t>Маттхи - Индийские крекеры</w:t>
      </w:r>
    </w:p>
    <w:p>
      <w:pPr>
        <w:pStyle w:val="Normal"/>
        <w:rPr/>
      </w:pPr>
      <w:r>
        <w:rPr/>
        <w:t xml:space="preserve">Эти крекеры очень легко готовить. Их можно подавать и с супом и в качестве закуски, во </w:t>
      </w:r>
    </w:p>
    <w:p>
      <w:pPr>
        <w:pStyle w:val="Normal"/>
        <w:rPr/>
      </w:pPr>
      <w:r>
        <w:rPr/>
        <w:t xml:space="preserve">время завтрака или обеда. Если у вас нет каменной соли крупного помола, можете взять </w:t>
      </w:r>
    </w:p>
    <w:p>
      <w:pPr>
        <w:pStyle w:val="Normal"/>
        <w:rPr/>
      </w:pPr>
      <w:r>
        <w:rPr/>
        <w:t>обычную.</w:t>
      </w:r>
    </w:p>
    <w:p>
      <w:pPr>
        <w:pStyle w:val="Normal"/>
        <w:rPr>
          <w:i/>
          <w:i/>
        </w:rPr>
      </w:pPr>
      <w:r>
        <w:rPr>
          <w:i/>
        </w:rPr>
        <w:t>3 чашки (300 г) просеянной муки грубого помола или пшеничной муки тонкого помола</w:t>
      </w:r>
    </w:p>
    <w:p>
      <w:pPr>
        <w:pStyle w:val="Normal"/>
        <w:rPr>
          <w:i/>
          <w:i/>
        </w:rPr>
      </w:pPr>
      <w:r>
        <w:rPr>
          <w:i/>
        </w:rPr>
        <w:t>2 ст. л. семян тмина, кунжута или калинджи</w:t>
      </w:r>
    </w:p>
    <w:p>
      <w:pPr>
        <w:pStyle w:val="Normal"/>
        <w:rPr>
          <w:i/>
          <w:i/>
        </w:rPr>
      </w:pPr>
      <w:r>
        <w:rPr>
          <w:i/>
        </w:rPr>
        <w:t>1,5 ч. л. каменной соли</w:t>
      </w:r>
    </w:p>
    <w:p>
      <w:pPr>
        <w:pStyle w:val="Normal"/>
        <w:rPr>
          <w:i/>
          <w:i/>
        </w:rPr>
      </w:pPr>
      <w:r>
        <w:rPr>
          <w:i/>
        </w:rPr>
        <w:t>1,5 ч. л. соды</w:t>
      </w:r>
    </w:p>
    <w:p>
      <w:pPr>
        <w:pStyle w:val="Normal"/>
        <w:rPr>
          <w:i/>
          <w:i/>
        </w:rPr>
      </w:pPr>
      <w:r>
        <w:rPr>
          <w:i/>
        </w:rPr>
        <w:t>2 ст. л. топленого или сливочного масла</w:t>
      </w:r>
    </w:p>
    <w:p>
      <w:pPr>
        <w:pStyle w:val="Normal"/>
        <w:rPr>
          <w:i/>
          <w:i/>
        </w:rPr>
      </w:pPr>
      <w:r>
        <w:rPr>
          <w:i/>
        </w:rPr>
        <w:t>топленое или растительное масло для обжарива-ния во фритюре</w:t>
      </w:r>
    </w:p>
    <w:p>
      <w:pPr>
        <w:pStyle w:val="Normal"/>
        <w:rPr>
          <w:i/>
          <w:i/>
        </w:rPr>
      </w:pPr>
      <w:r>
        <w:rPr>
          <w:i/>
        </w:rPr>
        <w:t>3\4 чашки (175 мл) воды</w:t>
      </w:r>
    </w:p>
    <w:p>
      <w:pPr>
        <w:pStyle w:val="Normal"/>
        <w:rPr>
          <w:i/>
          <w:i/>
        </w:rPr>
      </w:pPr>
      <w:r>
        <w:rPr>
          <w:i/>
        </w:rPr>
      </w:r>
    </w:p>
    <w:p>
      <w:pPr>
        <w:pStyle w:val="Normal"/>
        <w:rPr/>
      </w:pPr>
      <w:r>
        <w:rPr/>
        <w:t>Смешайте муку, семена тмина, соль и соду в большой миске. Вотрите в муку топленое или сливочное масло. Добавьте столько воды, чтобы получилось достаточно крутое тесто. Месите его не менее 5 мин, пока оно не станет однородным и эластичным. Затем отставьте его на несколько минут.</w:t>
      </w:r>
    </w:p>
    <w:p>
      <w:pPr>
        <w:pStyle w:val="Normal"/>
        <w:rPr/>
      </w:pPr>
      <w:r>
        <w:rPr/>
        <w:t xml:space="preserve">Заполните кархай или глубокую чугунную сковороду на две трети ги или растительным </w:t>
      </w:r>
    </w:p>
    <w:p>
      <w:pPr>
        <w:pStyle w:val="Normal"/>
        <w:rPr/>
      </w:pPr>
      <w:r>
        <w:rPr/>
        <w:t xml:space="preserve">маслом и поставьте на средний огонь. Пока ги нагревается, раскатайте тесто в виде большого квадрата толщиной 1 см. Острым ножом нарежьте его на ромбы или прямоугольники длиной 5 см. Осторожно опустите половину из них в горячее ги. Огонь должен быть отрегулирован так, </w:t>
      </w:r>
    </w:p>
    <w:p>
      <w:pPr>
        <w:pStyle w:val="Normal"/>
        <w:rPr/>
      </w:pPr>
      <w:r>
        <w:rPr/>
        <w:t>чтобы крекеры за 4-5 мин стали золотисто-коричневыми с обеих сторон. Выньте печенья шумовкой и переложите в дуршлаг, чтобы масло стекло. Таким же образом обжарьте остальные крекеры.</w:t>
      </w:r>
    </w:p>
    <w:p>
      <w:pPr>
        <w:pStyle w:val="Normal"/>
        <w:rPr/>
      </w:pPr>
      <w:r>
        <w:rPr/>
        <w:t>Время приготовления — 30 мин</w:t>
      </w:r>
    </w:p>
    <w:p>
      <w:pPr>
        <w:pStyle w:val="Heading5"/>
        <w:rPr>
          <w:lang w:val="ru-RU"/>
        </w:rPr>
      </w:pPr>
      <w:r>
        <w:rPr>
          <w:lang w:val="ru-RU"/>
        </w:rPr>
        <w:t>Атта-доса - Блины из пшеничной муки грубого помола</w:t>
      </w:r>
    </w:p>
    <w:p>
      <w:pPr>
        <w:pStyle w:val="Normal"/>
        <w:rPr>
          <w:i/>
          <w:i/>
        </w:rPr>
      </w:pPr>
      <w:r>
        <w:rPr>
          <w:i/>
        </w:rPr>
        <w:t>2,5 г чашки (250 г) пшеничной муки грубого помола</w:t>
      </w:r>
    </w:p>
    <w:p>
      <w:pPr>
        <w:pStyle w:val="Normal"/>
        <w:rPr>
          <w:i/>
          <w:i/>
        </w:rPr>
      </w:pPr>
      <w:r>
        <w:rPr>
          <w:i/>
        </w:rPr>
        <w:t>1 стручок свежего острого перца, мелко нарезанный</w:t>
      </w:r>
    </w:p>
    <w:p>
      <w:pPr>
        <w:pStyle w:val="Normal"/>
        <w:rPr>
          <w:i/>
          <w:i/>
        </w:rPr>
      </w:pPr>
      <w:r>
        <w:rPr>
          <w:i/>
        </w:rPr>
        <w:t>2 ст. л. нарубленных листьев кориандра</w:t>
      </w:r>
    </w:p>
    <w:p>
      <w:pPr>
        <w:pStyle w:val="Normal"/>
        <w:rPr>
          <w:i/>
          <w:i/>
        </w:rPr>
      </w:pPr>
      <w:r>
        <w:rPr>
          <w:i/>
        </w:rPr>
        <w:t>1 ч. л.соли</w:t>
      </w:r>
    </w:p>
    <w:p>
      <w:pPr>
        <w:pStyle w:val="Normal"/>
        <w:rPr>
          <w:i/>
          <w:i/>
        </w:rPr>
      </w:pPr>
      <w:r>
        <w:rPr>
          <w:i/>
        </w:rPr>
        <w:t>2 чашки (475 мл) теплой воды</w:t>
      </w:r>
    </w:p>
    <w:p>
      <w:pPr>
        <w:pStyle w:val="Normal"/>
        <w:rPr/>
      </w:pPr>
      <w:r>
        <w:rPr/>
        <w:t>Смешайте все сухие компоненты в большой миске. Медленно добавляйте воду и смешивайте ее с мукой, пока не получите однородное жидкое тесто для блинов. Покройте миску тканью и оставьте в покоена полчаса или более.</w:t>
      </w:r>
    </w:p>
    <w:p>
      <w:pPr>
        <w:pStyle w:val="Normal"/>
        <w:rPr/>
      </w:pPr>
      <w:r>
        <w:rPr/>
        <w:t xml:space="preserve">Снова взбейте тесто и готовьте блины доса, как указано в предыдущем рецепте. Если вы </w:t>
      </w:r>
    </w:p>
    <w:p>
      <w:pPr>
        <w:pStyle w:val="Normal"/>
        <w:rPr/>
      </w:pPr>
      <w:r>
        <w:rPr/>
        <w:t>берете около 4 ст. л. теста для каждого блина, то у вас получится 15 блинов. Подавайте блины атта-доса горячими с чатни из кокосового ореха или йогуртом.</w:t>
      </w:r>
    </w:p>
    <w:p>
      <w:pPr>
        <w:pStyle w:val="Normal"/>
        <w:rPr/>
      </w:pPr>
      <w:r>
        <w:rPr/>
        <w:t xml:space="preserve">Время приготовления теста —10 мин Время выдерживания — 30 мин Время жарения </w:t>
      </w:r>
    </w:p>
    <w:p>
      <w:pPr>
        <w:pStyle w:val="Normal"/>
        <w:rPr/>
      </w:pPr>
      <w:r>
        <w:rPr/>
        <w:t>одного блина — 5 мин</w:t>
      </w:r>
    </w:p>
    <w:p>
      <w:pPr>
        <w:pStyle w:val="Heading4"/>
        <w:rPr/>
      </w:pPr>
      <w:r>
        <w:rPr/>
      </w:r>
    </w:p>
    <w:p>
      <w:pPr>
        <w:pStyle w:val="Normal"/>
        <w:rPr>
          <w:i/>
          <w:i/>
          <w:iCs/>
        </w:rPr>
      </w:pPr>
      <w:r>
        <w:rPr>
          <w:i/>
          <w:iCs/>
          <w:bdr w:val="single" w:sz="4" w:space="0" w:color="000000"/>
        </w:rPr>
        <w:t>Песня надкушенного помидора: "Не сыпь мне соль на рану".</w:t>
      </w:r>
    </w:p>
    <w:p>
      <w:pPr>
        <w:pStyle w:val="Heading4"/>
        <w:rPr/>
      </w:pPr>
      <w:bookmarkStart w:id="64" w:name="__RefHeading___Toc80158292"/>
      <w:bookmarkEnd w:id="64"/>
      <w:r>
        <w:rPr/>
        <w:t>РЕЦЕПТЫ ЕВРЕЙСКОЙ КУХНИ</w:t>
      </w:r>
    </w:p>
    <w:p>
      <w:pPr>
        <w:pStyle w:val="1"/>
        <w:rPr/>
      </w:pPr>
      <w:r>
        <w:rPr/>
        <w:t>Наша книга – не рецептурный справочник. Мы, естественно, приводим рецепты, но только в связи с пряностями, которые в них используются. Поэтому, тут даны лишь немногие блюда знаменитой еврейской кухни. Мы расположили их по алфавиту.</w:t>
      </w:r>
    </w:p>
    <w:p>
      <w:pPr>
        <w:pStyle w:val="Heading4"/>
        <w:rPr/>
      </w:pPr>
      <w:r>
        <w:rPr/>
        <w:t>Рецепты по алфавиту</w:t>
      </w:r>
    </w:p>
    <w:p>
      <w:pPr>
        <w:pStyle w:val="Heading5"/>
        <w:rPr/>
      </w:pPr>
      <w:r>
        <w:rPr/>
        <w:t> </w:t>
      </w:r>
      <w:r>
        <w:rPr>
          <w:lang w:val="ru-RU"/>
        </w:rPr>
        <w:t>Айнгемахц</w:t>
      </w:r>
    </w:p>
    <w:p>
      <w:pPr>
        <w:pStyle w:val="Normal"/>
        <w:rPr>
          <w:i/>
          <w:i/>
          <w:iCs/>
        </w:rPr>
      </w:pPr>
      <w:r>
        <w:rPr>
          <w:i/>
          <w:iCs/>
        </w:rPr>
        <w:t>Редька — 1 кг, сахар, мед, вода — по 2 стакана, орехи — 200 г, имбирь по вкусу (0,5—1 чайная ложка).</w:t>
      </w:r>
    </w:p>
    <w:p>
      <w:pPr>
        <w:pStyle w:val="Normal"/>
        <w:rPr/>
      </w:pPr>
      <w:r>
        <w:rPr/>
        <w:t xml:space="preserve">    </w:t>
      </w:r>
      <w:r>
        <w:rPr/>
        <w:t>Айнгемахц — редька, варенная в меду, — оригинальное, приятное блюдо. Редьку (черную), сняв кожуру, тщательно промыть, натереть на крупной терке. Отварить в небольшом количестве воды почти до готовности.</w:t>
      </w:r>
    </w:p>
    <w:p>
      <w:pPr>
        <w:pStyle w:val="Normal"/>
        <w:rPr/>
      </w:pPr>
      <w:r>
        <w:rPr/>
        <w:t xml:space="preserve">     </w:t>
      </w:r>
      <w:r>
        <w:rPr/>
        <w:t>Затем промыть холодной водой, обсушить на дуршлаге. Подготовить раствор воды, сахара и меда (искусственного), довести до кипения и опустить в него приготовленную редьку.    Через 5—10 минут прибавить к редьке цедру апельсина {апельсин натереть на крупной терке; если корка сухая, то, поварив 5 минут и потом обсушив, пропустить через мясорубку). Варить редьку до тех пор, пока она не поглотит всю жидкость под закрытой крышкой. Теперь надо добавить к редьке измельченные орехи и имбирь и варить при открытой крышке беспрерывно помешивая ложкой до тех пор, пока редька не станет светло-коричневого цвета.</w:t>
      </w:r>
    </w:p>
    <w:p>
      <w:pPr>
        <w:pStyle w:val="Heading5"/>
        <w:rPr>
          <w:lang w:val="ru-RU"/>
        </w:rPr>
      </w:pPr>
      <w:r>
        <w:rPr>
          <w:lang w:val="ru-RU"/>
        </w:rPr>
        <w:t>Гефилте фиш тушеная</w:t>
      </w:r>
    </w:p>
    <w:p>
      <w:pPr>
        <w:pStyle w:val="Normal"/>
        <w:rPr/>
      </w:pPr>
      <w:r>
        <w:rPr>
          <w:i/>
          <w:iCs/>
        </w:rPr>
        <w:t xml:space="preserve">     </w:t>
      </w:r>
      <w:r>
        <w:rPr>
          <w:i/>
          <w:iCs/>
        </w:rPr>
        <w:t>1 кг карпа, 4 луковицы, 3 чайных ложки соли, 1 чайная ложка перца, 2 яйца, 1/3 ст. холодной воды, 1/3 чайной ложки сахара, 3 моркови, 1 ломтик булки толщиной 2 см. </w:t>
        <w:br/>
      </w:r>
      <w:r>
        <w:rPr/>
        <w:br/>
        <w:t>     Рыбу почистите, выпотрошите, осторожно снимите кожу целиком. мякоть отделите от костей и пропустите через мясорубку или мелко порубите. Добавьте размоченную в теплой воде булку, рубленый лук. яйца, сахар, соль и перец. Постепенно вливая воду, хорошо вымесите фарш, заполните фаршем кожу рыбы, на дно сотейника положите часть шелухи лука и нарезанной кружочками моркови, поверх них - рыбу и голову, придав рыбе целый вид. Обложите рыбу по бокам и сверху оставшейся луковой шелухой и морковью, залейте ее  водой так. чтобы вода покрывала рыбу, доведите до кипения, и сделав маленький огонь, тушите два часа. </w:t>
      </w:r>
    </w:p>
    <w:p>
      <w:pPr>
        <w:pStyle w:val="Normal"/>
        <w:rPr/>
      </w:pPr>
      <w:r>
        <w:rPr/>
      </w:r>
    </w:p>
    <w:p>
      <w:pPr>
        <w:pStyle w:val="Heading5"/>
        <w:rPr>
          <w:lang w:val="ru-RU"/>
        </w:rPr>
      </w:pPr>
      <w:r>
        <w:rPr>
          <w:lang w:val="ru-RU"/>
        </w:rPr>
        <w:t>Гефилте фиш запеченная</w:t>
      </w:r>
    </w:p>
    <w:p>
      <w:pPr>
        <w:pStyle w:val="Normal"/>
        <w:rPr/>
      </w:pPr>
      <w:r>
        <w:rPr>
          <w:i/>
          <w:iCs/>
        </w:rPr>
        <w:t xml:space="preserve">     </w:t>
      </w:r>
      <w:r>
        <w:rPr>
          <w:i/>
          <w:iCs/>
        </w:rPr>
        <w:t>1,5 кг филе щуки или палтуса, 1 луковица, 2 ломтика булки, 1/2 ст. воды, 2,5 чайных ложки соли, 1 чайная ложка перца, 1 ст. томатного соуса, 1 яйцо, 1 зеленый перец, нарезанный квадратиками, 2 столовых ложки растительного масла, 2 луковицы, нарезанные кольцами. </w:t>
        <w:br/>
      </w:r>
      <w:r>
        <w:rPr/>
        <w:br/>
        <w:t>     Пропустите через мясорубку рыбу и луковицу, добавьте в фарш замоченную в воде булку, 1,5 чайных ложки соли, перец, яйца и хорошо перемешайте. Скатайте из фарша 12 шариков, положите в сотейник нарезанный лук и перец, посолите, поперчите, влейте томатный соус и масло, разложите поверх рыбные шарики и запекайте в духовке на среднем огне 45 минут, периодически поливая шарики соусом. </w:t>
      </w:r>
    </w:p>
    <w:p>
      <w:pPr>
        <w:pStyle w:val="Heading5"/>
        <w:rPr>
          <w:lang w:val="ru-RU"/>
        </w:rPr>
      </w:pPr>
      <w:r>
        <w:rPr>
          <w:lang w:val="ru-RU"/>
        </w:rPr>
        <w:t>Гефилте фиш в бульоне</w:t>
      </w:r>
    </w:p>
    <w:p>
      <w:pPr>
        <w:pStyle w:val="Normal"/>
        <w:rPr/>
      </w:pPr>
      <w:r>
        <w:rPr>
          <w:i/>
          <w:iCs/>
        </w:rPr>
        <w:t xml:space="preserve">     </w:t>
      </w:r>
      <w:r>
        <w:rPr>
          <w:i/>
          <w:iCs/>
        </w:rPr>
        <w:t>1,4 кг рыбы (сиг, щука. карп), 2 средние луковицы, 3 яйца, 1/2 стакана хлебных крошек или муки из мацы, 1 стакан воды, 3/4 чайной ложки соли, 3\4 чайной ложки перца. </w:t>
        <w:br/>
      </w:r>
      <w:r>
        <w:rPr/>
        <w:br/>
        <w:t>     Рыбу и лук пропустите через мясорубку и добавьте остальные продукты выложите фарш в деревянную миску и хорошо вымешайте. Мокрыми руками сделайте овальные или круглые котлетки из фарша, положите их в кипящий рыбный бульон и варите на слабом огне 1,5 часа. Каждую следующую порцию кладите в бульон только тогда, когда он закипит после предыдущей порции. </w:t>
        <w:br/>
        <w:br/>
        <w:t>     Для бульона: чешуя и голова рыбы (без глаз), 2 луковицы, разрезанные на 4 части, 2 нарезанные моркови, 1 столовая ложка соли, 1/2 чайной ложки перца. </w:t>
        <w:br/>
        <w:br/>
        <w:t>     Залейте все водой, чтобы она покрывала продукты, доведите до кипения и варите на малом огне 2 часа. Процедите. Морковь из бульона можно использовать для украшения рыбы.</w:t>
      </w:r>
    </w:p>
    <w:p>
      <w:pPr>
        <w:pStyle w:val="Normal"/>
        <w:rPr/>
      </w:pPr>
      <w:r>
        <w:rPr/>
      </w:r>
    </w:p>
    <w:p>
      <w:pPr>
        <w:pStyle w:val="Heading5"/>
        <w:rPr>
          <w:lang w:val="ru-RU"/>
        </w:rPr>
      </w:pPr>
      <w:r>
        <w:rPr>
          <w:lang w:val="ru-RU"/>
        </w:rPr>
        <w:t>Гефилте фиш с сырым луком</w:t>
      </w:r>
    </w:p>
    <w:p>
      <w:pPr>
        <w:pStyle w:val="Normal"/>
        <w:rPr/>
      </w:pPr>
      <w:r>
        <w:rPr/>
        <w:br/>
      </w:r>
      <w:r>
        <w:rPr>
          <w:i/>
          <w:iCs/>
        </w:rPr>
        <w:t>     2 кг рыбы, 400 г лука, 2 моркови, 1 свекла (около 200 г.), 3 дольки чеснока, 200-250 г. черствой булки, 2 яйца, подсолнечное масло для жарки лука, соль и перец по вкусу. </w:t>
        <w:br/>
      </w:r>
      <w:r>
        <w:rPr/>
        <w:br/>
        <w:t>     Мелко порубите лук (оставьте целой одну небольшую луковицу) и обжарьте его в подсолнечном масле до золотистого цвета. Обжаривайте лук в той же кастрюле, в которой будете варить рыбу. Замочите булку в холодной воде. Рыбу почистите, нарежьте кусочками, вырежьте мякоть. Мякоть пропустите через мясорубку вместе с размоченной булкой, чесноком и оставшейся сырой луковицей. Добавьте жареный лук (не весь, оставьте в кастрюле 2 ст. ложки), яйца, соль, перец и хорошо перемешайте (если фарш получился слишком солёным, можно добавить немного сахарного песку). Этим фаршем нафаршируйте куски рыбы. </w:t>
        <w:br/>
        <w:br/>
        <w:t>     На дно кастрюли поверх жареного лука нарежьте кружками морковь и свеклу а на них разложите куски рыбы. Посолите, поперчите, залейте холодной водой так, чтобы вода только покрыла рыбу. Доведите до кипения и варите 2-2,5 часа на малом огне. Можно один-два раза долить в рыбу немного холодной воды (чтобы ослабить кипение, т. е. не дать рыбе развариться), но не позже чем за час до конца варки. </w:t>
      </w:r>
    </w:p>
    <w:p>
      <w:pPr>
        <w:pStyle w:val="Normal"/>
        <w:rPr/>
      </w:pPr>
      <w:r>
        <w:rPr/>
      </w:r>
    </w:p>
    <w:p>
      <w:pPr>
        <w:pStyle w:val="Heading5"/>
        <w:rPr>
          <w:lang w:val="ru-RU"/>
        </w:rPr>
      </w:pPr>
      <w:r>
        <w:rPr>
          <w:lang w:val="ru-RU"/>
        </w:rPr>
        <w:t>Гефилте фиш с жареным луком</w:t>
      </w:r>
    </w:p>
    <w:p>
      <w:pPr>
        <w:pStyle w:val="Normal"/>
        <w:rPr/>
      </w:pPr>
      <w:r>
        <w:rPr/>
        <w:t> </w:t>
      </w:r>
    </w:p>
    <w:p>
      <w:pPr>
        <w:pStyle w:val="Normal"/>
        <w:rPr/>
      </w:pPr>
      <w:r>
        <w:rPr>
          <w:i/>
          <w:iCs/>
        </w:rPr>
        <w:t xml:space="preserve">     </w:t>
      </w:r>
      <w:r>
        <w:rPr>
          <w:i/>
          <w:iCs/>
        </w:rPr>
        <w:t>2 кг  рыбы, 400 г. лука, 2 моркови, 1 свекла (около 200 г), 3 дольки чеснока, 200-250 г. черствой булки, 2 яйца, подсолнечное масло для жарки лука, соль и перец по вкусу. </w:t>
        <w:br/>
      </w:r>
      <w:r>
        <w:rPr/>
        <w:br/>
        <w:t>     Мелко порубите лук (оставьте целой одну небольшую луковицу) и обжарьте его в подсолнечном масле до золотистого цвета. Обжаривайте лук в той же кастрюле, в которой будете варить рыбу. Замочите булку в холодной воде. Рыбу почистите, нарежьте кусками, вырежьте мякоть. </w:t>
        <w:br/>
        <w:br/>
        <w:t xml:space="preserve">     Мякоть пропустите через мясорубку вместе с размоченной булкой, чесноком и оставшейся сырой луковицей. Добавьте жареный лук (не весь, оставьте в кастрюле 2 ст. ложки), яйца, соль, перец и хорошо перемешайте (если фарш получился слишком соленым, можно добавить немного сахарного песку). Этим фаршем нафаршируйте куски рыбы. На дно кастрюли поверх жареного лука нарежьте кружками морковь и свеклу, а на них разложите куски рыбы. Посолите, поперчите, залейте холодной водой так чтобы вода только покрыла рыбу и варите на среднем огне 2 часа с момента закисания. Если вода сильно выкипела можно долить немного холодной воды. но не позднее, чем за час до конца варки. Остывшую рыбу разложите на блюде и украсьте морковью из соуса.  </w:t>
      </w:r>
    </w:p>
    <w:p>
      <w:pPr>
        <w:pStyle w:val="Heading5"/>
        <w:rPr/>
      </w:pPr>
      <w:r>
        <w:rPr/>
        <w:t> </w:t>
      </w:r>
      <w:r>
        <w:rPr>
          <w:lang w:val="ru-RU"/>
        </w:rPr>
        <w:t>Имберлех</w:t>
      </w:r>
    </w:p>
    <w:p>
      <w:pPr>
        <w:pStyle w:val="Normal"/>
        <w:rPr/>
      </w:pPr>
      <w:r>
        <w:rPr/>
        <w:t> </w:t>
      </w:r>
    </w:p>
    <w:p>
      <w:pPr>
        <w:pStyle w:val="Normal"/>
        <w:rPr/>
      </w:pPr>
      <w:r>
        <w:rPr/>
        <w:t> </w:t>
      </w:r>
      <w:r>
        <w:rPr>
          <w:i/>
          <w:iCs/>
        </w:rPr>
        <w:t xml:space="preserve">    </w:t>
      </w:r>
      <w:r>
        <w:rPr>
          <w:i/>
          <w:iCs/>
        </w:rPr>
        <w:t>Морковь — 1000 г, сахар — 1000 г, апельсиновые корки — 100 г, орехи. — 200 г, имбирь — по вкусу.</w:t>
      </w:r>
    </w:p>
    <w:p>
      <w:pPr>
        <w:pStyle w:val="Normal"/>
        <w:rPr/>
      </w:pPr>
      <w:r>
        <w:rPr/>
        <w:t xml:space="preserve">   </w:t>
      </w:r>
      <w:r>
        <w:rPr/>
        <w:t>Имберлех — морковь, сваренная в сахаре с апельсиновой цедрой. Морковь очистить, тщательно промыть, натереть на мелкой терке. Натертую морковь смешать с сахарным песком, приба</w:t>
        <w:softHyphen/>
        <w:t>вить апельсиновую или лимонную цедру. Варить на небольшом огне под закрытой крышкой до тех пор, пока морковь не поглотит всю жидкость. Добавить измельченные подсушенные орехи и имбирь. На смоченную водой доску выложить всю полученную массу моркови, разровнять ложкой или смоченной водой скалкой и оставить на 10—12 часов. После этого разрезать застывшую морковь на отдельные квадратики и перевернуть их на другую сторону. Оставить сохнуть на 2—3, дня, переворачивая время от времени. Когда имберлех подсохнут, они готовы к употреблению.</w:t>
      </w:r>
    </w:p>
    <w:p>
      <w:pPr>
        <w:pStyle w:val="Normal"/>
        <w:rPr/>
      </w:pPr>
      <w:r>
        <w:rPr/>
        <w:t> </w:t>
      </w:r>
    </w:p>
    <w:p>
      <w:pPr>
        <w:pStyle w:val="Heading5"/>
        <w:rPr>
          <w:lang w:val="ru-RU"/>
        </w:rPr>
      </w:pPr>
      <w:r>
        <w:rPr>
          <w:lang w:val="ru-RU"/>
        </w:rPr>
        <w:t>Кисло-сладкое мясо по-еврейски</w:t>
      </w:r>
    </w:p>
    <w:p>
      <w:pPr>
        <w:pStyle w:val="Normal"/>
        <w:rPr/>
      </w:pPr>
      <w:r>
        <w:rPr>
          <w:i/>
          <w:iCs/>
        </w:rPr>
        <w:t xml:space="preserve"> </w:t>
      </w:r>
      <w:r>
        <w:rPr>
          <w:i/>
          <w:iCs/>
        </w:rPr>
        <w:t>Мясо - 1кг,  томатное пюре - 3 ст. л.,  лук репчатый - 3 луковицы,  чеснок - 5-6 зубчиков, картофель - 4 шт.,  чернослив - 400г,  бульон - около 1 стакана,  меда - неполная столовая ложка,  молотый имбирь - 2 ст. л.,  уксус столовый - 2 ч.л.,  сахар - по вкусу,  душистый перец, лавровый лист - по вкусу,  коньяк - 3 ст. л.</w:t>
      </w:r>
    </w:p>
    <w:p>
      <w:pPr>
        <w:pStyle w:val="Normal"/>
        <w:rPr>
          <w:i/>
          <w:i/>
          <w:iCs/>
        </w:rPr>
      </w:pPr>
      <w:r>
        <w:rPr>
          <w:i/>
          <w:iCs/>
        </w:rPr>
      </w:r>
    </w:p>
    <w:p>
      <w:pPr>
        <w:pStyle w:val="Normal"/>
        <w:rPr/>
      </w:pPr>
      <w:r>
        <w:rPr/>
        <w:t xml:space="preserve">Мясо промыть в холодной воде, разрезать на небольшие куски, посолить, обжарить на растительном масле до образования корочки, затем переложить в сотейник, залить бульоном и поставить тушить. </w:t>
      </w:r>
    </w:p>
    <w:p>
      <w:pPr>
        <w:pStyle w:val="Normal"/>
        <w:rPr/>
      </w:pPr>
      <w:r>
        <w:rPr/>
        <w:t>Картофель промыть, очистить, сварить, каждую картофелину разрезать на 4 части. Обжарить на растительном масле нарезанные лук, чеснок, имбирь, добавить сахар, уксус, томатную пасту, мед, подержать на огне несколько минут, добавить коньяк, размешать и сразу снять с огня. К тушеному в течение 45-60 минут мясу добавить эту смесь, картофель, чернослив, черный перец, лавровый лист и поставить в предварительно разогретую духовку тушиться под крышкой до готовности.</w:t>
      </w:r>
    </w:p>
    <w:p>
      <w:pPr>
        <w:pStyle w:val="Normal"/>
        <w:rPr/>
      </w:pPr>
      <w:r>
        <w:rPr/>
      </w:r>
    </w:p>
    <w:p>
      <w:pPr>
        <w:pStyle w:val="Heading5"/>
        <w:rPr>
          <w:lang w:val="ru-RU"/>
        </w:rPr>
      </w:pPr>
      <w:r>
        <w:rPr>
          <w:lang w:val="ru-RU"/>
        </w:rPr>
        <w:t>Клецки из мацы</w:t>
      </w:r>
    </w:p>
    <w:p>
      <w:pPr>
        <w:pStyle w:val="Normal"/>
        <w:rPr/>
      </w:pPr>
      <w:r>
        <w:rPr>
          <w:i/>
          <w:iCs/>
        </w:rPr>
        <w:t xml:space="preserve"> </w:t>
      </w:r>
      <w:r>
        <w:rPr>
          <w:i/>
          <w:iCs/>
        </w:rPr>
        <w:t>мука из мацы - 7 ст. л.,  яйцо - 2 шт.,  топленый куриный жир - 1 ст. л.,  черный молотый перец - по вкусу,  имбирь (по желанию) - 1 щепотка,  соль.</w:t>
      </w:r>
    </w:p>
    <w:p>
      <w:pPr>
        <w:pStyle w:val="Normal"/>
        <w:rPr>
          <w:i/>
          <w:i/>
          <w:iCs/>
        </w:rPr>
      </w:pPr>
      <w:r>
        <w:rPr>
          <w:i/>
          <w:iCs/>
        </w:rPr>
      </w:r>
    </w:p>
    <w:p>
      <w:pPr>
        <w:pStyle w:val="Normal"/>
        <w:rPr/>
      </w:pPr>
      <w:r>
        <w:rPr/>
        <w:t xml:space="preserve">Яйца хорошо размещать в 1/2 стакана воды я залить этой жидкостью муку из мацы. Добавить топленый куриный жир, заправить солью, черный перцем (они должны быть пикантными), имбирем и оставить на 1 час. Массу хорошо перемешать и, увлажняя руки в воде, формовать шарики величиной с грецкий орех. Варить а подсоленном кипятке 10 минут. Вынимать шумовкой И охладить, чтобы слегка затвердели. </w:t>
      </w:r>
    </w:p>
    <w:p>
      <w:pPr>
        <w:pStyle w:val="Normal"/>
        <w:rPr/>
      </w:pPr>
      <w:r>
        <w:rPr/>
        <w:t>Подавать с горячим куриным бульоном.</w:t>
      </w:r>
    </w:p>
    <w:p>
      <w:pPr>
        <w:pStyle w:val="Heading5"/>
        <w:rPr>
          <w:lang w:val="ru-RU"/>
        </w:rPr>
      </w:pPr>
      <w:r>
        <w:rPr>
          <w:lang w:val="ru-RU"/>
        </w:rPr>
        <w:t>Кугл из мацы</w:t>
      </w:r>
    </w:p>
    <w:p>
      <w:pPr>
        <w:pStyle w:val="Normal"/>
        <w:rPr>
          <w:i/>
          <w:i/>
          <w:iCs/>
        </w:rPr>
      </w:pPr>
      <w:r>
        <w:rPr>
          <w:i/>
          <w:iCs/>
        </w:rPr>
        <w:t xml:space="preserve">     </w:t>
      </w:r>
      <w:r>
        <w:rPr>
          <w:i/>
          <w:iCs/>
        </w:rPr>
        <w:t>2.5 стакана муки из мацы, 10 яиц, 1 стакан мелко рубленного лука, 4 столовых ложки гусиного (куриного) смальца, 1,5 стакана масла растительного, соль, перец.</w:t>
      </w:r>
    </w:p>
    <w:p>
      <w:pPr>
        <w:pStyle w:val="Normal"/>
        <w:rPr/>
      </w:pPr>
      <w:r>
        <w:rPr/>
        <w:t> </w:t>
      </w:r>
    </w:p>
    <w:p>
      <w:pPr>
        <w:pStyle w:val="Normal"/>
        <w:rPr/>
      </w:pPr>
      <w:r>
        <w:rPr/>
        <w:t xml:space="preserve">    </w:t>
      </w:r>
      <w:r>
        <w:rPr/>
        <w:t>Отделите желтки от белков. Муку залейте кипятком, размешайте. закройте крышкой. Обжарьте лук до золотистого цвета. Когда запаренная мука остынет, добавьте в нее лук, желтки, 3/4 стакана масла, гусиный смалец, соль перец, все хорошо смешайте.</w:t>
      </w:r>
    </w:p>
    <w:p>
      <w:pPr>
        <w:pStyle w:val="Normal"/>
        <w:rPr/>
      </w:pPr>
      <w:r>
        <w:rPr/>
        <w:t xml:space="preserve">      </w:t>
      </w:r>
      <w:r>
        <w:rPr/>
        <w:t>В форму или глубокую сковороду влейте 1/2 ст. растительного масла и дайте ему нагреться. Добавьте в массу сбитые белки, снова смешайте, переложите все в форму и запекайте в духовке 1 час на среднем огне.</w:t>
      </w:r>
    </w:p>
    <w:p>
      <w:pPr>
        <w:pStyle w:val="Heading5"/>
        <w:rPr>
          <w:lang w:val="ru-RU"/>
        </w:rPr>
      </w:pPr>
      <w:r>
        <w:rPr>
          <w:lang w:val="ru-RU"/>
        </w:rPr>
        <w:t>Латкес картофельные</w:t>
      </w:r>
    </w:p>
    <w:p>
      <w:pPr>
        <w:pStyle w:val="Normal"/>
        <w:rPr/>
      </w:pPr>
      <w:r>
        <w:rPr/>
        <w:br/>
      </w:r>
      <w:r>
        <w:rPr>
          <w:i/>
          <w:iCs/>
        </w:rPr>
        <w:t>     2 яйца, 3 стакана тертого отжатого картофеля, 4 столовых ложки тертого лука, 1 чайная ложка перца, 2 столовых ложки муки из мацы (или муки), куриный жир для жарки. </w:t>
        <w:br/>
      </w:r>
      <w:r>
        <w:rPr/>
        <w:br/>
        <w:t>     Сбейте яйца и смешайте их с остальными продуктами. Разогрейте в сковороде масло и выкладывайте тесто на нее столовой ложкой. Жарьте латкес с обеих сторон, пока не подрумянятся. Подавайте горячими с растительным маслом. </w:t>
        <w:br/>
        <w:t>     Тертый лук можно заменить тертым, яблоком. В этом случае не добавляют перец. Можно приготовить латкес совсем без лука и без яблок. Если нет муки из мацы, ее можно заменить обычной мукой. </w:t>
      </w:r>
    </w:p>
    <w:p>
      <w:pPr>
        <w:pStyle w:val="Heading5"/>
        <w:rPr>
          <w:lang w:val="ru-RU"/>
        </w:rPr>
      </w:pPr>
      <w:r>
        <w:rPr>
          <w:lang w:val="ru-RU"/>
        </w:rPr>
        <w:t>Леках</w:t>
      </w:r>
      <w:r>
        <w:rPr/>
        <w:t> </w:t>
      </w:r>
    </w:p>
    <w:p>
      <w:pPr>
        <w:pStyle w:val="Normal"/>
        <w:rPr/>
      </w:pPr>
      <w:r>
        <w:rPr/>
        <w:t> </w:t>
      </w:r>
      <w:r>
        <w:rPr/>
        <w:br/>
        <w:t>      </w:t>
      </w:r>
      <w:r>
        <w:rPr>
          <w:i/>
          <w:iCs/>
        </w:rPr>
        <w:t>8 больших яиц, 1,5 стакана сахара, 4 столовых ложки воды, 1/4 чайной ложки ванилина, 1,5 стакана муки, 1/4 столовой ложки соли, 1/2 чайной ложки соды, 1 чайная ложка лимонной кислоты, 1 чайная ложка тертой лимонной цедры. </w:t>
        <w:br/>
      </w:r>
      <w:r>
        <w:rPr/>
        <w:br/>
        <w:t>     Отделите яичные белки от желтков, постепенно добавляя половину сахара, разотрите желтки деревянной ложкой в эмалированной или фарфоровой миске. Добавляя воду, цедру и ванилин, продолжайте растирать. Желтки должны загустеть и стать лимонно-желтыми. Всыпьте постепенно просеянную муку, соль, соду, лимонную кислоту и хорошо перемешайте. Отдельно сбейте белки до тех пор, пока при наклоне миски белки не станут однородными. Добавьте просеянную муку, замесите тесто, осторожно помешивая выложите все белки.</w:t>
      </w:r>
    </w:p>
    <w:p>
      <w:pPr>
        <w:pStyle w:val="Normal"/>
        <w:rPr/>
      </w:pPr>
      <w:r>
        <w:rPr/>
        <w:t xml:space="preserve">      </w:t>
      </w:r>
      <w:r>
        <w:rPr/>
        <w:t>Слегка смажьте форму диаметром 20-25 см. и высотой 8 см., посыпьте ее мукой, вылейте в нее тесто, поставьте форму в предварительно нагретую духовку (180°) и выпекайте на среднем огне минут 45.</w:t>
      </w:r>
    </w:p>
    <w:p>
      <w:pPr>
        <w:pStyle w:val="Normal"/>
        <w:rPr/>
      </w:pPr>
      <w:r>
        <w:rPr/>
        <w:t xml:space="preserve">      </w:t>
      </w:r>
      <w:r>
        <w:rPr/>
        <w:t>Леках готов, если спичка выходит из него сухой и чистой. Выньте из духовки, дайте немного остыть и извлеките из формы. </w:t>
      </w:r>
    </w:p>
    <w:p>
      <w:pPr>
        <w:pStyle w:val="Normal"/>
        <w:rPr/>
      </w:pPr>
      <w:r>
        <w:rPr/>
      </w:r>
    </w:p>
    <w:p>
      <w:pPr>
        <w:pStyle w:val="Heading5"/>
        <w:rPr>
          <w:lang w:val="ru-RU"/>
        </w:rPr>
      </w:pPr>
      <w:r>
        <w:rPr>
          <w:lang w:val="ru-RU"/>
        </w:rPr>
        <w:t>Пирожки с маком (хоменташ)</w:t>
      </w:r>
    </w:p>
    <w:p>
      <w:pPr>
        <w:pStyle w:val="Normal"/>
        <w:rPr/>
      </w:pPr>
      <w:r>
        <w:rPr>
          <w:i/>
          <w:iCs/>
        </w:rPr>
        <w:t xml:space="preserve"> </w:t>
      </w:r>
      <w:r>
        <w:rPr>
          <w:i/>
          <w:iCs/>
        </w:rPr>
        <w:t>мука - 3 стакана,  молоко или кефир - 2 стакана,  яйцо - 2 шт.,  сахар - 2 ст. л., сливочное масло - 150г,  дрожжи - 30г,  соль - 1 ч. л.</w:t>
      </w:r>
    </w:p>
    <w:p>
      <w:pPr>
        <w:pStyle w:val="Normal"/>
        <w:rPr/>
      </w:pPr>
      <w:r>
        <w:rPr>
          <w:i/>
          <w:iCs/>
        </w:rPr>
        <w:t>Для начинки:  мак - 1 стакан,  сахар - 1 стакан,  изюм (без косточек) - 1 стакан,  яйцо - 1 шт.,  орехи грецкие измельченные - 2-3 ст. л.,  сахар ванильный - 1 пакетик.</w:t>
      </w:r>
    </w:p>
    <w:p>
      <w:pPr>
        <w:pStyle w:val="Normal"/>
        <w:rPr>
          <w:i/>
          <w:i/>
          <w:iCs/>
        </w:rPr>
      </w:pPr>
      <w:r>
        <w:rPr>
          <w:i/>
          <w:iCs/>
        </w:rPr>
      </w:r>
    </w:p>
    <w:p>
      <w:pPr>
        <w:pStyle w:val="Normal"/>
        <w:rPr/>
      </w:pPr>
      <w:r>
        <w:rPr/>
        <w:t xml:space="preserve">Для теста: влить в кастрюлю молоко или кефир и растворить дрожжи. Добавить такое количество муки, чтобы получилось жидкое тесто, как для блинов, хорошо размешать до исчезновения комочков и поставить в теплое место для брожения. </w:t>
      </w:r>
    </w:p>
    <w:p>
      <w:pPr>
        <w:pStyle w:val="Normal"/>
        <w:rPr/>
      </w:pPr>
      <w:r>
        <w:rPr/>
        <w:t xml:space="preserve">Как только опара начнет оседать, на ней следует замесить тесто. В опару надо добавить яйца,  сахар, соль, постепенно всыпать оставшуюся муку, замесить тесто. В конце замеса понемногу класть растопленное масло и вмешивать его в тесто. Кастрюлю с тестом накрыть и поставить в теплое место. Как только тесто достигнет максимального подъема, примерно через 2 - 2.5 часа, сделать обминку его и выложить на стол или доску, посыпанную мукой. </w:t>
      </w:r>
    </w:p>
    <w:p>
      <w:pPr>
        <w:pStyle w:val="Normal"/>
        <w:rPr/>
      </w:pPr>
      <w:r>
        <w:rPr/>
        <w:t xml:space="preserve">Для начинки: мак промыть в теплой воде, дать стечь воде, засыпать в кипящую воду. После того, как вода закипит, мак выложить на чистое сито или марлю для отекания воды. Когда мак немного подсушится, пропустить его 2 раза через мясорубку с частой решеткой вместе с изюмом. Добавить сахар, яйца, ванилин. Все хорошо размешать. В начинку добавить 2 - 3 ложки измельченных грецких орехов, тщательно размешать. </w:t>
      </w:r>
    </w:p>
    <w:p>
      <w:pPr>
        <w:pStyle w:val="Normal"/>
        <w:rPr/>
      </w:pPr>
      <w:r>
        <w:rPr/>
        <w:t>Хоменташи готовят различной величины - как большого размера, так и мелкие, величиной с обычный пирожок. Для приготовления большого хоменташа берут столько теста, чтобы раскатать лепешку величиной с десертную тарелку, примерно 20 см в диаметре, и толщиной 1 см. На середину лепешки укладывают 2-3 ст. ложки начинки. Защипывают пирог, придав ему форму треугольника. Пироги укладывают на слегка смазанный маслом железный лист, дают постоять10 минут, и, смазав яйцом или желтком, выпекают в духовом шкафу при среднем нагреве. Испеченные хоменташи укладывают на блюдо, посыпав при желании сахарной пудрой.</w:t>
      </w:r>
    </w:p>
    <w:p>
      <w:pPr>
        <w:pStyle w:val="Heading5"/>
        <w:rPr/>
      </w:pPr>
      <w:r>
        <w:rPr/>
        <w:t> </w:t>
      </w:r>
      <w:r>
        <w:rPr>
          <w:lang w:val="ru-RU"/>
        </w:rPr>
        <w:t>Пыцье</w:t>
      </w:r>
    </w:p>
    <w:p>
      <w:pPr>
        <w:pStyle w:val="Normal"/>
        <w:rPr/>
      </w:pPr>
      <w:r>
        <w:rPr/>
        <w:br/>
      </w:r>
      <w:r>
        <w:rPr>
          <w:i/>
          <w:iCs/>
        </w:rPr>
        <w:t>     2 кг говяжьих ног, 2 луковицы, 1 морковь, 3 дольки чеснока, 2 яйца, 2 чайных ложки сахара, 1 чайная ложка лимонного сока, соль, перец, лавровый лист, булка для сухарей, 3 л. воды.</w:t>
        <w:br/>
      </w:r>
      <w:r>
        <w:rPr/>
        <w:br/>
        <w:t>     Говяжьи ноги на 2 часа положите в холодную воду, затем тщательно выскоблите и промойте, разрубите поперек, залейте холодной водой и варите 7-8 часов. За 2 часа до окончания варки добавьте лук, морковь, нарезанную на 4 части, лавровый лист, соль и перед. Бульон процедите, кости удалите, мясо мелко разрубите и вновь соедините с бульоном, добавьте, сахар, лимонный сок (можно лимонную кислоту) и дайте раз вскипеть, а затем заправьте сбитыми яйцами. Приготовленные из булки сухари натрите чесноком. Подавайте пыцье в горячем виде и к нему отдельно сухари. Пыцье можно приготовить также из куриных потрохов. </w:t>
      </w:r>
    </w:p>
    <w:p>
      <w:pPr>
        <w:pStyle w:val="Heading5"/>
        <w:rPr>
          <w:lang w:val="ru-RU"/>
        </w:rPr>
      </w:pPr>
      <w:r>
        <w:rPr>
          <w:lang w:val="ru-RU"/>
        </w:rPr>
        <w:t>Сельдь с овощами</w:t>
      </w:r>
    </w:p>
    <w:p>
      <w:pPr>
        <w:pStyle w:val="Normal"/>
        <w:rPr/>
      </w:pPr>
      <w:r>
        <w:rPr/>
        <w:t>    </w:t>
      </w:r>
      <w:r>
        <w:rPr>
          <w:i/>
          <w:iCs/>
        </w:rPr>
        <w:t xml:space="preserve">    </w:t>
      </w:r>
      <w:r>
        <w:rPr>
          <w:i/>
          <w:iCs/>
        </w:rPr>
        <w:t>Сельдь - 800 г, свекла - 200 г, морковь - 200 г, яблоки - 400 г, картофель - 500 г, лук - 300 г, чеснок - 1 головка, майонез по вкусу.</w:t>
      </w:r>
    </w:p>
    <w:p>
      <w:pPr>
        <w:pStyle w:val="Normal"/>
        <w:rPr/>
      </w:pPr>
      <w:r>
        <w:rPr/>
        <w:t>Натереть на мелкой терке сырые (или на крупной терке - вареные) морковь и свеклу, нарезать тонкими пластинками кислые яблоки, приготовить картофельное пюре со сливочным маслом, мелко нарезать репчатый лук и чеснок. Вымоченную сельдь нарезать мелкими кусочками.</w:t>
      </w:r>
    </w:p>
    <w:p>
      <w:pPr>
        <w:pStyle w:val="Normal"/>
        <w:rPr/>
      </w:pPr>
      <w:r>
        <w:rPr/>
        <w:t xml:space="preserve">     </w:t>
      </w:r>
      <w:r>
        <w:rPr/>
        <w:t>На плоское блюдо уложить слой картофельного пюре, затем слоями сельдь, свеклу, морковь, яблоки. Снова повторить порядок, завершив слоями лука, моркови и наконец покрыть слоем картофельного пюре. Все это залить майонезом. Поставить на пару часов в холодное место.</w:t>
      </w:r>
    </w:p>
    <w:p>
      <w:pPr>
        <w:pStyle w:val="Normal"/>
        <w:rPr/>
      </w:pPr>
      <w:r>
        <w:rPr/>
        <w:t> </w:t>
      </w:r>
    </w:p>
    <w:p>
      <w:pPr>
        <w:pStyle w:val="Normal"/>
        <w:rPr/>
      </w:pPr>
      <w:r>
        <w:rPr/>
      </w:r>
    </w:p>
    <w:p>
      <w:pPr>
        <w:pStyle w:val="Heading5"/>
        <w:rPr>
          <w:lang w:val="ru-RU"/>
        </w:rPr>
      </w:pPr>
      <w:r>
        <w:rPr>
          <w:lang w:val="ru-RU"/>
        </w:rPr>
        <w:t>Сельдь рубленая с яйцом и чесноком</w:t>
      </w:r>
    </w:p>
    <w:p>
      <w:pPr>
        <w:pStyle w:val="Normal"/>
        <w:rPr>
          <w:i/>
          <w:i/>
          <w:iCs/>
        </w:rPr>
      </w:pPr>
      <w:r>
        <w:rPr>
          <w:i/>
          <w:iCs/>
        </w:rPr>
        <w:t xml:space="preserve">    </w:t>
      </w:r>
      <w:r>
        <w:rPr>
          <w:i/>
          <w:iCs/>
        </w:rPr>
        <w:t>Сельдь - 1000 г, лук - 200 г, свекла - 200 г, яблоки - 300 г, головка чеснока, сметана - 200 г, растительное масло - 50 г, яйца - 2 шт.</w:t>
      </w:r>
    </w:p>
    <w:p>
      <w:pPr>
        <w:pStyle w:val="Normal"/>
        <w:rPr/>
      </w:pPr>
      <w:r>
        <w:rPr/>
        <w:t xml:space="preserve">    </w:t>
      </w:r>
      <w:r>
        <w:rPr/>
        <w:t>Сельдь вымочить в молоке, мелко нарезать кусочками, отварить яйца и свеклу. После этого свеклу и яблоки пропустить через мясорубку, смешать с сельдью и мелко нарезанным луком. Все смешать, заправить сметаной и растительным маслом, украсить нарезанной веером головкой чеснока.</w:t>
      </w:r>
    </w:p>
    <w:p>
      <w:pPr>
        <w:pStyle w:val="Normal"/>
        <w:rPr/>
      </w:pPr>
      <w:r>
        <w:rPr/>
      </w:r>
    </w:p>
    <w:p>
      <w:pPr>
        <w:pStyle w:val="Heading5"/>
        <w:rPr/>
      </w:pPr>
      <w:r>
        <w:rPr/>
        <w:t> </w:t>
      </w:r>
      <w:r>
        <w:rPr>
          <w:lang w:val="ru-RU"/>
        </w:rPr>
        <w:t>Тейглех (классический рецепт)</w:t>
      </w:r>
    </w:p>
    <w:p>
      <w:pPr>
        <w:pStyle w:val="Normal"/>
        <w:rPr/>
      </w:pPr>
      <w:r>
        <w:rPr>
          <w:i/>
          <w:iCs/>
        </w:rPr>
        <w:t>6 яиц, 3 стакана муки, 40 г растительного масла, три стакана воды, сахар и мед — по 2 стакана.</w:t>
      </w:r>
    </w:p>
    <w:p>
      <w:pPr>
        <w:pStyle w:val="Normal"/>
        <w:rPr/>
      </w:pPr>
      <w:r>
        <w:rPr/>
        <w:t> </w:t>
      </w:r>
    </w:p>
    <w:p>
      <w:pPr>
        <w:pStyle w:val="Normal"/>
        <w:rPr/>
      </w:pPr>
      <w:r>
        <w:rPr/>
        <w:t xml:space="preserve">    </w:t>
      </w:r>
      <w:r>
        <w:rPr/>
        <w:t>Тейглех — тесто, варенное в меду, — одно из самых популярных сладких блюд. Яйца размешать, взбить, добавить растительное масло, три стакана просеянной муки. Не добавляя воды, приготовить тесто средней плотности. Тесто разделить на несколько частей. Из каждой, раскатав, приготовить разные фигуры — колечки, звездочки.</w:t>
      </w:r>
    </w:p>
    <w:p>
      <w:pPr>
        <w:pStyle w:val="Normal"/>
        <w:rPr/>
      </w:pPr>
      <w:r>
        <w:rPr/>
        <w:t xml:space="preserve">    </w:t>
      </w:r>
      <w:r>
        <w:rPr/>
        <w:t>В глубокую кастрюлю с очень плотной крышкой налить 3 стакана воды, 2 стакана меда и всыпать 2 стакана сахарного песка. Все размешать и поставить на огонь при закрытой крышке, ждать, пока закипит. В кипящий сироп быстро опустить все приготовленные фигурки из теста и вновь плотно закрыть крышкой. Варить на среднем огне, не закрывая крышку, 40—45 минут. Крышку кастрюли открывают на очень короткое время лишь затем, чтобы помешать тейглех. Варить до тех пор, пока тейглех не примут светло-коричневую окраску.</w:t>
      </w:r>
    </w:p>
    <w:p>
      <w:pPr>
        <w:pStyle w:val="Normal"/>
        <w:rPr/>
      </w:pPr>
      <w:r>
        <w:rPr/>
        <w:t xml:space="preserve">    </w:t>
      </w:r>
      <w:r>
        <w:rPr/>
        <w:t>Тем временем приготовить разделочную доску, смочить ее водой и, быстро вынимая шумовкой по одному тейглех, обсыпать их сахарным песком или молотым маком.</w:t>
      </w:r>
    </w:p>
    <w:p>
      <w:pPr>
        <w:pStyle w:val="Normal"/>
        <w:rPr/>
      </w:pPr>
      <w:r>
        <w:rPr/>
        <w:t xml:space="preserve">    </w:t>
      </w:r>
      <w:r>
        <w:rPr/>
        <w:t>Тейглех готовят различными способами — это отражение того факта, что тейглех очень капризны и вынутые из кипящего раствора быстро садятся и становятся несъедобными.</w:t>
      </w:r>
    </w:p>
    <w:p>
      <w:pPr>
        <w:pStyle w:val="Normal"/>
        <w:rPr/>
      </w:pPr>
      <w:r>
        <w:rPr/>
        <w:t> </w:t>
      </w:r>
    </w:p>
    <w:p>
      <w:pPr>
        <w:pStyle w:val="Heading5"/>
        <w:rPr>
          <w:lang w:val="ru-RU"/>
        </w:rPr>
      </w:pPr>
      <w:r>
        <w:rPr>
          <w:lang w:val="ru-RU"/>
        </w:rPr>
        <w:t>Форшмак из сельди с яблоками</w:t>
      </w:r>
    </w:p>
    <w:p>
      <w:pPr>
        <w:pStyle w:val="Normal"/>
        <w:rPr>
          <w:i/>
          <w:i/>
          <w:iCs/>
        </w:rPr>
      </w:pPr>
      <w:r>
        <w:rPr>
          <w:i/>
          <w:iCs/>
        </w:rPr>
        <w:t xml:space="preserve">     </w:t>
      </w:r>
      <w:r>
        <w:rPr>
          <w:i/>
          <w:iCs/>
        </w:rPr>
        <w:t>Сельдь — 1000 г, яйцо — 1 шт, лук, яблоки и сахар по вкусу.</w:t>
      </w:r>
    </w:p>
    <w:p>
      <w:pPr>
        <w:pStyle w:val="Normal"/>
        <w:rPr>
          <w:i/>
          <w:i/>
          <w:iCs/>
        </w:rPr>
      </w:pPr>
      <w:r>
        <w:rPr>
          <w:i/>
          <w:iCs/>
        </w:rPr>
      </w:r>
    </w:p>
    <w:p>
      <w:pPr>
        <w:pStyle w:val="Normal"/>
        <w:rPr/>
      </w:pPr>
      <w:r>
        <w:rPr/>
        <w:t xml:space="preserve">     </w:t>
      </w:r>
      <w:r>
        <w:rPr/>
        <w:t>Сельдь вымочить в проточной воде (малосольную не вымачивать) или в молоке. Освободив от костей, пропустить через мясорубку вместе с репчатым луком, прибавить натертое на мелкой терке кислое яблоко и сахар, все смешать и украсить сверху сваренным вкрутую мелко нарубленным яйцом. Если нет яблок, можно добавить к селедочному фаршу разведенный уксус с сахаром.</w:t>
      </w:r>
    </w:p>
    <w:p>
      <w:pPr>
        <w:pStyle w:val="Normal"/>
        <w:rPr/>
      </w:pPr>
      <w:r>
        <w:rPr/>
        <w:t> </w:t>
      </w:r>
    </w:p>
    <w:p>
      <w:pPr>
        <w:pStyle w:val="Heading5"/>
        <w:rPr>
          <w:lang w:val="ru-RU"/>
        </w:rPr>
      </w:pPr>
      <w:r>
        <w:rPr>
          <w:lang w:val="ru-RU"/>
        </w:rPr>
        <w:t>Фаршированная рыба холодная</w:t>
      </w:r>
    </w:p>
    <w:p>
      <w:pPr>
        <w:pStyle w:val="Normal"/>
        <w:rPr/>
      </w:pPr>
      <w:r>
        <w:rPr/>
        <w:t> </w:t>
      </w:r>
    </w:p>
    <w:p>
      <w:pPr>
        <w:pStyle w:val="Normal"/>
        <w:rPr>
          <w:i/>
          <w:i/>
          <w:iCs/>
        </w:rPr>
      </w:pPr>
      <w:r>
        <w:rPr>
          <w:i/>
          <w:iCs/>
        </w:rPr>
        <w:t xml:space="preserve">      </w:t>
      </w:r>
      <w:r>
        <w:rPr>
          <w:i/>
          <w:iCs/>
        </w:rPr>
        <w:t>Рыба — 1000 г, лук — 50 г, молоко — 50 г, булка — 50 г, морковь — 50 г, яйцо — 1 шт.</w:t>
      </w:r>
    </w:p>
    <w:p>
      <w:pPr>
        <w:pStyle w:val="Normal"/>
        <w:rPr>
          <w:i/>
          <w:i/>
          <w:iCs/>
        </w:rPr>
      </w:pPr>
      <w:r>
        <w:rPr>
          <w:i/>
          <w:iCs/>
        </w:rPr>
      </w:r>
    </w:p>
    <w:p>
      <w:pPr>
        <w:pStyle w:val="Normal"/>
        <w:rPr/>
      </w:pPr>
      <w:r>
        <w:rPr/>
        <w:t>Фаршированную рыбу готовят из крупных пород (щука, карп, треска). Рыбу очистить от чешуи. Не делая продольного разреза, разрезать рыбу на крупные куски. Выбрать внутренности и острым ножом вырезать мякоть у позвоночника. рыбное филе пропустить через мясорубку вместе с сырым луком и замоченной в молоке булкой. В полученный фарш добавить яйцо, соль, перец. Заполнить фаршем куски рыбы. На дно кастрюли уложить кольца репчатого лука, ломти свеклы и моркови, на них уложить рыбу и залить холодной водой так, чтобы рыба была почти закрыта. Варить при открытой крышке 1—1,5 часа. Готовую рыбу выложить на блюдо, украсить ломтиками моркови и залить процеженным соусом.</w:t>
      </w:r>
    </w:p>
    <w:p>
      <w:pPr>
        <w:pStyle w:val="Normal"/>
        <w:rPr/>
      </w:pPr>
      <w:r>
        <w:rPr/>
        <w:t> </w:t>
      </w:r>
    </w:p>
    <w:p>
      <w:pPr>
        <w:pStyle w:val="Normal"/>
        <w:rPr/>
      </w:pPr>
      <w:r>
        <w:rPr/>
        <w:t> </w:t>
      </w:r>
    </w:p>
    <w:p>
      <w:pPr>
        <w:pStyle w:val="Heading5"/>
        <w:rPr>
          <w:lang w:val="ru-RU"/>
        </w:rPr>
      </w:pPr>
      <w:r>
        <w:rPr>
          <w:lang w:val="ru-RU"/>
        </w:rPr>
        <w:t>Фаршированная рыба</w:t>
      </w:r>
    </w:p>
    <w:p>
      <w:pPr>
        <w:pStyle w:val="Normal"/>
        <w:rPr>
          <w:i/>
          <w:i/>
          <w:iCs/>
        </w:rPr>
      </w:pPr>
      <w:r>
        <w:rPr>
          <w:i/>
          <w:iCs/>
        </w:rPr>
        <w:t xml:space="preserve">       </w:t>
      </w:r>
      <w:r>
        <w:rPr>
          <w:i/>
          <w:iCs/>
        </w:rPr>
        <w:t>Рыба — 1000 г, булка — 50 г, молоко — 100—200 г, яйцо — 1 шт., репчатый лук — 70 г, морковь — 50 г, свекла — 30 г, соль, перец молотый по вкусу.</w:t>
      </w:r>
    </w:p>
    <w:p>
      <w:pPr>
        <w:pStyle w:val="Normal"/>
        <w:rPr>
          <w:i/>
          <w:i/>
          <w:iCs/>
        </w:rPr>
      </w:pPr>
      <w:r>
        <w:rPr>
          <w:i/>
          <w:iCs/>
        </w:rPr>
      </w:r>
    </w:p>
    <w:p>
      <w:pPr>
        <w:pStyle w:val="Normal"/>
        <w:rPr/>
      </w:pPr>
      <w:r>
        <w:rPr/>
        <w:t xml:space="preserve"> </w:t>
      </w:r>
      <w:r>
        <w:rPr/>
        <w:t>Фаршированная рыба — самое популярное блюдо еврейской кухни. В разных странах ее готовят по-разному. Подают рыбу и на закуску, и как основное обеденное блюдо. Фаршированную рыбу стараются готовить из крупных пород (щука, карп, треска и т. д.). Рыбу очистить от чешуи и разделить на крупные куски, не делая продольного разреза. Вынуть внутренности из каждого куска. Острым ножом вырезать мякоть у позвоночника. Рыбное филе пропустить через мясорубку с сырым луком и замоченной в молоке булкой. Полученный фарш смешать с сырым яйцом, солью, перцем. Подготовленные куски рыбы смешать с фаршем и заровнять края. Пластами нарезать репчатый лук, свеклу, морковь и уложить на дно кастрюли. На овощи осторожно уложить приготовленные куски рыбы и залить холодной водой так, чтобы они были покрыты водой. Снятую с рыбы чешую хорошо промыть, уложить в мешочек из марли и опустить в кастрюлю. Добавить в воду соль, молотый перец и варить при открытой крышке на небольшом огне часа полтора. Бульон должен все время кипеть, но не бурно. Готовую рыбу осторожно выложить на плоское блюдо и залить ее процеженным соусом. Украсить кружочками моркови. Если рыба сухая (треска, щука), можно добавить к фаршу сливочное или растительное масло. Фарш лучше готовить из нескольких сортов рыбы, добавляя к щуке мелкую, но жирную рыбу. Кости и головы этих рыбок можно сложить в мешочек с чешуей. Должен получиться очень насыщенный бульон, который легко застывает, как желе. </w:t>
      </w:r>
    </w:p>
    <w:p>
      <w:pPr>
        <w:pStyle w:val="Normal"/>
        <w:rPr/>
      </w:pPr>
      <w:r>
        <w:rPr/>
        <w:t xml:space="preserve">    </w:t>
      </w:r>
      <w:r>
        <w:rPr/>
        <w:t>В конце варки можно добавить щепотку шафрана, это придаст готовой рыбе красивый цвет.</w:t>
      </w:r>
    </w:p>
    <w:p>
      <w:pPr>
        <w:pStyle w:val="Normal"/>
        <w:rPr/>
      </w:pPr>
      <w:r>
        <w:rPr/>
        <w:t> </w:t>
      </w:r>
    </w:p>
    <w:p>
      <w:pPr>
        <w:pStyle w:val="Normal"/>
        <w:rPr/>
      </w:pPr>
      <w:r>
        <w:rPr/>
      </w:r>
    </w:p>
    <w:p>
      <w:pPr>
        <w:pStyle w:val="Heading5"/>
        <w:rPr>
          <w:lang w:val="ru-RU"/>
        </w:rPr>
      </w:pPr>
      <w:r>
        <w:rPr>
          <w:lang w:val="ru-RU"/>
        </w:rPr>
        <w:t>Чолит-фиш</w:t>
      </w:r>
    </w:p>
    <w:p>
      <w:pPr>
        <w:pStyle w:val="Normal"/>
        <w:rPr/>
      </w:pPr>
      <w:r>
        <w:rPr>
          <w:i/>
          <w:iCs/>
        </w:rPr>
        <w:t xml:space="preserve">     </w:t>
      </w:r>
      <w:r>
        <w:rPr>
          <w:i/>
          <w:iCs/>
        </w:rPr>
        <w:t>600 г рыбы (лещ), 1 стакан мелко рубленного лука, 1 стакан мелко нарезанной моркови, 3/4 стакана мелко нарезанной свеклы, 3 стол. ложки масла растительного, 2 чайных ложки соли, перец душистый. </w:t>
        <w:br/>
      </w:r>
      <w:r>
        <w:rPr/>
        <w:br/>
        <w:t>     На дно сотейника положите часть моркови и свеклы, затем рыбу кусками, если она крупная или целиком, если мелкая. Сверху покройте рыбу слоем оставшейся моркови и свеклы, добавьте перец, соль, слегка обжаренный лук. Залейте водой так, чтобы она все только покрыла, прикройте крышкой и на 2-2,5 часа поставьте в духовку.</w:t>
      </w:r>
    </w:p>
    <w:p>
      <w:pPr>
        <w:pStyle w:val="Heading5"/>
        <w:rPr>
          <w:lang w:val="ru-RU"/>
        </w:rPr>
      </w:pPr>
      <w:r>
        <w:rPr>
          <w:lang w:val="ru-RU"/>
        </w:rPr>
        <w:t>Хелзль (фаршированные шейки)</w:t>
      </w:r>
      <w:r>
        <w:rPr/>
        <w:t> </w:t>
      </w:r>
    </w:p>
    <w:p>
      <w:pPr>
        <w:pStyle w:val="Normal"/>
        <w:rPr/>
      </w:pPr>
      <w:r>
        <w:rPr>
          <w:i/>
          <w:iCs/>
        </w:rPr>
        <w:t xml:space="preserve">    </w:t>
      </w:r>
      <w:r>
        <w:rPr>
          <w:i/>
          <w:iCs/>
        </w:rPr>
        <w:t>1,5 стакана просеянной муки, 4 столовых ложки тертого лука, 0,5 стакана смальца, 1,25 чайной ложки соли, 0,25 чайной ложки черного перца, 1 чайная ложка красного перца. </w:t>
        <w:br/>
      </w:r>
      <w:r>
        <w:rPr/>
        <w:br/>
        <w:t>     Осторожно снимите кожу с шейки гуся или 2-3 цыплят. Зашейте один конец, смешайте все продукты и нафаршируйте шейку, зашейте второй конец. Шейку можно потушить вместе с птицей или сварить в бульоне. Перед подачей на стол нарежьте ломтиками. </w:t>
        <w:br/>
      </w:r>
    </w:p>
    <w:p>
      <w:pPr>
        <w:pStyle w:val="Heading5"/>
        <w:rPr/>
      </w:pPr>
      <w:r>
        <w:rPr/>
        <w:t> </w:t>
      </w:r>
      <w:r>
        <w:rPr>
          <w:lang w:val="ru-RU"/>
        </w:rPr>
        <w:t>Эсик-флейш (кисло-сладкое мясо)</w:t>
      </w:r>
    </w:p>
    <w:p>
      <w:pPr>
        <w:pStyle w:val="Normal"/>
        <w:rPr/>
      </w:pPr>
      <w:r>
        <w:rPr>
          <w:i/>
          <w:iCs/>
        </w:rPr>
        <w:t xml:space="preserve">     </w:t>
      </w:r>
      <w:r>
        <w:rPr>
          <w:i/>
          <w:iCs/>
        </w:rPr>
        <w:t>1 кг мяса, 2 луковицы, 2 столовых ложки смальца, кусочек медового пряника, 2 столовых ложки томат-пасты, 2 столовых ложки сахара, лимонная кислота, 2 столовых ложки сухарей, перец, 2-3 лавровых листа, 1,5 чайных ложки соли. </w:t>
        <w:br/>
      </w:r>
      <w:r>
        <w:rPr/>
        <w:br/>
        <w:t>     Нарежьте мясо на куски, посолите и обжарьте до румяной корочки. Переложите в толстостенный котелок, добавьте перец, лавровый лист, мелко нарезанный лук, залейте водой и тушите около часа. Выньте мясо, процедите соус и снова положите в него мясо, добавьте сухари и натертый пряник, лимонную кислоту, томат-пюре и сахар. Тушите до готовности.</w:t>
      </w:r>
    </w:p>
    <w:p>
      <w:pPr>
        <w:pStyle w:val="Normal"/>
        <w:rPr/>
      </w:pPr>
      <w:r>
        <w:rPr/>
      </w:r>
    </w:p>
    <w:p>
      <w:pPr>
        <w:pStyle w:val="Heading5"/>
        <w:rPr/>
      </w:pPr>
      <w:r>
        <w:rPr/>
        <w:t> </w:t>
      </w:r>
      <w:r>
        <w:rPr>
          <w:lang w:val="ru-RU"/>
        </w:rPr>
        <w:t>Чолнт с мясом и фасолью</w:t>
      </w:r>
    </w:p>
    <w:p>
      <w:pPr>
        <w:pStyle w:val="Normal"/>
        <w:rPr/>
      </w:pPr>
      <w:r>
        <w:rPr/>
        <w:br/>
      </w:r>
      <w:r>
        <w:rPr>
          <w:i/>
          <w:iCs/>
        </w:rPr>
        <w:t>     2 стакана фасоли или бобов. 1,35 кг мяса, 3 луковицы. 3 столовых ложки куриного жира,  2 чайных ложки соли, 1/4 чайной ложки имбиря, 2 чайных ложки красного перца, 3/4 ст. ячменя. </w:t>
        <w:br/>
      </w:r>
      <w:r>
        <w:rPr/>
        <w:br/>
        <w:t>     Замочите фасоль на ночь, затем воду слейте, обжарьте в кастрюле на масле лук и мясо, посолите, поперчите, посыпьте имбирем положите поверх фасоль и ячмень (вместо ячменя можно добавить лишний стакан фасоли). Посыпьте мукой и красным перцем, залейте водой так, чтобы она стояла выше продуктов на 2-2,5 см. Закройте крышкой и держите на малом огне (чтобы слегка кипело) 4 часа, а затем поставьте на совсем слабый огонь (чтобы не кипело) до еды. </w:t>
      </w:r>
    </w:p>
    <w:p>
      <w:pPr>
        <w:pStyle w:val="Normal"/>
        <w:rPr/>
      </w:pPr>
      <w:r>
        <w:rPr/>
      </w:r>
    </w:p>
    <w:p>
      <w:pPr>
        <w:pStyle w:val="Heading5"/>
        <w:rPr>
          <w:lang w:val="ru-RU"/>
        </w:rPr>
      </w:pPr>
      <w:r>
        <w:rPr>
          <w:lang w:val="ru-RU"/>
        </w:rPr>
        <w:t>Чолнт с картофелем</w:t>
      </w:r>
    </w:p>
    <w:p>
      <w:pPr>
        <w:pStyle w:val="Normal"/>
        <w:rPr/>
      </w:pPr>
      <w:r>
        <w:rPr/>
        <w:br/>
      </w:r>
      <w:r>
        <w:rPr>
          <w:i/>
          <w:iCs/>
        </w:rPr>
        <w:t>    1 кг мяса (с жиром), 1-1,5 кг картофеля, 2 средние луковицы, 2 средние моркови, 1 корень петрушки (по желанию), 4 дольки чеснока, 10 горошин черного перца, соль, 2 столовых ложки хмели-сунели (по желанию). </w:t>
        <w:br/>
      </w:r>
      <w:r>
        <w:rPr/>
        <w:br/>
        <w:t>     Нарежьте мясо кусочками среднего размера и положите в кастрюлю. Сверху положите очищенные овощи (целиком) и все остальные продукты. Залейте холодной водой, так, чтобы она покрыла все и тушите на небольшом огне при слабом кипении часа 4, а затем оставьте на огне (очень малом), чтобы не кипело, до еды. </w:t>
      </w:r>
    </w:p>
    <w:p>
      <w:pPr>
        <w:pStyle w:val="Normal"/>
        <w:rPr/>
      </w:pPr>
      <w:r>
        <w:rPr/>
      </w:r>
    </w:p>
    <w:p>
      <w:pPr>
        <w:pStyle w:val="Heading5"/>
        <w:rPr>
          <w:lang w:val="ru-RU"/>
        </w:rPr>
      </w:pPr>
      <w:r>
        <w:rPr>
          <w:lang w:val="ru-RU"/>
        </w:rPr>
        <w:t>Хала</w:t>
      </w:r>
    </w:p>
    <w:p>
      <w:pPr>
        <w:pStyle w:val="Normal"/>
        <w:rPr/>
      </w:pPr>
      <w:r>
        <w:rPr/>
        <w:br/>
      </w:r>
      <w:r>
        <w:rPr>
          <w:i/>
          <w:iCs/>
        </w:rPr>
        <w:t>     1/2 ст. растительного масла, 3 чл. соли, 1 столовая ложка сахара, 1стакан кипятка, 1/2 стакана холодной воды, 40-50 г дрожжей, 1/3 стакана теплой воды, 3 яйца, 4-5 стаканов муки, мак или кунжут. </w:t>
        <w:br/>
      </w:r>
      <w:r>
        <w:rPr/>
        <w:br/>
        <w:t>     В миске смешайте растительное масло, соль, сахар, влейте кипяток, размешайте, затем холодную воду и снова размешайте. Разведите дрожжи в теплой воде, отдельно сбейте яйца и все это влейте в миску, оставив немного взбитых яиц для смазки хал. Всыпьте муку и замесите некрутое тесто. Вымесите его на доске, пока не перестанет прилипать. Если надо, добавьте муки.  </w:t>
      </w:r>
    </w:p>
    <w:p>
      <w:pPr>
        <w:pStyle w:val="Normal"/>
        <w:rPr/>
      </w:pPr>
      <w:r>
        <w:rPr/>
        <w:t xml:space="preserve">      </w:t>
      </w:r>
      <w:r>
        <w:rPr/>
        <w:t>Положите тесто в миску, накройте чистой салфеткой или полотенцем и поставьте в нагретую, но не горячую духовку на 1 минуту.  Выньте и оставьте в теплом месте на час. Тесто должно удвоиться в объеме. Выложите на доску, вымесите. Разделите на 4 части, а каждую часть на нужное количество частей (3 или 4), из каждого кусочка раскатайте руками колбаску и сплетите из колбасок 4 халы, положите на смазанный противень и оставьте подниматься (минут на 45). Смажьте халы оставленным яйцом, посыпьте маком или кунжутом; пеките на среднем огне в предварительно нагретой духовке 30-40 минут. </w:t>
      </w:r>
    </w:p>
    <w:p>
      <w:pPr>
        <w:pStyle w:val="Normal"/>
        <w:rPr/>
      </w:pPr>
      <w:r>
        <w:rPr/>
        <w:t xml:space="preserve">   </w:t>
      </w:r>
      <w:r>
        <w:rPr/>
        <w:t>Снимите с противня на доску, укройте салфеткой или полотенцем, а поверх чем-нибудь более плотным, но не тяжелым. Минут через 10-15 покрытие снимите и оставьте халы остывать под салфеткой. </w:t>
      </w:r>
    </w:p>
    <w:p>
      <w:pPr>
        <w:pStyle w:val="Normal"/>
        <w:rPr/>
      </w:pPr>
      <w:r>
        <w:rPr/>
        <w:t>  </w:t>
      </w:r>
    </w:p>
    <w:p>
      <w:pPr>
        <w:pStyle w:val="Heading5"/>
        <w:rPr>
          <w:lang w:val="ru-RU"/>
        </w:rPr>
      </w:pPr>
      <w:r>
        <w:rPr>
          <w:lang w:val="ru-RU"/>
        </w:rPr>
        <w:t>Харосет</w:t>
      </w:r>
    </w:p>
    <w:p>
      <w:pPr>
        <w:pStyle w:val="Normal"/>
        <w:rPr/>
      </w:pPr>
      <w:r>
        <w:rPr/>
        <w:br/>
      </w:r>
      <w:r>
        <w:rPr>
          <w:i/>
          <w:iCs/>
        </w:rPr>
        <w:t>     1/2 стакана молотых орехов, 1 большое яблоко, 2 столовых ложки сладкого вина, 1 чайная ложка сахара, 1/2 чайной ложки корицы.</w:t>
        <w:br/>
      </w:r>
      <w:r>
        <w:rPr/>
        <w:br/>
        <w:t xml:space="preserve">     Натрите яблоко и тщательно перемешайте с остальными продуктами.  </w:t>
      </w:r>
    </w:p>
    <w:p>
      <w:pPr>
        <w:pStyle w:val="Normal"/>
        <w:rPr/>
      </w:pPr>
      <w:r>
        <w:rPr/>
        <w:t xml:space="preserve">  </w:t>
      </w:r>
    </w:p>
    <w:p>
      <w:pPr>
        <w:pStyle w:val="Heading5"/>
        <w:rPr/>
      </w:pPr>
      <w:r>
        <w:rPr>
          <w:lang w:val="ru-RU"/>
        </w:rPr>
        <w:t xml:space="preserve">Цимес картофельный </w:t>
      </w:r>
      <w:r>
        <w:rPr/>
        <w:t>c</w:t>
      </w:r>
      <w:r>
        <w:rPr>
          <w:lang w:val="ru-RU"/>
        </w:rPr>
        <w:t xml:space="preserve"> черносливом</w:t>
      </w:r>
    </w:p>
    <w:p>
      <w:pPr>
        <w:pStyle w:val="Normal"/>
        <w:rPr>
          <w:u w:val="single"/>
        </w:rPr>
      </w:pPr>
      <w:r>
        <w:rPr>
          <w:u w:val="single"/>
        </w:rPr>
        <w:t>Цимес — одно из самых популярных блюд еврейской кухни.</w:t>
      </w:r>
    </w:p>
    <w:p>
      <w:pPr>
        <w:pStyle w:val="Normal"/>
        <w:rPr>
          <w:u w:val="single"/>
        </w:rPr>
      </w:pPr>
      <w:r>
        <w:rPr>
          <w:u w:val="single"/>
        </w:rPr>
      </w:r>
    </w:p>
    <w:p>
      <w:pPr>
        <w:pStyle w:val="Normal"/>
        <w:rPr/>
      </w:pPr>
      <w:r>
        <w:rPr>
          <w:i/>
          <w:iCs/>
        </w:rPr>
        <w:t xml:space="preserve"> </w:t>
      </w:r>
      <w:r>
        <w:rPr>
          <w:i/>
          <w:iCs/>
        </w:rPr>
        <w:t>Картофель - 200-225г,  изюм без косточек (коринка или кишмиш) - 20-25г,  чернослив - 5г,  сливочное масло - 10г,  пшеничная мука - 5г,  сахар - 5г,  корица,  соль.</w:t>
      </w:r>
    </w:p>
    <w:p>
      <w:pPr>
        <w:pStyle w:val="Normal"/>
        <w:rPr>
          <w:i/>
          <w:i/>
          <w:iCs/>
        </w:rPr>
      </w:pPr>
      <w:r>
        <w:rPr>
          <w:i/>
          <w:iCs/>
        </w:rPr>
      </w:r>
    </w:p>
    <w:p>
      <w:pPr>
        <w:pStyle w:val="Normal"/>
        <w:rPr/>
      </w:pPr>
      <w:r>
        <w:rPr/>
        <w:t>Картофель нарезать небольшими ломтиками. Промыть чернослив и вынуть из него косточки. Промыть изюм. Залить картофель небольшим количеством теплой воды, довести до кипения на небольшом огне и тушить под крышкой на слабом огне. За 10-15 минут до окончания ввести чернослив, изюм и муку, предварительно подсушенную на сковороде и разведенную столовой ложкой горячей воды. Через 5 минут добавить сахар, масло, соль, корицу и все перемешать. Подержать снятую с огня кастрюлю с закрытой крышкой 10-15 минут. И цимес готов!</w:t>
      </w:r>
    </w:p>
    <w:p>
      <w:pPr>
        <w:pStyle w:val="Normal"/>
        <w:rPr/>
      </w:pPr>
      <w:r>
        <w:rPr/>
      </w:r>
    </w:p>
    <w:p>
      <w:pPr>
        <w:pStyle w:val="Heading5"/>
        <w:rPr>
          <w:lang w:val="ru-RU"/>
        </w:rPr>
      </w:pPr>
      <w:r>
        <w:rPr>
          <w:lang w:val="ru-RU"/>
        </w:rPr>
        <w:t>Цимес с мясом</w:t>
      </w:r>
    </w:p>
    <w:p>
      <w:pPr>
        <w:pStyle w:val="Normal"/>
        <w:rPr>
          <w:i/>
          <w:i/>
          <w:iCs/>
        </w:rPr>
      </w:pPr>
      <w:r>
        <w:rPr>
          <w:i/>
          <w:iCs/>
        </w:rPr>
        <w:t xml:space="preserve">       </w:t>
      </w:r>
      <w:r>
        <w:rPr>
          <w:i/>
          <w:iCs/>
        </w:rPr>
        <w:t>Морковь — 1000 г, мясо — 600 г, мука — 60—70 г, жир — 60 г, сахар и соль по вкусу.</w:t>
      </w:r>
    </w:p>
    <w:p>
      <w:pPr>
        <w:pStyle w:val="Normal"/>
        <w:rPr>
          <w:i/>
          <w:i/>
          <w:iCs/>
        </w:rPr>
      </w:pPr>
      <w:r>
        <w:rPr>
          <w:i/>
          <w:iCs/>
        </w:rPr>
      </w:r>
    </w:p>
    <w:p>
      <w:pPr>
        <w:pStyle w:val="Normal"/>
        <w:rPr/>
      </w:pPr>
      <w:r>
        <w:rPr/>
        <w:t xml:space="preserve">    </w:t>
      </w:r>
      <w:r>
        <w:rPr/>
        <w:t>Морковь почистить, нарезать мелкими кусочками, протереть с мукой. Жирное мясо разрезать на порции, обжарить до полуготовности. В это жаркое положить приготовленную мор</w:t>
        <w:softHyphen/>
        <w:t>ковь, добавить немного воды и жира, соли и сахара. Тушить до готовности в казане, накрыв крышкой.</w:t>
      </w:r>
    </w:p>
    <w:p>
      <w:pPr>
        <w:pStyle w:val="Normal"/>
        <w:rPr/>
      </w:pPr>
      <w:r>
        <w:rPr/>
        <w:t> </w:t>
      </w:r>
    </w:p>
    <w:p>
      <w:pPr>
        <w:pStyle w:val="Heading5"/>
        <w:rPr>
          <w:lang w:val="ru-RU"/>
        </w:rPr>
      </w:pPr>
      <w:r>
        <w:rPr>
          <w:lang w:val="ru-RU"/>
        </w:rPr>
        <w:t>Цимес сладкий</w:t>
      </w:r>
    </w:p>
    <w:p>
      <w:pPr>
        <w:pStyle w:val="Normal"/>
        <w:rPr/>
      </w:pPr>
      <w:r>
        <w:rPr/>
        <w:t> </w:t>
      </w:r>
      <w:r>
        <w:rPr>
          <w:i/>
          <w:iCs/>
        </w:rPr>
        <w:t xml:space="preserve">     </w:t>
      </w:r>
      <w:r>
        <w:rPr>
          <w:i/>
          <w:iCs/>
        </w:rPr>
        <w:t>Морковь — 1000 г, изюм — 50 г, чернослив — 200 г, сахар — 100 г, сливочное масло — 100 г.</w:t>
      </w:r>
    </w:p>
    <w:p>
      <w:pPr>
        <w:pStyle w:val="Normal"/>
        <w:rPr>
          <w:i/>
          <w:i/>
          <w:iCs/>
        </w:rPr>
      </w:pPr>
      <w:r>
        <w:rPr>
          <w:i/>
          <w:iCs/>
        </w:rPr>
      </w:r>
    </w:p>
    <w:p>
      <w:pPr>
        <w:pStyle w:val="Normal"/>
        <w:rPr/>
      </w:pPr>
      <w:r>
        <w:rPr/>
        <w:t xml:space="preserve">    </w:t>
      </w:r>
      <w:r>
        <w:rPr/>
        <w:t>Морковь почистить, нарезать соломкой, протереть с мукой, добавить изюм, чернослив, сахар, соль, сливочное масло, 0,5 стакана воды. Тушить на малом огне до готовности продуктов.</w:t>
      </w:r>
    </w:p>
    <w:p>
      <w:pPr>
        <w:pStyle w:val="Heading5"/>
        <w:rPr>
          <w:lang w:val="ru-RU"/>
        </w:rPr>
      </w:pPr>
      <w:r>
        <w:rPr>
          <w:lang w:val="ru-RU"/>
        </w:rPr>
        <w:t>Цукер-леках</w:t>
      </w:r>
    </w:p>
    <w:p>
      <w:pPr>
        <w:pStyle w:val="Normal"/>
        <w:rPr/>
      </w:pPr>
      <w:r>
        <w:rPr>
          <w:i/>
          <w:iCs/>
        </w:rPr>
        <w:t xml:space="preserve">     </w:t>
      </w:r>
      <w:r>
        <w:rPr>
          <w:i/>
          <w:iCs/>
        </w:rPr>
        <w:t>10 яиц, 1 стакан сахарной пудры, 1 столовая ложка молотых грецких орехов, 2 стакана молотых сухарей, 1/2 чайной ложки соли. </w:t>
        <w:br/>
      </w:r>
      <w:r>
        <w:rPr/>
        <w:br/>
        <w:t>     Яичные желтки разотрите с сахарной пудрой и орехами. Затем добавьте сухари, сбитые белки, все вместе осторожно перемешайте, выложите в форму, хорошо смазанную маслом, и выпекайте в духовке.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Подбегает мальчик к милиционеру и говорит:" Дяденька, разгрызи мне орешек". Ну, тот покумекал и раскусил. Мальчик убежал. Прибегает через пол часа. Опять:" Дяденька, раскуси мне орешек". Ну, милиционер добрый оказался, раскусил. Прибегает мальчик в третий раз - раскуси мол опять. А из дяденьки вся доброта вышла - задолбал его пацан. Он и говорит:"Слышь, ну ты, тащи сюда все орехи, а то че по одному бегаешь?". "Да, а вы думаете, они на помойке кульками валяются?" </w:t>
      </w:r>
    </w:p>
    <w:p>
      <w:pPr>
        <w:pStyle w:val="Normal"/>
        <w:rPr>
          <w:i/>
          <w:i/>
          <w:iCs/>
          <w:lang w:val="en-US"/>
        </w:rPr>
      </w:pPr>
      <w:r>
        <w:rPr>
          <w:i/>
          <w:iCs/>
          <w:lang w:val="en-US"/>
        </w:rPr>
      </w:r>
    </w:p>
    <w:p>
      <w:pPr>
        <w:pStyle w:val="Heading4"/>
        <w:rPr/>
      </w:pPr>
      <w:r>
        <w:rPr/>
        <w:t>СПЕЦИИ В НАПИТКАХ</w:t>
      </w:r>
    </w:p>
    <w:p>
      <w:pPr>
        <w:pStyle w:val="Heading4"/>
        <w:rPr/>
      </w:pPr>
      <w:r>
        <w:rPr/>
        <w:t xml:space="preserve">Кофе с пряностями </w:t>
      </w:r>
    </w:p>
    <w:p>
      <w:pPr>
        <w:pStyle w:val="Heading5"/>
        <w:rPr>
          <w:lang w:val="ru-RU"/>
        </w:rPr>
      </w:pPr>
      <w:r>
        <w:rPr>
          <w:lang w:val="ru-RU"/>
        </w:rPr>
        <w:t xml:space="preserve">"Кафе - брюло" </w:t>
      </w:r>
    </w:p>
    <w:p>
      <w:pPr>
        <w:pStyle w:val="Normal"/>
        <w:rPr/>
      </w:pPr>
      <w:r>
        <w:rPr/>
        <w:t xml:space="preserve">Эта огненная смесь кофе, специй и бренди - напиток из южных штатов США. Посуда для фондю идеально подходит для приготовления кофе за столом: теплую смесь из специй и бренди поджигают, а затем осторожно добавляют крепкий черный кофе. Часто его эффектно готовят в ресторанах, где официант разливает кофе в чашки из половника по длинной полоске апельсиновой цедры. </w:t>
      </w:r>
    </w:p>
    <w:p>
      <w:pPr>
        <w:pStyle w:val="Normal"/>
        <w:rPr>
          <w:i/>
          <w:i/>
          <w:iCs/>
        </w:rPr>
      </w:pPr>
      <w:r>
        <w:rPr>
          <w:i/>
          <w:iCs/>
        </w:rPr>
        <w:t xml:space="preserve">На 4-6 порций: </w:t>
      </w:r>
    </w:p>
    <w:p>
      <w:pPr>
        <w:pStyle w:val="Normal"/>
        <w:rPr>
          <w:i/>
          <w:i/>
          <w:iCs/>
        </w:rPr>
      </w:pPr>
      <w:r>
        <w:rPr>
          <w:i/>
          <w:iCs/>
        </w:rPr>
        <w:t xml:space="preserve">Цедра 1 апельсина и 1 лимона, снятые одной длинной полоской, 4 кусочка сахара, 6 почек гвоздики, 1 палочка корицы, 0,75 стакана бренди, 3-4 ст.л. кюрасо или апельсинового ликера, 2 стакана крепкого черного кофе. </w:t>
      </w:r>
    </w:p>
    <w:p>
      <w:pPr>
        <w:pStyle w:val="Normal"/>
        <w:rPr/>
      </w:pPr>
      <w:r>
        <w:rPr/>
        <w:t xml:space="preserve">1. Положите апельсиновую и лимонную цедру в сковороду. Добавьте сахар, гвоздику, корицу, бренди, кюрасо или апельсиновый ликер. Нагревайте, пока сахар не растворится, постоянно помешивая. </w:t>
      </w:r>
    </w:p>
    <w:p>
      <w:pPr>
        <w:pStyle w:val="Normal"/>
        <w:rPr/>
      </w:pPr>
      <w:r>
        <w:rPr/>
        <w:t xml:space="preserve">2. Сварите кофе, подожгите смесь с бренди, а затем медленно, тонкой струйкой влейте в нее кофе. Подавайте сразу с палочкой корицы и украшениями из апельсиновой цедры. </w:t>
      </w:r>
    </w:p>
    <w:p>
      <w:pPr>
        <w:pStyle w:val="Normal"/>
        <w:rPr/>
      </w:pPr>
      <w:r>
        <w:rPr/>
      </w:r>
    </w:p>
    <w:p>
      <w:pPr>
        <w:pStyle w:val="Heading5"/>
        <w:rPr>
          <w:lang w:val="ru-RU"/>
        </w:rPr>
      </w:pPr>
      <w:r>
        <w:rPr>
          <w:lang w:val="ru-RU"/>
        </w:rPr>
        <w:t xml:space="preserve">Южный кофе со льдом и пряностями </w:t>
      </w:r>
    </w:p>
    <w:p>
      <w:pPr>
        <w:pStyle w:val="Normal"/>
        <w:rPr/>
      </w:pPr>
      <w:r>
        <w:rPr/>
        <w:t xml:space="preserve">Это еще один классический вид кофе из южных штатов США. Его подают охлажденным, это освежающий летний напиток. </w:t>
      </w:r>
    </w:p>
    <w:p>
      <w:pPr>
        <w:pStyle w:val="Normal"/>
        <w:rPr>
          <w:i/>
          <w:i/>
          <w:iCs/>
        </w:rPr>
      </w:pPr>
      <w:r>
        <w:rPr>
          <w:i/>
          <w:iCs/>
        </w:rPr>
        <w:t xml:space="preserve">4 порции: </w:t>
      </w:r>
    </w:p>
    <w:p>
      <w:pPr>
        <w:pStyle w:val="Normal"/>
        <w:rPr>
          <w:i/>
          <w:i/>
          <w:iCs/>
        </w:rPr>
      </w:pPr>
      <w:r>
        <w:rPr>
          <w:i/>
          <w:iCs/>
        </w:rPr>
        <w:t xml:space="preserve">4 стакана свежесваренного крепкого черного кофе, 4 палочки корицы, 6 почек гвоздики, 3-4 ст.л. сахара (или по вкусу), 4 ст.л. "Тиа-Мария" или любого кофейного ликера, кубики льда. </w:t>
      </w:r>
    </w:p>
    <w:p>
      <w:pPr>
        <w:pStyle w:val="Normal"/>
        <w:rPr/>
      </w:pPr>
      <w:r>
        <w:rPr/>
        <w:t xml:space="preserve">1. Вылейте кофе в большой сосуд. Добавьте палочки корицы, гвоздику и сахар по вкусу. Как следует перемешайте и оставьте по меньшей мере на час, чтобы кофе настоялся. </w:t>
      </w:r>
    </w:p>
    <w:p>
      <w:pPr>
        <w:pStyle w:val="Normal"/>
        <w:rPr/>
      </w:pPr>
      <w:r>
        <w:rPr/>
        <w:t xml:space="preserve">2. Процедите кофе в большой кувшин, добавьте ликер и кубики льда. Подавайте в охлажденных стаканах. </w:t>
      </w:r>
    </w:p>
    <w:p>
      <w:pPr>
        <w:pStyle w:val="Normal"/>
        <w:rPr/>
      </w:pPr>
      <w:r>
        <w:rPr/>
      </w:r>
    </w:p>
    <w:p>
      <w:pPr>
        <w:pStyle w:val="Heading5"/>
        <w:rPr>
          <w:lang w:val="ru-RU"/>
        </w:rPr>
      </w:pPr>
      <w:r>
        <w:rPr>
          <w:lang w:val="ru-RU"/>
        </w:rPr>
        <w:t xml:space="preserve">Мокко в "облаке" </w:t>
      </w:r>
    </w:p>
    <w:p>
      <w:pPr>
        <w:pStyle w:val="Normal"/>
        <w:rPr/>
      </w:pPr>
      <w:r>
        <w:rPr/>
        <w:t xml:space="preserve">Ваниль придает особый вкус этому сочетанию кофе и шоколада. Положите в каждый стакан палочку корицы, которой можно размешивать сливки. </w:t>
      </w:r>
    </w:p>
    <w:p>
      <w:pPr>
        <w:pStyle w:val="Normal"/>
        <w:rPr>
          <w:i/>
          <w:i/>
          <w:iCs/>
        </w:rPr>
      </w:pPr>
      <w:r>
        <w:rPr>
          <w:i/>
          <w:iCs/>
        </w:rPr>
        <w:t xml:space="preserve">4 порций: </w:t>
      </w:r>
    </w:p>
    <w:p>
      <w:pPr>
        <w:pStyle w:val="Normal"/>
        <w:rPr>
          <w:i/>
          <w:i/>
          <w:iCs/>
        </w:rPr>
      </w:pPr>
      <w:r>
        <w:rPr>
          <w:i/>
          <w:iCs/>
        </w:rPr>
        <w:t xml:space="preserve">5 стаканов молока, 1 стручок ванили или 2-3 капли натурального экстракта ванили, 2,5 стакана свежесваренного крепкого черного кофе, сахар по вкусу, 3 ст.л. ванильного сахара, 110г несладкого шоколада, 0,75 стакана взбитых сливок, 6 палочек корицы и молотый мускатный орех. </w:t>
      </w:r>
    </w:p>
    <w:p>
      <w:pPr>
        <w:pStyle w:val="Normal"/>
        <w:rPr/>
      </w:pPr>
      <w:r>
        <w:rPr/>
        <w:t xml:space="preserve">1. Вылейте 3 стакана молока в кастрюлю. Добавьте стручок ванили и поставьте на слабый огонь, на доводя до кипения. Снимите кастрюлю с огня, дайте настояться 10 минут и выньте ваниль. </w:t>
      </w:r>
    </w:p>
    <w:p>
      <w:pPr>
        <w:pStyle w:val="Normal"/>
        <w:rPr/>
      </w:pPr>
      <w:r>
        <w:rPr/>
        <w:t xml:space="preserve">2. Смешайте кофе с оставшимся молоком в большом огнеупорном кувшине. Добавьте сахар по вкусу, но следите, чтобы смесь получилась не слишком сладкой, поскольку понадобится класть сахар еще и в горячее молоко. </w:t>
      </w:r>
    </w:p>
    <w:p>
      <w:pPr>
        <w:pStyle w:val="Normal"/>
        <w:rPr/>
      </w:pPr>
      <w:r>
        <w:rPr/>
        <w:t xml:space="preserve">3. Снова поставьте кастрюлю с молоком на огонь и добавьте ванильный сахар вместе с экстрактом ванили, если используете его. Доведите до кипения, убавьте огонь. Положите квадратики шоколада в молоко. Осторожно нагревайте, помешивая, пока шоколад не растает. </w:t>
      </w:r>
    </w:p>
    <w:p>
      <w:pPr>
        <w:pStyle w:val="Normal"/>
        <w:rPr/>
      </w:pPr>
      <w:r>
        <w:rPr/>
        <w:t xml:space="preserve">4. Вылейте молоко с шоколадом в кувшин и взбивайте до появления пены. </w:t>
      </w:r>
    </w:p>
    <w:p>
      <w:pPr>
        <w:pStyle w:val="Normal"/>
        <w:rPr/>
      </w:pPr>
      <w:r>
        <w:rPr/>
        <w:t>5. Подавайте в высоких кружках или стаканах со взбитыми сливками, палочкой корицы и щепоткой мускатного ореха.</w:t>
      </w:r>
    </w:p>
    <w:p>
      <w:pPr>
        <w:pStyle w:val="Style8"/>
        <w:rPr>
          <w:color w:val="000000"/>
          <w:lang w:val="en-US" w:eastAsia="en-US"/>
        </w:rPr>
      </w:pPr>
      <w:r>
        <w:rPr>
          <w:color w:val="000000"/>
          <w:lang w:val="en-US" w:eastAsia="en-US"/>
        </w:rPr>
        <w:drawing>
          <wp:anchor behindDoc="0" distT="0" distB="0" distL="0" distR="47625" simplePos="0" locked="0" layoutInCell="0" allowOverlap="1" relativeHeight="64">
            <wp:simplePos x="0" y="0"/>
            <wp:positionH relativeFrom="column">
              <wp:align>left</wp:align>
            </wp:positionH>
            <wp:positionV relativeFrom="line">
              <wp:posOffset>635</wp:posOffset>
            </wp:positionV>
            <wp:extent cx="304800" cy="30480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p>
      <w:pPr>
        <w:pStyle w:val="Style8"/>
        <w:rPr/>
      </w:pPr>
      <w:r>
        <w:rPr>
          <w:color w:val="000000"/>
        </w:rPr>
        <w:t xml:space="preserve">Попробуйте также и другие напитки с пряностями: </w:t>
      </w:r>
      <w:hyperlink r:id="rId105">
        <w:r>
          <w:rPr>
            <w:rStyle w:val="InternetLink"/>
          </w:rPr>
          <w:t>чай</w:t>
        </w:r>
      </w:hyperlink>
      <w:r>
        <w:rPr>
          <w:color w:val="000000"/>
        </w:rPr>
        <w:t xml:space="preserve"> или </w:t>
      </w:r>
      <w:hyperlink r:id="rId106">
        <w:r>
          <w:rPr>
            <w:rStyle w:val="InternetLink"/>
          </w:rPr>
          <w:t>кофе</w:t>
        </w:r>
      </w:hyperlink>
      <w:r>
        <w:rPr>
          <w:color w:val="000000"/>
        </w:rPr>
        <w:t xml:space="preserve"> - изысканны и ароматны. </w:t>
      </w:r>
    </w:p>
    <w:p>
      <w:pPr>
        <w:pStyle w:val="Heading4"/>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i/>
          <w:i/>
          <w:iCs/>
        </w:rPr>
      </w:pPr>
      <w:r>
        <w:rPr>
          <w:i/>
          <w:iCs/>
        </w:rPr>
        <w:t>В бар заскочил кенгуру и потребовал мартини. Бармен, прежде видевший кенгуру только по телевизору, страшно удивился, но все-таки выполнил заказ.</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Сколько с меня? - спросил кенгуру.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Пять долларов, - ответил бармен.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Кенгуру заплатил и залпом выпил бокал. Тут бармен не выдержал и сказал: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Надо же! Прежде никогда не видел, чтобы кенгуру пил мартини.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И больше не увидишь, жлоб. С такими-то ценами. </w:t>
      </w:r>
    </w:p>
    <w:p>
      <w:pPr>
        <w:pStyle w:val="Heading4"/>
        <w:rPr/>
      </w:pPr>
      <w:r>
        <w:rPr/>
        <w:t>Алкогольные напитки с пряностями</w:t>
      </w:r>
    </w:p>
    <w:p>
      <w:pPr>
        <w:pStyle w:val="Heading5"/>
        <w:rPr>
          <w:lang w:val="ru-RU"/>
        </w:rPr>
      </w:pPr>
      <w:r>
        <w:rPr>
          <w:lang w:val="ru-RU"/>
        </w:rPr>
        <w:t xml:space="preserve">Бишоп </w:t>
      </w:r>
    </w:p>
    <w:p>
      <w:pPr>
        <w:pStyle w:val="Style8"/>
        <w:rPr>
          <w:color w:val="000000"/>
        </w:rPr>
      </w:pPr>
      <w:r>
        <w:rPr>
          <w:color w:val="000000"/>
        </w:rPr>
        <w:t xml:space="preserve">Апельсин, нашпигованный гвоздикой, придает теплый, острый вкус этому праздничному напитку. </w:t>
      </w:r>
    </w:p>
    <w:p>
      <w:pPr>
        <w:pStyle w:val="Style8"/>
        <w:rPr>
          <w:i/>
          <w:i/>
          <w:iCs/>
          <w:color w:val="000000"/>
        </w:rPr>
      </w:pPr>
      <w:r>
        <w:rPr>
          <w:i/>
          <w:iCs/>
          <w:color w:val="000000"/>
        </w:rPr>
        <w:t xml:space="preserve">На 8 порций: </w:t>
      </w:r>
    </w:p>
    <w:p>
      <w:pPr>
        <w:pStyle w:val="Style8"/>
        <w:rPr>
          <w:i/>
          <w:i/>
          <w:iCs/>
          <w:color w:val="000000"/>
        </w:rPr>
      </w:pPr>
      <w:r>
        <w:rPr>
          <w:i/>
          <w:iCs/>
          <w:color w:val="000000"/>
        </w:rPr>
        <w:t xml:space="preserve">1 апельсин, 12 почек гвоздики, 12 горошин ямайского перца (размолоть), 3 стакана портвейна, 3-4 ст.л. сахара (или по вкусу). </w:t>
      </w:r>
    </w:p>
    <w:p>
      <w:pPr>
        <w:pStyle w:val="Style8"/>
        <w:rPr>
          <w:color w:val="000000"/>
        </w:rPr>
      </w:pPr>
      <w:r>
        <w:rPr>
          <w:color w:val="000000"/>
        </w:rPr>
        <w:t xml:space="preserve">1. Разогрейте духовку до 160 градусов. Нашпигуйте апельсин гвоздикой и свободно оберните его фольгой. Запекайте в течение 45 минут. </w:t>
      </w:r>
    </w:p>
    <w:p>
      <w:pPr>
        <w:pStyle w:val="Style8"/>
        <w:rPr>
          <w:color w:val="000000"/>
        </w:rPr>
      </w:pPr>
      <w:r>
        <w:rPr>
          <w:color w:val="000000"/>
        </w:rPr>
        <w:t xml:space="preserve">2. Разрежьте запеченный апельсин на 4 части и положите их в кастрюлю. Добавьте ямайский перец, портвейн и сахар по вкусу. Медленно нагревайте, не доводя до кипения. Подавайте в подогретых стаканах с ломтиками апельсина с гвоздикой в качестве украшения. </w:t>
      </w:r>
    </w:p>
    <w:p>
      <w:pPr>
        <w:pStyle w:val="Style8"/>
        <w:rPr/>
      </w:pPr>
      <w:r>
        <w:rPr>
          <w:b/>
          <w:bCs/>
          <w:color w:val="000000"/>
        </w:rPr>
        <w:t>Вариант:</w:t>
      </w:r>
      <w:r>
        <w:rPr>
          <w:color w:val="000000"/>
        </w:rPr>
        <w:t xml:space="preserve"> чтобы приготовить бишоп с вишневым или лимонным привкусом, замените апельсин лимоном и вместо портвейна используйте херес. Приготовьте напиток как указано в рецепте. При необходимости добавьте процеженный сок еще одного лимона. </w:t>
      </w:r>
    </w:p>
    <w:p>
      <w:pPr>
        <w:pStyle w:val="Heading5"/>
        <w:rPr>
          <w:lang w:val="ru-RU"/>
        </w:rPr>
      </w:pPr>
      <w:r>
        <w:rPr>
          <w:lang w:val="ru-RU"/>
        </w:rPr>
        <w:t xml:space="preserve">Глинтвейн </w:t>
      </w:r>
    </w:p>
    <w:p>
      <w:pPr>
        <w:pStyle w:val="Style8"/>
        <w:rPr>
          <w:color w:val="000000"/>
        </w:rPr>
      </w:pPr>
      <w:r>
        <w:rPr>
          <w:color w:val="000000"/>
        </w:rPr>
        <w:t xml:space="preserve">Корица, имбирь, гвоздика и мускатный орех придают своеобразный вкус этому зимнему напитку. </w:t>
      </w:r>
    </w:p>
    <w:p>
      <w:pPr>
        <w:pStyle w:val="Style8"/>
        <w:rPr/>
      </w:pPr>
      <w:r>
        <w:rPr>
          <w:b/>
          <w:bCs/>
          <w:i/>
          <w:iCs/>
          <w:color w:val="000000"/>
        </w:rPr>
        <w:t>На 6-8 порций:</w:t>
      </w:r>
      <w:r>
        <w:rPr>
          <w:i/>
          <w:iCs/>
          <w:color w:val="000000"/>
        </w:rPr>
        <w:t xml:space="preserve"> </w:t>
      </w:r>
    </w:p>
    <w:p>
      <w:pPr>
        <w:pStyle w:val="Style8"/>
        <w:rPr>
          <w:i/>
          <w:i/>
          <w:iCs/>
          <w:color w:val="000000"/>
        </w:rPr>
      </w:pPr>
      <w:r>
        <w:rPr>
          <w:i/>
          <w:iCs/>
          <w:color w:val="000000"/>
        </w:rPr>
        <w:t xml:space="preserve">1 палочка корицы, 8 почек гвоздики, несколько щепоток молотого имбиря и мускатного ореха, дольки 1 апельсина и 1 лимона, 2 ст.л. желтого сахара, 3 стакана (1 бутылка) красного вина, 4 ст.л. бренди, 0,5 стакана воды. </w:t>
      </w:r>
    </w:p>
    <w:p>
      <w:pPr>
        <w:pStyle w:val="Style8"/>
        <w:rPr>
          <w:color w:val="000000"/>
        </w:rPr>
      </w:pPr>
      <w:r>
        <w:rPr>
          <w:color w:val="000000"/>
        </w:rPr>
        <w:t xml:space="preserve">1. Положите корицу, гвоздику, имбирь, мускатный орех, апельсин и лимон в большую кастрюлю. Добавьте сахар, вино, бренди и воду. </w:t>
      </w:r>
    </w:p>
    <w:p>
      <w:pPr>
        <w:pStyle w:val="Style8"/>
        <w:rPr>
          <w:color w:val="000000"/>
        </w:rPr>
      </w:pPr>
      <w:r>
        <w:rPr>
          <w:color w:val="000000"/>
        </w:rPr>
        <w:t xml:space="preserve">2. Поставьте кастрюлю на слабый огонь и помешивайте, пока сахар не растворится. Не перегревайте, не доводите до кипения, иначе спирт испарится. Осторожно нагрейте до требуемой температуры, а затем разлейте по чашкам или стаканам. </w:t>
      </w:r>
    </w:p>
    <w:p>
      <w:pPr>
        <w:pStyle w:val="Heading5"/>
        <w:rPr>
          <w:lang w:val="ru-RU"/>
        </w:rPr>
      </w:pPr>
      <w:r>
        <w:rPr>
          <w:lang w:val="ru-RU"/>
        </w:rPr>
        <w:t xml:space="preserve">Ямайский ромовый пунш </w:t>
      </w:r>
    </w:p>
    <w:p>
      <w:pPr>
        <w:pStyle w:val="Style8"/>
        <w:rPr>
          <w:color w:val="000000"/>
        </w:rPr>
      </w:pPr>
      <w:r>
        <w:rPr>
          <w:color w:val="000000"/>
        </w:rPr>
        <w:t xml:space="preserve">Молотый ямайский перец, мускатный "цвет" и палочки корицы создают вкус этого пунша, приготовленного на основе сидра. </w:t>
      </w:r>
    </w:p>
    <w:p>
      <w:pPr>
        <w:pStyle w:val="Style8"/>
        <w:rPr/>
      </w:pPr>
      <w:r>
        <w:rPr>
          <w:b/>
          <w:bCs/>
          <w:i/>
          <w:iCs/>
          <w:color w:val="000000"/>
        </w:rPr>
        <w:t>На 8-10 порций:</w:t>
      </w:r>
      <w:r>
        <w:rPr>
          <w:i/>
          <w:iCs/>
          <w:color w:val="000000"/>
        </w:rPr>
        <w:t xml:space="preserve"> </w:t>
      </w:r>
    </w:p>
    <w:p>
      <w:pPr>
        <w:pStyle w:val="Style8"/>
        <w:rPr>
          <w:i/>
          <w:i/>
          <w:iCs/>
          <w:color w:val="000000"/>
        </w:rPr>
      </w:pPr>
      <w:r>
        <w:rPr>
          <w:i/>
          <w:iCs/>
          <w:color w:val="000000"/>
        </w:rPr>
        <w:t xml:space="preserve">10 горошин ямайского перца, 1 щепотка мускатного цвета, 2 палочки корицы, 5 стаканов сладкого сидра, 3 ст.л. темного ямайского рома, 3 ст.л. бренди (или по вкусу). </w:t>
      </w:r>
    </w:p>
    <w:p>
      <w:pPr>
        <w:pStyle w:val="Style8"/>
        <w:rPr>
          <w:color w:val="000000"/>
        </w:rPr>
      </w:pPr>
      <w:r>
        <w:rPr>
          <w:color w:val="000000"/>
        </w:rPr>
        <w:t xml:space="preserve">1. Положите перец, мускатный цвет и корицу в кастрюлю, вылейте туда сидр. Осторожно нагревайте смесь 20-30 минут, не доводя до кипения. </w:t>
      </w:r>
    </w:p>
    <w:p>
      <w:pPr>
        <w:pStyle w:val="Style8"/>
        <w:rPr>
          <w:color w:val="000000"/>
        </w:rPr>
      </w:pPr>
      <w:r>
        <w:rPr>
          <w:color w:val="000000"/>
        </w:rPr>
        <w:t xml:space="preserve">2. Добавьте ром и бренди. Подавайте напиток горячим в нагретых стаканах. </w:t>
      </w:r>
    </w:p>
    <w:p>
      <w:pPr>
        <w:pStyle w:val="Heading5"/>
        <w:rPr>
          <w:lang w:val="ru-RU"/>
        </w:rPr>
      </w:pPr>
      <w:r>
        <w:rPr>
          <w:lang w:val="ru-RU"/>
        </w:rPr>
        <w:t xml:space="preserve">Текила "Мария" </w:t>
      </w:r>
    </w:p>
    <w:p>
      <w:pPr>
        <w:pStyle w:val="Style8"/>
        <w:rPr>
          <w:color w:val="000000"/>
        </w:rPr>
      </w:pPr>
      <w:r>
        <w:rPr>
          <w:color w:val="000000"/>
        </w:rPr>
        <w:t xml:space="preserve">В Мексике этот обжигающий напиток украшают экзотическими цветами бугенвиллий или гибискуса. </w:t>
      </w:r>
    </w:p>
    <w:p>
      <w:pPr>
        <w:pStyle w:val="Style8"/>
        <w:rPr/>
      </w:pPr>
      <w:r>
        <w:rPr>
          <w:b/>
          <w:bCs/>
          <w:i/>
          <w:iCs/>
          <w:color w:val="000000"/>
        </w:rPr>
        <w:t>На 2 порции:</w:t>
      </w:r>
      <w:r>
        <w:rPr>
          <w:i/>
          <w:iCs/>
          <w:color w:val="000000"/>
        </w:rPr>
        <w:t xml:space="preserve"> </w:t>
      </w:r>
    </w:p>
    <w:p>
      <w:pPr>
        <w:pStyle w:val="Style8"/>
        <w:rPr>
          <w:i/>
          <w:i/>
          <w:iCs/>
          <w:color w:val="000000"/>
        </w:rPr>
      </w:pPr>
      <w:r>
        <w:rPr>
          <w:i/>
          <w:iCs/>
          <w:color w:val="000000"/>
        </w:rPr>
        <w:t xml:space="preserve">0,2 ч.л. свеженатертого хрена или 2 ст.л. молотого хрена, щепотка свежемолотого черного перца, щепотка сельдереевой соли, 0,75 стакана томатного сока, 0,25 стакана текилы, немного соуса табаско и воцестерширского соуса, сок 1 лайма, щепотка сушеного орегана, несколько кубиков льда, колотый лед и 2 ломтика лайма для украшения. </w:t>
      </w:r>
    </w:p>
    <w:p>
      <w:pPr>
        <w:pStyle w:val="Style8"/>
        <w:rPr>
          <w:color w:val="000000"/>
        </w:rPr>
      </w:pPr>
      <w:r>
        <w:rPr>
          <w:color w:val="000000"/>
        </w:rPr>
        <w:t xml:space="preserve">1. Смешайте все ингредиенты в большом кувшине. Добавьте несколько кубиков льда и снова перемешайте. Попробуйте на вкус. </w:t>
      </w:r>
    </w:p>
    <w:p>
      <w:pPr>
        <w:pStyle w:val="Style8"/>
        <w:rPr>
          <w:color w:val="000000"/>
        </w:rPr>
      </w:pPr>
      <w:r>
        <w:rPr>
          <w:color w:val="000000"/>
        </w:rPr>
        <w:t>2. Наполните два стакана до половины колотым льдом, долейте напитком и подавайте, украсив ломтиками лайма.</w:t>
      </w:r>
    </w:p>
    <w:p>
      <w:pPr>
        <w:pStyle w:val="Style8"/>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i/>
          <w:iCs/>
        </w:rPr>
        <w:drawing>
          <wp:inline distT="0" distB="0" distL="0" distR="0">
            <wp:extent cx="46355" cy="9588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a:srcRect l="-2147483648" t="-2147483648" r="-2147483648" b="-2147483648"/>
                    <a:stretch>
                      <a:fillRect/>
                    </a:stretch>
                  </pic:blipFill>
                  <pic:spPr bwMode="auto">
                    <a:xfrm>
                      <a:off x="0" y="0"/>
                      <a:ext cx="46355" cy="95885"/>
                    </a:xfrm>
                    <a:prstGeom prst="rect">
                      <a:avLst/>
                    </a:prstGeom>
                  </pic:spPr>
                </pic:pic>
              </a:graphicData>
            </a:graphic>
          </wp:inline>
        </w:drawing>
      </w:r>
      <w:r>
        <w:rPr>
          <w:i/>
          <w:iCs/>
        </w:rPr>
        <w:t>Бал, публика танцует, ведет светскую беседу. За дальним концом стола уронил морду в салат и спит поручик Ржевский.</w:t>
      </w:r>
    </w:p>
    <w:p>
      <w:pPr>
        <w:pStyle w:val="Normal"/>
        <w:pBdr>
          <w:top w:val="single" w:sz="4" w:space="1" w:color="000000"/>
          <w:left w:val="single" w:sz="4" w:space="4" w:color="000000"/>
          <w:bottom w:val="single" w:sz="4" w:space="1" w:color="000000"/>
          <w:right w:val="single" w:sz="4" w:space="4" w:color="000000"/>
        </w:pBdr>
        <w:rPr>
          <w:i/>
          <w:i/>
          <w:iCs/>
        </w:rPr>
      </w:pPr>
      <w:r>
        <w:rPr>
          <w:i/>
          <w:iCs/>
        </w:rPr>
        <w:t>Ржевский (просыпается, поднимается из салата):</w:t>
      </w:r>
    </w:p>
    <w:p>
      <w:pPr>
        <w:pStyle w:val="Normal"/>
        <w:pBdr>
          <w:top w:val="single" w:sz="4" w:space="1" w:color="000000"/>
          <w:left w:val="single" w:sz="4" w:space="4" w:color="000000"/>
          <w:bottom w:val="single" w:sz="4" w:space="1" w:color="000000"/>
          <w:right w:val="single" w:sz="4" w:space="4" w:color="000000"/>
        </w:pBdr>
        <w:rPr>
          <w:i/>
          <w:i/>
          <w:iCs/>
        </w:rPr>
      </w:pPr>
      <w:r>
        <w:rPr>
          <w:i/>
          <w:iCs/>
        </w:rPr>
        <w:t>- Господа! Знаете ли вы как делается яичница?... (падает в салат)</w:t>
      </w:r>
    </w:p>
    <w:p>
      <w:pPr>
        <w:pStyle w:val="Normal"/>
        <w:pBdr>
          <w:top w:val="single" w:sz="4" w:space="1" w:color="000000"/>
          <w:left w:val="single" w:sz="4" w:space="4" w:color="000000"/>
          <w:bottom w:val="single" w:sz="4" w:space="1" w:color="000000"/>
          <w:right w:val="single" w:sz="4" w:space="4" w:color="000000"/>
        </w:pBdr>
        <w:rPr>
          <w:i/>
          <w:i/>
          <w:iCs/>
        </w:rPr>
      </w:pPr>
      <w:r>
        <w:rPr>
          <w:i/>
          <w:iCs/>
        </w:rPr>
        <w:t>Все между собой: "... фу, какой он гадкий! Сейчас скажет какую-нибудь пошлость, испортит весь праздник!"</w:t>
      </w:r>
    </w:p>
    <w:p>
      <w:pPr>
        <w:pStyle w:val="Normal"/>
        <w:pBdr>
          <w:top w:val="single" w:sz="4" w:space="1" w:color="000000"/>
          <w:left w:val="single" w:sz="4" w:space="4" w:color="000000"/>
          <w:bottom w:val="single" w:sz="4" w:space="1" w:color="000000"/>
          <w:right w:val="single" w:sz="4" w:space="4" w:color="000000"/>
        </w:pBdr>
        <w:rPr>
          <w:i/>
          <w:i/>
          <w:iCs/>
        </w:rPr>
      </w:pPr>
      <w:r>
        <w:rPr>
          <w:i/>
          <w:iCs/>
        </w:rPr>
        <w:t>Ржевский (опять поднимаясь из салата):</w:t>
      </w:r>
    </w:p>
    <w:p>
      <w:pPr>
        <w:pStyle w:val="Normal"/>
        <w:pBdr>
          <w:top w:val="single" w:sz="4" w:space="1" w:color="000000"/>
          <w:left w:val="single" w:sz="4" w:space="4" w:color="000000"/>
          <w:bottom w:val="single" w:sz="4" w:space="1" w:color="000000"/>
          <w:right w:val="single" w:sz="4" w:space="4" w:color="000000"/>
        </w:pBdr>
        <w:rPr>
          <w:i/>
          <w:i/>
          <w:iCs/>
        </w:rPr>
      </w:pPr>
      <w:r>
        <w:rPr>
          <w:i/>
          <w:iCs/>
        </w:rPr>
        <w:t>-... яичница делается так: на раскаленную сковородку кладется масло и яйца...</w:t>
      </w:r>
    </w:p>
    <w:p>
      <w:pPr>
        <w:pStyle w:val="Normal"/>
        <w:pBdr>
          <w:top w:val="single" w:sz="4" w:space="1" w:color="000000"/>
          <w:left w:val="single" w:sz="4" w:space="4" w:color="000000"/>
          <w:bottom w:val="single" w:sz="4" w:space="1" w:color="000000"/>
          <w:right w:val="single" w:sz="4" w:space="4" w:color="000000"/>
        </w:pBdr>
        <w:rPr>
          <w:i/>
          <w:i/>
          <w:iCs/>
        </w:rPr>
      </w:pPr>
      <w:r>
        <w:rPr>
          <w:i/>
          <w:iCs/>
        </w:rPr>
        <w:t>Все: "... ой, какой он милый, только пьяный, а так очень хорошо себя ведет!"</w:t>
      </w:r>
    </w:p>
    <w:p>
      <w:pPr>
        <w:pStyle w:val="Normal"/>
        <w:pBdr>
          <w:top w:val="single" w:sz="4" w:space="1" w:color="000000"/>
          <w:left w:val="single" w:sz="4" w:space="4" w:color="000000"/>
          <w:bottom w:val="single" w:sz="4" w:space="1" w:color="000000"/>
          <w:right w:val="single" w:sz="4" w:space="4" w:color="000000"/>
        </w:pBdr>
        <w:rPr>
          <w:i/>
          <w:i/>
          <w:iCs/>
        </w:rPr>
      </w:pPr>
      <w:r>
        <w:rPr>
          <w:i/>
          <w:iCs/>
        </w:rPr>
        <w:t>Ржевский:</w:t>
      </w:r>
    </w:p>
    <w:p>
      <w:pPr>
        <w:pStyle w:val="Normal"/>
        <w:pBdr>
          <w:top w:val="single" w:sz="4" w:space="1" w:color="000000"/>
          <w:left w:val="single" w:sz="4" w:space="4" w:color="000000"/>
          <w:bottom w:val="single" w:sz="4" w:space="1" w:color="000000"/>
          <w:right w:val="single" w:sz="4" w:space="4" w:color="000000"/>
        </w:pBdr>
        <w:rPr>
          <w:i/>
          <w:i/>
          <w:iCs/>
        </w:rPr>
      </w:pPr>
      <w:r>
        <w:rPr>
          <w:i/>
          <w:iCs/>
        </w:rPr>
        <w:t>-... но не всякий мужчина способен на это...</w:t>
      </w:r>
    </w:p>
    <w:p>
      <w:pPr>
        <w:pStyle w:val="Heading3"/>
        <w:rPr>
          <w:i/>
          <w:i/>
          <w:iCs/>
          <w:lang w:val="en-US"/>
        </w:rPr>
      </w:pPr>
      <w:r>
        <w:rPr>
          <w:i/>
          <w:iCs/>
          <w:lang w:val="en-US"/>
        </w:rPr>
      </w:r>
      <w:bookmarkStart w:id="65" w:name="__RefHeading___Toc80158295"/>
      <w:bookmarkStart w:id="66" w:name="__RefHeading___Toc80158295"/>
    </w:p>
    <w:p>
      <w:pPr>
        <w:pStyle w:val="Heading3"/>
        <w:rPr/>
      </w:pPr>
      <w:bookmarkStart w:id="67" w:name="__RefHeading___Toc80158295"/>
      <w:r>
        <w:rPr/>
        <w:t>ВКУСНОЕ ПУТЕШЕСТВИЕ</w:t>
      </w:r>
      <w:bookmarkEnd w:id="67"/>
      <w:r>
        <w:rPr/>
        <w:t xml:space="preserve"> </w:t>
      </w:r>
    </w:p>
    <w:p>
      <w:pPr>
        <w:pStyle w:val="1"/>
        <w:rPr/>
      </w:pPr>
      <w:r>
        <w:rPr/>
        <w:t>Я хочу предложить вам несколько очерков о наиболее старинных и наиболее интересных школах кулинарного искусства.. Предупреждаю в третий раз: эта книга — не рецептурный справочник, которыми завалены книжные полки. Наша задача, скорей, философская — понять стратегию здорового, но вкусного питания, СТРАТЕГИЮ применения специй в разных кулинарных школах. Тактику же оставим тем, кто делает бизнес, перепечатывая и размножая кулинарные рецепты.</w:t>
      </w:r>
    </w:p>
    <w:p>
      <w:pPr>
        <w:pStyle w:val="1"/>
        <w:rPr/>
      </w:pPr>
      <w:r>
        <w:rPr/>
        <w:t>Страны выбраны с учетом обилия и разнообразия употребления специй.</w:t>
      </w:r>
    </w:p>
    <w:p>
      <w:pPr>
        <w:pStyle w:val="Heading4"/>
        <w:rPr/>
      </w:pPr>
      <w:r>
        <w:rPr/>
        <w:t>АНГЛИЯ</w:t>
      </w:r>
    </w:p>
    <w:p>
      <w:pPr>
        <w:pStyle w:val="Normal"/>
        <w:rPr/>
      </w:pPr>
      <w:r>
        <w:rPr/>
        <w:t>Часто приходится слышать, что якобы сами англичане недовольны своей кухней. "К сожалению, это факт, что английская кухня не имеет понятия о соусах. Ростбиф англичане готовят без всяких приправ. Бифштекс жарят так долго, что он становится твердым, как подошва. И если случается, что остается немного мясного сока, то его сливают, чтобы приготовить из него еще и пудинг.</w:t>
      </w:r>
    </w:p>
    <w:p>
      <w:pPr>
        <w:pStyle w:val="Normal"/>
        <w:rPr/>
      </w:pPr>
      <w:r>
        <w:rPr/>
        <w:t>А фарш - национальное блюдо англичан, который они готовят из рубленого мяса, настолько безвкусен, что его не может спасти даже любое количество перца. Из овощей англичанам известны только репа и капуста, приготовление которых тоже предельно просто. Они бросают эти овощи в кастрюлю с кипящей водой, а потом, вынув их, подают к столу. Приготовление салата доставляет еще меньше хлопот. Салат моют и, посыпав листья солью, едят".</w:t>
      </w:r>
    </w:p>
    <w:p>
      <w:pPr>
        <w:pStyle w:val="Normal"/>
        <w:rPr/>
      </w:pPr>
      <w:r>
        <w:rPr/>
        <w:t>С такой иронией лондонский "Дейли экспресс" подводит итог опроса читателей об английской кухне.</w:t>
      </w:r>
    </w:p>
    <w:p>
      <w:pPr>
        <w:pStyle w:val="Normal"/>
        <w:rPr/>
      </w:pPr>
      <w:r>
        <w:rPr/>
        <w:t>Но так ли плоха английская кухня в действительности? Ответ истинных знатоков ее таков: "Она намного лучше, чем слава о ней".</w:t>
      </w:r>
    </w:p>
    <w:p>
      <w:pPr>
        <w:pStyle w:val="Normal"/>
        <w:rPr/>
      </w:pPr>
      <w:r>
        <w:rPr/>
        <w:t>Англичане любят посмеяться по поводу своей кухни. "У нас имеется столько же видов фарша, сколько поваров в стране,- говорят они.- Есть плохие, есть хорошие! А если вам случится отведать настоящий английский ростбиф, вы сами поймете, почему к нему не требуется соус!" Сверху хрустящая корочка, внутри сочный и розовый, и никакого жира, стынущего на тарелке,- таков традиционный ростбиф с йоркширским пудингом.</w:t>
      </w:r>
    </w:p>
    <w:p>
      <w:pPr>
        <w:pStyle w:val="Heading5"/>
        <w:rPr>
          <w:lang w:val="ru-RU"/>
        </w:rPr>
      </w:pPr>
      <w:r>
        <w:rPr>
          <w:lang w:val="ru-RU"/>
        </w:rPr>
        <w:t>Ростбиф</w:t>
      </w:r>
    </w:p>
    <w:p>
      <w:pPr>
        <w:pStyle w:val="Normal"/>
        <w:rPr>
          <w:i/>
          <w:i/>
          <w:iCs/>
        </w:rPr>
      </w:pPr>
      <w:r>
        <w:rPr>
          <w:i/>
          <w:iCs/>
        </w:rPr>
        <w:t>1 кг грудинки, соль, жир для жаренья.</w:t>
      </w:r>
    </w:p>
    <w:p>
      <w:pPr>
        <w:pStyle w:val="Normal"/>
        <w:rPr/>
      </w:pPr>
      <w:r>
        <w:rPr/>
        <w:t>Мясо целым куском отбить, солить его не следует. Сковороду сильно разогреть и, положив на нее жир и мясо, задвинуть в сильно разогретую печь. Вся сложность приготовления ростбифа заключается в том, что мясо должно сразу зажариться со всех сторон и на нем должна образоваться румяная хрустящая корочка. Жарить 10 мин, после чего посолить и, часто поливая выделившимся соком, продолжать жаренье еще 15 мин уже на небольшом огне. Готовое мясо должно внутри остаться сочным и розовым. Подавать ростбиф следует целым куском.</w:t>
      </w:r>
    </w:p>
    <w:p>
      <w:pPr>
        <w:pStyle w:val="Normal"/>
        <w:rPr/>
      </w:pPr>
      <w:r>
        <w:rPr/>
        <w:t>На гарнир к ростбифу лучше всего подать йоркширский пудинг, областях Англии йоркширский пудинг подают на десерт, посыпав сахарной пудрой. К этому можно еще подать тушеные фрукты.</w:t>
      </w:r>
    </w:p>
    <w:p>
      <w:pPr>
        <w:pStyle w:val="Normal"/>
        <w:rPr/>
      </w:pPr>
      <w:r>
        <w:rPr/>
      </w:r>
    </w:p>
    <w:p>
      <w:pPr>
        <w:pStyle w:val="Heading5"/>
        <w:rPr>
          <w:lang w:val="ru-RU"/>
        </w:rPr>
      </w:pPr>
      <w:r>
        <w:rPr>
          <w:lang w:val="ru-RU"/>
        </w:rPr>
        <w:t>Пудинг</w:t>
      </w:r>
    </w:p>
    <w:p>
      <w:pPr>
        <w:pStyle w:val="Normal"/>
        <w:rPr>
          <w:i/>
          <w:i/>
          <w:iCs/>
        </w:rPr>
      </w:pPr>
      <w:r>
        <w:rPr>
          <w:i/>
          <w:iCs/>
        </w:rPr>
        <w:t>1 стакан муки, 2 яйца, 1/2 л молока.</w:t>
      </w:r>
    </w:p>
    <w:p>
      <w:pPr>
        <w:pStyle w:val="Normal"/>
        <w:rPr/>
      </w:pPr>
      <w:r>
        <w:rPr/>
        <w:t>Все медленно перемешать (яйца предварительно взбить) и приготовить тесто, которое еще полчаса должно постоять. Затем растопить жир на сковороде, влить в нее тесто и запечь в печи в течение 20- 30 мин Подавать сейчас же, как только пудинг слегка осядет Йоркширский пудинг будет особенно хорош, если сковороду поставить под решетку, на которой жарится ростбиф, так, чтобы жир по каплям стекал на сковороду, в которой вы намереваетесь жарить пудинг За 20 мин до окончания жаренья мяса влить подготовленное для пудинга тесто</w:t>
      </w:r>
    </w:p>
    <w:p>
      <w:pPr>
        <w:pStyle w:val="Normal"/>
        <w:rPr/>
      </w:pPr>
      <w:r>
        <w:rPr/>
        <w:t>Такие названия, как ростбиф и бифштекс, которые можно встретить в любом меню во всем мире, сразу же выдают свое англосаксонское происхождение. Англия - единственная страна, где, согласно легенде, жареная говядина была возведена в ранг пищи аристократов. В 1617 году бедро быка было "посвящено в рыцари".</w:t>
      </w:r>
    </w:p>
    <w:p>
      <w:pPr>
        <w:pStyle w:val="Normal"/>
        <w:rPr/>
      </w:pPr>
      <w:r>
        <w:rPr/>
      </w:r>
    </w:p>
    <w:p>
      <w:pPr>
        <w:pStyle w:val="Heading5"/>
        <w:rPr>
          <w:lang w:val="ru-RU"/>
        </w:rPr>
      </w:pPr>
      <w:r>
        <w:rPr>
          <w:lang w:val="ru-RU"/>
        </w:rPr>
        <w:t>Пудинг с изюмом</w:t>
      </w:r>
    </w:p>
    <w:p>
      <w:pPr>
        <w:pStyle w:val="Normal"/>
        <w:rPr/>
      </w:pPr>
      <w:r>
        <w:rPr>
          <w:i/>
          <w:iCs/>
        </w:rPr>
        <w:t>280 г  говяжьего почечного жира, 280 г мелко натертых сухарей, 140 г муки, 220 г изюма без косточек, 280 г изюма какого-либо другого сорта, 140 г очищенных и нарубленных яблок, 4 яйца, 140 г мелко нарубленных цукатов, 30 г рубленого миндаля, цедра и сок 1/2 лимона, 1/2 чайной ложки мускатного ореха, 90 г сахара, 1/4 чайной ложки соли, 1 рюмка рома, 1/2 рюмки коньяка, 1 стакан крепкого пива портер.</w:t>
      </w:r>
    </w:p>
    <w:p>
      <w:pPr>
        <w:pStyle w:val="Normal"/>
        <w:rPr/>
      </w:pPr>
      <w:r>
        <w:rPr/>
        <w:t>Изюм обоих сортов смешать и залить ромом и коньяком для размягчения. Муку просеять и добавить в нее следующие продукты: сухари, мелко нарубленный жир с почек, соль, сахар, цедру, мускатный орех, цукаты, яблоки, размягченный и настоявшийся изюм. Яйца взбить, добавить пиво и сок лимона и снова взбить все вместе. Полученную жидкость осторожно, небольшими порциями влить в тесто и очень хорошо размешать. Тесто поместить в одну или несколько смазанных маслом форм (в каждой форме оставить 3 см от края для подъема теста). Формы прикрыть сверху пергаментной бумагой и завернуть в чистое полотенце. Пудинг поместить в сосуд с водой, положив сверху какой-нибудь груз, закрыть крышкой и кипятить в течение 6 ч при одинаковой температуре и одинаковом уровне воды (по мере выкипания вливать горячую воду).</w:t>
      </w:r>
    </w:p>
    <w:p>
      <w:pPr>
        <w:pStyle w:val="Normal"/>
        <w:rPr/>
      </w:pPr>
      <w:r>
        <w:rPr/>
        <w:t>В сухом и прохладном месте пудинг можно сохранять в течение нескольких месяцев. Перед едой пудинг следует поместить на 3 ч на паровую баню. Если вы хотите подать пудинг, строго придерживаясь ритуала, положите на него сверху несколько кусочков пропитанного ромом сахара и подожгите его. Можно подать пудинг и с коньячным или каким-либо другим винным соусом.</w:t>
      </w:r>
    </w:p>
    <w:p>
      <w:pPr>
        <w:pStyle w:val="Heading5"/>
        <w:rPr>
          <w:lang w:val="ru-RU"/>
        </w:rPr>
      </w:pPr>
      <w:r>
        <w:rPr>
          <w:lang w:val="ru-RU"/>
        </w:rPr>
        <w:t xml:space="preserve">Коньячный соус </w:t>
      </w:r>
    </w:p>
    <w:p>
      <w:pPr>
        <w:pStyle w:val="Normal"/>
        <w:rPr>
          <w:i/>
          <w:i/>
          <w:iCs/>
        </w:rPr>
      </w:pPr>
      <w:r>
        <w:rPr>
          <w:i/>
          <w:iCs/>
        </w:rPr>
        <w:t>30 г сливочного масла, 2 ст. ложки сахара, 1 стакан коньяка.</w:t>
      </w:r>
    </w:p>
    <w:p>
      <w:pPr>
        <w:pStyle w:val="Normal"/>
        <w:rPr/>
      </w:pPr>
      <w:r>
        <w:rPr/>
        <w:t>Растопить на слабом огне масло и сахар, добавить коньяк и дать закипеть. Соус вылить на пудинг и поджечь. Соус будет гореть, если он только что закипел.</w:t>
      </w:r>
    </w:p>
    <w:p>
      <w:pPr>
        <w:pStyle w:val="Normal"/>
        <w:rPr/>
      </w:pPr>
      <w:r>
        <w:rPr/>
      </w:r>
    </w:p>
    <w:p>
      <w:pPr>
        <w:pStyle w:val="Heading5"/>
        <w:rPr>
          <w:lang w:val="ru-RU"/>
        </w:rPr>
      </w:pPr>
      <w:r>
        <w:rPr>
          <w:lang w:val="ru-RU"/>
        </w:rPr>
        <w:t>Винный соус</w:t>
        <w:tab/>
      </w:r>
    </w:p>
    <w:p>
      <w:pPr>
        <w:pStyle w:val="Normal"/>
        <w:rPr>
          <w:i/>
          <w:i/>
          <w:iCs/>
        </w:rPr>
      </w:pPr>
      <w:r>
        <w:rPr>
          <w:i/>
          <w:iCs/>
        </w:rPr>
        <w:t>3 яйца, 1/4 л белого вина, 30 г сахара, щепотка соли, цедра лимона на кончике ножа, сок 1/2 лимона.</w:t>
      </w:r>
    </w:p>
    <w:p>
      <w:pPr>
        <w:pStyle w:val="Normal"/>
        <w:rPr/>
      </w:pPr>
      <w:r>
        <w:rPr/>
        <w:tab/>
        <w:t>Все продукты хорошо взбить венчиком в эмалированной или глиняной посуде, поставить на слабый огонь и взбивать до густоты. Кипятить соус нельзя.</w:t>
      </w:r>
    </w:p>
    <w:p>
      <w:pPr>
        <w:pStyle w:val="Normal"/>
        <w:rPr/>
      </w:pPr>
      <w:r>
        <w:rPr/>
      </w:r>
    </w:p>
    <w:p>
      <w:pPr>
        <w:pStyle w:val="Normal"/>
        <w:rPr/>
      </w:pPr>
      <w:r>
        <w:rPr/>
        <w:t>К мясу в Англии предпочитают хлебный соус.</w:t>
      </w:r>
    </w:p>
    <w:p>
      <w:pPr>
        <w:pStyle w:val="Heading5"/>
        <w:rPr>
          <w:lang w:val="ru-RU"/>
        </w:rPr>
      </w:pPr>
      <w:r>
        <w:rPr>
          <w:lang w:val="ru-RU"/>
        </w:rPr>
        <w:t xml:space="preserve">Хлебный соус      </w:t>
      </w:r>
    </w:p>
    <w:p>
      <w:pPr>
        <w:pStyle w:val="Normal"/>
        <w:rPr>
          <w:i/>
          <w:i/>
          <w:iCs/>
        </w:rPr>
      </w:pPr>
      <w:r>
        <w:rPr>
          <w:i/>
          <w:iCs/>
        </w:rPr>
        <w:t xml:space="preserve">1/2 л молока, 1 небольшая луковица, 2 шт. гвоздики, щепотка мускатного ореха, 60 г хлебных крошек от белого свежего хлеба, 1 неполная столовая ложка </w:t>
        <w:tab/>
        <w:t>сливочного масла, 1 чайная ложка сливок, 1/2 чайной ложки соли, перец на кончике ножа.</w:t>
      </w:r>
    </w:p>
    <w:p>
      <w:pPr>
        <w:pStyle w:val="Normal"/>
        <w:rPr/>
      </w:pPr>
      <w:r>
        <w:rPr/>
        <w:t>Вскипятить молоко и вложить в него нашпигованный гвоздиками лук и щепотку мускатного ореха. Кипятить на слабом огне 30 мин. Добавить хлебные крошки, соль, перец и половину количества масла. Все хорошо перемешать и взбить с помощью вилки. Прокипятить в течение 20 мин на очень слабом огне, беспрерывно помешивая. Затем удалить луковицу, прибавить оставшееся масло и сливки. Подать в горячем вид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Болтают два холостяка: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Нет никакого смысла в этих книгах о вкусной и здоровой пище!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Почему? </w:t>
      </w:r>
    </w:p>
    <w:p>
      <w:pPr>
        <w:pStyle w:val="Normal"/>
        <w:pBdr>
          <w:top w:val="single" w:sz="4" w:space="1" w:color="000000"/>
          <w:left w:val="single" w:sz="4" w:space="4" w:color="000000"/>
          <w:bottom w:val="single" w:sz="4" w:space="1" w:color="000000"/>
          <w:right w:val="single" w:sz="4" w:space="4" w:color="000000"/>
        </w:pBdr>
        <w:rPr>
          <w:i/>
          <w:i/>
          <w:iCs/>
        </w:rPr>
      </w:pPr>
      <w:r>
        <w:rPr>
          <w:i/>
          <w:iCs/>
        </w:rPr>
        <w:t>- Я ничего не смог приготовить! Все рецепты начинаются одинаково: "Возьмите чистую тарелку..."</w:t>
      </w:r>
    </w:p>
    <w:p>
      <w:pPr>
        <w:pStyle w:val="Heading4"/>
        <w:rPr/>
      </w:pPr>
      <w:r>
        <w:rPr/>
        <w:t>АФРИКА</w:t>
      </w:r>
    </w:p>
    <w:p>
      <w:pPr>
        <w:pStyle w:val="Normal"/>
        <w:rPr/>
      </w:pPr>
      <w:r>
        <w:rPr/>
        <w:t>Большая часть урожая бананов в Уганде и в соседнем Бурунди, а они насчитывают здесь более 50 сортов, идет на приготовление пива. Пиво из бананов крепче, чем немецкое пиво,- оно содержат 28 % алкоголя.</w:t>
      </w:r>
    </w:p>
    <w:p>
      <w:pPr>
        <w:pStyle w:val="Normal"/>
        <w:rPr/>
      </w:pPr>
      <w:r>
        <w:rPr/>
        <w:t>Из бананов можно приготовить много разнообразных блюд. Например, кашу из ломтиков банана или омлет из бананов. Бананы можно также добавить в томатный суп. Пользуются популярностью и жареные бананы. И, наконец, из них готовят разнообразные салаты!</w:t>
      </w:r>
    </w:p>
    <w:p>
      <w:pPr>
        <w:pStyle w:val="Heading5"/>
        <w:rPr>
          <w:lang w:val="ru-RU"/>
        </w:rPr>
      </w:pPr>
      <w:r>
        <w:rPr>
          <w:lang w:val="ru-RU"/>
        </w:rPr>
        <w:t xml:space="preserve">Африканский салат из бананов       </w:t>
      </w:r>
    </w:p>
    <w:p>
      <w:pPr>
        <w:pStyle w:val="Normal"/>
        <w:rPr/>
      </w:pPr>
      <w:r>
        <w:rPr>
          <w:i/>
          <w:iCs/>
        </w:rPr>
        <w:t>2 банана, 2 ст. ложки изюма, 2 ст. ложки кокосового ореха, натертого на крупной терке, 2-3 ст. ложки сливок, цедра 1/2 лимона, несколько листьев салата.</w:t>
      </w:r>
    </w:p>
    <w:p>
      <w:pPr>
        <w:pStyle w:val="Normal"/>
        <w:rPr/>
      </w:pPr>
      <w:r>
        <w:rPr/>
        <w:t>Изюм замочить в воде. Бананы нарезать ломтиками толщиной 1/2 см и смешать с кокосовым орехом, натертым на крупной терке, изюмом. Затем добавить сливки, сок и тертую цедру половины лимона. Все осторожно перемешать. Дать постоять 30 мин и подать на стол, украсив листьями салата и поджаренными ломтиками белого хлеба. Рассчитано на 2 порции.</w:t>
      </w:r>
    </w:p>
    <w:p>
      <w:pPr>
        <w:pStyle w:val="Normal"/>
        <w:rPr/>
      </w:pPr>
      <w:r>
        <w:rPr/>
      </w:r>
    </w:p>
    <w:p>
      <w:pPr>
        <w:pStyle w:val="Heading5"/>
        <w:rPr>
          <w:lang w:val="ru-RU"/>
        </w:rPr>
      </w:pPr>
      <w:r>
        <w:rPr>
          <w:lang w:val="ru-RU"/>
        </w:rPr>
        <w:t>Африканский куриный суп</w:t>
      </w:r>
    </w:p>
    <w:p>
      <w:pPr>
        <w:pStyle w:val="Normal"/>
        <w:rPr>
          <w:i/>
          <w:i/>
          <w:iCs/>
        </w:rPr>
      </w:pPr>
      <w:r>
        <w:rPr>
          <w:i/>
          <w:iCs/>
        </w:rPr>
        <w:t>2 луковицы, 3 ст. ложки единичного масла, 1 небольшое яблоко, 1 чайная ложка порошка кэрри, 1- 2 ст. ложки муки, 1/2 л крепкого куриного бульона, 150 г зеленого горошка, соль, перец, 1-2 ст. ложки сливок или 1-2 ст. ложки взбитых сливок.</w:t>
      </w:r>
    </w:p>
    <w:p>
      <w:pPr>
        <w:pStyle w:val="Normal"/>
        <w:rPr/>
      </w:pPr>
      <w:r>
        <w:rPr/>
        <w:t>Горошек отварить до мягкости в курином бульоне, затем протереть вместе с бульоном через сито. Обсушенный горох оставить на ночь. Мелко нарубленный лук обжарить на сливочном масле. Яблоко очистить, удалить сердцевину, мелко нарезать его, а затем потушить все вместе. Добавить кэрри, уменьшить огонь и дать покипеть 3-4 мин. Блюдо посыпать мукой, приготовить светлую подливу и залить мясным бульоном. Добавить пассированный горошек. Поставить на 10 мин прокипеть, затем добавить соль и перец. В готовый суп добавить небольшое количество целых зеленых горошин, сливки или взбитые сливки. Рассчитано на 2 порции.</w:t>
      </w:r>
    </w:p>
    <w:p>
      <w:pPr>
        <w:pStyle w:val="Heading5"/>
        <w:rPr>
          <w:lang w:val="ru-RU"/>
        </w:rPr>
      </w:pPr>
      <w:r>
        <w:rPr>
          <w:lang w:val="ru-RU"/>
        </w:rPr>
        <w:t>Южноафриканское печенье к кофе</w:t>
      </w:r>
    </w:p>
    <w:p>
      <w:pPr>
        <w:pStyle w:val="Normal"/>
        <w:rPr>
          <w:i/>
          <w:i/>
          <w:iCs/>
        </w:rPr>
      </w:pPr>
      <w:r>
        <w:rPr>
          <w:i/>
          <w:iCs/>
        </w:rPr>
        <w:t>500 г муки, щепотка соли, пакетик разрыхлителя (углекислого аммония), 60 г сливочного масла, 2 яйца, 1-2 ст. ложки молока, 500 г сахара, 1/4 л воды, 1/2 чайной ложки молотого имбиря, жир для жаренья.</w:t>
      </w:r>
    </w:p>
    <w:p>
      <w:pPr>
        <w:pStyle w:val="Normal"/>
        <w:rPr/>
      </w:pPr>
      <w:r>
        <w:rPr/>
        <w:t>В воду положить сахар и имбирь и варить 15 мин, не мешая. Затем остудить. Приготовить тесто из муки, соли, порошка, сливочного масла и яиц (добавить немного молока). Раскатать тесто в пласт толщиной 1/2 см, затем нарезать его на квадраты величиной 5Х5 см. Каждый квадрат разрезать на 3 полоски так, чтобы верхний край остался целым. Надрезанные края скрепить. Полученные печенья (они напоминают косички) жарить в кипящем жире до тех пор, пока они не станут золотисто-желтыми (не класть одновременно много печенья в кипящий жир). Готовое печенье всплывает вверх. "Косички" сейчас же обмакнуть в холодный сироп, затем поместить на сито и обсушить. Подать к кофе.</w:t>
      </w:r>
    </w:p>
    <w:p>
      <w:pPr>
        <w:pStyle w:val="Heading4"/>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Официант, это мясо очень твердое! Его невозможно укусить. Позовите администратора. </w:t>
      </w:r>
    </w:p>
    <w:p>
      <w:pPr>
        <w:pStyle w:val="Normal"/>
        <w:pBdr>
          <w:top w:val="single" w:sz="4" w:space="1" w:color="000000"/>
          <w:left w:val="single" w:sz="4" w:space="4" w:color="000000"/>
          <w:bottom w:val="single" w:sz="4" w:space="1" w:color="000000"/>
          <w:right w:val="single" w:sz="4" w:space="4" w:color="000000"/>
        </w:pBdr>
        <w:rPr>
          <w:i/>
          <w:i/>
          <w:iCs/>
        </w:rPr>
      </w:pPr>
      <w:r>
        <w:rPr>
          <w:i/>
          <w:iCs/>
        </w:rPr>
        <w:t>- Он вам не поможет, у него вставные зубы.</w:t>
      </w:r>
    </w:p>
    <w:p>
      <w:pPr>
        <w:pStyle w:val="Normal"/>
        <w:rPr>
          <w:i/>
          <w:i/>
          <w:iCs/>
        </w:rPr>
      </w:pPr>
      <w:r>
        <w:rPr>
          <w:i/>
          <w:iCs/>
        </w:rPr>
      </w:r>
    </w:p>
    <w:p>
      <w:pPr>
        <w:pStyle w:val="Heading4"/>
        <w:rPr/>
      </w:pPr>
      <w:r>
        <w:rPr/>
        <w:t>БЛИЖНИЙ И СРЕДНИЙ ВОСТОК</w:t>
      </w:r>
    </w:p>
    <w:p>
      <w:pPr>
        <w:pStyle w:val="Normal"/>
        <w:rPr/>
      </w:pPr>
      <w:r>
        <w:rPr/>
      </w:r>
    </w:p>
    <w:p>
      <w:pPr>
        <w:pStyle w:val="Normal"/>
        <w:rPr/>
      </w:pPr>
      <w:bookmarkStart w:id="68" w:name="й"/>
      <w:bookmarkEnd w:id="68"/>
      <w:r>
        <w:rPr/>
        <w:t>Когда Говард Харртер исследовал могилу Тутанхамона, он обнаружил три дюжины сосудов с высохшим вином. Кладовая фараона оказалась богата коллекцией вин. На винных сосудах стояли корзины с виноградом, финиками, орехами и семенами дыни.</w:t>
      </w:r>
    </w:p>
    <w:p>
      <w:pPr>
        <w:pStyle w:val="Normal"/>
        <w:rPr/>
      </w:pPr>
      <w:r>
        <w:rPr/>
        <w:t>Магомет запретил алкогольные напитки, запретил есть свинину. Вот почему арабы предпочитают баранину.</w:t>
      </w:r>
    </w:p>
    <w:p>
      <w:pPr>
        <w:pStyle w:val="Heading5"/>
        <w:rPr>
          <w:lang w:val="ru-RU"/>
        </w:rPr>
      </w:pPr>
      <w:r>
        <w:rPr>
          <w:lang w:val="ru-RU"/>
        </w:rPr>
        <w:t>Баранина с черносливом - арабское блюдо</w:t>
      </w:r>
    </w:p>
    <w:p>
      <w:pPr>
        <w:pStyle w:val="Normal"/>
        <w:rPr>
          <w:i/>
          <w:i/>
          <w:iCs/>
        </w:rPr>
      </w:pPr>
      <w:r>
        <w:rPr>
          <w:i/>
          <w:iCs/>
        </w:rPr>
        <w:t>750 г баранины (грудинка или шейная часть), 1 большая луковица, 11/2  ст. ложки сливочного масла, 1 неполная столовая ложка муки, корица на кончике ножа, 120 г чернослива, 1 чайная ложка сахара, соль, перец.</w:t>
      </w:r>
    </w:p>
    <w:p>
      <w:pPr>
        <w:pStyle w:val="Normal"/>
        <w:rPr/>
      </w:pPr>
      <w:r>
        <w:rPr/>
        <w:t>Мясо нарезать узкими кусочками (1Х5 см). Лук мелко порубить и слегка обжарить, затем добавить к нему мясо и тоже обжарить. Посыпать мукой, добавить специи и все хорошо перемешать. Затем залить горячей водой так, чтобы она покрыла мясо, и поставить тушить на слабом огне, под крышкой. Незадолго до готовности добавить чернослив, который предварительно должен быть замочен на 12 ч (из чернослива следует удалить косточки), а также сахар. Подать с рассыпчатым рисом. Рассчитано на 4-6 порций.</w:t>
      </w:r>
    </w:p>
    <w:p>
      <w:pPr>
        <w:pStyle w:val="Heading5"/>
        <w:rPr>
          <w:lang w:val="ru-RU"/>
        </w:rPr>
      </w:pPr>
      <w:r>
        <w:rPr>
          <w:lang w:val="ru-RU"/>
        </w:rPr>
        <w:t>Суп-пюре из гороха по-египетски</w:t>
      </w:r>
    </w:p>
    <w:p>
      <w:pPr>
        <w:pStyle w:val="Normal"/>
        <w:rPr>
          <w:i/>
          <w:i/>
          <w:iCs/>
        </w:rPr>
      </w:pPr>
      <w:r>
        <w:rPr>
          <w:i/>
          <w:iCs/>
        </w:rPr>
        <w:t>11/2 л бульона, 450 г пюре из гороха, 150 г сливок. 3 яйца, 60 г масла.</w:t>
      </w:r>
    </w:p>
    <w:p>
      <w:pPr>
        <w:pStyle w:val="Normal"/>
        <w:rPr/>
      </w:pPr>
      <w:r>
        <w:rPr/>
        <w:t>Приготовить пюре из сушеного желтого гороха и развести его бульоном. Суп заправить сливками, желтками и маслом.</w:t>
      </w:r>
    </w:p>
    <w:p>
      <w:pPr>
        <w:pStyle w:val="Normal"/>
        <w:rPr/>
      </w:pPr>
      <w:r>
        <w:rPr/>
      </w:r>
    </w:p>
    <w:p>
      <w:pPr>
        <w:pStyle w:val="Heading5"/>
        <w:rPr>
          <w:lang w:val="ru-RU"/>
        </w:rPr>
      </w:pPr>
      <w:r>
        <w:rPr>
          <w:lang w:val="ru-RU"/>
        </w:rPr>
        <w:t xml:space="preserve">Курица по-арабски с медом и орехами          </w:t>
      </w:r>
    </w:p>
    <w:p>
      <w:pPr>
        <w:pStyle w:val="Normal"/>
        <w:rPr>
          <w:i/>
          <w:i/>
          <w:iCs/>
        </w:rPr>
      </w:pPr>
      <w:r>
        <w:rPr>
          <w:i/>
          <w:iCs/>
        </w:rPr>
        <w:t>1 курица весом 750 г, 2 ст. ложки меда. 1 1/2  ст.  ложки сливочного масла, 1 чайная ложка розовой воды, I ст. ложка мелко нарубленных земляных орехов, 1/2 чайной ложки молотого имбиря или 1 ст. ложка мелко нарубленного маринованного имбиря, жир для жаренья.</w:t>
      </w:r>
    </w:p>
    <w:p>
      <w:pPr>
        <w:pStyle w:val="Normal"/>
        <w:rPr/>
      </w:pPr>
      <w:r>
        <w:rPr/>
        <w:t>Масло растопить, смешать с медом. Начинить этой массой грудку и ножки курицы. Оставшуюся смесь масла и меда несколько разбавить розовой водой и этой жидкостью натереть всю курицу, после чего обжарить ее в жире до готовности. Разделить на две части и положить на подогретом блюде спиной вверх. Сверху посыпать орехами и имбирем.</w:t>
      </w:r>
    </w:p>
    <w:p>
      <w:pPr>
        <w:pStyle w:val="Normal"/>
        <w:rPr/>
      </w:pPr>
      <w:r>
        <w:rPr/>
        <w:t>Доктор Вернер Враге, делясь своими впечатлениями о Каире, рассказывал: "За длинным столом сидело примерно человек 20 молодых людей, и все они были одеты по-восточному. Перед каждым прибором лежала лепешка свежего арабского хлеба. Единственным напитком была чистая вода. Затем следовало бесчисленное количество блюд: сладкие каши, печеные пирожки, запеченная баранина, различные сорта фасоли, тушеные огурцы и всевозможные вкусные салаты. Когда же мы, наконец, покончили с обедом, то на меня с разных сторон посыпались упреки, что я слишком мало ел".</w:t>
      </w:r>
    </w:p>
    <w:p>
      <w:pPr>
        <w:pStyle w:val="Heading5"/>
        <w:rPr>
          <w:lang w:val="ru-RU"/>
        </w:rPr>
      </w:pPr>
      <w:r>
        <w:rPr>
          <w:lang w:val="ru-RU"/>
        </w:rPr>
        <w:t>Рыба по-египетски</w:t>
      </w:r>
    </w:p>
    <w:p>
      <w:pPr>
        <w:pStyle w:val="Normal"/>
        <w:rPr>
          <w:i/>
          <w:i/>
          <w:iCs/>
        </w:rPr>
      </w:pPr>
      <w:r>
        <w:rPr>
          <w:i/>
          <w:iCs/>
        </w:rPr>
        <w:t>1 кг рыбы (треска, камбала), 1 стакан растительного масла, 100 г очищенного миндаля или орехов, 50 г изюма, 500 г помидоров, перец, соль, жир для жаренья (растительный), томатный соус.</w:t>
      </w:r>
    </w:p>
    <w:p>
      <w:pPr>
        <w:pStyle w:val="Normal"/>
        <w:rPr/>
      </w:pPr>
      <w:r>
        <w:rPr/>
        <w:t>Рыбу почистить, вымыть, надсечь по диагонали, натереть солью и перцем и обжарить на смазанной жиром сковороде. Затем полить растительным маслом и поставить запекать в теплую духовку. Время от времени сбрызгивать растительным маслом. Орехи и изюм поджарить в небольшом количестве растительного масла, убрать их со сковороды, а в сковороду положить помидоры, посыпанные солью и перцем, и тушить их до тех пор, пока они не развалятся. Затем протереть через сито, поставить еще раз на небольшой огонь и дать соусу немного залететь. Рыбу выложить на блюдо, сверху посыпать орехами и изюмом, а перед подачей на стол полить томатным соусом.</w:t>
      </w:r>
    </w:p>
    <w:p>
      <w:pPr>
        <w:pStyle w:val="Heading5"/>
        <w:rPr>
          <w:lang w:val="ru-RU"/>
        </w:rPr>
      </w:pPr>
      <w:r>
        <w:rPr>
          <w:lang w:val="ru-RU"/>
        </w:rPr>
        <w:t>Мункачина -арабский салат</w:t>
      </w:r>
    </w:p>
    <w:p>
      <w:pPr>
        <w:pStyle w:val="Normal"/>
        <w:rPr>
          <w:i/>
          <w:i/>
          <w:iCs/>
        </w:rPr>
      </w:pPr>
      <w:r>
        <w:rPr>
          <w:i/>
          <w:iCs/>
        </w:rPr>
        <w:t>3 апельсина, 2 луковицы, 125 г оливок, соль, перец, растительное масло.</w:t>
      </w:r>
    </w:p>
    <w:p>
      <w:pPr>
        <w:pStyle w:val="Normal"/>
        <w:rPr/>
      </w:pPr>
      <w:r>
        <w:rPr/>
        <w:t>Апельсины очистить и так же, как лук, нарезать тонкими круглыми ломтиками. Из оливок удалить косточки. Все смешать, добавить растительное масло, посолить и посыпать перцем по вкусу.</w:t>
      </w:r>
    </w:p>
    <w:p>
      <w:pPr>
        <w:pStyle w:val="Normal"/>
        <w:rPr/>
      </w:pPr>
      <w:r>
        <w:rPr/>
      </w:r>
    </w:p>
    <w:p>
      <w:pPr>
        <w:pStyle w:val="Normal"/>
        <w:rPr/>
      </w:pPr>
      <w:r>
        <w:rPr/>
        <w:t>В музее египетского искусства вы наверное видели изображение коленопреклоненной женщины, растирающей зерна пшеницы с помощью жернова.</w:t>
      </w:r>
    </w:p>
    <w:p>
      <w:pPr>
        <w:pStyle w:val="Normal"/>
        <w:rPr/>
      </w:pPr>
      <w:r>
        <w:rPr/>
        <w:t>Духовка, дрожжи, кислый хлеб и оладьи пришли к нам из плодородных долив Нила. Даже пиво изобрели древние египтяне. А наш лук, который мы повседневно употребляем в пищу и считаем чем-то самим собой разумеющимся, является культурой пятитысячелетней давности. Лук во времена фараонов приносили в жертву богам. Геродот говорил, что лук дает людям силу и защищает от болезней.</w:t>
      </w:r>
    </w:p>
    <w:p>
      <w:pPr>
        <w:pStyle w:val="Normal"/>
        <w:rPr/>
      </w:pPr>
      <w:r>
        <w:rPr/>
        <w:t>Когда вы будете готовить молодую стручковую фасоль по-египетски и мелко рубить лук, можете считать, что в какой-то степени вы встречаетесь с древностью.</w:t>
      </w:r>
    </w:p>
    <w:p>
      <w:pPr>
        <w:pStyle w:val="Heading5"/>
        <w:rPr>
          <w:lang w:val="ru-RU"/>
        </w:rPr>
      </w:pPr>
      <w:r>
        <w:rPr>
          <w:lang w:val="ru-RU"/>
        </w:rPr>
        <w:t xml:space="preserve">Стручки фасоли    по-египетски      </w:t>
      </w:r>
    </w:p>
    <w:p>
      <w:pPr>
        <w:pStyle w:val="Normal"/>
        <w:rPr>
          <w:i/>
          <w:i/>
          <w:iCs/>
        </w:rPr>
      </w:pPr>
      <w:r>
        <w:rPr>
          <w:i/>
          <w:iCs/>
        </w:rPr>
        <w:t>250 г нежных зеленых стручков фасоли, 1 ст. ложка растительного масла, 1 луковица, 2-3 помидора, 2 ст. ложки томатного сока, соль, перец, щепотка сахара, 1 чайная ложка уксуса или сока лимона.</w:t>
      </w:r>
    </w:p>
    <w:p>
      <w:pPr>
        <w:pStyle w:val="Normal"/>
        <w:rPr/>
      </w:pPr>
      <w:r>
        <w:rPr/>
        <w:t>Стручки фасоли вымыть, очистить, более крупные разломать. Лук мелко порубить а слегка обжарить в растительном масле. Добавить фасоль, потушить несколько минут под крышкой на небольшом огне (сковороду часто встряхивать). Добавить томатный сок, специи, посолить и тушить фасоль до готовности. Незадолго до готовности добавить очищенные разрезанные на дольки помидоры. Заправить уксусом или лимонным соком, дать настояться, после чего подать в холодном виде. Рассчитано на 2 порции.</w:t>
      </w:r>
    </w:p>
    <w:p>
      <w:pPr>
        <w:pStyle w:val="Heading5"/>
        <w:rPr>
          <w:lang w:val="ru-RU"/>
        </w:rPr>
      </w:pPr>
      <w:r>
        <w:rPr>
          <w:lang w:val="ru-RU"/>
        </w:rPr>
        <w:t xml:space="preserve">Сирийский суп  из чечевицы   </w:t>
      </w:r>
    </w:p>
    <w:p>
      <w:pPr>
        <w:pStyle w:val="Normal"/>
        <w:rPr>
          <w:i/>
          <w:i/>
          <w:iCs/>
        </w:rPr>
      </w:pPr>
      <w:r>
        <w:rPr>
          <w:i/>
          <w:iCs/>
        </w:rPr>
        <w:t>500 г чечевицы, 1 1/2  л воды, 2 луковицы, 2 ст. ложки растительного масла, 1 чайная ложка соли, 60 г мелко нарубленного шпината, 1 чайная ложка лимонного сока.</w:t>
      </w:r>
    </w:p>
    <w:p>
      <w:pPr>
        <w:pStyle w:val="Normal"/>
        <w:rPr/>
      </w:pPr>
      <w:r>
        <w:rPr/>
        <w:t>Чечевицу тщательно промыть. В кастрюле разогреть растительное масло и обжарить в нем мелко нарубленный лук. Добавить чечевицу и соль, перемешать, залить водой и варить 11/2 ч. Затем добавить мелко нарубленный шпинат и кипятить еще 15 мин. Заправить лимонным соком. Рассчитано на 2-3 порции.</w:t>
      </w:r>
    </w:p>
    <w:p>
      <w:pPr>
        <w:pStyle w:val="Normal"/>
        <w:rPr/>
      </w:pPr>
      <w:r>
        <w:rPr/>
      </w:r>
    </w:p>
    <w:p>
      <w:pPr>
        <w:pStyle w:val="Normal"/>
        <w:rPr/>
      </w:pPr>
      <w:r>
        <w:rPr/>
        <w:t>Омар Хайям писал: "Бутылка красного вина, сборник стихов и ломтик хлеба - ничего большего я не желаю. Все остальное может быть уничтожено. Может быть кругом пустыня, в которой мы будем с тобой лишь вдвоем, но я не позавидую ни одному владыке".</w:t>
      </w:r>
    </w:p>
    <w:p>
      <w:pPr>
        <w:pStyle w:val="Normal"/>
        <w:rPr/>
      </w:pPr>
      <w:r>
        <w:rPr/>
        <w:t>Но нам думается, что он не отказался бы от бараньих котлет.</w:t>
      </w:r>
    </w:p>
    <w:p>
      <w:pPr>
        <w:pStyle w:val="Heading5"/>
        <w:rPr>
          <w:lang w:val="ru-RU"/>
        </w:rPr>
      </w:pPr>
      <w:r>
        <w:rPr>
          <w:lang w:val="ru-RU"/>
        </w:rPr>
        <w:t xml:space="preserve">Бараньи котлеты "Тегеран"         </w:t>
      </w:r>
    </w:p>
    <w:p>
      <w:pPr>
        <w:pStyle w:val="Normal"/>
        <w:rPr/>
      </w:pPr>
      <w:r>
        <w:rPr/>
        <w:t>4 толстые натуральные бараньи котлеты, 4 половинки сарделек, 4 листка мяты, 1 крупный помидор, тертый чеснок на кончике ножа.</w:t>
      </w:r>
    </w:p>
    <w:p>
      <w:pPr>
        <w:pStyle w:val="Normal"/>
        <w:rPr/>
      </w:pPr>
      <w:r>
        <w:rPr/>
        <w:t>Отделить мясо для бараньих котлет. Нарезать кубиками жир и растопить в сковороде. Котлеты предварительно нашпиговать листками мяты, на каждую сверху положить половинку сардельки (кожу снять) в ломтик помидора, посыпать тертым чесноком и скрепить котлету спичкой. Подготовленные таким образом бараньи котлеты поджарить в растопленном жире. К этому блюду подать спелую фасоль.</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Извините, почему ваши фирменные котлеты так сильно пахнут водкой?</w:t>
      </w:r>
    </w:p>
    <w:p>
      <w:pPr>
        <w:pStyle w:val="Normal"/>
        <w:pBdr>
          <w:top w:val="single" w:sz="4" w:space="1" w:color="000000"/>
          <w:left w:val="single" w:sz="4" w:space="4" w:color="000000"/>
          <w:bottom w:val="single" w:sz="4" w:space="1" w:color="000000"/>
          <w:right w:val="single" w:sz="4" w:space="4" w:color="000000"/>
        </w:pBdr>
        <w:rPr>
          <w:i/>
          <w:i/>
          <w:iCs/>
        </w:rPr>
      </w:pPr>
      <w:r>
        <w:rPr>
          <w:i/>
          <w:iCs/>
        </w:rPr>
        <w:t>Официант отступает на несколько шагов и учтиво спрашивает:</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А сейчас? </w:t>
      </w:r>
    </w:p>
    <w:p>
      <w:pPr>
        <w:pStyle w:val="Normal"/>
        <w:rPr/>
      </w:pPr>
      <w:r>
        <w:rPr/>
      </w:r>
    </w:p>
    <w:p>
      <w:pPr>
        <w:pStyle w:val="Heading4"/>
        <w:rPr>
          <w:rFonts w:ascii="Arial" w:hAnsi="Arial" w:cs="Arial"/>
        </w:rPr>
      </w:pPr>
      <w:r>
        <w:rPr/>
        <w:t>БОЛГАРИЯ</w:t>
      </w:r>
    </w:p>
    <w:p>
      <w:pPr>
        <w:pStyle w:val="Normal"/>
        <w:rPr/>
      </w:pPr>
      <w:r>
        <w:rPr/>
        <w:t>Болгария принимает своих гостей живописно. Отвесные скалы, среди которых вьется улица, головокружительные повороты - и вот открывается вид на манящее голубое Черное море. Белые отели на побережье напоминают жемчужное ожерелье. И не просто пляж - золотые пески. Это зрелище рождает любовь с первого взгляда.</w:t>
      </w:r>
    </w:p>
    <w:p>
      <w:pPr>
        <w:pStyle w:val="Normal"/>
        <w:rPr/>
      </w:pPr>
      <w:r>
        <w:rPr/>
        <w:t xml:space="preserve">Каждый отель имеет свою книгу отзывов. В ней запечатлены благодарные признания почти на всех европейских языках. Туристка из Германии пишет: "Каждый день начинается горшочком кисею мляко. Это что-то необыкновенное. Для нас видеть это кислое молоко, как и большинство прочих пикантных блюд, было в новинку".            </w:t>
      </w:r>
    </w:p>
    <w:p>
      <w:pPr>
        <w:pStyle w:val="Normal"/>
        <w:rPr/>
      </w:pPr>
      <w:r>
        <w:rPr/>
        <w:t>А вот как описывает конец дня один лейпцигский профессор: "До чего хорошо сидеть вечером под открытым небом и болтать, пить вино и есть кебапчета! Неограниченного признания заслуживают национальные блюда". Послушаем профессора и отведаем кебапчета.</w:t>
      </w:r>
    </w:p>
    <w:p>
      <w:pPr>
        <w:pStyle w:val="Heading5"/>
        <w:rPr>
          <w:lang w:val="ru-RU"/>
        </w:rPr>
      </w:pPr>
      <w:r>
        <w:rPr>
          <w:lang w:val="ru-RU"/>
        </w:rPr>
        <w:t xml:space="preserve">Кебапчета                                   </w:t>
      </w:r>
    </w:p>
    <w:p>
      <w:pPr>
        <w:pStyle w:val="Normal"/>
        <w:rPr>
          <w:i/>
          <w:i/>
          <w:iCs/>
        </w:rPr>
      </w:pPr>
      <w:r>
        <w:rPr>
          <w:i/>
          <w:iCs/>
        </w:rPr>
        <w:t>500 г мяса (одна часть говядины, две части баранины),</w:t>
      </w:r>
    </w:p>
    <w:p>
      <w:pPr>
        <w:pStyle w:val="Normal"/>
        <w:rPr>
          <w:i/>
          <w:i/>
          <w:iCs/>
        </w:rPr>
      </w:pPr>
      <w:r>
        <w:rPr>
          <w:i/>
          <w:iCs/>
        </w:rPr>
        <w:t>соль, перец на кончике ножа (можно 1/2 чайной ложки).</w:t>
      </w:r>
    </w:p>
    <w:p>
      <w:pPr>
        <w:pStyle w:val="Normal"/>
        <w:rPr/>
      </w:pPr>
      <w:r>
        <w:rPr/>
        <w:t xml:space="preserve">Мясо провернуть через мясорубку, сильно поперчить и слегка посолить. </w:t>
      </w:r>
    </w:p>
    <w:p>
      <w:pPr>
        <w:pStyle w:val="Normal"/>
        <w:rPr/>
      </w:pPr>
      <w:r>
        <w:rPr/>
        <w:t>Все хорошо перемешать. Из фарша сформировать небольшие колбаски (2 1/2 см толщиной и 5 см длиной) и поджарить на решетке. К этому подать картофель, жаренный во фритюре (соломкой), сырые стручки сладкого перца, репчатый лук, разрезанные на дольки помидоры и хлеб. Кебапчета продают на всех углах и подают во всех ресторанах. Это блюдо едят прямо на улице с белым хлебом и большим количеством мелко нарубленного репчатого лука.</w:t>
      </w:r>
    </w:p>
    <w:p>
      <w:pPr>
        <w:pStyle w:val="Normal"/>
        <w:rPr/>
      </w:pPr>
      <w:r>
        <w:rPr/>
      </w:r>
    </w:p>
    <w:p>
      <w:pPr>
        <w:pStyle w:val="Normal"/>
        <w:rPr/>
      </w:pPr>
      <w:r>
        <w:rPr/>
        <w:t>Иностранцу довольно трудно ориентироваться в болгарском меню, особенно, если он не в ладах с кириллицей (славянским шрифтом).</w:t>
      </w:r>
    </w:p>
    <w:p>
      <w:pPr>
        <w:pStyle w:val="Normal"/>
        <w:rPr/>
      </w:pPr>
      <w:r>
        <w:rPr/>
        <w:t>К счастью, гостеприимные болгары входят в его положение и</w:t>
        <w:tab/>
        <w:t>все объясняют:</w:t>
      </w:r>
    </w:p>
    <w:p>
      <w:pPr>
        <w:pStyle w:val="Normal"/>
        <w:rPr/>
      </w:pPr>
      <w:r>
        <w:rPr/>
        <w:t>- Что такое таратор?</w:t>
      </w:r>
    </w:p>
    <w:p>
      <w:pPr>
        <w:pStyle w:val="Normal"/>
        <w:rPr/>
      </w:pPr>
      <w:r>
        <w:rPr/>
        <w:t>- Таратор - это холодный суп из йогурта, огурцов, чеснока и</w:t>
        <w:tab/>
        <w:t>тертых орехов.</w:t>
      </w:r>
    </w:p>
    <w:p>
      <w:pPr>
        <w:pStyle w:val="Normal"/>
        <w:rPr/>
      </w:pPr>
      <w:r>
        <w:rPr/>
        <w:t>- А кашкавал?</w:t>
      </w:r>
    </w:p>
    <w:p>
      <w:pPr>
        <w:pStyle w:val="Normal"/>
        <w:rPr/>
      </w:pPr>
      <w:r>
        <w:rPr/>
        <w:t>- Очень вкусный овечий сыр, который изготовляют в горных долинах.</w:t>
      </w:r>
    </w:p>
    <w:p>
      <w:pPr>
        <w:pStyle w:val="Normal"/>
        <w:rPr/>
      </w:pPr>
      <w:r>
        <w:rPr/>
        <w:t>- А луканка?</w:t>
      </w:r>
    </w:p>
    <w:p>
      <w:pPr>
        <w:pStyle w:val="Normal"/>
        <w:rPr/>
      </w:pPr>
      <w:r>
        <w:rPr/>
        <w:t>- Плоская таердокопченая колбаса.</w:t>
      </w:r>
    </w:p>
    <w:p>
      <w:pPr>
        <w:pStyle w:val="Normal"/>
        <w:rPr/>
      </w:pPr>
      <w:r>
        <w:rPr/>
        <w:t>- А пасгпар-ия?</w:t>
      </w:r>
    </w:p>
    <w:p>
      <w:pPr>
        <w:pStyle w:val="Normal"/>
        <w:rPr/>
      </w:pPr>
      <w:r>
        <w:rPr/>
        <w:t>- Вяленое козье мясо.</w:t>
      </w:r>
    </w:p>
    <w:p>
      <w:pPr>
        <w:pStyle w:val="Normal"/>
        <w:rPr/>
      </w:pPr>
      <w:r>
        <w:rPr/>
        <w:t>- А лютеница?</w:t>
      </w:r>
    </w:p>
    <w:p>
      <w:pPr>
        <w:pStyle w:val="Normal"/>
        <w:rPr/>
      </w:pPr>
      <w:r>
        <w:rPr/>
        <w:t>- Пикантный соус из сладкого перца, который едят с жареным мясом.</w:t>
      </w:r>
    </w:p>
    <w:p>
      <w:pPr>
        <w:pStyle w:val="Normal"/>
        <w:rPr/>
      </w:pPr>
      <w:r>
        <w:rPr/>
        <w:t>- А меце?</w:t>
      </w:r>
    </w:p>
    <w:p>
      <w:pPr>
        <w:pStyle w:val="Normal"/>
        <w:rPr/>
      </w:pPr>
      <w:r>
        <w:rPr/>
        <w:t>- Различные дополнения к напиткам.</w:t>
      </w:r>
    </w:p>
    <w:p>
      <w:pPr>
        <w:pStyle w:val="Normal"/>
        <w:rPr/>
      </w:pPr>
      <w:r>
        <w:rPr/>
        <w:t>- Бангща?</w:t>
      </w:r>
    </w:p>
    <w:p>
      <w:pPr>
        <w:pStyle w:val="Normal"/>
        <w:rPr/>
      </w:pPr>
      <w:r>
        <w:rPr/>
        <w:t>- Слоеный пирог с овощами, брынзой или творогом.</w:t>
      </w:r>
    </w:p>
    <w:p>
      <w:pPr>
        <w:pStyle w:val="Normal"/>
        <w:rPr/>
      </w:pPr>
      <w:r>
        <w:rPr/>
        <w:t>- Гювеч?</w:t>
      </w:r>
    </w:p>
    <w:p>
      <w:pPr>
        <w:pStyle w:val="Normal"/>
        <w:rPr/>
      </w:pPr>
      <w:r>
        <w:rPr/>
        <w:t>- Блюдо из овощей, запеченных в духовке с бараниной.</w:t>
      </w:r>
    </w:p>
    <w:p>
      <w:pPr>
        <w:pStyle w:val="Normal"/>
        <w:rPr/>
      </w:pPr>
      <w:r>
        <w:rPr/>
        <w:t>- Мешано?</w:t>
      </w:r>
    </w:p>
    <w:p>
      <w:pPr>
        <w:pStyle w:val="Normal"/>
        <w:rPr/>
      </w:pPr>
      <w:r>
        <w:rPr/>
        <w:t>- Жареная баранина.</w:t>
      </w:r>
    </w:p>
    <w:p>
      <w:pPr>
        <w:pStyle w:val="Normal"/>
        <w:rPr/>
      </w:pPr>
      <w:r>
        <w:rPr/>
        <w:t>- Таскебап?</w:t>
      </w:r>
    </w:p>
    <w:p>
      <w:pPr>
        <w:pStyle w:val="Normal"/>
        <w:rPr/>
      </w:pPr>
      <w:r>
        <w:rPr/>
        <w:t>- Телятина в томатном соусе, разновидность гуляша.</w:t>
      </w:r>
    </w:p>
    <w:p>
      <w:pPr>
        <w:pStyle w:val="Normal"/>
        <w:rPr/>
      </w:pPr>
      <w:r>
        <w:rPr/>
        <w:t>- Имамбаялда?</w:t>
      </w:r>
    </w:p>
    <w:p>
      <w:pPr>
        <w:pStyle w:val="Normal"/>
        <w:rPr/>
      </w:pPr>
      <w:r>
        <w:rPr/>
        <w:t>- Блюдо из баклажан.</w:t>
      </w:r>
    </w:p>
    <w:p>
      <w:pPr>
        <w:pStyle w:val="Normal"/>
        <w:rPr/>
      </w:pPr>
      <w:r>
        <w:rPr/>
        <w:t>- А муссакв?</w:t>
      </w:r>
    </w:p>
    <w:p>
      <w:pPr>
        <w:pStyle w:val="Normal"/>
        <w:rPr/>
      </w:pPr>
      <w:r>
        <w:rPr/>
        <w:t>Муссака - это... - Впрочем, подождите. Мы предлагаем вам рецепт этого блюда. И, если хотите, рецепт одного супа и одного десерта. Все рассчитано из две порции.</w:t>
      </w:r>
    </w:p>
    <w:p>
      <w:pPr>
        <w:pStyle w:val="Heading5"/>
        <w:rPr>
          <w:lang w:val="ru-RU"/>
        </w:rPr>
      </w:pPr>
      <w:r>
        <w:rPr>
          <w:lang w:val="ru-RU"/>
        </w:rPr>
        <w:t>Муссака</w:t>
      </w:r>
    </w:p>
    <w:p>
      <w:pPr>
        <w:pStyle w:val="Normal"/>
        <w:rPr>
          <w:i/>
          <w:i/>
          <w:iCs/>
        </w:rPr>
      </w:pPr>
      <w:r>
        <w:rPr>
          <w:i/>
          <w:iCs/>
        </w:rPr>
        <w:t>200 г рубленого мяса, 50 г лука, 20 г томатной пасты или кетчупа, 100 г свежих или консервированных помидоров или вместо этого 50 г томатного сока, 50 г муки, 2 яйца, 100 г масла или маргарина, 1/4 л молока, 200 г картофеля, соль и перец по вкусу.</w:t>
      </w:r>
    </w:p>
    <w:p>
      <w:pPr>
        <w:pStyle w:val="Normal"/>
        <w:rPr/>
      </w:pPr>
      <w:r>
        <w:rPr/>
        <w:t>Мелко нарубленный репчатый лук обжарить на сковороде в 50 г масла вместе с томатным пюре или кетчупом. Добавить рубленое мясо и жарить еще 15- 20 мин. Затем добавить мелко нарезанные помидоры и картофель. Продолжать жаренье до тех пор, пока картофель не станет мягким. Посолить, поперчить, переложить массу а плоскую сковороду или стеклянную огнеупорную миску (высота содержимого ее не должна превышать 5 см). Добавить 1/2 стакана воды, задвинуть сковороду в горячую печь и запекать до тех пор, пока не выпарится вода. В это время яйца смешать с молоком, мукой и оставшимся маслом и все вылить в форму, равномерно распределив по поверхности. Выпекать до появления на поверхности золотистой корочки.</w:t>
      </w:r>
    </w:p>
    <w:p>
      <w:pPr>
        <w:pStyle w:val="Normal"/>
        <w:rPr/>
      </w:pPr>
      <w:r>
        <w:rPr/>
      </w:r>
    </w:p>
    <w:p>
      <w:pPr>
        <w:pStyle w:val="Heading5"/>
        <w:rPr>
          <w:lang w:val="ru-RU"/>
        </w:rPr>
      </w:pPr>
      <w:r>
        <w:rPr>
          <w:lang w:val="ru-RU"/>
        </w:rPr>
        <w:t xml:space="preserve">Баница - слоеный пирог с творогом         </w:t>
      </w:r>
    </w:p>
    <w:p>
      <w:pPr>
        <w:pStyle w:val="Normal"/>
        <w:rPr>
          <w:i/>
          <w:i/>
          <w:iCs/>
        </w:rPr>
      </w:pPr>
      <w:r>
        <w:rPr>
          <w:i/>
          <w:iCs/>
        </w:rPr>
        <w:t>Тесто: 250 г муки, 1 ст. ложка растопленного  масла или маргарина, 1/2 чайной ложки уксуса, рогом</w:t>
        <w:tab/>
        <w:t xml:space="preserve">щепотка соли, 3-4 ст. ложки теплой воды, 100- 125 г растопленного масла или маргарина для смазки. </w:t>
        <w:tab/>
        <w:t xml:space="preserve">Начинка: 400-500 г творога, 2-3 яйца, 2 ст. ложки меда, 3-4 ст. ложки сахара, 50 г масла или </w:t>
        <w:tab/>
        <w:t>маргарина, щепотка соли, цедра 1/2 лимона.</w:t>
      </w:r>
    </w:p>
    <w:p>
      <w:pPr>
        <w:pStyle w:val="Normal"/>
        <w:rPr/>
      </w:pPr>
      <w:r>
        <w:rPr/>
        <w:t>Из указанных компонентов приготовить тесто для рулета. Дать тесту постоять, затем разделить его на 9 равных частей. Тонко раскатать каждую часть. Пока раскатанные листы будут подсыхать (разложить каждый отдельно), приготовить начинку: растереть творог, смешать со взбитыми яйцами, растопленным маслом, подогретым медом и сахаром, добавить щепотку соли и цедру лимона.</w:t>
      </w:r>
    </w:p>
    <w:p>
      <w:pPr>
        <w:pStyle w:val="Normal"/>
        <w:rPr/>
      </w:pPr>
      <w:r>
        <w:rPr/>
        <w:t>Каждый лист смазать жиром, сложить пополам так, чтобы образовался полукруг, и положить на него начинку. Сложенные полукругом листы с начинкой положить друг на друга и выложить в форму, предварительно смазанную жиром, сверху сбрызнуть маслом и поставить выпекать в умеренно нагретую духовку. Листы теста можно класть также друг на друга, накладывая на каждый слой начинку. После выпекания сбрызнуть баницу водой и накрыть салфеткой, чтобы она стала более пышная.</w:t>
      </w:r>
    </w:p>
    <w:p>
      <w:pPr>
        <w:pStyle w:val="Normal"/>
        <w:rPr/>
      </w:pPr>
      <w:r>
        <w:rPr/>
        <w:t>Во многих областях Болгарии подсоленную баницу едят с кислым молоком как самостоятельное блюдо. Собственно говоря, баница, кебапчета и имамбаядда являются турецкими блюдами - это кулинарные заимствования времен оттоманскою владычества.</w:t>
      </w:r>
    </w:p>
    <w:p>
      <w:pPr>
        <w:pStyle w:val="Heading5"/>
        <w:rPr>
          <w:lang w:val="ru-RU"/>
        </w:rPr>
      </w:pPr>
      <w:r>
        <w:rPr>
          <w:lang w:val="ru-RU"/>
        </w:rPr>
        <w:t>Таратор - холодный суп с огурцами</w:t>
      </w:r>
    </w:p>
    <w:p>
      <w:pPr>
        <w:pStyle w:val="Normal"/>
        <w:rPr>
          <w:i/>
          <w:i/>
          <w:iCs/>
        </w:rPr>
      </w:pPr>
      <w:r>
        <w:rPr>
          <w:i/>
          <w:iCs/>
        </w:rPr>
        <w:t>2 бутылки йогурта, 1/4 л молока или сметаны, 4 ст. ложки  растительного масла, 1 зеленый огурец, 2 ст. огурцом  ложки укропа, 3 дольки чеснока, перец, соль, горсть очищенных орехов.</w:t>
      </w:r>
    </w:p>
    <w:p>
      <w:pPr>
        <w:pStyle w:val="Normal"/>
        <w:rPr/>
      </w:pPr>
      <w:r>
        <w:rPr/>
        <w:t>Йогурт взбить с молоком или сметаной, прибавить соль и перец и, по желанию, толченый чеснок. Постоянно помешивая, влить растительное масло, добавить мелко нарубленный огурец и укроп. Суп поставить на холод. Незадолго перед подачей на стол добавить измельченные орехи. Таратор можно подать также с кусочками льда.</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Когда вы заметили что у вас угнали машину?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Вчера вечером - вышел из ресторана, открыл дверцу, сел за руль, хочу тронуться, смотрю, а машины-то нет! </w:t>
      </w:r>
    </w:p>
    <w:p>
      <w:pPr>
        <w:pStyle w:val="Heading4"/>
        <w:rPr/>
      </w:pPr>
      <w:r>
        <w:rPr/>
        <w:t>ГОЛЛАНДИЯ</w:t>
      </w:r>
    </w:p>
    <w:p>
      <w:pPr>
        <w:pStyle w:val="Normal"/>
        <w:rPr/>
      </w:pPr>
      <w:r>
        <w:rPr/>
        <w:t>Канал. Деревянный мостик. На берегу крестьянин в деревянных башмаках, с глиняной трубкой. Кругом поля с пасущимися коровами. И мельницы. Ландшафт, знакомый по картинам Рембрандта. Туристы, посещающие дом художника вблизи Амстеля, охотно покупают медные гравюры с изображением старой Голландии.</w:t>
      </w:r>
    </w:p>
    <w:p>
      <w:pPr>
        <w:pStyle w:val="Normal"/>
        <w:rPr/>
      </w:pPr>
      <w:r>
        <w:rPr/>
        <w:t>К картинам новой Голландии в большей степени относятся городские судоходные каналы Амстердама, рынки с горами эдамского сыра и луковицами тюльпанов, бело-голубые дельфтские изразцы и старинная ратуша. Но типичней всего для Амстердама  верфи и оживленный городской транспорт в гавани и на улицах.</w:t>
      </w:r>
    </w:p>
    <w:p>
      <w:pPr>
        <w:pStyle w:val="Normal"/>
        <w:rPr/>
      </w:pPr>
      <w:r>
        <w:rPr/>
        <w:t>Современность и традиции образуют здесь единство противоположностей.</w:t>
      </w:r>
    </w:p>
    <w:p>
      <w:pPr>
        <w:pStyle w:val="Normal"/>
        <w:rPr/>
      </w:pPr>
      <w:r>
        <w:rPr/>
        <w:t>Об этом стоит поговорить, сидя в кабачке "К пяти мухам" или "Зеленый фонарик", где можно получить хороший кусочек раусшмейсера. Это трехслойный бутерброд с разнообразной начинкой.</w:t>
      </w:r>
    </w:p>
    <w:p>
      <w:pPr>
        <w:pStyle w:val="Normal"/>
        <w:rPr/>
      </w:pPr>
      <w:r>
        <w:rPr/>
      </w:r>
    </w:p>
    <w:p>
      <w:pPr>
        <w:pStyle w:val="Heading5"/>
        <w:rPr>
          <w:lang w:val="ru-RU"/>
        </w:rPr>
      </w:pPr>
      <w:r>
        <w:rPr>
          <w:lang w:val="ru-RU"/>
        </w:rPr>
        <w:t>Хотпот - голландское национальное блюдо</w:t>
      </w:r>
    </w:p>
    <w:p>
      <w:pPr>
        <w:pStyle w:val="Normal"/>
        <w:rPr>
          <w:i/>
          <w:i/>
          <w:iCs/>
        </w:rPr>
      </w:pPr>
      <w:r>
        <w:rPr>
          <w:i/>
          <w:iCs/>
        </w:rPr>
        <w:t>750 г хорошего мяса для супа, 6 горошин перца, 2-3 лавровых листа, по 750 г картофеля и моркови, 500 г лука, 3-4 ст. ложки мелко нарубленной зелени петрушки, 2-3 ст. ложки масла, соль.</w:t>
      </w:r>
    </w:p>
    <w:p>
      <w:pPr>
        <w:pStyle w:val="Normal"/>
        <w:rPr/>
      </w:pPr>
      <w:r>
        <w:rPr/>
        <w:t>Опустить мясо и специи в кипящую воду и варить на слабом огне до готовности. Затем нарезать небольшими квадратиками морковь, залить бульоном и поставить варить. Когда морковь будет наполовину готова, добавить очищенный, нарезанный некрупными дольками картофель и мелко нарезанный лук. Варить до готовности овощей. Блюдо должно быть кашеобразным по консистенции. Сверху полить растопленным маслом, уложить куски мяса и посыпать зеленью петрушки. Рассчитано на 4-б порций.</w:t>
      </w:r>
    </w:p>
    <w:p>
      <w:pPr>
        <w:pStyle w:val="Normal"/>
        <w:rPr/>
      </w:pPr>
      <w:r>
        <w:rPr/>
        <w:t xml:space="preserve">                                                                     </w:t>
      </w:r>
    </w:p>
    <w:p>
      <w:pPr>
        <w:pStyle w:val="Heading5"/>
        <w:rPr>
          <w:lang w:val="ru-RU"/>
        </w:rPr>
      </w:pPr>
      <w:r>
        <w:rPr>
          <w:lang w:val="ru-RU"/>
        </w:rPr>
        <w:t xml:space="preserve">Лук, жаренный на сковороде, по-голландски     </w:t>
      </w:r>
    </w:p>
    <w:p>
      <w:pPr>
        <w:pStyle w:val="Normal"/>
        <w:rPr>
          <w:i/>
          <w:i/>
          <w:iCs/>
        </w:rPr>
      </w:pPr>
      <w:r>
        <w:rPr>
          <w:i/>
          <w:iCs/>
        </w:rPr>
        <w:t>150-200 г белого хлеба, 500 г репчатого лука, 1 яйцо, 2 граненых стакана молока или 1 стакан  молока и 1 стакан сливок, 2 ст. ложки (с горкой)  мелко нарубленного окорока, 1 ст. ложка тертого  сыра, жир, соль и перец по вкусу.</w:t>
      </w:r>
    </w:p>
    <w:p>
      <w:pPr>
        <w:pStyle w:val="Normal"/>
        <w:rPr/>
      </w:pPr>
      <w:r>
        <w:rPr/>
        <w:t xml:space="preserve">Очистить лук, нарезать довольно мелкими дольками, тушить до полуготовности и отбросить на сито. </w:t>
        <w:tab/>
        <w:t xml:space="preserve">Форму до выпекания смазать жиром, вложить в нее предварительно смоченные в молоке (один стакан)  ломтики белого хлеба и положить на них слой подготовленного лука. Яйцо взбить с молоком (второй </w:t>
        <w:tab/>
        <w:t xml:space="preserve">стакан) или сливками, посолить, поперчить, смешать с  кубиками окорока и вылить все в форму на слой лука. </w:t>
        <w:tab/>
        <w:t>Посыпать тертым сыром и поставить на 20 мин в духовой шкаф для запекания. Рассчитано на 2 порции.</w:t>
      </w:r>
    </w:p>
    <w:p>
      <w:pPr>
        <w:pStyle w:val="Heading5"/>
        <w:rPr>
          <w:lang w:val="ru-RU"/>
        </w:rPr>
      </w:pPr>
      <w:r>
        <w:rPr>
          <w:lang w:val="ru-RU"/>
        </w:rPr>
        <w:t>Голландский крестьянский омлет</w:t>
      </w:r>
    </w:p>
    <w:p>
      <w:pPr>
        <w:pStyle w:val="Normal"/>
        <w:rPr>
          <w:i/>
          <w:i/>
          <w:iCs/>
        </w:rPr>
      </w:pPr>
      <w:r>
        <w:rPr>
          <w:i/>
          <w:iCs/>
        </w:rPr>
        <w:t>500 г картофеля, 80 г сыра, 2 яйца, 50 г окорока, 1 луковица средней величины, 1 ст. ложка мелко нарубленной зелени петрушки, перец, соль, мускатный орех.</w:t>
      </w:r>
    </w:p>
    <w:p>
      <w:pPr>
        <w:pStyle w:val="Normal"/>
        <w:rPr/>
      </w:pPr>
      <w:r>
        <w:rPr/>
        <w:t>Кэрри - пряный порошок из куркумы, приправа из куркумового корня, чеснока и разных пряностей. Можно заменить смесью различных пряностей.</w:t>
      </w:r>
    </w:p>
    <w:p>
      <w:pPr>
        <w:pStyle w:val="Normal"/>
        <w:rPr/>
      </w:pPr>
      <w:r>
        <w:rPr/>
        <w:t>Очистить сырой картофель, нарезать крупными дольками. На сковороде обжарить окорок с луком и добавить картофель, прикрыть крышкой и жарить до готовности. Затем посыпать тертым сыром и зеленью петрушки, залить все блюдо взбитыми яйцами, прибавить специи; яйца должны запечься. К этому подать зеленый салат. Рассчитано на 2 порции.</w:t>
      </w:r>
    </w:p>
    <w:p>
      <w:pPr>
        <w:pStyle w:val="Heading5"/>
        <w:rPr>
          <w:lang w:val="ru-RU"/>
        </w:rPr>
      </w:pPr>
      <w:r>
        <w:rPr>
          <w:lang w:val="ru-RU"/>
        </w:rPr>
        <w:t>Сыр с утра и до вечера</w:t>
      </w:r>
    </w:p>
    <w:p>
      <w:pPr>
        <w:pStyle w:val="Normal"/>
        <w:rPr/>
      </w:pPr>
      <w:r>
        <w:rPr/>
        <w:t>Более семи тысяч видов тюльпанов, выращенных голландскими цветоводами, продаются на цветочных базарах. Тюльпаны бывают перистые, похожие на орхидеи, тюльпаны бывают величиной с кокосовый орех, тюльпаны бывают многоцветные, форма некоторых напоминает бокал шампанского.</w:t>
      </w:r>
    </w:p>
    <w:p>
      <w:pPr>
        <w:pStyle w:val="Normal"/>
        <w:rPr/>
      </w:pPr>
      <w:r>
        <w:rPr/>
        <w:t>Сыровары, пожалуй, достигли того же совершенства в изготовлении сыров. Конечно, в Голландии не насчитаешь столько же сортов сыра, сколько видов тюльпанов, но голландские сыры также пользуются мировой известностью. Пузатые эдамские сыры, снаружи красные, внутри золотисто-желтые, стали символом голландской дородности. Не все знают, что и знаменитые сыры Гауда - тоже изобретение голландцев. В Голландии сыр - не только десерт. Сыр в супе и сыр в салате, сыр с ананасами и с рыбой, сыр запеченный, сыр ломтиками, сыр твердый. Из всего этого многообразия - несколько рецептов на ваш выбор.</w:t>
      </w:r>
    </w:p>
    <w:p>
      <w:pPr>
        <w:pStyle w:val="Heading6"/>
        <w:rPr/>
      </w:pPr>
      <w:r>
        <w:rPr/>
        <w:t xml:space="preserve">Роттердамские  ломтики                </w:t>
      </w:r>
    </w:p>
    <w:p>
      <w:pPr>
        <w:pStyle w:val="Normal"/>
        <w:rPr>
          <w:i/>
          <w:i/>
          <w:iCs/>
        </w:rPr>
      </w:pPr>
      <w:r>
        <w:rPr>
          <w:i/>
          <w:iCs/>
        </w:rPr>
        <w:t>2 ломтика белого хлеба, масло, горчица, 2 ломтика сыра Гауда (костромской сыр), 1 помидор, красный перец, немного зелени петрушки, укроп и зеленый лук.</w:t>
      </w:r>
    </w:p>
    <w:p>
      <w:pPr>
        <w:pStyle w:val="Normal"/>
        <w:rPr/>
      </w:pPr>
      <w:r>
        <w:rPr/>
        <w:t>Обжарить ломтики белого хлеба, намазать их маслом и слегка горчицей, положить на каждый ломтик по кусочку сыра и помидора. Посыпать ломтики помидора перцем и все запечь в духовке. Как только сыр начнет плавиться - бутерброды готовы. Помидоры посыпать зеленью. Рассчитано на 1- 2 порции.</w:t>
      </w:r>
    </w:p>
    <w:p>
      <w:pPr>
        <w:pStyle w:val="2"/>
        <w:rPr/>
      </w:pPr>
      <w:r>
        <w:rPr/>
        <w:t xml:space="preserve">Сандвичи   по-голландски                                     </w:t>
      </w:r>
    </w:p>
    <w:p>
      <w:pPr>
        <w:pStyle w:val="Normal"/>
        <w:rPr>
          <w:i/>
          <w:i/>
          <w:iCs/>
        </w:rPr>
      </w:pPr>
      <w:r>
        <w:rPr>
          <w:i/>
          <w:iCs/>
        </w:rPr>
        <w:t xml:space="preserve"> </w:t>
      </w:r>
      <w:r>
        <w:rPr>
          <w:i/>
          <w:iCs/>
        </w:rPr>
        <w:t>4 ломтика белого хлеба, масло, 4 ломтика мяса, 3 ломтика ананаса, 4 ломтика сыра Гауда (костромской сыр).</w:t>
      </w:r>
    </w:p>
    <w:p>
      <w:pPr>
        <w:pStyle w:val="Normal"/>
        <w:rPr/>
      </w:pPr>
      <w:r>
        <w:rPr/>
        <w:t>Обжарить ломтики белого хлеба, намазать маслом, положить на каждый по куску мяса, 1/3 ломтика ананаса и 1 ломтику сыра. Все поставить в духовку и запекать до тех пор, пока сыр не начнет плавиться. Каждый сандвич украсить 1/4 частью ломтика ананаса, веточкой петрушки и маленькой горкой томатной пасты.</w:t>
      </w:r>
    </w:p>
    <w:p>
      <w:pPr>
        <w:pStyle w:val="2"/>
        <w:rPr/>
      </w:pPr>
      <w:r>
        <w:rPr/>
        <w:t>Бутерброды  с сыром из Алелдорна</w:t>
        <w:tab/>
      </w:r>
    </w:p>
    <w:p>
      <w:pPr>
        <w:pStyle w:val="Normal"/>
        <w:rPr>
          <w:i/>
          <w:i/>
          <w:iCs/>
        </w:rPr>
      </w:pPr>
      <w:r>
        <w:rPr>
          <w:i/>
          <w:iCs/>
        </w:rPr>
        <w:t xml:space="preserve">4 ломтика хлеба, 2 ст. ложки сливочного масла, </w:t>
        <w:tab/>
        <w:t xml:space="preserve">2 яблока, 4 ломтика сыра Гауда (костромской сыр), </w:t>
        <w:tab/>
        <w:t>орехи или миндаль.</w:t>
      </w:r>
    </w:p>
    <w:p>
      <w:pPr>
        <w:pStyle w:val="Normal"/>
        <w:rPr/>
      </w:pPr>
      <w:r>
        <w:rPr/>
        <w:tab/>
        <w:t xml:space="preserve">Ломтики хлеба намазать маслом, сверху положить </w:t>
        <w:tab/>
        <w:t>очень тонко нарезанные дольки яблок, на них - ломтики сыра. Поставить в духовку и запекать до тех пор,  пока сыр не начнет плавиться. Сверху можно посыпать орехами или миндалем.</w:t>
      </w:r>
    </w:p>
    <w:p>
      <w:pPr>
        <w:pStyle w:val="Normal"/>
        <w:rPr/>
      </w:pPr>
      <w:r>
        <w:rPr/>
      </w:r>
    </w:p>
    <w:p>
      <w:pPr>
        <w:pStyle w:val="2"/>
        <w:rPr/>
      </w:pPr>
      <w:r>
        <w:rPr/>
        <w:t>Пестрый салат</w:t>
      </w:r>
    </w:p>
    <w:p>
      <w:pPr>
        <w:pStyle w:val="Normal"/>
        <w:rPr>
          <w:i/>
          <w:i/>
          <w:iCs/>
        </w:rPr>
      </w:pPr>
      <w:r>
        <w:rPr>
          <w:i/>
          <w:iCs/>
        </w:rPr>
        <w:t>200 г сыра Гауда (костромской сыр), 100 г шампиньонов, 2 стручка сладкого перца, 2 яблока, 1 апельсин или 2 мандарина. Соус для салата: 3 неполные чайные ложки меда, 1 бутылка йогурта, 1 неполная чайная ложка горчицы, 2 ст. ложки лимонного сока, цедра апельсина на кончике ножа.</w:t>
      </w:r>
    </w:p>
    <w:p>
      <w:pPr>
        <w:pStyle w:val="Normal"/>
        <w:rPr/>
      </w:pPr>
      <w:r>
        <w:rPr/>
        <w:t>Сыр и очищенные от кожицы и сердцевины яблоки нарезать небольшими кубиками. Молодые шампиньоны потушить и разрезать пополам, более крупные - на несколько частей. Перец, из которого предварительно удалить сердцевину, нарезать кольцами и смешать с дольками мандаринов или разрезанными поперек дольками апельсинов. Из йогурта, горчицы, меда, сока лимона и цедры апельсина приготовить соус и полить им салат. Все хорошо смешать.</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Медведь поймал двух охотников и говорит: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Hа первое-второе рассчитайсь!... </w:t>
      </w:r>
    </w:p>
    <w:p>
      <w:pPr>
        <w:pStyle w:val="Heading4"/>
        <w:rPr/>
      </w:pPr>
      <w:r>
        <w:rPr/>
        <w:t>ГРЕЦИЯ</w:t>
      </w:r>
    </w:p>
    <w:p>
      <w:pPr>
        <w:pStyle w:val="Normal"/>
        <w:rPr/>
      </w:pPr>
      <w:r>
        <w:rPr/>
        <w:t>Греческий философ Демонакс собрался однажды в морское путешествие. Погода не благоприятствовала ему - надвигалась буря. Один из его друзей обратился к Демонаксу: "Разве тебе не страшно, ведь корабль может разбиться, и тебя съедят рыбы". Демонакс улыбнулся в ответ: "А почему бы им и не съесть меня? Сколько я съел их в своей жизни!"</w:t>
      </w:r>
    </w:p>
    <w:p>
      <w:pPr>
        <w:pStyle w:val="Normal"/>
        <w:rPr/>
      </w:pPr>
      <w:r>
        <w:rPr/>
      </w:r>
    </w:p>
    <w:p>
      <w:pPr>
        <w:pStyle w:val="Normal"/>
        <w:rPr/>
      </w:pPr>
      <w:r>
        <w:rPr/>
        <w:t>Один из самых старых рецептов, известных миру, - рецепт приготовления рыбы. Рецепт этот знали еще древние греки. И этому не стоит удивляться: Греция омывается морем, имеет множество мелких островов, а море полно рыбы. Все начиналось с воды и рыбы. Для приготовления рыбного супа тоже, между прочим, потребуется вода и рыба.</w:t>
      </w:r>
    </w:p>
    <w:p>
      <w:pPr>
        <w:pStyle w:val="Heading5"/>
        <w:rPr>
          <w:lang w:val="ru-RU"/>
        </w:rPr>
      </w:pPr>
      <w:r>
        <w:rPr>
          <w:lang w:val="ru-RU"/>
        </w:rPr>
        <w:t>Рыбный суп по-гречески</w:t>
      </w:r>
    </w:p>
    <w:p>
      <w:pPr>
        <w:pStyle w:val="Normal"/>
        <w:rPr>
          <w:i/>
          <w:i/>
          <w:iCs/>
        </w:rPr>
      </w:pPr>
      <w:r>
        <w:rPr>
          <w:i/>
          <w:iCs/>
        </w:rPr>
        <w:t>1 кг морского окуня или какой-либо другой морской рыбы, 1 луковица, 1 пучок суповой зелени, 1 лавровый лист, 5-б горошин черного перца, 2 ст. ложки муки, 2 ст. ложки маргарина, 1/2 дольки чеснока, 2 помидора или немного томата-пюре, 6 ст. ложек сливок, соль, перец.</w:t>
      </w:r>
    </w:p>
    <w:p>
      <w:pPr>
        <w:pStyle w:val="Normal"/>
        <w:rPr/>
      </w:pPr>
      <w:r>
        <w:rPr/>
        <w:t>Рыбу очистить, удалить голову, кожу, хребет и разделить на части. В 11/2 л воды отварить головы, кожу и кости, добавив лук, зелень, перец горошком и лавровый лист. Варить примерно 30 мин. Затем процедить полученный бульон, вложить в него подготовленные порционные куски рыбы и кипятить на слабом огне до готовности рыбы. На сковороде растопить маргарин, всыпать муку и влить немного бульона. Полученную заправку вылить в бульон, добавить томат-пюре или помидоры, толченый чеснок и сливки, приправить солью и перцем. Положить в готовый бульон отваренные ранее куски рыбы, дать супу еще раз вскипеть и, сняв с огня, оставить его на 5 мин настояться. прикрыв плотно крышкой. Подать с белым хлебом.</w:t>
      </w:r>
    </w:p>
    <w:p>
      <w:pPr>
        <w:pStyle w:val="Heading5"/>
        <w:rPr>
          <w:lang w:val="ru-RU"/>
        </w:rPr>
      </w:pPr>
      <w:r>
        <w:rPr>
          <w:lang w:val="ru-RU"/>
        </w:rPr>
        <w:t>Саламис - рыбное филе по-гречески</w:t>
      </w:r>
    </w:p>
    <w:p>
      <w:pPr>
        <w:pStyle w:val="Normal"/>
        <w:rPr>
          <w:i/>
          <w:i/>
          <w:iCs/>
        </w:rPr>
      </w:pPr>
      <w:r>
        <w:rPr>
          <w:i/>
          <w:iCs/>
        </w:rPr>
        <w:t>500 г рыбного филе, 2 ст. ложки лимонного сока, 2 ст. ложки растительного масла, 1 луковица, 1 долька чеснока, 1 рюмка белого вина, 2 ст. ложки рубленой зелени, 250 г свежих огурцов, 250 г помидоров, 2- 3 стручка сладкого перца, соль, черный перец.</w:t>
      </w:r>
    </w:p>
    <w:p>
      <w:pPr>
        <w:pStyle w:val="Normal"/>
        <w:rPr/>
      </w:pPr>
      <w:r>
        <w:rPr/>
        <w:t>Филе рыбы сбрызнуть лимонным соком и посолить. Вылить на сковороду половину указанного количества растительного масла и обжарить в нем мелко нарезанный лук и чеснок, затем положить рыбу, полить вином и посыпать зеленью. Тушить 10-15 мин под крышкой. Нарезать тонкими колечками стручки сладкого перца и обжарить в оставшемся растительном масле. Через 10 мин добавить очищенный от кожицы и нарезанный дольками огурец, а еще через 5 мин половинки помидоров. Приправить солью и перцем. Когда все овощи будут готовы, выложить их на pыбy и потушить все вместе еще 5 мин под крышкой на небольшом огне. Подать в горячем виде с белым хлебом или картофелем. Рассчитано на 2 порции.</w:t>
      </w:r>
    </w:p>
    <w:p>
      <w:pPr>
        <w:pStyle w:val="Heading5"/>
        <w:rPr>
          <w:lang w:val="ru-RU"/>
        </w:rPr>
      </w:pPr>
      <w:r>
        <w:rPr>
          <w:lang w:val="ru-RU"/>
        </w:rPr>
        <w:t>Гофериа   пиака - тушеная рыба</w:t>
        <w:tab/>
      </w:r>
    </w:p>
    <w:p>
      <w:pPr>
        <w:pStyle w:val="Normal"/>
        <w:rPr>
          <w:i/>
          <w:i/>
          <w:iCs/>
        </w:rPr>
      </w:pPr>
      <w:r>
        <w:rPr>
          <w:i/>
          <w:iCs/>
        </w:rPr>
        <w:t>500 г рыбы, 2 ст. ложки растительного масла, 4-6 луковиц, соль, перец, 2 дольки чеснока, сок лимона, 3-4 помидора.</w:t>
      </w:r>
    </w:p>
    <w:p>
      <w:pPr>
        <w:pStyle w:val="Normal"/>
        <w:rPr/>
      </w:pPr>
      <w:r>
        <w:rPr/>
        <w:t>Разогреть 1 ст. ложку растительного масла, слегка обжарить мелко нарубленный репчатый лук и чеснок, добавить нарезанные дольками помидоры, посолить и поперчить. Рыбу очистить, сбрызнуть соком лимона и натереть солью. Разогреть в сковороде растительное масло, добавить 2-3 ст. ложки воды, обжаренные ранее лук и помидоры и потушить в течение 30 мин.</w:t>
      </w:r>
    </w:p>
    <w:p>
      <w:pPr>
        <w:pStyle w:val="Heading5"/>
        <w:rPr>
          <w:lang w:val="ru-RU"/>
        </w:rPr>
      </w:pPr>
      <w:r>
        <w:rPr>
          <w:lang w:val="ru-RU"/>
        </w:rPr>
        <w:t>Лук по-гречески</w:t>
      </w:r>
    </w:p>
    <w:p>
      <w:pPr>
        <w:pStyle w:val="Normal"/>
        <w:rPr>
          <w:i/>
          <w:i/>
          <w:iCs/>
        </w:rPr>
      </w:pPr>
      <w:r>
        <w:rPr>
          <w:i/>
          <w:iCs/>
        </w:rPr>
        <w:t>1 кг зеленого лука, 2 ст. ложки растительного масла, сок 2 лимонов, 1 корешок сельдерея, по щепотке тимьяна и кориандра, соль, 5-б горошин черного перца, 1/2  лаврового листа.</w:t>
      </w:r>
    </w:p>
    <w:p>
      <w:pPr>
        <w:pStyle w:val="Normal"/>
        <w:rPr/>
      </w:pPr>
      <w:r>
        <w:rPr/>
        <w:t>Лук нарезать кусочками длиной 1 см, сельдерей натереть на крупной терке, добавить растительное масло, сок лимона и специи, залить небольшим количеством кипятка и тушить. Затем остудить и подать в холодном виде с белым хлебом.</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iCs/>
        </w:rPr>
        <w:drawing>
          <wp:inline distT="0" distB="0" distL="0" distR="0">
            <wp:extent cx="46355" cy="9588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a:srcRect l="-2147483648" t="-2147483648" r="-2147483648" b="-2147483648"/>
                    <a:stretch>
                      <a:fillRect/>
                    </a:stretch>
                  </pic:blipFill>
                  <pic:spPr bwMode="auto">
                    <a:xfrm>
                      <a:off x="0" y="0"/>
                      <a:ext cx="46355" cy="95885"/>
                    </a:xfrm>
                    <a:prstGeom prst="rect">
                      <a:avLst/>
                    </a:prstGeom>
                  </pic:spPr>
                </pic:pic>
              </a:graphicData>
            </a:graphic>
          </wp:inline>
        </w:drawing>
      </w:r>
      <w:r>
        <w:rPr>
          <w:i/>
          <w:iCs/>
        </w:rPr>
        <w:t>Партизаны убили медведя и съели. Обглодали косточки, а к косточкам прикрепили табличку "Он помог партизанам".</w:t>
      </w:r>
    </w:p>
    <w:p>
      <w:pPr>
        <w:pStyle w:val="Heading4"/>
        <w:rPr/>
      </w:pPr>
      <w:r>
        <w:rPr/>
        <w:t>ИРЛАНДИЯ</w:t>
      </w:r>
    </w:p>
    <w:p>
      <w:pPr>
        <w:pStyle w:val="Normal"/>
        <w:rPr/>
      </w:pPr>
      <w:r>
        <w:rPr/>
        <w:t>Ирландия знаменита не только своими нескончаемыми дождями. Ирландия знаменита еще и пивом - черным, тягучим пивом, которое отдает лакрицей и называется портером. Только виски по своей популярности могут, пожалуй, равняться с этим национальным налитком.</w:t>
      </w:r>
    </w:p>
    <w:p>
      <w:pPr>
        <w:pStyle w:val="Normal"/>
        <w:rPr/>
      </w:pPr>
      <w:r>
        <w:rPr/>
        <w:t>Ирландские повара никогда не страдали тщеславием. Они остались верны своим очагам, и еще сегодня жарят мясо по обычаям предков на открытом пламени, используя вместо дров торф. Трудно превзойти ирландцев в умении готовить тушеную баранину. Ирландский стью - это баранья грудинка, тушенная вместе с картофелем в луковом соусе, приправленном перцем. Блюдо это по праву считается национальным.</w:t>
      </w:r>
    </w:p>
    <w:p>
      <w:pPr>
        <w:pStyle w:val="Normal"/>
        <w:rPr/>
      </w:pPr>
      <w:r>
        <w:rPr/>
      </w:r>
    </w:p>
    <w:p>
      <w:pPr>
        <w:pStyle w:val="Heading5"/>
        <w:rPr>
          <w:lang w:val="ru-RU"/>
        </w:rPr>
      </w:pPr>
      <w:r>
        <w:rPr>
          <w:lang w:val="ru-RU"/>
        </w:rPr>
        <w:t>Мясо по-ирландски</w:t>
      </w:r>
    </w:p>
    <w:p>
      <w:pPr>
        <w:pStyle w:val="Normal"/>
        <w:rPr>
          <w:i/>
          <w:i/>
          <w:iCs/>
        </w:rPr>
      </w:pPr>
      <w:r>
        <w:rPr>
          <w:i/>
          <w:iCs/>
        </w:rPr>
        <w:t>500 г баранины, 500 г картофеля, 250 г лука, соль, перец, 1 лавровый листик. У; чайной ложки тимьяна, петрушка.</w:t>
      </w:r>
    </w:p>
    <w:p>
      <w:pPr>
        <w:pStyle w:val="Normal"/>
        <w:rPr/>
      </w:pPr>
      <w:r>
        <w:rPr/>
        <w:t>Баранину, нарезанную кубиками, положить в кастрюлю, посолить, поперчить, добавить большею часть мелко нарезанного репчатого лука, лавровый лист, тимьян. Залить водой так, чтобы она покрыла содержимое, и поставить тушить на небольшой огне и прикрыть крышкой. Когда мясо станет мягким, добавить картофель, также нарезанный кубиками, оставшуюся часть лука, и ни в коем случае не мешать, а только время от времени встряхивать, чтобы блюдо не пригорело. Картофель должен развариться так, чтобы образовалась кашеобразная масса. В конце варки добавить мелко нарубленную зелень петрушки. Блюдо подать на стол в той же посуде, в которой оно варилось.</w:t>
      </w:r>
    </w:p>
    <w:p>
      <w:pPr>
        <w:pStyle w:val="Normal"/>
        <w:rPr/>
      </w:pPr>
      <w:r>
        <w:rPr/>
      </w:r>
    </w:p>
    <w:p>
      <w:pPr>
        <w:pStyle w:val="Heading5"/>
        <w:rPr>
          <w:lang w:val="ru-RU"/>
        </w:rPr>
      </w:pPr>
      <w:r>
        <w:rPr>
          <w:lang w:val="ru-RU"/>
        </w:rPr>
        <w:t xml:space="preserve">Соус бериез           </w:t>
      </w:r>
    </w:p>
    <w:p>
      <w:pPr>
        <w:pStyle w:val="Normal"/>
        <w:rPr>
          <w:i/>
          <w:i/>
          <w:iCs/>
        </w:rPr>
      </w:pPr>
      <w:r>
        <w:rPr>
          <w:i/>
          <w:iCs/>
        </w:rPr>
        <w:t>2 ст. ложки уксуса, 1 ст. ложка мелко нарубленного репчатого лука, 4 растолченные горошины черного перца, 2 ст. ложки белого вина, 2 желтка, 2 ст. ложки сливочного масла, разные приправы (эстрагои, купырь).</w:t>
      </w:r>
    </w:p>
    <w:p>
      <w:pPr>
        <w:pStyle w:val="Normal"/>
        <w:rPr/>
      </w:pPr>
      <w:r>
        <w:rPr/>
        <w:t>В уксус добавить толченый перец и лук и поставить на огонь. Кипятить маринад 15 мин, затем дать ему остыть и прибавить белое вино и желток. Поставить соус на паровую баню и взбивать до получения густой массы (вода в посуде для паровой бани не должна кипеть, нужно, чтобы там просто был кипяти). Постепенно добавить масло.</w:t>
      </w:r>
    </w:p>
    <w:p>
      <w:pPr>
        <w:pStyle w:val="Normal"/>
        <w:rPr>
          <w:lang w:val="en-US"/>
        </w:rPr>
      </w:pPr>
      <w:r>
        <w:rPr/>
        <w:t>Приправить по вкусу солью, перцем и прочими специями.</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Сидор закатал рукав и вколол себе в вену 3 кубика крепкого куриного бульона..." </w:t>
      </w:r>
    </w:p>
    <w:p>
      <w:pPr>
        <w:pStyle w:val="Heading4"/>
        <w:rPr/>
      </w:pPr>
      <w:r>
        <w:rPr/>
        <w:t>ИТАЛИЯ</w:t>
      </w:r>
    </w:p>
    <w:p>
      <w:pPr>
        <w:pStyle w:val="Normal"/>
        <w:rPr/>
      </w:pPr>
      <w:r>
        <w:rPr/>
        <w:t>"Преко, преко, синьоре", - выкрикивает официант и вручает длинное меню, в котором иностранцу порой бывает трудно разобраться. Многое требует разъяснения. Первое блюдо всегда мучное - это паста. Пастой могут быть макароны или спагетти, таглиателле (разновидность лапши) или гноцци, что значит маленькие клецки. Песце - рыба, фритто да песце - рыба, жаренная в масле. Пиза - пирожное, замешанное на яйцах, с разнообразной начинкой. Зуппа - суп, минестра - тоже суп. Полснта - кукурузная каша, ризотто - рис с различными овощами.</w:t>
      </w:r>
    </w:p>
    <w:p>
      <w:pPr>
        <w:pStyle w:val="Normal"/>
        <w:rPr/>
      </w:pPr>
      <w:r>
        <w:rPr/>
        <w:t>Вам интересно узнать лучшие сорта сыра? Пожалуйста; бельпаэзе, буриелле, горгонцола.</w:t>
      </w:r>
    </w:p>
    <w:p>
      <w:pPr>
        <w:pStyle w:val="Normal"/>
        <w:rPr/>
      </w:pPr>
      <w:r>
        <w:rPr/>
        <w:t>А что должны означать в меню такие названия; рагу ди монтоне, чи-поле рипъене? Может быть, отведаем эти блюда?</w:t>
      </w:r>
    </w:p>
    <w:p>
      <w:pPr>
        <w:pStyle w:val="Heading5"/>
        <w:rPr>
          <w:lang w:val="ru-RU"/>
        </w:rPr>
      </w:pPr>
      <w:r>
        <w:rPr>
          <w:lang w:val="ru-RU"/>
        </w:rPr>
        <w:t>Ризотто а ля миланзе - рис по-милански</w:t>
      </w:r>
    </w:p>
    <w:p>
      <w:pPr>
        <w:pStyle w:val="Normal"/>
        <w:rPr>
          <w:i/>
          <w:i/>
          <w:iCs/>
        </w:rPr>
      </w:pPr>
      <w:r>
        <w:rPr>
          <w:i/>
          <w:iCs/>
        </w:rPr>
        <w:t>250 г риса, 50 г масла, 1 средняя луковица, 72 л овощного или мясного бульона, 150 г тертого пармезанского сыра или любого другого твердого сыра, горсть шампиньонов, 5-6 помидоров, соль, перец.</w:t>
      </w:r>
    </w:p>
    <w:p>
      <w:pPr>
        <w:pStyle w:val="Normal"/>
        <w:rPr/>
      </w:pPr>
      <w:r>
        <w:rPr/>
        <w:t>Мелко нарубленный лук слегка подрумянить в масле (1 ст. ложка). Рис вымыть, обсушить и добавить к луку. Все время помешивать. Когда лук станет стекловидным, добавить мясной бульон, приправить солью и перцем и тушить рис до тех пор, пока он не станет рассыпчатым. Растопить половину порции сыра с оставшимся маслом. Миску смазать жиром и посыпать сыром, положить в нее разрезанные на части тушеные помидоры и шампиньоны, всыпать рис, все перемешать. Готовое блюдо выложить на подогретое большое блюдо и посыпать оставшимся тертым сыром.</w:t>
      </w:r>
    </w:p>
    <w:p>
      <w:pPr>
        <w:pStyle w:val="Heading5"/>
        <w:rPr>
          <w:lang w:val="ru-RU"/>
        </w:rPr>
      </w:pPr>
      <w:r>
        <w:rPr>
          <w:lang w:val="ru-RU"/>
        </w:rPr>
        <w:t>Тимбалло ди ризо - паштет из риса</w:t>
      </w:r>
    </w:p>
    <w:p>
      <w:pPr>
        <w:pStyle w:val="Normal"/>
        <w:rPr>
          <w:i/>
          <w:i/>
          <w:iCs/>
        </w:rPr>
      </w:pPr>
      <w:r>
        <w:rPr>
          <w:i/>
          <w:iCs/>
        </w:rPr>
        <w:t>300 г риса, 2 ст. ложки масла или маргарина, горсть очищенных, мелко нарезанных грибов, пучок зелени, 1 граненый стакан мелко нарубленного мяса или дичи, 3 свежих помидора, по 1 ст. ложке томатной пасты и мелко нарубленной зелени петрушки, 2 ст. ложки панировочных сухарей, перец, соль.</w:t>
      </w:r>
    </w:p>
    <w:p>
      <w:pPr>
        <w:pStyle w:val="Normal"/>
        <w:rPr/>
      </w:pPr>
      <w:r>
        <w:rPr/>
        <w:t>Сварить рассыпчатый рис и откинуть на дуршлаг. Очищенные, мелко нарезанные грибы и зелень обжарить в половине порции жира, прибавить немного воды и тушить до готовности. Затем добавить мелко нарубленное мясо, помидоры, томатную пасту и зелень петрушки. Все потушить, закрыв крышкой, в течение 15 мин. Посолить, поперчить. Добавить небольшое количество воды. Полученный сок вылить через сито на рис. Взять форму для запекания, смазать ее маслом, посыпать панировочными сухарями, выложить в нее рис (не весь), сделать в середине его углубление, вложить в это углубление рагу и засыпать сверху оставшимся рисом, посыпать панировочными сухарями, сбрызнуть сверху растопленным сливочным маслом. Форму вставить в духовку и запекать паштет до золотистого цвета. Подать с зеленым салатом.</w:t>
      </w:r>
    </w:p>
    <w:p>
      <w:pPr>
        <w:pStyle w:val="Normal"/>
        <w:rPr/>
      </w:pPr>
      <w:r>
        <w:rPr/>
      </w:r>
    </w:p>
    <w:p>
      <w:pPr>
        <w:pStyle w:val="Heading5"/>
        <w:rPr>
          <w:lang w:val="ru-RU"/>
        </w:rPr>
      </w:pPr>
      <w:r>
        <w:rPr>
          <w:lang w:val="ru-RU"/>
        </w:rPr>
        <w:t>Неаполитанская пиза</w:t>
      </w:r>
    </w:p>
    <w:p>
      <w:pPr>
        <w:pStyle w:val="Normal"/>
        <w:rPr>
          <w:i/>
          <w:i/>
          <w:iCs/>
        </w:rPr>
      </w:pPr>
      <w:r>
        <w:rPr>
          <w:i/>
          <w:iCs/>
        </w:rPr>
        <w:t>Тесто: 200 г муки, 2 ст. ложки растительного масла, 1/2 стакана теплого молока, 15 г дрожжей, щепотка.</w:t>
      </w:r>
    </w:p>
    <w:p>
      <w:pPr>
        <w:pStyle w:val="Normal"/>
        <w:rPr>
          <w:i/>
          <w:i/>
          <w:iCs/>
        </w:rPr>
      </w:pPr>
      <w:r>
        <w:rPr>
          <w:i/>
          <w:iCs/>
        </w:rPr>
        <w:t>Начинка: 200 г сыра, 500 г очищенных, разрезанных на толстые ломтики помидоров, 5 сарделек, черный или красный молотый перец, соль, 1-2 ст. ложки растительного масла.</w:t>
      </w:r>
    </w:p>
    <w:p>
      <w:pPr>
        <w:pStyle w:val="Normal"/>
        <w:rPr/>
      </w:pPr>
      <w:r>
        <w:rPr/>
        <w:t>Замесить дрожжевое тесто, оставить на час, чтобы оно подошло, еще раз перемешать и выложить в форму для выпекания. Форма должна быть достаточно высокой, так как пиза во время запекания поднимается.</w:t>
      </w:r>
    </w:p>
    <w:p>
      <w:pPr>
        <w:pStyle w:val="Normal"/>
        <w:rPr/>
      </w:pPr>
      <w:r>
        <w:rPr/>
        <w:t>Тесто смазать маслом, посыпать мелко нарубленным или натертым сыром, положить сверху слой помидоров, очищенных от кожи и нарезанных крупными дольками. Сардельки разрезать вдоль и уложить в виде решетки сверху, добавить соль, красный или черный перец, сбрызнуть оставшимся маслом. Выпекать в духовом шкафу в течение 20-30 мин на среднем жару. Вынув из духовки, сейчас же подать к столу.</w:t>
      </w:r>
    </w:p>
    <w:p>
      <w:pPr>
        <w:pStyle w:val="Normal"/>
        <w:rPr/>
      </w:pPr>
      <w:r>
        <w:rPr/>
        <w:t>Нужно отметить, однако, что у каждого неаполитанца имеется собственный рецепт приготовления начинки для пизы. Все зависит от вкусов и настроения. Одни едят с грибами, другие с яблоками, третьи с яйцами, а четвертые просто с сыром. Ниже приведены два варианта начитали.</w:t>
      </w:r>
    </w:p>
    <w:p>
      <w:pPr>
        <w:pStyle w:val="Normal"/>
        <w:rPr/>
      </w:pPr>
      <w:r>
        <w:rPr/>
        <w:t>Приготовление теста то же самое.</w:t>
      </w:r>
    </w:p>
    <w:p>
      <w:pPr>
        <w:pStyle w:val="Heading5"/>
        <w:rPr>
          <w:lang w:val="ru-RU"/>
        </w:rPr>
      </w:pPr>
      <w:r>
        <w:rPr>
          <w:lang w:val="ru-RU"/>
        </w:rPr>
        <w:t>Пиза</w:t>
        <w:tab/>
        <w:t xml:space="preserve">с колбасой                                    </w:t>
      </w:r>
    </w:p>
    <w:p>
      <w:pPr>
        <w:pStyle w:val="Normal"/>
        <w:rPr/>
      </w:pPr>
      <w:r>
        <w:rPr/>
        <w:t xml:space="preserve">200 г сыра, 150 г мелко нарезанной колбасы выложить на тесто, сверху выложить толстый слой помидоров, посолить, поперчить, приправить майораном, </w:t>
        <w:tab/>
        <w:t>сбрызнуть растительным маслом.</w:t>
      </w:r>
    </w:p>
    <w:p>
      <w:pPr>
        <w:pStyle w:val="Heading5"/>
        <w:rPr>
          <w:lang w:val="ru-RU"/>
        </w:rPr>
      </w:pPr>
      <w:r>
        <w:rPr>
          <w:lang w:val="ru-RU"/>
        </w:rPr>
        <w:t>Пиза</w:t>
        <w:tab/>
        <w:t xml:space="preserve">с грибами </w:t>
      </w:r>
    </w:p>
    <w:p>
      <w:pPr>
        <w:pStyle w:val="Normal"/>
        <w:rPr/>
      </w:pPr>
      <w:r>
        <w:rPr/>
        <w:t>200 г шампиньонов нарезать тонкими дольками, выложить на тесто (см. рецепт выше). Затем взбить 2-3 яйца, прибавить 1/2  стакана воды, 1 ст. ложку лимонного сока, посолить, поперчить, добавить 2 ст. ложки нарубленной петрушки, все перемешать и вылить на грибы.</w:t>
      </w:r>
    </w:p>
    <w:p>
      <w:pPr>
        <w:pStyle w:val="Normal"/>
        <w:rPr/>
      </w:pPr>
      <w:r>
        <w:rPr/>
      </w:r>
    </w:p>
    <w:p>
      <w:pPr>
        <w:pStyle w:val="Normal"/>
        <w:rPr/>
      </w:pPr>
      <w:r>
        <w:rPr/>
        <w:t>Макаронные изделия любого вида нужно опускать только в кипящую воду, иначе они становятся клейкими и размокают.</w:t>
      </w:r>
    </w:p>
    <w:p>
      <w:pPr>
        <w:pStyle w:val="Normal"/>
        <w:rPr/>
      </w:pPr>
      <w:r>
        <w:rPr/>
        <w:t>Макароны варят исключительно в крутом кипятке, затем отбрасывают на дуршлаг, когда они еще немного твердоватые, обливают кипящей водой, ни в коем случае не холодной - это варварство, дают стечь воде и сейчас же раскладывают по тарелкам и поливают каким-либо соусом, например томатным.</w:t>
      </w:r>
    </w:p>
    <w:p>
      <w:pPr>
        <w:pStyle w:val="Normal"/>
        <w:rPr/>
      </w:pPr>
      <w:r>
        <w:rPr/>
        <w:t>Томатным? Конечно. Salsa di poraodoro, знаменитым итальянским томатным соусом, или каким-либо другим из пятидесяти известных в Италии соусов.</w:t>
      </w:r>
    </w:p>
    <w:p>
      <w:pPr>
        <w:pStyle w:val="Normal"/>
        <w:rPr/>
      </w:pPr>
      <w:r>
        <w:rPr/>
        <w:t>Вот он, Salsa di pomodoro.</w:t>
      </w:r>
    </w:p>
    <w:p>
      <w:pPr>
        <w:pStyle w:val="Heading5"/>
        <w:rPr>
          <w:lang w:val="ru-RU"/>
        </w:rPr>
      </w:pPr>
      <w:r>
        <w:rPr>
          <w:lang w:val="ru-RU"/>
        </w:rPr>
        <w:t xml:space="preserve">Сальса ди помодоро - томатный соус       </w:t>
      </w:r>
    </w:p>
    <w:p>
      <w:pPr>
        <w:pStyle w:val="Normal"/>
        <w:rPr>
          <w:i/>
          <w:i/>
          <w:iCs/>
        </w:rPr>
      </w:pPr>
      <w:r>
        <w:rPr>
          <w:i/>
          <w:iCs/>
        </w:rPr>
        <w:t>509 г спелых помидоров, 1 луковица, 1 долька чеснока, по 1 шт. сельдерея и моркови, несколько листиков базилика и несколько корешков петрушки, 1 чайная ложка муки, 1 ст. ложка растительного масла, 1 стакан бульона, соль, перец красный.</w:t>
      </w:r>
    </w:p>
    <w:p>
      <w:pPr>
        <w:pStyle w:val="Normal"/>
        <w:rPr/>
      </w:pPr>
      <w:r>
        <w:rPr/>
        <w:t>Овощи и зелень крупно изрубить и потушить в растительном масле, добавить муку, разрезанные на дольки помидоры, бульон и проварить все на слабом огне до мягкости. Протереть сквозь сито, приправить красным перцем и солью.</w:t>
      </w:r>
    </w:p>
    <w:p>
      <w:pPr>
        <w:pStyle w:val="Normal"/>
        <w:rPr/>
      </w:pPr>
      <w:r>
        <w:rPr/>
        <w:t>Некоторые неаполитанки варят свою сальсу в течение трех часов на совсем слабом огне, так что она еле-еле кипит. Между нами говоря, тридцати минут кипячения вполне достаточно. Вместо базилика можно взять майоран.</w:t>
      </w:r>
    </w:p>
    <w:p>
      <w:pPr>
        <w:pStyle w:val="Normal"/>
        <w:rPr>
          <w:b/>
          <w:b/>
          <w:bCs/>
          <w:sz w:val="28"/>
          <w:szCs w:val="28"/>
        </w:rPr>
      </w:pPr>
      <w:r>
        <w:rPr>
          <w:b/>
          <w:bCs/>
          <w:sz w:val="28"/>
          <w:szCs w:val="28"/>
        </w:rPr>
      </w:r>
    </w:p>
    <w:p>
      <w:pPr>
        <w:pStyle w:val="Normal"/>
        <w:rPr/>
      </w:pPr>
      <w:r>
        <w:rPr/>
        <w:t>Одни утверждают, что название макаронам дал какой-то кардинал, который, увидев их впервые на своем столе, воскликнул: "О, ма карони!" - что значит "О, как мило!". Другие возражают: не все находки принадлежат отцам церкви. Говорят, что древние греки, встречая что-либо особенное, что им очень нравилось в южных городах Италии, называли словом шасспегопе. Просвещенные гастрономы утверждают, что Марко Поло привез с собой из Китая в качестве сувенира тонкие трубочки из теста; правда, китайцы делали их из рисовой муки. В литературе макароны впервые упоминаются в "Декамероне". Боккаччо был весьма удивлен, что уже в XIV веке в какой-то деревне варили макароны и равиоли.</w:t>
      </w:r>
    </w:p>
    <w:p>
      <w:pPr>
        <w:pStyle w:val="Heading5"/>
        <w:rPr>
          <w:lang w:val="ru-RU"/>
        </w:rPr>
      </w:pPr>
      <w:r>
        <w:rPr>
          <w:lang w:val="ru-RU"/>
        </w:rPr>
        <w:t>Спагетти а ля карбонара</w:t>
      </w:r>
    </w:p>
    <w:p>
      <w:pPr>
        <w:pStyle w:val="Normal"/>
        <w:rPr/>
      </w:pPr>
      <w:r>
        <w:rPr>
          <w:i/>
          <w:iCs/>
        </w:rPr>
        <w:t>400 г спагетти, 100 животного жира, 100 г копченостей, 100 г масла или маргарина, 1/3 стакана тертого сыра, 3-4 помидора, 2-3 яйца, 2 ст. ложки сливок, 150 г шампиньонов или горсть сухих белых грибов, которые за несколько часов до приготовления должны быть замочены, соль, перец.</w:t>
      </w:r>
    </w:p>
    <w:p>
      <w:pPr>
        <w:pStyle w:val="Normal"/>
        <w:rPr/>
      </w:pPr>
      <w:r>
        <w:rPr/>
        <w:t>Мелко нарубленные копчености обжарить в жире, добавить порезанные тонкими ломтиками помидоры и шампиньоны и потушить до мягкости. Яйца смешать со сливками, поперчить и посалить и незадолго до того, как спагетти будет готово, вылить их в томатный соус. Соус не кипятить! Спагетти смешать с маслом и тертым сыром и залить соусом. Рассчитано на 3-4 порции.</w:t>
      </w:r>
    </w:p>
    <w:p>
      <w:pPr>
        <w:pStyle w:val="Heading5"/>
        <w:rPr/>
      </w:pPr>
      <w:r>
        <w:rPr>
          <w:lang w:val="ru-RU"/>
        </w:rPr>
        <w:t xml:space="preserve">Равиоли </w:t>
      </w:r>
      <w:r>
        <w:rPr/>
        <w:t>(пельмени)</w:t>
      </w:r>
      <w:r>
        <w:rPr>
          <w:lang w:val="ru-RU"/>
        </w:rPr>
        <w:t xml:space="preserve"> </w:t>
      </w:r>
    </w:p>
    <w:p>
      <w:pPr>
        <w:pStyle w:val="Normal"/>
        <w:rPr>
          <w:i/>
          <w:i/>
          <w:iCs/>
        </w:rPr>
      </w:pPr>
      <w:r>
        <w:rPr>
          <w:i/>
          <w:iCs/>
        </w:rPr>
        <w:t>Тесто: 200 г муки, 1-2 яйца, соль на кончике ножа, щепотка мускатного ореха. 1-2 ст. ложки воды, 1/2 яйца для смазки.</w:t>
      </w:r>
    </w:p>
    <w:p>
      <w:pPr>
        <w:pStyle w:val="Normal"/>
        <w:rPr>
          <w:i/>
          <w:i/>
          <w:iCs/>
        </w:rPr>
      </w:pPr>
      <w:r>
        <w:rPr>
          <w:i/>
          <w:iCs/>
        </w:rPr>
        <w:t>Начинка: 100 г смешанного мясного фарша, 1/3 яйца, по 1 кофейной ложке тертого сыра и натертого лука, ломтик размягченного и размятого белого хлеба, соль и перец.</w:t>
      </w:r>
    </w:p>
    <w:p>
      <w:pPr>
        <w:pStyle w:val="Normal"/>
        <w:rPr/>
      </w:pPr>
      <w:r>
        <w:rPr/>
        <w:t>Из муки, яиц, мускатного ореха и соли замесить тесто для лапши и оставить на час, затем раскатать в тонкий пласт. С помощью стакана вырезать кружки (можно тесто разделить на квадратики). На середину каждого кружка положить по чайной ложке начинки. Края смазать яйцом и защипить. Равиоли опустить в подсоленную воду и варить, как лапшу. Перед подачей на стол посыпать пармезанским сыром и полить томатным соусом. В качестве начинки можно взять шпинат или какие-либо другие овощи. Рассчитано на 2 порции.</w:t>
      </w:r>
    </w:p>
    <w:p>
      <w:pPr>
        <w:pStyle w:val="Normal"/>
        <w:rPr>
          <w:lang w:val="en-US"/>
        </w:rPr>
      </w:pPr>
      <w:r>
        <w:rPr/>
        <w:t>Начинка для равиоли должна быть всегда острой.</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i/>
          <w:i/>
          <w:iCs/>
        </w:rPr>
      </w:pPr>
      <w:r>
        <w:rPr>
          <w:i/>
          <w:iCs/>
        </w:rPr>
        <w:drawing>
          <wp:inline distT="0" distB="0" distL="0" distR="0">
            <wp:extent cx="46355" cy="9588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a:srcRect l="-2147483648" t="-2147483648" r="-2147483648" b="-2147483648"/>
                    <a:stretch>
                      <a:fillRect/>
                    </a:stretch>
                  </pic:blipFill>
                  <pic:spPr bwMode="auto">
                    <a:xfrm>
                      <a:off x="0" y="0"/>
                      <a:ext cx="46355" cy="95885"/>
                    </a:xfrm>
                    <a:prstGeom prst="rect">
                      <a:avLst/>
                    </a:prstGeom>
                  </pic:spPr>
                </pic:pic>
              </a:graphicData>
            </a:graphic>
          </wp:inline>
        </w:drawing>
      </w:r>
      <w:r>
        <w:rPr>
          <w:i/>
          <w:iCs/>
        </w:rPr>
        <w:t xml:space="preserve">Как то раз, а может и два, ручная кобыла Борька играла с кобелем Геркулеской в фанты на раздевание, - вспотела и напилась прямо из под крана холодного клубничного компоту.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Масти, надо сказать, она была сивой.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И начался у ней бред.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С ее слов и записана эта удивительная история. </w:t>
      </w:r>
    </w:p>
    <w:p>
      <w:pPr>
        <w:pStyle w:val="Heading4"/>
        <w:rPr/>
      </w:pPr>
      <w:r>
        <w:rPr/>
        <w:t>КИТАЙ</w:t>
      </w:r>
    </w:p>
    <w:p>
      <w:pPr>
        <w:pStyle w:val="Normal"/>
        <w:rPr/>
      </w:pPr>
      <w:r>
        <w:rPr/>
        <w:t>Теперь наш путь лежит в Китай. Туда, где до сих пор сохранилась древнейшая поварская технология.</w:t>
      </w:r>
    </w:p>
    <w:p>
      <w:pPr>
        <w:pStyle w:val="Normal"/>
        <w:rPr/>
      </w:pPr>
      <w:r>
        <w:rPr/>
        <w:t>Бывая за рубежом, люблю кушать в китайских ресторанчиках. Уютно, вкусно, быстро, независимо, сытно и, главное, дешево.</w:t>
      </w:r>
    </w:p>
    <w:p>
      <w:pPr>
        <w:pStyle w:val="Normal"/>
        <w:rPr/>
      </w:pPr>
      <w:r>
        <w:rPr/>
        <w:t xml:space="preserve">Чаще всего на середине  столика находится  деревянный круг с подставками для  мисок. Под каждой — спиртовка или толстая свечка. Официант приносит глиняные глубокие миски и ставит их на подставки, поджигая огонек. В одной миске — китайская лапша, в другой — мясо, в третьей — моллюски, в четвертой — один из соусов, который надо есть горячим, в пятой — нечто непонятное, но вкусное, в шестой — еще непонятней и еще вкусней, в седьмой ... Не спеша накладываешь каждое кушанье в нужных тебе пропорциях, потом еще подкладываешь с жару — пылу, потом еще... </w:t>
      </w:r>
    </w:p>
    <w:p>
      <w:pPr>
        <w:pStyle w:val="Normal"/>
        <w:rPr/>
      </w:pPr>
      <w:r>
        <w:rPr/>
        <w:t xml:space="preserve">Суп подают в конце трапезы, которая начинается с великолепного чая и чаем же заканчивается. Съел, вроде, много, но выходишь из-за стола без тяжести в желудке.  </w:t>
      </w:r>
    </w:p>
    <w:p>
      <w:pPr>
        <w:pStyle w:val="Normal"/>
        <w:rPr/>
      </w:pPr>
      <w:r>
        <w:rPr/>
        <w:t>Всегда записывал рецепты, которых в китайской кулинарии многие тысячи. Конечно, не все они по вкусу русскому человеку, но в большинстве хороши и достаточно просты в исполнении. Составляя эту книгу я постарался не злоупотреблять чисто китайской экзотикой, а некоторые рецепты  адаптировал к израильским условиям.</w:t>
      </w:r>
    </w:p>
    <w:p>
      <w:pPr>
        <w:pStyle w:val="Heading5"/>
        <w:rPr>
          <w:lang w:val="ru-RU"/>
        </w:rPr>
      </w:pPr>
      <w:r>
        <w:rPr>
          <w:lang w:val="ru-RU"/>
        </w:rPr>
        <w:t>Особенности китайской кулинарии</w:t>
      </w:r>
    </w:p>
    <w:p>
      <w:pPr>
        <w:pStyle w:val="Normal"/>
        <w:ind w:firstLine="284"/>
        <w:jc w:val="both"/>
        <w:rPr/>
      </w:pPr>
      <w:r>
        <w:rPr/>
        <w:t>Китайское кулинарное искусство руко</w:t>
        <w:softHyphen/>
        <w:t>водствуется принципом, согласно которому каждое блюдо должно обладать тремя важ</w:t>
        <w:softHyphen/>
        <w:t>ными характеристиками: цветом или видом (сэ), ароматом (сян) и вкусом (вэй). Чтобы сделать блюдо эстетически выразительным обычно берется сочетание из мясных и овощных ингредиентов контрастных цветов, из которых один является основным, а два-три — сопутствующими. Затем использует</w:t>
        <w:softHyphen/>
        <w:t>ся соответствующий способ приготовления, как правило, включающий предварительную обработку продуктов, приготовление соуса, тепловую обработку, и приправы: лук, им</w:t>
        <w:softHyphen/>
        <w:t>бирь, чеснок, стручковый красный перец, вино, анис, корица, душистый черный перец, кун</w:t>
        <w:softHyphen/>
        <w:t>жутное масло, глютамат натрия (вэйцзин), су</w:t>
        <w:softHyphen/>
        <w:t>шеные грибы и т. д. В результате всего этого, блюдо приобретает привлекательный вне</w:t>
        <w:softHyphen/>
        <w:t>шний вид/ распространяет соблазнительный аромат и приятно на вкус.</w:t>
      </w:r>
    </w:p>
    <w:p>
      <w:pPr>
        <w:pStyle w:val="Normal"/>
        <w:ind w:firstLine="284"/>
        <w:jc w:val="both"/>
        <w:rPr/>
      </w:pPr>
      <w:r>
        <w:rPr/>
        <w:t>Другая важная характеристика китай</w:t>
        <w:softHyphen/>
        <w:t>ского блюда — питательность. Еще древ</w:t>
        <w:softHyphen/>
        <w:t>ний мудрец И Инь (эпоха Шан — XVI—XI вв. до Р. X.) создал теорию "гармонизации пи</w:t>
        <w:softHyphen/>
        <w:t>тания". Он полагал, что пяти вкусам: слад</w:t>
        <w:softHyphen/>
        <w:t>кому, кислому, горькому, острому и солено</w:t>
        <w:softHyphen/>
        <w:t>му — соответствуют питательные вещества, необходимые для нормального функциони</w:t>
        <w:softHyphen/>
        <w:t>рования пяти внутренних органов челове</w:t>
        <w:softHyphen/>
        <w:t>ческого тела: сердца, печени, селезенки, лег</w:t>
        <w:softHyphen/>
        <w:t>ких и почек, поэтому человеку для поддер</w:t>
        <w:softHyphen/>
        <w:t>жания здоровья требуется пища с этими пятью вкусовыми ощущениями. Многие про</w:t>
        <w:softHyphen/>
        <w:t>дукты растительного происхождения, кото</w:t>
        <w:softHyphen/>
        <w:t>рые используются в китайской кулинарии, например, лук, имбирь, чеснок, сушеные буто</w:t>
        <w:softHyphen/>
        <w:t>ны лилии, древесные грибы (муэр), обладают профилактическими и лечебными свойства</w:t>
        <w:softHyphen/>
        <w:t>ми. С древних времен, веря в лечебную ценность продуктов питания, китайцы придерживались мнения о "едином происхож</w:t>
        <w:softHyphen/>
        <w:t>дении пищи и лекарств". Эту теорию мож</w:t>
        <w:softHyphen/>
        <w:t>но считать древнейшей наукой о питании и своеобразной предшественницы современ</w:t>
        <w:softHyphen/>
        <w:t>ной диетологии. Не случайно многие ки</w:t>
        <w:softHyphen/>
        <w:t>тайцы, регулярно и умело пользующиеся своей кухней, выглядят гораздо моложе сво</w:t>
        <w:softHyphen/>
        <w:t>их лет, сохраняя в целости зубы, здоровый цвет лица и молодые линии тела даже в зрелом возрасте.</w:t>
      </w:r>
    </w:p>
    <w:p>
      <w:pPr>
        <w:pStyle w:val="Normal"/>
        <w:ind w:firstLine="284"/>
        <w:jc w:val="both"/>
        <w:rPr/>
      </w:pPr>
      <w:r>
        <w:rPr/>
        <w:t>В отличие от японцев китайцы практи</w:t>
        <w:softHyphen/>
        <w:t>чески все, кроме фруктов, подвергают теп</w:t>
        <w:softHyphen/>
        <w:t>ловой обработке, не употребляя продукты в сыром виде (обжариваются даже огур</w:t>
        <w:softHyphen/>
        <w:t>цы). Поэтому такие, любимые нами продук</w:t>
        <w:softHyphen/>
        <w:t>ты как икра или селедка для китайцев прак</w:t>
        <w:softHyphen/>
        <w:t>тически не съедобны: они ими воспри</w:t>
        <w:softHyphen/>
        <w:t>нимаются как сырые. Почти никогда не употребляют китайцы и кисломолочные про</w:t>
        <w:softHyphen/>
        <w:t>дукты, поэтому пытаться угощать их йогур</w:t>
        <w:softHyphen/>
        <w:t>том, сыром или творогом не стоит. Нет ана</w:t>
        <w:softHyphen/>
        <w:t>логичных продуктов и в меню китайских ре</w:t>
        <w:softHyphen/>
        <w:t>сторанов.</w:t>
      </w:r>
    </w:p>
    <w:p>
      <w:pPr>
        <w:pStyle w:val="Normal"/>
        <w:ind w:firstLine="284"/>
        <w:jc w:val="both"/>
        <w:rPr/>
      </w:pPr>
      <w:r>
        <w:rPr/>
        <w:t>Суп китайцы всегда едят после всей прочей еды, а помидоры они считают де</w:t>
        <w:softHyphen/>
        <w:t>сертом и едят, посыпая не солью, а саха</w:t>
        <w:softHyphen/>
        <w:t>ром. В мясные блюда всегда добавляются жареные овощи, очень часто — арахис и грибы. Очень хороши китайские пельмени. Их тесто несколько отличается от нашего, а в мясную начинку обязательно добавляет</w:t>
        <w:softHyphen/>
        <w:t>ся фарш из рубленной капусты и кунжут</w:t>
        <w:softHyphen/>
        <w:t>ное масло (в отдельных случаях в фарш добавляется также мясо креветки и немно</w:t>
        <w:softHyphen/>
        <w:t>го соевого соуса).</w:t>
      </w:r>
    </w:p>
    <w:p>
      <w:pPr>
        <w:pStyle w:val="Heading5"/>
        <w:rPr>
          <w:lang w:val="ru-RU"/>
        </w:rPr>
      </w:pPr>
      <w:r>
        <w:rPr>
          <w:lang w:val="ru-RU"/>
        </w:rPr>
        <w:t>Змеи и ласточкины гнезда</w:t>
      </w:r>
    </w:p>
    <w:p>
      <w:pPr>
        <w:pStyle w:val="Normal"/>
        <w:rPr/>
      </w:pPr>
      <w:r>
        <w:rPr/>
        <w:t>Плавники акулы, сушеные утки, нарезанное дольками и отваренное в бульоне ласточкино гнездо, гнилые яйца, которые вовсе нельзя назвать гнилыми, потому что их специально на протяжении нескольких месяцев выдерживают в специальном растворе, состоящем из соли, извести и древесной золы,— все это сугубо национальные блюда, которых у нас нет. Да и в Китае эти блюда едят не так уж часто, во всяком случае не по будням.</w:t>
      </w:r>
    </w:p>
    <w:p>
      <w:pPr>
        <w:pStyle w:val="Normal"/>
        <w:rPr/>
      </w:pPr>
      <w:r>
        <w:rPr/>
        <w:t>“</w:t>
      </w:r>
      <w:r>
        <w:rPr/>
        <w:t xml:space="preserve">Змеи, ласточкины гнезда? Дело вкуса и привычки,— писала Алекс Веддинг, которая долгое время жила в Китае.— Китайцы же не любят наши сыр и масло. Они называют их испорченным молоком”. </w:t>
      </w:r>
    </w:p>
    <w:p>
      <w:pPr>
        <w:pStyle w:val="Normal"/>
        <w:ind w:firstLine="340"/>
        <w:jc w:val="both"/>
        <w:rPr/>
      </w:pPr>
      <w:r>
        <w:rPr/>
        <w:t>Путешествие в китайскую кухню — это всякий раз экскурсия в мир кулинарного чуда, редких запахов и традиционных обычаев. Китайцы едят при помощи палочек, это знает каждый ребенок. Если кто-нибудь поживет в Китае совсем непродолжительное время, то сразу научится пользоваться ими.</w:t>
      </w:r>
    </w:p>
    <w:p>
      <w:pPr>
        <w:pStyle w:val="Normal"/>
        <w:spacing w:before="120" w:after="0"/>
        <w:ind w:firstLine="284"/>
        <w:jc w:val="both"/>
        <w:rPr/>
      </w:pPr>
      <w:r>
        <w:rPr/>
        <w:t>В Китае считают неприличным разрезать пищу ножом на тарелке. Поэтому при сервировке ножи вообще не подают. Пищу нарезает повар, причем небольшими кусочками, чтобы их было удобно сразу отправить в рот.</w:t>
      </w:r>
    </w:p>
    <w:p>
      <w:pPr>
        <w:pStyle w:val="Normal"/>
        <w:ind w:firstLine="340"/>
        <w:jc w:val="both"/>
        <w:rPr/>
      </w:pPr>
      <w:r>
        <w:rPr/>
        <w:t>А суп?</w:t>
      </w:r>
    </w:p>
    <w:p>
      <w:pPr>
        <w:pStyle w:val="Normal"/>
        <w:ind w:firstLine="340"/>
        <w:jc w:val="both"/>
        <w:rPr/>
      </w:pPr>
      <w:r>
        <w:rPr/>
        <w:t>Суп едят маленькой фарфоровой ложечкой с короткой ручкой. Кроме того, суп подают всегда напоследок.</w:t>
      </w:r>
    </w:p>
    <w:p>
      <w:pPr>
        <w:pStyle w:val="Normal"/>
        <w:spacing w:before="120" w:after="0"/>
        <w:ind w:firstLine="284"/>
        <w:jc w:val="both"/>
        <w:rPr/>
      </w:pPr>
      <w:r>
        <w:rPr/>
        <w:t>Китайцы любят соединять, казалось бы, несовместимое. Они могут сварить бульон из говядины, птицы и рыбы одновременно, любят добав</w:t>
        <w:softHyphen/>
        <w:t>лять изюм в мясные блюда. Один мудрый китаец сказал: “Китайская кухня имеет ту же значимость в мире вкусовых ощущений, что и евро</w:t>
        <w:softHyphen/>
        <w:t>пейская музыка в мире звуков”.</w:t>
      </w:r>
    </w:p>
    <w:p>
      <w:pPr>
        <w:pStyle w:val="Heading5"/>
        <w:rPr>
          <w:lang w:val="ru-RU"/>
        </w:rPr>
      </w:pPr>
      <w:r>
        <w:rPr>
          <w:lang w:val="ru-RU"/>
        </w:rPr>
        <w:t>Китайская утка</w:t>
      </w:r>
    </w:p>
    <w:p>
      <w:pPr>
        <w:pStyle w:val="Normal"/>
        <w:rPr/>
      </w:pPr>
      <w:r>
        <w:rPr/>
        <w:t>Большинство людей представляют китайскую кухню в образе “Утки по-пекински”. Сие не так, и в специальной рецептурной главе, где я намереваюсь дать краткий обзор кулинарных приемов разных стран земного шара, мой благосклонный читатель в этом убедиться. Но пока я до этой главы еще не дошел, пока на экране компьютера мерцает “Путешествие во времени”, а общая конструкция книги еще сформирована недостаточно четко, я выдрал из китайских рецептов именно утку.</w:t>
      </w:r>
    </w:p>
    <w:p>
      <w:pPr>
        <w:pStyle w:val="Heading7"/>
        <w:rPr/>
      </w:pPr>
      <w:r>
        <w:rPr/>
        <w:t>Утка  с орехами</w:t>
      </w:r>
    </w:p>
    <w:p>
      <w:pPr>
        <w:pStyle w:val="Normal"/>
        <w:rPr>
          <w:i/>
          <w:i/>
          <w:iCs/>
        </w:rPr>
      </w:pPr>
      <w:r>
        <w:rPr>
          <w:i/>
          <w:iCs/>
        </w:rPr>
        <w:t>Утка (около 2 кг), салат, 100 г грецких орехов (очищенных), лук-порей, имбирь, соль, поварское вино, молотый перец, глютамат натрия, крахмал, яйцо, арахисовое масло (все по вкусу).</w:t>
      </w:r>
    </w:p>
    <w:p>
      <w:pPr>
        <w:pStyle w:val="Normal"/>
        <w:rPr/>
      </w:pPr>
      <w:r>
        <w:rPr/>
        <w:t>Вымыть и выпотрошить утку. Обрезать кончи</w:t>
        <w:softHyphen/>
        <w:t>ки крыльев. Промокнуть влагу. Нарезать имбирь и лук-порей. Замочить в кипятке грецкие орехи и снять кожицу- Вымыть листья салата.</w:t>
      </w:r>
    </w:p>
    <w:p>
      <w:pPr>
        <w:pStyle w:val="Normal"/>
        <w:rPr/>
      </w:pPr>
      <w:r>
        <w:rPr/>
        <w:t>Натереть утку солью, молотым перцем и нама</w:t>
        <w:softHyphen/>
        <w:t>зать поварским вином. Оставить на 2 часа. Положить утку в теплоустойчивую миску, добавить лук-порей, имбирь, поставить в пароварку и варить на сильном огне, пока кости не отделятся от мяса.</w:t>
      </w:r>
    </w:p>
    <w:p>
      <w:pPr>
        <w:pStyle w:val="Normal"/>
        <w:rPr/>
      </w:pPr>
      <w:r>
        <w:rPr/>
        <w:t>Вынуть утку из пароварки и осторожно, стара</w:t>
        <w:softHyphen/>
        <w:t>ясь не порвать, снять целиком кожу. Отделить мясо. Приготовить панировочный состав из яичного бел</w:t>
        <w:softHyphen/>
        <w:t>ка и крахмала. Мелко нарезать утиное мясо и грец</w:t>
        <w:softHyphen/>
        <w:t>кие орехи. Затем приготовить начинку, смешав их с глютаматом натрия, солью и яичным белком (ос</w:t>
        <w:softHyphen/>
        <w:t>тавить немного белка на подготовку утиной кожи).</w:t>
      </w:r>
    </w:p>
    <w:p>
      <w:pPr>
        <w:pStyle w:val="Normal"/>
        <w:rPr/>
      </w:pPr>
      <w:r>
        <w:rPr/>
        <w:t>Расстелить на тарелке утиную кожу (внутрен</w:t>
        <w:softHyphen/>
        <w:t>ней стороной вверх). Снять жир куском нагретой ткани. Затем покрыть кожу панировочным соста</w:t>
        <w:softHyphen/>
        <w:t>вом из яичного белка, положить начинку, завернуть кожу и слегка прижать</w:t>
      </w:r>
    </w:p>
    <w:p>
      <w:pPr>
        <w:pStyle w:val="Normal"/>
        <w:rPr/>
      </w:pPr>
      <w:r>
        <w:rPr/>
        <w:t>Хорошо разогреть на сковороде арахисовое мас</w:t>
        <w:softHyphen/>
        <w:t>ло. Положить утку и жарить во фритюре, пока кожа не станет хрустящей и мясо внутри не будет готово. Вынуть утку, нарезать прямоугольными кусками и выложить на блюдо. Украсить листьями салата и подавать на стол.</w:t>
      </w:r>
    </w:p>
    <w:p>
      <w:pPr>
        <w:pStyle w:val="Heading7"/>
        <w:rPr/>
      </w:pPr>
      <w:r>
        <w:rPr/>
        <w:t>Утка по-пекински 1</w:t>
      </w:r>
    </w:p>
    <w:p>
      <w:pPr>
        <w:pStyle w:val="FR3"/>
        <w:rPr>
          <w:sz w:val="22"/>
        </w:rPr>
      </w:pPr>
      <w:r>
        <w:rPr>
          <w:sz w:val="22"/>
        </w:rPr>
        <w:t>Тушка утки весом 2 кг, 1 ст. ложка меда, 3 ст. ложки темного соевого соуса, 1 ст. ложка кунжутного масла.</w:t>
      </w:r>
    </w:p>
    <w:p>
      <w:pPr>
        <w:pStyle w:val="Normal"/>
        <w:rPr/>
      </w:pPr>
      <w:r>
        <w:rPr/>
        <w:t>Подготовленную утку ошпарить 2 раза кипятком, оставить на ночь в холодильнике. Поместите утку на решетку над противнем. Убедитесь что шейное отверстие закрыто.</w:t>
      </w:r>
    </w:p>
    <w:p>
      <w:pPr>
        <w:pStyle w:val="Normal"/>
        <w:rPr/>
      </w:pPr>
      <w:r>
        <w:rPr/>
        <w:t>Смешайте мед, соевый соус, кунжутное масло, полученным соусом намажьте утку и оставьте на час.</w:t>
      </w:r>
    </w:p>
    <w:p>
      <w:pPr>
        <w:pStyle w:val="Normal"/>
        <w:rPr/>
      </w:pPr>
      <w:r>
        <w:rPr/>
        <w:t>Разогрейте духовку до 200 °С. Остав</w:t>
        <w:softHyphen/>
        <w:t>шийся соус долейте водой и влейте в утку через отверстие в брюшке. Отверстие за</w:t>
        <w:softHyphen/>
        <w:t>шейте. Жарить утку 1,5 часа, пока вытекаю</w:t>
        <w:softHyphen/>
        <w:t>щий сок не станет прозрачным.</w:t>
      </w:r>
    </w:p>
    <w:p>
      <w:pPr>
        <w:pStyle w:val="Heading7"/>
        <w:rPr/>
      </w:pPr>
      <w:r>
        <w:rPr/>
        <w:t>Утка по-пекински 2</w:t>
      </w:r>
    </w:p>
    <w:p>
      <w:pPr>
        <w:pStyle w:val="FR3"/>
        <w:spacing w:before="180" w:after="0"/>
        <w:rPr>
          <w:sz w:val="22"/>
        </w:rPr>
      </w:pPr>
      <w:r>
        <w:rPr>
          <w:sz w:val="22"/>
        </w:rPr>
        <w:t>Утка — 320 г, зеленый лук — 25 г, ячменная патока — 100 г, соус, блинчики — 2 шт.</w:t>
      </w:r>
    </w:p>
    <w:p>
      <w:pPr>
        <w:pStyle w:val="Normal"/>
        <w:rPr/>
      </w:pPr>
      <w:r>
        <w:rPr/>
        <w:t>Подготовленную утку подвешивают за горловину (на рассто</w:t>
        <w:softHyphen/>
        <w:t>янии 5 см от грудки) на специальный крючок, обливают снача</w:t>
        <w:softHyphen/>
        <w:t>ла крутым кипятком, а затем ячменной патокой и оставляют на 10—12 часов в помещении с притоком свежего воздуха.</w:t>
      </w:r>
    </w:p>
    <w:p>
      <w:pPr>
        <w:pStyle w:val="Normal"/>
        <w:rPr/>
      </w:pPr>
      <w:r>
        <w:rPr/>
        <w:t>На следующий день утку еще раз обливают ячменной па</w:t>
        <w:softHyphen/>
        <w:t>токой и коптят в специальной печи, причем подвешивать ут</w:t>
        <w:softHyphen/>
        <w:t>ку для копчения надо так, чтобы филейная часть была обра</w:t>
        <w:softHyphen/>
        <w:t>щена к задней стенке печи и тушки не соприкасались друг с другом. Дрова для топки печи должны быть сухими.</w:t>
      </w:r>
    </w:p>
    <w:p>
      <w:pPr>
        <w:pStyle w:val="Normal"/>
        <w:rPr/>
      </w:pPr>
      <w:r>
        <w:rPr/>
        <w:t>По мере того, как утки в процессе копчения станут приоб</w:t>
        <w:softHyphen/>
        <w:t>ретать коричневый цвет, их надо поворачивать. Кроме того, дважды за время копчения уток надо вынимать из печи и держать над огнем не более минуты (чтобы нижняя часть уток подрумянилась), но не просто держать над огнем, а по</w:t>
        <w:softHyphen/>
        <w:t>ворачивать из стороны в сторону. Копчение уток продолжает</w:t>
        <w:softHyphen/>
        <w:t>ся 30—45 минут.</w:t>
      </w:r>
    </w:p>
    <w:p>
      <w:pPr>
        <w:pStyle w:val="Normal"/>
        <w:rPr/>
      </w:pPr>
      <w:r>
        <w:rPr/>
        <w:t>После копчения утку снимают с крючка и сливают через боковое отверстие жидкость, образовавшуюся в процессе коп</w:t>
        <w:softHyphen/>
        <w:t>чения.</w:t>
      </w:r>
    </w:p>
    <w:p>
      <w:pPr>
        <w:pStyle w:val="Heading7"/>
        <w:rPr/>
      </w:pPr>
      <w:r>
        <w:rPr/>
        <w:t>Блинчики к утке по-пекински 1</w:t>
      </w:r>
    </w:p>
    <w:p>
      <w:pPr>
        <w:pStyle w:val="FR3"/>
        <w:rPr>
          <w:sz w:val="22"/>
        </w:rPr>
      </w:pPr>
      <w:r>
        <w:rPr>
          <w:sz w:val="22"/>
        </w:rPr>
        <w:t>Для теста: 500 г муки, 1 стакан кипящей воды, 0,4 стакана холодной воды, 1 ч. ложка кунжутного масла.</w:t>
      </w:r>
    </w:p>
    <w:p>
      <w:pPr>
        <w:pStyle w:val="FR3"/>
        <w:rPr>
          <w:sz w:val="22"/>
        </w:rPr>
      </w:pPr>
      <w:r>
        <w:rPr>
          <w:sz w:val="22"/>
        </w:rPr>
        <w:t>Для начинки: 6 перышек разрезанного вдоль зеленого лука, 1/2  порезанного солом</w:t>
        <w:softHyphen/>
        <w:t>кой огурца, соус</w:t>
      </w:r>
    </w:p>
    <w:p>
      <w:pPr>
        <w:pStyle w:val="Normal"/>
        <w:rPr/>
      </w:pPr>
      <w:r>
        <w:rPr/>
        <w:t>Высыпьте муку в миску и постепенно доливайте горячей водой, постоянно раз</w:t>
        <w:softHyphen/>
        <w:t>мешивая. Вымешайте тесто на поверхнос</w:t>
        <w:softHyphen/>
        <w:t>ти, посыпанной мукой, пока оно не станет однородным. Тесто оставить на 15 минут, накрыв мокрым полотенцем.</w:t>
      </w:r>
    </w:p>
    <w:p>
      <w:pPr>
        <w:pStyle w:val="Normal"/>
        <w:rPr/>
      </w:pPr>
      <w:r>
        <w:rPr/>
        <w:t>Разделите тесто на 2 части, раскатайте каждую половинку в виде полоски диамет</w:t>
        <w:softHyphen/>
        <w:t>ром 5 см и разрежьте на кусочки 2,5 см. Сделайте каждый кусочек плоским. Слегка намажьте одну сторону кунжутным маслом и положите друг на друга намазанными сторонами. Раскатайте из каждой пары круг диаметром 15см. Положите их на су</w:t>
        <w:softHyphen/>
        <w:t>хую сковороду с антипригарным покрыти</w:t>
        <w:softHyphen/>
        <w:t>ем и жарьте 20—30 секунд, до появления пу</w:t>
        <w:softHyphen/>
        <w:t>зырей переверните и жарьте еще 15—20 се</w:t>
        <w:softHyphen/>
        <w:t>кунд Отделите блины друг от друга. Подавать с порезанной уткой на подогре</w:t>
        <w:softHyphen/>
        <w:t>том блюде. В качестве гарнира используй</w:t>
        <w:softHyphen/>
        <w:t>те соус "хойсин", зеленый лук и огурцы.</w:t>
      </w:r>
    </w:p>
    <w:p>
      <w:pPr>
        <w:pStyle w:val="Heading7"/>
        <w:rPr/>
      </w:pPr>
      <w:r>
        <w:rPr/>
        <w:t>Сунхуа сунхуадань — яйца утиные внарезку</w:t>
      </w:r>
    </w:p>
    <w:p>
      <w:pPr>
        <w:pStyle w:val="Normal"/>
        <w:rPr>
          <w:i/>
          <w:i/>
          <w:iCs/>
        </w:rPr>
      </w:pPr>
      <w:r>
        <w:rPr>
          <w:i/>
          <w:iCs/>
        </w:rPr>
        <w:t>2 утиных яйца, 1 г имбиря, 10 г уксуса, 20 г соевого соуса.</w:t>
      </w:r>
    </w:p>
    <w:p>
      <w:pPr>
        <w:pStyle w:val="Normal"/>
        <w:rPr/>
      </w:pPr>
      <w:r>
        <w:rPr/>
        <w:t>Утиные яйца очистить, нарезать дольками, положить веерообразно на тарелку и полить соусом, приготовленным из соевого соуса, имбиря и уксус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drawing>
          <wp:inline distT="0" distB="0" distL="0" distR="0">
            <wp:extent cx="46355" cy="9588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a:srcRect l="-2147483648" t="-2147483648" r="-2147483648" b="-2147483648"/>
                    <a:stretch>
                      <a:fillRect/>
                    </a:stretch>
                  </pic:blipFill>
                  <pic:spPr bwMode="auto">
                    <a:xfrm>
                      <a:off x="0" y="0"/>
                      <a:ext cx="46355" cy="95885"/>
                    </a:xfrm>
                    <a:prstGeom prst="rect">
                      <a:avLst/>
                    </a:prstGeom>
                  </pic:spPr>
                </pic:pic>
              </a:graphicData>
            </a:graphic>
          </wp:inline>
        </w:drawing>
      </w:r>
      <w:r>
        <w:rPr>
          <w:i/>
          <w:iCs/>
        </w:rPr>
        <w:t>- Сегодня ты наконец не будешь упрекать меня, что я плохо готовлю!</w:t>
      </w:r>
    </w:p>
    <w:p>
      <w:pPr>
        <w:pStyle w:val="Normal"/>
        <w:pBdr>
          <w:top w:val="single" w:sz="4" w:space="1" w:color="000000"/>
          <w:left w:val="single" w:sz="4" w:space="4" w:color="000000"/>
          <w:bottom w:val="single" w:sz="4" w:space="1" w:color="000000"/>
          <w:right w:val="single" w:sz="4" w:space="4" w:color="000000"/>
        </w:pBdr>
        <w:rPr>
          <w:i/>
          <w:i/>
          <w:iCs/>
        </w:rPr>
      </w:pPr>
      <w:r>
        <w:rPr>
          <w:i/>
          <w:iCs/>
        </w:rPr>
        <w:t>- Правда? А что у нас на обед?</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Ничего... </w:t>
      </w:r>
    </w:p>
    <w:p>
      <w:pPr>
        <w:pStyle w:val="Normal"/>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Диетические продукты: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Для немцев - безалкогольное пиво;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Для русских - безалкогольная водка;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Для украинцев - обезжиренное сало. </w:t>
      </w:r>
    </w:p>
    <w:p>
      <w:pPr>
        <w:pStyle w:val="Heading4"/>
        <w:rPr/>
      </w:pPr>
      <w:r>
        <w:rPr/>
        <w:t>РОССИЯ</w:t>
      </w:r>
    </w:p>
    <w:p>
      <w:pPr>
        <w:pStyle w:val="Normal"/>
        <w:rPr/>
      </w:pPr>
      <w:r>
        <w:rPr/>
        <w:t>Садитесь, господа. Летающая тарелка из китайского фарфора готова перенести нас не только в разные страны, но и в разные эпохи. Начнем, естественно со старой родины. Упоминание о свинине необходимо, чтоб не нарушить достоверность.</w:t>
      </w:r>
    </w:p>
    <w:p>
      <w:pPr>
        <w:pStyle w:val="Normal"/>
        <w:rPr/>
      </w:pPr>
      <w:r>
        <w:rPr/>
        <w:t xml:space="preserve"> </w:t>
      </w:r>
    </w:p>
    <w:p>
      <w:pPr>
        <w:pStyle w:val="Normal"/>
        <w:rPr/>
      </w:pPr>
      <w:r>
        <w:rPr/>
        <w:t>Потемкин перед любовными ласками любил откушать баранину по-драгунски. И, говорят, матушку-императрицу пристрастил к этому возбуждающему блюду.</w:t>
      </w:r>
    </w:p>
    <w:p>
      <w:pPr>
        <w:pStyle w:val="Normal"/>
        <w:rPr/>
      </w:pPr>
      <w:r>
        <w:rPr>
          <w:i/>
        </w:rPr>
        <w:t>Отбить филейную баранину, нашпиговать соленым свиным салом и жарить в печи (духовке) не допуская полного ужаривания. Потом положить в горшок (кастрюлю), полить хорошей водкой (250г), поставить на огонь и, когда закипит, зажечь водку и мешать все время, пока горит. Потом слить жидкость, налить телячьего кулеша, дать некоторое время попреть и, сняв сало, полить обильно красным соусом из кулеша с каперсами.</w:t>
      </w:r>
    </w:p>
    <w:p>
      <w:pPr>
        <w:pStyle w:val="Normal"/>
        <w:rPr>
          <w:i/>
          <w:i/>
          <w:lang w:val="en-US"/>
        </w:rPr>
      </w:pPr>
      <w:r>
        <w:rPr>
          <w:i/>
          <w:lang w:val="en-US"/>
        </w:rPr>
      </w:r>
    </w:p>
    <w:p>
      <w:pPr>
        <w:pStyle w:val="Normal"/>
        <w:rPr/>
      </w:pPr>
      <w:r>
        <w:rPr/>
        <w:t xml:space="preserve">Этот рецепт дает некоторое представление о кулинарных изысках 18 века. Любопытно для нас иное. Не барский стол, обильный и жирный, а стол простонародья. </w:t>
      </w:r>
    </w:p>
    <w:p>
      <w:pPr>
        <w:pStyle w:val="Normal"/>
        <w:rPr>
          <w:lang w:val="en-US"/>
        </w:rPr>
      </w:pPr>
      <w:r>
        <w:rPr/>
        <w:t xml:space="preserve">Характерно, что мясо появлялось на этом столе 1-2 раза в неделю. Зато готовили его празднично. </w:t>
      </w:r>
    </w:p>
    <w:p>
      <w:pPr>
        <w:pStyle w:val="Normal"/>
        <w:rPr>
          <w:lang w:val="en-US"/>
        </w:rPr>
      </w:pPr>
      <w:r>
        <w:rPr>
          <w:lang w:val="en-US"/>
        </w:rPr>
      </w:r>
    </w:p>
    <w:p>
      <w:pPr>
        <w:pStyle w:val="Normal"/>
        <w:rPr/>
      </w:pPr>
      <w:r>
        <w:rPr/>
        <w:t>Например, гусь:</w:t>
      </w:r>
    </w:p>
    <w:p>
      <w:pPr>
        <w:pStyle w:val="Normal"/>
        <w:rPr>
          <w:i/>
          <w:i/>
        </w:rPr>
      </w:pPr>
      <w:r>
        <w:rPr>
          <w:i/>
        </w:rPr>
        <w:t>Начинив гуся груздями его жарят на сковороде (глубокой, чугунной) и с вытекшим соком подают на стол. Соус обязательно делают сами, для чего берут три стакана уксуса, режут туда крупными ломтями лук, добавляют столовую ложку меда и дают упреть сутки.</w:t>
      </w:r>
    </w:p>
    <w:p>
      <w:pPr>
        <w:pStyle w:val="Normal"/>
        <w:rPr>
          <w:i/>
          <w:i/>
        </w:rPr>
      </w:pPr>
      <w:r>
        <w:rPr>
          <w:i/>
        </w:rPr>
      </w:r>
    </w:p>
    <w:p>
      <w:pPr>
        <w:pStyle w:val="Normal"/>
        <w:rPr/>
      </w:pPr>
      <w:r>
        <w:rPr/>
        <w:t xml:space="preserve">А вот еще один любопытный рецепт, называемый: </w:t>
      </w:r>
    </w:p>
    <w:p>
      <w:pPr>
        <w:pStyle w:val="Heading5"/>
        <w:rPr>
          <w:lang w:val="ru-RU"/>
        </w:rPr>
      </w:pPr>
      <w:r>
        <w:rPr>
          <w:lang w:val="ru-RU"/>
        </w:rPr>
        <w:t>“</w:t>
      </w:r>
      <w:r>
        <w:rPr>
          <w:lang w:val="ru-RU"/>
        </w:rPr>
        <w:t>Карп в жидовском соусе”.</w:t>
      </w:r>
    </w:p>
    <w:p>
      <w:pPr>
        <w:pStyle w:val="Normal"/>
        <w:rPr/>
      </w:pPr>
      <w:r>
        <w:rPr>
          <w:i/>
        </w:rPr>
        <w:t>Чистые куски рыбы посыпают на два часа солью. Потом обтирают, закладывают в горшок (кастрюлю) с большим количеством лука, куском коровьего масла, гвоздикой и мускатным цветом. Все это заливают пивом и варят до почти полного выкипания.</w:t>
      </w:r>
    </w:p>
    <w:p>
      <w:pPr>
        <w:pStyle w:val="Normal"/>
        <w:rPr/>
      </w:pPr>
      <w:r>
        <w:rPr/>
        <w:t>Дворянская кухня того времени отличалась от обычной лишь добавлением французских и английских рецептов. Но устрицы или пудинги не пользовались особой популярностью и готовились как дань моде. Более того, русская кухня ухитрялась дополнить эти рецепты, обрусить их. Вот хороший пример:</w:t>
      </w:r>
    </w:p>
    <w:p>
      <w:pPr>
        <w:pStyle w:val="Normal"/>
        <w:rPr/>
      </w:pPr>
      <w:r>
        <w:rPr>
          <w:i/>
        </w:rPr>
        <w:t>Устрицы обертываются фаршем из мяса щуки и угрей с солью, гвоздикой и белым вином и запихиваются в устричные черепки.</w:t>
      </w:r>
    </w:p>
    <w:p>
      <w:pPr>
        <w:pStyle w:val="Normal"/>
        <w:rPr/>
      </w:pPr>
      <w:r>
        <w:rPr/>
        <w:t>Широко присутствовали на русских столах блюда из мелких птичек: дроздов, бекасов, рябчиков, жаворонком. Рыба была в изобилии, особенно при том, что деликатесные нынче породы, были общедоступны. Часто в уху тех лет (галантир) добавляли ершей, раков. Понятие “царской” ухи не имели особого отношения к царям, так как каждая рыбацкая артель варила тройную уху прозаически и считала ее надоевшей. Кулеш (кулиш) был частым блюдом  среди мастеровых и купечества. В большом ходу были разнообразные супы из птицы, рыбы и молока с пахтой. Вот, кстати, интересный суп, который нынче может показаться экзотическим:</w:t>
      </w:r>
    </w:p>
    <w:p>
      <w:pPr>
        <w:pStyle w:val="Normal"/>
        <w:rPr>
          <w:i/>
          <w:i/>
        </w:rPr>
      </w:pPr>
      <w:r>
        <w:rPr>
          <w:i/>
        </w:rPr>
      </w:r>
    </w:p>
    <w:p>
      <w:pPr>
        <w:pStyle w:val="Normal"/>
        <w:rPr>
          <w:i/>
          <w:i/>
        </w:rPr>
      </w:pPr>
      <w:r>
        <w:rPr>
          <w:i/>
        </w:rPr>
        <w:t>Свежая пахта вариться с тертыми ржаными сухарями и горстью аниса. Для густоты пропускается через сито. Потом в смесь подливаются сливки и яичный желток. Остается подсластить медом или нерафинированным сахаром, кладется щепотка корицы и почти готовый суп доводится до кипения.</w:t>
      </w:r>
    </w:p>
    <w:p>
      <w:pPr>
        <w:pStyle w:val="Normal"/>
        <w:rPr/>
      </w:pPr>
      <w:r>
        <w:rPr/>
        <w:t xml:space="preserve">Нам важно понять, что основной пищей все же оставались разные овощи, среди которых на первых местах были  капуста, тыква и редька, каши, бобовые, зерновые и рыба. Конечно, огромное количество любого —  самого бедного — застолья составляли дары природы. Ягоды, зелень, грибы... Они бесплатно давали русскому народу здоровье и силу. </w:t>
      </w:r>
    </w:p>
    <w:p>
      <w:pPr>
        <w:pStyle w:val="Normal"/>
        <w:rPr>
          <w:u w:val="single"/>
        </w:rPr>
      </w:pPr>
      <w:r>
        <w:rPr>
          <w:u w:val="single"/>
        </w:rPr>
        <w:t>Не Илья Муромец, а Никита Силянович, черпавший как Антей силу от земли-матушки, был главным героем народных сказаний. И в этой аналогии глубокий смысл. О котором мы узнаем в следующей главе, где кроме очень лакомых блюд из “жителей” огорода вы узнаете про волшебные свойства этих скромных овощей.</w:t>
      </w:r>
    </w:p>
    <w:p>
      <w:pPr>
        <w:pStyle w:val="Normal"/>
        <w:rPr>
          <w:u w:val="single"/>
        </w:rPr>
      </w:pPr>
      <w:r>
        <w:rPr>
          <w:u w:val="single"/>
        </w:rPr>
      </w:r>
    </w:p>
    <w:p>
      <w:pPr>
        <w:pStyle w:val="Normal"/>
        <w:rPr/>
      </w:pPr>
      <w:r>
        <w:rPr/>
        <w:t xml:space="preserve">А мы продолжим путешествие во времени. На трон вступил Александр Первый, человек противоречивый, жесткий. Разгромлен Наполеон. Пленные французы сколачивают состояния у бесшабашных русских, работая гувернерами, поварами, преподавателями языка и танцев. Воинство российское привезло из-за границы новые обычаи, безделушки и рецепты. Русский стол пополняется оригинальными соусами, гарнирами, приправами. Экзотика прививается хуже, зато экономные “лягушатники” вносят в технологию приготовления пищи точные дозировки и многообразие составляющих. Кулинарные книги тех лет приобретают более упорядоченный вид и несколько иноязычную лексику. Аристократия щеголяет понятиями жульена, консоме, блинмаже, суфле. Купечество иронизирует, продолжая называть консоме — супом, а канапе — бутербродом. </w:t>
      </w:r>
      <w:r>
        <w:rPr>
          <w:u w:val="single"/>
        </w:rPr>
        <w:t>И они правы, что особенно заметно в наше время, когда западные халтурщики старательно пытаются извратить мышление русского человека, когда дешевые забегаловки для бродяг — макдональсы — становятся предметом вожделения подростков.</w:t>
      </w:r>
    </w:p>
    <w:p>
      <w:pPr>
        <w:pStyle w:val="Heading5"/>
        <w:rPr>
          <w:lang w:val="ru-RU"/>
        </w:rPr>
      </w:pPr>
      <w:r>
        <w:rPr>
          <w:lang w:val="ru-RU"/>
        </w:rPr>
        <w:t>Консоме с картофелем</w:t>
      </w:r>
    </w:p>
    <w:p>
      <w:pPr>
        <w:pStyle w:val="Normal"/>
        <w:rPr>
          <w:b/>
          <w:b/>
        </w:rPr>
      </w:pPr>
      <w:r>
        <w:rPr/>
        <w:t>1,5 кг бульона, 200 г лука-порея, 300г картофеля.</w:t>
      </w:r>
    </w:p>
    <w:p>
      <w:pPr>
        <w:pStyle w:val="Normal"/>
        <w:rPr/>
      </w:pPr>
      <w:r>
        <w:rPr/>
        <w:t xml:space="preserve">В бульон из птицы или мяса положить лук и картофель, сваренные отдельно. </w:t>
      </w:r>
    </w:p>
    <w:p>
      <w:pPr>
        <w:pStyle w:val="Heading5"/>
        <w:rPr>
          <w:lang w:val="ru-RU"/>
        </w:rPr>
      </w:pPr>
      <w:r>
        <w:rPr>
          <w:lang w:val="ru-RU"/>
        </w:rPr>
        <w:t>Бриош</w:t>
      </w:r>
    </w:p>
    <w:p>
      <w:pPr>
        <w:pStyle w:val="Normal"/>
        <w:rPr/>
      </w:pPr>
      <w:r>
        <w:rPr/>
        <w:t>1 кг картофеля, 5 яиц, 50 г масла, 50 г крошек ржаного хлеба.</w:t>
      </w:r>
    </w:p>
    <w:p>
      <w:pPr>
        <w:pStyle w:val="Normal"/>
        <w:rPr/>
      </w:pPr>
      <w:r>
        <w:rPr/>
        <w:t>В картофельное пюре добавит сырые желтки, помешивать на слабом огне до загустения. Выложить пюре в форму, смазанную маслом и обсыпанную крошками, запечь в духовке.</w:t>
      </w:r>
    </w:p>
    <w:p>
      <w:pPr>
        <w:pStyle w:val="Heading5"/>
        <w:rPr>
          <w:lang w:val="ru-RU"/>
        </w:rPr>
      </w:pPr>
      <w:r>
        <w:rPr>
          <w:lang w:val="ru-RU"/>
        </w:rPr>
        <w:t>Канапе</w:t>
      </w:r>
    </w:p>
    <w:p>
      <w:pPr>
        <w:pStyle w:val="Normal"/>
        <w:rPr/>
      </w:pPr>
      <w:r>
        <w:rPr/>
        <w:t>Гренки намазать чем-нибудь вкусным. Например, крестьянским маслом и черной икрой. Можно использовать икру заморскую, кабачковую.</w:t>
      </w:r>
    </w:p>
    <w:p>
      <w:pPr>
        <w:pStyle w:val="Normal"/>
        <w:rPr/>
      </w:pPr>
      <w:r>
        <w:rPr/>
      </w:r>
    </w:p>
    <w:p>
      <w:pPr>
        <w:pStyle w:val="Normal"/>
        <w:rPr/>
      </w:pPr>
      <w:r>
        <w:rPr/>
        <w:t>Что еще любопытно в праздничной кулинарии наших предков? Хороший выбор блюд. Вот отрывок из меня ресторации начала двадцатого века (перечислены не заказные, а дежурные блюда):</w:t>
      </w:r>
    </w:p>
    <w:p>
      <w:pPr>
        <w:pStyle w:val="Normal"/>
        <w:rPr>
          <w:i/>
          <w:i/>
          <w:iCs/>
        </w:rPr>
      </w:pPr>
      <w:r>
        <w:rPr>
          <w:i/>
          <w:iCs/>
        </w:rPr>
        <w:t>Суп-пюре с трюфелями</w:t>
      </w:r>
    </w:p>
    <w:p>
      <w:pPr>
        <w:pStyle w:val="Normal"/>
        <w:rPr>
          <w:i/>
          <w:i/>
          <w:iCs/>
        </w:rPr>
      </w:pPr>
      <w:r>
        <w:rPr>
          <w:i/>
          <w:iCs/>
        </w:rPr>
        <w:t>Суп из бычачьих хвостов</w:t>
      </w:r>
    </w:p>
    <w:p>
      <w:pPr>
        <w:pStyle w:val="Normal"/>
        <w:rPr>
          <w:i/>
          <w:i/>
          <w:iCs/>
        </w:rPr>
      </w:pPr>
      <w:r>
        <w:rPr>
          <w:i/>
          <w:iCs/>
        </w:rPr>
        <w:t>Бульон красный</w:t>
      </w:r>
    </w:p>
    <w:p>
      <w:pPr>
        <w:pStyle w:val="Normal"/>
        <w:rPr>
          <w:i/>
          <w:i/>
          <w:iCs/>
        </w:rPr>
      </w:pPr>
      <w:r>
        <w:rPr>
          <w:i/>
          <w:iCs/>
        </w:rPr>
        <w:t>Пирожки к бульону слоеные с раковым фаршем и фаршем из телячьих мозгов.</w:t>
      </w:r>
    </w:p>
    <w:p>
      <w:pPr>
        <w:pStyle w:val="Normal"/>
        <w:rPr>
          <w:i/>
          <w:i/>
          <w:iCs/>
        </w:rPr>
      </w:pPr>
      <w:r>
        <w:rPr>
          <w:i/>
          <w:iCs/>
        </w:rPr>
        <w:t>Консоме с ветчиной</w:t>
      </w:r>
    </w:p>
    <w:p>
      <w:pPr>
        <w:pStyle w:val="Normal"/>
        <w:rPr>
          <w:i/>
          <w:i/>
          <w:iCs/>
        </w:rPr>
      </w:pPr>
      <w:r>
        <w:rPr>
          <w:i/>
          <w:iCs/>
        </w:rPr>
        <w:t>Паштет-заливное из рябчиков</w:t>
      </w:r>
    </w:p>
    <w:p>
      <w:pPr>
        <w:pStyle w:val="Normal"/>
        <w:rPr>
          <w:i/>
          <w:i/>
          <w:iCs/>
        </w:rPr>
      </w:pPr>
      <w:r>
        <w:rPr>
          <w:i/>
          <w:iCs/>
        </w:rPr>
        <w:t>Котлеты из курицы</w:t>
      </w:r>
    </w:p>
    <w:p>
      <w:pPr>
        <w:pStyle w:val="Normal"/>
        <w:rPr>
          <w:i/>
          <w:i/>
          <w:iCs/>
        </w:rPr>
      </w:pPr>
      <w:r>
        <w:rPr>
          <w:i/>
          <w:iCs/>
        </w:rPr>
        <w:t>Английский ростбиф</w:t>
      </w:r>
    </w:p>
    <w:p>
      <w:pPr>
        <w:pStyle w:val="Normal"/>
        <w:rPr>
          <w:i/>
          <w:i/>
          <w:iCs/>
        </w:rPr>
      </w:pPr>
      <w:r>
        <w:rPr>
          <w:i/>
          <w:iCs/>
        </w:rPr>
        <w:t>Говядина, шпигованная трюфелями</w:t>
      </w:r>
    </w:p>
    <w:p>
      <w:pPr>
        <w:pStyle w:val="Normal"/>
        <w:rPr>
          <w:i/>
          <w:i/>
          <w:iCs/>
        </w:rPr>
      </w:pPr>
      <w:r>
        <w:rPr>
          <w:i/>
          <w:iCs/>
        </w:rPr>
        <w:t>Кулеш пшеничный с рябчиками</w:t>
      </w:r>
    </w:p>
    <w:p>
      <w:pPr>
        <w:pStyle w:val="Normal"/>
        <w:rPr>
          <w:i/>
          <w:i/>
          <w:iCs/>
        </w:rPr>
      </w:pPr>
      <w:r>
        <w:rPr>
          <w:i/>
          <w:iCs/>
        </w:rPr>
        <w:t>Бекасы на вертеле под французским соусом</w:t>
      </w:r>
    </w:p>
    <w:p>
      <w:pPr>
        <w:pStyle w:val="Normal"/>
        <w:rPr>
          <w:i/>
          <w:i/>
          <w:iCs/>
        </w:rPr>
      </w:pPr>
      <w:r>
        <w:rPr>
          <w:i/>
          <w:iCs/>
        </w:rPr>
        <w:t>Жареная индейка, фаршированная каштанами.</w:t>
      </w:r>
    </w:p>
    <w:p>
      <w:pPr>
        <w:pStyle w:val="Normal"/>
        <w:rPr/>
      </w:pPr>
      <w:r>
        <w:rPr>
          <w:i/>
          <w:iCs/>
        </w:rPr>
        <w:t>Жульен из рябчиков</w:t>
      </w:r>
    </w:p>
    <w:p>
      <w:pPr>
        <w:pStyle w:val="Normal"/>
        <w:rPr>
          <w:i/>
          <w:i/>
          <w:iCs/>
        </w:rPr>
      </w:pPr>
      <w:r>
        <w:rPr>
          <w:i/>
          <w:iCs/>
        </w:rPr>
        <w:t>Турнедо с медальоном из гусиной печенки</w:t>
      </w:r>
    </w:p>
    <w:p>
      <w:pPr>
        <w:pStyle w:val="Normal"/>
        <w:rPr>
          <w:i/>
          <w:i/>
          <w:iCs/>
        </w:rPr>
      </w:pPr>
      <w:r>
        <w:rPr>
          <w:i/>
          <w:iCs/>
        </w:rPr>
        <w:t>Блины разные</w:t>
      </w:r>
    </w:p>
    <w:p>
      <w:pPr>
        <w:pStyle w:val="Normal"/>
        <w:rPr>
          <w:i/>
          <w:i/>
          <w:iCs/>
        </w:rPr>
      </w:pPr>
      <w:r>
        <w:rPr>
          <w:i/>
          <w:iCs/>
        </w:rPr>
        <w:t>Осетрина заливная</w:t>
      </w:r>
    </w:p>
    <w:p>
      <w:pPr>
        <w:pStyle w:val="Normal"/>
        <w:rPr>
          <w:i/>
          <w:i/>
          <w:iCs/>
        </w:rPr>
      </w:pPr>
      <w:r>
        <w:rPr>
          <w:i/>
          <w:iCs/>
        </w:rPr>
        <w:t>Уха царская из стерляди</w:t>
      </w:r>
    </w:p>
    <w:p>
      <w:pPr>
        <w:pStyle w:val="Normal"/>
        <w:rPr>
          <w:i/>
          <w:i/>
          <w:iCs/>
        </w:rPr>
      </w:pPr>
      <w:r>
        <w:rPr>
          <w:i/>
          <w:iCs/>
        </w:rPr>
        <w:t>Угорь копченый</w:t>
      </w:r>
    </w:p>
    <w:p>
      <w:pPr>
        <w:pStyle w:val="Normal"/>
        <w:rPr>
          <w:i/>
          <w:i/>
          <w:iCs/>
        </w:rPr>
      </w:pPr>
      <w:r>
        <w:rPr>
          <w:i/>
          <w:iCs/>
        </w:rPr>
        <w:t>Щука по-жидовски</w:t>
      </w:r>
    </w:p>
    <w:p>
      <w:pPr>
        <w:pStyle w:val="Normal"/>
        <w:rPr>
          <w:i/>
          <w:i/>
          <w:iCs/>
        </w:rPr>
      </w:pPr>
      <w:r>
        <w:rPr>
          <w:i/>
          <w:iCs/>
        </w:rPr>
        <w:t>Шпинат с соусом</w:t>
      </w:r>
    </w:p>
    <w:p>
      <w:pPr>
        <w:pStyle w:val="Normal"/>
        <w:rPr>
          <w:i/>
          <w:i/>
          <w:iCs/>
        </w:rPr>
      </w:pPr>
      <w:r>
        <w:rPr>
          <w:i/>
          <w:iCs/>
        </w:rPr>
        <w:t>Брюссельская капуста тушеная с маслятами</w:t>
      </w:r>
    </w:p>
    <w:p>
      <w:pPr>
        <w:pStyle w:val="Normal"/>
        <w:rPr>
          <w:i/>
          <w:i/>
          <w:iCs/>
        </w:rPr>
      </w:pPr>
      <w:r>
        <w:rPr>
          <w:i/>
          <w:iCs/>
        </w:rPr>
        <w:t>Пудинг рисовый с вареньем</w:t>
      </w:r>
    </w:p>
    <w:p>
      <w:pPr>
        <w:pStyle w:val="Normal"/>
        <w:rPr>
          <w:i/>
          <w:i/>
          <w:iCs/>
        </w:rPr>
      </w:pPr>
      <w:r>
        <w:rPr>
          <w:i/>
          <w:iCs/>
        </w:rPr>
        <w:t>Крем ореховый с фисташками</w:t>
      </w:r>
    </w:p>
    <w:p>
      <w:pPr>
        <w:pStyle w:val="Normal"/>
        <w:rPr>
          <w:i/>
          <w:i/>
          <w:iCs/>
        </w:rPr>
      </w:pPr>
      <w:r>
        <w:rPr>
          <w:i/>
          <w:iCs/>
        </w:rPr>
        <w:t>Пунш</w:t>
      </w:r>
    </w:p>
    <w:p>
      <w:pPr>
        <w:pStyle w:val="Normal"/>
        <w:rPr>
          <w:i/>
          <w:i/>
          <w:iCs/>
        </w:rPr>
      </w:pPr>
      <w:r>
        <w:rPr>
          <w:i/>
          <w:iCs/>
        </w:rPr>
        <w:t>Желе малиновое и клюквенное</w:t>
      </w:r>
    </w:p>
    <w:p>
      <w:pPr>
        <w:pStyle w:val="Normal"/>
        <w:rPr>
          <w:i/>
          <w:i/>
          <w:iCs/>
        </w:rPr>
      </w:pPr>
      <w:r>
        <w:rPr>
          <w:i/>
          <w:iCs/>
        </w:rPr>
        <w:t>Мороженое из арбуза и брусники</w:t>
      </w:r>
    </w:p>
    <w:p>
      <w:pPr>
        <w:pStyle w:val="Normal"/>
        <w:rPr>
          <w:i/>
          <w:i/>
          <w:iCs/>
        </w:rPr>
      </w:pPr>
      <w:r>
        <w:rPr>
          <w:i/>
          <w:iCs/>
        </w:rPr>
      </w:r>
    </w:p>
    <w:p>
      <w:pPr>
        <w:pStyle w:val="Normal"/>
        <w:rPr/>
      </w:pPr>
      <w:r>
        <w:rPr/>
        <w:t>Для справки, турнедо — это ломтики мяса, обжаренные на решетке; жульен — набор из мякоти птицы или мяса, посыпанный сыром и запеченный в хлебных корзиночках или кокотницах (маленьких кастрюлечках), медальон — круглый пластик печени или любого другого продукта, слегка обжаренный.</w:t>
      </w:r>
    </w:p>
    <w:p>
      <w:pPr>
        <w:pStyle w:val="Normal"/>
        <w:rPr/>
      </w:pPr>
      <w:r>
        <w:rPr/>
      </w:r>
    </w:p>
    <w:p>
      <w:pPr>
        <w:pStyle w:val="Normal"/>
        <w:rPr/>
      </w:pPr>
      <w:r>
        <w:rPr/>
        <w:t xml:space="preserve">Для нас, как уже говорилось выше, более интересна не рецептура и не лексические заимствования, к которым я лично отношусь с брезгливостью, а технологические приемы. Они могут быть описаны в одном предложении: приготовление на открытом огне (выпариваются все вредные вещества), приготовление томлением в чугунках и горшках (сохраняется большая часть полезных веществ), приготовление в духовках (запекаясь, продукт приобретает вкусную корочку, а внутри остается натуральным). </w:t>
      </w:r>
    </w:p>
    <w:p>
      <w:pPr>
        <w:pStyle w:val="Normal"/>
        <w:rPr/>
      </w:pPr>
      <w:r>
        <w:rPr>
          <w:u w:val="single"/>
        </w:rPr>
        <w:t>Если сделать небольшое отступление, то следует знать, что вредней всего для здоровья жарить продукты или (что вообще кошмарно) готовить в фритюре.</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i/>
          <w:i/>
          <w:iCs/>
        </w:rPr>
      </w:pPr>
      <w:r>
        <w:rPr>
          <w:i/>
          <w:iCs/>
        </w:rPr>
        <w:t>В винный магазин заходит невысокий мужичок в кепке и, слегка картавя, обращается к продавщице:</w:t>
        <w:br/>
        <w:t>- Мне погтвейна тгиста ггамм.</w:t>
        <w:br/>
        <w:t>- Мы в розлив не продаем!</w:t>
        <w:br/>
        <w:t xml:space="preserve">- А мне не в гозлив, а в Шушенское. </w:t>
      </w:r>
    </w:p>
    <w:p>
      <w:pPr>
        <w:pStyle w:val="Heading5"/>
        <w:rPr>
          <w:lang w:val="ru-RU"/>
        </w:rPr>
      </w:pPr>
      <w:r>
        <w:rPr>
          <w:lang w:val="ru-RU"/>
        </w:rPr>
        <w:t>СТРАНЫ МАГРИБА</w:t>
      </w:r>
    </w:p>
    <w:p>
      <w:pPr>
        <w:pStyle w:val="Normal"/>
        <w:rPr>
          <w:lang w:val="ru-RU"/>
        </w:rPr>
      </w:pPr>
      <w:r>
        <w:rPr>
          <w:lang w:val="ru-RU"/>
        </w:rPr>
      </w:r>
    </w:p>
    <w:p>
      <w:pPr>
        <w:pStyle w:val="Normal"/>
        <w:rPr/>
      </w:pPr>
      <w:r>
        <w:rPr/>
        <w:t>Во многих марокканских городах еще и сегодня живо чувствуется средневековье. В маленьких переулках, где нет священных храмов, слышны удары молотов кузнецов и шорников. Кондитеры окутывают своих соседей облаками аромата от изюма и бараньего жира.</w:t>
      </w:r>
    </w:p>
    <w:p>
      <w:pPr>
        <w:pStyle w:val="Normal"/>
        <w:rPr/>
      </w:pPr>
      <w:r>
        <w:rPr/>
        <w:t>Пришелец, если ты богат,- входи, тебя ожидают чудеса из "Тысячи и одной ночи". Садись за стол. К твоим ногам поставят корзину с душистым, тонко нарезанным белым хлебом. Этот хлеб посыпан сахарной пудрой. Тебе подадут кофе, сильно сдобренный специями, и, если ты пожелаешь, то сможешь выкурить трубку наргиле.</w:t>
      </w:r>
    </w:p>
    <w:p>
      <w:pPr>
        <w:pStyle w:val="Normal"/>
        <w:rPr/>
      </w:pPr>
      <w:r>
        <w:rPr/>
        <w:t>А мы пока заглянем в другой дом и познакомимся с традиционной марокканской кухней.</w:t>
      </w:r>
    </w:p>
    <w:p>
      <w:pPr>
        <w:pStyle w:val="Normal"/>
        <w:rPr/>
      </w:pPr>
      <w:r>
        <w:rPr/>
        <w:t>Когда вы входите в кухню любого жилища города Фее, вас поражает прежде всего строгая простота. Несколько сосудов из красной меди или глазурованной глины поблескивают в полумраке. Несмотря на жаркое лето, в помещении прохладно. Передвижная жаровня, несколько печурок, пол, выложенный каменными плитками - это, пожалуй, все.</w:t>
      </w:r>
    </w:p>
    <w:p>
      <w:pPr>
        <w:pStyle w:val="Normal"/>
        <w:rPr/>
      </w:pPr>
      <w:r>
        <w:rPr/>
        <w:t>Жарят и варят на древесном угле и этим же теплом обогревают жилище.</w:t>
      </w:r>
    </w:p>
    <w:p>
      <w:pPr>
        <w:pStyle w:val="Normal"/>
        <w:rPr/>
      </w:pPr>
      <w:r>
        <w:rPr/>
        <w:t>Стульев нет. Разложенный коврик служит сиденьем для темнокожей кухарки.</w:t>
      </w:r>
    </w:p>
    <w:p>
      <w:pPr>
        <w:pStyle w:val="Normal"/>
        <w:rPr/>
      </w:pPr>
      <w:r>
        <w:rPr/>
        <w:t>Пахнет специями, оливковым маслом, сладковатым сандаловым деревом, мятой и розовой водой.</w:t>
      </w:r>
    </w:p>
    <w:p>
      <w:pPr>
        <w:pStyle w:val="Normal"/>
        <w:rPr/>
      </w:pPr>
      <w:r>
        <w:rPr/>
        <w:t>Здесь не знают счета времени. Может быть, в этом заключена тайна того терпения, с которым здесь приготовляется пища. В этом жилище готовят кускус - так называют здесь мусс.</w:t>
      </w:r>
    </w:p>
    <w:p>
      <w:pPr>
        <w:pStyle w:val="Heading5"/>
        <w:rPr>
          <w:lang w:val="ru-RU"/>
        </w:rPr>
      </w:pPr>
      <w:r>
        <w:rPr>
          <w:lang w:val="ru-RU"/>
        </w:rPr>
        <w:t xml:space="preserve">Кускус </w:t>
      </w:r>
    </w:p>
    <w:p>
      <w:pPr>
        <w:pStyle w:val="Normal"/>
        <w:rPr>
          <w:i/>
          <w:i/>
          <w:iCs/>
        </w:rPr>
      </w:pPr>
      <w:r>
        <w:rPr>
          <w:i/>
          <w:iCs/>
        </w:rPr>
        <w:t>500 г манной крупы, 1 1/2 -2 стакана воды, 1 чайная ложка соли, 40 г сливочного масла, 1 чайная ложка муки.</w:t>
      </w:r>
    </w:p>
    <w:p>
      <w:pPr>
        <w:pStyle w:val="Normal"/>
        <w:rPr/>
      </w:pPr>
      <w:r>
        <w:rPr/>
        <w:t>Манную крупу высыпать на доску и сбрызнуть подсоленной водой. Затем ладонью растирать крупу кругообразными движениями, прибавляя понемногу муку, до появления маленьких комочков величиной с зерно проса. Переложить все комочки на сито, укрепить это сито над горшком с кипящей водой или бульоном (крупа ни в коем случае не должна соприкасаться с жидкостью). На сито положить плотно прилегающую крышку и обвязать сито сверху салфеткой, сложенной в несколько раз, чтобы не проникал холодный воздух. Примерно через I ч блюдо готово - шарики станут совсем прозрачными. Добавить сливочное масло и очень осторожно перемешать.</w:t>
      </w:r>
    </w:p>
    <w:p>
      <w:pPr>
        <w:pStyle w:val="Normal"/>
        <w:rPr/>
      </w:pPr>
      <w:r>
        <w:rPr/>
        <w:t>Подать к овощам или мясу, можно полить острым соусом. Рассчитано на 5-6 порций.</w:t>
      </w:r>
    </w:p>
    <w:p>
      <w:pPr>
        <w:pStyle w:val="Heading5"/>
        <w:rPr>
          <w:lang w:val="ru-RU"/>
        </w:rPr>
      </w:pPr>
      <w:r>
        <w:rPr>
          <w:lang w:val="ru-RU"/>
        </w:rPr>
        <w:t xml:space="preserve">Мясо и овощи к кускусу </w:t>
      </w:r>
    </w:p>
    <w:p>
      <w:pPr>
        <w:pStyle w:val="Normal"/>
        <w:rPr>
          <w:i/>
          <w:i/>
          <w:iCs/>
        </w:rPr>
      </w:pPr>
      <w:r>
        <w:rPr>
          <w:i/>
          <w:iCs/>
        </w:rPr>
        <w:t>500 г баранины, куриное мясо с грудки. 3 сосиски, 1 баранья почка, 4 ст. ложки сливочного масла или маргарина, 2 луковицы, 250 г моркови, 2 помидора, 1 свежий огурец, 200 г белокочанной капусты, 150 г сухого зеленого горошка, одна чайная ложка соли, черный и красный молотый перец на кончике ножа.</w:t>
      </w:r>
    </w:p>
    <w:p>
      <w:pPr>
        <w:pStyle w:val="Normal"/>
        <w:rPr/>
      </w:pPr>
      <w:r>
        <w:rPr/>
        <w:t>Горох замочить на ночь. Лук нарезать и обжарить в 3 ст. ложках масла или маргарина, добавить нарезанное кубиками мясо и куриную мякоть, обжарить на небольшом огне, добавить немного воды и тушить до готовности. Вымытые, мелко нарубленные овощи смешать с горохом и маслом. Посолить и приправить специями.</w:t>
      </w:r>
    </w:p>
    <w:p>
      <w:pPr>
        <w:pStyle w:val="Normal"/>
        <w:rPr/>
      </w:pPr>
      <w:r>
        <w:rPr/>
        <w:t>Овощи тушить вместе с мясом. Пока мясо и овощи тушатся, над этим же горшком можно укрепить сито с кускусом.</w:t>
      </w:r>
    </w:p>
    <w:p>
      <w:pPr>
        <w:pStyle w:val="Normal"/>
        <w:rPr/>
      </w:pPr>
      <w:r>
        <w:rPr/>
        <w:t>Перед подачей на стол нарезать тонкими ломтиками предварительно хорошо промытую и вымоченную почку и нарезанные ломтиками сосиски. Все это обжарить в течение 5 мин в оставшемся масле.</w:t>
      </w:r>
    </w:p>
    <w:p>
      <w:pPr>
        <w:pStyle w:val="Normal"/>
        <w:rPr/>
      </w:pPr>
      <w:r>
        <w:rPr/>
        <w:t>Овощи и мясо подать в миске, залив небольшим количеством бульона, а кускус подать в отдельной посуде. Рассчитано на 5-6 порций.</w:t>
      </w:r>
    </w:p>
    <w:p>
      <w:pPr>
        <w:pStyle w:val="Heading5"/>
        <w:rPr>
          <w:lang w:val="ru-RU"/>
        </w:rPr>
      </w:pPr>
      <w:r>
        <w:rPr>
          <w:lang w:val="ru-RU"/>
        </w:rPr>
        <w:t xml:space="preserve">Баба из риса по-мароккански </w:t>
      </w:r>
    </w:p>
    <w:p>
      <w:pPr>
        <w:pStyle w:val="Normal"/>
        <w:rPr>
          <w:i/>
          <w:i/>
          <w:iCs/>
        </w:rPr>
      </w:pPr>
      <w:r>
        <w:rPr>
          <w:i/>
          <w:iCs/>
        </w:rPr>
        <w:t>200 г риса. 1/2 л молока, 80 г сахара, 1/2 пакетика ванильного caxapа, 1 ст. ложка сливочного масла, щепотка соли.</w:t>
      </w:r>
    </w:p>
    <w:p>
      <w:pPr>
        <w:pStyle w:val="Normal"/>
        <w:rPr>
          <w:i/>
          <w:i/>
          <w:iCs/>
        </w:rPr>
      </w:pPr>
      <w:r>
        <w:rPr>
          <w:i/>
          <w:iCs/>
        </w:rPr>
        <w:t>Для подливки: 100 г сахарной пудры, 2 ст. ложки какао, 1 ст. ложка воды, 1-2 ст. ложки сливочного масла или кокосового жира.</w:t>
      </w:r>
    </w:p>
    <w:p>
      <w:pPr>
        <w:pStyle w:val="Normal"/>
        <w:rPr/>
      </w:pPr>
      <w:r>
        <w:rPr/>
        <w:t>Сварить рис в молоке, добавив сахар, ванильный сахар и сливочное масло. Остудить и разложить в чашки. Просеять сахарную пудру и какао, добавить горячую воду, перемешать, добавить сливочное масло или растопленный кокосовый жир. Залить полученным соусом, который должен быть еще теплым, разложенный в чашки рис. Подать в холодном виде на десер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Три пары обедают вместе в ресторане.</w:t>
        <w:br/>
        <w:t>Американец жене:</w:t>
        <w:br/>
        <w:t>- Передай мне мёд, медовая моя!</w:t>
        <w:br/>
        <w:t>Англичанин жене:</w:t>
        <w:br/>
        <w:t>- Передай мне сахар, сахарная моя!</w:t>
        <w:br/>
        <w:t>Русский жене:</w:t>
        <w:br/>
        <w:t xml:space="preserve">- Передай мне мясо...(подумав)...корова! </w:t>
      </w:r>
    </w:p>
    <w:p>
      <w:pPr>
        <w:pStyle w:val="Heading4"/>
        <w:rPr/>
      </w:pPr>
      <w:r>
        <w:rPr/>
        <w:t>СОЕДИНЕННЫЕ ШТАТЫ АМЕРИКИ</w:t>
      </w:r>
    </w:p>
    <w:p>
      <w:pPr>
        <w:pStyle w:val="Normal"/>
        <w:rPr/>
      </w:pPr>
      <w:r>
        <w:rPr/>
        <w:t>Америка ошеломляет</w:t>
      </w:r>
    </w:p>
    <w:p>
      <w:pPr>
        <w:pStyle w:val="Normal"/>
        <w:rPr/>
      </w:pPr>
      <w:r>
        <w:rPr/>
        <w:t>- Есть рыба и мясо?</w:t>
      </w:r>
    </w:p>
    <w:p>
      <w:pPr>
        <w:pStyle w:val="Normal"/>
        <w:rPr/>
      </w:pPr>
      <w:r>
        <w:rPr/>
        <w:t>- Безусловно, только консервированные.</w:t>
      </w:r>
    </w:p>
    <w:p>
      <w:pPr>
        <w:pStyle w:val="Normal"/>
        <w:rPr/>
      </w:pPr>
      <w:r>
        <w:rPr/>
        <w:t>- А молоко?</w:t>
      </w:r>
    </w:p>
    <w:p>
      <w:pPr>
        <w:pStyle w:val="Normal"/>
        <w:rPr/>
      </w:pPr>
      <w:r>
        <w:rPr/>
        <w:t>- И молоко консервированное.</w:t>
      </w:r>
    </w:p>
    <w:p>
      <w:pPr>
        <w:pStyle w:val="Normal"/>
        <w:rPr/>
      </w:pPr>
      <w:r>
        <w:rPr/>
        <w:t>Американская промышленность выпускает продукты питания в больших количествах, исключительно в обработанном виде. Обычно эти продукты консервированы, расфасованы и совершенно готовы к употреблению. Вам остается лишь вскрыть баночку консервов и, если нужно, разогреть.</w:t>
      </w:r>
    </w:p>
    <w:p>
      <w:pPr>
        <w:pStyle w:val="Normal"/>
        <w:rPr/>
      </w:pPr>
      <w:r>
        <w:rPr/>
        <w:t>Везде господство рекламы, влияние которой сильно ощутимо и в меню, начиная от сосисок и кончая мороженым.</w:t>
      </w:r>
    </w:p>
    <w:p>
      <w:pPr>
        <w:pStyle w:val="Normal"/>
        <w:rPr/>
      </w:pPr>
      <w:r>
        <w:rPr/>
        <w:t>"Если было бы возможно,- пишет одна шведская газета,- то реклама, очевидно, убедила бы американское население в том, что подсоленные мыльные хлопья - прекрасная пища для завтрака".</w:t>
      </w:r>
    </w:p>
    <w:p>
      <w:pPr>
        <w:pStyle w:val="Normal"/>
        <w:rPr/>
      </w:pPr>
      <w:r>
        <w:rPr/>
        <w:t>"Время - деньги" - говорят в Америке. Кто живет по этому принципу, у того не остается времени думать о том, что он ест. А когда в кафе самообслуживания за твоим стулом ожидает следующий, у тебя не хватает времени, чтобы думать о салате, который ты мог бы приготовить для себя с любовью.</w:t>
      </w:r>
    </w:p>
    <w:p>
      <w:pPr>
        <w:pStyle w:val="Normal"/>
        <w:rPr/>
      </w:pPr>
      <w:r>
        <w:rPr/>
        <w:t>Но что же все-таки едят в Америке? Оказывается, в Сан-Франциско любят энчиладас - блинчики по-испански с сильно наперченной мясной начинкой. В Питсбурге можно попробовать оригинальное немецкое жаркое с кислой капустой. В Нью-Йорке вы получите блюда, приготовленные и поданные на китайский и даже на африканский манер.</w:t>
      </w:r>
    </w:p>
    <w:p>
      <w:pPr>
        <w:pStyle w:val="Normal"/>
        <w:rPr/>
      </w:pPr>
      <w:r>
        <w:rPr/>
        <w:t>Переселенцы со всех частей света везли сюда свои национальные кушанья и напитки, которые прижились в Америке и усовершенствовались.</w:t>
      </w:r>
    </w:p>
    <w:p>
      <w:pPr>
        <w:pStyle w:val="Normal"/>
        <w:rPr/>
      </w:pPr>
      <w:r>
        <w:rPr/>
      </w:r>
    </w:p>
    <w:p>
      <w:pPr>
        <w:pStyle w:val="Normal"/>
        <w:rPr/>
      </w:pPr>
      <w:r>
        <w:rPr/>
        <w:t>Нынешняя американская кухня являет собой смешение всего и всякого. В результате такого смешения продукты выступают уже в новом качестве. Пестрая, построенная на контрастах, очень смелых вкусовых комбинациях американская кухня производит своеобразное, даже несколько ошеломляющее впечатление.</w:t>
      </w:r>
    </w:p>
    <w:p>
      <w:pPr>
        <w:pStyle w:val="Normal"/>
        <w:rPr/>
      </w:pPr>
      <w:r>
        <w:rPr/>
        <w:t>Кто хочет познакомиться с ней, тот должен себя к этому подготовить, ведь ему могут предложить такие блюда, как ветчина, глазированная медом, или кислая капуста, отваренная в шампанском.</w:t>
      </w:r>
    </w:p>
    <w:p>
      <w:pPr>
        <w:pStyle w:val="Normal"/>
        <w:rPr/>
      </w:pPr>
      <w:r>
        <w:rPr/>
        <w:t>Французы считают, что американцы ничего не понимают в еде, и в напитках - сущие профаны: "Кто же охлаждает красное вино, подавая его на стол?"</w:t>
      </w:r>
    </w:p>
    <w:p>
      <w:pPr>
        <w:pStyle w:val="Normal"/>
        <w:rPr/>
      </w:pPr>
      <w:r>
        <w:rPr/>
        <w:t>Ну, а почему бы и нет? Почему нельзя смешать сладкое, кислое и соленое, если вам это кажется вкусным?</w:t>
      </w:r>
    </w:p>
    <w:p>
      <w:pPr>
        <w:pStyle w:val="Heading5"/>
        <w:rPr>
          <w:lang w:val="ru-RU"/>
        </w:rPr>
      </w:pPr>
      <w:r>
        <w:rPr>
          <w:lang w:val="ru-RU"/>
        </w:rPr>
        <w:t>Пикантный рис с апельсинами</w:t>
      </w:r>
    </w:p>
    <w:p>
      <w:pPr>
        <w:pStyle w:val="Normal"/>
        <w:rPr>
          <w:i/>
          <w:i/>
          <w:iCs/>
        </w:rPr>
      </w:pPr>
      <w:r>
        <w:rPr>
          <w:i/>
          <w:iCs/>
        </w:rPr>
        <w:t>1 1/2 стакана риса, 1 ст. ложка сливочного масла, по 3 чайные ложки мелко нарубленных лука и сельдерея, соль, сахар, 1 стакан апельсинового сока.</w:t>
      </w:r>
    </w:p>
    <w:p>
      <w:pPr>
        <w:pStyle w:val="Normal"/>
        <w:rPr/>
      </w:pPr>
      <w:r>
        <w:rPr/>
        <w:t>Рис отварить в 3 стаканах воды до полуготовности. Лук и сельдерей обжарить на сливочном масле. Как только лук станет золотисто-желтым, добавить рис, соль, сахар и апельсиновый сок. Прокипятить на слабом огне в течение 10 мин. Готовый рис можно посыпать тертой лимонной цедрой. Этот рис подать на гарнир к дичи или козлятине. Рассчитано на 2-3 порции.</w:t>
      </w:r>
    </w:p>
    <w:p>
      <w:pPr>
        <w:pStyle w:val="Normal"/>
        <w:rPr/>
      </w:pPr>
      <w:r>
        <w:rPr/>
        <w:t>В южных штатах блюда во многом сохранили своеобразие кухни французских переселенцев и любовь мексиканцев к острым приправам. Популярностью пользуется креольская кухня. А Новый Орлеан, расположенный в дельте Миссисипи, по праву считают эльдорадо гурманов. Начнем, пожалуй, с "огненного" блюда.</w:t>
      </w:r>
    </w:p>
    <w:p>
      <w:pPr>
        <w:pStyle w:val="Heading5"/>
        <w:rPr>
          <w:lang w:val="ru-RU"/>
        </w:rPr>
      </w:pPr>
      <w:r>
        <w:rPr>
          <w:lang w:val="ru-RU"/>
        </w:rPr>
        <w:t>Мясо с перцем</w:t>
      </w:r>
    </w:p>
    <w:p>
      <w:pPr>
        <w:pStyle w:val="Normal"/>
        <w:rPr>
          <w:i/>
          <w:i/>
          <w:iCs/>
        </w:rPr>
      </w:pPr>
      <w:r>
        <w:rPr>
          <w:i/>
          <w:iCs/>
        </w:rPr>
        <w:t>250 г говядины (филе, бедро, ребрышки), 250 г помидоров, 250 г спелой фасоли, 1 рюмка красного вина, 3 ст. ложки растительного масла, 1 большая луковица, 1 стручок сладкого перца, 1 ст. ложка молотого красного перца, 1 чайная ложка соли, 1/2 чайной ложки черного молотого перца (по желанию), 1- 2 острых перчика.</w:t>
      </w:r>
    </w:p>
    <w:p>
      <w:pPr>
        <w:pStyle w:val="Normal"/>
        <w:rPr/>
      </w:pPr>
      <w:r>
        <w:rPr/>
        <w:t>Замоченную с ночи фасоль отварить. Нарубленный лук слегка обжарить в растительном масле, добавить нарезанное мелкими кубиками мясо, а также мелко нарубленный стручковый перец. Влить немного горячей воды и сильно посолить и поперчить. Мясо тушить на слабом огне, закрыв крышкой. Затем добавить фасоль и нарезанные дольками помидоры. Через 10 мин влить рюмку вина и оставить на огне 5 мин. Рассчитано на 2-3 порции.</w:t>
      </w:r>
    </w:p>
    <w:p>
      <w:pPr>
        <w:pStyle w:val="Heading5"/>
        <w:rPr>
          <w:lang w:val="ru-RU"/>
        </w:rPr>
      </w:pPr>
      <w:r>
        <w:rPr>
          <w:lang w:val="ru-RU"/>
        </w:rPr>
        <w:t>Яйца бенедикт</w:t>
      </w:r>
    </w:p>
    <w:p>
      <w:pPr>
        <w:pStyle w:val="Normal"/>
        <w:rPr/>
      </w:pPr>
      <w:r>
        <w:rPr>
          <w:i/>
          <w:iCs/>
        </w:rPr>
        <w:t>4 яйца, 2 желтка, 2 ст. ложки сливок. 1 ст. ложка тертого сыра, 4 ломтика поджаренного хлеба, немного сливочного масла, 1 помидор, 1 рюмка десертного вина, перец и соль по вкусу.</w:t>
      </w:r>
    </w:p>
    <w:p>
      <w:pPr>
        <w:pStyle w:val="Normal"/>
        <w:rPr/>
      </w:pPr>
      <w:r>
        <w:rPr/>
        <w:t xml:space="preserve">Сливки, желтки, сыр и вино поставить на паровую баню и загустить, постоянно помешивая; приправить перцем и солью. Приготовить из яиц 4 глазуньи. Обжарить нарезанный дольками помидор. Ломтики хлеба слегка намазать сливочным маслом и на каждый положить </w:t>
      </w:r>
    </w:p>
    <w:p>
      <w:pPr>
        <w:pStyle w:val="Normal"/>
        <w:rPr/>
      </w:pPr>
      <w:r>
        <w:rPr/>
        <w:t>помидоры и глазунью. Полить соусом, приготовленным на паровой бане, и сейчас же подать на стол.</w:t>
      </w:r>
    </w:p>
    <w:p>
      <w:pPr>
        <w:pStyle w:val="Heading5"/>
        <w:rPr>
          <w:lang w:val="ru-RU"/>
        </w:rPr>
      </w:pPr>
      <w:r>
        <w:rPr>
          <w:lang w:val="ru-RU"/>
        </w:rPr>
        <w:t>Ямбалайя - креольское блюдо из риса</w:t>
      </w:r>
    </w:p>
    <w:p>
      <w:pPr>
        <w:pStyle w:val="Normal"/>
        <w:rPr/>
      </w:pPr>
      <w:r>
        <w:rPr>
          <w:i/>
          <w:iCs/>
        </w:rPr>
        <w:t>250 г рис, 500 г венских сосисок, копченое мясо, 1 большая луковица, 1 головка чеснока (или 1 долька), 400 г помидоров, 1 стручок острого перца, 2 стручка сладкого перца, соль, черный и красный молотый перец, 3 ст. ложки сливочного масла или маргарина.</w:t>
      </w:r>
    </w:p>
    <w:p>
      <w:pPr>
        <w:pStyle w:val="Normal"/>
        <w:rPr/>
      </w:pPr>
      <w:r>
        <w:rPr/>
        <w:t>Разогреть 2 ст. ложки сливочного масла или маргарина и обжарить в нем мелко нарубленный лук и чеснок, а также нарезанные тонкими кольцами стручки сладкого перца. Добавить очищенные, нарезанные ломтиками помидоры и все хорошо перемешать. Сосиски нарезать кусочками, копчености - кубиками и обжарить на оставшемся масле. Смешать с полученным томатно-луковым соусом и приправить специями. Положить в кастрюлю сваренный рассыпчатый рис, полить его соусом и поставить запечь в духовку на 15 мин.</w:t>
      </w:r>
    </w:p>
    <w:p>
      <w:pPr>
        <w:pStyle w:val="Heading5"/>
        <w:rPr>
          <w:lang w:val="ru-RU"/>
        </w:rPr>
      </w:pPr>
      <w:r>
        <w:rPr>
          <w:lang w:val="ru-RU"/>
        </w:rPr>
        <w:t xml:space="preserve">Американское рубленое мясо                     </w:t>
      </w:r>
    </w:p>
    <w:p>
      <w:pPr>
        <w:pStyle w:val="Normal"/>
        <w:rPr>
          <w:i/>
          <w:i/>
          <w:iCs/>
        </w:rPr>
      </w:pPr>
      <w:r>
        <w:rPr>
          <w:i/>
          <w:iCs/>
        </w:rPr>
        <w:t>250 г говядины высшего сорта, 250 г вареного картофеля, 3 стручка сладкого перца, 2 ст. ложки томатной пасты, сок 1 лимона, сахар, соль, перец, жир для жаренья.</w:t>
      </w:r>
    </w:p>
    <w:p>
      <w:pPr>
        <w:pStyle w:val="Normal"/>
        <w:rPr/>
      </w:pPr>
      <w:r>
        <w:rPr/>
        <w:t>Говядину нарезать кубиками, разогреть в жире и подавить. Нарезанный кубиками картофель, нарезанные стручки сладкого перца и томатную пасту добавить к мясу и все вместе поставить тушить на небольшом огне.</w:t>
      </w:r>
    </w:p>
    <w:p>
      <w:pPr>
        <w:pStyle w:val="Normal"/>
        <w:rPr/>
      </w:pPr>
      <w:r>
        <w:rPr/>
        <w:t>Приправить соком лимона и сахаром, посолить и поперчить. Подать с белым хлебом. Рассчитано на 2 порции.</w:t>
      </w:r>
    </w:p>
    <w:p>
      <w:pPr>
        <w:pStyle w:val="Normal"/>
        <w:rPr/>
      </w:pPr>
      <w:r>
        <w:rPr/>
        <w:t>Очень популярны в Северной Америке сандвичи.</w:t>
      </w:r>
    </w:p>
    <w:p>
      <w:pPr>
        <w:pStyle w:val="Normal"/>
        <w:rPr/>
      </w:pPr>
      <w:r>
        <w:rPr/>
      </w:r>
    </w:p>
    <w:p>
      <w:pPr>
        <w:pStyle w:val="Heading5"/>
        <w:rPr>
          <w:lang w:val="ru-RU"/>
        </w:rPr>
      </w:pPr>
      <w:r>
        <w:rPr>
          <w:lang w:val="ru-RU"/>
        </w:rPr>
        <w:t>Куриный сандвич</w:t>
      </w:r>
    </w:p>
    <w:p>
      <w:pPr>
        <w:pStyle w:val="Normal"/>
        <w:rPr>
          <w:i/>
          <w:i/>
          <w:iCs/>
        </w:rPr>
      </w:pPr>
      <w:r>
        <w:rPr>
          <w:i/>
          <w:iCs/>
        </w:rPr>
        <w:t xml:space="preserve"> </w:t>
      </w:r>
      <w:r>
        <w:rPr>
          <w:i/>
          <w:iCs/>
        </w:rPr>
        <w:t>1/2 жареного цыпленка без костей, 2 больших ломтя белого хлеба, 3-4 салатных листа, 1 ст. ложка майонеза, 2-3 помидора, 1 ст. ложка сливочного масла или маргарина, 2 редиски, 3-4 ломтика огурца, 2 стебелька петрушки.</w:t>
      </w:r>
    </w:p>
    <w:p>
      <w:pPr>
        <w:pStyle w:val="Normal"/>
        <w:rPr/>
      </w:pPr>
      <w:r>
        <w:rPr/>
        <w:t>Ломти белого хлеба намазать маслом, на один из них положить лист салата, слегка смазанный майонезом, на него несколько ломтиков помидора.</w:t>
      </w:r>
    </w:p>
    <w:p>
      <w:pPr>
        <w:pStyle w:val="Normal"/>
        <w:rPr/>
      </w:pPr>
      <w:r>
        <w:rPr/>
        <w:t>Половину цыпленка разрезать на ломтики, смазать их майонезом и покрыть листом салата. Сверху закрыть вторым ломтем хлеба. Все это сколоть специальной палочкой, а сверху украсить ломтиками редиски, огурца, стеблями петрушки и дольками помидора. Рассчитано на 1 порцию.</w:t>
      </w:r>
    </w:p>
    <w:p>
      <w:pPr>
        <w:pStyle w:val="Heading5"/>
        <w:rPr>
          <w:lang w:val="ru-RU"/>
        </w:rPr>
      </w:pPr>
      <w:r>
        <w:rPr>
          <w:lang w:val="ru-RU"/>
        </w:rPr>
        <w:t xml:space="preserve">Мясной паштет для сандвичей            </w:t>
      </w:r>
    </w:p>
    <w:p>
      <w:pPr>
        <w:pStyle w:val="Normal"/>
        <w:rPr>
          <w:i/>
          <w:i/>
          <w:iCs/>
        </w:rPr>
      </w:pPr>
      <w:r>
        <w:rPr>
          <w:i/>
          <w:iCs/>
        </w:rPr>
        <w:t xml:space="preserve"> </w:t>
      </w:r>
      <w:r>
        <w:rPr>
          <w:i/>
          <w:iCs/>
        </w:rPr>
        <w:t>1/4 л молока или сливок, 3 неполные ст. ложки  муки, 1 1/2  ст. ложки сливочного масла, 2 желтка, 1 чайная ложка соли, 1/2 чайной ложки горчицы, 3-4 ст. ложки сока лимона, 500 г мелко нарубленного жареного или вареного мяса и на выбор - рубленую петрушку, укроп, сладкий перец, зеленый салат или 1-2 маленьких острых перчика.</w:t>
      </w:r>
    </w:p>
    <w:p>
      <w:pPr>
        <w:pStyle w:val="Normal"/>
        <w:rPr/>
      </w:pPr>
      <w:r>
        <w:rPr/>
        <w:t>Желтки, молоко и муку перемешать со сливочным маслом и специями и поставить на паровую баню для загустения. Когда эта смесь остынет, смешать ее с рубленым мясом и прочими продуктами, сбрызнуть соком лимона. Этой массой намазывать хлеб.</w:t>
      </w:r>
    </w:p>
    <w:p>
      <w:pPr>
        <w:pStyle w:val="Normal"/>
        <w:rPr/>
      </w:pPr>
      <w:r>
        <w:rPr/>
        <w:t>Человеческой фантазии нет границ. Даже лопнувшим почкам цветов она найдет применение в пище.</w:t>
      </w:r>
    </w:p>
    <w:p>
      <w:pPr>
        <w:pStyle w:val="Heading5"/>
        <w:rPr>
          <w:lang w:val="ru-RU"/>
        </w:rPr>
      </w:pPr>
      <w:r>
        <w:rPr>
          <w:lang w:val="ru-RU"/>
        </w:rPr>
        <w:t>Сандвич "Водяной кресс"</w:t>
      </w:r>
    </w:p>
    <w:p>
      <w:pPr>
        <w:pStyle w:val="Normal"/>
        <w:rPr>
          <w:i/>
          <w:i/>
          <w:iCs/>
        </w:rPr>
      </w:pPr>
      <w:r>
        <w:rPr>
          <w:i/>
          <w:iCs/>
        </w:rPr>
        <w:t>4 тонких ломтика черного хлеба, 1 стакан цветов кресса, 1 ст. ложка майонеза и 1/2 ст. ложки сливочного масла.</w:t>
      </w:r>
    </w:p>
    <w:p>
      <w:pPr>
        <w:pStyle w:val="Normal"/>
        <w:rPr/>
      </w:pPr>
      <w:r>
        <w:rPr/>
        <w:t>Цветы водяного кресса промыть и оставить на 5 мин в очень холодной воде, 2 ломтика хлеба смазать майонезом, сверху положить плотным слоем цветы кресса, прикрыть другим ломтиком хлеба, смазанным маслом. Этот сандвич украсить несколькими свежими цветками и сейчас же подать на стол.</w:t>
      </w:r>
    </w:p>
    <w:p>
      <w:pPr>
        <w:pStyle w:val="Heading5"/>
        <w:rPr>
          <w:lang w:val="ru-RU"/>
        </w:rPr>
      </w:pPr>
      <w:r>
        <w:rPr>
          <w:lang w:val="ru-RU"/>
        </w:rPr>
        <w:t xml:space="preserve">Щука фаршированная                </w:t>
      </w:r>
    </w:p>
    <w:p>
      <w:pPr>
        <w:pStyle w:val="Normal"/>
        <w:rPr>
          <w:i/>
          <w:i/>
          <w:iCs/>
        </w:rPr>
      </w:pPr>
      <w:r>
        <w:rPr>
          <w:i/>
          <w:iCs/>
        </w:rPr>
        <w:t>1 щука весом 1 1/2-2 кг, жир для жаренья, 1-2 ст. ложки сливок, мука.</w:t>
      </w:r>
    </w:p>
    <w:p>
      <w:pPr>
        <w:pStyle w:val="Normal"/>
        <w:rPr>
          <w:i/>
          <w:i/>
          <w:iCs/>
        </w:rPr>
      </w:pPr>
      <w:r>
        <w:rPr>
          <w:i/>
          <w:iCs/>
        </w:rPr>
        <w:t>Начинка: 250 г шампиньонов или белых грибов, 3 чайные ложки рубленого репчатого лука, 2 ст. ложки масла или маргарина, 1/2 стакана панировочных сухарей, 1 стебелек сельдерея, 1/2  небольшого корня сельдерея, 2 ст. ложки мелко нарубленной зелени петрушки, соль и перец.</w:t>
      </w:r>
    </w:p>
    <w:p>
      <w:pPr>
        <w:pStyle w:val="Normal"/>
        <w:rPr/>
      </w:pPr>
      <w:r>
        <w:rPr/>
        <w:t>Щуку очистить (можно удалить голову и хвост), осторожно удалить кости. Для начинки слегка обжарить мелко нарубленный репчатый лук, добавить тонко нарезанные грибы и мелко нарубленный сельдерей и поставить тушить. Затем добавить панировочные сухари и петрушку. Массу приправить солью и перцем и нафаршировать ею предварительно натертую солью и лимонным соком рыбу. Рыбу зашить, посолить, поперчить и положить на предварительно смазанную сливочным маслом или маргарином сковороду. Поставить в горячую духовку. Через 10 мин убавить огонь, полить рыбу растопленным маслом и тушить в течение 30 мин. Затем выключить духовку и оставить в ней рыбу еще на 10 мин. Слить выделившийся сок, смешать его со сливками и мукой и подать рыбу, полив ее этим соусом, на стол, К фаршированной щуке подать отварной картофель. Вместо щуки можно взять любую другую рыбу. Рассчитано на б-8 порций.</w:t>
      </w:r>
    </w:p>
    <w:p>
      <w:pPr>
        <w:pStyle w:val="Normal"/>
        <w:rPr/>
      </w:pPr>
      <w:r>
        <w:rPr/>
      </w:r>
    </w:p>
    <w:p>
      <w:pPr>
        <w:pStyle w:val="Normal"/>
        <w:rPr/>
      </w:pPr>
      <w:r>
        <w:rPr/>
        <w:t>Сто лет тому назад большие бойни в Чикаго начали изготовлять сосиски по рецепту одного немецкого переселенца. Их назвали "франкфуртскими"; и теперь американцы не мыслят себе жизни без них, они стали любимым блюдом каждого американца. Нижеследующий рецепт говорит о том, что при наличии фантазии из франкфуртских сосисок можно приготовить нечто особенное.</w:t>
      </w:r>
    </w:p>
    <w:p>
      <w:pPr>
        <w:pStyle w:val="Heading5"/>
        <w:rPr>
          <w:lang w:val="ru-RU"/>
        </w:rPr>
      </w:pPr>
      <w:r>
        <w:rPr>
          <w:lang w:val="ru-RU"/>
        </w:rPr>
        <w:t>Франкфуртские сосиски</w:t>
      </w:r>
    </w:p>
    <w:p>
      <w:pPr>
        <w:pStyle w:val="Normal"/>
        <w:rPr/>
      </w:pPr>
      <w:r>
        <w:rPr>
          <w:i/>
          <w:iCs/>
        </w:rPr>
        <w:t>8 сосисок, 1-2 ст. ложки нарезанной кубиками копченой говядины, 2 луковицы, 1 долька чеснока, 2 рюмки красного вина, 250 г свежих грибов, немного уорчестерского соуса, перец и соль.</w:t>
      </w:r>
    </w:p>
    <w:p>
      <w:pPr>
        <w:pStyle w:val="Normal"/>
        <w:rPr/>
      </w:pPr>
      <w:r>
        <w:rPr/>
        <w:t>Сосиски разрезать вдоль, говядину, нарезанную кубиками, слегка обжарить и смять со сковороды. На этой же сковороде слегка подрумянить мелко нарубленные лук и чеснок, влить красное вино и тушить на слабом огне. Затем добавить очищенные и нарезанные грибы, приправить уорчестерским соусом (можно заменить его другим), перцем и солью. В конце добавить сосиски и тушить 15 мин.</w:t>
      </w:r>
    </w:p>
    <w:p>
      <w:pPr>
        <w:pStyle w:val="Heading5"/>
        <w:rPr>
          <w:lang w:val="ru-RU"/>
        </w:rPr>
      </w:pPr>
      <w:r>
        <w:rPr>
          <w:lang w:val="ru-RU"/>
        </w:rPr>
        <w:t xml:space="preserve">Суп из спаржи по-калифорнийски            </w:t>
      </w:r>
    </w:p>
    <w:p>
      <w:pPr>
        <w:pStyle w:val="Normal"/>
        <w:rPr>
          <w:i/>
          <w:i/>
          <w:iCs/>
        </w:rPr>
      </w:pPr>
      <w:r>
        <w:rPr>
          <w:i/>
          <w:iCs/>
        </w:rPr>
        <w:t>500 г спаржи для супа, 1 л воды, 2 ст. ложки сливочного масла, 1-2 ст. ложки муки, 1 неполная чайная ложка сахара, 1-2 ст. ложки сока лимона, немного соли, 2 желтка, 1 ст. ложка сливок, 1-2 ст. ложки натертого на крупной терке ананаса (по желанию).</w:t>
      </w:r>
    </w:p>
    <w:p>
      <w:pPr>
        <w:pStyle w:val="Normal"/>
        <w:rPr/>
      </w:pPr>
      <w:r>
        <w:rPr/>
        <w:t>Спаржу хорошо промыть, срезать верхушки и поставить тушить в небольшом количестве воды. Оставшуюся спаржу отварить, не очищая, в слегка подсоленной воде, протереть сквозь сито, приготовить из этой массы светлую подливку, в которую добавить сахар, оставшееся сливочное масло и тушеные верхушки спаржи. Дать еще раз закипеть. Затем снять суп с огня. Сливки смещать с желтками, приправить соком лимона и небольшим количеством соли. При подаче на стол можно посыпать натертым на крупной терке ананасом.</w:t>
      </w:r>
    </w:p>
    <w:p>
      <w:pPr>
        <w:pStyle w:val="Heading5"/>
        <w:rPr>
          <w:lang w:val="ru-RU"/>
        </w:rPr>
      </w:pPr>
      <w:r>
        <w:rPr>
          <w:lang w:val="ru-RU"/>
        </w:rPr>
        <w:t>Торт с кофейным кремом</w:t>
      </w:r>
    </w:p>
    <w:p>
      <w:pPr>
        <w:pStyle w:val="Normal"/>
        <w:rPr>
          <w:i/>
          <w:i/>
          <w:iCs/>
        </w:rPr>
      </w:pPr>
      <w:r>
        <w:rPr>
          <w:i/>
          <w:iCs/>
        </w:rPr>
        <w:t>Тесто: 200 г муки, щепотка соли, 1 неполная чайная ложка разрыхлителя (углекислый аммоний), 100 г маргарина, 1-2 ст. ложки воды.</w:t>
      </w:r>
    </w:p>
    <w:p>
      <w:pPr>
        <w:pStyle w:val="Normal"/>
        <w:rPr>
          <w:i/>
          <w:i/>
          <w:iCs/>
        </w:rPr>
      </w:pPr>
      <w:r>
        <w:rPr>
          <w:i/>
          <w:iCs/>
        </w:rPr>
        <w:t>Начинка: 1 ст. ложка желатина, 1/2 л крепкого кофе, 10 ст. ложек молока, 3 яйца, 225 г сахара.</w:t>
      </w:r>
    </w:p>
    <w:p>
      <w:pPr>
        <w:pStyle w:val="Normal"/>
        <w:rPr/>
      </w:pPr>
      <w:r>
        <w:rPr/>
        <w:t>Компоненты для теста быстро смешать и выставить в холодное место на 1 ч. Полученное песочное тесто раскатать в тонкий пласт и выложить им форму, приподняв края теста. Запекать в духовке 20- 25 мин до тех пор, пока лепешка не станет светло-коричневой.</w:t>
      </w:r>
    </w:p>
    <w:p>
      <w:pPr>
        <w:pStyle w:val="Normal"/>
        <w:rPr/>
      </w:pPr>
      <w:r>
        <w:rPr/>
        <w:t>Желатин развести в стакане воды, добавить кофе, размешивать до полного растворения желатина. Затем добавить половину указанного количества сахара и влить молоко. Желтки смешать с остатком сахара на паровой бане. Постепенно добавлять желатин. Затем осторожно взбить венчиком, чтобы получился густой соус. Белки взбить отдельно и осторожно добавить в застывший крем. Полученным кремом наполнить остывшую форму из теста. Украсить взбитыми сливками или взбитой сметаной (сметанным кремом).</w:t>
      </w:r>
    </w:p>
    <w:p>
      <w:pPr>
        <w:pStyle w:val="Normal"/>
        <w:rPr/>
      </w:pPr>
      <w:r>
        <w:rPr/>
      </w:r>
    </w:p>
    <w:p>
      <w:pPr>
        <w:pStyle w:val="Normal"/>
        <w:rPr/>
      </w:pPr>
      <w:r>
        <w:rPr/>
        <w:t>Американцы - большие любители сладких блюд. Они придумали коктейли, много рецептов мороженого. Очевидно, изобретение этих блюд послужило для них толчком к изобретению холодильника.</w:t>
      </w:r>
    </w:p>
    <w:p>
      <w:pPr>
        <w:pStyle w:val="Normal"/>
        <w:rPr/>
      </w:pPr>
      <w:r>
        <w:rPr/>
        <w:t>Очень любят в Америке молоко. Его подают к столу и к обеду и к ужину. Стакан молока - непременное дополнение к жареному мясу, бифштексу. Пастеризованное, охлажденное, без какого-либо привкуса. Молоко, впрочем, как и холодная вода, которую американцы пьют также а больших количествах, - любимый напиток в Соединенных Штатам.</w:t>
      </w:r>
    </w:p>
    <w:p>
      <w:pPr>
        <w:pStyle w:val="Heading5"/>
        <w:rPr>
          <w:lang w:val="ru-RU"/>
        </w:rPr>
      </w:pPr>
      <w:r>
        <w:rPr>
          <w:lang w:val="ru-RU"/>
        </w:rPr>
        <w:t>Молоко-бренди</w:t>
      </w:r>
    </w:p>
    <w:p>
      <w:pPr>
        <w:pStyle w:val="Normal"/>
        <w:rPr>
          <w:i/>
          <w:i/>
          <w:iCs/>
        </w:rPr>
      </w:pPr>
      <w:r>
        <w:rPr>
          <w:i/>
          <w:iCs/>
        </w:rPr>
        <w:t>1 стакан молока, 1 ликерная рюмка бренди, 1 ст. ложка брусничного сока.</w:t>
      </w:r>
    </w:p>
    <w:p>
      <w:pPr>
        <w:pStyle w:val="Normal"/>
        <w:rPr/>
      </w:pPr>
      <w:r>
        <w:rPr/>
        <w:t>Все смешать и подать с кусочками льда и соломкой.</w:t>
      </w:r>
    </w:p>
    <w:p>
      <w:pPr>
        <w:pStyle w:val="Heading5"/>
        <w:rPr>
          <w:lang w:val="ru-RU"/>
        </w:rPr>
      </w:pPr>
      <w:r>
        <w:rPr>
          <w:lang w:val="ru-RU"/>
        </w:rPr>
        <w:t>Миндальное молоко</w:t>
      </w:r>
    </w:p>
    <w:p>
      <w:pPr>
        <w:pStyle w:val="Normal"/>
        <w:rPr/>
      </w:pPr>
      <w:r>
        <w:rPr/>
        <w:t>1 л молока, 50 г сладкого и 3 г горького миндаля. Миндаль ошпарить, очистить, обсушить и протереть. Залить молоком и выставить на холод на 1 ч. Перед подачей на стол молоко процедить через сито.</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Официант, почему у этого рака одна клешня?</w:t>
        <w:br/>
        <w:t>- Он подрался в котле с другим.</w:t>
        <w:br/>
        <w:t xml:space="preserve">- Подайте победителя. </w:t>
      </w:r>
    </w:p>
    <w:p>
      <w:pPr>
        <w:pStyle w:val="Heading4"/>
        <w:rPr/>
      </w:pPr>
      <w:r>
        <w:rPr/>
        <w:t>ТУРЦИЯ</w:t>
      </w:r>
    </w:p>
    <w:p>
      <w:pPr>
        <w:pStyle w:val="Normal"/>
        <w:rPr/>
      </w:pPr>
      <w:r>
        <w:rPr/>
      </w:r>
    </w:p>
    <w:p>
      <w:pPr>
        <w:pStyle w:val="Normal"/>
        <w:rPr/>
      </w:pPr>
      <w:r>
        <w:rPr/>
        <w:t>Хозяин трактира приветствует своих гостей с восточной вежливостью, кланяясь и отступая два шага назад: "Не хотите ли отведать "Палец визиря"? Или, может быть, отдадите предпочтение крепкому "Женскому бедрышку?"</w:t>
      </w:r>
    </w:p>
    <w:p>
      <w:pPr>
        <w:pStyle w:val="Normal"/>
        <w:rPr/>
      </w:pPr>
      <w:r>
        <w:rPr/>
        <w:t>Гости несколько растеряны. Они поспешно берут меню и действительно находят в нем и "Палец", и "Бедро", и "Турецкое блаженство", и "Раненый тюрбан". Все это безобидные кушанья кухни, фантазия которой неистощима. Одно из мясных блюд называется "Это нравится султану", а блюдо из баклажан - "Имам упал в обморок" (настолько великолепным он его нашел). Может быть и нам стоит попробовать это блюдо?</w:t>
      </w:r>
    </w:p>
    <w:p>
      <w:pPr>
        <w:pStyle w:val="Heading5"/>
        <w:rPr/>
      </w:pPr>
      <w:r>
        <w:rPr>
          <w:lang w:val="ru-RU"/>
        </w:rPr>
        <w:t>Имам баилди - баклажаны рубленым мясо.</w:t>
      </w:r>
    </w:p>
    <w:p>
      <w:pPr>
        <w:pStyle w:val="Normal"/>
        <w:rPr/>
      </w:pPr>
      <w:r>
        <w:rPr>
          <w:i/>
          <w:iCs/>
        </w:rPr>
        <w:t>3 крупных баклажана, 400 г баранины, 400 г говядины, 6 яиц, 180 г жира или растительного масла, 3/8 л молока, 1 луковица, 3 помидора, мука, соль, перец, рубленая зелень петрушки.</w:t>
      </w:r>
    </w:p>
    <w:p>
      <w:pPr>
        <w:pStyle w:val="Normal"/>
        <w:rPr/>
      </w:pPr>
      <w:r>
        <w:rPr/>
        <w:t>Обсушенные баклажаны поставить в горячую духовку, чтобы кожица сморщилась, после чего ее следует удалить. Баклажаны ни в коем случае не должны подгореть! Кроме того, баклажаны нельзя очищать металлическим ножом (от этого они могут изменить цвет). Очищенные баклажаны разрезать на полоски, посолить и дать им постоять. Мелко нарубленный лук и нарезанные дольками помидоры потушить с 1 ст. ложкой жира. Затем снять с огня, добавить немного перца и мелко нарубленной зелени петрушки. Баклажаны слегка отжать и обсушить. Каждую полоску обвалять в муке и яйце и обжарить в горячем жире. В форму уложить слой баклажанов, на него - слой рубленого мяса, снова слои баклажанов и мясо и т. д. (сверху должен быть слои баклажанов) . Оставшиеся 5 яиц взбить, соединив с молоком, и залить этой смесью подготовленное блюдо. Поставить запекать в духовку примерно на 1- 11/2  ч (должна образоваться золотисто-желтая корочка). Имам баилди подать прямо в посуде, в которой его пекли, с зеленым салатом.</w:t>
      </w:r>
    </w:p>
    <w:p>
      <w:pPr>
        <w:pStyle w:val="Heading5"/>
        <w:rPr>
          <w:lang w:val="ru-RU"/>
        </w:rPr>
      </w:pPr>
      <w:r>
        <w:rPr>
          <w:lang w:val="ru-RU"/>
        </w:rPr>
        <w:t xml:space="preserve">Яйца по-турецки       </w:t>
      </w:r>
    </w:p>
    <w:p>
      <w:pPr>
        <w:pStyle w:val="Normal"/>
        <w:rPr>
          <w:i/>
          <w:i/>
          <w:iCs/>
        </w:rPr>
      </w:pPr>
      <w:r>
        <w:rPr>
          <w:i/>
          <w:iCs/>
        </w:rPr>
        <w:t>10 яиц, 150 г масла, 150 г куриной печени, 120 г мясного сока с помидорами и соль.</w:t>
      </w:r>
    </w:p>
    <w:p>
      <w:pPr>
        <w:pStyle w:val="Normal"/>
        <w:rPr/>
      </w:pPr>
      <w:r>
        <w:rPr/>
        <w:t>Куриную печень припустить в масле, залить мясным соком, оставшимся после жаренья мяса с помидорами, и положить на смазанную маслом сковороду. На приготовленную смесь вылить яйца и запечь в жарочном шкафу. Вокруг готовых яиц сделать ободок из того же соуса.</w:t>
      </w:r>
    </w:p>
    <w:p>
      <w:pPr>
        <w:pStyle w:val="Heading5"/>
        <w:rPr>
          <w:lang w:val="ru-RU"/>
        </w:rPr>
      </w:pPr>
      <w:r>
        <w:rPr>
          <w:lang w:val="ru-RU"/>
        </w:rPr>
        <w:t xml:space="preserve">Турецкий гарнир       </w:t>
      </w:r>
    </w:p>
    <w:p>
      <w:pPr>
        <w:pStyle w:val="Normal"/>
        <w:rPr>
          <w:i/>
          <w:i/>
          <w:iCs/>
        </w:rPr>
      </w:pPr>
      <w:r>
        <w:rPr>
          <w:i/>
          <w:iCs/>
        </w:rPr>
        <w:t>400 г стручков зеленой фасоли, 200 г цветной сухой фасоли, 150 г белого мясного соуса.</w:t>
      </w:r>
    </w:p>
    <w:p>
      <w:pPr>
        <w:pStyle w:val="Normal"/>
        <w:rPr/>
      </w:pPr>
      <w:r>
        <w:rPr/>
        <w:t>Сварить отдельно стручки зеленой фасоли и зерна сухой цветной фасоли, припустить в масле и смешать. Влить белый мясной соус и довести до кипения. Соус приготовить из муки и мясного бульона: муку пассировать в масле, залить бульоном, хорошо размешать и проварить соус на тихом огне. Подать этот гарнир можно как закуску.</w:t>
      </w:r>
    </w:p>
    <w:p>
      <w:pPr>
        <w:pStyle w:val="Heading5"/>
        <w:rPr>
          <w:lang w:val="ru-RU"/>
        </w:rPr>
      </w:pPr>
      <w:r>
        <w:rPr>
          <w:lang w:val="ru-RU"/>
        </w:rPr>
        <w:t xml:space="preserve">Пилав из баранины             -       </w:t>
      </w:r>
    </w:p>
    <w:p>
      <w:pPr>
        <w:pStyle w:val="Normal"/>
        <w:rPr>
          <w:i/>
          <w:i/>
          <w:iCs/>
        </w:rPr>
      </w:pPr>
      <w:r>
        <w:rPr>
          <w:i/>
          <w:iCs/>
        </w:rPr>
        <w:t>500 г баранины, 11/2 стакана риса, 1/2 стакана растительного масла (если мясо жирное, то меньше), 1 ст. ложка томатной пасты, 3 луковицы, 1 долька чеснока, 3 ст. ложки изюма, 2 ст. ложки очищенного миндаля, перец, соль, щепотка сахара, 1 ст. ложка мелко нарубленного укропа, вода или мясной бульон.</w:t>
      </w:r>
    </w:p>
    <w:p>
      <w:pPr>
        <w:pStyle w:val="Normal"/>
        <w:rPr/>
      </w:pPr>
      <w:r>
        <w:rPr/>
        <w:t>Мясо нарезать кубиками и обжарить. Добавить чеснок, крупно нарубленный лук и немного воды, а незадолго до готовности мяса всыпать промытый и просушенный рис. Как только рис станет рассыпчатым, добавить томатную пасту и специи, подлить немного кипятка и поставить на слабый огонь, закрыв крышкой (время от времени подливать понемногу горячей воды). Рис должен остаться рассыпчатым. Как только пилав будет готов, добавить вымытый изюм и миндаль, а также мелко нарубленную зелень. Укутать, поставить в теплое место, и в горячем виде подать на стол.</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Двое разговаривают в электричке:</w:t>
        <w:br/>
        <w:t>- Вчера после спектакля вызывали меня целых 15 раз!</w:t>
        <w:br/>
        <w:t>- Подумаешь! Меня каждый вечер вызывают раз по сто.</w:t>
        <w:br/>
        <w:t>- Вы тоже актер?</w:t>
        <w:br/>
        <w:t xml:space="preserve">- Нет. Я - официант. </w:t>
      </w:r>
    </w:p>
    <w:p>
      <w:pPr>
        <w:pStyle w:val="Heading4"/>
        <w:rPr/>
      </w:pPr>
      <w:r>
        <w:rPr/>
        <w:t>ФРАНЦИЯ</w:t>
      </w:r>
    </w:p>
    <w:p>
      <w:pPr>
        <w:pStyle w:val="Normal"/>
        <w:rPr/>
      </w:pPr>
      <w:r>
        <w:rPr/>
        <w:t>Франция знаменита своей кухней и винами. Целые тома книг написаны по кулинарии. Человеческой жизни, пожалуй, не хватило бы, чтобы попробовать все французские блюда. Две важные особенности присущи французской кулинарии, и о них нельзя не упомянуть. Во-первых, приготовление пищи и еда так же важны для французов, как любовь и искусство поддержать разговор. Все, что следует знать по этому поводу, вы найдете в книге Брииа-Саварена "Психология вкуса". Во-вторых, кулинария у французов - одухотворенное искусство. Салатам там дают названия опер - "Аида", "Кармен", "Тоска", "Миньон". Многие блюда носят поэтические названия. А среди известнейших поваров нашелся один, который писал свои кулинарные рецепты стихами и перекладывал их затем на музыку старинных мелодий.</w:t>
      </w:r>
    </w:p>
    <w:p>
      <w:pPr>
        <w:pStyle w:val="Heading5"/>
        <w:rPr>
          <w:lang w:val="ru-RU"/>
        </w:rPr>
      </w:pPr>
      <w:r>
        <w:rPr>
          <w:lang w:val="ru-RU"/>
        </w:rPr>
        <w:t xml:space="preserve">Крокеты из сельдерея </w:t>
      </w:r>
    </w:p>
    <w:p>
      <w:pPr>
        <w:pStyle w:val="Normal"/>
        <w:rPr>
          <w:i/>
          <w:i/>
          <w:iCs/>
        </w:rPr>
      </w:pPr>
      <w:r>
        <w:rPr>
          <w:i/>
          <w:iCs/>
        </w:rPr>
        <w:t>1 клубень сельдерея средней величины, 1-1 1/2    стакана отварного рассыпчатого риса, 1 ст. ложка сливочного масла или маргарина, 1 стакан мясного бульона, 1-2 яйца, черный перец, соль, панировочные сухари, жир для жаренья.</w:t>
      </w:r>
    </w:p>
    <w:p>
      <w:pPr>
        <w:pStyle w:val="Normal"/>
        <w:rPr/>
      </w:pPr>
      <w:r>
        <w:rPr/>
        <w:t>Клубень сельдерея очистить, натереть на мелкой терке и потушить в бульоне на слабом огне, добавив сливочное масло.</w:t>
      </w:r>
    </w:p>
    <w:p>
      <w:pPr>
        <w:pStyle w:val="Normal"/>
        <w:rPr/>
      </w:pPr>
      <w:r>
        <w:rPr/>
        <w:t>Затем сельдерей смешать с рисом и яйцами, поперчить, посолить и сформовать крокеты толщиной в 2 пальца. Обвалять в сухарях и хорошо обжарить. Подать с зеленым салатом. Рассчитано на 2 порции.</w:t>
      </w:r>
    </w:p>
    <w:p>
      <w:pPr>
        <w:pStyle w:val="Normal"/>
        <w:rPr/>
      </w:pPr>
      <w:r>
        <w:rPr/>
      </w:r>
    </w:p>
    <w:p>
      <w:pPr>
        <w:pStyle w:val="Heading5"/>
        <w:rPr>
          <w:lang w:val="ru-RU"/>
        </w:rPr>
      </w:pPr>
      <w:r>
        <w:rPr>
          <w:lang w:val="ru-RU"/>
        </w:rPr>
        <w:t>Спаржа</w:t>
        <w:tab/>
        <w:t>холодная под соусом винегрет</w:t>
      </w:r>
    </w:p>
    <w:p>
      <w:pPr>
        <w:pStyle w:val="Normal"/>
        <w:rPr>
          <w:i/>
          <w:i/>
          <w:iCs/>
        </w:rPr>
      </w:pPr>
      <w:r>
        <w:rPr>
          <w:i/>
          <w:iCs/>
        </w:rPr>
        <w:t>500 г спаржи, по 1 ст. ложке мелко нарубленной зелени петрушки, зеленого лука, купыря, 1 маленькая</w:t>
        <w:tab/>
        <w:t xml:space="preserve">луковица, 1 сваренное вкрутую яйцо, щепотка соли, </w:t>
        <w:tab/>
        <w:t>щепотка черного перца, 1 ст. ложка уксуса, 3 ст. ложки растительного масла, 1/2 чайной ложки горчицы.</w:t>
      </w:r>
    </w:p>
    <w:p>
      <w:pPr>
        <w:pStyle w:val="Normal"/>
        <w:rPr/>
      </w:pPr>
      <w:r>
        <w:rPr/>
        <w:t xml:space="preserve">Спаржу очистить, отварить в подсоленной воде </w:t>
        <w:tab/>
        <w:t xml:space="preserve">и остудить. Приготовить соус из мелко нарубленной зелени, лука, нарубленного крутого яйца, уксуса, растительного масла и горчицы. Приправить его солью и </w:t>
        <w:tab/>
        <w:t>перцем. Смешать соус с остуженной спаржей и подать к столу. Рассчитано на 2 порции.</w:t>
      </w:r>
    </w:p>
    <w:p>
      <w:pPr>
        <w:pStyle w:val="Heading5"/>
        <w:rPr/>
      </w:pPr>
      <w:r>
        <w:rPr>
          <w:lang w:val="ru-RU"/>
        </w:rPr>
        <w:t xml:space="preserve">Говяжья грудинка под соусом борделез и соусом из хрена из яблок </w:t>
      </w:r>
    </w:p>
    <w:p>
      <w:pPr>
        <w:pStyle w:val="Normal"/>
        <w:rPr>
          <w:i/>
          <w:i/>
          <w:iCs/>
        </w:rPr>
      </w:pPr>
      <w:r>
        <w:rPr>
          <w:i/>
          <w:iCs/>
        </w:rPr>
        <w:t>500 г говяжьей грудинки, 1/4 лаврового листа, 4 горошка перца, 1 луковица, 1 шт. гвоздики.</w:t>
      </w:r>
    </w:p>
    <w:p>
      <w:pPr>
        <w:pStyle w:val="Normal"/>
        <w:rPr/>
      </w:pPr>
      <w:r>
        <w:rPr>
          <w:u w:val="single"/>
        </w:rPr>
        <w:t>Соус из хрена и яблок</w:t>
      </w:r>
      <w:r>
        <w:rPr/>
        <w:t xml:space="preserve">: </w:t>
      </w:r>
      <w:r>
        <w:rPr>
          <w:i/>
          <w:iCs/>
        </w:rPr>
        <w:t>1 яблоко, тертый хрен, немного уксуса и растительного масла, соль, щепотка сахара, 1-2 чайные ложки бульона или сливок.</w:t>
      </w:r>
    </w:p>
    <w:p>
      <w:pPr>
        <w:pStyle w:val="Normal"/>
        <w:rPr/>
      </w:pPr>
      <w:r>
        <w:rPr>
          <w:u w:val="single"/>
        </w:rPr>
        <w:t>Соус борделез</w:t>
      </w:r>
      <w:r>
        <w:rPr/>
        <w:t xml:space="preserve">: </w:t>
      </w:r>
      <w:r>
        <w:rPr>
          <w:i/>
          <w:iCs/>
        </w:rPr>
        <w:t>60 г сливочного масла, 50 г муки, 3/8 л мясного бульона, 1 небольшая луковица, соль, перец, тимьян на кончике ножа, 1 чайная ложка мелко нарубленной зелени петрушки, 1/4 л красного вина, 1 ст. ложка томата-пюре, несколько капель лимонного сока, 1 ст. ложка мелко нарубленного говяжьего костного мозга.</w:t>
      </w:r>
    </w:p>
    <w:p>
      <w:pPr>
        <w:pStyle w:val="Normal"/>
        <w:rPr/>
      </w:pPr>
      <w:r>
        <w:rPr/>
        <w:t>Мясо положить в кипящую воду, поставить на огонь варить. Незадолго до готовности добавить специи, гвоздику и лук. Посолить.</w:t>
      </w:r>
    </w:p>
    <w:p>
      <w:pPr>
        <w:pStyle w:val="Normal"/>
        <w:rPr/>
      </w:pPr>
      <w:r>
        <w:rPr/>
        <w:t>Яблоко очистить и натереть на терке, смешать с таким же количеством тертого хрена; добавить уксус, растительное масло, соль, сахар, бульон и сливки. Все хорошо перемешать.</w:t>
      </w:r>
    </w:p>
    <w:p>
      <w:pPr>
        <w:pStyle w:val="Normal"/>
        <w:rPr/>
      </w:pPr>
      <w:r>
        <w:rPr/>
        <w:t>Для приготовления соуса борделез растопить масло и обжарить в нем мелко нарубленный лук. Добавить муку, обжарить ее вместе с луком, затем развести бульоном и прокипятить в течение 10 мин. Затем добавить тимьян, петрушку, красное вино, сок лимона, томат-пюре и приправить солью и перцем. Кипятить 5 мин. Последним вложить мелко нарубленный костный мозг и дать соусу настояться. На гарнир подать рассыпчатый рис или картофель.</w:t>
      </w:r>
    </w:p>
    <w:p>
      <w:pPr>
        <w:pStyle w:val="Normal"/>
        <w:rPr/>
      </w:pPr>
      <w:r>
        <w:rPr/>
      </w:r>
    </w:p>
    <w:p>
      <w:pPr>
        <w:pStyle w:val="Normal"/>
        <w:rPr/>
      </w:pPr>
      <w:r>
        <w:rPr/>
        <w:t>Названия многих блюд пришли к нам из французского языка: рулеты, котлеты, фрикадельки, антрекот, соус, майонез, пом-фри, омлет. Но во французском меню можно встретить и такие названия, которые понятны далеко не всем и требуют дополнительных пояснений. Например, консоме - это мясной бульон, крем - суп с добавлением сливок, еолёте - тоже суп, в который обычно прибавляют желток, потофе - суп в горшочке, а мармит - бульон, к которому отдельно подают гарнир.</w:t>
      </w:r>
    </w:p>
    <w:p>
      <w:pPr>
        <w:pStyle w:val="Heading5"/>
        <w:rPr>
          <w:lang w:val="ru-RU"/>
        </w:rPr>
      </w:pPr>
      <w:r>
        <w:rPr>
          <w:lang w:val="ru-RU"/>
        </w:rPr>
        <w:t xml:space="preserve">Французский луковый суп </w:t>
      </w:r>
    </w:p>
    <w:p>
      <w:pPr>
        <w:pStyle w:val="Normal"/>
        <w:rPr>
          <w:i/>
          <w:i/>
          <w:iCs/>
        </w:rPr>
      </w:pPr>
      <w:r>
        <w:rPr>
          <w:i/>
          <w:iCs/>
        </w:rPr>
        <w:t xml:space="preserve">500 г репчатого лука, 2-3 ст. ложки сливочного </w:t>
        <w:tab/>
        <w:t xml:space="preserve">масла или маргарина, перец, 3/4 мясного или костного </w:t>
        <w:tab/>
        <w:t>бульона или воды, 4-6 ломтиков белого хлеба, 2- 3 ст. ложки тертого сыра, соль.</w:t>
      </w:r>
    </w:p>
    <w:p>
      <w:pPr>
        <w:pStyle w:val="Normal"/>
        <w:rPr/>
      </w:pPr>
      <w:r>
        <w:rPr/>
        <w:t xml:space="preserve">Нарезать лук кольцами и слегка обжарить в половине количества масла. Посыпать перцем. Добавить </w:t>
        <w:tab/>
        <w:t xml:space="preserve">мясной бульон и прокипятить лук в течение 15 мин. Посолить. Ломтики хлеба обжарить с обеих сторон на оставшемся масле. Разлить суп в огнеупорные мисочки, вложить в него ломтики поджаренного хлеба, </w:t>
        <w:tab/>
        <w:t xml:space="preserve">посыпанные толстым слоем тертого сыра, и поставить </w:t>
        <w:tab/>
        <w:t>запечь в духовку. Рассчитано на 2-3 порции.</w:t>
      </w:r>
    </w:p>
    <w:p>
      <w:pPr>
        <w:pStyle w:val="Heading5"/>
        <w:rPr>
          <w:lang w:val="ru-RU"/>
        </w:rPr>
      </w:pPr>
      <w:r>
        <w:rPr>
          <w:lang w:val="ru-RU"/>
        </w:rPr>
        <w:t xml:space="preserve">Парижский  десерт из сыра    </w:t>
      </w:r>
    </w:p>
    <w:p>
      <w:pPr>
        <w:pStyle w:val="Normal"/>
        <w:rPr>
          <w:i/>
          <w:i/>
          <w:iCs/>
        </w:rPr>
      </w:pPr>
      <w:r>
        <w:rPr>
          <w:i/>
          <w:iCs/>
        </w:rPr>
        <w:t>150 г сыра, 1-2 сладких яблока, горсть миндаля, 2 ст. ложки майонеза, сок лимона по вкусу, соль.</w:t>
      </w:r>
    </w:p>
    <w:p>
      <w:pPr>
        <w:pStyle w:val="Normal"/>
        <w:rPr/>
      </w:pPr>
      <w:r>
        <w:rPr/>
        <w:t>Сыр и очищенные яблоки нарезать тонкими ломтиками и добавить миндаль, майонез, лимонный сок и перемешать. Можно посолить по вкусу. К этому подать поджаренные ломтики хлеба.</w:t>
      </w:r>
    </w:p>
    <w:p>
      <w:pPr>
        <w:pStyle w:val="Normal"/>
        <w:rPr/>
      </w:pPr>
      <w:r>
        <w:rPr/>
      </w:r>
    </w:p>
    <w:p>
      <w:pPr>
        <w:pStyle w:val="Normal"/>
        <w:rPr/>
      </w:pPr>
      <w:r>
        <w:rPr/>
        <w:t>Побережье вблизи Марселя - родина известного супа буйабесс. Только здесь, на побережье, как утверждают рыбаки, ею готовят по всем правилам. Все прочее - жалкая имитация, так как для приготовления этого супа необходима не только свежая рыба, но и запах морской воды и водорослей. В переводе со старопровансальского диалекта Bui-a-besso означает: "вари и кончай!".</w:t>
      </w:r>
    </w:p>
    <w:p>
      <w:pPr>
        <w:pStyle w:val="Heading5"/>
        <w:rPr>
          <w:lang w:val="ru-RU"/>
        </w:rPr>
      </w:pPr>
      <w:r>
        <w:rPr>
          <w:lang w:val="ru-RU"/>
        </w:rPr>
        <w:t xml:space="preserve">Буйабесс -  рыбный суп       </w:t>
      </w:r>
    </w:p>
    <w:p>
      <w:pPr>
        <w:pStyle w:val="Normal"/>
        <w:rPr>
          <w:i/>
          <w:i/>
          <w:iCs/>
        </w:rPr>
      </w:pPr>
      <w:r>
        <w:rPr>
          <w:i/>
          <w:iCs/>
        </w:rPr>
        <w:t>2 кг свежей рыбы, по возможности разных сортов (ерш, палтус, угорь, скумбрия и пр.), 5- б ст. ложек растительного масла, 2 луковицы, 2 помидора, немного зеленого лука, 2 стебелька тимьяна, 5 стебельков петрушки, 1 лавровый лист, 1-2 дольки чеснока, небольшая сухая корочка апельсина, немного хорошего белого вина, соль, перец.</w:t>
      </w:r>
    </w:p>
    <w:p>
      <w:pPr>
        <w:pStyle w:val="Normal"/>
        <w:rPr/>
      </w:pPr>
      <w:r>
        <w:rPr/>
        <w:t>Рыбу очистить, вымыть, отрезать плавники, головы, хвосты (мелкую рыбешку оставить целиком), разделить на части (желательно удалить кости). Лук нарезать крупными кольцами и обжарить в растительном масле, добавить нарезанные дольками помидоры, зеленый лук, петрушку, тимьян, лавровый лист, растолченный чеснок и корочку от апельсина. Все слегка потушить, затем добавить хвосты, головы, плавники и рыбу с более плотным мясом (угорь, палтус), посолить и залить водой так, чтобы вся рыба была покрыта. Поставить на сильное пламя, чтобы вода быстро закипела, и варить 7-8 мин. Затем добавить рыбу с более мягким мясом и варить еще 7 мин. Буйабесс варить не более 15 мин. Затем снять суп с огня, добавить хорошего белого вина, крепко поперчить и поставить на совсем слабое пламя на 5 мин. Рыбный бульон процедить через сито, положить в него поджаренные или свежие ломтики хлеба и разлить суп по тарелкам. Рыбу подать отдельно на подогретом блюде. Посыпать зеленью петрушк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Браток заходит в шикарный ресторан, заказывает обед.</w:t>
        <w:br/>
        <w:t>Начинает его пожирать, чавкает, рыгает, хамит официанту.</w:t>
        <w:br/>
        <w:t>Потом говорит ему:</w:t>
        <w:br/>
        <w:t>- Ну, давай, тащи счет, чего я там ел?</w:t>
        <w:br/>
        <w:t>Официант:</w:t>
        <w:br/>
        <w:t>- Да мне даже не надо в записи смотреть. Что там у вас между зубов торчит? Значит салат с лангустами. Теперь рубашка - почки были в мадере. На манжетах что? Пишем профитроли в шоколаде.</w:t>
        <w:br/>
        <w:t>Браток:</w:t>
        <w:br/>
        <w:t>- Ну, все точно, чувак.</w:t>
        <w:br/>
        <w:t>И оглушительно пердит.</w:t>
        <w:br/>
        <w:t>Официант:</w:t>
        <w:br/>
        <w:t xml:space="preserve">- Правильно! И пиво! </w:t>
      </w:r>
    </w:p>
    <w:p>
      <w:pPr>
        <w:pStyle w:val="Heading4"/>
        <w:rPr/>
      </w:pPr>
      <w:r>
        <w:rPr/>
        <w:t>ЯПОНИЯ</w:t>
      </w:r>
    </w:p>
    <w:p>
      <w:pPr>
        <w:pStyle w:val="Normal"/>
        <w:rPr/>
      </w:pPr>
      <w:r>
        <w:rPr/>
        <w:t>Излюбленным продуктом японцев с давних пор является рис. Обычно при варке его не всегда солят, поэтому к нему важны различные приправы. Из овощей наибольшее распрос</w:t>
        <w:softHyphen/>
        <w:t>транение получили капуста, огурцы, ре</w:t>
        <w:softHyphen/>
        <w:t>дис, репа, баклажаны, картофель, соя.</w:t>
      </w:r>
    </w:p>
    <w:p>
      <w:pPr>
        <w:pStyle w:val="Normal"/>
        <w:rPr/>
      </w:pPr>
      <w:r>
        <w:rPr/>
        <w:t>Главенствующие блю</w:t>
        <w:softHyphen/>
        <w:t>да приготавливаются из даров моря: мол</w:t>
        <w:softHyphen/>
        <w:t>люсков, кальмаров, осьминогов, крабов, креветок, морских водорослей, в том чис</w:t>
        <w:softHyphen/>
        <w:t>ле и морской капусты.</w:t>
      </w:r>
    </w:p>
    <w:p>
      <w:pPr>
        <w:pStyle w:val="Normal"/>
        <w:rPr/>
      </w:pPr>
      <w:r>
        <w:rPr/>
        <w:t>Большое распространение в Японии получили и бобовые (тофу и мисо). Тофу — это бобовый сыр, состоящий из соевого белка и напоминающий по виду творог. Японцы предпочитают употреб</w:t>
        <w:softHyphen/>
        <w:t>лять его на завтрак. Мисо — вязкая масса, которая приготавливается из со</w:t>
        <w:softHyphen/>
        <w:t>евых бобов, для чего их сначала перема</w:t>
        <w:softHyphen/>
        <w:t>лывают, варят и для брожения добавля</w:t>
        <w:softHyphen/>
        <w:t>ют дрожжи. Мисо является основой для всевозможных супов.</w:t>
      </w:r>
    </w:p>
    <w:p>
      <w:pPr>
        <w:pStyle w:val="Normal"/>
        <w:rPr>
          <w:lang w:val="en-US"/>
        </w:rPr>
      </w:pPr>
      <w:r>
        <w:rPr/>
        <w:t>Японцы обожают рыбу в различных видах (сырая, нарезанная ломтиками, жареная, тушеная и вареная).</w:t>
      </w:r>
    </w:p>
    <w:p>
      <w:pPr>
        <w:pStyle w:val="Normal"/>
        <w:rPr>
          <w:lang w:val="en-US"/>
        </w:rPr>
      </w:pPr>
      <w:r>
        <w:rPr>
          <w:lang w:val="en-US"/>
        </w:rPr>
      </w:r>
    </w:p>
    <w:p>
      <w:pPr>
        <w:pStyle w:val="Normal"/>
        <w:rPr/>
      </w:pPr>
      <w:r>
        <w:rPr/>
        <w:t>Разнообразие соусов еще большее, чем приправ. Соусы используется для приготовления многих нацио</w:t>
        <w:softHyphen/>
        <w:t>нальных блюд. Например, свежую рыбу или мясо сначала замачивают в соусе, а затем слегка обжаривают. С та</w:t>
        <w:softHyphen/>
        <w:t>ким же соусом подаются различные овощи.</w:t>
      </w:r>
    </w:p>
    <w:p>
      <w:pPr>
        <w:pStyle w:val="Normal"/>
        <w:rPr/>
      </w:pPr>
      <w:r>
        <w:rPr/>
        <w:t>Большинство блюд готовится на ра</w:t>
        <w:softHyphen/>
        <w:t>стительном масле или рыбьем жире. Японцы употребляют  много фруктов. В качестве прохладительного напитка распространен лед с фруктовым сиропом.</w:t>
      </w:r>
    </w:p>
    <w:p>
      <w:pPr>
        <w:pStyle w:val="Normal"/>
        <w:rPr/>
      </w:pPr>
      <w:r>
        <w:rPr/>
        <w:t>Японцы за столом, как и китайцы пользу</w:t>
        <w:softHyphen/>
        <w:t>ются палочками, которые заменяют весьма сложный порой комплект столового прибо</w:t>
        <w:softHyphen/>
        <w:t>ра истого европейца.</w:t>
      </w:r>
    </w:p>
    <w:p>
      <w:pPr>
        <w:pStyle w:val="Normal"/>
        <w:rPr/>
      </w:pPr>
      <w:r>
        <w:rPr/>
        <w:t>Палочки бывают из слоновой кости, бамбука и пластмассы. Они очень просты в изготовлении, дешевы им и гигиеничны. После однократного использования бам</w:t>
        <w:softHyphen/>
        <w:t>буковые палочки выбрасывают.</w:t>
      </w:r>
    </w:p>
    <w:p>
      <w:pPr>
        <w:pStyle w:val="Normal"/>
        <w:rPr/>
      </w:pPr>
      <w:r>
        <w:rPr/>
        <w:t>Японская кухня в наше время очень по</w:t>
        <w:softHyphen/>
        <w:t>пулярна во всем мире. В городах Европы и Америки открываются все новые и новые японские рестораны. В чем заключается причина успеха? Прежде всего в малой ка</w:t>
        <w:softHyphen/>
        <w:t>лорийности японских блюд. Японская пища за некоторым исключением очень здоровая: содержит мало жиров, не использует острых и возбуждающих пряностей, имеет приятный вкус и легко усваивается. Обязательной ча</w:t>
        <w:softHyphen/>
        <w:t>стью японской пищи являются овощи. При</w:t>
        <w:softHyphen/>
        <w:t>сутствуют во всех возможных видах, цвето</w:t>
        <w:softHyphen/>
        <w:t>вых и вкусовых вариантах. Используются не</w:t>
        <w:softHyphen/>
        <w:t>сколько видов лука, от золотистого круглого таманоги, который наиболее распростра</w:t>
        <w:softHyphen/>
        <w:t>нен у нас, до белого узкого и длинного лука хосонеги.. Существует также много видов редиски и редьки, которые придают блюдам пикантный вкус и необходимое разноцветие. Овощи здесь должны сопровождать каж</w:t>
        <w:softHyphen/>
        <w:t>дое блюдо как из вкусовых, так и эстетичес</w:t>
        <w:softHyphen/>
        <w:t>ких соображений.</w:t>
      </w:r>
    </w:p>
    <w:p>
      <w:pPr>
        <w:pStyle w:val="Normal"/>
        <w:rPr/>
      </w:pPr>
      <w:r>
        <w:rPr/>
        <w:t>Сервированный стол по японским по</w:t>
        <w:softHyphen/>
        <w:t>нятиям должен производить впечатление "красивой картины". Специальные блюдо японской кухни мы могли бы разделить на несколько групп. Большую группу традици</w:t>
        <w:softHyphen/>
        <w:t>онных японских блюд представляют суши и сушими. Они приготовляются из свежих морских рыб, являются очень здоровой пи</w:t>
        <w:softHyphen/>
        <w:t>щей и поэтому сегодня во многих странах очень популярны.</w:t>
      </w:r>
    </w:p>
    <w:p>
      <w:pPr>
        <w:pStyle w:val="Normal"/>
        <w:rPr/>
      </w:pPr>
      <w:r>
        <w:rPr/>
        <w:t>Еще одну группу составляют блюда, ко</w:t>
        <w:softHyphen/>
        <w:t>торые приготавливаются прямо на столе, и подаются при самых различных застольях. В Японии, кроме выше названных, подаются сукияки и темпури, а также шабу-шабу, теп-паньяки и мизутаки и др. Для их приготов</w:t>
        <w:softHyphen/>
        <w:t>ления необходимо иметь на столе электри</w:t>
        <w:softHyphen/>
        <w:t>ческую плиту, чугунную сковороду или глу</w:t>
        <w:softHyphen/>
        <w:t>бокую сковороду для фондю.</w:t>
      </w:r>
    </w:p>
    <w:p>
      <w:pPr>
        <w:pStyle w:val="Heading5"/>
        <w:rPr>
          <w:lang w:val="ru-RU"/>
        </w:rPr>
      </w:pPr>
      <w:r>
        <w:rPr>
          <w:lang w:val="ru-RU"/>
        </w:rPr>
        <w:t>"Небесное яство*'— темпура</w:t>
      </w:r>
    </w:p>
    <w:p>
      <w:pPr>
        <w:pStyle w:val="Normal"/>
        <w:rPr/>
      </w:pPr>
      <w:r>
        <w:rPr/>
        <w:t>В Токио можно встретить рестораны и кабачки на любой вкус</w:t>
      </w:r>
      <w:r>
        <w:rPr>
          <w:lang w:val="en-US" w:eastAsia="en-US"/>
        </w:rPr>
        <w:t xml:space="preserve"> — </w:t>
      </w:r>
      <w:r>
        <w:rPr/>
        <w:t>здесь и бары на американский манер, и европейские кафе, и восточные чайные, множество японских ресторанчиков, которые специализируются на приготовлении каких-то определенных блюд. Их можно найти и в порту, и на элегантнейших улицах и бульварах города. В некоторых подают лишь угря да рисовую водку, в других</w:t>
      </w:r>
      <w:r>
        <w:rPr>
          <w:lang w:val="en-US" w:eastAsia="en-US"/>
        </w:rPr>
        <w:t xml:space="preserve"> —</w:t>
      </w:r>
      <w:r>
        <w:rPr/>
        <w:t xml:space="preserve"> блюда из орехов, а третьи зна</w:t>
        <w:softHyphen/>
        <w:t xml:space="preserve">мениты рисовыми клецками или куриными фрикасе. Также и </w:t>
      </w:r>
      <w:r>
        <w:rPr>
          <w:b/>
        </w:rPr>
        <w:t>темпура</w:t>
      </w:r>
      <w:r>
        <w:rPr/>
        <w:t xml:space="preserve"> вкусна там, где она является фирменным блюдом. В общем-то это очень несложное блюдо из рыбы,, омара и овощей, зажаренное в растительном масле и приправленное острым соусом. Каждый владелец ресторанчика, где подают темпуру, готовит ее по своему собственному рецепту, тайну которого он ревностно хранит.</w:t>
      </w:r>
    </w:p>
    <w:p>
      <w:pPr>
        <w:pStyle w:val="Normal"/>
        <w:rPr/>
      </w:pPr>
      <w:r>
        <w:rPr/>
      </w:r>
    </w:p>
    <w:p>
      <w:pPr>
        <w:pStyle w:val="Normal"/>
        <w:rPr/>
      </w:pPr>
      <w:r>
        <w:rPr>
          <w:i/>
          <w:lang w:val="en-US" w:eastAsia="en-US"/>
        </w:rPr>
        <w:t>400</w:t>
      </w:r>
      <w:r>
        <w:rPr>
          <w:i/>
        </w:rPr>
        <w:t xml:space="preserve"> г белого мяса рыбы,</w:t>
      </w:r>
      <w:r>
        <w:rPr>
          <w:i/>
          <w:lang w:val="en-US" w:eastAsia="en-US"/>
        </w:rPr>
        <w:t xml:space="preserve"> 300</w:t>
      </w:r>
      <w:r>
        <w:rPr>
          <w:i/>
        </w:rPr>
        <w:t xml:space="preserve"> г креветок, </w:t>
      </w:r>
      <w:r>
        <w:rPr>
          <w:i/>
          <w:lang w:val="en-US" w:eastAsia="en-US"/>
        </w:rPr>
        <w:t>1</w:t>
      </w:r>
      <w:r>
        <w:rPr>
          <w:i/>
        </w:rPr>
        <w:t xml:space="preserve"> морковь,</w:t>
      </w:r>
      <w:r>
        <w:rPr>
          <w:i/>
          <w:lang w:val="en-US" w:eastAsia="en-US"/>
        </w:rPr>
        <w:t xml:space="preserve"> 3</w:t>
      </w:r>
      <w:r>
        <w:rPr>
          <w:i/>
        </w:rPr>
        <w:t xml:space="preserve"> картофелины,</w:t>
      </w:r>
      <w:r>
        <w:rPr>
          <w:i/>
          <w:lang w:val="en-US" w:eastAsia="en-US"/>
        </w:rPr>
        <w:t xml:space="preserve"> 1</w:t>
      </w:r>
      <w:r>
        <w:rPr>
          <w:i/>
        </w:rPr>
        <w:t xml:space="preserve"> большая круг</w:t>
        <w:softHyphen/>
        <w:t>лая луковица.</w:t>
      </w:r>
    </w:p>
    <w:p>
      <w:pPr>
        <w:pStyle w:val="Normal"/>
        <w:rPr/>
      </w:pPr>
      <w:r>
        <w:rPr>
          <w:u w:val="single"/>
        </w:rPr>
        <w:t>Тесто для обваливания</w:t>
      </w:r>
      <w:r>
        <w:rPr/>
        <w:t>:</w:t>
      </w:r>
      <w:r>
        <w:rPr>
          <w:lang w:val="en-US" w:eastAsia="en-US"/>
        </w:rPr>
        <w:t xml:space="preserve"> </w:t>
      </w:r>
      <w:r>
        <w:rPr>
          <w:i/>
          <w:lang w:val="en-US" w:eastAsia="en-US"/>
        </w:rPr>
        <w:t>2</w:t>
      </w:r>
      <w:r>
        <w:rPr>
          <w:i/>
        </w:rPr>
        <w:t xml:space="preserve"> яйца,</w:t>
      </w:r>
      <w:r>
        <w:rPr>
          <w:i/>
          <w:lang w:val="en-US" w:eastAsia="en-US"/>
        </w:rPr>
        <w:t xml:space="preserve"> 2</w:t>
      </w:r>
      <w:r>
        <w:rPr>
          <w:i/>
        </w:rPr>
        <w:t xml:space="preserve"> чашки ледяной воды,</w:t>
      </w:r>
      <w:r>
        <w:rPr>
          <w:i/>
          <w:lang w:val="en-US" w:eastAsia="en-US"/>
        </w:rPr>
        <w:t xml:space="preserve"> 2</w:t>
      </w:r>
      <w:r>
        <w:rPr>
          <w:i/>
        </w:rPr>
        <w:t xml:space="preserve"> чашки муки.</w:t>
      </w:r>
    </w:p>
    <w:p>
      <w:pPr>
        <w:pStyle w:val="Normal"/>
        <w:rPr/>
      </w:pPr>
      <w:r>
        <w:rPr>
          <w:u w:val="single"/>
        </w:rPr>
        <w:t>Соус</w:t>
      </w:r>
      <w:r>
        <w:rPr/>
        <w:t>:</w:t>
      </w:r>
      <w:r>
        <w:rPr>
          <w:lang w:val="en-US" w:eastAsia="en-US"/>
        </w:rPr>
        <w:t xml:space="preserve"> </w:t>
      </w:r>
      <w:r>
        <w:rPr>
          <w:i/>
          <w:lang w:val="en-US" w:eastAsia="en-US"/>
        </w:rPr>
        <w:t>4</w:t>
      </w:r>
      <w:r>
        <w:rPr>
          <w:i/>
        </w:rPr>
        <w:t xml:space="preserve"> ст. ложки соевого соуса,</w:t>
      </w:r>
      <w:r>
        <w:rPr>
          <w:i/>
          <w:lang w:val="en-US" w:eastAsia="en-US"/>
        </w:rPr>
        <w:t xml:space="preserve"> 3</w:t>
      </w:r>
      <w:r>
        <w:rPr>
          <w:i/>
        </w:rPr>
        <w:t xml:space="preserve"> ст. лож</w:t>
        <w:softHyphen/>
        <w:t>ки рисового вина саке или обычного белого вина,</w:t>
      </w:r>
      <w:r>
        <w:rPr>
          <w:i/>
          <w:lang w:val="en-US" w:eastAsia="en-US"/>
        </w:rPr>
        <w:t xml:space="preserve"> 3</w:t>
      </w:r>
      <w:r>
        <w:rPr>
          <w:i/>
        </w:rPr>
        <w:t xml:space="preserve"> ст. ложки тертой белой редьки.</w:t>
      </w:r>
    </w:p>
    <w:p>
      <w:pPr>
        <w:pStyle w:val="Normal"/>
        <w:rPr/>
      </w:pPr>
      <w:r>
        <w:rPr>
          <w:u w:val="single"/>
        </w:rPr>
        <w:t>Гарнир</w:t>
      </w:r>
      <w:r>
        <w:rPr/>
        <w:t xml:space="preserve">: </w:t>
      </w:r>
      <w:r>
        <w:rPr>
          <w:i/>
        </w:rPr>
        <w:t>рис и овощной салат.</w:t>
      </w:r>
    </w:p>
    <w:p>
      <w:pPr>
        <w:pStyle w:val="Normal"/>
        <w:rPr/>
      </w:pPr>
      <w:r>
        <w:rPr/>
        <w:t>Мясо рыбы нарезать пластинками ши</w:t>
        <w:softHyphen/>
        <w:t>риной</w:t>
      </w:r>
      <w:r>
        <w:rPr>
          <w:lang w:val="en-US" w:eastAsia="en-US"/>
        </w:rPr>
        <w:t xml:space="preserve"> 0,5</w:t>
      </w:r>
      <w:r>
        <w:rPr/>
        <w:t xml:space="preserve"> см. Морковь, картофель и лук на</w:t>
        <w:softHyphen/>
        <w:t>резать кольцами одинаковой толщины. Тес</w:t>
        <w:softHyphen/>
        <w:t>то приготовить следующим образом: взбить яйца, добавить к ним ледяную воду и затем вмешать муку. Мясо рыбы, креветки, морковь, картофель и лук по очереди обвалять в тес</w:t>
        <w:softHyphen/>
        <w:t>те. Разогреть масло до</w:t>
      </w:r>
      <w:r>
        <w:rPr>
          <w:lang w:val="en-US" w:eastAsia="en-US"/>
        </w:rPr>
        <w:t xml:space="preserve"> 180</w:t>
      </w:r>
      <w:r>
        <w:rPr>
          <w:rFonts w:eastAsia="Symbol" w:cs="Symbol" w:ascii="Symbol" w:hAnsi="Symbol"/>
          <w:lang w:val="en-US" w:eastAsia="en-US"/>
        </w:rPr>
        <w:t></w:t>
      </w:r>
      <w:r>
        <w:rPr/>
        <w:t xml:space="preserve"> С и быстро по</w:t>
        <w:softHyphen/>
        <w:t>ложить в него продукты, обваленные в хо</w:t>
        <w:softHyphen/>
        <w:t>лодном тесте. Через некоторое время тесто следует охладить и развести кусками льда. Для получения хрустящей корочки важно, чтобы была большая разница в температу</w:t>
        <w:softHyphen/>
        <w:t>ре между продуктами и жиром, в котором они жарятся. Затем приготовить соус из соевого соуса, вина и тертой редьки.</w:t>
      </w:r>
    </w:p>
    <w:p>
      <w:pPr>
        <w:pStyle w:val="Normal"/>
        <w:rPr/>
      </w:pPr>
      <w:r>
        <w:rPr/>
        <w:t>Блюдо едят, обмакивая каждый кусочек в соус. Как гарнир подается несоленый ва</w:t>
        <w:softHyphen/>
        <w:t>реный рис и салат из сырых овощей. Темпу</w:t>
        <w:softHyphen/>
        <w:t>ра принадлежит к тем блюдам,  которые при</w:t>
        <w:softHyphen/>
        <w:t>обрели популярность не только в Японии.</w:t>
      </w:r>
    </w:p>
    <w:p>
      <w:pPr>
        <w:pStyle w:val="Normal"/>
        <w:rPr/>
      </w:pPr>
      <w:r>
        <w:rPr/>
        <w:t>Для разнообразия можно использовать и другие виды овощей, например, цветную капусту, кабачки, тыкву, грибы и т. д.</w:t>
      </w:r>
    </w:p>
    <w:p>
      <w:pPr>
        <w:pStyle w:val="Normal"/>
        <w:rPr>
          <w:i/>
          <w:i/>
          <w:lang w:val="en-US" w:eastAsia="en-US"/>
        </w:rPr>
      </w:pPr>
      <w:r>
        <w:rPr>
          <w:i/>
          <w:lang w:val="en-US" w:eastAsia="en-US"/>
        </w:rPr>
      </w:r>
    </w:p>
    <w:p>
      <w:pPr>
        <w:pStyle w:val="Normal"/>
        <w:rPr/>
      </w:pPr>
      <w:r>
        <w:rPr>
          <w:i/>
          <w:lang w:val="en-US" w:eastAsia="en-US"/>
        </w:rPr>
        <w:t>500</w:t>
      </w:r>
      <w:r>
        <w:rPr>
          <w:i/>
        </w:rPr>
        <w:t xml:space="preserve"> г рыбного филе,</w:t>
      </w:r>
      <w:r>
        <w:rPr>
          <w:i/>
          <w:lang w:val="en-US" w:eastAsia="en-US"/>
        </w:rPr>
        <w:t xml:space="preserve"> 1</w:t>
      </w:r>
      <w:r>
        <w:rPr>
          <w:i/>
        </w:rPr>
        <w:t xml:space="preserve"> ст. ложка рисовой муки, </w:t>
      </w:r>
      <w:r>
        <w:rPr>
          <w:i/>
          <w:lang w:val="en-US" w:eastAsia="en-US"/>
        </w:rPr>
        <w:t>3</w:t>
      </w:r>
      <w:r>
        <w:rPr>
          <w:i/>
        </w:rPr>
        <w:t xml:space="preserve"> ст. ложки пшеничной муки,</w:t>
      </w:r>
      <w:r>
        <w:rPr>
          <w:i/>
          <w:lang w:val="en-US" w:eastAsia="en-US"/>
        </w:rPr>
        <w:t xml:space="preserve"> 3</w:t>
      </w:r>
      <w:r>
        <w:rPr>
          <w:i/>
        </w:rPr>
        <w:t xml:space="preserve"> яичных белка,</w:t>
      </w:r>
      <w:r>
        <w:rPr>
          <w:i/>
          <w:lang w:val="en-US" w:eastAsia="en-US"/>
        </w:rPr>
        <w:t xml:space="preserve"> Ѕ </w:t>
      </w:r>
      <w:r>
        <w:rPr>
          <w:i/>
        </w:rPr>
        <w:t>чай</w:t>
        <w:softHyphen/>
        <w:t>ной ложки десертного вина,</w:t>
      </w:r>
      <w:r>
        <w:rPr>
          <w:i/>
          <w:lang w:val="en-US" w:eastAsia="en-US"/>
        </w:rPr>
        <w:t xml:space="preserve"> 1—2</w:t>
      </w:r>
      <w:r>
        <w:rPr>
          <w:i/>
        </w:rPr>
        <w:t xml:space="preserve"> луковицы,</w:t>
      </w:r>
      <w:r>
        <w:rPr>
          <w:i/>
          <w:lang w:val="en-US" w:eastAsia="en-US"/>
        </w:rPr>
        <w:t xml:space="preserve"> 2— 3</w:t>
      </w:r>
      <w:r>
        <w:rPr>
          <w:i/>
        </w:rPr>
        <w:t xml:space="preserve"> стручка сладкого перца, корешок сельдерея.</w:t>
      </w:r>
    </w:p>
    <w:p>
      <w:pPr>
        <w:pStyle w:val="Normal"/>
        <w:rPr/>
      </w:pPr>
      <w:r>
        <w:rPr>
          <w:u w:val="single"/>
        </w:rPr>
        <w:t>Соус</w:t>
      </w:r>
      <w:r>
        <w:rPr/>
        <w:t>.</w:t>
      </w:r>
      <w:r>
        <w:rPr>
          <w:i/>
          <w:lang w:val="en-US" w:eastAsia="en-US"/>
        </w:rPr>
        <w:t xml:space="preserve"> 3—4</w:t>
      </w:r>
      <w:r>
        <w:rPr>
          <w:i/>
        </w:rPr>
        <w:t xml:space="preserve"> ст. ложки десертного вина, немного маринованного имбиря,</w:t>
      </w:r>
      <w:r>
        <w:rPr>
          <w:i/>
          <w:lang w:val="en-US" w:eastAsia="en-US"/>
        </w:rPr>
        <w:t xml:space="preserve"> 3</w:t>
      </w:r>
      <w:r>
        <w:rPr>
          <w:i/>
        </w:rPr>
        <w:t xml:space="preserve"> ст. ложки соевого соуса, пол стакана воды,</w:t>
      </w:r>
      <w:r>
        <w:rPr>
          <w:i/>
          <w:lang w:val="en-US" w:eastAsia="en-US"/>
        </w:rPr>
        <w:t xml:space="preserve"> 1</w:t>
      </w:r>
      <w:r>
        <w:rPr>
          <w:i/>
        </w:rPr>
        <w:t xml:space="preserve"> редька средней величины.</w:t>
      </w:r>
    </w:p>
    <w:p>
      <w:pPr>
        <w:pStyle w:val="Normal"/>
        <w:rPr/>
      </w:pPr>
      <w:r>
        <w:rPr/>
        <w:t>Рыбное филе (окуневое, ершовое, морской кам</w:t>
        <w:softHyphen/>
        <w:t>балы или какой-либо другой рыбы) нарезать полос</w:t>
        <w:softHyphen/>
        <w:t>ками толщиной в палец. Приготовить довольно густое тесто из рисовой и пшеничной муки, добавив в нее белок, вино и немного воды. Воду следует предвари</w:t>
        <w:softHyphen/>
        <w:t>тельно смешать с яичным белком и выдерживать на холоде в течение</w:t>
      </w:r>
      <w:r>
        <w:rPr>
          <w:lang w:val="en-US" w:eastAsia="en-US"/>
        </w:rPr>
        <w:t xml:space="preserve"> 3</w:t>
      </w:r>
      <w:r>
        <w:rPr/>
        <w:t xml:space="preserve"> дней. Лук нарезать кольцами, перец</w:t>
      </w:r>
      <w:r>
        <w:rPr>
          <w:lang w:val="en-US" w:eastAsia="en-US"/>
        </w:rPr>
        <w:t xml:space="preserve"> —</w:t>
      </w:r>
      <w:r>
        <w:rPr/>
        <w:t xml:space="preserve"> полосками, а сельдерей</w:t>
      </w:r>
      <w:r>
        <w:rPr>
          <w:lang w:val="en-US" w:eastAsia="en-US"/>
        </w:rPr>
        <w:t xml:space="preserve"> —</w:t>
      </w:r>
      <w:r>
        <w:rPr/>
        <w:t xml:space="preserve"> мелкими куби</w:t>
        <w:softHyphen/>
        <w:t>ками. Рыбу и прочие продукты обмакнуть в тесто и пожарить в сковороде.</w:t>
      </w:r>
    </w:p>
    <w:p>
      <w:pPr>
        <w:pStyle w:val="Normal"/>
        <w:rPr/>
      </w:pPr>
      <w:r>
        <w:rPr/>
        <w:t>Для соуса имбирь мелко порубить и отварить в небольшом количестве воды. Добавить вино и зелень, снять с огня, остудить и смешать с предварительно натертой на крупной терке редькой. Редьку распре</w:t>
        <w:softHyphen/>
        <w:t>делить по порциям в небольших мисочках. Обжа</w:t>
        <w:softHyphen/>
        <w:t>ренную рыбу и овощи обмакивать в приготовленный соус. Рассчитано на</w:t>
      </w:r>
      <w:r>
        <w:rPr>
          <w:lang w:val="en-US" w:eastAsia="en-US"/>
        </w:rPr>
        <w:t xml:space="preserve"> 2—3</w:t>
      </w:r>
      <w:r>
        <w:rPr/>
        <w:t xml:space="preserve"> порции.</w:t>
      </w:r>
    </w:p>
    <w:p>
      <w:pPr>
        <w:pStyle w:val="Normal"/>
        <w:rPr>
          <w:rFonts w:ascii="Arial" w:hAnsi="Arial" w:cs="Arial"/>
        </w:rPr>
      </w:pPr>
      <w:r>
        <w:rPr>
          <w:rFonts w:cs="Arial" w:ascii="Arial" w:hAnsi="Arial"/>
        </w:rPr>
      </w:r>
    </w:p>
    <w:p>
      <w:pPr>
        <w:pStyle w:val="Heading5"/>
        <w:rPr>
          <w:lang w:val="ru-RU"/>
        </w:rPr>
      </w:pPr>
      <w:r>
        <w:rPr>
          <w:lang w:val="ru-RU"/>
        </w:rPr>
        <w:t>Суши</w:t>
      </w:r>
    </w:p>
    <w:p>
      <w:pPr>
        <w:pStyle w:val="Normal"/>
        <w:rPr/>
      </w:pPr>
      <w:r>
        <w:rPr/>
        <w:t>Абстрагируясь от тонкостей даосской философии и всех ритуалов, связанных с этим блюдом, поведаем читателю, что на самом-то деле суши</w:t>
      </w:r>
      <w:r>
        <w:rPr>
          <w:lang w:val="en-US" w:eastAsia="en-US"/>
        </w:rPr>
        <w:t xml:space="preserve"> —</w:t>
      </w:r>
      <w:r>
        <w:rPr/>
        <w:t xml:space="preserve"> это всего лишь рисовые котлетки (катышки), покрытые сверху кусоч</w:t>
        <w:softHyphen/>
        <w:t>ком сырой рыбы или столь же сырой кре</w:t>
        <w:softHyphen/>
        <w:t>веткой и пропитанные (приправленные) сво</w:t>
        <w:softHyphen/>
        <w:t>еобразным соусом.</w:t>
      </w:r>
    </w:p>
    <w:p>
      <w:pPr>
        <w:pStyle w:val="Normal"/>
        <w:rPr/>
      </w:pPr>
      <w:r>
        <w:rPr/>
        <w:t>Это японское блюдо. Выглядит следую</w:t>
        <w:softHyphen/>
        <w:t>щим образом: брусочки специального риса (отваренного и довольно клейкого), а на нем сырая рыба.</w:t>
      </w:r>
    </w:p>
    <w:p>
      <w:pPr>
        <w:pStyle w:val="Normal"/>
        <w:rPr/>
      </w:pPr>
      <w:r>
        <w:rPr/>
        <w:t>Или яйцо, или моллюск, или креветка, или икру, или соевый творог тофу, или много чего еще. Вовсе не всегда сырое. Часто завернуто в листки водоросли ("нори") или пленку, снятую с кипящего соевого молока и высушенную ("намаюбо"), или листья хурмы (какиноба-зуши). По форме бывают не только брусочками, но и пакетиками (рис, оберну</w:t>
        <w:softHyphen/>
        <w:t>тый в намаюба</w:t>
      </w:r>
      <w:r>
        <w:rPr>
          <w:lang w:val="en-US" w:eastAsia="en-US"/>
        </w:rPr>
        <w:t xml:space="preserve"> —</w:t>
      </w:r>
      <w:r>
        <w:rPr/>
        <w:t xml:space="preserve"> инаризуши, иногда еще и с рыбой), кулечками (темакизуши), цилинд</w:t>
        <w:softHyphen/>
        <w:t>риками (макизуши), продолговатыми "котлет</w:t>
        <w:softHyphen/>
        <w:t>ками" (нигиризуши), с начинкой внутри и из соленого риса (онигири</w:t>
      </w:r>
      <w:r>
        <w:rPr>
          <w:lang w:val="en-US" w:eastAsia="en-US"/>
        </w:rPr>
        <w:t xml:space="preserve"> —</w:t>
      </w:r>
      <w:r>
        <w:rPr/>
        <w:t xml:space="preserve"> треугольные санкату-гата, круглые мару-гата, продолго</w:t>
        <w:softHyphen/>
        <w:t>ватые тавара-гата), прессованные в брус</w:t>
        <w:softHyphen/>
        <w:t>ки оши-зуши и сабазуши (последние</w:t>
      </w:r>
      <w:r>
        <w:rPr>
          <w:lang w:val="en-US" w:eastAsia="en-US"/>
        </w:rPr>
        <w:t xml:space="preserve"> —</w:t>
      </w:r>
      <w:r>
        <w:rPr/>
        <w:t xml:space="preserve"> из слегка замаринованной в уксусе макрели)</w:t>
      </w:r>
    </w:p>
    <w:p>
      <w:pPr>
        <w:pStyle w:val="Heading7"/>
        <w:rPr/>
      </w:pPr>
      <w:r>
        <w:rPr/>
        <w:t>"Ленивое" суси</w:t>
      </w:r>
    </w:p>
    <w:p>
      <w:pPr>
        <w:pStyle w:val="Normal"/>
        <w:rPr/>
      </w:pPr>
      <w:r>
        <w:rPr/>
        <w:t>Даже "ленивое" суси есть</w:t>
      </w:r>
      <w:r>
        <w:rPr>
          <w:lang w:val="en-US" w:eastAsia="en-US"/>
        </w:rPr>
        <w:t xml:space="preserve"> —</w:t>
      </w:r>
      <w:r>
        <w:rPr/>
        <w:t xml:space="preserve"> "чираши-зуши". В особую лакированную коробоч</w:t>
        <w:softHyphen/>
        <w:t>ку складывают рис, посыпают кусочками су</w:t>
        <w:softHyphen/>
        <w:t>шеных водорослей. Сверху кладут разные ингредиенты для суси</w:t>
      </w:r>
      <w:r>
        <w:rPr>
          <w:lang w:val="en-US" w:eastAsia="en-US"/>
        </w:rPr>
        <w:t xml:space="preserve"> —</w:t>
      </w:r>
      <w:r>
        <w:rPr/>
        <w:t xml:space="preserve"> камабоко (варе</w:t>
        <w:softHyphen/>
        <w:t>ные ломтики рыбной пасты), шиитаке (гри</w:t>
        <w:softHyphen/>
        <w:t>бы), тамагояки (подслащенный омлет), ака-ри (гребешок), такеноко (побеги бамбука), рен-кон (корень лотоса), денбу (приправленный сырой рыбный фарш), адзи (редька), ика (ка</w:t>
        <w:softHyphen/>
        <w:t>ракатица), тако (осьминог), и пр.</w:t>
      </w:r>
    </w:p>
    <w:p>
      <w:pPr>
        <w:pStyle w:val="Normal"/>
        <w:rPr/>
      </w:pPr>
      <w:r>
        <w:rPr/>
        <w:t>Блюдо суси непременно украшают фи</w:t>
        <w:softHyphen/>
        <w:t>гурно вырезанными листиками "сайкуза-са"</w:t>
      </w:r>
      <w:r>
        <w:rPr>
          <w:lang w:val="en-US" w:eastAsia="en-US"/>
        </w:rPr>
        <w:t xml:space="preserve"> —</w:t>
      </w:r>
      <w:r>
        <w:rPr/>
        <w:t xml:space="preserve"> их не едят, потому иногда они вооб</w:t>
        <w:softHyphen/>
        <w:t>ще пластиковые. Отдельно подают</w:t>
      </w:r>
      <w:r>
        <w:rPr>
          <w:lang w:val="en-US" w:eastAsia="en-US"/>
        </w:rPr>
        <w:t xml:space="preserve"> «</w:t>
      </w:r>
      <w:r>
        <w:rPr/>
        <w:t>гари»</w:t>
      </w:r>
      <w:r>
        <w:rPr>
          <w:lang w:val="en-US" w:eastAsia="en-US"/>
        </w:rPr>
        <w:t xml:space="preserve"> — </w:t>
      </w:r>
      <w:r>
        <w:rPr/>
        <w:t>маринованный и очень тонко нарезанный имбирь, соевый соус, и агари</w:t>
      </w:r>
      <w:r>
        <w:rPr>
          <w:lang w:val="en-US" w:eastAsia="en-US"/>
        </w:rPr>
        <w:t>—</w:t>
      </w:r>
      <w:r>
        <w:rPr/>
        <w:t xml:space="preserve"> разновид</w:t>
        <w:softHyphen/>
        <w:t>ность чая (зеленого) в специальном стакан</w:t>
        <w:softHyphen/>
        <w:t>чике.</w:t>
      </w:r>
    </w:p>
    <w:p>
      <w:pPr>
        <w:pStyle w:val="Normal"/>
        <w:rPr/>
      </w:pPr>
      <w:r>
        <w:rPr/>
        <w:t>К суси подается соевый соус, а между рисом и рыбой еще находится немного такого зеленоватого соуса</w:t>
      </w:r>
      <w:r>
        <w:rPr>
          <w:lang w:val="en-US" w:eastAsia="en-US"/>
        </w:rPr>
        <w:t xml:space="preserve"> —</w:t>
      </w:r>
      <w:r>
        <w:rPr/>
        <w:t xml:space="preserve"> это васаби</w:t>
      </w:r>
      <w:r>
        <w:rPr>
          <w:lang w:val="en-US" w:eastAsia="en-US"/>
        </w:rPr>
        <w:t xml:space="preserve"> — </w:t>
      </w:r>
      <w:r>
        <w:rPr/>
        <w:t>японский хрен. А еще к суши подают мари</w:t>
        <w:softHyphen/>
        <w:t>нованный имбирь</w:t>
      </w:r>
      <w:r>
        <w:rPr>
          <w:lang w:val="en-US" w:eastAsia="en-US"/>
        </w:rPr>
        <w:t xml:space="preserve"> —</w:t>
      </w:r>
      <w:r>
        <w:rPr/>
        <w:t xml:space="preserve"> перемежать разные суши, чтобы оттенить вкус.</w:t>
      </w:r>
    </w:p>
    <w:p>
      <w:pPr>
        <w:pStyle w:val="Normal"/>
        <w:rPr/>
      </w:pPr>
      <w:r>
        <w:rPr/>
        <w:t>Суси вовсе не обязательно делается из рыбы и морепродуктов (</w:t>
      </w:r>
      <w:r>
        <w:rPr>
          <w:b/>
        </w:rPr>
        <w:t>къюри-суши</w:t>
      </w:r>
      <w:r>
        <w:rPr>
          <w:lang w:val="en-US" w:eastAsia="en-US"/>
        </w:rPr>
        <w:t xml:space="preserve"> —</w:t>
      </w:r>
      <w:r>
        <w:rPr/>
        <w:t xml:space="preserve"> с огурцом, </w:t>
      </w:r>
      <w:r>
        <w:rPr>
          <w:b/>
        </w:rPr>
        <w:t>натто-суши</w:t>
      </w:r>
      <w:r>
        <w:rPr>
          <w:lang w:val="en-US" w:eastAsia="en-US"/>
        </w:rPr>
        <w:t>—</w:t>
      </w:r>
      <w:r>
        <w:rPr/>
        <w:t xml:space="preserve"> с бобами (фермен</w:t>
        <w:softHyphen/>
        <w:t xml:space="preserve">тированная соя), </w:t>
      </w:r>
      <w:r>
        <w:rPr>
          <w:b/>
        </w:rPr>
        <w:t>томаго-суши</w:t>
      </w:r>
      <w:r>
        <w:rPr/>
        <w:t xml:space="preserve">— с омлетом, </w:t>
      </w:r>
      <w:r>
        <w:rPr>
          <w:b/>
        </w:rPr>
        <w:t>шиигаке-суши</w:t>
      </w:r>
      <w:r>
        <w:rPr>
          <w:lang w:val="en-US" w:eastAsia="en-US"/>
        </w:rPr>
        <w:t xml:space="preserve"> —</w:t>
      </w:r>
      <w:r>
        <w:rPr/>
        <w:t xml:space="preserve"> с грибами, </w:t>
      </w:r>
      <w:r>
        <w:rPr>
          <w:b/>
        </w:rPr>
        <w:t>тофу-суши</w:t>
      </w:r>
      <w:r>
        <w:rPr>
          <w:lang w:val="en-US" w:eastAsia="en-US"/>
        </w:rPr>
        <w:t xml:space="preserve"> —</w:t>
      </w:r>
      <w:r>
        <w:rPr/>
        <w:t xml:space="preserve"> с соевым творогом), якидофу-суши</w:t>
      </w:r>
      <w:r>
        <w:rPr>
          <w:lang w:val="en-US" w:eastAsia="en-US"/>
        </w:rPr>
        <w:t xml:space="preserve"> —</w:t>
      </w:r>
      <w:r>
        <w:rPr/>
        <w:t xml:space="preserve"> то же, но тофу жареный, и т. д.).</w:t>
      </w:r>
    </w:p>
    <w:p>
      <w:pPr>
        <w:pStyle w:val="Normal"/>
        <w:rPr/>
      </w:pPr>
      <w:r>
        <w:rPr/>
        <w:t xml:space="preserve">Кроме того, в отдельный тип выделяется </w:t>
      </w:r>
      <w:r>
        <w:rPr>
          <w:b/>
        </w:rPr>
        <w:t>изуши</w:t>
      </w:r>
      <w:r>
        <w:rPr>
          <w:lang w:val="en-US" w:eastAsia="en-US"/>
        </w:rPr>
        <w:t>—</w:t>
      </w:r>
      <w:r>
        <w:rPr/>
        <w:t xml:space="preserve"> если в обычном суси рыба или омлет, или что другое кладется на сформо</w:t>
        <w:softHyphen/>
        <w:t>ванный комочек риса, то тут ломтики лосо</w:t>
        <w:softHyphen/>
        <w:t>севых, сырой сельди, хатахата складывают</w:t>
        <w:softHyphen/>
        <w:t>ся в слоеный сандвич", проложенные слоя</w:t>
        <w:softHyphen/>
        <w:t>ми смеси риса и тертой моркови. После этого получившуюся слоенку кладут для ферментации на несколько дней.</w:t>
      </w:r>
    </w:p>
    <w:p>
      <w:pPr>
        <w:pStyle w:val="Normal"/>
        <w:rPr/>
      </w:pPr>
      <w:r>
        <w:rPr>
          <w:b/>
        </w:rPr>
        <w:t>Сабазуши</w:t>
      </w:r>
      <w:r>
        <w:rPr>
          <w:b/>
          <w:lang w:val="en-US" w:eastAsia="en-US"/>
        </w:rPr>
        <w:t xml:space="preserve"> —</w:t>
      </w:r>
      <w:r>
        <w:rPr>
          <w:b/>
        </w:rPr>
        <w:t xml:space="preserve"> суси с соленой или мари</w:t>
        <w:softHyphen/>
        <w:t>нованной в уксусе макрелью, а не сырой.</w:t>
      </w:r>
    </w:p>
    <w:p>
      <w:pPr>
        <w:pStyle w:val="Normal"/>
        <w:rPr/>
      </w:pPr>
      <w:r>
        <w:rPr>
          <w:b/>
        </w:rPr>
        <w:t>Руйбе</w:t>
      </w:r>
      <w:r>
        <w:rPr>
          <w:b/>
          <w:lang w:val="en-US" w:eastAsia="en-US"/>
        </w:rPr>
        <w:t xml:space="preserve"> —</w:t>
      </w:r>
      <w:r>
        <w:rPr>
          <w:b/>
        </w:rPr>
        <w:t xml:space="preserve"> особый вид сасими, так называ</w:t>
        <w:softHyphen/>
        <w:t>емое "ледяное сасими</w:t>
      </w:r>
      <w:r>
        <w:rPr/>
        <w:t>". Тонкие ломтики сы</w:t>
        <w:softHyphen/>
        <w:t>рой лососины или сельди подают не размо</w:t>
        <w:softHyphen/>
        <w:t>роженными до конца (близко к строганине).</w:t>
      </w:r>
    </w:p>
    <w:p>
      <w:pPr>
        <w:pStyle w:val="Normal"/>
        <w:rPr/>
      </w:pPr>
      <w:r>
        <w:rPr>
          <w:b/>
        </w:rPr>
        <w:t>Чтобы сделать суси</w:t>
      </w:r>
      <w:r>
        <w:rPr/>
        <w:t>, специально приго</w:t>
        <w:softHyphen/>
        <w:t>товленный и заправленный уксусом, саха</w:t>
        <w:softHyphen/>
        <w:t>ром и солью рис скатывают в комок</w:t>
      </w:r>
      <w:r>
        <w:rPr>
          <w:lang w:val="en-US" w:eastAsia="en-US"/>
        </w:rPr>
        <w:t xml:space="preserve"> —</w:t>
      </w:r>
      <w:r>
        <w:rPr/>
        <w:t xml:space="preserve"> точ</w:t>
        <w:softHyphen/>
        <w:t>нее, сжимают в кулаке (отсюда форма) и накладывают рыбу, креветку, моллюсков и пр. Как вариант, делают трубку, рулет та</w:t>
        <w:softHyphen/>
        <w:t>кой, скатывая рис в оболочке из водорос</w:t>
        <w:softHyphen/>
        <w:t>лей. И режут поперек на кусочки. Такой формы рис делают для, например, суси со свежей (несоленой) икрой и молоками. Суси с соевым творогом оборачивают водорос</w:t>
        <w:softHyphen/>
        <w:t>лями сверху-поперек. Есть виды суси, когда вышеописанный рулет скатывают с начин</w:t>
        <w:softHyphen/>
        <w:t>кой в середине, режут— получаются кра</w:t>
        <w:softHyphen/>
        <w:t>сивые цилиндрики, буро-зеленые снаружи (водоросли), потом белые и в середке крас</w:t>
        <w:softHyphen/>
        <w:t>ные или еще какие</w:t>
      </w:r>
      <w:r>
        <w:rPr>
          <w:lang w:val="en-US" w:eastAsia="en-US"/>
        </w:rPr>
        <w:t xml:space="preserve"> —</w:t>
      </w:r>
      <w:r>
        <w:rPr/>
        <w:t xml:space="preserve"> это макизуши. А ска</w:t>
        <w:softHyphen/>
        <w:t>тывают с помощью циновочки. Начинка тогда</w:t>
      </w:r>
      <w:r>
        <w:rPr>
          <w:lang w:val="en-US" w:eastAsia="en-US"/>
        </w:rPr>
        <w:t xml:space="preserve"> —</w:t>
      </w:r>
      <w:r>
        <w:rPr/>
        <w:t xml:space="preserve"> тунец, огурец (обыкновенный), угорь, сушеные полоски мякоти тыквы-горлянки...</w:t>
      </w:r>
    </w:p>
    <w:p>
      <w:pPr>
        <w:pStyle w:val="Normal"/>
        <w:rPr/>
      </w:pPr>
      <w:r>
        <w:rPr/>
        <w:t>Подают, украсив блюдо</w:t>
      </w:r>
      <w:r>
        <w:rPr>
          <w:lang w:val="en-US" w:eastAsia="en-US"/>
        </w:rPr>
        <w:t xml:space="preserve"> «</w:t>
      </w:r>
      <w:r>
        <w:rPr/>
        <w:t>сайкузас»</w:t>
      </w:r>
      <w:r>
        <w:rPr>
          <w:lang w:val="en-US" w:eastAsia="en-US"/>
        </w:rPr>
        <w:t xml:space="preserve"> — </w:t>
      </w:r>
      <w:r>
        <w:rPr/>
        <w:t>красиво вырезанным листиком бамбука, с соевым соусом и маринованным имбирем (ломтик имбиря освежает рот между суси разного вкуса). Этикет позволяет есть суси кок руками, так и палочками.</w:t>
      </w:r>
    </w:p>
    <w:p>
      <w:pPr>
        <w:pStyle w:val="Normal"/>
        <w:rPr/>
      </w:pPr>
      <w:r>
        <w:rPr>
          <w:b/>
        </w:rPr>
        <w:t xml:space="preserve">В суси-я </w:t>
      </w:r>
      <w:r>
        <w:rPr/>
        <w:t>— ресторанчике суси— все</w:t>
        <w:softHyphen/>
        <w:t>гда очень чисто, персонал очень энергичен.</w:t>
      </w:r>
    </w:p>
    <w:p>
      <w:pPr>
        <w:pStyle w:val="Normal"/>
        <w:rPr/>
      </w:pPr>
      <w:r>
        <w:rPr/>
        <w:t>Сейчас это часто заведение с конвей</w:t>
        <w:softHyphen/>
        <w:t>ером, по которому ездят готовые суси на</w:t>
      </w:r>
    </w:p>
    <w:p>
      <w:pPr>
        <w:pStyle w:val="Normal"/>
        <w:rPr/>
      </w:pPr>
      <w:r>
        <w:rPr/>
        <w:t>тарелочках. Тарелочки белые или с узо</w:t>
        <w:softHyphen/>
        <w:t>ром, в зависимости от цены порции, и потом подсчитывают оплату по числу и расцветке тарелочек. Повара стоят в середине кон</w:t>
        <w:softHyphen/>
        <w:t>вейера, и на глазах делают суси</w:t>
      </w:r>
      <w:r>
        <w:rPr>
          <w:lang w:val="en-US" w:eastAsia="en-US"/>
        </w:rPr>
        <w:t xml:space="preserve"> —</w:t>
      </w:r>
      <w:r>
        <w:rPr/>
        <w:t xml:space="preserve"> и смахи</w:t>
        <w:softHyphen/>
        <w:t>вают в отходы те суси, которые проехали несколько кругов и рыбные продукты на них перестали блестеть</w:t>
      </w:r>
      <w:r>
        <w:rPr>
          <w:lang w:val="en-US" w:eastAsia="en-US"/>
        </w:rPr>
        <w:t xml:space="preserve"> —</w:t>
      </w:r>
      <w:r>
        <w:rPr/>
        <w:t xml:space="preserve"> высохли. Суси могут быть только безукоризненно свежими!</w:t>
      </w:r>
    </w:p>
    <w:p>
      <w:pPr>
        <w:pStyle w:val="Normal"/>
        <w:rPr/>
      </w:pPr>
      <w:r>
        <w:rPr/>
        <w:t xml:space="preserve">Еще </w:t>
      </w:r>
      <w:r>
        <w:rPr>
          <w:b/>
        </w:rPr>
        <w:t>суси продается в тележках</w:t>
      </w:r>
      <w:r>
        <w:rPr>
          <w:lang w:val="en-US" w:eastAsia="en-US"/>
        </w:rPr>
        <w:t xml:space="preserve"> —</w:t>
      </w:r>
      <w:r>
        <w:rPr/>
        <w:t xml:space="preserve"> как сосиски. Называется "демаи".</w:t>
      </w:r>
    </w:p>
    <w:p>
      <w:pPr>
        <w:pStyle w:val="Normal"/>
        <w:rPr/>
      </w:pPr>
      <w:r>
        <w:rPr>
          <w:b/>
        </w:rPr>
        <w:t>Суси в форме осизуши</w:t>
      </w:r>
      <w:r>
        <w:rPr>
          <w:lang w:val="en-US" w:eastAsia="en-US"/>
        </w:rPr>
        <w:t xml:space="preserve"> —</w:t>
      </w:r>
      <w:r>
        <w:rPr/>
        <w:t xml:space="preserve"> рис и рыбу прес</w:t>
        <w:softHyphen/>
        <w:t>суют в формах и подают такими брусками.</w:t>
      </w:r>
    </w:p>
    <w:p>
      <w:pPr>
        <w:pStyle w:val="Normal"/>
        <w:rPr/>
      </w:pPr>
      <w:r>
        <w:rPr/>
        <w:t>Иногда подают обернутыми в листья хурмы (какинома-зуши).</w:t>
      </w:r>
    </w:p>
    <w:p>
      <w:pPr>
        <w:pStyle w:val="Normal"/>
        <w:rPr/>
      </w:pPr>
      <w:r>
        <w:rPr>
          <w:b/>
        </w:rPr>
        <w:t>Темакизуши</w:t>
      </w:r>
      <w:r>
        <w:rPr>
          <w:lang w:val="en-US" w:eastAsia="en-US"/>
        </w:rPr>
        <w:t>—</w:t>
      </w:r>
      <w:r>
        <w:rPr/>
        <w:t xml:space="preserve"> кулечки из водорослей нори (их продают пачками квадратных ли</w:t>
        <w:softHyphen/>
        <w:t>стиков), набитые рисом с листиком шисо и начинкой (рыба, ферментированные соевые бобы натто, огурец и пр.).</w:t>
      </w:r>
    </w:p>
    <w:p>
      <w:pPr>
        <w:pStyle w:val="Normal"/>
        <w:rPr/>
      </w:pPr>
      <w:r>
        <w:rPr/>
        <w:t>К суси чаще берут не саке, а зеленый чай.</w:t>
      </w:r>
    </w:p>
    <w:p>
      <w:pPr>
        <w:pStyle w:val="Normal"/>
        <w:rPr/>
      </w:pPr>
      <w:r>
        <w:rPr>
          <w:b/>
        </w:rPr>
        <w:t>Онигири</w:t>
      </w:r>
      <w:r>
        <w:rPr/>
        <w:t>— еще один вариант суси, но сильно отличающийся. Это</w:t>
      </w:r>
      <w:r>
        <w:rPr>
          <w:lang w:val="en-US" w:eastAsia="en-US"/>
        </w:rPr>
        <w:t xml:space="preserve"> —</w:t>
      </w:r>
      <w:r>
        <w:rPr/>
        <w:t xml:space="preserve"> суси длитель</w:t>
        <w:softHyphen/>
        <w:t>ного хранения (например, дорожная про</w:t>
        <w:softHyphen/>
        <w:t>визия): в подсоленный рис вмешивают со</w:t>
        <w:softHyphen/>
        <w:t>леную икру (красную или др.) или соленую лососину, резаную мелкими кусочками.</w:t>
      </w:r>
    </w:p>
    <w:p>
      <w:pPr>
        <w:pStyle w:val="Normal"/>
        <w:rPr/>
      </w:pPr>
      <w:r>
        <w:rPr>
          <w:b/>
        </w:rPr>
        <w:t>Сасими</w:t>
      </w:r>
      <w:r>
        <w:rPr/>
        <w:t xml:space="preserve"> лучше всего есть в суси-я, и там его берут обычно к пиву или саке, как за</w:t>
        <w:softHyphen/>
        <w:t>куску, а на главное блюдо берут нигири</w:t>
      </w:r>
      <w:r>
        <w:rPr>
          <w:lang w:val="en-US" w:eastAsia="en-US"/>
        </w:rPr>
        <w:t xml:space="preserve">— </w:t>
      </w:r>
      <w:r>
        <w:rPr/>
        <w:t>круглый поднос с высокими стенками, где сложены суси разного вида.</w:t>
      </w:r>
    </w:p>
    <w:p>
      <w:pPr>
        <w:pStyle w:val="Normal"/>
        <w:rPr/>
      </w:pPr>
      <w:r>
        <w:rPr>
          <w:b/>
        </w:rPr>
        <w:t>Сасими-но-мориавасе</w:t>
      </w:r>
      <w:r>
        <w:rPr>
          <w:lang w:val="en-US" w:eastAsia="en-US"/>
        </w:rPr>
        <w:t xml:space="preserve"> —</w:t>
      </w:r>
      <w:r>
        <w:rPr/>
        <w:t xml:space="preserve"> плоское блюдо с рисом, струганой японской редькой дайкон, хреном васаби, листиками акаме и ходжишо (не знаю русских названий), аваби ("морское ухо"), магуро (тунцом), таи (камбала), ика (кара-катица), тако (осминог), акагаи (гребешок), аджи (макрель), и пр.</w:t>
      </w:r>
    </w:p>
    <w:p>
      <w:pPr>
        <w:pStyle w:val="Normal"/>
        <w:rPr/>
      </w:pPr>
      <w:r>
        <w:rPr>
          <w:b/>
        </w:rPr>
        <w:t>Хирашизуши</w:t>
      </w:r>
      <w:r>
        <w:rPr/>
        <w:t xml:space="preserve"> готовят немного иначе: в глубокую миску почти квадратной формы кладут подготовленный рис, посыпают жа</w:t>
        <w:softHyphen/>
        <w:t>реными кусочками водорослей нори, и кла</w:t>
        <w:softHyphen/>
        <w:t>дут сверху все вышеперечисленное плюс камабоко (вареные комочки рыбной пас</w:t>
        <w:softHyphen/>
        <w:t>ты), тамагояки (подслащенные кусочки ом</w:t>
        <w:softHyphen/>
        <w:t>лета), такеноко (бамбуковые побеги), денбу (сырой приправленный рыбный фарш), рен-кон (корень лотоса), къюри (огурец), шиита-ке (грибы)...</w:t>
      </w:r>
    </w:p>
    <w:p>
      <w:pPr>
        <w:pStyle w:val="Normal"/>
        <w:rPr/>
      </w:pPr>
      <w:r>
        <w:rPr>
          <w:b/>
        </w:rPr>
        <w:t>Для приготовления</w:t>
      </w:r>
      <w:r>
        <w:rPr>
          <w:b/>
          <w:lang w:val="en-US" w:eastAsia="en-US"/>
        </w:rPr>
        <w:t xml:space="preserve"> 30</w:t>
      </w:r>
      <w:r>
        <w:rPr>
          <w:b/>
        </w:rPr>
        <w:t xml:space="preserve"> порций суши до</w:t>
        <w:softHyphen/>
        <w:t>статочно</w:t>
      </w:r>
      <w:r>
        <w:rPr/>
        <w:t>:</w:t>
      </w:r>
      <w:r>
        <w:rPr>
          <w:lang w:val="en-US" w:eastAsia="en-US"/>
        </w:rPr>
        <w:t xml:space="preserve"> 10</w:t>
      </w:r>
      <w:r>
        <w:rPr/>
        <w:t xml:space="preserve"> больших креветок,</w:t>
      </w:r>
      <w:r>
        <w:rPr>
          <w:lang w:val="en-US" w:eastAsia="en-US"/>
        </w:rPr>
        <w:t xml:space="preserve"> 20</w:t>
      </w:r>
      <w:r>
        <w:rPr/>
        <w:t xml:space="preserve"> кусочков рыбы или одной небольшой селедки,</w:t>
      </w:r>
      <w:r>
        <w:rPr>
          <w:lang w:val="en-US" w:eastAsia="en-US"/>
        </w:rPr>
        <w:t xml:space="preserve"> 2</w:t>
      </w:r>
      <w:r>
        <w:rPr/>
        <w:t xml:space="preserve"> ста</w:t>
        <w:softHyphen/>
        <w:t>канов сухого риса, несколько ст. ложек ук</w:t>
        <w:softHyphen/>
        <w:t>суса и готовый хрен. Этой порции доста</w:t>
        <w:softHyphen/>
        <w:t>точно для того, чтобы ублажить аж</w:t>
      </w:r>
      <w:r>
        <w:rPr>
          <w:lang w:val="en-US" w:eastAsia="en-US"/>
        </w:rPr>
        <w:t xml:space="preserve"> 30</w:t>
      </w:r>
      <w:r>
        <w:rPr/>
        <w:t xml:space="preserve"> лю</w:t>
        <w:softHyphen/>
        <w:t>бителей "котлеток" суши.</w:t>
      </w:r>
    </w:p>
    <w:p>
      <w:pPr>
        <w:pStyle w:val="Normal"/>
        <w:rPr/>
      </w:pPr>
      <w:r>
        <w:rPr/>
        <w:t>Креветки надо разморозить, положив их в воду</w:t>
      </w:r>
      <w:r>
        <w:rPr>
          <w:lang w:val="en-US" w:eastAsia="en-US"/>
        </w:rPr>
        <w:t xml:space="preserve"> —</w:t>
      </w:r>
      <w:r>
        <w:rPr/>
        <w:t xml:space="preserve"> так они останутся сочными. Осто</w:t>
        <w:softHyphen/>
        <w:t>рожно очистить, оставляя хвостики, аккуратно надрезать вдоль по внутренней (вогнутой) стороне и "распластать". Рыбу порезать на ровные прямоугольники. Рис надо брать круг</w:t>
        <w:softHyphen/>
        <w:t>лый, а не длинный, он более клейкий. Очень важна пропорция риса и воды: надо отме</w:t>
        <w:softHyphen/>
        <w:t>рить строго</w:t>
      </w:r>
      <w:r>
        <w:rPr>
          <w:lang w:val="en-US" w:eastAsia="en-US"/>
        </w:rPr>
        <w:t xml:space="preserve"> 2</w:t>
      </w:r>
      <w:r>
        <w:rPr/>
        <w:t xml:space="preserve"> стакана крупы на</w:t>
      </w:r>
      <w:r>
        <w:rPr>
          <w:lang w:val="en-US" w:eastAsia="en-US"/>
        </w:rPr>
        <w:t xml:space="preserve"> 2</w:t>
      </w:r>
      <w:r>
        <w:rPr/>
        <w:t xml:space="preserve"> стакана воды. Варите рис таким образом, чтобы вода не выкипала, соблюдайте правила японской технологии. Вот они.</w:t>
      </w:r>
    </w:p>
    <w:p>
      <w:pPr>
        <w:pStyle w:val="Normal"/>
        <w:rPr/>
      </w:pPr>
      <w:r>
        <w:rPr/>
        <w:t>Прежде всего необходимо тщательно отмерить рис. Вымыть его в большой мис</w:t>
        <w:softHyphen/>
        <w:t>ке. Сливать воду очень тщательно, промыть рис</w:t>
      </w:r>
      <w:r>
        <w:rPr>
          <w:lang w:val="en-US" w:eastAsia="en-US"/>
        </w:rPr>
        <w:t xml:space="preserve"> 3—4</w:t>
      </w:r>
      <w:r>
        <w:rPr/>
        <w:t xml:space="preserve"> раза, до тех пор, пока вода не бу</w:t>
        <w:softHyphen/>
        <w:t>дет почти прозрачной. Слив воду, дать рису постоять минут</w:t>
      </w:r>
      <w:r>
        <w:rPr>
          <w:lang w:val="en-US" w:eastAsia="en-US"/>
        </w:rPr>
        <w:t xml:space="preserve"> 30</w:t>
      </w:r>
      <w:r>
        <w:rPr/>
        <w:t xml:space="preserve"> летом и</w:t>
      </w:r>
      <w:r>
        <w:rPr>
          <w:lang w:val="en-US" w:eastAsia="en-US"/>
        </w:rPr>
        <w:t xml:space="preserve"> 1</w:t>
      </w:r>
      <w:r>
        <w:rPr/>
        <w:t xml:space="preserve"> час зимой: рисинки впитают оставшуюся влагу.</w:t>
      </w:r>
    </w:p>
    <w:p>
      <w:pPr>
        <w:pStyle w:val="Normal"/>
        <w:rPr/>
      </w:pPr>
      <w:r>
        <w:rPr/>
        <w:t>Положить рис в кастрюлю и залить водой (тщательно отмеренной), закрыть крышкой. Во время готовки крышка должно быть плотно закрыта, а если она не тяжелая, можно положить груз</w:t>
      </w:r>
      <w:r>
        <w:rPr>
          <w:lang w:val="en-US" w:eastAsia="en-US"/>
        </w:rPr>
        <w:t xml:space="preserve"> —</w:t>
      </w:r>
      <w:r>
        <w:rPr/>
        <w:t xml:space="preserve"> крышка не должна приоткрываться и вам не следует контро</w:t>
        <w:softHyphen/>
        <w:t>лировать процесс, заглядывая под нее.</w:t>
      </w:r>
    </w:p>
    <w:p>
      <w:pPr>
        <w:pStyle w:val="Normal"/>
        <w:rPr/>
      </w:pPr>
      <w:r>
        <w:rPr/>
        <w:t>Довести рис до кипения на среднем огне. Когда закипит, включить сильный огонь на одну минуту. Крышку не поднимать. Уменьшить огонь до слабого на</w:t>
      </w:r>
      <w:r>
        <w:rPr>
          <w:lang w:val="en-US" w:eastAsia="en-US"/>
        </w:rPr>
        <w:t xml:space="preserve"> 4—5</w:t>
      </w:r>
      <w:r>
        <w:rPr/>
        <w:t xml:space="preserve"> минут. Уменьшить огонь до минимального на сле</w:t>
        <w:softHyphen/>
        <w:t>дующие</w:t>
      </w:r>
      <w:r>
        <w:rPr>
          <w:lang w:val="en-US" w:eastAsia="en-US"/>
        </w:rPr>
        <w:t xml:space="preserve"> 10</w:t>
      </w:r>
      <w:r>
        <w:rPr/>
        <w:t xml:space="preserve"> минут. Выключить огонь и оста</w:t>
        <w:softHyphen/>
        <w:t>вить рис на</w:t>
      </w:r>
      <w:r>
        <w:rPr>
          <w:lang w:val="en-US" w:eastAsia="en-US"/>
        </w:rPr>
        <w:t xml:space="preserve"> 10</w:t>
      </w:r>
      <w:r>
        <w:rPr/>
        <w:t xml:space="preserve"> минут, чтобы окончательно "созрел', забирая тепло, в частности, и от стен кастрюли.</w:t>
      </w:r>
    </w:p>
    <w:p>
      <w:pPr>
        <w:pStyle w:val="Normal"/>
        <w:rPr/>
      </w:pPr>
      <w:r>
        <w:rPr/>
        <w:t>Пока рис "дозревает", приготовим соус для него. На указанную порцию крупы</w:t>
      </w:r>
      <w:r>
        <w:rPr>
          <w:lang w:val="en-US" w:eastAsia="en-US"/>
        </w:rPr>
        <w:t xml:space="preserve"> (2</w:t>
      </w:r>
      <w:r>
        <w:rPr/>
        <w:t xml:space="preserve"> ста</w:t>
        <w:softHyphen/>
        <w:t>кана) берем 1\3 ст. ложки уксуса,</w:t>
      </w:r>
      <w:r>
        <w:rPr>
          <w:lang w:val="en-US" w:eastAsia="en-US"/>
        </w:rPr>
        <w:t xml:space="preserve"> 1</w:t>
      </w:r>
      <w:r>
        <w:rPr/>
        <w:t xml:space="preserve"> столо</w:t>
        <w:softHyphen/>
        <w:t>вую ложку сахара, 1\3 ч. ложки соли. Все смешиваем и вливаем в уже уваренный рис, помешивая деревянной лопаточкой (япон</w:t>
        <w:softHyphen/>
        <w:t>цы на этом этапе еще обдувают рис элект</w:t>
        <w:softHyphen/>
        <w:t>рическим феном!). Затем накрываем миску с рисом и соусом влажным полотенцем.</w:t>
      </w:r>
    </w:p>
    <w:p>
      <w:pPr>
        <w:pStyle w:val="Normal"/>
        <w:rPr/>
      </w:pPr>
      <w:r>
        <w:rPr/>
        <w:t>Через час-другой, когда рис остынет, де</w:t>
        <w:softHyphen/>
        <w:t>лаем из него небольшие пирожки: смочив руки в смеси воды</w:t>
      </w:r>
      <w:r>
        <w:rPr>
          <w:lang w:val="en-US" w:eastAsia="en-US"/>
        </w:rPr>
        <w:t xml:space="preserve"> (3</w:t>
      </w:r>
      <w:r>
        <w:rPr/>
        <w:t xml:space="preserve"> части) и уксуса</w:t>
      </w:r>
      <w:r>
        <w:rPr>
          <w:lang w:val="en-US" w:eastAsia="en-US"/>
        </w:rPr>
        <w:t xml:space="preserve"> (1</w:t>
      </w:r>
      <w:r>
        <w:rPr/>
        <w:t xml:space="preserve"> часть), забираем в ладонь, сколько сможем взять, сжимаем в плотный комок. На каждый кла</w:t>
        <w:softHyphen/>
        <w:t>дем сверху щепотку хрена и накрываем кусочком приготовленной заранее рыбы или креветкой.</w:t>
      </w:r>
    </w:p>
    <w:p>
      <w:pPr>
        <w:pStyle w:val="Normal"/>
        <w:spacing w:before="240" w:after="60"/>
        <w:rPr>
          <w:lang w:val="en-US"/>
        </w:rPr>
      </w:pPr>
      <w:r>
        <w:rPr/>
        <w:t>Если готовим суши с селедкой, то разде</w:t>
        <w:softHyphen/>
        <w:t>лываем сельдь, половинку филе кладем на дно стеклянной или керамической формы, пред</w:t>
        <w:softHyphen/>
        <w:t>варительно смочив его водой, намазываем хреном, накрываем рисом, разравниваем по</w:t>
        <w:softHyphen/>
        <w:t>верхность и даем постоять с полчаса. Затем переворачиваем на блюдо. Суши готово.</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i/>
          <w:i/>
          <w:iCs/>
        </w:rPr>
      </w:pPr>
      <w:r>
        <w:rPr>
          <w:i/>
          <w:iCs/>
        </w:rPr>
        <w:t>Продаётся двухлетний бульдог. Ест всё. Любит детей.</w:t>
      </w:r>
    </w:p>
    <w:p>
      <w:pPr>
        <w:pStyle w:val="Heading3"/>
        <w:rPr/>
      </w:pPr>
      <w:r>
        <w:rPr/>
        <w:t>АПТЕКА В ОГОРОДЕ</w:t>
      </w:r>
    </w:p>
    <w:p>
      <w:pPr>
        <w:pStyle w:val="1"/>
        <w:rPr/>
      </w:pPr>
      <w:r>
        <w:rPr/>
        <w:t>В обзоре представлены основные овощные культуры, которые могут использоваться как с медовыми препаратами, так и отдельно. Выделены противопоказания к применению.</w:t>
      </w:r>
    </w:p>
    <w:p>
      <w:pPr>
        <w:pStyle w:val="Iauiue"/>
        <w:rPr/>
      </w:pPr>
      <w:r>
        <w:rPr>
          <w:rFonts w:cs="Arial" w:ascii="Arial" w:hAnsi="Arial"/>
        </w:rPr>
        <w:t>Описаны способы домашнего приготовления настоев, отваров, мазей, соков.</w:t>
      </w:r>
    </w:p>
    <w:p>
      <w:pPr>
        <w:pStyle w:val="Iauiue"/>
        <w:rPr>
          <w:rFonts w:ascii="Arial" w:hAnsi="Arial" w:cs="Arial"/>
        </w:rPr>
      </w:pPr>
      <w:r>
        <w:rPr>
          <w:rFonts w:cs="Arial" w:ascii="Arial" w:hAnsi="Arial"/>
        </w:rPr>
        <w:t xml:space="preserve">Требования к качеству сырья для изготовления лекарственных форм должны быть очень высокими. Содержание нитратов и других нежелательных примесей должно варьировать в допустимых пределах. Этим требованиям удовлетворяют далеко не все овощные культуры. Так что, приобретая овощи, посмотрите сертификат их качества. </w:t>
      </w:r>
    </w:p>
    <w:p>
      <w:pPr>
        <w:pStyle w:val="Iauiue"/>
        <w:rPr/>
      </w:pPr>
      <w:r>
        <w:rPr>
          <w:rFonts w:cs="Arial" w:ascii="Arial" w:hAnsi="Arial"/>
        </w:rPr>
        <w:t>Обзор предназначен для широкого круга читателей. Одобрен Санкт-Петербургским научным обществом фармацевтов.</w:t>
      </w:r>
    </w:p>
    <w:p>
      <w:pPr>
        <w:pStyle w:val="Heading5"/>
        <w:rPr/>
      </w:pPr>
      <w:r>
        <w:rPr/>
        <w:t>Морковь  посевная</w:t>
      </w:r>
    </w:p>
    <w:p>
      <w:pPr>
        <w:pStyle w:val="Normal"/>
        <w:rPr/>
      </w:pPr>
      <w:r>
        <w:rPr/>
        <w:t>Морковь является поливитаминным продуктом. Лекарственный интерес представляет все растение (корнеплоды, ботва, семена). Свежая морковь используется при гипо- и авитаминозах, при общем упадке сил и малокровии. Важное значение имеет морковь для лечения расстройств зрения. Ежедневное употребление свежей моркови повышает сопротивляемость организма к различным заболеваниям.</w:t>
      </w:r>
    </w:p>
    <w:p>
      <w:pPr>
        <w:pStyle w:val="Normal"/>
        <w:rPr/>
      </w:pPr>
      <w:r>
        <w:rPr/>
        <w:t>В лечебном питании морковь рекомендуется при заболеваниях печени, почек, сердечно-сосудистой системы, при нарушениях минерального обмена (почечно-каменная болезнь, желчекаменная болезнь и обменные полиартриты). Морковь регулирует углеводный обмен, обладает легкими послабляющими и мочегонными свойствами, улучшает пищеварение и увеличивает выделение молока у кормящих женщин.</w:t>
      </w:r>
    </w:p>
    <w:p>
      <w:pPr>
        <w:pStyle w:val="Normal"/>
        <w:rPr/>
      </w:pPr>
      <w:r>
        <w:rPr/>
        <w:t>Ценными питательными лечебными качествами обладает морковный сок, являющийся хорошим средством при гастритах, энтеритах, сопровождающихся поносом. Им пользуются при запорах и геморрое. Свежевыжатый сок (с мякотью) рекомендуется пить натощак по 15О-2ОО мл.  Маленьким детям дают по 1 ст. ложке утром и  вечером.  Морковную ботву заваривают как чай и пьют с гречишным медом при геморрое. Семена моркови в виде порошка или водного настоя используют как глистогонное средство.</w:t>
      </w:r>
    </w:p>
    <w:p>
      <w:pPr>
        <w:pStyle w:val="Normal"/>
        <w:rPr/>
      </w:pPr>
      <w:r>
        <w:rPr/>
        <w:t>Морковный сок способствует удалению мочевых камней, для чего советуют в течение нескольких месяцев принимать его 3-4 раза в день по 1 ст. ложке. При камнях в почках и мочевом пузыре семена моркови считают более эффективным средством. При этом готовят настой из расчета 3 ст. ложки на 3 стакана кипятка, его ставят на ночь в еще горячую духовку или печь. После процеживания пьют настой по 1 стакану 3 раза в день. При половом бессилии народная медицина рекомендует использовать морковный сок в смеси с медом в равных долях по 5О г. Смесь принимать по столовой ложке несколько раз в день.</w:t>
      </w:r>
    </w:p>
    <w:p>
      <w:pPr>
        <w:pStyle w:val="Normal"/>
        <w:rPr/>
      </w:pPr>
      <w:r>
        <w:rPr/>
        <w:t>В народной медицине морковным соком, смешанным с медом, пользуются при простудном кашле и охриплости, свежим соком полощут рот при стоматите.</w:t>
      </w:r>
    </w:p>
    <w:p>
      <w:pPr>
        <w:pStyle w:val="Normal"/>
        <w:rPr/>
      </w:pPr>
      <w:r>
        <w:rPr/>
        <w:t>В лечебной косметике давно пользуются питательными морковными масками с маточным молочком пчел  при сухой коже лица. Два хорошо вымытых средней величины корня моркови натирают на терке и смешивают кашицу с яичным желтком и маточным молочком, затем кашицеобразную массу наносят на лицо тонким слоем.  Спустя 2О-25 мин. очищают лицо от маски смоченными в теплой воде ватными тампонами. Морковные маски рекомендуют не реже 1-2 раз  в неделю. Утром и вечером рекомендуется протирать кожу морковным соком. Это способствует удалению пятен с кожи, ее осветлению и омоложению.</w:t>
      </w:r>
    </w:p>
    <w:p>
      <w:pPr>
        <w:pStyle w:val="Heading5"/>
        <w:rPr/>
      </w:pPr>
      <w:r>
        <w:rPr/>
        <w:t>Свекла  обыкновенная</w:t>
      </w:r>
    </w:p>
    <w:p>
      <w:pPr>
        <w:pStyle w:val="Normal"/>
        <w:rPr/>
      </w:pPr>
      <w:r>
        <w:rPr/>
        <w:t>Этот корнеплод известен с глубокой древности. Свеклу применяли против малокровия, лихорадки, болезней пищеварительных органов и лимфатических сосудов, для лечения гнилостных и злокачественных язв. В наше время ее используют еще как мочегонное, противовоспалительное, обезболивающее, легкое слабительное средство. Для усиления лечебных качеств свеклы рекомендуется применять мед разных сортов.</w:t>
      </w:r>
    </w:p>
    <w:p>
      <w:pPr>
        <w:pStyle w:val="Normal"/>
        <w:rPr/>
      </w:pPr>
      <w:r>
        <w:rPr/>
        <w:t>При хронических запорах, нарушениях пищеварения, болезнях печени и желчных путей рекомендуют употреблять по 1ОО-15О г вареной свеклы. Ее действие усиливает мед (в равных долях). Отвар из свеклы рекомендуют применять при запорах в виде клизм.</w:t>
      </w:r>
    </w:p>
    <w:p>
      <w:pPr>
        <w:pStyle w:val="Normal"/>
        <w:rPr/>
      </w:pPr>
      <w:r>
        <w:rPr/>
        <w:t>Особенно широко в лечебных целях используют свекольный сок.  В тибетской медицине свежим соком лечат ангину. Свеклу натирают на терке, отжимают стакан сока, добавляют столовую ложку уксуса и чайную ложку липового меда. Этим раствором полощут горло 6 раз в день, выпивая внутрь один глоток. Продолжают полоскание длительное время.  Известная народная врачевательница О. Морозова также рекомендует при ангине применять для полоскания свежий сок свеклы с медом.</w:t>
      </w:r>
    </w:p>
    <w:p>
      <w:pPr>
        <w:pStyle w:val="Normal"/>
        <w:rPr/>
      </w:pPr>
      <w:r>
        <w:rPr/>
        <w:t>В русской народной медицине отваром неочищенной свеклы лечат хронический тонзиллит. Для этого 1 кг неочищенных корнеплодов хорошо промывают холодной водой, заливают 2 л холодной воды и варят на медленном огне до готовности, добавив 2 -3 г мелко нарезанного прополиса.. Теплым отваром  полощут горло на ночь ежедневно в течение месяца. Отвар хранят в холодильнике не более 3-4 дней, разбавляя небольшим количеством горячей воды перед каждой процедурой.</w:t>
      </w:r>
    </w:p>
    <w:p>
      <w:pPr>
        <w:pStyle w:val="Normal"/>
        <w:rPr/>
      </w:pPr>
      <w:r>
        <w:rPr/>
        <w:t>Врачи отмечают целебное действие сока при пневмонии, плеврите, бронхите, болезнях почек. Его назначают по О,5 стакана 2 раза в день до еды. Смесь свекольного сока в равных долях с морковным и редечным используют при малокровии, для улучшения обмена веществ, как общеукрепляющее средство.</w:t>
      </w:r>
    </w:p>
    <w:p>
      <w:pPr>
        <w:pStyle w:val="Normal"/>
        <w:rPr/>
      </w:pPr>
      <w:r>
        <w:rPr/>
        <w:t>Смешанный в равных долях с медом сок употребляют для лечения гипертонии по О,5 стакана 3-4 раза в день до еды в течение 4 дней.  Можно использовать в этих целях и чистый сок по 1 стакану 3 раза в день до еды.</w:t>
      </w:r>
    </w:p>
    <w:p>
      <w:pPr>
        <w:pStyle w:val="Normal"/>
        <w:rPr/>
      </w:pPr>
      <w:r>
        <w:rPr/>
        <w:t>В русской народной медицине соком свеклы смачивали ватку, закладывали ее в ухо при мигрени. Свеженатертую свеклу (или свекольные листья) накладывали на пораженные места при плохо заживающих язвах, воспалительных заболеваниях кожи, ушибах, опухолях, ожогах.</w:t>
      </w:r>
    </w:p>
    <w:p>
      <w:pPr>
        <w:pStyle w:val="Normal"/>
        <w:rPr/>
      </w:pPr>
      <w:r>
        <w:rPr/>
        <w:t>Известно воздействие красной свеклы на клетки раковых опухолей. В книге немецкого врача А. Ференци “Красная свекла как дополнительная терапия у больных со злокачественными образованиями” показано эффективное применение тертой сырой свеклы и ее сока вместе с личиночным молочком для лечения 28 больных раком желудка, легких, прямой кишки, мочевого пузыря.  Ученые Будапештского фармацевтического института установили, что целебным воздействием обладает только свежеприготовленный сок, который в 3 раза активнее застоявшегося. Вареная свекла и прокипяченный сок такими свойствами  не  обладают.  Улучшение  состояния больных наблюдалось через 2-4 недели после начала лечения.</w:t>
      </w:r>
    </w:p>
    <w:p>
      <w:pPr>
        <w:pStyle w:val="Heading5"/>
        <w:rPr/>
      </w:pPr>
      <w:r>
        <w:rPr/>
        <w:t>Тыква  обыкновенная</w:t>
      </w:r>
    </w:p>
    <w:p>
      <w:pPr>
        <w:pStyle w:val="Normal"/>
        <w:rPr/>
      </w:pPr>
      <w:r>
        <w:rPr/>
        <w:t>В народной и официальной медицине широко используют семена и мякоть плодов тыквы. Недавно обнаружены целебные свойства и у плодоножек. Черенки тыквы используют реже.</w:t>
      </w:r>
    </w:p>
    <w:p>
      <w:pPr>
        <w:pStyle w:val="Normal"/>
        <w:rPr/>
      </w:pPr>
      <w:r>
        <w:rPr/>
        <w:t>Основными препаратами тыквы являются отвар и порошок из семян этого растения. Препараты из семян тыквы малотоксичны, не оказывают побочного действия и могут быть рекомендованы детям, беременным и лицам пожилого возраста, перенесшим тяжелые заболевания.</w:t>
      </w:r>
    </w:p>
    <w:p>
      <w:pPr>
        <w:pStyle w:val="Normal"/>
        <w:rPr/>
      </w:pPr>
      <w:r>
        <w:rPr/>
        <w:t>Семена тыквы обыкновенной используют как антигельминтное средство против ленточных и круглых глистов, аскарид и остриц.</w:t>
      </w:r>
    </w:p>
    <w:p>
      <w:pPr>
        <w:pStyle w:val="Normal"/>
        <w:rPr/>
      </w:pPr>
      <w:r>
        <w:rPr/>
        <w:t>Растертые в ступке с зеленой оболочкой 3ОО г семян смешивают с 5О-1ОО г меда и принимают в течение 1 часа небольшими порциями натощак. Через 3 часа пьют слабительное и затем через Ѕ часа ставят клизму. Детям количество семян уменьшают в зависимости от возраста. Отвар из семян тыквы готовят следующим образом: сырые неочищенные семена (12О-2ОО г) очищают, измельчают и заливают двойным количеством воды. Затем в водяной бане на легком огне выдерживают полученную массу в течение 2 часов, не доводя отвар до кипения. Смесь отжимают, охлаждают в течение 1О мин, фильтруют и пьют по 1 столовой ложке в течение 2О-3О мин весь отвар. Через 2 часа принимают солевое (только не масляное) слабительное.  В течение 2 суток должна быть молочно-растительная диета.</w:t>
      </w:r>
    </w:p>
    <w:p>
      <w:pPr>
        <w:pStyle w:val="Normal"/>
        <w:rPr/>
      </w:pPr>
      <w:r>
        <w:rPr/>
        <w:t>Порошок тыквы готовят из высушенных, измельченных, очищенных и обезжиренных семян, перемешанных с цветочной пыльцой. Перед употреблением его размешивают с водой до консистенции сгущенного молока. Лучший эффект в этих случаях дает “молоко”, приготовленное из семян тыквы и конопли, взятых поровну.  Приготавливается это “молоко” следующим образом: высушенные (но не жареные) семена (по стакану) тщательно растирают в ступке и постепенно подливают кипяток до 3-х стаканов. Получается мутная белая масса, которую процеживают, остужают и употребляют в течение одного дня.</w:t>
      </w:r>
    </w:p>
    <w:p>
      <w:pPr>
        <w:pStyle w:val="Normal"/>
        <w:rPr/>
      </w:pPr>
      <w:r>
        <w:rPr/>
        <w:t xml:space="preserve">Мякоть тыквы рекомендуют как диуретическое и улучшающее обмен веществ средство, а также как легкое слабительное. Мякоть плодов  обладает противовоспалительным свойством. Ее прикладывают при ожогах, экземах, сыпях к воспаленным местам кожи. </w:t>
      </w:r>
    </w:p>
    <w:p>
      <w:pPr>
        <w:pStyle w:val="Normal"/>
        <w:rPr/>
      </w:pPr>
      <w:r>
        <w:rPr/>
        <w:t>Мякоть, вареную с медом, употребляют в пищу при заболеваниях мочевого пузыря, печени, почек, а также сердечно-сосудистых заболеваниях, вызывающих отеки. Сырая, печеная, вареная мякоть тыквы используется как диетический продукт, не оказывая  раздражающего влияния на почечную ткань. Мякоть тыквы является противорвотным средством для беременных.</w:t>
      </w:r>
    </w:p>
    <w:p>
      <w:pPr>
        <w:pStyle w:val="Normal"/>
        <w:rPr/>
      </w:pPr>
      <w:r>
        <w:rPr/>
        <w:t>Каша на меду из пшена и мякоти тыквы улучшает функция кишечника, повышает диурез, усиливает выделение хлоридов из организма. Особенно полезна она при колитах с недостаточным опорожнением кишечника.  Как мочегонное и желчегонное средство едят сырую (по О,5 кг в день), вареную, печеную тыкву (по 1,5-3 кг в день 3-4 месяца). В этих же целях принимают отвар из плодоножек (их мелко разрезают и варят 15 минут 15-2О г в 2 стаканах воды - доза на день). Показана она при пиелонефритах, острых и хронических циститах и некоторых формах уретритов. В этом случае тыкву употребляют 2 раза в день по 5О г в виде каши.</w:t>
      </w:r>
    </w:p>
    <w:p>
      <w:pPr>
        <w:pStyle w:val="Normal"/>
        <w:rPr/>
      </w:pPr>
      <w:r>
        <w:rPr/>
        <w:t>Очень хорошие результаты в этих случаях дает свежий сок, полученный  из сырой тыквы (2-3 стакана в день). Успокаивающее действие оказывает тыквенный сок или отвар с медом при бессоннице. Могут</w:t>
      </w:r>
    </w:p>
    <w:p>
      <w:pPr>
        <w:pStyle w:val="Normal"/>
        <w:rPr/>
      </w:pPr>
      <w:r>
        <w:rPr/>
        <w:t>быть использованы и цветки, и черенки тыквы, например,  отвар  из цветков тыквы используют для заживления ран, а из черенков - как эффективное мочегонное средство.</w:t>
      </w:r>
    </w:p>
    <w:p>
      <w:pPr>
        <w:pStyle w:val="Normal"/>
        <w:rPr/>
      </w:pPr>
      <w:r>
        <w:rPr/>
        <w:t>Тибетская народная медицина использует тыкву в лечебном питании при заболевании печени, почек и сердца, лечении гастритов с повышенной кислотностью, а также язвенной болезни желудка и двенадцатиперстной кишки: 15-2О г мелко нарезанных плодоножек и 2 г прополиса варят 15 минут в 2 стаканах воды - доза на день.</w:t>
      </w:r>
    </w:p>
    <w:p>
      <w:pPr>
        <w:pStyle w:val="Heading5"/>
        <w:rPr/>
      </w:pPr>
      <w:r>
        <w:rPr/>
        <w:t>Редька  посевная</w:t>
      </w:r>
    </w:p>
    <w:p>
      <w:pPr>
        <w:pStyle w:val="Normal"/>
        <w:rPr/>
      </w:pPr>
      <w:r>
        <w:rPr/>
        <w:t>Лекарственным сырьем являются корнеплоды и свежий сок, предпочтительнее формы с черным корнем. Широко применяют редьку в народной медицине. Редька возбуждает аппетит, стимулирует выделение</w:t>
      </w:r>
    </w:p>
    <w:p>
      <w:pPr>
        <w:pStyle w:val="Normal"/>
        <w:rPr/>
      </w:pPr>
      <w:r>
        <w:rPr/>
        <w:t>желудочного сока. Установлено, что редька обладает мочегонными и желчегонными свойствами, поэтому ее применяют при отеках и мочекаменной болезни. При камнях желчного пузыря дополнительно к основному лечению пьют свежий сок из редьки с маточным молочком по 2-3 ст. ложки в день. Сок черной редьки обладает желчегонным эффектом, принимают по 1 ч, ложке 3 раза в день за 2О-ЗО мин до еды. Курс лечения - 2О дней, перерыв в течение недели, затем повторный курс.</w:t>
      </w:r>
    </w:p>
    <w:p>
      <w:pPr>
        <w:pStyle w:val="Normal"/>
        <w:rPr/>
      </w:pPr>
      <w:r>
        <w:rPr/>
        <w:t>Рекомендуется повторный курс проводить с использованием другой желчегонной травы (бессмертник, мята, ромашка, пижма, чистотел, душица, зверобой).</w:t>
      </w:r>
    </w:p>
    <w:p>
      <w:pPr>
        <w:pStyle w:val="Normal"/>
        <w:rPr/>
      </w:pPr>
      <w:r>
        <w:rPr/>
        <w:t>Редька уменьшает почечные боли и “растворяет” почечные камни и песок. Клетчатка редьки способствует выведению из организма избыточного холестерина, что имеет существенное значение в профилактике атеросклероза. Тертой редькой пользуются для растирания при ревматизме и подагрических болях в суставах, воспалениях мышц, радикулитах и невритах, чередуя их с растираниями пчелиным ядом. Для натирания при ревматизме используют смесь 1 Ѕ стакана сока, 1 стакан меда, Ѕ стакана водки и 1 ст. ложка соли.</w:t>
      </w:r>
    </w:p>
    <w:p>
      <w:pPr>
        <w:pStyle w:val="Normal"/>
        <w:rPr/>
      </w:pPr>
      <w:r>
        <w:rPr/>
        <w:t>Для лечения малокровия редьку употребляют в смеси со свеклой и морковью в равных количествах. Смесь готовят так: трут корни этих растений на терке, выжимают из них сок, сливают его в темную бутылку, которую обмазывают тестом, но чтобы было отверстие, добавляют пол чайной ложки перги и ставят в духовку на З часа для томления сока. Принимают по 1 ст.  ложке 3 раза в день до еды.</w:t>
      </w:r>
    </w:p>
    <w:p>
      <w:pPr>
        <w:pStyle w:val="Normal"/>
        <w:rPr/>
      </w:pPr>
      <w:r>
        <w:rPr/>
        <w:t>Сок редьки используют при катаре верхних дыхательных путей, бронхите, коклюше и как отхаркивающее средство. Используют сок из редьки, смешанный пополам с медом, при камнях в почках, желчном пузыре, а также при атеросклерозе. Можно применять и такой способ: редьку пробуравливают, но не до дна, заполняют медом, закрывают кусочками редьки и ставят в тепло на 4 часа, потом жидкость сливают и лечебный сок принимают по 2-3 ст. ложки через час, а детям дают по 1 чайной ложке.</w:t>
      </w:r>
    </w:p>
    <w:p>
      <w:pPr>
        <w:pStyle w:val="Normal"/>
        <w:rPr/>
      </w:pPr>
      <w:r>
        <w:rPr/>
        <w:t>Сок и тертая редька обладают сильным антисептическим свойством, способствует заживлению гнойных ран и язв. Семена редьки, растертые в небольшом количестве воды, также обладают антимикробным действием.</w:t>
      </w:r>
    </w:p>
    <w:p>
      <w:pPr>
        <w:pStyle w:val="Normal"/>
        <w:rPr/>
      </w:pPr>
      <w:r>
        <w:rPr/>
        <w:t>Противопоказана редька при язвенной болезни, гастритах, энтероколитах и при заболеваниях сердца.</w:t>
      </w:r>
    </w:p>
    <w:p>
      <w:pPr>
        <w:pStyle w:val="Heading5"/>
        <w:rPr/>
      </w:pPr>
      <w:r>
        <w:rPr/>
        <w:t>Хрен  обыкновенный</w:t>
      </w:r>
    </w:p>
    <w:p>
      <w:pPr>
        <w:pStyle w:val="Normal"/>
        <w:rPr/>
      </w:pPr>
      <w:r>
        <w:rPr/>
        <w:t>Использование хрена в свежем виде известно в народе с глубокой древности. Корни заготавливают в сентябре-октябре. Хрен употребляют в качестве приправы к пище и применяют для приготовления натираний (в виде кашицы) при хроническом ревматизме, подагре, при радикулитах и миозитах. Листья хрена прикладывают к больным местам,  накрывают теплым на 2О минут и этим снимают боли при радикулитах.</w:t>
      </w:r>
    </w:p>
    <w:p>
      <w:pPr>
        <w:pStyle w:val="Normal"/>
        <w:rPr/>
      </w:pPr>
      <w:r>
        <w:rPr/>
        <w:t>Хрен улучшает деятельность кишечника, возбуждает аппетит, для чего рекомендуют принимать до еды в тертом виде по 1 чайной ложке с сахаром или медом. В народной медицине хрен принимают также как мочегонное средство при отеках, камнях в мочевом пузыре. Настой корней и кашица хрена обладают сильным противомикробным свойством, ускоряют заживление гнойных ран и язв, а  также  могут  быть  использованы для полоскания полости рта при ангинах.</w:t>
      </w:r>
    </w:p>
    <w:p>
      <w:pPr>
        <w:pStyle w:val="Normal"/>
        <w:rPr/>
      </w:pPr>
      <w:r>
        <w:rPr/>
        <w:t>Хрен эффективен при водянке и малярии, малокровии и нарушениях обмена веществ, цинге, болезнях дыхательных органов, простудах, нарушениях менструального цикла, ревматизме, мышечных болях в</w:t>
      </w:r>
    </w:p>
    <w:p>
      <w:pPr>
        <w:pStyle w:val="Normal"/>
        <w:rPr/>
      </w:pPr>
      <w:r>
        <w:rPr/>
        <w:t>спине и пояснице и крестцово-поясничном радикулите. Из хрена делают пластырь, подобный горчичникам. Натертый хрен помогает в виде компрессов при головной боли.</w:t>
      </w:r>
    </w:p>
    <w:p>
      <w:pPr>
        <w:pStyle w:val="Normal"/>
        <w:rPr/>
      </w:pPr>
      <w:r>
        <w:rPr/>
        <w:t>Как косметическое средство водный настой хрена применяют для удаления веснушек и пигментных пятен. При вялой пористой коже рекомендуется наносить на лицо маски из кашицы хрена и тертого</w:t>
      </w:r>
    </w:p>
    <w:p>
      <w:pPr>
        <w:pStyle w:val="Normal"/>
        <w:rPr/>
      </w:pPr>
      <w:r>
        <w:rPr/>
        <w:t>яблока в равных частях.</w:t>
      </w:r>
    </w:p>
    <w:p>
      <w:pPr>
        <w:pStyle w:val="Normal"/>
        <w:rPr/>
      </w:pPr>
      <w:r>
        <w:rPr/>
        <w:t>Противопоказано применение хрена при острых и хронических воспалительных процессах в системе пищеварения.</w:t>
      </w:r>
    </w:p>
    <w:p>
      <w:pPr>
        <w:pStyle w:val="Heading5"/>
        <w:rPr/>
      </w:pPr>
      <w:r>
        <w:rPr/>
        <w:t>Лук  репчатый</w:t>
      </w:r>
    </w:p>
    <w:p>
      <w:pPr>
        <w:pStyle w:val="Normal"/>
        <w:rPr/>
      </w:pPr>
      <w:r>
        <w:rPr/>
        <w:t>Лук издавна применяется в народе при самых разнообразных заболеваниях. Свежий лук возбуждает аппетит, способствует лучшей усвояемости питательных веществ организмом, улучшает пищеварение</w:t>
      </w:r>
    </w:p>
    <w:p>
      <w:pPr>
        <w:pStyle w:val="Normal"/>
        <w:rPr/>
      </w:pPr>
      <w:r>
        <w:rPr/>
        <w:t>и усиливает выделение пищеварительных соков, способствует растворению песка и мелких камней при мочекаменной болезни.</w:t>
      </w:r>
    </w:p>
    <w:p>
      <w:pPr>
        <w:pStyle w:val="Normal"/>
        <w:rPr/>
      </w:pPr>
      <w:r>
        <w:rPr/>
        <w:t>Еще в русских травниках прошлого века указывается на благотворное действие лука при заразных болезнях. Это объясняется содержащимися в нем фитонцидами, убивающими некоторые грибки, вирусы и болезнетворные микробы. Так, при ангине, гриппе, нагноительных процессах в легких, туберкулезе народная медицина рекомендует ингаляцию: положить на дно чистого стакана 2 ст. ложки измельченного лука, чайную ложку пчелиного воска, поставить стакан в кастрюльку с горячей водой и накрыть воронкой из плотной бумаги. Конец воронки приложить к носу и вдыхать пары примерно 1О минут через каждую ноздрю. Эту процедуру повторять 3-4 раза в день.</w:t>
      </w:r>
    </w:p>
    <w:p>
      <w:pPr>
        <w:pStyle w:val="Normal"/>
        <w:rPr/>
      </w:pPr>
      <w:r>
        <w:rPr/>
        <w:t xml:space="preserve">Эффективной считается при гриппе такая пропись: натереть средней величины луковицу на терке, долить кипящим молоком, растворить в нем столовую ложку липового меда и настаивать в течение 2О минут в теплом месте. Настой выпить горячим на ночь. Эту дозу можно принять и в 2 приема, на ночь и утром. </w:t>
      </w:r>
    </w:p>
    <w:p>
      <w:pPr>
        <w:pStyle w:val="Normal"/>
        <w:rPr/>
      </w:pPr>
      <w:r>
        <w:rPr/>
        <w:t>Настой следует пить только в горячем виде несколько дней подряд.</w:t>
      </w:r>
    </w:p>
    <w:p>
      <w:pPr>
        <w:pStyle w:val="Normal"/>
        <w:rPr/>
      </w:pPr>
      <w:r>
        <w:rPr/>
        <w:t>При кашле народные врачеватели рекомендуют: мелко нарезать одну большую луковицу, вечером засыпать ее двумя столовыми ложками липового меда, дать постоять ночь,  а  на  другой  день  все  постепенно съесть. Если кто-то не сможет съесть сладкий лук, то выпить получившийся сок. Средство применять несколько дней подряд.</w:t>
      </w:r>
    </w:p>
    <w:p>
      <w:pPr>
        <w:pStyle w:val="Normal"/>
        <w:rPr/>
      </w:pPr>
      <w:r>
        <w:rPr/>
        <w:t>Свежеприготовленная кашица из лука и меда, прикладываемая через марлю, очищает гнойные раны и язвы. При гнойных заболеваниях уха закладывают ватные тампончики, смоченные соком лука. Народные врачеватели используют свежий сок лука для лечения стоматита.</w:t>
      </w:r>
    </w:p>
    <w:p>
      <w:pPr>
        <w:pStyle w:val="Normal"/>
        <w:rPr/>
      </w:pPr>
      <w:r>
        <w:rPr/>
        <w:t>В народной медицине известен способ укрепления волос путем втирания в кожу головы свежего лукового сока или кашицы с цветочной пыльцой. Против перхоти используют настой шелухи репчатого лука. Готовят его из расчета 25 г шелухи на О,5 л кипятка, настаивают 25 мин. После споласкивания волосы обретают соломенно-золотистый оттенок.</w:t>
      </w:r>
    </w:p>
    <w:p>
      <w:pPr>
        <w:pStyle w:val="Normal"/>
        <w:rPr/>
      </w:pPr>
      <w:r>
        <w:rPr/>
        <w:t>При растяжении сухожилий народные врачеватели рекомендуют накладывать повязку из мелко нарезанного лука с небольшим количеством цветочного меда.</w:t>
      </w:r>
    </w:p>
    <w:p>
      <w:pPr>
        <w:pStyle w:val="Normal"/>
        <w:rPr/>
      </w:pPr>
      <w:r>
        <w:rPr/>
        <w:t>Для лечения склеротической формы гипертонической болезни и атеросклерозе используют смесь свежего лука с кипрейным медом (в равных долях), применяют по 1 ст. ложке  3-4 раза в день.</w:t>
      </w:r>
    </w:p>
    <w:p>
      <w:pPr>
        <w:pStyle w:val="Normal"/>
        <w:rPr/>
      </w:pPr>
      <w:r>
        <w:rPr/>
        <w:t>Имеются данные о благоприятном действии свежего лука при пониженной половой потенции.</w:t>
      </w:r>
    </w:p>
    <w:p>
      <w:pPr>
        <w:pStyle w:val="Normal"/>
        <w:rPr/>
      </w:pPr>
      <w:r>
        <w:rPr/>
        <w:t>Лук используют для профилактике цинги. Зеленый лук в количестве 7О г полностью удовлетворяет суточную потребность организма в аскорбиновой кислоте. Полезен лук и при злокачественных образованиях.</w:t>
      </w:r>
    </w:p>
    <w:p>
      <w:pPr>
        <w:pStyle w:val="Normal"/>
        <w:rPr/>
      </w:pPr>
      <w:r>
        <w:rPr/>
        <w:t>Применяют лук как глистогонное средство. При круглых глистах (аскаридах, острицах) лук успешно используют в свежем виде по 15-2О г в день в течение 7-1О дней. Для  этих  же  целей  можно  использовать водный настой лука. Луковицы средней величины заливают стаканом воды, настаивают 8-12 часов, принимают натощак по Ѕ стакана в течение 3-4 дней.</w:t>
      </w:r>
    </w:p>
    <w:p>
      <w:pPr>
        <w:pStyle w:val="Normal"/>
        <w:rPr/>
      </w:pPr>
      <w:r>
        <w:rPr/>
        <w:t>Противопоказан свежий лук при заболеваниях печени, почек, желудочно-кишечного тракта, ряде сердечно-сосудистых болезней.</w:t>
      </w:r>
    </w:p>
    <w:p>
      <w:pPr>
        <w:pStyle w:val="Heading5"/>
        <w:rPr/>
      </w:pPr>
      <w:r>
        <w:rPr/>
        <w:t>Чеснок</w:t>
      </w:r>
    </w:p>
    <w:p>
      <w:pPr>
        <w:pStyle w:val="Normal"/>
        <w:rPr/>
      </w:pPr>
      <w:r>
        <w:rPr/>
        <w:t>Чеснок широко используют с лечебной целью. Препараты чеснока улучшают пищеварение, способствуют лучшей усвояемости пищи, возбуждают аппетит, обладают противоглистным, а также болеутоляющим действием на кишечник. При появлении глистов ставят клизму из настоя чеснока. Чеснок усиливает выделение пищеварительных ферментов и желчи, подавляет гниение и брожение в кишечнике.  Таблетки, содержащие сухой экстракт чеснока (аллохол), применяют как желчегонное средство при хронических гепатитах, холециститах, а также как слабительное. Чеснок повышает диурез, секреторную и моторную функции пищеварительного аппарата. Отмечены его фунгицидные свойства. Известен положительный эффект чеснока при лечении мочекаменной болезни - 4О г измельченного чеснока настаивают на 1ОО г водки, принимают по 1О капель 2-3 раза в день за 3О мин  до еды.</w:t>
      </w:r>
    </w:p>
    <w:p>
      <w:pPr>
        <w:pStyle w:val="Normal"/>
        <w:rPr/>
      </w:pPr>
      <w:r>
        <w:rPr/>
        <w:t>Чеснок обладает сильным бактерицидным действием. Его рекомендуют вдыхать при ангине, гриппе. Как профилактическое и лечебное средство от гриппа чеснок используют в сыром виде. При налетах, особенно при нарыве в горле народная врачевательница О. Морозова предлагает такое средство: мелко искрошить чеснок, положить в пустую скорлупу грецкого ореха и привязать минут на 2О между указательным и большим пальцем на той руке, на стороне которой в горле имеется нарыв. Можно и просто привязать небольшой кусочек чеснока на тряпке, но так он слабее действует, чем в скорлупе. В этом случае большой должен спать полусидя, чтобы не задохнуться, если нарыв лопнет.</w:t>
      </w:r>
    </w:p>
    <w:p>
      <w:pPr>
        <w:pStyle w:val="Normal"/>
        <w:rPr/>
      </w:pPr>
      <w:r>
        <w:rPr/>
        <w:t>В виде аэрозолей фитонциды чеснока применяются при бронхиальной астме, хронической пневмонии, при острых и хронических бронхитах, коклюше, при заболеваниях верхних дыхательных путей. Чеснок способствует разжижению и отделению мокроты, оказывает тонизирующее действие на слизистую оболочку дыхательного тракта. Как отхаркивающее и дезинфицирующее средство при простудах съедают 2-3 растертых зубка чеснока.</w:t>
      </w:r>
    </w:p>
    <w:p>
      <w:pPr>
        <w:pStyle w:val="Normal"/>
        <w:rPr/>
      </w:pPr>
      <w:r>
        <w:rPr/>
        <w:t>Известно, что препараты чеснока понижают артериальное давление, увеличивают амплитуду сердечных сокращений, тормозят активность холинэстеразы. При гипертонической болезни рекомендуют давать на ночь 2-4 измельченных зубка в ложке клеверного меда в течение 2 дней подряд с двухдневными перерывами. При атероматозе чеснок препятствует развитию холестеринемии, задерживая образование в аорте атеромотозных бляшек. При атеросклерозе пьют по 1 ст. ложке 3 раза в день чесночно-медовую настойку. Способ приготовления: измельченные на терке головку чеснока и мед заливают 1 л воды и оставляют в закрытой посуде на двое суток, затем используют.</w:t>
      </w:r>
    </w:p>
    <w:p>
      <w:pPr>
        <w:pStyle w:val="Normal"/>
        <w:rPr/>
      </w:pPr>
      <w:r>
        <w:rPr/>
        <w:t>При бессоннице измельчают 2О г чеснока, добавляют в горячее молоко, разводят там же столовую ложку лугового или ивового меда и выпивают перед сном.</w:t>
      </w:r>
    </w:p>
    <w:p>
      <w:pPr>
        <w:pStyle w:val="Normal"/>
        <w:rPr/>
      </w:pPr>
      <w:r>
        <w:rPr/>
        <w:t>Тибетское средство -  чесночная настойка - очищает организм от жирных известковых отложений, резко улучшает обмен веществ в результате чего кровеносные сосуды становятся эластичными. Применять ее надо вместе с личиночным молочком и вересковым медом.</w:t>
      </w:r>
    </w:p>
    <w:p>
      <w:pPr>
        <w:pStyle w:val="Normal"/>
        <w:rPr/>
      </w:pPr>
      <w:r>
        <w:rPr/>
        <w:t>Лекарство растворяет тромбы, предупреждает и лечит инфаркт миокарда, стенокардию, атеросклероз, гипертонию, хронический насморк, тонзиллит, хронические заболевания легких. Помогает при туберкулезе, полностью исчезают головные боли и шум в ушах.</w:t>
      </w:r>
    </w:p>
    <w:p>
      <w:pPr>
        <w:pStyle w:val="Normal"/>
        <w:rPr/>
      </w:pPr>
      <w:r>
        <w:rPr/>
        <w:t>Ликвидируются гастриты и разные виды опухолей. Восстанавливается зрение. Организм омолаживается, пропадает отечность. Восстанавливаются половые функции. Чесночную настойку приготавливают следующим образом: 350 г очищенного чеснока мелко нарезать и растереть в фарфоровой посуде деревянным пестиком, взвесить 200 г этой смеси, в эту массу влить 200г 96% спирта, добавить 10 г верескового меда и 2 г личиночного молочка. Сосуд тщательно закрыть  и выдержать в холодильнике 10 дней, на 11-й день тщательно процедить через несколько слоев марли и вновь поставить в холодильник на 2 дня.</w:t>
      </w:r>
    </w:p>
    <w:p>
      <w:pPr>
        <w:pStyle w:val="Normal"/>
        <w:rPr/>
      </w:pPr>
      <w:r>
        <w:rPr/>
        <w:t>Способ употребления: в 50 г холодного молока на один прием за 15-20 мин до еды в следующем порядке в каплях перед завтраком, обедом, ужином.</w:t>
      </w:r>
    </w:p>
    <w:p>
      <w:pPr>
        <w:pStyle w:val="Normal"/>
        <w:rPr/>
      </w:pPr>
      <w:r>
        <w:rPr/>
        <w:t>С 1 по 5 день - начиная с капли, каждый прием добавлять по 1 капле.</w:t>
      </w:r>
    </w:p>
    <w:p>
      <w:pPr>
        <w:pStyle w:val="Normal"/>
        <w:rPr/>
      </w:pPr>
      <w:r>
        <w:rPr/>
        <w:t>С 6 по 10 день - уменьшать каждый прием на 1 каплю, начинать с 15 капель, довести на 10 день до 1 капли.</w:t>
      </w:r>
    </w:p>
    <w:p>
      <w:pPr>
        <w:pStyle w:val="Normal"/>
        <w:rPr/>
      </w:pPr>
      <w:r>
        <w:rPr/>
        <w:t>11 день и в дальнейшем - по 25 капель на прием, пока не кончится лекарство. Повторить не раньше, чем через 6 лет.</w:t>
      </w:r>
    </w:p>
    <w:p>
      <w:pPr>
        <w:pStyle w:val="Normal"/>
        <w:rPr/>
      </w:pPr>
      <w:r>
        <w:rPr/>
        <w:t>В русской народной медицине приведен следующий рецепт сохранения молодости: раз в неделю выпивать стакан молока или воды, в который предварительно во время кипячения бросить 2 мелко нарезанных дольки чеснока и чайную ложку перги. Кипятить не надо, а сейчас же снять с огня, дать настояться минут десять, затем выпить.</w:t>
      </w:r>
    </w:p>
    <w:p>
      <w:pPr>
        <w:pStyle w:val="Normal"/>
        <w:rPr/>
      </w:pPr>
      <w:r>
        <w:rPr/>
        <w:t>Очень широко используют чеснок наружно. Существует, например, способ лечения гнойных ран и язв парами чеснока. Чтобы ускорить созревание нарывов и остановить воспаление, к больным местам прикладывают печеный измельченный чеснок, смешанный со сливочным маслом, или чеснок, сваренный в молоке.</w:t>
      </w:r>
    </w:p>
    <w:p>
      <w:pPr>
        <w:pStyle w:val="Normal"/>
        <w:rPr/>
      </w:pPr>
      <w:r>
        <w:rPr/>
        <w:t>При простуде и коклюше натирают грудь и смазывают горло чесноком, прожаренным после измельчения на масле или свином сале. Чесночной кашицей заменяют горчичники при простудных заболеваниях, ее прикладывают к вискам при головной боли.</w:t>
      </w:r>
    </w:p>
    <w:p>
      <w:pPr>
        <w:pStyle w:val="Normal"/>
        <w:rPr/>
      </w:pPr>
      <w:r>
        <w:rPr/>
        <w:t>Широкое применение чеснок находит в стоматологической и  дерматологической практике. Его используют при лечении хронических вялотекущих трофических язвах на почве тромбофлебита, соком чеснока лечат экземы, лишаи, бородавки и другие кожные заболевания.</w:t>
      </w:r>
    </w:p>
    <w:p>
      <w:pPr>
        <w:pStyle w:val="Normal"/>
        <w:rPr/>
      </w:pPr>
      <w:r>
        <w:rPr/>
        <w:t>Народная медицина приводит следующее средство от лишая и экземы:</w:t>
      </w:r>
    </w:p>
    <w:p>
      <w:pPr>
        <w:pStyle w:val="Normal"/>
        <w:rPr/>
      </w:pPr>
      <w:r>
        <w:rPr/>
        <w:t>размять вареный чеснок с равным количеством меда, приложить на тряпочке к больному месту, сверху накрыть восковой бумагой, завязать. Когда чешуйки исчезнут, можно день-два пропустить процедуру.</w:t>
      </w:r>
    </w:p>
    <w:p>
      <w:pPr>
        <w:pStyle w:val="Normal"/>
        <w:rPr/>
      </w:pPr>
      <w:r>
        <w:rPr/>
        <w:t>В народной медицине препараты чеснока используют для лечения туберкулеза и трихомонадоза. Чеснок оказывает профилактическое и лечебное действие при хроническом свинцовом отравлении.</w:t>
      </w:r>
    </w:p>
    <w:p>
      <w:pPr>
        <w:pStyle w:val="Normal"/>
        <w:rPr/>
      </w:pPr>
      <w:r>
        <w:rPr/>
        <w:t>Древние греки использовали чеснок при укусах змей. Они считали чеснок священным растением, носили его на шее в виде ожерелья, как талисман. В Ассирии чеснок бросали в огонь, окуривая дымом больных при инфекционных заболеваниях. В России настойку чеснока на водке с медом использовали при бессоннице, малярии, цинге, ангине, ревматизме.  При укусах насекомых (пчел, ос, шершней) ватку или тряпку, смоченную соком чеснока, накладывали на место укуса. При этом отмечали предупреждение образования опухоли и быстрое обезболивание.</w:t>
      </w:r>
    </w:p>
    <w:p>
      <w:pPr>
        <w:pStyle w:val="Normal"/>
        <w:rPr/>
      </w:pPr>
      <w:r>
        <w:rPr/>
        <w:t>В Китае чеснок применяют при ревматизме, авитаминозе, кожных заболеваниях, лихорадке, малярии, чуме и холере, нарушениях менструального цикла. В Европейских странах им лечат кишечный и легочный туберкулез, дифтерит. Еще в 1 в. н. э. чеснок  назначили при диспепсии, истощении, кашле, болях в животе, для повышения аппетита. Японские врачи, применяя препараты чеснока для лечения артрита, добились успеха в 86% случаев.</w:t>
      </w:r>
    </w:p>
    <w:p>
      <w:pPr>
        <w:pStyle w:val="Normal"/>
        <w:rPr/>
      </w:pPr>
      <w:r>
        <w:rPr/>
        <w:t>В Тибетской и Китайской медицине издавна считали чеснок профилактическим средством против рака. Новейшие исследования американских ученых подтвердили это в опытах на животных.</w:t>
      </w:r>
    </w:p>
    <w:p>
      <w:pPr>
        <w:pStyle w:val="Normal"/>
        <w:rPr/>
      </w:pPr>
      <w:r>
        <w:rPr/>
        <w:t>Запах чеснока изо рта можно устранить, если пожевать корень петрушки или сельдерея.</w:t>
      </w:r>
    </w:p>
    <w:p>
      <w:pPr>
        <w:pStyle w:val="Normal"/>
        <w:rPr/>
      </w:pPr>
      <w:r>
        <w:rPr/>
        <w:t>Противопоказаны препараты чеснока при нефрите.</w:t>
      </w:r>
    </w:p>
    <w:p>
      <w:pPr>
        <w:pStyle w:val="Heading5"/>
        <w:rPr/>
      </w:pPr>
      <w:r>
        <w:rPr/>
        <w:t>Петрушка  огородная</w:t>
      </w:r>
    </w:p>
    <w:p>
      <w:pPr>
        <w:pStyle w:val="Normal"/>
        <w:rPr/>
      </w:pPr>
      <w:r>
        <w:rPr/>
        <w:t>Трава петрушки и особенно семена обладают мочегонным действием, сопровождающимся усиленным выделением солей из организма, усиливают тонус гладкой мускулатуры матки, кишечника и мочевого пузыря. В народной медицине петрушку употребляют для возбуждения аппетита и улучшения пищеварения. Семена используют как потогонное и мочегонное средство при водянке, отеках сердечного происхождения, камнях в почках и мочевом пузыре, желчекаменной болезни. Семена принимают и при менструальных нарушениях, воспалении предстательной железы.</w:t>
      </w:r>
    </w:p>
    <w:p>
      <w:pPr>
        <w:pStyle w:val="Normal"/>
        <w:rPr/>
      </w:pPr>
      <w:r>
        <w:rPr/>
        <w:t>Измельченные семена размалывают и получают порошок, из которого готовят отвар из расчета 4 чайных ложки семян и 1 чайная ложка перги на 1 стакан кипятка, кипятят 15 минут, остужают, процеживают и пьют по 1 ст. ложке 4-6 раз в день. Детям отвар дозируют чайными ложками.</w:t>
      </w:r>
    </w:p>
    <w:p>
      <w:pPr>
        <w:pStyle w:val="Normal"/>
        <w:rPr/>
      </w:pPr>
      <w:r>
        <w:rPr/>
        <w:t>Употребляют также настой, приготовленный холодным способом: 1 чайную ложку семян настаивают в 1 стакане воды в течение 8 час, добавляют личиночное молочко.  Настой пьют по половине стакана 4 раза в день.</w:t>
      </w:r>
    </w:p>
    <w:p>
      <w:pPr>
        <w:pStyle w:val="Normal"/>
        <w:rPr/>
      </w:pPr>
      <w:r>
        <w:rPr/>
        <w:t>Можно использовать траву и корни петрушки. 4 чайные ложки свежих или сухих корней настаивают 8-12 часов в 1/4 стакана кипятка в закрытой посуде, процеживают, добавляют чайную ложку липового меда. Принимать по 1  ст.  ложке  4  раза в день за 1/2 часа до еды.</w:t>
      </w:r>
    </w:p>
    <w:p>
      <w:pPr>
        <w:pStyle w:val="Normal"/>
        <w:rPr/>
      </w:pPr>
      <w:r>
        <w:rPr/>
        <w:t>Известно и наружное применение петрушки. Для удаления веснушек и темных пятен рекомендуется утром и вечером протирать кожу крепким отваром корней петрушки6 смешанным с лимонным соком. Для  отбеливания кожи смазывают ежедневно лицо соком свежих листьев.</w:t>
      </w:r>
    </w:p>
    <w:p>
      <w:pPr>
        <w:pStyle w:val="Normal"/>
        <w:rPr/>
      </w:pPr>
      <w:r>
        <w:rPr/>
        <w:t>Противопоказано применение петрушки беременным женщинам.</w:t>
      </w:r>
    </w:p>
    <w:p>
      <w:pPr>
        <w:pStyle w:val="Heading5"/>
        <w:rPr/>
      </w:pPr>
      <w:r>
        <w:rPr/>
        <w:t>Укроп  пахучий</w:t>
      </w:r>
    </w:p>
    <w:p>
      <w:pPr>
        <w:pStyle w:val="Normal"/>
        <w:rPr/>
      </w:pPr>
      <w:r>
        <w:rPr/>
        <w:t>С лечебной целью используют траву и плоды укропа. Укроп применяется в народной медицине. Свежая зелень в виде салатов используется для лечения сердечной астмы, возбуждает аппетит, улучшает пищеварение, стимулирует деятельность молочных желез. Укроп также возбуждает деятельность утомленного сердца,  расширяет  кровеносные  сосуды, понижает артериальное давление, расслабляет кишечник и снижает его</w:t>
      </w:r>
    </w:p>
    <w:p>
      <w:pPr>
        <w:pStyle w:val="Normal"/>
        <w:rPr/>
      </w:pPr>
      <w:r>
        <w:rPr/>
        <w:t>перистальтику. Он обладает послабляющим, отхаркивающим, противосудорожным, успокаивающим и слабым снотворным действием, которое усиливается цветочным медом, растворенным в теплой воде.</w:t>
      </w:r>
    </w:p>
    <w:p>
      <w:pPr>
        <w:pStyle w:val="Normal"/>
        <w:rPr/>
      </w:pPr>
      <w:r>
        <w:rPr/>
        <w:t>Настой семян используют при болезнях печени с вересковым или луговым медом, для возбуждения аппетита, как ветрогонное, мочегонное, при различного рода колитах,</w:t>
      </w:r>
    </w:p>
    <w:p>
      <w:pPr>
        <w:pStyle w:val="Normal"/>
        <w:rPr/>
      </w:pPr>
      <w:r>
        <w:rPr/>
        <w:t>судорогах, одышке, болезнях дыхательных путей и как успокаивающее средство. При бессоннице пьют перед сном по стакану настоя плодов укропа со столовой ложкой цветочного меда. Для приготовления настоя 1 ст. ложку сухих семян заливают 1 стаканом крутого кипятка, охлаждают и процеживают. Мед разводят в процеженном настое. При заболеваниях верхних дыхательных путей его принимают по 1 ст. ложке 3-4 раза в день, при метеоризме - по Ѕ стакана 2 раза в день до еды.  Как профилактическое средство при стенокардии используют настой плодов укропа душистого. Для этого чайную ложку плодов укропа заливают 3ОО мл кипятка, настаивают 1 час, процеживают. Принимают по половине стакана 3 раза в день до еды.</w:t>
      </w:r>
    </w:p>
    <w:p>
      <w:pPr>
        <w:pStyle w:val="Heading5"/>
        <w:rPr/>
      </w:pPr>
      <w:r>
        <w:rPr/>
        <w:t>Картофель</w:t>
      </w:r>
    </w:p>
    <w:p>
      <w:pPr>
        <w:pStyle w:val="Normal"/>
        <w:rPr/>
      </w:pPr>
      <w:r>
        <w:rPr/>
        <w:t xml:space="preserve">Картофель широко применяется в лечебной практике. Картофелю отводится одно из ведущих мест по диетическому и лечебно-профилактическому значению. Клубни картофеля включают  в  диету  больных, страдающих сердечно-сосудистыми заболеваниями, болезнями обмена веществ и желудочно-кишечного тракта. Содержание крахмала, белка, калия и витаминов делает картофель ценным для питания человека продуктом. Сырой картофель устраняет болезненные явления, вызванные недостатком витамина С, например, при цинге. </w:t>
      </w:r>
    </w:p>
    <w:p>
      <w:pPr>
        <w:pStyle w:val="Normal"/>
        <w:rPr/>
      </w:pPr>
      <w:r>
        <w:rPr/>
        <w:t xml:space="preserve">В медицине сок свежего картофеля (особенно розового) используют как противокислотное средство при гастритах с повышенной секреторной  активностью, язвенной болезни и запорах с большим количеством лугового меда. Он регулирует функции кишечника, нормализует стул при запорах, прекращает изжогу, тошноту и рвоту, устраняет боли в кишечнике и желудке. </w:t>
      </w:r>
    </w:p>
    <w:p>
      <w:pPr>
        <w:pStyle w:val="Normal"/>
        <w:rPr/>
      </w:pPr>
      <w:r>
        <w:rPr/>
        <w:t>В научной медицине сок с луговым медом используют также при язвенной болезни желудка и двенадцатиперстной кишки. Он улучшает общее состояние и самочувствие больных,</w:t>
      </w:r>
    </w:p>
    <w:p>
      <w:pPr>
        <w:pStyle w:val="Normal"/>
        <w:rPr/>
      </w:pPr>
      <w:r>
        <w:rPr/>
        <w:t>увеличивается вес, исчезают болезненные симптомы. Обладая противовоспалительным действием, сок способствует заживлению язв. С целью предупреждения обострения язвенной болезни желудка и двенадцатиперстной кишки, которое наступает у больных весной и осенью, рекомендуют употреблять картофельный сок 2 раза в год в течение 2 недель по 1/2 стакана 2 раза в день перед едой, разведя в нем цветочный мед. Сок клубней также принимают при гастритах и повышенной кислотности, сопровождающихся запорами. Он тормозит секрецию пищеварительных желез.</w:t>
      </w:r>
    </w:p>
    <w:p>
      <w:pPr>
        <w:pStyle w:val="Normal"/>
        <w:rPr/>
      </w:pPr>
      <w:r>
        <w:rPr/>
        <w:t>Вареный картофель в горячем виде применяется в качестве согревающего компресса в тех случаях, когда фактор тепла при лечении оказывает благотворное действие (горячий, лучше слегка размятый</w:t>
      </w:r>
    </w:p>
    <w:p>
      <w:pPr>
        <w:pStyle w:val="Normal"/>
        <w:rPr/>
      </w:pPr>
      <w:r>
        <w:rPr/>
        <w:t>картофель помещают в холщевый мешочек).</w:t>
      </w:r>
    </w:p>
    <w:p>
      <w:pPr>
        <w:pStyle w:val="Normal"/>
        <w:rPr/>
      </w:pPr>
      <w:r>
        <w:rPr/>
        <w:t>Очень широко клубни картофеля, обладающие противовоспалительным и ранозаживляющим действием, используют для наружного лечения. Кожные заболевания, особенно экземы, в народе лечат так: свежие</w:t>
      </w:r>
    </w:p>
    <w:p>
      <w:pPr>
        <w:pStyle w:val="Normal"/>
        <w:rPr/>
      </w:pPr>
      <w:r>
        <w:rPr/>
        <w:t>ломтики картофельных клубней накладывают на пораженные участки кожи 2-3 раза в сутки, смазывая потом эти места пчелиным воском. Тертый сырой  картофель  используют  также при ожогах 1 степени (при покраснении кожи), и незаживающих ранах, чередуя с аэрозольным препаратом прополиса. При этом не только уменьшаются боли и воспаление, но и улучшаются процессы очищения и заживления ран.</w:t>
      </w:r>
    </w:p>
    <w:p>
      <w:pPr>
        <w:pStyle w:val="Normal"/>
        <w:rPr/>
      </w:pPr>
      <w:r>
        <w:rPr/>
        <w:t>В народной медицине настой и отвар цветков картофеля применяют для снижения артериального давления и стимуляции дыхания, что связано с наличием в них алкалоида соланина. Необходимо  помнить, что употребление соланинсодержащих частей, особенно ягод, может вызвать отравление, которое, кстати, нейтрализуется медом.  Образуется этот алкалоид в листьях, молодых побегах, плодах и кожице, особенно при длительном хранении.</w:t>
      </w:r>
    </w:p>
    <w:p>
      <w:pPr>
        <w:pStyle w:val="Heading5"/>
        <w:rPr/>
      </w:pPr>
      <w:r>
        <w:rPr/>
        <w:t>Капуста  огородная</w:t>
      </w:r>
    </w:p>
    <w:p>
      <w:pPr>
        <w:pStyle w:val="Normal"/>
        <w:rPr/>
      </w:pPr>
      <w:r>
        <w:rPr/>
        <w:t>Лечебные свойства капусты известны издавна. При различных заболеваниях рекомендуют капусту, ее сок и другие пищевые блюда из нее. Древние римляне считали, что капуста придает крепость</w:t>
      </w:r>
    </w:p>
    <w:p>
      <w:pPr>
        <w:pStyle w:val="Normal"/>
        <w:rPr/>
      </w:pPr>
      <w:r>
        <w:rPr/>
        <w:t>организму и устойчивость к различным заболеваниям, регулируя обменные процессы. Капуста способствует выведению из организма холестерина, что важно для профилактики атеросклероза. Измельченная сырая капуста повышает аппетит, улучшает работу кишечника и процесс пищеварения. Кислая капуста является противовоспалительным и обезболивающим средством. Считают, что она является хорошим профилактическим средством против цинги и лучшим средством против хронической диспепсии.</w:t>
      </w:r>
    </w:p>
    <w:p>
      <w:pPr>
        <w:pStyle w:val="Normal"/>
        <w:rPr/>
      </w:pPr>
      <w:r>
        <w:rPr/>
        <w:t>Рекомендуется полоскать рот рассолом или жевать кислую капусту вместе с забрусом при пародонтозе, гингивитах и других воспалительных процессах в полости рта.</w:t>
      </w:r>
    </w:p>
    <w:p>
      <w:pPr>
        <w:pStyle w:val="Normal"/>
        <w:rPr/>
      </w:pPr>
      <w:r>
        <w:rPr/>
        <w:t>Капусту рекомендуют при ожирении и сахарном диабете из-за большого содержания в ней молочной кислоты. Применяют ее вместе с личиночным молочком.</w:t>
      </w:r>
    </w:p>
    <w:p>
      <w:pPr>
        <w:pStyle w:val="Normal"/>
        <w:rPr/>
      </w:pPr>
      <w:r>
        <w:rPr/>
        <w:t>Высокое содержание в растении солей калия может способствовать стимуляции диуреза при заболеваниях сердца и почек. Тут совместно с капустой хороши препараты из пчелиного подмора.</w:t>
      </w:r>
    </w:p>
    <w:p>
      <w:pPr>
        <w:pStyle w:val="Normal"/>
        <w:rPr/>
      </w:pPr>
      <w:r>
        <w:rPr/>
        <w:t>Наиболее эффективно применение капустного сока. По новейшим данным, он содержит противоязвенный витамин и совместно с прополисом является отличным средством для лечения язвенной болезни желудка и двенадцатиперстной кишки, способствует рубцеванию язвы.</w:t>
      </w:r>
    </w:p>
    <w:p>
      <w:pPr>
        <w:pStyle w:val="Normal"/>
        <w:rPr/>
      </w:pPr>
      <w:r>
        <w:rPr/>
        <w:t>При назначении капустного сока с прополисом и медом у больных язвенной болезнью исчезали или уменьшались боли, прекращалась рвота, тошнота, изжога, запоры. Принимают капустный сок с разведенным в нем прополисом по 1-1/2 стакана 4 раза в день за 45 мин до еды в теплом виде. Потом съедают (рассасывают во рту) чайную ложку гречишного меда. Курс лечения - 4О дней.</w:t>
      </w:r>
    </w:p>
    <w:p>
      <w:pPr>
        <w:pStyle w:val="Normal"/>
        <w:rPr/>
      </w:pPr>
      <w:r>
        <w:rPr/>
        <w:t>На кислотность желудочного сока препарат влияет неоднозначно, хотя чаще рекомендуется при заболеваниях желудка с пониженной кислотностью.</w:t>
      </w:r>
    </w:p>
    <w:p>
      <w:pPr>
        <w:pStyle w:val="Normal"/>
        <w:rPr/>
      </w:pPr>
      <w:r>
        <w:rPr/>
        <w:t>Положительное действие сока с маточным молочком отмечается при заболеваниях печени</w:t>
      </w:r>
    </w:p>
    <w:p>
      <w:pPr>
        <w:pStyle w:val="Normal"/>
        <w:rPr/>
      </w:pPr>
      <w:r>
        <w:rPr/>
        <w:t>(гепатитах, ангиохолитах). У больных уменьшаются боли в области печени, повышается аппетит.</w:t>
      </w:r>
    </w:p>
    <w:p>
      <w:pPr>
        <w:pStyle w:val="Normal"/>
        <w:rPr/>
      </w:pPr>
      <w:r>
        <w:rPr/>
        <w:t>Для получения сока свежую капусту измельчить и истолочь в неокисляющейся посуде, затем отжать сок.</w:t>
      </w:r>
    </w:p>
    <w:p>
      <w:pPr>
        <w:pStyle w:val="Normal"/>
        <w:rPr/>
      </w:pPr>
      <w:r>
        <w:rPr/>
        <w:t>Свежий капустный сок с медом считается хорошим отхаркивающим мягчительным средством при бронхитах, при кашле. Он обладает антисептическим и противовоспалительным свойством.</w:t>
      </w:r>
    </w:p>
    <w:p>
      <w:pPr>
        <w:pStyle w:val="Normal"/>
        <w:rPr/>
      </w:pPr>
      <w:r>
        <w:rPr/>
        <w:t>При воспалительных заболеваниях дыхательных путей используют отвар с медом по 1/4 стакана 3-4 раза в день до еды.</w:t>
      </w:r>
    </w:p>
    <w:p>
      <w:pPr>
        <w:pStyle w:val="Normal"/>
        <w:rPr/>
      </w:pPr>
      <w:r>
        <w:rPr/>
        <w:t>Капустный сок пьют при болезнях селезенки, желтухе, а в смеси с отваром семян и меда  - при бессоннице. С этой же целью рекомендуют сок из свежей капусты по 1/2 стакана со столовой ложкой ивового меда за 4О-6О мин до сна.</w:t>
      </w:r>
    </w:p>
    <w:p>
      <w:pPr>
        <w:pStyle w:val="Normal"/>
        <w:rPr/>
      </w:pPr>
      <w:r>
        <w:rPr/>
        <w:t>В тибетской медицине при обострении тромбофлебита советуют прикладывать листья свежей капусты с отваром из трупов пчел. Перед наложением компресса провести массаж сухой рукой. Ноги следует держать в приподнятом состоянии.</w:t>
      </w:r>
    </w:p>
    <w:p>
      <w:pPr>
        <w:pStyle w:val="Normal"/>
        <w:rPr/>
      </w:pPr>
      <w:r>
        <w:rPr/>
      </w:r>
      <w:bookmarkStart w:id="69" w:name="__RefHeading___Toc80158313"/>
      <w:bookmarkStart w:id="70" w:name="__RefHeading___Toc80158313"/>
    </w:p>
    <w:p>
      <w:pPr>
        <w:pStyle w:val="Normal"/>
        <w:pBdr>
          <w:top w:val="single" w:sz="4" w:space="1" w:color="000000"/>
          <w:left w:val="single" w:sz="4" w:space="4" w:color="000000"/>
          <w:bottom w:val="single" w:sz="4" w:space="1" w:color="000000"/>
          <w:right w:val="single" w:sz="4" w:space="4" w:color="000000"/>
        </w:pBdr>
        <w:rPr>
          <w:i/>
          <w:i/>
          <w:iCs/>
        </w:rPr>
      </w:pPr>
      <w:r>
        <w:rPr>
          <w:i/>
          <w:iCs/>
        </w:rPr>
        <w:t>Сидит лысый мужик в ресторане. Вдруг ему в суп падает блоха.</w:t>
        <w:br/>
        <w:t xml:space="preserve">Мужик сочувственно: </w:t>
        <w:br/>
        <w:t xml:space="preserve">- Что, подскользнулась, милая?... </w:t>
      </w:r>
    </w:p>
    <w:p>
      <w:pPr>
        <w:pStyle w:val="Heading3"/>
        <w:rPr/>
      </w:pPr>
      <w:bookmarkStart w:id="71" w:name="__RefHeading___Toc80158313"/>
      <w:r>
        <w:rPr/>
        <w:t>Вместо заключения</w:t>
      </w:r>
      <w:bookmarkEnd w:id="71"/>
    </w:p>
    <w:p>
      <w:pPr>
        <w:pStyle w:val="Normal"/>
        <w:rPr/>
      </w:pPr>
      <w:r>
        <w:rPr/>
      </w:r>
    </w:p>
    <w:p>
      <w:pPr>
        <w:pStyle w:val="Normal"/>
        <w:rPr/>
      </w:pPr>
      <w:r>
        <w:rPr/>
        <w:t>Древний Израиль - это не только пустыня,  это и караванные дороги, и по этим дорогам шли в Эрец Исраэль, а потом по морю дальше на запад аравийское золото и благовония. В ТаНаХе есть несколько описаний подобных караванов: ''И вот караван Ишмаэльтян приходит из Гилада, и верблюды несут пряности, бальзам и лот''. (Берейшит, 37:25), – и еще: ''Множество верблюдов наполнит тебя (Эрец Исраэль), молодые верблюды из Мидьяана и Эйфы, все они (караваны) из Шевы придут и принесут золото и ладан и возгласят хвалебные гимны Господу''. (Ишаяу – Исайя, 60:6). В историческом, интеллектуальном и экономическом развитии человечества дороги пряностей сыграли не меньшую, а скорее большую роль, чем Великий шелковый путь.</w:t>
      </w:r>
    </w:p>
    <w:p>
      <w:pPr>
        <w:pStyle w:val="Normal"/>
        <w:rPr/>
      </w:pPr>
      <w:r>
        <w:rPr/>
      </w:r>
    </w:p>
    <w:p>
      <w:pPr>
        <w:pStyle w:val="Normal"/>
        <w:rPr>
          <w:color w:val="000000"/>
        </w:rPr>
      </w:pPr>
      <w:r>
        <w:rPr>
          <w:color w:val="000000"/>
        </w:rPr>
        <w:t>Возникновение культуры потребления специй не было случайным, ведь всем известно, что первобытные люди питались плодами деревьев, корневищами растений, ягодами и травой. Также в пищу употреблялось мясо, но его ели сырым, потому что не знали огня и не умели варить. Со временем осуществлялся процесс соединения различных продуктов с целью приготовления пищи. Сначала специи и пряности вносили в пишу человека приятое разнообразие, затем становились культурной привычкой, и наконец превратились в необходимость.</w:t>
      </w:r>
    </w:p>
    <w:p>
      <w:pPr>
        <w:pStyle w:val="Normal"/>
        <w:rPr>
          <w:color w:val="000000"/>
        </w:rPr>
      </w:pPr>
      <w:r>
        <w:rPr>
          <w:color w:val="000000"/>
        </w:rPr>
      </w:r>
    </w:p>
    <w:p>
      <w:pPr>
        <w:pStyle w:val="Normal"/>
        <w:rPr/>
      </w:pPr>
      <w:r>
        <w:rPr/>
        <w:t>Пряности поначалу были известны и употреблялись в пищу только в местах своего естественного произрастания. Например, в Индии, на берегу Малабарского побережья, единственной пищей бедных жителей которого был рис, росли всевозможные пряности. Местные жители подметили приятое сочетание черного перца с кардамоном, имбирем, куркумой и кокосовым молоком - эту смесь пряностей они добавляли к безвкусному рису. Так еще за две тысячи лет до начала нашего летоисчисления возникла смесь пряностей, которая известна сейчас под названием "кари". Но не только жители Малабарского побережья имели возможность пользоваться такими пищевыми добавками, также известны своим благоуханием травы Средиземноморской области (в этом месте земного шара большая продолжительность светового дня, теплый и достаточно влажный климат), американская ваниль и красный перец. Именно в те времена, когда в мире не существовало таких контактов, как сейчас, возникали типично местные национальные блюда, и по сей день характерные для тех или иных территориальных областей. Но по мере возникновения цивилизации такие кушанья смогли пробовать люди других регионов.</w:t>
      </w:r>
    </w:p>
    <w:p>
      <w:pPr>
        <w:pStyle w:val="Normal"/>
        <w:rPr>
          <w:color w:val="000000"/>
        </w:rPr>
      </w:pPr>
      <w:r>
        <w:rPr>
          <w:color w:val="000000"/>
        </w:rPr>
      </w:r>
    </w:p>
    <w:p>
      <w:pPr>
        <w:pStyle w:val="Normal"/>
        <w:rPr/>
      </w:pPr>
      <w:r>
        <w:rPr/>
        <w:t>Европейцы попробовали пряности Средиземноморья благодаря Карлу Великому и его крестовым походам, из которых приносились всевозможные заморские штучки, в том числе и ароматическое растения. Пряности, выращиваемые в тропиках, проникли в Европу гораздо позже. Во времена походов Александра Македонского, которые дошли аж до Индии, о черном перце узнали греки. А от греков узнали и римляне. В те времена возможность употреблять в пищу перец была только у богатых семей. Восточным купцам было выгодно привозить пряности в древний Рим. Но торговля Византии с Востоком и Европой была разрушена турками в середине XI в. И вновь оживление торговли наступило с окончанием крестовых походов европейских феодалов в Страны Восточного Средиземноморья.</w:t>
      </w:r>
    </w:p>
    <w:p>
      <w:pPr>
        <w:pStyle w:val="Normal"/>
        <w:rPr>
          <w:color w:val="000000"/>
        </w:rPr>
      </w:pPr>
      <w:r>
        <w:rPr>
          <w:color w:val="000000"/>
        </w:rPr>
      </w:r>
    </w:p>
    <w:p>
      <w:pPr>
        <w:pStyle w:val="Normal"/>
        <w:rPr/>
      </w:pPr>
      <w:r>
        <w:rPr/>
        <w:t>Благодаря специям и стал известным купец Марко Поло, который стал первым европейцем, увидевшим, как растет черный перец у себя на родине в Индии. В 1289 г. он написал книгу о своих путешествиях, которая была переведена на многие языки и стала средневековым бестселлером. Именно эта книга побудила отправиться в экспедиции мореплавателей Христофора Колумба и Васко да Гама. Как результат был найден не только прямой путь по морю в Восточную Индию, но и открыта Америка.</w:t>
      </w:r>
    </w:p>
    <w:p>
      <w:pPr>
        <w:pStyle w:val="Normal"/>
        <w:rPr>
          <w:color w:val="000000"/>
        </w:rPr>
      </w:pPr>
      <w:r>
        <w:rPr>
          <w:color w:val="000000"/>
        </w:rPr>
      </w:r>
    </w:p>
    <w:p>
      <w:pPr>
        <w:pStyle w:val="Normal"/>
        <w:rPr/>
      </w:pPr>
      <w:r>
        <w:rPr/>
        <w:t>Васко да Гама - португальский мореплаватель. В 1498 г. он пришвартовал свои корабли к Малабарскому берегу и в Лиссабон вернулся с ценным грузом пряностей. За свои успехи Васко да Гама в 1524 г. был назначен вице-королем Индии. Португальцы держали в своих руках чрезвычайно выгодную торговлю специями, поставляя в Европу черный перец, корицу, мускатный орех и имбирь. Впоследствии расширили своё влияние и на Мадагаскар. Суматру, Яву, а также на "столицу пряностей" Малакку. Постепенно португальцы овладели мировой торговлей специями.</w:t>
      </w:r>
    </w:p>
    <w:p>
      <w:pPr>
        <w:pStyle w:val="Normal"/>
        <w:rPr>
          <w:color w:val="000000"/>
        </w:rPr>
      </w:pPr>
      <w:r>
        <w:rPr>
          <w:color w:val="000000"/>
        </w:rPr>
      </w:r>
    </w:p>
    <w:p>
      <w:pPr>
        <w:pStyle w:val="Normal"/>
        <w:rPr/>
      </w:pPr>
      <w:r>
        <w:rPr/>
        <w:t>Испанцы пытались нарушить монополию португальцев на торговлю специями. Они искали более короткий путь в восточные страны, нежели морская дорога вокруг Африки. Так получилось, что и в этот раз отличился португалец Фернан Магальяйнш (Магеллан), служивший испанскому королю Карлу V. При поддержке короля Магеллан в 1519 г. с 265 моряками на 5 кораблях отправился в западном направлении от берегов Европы, надеясь приплыть к островам пряностей. Во время плавания были открыты Филиппины, где Магеллан был убит туземцами. Только один корабль достиг Молуккских островов, и с грузом гвоздики 18 оставшихся в живых членов экипажа вернулись в Испанию.</w:t>
      </w:r>
    </w:p>
    <w:p>
      <w:pPr>
        <w:pStyle w:val="Normal"/>
        <w:rPr>
          <w:color w:val="000000"/>
        </w:rPr>
      </w:pPr>
      <w:r>
        <w:rPr>
          <w:color w:val="000000"/>
        </w:rPr>
      </w:r>
    </w:p>
    <w:p>
      <w:pPr>
        <w:pStyle w:val="Normal"/>
        <w:rPr/>
      </w:pPr>
      <w:r>
        <w:rPr/>
        <w:t>Португальская монополия продолжалась до конца XVI в. Тогда голландцам удалось сбросить испанское господство и создать самое самостоятельное процветающее государство. Первая голландская экспедиция достигла островов пряностей в 1595 г., были установлены хорошие отношения с местными султанами и налажена торговля специями. Центром этой торговли и поныне является Амстердам.</w:t>
      </w:r>
    </w:p>
    <w:p>
      <w:pPr>
        <w:pStyle w:val="Normal"/>
        <w:rPr/>
      </w:pPr>
      <w:r>
        <w:rPr/>
      </w:r>
    </w:p>
    <w:p>
      <w:pPr>
        <w:pStyle w:val="Normal"/>
        <w:rPr/>
      </w:pPr>
      <w:r>
        <w:rPr/>
        <w:t>Специи способствовали торговле между странами Востока и Европой. Так в Европе пробудился интерес ко всему экзотическому, что отразилось и на культуре. В эпоху барокко мода на пряности царила во всех европейских королевских дворах. Постепенно цены на специи стали доступными и наслаждаться ими получили возможность все гурманы</w:t>
      </w:r>
      <w:r>
        <w:rPr>
          <w:color w:val="000000"/>
        </w:rPr>
        <w:t>.</w:t>
      </w:r>
    </w:p>
    <w:p>
      <w:pPr>
        <w:pStyle w:val="Normal"/>
        <w:rPr>
          <w:color w:val="000000"/>
        </w:rPr>
      </w:pPr>
      <w:r>
        <w:rPr>
          <w:color w:val="000000"/>
        </w:rPr>
      </w:r>
    </w:p>
    <w:p>
      <w:pPr>
        <w:pStyle w:val="Normal"/>
        <w:rPr/>
      </w:pPr>
      <w:r>
        <w:drawing>
          <wp:anchor behindDoc="0" distT="0" distB="0" distL="0" distR="47625" simplePos="0" locked="0" layoutInCell="0" allowOverlap="1" relativeHeight="65">
            <wp:simplePos x="0" y="0"/>
            <wp:positionH relativeFrom="column">
              <wp:align>left</wp:align>
            </wp:positionH>
            <wp:positionV relativeFrom="line">
              <wp:posOffset>635</wp:posOffset>
            </wp:positionV>
            <wp:extent cx="304800" cy="304800"/>
            <wp:effectExtent l="0" t="0" r="0" b="0"/>
            <wp:wrapSquare wrapText="bothSides"/>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Домострой" - исторический документ, средневековый свод правил Церкви для Руси, ее "Духовного, мирского и домового строения", создан монахом Сильвестром в конце 15 в., затем дополнялся вплоть до середины 16 в. Домострой - один из множества исторических документов, свидетельствующих о воспитательных методах воздействия "христианской морали", состоит из трех основных разделов: отношение к христианской вере, семейная жизнь и практические советы. </w:t>
      </w:r>
    </w:p>
    <w:p>
      <w:pPr>
        <w:pStyle w:val="Normal"/>
        <w:rPr/>
      </w:pPr>
      <w:r>
        <w:rPr/>
        <w:t xml:space="preserve">Домострой подробно описывает специи, употребляемые на Руси в те времена: </w:t>
      </w:r>
    </w:p>
    <w:p>
      <w:pPr>
        <w:pStyle w:val="Normal"/>
        <w:rPr/>
      </w:pPr>
      <w:r>
        <w:rPr/>
        <w:t xml:space="preserve">- Шафран (22 упоминания) </w:t>
      </w:r>
    </w:p>
    <w:p>
      <w:pPr>
        <w:pStyle w:val="Normal"/>
        <w:rPr/>
      </w:pPr>
      <w:r>
        <w:rPr/>
        <w:t xml:space="preserve">- Перец (10 упоминаний) </w:t>
      </w:r>
    </w:p>
    <w:p>
      <w:pPr>
        <w:pStyle w:val="Normal"/>
        <w:rPr/>
      </w:pPr>
      <w:r>
        <w:rPr/>
        <w:t xml:space="preserve">- Чеснок (9 упоминаний) - чеснок и лук были наиболее популярны в 17 веке </w:t>
      </w:r>
    </w:p>
    <w:p>
      <w:pPr>
        <w:pStyle w:val="Normal"/>
        <w:rPr/>
      </w:pPr>
      <w:r>
        <w:rPr/>
        <w:t xml:space="preserve">- Мак (8 упоминаний) </w:t>
      </w:r>
    </w:p>
    <w:p>
      <w:pPr>
        <w:pStyle w:val="Normal"/>
        <w:rPr/>
      </w:pPr>
      <w:r>
        <w:rPr/>
        <w:t xml:space="preserve">- Хмель (7 упоминаний) - использовался для приготовления пива и кваса с 11 века. Хмель рос на севере России и с 13 века был ходовым товаром на новгородской и псковской ярмарках. </w:t>
      </w:r>
    </w:p>
    <w:p>
      <w:pPr>
        <w:pStyle w:val="Normal"/>
        <w:rPr/>
      </w:pPr>
      <w:r>
        <w:rPr/>
        <w:t xml:space="preserve">- Гвоздика (5 упоминаний) </w:t>
      </w:r>
    </w:p>
    <w:p>
      <w:pPr>
        <w:pStyle w:val="Normal"/>
        <w:rPr/>
      </w:pPr>
      <w:r>
        <w:rPr/>
        <w:t xml:space="preserve">- Травки (4 упоминания) </w:t>
      </w:r>
    </w:p>
    <w:p>
      <w:pPr>
        <w:pStyle w:val="Normal"/>
        <w:rPr/>
      </w:pPr>
      <w:r>
        <w:rPr/>
        <w:t xml:space="preserve">- Мускатный Орех (4 упоминания) </w:t>
      </w:r>
    </w:p>
    <w:p>
      <w:pPr>
        <w:pStyle w:val="Normal"/>
        <w:rPr/>
      </w:pPr>
      <w:r>
        <w:rPr/>
        <w:t xml:space="preserve">- Имбирь (4 упоминания) </w:t>
      </w:r>
    </w:p>
    <w:p>
      <w:pPr>
        <w:pStyle w:val="Normal"/>
        <w:rPr/>
      </w:pPr>
      <w:r>
        <w:rPr/>
        <w:t xml:space="preserve">- Конопля (3 упоминания) - использовалась как источник масла, но упоминаются также конопляные пироги. В 16 веке коноплю часто добавляли в еду. </w:t>
      </w:r>
    </w:p>
    <w:p>
      <w:pPr>
        <w:pStyle w:val="Normal"/>
        <w:rPr/>
      </w:pPr>
      <w:r>
        <w:rPr/>
        <w:t xml:space="preserve">- Лимон (3 упоминания) - лимоны мариновались в соленом рассоле или маринаде и импортировались в Россию. Ломтики лимона служили закуской в 19 веке. </w:t>
      </w:r>
    </w:p>
    <w:p>
      <w:pPr>
        <w:pStyle w:val="Normal"/>
        <w:rPr/>
      </w:pPr>
      <w:r>
        <w:rPr/>
        <w:t xml:space="preserve">- Хрен (2 упоминания) </w:t>
      </w:r>
    </w:p>
    <w:p>
      <w:pPr>
        <w:pStyle w:val="Normal"/>
        <w:rPr/>
      </w:pPr>
      <w:r>
        <w:rPr/>
        <w:t xml:space="preserve">- Ладан (2 упоминания) - использовался для лампадок у икон. </w:t>
      </w:r>
    </w:p>
    <w:p>
      <w:pPr>
        <w:pStyle w:val="Normal"/>
        <w:rPr/>
      </w:pPr>
      <w:r>
        <w:rPr/>
        <w:t xml:space="preserve">- Корица (1 упоминание) </w:t>
      </w:r>
    </w:p>
    <w:p>
      <w:pPr>
        <w:pStyle w:val="Normal"/>
        <w:rPr/>
      </w:pPr>
      <w:r>
        <w:rPr/>
        <w:t xml:space="preserve">- Укроп(1 упоминание) - добавлялся к освященному вину. </w:t>
      </w:r>
    </w:p>
    <w:p>
      <w:pPr>
        <w:pStyle w:val="Normal"/>
        <w:rPr>
          <w:color w:val="000000"/>
        </w:rPr>
      </w:pPr>
      <w:r>
        <w:rPr>
          <w:color w:val="000000"/>
        </w:rPr>
      </w:r>
    </w:p>
    <w:p>
      <w:pPr>
        <w:pStyle w:val="Normal"/>
        <w:rPr/>
      </w:pPr>
      <w:r>
        <w:rPr/>
        <w:t>В 1667 году польское посольство поставило царю в Москву: кусковой сахар, корицу, шафран, мускатный орех, гвоздику, кардамон, имбирь, перец, анис и тмин. Общий вес специи составлял 381 фунтов (из них 18 фунтов шафрана).</w:t>
      </w:r>
    </w:p>
    <w:p>
      <w:pPr>
        <w:pStyle w:val="Normal"/>
        <w:rPr>
          <w:color w:val="000000"/>
        </w:rPr>
      </w:pPr>
      <w:r>
        <w:rPr>
          <w:color w:val="000000"/>
        </w:rPr>
      </w:r>
    </w:p>
    <w:p>
      <w:pPr>
        <w:pStyle w:val="Normal"/>
        <w:rPr/>
      </w:pPr>
      <w:r>
        <w:drawing>
          <wp:anchor behindDoc="0" distT="0" distB="0" distL="0" distR="47625" simplePos="0" locked="0" layoutInCell="0" allowOverlap="1" relativeHeight="66">
            <wp:simplePos x="0" y="0"/>
            <wp:positionH relativeFrom="column">
              <wp:align>left</wp:align>
            </wp:positionH>
            <wp:positionV relativeFrom="line">
              <wp:posOffset>635</wp:posOffset>
            </wp:positionV>
            <wp:extent cx="304800" cy="304800"/>
            <wp:effectExtent l="0" t="0" r="0" b="0"/>
            <wp:wrapSquare wrapText="bothSides"/>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В течение тысячелетий пряности использовались в Азии, на Аравийском полуострове и в Средиземноморье. Древние цивилизации уже были знакомы с тмином и семенами кунжута. Китайцы знали сою и кассию еще в 3000 году до н.э. Древние египтяне применяли пряности для бальзамирования тел умерших фараонов. Вернувшись в первом веке после Рождества Христова из плавания в Индию, римляне привезли с собой пряности, использовавшиеся там в качестве лекарственных средств, благовоний и приправ при приготовлении пищи. Примерно в это же время большое значение начинает приобретать сухопутный торговый путь в Китай, получивший название Великого шелкового пути. Он начинался в китайском городе Шанхае и пролегал на запад через Персию до берегов Средиземного моря. Самыми популярными пряностями в Риме были перец, имбирь и куркума. Позднее центром торговли между востоком и западом стал Константинополь, а список продаваемых там пряностей пополнился мускатным орехом и гвоздикой. После завоевания арабами Александрии в 641 году н.э. ввоз пряностей с востока начал сокращаться, пока не прекратился совсем. </w:t>
      </w:r>
    </w:p>
    <w:p>
      <w:pPr>
        <w:pStyle w:val="Normal"/>
        <w:rPr>
          <w:color w:val="000000"/>
        </w:rPr>
      </w:pPr>
      <w:r>
        <w:rPr>
          <w:color w:val="000000"/>
        </w:rPr>
      </w:r>
    </w:p>
    <w:p>
      <w:pPr>
        <w:pStyle w:val="Normal"/>
        <w:rPr/>
      </w:pPr>
      <w:r>
        <w:rPr/>
        <w:t>То мизерное количество пряностей, которому все еще удавалось достичь Европы, было предназначено для самых богатых домов и монастырей. Лишь в XI веке в результате крестового похода торговля пряностями вновь начала возрождаться. Основными поставщиками пряностей в Европу становятся Венеция и Генуя. Торговцы обменивали главным образом шерсть, железо и древесину на такие фрукты, как, например, финики, инжир, лимоны и восточные пряности.</w:t>
      </w:r>
    </w:p>
    <w:p>
      <w:pPr>
        <w:pStyle w:val="Normal"/>
        <w:rPr/>
      </w:pPr>
      <w:r>
        <w:rPr/>
      </w:r>
    </w:p>
    <w:p>
      <w:pPr>
        <w:pStyle w:val="Normal"/>
        <w:rPr/>
      </w:pPr>
      <w:r>
        <w:rPr/>
        <w:t>С открытием новых торговых путей на Восток начинается новая глава в торговле пряностями. В мае 1498 года португальский мореплаватель Васко да Гама высадился в Калькутте, главном портовом городе Западного побережья Индии. Так им был открыт новый морской путь из Европы в Индию через мыс Доброй Надежды. С помощью этого нового торгового пути была подорвана венецианская монополия торговли пряностями.</w:t>
      </w:r>
    </w:p>
    <w:p>
      <w:pPr>
        <w:pStyle w:val="Normal"/>
        <w:rPr/>
      </w:pPr>
      <w:r>
        <w:rPr/>
      </w:r>
    </w:p>
    <w:p>
      <w:pPr>
        <w:pStyle w:val="Normal"/>
        <w:rPr/>
      </w:pPr>
      <w:r>
        <w:rPr/>
        <w:t>В 1595 году голландские торговцы снаряжают экспедицию в Индию, за ней следуют другие. Так постепенно возникали колониальные владения Голландии в Ост-Индии и голландцы овладевали монополией на торговлю пряностями, изгнав португальцев с острова Цейлон и Молуккских островов.</w:t>
      </w:r>
    </w:p>
    <w:p>
      <w:pPr>
        <w:pStyle w:val="Normal"/>
        <w:rPr/>
      </w:pPr>
      <w:r>
        <w:rPr/>
      </w:r>
    </w:p>
    <w:p>
      <w:pPr>
        <w:pStyle w:val="Normal"/>
        <w:rPr/>
      </w:pPr>
      <w:r>
        <w:rPr/>
        <w:t>В XVII веке в торговлю пряностями вступают англичане. И наконец, в XIX веке ни одна европейская страна больше не обладает монополией на торговлю пряностями и цены на них постепенно снижаются.</w:t>
      </w:r>
    </w:p>
    <w:p>
      <w:pPr>
        <w:pStyle w:val="Normal"/>
        <w:rPr/>
      </w:pPr>
      <w:r>
        <w:rPr/>
      </w:r>
    </w:p>
    <w:p>
      <w:pPr>
        <w:pStyle w:val="Normal"/>
        <w:rPr/>
      </w:pPr>
      <w:r>
        <w:rPr/>
        <w:t>В настоящее время самыми крупными импортерами пряностей являются США, Германия, Япония и Франция. Самым крупным перевалочным пунктом пряностей считается Сингапур. Наиболее важными пряностями являются перец, паприка, чили и кайенский перец. Самые дорогие пряности - шафран, кардамон и ваниль. Крупнейшими экспортерами пряностей являются Индия, Индонезия и Бразилия. Из Индии поступают, прежде всего, перец, кардамон, чили, имбирь, куркума и кмин. Из Индонезии - перец, мускатный орех, имбирь, кардамон и ваниль. Бразилия экспортирует преимущественно перец, гвоздику и имбирь.</w:t>
      </w:r>
    </w:p>
    <w:p>
      <w:pPr>
        <w:pStyle w:val="Normal"/>
        <w:rPr/>
      </w:pPr>
      <w:r>
        <w:rPr/>
      </w:r>
    </w:p>
    <w:p>
      <w:pPr>
        <w:pStyle w:val="Normal"/>
        <w:rPr/>
      </w:pPr>
      <w:r>
        <w:rPr/>
        <w:t xml:space="preserve">В средневековой Германии купцов, разбавлявших молотый перец всякой бодягой, закапывали в землю заживо - вместе с товаром! </w:t>
      </w:r>
    </w:p>
    <w:p>
      <w:pPr>
        <w:pStyle w:val="Normal"/>
        <w:rPr/>
      </w:pPr>
      <w:r>
        <w:rPr/>
      </w:r>
    </w:p>
    <w:p>
      <w:pPr>
        <w:pStyle w:val="Normal"/>
        <w:rPr/>
      </w:pPr>
      <w:r>
        <w:rPr/>
        <w:t>Что объединяет бородинский хлеб, корейскую морковь и знаменитую индийскую приправу "кари"? Все очень просто, в их состав входят молотые семена кориандра.</w:t>
      </w:r>
    </w:p>
    <w:p>
      <w:pPr>
        <w:pStyle w:val="Normal"/>
        <w:rPr/>
      </w:pPr>
      <w:r>
        <w:rPr/>
      </w:r>
    </w:p>
    <w:p>
      <w:pPr>
        <w:pStyle w:val="Normal"/>
        <w:rPr/>
      </w:pPr>
      <w:r>
        <w:rPr/>
        <w:t xml:space="preserve">Марко Поло был заинтригован куркумой, обнаруженной им в Южном Китае: "Здесь также растет овощ, обладающий всеми свойствами настоящего шафрана, как то: запахом и цветом, и все-таки это не настоящий шафран". </w:t>
      </w:r>
    </w:p>
    <w:p>
      <w:pPr>
        <w:pStyle w:val="Normal"/>
        <w:rPr/>
      </w:pPr>
      <w:r>
        <w:rPr/>
      </w:r>
    </w:p>
    <w:p>
      <w:pPr>
        <w:pStyle w:val="Normal"/>
        <w:rPr/>
      </w:pPr>
      <w:r>
        <w:rPr/>
        <w:t xml:space="preserve">Упоминания, встречающиеся почти в каждой книге Ветхого завета, свидетельствуют, что корицу ценили выше, чем золото. Римский император Нерон, который в приступе ярости убил свою жену, в знак раскаяния приказал сжечь на ее похоронах годовой запас корицы. </w:t>
      </w:r>
    </w:p>
    <w:p>
      <w:pPr>
        <w:pStyle w:val="Normal"/>
        <w:rPr/>
      </w:pPr>
      <w:r>
        <w:rPr/>
      </w:r>
    </w:p>
    <w:p>
      <w:pPr>
        <w:pStyle w:val="Heading3"/>
        <w:rPr/>
      </w:pPr>
      <w:bookmarkStart w:id="72" w:name="__RefHeading___Toc80158314"/>
      <w:bookmarkEnd w:id="72"/>
      <w:r>
        <w:rPr/>
        <w:t>Литература</w:t>
      </w:r>
    </w:p>
    <w:p>
      <w:pPr>
        <w:pStyle w:val="Normal"/>
        <w:rPr/>
      </w:pPr>
      <w:r>
        <w:rPr/>
      </w:r>
    </w:p>
    <w:p>
      <w:pPr>
        <w:pStyle w:val="Normal"/>
        <w:rPr/>
      </w:pPr>
      <w:r>
        <w:rPr/>
        <w:t>Безвредность пищевых продуктов (Под ред. Говарда Р., Робертс. Пер. англ.). М., Агропомиздат, 1986.</w:t>
      </w:r>
    </w:p>
    <w:p>
      <w:pPr>
        <w:pStyle w:val="Normal"/>
        <w:rPr/>
      </w:pPr>
      <w:r>
        <w:rPr/>
        <w:t>Беюл Е.А., Екисенина Н.И. и др. Овощи и плоды в питании человека. М.: Медгиз, 1959.</w:t>
      </w:r>
    </w:p>
    <w:p>
      <w:pPr>
        <w:pStyle w:val="Normal"/>
        <w:rPr/>
      </w:pPr>
      <w:r>
        <w:rPr/>
        <w:t xml:space="preserve">Библия (Бытие, 111, 16). – М.: Изд. Московской патриархии, 1979, с. 7. </w:t>
      </w:r>
    </w:p>
    <w:p>
      <w:pPr>
        <w:pStyle w:val="Normal"/>
        <w:rPr/>
      </w:pPr>
      <w:r>
        <w:rPr/>
        <w:t>Брейсбург А.М. Физиология питания. М., 1961.</w:t>
      </w:r>
    </w:p>
    <w:p>
      <w:pPr>
        <w:pStyle w:val="Normal"/>
        <w:rPr/>
      </w:pPr>
      <w:r>
        <w:rPr/>
        <w:t>Бузник И.М. Энергетический обмен и питание. М., 1978.</w:t>
      </w:r>
    </w:p>
    <w:p>
      <w:pPr>
        <w:pStyle w:val="Normal"/>
        <w:rPr/>
      </w:pPr>
      <w:r>
        <w:rPr/>
        <w:t>Виноградов Т.В., Зайцев Г.П. Пчелы и здоровье человека. М., 1964.</w:t>
      </w:r>
    </w:p>
    <w:p>
      <w:pPr>
        <w:pStyle w:val="Normal"/>
        <w:rPr/>
      </w:pPr>
      <w:r>
        <w:rPr/>
        <w:t>Голышенков П.П.  Лекарственные растения и их использование.-</w:t>
      </w:r>
    </w:p>
    <w:p>
      <w:pPr>
        <w:pStyle w:val="Normal"/>
        <w:rPr/>
      </w:pPr>
      <w:r>
        <w:rPr/>
        <w:t xml:space="preserve">Гольденвейзер А.Б. Вблизи Толстого, т. 1. – М., 1922, с. 254. </w:t>
      </w:r>
    </w:p>
    <w:p>
      <w:pPr>
        <w:pStyle w:val="Normal"/>
        <w:rPr/>
      </w:pPr>
      <w:r>
        <w:rPr/>
        <w:t>Городинская  В.   Тайны    целебных    трав.-    М.:"Советская</w:t>
      </w:r>
    </w:p>
    <w:p>
      <w:pPr>
        <w:pStyle w:val="Normal"/>
        <w:rPr/>
      </w:pPr>
      <w:r>
        <w:rPr/>
        <w:t>Губергриц А.Я., Линевский Ю.В. Лечебное питание. Киев, 1965.</w:t>
      </w:r>
    </w:p>
    <w:p>
      <w:pPr>
        <w:pStyle w:val="Normal"/>
        <w:rPr/>
      </w:pPr>
      <w:r>
        <w:rPr/>
        <w:t>Девятов А.С., Блескина М.А. Приусадебный сад. Минск: Ураджай, 1976.</w:t>
      </w:r>
    </w:p>
    <w:p>
      <w:pPr>
        <w:pStyle w:val="Normal"/>
        <w:rPr/>
      </w:pPr>
      <w:r>
        <w:rPr/>
        <w:t>Зернобобовые культуры в интенсивном земледелии. М.: Агропромиздат, 1986.</w:t>
      </w:r>
    </w:p>
    <w:p>
      <w:pPr>
        <w:pStyle w:val="Normal"/>
        <w:rPr/>
      </w:pPr>
      <w:r>
        <w:rPr/>
        <w:t>Калмыков П.Е., Логаткин М.Н. Современные представления о роли составных частей пищи. Л., 1974.</w:t>
      </w:r>
    </w:p>
    <w:p>
      <w:pPr>
        <w:pStyle w:val="Normal"/>
        <w:rPr/>
      </w:pPr>
      <w:r>
        <w:rPr/>
        <w:t>Конышев В.А. Питание и регулирующие системы организма. М., 1985.</w:t>
      </w:r>
    </w:p>
    <w:p>
      <w:pPr>
        <w:pStyle w:val="Normal"/>
        <w:rPr/>
      </w:pPr>
      <w:r>
        <w:rPr/>
        <w:t>Котов А.И., Корзун В.Н. Пищевые продукты в лечебном питании. Киев, 1985.</w:t>
      </w:r>
    </w:p>
    <w:p>
      <w:pPr>
        <w:pStyle w:val="Normal"/>
        <w:rPr/>
      </w:pPr>
      <w:r>
        <w:rPr/>
        <w:t>Куреннов П.М. Русский народный лечебник. Третий полный том,</w:t>
      </w:r>
    </w:p>
    <w:p>
      <w:pPr>
        <w:pStyle w:val="Normal"/>
        <w:rPr/>
      </w:pPr>
      <w:r>
        <w:rPr/>
        <w:t>Лукьянов В.С. Здоровье, работоспособность, долголетие. М.: Медгиз, 1961.</w:t>
      </w:r>
    </w:p>
    <w:p>
      <w:pPr>
        <w:pStyle w:val="Normal"/>
        <w:rPr/>
      </w:pPr>
      <w:r>
        <w:rPr/>
        <w:t>Материал газеты "Лесная промышленность" 1989-199О гг. (разд. "Тайны тибетской медицины, "Шкатулка здоровья").</w:t>
      </w:r>
    </w:p>
    <w:p>
      <w:pPr>
        <w:pStyle w:val="Normal"/>
        <w:rPr/>
      </w:pPr>
      <w:r>
        <w:rPr/>
        <w:t>Машанов В.И., Покровский А.А. Пряно-ароматические растения.- М. ВО "Агропромиздат", 1991.</w:t>
      </w:r>
    </w:p>
    <w:p>
      <w:pPr>
        <w:pStyle w:val="Normal"/>
        <w:rPr/>
      </w:pPr>
      <w:r>
        <w:rPr/>
        <w:t>Механизм действия зоотоксинов. Межвузовский сб. (Под редакцией Орлова Б.Н.). Горький: из-д. ГГУ им. Н.И.Лобачевского, 1985.</w:t>
      </w:r>
    </w:p>
    <w:p>
      <w:pPr>
        <w:pStyle w:val="Normal"/>
        <w:rPr/>
      </w:pPr>
      <w:r>
        <w:rPr/>
        <w:t>Минх А.А. Общая гигиена. М., 1984.</w:t>
      </w:r>
    </w:p>
    <w:p>
      <w:pPr>
        <w:pStyle w:val="Normal"/>
        <w:rPr/>
      </w:pPr>
      <w:r>
        <w:rPr/>
        <w:t>Носаль А.М., Носаль И.М. Лекарственные растения и способы их применения в народе.- Киев: Госмедизд-во УССР, 1959.</w:t>
      </w:r>
    </w:p>
    <w:p>
      <w:pPr>
        <w:pStyle w:val="Normal"/>
        <w:rPr/>
      </w:pPr>
      <w:r>
        <w:rPr/>
        <w:t>П а в л о в И. П.. Полн. собр. трудов, т. 3. – М»1949, с. 302</w:t>
      </w:r>
      <w:r>
        <w:rPr>
          <w:b/>
        </w:rPr>
        <w:t>.</w:t>
      </w:r>
    </w:p>
    <w:p>
      <w:pPr>
        <w:pStyle w:val="Normal"/>
        <w:rPr/>
      </w:pPr>
      <w:r>
        <w:rPr/>
        <w:t>Пастушенков Л.В. Растения - друзья здоровья.-Л.:Лениздат,1989.</w:t>
      </w:r>
    </w:p>
    <w:p>
      <w:pPr>
        <w:pStyle w:val="Normal"/>
        <w:rPr/>
      </w:pPr>
      <w:r>
        <w:rPr/>
        <w:t>Пастушенков Л.В., Пастушенков А.Л., Пастушенков В.Л. Лекарствен- ные растения.-Л.:Лениздат, Социально-коммерческая фирма "Человек", 1990.</w:t>
      </w:r>
    </w:p>
    <w:p>
      <w:pPr>
        <w:pStyle w:val="Normal"/>
        <w:rPr/>
      </w:pPr>
      <w:r>
        <w:rPr/>
        <w:t>Петровский К.С., Ванханен В.Д. Гигиена питания. М., 1984.</w:t>
      </w:r>
    </w:p>
    <w:p>
      <w:pPr>
        <w:pStyle w:val="Normal"/>
        <w:rPr/>
      </w:pPr>
      <w:r>
        <w:rPr/>
        <w:t>Покровский А.А. Беседы о питании. М., 1986.</w:t>
      </w:r>
    </w:p>
    <w:p>
      <w:pPr>
        <w:pStyle w:val="Normal"/>
        <w:rPr/>
      </w:pPr>
      <w:r>
        <w:rPr/>
        <w:t>Покровский А.А. Метаболические аспекты фармакологии и токсикологии пищи. М., 1979.</w:t>
      </w:r>
    </w:p>
    <w:p>
      <w:pPr>
        <w:pStyle w:val="Normal"/>
        <w:rPr/>
      </w:pPr>
      <w:r>
        <w:rPr/>
        <w:t>Производство и рациональное использование кормового протеина. Киев: Урожай, 1979.</w:t>
      </w:r>
    </w:p>
    <w:p>
      <w:pPr>
        <w:pStyle w:val="Normal"/>
        <w:rPr/>
      </w:pPr>
      <w:r>
        <w:rPr/>
        <w:t>Рабинович А.М. Лекарственные растения на приусадебном участке.- М.:Росагропромиздат,1989.</w:t>
      </w:r>
    </w:p>
    <w:p>
      <w:pPr>
        <w:pStyle w:val="Normal"/>
        <w:rPr/>
      </w:pPr>
      <w:r>
        <w:rPr/>
        <w:t>Растения в медицине.- Изд-во Саратовского университета,1983.</w:t>
      </w:r>
    </w:p>
    <w:p>
      <w:pPr>
        <w:pStyle w:val="Normal"/>
        <w:rPr/>
      </w:pPr>
      <w:r>
        <w:rPr/>
        <w:t>Россия",1989.</w:t>
      </w:r>
    </w:p>
    <w:p>
      <w:pPr>
        <w:pStyle w:val="Normal"/>
        <w:rPr/>
      </w:pPr>
      <w:r>
        <w:rPr/>
        <w:t>Рубцов М.И., Матвеев В.П. Овощеводство. М.: Колос, 1978.</w:t>
      </w:r>
    </w:p>
    <w:p>
      <w:pPr>
        <w:pStyle w:val="Normal"/>
        <w:rPr/>
      </w:pPr>
      <w:r>
        <w:rPr/>
        <w:t>С е ч е н о в И. М. Избр. труды. – М., 1935, с. 162.</w:t>
      </w:r>
    </w:p>
    <w:p>
      <w:pPr>
        <w:pStyle w:val="Normal"/>
        <w:rPr/>
      </w:pPr>
      <w:r>
        <w:rPr/>
        <w:t xml:space="preserve">С е ч е н о в И. М., П а в л о в И. П., В в е д е н с к и й И. Е. Физиология нервной системы. Избр. труды. Выв. 1. – М., 1952, с. 146. </w:t>
      </w:r>
    </w:p>
    <w:p>
      <w:pPr>
        <w:pStyle w:val="Normal"/>
        <w:rPr/>
      </w:pPr>
      <w:r>
        <w:rPr/>
        <w:t>Саранск: Мордовское книжное издательство, 1982.</w:t>
      </w:r>
    </w:p>
    <w:p>
      <w:pPr>
        <w:pStyle w:val="Normal"/>
        <w:rPr/>
      </w:pPr>
      <w:r>
        <w:rPr/>
        <w:t xml:space="preserve">Свядощ А. М. Женская сексопатология. – М.: Медицина, </w:t>
      </w:r>
      <w:r>
        <w:rPr>
          <w:b/>
        </w:rPr>
        <w:t xml:space="preserve">197-й, 2 – 7з. </w:t>
      </w:r>
    </w:p>
    <w:p>
      <w:pPr>
        <w:pStyle w:val="Normal"/>
        <w:rPr/>
      </w:pPr>
      <w:r>
        <w:rPr/>
        <w:t>Се ч ен о в И. М. Собр. соч., т. 2. – Снб. 1908. с. 256</w:t>
      </w:r>
    </w:p>
    <w:p>
      <w:pPr>
        <w:pStyle w:val="Normal"/>
        <w:rPr/>
      </w:pPr>
      <w:r>
        <w:rPr/>
        <w:t xml:space="preserve">Сеченов И. М. Собр. соч., т. 2. – Спб., 1908, с. 259. </w:t>
      </w:r>
    </w:p>
    <w:p>
      <w:pPr>
        <w:pStyle w:val="Normal"/>
        <w:rPr/>
      </w:pPr>
      <w:r>
        <w:rPr/>
        <w:t>Сеченов И. М. Цит. по кн.: К. М. Быков. Кора головного мозга и внутренние органы. – М., 1947</w:t>
      </w:r>
    </w:p>
    <w:p>
      <w:pPr>
        <w:pStyle w:val="Normal"/>
        <w:rPr/>
      </w:pPr>
      <w:r>
        <w:rPr/>
        <w:t>Скляревский Л.Я., Губанов И.А. Лекарственные растения в быту.- М.:Россельхозиздат,1986.</w:t>
      </w:r>
    </w:p>
    <w:p>
      <w:pPr>
        <w:pStyle w:val="Normal"/>
        <w:rPr/>
      </w:pPr>
      <w:r>
        <w:rPr/>
        <w:t>Скурихин И.М., Шатерников В.А. Как правильно питаться. М., 1985.</w:t>
      </w:r>
    </w:p>
    <w:p>
      <w:pPr>
        <w:pStyle w:val="Normal"/>
        <w:rPr/>
      </w:pPr>
      <w:r>
        <w:rPr/>
        <w:t>Соколов С.Я., Замотает И.П. Справочник по лекарственным растениям.-М.:"Медицина", 1984.</w:t>
      </w:r>
    </w:p>
    <w:p>
      <w:pPr>
        <w:pStyle w:val="Normal"/>
        <w:rPr/>
      </w:pPr>
      <w:r>
        <w:rPr/>
        <w:t>Танеев С. И. Из письма к П. И. Чайковскому от 7.VIII.1886. 124</w:t>
      </w:r>
    </w:p>
    <w:p>
      <w:pPr>
        <w:pStyle w:val="Normal"/>
        <w:rPr/>
      </w:pPr>
      <w:r>
        <w:rPr/>
        <w:t>Турова А.Д. Лекарственные растения СССР и их применение.- М.:Медицина,1974.</w:t>
      </w:r>
    </w:p>
    <w:p>
      <w:pPr>
        <w:pStyle w:val="Normal"/>
        <w:rPr/>
      </w:pPr>
      <w:r>
        <w:rPr/>
        <w:t>Увеличение производства растительного белка. М.: Колос, 1984.</w:t>
      </w:r>
    </w:p>
    <w:p>
      <w:pPr>
        <w:pStyle w:val="Normal"/>
        <w:rPr/>
      </w:pPr>
      <w:r>
        <w:rPr/>
        <w:t>Химия биологически активных природных соединений (Под ред. Н.А.Преображенского, Р.П.Евстигнеевой) М.: Химия, 1976.</w:t>
      </w:r>
    </w:p>
    <w:p>
      <w:pPr>
        <w:pStyle w:val="Normal"/>
        <w:rPr/>
      </w:pPr>
      <w:r>
        <w:rPr/>
        <w:t>Чернышевский Н. Г. Антропологический принцип в философии. – М., 1944, с. 48.</w:t>
      </w:r>
    </w:p>
    <w:p>
      <w:pPr>
        <w:pStyle w:val="Normal"/>
        <w:rPr/>
      </w:pPr>
      <w:r>
        <w:rPr/>
        <w:t>Эмануэль Н.М., Заиков Г.Е. Химия и пища. М.: Наука,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bidi="he-IL"/>
    </w:rPr>
  </w:style>
  <w:style w:type="paragraph" w:styleId="Heading7">
    <w:name w:val="Heading 7"/>
    <w:basedOn w:val="Normal"/>
    <w:next w:val="Normal"/>
    <w:qFormat/>
    <w:pPr>
      <w:numPr>
        <w:ilvl w:val="6"/>
        <w:numId w:val="1"/>
      </w:numPr>
      <w:spacing w:before="240" w:after="60"/>
      <w:outlineLvl w:val="6"/>
    </w:pPr>
    <w:rPr>
      <w:lang w:bidi="he-IL"/>
    </w:rPr>
  </w:style>
  <w:style w:type="character" w:styleId="WW8Num1z0">
    <w:name w:val="WW8Num1z0"/>
    <w:qFormat/>
    <w:rPr/>
  </w:style>
  <w:style w:type="character" w:styleId="Style7">
    <w:name w:val="Основной шрифт абзаца"/>
    <w:qFormat/>
    <w:rPr/>
  </w:style>
  <w:style w:type="character" w:styleId="3">
    <w:name w:val="Стиль3 Знак"/>
    <w:basedOn w:val="Style7"/>
    <w:qFormat/>
    <w:rPr>
      <w:rFonts w:ascii="Arial" w:hAnsi="Arial" w:cs="Arial"/>
      <w:sz w:val="24"/>
      <w:szCs w:val="24"/>
      <w:lang w:val="ru-RU" w:bidi="he-IL"/>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rPr>
      <w:rFonts w:ascii="Arial" w:hAnsi="Arial" w:cs="Arial"/>
      <w:lang w:bidi="he-IL"/>
    </w:rPr>
  </w:style>
  <w:style w:type="paragraph" w:styleId="1">
    <w:name w:val="Стиль1"/>
    <w:basedOn w:val="Normal"/>
    <w:qFormat/>
    <w:pPr/>
    <w:rPr>
      <w:rFonts w:ascii="Arial" w:hAnsi="Arial" w:cs="Arial"/>
      <w:color w:val="000000"/>
    </w:rPr>
  </w:style>
  <w:style w:type="paragraph" w:styleId="Style8">
    <w:name w:val="Обычный (веб)"/>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Subtitle">
    <w:name w:val="Subtitle"/>
    <w:basedOn w:val="Normal"/>
    <w:next w:val="TextBody"/>
    <w:qFormat/>
    <w:pPr>
      <w:spacing w:before="0" w:after="60"/>
      <w:jc w:val="center"/>
      <w:outlineLvl w:val="1"/>
    </w:pPr>
    <w:rPr>
      <w:rFonts w:ascii="Arial" w:hAnsi="Arial" w:cs="Arial"/>
      <w:b/>
      <w:lang w:bidi="he-IL"/>
    </w:rPr>
  </w:style>
  <w:style w:type="paragraph" w:styleId="Style9">
    <w:name w:val="эпиграф"/>
    <w:basedOn w:val="Normal"/>
    <w:next w:val="Normal"/>
    <w:qFormat/>
    <w:pPr>
      <w:jc w:val="right"/>
    </w:pPr>
    <w:rPr>
      <w:i/>
      <w:lang w:bidi="he-IL"/>
    </w:rPr>
  </w:style>
  <w:style w:type="paragraph" w:styleId="FR3">
    <w:name w:val="FR3"/>
    <w:qFormat/>
    <w:pPr>
      <w:widowControl w:val="false"/>
      <w:overflowPunct w:val="false"/>
      <w:autoSpaceDE w:val="false"/>
      <w:bidi w:val="0"/>
      <w:ind w:firstLine="160"/>
      <w:jc w:val="both"/>
      <w:textAlignment w:val="baseline"/>
    </w:pPr>
    <w:rPr>
      <w:rFonts w:ascii="Times New Roman" w:hAnsi="Times New Roman" w:eastAsia="Times New Roman" w:cs="Times New Roman"/>
      <w:i/>
      <w:iCs/>
      <w:color w:val="auto"/>
      <w:sz w:val="20"/>
      <w:szCs w:val="20"/>
      <w:lang w:val="ru-RU" w:bidi="ar-SA" w:eastAsia="zh-CN"/>
    </w:rPr>
  </w:style>
  <w:style w:type="paragraph" w:styleId="BodyTextIndent2">
    <w:name w:val="Body Text Indent 2"/>
    <w:basedOn w:val="Normal"/>
    <w:qFormat/>
    <w:pPr>
      <w:widowControl w:val="false"/>
      <w:overflowPunct w:val="false"/>
      <w:autoSpaceDE w:val="false"/>
      <w:spacing w:lineRule="auto" w:line="360"/>
      <w:ind w:firstLine="320"/>
      <w:jc w:val="both"/>
      <w:textAlignment w:val="baseline"/>
    </w:pPr>
    <w:rPr>
      <w:sz w:val="28"/>
      <w:szCs w:val="28"/>
    </w:rPr>
  </w:style>
  <w:style w:type="paragraph" w:styleId="Contents7">
    <w:name w:val="TOC 7"/>
    <w:basedOn w:val="Normal"/>
    <w:next w:val="Normal"/>
    <w:pPr>
      <w:ind w:left="1440" w:hanging="0"/>
    </w:pPr>
    <w:rPr/>
  </w:style>
  <w:style w:type="paragraph" w:styleId="Iauiue">
    <w:name w:val="Iau?iue"/>
    <w:qFormat/>
    <w:pPr>
      <w:widowControl/>
      <w:bidi w:val="0"/>
    </w:pPr>
    <w:rPr>
      <w:rFonts w:ascii="Times New Roman" w:hAnsi="Times New Roman" w:eastAsia="Times New Roman" w:cs="Times New Roman"/>
      <w:color w:val="auto"/>
      <w:sz w:val="22"/>
      <w:szCs w:val="22"/>
      <w:lang w:val="ru-RU" w:bidi="ar-SA" w:eastAsia="zh-CN"/>
    </w:rPr>
  </w:style>
  <w:style w:type="paragraph" w:styleId="Caaieiaie5">
    <w:name w:val="caaieiaie 5"/>
    <w:basedOn w:val="Iauiue"/>
    <w:next w:val="Iauiue"/>
    <w:qFormat/>
    <w:pPr>
      <w:spacing w:before="240" w:after="60"/>
    </w:pPr>
    <w:rPr>
      <w:b/>
      <w:bCs/>
      <w:sz w:val="24"/>
      <w:szCs w:val="24"/>
    </w:rPr>
  </w:style>
  <w:style w:type="paragraph" w:styleId="Iniiaiieoaeno">
    <w:name w:val="Iniiaiie oaeno"/>
    <w:basedOn w:val="Iauiue"/>
    <w:qFormat/>
    <w:pPr>
      <w:spacing w:before="0" w:after="120"/>
    </w:pPr>
    <w:rPr/>
  </w:style>
  <w:style w:type="paragraph" w:styleId="2">
    <w:name w:val="Стиль2"/>
    <w:basedOn w:val="Heading6"/>
    <w:qFormat/>
    <w:pPr>
      <w:numPr>
        <w:ilvl w:val="0"/>
        <w:numId w:val="0"/>
      </w:numPr>
      <w:outlineLvl w:val="9"/>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ipravy.html" TargetMode="External"/><Relationship Id="rId3" Type="http://schemas.openxmlformats.org/officeDocument/2006/relationships/hyperlink" Target="../in/pripravy.html" TargetMode="External"/><Relationship Id="rId4" Type="http://schemas.openxmlformats.org/officeDocument/2006/relationships/hyperlink" Target="../in/pripravy.html" TargetMode="External"/><Relationship Id="rId5" Type="http://schemas.openxmlformats.org/officeDocument/2006/relationships/hyperlink" Target="../in/pripravy.html" TargetMode="External"/><Relationship Id="rId6" Type="http://schemas.openxmlformats.org/officeDocument/2006/relationships/hyperlink" Target="../in/pripravy.html" TargetMode="External"/><Relationship Id="rId7" Type="http://schemas.openxmlformats.org/officeDocument/2006/relationships/hyperlink" Target="../in/pripravy.html" TargetMode="External"/><Relationship Id="rId8" Type="http://schemas.openxmlformats.org/officeDocument/2006/relationships/hyperlink" Target="../in/pripravy.html" TargetMode="External"/><Relationship Id="rId9" Type="http://schemas.openxmlformats.org/officeDocument/2006/relationships/hyperlink" Target="../in/pripravy2.html" TargetMode="External"/><Relationship Id="rId10" Type="http://schemas.openxmlformats.org/officeDocument/2006/relationships/hyperlink" Target="../in/pripravy2.html" TargetMode="External"/><Relationship Id="rId11" Type="http://schemas.openxmlformats.org/officeDocument/2006/relationships/hyperlink" Target="../in/pripravy2.html" TargetMode="External"/><Relationship Id="rId12" Type="http://schemas.openxmlformats.org/officeDocument/2006/relationships/hyperlink" Target="../in/pripravy2.html" TargetMode="External"/><Relationship Id="rId13" Type="http://schemas.openxmlformats.org/officeDocument/2006/relationships/hyperlink" Target="../in/pripravy2.html" TargetMode="External"/><Relationship Id="rId14" Type="http://schemas.openxmlformats.org/officeDocument/2006/relationships/hyperlink" Target="../in/pripravy2.html" TargetMode="External"/><Relationship Id="rId15" Type="http://schemas.openxmlformats.org/officeDocument/2006/relationships/hyperlink" Target="../in/pripravy2.html" TargetMode="External"/><Relationship Id="rId16" Type="http://schemas.openxmlformats.org/officeDocument/2006/relationships/hyperlink" Target="../in/pripravy2.html" TargetMode="External"/><Relationship Id="rId17" Type="http://schemas.openxmlformats.org/officeDocument/2006/relationships/hyperlink" Target="../in/pripravy3.html" TargetMode="External"/><Relationship Id="rId18" Type="http://schemas.openxmlformats.org/officeDocument/2006/relationships/hyperlink" Target="../in/pripravy3.html" TargetMode="External"/><Relationship Id="rId19" Type="http://schemas.openxmlformats.org/officeDocument/2006/relationships/hyperlink" Target="../in/pripravy3.html" TargetMode="External"/><Relationship Id="rId20" Type="http://schemas.openxmlformats.org/officeDocument/2006/relationships/hyperlink" Target="../in/pripravy3.html" TargetMode="External"/><Relationship Id="rId21" Type="http://schemas.openxmlformats.org/officeDocument/2006/relationships/hyperlink" Target="../in/pripravy3.html" TargetMode="External"/><Relationship Id="rId22" Type="http://schemas.openxmlformats.org/officeDocument/2006/relationships/hyperlink" Target="../in/pripravy3.html" TargetMode="External"/><Relationship Id="rId23" Type="http://schemas.openxmlformats.org/officeDocument/2006/relationships/hyperlink" Target="../in/pripravy3.html" TargetMode="External"/><Relationship Id="rId24" Type="http://schemas.openxmlformats.org/officeDocument/2006/relationships/hyperlink" Target="../in/pripravy3.html" TargetMode="External"/><Relationship Id="rId25" Type="http://schemas.openxmlformats.org/officeDocument/2006/relationships/hyperlink" Target="../in/pripravy4.html" TargetMode="External"/><Relationship Id="rId26" Type="http://schemas.openxmlformats.org/officeDocument/2006/relationships/hyperlink" Target="../in/pripravy4.html" TargetMode="External"/><Relationship Id="rId27" Type="http://schemas.openxmlformats.org/officeDocument/2006/relationships/hyperlink" Target="../in/pripravy4.html" TargetMode="External"/><Relationship Id="rId28" Type="http://schemas.openxmlformats.org/officeDocument/2006/relationships/hyperlink" Target="../in/pripravy4.html" TargetMode="External"/><Relationship Id="rId29" Type="http://schemas.openxmlformats.org/officeDocument/2006/relationships/hyperlink" Target="../in/pripravy4.html" TargetMode="External"/><Relationship Id="rId30" Type="http://schemas.openxmlformats.org/officeDocument/2006/relationships/hyperlink" Target="../in/pripravy4.html" TargetMode="External"/><Relationship Id="rId31" Type="http://schemas.openxmlformats.org/officeDocument/2006/relationships/hyperlink" Target="../in/pripravy4.html" TargetMode="External"/><Relationship Id="rId32" Type="http://schemas.openxmlformats.org/officeDocument/2006/relationships/hyperlink" Target="http://www.aidigo.ru/index.php?ct=about_spices&amp;prim=0&amp;post1=5&amp;arrp=171&amp;arpn=146&amp;post=176" TargetMode="External"/><Relationship Id="rId33" Type="http://schemas.openxmlformats.org/officeDocument/2006/relationships/hyperlink" Target="http://www.aidigo.ru/index.php?ct=about_spices&amp;post1=6&amp;arrp=70&amp;arpn=20&amp;post=96"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jpeg"/><Relationship Id="rId71" Type="http://schemas.openxmlformats.org/officeDocument/2006/relationships/image" Target="media/image3.png"/><Relationship Id="rId72" Type="http://schemas.openxmlformats.org/officeDocument/2006/relationships/hyperlink" Target="http://www.aidigo.ru/index.php?ct=about_spices&amp;prim=0&amp;post1=10&amp;arrp=49&amp;arpn=61&amp;post=143" TargetMode="External"/><Relationship Id="rId73" Type="http://schemas.openxmlformats.org/officeDocument/2006/relationships/image" Target="media/image4.jpeg"/><Relationship Id="rId74" Type="http://schemas.openxmlformats.org/officeDocument/2006/relationships/hyperlink" Target="http://www.cooking-book.ru/litrec/nirovulf/3671.shtml" TargetMode="External"/><Relationship Id="rId75" Type="http://schemas.openxmlformats.org/officeDocument/2006/relationships/hyperlink" Target="http://www.cooking-book.ru/litrec/nirovulf/3672.shtml" TargetMode="External"/><Relationship Id="rId76" Type="http://schemas.openxmlformats.org/officeDocument/2006/relationships/hyperlink" Target="http://www.cooking-book.ru/litrec/nirovulf/3673.shtml" TargetMode="External"/><Relationship Id="rId77" Type="http://schemas.openxmlformats.org/officeDocument/2006/relationships/hyperlink" Target="http://www.cooking-book.ru/litrec/nirovulf/3674.shtml" TargetMode="External"/><Relationship Id="rId78" Type="http://schemas.openxmlformats.org/officeDocument/2006/relationships/hyperlink" Target="http://www.cooking-book.ru/litrec/nirovulf/3675.shtml" TargetMode="External"/><Relationship Id="rId79" Type="http://schemas.openxmlformats.org/officeDocument/2006/relationships/hyperlink" Target="http://www.cooking-book.ru/litrec/nirovulf/3676.shtml" TargetMode="External"/><Relationship Id="rId80" Type="http://schemas.openxmlformats.org/officeDocument/2006/relationships/hyperlink" Target="http://www.cooking-book.ru/litrec/nirovulf/3677.shtml" TargetMode="External"/><Relationship Id="rId81" Type="http://schemas.openxmlformats.org/officeDocument/2006/relationships/hyperlink" Target="http://www.cooking-book.ru/litrec/nirovulf/3678.shtml" TargetMode="External"/><Relationship Id="rId82" Type="http://schemas.openxmlformats.org/officeDocument/2006/relationships/hyperlink" Target="http://www.cooking-book.ru/litrec/nirovulf/3679.shtml" TargetMode="External"/><Relationship Id="rId83" Type="http://schemas.openxmlformats.org/officeDocument/2006/relationships/hyperlink" Target="http://www.cooking-book.ru/litrec/nirovulf/3680.shtml" TargetMode="External"/><Relationship Id="rId84" Type="http://schemas.openxmlformats.org/officeDocument/2006/relationships/hyperlink" Target="http://www.cooking-book.ru/litrec/nirovulf/3681.shtml" TargetMode="External"/><Relationship Id="rId85" Type="http://schemas.openxmlformats.org/officeDocument/2006/relationships/hyperlink" Target="http://www.cooking-book.ru/litrec/nirovulf/3682.shtml" TargetMode="External"/><Relationship Id="rId86" Type="http://schemas.openxmlformats.org/officeDocument/2006/relationships/hyperlink" Target="http://www.cooking-book.ru/litrec/nirovulf/3683.shtml" TargetMode="External"/><Relationship Id="rId87" Type="http://schemas.openxmlformats.org/officeDocument/2006/relationships/hyperlink" Target="http://www.cooking-book.ru/litrec/nirovulf/3684.shtml" TargetMode="External"/><Relationship Id="rId88" Type="http://schemas.openxmlformats.org/officeDocument/2006/relationships/hyperlink" Target="http://www.cooking-book.ru/litrec/nirovulf/3685.shtml" TargetMode="External"/><Relationship Id="rId89" Type="http://schemas.openxmlformats.org/officeDocument/2006/relationships/hyperlink" Target="http://www.cooking-book.ru/litrec/nirovulf/3686.shtml" TargetMode="External"/><Relationship Id="rId90" Type="http://schemas.openxmlformats.org/officeDocument/2006/relationships/hyperlink" Target="http://www.cooking-book.ru/litrec/nirovulf/3687.shtml" TargetMode="External"/><Relationship Id="rId91" Type="http://schemas.openxmlformats.org/officeDocument/2006/relationships/hyperlink" Target="http://www.cooking-book.ru/litrec/nirovulf/3688.shtml" TargetMode="External"/><Relationship Id="rId92" Type="http://schemas.openxmlformats.org/officeDocument/2006/relationships/hyperlink" Target="http://www.cooking-book.ru/litrec/nirovulf/3689.shtml" TargetMode="External"/><Relationship Id="rId93" Type="http://schemas.openxmlformats.org/officeDocument/2006/relationships/hyperlink" Target="http://www.cooking-book.ru/litrec/nirovulf/3690.shtml" TargetMode="External"/><Relationship Id="rId94" Type="http://schemas.openxmlformats.org/officeDocument/2006/relationships/hyperlink" Target="http://www.cooking-book.ru/litrec/nirovulf/3691.shtml" TargetMode="External"/><Relationship Id="rId95" Type="http://schemas.openxmlformats.org/officeDocument/2006/relationships/hyperlink" Target="http://www.cooking-book.ru/litrec/nirovulf/3692.shtml" TargetMode="External"/><Relationship Id="rId96" Type="http://schemas.openxmlformats.org/officeDocument/2006/relationships/hyperlink" Target="http://www.cooking-book.ru/litrec/nirovulf/3693.shtml" TargetMode="External"/><Relationship Id="rId97" Type="http://schemas.openxmlformats.org/officeDocument/2006/relationships/hyperlink" Target="http://www.cooking-book.ru/litrec/nirovulf/3694.shtml" TargetMode="External"/><Relationship Id="rId98" Type="http://schemas.openxmlformats.org/officeDocument/2006/relationships/hyperlink" Target="http://www.cooking-book.ru/litrec/nirovulf/3695.shtml" TargetMode="External"/><Relationship Id="rId99" Type="http://schemas.openxmlformats.org/officeDocument/2006/relationships/hyperlink" Target="http://www.cooking-book.ru/litrec/nirovulf/3696.shtml" TargetMode="External"/><Relationship Id="rId100" Type="http://schemas.openxmlformats.org/officeDocument/2006/relationships/hyperlink" Target="http://www.cooking-book.ru/litrec/nirovulf/3697.shtml" TargetMode="External"/><Relationship Id="rId101" Type="http://schemas.openxmlformats.org/officeDocument/2006/relationships/hyperlink" Target="http://www.cooking-book.ru/litrec/nirovulf/3698.shtml" TargetMode="External"/><Relationship Id="rId102" Type="http://schemas.openxmlformats.org/officeDocument/2006/relationships/hyperlink" Target="http://www.cooking-book.ru/litrec/nirovulf/3699.shtml" TargetMode="External"/><Relationship Id="rId103" Type="http://schemas.openxmlformats.org/officeDocument/2006/relationships/hyperlink" Target="http://www.cooking-book.ru/litrec/nirovulf/3700.shtml" TargetMode="External"/><Relationship Id="rId104" Type="http://schemas.openxmlformats.org/officeDocument/2006/relationships/hyperlink" Target="http://www.cooking-book.ru/litrec/nirovulf/3701.shtml" TargetMode="External"/><Relationship Id="rId105" Type="http://schemas.openxmlformats.org/officeDocument/2006/relationships/hyperlink" Target="http://www.aidigo.ru/index.php?ct=about_spices&amp;prim=0&amp;post1=7&amp;arrp=0&amp;arpn=113&amp;post=190" TargetMode="External"/><Relationship Id="rId106" Type="http://schemas.openxmlformats.org/officeDocument/2006/relationships/hyperlink" Target="http://www.aidigo.ru/index.php?ct=about_spices&amp;prim=0&amp;post1=7&amp;arrp=0&amp;arpn=190&amp;post=191"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0:25:00Z</dcterms:created>
  <dc:creator>Vladimir</dc:creator>
  <dc:description/>
  <dc:language>en-US</dc:language>
  <cp:lastModifiedBy>kkk</cp:lastModifiedBy>
  <dcterms:modified xsi:type="dcterms:W3CDTF">2004-08-17T10:08:00Z</dcterms:modified>
  <cp:revision>24</cp:revision>
  <dc:subject/>
  <dc:title>Основой жизни древних евреев было сельское хозяйство</dc:title>
</cp:coreProperties>
</file>