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540"/>
        <w:rPr/>
      </w:pPr>
      <w:r>
        <w:rPr>
          <w:rFonts w:cs="Verdana" w:ascii="Verdana" w:hAnsi="Verdana"/>
          <w:b/>
          <w:bCs/>
          <w:sz w:val="15"/>
          <w:szCs w:val="15"/>
        </w:rPr>
        <w:t>Азия - для тебя!</w:t>
        <w:br/>
        <w:br/>
        <w:t>Составитель - Антон Кротов</w:t>
      </w:r>
      <w:r>
        <w:rPr>
          <w:rFonts w:cs="Verdana" w:ascii="Verdana" w:hAnsi="Verdana"/>
          <w:sz w:val="15"/>
          <w:szCs w:val="15"/>
        </w:rPr>
        <w:br/>
        <w:br/>
      </w:r>
    </w:p>
    <w:p>
      <w:pPr>
        <w:pStyle w:val="Pagefont"/>
        <w:ind w:left="-900" w:firstLine="540"/>
        <w:rPr/>
      </w:pPr>
      <w:r>
        <w:rPr>
          <w:b/>
          <w:bCs/>
        </w:rPr>
        <w:t xml:space="preserve">Внимание! Предупреждение! </w:t>
      </w:r>
      <w:r>
        <w:rPr/>
        <w:br/>
        <w:t>Каждый день мир, окружающий нас, изменяется. Повсюду меняются цены, курсы валют, правительства, границы и названия государств; в посольствах меняются консула, меняется и отношение к нам; одни дороги прокладывают, другие зарастают травой; закрываются границы; изменяются законы, правила, места ночлега, флора, фауна и климат. МИР МЕНЯЕТСЯ !</w:t>
        <w:br/>
        <w:t>Я, составитель данной книги, и другие путешественники, приславшие мне сведения для неё, приложили немало усилий для того, чтобы доставить читателю современную, корректную, полезную и проверенную информацию. Однако, пока это издание книги готовится к печати, издаётся, распространяется и читается Вами, и пока вы сами соберётесь в пути и достигнете некоторых описанных здесь мест, - что-либо там может измениться. За такие оперативные изменения, автор-составитель книги сей ответственности НЕ НЕСЁТ !</w:t>
        <w:br/>
        <w:t xml:space="preserve">Отправляясь в дорогу, или уже находясь в дальних странах, не забудьте при возможности посетить наши сайты в Интернете - </w:t>
      </w:r>
      <w:hyperlink r:id="rId2" w:tgtFrame="_blank">
        <w:r>
          <w:rPr>
            <w:rStyle w:val="InternetLink"/>
          </w:rPr>
          <w:t>www.avp.travel.ru</w:t>
        </w:r>
      </w:hyperlink>
      <w:r>
        <w:rPr/>
        <w:t xml:space="preserve">, </w:t>
      </w:r>
      <w:hyperlink r:id="rId3" w:tgtFrame="_blank">
        <w:r>
          <w:rPr>
            <w:rStyle w:val="InternetLink"/>
          </w:rPr>
          <w:t>www.africa.travel.ru</w:t>
        </w:r>
      </w:hyperlink>
      <w:r>
        <w:rPr/>
        <w:t xml:space="preserve">. Там вы, возможно, найдёте какую-то свежую информацию. Но не старайтесь лишь слепо следовать всем данным в книге указаниям - ищите и что-то своё! Не теряйте времени, сами собирайте новую информацию и скорее воспользуйтесь бумажной или электронной почтой - ПРИШЛИТЕ ЕЁ ! </w:t>
      </w:r>
    </w:p>
    <w:p>
      <w:pPr>
        <w:pStyle w:val="Pagefont"/>
        <w:ind w:left="-900" w:firstLine="540"/>
        <w:jc w:val="right"/>
        <w:rPr/>
      </w:pPr>
      <w:r>
        <w:rPr>
          <w:i/>
          <w:iCs/>
        </w:rPr>
        <w:t>Антон Кротов</w:t>
      </w:r>
      <w:r>
        <w:rPr/>
        <w:t xml:space="preserve"> </w:t>
      </w:r>
    </w:p>
    <w:p>
      <w:pPr>
        <w:pStyle w:val="Pagefont"/>
        <w:ind w:left="-900" w:firstLine="540"/>
        <w:jc w:val="right"/>
        <w:rPr/>
      </w:pPr>
      <w:r>
        <w:rPr/>
        <w:t xml:space="preserve">Для писем: Москва, 125445, Ленинградское ш., 112-2-547 </w:t>
        <w:br/>
        <w:t xml:space="preserve">E-mail: </w:t>
      </w:r>
      <w:hyperlink r:id="rId4">
        <w:r>
          <w:rPr>
            <w:rStyle w:val="InternetLink"/>
          </w:rPr>
          <w:t>anton@krotov.mccme.ru</w:t>
        </w:r>
      </w:hyperlink>
      <w:r>
        <w:rPr/>
        <w:t xml:space="preserve"> </w:t>
      </w:r>
    </w:p>
    <w:p>
      <w:pPr>
        <w:pStyle w:val="Pagefont"/>
        <w:ind w:left="-900" w:firstLine="540"/>
        <w:rPr/>
      </w:pPr>
      <w:r>
        <w:rPr>
          <w:b/>
          <w:bCs/>
        </w:rPr>
        <w:t>Предупреждение-2</w:t>
      </w:r>
      <w:r>
        <w:rPr/>
        <w:br/>
        <w:t>Автостоп - это не халява!</w:t>
        <w:br/>
        <w:t>Самостоятельное путешествие автостопом по России, Евразии и другим местам мира окажется во много раз дешевле, чем туры, рекламируемые в глянцевых газетах. Вы не потратите денег на транспорт и оплату жилья. А если у вас совсем не окажется денег - все блага мира, от хлеба до интернета - окажутся бесплатными для вас. Но не поддавайтесь искушению: автостоп - это не халява!</w:t>
        <w:br/>
        <w:t>Путешествуя по миру, а особенно - по такой благодатной части его, как АЗИЯ, - мы учимся благодарно принимать все блага этого мира, даруемые нам Богом и людьми. Мы чувствуем единство и доброту окружающего мира и всемирное человеческое братство. Простые люди в Монголии и в Афганистане, в Иордании и в Лаосе будут подвозить нас на своих машинах, приглашать нас на ночлег, разделять с ними кров и пищу. Запомним это отношение, и это ощущение братства!</w:t>
        <w:br/>
        <w:t>И когда мы сами окажемся за рулём, или в своей тёплой квартире, или на улицах большого - своего - города, и мы увидим возможность подвезти, пригласить в гости, накормить другого незнакомого вам человека; когда мы увидим возможность кого-то угостить, кому-то что-то подарить или за кого-то заплатить - сделаем это с радостью. Ибо вольные путешествия - это не халява; это жизнь; это возможность почувствовать и передать другим это ощущение всемирного братства человечества!</w:t>
        <w:br/>
        <w:t>А автостоп - это не халява!</w:t>
        <w:br/>
        <w:br/>
      </w:r>
      <w:r>
        <w:rPr>
          <w:b/>
          <w:bCs/>
        </w:rPr>
        <w:t>Освоение Азии</w:t>
      </w:r>
      <w:r>
        <w:rPr/>
        <w:br/>
        <w:t>Ещё в древности наши соотечественники посещали страны Азии, но лишь немногие оставили об этом какие-либо письменные свидетельства. Самое известное путешествие ("хождение за три моря") совершил тверской купец Афанасий Никитин, достигший Индии пятьсот лет назад. В XVII веке русские люди, открывая для себя Сибирь, встречались с обитетелями и более южных широт; первые посольства в Китай были отправлены именно в это время. Из более близких к нашему времени исследователей Азии можно вспомнить Пржевальского, Рерихов и многих иных.</w:t>
        <w:br/>
        <w:t>В начале XX века географическое исследование Азии в целом завершилось. Во времена СССР путешествия советских людей в Азию имели особую цель: установление социализма, налаживание братских советско-N.ских связей и др. Строительство ГЭС, заводов и дорог, техническая и военная помощь. Более или менее "красными" странами Азии были Северная Корея, Монголия, Китай, Лаос и Вьетнам; в Камбодже был построен полный коммунизм, так что даже деньги были отменены; "дружественными" также считались Индия, Непал, Сирия, Египет, Ирак, Афганистан. В этих странах работали советские специалисты; студенты-азиаты учились в Москве, Одессе и Баку, и в других городах Союза. Знания русского языка сохранились у некоторых жителей этих стран до сих пор. В самих этих странах и поныне сохраняются следы советского присутствия.</w:t>
        <w:br/>
        <w:t>Что же касается вольных путешествий, - эпоха оных началась только с распадом СССР в 1991 году. Теперь каждый человек смог сам, для своих личных нужд получить загранпаспорт и отправиться куда угодно - если, конечно, получит визу нужной ему страны. В те времена тысячи людей устремились в ОВИРы за вожделенными загранпаспортами, занимали очередь с трёх часов ночи, и наконец получали заветный паспорт и скорее уезжали - кто на заработки, кто за дешёвыми шмотками ("челноки"). Что касается именно путешественников (без цели заработка), то они поголовно побежали в Европу, на транспорте и автостопом, с визами и без них, желая поскорее приобщиться к радостям буржуазного мира.</w:t>
        <w:br/>
        <w:t>С 1991 года выражение "автостопом за границу" означало исключительно "на Запад". Даже и сейчас у многих журналистов, пишущих статьи про автостоп, появляется стандартный заголовок "автостопом по Европам", даже если сама статья про зимнюю Эвенкию, Африку или Китай. Вот до чего въедливы стереотипы! За несколько лет российские автостопщики объездили все страны Европы, как с визами, так и без, а идеологом их явился небезызвестный Валерий Шанин. Его книга "Хитч-хайкинг: автостопом по США и Европе" вышла в 1994 году огромным тиражом и продаётся до сих пор.</w:t>
        <w:br/>
        <w:t>Пока автостопщики ездили исключительно на Запад, - про прочие 95% мира распространялись ложные слухи. Один автостопный гуру всерьёз утверждал, что автостоп существует во всех странах мира, кроме арабских. Другой, напутствуя нас, советовал не здороваться с иранцами за руку, а если такое случилось, тщательно вымыть руки. Третий известнейший человек писал, что в одной из мусульманских стран путешественников кастрируют, снимают кожу и заставят её есть. И многие люди этому верили, а страху подгоняли пугливые журналисты, врачи, сотрудники МИДа и ветераны Афганистана, смотревшие на изучаемый ими мир через прицел танка или через глазок в бронированной двери посольства.</w:t>
        <w:br/>
        <w:t>Но лучший опыт - это свой опыт, а страну трудно увидеть и понять, сидя за стенами посольства, или моясь бутылированной водой, или методично расстреливая местных жителей. Настал день, и мы, представители Академии Вольных Путешествий, занялись исследованием дальних южных стран Азии и Африки. В 1997 году мы, впервые в истории научного автостопа, побывали в Иране; в 1998 году проехали автостопом через Грузию, Армению, Иран, Пакистан до Индии и обратно; в 1999 году - через Турцию, Сирию, Иорданию, Египет достигли Судана и вернулись домой. Тем временем К.Шулов с попутчиками побывал в Монголии; С.Лекай и В.Должанский - в Тибете; и даже самый главный европоман В.Шанин обратил свой взор на юго-восток и проехал через Монголию, Китай, Лаос, Тайланд, Малайзию, Индонезию до Австралии; схожим путём прошли С.Фокин и Г.Кубатьян. Мудрецы О.Костенко и В.Шарлаев впервые в истории автостопа побывали в Омане и Йемене, направляясь в Африку (летом 2000 года); в 2002 году в ходе очередной экспедиции АВП был, наконец, "распечатан" Афганистан. Иран и Сирия стали весьма популярны среди российских автостопщиков; мудрецы проникли и в Ливан. Сведения, добытые первопроходцами всех этих стран и дошедшие до меня, я и публикую в этой книге.</w:t>
        <w:br/>
        <w:br/>
        <w:t>Особая благодарность мудрецам, собственноручно написавшим тексты описаний некоторых стран, вошедших в сию книгу. Это: Григорий Кубатьян (Китай, Вьетнам, Камбоджа и др.), Вадим Должанский (Непал), Алексей Лаптев (Монголия), Владимир Динец (Малайзия, Филиппины) и ещё один (к сожалению, не подписавшийся) человек, принёсший информацию по Тайланду, Лаосу и некоторым другим странам. Прислали информацию и другие путешественники. Спасибо всем!</w:t>
        <w:br/>
        <w:br/>
        <w:t>В ходе путешествий по Азии каждый человек убеждается в том, что этот континент - огромнейший мир, и каждая страна его своеобразна и достойна посещения и изучения. По сравнению с Европой здесь много преимуществ: автостоп лучше, люди гостеприимнее; еда и жизнь вкуснее и дешевле; климат теплее; горы выше, пейзажи разнообразнее, а по количеству архитектурных памятников древности ни одна страна Европы не сравнится, например, с Сирией или Индией. Города здесь старше, замки, храмы и башни древнее, и крепости безо всяких реставраторов стоят тысячелетия. Воришек в большинстве стран Азии меньше, чем в Европе - вопреки распространённому мнению. Время здесь идёт по-другому, а люди в Азии ближе к друг другу, чем на суетливом Западе. Здесь люди более честные, более настоящие, и форма чаще соотвествует содержанию. И когда житель азиатской глубинки здоровается с вами - будьте уверены, он это делает искренне.</w:t>
        <w:br/>
        <w:t>Каждая страна Азии - это целый мир, и отличаются страны между собой очень сильно. Каждой стране, сведения о которой дошли до меня, посвящён особый раздел. Вы узнаете, что можно делать и что нельзя; что где дорого, что дёшево, а что вообще бесплатно; каковы основные достопримечательности и стоит ли на них смотреть. С помощью этой книги ваше путешествие по южным странам окажется интереснее, безопаснее и дешевле, чем сидение дома.</w:t>
        <w:br/>
        <w:t xml:space="preserve">Но перед тем, как ехать в счастливые страны Юга, прочитайте общие сведения и рекомендации, которые пригодятся каждому, кто отправляется в путь. </w:t>
        <w:br/>
        <w:br/>
      </w:r>
      <w:r>
        <w:rPr>
          <w:b/>
          <w:bCs/>
        </w:rPr>
        <w:t>Загранпаспорт</w:t>
      </w:r>
      <w:r>
        <w:rPr/>
        <w:br/>
        <w:t>Загранпаспорт - основной документ, необходимый для путешествия за границу. Это тонкая книжечка форматом с ладонь. Обычно загранпаспорт имеет 32 чистые страницы, на которые в ходе ваших путешествий наносятся визы, штампы и прочие отметки всех стран, что вы встретите на своём пути. Когда все страницы паспорта окажутся заполненными штампами и визами, ваш паспорт утрачивает свои полезные свойства - придётся получать новый.</w:t>
        <w:br/>
        <w:t>Загранпаспорта в России выдают два вида учреждений - ОВИР и МИД. Чаще всего паспорт получают в ОВИРе по месту прописки. Его может получить каждый гражданин РФ. Но людям мужского пола 17-27 лет необходимо не иметь проблем с военкоматом (поэтому, если вам нет семнадцати, скорее бегите заказывайте паспорт - пригодится!). Людям до 18 лет нужно иметь согласие одного из родителей, и этот родитель должен пойти с вами в ОВИР и подписаться.</w:t>
        <w:br/>
        <w:t>Как получить паспорт. Узнайте, какой ОВИР обслуживает район, где вы прописаны и придите туда. Вам необходимо взять в ОВИРе анкету и дома аккуратно, на печатной машинке, заполнить её. Бывает такой сервис сразу в ОВИРе. Нужно будет указать все места и адреса работы или учёбы за последние 10 лет, предъявить внутренний паспорт, трудовую книжку (если есть), военный билет или приписное свидетельство (мужчинам до 27 лет), заплатить через банк пошлину (два минимальных размера оплаты труда), принести несколько фотографий и ждать, а примерно через месяц-полтора приходить за паспортом.</w:t>
        <w:br/>
        <w:t xml:space="preserve">Можно получить паспорт не в ОВИРе, а в МИДе. Этот паспорт дороже - примерно от 1000 рублей до 1000 долларов, в зависимости от срочности. Срок изготовления - от одного месяца до одного дня соответственно. Выглядит он примерно так же. </w:t>
        <w:br/>
        <w:t>Для получения МИДовского паспорта необходима трудовая книжка. Особые мудрецы ходят в МИД сами, но простой люд обращается к помощи многочисленных фирм. Телефоны таких фирм часто встречаются в рекламных газетах Москвы. Фирмы сами закажут вам паспорт, даже если у вас нет военного билета или московской прописки. Фирма сама всё оформит за вас, а вы заплатите: от $60, если у вас всё в порядке; от $150, если у вас нет военного билета и московской прописки; и до $1000, если паспорт понадобился очень срочно.</w:t>
        <w:br/>
        <w:t>Мудрейшему путешественнику приходится много раз за свою бродячую жизнь совершать сии бюрократические обряды получения загранпаспорта, ибо паспорт имеет ограниченный срок службы (пять лет) и обычно исчерпывается ещё раньше, когда все 32 его странички заполнятся визами и штампами разных государств. Так что перед большой поездкой заблаговременно сделайте новый паспорт, а старый (на который вам поставят штамп "Аннулировано") тоже возьмите с собой, как доказательство вашей мудрости и визового опыта.</w:t>
        <w:br/>
        <w:t>Утрата или кража загранпаспорта во время путешествия - редкое неприятное явление. Сперва вам следует обратиться в местную полицию и получить справку, что мол такой-то пришёл и заявил, что паспорт у него украли. Затем вам нужно добраться до российского посольства (консульства) и получить там "справку на возвращение" в форме листка бумаги с вашей фотографией. Такая бумага действует ограниченый срок, за который вам нужно успеть вернуться в Россию. А вот получить настоящий новый загранпаспорт при утрате старого в Российском посольстве за рубежом - весьма непросто, и лучше не рассчитывайте на сие. Даже если посольщики пойдут вам в этом навстречу, возобновление паспорта потребует от вас много времени и денег.</w:t>
        <w:br/>
        <w:br/>
      </w:r>
      <w:r>
        <w:rPr>
          <w:b/>
          <w:bCs/>
        </w:rPr>
        <w:t>Бюрократизм</w:t>
      </w:r>
      <w:r>
        <w:rPr/>
        <w:br/>
        <w:t>Ещё древние замечали, что люди делятся на людей и бюрократов. В те времена, когда ныне "цивилизованные" европейцы жили в пещерах, и одевались в шкуры, - в древних странах Азии уже появились бюрократы. Родиной оных можно назвать Китай, где впервые в мире придумали бумагу. Оттуда бумага, и бюрократы, распространились по всему миру.</w:t>
        <w:br/>
        <w:t>Бюрократы побеждаются их же оружием. Чем больше у вас всяких бумаг, тем лучше. Основная бумага - это "Дорожная грамота" на русском, английском или местном языке, с подписями и печатями, подтверждающая, что вы не просто так, а важный человек или великая экспедиция. Хорошо прилепить к ней фотографию. Образец дорожной грамоты показан на этой странице.</w:t>
        <w:br/>
        <w:t>Если вы едете в дальний путь, бумага о "великой экспедиции" поможет вам:</w:t>
        <w:br/>
        <w:t>1) получить визы в некоторых посольствах, где с прочих граждан должны потребовать предъявлять приглашение или бронь гостиницы;</w:t>
        <w:br/>
        <w:t>2) бесплатно или с большой скидкой проходить в музеи, проезжать в поездах, автобусах, теплоходах и другом рейсовом транспорте;</w:t>
        <w:br/>
        <w:t xml:space="preserve">3) посещать, в качестве исключения, официально закрытые территории, местности, национальные парки; </w:t>
        <w:br/>
        <w:t>4) уменьшить трения с полицией при незначительных недоразумениях,</w:t>
        <w:br/>
        <w:t>5) послужит командировочным удостоверением, маршрутным листом, пропуском в погранзону, "пермитом" (разрешением), билетом в транспорты и в музеи и удостоверением личности.</w:t>
        <w:br/>
        <w:t xml:space="preserve">Текст грамоты может быть, например, таким: </w:t>
        <w:br/>
        <w:br/>
        <w:t xml:space="preserve">"Предъявитель этого письма, ..., является участником международной экспедиции "Азия сегодня", организованной Академией вольных путешествий (г.Москва). Целью экспедиции является изучение современной истории, культуры и традиций стран Азии (перечень стран). Организаторы экспедиции обращаются к местным органам власти, к работникам посольств и транспортных компаний с просьбой оказывать содействие участнику экспедиции." </w:t>
        <w:br/>
        <w:t>(Дата, подписи, печати.)</w:t>
        <w:br/>
        <w:br/>
        <w:t>Вы можете напечатать на принтере и подписать своё сопроводительное письмо самостоятельно. Также вы можете объяснить свою сущность и получить его дома при помощи дружественного СМИ или другой фирмы, имеющей печать. Наконец, вы можете по ходу своего путешествия подружиться с русскими посольщиками в какой-нибудь стране и получить письмо у них. Сделайте несколько экземпляров и спрячьте в разные места; проклейте оборотную сторону скотчем на сгибах или заламинируйте для сохранности.</w:t>
        <w:br/>
        <w:t>Помимо паспорта и обычной дорожной грамоты, великие путешественники нередко таскают с собой целую папку бумаг: свои использованные, засорённые штампами виз старые загранпаспорта; статьи и заметки о себе в СМИ разных стран; "справки о богатстве": выписку со счёта в банке, справки о наличии земли, квартиры, на разных языках; рекомендательные письма и приглашения разных важно называющихся людей и организаций, и т.п.. Чем больше у вас виз, чем больше у вас статей о себе на всех языках, писем от местных мэров, президентов и чиновников, - тем проще вам будет получить следующие визы, статьи, письма и т.п.. Большие международные экспедиции альпинистов, бегунов, автомобилистов и т.п. обычно имеют с собой целую кучу материалов о себе.</w:t>
        <w:br/>
        <w:t>Что касается такой штуки, как ISIC (International Student Identification Card, "международный студенческий билет"), - то это малонужный в Азии документ. Его можно получить в России за некую сумму ($5-10), предъявив обычный студенческий билет и пожертвовав одну фотографию. Кое-где можно получить и "липовый" ISIC, не предъявляя студенческий (в Египте ISIC делают всем желающим за 3$). Действует ISIC примерно один год. Польза от него возможна в некоторых странах, где студенты получают скидки в 50 и более % при посещении музеев, кое-где весьма дорогих. Впрочем, при наличии хорошо составленной дорожной грамоты, хорошо подвешенного языка и некоторых российских сувениров (металлическая мелочь, открытки и т.п.) вы можете снизить расходы на музеи на 50-90-100% безо всякого ISIC'а.</w:t>
        <w:br/>
        <w:t>Ещё один документ, не обязательный для путешественника - карточка для ночлега в молодёжных общежитиях (хостелах). Она тоже стоит денег и используется опять-таки для того, чтобы ещё неоднократно затем тратить дополнительные деньги на ночлег в хостелах. Пользу от неё ощущали лишь немногие.</w:t>
        <w:br/>
        <w:br/>
        <w:t xml:space="preserve">Итак, из документо-бумаг мы берём: </w:t>
        <w:br/>
        <w:t xml:space="preserve">1) паспорт с достаточным количеством чистых страничек; </w:t>
        <w:br/>
        <w:t xml:space="preserve">2) дорожную грамоту и запасной экземпяр оной; </w:t>
        <w:br/>
        <w:t>3) не меньше 20 фотографий - чёрно-белых физиономий 3x4 или большего размера. Сделайте заранее дома комплект фотографий - для всяких посольских и полицейских анкет, для продления виз;</w:t>
        <w:br/>
        <w:t>4) ксерокопию первого разворота загранпаспорта спрячьте в далёкие от самого паспорта места - на случай утери или кражи самого паспорта;</w:t>
        <w:br/>
        <w:t>5) прочие бумаги, которые могут пригодиться.</w:t>
        <w:br/>
        <w:br/>
      </w:r>
      <w:r>
        <w:rPr>
          <w:b/>
          <w:bCs/>
        </w:rPr>
        <w:t>Информация</w:t>
      </w:r>
      <w:r>
        <w:rPr/>
        <w:br/>
        <w:t>Кто владеет информацией - тот владеет миром, а правильная и тщательная подтотовка к поездке - залог успеха самой поездки. Если вы едете в путешествие на полгода, то и готовиться нужно тоже за полгода. Отправляться в путь наспех, ничего заранее не узнав - значит соделать себе трудностей и проблем в ходе путешествия.</w:t>
        <w:br/>
      </w:r>
      <w:r>
        <w:rPr>
          <w:b/>
          <w:bCs/>
        </w:rPr>
        <w:t>Источники информации.</w:t>
      </w:r>
      <w:r>
        <w:rPr/>
        <w:t xml:space="preserve"> Общие сведения о природе, культуре, истории и архитектурных достопримечательностях можно найти в разных старых книгах на русском языке. Начните просто с Большой советской энциклопедии и с книг, которые найдёте дома, у друзей или в библиотеках. Конечно, эти книги писались в далёкие времена, и там нет технической информации, - но кое-что вы сможете для себя извлечь.</w:t>
        <w:br/>
        <w:t>Существуют и карты "советского" (и российского) производства на все страны Азии и мира. Правда, они выходят в разные годы и одновременно в продаже не бывают. Но вы всё же загляните в магазин "Атлас" на Кузнецком мосту или в другие картографические магазины и поищите - "советская" карта, хоть и врёт с дорогами, но верно отражает хотя бы рельеф и показывает основные населённые пункты.</w:t>
        <w:br/>
        <w:t>Далее, существуют разные путеводители. Несколько серий их продаются в Москве и Петербурге. Серия "Ле пти фюте" и "Полиглот" - плохие переводные книжки на русском языке для тех, кто едет в цивильный тур и хочет полистать что-то в самолёте по пути туда (остальное покажет гид). Полезных сведений там ничтожно мало; стоят они примерно по $4 за книжку. Более дорогие и бесполезные книги - серия "Окно в мир". Это для тех, кто даже в цивильный тур не едет, а разглядывает картинки, лёжа на диване. Или, может быть, выбирает, какой тур ему купить. Стоят такие книжки порядка $8 и тоже на русском языке. Все три серии довольно велики, 20-60 книг в каждой, и выходят всё новые.</w:t>
        <w:br/>
      </w:r>
      <w:r>
        <w:rPr>
          <w:b/>
          <w:bCs/>
        </w:rPr>
        <w:t>Из полезных путеводителей</w:t>
      </w:r>
      <w:r>
        <w:rPr/>
        <w:t xml:space="preserve"> стоит назвать серию "Lonely Planet" (на английском языке). Содержат полезную информацию о визах, автопереходах, посольствах, маршрутах, ценах и достопримечательностях; планы городов; регулярно переиздаются с обновлениями. Существуют по всем странам мира, начиная от России и кончая Антарктидой. Стоят $15-30 за книжку, в хорошей обложке, в дороге не разваливаются, продаются почти во всех странах мира в цивильных магазинах; в туристских странах типа Индии бывают и б/у за полцены. В Москве эти полезные путеводители можно купить в магазине "Английская книга" (метро и улица "Кузнецкий мост", тел.928-20-21), в магазине "Англия" (м.Арбатская, Хлебный пер., 2/3, тел.203-5802, </w:t>
      </w:r>
      <w:hyperlink r:id="rId5" w:tgtFrame="_blank">
        <w:r>
          <w:rPr>
            <w:rStyle w:val="InternetLink"/>
          </w:rPr>
          <w:t>www.anglophile.ru</w:t>
        </w:r>
      </w:hyperlink>
      <w:r>
        <w:rPr/>
        <w:t xml:space="preserve">), имеются они и в Доме Книги на Новом Арбате. Список существующих в природе Lonely Planet'ов смотрите на их сайте </w:t>
      </w:r>
      <w:hyperlink r:id="rId6" w:tgtFrame="_blank">
        <w:r>
          <w:rPr>
            <w:rStyle w:val="InternetLink"/>
          </w:rPr>
          <w:t>www.lonelyplanet.com</w:t>
        </w:r>
      </w:hyperlink>
      <w:r>
        <w:rPr/>
        <w:t>.</w:t>
        <w:br/>
        <w:t>Из карт мне больше всего нравятся дорожные карты фирмы "Mishelin", покрывающие всю территорию обитаемого мира. Их можно найти на том же Кузнецком мосту, в магазине "Атлас", или в иных книжных, туристских и картографических магазинах Москвы и Питера. Карты на английском языке. Стоят, обычно, $10-15, и тоже стоят того. Если вас едет несколько человек - скиньтесь, купите и ксерокопируйте. Масштаб мишелиновских карт обычно 1 см = 40 км, что вполне достаточно для вольных путешествий.</w:t>
        <w:br/>
        <w:t xml:space="preserve">В самих странах Азии тоже можно найти карты этих стран, на местном или английском языке. Местные карты обычно дешевле импортных. Спрашивайте их в первом же крупном городе достигнутой вами страны, в книжных лавках и магазинах. Вполне приличную карту любой страны можно найти примерно за $1. В странах, где много туристов, например в Сирии, в Иордании, попадаются и бесплатные карты - в офисах туристской информации в столице и в крупных городах. Можно получить или попросить бесплатные карты туристских стран Азии в их посольствах в Москве, например в индийском посольстве. Кстати, нередко в посольствах лежат буклетики с простейшей информацией по стране. </w:t>
        <w:br/>
      </w:r>
      <w:r>
        <w:rPr>
          <w:b/>
          <w:bCs/>
        </w:rPr>
        <w:t>В Интернете</w:t>
      </w:r>
      <w:r>
        <w:rPr/>
        <w:t xml:space="preserve"> также раскидано много информации по Азии. Есть сайты, посвящённые отдельным странам, например по Иордании - </w:t>
      </w:r>
      <w:hyperlink r:id="rId7" w:tgtFrame="_blank">
        <w:r>
          <w:rPr>
            <w:rStyle w:val="InternetLink"/>
          </w:rPr>
          <w:t>www.jordan.travel.ru</w:t>
        </w:r>
      </w:hyperlink>
      <w:r>
        <w:rPr/>
        <w:t xml:space="preserve">. С каждым днём появляется всё больше разных сайтов, как на русском, так и на английском языках; ищите их сами. Загляните к нам на сайт </w:t>
      </w:r>
      <w:hyperlink r:id="rId8" w:tgtFrame="_blank">
        <w:r>
          <w:rPr>
            <w:rStyle w:val="InternetLink"/>
          </w:rPr>
          <w:t>www.africa.travel.ru</w:t>
        </w:r>
      </w:hyperlink>
      <w:r>
        <w:rPr/>
        <w:t xml:space="preserve"> (там информация не только по Африке, но и по Азии). </w:t>
        <w:br/>
      </w:r>
      <w:r>
        <w:rPr>
          <w:b/>
          <w:bCs/>
        </w:rPr>
        <w:t>Книги по автостопу.</w:t>
      </w:r>
      <w:r>
        <w:rPr/>
        <w:t xml:space="preserve"> Приобретите книги А.Кротова "АвтоSTOPом в Индию" (с описанием нашей первой поездки в Иран и последующей экспедиции через Иран, Пакистан, Индию); "Страна А., или Автостопом по Афганистану"; "Это ты, Африка!" (в этой книге описано наше путешествие из Москвы по дорогам Грузии, Турции, Сирии, Иордании, Египта и Судана), "200 дней на юг" (через Ближний Восток на юго-западный край Африки), и другие книги. Их названия специально приведены в разделе "Полезная литература"; сообщения о новинках ищите на сайте АВП - </w:t>
      </w:r>
      <w:hyperlink r:id="rId9" w:tgtFrame="_blank">
        <w:r>
          <w:rPr>
            <w:rStyle w:val="InternetLink"/>
          </w:rPr>
          <w:t>www.avp.travel.ru</w:t>
        </w:r>
      </w:hyperlink>
      <w:r>
        <w:rPr/>
        <w:t>, раздел "Литература". Прочитайте книги коллег и будьте более готовы ко всем приключениям и неожиданностям.</w:t>
        <w:br/>
        <w:t xml:space="preserve">Итак, </w:t>
      </w:r>
      <w:r>
        <w:rPr>
          <w:b/>
          <w:bCs/>
        </w:rPr>
        <w:t>готовьтесь заранее!</w:t>
      </w:r>
      <w:r>
        <w:rPr/>
        <w:t xml:space="preserve"> Перед тем, как ехать, прочитайте книги и путеводители, смотрите регулярно газеты - не произошёл ли в нужной вам стране очередной государственный переворот; обойдите посольства нужных вам стран за пару месяцев до старта - вдруг где-то подорожала виза, или вдруг изменились требования и на приготовление визы требуется целый месяц? Может, началась война с соседней страной и закрылся нужный вам автопереход? Узнайте это заранее. </w:t>
        <w:br/>
        <w:t>Если что-то неясно (например, состояние индо-пакистанской границы) - не пожалейте пару баксов, позвоните по телефону в посольство РФ в данной стране (телефоны приведены ниже, в разделах, посвящённым соответствующим странам). Впрочем, будьте готовы, что посольщики начнут вас пугать и отговаривать от поездки.</w:t>
        <w:br/>
        <w:t>Полазьте по Интернету.</w:t>
        <w:br/>
        <w:t xml:space="preserve">Но главное - </w:t>
      </w:r>
      <w:r>
        <w:rPr>
          <w:b/>
          <w:bCs/>
        </w:rPr>
        <w:t>найдите людей</w:t>
      </w:r>
      <w:r>
        <w:rPr/>
        <w:t>, посетивших нужную вам страну. Пусть они летали цивильно, или ездили автостопом, или были в командировке - постарайтесь вытащить из них сведения о стране. Личное общение даёт больше, чем Интернет, карты и путеводители. Даже если этот человек был в этой стране лет тридцать назад и строил там ГЭС - всё равно поинтересуйтесь, как относились к нему местные жители, звали ли в гости, какой климат и каков народный характер. Не болел ли он чем, и как вылечился? Спрашивайте и мотайте на ус. Постарайтесь посетить тусовки, собрания Академии Вольных Путешествий (тел. (095) 457-89-49, 905-97-98), поискать, поспрашивать людей, бывших в тех или иных странах недавно.</w:t>
        <w:br/>
        <w:t>Когда же вы стартуете в путь, общайтесь с другими путешественниками. По миру ездят тысячи людей, европейцы, японцы, американцы, австралийцы. Многие катаются годами, с рюкзаком за плечами, посещают 20-30-60 стран, ездят вокруг света, получают визы, меняют паспорта, ощущают окружающий мир. Таких туристов трудно вычислить на улицах столиц или больших туристских городов - не сразу различишь, это рюкзачный турист или человек, прилетевший сюда на неделю? Но на дорогах, на погранпереходах, в очередях у посольств, получая визу одной страны в другой дальней стране - ищите своих коллег, находите, спрашивайте, спрашивайте, спрашивайте! Может быть, и вы сами окажетесь им чем-то полезными... Кто владеет информацией - тот владеет миром! Общайтесь!</w:t>
        <w:br/>
        <w:t>А когда вы вернётесь из дальних странствий, оставив позади десятки тысяч километров пыльных азиатских дорог, заполнив паспорт визами и штампами от первой до последней страницы, побывав в странах, описанных - а особенно, в странах, плохо описанных в книге сей - отмойтесь, отдохните, отоспитесь, напечатайте фотографии и скорее звоните нам (095) 457-89-49, приходите к нам на ближайшую автостопную тусовку и поведайте всему человечеству о удивительных странах Азии! А также, напишите своё краткое обновлённое описание посещённой вами страны и пришлите его нам бумажным письмом или по E-mail'у!</w:t>
        <w:br/>
        <w:br/>
        <w:t>Москва, 125445, Ленинградское ш., 112-2-547</w:t>
        <w:br/>
        <w:t xml:space="preserve">E-mail: </w:t>
      </w:r>
      <w:hyperlink r:id="rId10">
        <w:r>
          <w:rPr>
            <w:rStyle w:val="InternetLink"/>
          </w:rPr>
          <w:t>anton@krotov.mccme.ru</w:t>
        </w:r>
      </w:hyperlink>
      <w:r>
        <w:rPr/>
        <w:br/>
        <w:br/>
      </w:r>
      <w:r>
        <w:rPr>
          <w:b/>
          <w:bCs/>
        </w:rPr>
        <w:t>Визы</w:t>
      </w:r>
      <w:r>
        <w:rPr/>
        <w:br/>
        <w:t>Визой называется наклейка или штамп в вашем паспорте, позволяющая вам посетить какую-либо конкретную страну. Визы выдают посольства и консульства соответствующих стран, расположенные в Москве или в иных мировых столицах, а порой и в прочих крупных городах. Как правило, все азиатские столицы содержат посольства всех соседних стран и многих прочих.</w:t>
        <w:br/>
      </w:r>
      <w:r>
        <w:rPr>
          <w:b/>
          <w:bCs/>
        </w:rPr>
        <w:t>Как получить визу</w:t>
      </w:r>
      <w:r>
        <w:rPr/>
        <w:t xml:space="preserve">. Внимательно прочитайте книгу сию, и ещё заранее сделайте визы во все страны, в которые едете. </w:t>
        <w:br/>
        <w:t xml:space="preserve">Как правило, </w:t>
      </w:r>
      <w:r>
        <w:rPr>
          <w:i/>
          <w:iCs/>
        </w:rPr>
        <w:t>не возникает проблем</w:t>
      </w:r>
      <w:r>
        <w:rPr/>
        <w:t xml:space="preserve"> с получением виз Афганистана, Вьетнама, Египта, Индии, Камбоджи, Лаоса, Ливана, Монголии, Мьянмы (Бирмы), Непала, Омана, Сирии, Тайланда и Турции. Сделайте себе "Дорожную грамоту", сходите в посольство и получите поскорее визы сии.</w:t>
        <w:br/>
      </w:r>
      <w:r>
        <w:rPr>
          <w:i/>
          <w:iCs/>
        </w:rPr>
        <w:t>Малайзия пока безвизовая</w:t>
      </w:r>
      <w:r>
        <w:rPr/>
        <w:t xml:space="preserve"> для граждан РФ, въезжающих с целью туризма на срок до недели. Прочие граждане (не РФ) - разузнайте перед выездом.</w:t>
        <w:br/>
      </w:r>
      <w:r>
        <w:rPr>
          <w:i/>
          <w:iCs/>
        </w:rPr>
        <w:t>Более сложные визы</w:t>
      </w:r>
      <w:r>
        <w:rPr/>
        <w:t xml:space="preserve"> - Иран, Йемен, Китай, Пакистан. Посольства этих стран мечтают увидеть в ваших руках приглашение. Если его нет (а его, скорее всего, нет), принесите Дорожную грамоту, а если не получится - сделайте визы этих стран в другой стране, лежащей на вашем пути. В случае с Китаем можно сделать визу через турфирму.</w:t>
        <w:br/>
        <w:t>Иордания порой делает визы довольно долго (см."Иордания"). Кстати, иранцы тоже тянут время, отсылая запрос о вас в Тегеран.</w:t>
        <w:br/>
      </w:r>
      <w:r>
        <w:rPr>
          <w:i/>
          <w:iCs/>
        </w:rPr>
        <w:t>Очень сложно</w:t>
      </w:r>
      <w:r>
        <w:rPr/>
        <w:t xml:space="preserve"> получить визы Северной Кореи и Саудовской Аравии. Подробности см. в разделах, посвящённых этим странам. Бутан также сложен и непонятен, а ко всему прочему его посольство не представлено в Москве.</w:t>
        <w:br/>
      </w:r>
      <w:r>
        <w:rPr>
          <w:i/>
          <w:iCs/>
        </w:rPr>
        <w:t>Палестина</w:t>
      </w:r>
      <w:r>
        <w:rPr/>
        <w:t xml:space="preserve"> сложна в самостоятельном получении визы. Более того, наличие в вашем паспорте штампов, наклеек и отметок с надписью "Израиль", сделает вас невъездным ни в одну серьёзную мусульманскую страну.</w:t>
        <w:br/>
        <w:t>Всегда полезно уточнить перед выездом, каковы визовые правила и не изменилось ли чего. Постарайтесь сделать максимум виз ещё дома. Но если их не дают, обращайтесь в другие посольства (консульства) в других странах мира - там могут пойти вам навстречу. Стоимость виз тоже различается, и в дальних странах порой может оказаться выше или ниже московской. Если с вас хотят приглашение - покажите с умным видом Дорожную грамоту. Если не помогает - другие важные бумаги. Если дама в окошке не иностранка, а местная секретарша, сидящая здесь, чтобы отшивать людей - назовитесь великим путешественником, помашите бумагами и требуйте консула. Если визу вам без приглашения не дают, а у вас уже есть виза следующей страны - просите транзитную визу. Как правило, её можно будет продлить потом, уже на месте.</w:t>
        <w:br/>
        <w:t>Не ездите в страны без виз и не просрачивайте имеющиеся визы, не позорьте звание российского путешественника.</w:t>
        <w:br/>
      </w:r>
      <w:r>
        <w:rPr>
          <w:b/>
          <w:bCs/>
        </w:rPr>
        <w:t>Виза на границе.</w:t>
      </w:r>
      <w:r>
        <w:rPr/>
        <w:t xml:space="preserve"> Некоторые страны, желая привлечь туристов, ставят им визу прямо на границе. За ту же цену, что и в посольстве; а иногда дешевле, иногда и дороже. Наиболее известна этим Турция, наклеивающая свою визу за $10 всем желающим россиянам в пункте въезда. Таким же свойством обладает Непал ($15). Сирия, Иордания, Ливан, Египет и некоторые другие страны тоже когда-то ставили визы на въезде, но правила изменчивы. Так, Иордания раньше ставила всем жителям России и Украины визу на границе за $35, а потом правительства РФ и Иордании поругались. А вот граждане Украины, например, до сих пор могут взять визу на границе. Египет когда-то ставил всем россиянам визы на въезде, потом перестал, теперь, говорят, опять начал. Сирия тоже ставила, потом не ставила, теперь, говорят, опять ставит визы на границе... Кстати, на границе бывает дороже: пограничники знают, что вам некуда отступать, и придётся покупать визу за установленную ими цену.</w:t>
        <w:br/>
        <w:t xml:space="preserve">Всё это МЕНЯЕТСЯ! Не верьте непроверенным слухам! Обязательно </w:t>
      </w:r>
      <w:r>
        <w:rPr>
          <w:i/>
          <w:iCs/>
        </w:rPr>
        <w:t>получите визы этих стран заранее</w:t>
      </w:r>
      <w:r>
        <w:rPr/>
        <w:t>! Езжайте на границу за визой, только если вы на 100% уверены, что гражданам вашей страны (в частности, РФ) ставят визы на этой границе! В посольствах вас тоже могут дезориентировать, сказать, что на границе "ставят визы всем", а реально - шиш: виза ставится только тем, у кого есть обратный авиабилет, бронь гостиницы, приглашение; тем, кто участвует в туре, организованном местной фирмой... Никому не верьте на слово - проверьте много раз! Добывайте визу заранее! Многие люди до вас уже потратили много времени и денег, выезжая из дому без виз и надеясь их получить на границе!</w:t>
        <w:br/>
        <w:t>Стоимость виз различна. Бывают относительно дешёвые визы ($5-10-20). В среднем - $30. Бывают дорогие (более $50, например, Пакистан). Особенно если вы хотите многоразовую, долго действующую, быстро приготовляемую визу. Чем дольше срок пребывания в стране, тем виза дороже. За некоторые супер-долгие и многоразовые визы с вас могут попросить $300-500 и больше.</w:t>
        <w:br/>
        <w:t>Да, напомню ещё раз! Перед поездкой в Азию и оформлением виз запаситесь большим количеством фотографий (анкеты, сдаваемые в посольства, должны быть снабжены вашей физиономией, то же и в случае продления визы). Возьмите, как минимум, двадцать фотографий, а если вы едете надолго - то из рассчёта 100 фотографий в год. Найдите место, где оптом напечатают дешевле.</w:t>
        <w:br/>
        <w:t>Срок годности вашего загранпаспорта должен, как минимум, на полгода превышать максимальный срок вашей поездки. Многие посольства избегают ставить визы в паспорта, срок годности коих истекает.</w:t>
        <w:br/>
        <w:t xml:space="preserve">Запишите на отдельном листочке и заучите наизусть номер вашего загранпаспорта, дату и место выдачи - эти сведения вам пригодятся, если вдруг паспорт будет украден или утерян. А также телефон и адрес российского посольства в стране, куда вы едете. Приобретите книжечку "Российские посольства во всех странах мира" (список адресов и телефонов) и всегда имейте при себе координаты ближайшего российского загранучреждения. </w:t>
        <w:br/>
        <w:br/>
      </w:r>
      <w:r>
        <w:rPr>
          <w:b/>
          <w:bCs/>
        </w:rPr>
        <w:t>Самолеты</w:t>
      </w:r>
      <w:r>
        <w:rPr/>
        <w:br/>
        <w:t>Попасть в страны Азии можно различными способами.</w:t>
        <w:br/>
        <w:t xml:space="preserve">Проще и быстрее всего - на самолёте. Авиакассы в центре Москвы на каждом углу. Цены на авиабилеты можно посмотреть на сайте </w:t>
      </w:r>
      <w:hyperlink r:id="rId11" w:tgtFrame="_blank">
        <w:r>
          <w:rPr>
            <w:rStyle w:val="InternetLink"/>
          </w:rPr>
          <w:t>avantix.ru</w:t>
        </w:r>
      </w:hyperlink>
      <w:r>
        <w:rPr/>
        <w:t xml:space="preserve"> - там на каждый маршрут даётся штук десять разных по цене вариантов. Потыкайте разные даты: разные дни вылета - разные цены.</w:t>
        <w:br/>
        <w:t>Но покупка дешёвых авиабилетов - целая наука. Надо знать, во-первых, что почти все авиабилеты в мире продаются по схеме туда+обратно. То есть вы должны купить билет сразу в оба конца. А билет в один конец продавать не любят, а если и продадут, то он будет стоить почти столько же, сколько билет туда+обратно, а иногда даже дороже!</w:t>
        <w:br/>
        <w:t>А ещё цена билета зависит от срока пребывания в стране (если вы летите обратно через полгода, это дороже, чем если через неделю), и от кучи всяких вещей. Не поленитесь потратить несколько дней, походить по разным кассам, полазить по Интернету; не покупайте первый попавшийся билет - порой можно сэкономить несколько сотен долларов. И ещё, цена билета зависит не от расстояния! Нередко перелёты в соседнюю страну на расстояние до 1000 км стоит дороже, чем на 10.000 км, и примеров тому масса. Самые дешёвые билеты там, где самый большой поток пассажиров, самые крупные аэропорты и гиганские самолёты. А там, где народу летит мало, хоть и близко, а цены заоблачные.</w:t>
        <w:br/>
        <w:t>И ещё нужно знать, что помимо обычных регулярных билетов (например "Аэрофлота") с открытой датой вылета, существуют чартерные, более дешёвые билеты. Возникают они так: турфирмы, организующие буржуйские туры, заранее скупают оптом задёшево блоки мест на обычных аэрофлотовских и иных рейсах, и заманивают клиентов в тур. Но часто клиентов недобор, и места остаются пустыми. Тогда, за день до отправления, турфирма готова продать вам оставшиеся авиабилеты по сниженной цене.</w:t>
        <w:br/>
        <w:t>Чтобы найти такие билеты, сделайте заранее визу нужной страны, купите за 10 рублей рекламный журнал "Туризм и отдых" и обзванивайте фирмы, которые заманивают вас в те или иные страны. Чартерные билеты бывают в те страны, куда ездит больше всего туристов. Основные из них:</w:t>
        <w:br/>
        <w:t>Египет, Индия, Тайланд, Турция, Эмираты, Тунис.</w:t>
        <w:br/>
        <w:t>В 2002 году билет в Стамбул и обратно можно было найти за $80-100 (а обычный "Аэрофлот" - $260), билет в Египет или Эмираты $180 туда-обратно ("Аэрофлот" $350), Тайланд или Индия - $300-400 ("Аэрофлот" - $600). Это значительно дешевле обычных билетов. Но надо знать, что такие чартерные билеты имеют ФИКСИРОВАННУЮ ДАТУ вылета туда и обратно. Если вы не полетите, например виза не готова или опоздали на рейс - билет не продлевается, деньга не возвращается. Обратно, как правило, нужно улететь через 1-2 недели, и если вы не улетели - выбирайтесь сами. Такие чартерные билеты удобны и для односторонней заброски в указанные страны; тогда обратную часть билета просто не используем.</w:t>
        <w:br/>
        <w:t>Кстати, обратно улететь из указанных стран с чартерным билетом труднее, ибо заказ таких билетов, мест производится из Москвы!</w:t>
        <w:br/>
        <w:t>Так что, зная о наличии чартерных билетов, можно попасть в разные страны быстро и дёшево (ненамного дороже, чем автостопом). Например, попадание в Египет по земле сейчас стоит, как минимум, $90 (это цена виз: грузинской, турецкой, сирийской, иорданской, плюс билет на паром Акаба-Нувейба). Дешевле - только самолётом! Даже в Иорданию удобно заезжать через Египет, хотя он и дальше. Зато сутки - и ты в Иордании!</w:t>
        <w:br/>
        <w:t>А в Эмираты через Иран сухо-мокрым путём $80 (иранская виза плюс паром в Дубай), в Индию через Пакистан $65, а если пакистано-индийская граница закрыта, то через Тибет, Непал порядка $100 на одни только визы, плюс дорожные расходы и возня; так что тут ехать автостопом стоит только тем, кто имеет желание посмотреть мир, пощупать самому дальние страны. Если вами движет не столько желание сэкономить, сколько желание посмотреть мир - читайте следующую главу.</w:t>
        <w:br/>
        <w:br/>
      </w:r>
      <w:r>
        <w:rPr>
          <w:b/>
          <w:bCs/>
        </w:rPr>
        <w:t>Попадание по суше</w:t>
      </w:r>
      <w:r>
        <w:rPr/>
        <w:br/>
        <w:t>В страны Азии возможно и попадание по суше. При этом нужно иметь достаточное число страниц в вашем загранпаспорте (куда будут ставить всяческие транзитные и туристские визы), - и довольно времени, чтобы сперва получать эти визы, а потом ими пользоваться и смотреть эти страны.</w:t>
        <w:br/>
        <w:t xml:space="preserve">В Индию проще ездить через Иран и Пакистан; в Австралию - через Китай, Лаос, Тайланд, Малайзию, Индонезию; путь в Египет лежит через Турцию, Сирию и Иорданию, а в саму Турцию три основных пути: через Болгарию, или через Грузию, или через Иран... Подробно, как попасть сухопутным путём в страны Азии, написано в главах, посвящённых этим странам. </w:t>
        <w:br/>
        <w:t>Если вы решили разработать свой, новый маршрут, - нужно знать, что перейти из одной страны в другую можно не в любом месте, а только через специальные погранпереходы, где вам погасят визу предыдущей страны и поставят въездной штамп следующей. Переходить в иных местах, а тем более, ездить по странам Азии без виз - не рекомендуется. Во-первых, это опасно, можно попасть в тюрьму, а условия там не европейские; депортировать же вас никто за чужой счёт не будет. Во-вторых, вообще не нужно нарушать законы стран пребывания. Помимо "европейских" наказаний (штраф, тюрьма, расстрел и пр.) там существуют чисто азиатские методы воздействия на правонарушителей: забрасывание камнями, отрезание головы и др. Так что не проходите границы нелегально, чтобы вас не приняли за шпиона; не просрачивайте виз, не воруйте, не перевозите наркотики (за них - смертная казнь в Иране, Тайланде и многих других странах) и вообще не нарушайте законы стран, в которых находитесь.</w:t>
        <w:br/>
        <w:t>Так вот, насчёт переходов. Погранпереходы указаны в главах, посвящённых соотвествующим странам. А вот примеры границ, где официального перехода нет: между Ливаном и Израилем; между Сирией и Израилем; между Индией и Бирмой... Нельзя официально перейти из Китая напрямую в Афганистан, Индию или Бутан, хотя общая граница имеется. А весьма протяжённая индо-пакистанская граница имеет всего один официальный международный переход (Вага-Аттари), и тот, по слухам, периодически закрывается. Пытаясь перейти в других (неофициальных) местах, вы обретёте: как минимум - полицейские проблемы и задержание по подозрению в шпионаже; как максимум - минные поля или пулю бдительного пограничника той или соседней страны.</w:t>
        <w:br/>
        <w:t>Есть также переходы ограниченного использования, где могут перемещаться только местные жители приграничных посёлков, а иностранцы - нет. Аэропорты и морские порты также могут быть оборудованы международными пунктами пропуска, а могут быть и не оборудованы. Въехав, нужно получить въездной штамп; без этого вы станете нелегалом и обретёте проблемы в стране или при выезде, даже если виза у вас есть.</w:t>
        <w:br/>
        <w:t xml:space="preserve">Итак, переходите границы только в специально отведёных для этого местах - </w:t>
      </w:r>
      <w:r>
        <w:rPr>
          <w:i/>
          <w:iCs/>
        </w:rPr>
        <w:t>через международные пограничные переходы</w:t>
      </w:r>
      <w:r>
        <w:rPr/>
        <w:t>.</w:t>
        <w:br/>
        <w:t xml:space="preserve">Помните также, что </w:t>
      </w:r>
      <w:r>
        <w:rPr>
          <w:b/>
          <w:bCs/>
        </w:rPr>
        <w:t>попадание по морю</w:t>
      </w:r>
      <w:r>
        <w:rPr/>
        <w:t xml:space="preserve"> возможно лишь в весьма ограниченное число стран, куда ходят специальные пассажирские паромы. О таких возможностях написано в главах, посвящённых конкретным странам. Есть возможность переправиться через Персидский залив или Красное море. А вот пытаться уплыть по морю на грузовом судне, например: из Владивостока в Индию или в Малайзию, или из Индии в Иран или в Тайланд, из Эмиратов в Петербург и проч. - практически безнадёжная затея. А пассажирских пароходов нет, кроме буржуйских лайнеров, проезд на которых много дороже самолётного - ведь это, по сути, не транспорт, а плавучий отель. Случаи уплывания автостопщиков на международных грузовых судах чрезвычайно редки.</w:t>
        <w:br/>
      </w:r>
      <w:r>
        <w:rPr>
          <w:b/>
          <w:bCs/>
        </w:rPr>
        <w:t>На своей машине</w:t>
      </w:r>
      <w:r>
        <w:rPr/>
        <w:t xml:space="preserve"> путешествуют по миру многие богатые пенсионеры из богатых стран, а также прочие люди, имеющие свободные время и деньги. На погранпереходах между странами Азии вы порой будете встречать таковых. Путешествие по миру на своей машине очень интересно, но непросто, ибо обычно дороги плохи, запчастей нет, поборы повсюду на границах и постах велики. Путешественник на машине, к сожалению, меньше познаёт экзотику местной жизни, ему реже приходится ночевать в гостях у местных жителей и общаться с обычными людьми, так как он проезжает мимо них и глядит на них свысока, из своей машины. Также помните, что хорошая машина, как символ вашей состоятельности, время от времени будет привлекать воришек. А также дорожных полицейских, которые корыстолюбивы - не только в России.</w:t>
        <w:br/>
        <w:br/>
      </w:r>
      <w:r>
        <w:rPr>
          <w:b/>
          <w:bCs/>
        </w:rPr>
        <w:t>Попутчики</w:t>
      </w:r>
      <w:r>
        <w:rPr/>
        <w:br/>
        <w:t>Очень часто ко мне обращаются люди со стандартными вопросами:</w:t>
        <w:br/>
        <w:t>- Скажите, а у вас какая-нибудь экспедиция в Индию не отправляется?</w:t>
        <w:br/>
        <w:t>- Простите, я в Тайланд решила поехать, вы мне напарника не найдёте?</w:t>
        <w:br/>
        <w:t>- Не знаете, кто в ближайшую неделю поедет в Тибет?</w:t>
        <w:br/>
        <w:t>- Скажите, а из вас, кто уже ездил в Египет, никто ещё раз не собирается?</w:t>
        <w:br/>
        <w:t>И так далее, и так далее, и так далее...</w:t>
        <w:br/>
        <w:t>Как правило, с такими вопросами звонят несамоходные женщины, а также чайники, желающие куда-то поехать впервые, но не имеющие ни опыта, ни информации, ни денег, ни какого-либо вообще представления о том, как организуются подобные путешествия. По сути дела таким людям нужен не попутчик, а извозчик. Человек, который за них всё узнает, который уже разобрался, как сделать визу, каким маршрутом ехать, который знает специфику страны и желательно там уже был. Да, да! Пусть более опытные люди смеются, но факт: каждые несколько дней мне звонят люди, занимающиеся "телефонным автостопом", ищущие попутное бесплатное транспортное средство в виде ведущего напарника.</w:t>
        <w:br/>
        <w:t xml:space="preserve">АВП - не турфирма! Существует огромное множество турфирм, которые за ваши деньги решают ваши проблемы. Мы занимаемся только своими путешествиями, а не вашими. Автостопом надо ездить не на нас, а на машинах. </w:t>
      </w:r>
      <w:r>
        <w:rPr>
          <w:i/>
          <w:iCs/>
        </w:rPr>
        <w:t>Мы поставляем информацию, а не извозчиков.</w:t>
      </w:r>
      <w:r>
        <w:rPr/>
        <w:br/>
        <w:t>Поехать одному проще, чем вдвоём. Организовать многолюдную поездку сложнее, чем поехать парой. Искать попутчиков, звонить по посольствами, рыться в Интернете, читать путеводители, готовить бумаги, назначать места встречи, расспрашивать других людей, бывших в странах Юга - большая подготовительная работа. Если вы не хотите её делать - звоните в турфирму. Турфирма сама добудет вам визу, выберет маршрут, закинет вас (на самолёте) в нужную страну с какой-то компанией других туристов, напихает в вас каких-то впечатлений и вывезет вас обратно, без вашего беспокойства, за ваши деньги. Не хотите готовиться сами - в России тысячи турфирм. Не хотите готовиться, не хотите искать попутчиков сами - езжайте в одиночку и разбирайтесь со всеми возникающими проблемами по дороге. Не хотите ехать автостопом в одиночку - летите на самолёте. Не хотите - не езжайте.</w:t>
        <w:br/>
        <w:br/>
        <w:t xml:space="preserve">Теперь для тех, кто не халявщик, но кто хочет нормальных попутчиков. Итак, поездка ваша, </w:t>
      </w:r>
      <w:r>
        <w:rPr>
          <w:i/>
          <w:iCs/>
        </w:rPr>
        <w:t>вы и организатор</w:t>
      </w:r>
      <w:r>
        <w:rPr/>
        <w:t xml:space="preserve">. Не ищите других организаторов, кто сейчас делает поездку по вашему маршруту. Все уже давно уехали, а другие не поедут никогда. Итак, разрабатывайте свой маршрут, планируйте сроки, назначайте дату старта, и день, когда пойдёте за визами. Рассчитайте время. Проконсультируйтесь со знающими. Сделайте это заранее, за несколько месяцев. Теперь сделайте объявления о вашем маршруте, развесьте штук сто в туристских магазинах, турклубах, в клубах автостопа, оставьте сообщения в гостевой книге сайта АВП - </w:t>
      </w:r>
      <w:hyperlink r:id="rId12" w:tgtFrame="_blank">
        <w:r>
          <w:rPr>
            <w:rStyle w:val="InternetLink"/>
          </w:rPr>
          <w:t>www.avp.travel.ru</w:t>
        </w:r>
      </w:hyperlink>
      <w:r>
        <w:rPr/>
        <w:t xml:space="preserve"> - не забудьте указать сроки маршрута и свой телефон! Повесьте объявления в вузах, рассказывайте всем о своём маршруте, с обязательным указанием даты. Маршрут без даты может не состояться никогда. Укажите </w:t>
      </w:r>
      <w:r>
        <w:rPr>
          <w:i/>
          <w:iCs/>
        </w:rPr>
        <w:t>свой телефон обязательно</w:t>
      </w:r>
      <w:r>
        <w:rPr/>
        <w:t>.</w:t>
        <w:br/>
        <w:t>Теперь общайтесь с людьми, которые хотят с вами поехать. Часть из них хотят сесть на вашу шею, чтобы вы их отвезли, желательно на халяву, в какие-то страны. Учтите, что большинство обратившихся никуда не поедут. Фильтруйте их, а остальные отфильтруются сами. Помните, что народ необязательный и всегда готов отказаться от поездки. Не отажитесь сами от своей поездки, увидев, что все остальные тоже не едут. Проявляйте активность!</w:t>
        <w:br/>
        <w:t xml:space="preserve">Если вы собрались в поездку на 100 дней, хотите ехать не один, а кучкой, но потратили меньше 100 часов на подготовку и рекламу, и удивляетесь, что "никто не захотел ехать", "все обломались" - виноваты </w:t>
      </w:r>
      <w:r>
        <w:rPr>
          <w:i/>
          <w:iCs/>
        </w:rPr>
        <w:t>вы</w:t>
      </w:r>
      <w:r>
        <w:rPr/>
        <w:t>! Значит, нужно было больше подготовительной работы, больше рекламы; отсеивать людей, которые не подходят по характеру; может быть, съездить с предполагаемыми попутчиками в небольшое тренировочное путешествие. Поехать толпой сложнее, чем одному.</w:t>
        <w:br/>
        <w:br/>
      </w:r>
      <w:r>
        <w:rPr>
          <w:b/>
          <w:bCs/>
        </w:rPr>
        <w:t>Деньги</w:t>
      </w:r>
      <w:r>
        <w:rPr/>
        <w:t xml:space="preserve"> </w:t>
        <w:br/>
        <w:t>Денежный вопрос волнует многих, собирающихся в дальнюю дорогу. Для некоторых этот вопрос является ключевым: хватит ли денег? сколько их брать? в какой форме? что делать, если деньги кончатся? и т.д.</w:t>
        <w:br/>
      </w:r>
      <w:r>
        <w:rPr>
          <w:b/>
          <w:bCs/>
        </w:rPr>
        <w:t>1) Сколько брать денег.</w:t>
      </w:r>
      <w:r>
        <w:rPr/>
        <w:t xml:space="preserve"> Прежде всего, не надо сравнивать скромное содержимое своего кошелька с ценами, приведёнными в рекламах туристических фирм. Двухнедельное путешествие в какую-нибудь недорогую страну, типа Индии или Непала, может стоить цивильным людям $1000 и более. Но вам (если вы, конечно, не "новый русский"), никогда не потребуется таких сумм.</w:t>
        <w:br/>
        <w:t xml:space="preserve">Как показывает опыт, большинство мудрецов расходуют на жизнь в дальних странах Азии примерно </w:t>
      </w:r>
      <w:r>
        <w:rPr>
          <w:i/>
          <w:iCs/>
        </w:rPr>
        <w:t>столько же, сколько они расходуют и дома, плюс расходы на визы</w:t>
      </w:r>
      <w:r>
        <w:rPr/>
        <w:t>. Если дома вы тратите, например, 50 рублей в день, то столько же, в переводе на местную валюту, будете тратить и в дороге. Если же вы привыкли к другому уровню жизни и комфорта и расходуете, скажем, $50 на день, то и в поездке вы умудритесь потратить - посчитайте сами: на месяц $1500! Сколько дома - столько и в пути.</w:t>
        <w:br/>
        <w:t>Если у вас к моменту старта оказывается значительно больше денег, чем определено выше, вы получаете некоторые дополнительные возможности - например, перемещаться очень быстро на самолёте. И, наоборот, если у вас нет денег даже на визы, вам придётся сделать столько виз, на сколько хватит денег, а на остальные визы зарабатывать по дороге.</w:t>
        <w:br/>
      </w:r>
      <w:r>
        <w:rPr>
          <w:i/>
          <w:iCs/>
        </w:rPr>
        <w:t>Время - деньги</w:t>
      </w:r>
      <w:r>
        <w:rPr/>
        <w:t>, во всех смыслах. Если у вас мало денег, но много времени, вы можете путешествовать автостопом и получить куда больше впечатлений, чем туристы, пролетающие над континентами на самолёте. Если у вас совсем нет денег, но совсем много времени, вы можете объехать весь мир. При этом вы будете регулярно и сытно питаться, ночевать в интересных местах, ходить по любой стране без копейки в кармане, а при желании - и перебираться в другую страну.</w:t>
        <w:br/>
        <w:t>Когда у мудрецов совсем кончаются деньги, они переходят на безденежный режим. Это нетрудно, ибо мир изобилен, и с голоду умереть вы просто физически не сможете. Единственно, что вам для этого нужно - это резиновый желудок. Один день вас могут непрерывно угощать все люди подряд, на другой день вы будете ждать машину на глухом повороте и переваривать вчерашние обеды. В один день вы выгодно продадите аборигенам свою зимнюю шапку, купите рис и будете варить его всю неделю; когда он кончится, у вас будет небольшой перерыв в питании. Состояние резинового желудка достигается быстро в процессе поездки.</w:t>
        <w:br/>
        <w:t xml:space="preserve">Но тем, у кого много денег, не стоит стараться излишне экономить. Напротив, неплохо поддержать экономику дальних стран, приобретая всякие продукты и фрукты, которые достались бы вам бесплатно, будь вы победней. </w:t>
        <w:br/>
        <w:t>Так что вывод: берите денег сколько не жалко потратить, и отправляйтесь в путь на то время, каким располагаете, и не бойтесь тратить сии ресурсы, пока они есть.</w:t>
        <w:br/>
      </w:r>
      <w:r>
        <w:rPr>
          <w:b/>
          <w:bCs/>
        </w:rPr>
        <w:t xml:space="preserve">2) В каком виде брать деньги. </w:t>
      </w:r>
      <w:r>
        <w:rPr/>
        <w:t>У людей, имеющих деньги, часто возникает дилемма: в каком виде их брать? Однозначно, наилучший вид - доллары США в средних и мелких купюрах, рассованные по разным углам одежды и, по возможности, скрытые от различных воров. Помните, что курс обмена крупных, скажем, 50-долларовых купюр, всюду высок, в то время как 1-долларовые бумажки берут обычно с неохотой, особенно на чёрном рынке. Но при этом крупные купюры неудобны, т.к. менять помногу денег мы не хотим, а сдачи в обменнике (а особенно на базаре) может и не быть. Так что возьмите понемногу 5-, 10 и 20-долларовых купюр. Всегда заранее имейте и небольшой запас 1-долларовых купюр.</w:t>
        <w:br/>
        <w:t xml:space="preserve">Некоторые люди советуют брать с собой деньги в виде </w:t>
      </w:r>
      <w:r>
        <w:rPr>
          <w:b/>
          <w:bCs/>
        </w:rPr>
        <w:t>кредитных карточек</w:t>
      </w:r>
      <w:r>
        <w:rPr/>
        <w:t>. Кредитка - вещь удобная, но помогает далеко не везде. Магазины, продающие еду по кредиткам, встречаются в Азии редко - и обычно это самые дорогие места. Банкоматы встречаются чаще, но не ожидайте увидеть их на каждому углу. Они встречаются в столицах и центрах миллионных городов. Но не всюду! В Афганистане нет ни одного банкомата; не выявлены они и в Узбекистане, Иране, Ираке, Сирии. Так что делайте выводы сами.</w:t>
        <w:br/>
        <w:t xml:space="preserve">Широко рекламируемая система денежных переводов </w:t>
      </w:r>
      <w:r>
        <w:rPr>
          <w:b/>
          <w:bCs/>
        </w:rPr>
        <w:t xml:space="preserve">"Western Union" </w:t>
      </w:r>
      <w:r>
        <w:rPr/>
        <w:t xml:space="preserve">также обладает некоторыми недостатками. Во-первых, во многих странах (в Афганистане, Иране, Сирии и др.) вообще нет ни одного пункта приёма переводов "Western Union", стало быть, переправить деньги туда нельзя. Во-вторых, комиссия при пересылке денег довольно велика и составляет примерно $20 при пересылке $100. Есть и другая система - </w:t>
      </w:r>
      <w:r>
        <w:rPr>
          <w:b/>
          <w:bCs/>
        </w:rPr>
        <w:t xml:space="preserve">"Маниграмма" </w:t>
      </w:r>
      <w:r>
        <w:rPr/>
        <w:t>(MoneyGram), встречается реже, работает медленнее; тут пересылка любой суммы от одного до четырёхсот $ обойдётся в $20. Как правило, все эти переводы реально доходят, в день подачи или, в крайнем случае, в течение 72 часов. Так что если срочно нужны деньги - звоните своим богатым друзьям, предварительно удостоверившись, что в стране и городе вашего местонахождения есть пункты выдачи денег какой-либо из этих систем.</w:t>
        <w:br/>
        <w:t xml:space="preserve">3) Если у вас, по вашему мнению, недостаточно денег, возьмите с собой в дорогу </w:t>
      </w:r>
      <w:r>
        <w:rPr>
          <w:b/>
          <w:bCs/>
        </w:rPr>
        <w:t>деньгозаменители</w:t>
      </w:r>
      <w:r>
        <w:rPr/>
        <w:t>. Это могут быть, например, билеты МММ, акции каких-нибудь лопнувших предприятий, солидно выглядящие, или какие-нибудь недействительные деньги типа украинских купонов, или другие бесполезные бумажки. Подойдут и старые белорусские или российские деньги, выпущенные до деноминации, с большим количеством нулей.</w:t>
        <w:br/>
        <w:t>Эти деньгозаменители пригодятся вам для оплаты всякого рода не заказанных вами услуг. Когда грузовик, везущий вас на куче дров в открытом кузове под дождём, неожиданно оказывается таксистом; когда назойливые местные жители сперва предлагают бесплатно прокатиться на верблюде, а потом требуют платы за это; когда беспокойные полицейские просто за то, чтобы оставить вас спокойно ночевать в пустыне на песке, требуют бакшиш (плату); и в других подобных случаях вы можете сэкономить, презентовав деньгопросам солидно выглядящий "русский сувенир".</w:t>
        <w:br/>
        <w:t>Конечно, никогда не следует обманывать людей и расплачиваться мавродиками за реальные вещи: продукты, товары и услуги, говоря, что якобы эта бумажка очень дорогая... Обманывать вредно!</w:t>
        <w:br/>
        <w:t>Возьмите с собой в дорогу пару советских фотоаппаратов, пачку открыток с видами российских городов и мешочек металлической мелочи. Всё это вы сможете продать, и, при определённом везении, неплохо. Российские металлические монеты образца 1961-97 гг. можно при случае менять на местные в странах, где монеты дороги (например, в Иордании существуют монеты в 1 динар (полтора доллара), вы можете выменять её на три-четыре российских в качестве сувениров).</w:t>
        <w:br/>
        <w:t xml:space="preserve">Помимо фотоаппаратов и монет, в дальних странах можно продать или обменять и другие вещи: зимние варежки, спальный мешок, перочинный ножик, часы, путеводители, примус, предметы одежды и т.д.. Не смущайтесь продавать своё имущество, всё равно таскать с собой столько много вещей тяжело, да и не нужно. </w:t>
        <w:br/>
        <w:t xml:space="preserve">4). Путешествия </w:t>
      </w:r>
      <w:r>
        <w:rPr>
          <w:b/>
          <w:bCs/>
        </w:rPr>
        <w:t>в одиночку дешевле</w:t>
      </w:r>
      <w:r>
        <w:rPr/>
        <w:t>, чем путешествия вдвоём или в группе. Дело в том, что автостопщик-одиночка, как ни странно, часто будет объектом накормления, дарения денег и т.д., даже если не будет изъявлять таких желаний. В то же время как группа, путешествующая нераздельно, хотя и будет также объектом накормления и дарения денег, - но таких кормителей и дарителей намного больше не станет.</w:t>
        <w:br/>
        <w:t xml:space="preserve">Этот факт весьма интересен, так как в цивильных путешествиях, наоборот, оптовые партии туристов имеют возможность путешествовать дешевле, чем туристы индивидуальные. </w:t>
        <w:br/>
      </w:r>
      <w:r>
        <w:rPr>
          <w:b/>
          <w:bCs/>
        </w:rPr>
        <w:t>Заработки.</w:t>
      </w:r>
      <w:r>
        <w:rPr/>
        <w:t xml:space="preserve"> В большинстве стран Азии полно людей, готовых выполнять самую тяжёлую работу за $1 в день. Конечно, есть и богатые страны - Кувейт, Саудовская Аравия, - но попасть туда непросто, а трудоустроиться - тем более. Не забывайте, что по всей Азии ездят толпы ваших конкурентов-трудоустройщиков из Пакистана, Индии и прочих бедных стран, и вам непросто будет найти заработок. Всяко в России заработать проще: язык знакомый, время есть, виза "не горит". Поэтому лучше не надеяться на заработки вообще, и тем более не ехать в Азию с целью заработать. Добывайте деньги дома, а в странах Юга тратьте их.</w:t>
        <w:br/>
        <w:br/>
      </w:r>
      <w:r>
        <w:rPr>
          <w:b/>
          <w:bCs/>
        </w:rPr>
        <w:t>Почта и связь</w:t>
      </w:r>
      <w:r>
        <w:rPr/>
        <w:br/>
      </w:r>
      <w:r>
        <w:rPr>
          <w:b/>
          <w:bCs/>
        </w:rPr>
        <w:t>Почта</w:t>
      </w:r>
      <w:r>
        <w:rPr/>
        <w:t xml:space="preserve"> - достаточно надёжный и дешёвый, хотя и неторопливый способ связи. Почта обнаружена во всех странах Азии, посещённых путешественниками. Относительно быстро и эффективно работают отделения связи в столицах. Путешествие почтовых отправлений из азиатских столиц в Москву длится, как правило, от двух до шести недель. Хуже всего почта в Афганистане; письма оттуда могут и вовсе не прийти. Стоимость - в среднем $0.5 за письмо.</w:t>
        <w:br/>
        <w:t xml:space="preserve">Если вы возьмёте с собой десяток конвертов с обычной российской маркой, то сможете передавать письма ещё более дешёвым и медленным способом - через посольства РФ и с разнообразными оказиями. Узнайте в посольстве, не летит ли кто в ближайшие дни в Россию, найдите и подружитесь с этим человеком, и тогда вы сможете передать не только письма, но и другие бумаги и фотоплёнки. </w:t>
        <w:br/>
      </w:r>
      <w:r>
        <w:rPr>
          <w:b/>
          <w:bCs/>
        </w:rPr>
        <w:t>Интернет</w:t>
      </w:r>
      <w:r>
        <w:rPr/>
        <w:t>, более современный способ связи, за последние годы проник в большинство стран мира, стоит в среднем $1-2 в час, как и в России. В Пакистане - $0.5 в час, в Китае ещё дешевле - $0.2 и ниже, и всё это с каждым годом дешевеет. Повсюду, кроме Афганистана, где в 2002 году были ещё трудности с Интернетом, но скоро Интернет проникнет и туда. Имеются и Интернет-кафе, и IP-телефония. В большинстве богатых стран можно найти возможность отправить почту бесплатно, из разных фирм, контор, с богатых вписок или подружившись с хозяевами Интернет-кафе.</w:t>
        <w:br/>
        <w:t xml:space="preserve">А вот </w:t>
      </w:r>
      <w:r>
        <w:rPr>
          <w:b/>
          <w:bCs/>
        </w:rPr>
        <w:t>телеграф</w:t>
      </w:r>
      <w:r>
        <w:rPr/>
        <w:t xml:space="preserve"> хотя и существует во многих странах, но обычно это дорого по сравнению с Интернетом. Только в Иране был замечен дешёвый телеграф. Подробности - смотрите в разделах, посвящённых каждой из стран.</w:t>
        <w:br/>
      </w:r>
      <w:r>
        <w:rPr>
          <w:b/>
          <w:bCs/>
        </w:rPr>
        <w:t>Телефонная связь</w:t>
      </w:r>
      <w:r>
        <w:rPr/>
        <w:t xml:space="preserve"> существует практически во всех крупных и средних городах Азии, минута разговора с Россией и иным дальним (для них) зарубежьем стоит, как правило, $2. Живя на вписке или просто имея выход на телефон, - дешевле послать домой по Интернету номер этого телефона, чтобы вам позвонили из дома вечером или в выходной день, когда в Москве разговоры с Азией дешевы ($1/минута).</w:t>
        <w:br/>
      </w:r>
      <w:r>
        <w:rPr>
          <w:b/>
          <w:bCs/>
        </w:rPr>
        <w:t>Мобильные телефоны</w:t>
      </w:r>
      <w:r>
        <w:rPr/>
        <w:t xml:space="preserve"> встречаются в большинстве стран мира. В одних странах, типа Турции, "трубки" действуют почти по всей территории страны; но в большинстве стран - только в столице или в паре крупнейших городов. Как правило, с пустынных трасс вне населённых пунктов позвонить не удастся. Но даже если и удастся, знайте, что звонить домой с "трубы" выйдет весьма дорого ($2-$4 за минуту). Дешевле найти переговорный пункт или посидеть часок за Интернетом. Но многие люди навострились отправлять SMS-сообщения со своих труб, находясь в разных странах мира. Это быстро и не так дорого - $0.15-0.50, в зависимости от страны. Заранее уточните в своей компании стоимость сообщений и связи из стран вашего маршрута.</w:t>
        <w:br/>
      </w:r>
      <w:r>
        <w:rPr>
          <w:i/>
          <w:iCs/>
        </w:rPr>
        <w:t>НЕ жалейте денег на связь! Ваши родители (или дети и прочие близкие) беспокоятся о вас!</w:t>
      </w:r>
      <w:r>
        <w:rPr/>
        <w:t xml:space="preserve"> Каждую неделю звоните им, отправляйте E-mail'ы и обычные письма. Пусть они знают, что у вас всё хорошо!</w:t>
        <w:br/>
        <w:br/>
      </w:r>
      <w:r>
        <w:rPr>
          <w:b/>
          <w:bCs/>
        </w:rPr>
        <w:t>Языки</w:t>
      </w:r>
      <w:r>
        <w:rPr/>
        <w:br/>
        <w:t>На русском языке говорят не все люди мира. На английском - тоже. Как правило, в каждой стране распространён свой собственный язык. В Тайланде - тайский, в Китае - китайский, в Монголии - монгольский, в Турции - турецкий. Некоторые страны содержат много языков и порой сами не понимают друг друга. Так, в Афганистане два языка - дари и пушту, а в Индии аж двадцать государственных языков, и простые люди из соседних штатов порой не могут общаться.</w:t>
        <w:br/>
      </w:r>
      <w:r>
        <w:rPr>
          <w:b/>
          <w:bCs/>
        </w:rPr>
        <w:t>Английский язык</w:t>
      </w:r>
      <w:r>
        <w:rPr/>
        <w:t xml:space="preserve"> знает примерно 10% жителей Азии. Это учителя английского; люди, ищущие работу за рубежом; некоторые студенты; люди, обслуживающие туристов; богатые бизнесмены-коммерсанты; жулики и высококвалифицированные попрошайки; люди, обучавшиеся в странах английского языка; некоторые полицейские и работники посольств. Для общения с ними английский язык полезен; вы можете пообщаться, выведать полезную информацию и найти ночлег у таких англоговорящих людей - если вы сам из их числа! </w:t>
        <w:br/>
        <w:t>Также английским языком часто владеют дети, но от этого мало пользы.</w:t>
        <w:br/>
        <w:t>Но ещё раз повторяю: английский язык - не всемирный! Крестьяне, сельчане, водители, ремесленники и простые люди во всех странах, от России до Китая, не способны объясняться на английском языке! Помните это!</w:t>
        <w:br/>
      </w:r>
      <w:r>
        <w:rPr>
          <w:b/>
          <w:bCs/>
        </w:rPr>
        <w:t>Русский язык</w:t>
      </w:r>
      <w:r>
        <w:rPr/>
        <w:t xml:space="preserve"> знает примерно 1% жителей Азии. Это, как правило, врачи и военные, учившиеся в СССР в годы СССР; люди из про-советских стран, посещавшие нашу Родину; коммерсанты, работающие со странами бывшего Союза; жители приграничных с быв.СССР территорий. Очень приятной и полезной может быть встреча с такими русскоговорящими людьми. Вписка и подвоз, полезная информация и ностальгия по СССР - вот что ожидает вас при встрече с русскоговорящими, если вы, конечно, сами из их числа!</w:t>
        <w:br/>
      </w:r>
      <w:r>
        <w:rPr>
          <w:b/>
          <w:bCs/>
        </w:rPr>
        <w:t>Прочие языки</w:t>
      </w:r>
      <w:r>
        <w:rPr/>
        <w:t>. Некоторые мудрецы, знающие, например, язык эсперанто, заранее по эсперантитским каналам находят таких редких умников, знающих эсперанто, и получают от них все блага мира. Лица, владеющие арабским, могут найти братьев по разуму в мечетях и прочих святых местах, даже если страна вокруг не-арабская. Также вы можете случайно найти людей, владеющих каким-либо иным языком, и возрадоваться... Но чтобы долго не искать - учитесь по ходу путешествия говорить на местных языках, и тогда не 0.1%, и не 1%, и даже не 10%, а 90% людей станут вашими друзьями!</w:t>
        <w:br/>
        <w:t>Не каждому человеку по силам полиглотство. Сперва ограничьтесь набором из нескольких полезных слов на языках тех стран, куда вы собираетесь, и будьте готовы изъяснять другие слова жестами, картинками и интонацией.</w:t>
        <w:br/>
        <w:t>Приезжая в страну с неведомым языком, найдите ещё до границы или вскоре после неё человека, владеющего ещё известным вам языком, и выведайте у него несколько полезных фраз на языке страны назначения. Узнайте, как будет "денег нет", "подвезите по трассе", "можно спать здесь?" и т.д.. Запишите эти фразы и постепенно накапливайте их. Найдите в конце этой книги словарик-разговорник (там у нас восемь языков - арабский, китайский, монгольский, пушту, тайский, турецкий, урду и фарси). Запишите на листочке и зачитывайте водителям и людям, пока не выучите.</w:t>
        <w:br/>
        <w:t>Если водитель остановившейся машины вас не понимает, не пытайтесь комбинировать фразы из всяких малоизвестных вам языков. Обратитесь к нему по-русски. Во-первых, интонация будет правильной; во-вторых, бывает и такое, что водитель или кто-то из пассажиров и впрямь поймёт; в-третьих, в русском языке, как и во всех прочих, есть интернациональные слова, и есть шанс, что ваш собеседник догадается, о чём речь.</w:t>
        <w:br/>
        <w:t>Тетрадка, ручка, жесты, улыбка, какие-то интернациональные слова - и вы сумеете объясниться с любым человеком, даже если язык незнаком. Только времени потребуется больше, чем если бы вы знали язык. Незнание языка не делает общение невозможным, а лишь замедляет его. Поэтому если вы не очень хотите общаться друг с другом, ваш собеседник заскучает и уйдёт.</w:t>
        <w:br/>
      </w:r>
      <w:r>
        <w:rPr>
          <w:b/>
          <w:bCs/>
        </w:rPr>
        <w:t>Язык=время</w:t>
      </w:r>
      <w:r>
        <w:rPr/>
        <w:t>. Сто слов передаётся словами за три минуты; без слов - за полчаса. Путешественнику необходимо учиться сперва думать, а потом выражать свои мысли, учиться выделять главное. Мысль бессловесна, и только потом она трансформируется в слова, проходит в уши собеседника и вызывает его мысль. Но не обязательно пользоваться словами. Глаза. Жесты, картинки. Улыбка. Время. Пятьсот километров в кабине грузовика по ночной дороге с водителем, не знающим ни одного известного вам языка - и вы научитесь общаться. Если вы, конечно, взаимно хотите этого.</w:t>
        <w:br/>
        <w:t>Так что секрет общения - не в том, чтобы заранее запасти в своей памяти тысячи слов на всех языках мира, а в добром желании общающихся.</w:t>
        <w:br/>
        <w:t>Погрузившись в языковую среду, вы сами скоро удивитесь, как быстро научитесь поддерживать дорожный разговор, выражать свои мысли и желания. Год домашнего обучения языку даёт меньше, чем месяц погружения в страну, где на этом языке говорят; сперва вы научитесь говорить, а позже - и читать. Погружение в языковую среду - лучший способ учить язык! Но помните - для лучшего обучения у вас не должно быть постоянного напарника, хорошо знающего язык: иначе все переговоры с внешним миром будет вести он, а вы расслабитесь и ваше знание языка не углубится.</w:t>
        <w:br/>
        <w:br/>
      </w:r>
      <w:r>
        <w:rPr>
          <w:b/>
          <w:bCs/>
        </w:rPr>
        <w:t>Российские посольства</w:t>
      </w:r>
      <w:r>
        <w:rPr/>
        <w:br/>
        <w:t>Почти в любой стране мира имеется российское представительство (посольство). В Азии посольства РФ есть во всех странах, кроме Бутана. Обычно посольства находятся в столицах. В некоторых крупных или особо посещаемых россиянами странах можно найти одно главное представительство (посольство) в столице и несколько мелких представительств (консульств) в основных городах. Координаты оных можно узнать заранее перед поездкой, позвонив в Москве в МИД (тел. (095) 244-1606). Можно уже и на месте, в столице удалённой страны, найти нужные координаты, зайдя в местный МИД или найдя в книжном магазине местную адресную книгу.</w:t>
        <w:br/>
        <w:t>К сожалению, некоторые путешественники, приехав в страну, сразу бегут в посольство, желая, чтобы российские консула решили все ваши проблемы. Нужно сразу предупредить, что посольство РФ не обязано предоставлять всем желающим ночлег, помывку, хранение вещей и бесплатный улёт на Родину! Не нужно приходить в посольство с такими претензиями. Если много автостопщиков поехали одним маршрутом, заранее обговорите место встречи и заходите в посольство организованно, а не один за одним каждый день. Перед заходом в посольство поешьте, вымойтесь и постирайтесь: не пугайте посольщиков РФ видом некондиционных соотечественников.</w:t>
        <w:br/>
        <w:t>Какую помощь можно ожидать от наших посольств за рубежом?</w:t>
        <w:br/>
      </w:r>
      <w:r>
        <w:rPr>
          <w:b/>
          <w:bCs/>
        </w:rPr>
        <w:t>1. Отправка писем на родину</w:t>
      </w:r>
      <w:r>
        <w:rPr/>
        <w:t>. Из каждого посольства (консульства) за рубежом в регулярно (например, ежемесячно) летает почта в Москву. Вы можете взять с собой из дома российские конверты (открытки) с обычными марками, и безо всякой доплаты передать свои послания в Россию. Проверено неоднократно. Может быть, кто-то летит в Россию лично; подружитесь с этим человеком и передайте своим родным фотоплёнки и иные ценности.</w:t>
        <w:br/>
      </w:r>
      <w:r>
        <w:rPr>
          <w:b/>
          <w:bCs/>
        </w:rPr>
        <w:t>2. Рекомендательные письма для получения виз</w:t>
      </w:r>
      <w:r>
        <w:rPr/>
        <w:t>. Нередко случается, находясь в какой-то дальней стране, делать визу в какую-то совсем дальнюю страну. Часто при этом посольство этой совсем дальней страны требует особую бумагу - рекомендательное письмо от российского посольства в их посольство. Это официальный бланк, или просто лист бумаги, с текстом на английском или местном языке, где написано, что вы - хороший человек и вам нужно дать визу. Пример рекомендательного письма см. на этой странице.</w:t>
        <w:br/>
        <w:t>Если с вас потребовали сие, идите в консульский отдел, расскажите о своём научном путешествии и попросите Письмо. Если у вас есть какая-нибудь бумага о вашей Великой экспедиции, покажите её. Скорее всего, вам помогут. Однако некоторые посольства РФ не выдают рекомендательные письма кому попало. Если письмо получить не удалось - не обижайтесь: во многих местах такие письма выдаются только сотрудникам МИДа; не сумели вызвать доверие посольщиков - пеняйте на себя и в следующий раз запасайтесь визами дома.</w:t>
        <w:br/>
      </w:r>
      <w:r>
        <w:rPr>
          <w:b/>
          <w:bCs/>
        </w:rPr>
        <w:t>3. Доктор</w:t>
      </w:r>
      <w:r>
        <w:rPr/>
        <w:t>. Почти в каждом посольстве существует русский врач. Если вы заболели, доползите до посольства. Доктор бесплатно может вас выслушать, посочувствовать, проконсультировать и чем-нибудь помочь. Посоветует, какие местные лекарства следует пить. Может сделать какие-нибудь анализы. Но не стоит особо рассчитывать на бесплатные лекарства, госпитализацию и отправку на родину: посольские врачи, как и многие другие россияне, ограничены в своих возможностях.</w:t>
        <w:br/>
        <w:t>4. Если же вы потеряли (или у вас украли) ваш загранпаспорт в удалённой стране, потребуйте справку в местной полиции об этом. Взамен неё, вероятнее всего, в посольстве РФ вам дадут особую "</w:t>
      </w:r>
      <w:r>
        <w:rPr>
          <w:b/>
          <w:bCs/>
        </w:rPr>
        <w:t>справку на возвращение</w:t>
      </w:r>
      <w:r>
        <w:rPr/>
        <w:t>", применяя которую, вы сможете вернуться домой (за ваши деньги). Хорошо иметь при себе фотографию и какое-нибудь удостоверение личности. Продолжать дальнейшее путешествие с такой справкой нельзя, т.к. она имеет ограниченный срок годности, например, 10 дней. Дома вам придётся получать новый загранпаспорт в обычном порядке.</w:t>
        <w:br/>
        <w:t>(Если вы потеряли паспорт в Бутане, где нет посольства РФ - найдите телефон, позвоните в посольство РФ в Дели и узнайте, что делать дальше. А вообще - не теряйте паспорт! Храните его при себе, а не в рюкзаке.)</w:t>
        <w:br/>
        <w:t>Помимо выдачи справки на возвращение, посольства могут: внести в ваш паспорт неожиданно родившихся в ходе путешествия детей; зарегистрировать смерть, брак или другое несчастье, случившееся с вами; продлить на чуть-чуть срок годности истекающего загранпаспорта; исключить вас, по вашей просьбе и за большие деньги, из числа граждан РФ; включить вас обратно в число оных (недорого); и мн.др.. В некоторых посольствах существует целый прайс-лист на подобные услуги (довольно дорогие). К счастью, вольным путешественникам это редко нужно.</w:t>
        <w:br/>
      </w:r>
      <w:r>
        <w:rPr>
          <w:b/>
          <w:bCs/>
        </w:rPr>
        <w:t>5. Депортация</w:t>
      </w:r>
      <w:r>
        <w:rPr/>
        <w:t>. Если в стране вашего пребывания неожиданно началась гражданская война или стихийное бедствие, угрожающее жизни всех людей, - завернитесь в белую простыню и медленно ползите в Российское посольство, если оно ещё уцелело. Возможно, вам повезёт, и Россия или другие страны цивилизованного мира пришлют за своими гражданами самолёт-эвакуатор. Пока никому из мудрецов не пришлось воспользоваться этой услугой, хотя, судя по сообщениям газет, раз-два в год из каких-то очередных стран кого-то из россиян всё же эвакуируют. Если наше посольство к вашему приходу (приползу) всё уже эвакуировалось, ползите к другому посольству, где ещё остались бледнолицые.</w:t>
        <w:br/>
      </w:r>
      <w:r>
        <w:rPr>
          <w:b/>
          <w:bCs/>
        </w:rPr>
        <w:t>6. Регистрация</w:t>
      </w:r>
      <w:r>
        <w:rPr/>
        <w:t>. Если вы оказались в дальней стране, - ваше право прийти в посольство с паспортом, подтвердить, что вы - это вы, и встать там на консульский учёт. Это может быть бесплатно или стоить каких-то денег. Реально такая регистрация полезна лишь в двух случаях: или вы приехали в страну надолго, на много месяцев или лет (тогда вы становитесь как бы прописанным здесь и можете приходить в посольство, например, раз в четыре года - проголосовать на выборах Президента РФ и в Думу); или же в стране идёт, ожидается или вот только что кончилась война, например как в Афганистане. В этом случае вам полезно заранее заявиться в посольство РФ. Чтобы потом, когда вы попадёте в плен или в тюрьму, или потеряете паспорт, о вас могли вспомнить.</w:t>
        <w:br/>
      </w:r>
      <w:r>
        <w:rPr>
          <w:b/>
          <w:bCs/>
        </w:rPr>
        <w:t>7. Полезные (и бесполезные) советы</w:t>
      </w:r>
      <w:r>
        <w:rPr/>
        <w:t>. Все мы родились в стране советов, а некоторые и до сих пор живут в ней. По вашей просьбе, вам могут в посольстве сообщить, какой курс местной валюты, где её менять, и чем карается её обмен; какие болезни могут поразить вас и как этого избежать; где в городе (стране) существуют русские рабочие, а также "Аэрофлот", торгпредство, общество российско-N.ской дружбы и другие конторы. Вам поведают и о том, что автостопом ездить опасно, что ездить опасно вообще, что дальше будет ещё хуже и что самое лучшее будет для вас - вернуться домой.</w:t>
        <w:br/>
        <w:br/>
        <w:t>Таковы блага, реально порождаемые российским посольством. А вот на какие блага в посольстве рассчитывать не стоит: телефонная связь с исторической родиной; бесплатная отправка самолётом домой; денежные кредиты и другие услуги, требующие значительных материальных затрат. Не стоит напрашиваться ночевать в посольство, если вас не приглашают. Весьма затруднительно бывает получение нового паспорта и вклеивание дополнительных страничек в старый. Чем более цивильна страна, чем чаще там появляются русские туристы, тем меньше шансов на то, что посольство РФ в данной стране отнесётся к вам не формально, а "с душой". И, наоборот, если в какую-то страну не организуются туры, не ездят челноки-мешочники, то вероятность доброго отношения к вам в посольстве РФ возрастает.</w:t>
        <w:br/>
        <w:t>Будьте осторожны! По вашему виду и поведению посольщики РФ будут судить обо всех вольных путешественниках вообще. Не позорьте звание российского автостопщика, не требуйте, не шумите, приходите в посольство РФ в чистом и не очень замученном виде!</w:t>
        <w:br/>
        <w:t>Украинцы, белорусы, грузины, таджики и другие граждане стран СНГ, прибывающие в дальние страны, зачастую не находят там своих посольств. Нередко интересы стран СНГ за рубежом представляет посольство России. Туда и идите. Впрочем, оттуда вас могут и отослать ни с чем.</w:t>
        <w:br/>
        <w:br/>
      </w:r>
      <w:r>
        <w:rPr>
          <w:b/>
          <w:bCs/>
        </w:rPr>
        <w:t>Наследство великой империи</w:t>
      </w:r>
      <w:r>
        <w:rPr/>
        <w:br/>
        <w:t xml:space="preserve">Все мы ещё помним то недалёкое время, когда мы являлись гражданами величайшей империи мира. СССР, официально занимавший "одну шестую часть суши" (а вообще говоря, седьмую), простирал своё влияние на гораздо большие территории. Советские солдаты являлись в Афганистане, Анголе, Эфиопии, Вьетнаме, Мозамбике, Йемене и в десятках других стран. </w:t>
        <w:br/>
        <w:t>Да и поныне в сотнях портов швартуются "русские" (точнее, когда-то бывшие оными) пароходы. Доживают свой век заводы и фабрики, плотины и элеваторы, построенные советскими специалистами во всех уголках малоцивилизованного мира, а кое-что мы достраиваем и до сих пор. Советским оружием буквально завалены некоторые отдалённые страны. Итак, обобщённо говоря, от великой империи нам осталось следующее наследство:</w:t>
        <w:br/>
        <w:t xml:space="preserve">1). В бедных странах - всё-таки, </w:t>
      </w:r>
      <w:r>
        <w:rPr>
          <w:i/>
          <w:iCs/>
        </w:rPr>
        <w:t>добрая память</w:t>
      </w:r>
      <w:r>
        <w:rPr/>
        <w:t xml:space="preserve"> о хороших, бескорыстных русских, построивших когда-то для туземцев каналы, дамбы, тоннели, дороги и многое другое, чего сами туземцы строить пока не научились. Ностальгировать по СССР в последнее время научились не только азиаты и африканцы, но и многие бедные жители окраинных стран СНГ, огорчённые разрухой в собственной стране.</w:t>
        <w:br/>
        <w:t>Отдельные личности в отдельных странах продолжают сохранять недобрую память о СССР. Однако, распадом империи их мечты уже удовлетворены. В путешествии я ни разу не встречал людей, злых на меня по той причине, что я - порождение Москвы.</w:t>
        <w:br/>
        <w:t xml:space="preserve">2). Многие люди в сём мире, особенно в бедных странах, когда-то учились в СССР, а другие изучали </w:t>
      </w:r>
      <w:r>
        <w:rPr>
          <w:i/>
          <w:iCs/>
        </w:rPr>
        <w:t>русский язык</w:t>
      </w:r>
      <w:r>
        <w:rPr/>
        <w:t xml:space="preserve"> у себя дома. Мы встречали русскоговорящих в Иране, Пакистане, Индии, Афганистане и т.д., а в Сирии доля помнящих русские слова кое-где достигает даже нескольких процентов. Знающие русский язык часто могут помочь вам чем-либо, обустроить на ночлег, помочь в изучении фраз на местном языке и т.д.. Среди знающих русский язык в бедных странах больше всего врачей, учившихся у нас. </w:t>
        <w:br/>
        <w:t>3). Во многих странах мира до сих пор осталось приятное здание под названием "</w:t>
      </w:r>
      <w:r>
        <w:rPr>
          <w:i/>
          <w:iCs/>
        </w:rPr>
        <w:t>Российский (бывший советский) культурный центр</w:t>
      </w:r>
      <w:r>
        <w:rPr/>
        <w:t>". Раньше их было очень много; теперь число РКЦ уменьшилось (сказываются денежные проблемы нашей страны). Если РКЦ ещё есть, его местонахождение вы можете узнать в Российском посольстве данной страны. Российские и местные сотрудники оного могут помочь вам советами, информацией, передачей писем или другими благами, свойственными и российским посольствам. Впрочем, не стоит требовать излишнего внимания к своей персоне: у сих людей могут быть и свои дела.</w:t>
        <w:br/>
      </w:r>
      <w:r>
        <w:rPr>
          <w:i/>
          <w:iCs/>
        </w:rPr>
        <w:t xml:space="preserve">Директор РКЦ в Сирии (город Дамаск) просил передать всем читателям эитой книги, что Культурный Центр - не гостиница для автостопщиков! </w:t>
      </w:r>
      <w:r>
        <w:rPr/>
        <w:t>Просьба не одолевать просьбами о вписке как его, так и других его коллег. У них своя работа!</w:t>
        <w:br/>
        <w:t>В дальних странах также встречаются следующие скопления наших соотечественников: Торговое представительство (торгпредство); нередко - "Аэрофлот", в некоторых столицах или портовых городах - остатки "Морфлота" (их осталось меньше всего, т.к. многие наши суда уже сгнили или перекрасились и плавают под чужими флагами). Однако, во всех морских портах мира вы можете встретить русских моряков, или украинских, или грузинских, ходящих под мальтийским, или панамским флагом, или в составе какого интернационального экипажа... Русские моряки будут рады встрече с вами. Иногда вам могут и помочь чем-либо, например, едой, ночлегом или отправкой вестей на родину. Через полгода, вернувшись домой, вы получите их.</w:t>
        <w:br/>
        <w:br/>
      </w:r>
      <w:r>
        <w:rPr>
          <w:b/>
          <w:bCs/>
        </w:rPr>
        <w:t>Ночлег</w:t>
      </w:r>
      <w:r>
        <w:rPr/>
        <w:br/>
        <w:t xml:space="preserve">Как правило, путешественник в Азии проводит ночное время четырьмя способами. </w:t>
        <w:br/>
      </w:r>
      <w:r>
        <w:rPr>
          <w:b/>
          <w:bCs/>
        </w:rPr>
        <w:t>1) Ночлег у местных жителей</w:t>
      </w:r>
      <w:r>
        <w:rPr/>
        <w:t xml:space="preserve">. В каждом регионе обитаемого мира существуют люди, желающие пригласить вас в гости и на ночлег. Водители и пассажиры машин, подвозящих вас, случайные знакомые да и просто прохожие будут искренне рады вас приютить, накормить и пообщаться с вами. Языковой барьер не будет преградой к сему, но знание местного языка увеличит обоюдное удовольствие от встречи. </w:t>
        <w:br/>
        <w:t xml:space="preserve">Во всём мире действует следующее правило: в туристских местах приглашают редко; а вот когда вы попадёте в городок, где никогда не было иностранцев, заманчивых предложений не избежать. В больших городах и столицах переночевать труднее, в маленьких деревушках и на глухих хуторах - легче. </w:t>
        <w:br/>
        <w:t>Лучшее время начинать искать ночлег - вечер. В сельской местности - примерно за полчаса до захода солнца, в городах - за час, в столицах - за два-три часа. Въезжать в столицу затемно не следует, если это ваше первое посещение этой столицы. Переночуйте в пригороде и наутро въезжайте.</w:t>
        <w:br/>
        <w:t>Если вас в городе сразу никто не пригласил, выйдите на окраину, где стоят маленькие одноэтажные дома, или выберитесь из мегаполиса за город, в деревню. Выберите дом: в богатой стране - попроще, в бедной стране - средний; постучитесь, и, когда к вам выйдет хозяин или другое взрослое лицо мужского пола, попроситесь ночевать.</w:t>
        <w:br/>
        <w:t>Если человек смущается, делает вид, что не понимает, объясните ему жестами. Если пытается отговорить вас, послать в гостиницу, извинитесь и ищите следующего.</w:t>
        <w:br/>
        <w:t xml:space="preserve">Кроме хождения по домам можно поступать иначе. Во-первых, в большинстве стран Азии есть явление стадности: белый мистер, сидящий на своём рюкзаке посреди туземного городка или села, привлекает внимание людей, собирается 30-50, а то и 100-150 человек, среди них оказывается хотя бы один, говорящий по-английски или по-русски, спрашивает, в чём дело; вы честно объясняете, что хотите переночевать (ищете место для ночлега). Но не в гостинице. Толпа шумит, волнуется, выясняет, и вас ведут спать к англоговорящему или иному человеку, или в учреждение, офис, где вы и спите. Или даже в полицию, где у вас проверяют документы, угощают и оставляют спать (а наутро отпускают). </w:t>
        <w:br/>
        <w:t>Также, помимо хождения по домам или сидения на улице, можно: сидеть в чайхане, пить чай, ожидая приглашений; обращаться в офисы, школы, колледжи, университеты, общежития, на предприятия, стройки; искать ночлег в мечетях, церквях, монастырях и храмах. Подробно о ночлеге в каждой стране смотрите главы, посвящённые этим странам.</w:t>
        <w:br/>
        <w:t xml:space="preserve">2) Церкви, монастыри, мечети, храмы и другие </w:t>
      </w:r>
      <w:r>
        <w:rPr>
          <w:b/>
          <w:bCs/>
        </w:rPr>
        <w:t>религиозные помещения</w:t>
      </w:r>
      <w:r>
        <w:rPr/>
        <w:t>. Возможность (и метод) ночлега в оных зависит и от вашей личной религиозной направленности, и от страны пребывания. Проверьте страну на качество представителей вашей религии или конфессии: хотят ли они пустить ночевать своего единоверца? Если единоверцы оказались пугливыми, обращайтесь в заведения иных религий (но свою веру не скрывайте). Порой заодно Бог пошлёт и хлеб насущный.</w:t>
        <w:br/>
        <w:t xml:space="preserve">3) Богатые, торопящиеся и не желающие ознакомляться с местной жизнью туристы могут ночевать </w:t>
      </w:r>
      <w:r>
        <w:rPr>
          <w:b/>
          <w:bCs/>
        </w:rPr>
        <w:t>в гостиницах</w:t>
      </w:r>
      <w:r>
        <w:rPr/>
        <w:t>, молодёжных общежитиях или кемпингах. Эти удовольствия в Азии стоят 3-2-1 доллар в сутки. В туристских странах и местах и в столицах - дороже, в провинции, в местах, где мало интуристов и торгашей - дешевле. Бывают очень дешёвые кемпинги, где вы можете жить в своей собственной палатке, пользоваться общественным туалетом и душем и тратить на это, например, в Исламабаде, $0.2 в сутки за "постой палатки". Кемпинги удобны тем, что туда можно ходить мыться бесплатно, если не привлекать излишнего внимания.</w:t>
        <w:br/>
        <w:t xml:space="preserve">Редкий мудрец пользуется цивильными методами ночлега более одного раза в месяц. Но это может быть оправдано, если вам нужно переночевать в центре большого города, а искать ночлег у местных жителей некогда. Также можно использовать гостиницу или кемпинг, если вы приболели или нуждаетесь в востановлении самоходных свойств. </w:t>
        <w:br/>
        <w:t>Гостиницами можно пользоваться для постирки, помывки и хранения вещей. Приехав в город, полезно помыться. Если вас ещё не пригласили в гости - пойдите в гостиницу (не пятизвёздочную, а обычную) и попроситесь (бесплатно) помыться. Если вам откажут, обращайтесь в соседнюю гостиницу, благо в азиатских городах эти заведения нередки. Помывшись, пойдите в соседнюю гостиницу, оставьте свой рюкзак там, сказав, например, так: "может быть, мы потом остановимся в вашей гостинице [а может быть, и нет]". Помывшись, идите в город дружить с людьми и искать ночлег. А если что, вернётесь в гостинцу, в эту или более дешёвую.</w:t>
        <w:br/>
        <w:t xml:space="preserve">4) </w:t>
      </w:r>
      <w:r>
        <w:rPr>
          <w:b/>
          <w:bCs/>
        </w:rPr>
        <w:t>Ночлег под открытым небом</w:t>
      </w:r>
      <w:r>
        <w:rPr/>
        <w:t xml:space="preserve"> - наиболее демократичная форма ночлега, которую ежедневно практикуют десятки миллионов беднейших жителей Азии. Тёплый и сухой климат в большинстве азиатских стран делает сие приятным. Формы могут быть различными - ночлег в пустыне; на берегу моря; на крыше дома; среди исторических развалин и т.д.. Удобно тем, что никого не беспокоишь, и нет длинных азаитских застольных бесед, обычных при вписке. Неудобно отсутствием еды и помывки, но поесть и помыться вы сможете завтра. Хорошо иметь с собой спальный мешок - от комаров и ночной прохлады.</w:t>
        <w:br/>
        <w:br/>
      </w:r>
      <w:r>
        <w:rPr>
          <w:b/>
          <w:bCs/>
        </w:rPr>
        <w:t>Болезни и здоровье</w:t>
      </w:r>
      <w:r>
        <w:rPr/>
        <w:br/>
        <w:t>Путешествие автостопом по цивилизованным странам Юга типа Ирана, Сирии, Турции и т.п. ничуть не опаснее в смысле здоровья, чем путешествие по Европе или по нашей Средней Азии. Разве что теплее.</w:t>
        <w:br/>
        <w:t xml:space="preserve">Страны Юга - не дикие джунгли. В каждом большом городе в каждой стране есть аптека, где продают наиболее распространённые лекарства от местных, наиболее распространённых болезней. Лекарства от местных болезней лучше покупать на месте - там они дешевле, чем в Москве. Даже в Афгане в каждом большом селе есть аптека. А в городах их сотни, с вывесками на английском и местном языках. </w:t>
        <w:br/>
        <w:t xml:space="preserve">В каждой азиатской стране, кроме Бутана, существует российское посольство. Обратившись туда, вы узнаете, какие болезни и эпидемии свирепствуют в каком районе этой или соседней страны, какими лекарствами лучше обзавестись, а какие страхи не брать в голову. </w:t>
        <w:br/>
        <w:t>Если вы едете всерьёз, далеко и надолго, вы можете проконсультироваться со специалистами Института тропической медицины в Москве. (Только будьте готовы, что вас там напугают.) В этой же небольшой главе я хочу предупредить вас о нескольких вещах, с рассказами о которых путешественник сталкивается чаще всего.</w:t>
        <w:br/>
      </w:r>
      <w:r>
        <w:rPr>
          <w:b/>
          <w:bCs/>
        </w:rPr>
        <w:t>Малярия</w:t>
      </w:r>
      <w:r>
        <w:rPr/>
        <w:t>. Распространена в жарких и влажных странах. Человек заражается через укус малярийного комара. Возбудитель болезни, малярийный плазмодий, размножается в крови человека и вызывает резкие скачки температуры от нормальной до +40 и выше, с интервалом в сутки или несколько. Реальная вероятность заболеть имеется в районах болот, водных сред и рисовых полей, откуда выводятся личинки комаров. А вот в горах и пустынях шансы заболеть невелики.</w:t>
        <w:br/>
        <w:t>Профилактика. Существуют лекарства от малярии, в разных странах разные. В Москве не продаются или очень дороги. В Азии очень дёшевы и доступны, спрашивайте в аптеках. Названий множество: Camoquin, Chloroquine, Cotecxin, Dawaquin, Delagil, Deltaprim, Doraprime, Fansidar, Lariam, Orodar, и др., и др. Причём в каждой стране и каждый врач имеет своё мнение о том, что какие-то таблетки помогают от местных видов малярии, а все остальные - только портят печень и настроение.</w:t>
        <w:br/>
        <w:t>Не забудьте узнать точную дозировку. Нужно пить обычно по 1-2 таблетки в неделю; тогда через пару недель вы все пропитаетесь этой гадостью и никакой малярийный плазмодий в вас не выживет. Если же вы всё-таки подцепили малярию, съешьте ударную дозу этих таблеток (дозировка зависит от типа таблеток) и, если сами останетесь живы, малярийного плазмодия точно угрохаете. А лучше избегайте сырых, влажных регионов, где могут разводиться комары; там, где они есть, ночуйте в палатке без дырок и не впадайте в панику при первом же повышении температуры.</w:t>
        <w:br/>
      </w:r>
      <w:r>
        <w:rPr>
          <w:b/>
          <w:bCs/>
        </w:rPr>
        <w:t>Амёба</w:t>
      </w:r>
      <w:r>
        <w:rPr/>
        <w:t>. Живёт в некипячёной воде, кое-где, в не очень гигиеничных странах. Симптомы - понос, температура, утрата самоходных свойств, желание вернуться домой ("Максова болезнь"). Лечение: в каждой стране в каждом городе есть аптеки, где продаются таблетки от амёбы, их надо пить для гарантии дней пять. Дрянь, травит не только амёб, но и полезных микробов в желудке.</w:t>
        <w:br/>
        <w:t>Профилактика: не пить некипячённой воды из подозрительных источников.</w:t>
        <w:br/>
        <w:t>Как кипятить воду. Совершенно не обязательно возить с собой примус. Достаточно лишь литровой металлической кружки или котелка. Набрав воды, вы идёте в любую придорожную столовую или дом и просите вскипятить её. "Кипячёная вода" по-арабски - "мэ мэгли", на фарси - "абе джешуде", на урду - "гарм гуе пани", ну, а если не понимают - просто побулькайте, как кипяток: "буль-буль-буль". Скорее всего, вас поймут и приготовят вам кипяток, куда вы уже засыпете чай, крупу, сахар или ещё что-нибудь на ваше усмотрение.</w:t>
        <w:br/>
        <w:t>Если кипятить совсем негде, может помочь маленькая капля йода, который минут за пятнадцать убивает амёб. Йод надо капать в бутылку с водой, а не в свой желудок. Можно использовать и марганцовку - но не "пересолите" с ней и не слопайте кусочек нерастворившейся марганцовки, которая сожжёт ваш желудок.</w:t>
        <w:br/>
        <w:t>Будьте внимательны с едой. Не оставляйте на ночь недоеденную еду "про запас" - в тёплом и влажном климате она может испортиться. Даже если еда не испортилась внешне, в ней могут завестись мелкие насекомые и инфузории, вредные для пищеварения.</w:t>
        <w:br/>
      </w:r>
      <w:r>
        <w:rPr>
          <w:b/>
          <w:bCs/>
        </w:rPr>
        <w:t>Менингит</w:t>
      </w:r>
      <w:r>
        <w:rPr/>
        <w:t>. Некоторые страны, например Саудовская Аравия, требуют прививку от него. Сделайте прививку в поликлинике N13 на Неглинной ул. Там же, где делают прививку от жёлтой лихорадки.</w:t>
        <w:br/>
      </w:r>
      <w:r>
        <w:rPr>
          <w:b/>
          <w:bCs/>
        </w:rPr>
        <w:t>СПИД</w:t>
      </w:r>
      <w:r>
        <w:rPr/>
        <w:t>, в некоторых странах распространённая болезнь. Избегайте в загранпутешествиях сексуальных связей, переливания крови и других глупостей.</w:t>
        <w:br/>
      </w:r>
      <w:r>
        <w:rPr>
          <w:i/>
          <w:iCs/>
        </w:rPr>
        <w:t>Жёлтая лихорадка в Азии не водится</w:t>
      </w:r>
      <w:r>
        <w:rPr/>
        <w:t>.</w:t>
        <w:br/>
      </w:r>
      <w:r>
        <w:rPr>
          <w:b/>
          <w:bCs/>
        </w:rPr>
        <w:t>Жара</w:t>
      </w:r>
      <w:r>
        <w:rPr/>
        <w:t xml:space="preserve">.В южных странах, как вы сами можете догадаться, тепло зимой и весьма тепло летом. Особое удовольствие - на берегу моря: там ещё и сыро, поэтому переносится труднее. Самые чувствительные натуры могут испытывать такие трудности: кровь из носа, солнечный или тепловой удар. Профилактика: если вы такая чувствительная натура, ну не ездите летом на юг, вот и всё. Поезжайте зимой, весной или осенью. Кстати, в жару быстрее размножаются всякие микробы и амёбы. </w:t>
        <w:br/>
      </w:r>
      <w:r>
        <w:rPr>
          <w:b/>
          <w:bCs/>
        </w:rPr>
        <w:t>Холод</w:t>
      </w:r>
      <w:r>
        <w:rPr/>
        <w:t>. В странах Азии бывает и холодно. Зимой в северном Китае и по всей Монголии температура отрицательная. В горах совсем холодно, в Иране, Сирии, Афганистане на высоте более 2000 метров снег - нормальное явление. В Тибете, Гималаях, Кашмире трассы проходят на высоте 4000-5500 м, там снежные заносы и морозы, так что хорошо одевайтесь!</w:t>
        <w:br/>
        <w:t>Старайтесь в Азии не царапаться - в жарком и влажном климате царапины заживают медленно, а если ранку загрязнить, в пыльных и нестерильных условиях она может нагноиться. Залепляйте бактерицидным пластырем свои поранения. Не ходите в шортах в колючие заросли, а также по ночам (не только можно поцарапаться, но и может укусить вредоносный комар).</w:t>
        <w:br/>
        <w:t>Не особо волнуйтесь. Мгновенно смертельных болезней мало. Все болезни пройдут дома.</w:t>
        <w:br/>
        <w:br/>
      </w:r>
      <w:r>
        <w:rPr>
          <w:b/>
          <w:bCs/>
        </w:rPr>
        <w:t>Неприятности</w:t>
      </w:r>
      <w:r>
        <w:rPr/>
        <w:br/>
        <w:t>Многие люди, никогда не выезжавшие за пределы собственной квартиры, уверены, что окружающая жизнь полна опасностей. При мысли об Азии в голове у такого человека возникают повстанцы, террористы, наркомафия, воры, грабители и убийцы и подобные вредные люди. А также скорпионы, змеи, шакалы, львы, тигры и подобные им вредные животные. А также вредные бактерии, болезни и повсеместный СПИД. В общем, ужасы повсюду. По счастью, всё это, как правило, плод больного воображения такого пугливого человека, растревоженного газетами и телевизором.</w:t>
        <w:br/>
      </w:r>
      <w:r>
        <w:rPr>
          <w:b/>
          <w:bCs/>
        </w:rPr>
        <w:t xml:space="preserve">Вредные животные. </w:t>
      </w:r>
      <w:r>
        <w:rPr/>
        <w:t>Человек, как Царь Природы и зверей, так напугал всех остальных представителей животного мира, что в тех местах, где водится человек, крупных опасных животных уже не осталось - их попросту съели. Львы, тигры и леопарды встречаются только в зоопарках и заповедниках, и их показывают туристам за деньги. Бесплатно никаких крупных диких вредных животных вы не увидите.</w:t>
        <w:br/>
      </w:r>
      <w:r>
        <w:rPr>
          <w:b/>
          <w:bCs/>
        </w:rPr>
        <w:t xml:space="preserve">Грабители. </w:t>
      </w:r>
      <w:r>
        <w:rPr/>
        <w:t>Страны Азии в общем и целом весьма безопасны, и вероятность быть обокраденным или ограбленным здесь меньше, чем в России, Европе или в иных странах так называемого "цивилизованного мира". В Азии есть страны практически без воров: Сирия, Афганистан, Иордания, государства Персидского Залива. В Иране и Турции воры всё же существуют, хотя и в небольшом количестве, а в Индии и в Пакистане нужно быть начеку, особенно в крупных городах и туристских местах.</w:t>
        <w:br/>
        <w:t>Не оставляйте свои вещи без присмотра, но и не волнуйтесь. Мир изобилен и взаимосвязан. Если даже у вас что-то украли, примите это как должное, и пожелайте, чтобы украденное принесло вору пользу, и постарайтесь простить вора. У вас же появится повод желать и требовать, например, бесплатного проезда, а прочие азиатские люди, узнав, что вы стали жертвой воров, подарят вам всё, в чём вы будете нуждаться.</w:t>
        <w:br/>
      </w:r>
      <w:r>
        <w:rPr>
          <w:b/>
          <w:bCs/>
        </w:rPr>
        <w:t xml:space="preserve">Болезни </w:t>
      </w:r>
      <w:r>
        <w:rPr/>
        <w:t xml:space="preserve">рассмотрены у нас в специальном разделе. Избегайте пить сырую воду, кипятите чай; во влажных местах не спите на улице, чтобы не стать добычей малярийных комаров - вот основные рецепты здоровья, читайте подробный раздел про болезни. </w:t>
        <w:br/>
      </w:r>
      <w:r>
        <w:rPr>
          <w:b/>
          <w:bCs/>
        </w:rPr>
        <w:t>Ваши ошибки.</w:t>
      </w:r>
      <w:r>
        <w:rPr/>
        <w:t xml:space="preserve"> Будьте осторожны и сами не совершайте уголовно и административно наказуемых деяний. В странах Азии, как и в других частях мира, вам не следует: воровать; переходить границу без визы; сопротивляться полицейским; таскать с собой оружие, наркотики; изъявлять нелюбовь к государственным символам, портретам и статуям Президентов, вождей, героев и проч. В строгих мусульманских странах, помимо того, запрещено: иметь с собой и употреблять спиртное; ходить в шортах, в купальнике или вовсе без одежды; иметь в паспорте израильскую визу или штампы; приставать к местным девушкам. Во время священного месяца Рамадан в светлое время суток неприлично курить, есть или пить в общественных местах - даже если вы не мусульманин. Неприлично ходить в грязной одежде, распространять нечистый запах. Если вы - не мусульманин, и хотите зайти в мечеть - спросите разрешения. Ведите себя вежливо, чтобы не стать объектом общественного порицания или полицейского разбирательства.</w:t>
        <w:br/>
      </w:r>
      <w:r>
        <w:rPr>
          <w:b/>
          <w:bCs/>
        </w:rPr>
        <w:t>Полицейские проблемы.</w:t>
      </w:r>
      <w:r>
        <w:rPr/>
        <w:t xml:space="preserve"> Задержание полицейскими происходит нередко даже у путешественника, не нарушающего закон. "Необычное - значит преступное", - так думают малообразованные работники правопорядка во многих странах мира. В некоторых странах (Афганистан, Египет, Йемен, Туркменистан, Узбекистан) менты пристают довольно часто, в других (Пакистан, Иордания, Турция, Иран, Таджикистан) - иногда, в третьих (Индия, Сирия, Китай) полиция отдыхает и вас не цепляет, если вы, конечно, не совершите какое-нибудь преступление.</w:t>
        <w:br/>
        <w:t>Однако, временные ошибки бывают, и краткосрочные задержания местными полицейскими бывают в любой стране, включая и Россию. В любой точке мира в вас могут заподозрить террористов, наёмников, шпионов, а ваше необычное поведение наведёт стражей порядка на мысль о его криминальности. Не бойтесь. 90% всех полицейских проблем в мире разрешается в течение часа, и 90% из оставшихся - в течение суток. Проблема обычно в том, что задержать вас может любой полицейский, а отпустить - только его начальник, причём только умный начальник. Если задержавший вас тип недостаточно умён, он (из страха: "как-бы-чего-не-вышло") обращается к своему начальнику, тот - к своему начальнику и т.д., пока на определённой ступеньке не находится умный начальник, который тут же вас и отпускает с извинениями. Однако, начальники не всегда на месте, бывают также выходные дни, перерывы и нерабочие часы, а также вас могут возить из одной ментовки в другую, центральную, также звонить и слать шифротелеграммы "наверх", и вот все такие дела тянутся, воруют время.</w:t>
        <w:br/>
        <w:t>Помните, что все полицейские проблемы лечатся временем, и если вас задержали - не нервничайте, не убегайте, не отстреливайтесь, а дайте полицейским спокойно поисполнять свои служебные обязанности. Пусть они вас обыщут, изучат, составят акт, позвонят куда-нибудь и отпустят, увеличив на единицу статистику своих "раскрытых преступлений". Ваше дело - спокойствие. Ждите. Время лечит всё.</w:t>
        <w:br/>
      </w:r>
      <w:r>
        <w:rPr>
          <w:b/>
          <w:bCs/>
        </w:rPr>
        <w:t>Если завтра война.</w:t>
      </w:r>
      <w:r>
        <w:rPr/>
        <w:t xml:space="preserve"> Во всех странах мира иногда случаются войны, и наверное нет уголка обитаемой суши, где никогда не было войны. Случаются конфликты и с соседними странами, и с дальними, внутренние конфликты, гражданские войны, разные повстанцы-сепаратисты. Конечно, это случается редко, но всё же...</w:t>
        <w:br/>
      </w:r>
      <w:r>
        <w:rPr>
          <w:b/>
          <w:bCs/>
        </w:rPr>
        <w:t>Повстанцы-сепаратисты</w:t>
      </w:r>
      <w:r>
        <w:rPr/>
        <w:t xml:space="preserve">. Действуют скрыто в большинстве стран Азии, а в некоторых - и открыто. Не рассеяны по всей территории страны, а скапливаются обычно в той части страны, которую хотят отсепаратировать. </w:t>
      </w:r>
      <w:r>
        <w:rPr>
          <w:i/>
          <w:iCs/>
        </w:rPr>
        <w:t>Главную опасность представляют здесь не сами повстанцы, а официальные власти страны, которые, не в силах отловить сепаратистов, террористов и шпионов, занимаются отловом туристов</w:t>
      </w:r>
      <w:r>
        <w:rPr/>
        <w:t>. Порой полицейские сильно мешают ездить, стараясь "спасти" вас от повстанцев, запихивая вас в автобус, в гостиницу или в поезд, считая, что это более безопасное путешествие, чем хождение пешком или езда автостопом. Самих же настоящих террористов вам увидеть, разумеется, не удастся; а если и увидите, они вам не представятся.</w:t>
        <w:br/>
        <w:t xml:space="preserve">Меры: заранее узнайте места, где водятся сепаратисты, и избегайте этих мест. Или имейте запас времени пару дней на отсидки и пачку важных бумаг на показ, где написано, что вы путешественник, а не повстанец. Старайтесь не брать в руки наркотики и действующее оружие, не покупайте, не принимайте в подарок и не храните. Не фотографируйте воинские части, военные объекты, солдат, оружие и подобные вещи. В некоторых странах также не стоит снимать государственные учреждения, аэродромы, мосты, посты ГАИ, железные дороги и всё, что связано с войной или с государством. Как правило, чем беднее страна, тем больше боятся шпионов. </w:t>
        <w:br/>
        <w:t>Не переходите границы в неустановленных местах - там могут быть мины. Если неожиданно начались военные действия, постарайтесь покинуть страну и без необходимости не появляться в столице. Все перевороты и смены власти происходят в столицах, столицы бомбят и взрывают, а мелкие деревни остаются в стороне от всех бед. Если же вы оказались в столице во время начала войны или попытки переворота - без нужды не ходите к в центр города, не подходите к президентскому дворцу или к другим правительственным заведениям, чтобы вас также не приняли за участника боевых действий. Сходите на почту, и, если связь не отрубили - позвоните родителям, скажите, что у вас всё в порядке, и что боевые действия вас не затронули. Затем загляните в посольство РФ: вдруг за нами уже прислали самолёт-эвакуатор?</w:t>
        <w:br/>
        <w:t>Счастливого вам пути!</w:t>
        <w:br/>
        <w:br/>
        <w:br/>
      </w:r>
      <w:r>
        <w:rPr>
          <w:b/>
          <w:bCs/>
        </w:rPr>
        <w:t>Афганистан</w:t>
      </w:r>
      <w:r>
        <w:rPr/>
        <w:br/>
        <w:br/>
        <w:t>Колыбель древнейших цивилизаций, прародина арьев и всего индоевропейского человечества, магистральный отрезок Великого Шёлкового пути; страна снежных гор, чистых рек, бескрайних степей и раскалённых пустынь. Удивительно красивая земля, населённая добрыми, гостеприимными людьми - и обломками советской военной техники.</w:t>
        <w:br/>
        <w:t>К сожалению, за 25 лет непрерывной войны образ Афганистана в умах людей "цивилизованного" мира очень пострадал. Война испортила не столько саму страну, сколько общественное мнение о ней. Образ афганца-душмана-моджахеда из телепропаганды и патриотических песен перекочевал в умы трудящихся, а парни-инвалиды в военной форме дополняют наши знания об этой стране.</w:t>
        <w:br/>
        <w:t>Затруднения с получением виз во времена "Талибана" не давали нам возможности нам развеять эти мнения, до тех пор, пока не произошла очередная смена власти, и поехать в Афганистан стало легко. Узнать правду о стране отправилась очередная экспедиция АВП. Вступив на афганскую землю 27.08.2002, мудрецы проехали автостопом по всем основным дорогам и посетили почти все города Афганистана: Кундуз, Мазари-Шариф, Пули-Хумри, Кабул, Кандагар, Герат и другие. Мы изучили нравы людей, сущность страны, методы вольных путешествий, вписок и жизни. Было обнаружено, что Афганистан - одна из лучших стран мира!</w:t>
        <w:br/>
        <w:t>Здесь хороший автостоп, гостеприимный народ, безопасная обстановка, очень дешёвая еда; отличные фрукты и газировка; виза получается быстро, проезд от Москвы до границ Афгана занимает менее недели. Многие афганцы знают русский язык (на севере) или английский (на юге). Никакой ненависти, религиозной или национальной, к нам никто не проявил. Кражи и бандитизм не наблюдаются. Люди с оружием по улице не ходят (толко солдаты и полицейские). В стране до сих пор можно увидеть настоящие верблюжьи караваны с товарами, в городах - извозчики с каретами, и всё это соседствует с современными западными и старыми советскими машинами и с тысячами единиц битой военной техники. Горные сёла, чистейшие реки, фруктовые сады, изумительные люди, любящие фотографироваться и дружелюбно относящиеся к путешественникам любого цвета кожи и любой веры. С Интернетом а Афгане плохо, нам не попадался, зато международный телефон - один из самых дешёвых в мире. А вот для получения виз других стран Афган - не самое удобное место.</w:t>
        <w:br/>
        <w:t>Никакой ненависти и вообще неприязни к "шурави" в Афгане не было замечено. Среди членов экспедиции были как мусульмане (двое), так и не-мусульмане (остальные), но никакой религиозной неприязни к нам также не наблюдалось. Что же касается бороды, то в современном Афгане удобнее быть безбородым; бородатых иностранцев сейчас нередко подозревают на причастность к террористической группе "Аль-Каида". Впрочем, условия задержания в афганских КГБ и ментовках - лучшие в мире. Угощают, кормят и поят чаем до прихода начальника (на севере страны - русскоговорящего, на юге - англоговорящего) и с извинениями отпускают.</w:t>
        <w:br/>
        <w:br/>
      </w:r>
      <w:r>
        <w:rPr>
          <w:b/>
          <w:bCs/>
        </w:rPr>
        <w:t>Виза. Попадание</w:t>
      </w:r>
      <w:r>
        <w:rPr/>
        <w:br/>
        <w:t>Ещё недавно, во времена талибов, попадание в Афганистан было затруднено. Официальные посольства "Талибана" были представлены только в Пакистане и Саудовской Аравии. Вольные путешественники редко получали визы там, ну а для владельцев паспортов СССР или России это было почти невозможно. Границы с Ираном и Узбекистаном были официально закрыты. Редкие туристы, журналисты и террористы посещали Афганистан в ту эпоху.</w:t>
        <w:br/>
        <w:t>Посольства Афганистана во всём прочем мире всегда представляли Северную власть и выдавали визы, как правило, всем желающим, за $30. Но тогда с этими визами можно было посещать лишь небольшую часть страны. Попадание в талибскую часть Афганистана с визой, выданной противниками "Талибана", было, говорят, возможно, но мудрецы АВП так и не проверили это.</w:t>
        <w:br/>
        <w:t>Сейчас ситуация упростилась. Как правило, всего за $30 вы можете получить визу Афганистана в Москве, Тегеране, Мешхеде (Иран), Душанбе, Дели; есть посольства и в Кветте, Исламабаде, Пешаваре (Пакистан), Ташкенте, по всему миру, и виза выдаётся, как правило, в течение 1-2 суток. Виза имеет месячный срок годности и позволяет вам поехать в любую точку Афганистана; продление также возможно.</w:t>
        <w:br/>
        <w:t>Посольство Афганистана в России: 101000, Москва, Сверчков пер., 3/2, тел. 924-0478. Центр, метро "Китай-город".</w:t>
        <w:br/>
        <w:t>Границы Афганистана открыты: с Ираном (очень оживлённый пограничный пост Ислам-Кала между Мешхедом и Гератом, много грузов и народу); с Пакистаном (три официальных перехода: Кандагар-Кветта, Джалалабад-Пешавар, в р-не Читрала, и множество нелегальных путей), с Таджикистаном (паром Ниж.Пияндж-Шерхан, ежедневно как минимум один рейс в неизвестное время, кроме воскресенья; цена $12.5 !; переправы в Ишкашиме и Хороге (свойства не изучались); возможно, ещё где-то); с Туркменией (Кушка).</w:t>
        <w:br/>
        <w:t>Китайско-Афганская граница в высокогорном Ваханском коридоре не содержит официального перехода.</w:t>
        <w:br/>
        <w:t>Узбекско-Афганская граница ("Мост дружбы" Термез - Хайратон) не пропускает вольных путешественников, а лишь сотрудников и грузы 24-х особо перечисленных на границе международных организаций. Не ездите в Термез и Хайратон с целью перейти - просто потеряете время.</w:t>
        <w:br/>
        <w:t>Самолёты из Кабула летают по стране и в Пакистан. Все самолёты дорогие. Недавно появился самолёт до Душанбе, но цену и регулярность узнать не удалось. Из Кабула в РФ и обратно прямых рейсовых самолётов нет, бывают самолёты МЧС. О их появлении - спрашивайте и договаривайтесь в Кабуле, или в МЧС.</w:t>
        <w:br/>
        <w:br/>
      </w:r>
      <w:r>
        <w:rPr>
          <w:b/>
          <w:bCs/>
        </w:rPr>
        <w:t>Автодороги. Транспорт</w:t>
      </w:r>
      <w:r>
        <w:rPr/>
        <w:br/>
        <w:t>В любой большой город Афгана можно доехать автостопом, машин довольно много. Основная большая кольцевая автодорога страны - Мазари-Шариф - Кабул - Кандагар - Герат - Мазари-Шариф. Опишем её свойства.</w:t>
        <w:br/>
        <w:t>1). Мазари - Пули-Хумри - пер.Саланг - Кабул (400 км) - отличная дорога, везде асфальт, кроме перевала Саланг, где асфальт битый, мины вдоль дороги и взамен взорванных мостов проложены временные мостики. Легковая машина проходит за день, грузовик - за два дня. Поток машин весьма велик.</w:t>
        <w:br/>
        <w:t>2). Кабул - Газни - Кандагар (480 км) - когда-то асфальт, вблизи Кабула хороший, дальше совсем битый. Два дня на грузовике; на джипе можно успеть в один долгий день. Поток машин велик с утра до вечера; ночью глухо.</w:t>
        <w:br/>
        <w:t xml:space="preserve">3). Кандагар - Герат (560 км) - бетонка, трясучая и медленная. Грузовиком дня три, легковушкой - два. </w:t>
        <w:br/>
        <w:t>4). Герат - Калай-Нау - Маймана - Шебарган - Мазари-Шариф (800 км). Самая плохая дорога в середине пути. Асфальта никогда не было; колеи в степи или одополосная "полочка" в горах. С Шебаргана асфальт. Машин мало. Редкие грузовики ползут от Герата в Мазари минимум четыре дня. Для хорошей фуры быстрее проехать втрое дальним путём через Кабул !</w:t>
        <w:br/>
        <w:t>Есть и иные дороги, помимо этой основной кольцевой.</w:t>
        <w:br/>
        <w:t>5). Кабул - Чакчаран - Герат (830 км), короче по расстоянию, но дольше по времени (через горы). Грузовик идёт минимум неделю. Рассчитывайте неделю или 10 дней. Между Чакчараном и Чеште-Шарифом есть две дороги, по южной (через перевал) идут грузовики, по северной ("новой") - микроавтобус и легковушки. Но их мало. Микрик из Чакчарана до Герата доезжает за долгий день, по северной дороге. По северной дороге есть достопримечательность: наклонный минарет Джам высотой 65 метров. Можно внутри подняться наверх.</w:t>
        <w:br/>
        <w:t>6). Пули-Хумри - Кундуз - Шерхан-бандар - асфальт, кое-где неплохой. Проехать можно за полдня. Из Кундуза можно доехать до Талукана, Файзабада и даже Ишкишина. Дальше на ишаках.</w:t>
        <w:br/>
        <w:t>7). Дороги, ведущие во все другие центры провинций Афганистана, варьируются от асфальта до колей в степи и пустыне. Впрочем, транспорт всюду есть и немало. Вопрос оплаты обсуждать заранее! Особенно в глухой местности, где грузовики - единственный общественный транспорт. Скорость путешествия по провинции, если дорога вам неизвестна - рассчитывайте на 100-150 км в день. Ночью машины, как правило, не ездят.</w:t>
        <w:br/>
      </w:r>
      <w:r>
        <w:rPr>
          <w:b/>
          <w:bCs/>
        </w:rPr>
        <w:t>Транспорт</w:t>
      </w:r>
      <w:r>
        <w:rPr/>
        <w:t xml:space="preserve"> в Афганистане такой:</w:t>
        <w:br/>
        <w:t xml:space="preserve">1). Телеги, кареты, извозчики, работают как городской транспорт во многих городах страны; </w:t>
        <w:br/>
        <w:t>2). Городские рейсовые автобусы - наблюдались только в Кабуле;</w:t>
        <w:br/>
        <w:t xml:space="preserve">3). Такси жёлтого цвета, как в городах, так и в пригородах и между городами по хорошим и среднехорошим дорогам, даже Мазари-Кабул. Такси являют собой обычно старые советские "Волги" и вмещают до 20 человек (внутрь, в багажник, на крышу и т.п.); проезд при заполненности стоит порядка 50 коп/км; </w:t>
        <w:br/>
        <w:t xml:space="preserve">4). Междугородние грузовики и автобусы, перевозящие людей, овец, коров, ишаков, автостопщиков и иной разнородный груз. Оплата по договорённости. </w:t>
        <w:br/>
        <w:t>5). Частные машины разных крутых начальников и афганцев, стопятся и везут хорошо и бесплатно, но встречаются нечасто.</w:t>
        <w:br/>
        <w:t>6). Машины международных гуманитарных организаций, обычно боятся везти, ссылаясь на неведомые инструкции.</w:t>
        <w:br/>
        <w:t>Деньгопросы тяготеют к глухим дорогам и к границам. Чем больше поток машин, тем меньше деньгопросов. Всегда обговаривайте вопрос оплаты при посадке; в противном случае будьте готовы пожертвовать некий "бакшиш" в денежной или натуральной форме.</w:t>
        <w:br/>
        <w:t>Помимо автотранспорта, существует и самолёт. Единственная афганская авиакомпания "Ариана" летает из Кабула во все основные города страны, обычно раз-два в неделю. Дорогое удовольствие: так, например, перелёт из Кабула в Герат стоит $150.</w:t>
        <w:br/>
        <w:t>Железные дороги в Афганистане редки. Всего имеются две ж.д. общей протяжённостью 7 (семь) километров: 1) от туркменской границы (Кушка) до приграничного афганского посёлка Торгунди, 2) от узбекской границы (Термез) через "Мост дружбы" в приграничный Хайратон. По этим ж.д. завозят только грузы, в основном цистерны с топливом; пассажирских сообщений нет.</w:t>
        <w:br/>
        <w:br/>
      </w:r>
      <w:r>
        <w:rPr>
          <w:b/>
          <w:bCs/>
        </w:rPr>
        <w:t>Почта. Связь. Интернет</w:t>
      </w:r>
      <w:r>
        <w:rPr/>
        <w:br/>
        <w:t>Почтовые отделения существуют в любом центре провинции. Письма за рубеж стоят примерно $0.4 и доходят за два месяца. Также: очень дешёвые государственные телефоны обнаружены при Главпочтамтах Мазари, Кабула, Кандагара, Герата. Звонок в Россию стоит всего $0.7 за минуту, в Европу и того меньше - $0.5. Цены там указаны в долларах, а платить можно и в валюте, и в афгани по текущему курсу. Бывают и частные переговорные пункты (например, из Кабула в Москву - $0.45). Можно купить себе спутниковый телефон с GPS-ом, подключенный, с контрактом, примерно за $600. Покупайте и болтайте на здоровье.</w:t>
        <w:br/>
        <w:t>Интернет летом 2002 года был весьма мало распространён в Афганистане; в Кабуле только в гостинице Интер-Континенталь (за $5/час), летом 2002. Думаю, когда вы прочитаете эту книгу, появятся многие другие Интернет-кафе, дешевле.</w:t>
        <w:br/>
        <w:t>Из Москвы в Афганистан позвонить невозможно, ни по коду, ни по заказу (лето 2002 г)!</w:t>
        <w:br/>
        <w:br/>
      </w:r>
      <w:r>
        <w:rPr>
          <w:b/>
          <w:bCs/>
        </w:rPr>
        <w:t>Деньги. Цены</w:t>
      </w:r>
      <w:r>
        <w:rPr/>
        <w:br/>
        <w:t>Афганские деньги называются Афгани. Летом 2002 они бывали двух видов: "давляти" (государственные, их выпускает центральное правительство) и "джумбаши" (местные, их выпускает генерал Дустум). Внешне "давляти" и "джумбаши" практически не отличаются, различие идёт только по номерам серий (местные знают и точно определят). Но! Деньги Дустума дешевле государственных! (на момент нашего визита - вдвое!)</w:t>
        <w:br/>
        <w:t>"Давляти" (государственные) выпускаются в виде бумажек 500, 1000, 5000 и 10.000 афгани, крупнее не бывает.</w:t>
        <w:br/>
        <w:t>На 1 августа 2002 года,</w:t>
        <w:br/>
        <w:t>1 US$ = 40.000 афгани "давляти" = 80.000 афгани "джумбаши".</w:t>
        <w:br/>
        <w:t xml:space="preserve">10.000 "давляти" = 8 рублей, 10.000 "джумбаши" = 4 рубля. </w:t>
        <w:br/>
        <w:t>1 пачка тысячных купюр, перетянутая резинкой, содержит, как правило, "1 лак" (т.е. 100.000 афгани) - можно не пересчитывать, только уточните, джумбаши это или давляти.</w:t>
        <w:br/>
        <w:t>В северо-восточной части страны (Мазари-Шариф, Кундуз, Пули-Хумри, Файзабад) в ходу оба типа денег, цену называют обычно в "джумбаши". При этом возможны всякие приколы, например: спрашиваешь, почём товар, ответ: 10.000; ты даёшь 10.000 и тебе дают товар и на сдачу опять 10.000, точно такую же. Знающий определит, что ты дал 10.000 "давляти", что равно 20.000 "джумбаши", а сдачу тебе дали в "джумбаши".</w:t>
        <w:br/>
        <w:t>Обмен денег происходит на базаре у специальных менял. Они видны издали, ибо имеют перед собой мешки, коробки, ящики с огромным количеством денег. Если вы обменяете, например, $50 и вам дадут тысячными, самыми распространёнными, бумажками - это будет аж 40 пачек по 100 купюр в каждой! Зато меняют без обмана. Принимаются пакистанские рупии, иранские риалы, доллары, и возможно прочие виды валют.</w:t>
        <w:br/>
        <w:t>Кредитные карточки в Афганистане бесполезны.</w:t>
        <w:br/>
        <w:t>Система "Western Union" сюда не проникла.</w:t>
        <w:br/>
        <w:t>Обмен Трэвэл чеков в Афганистане невозможен.</w:t>
        <w:br/>
        <w:t>Банки Афганистана не занимаются обменом валют.</w:t>
        <w:br/>
        <w:t>Заплатить в долларах можно практически за любой относительно дорогой товар, от фотоплёнки и дороже.</w:t>
        <w:br/>
        <w:t>Цены в Афганистане низкие, сравнимы с Ираном, Пакистаном, Узбекистаном, в чём-то дороже, в чём-то дешевле. Самый дешёвый город - Мазари-Шариф; наполовину дороже - Кабул и Герат; ещё дороже - Кандагар. Самая дорогая еда, лепёшки, газировка и прочее - в мелких удалённых от цивилизации деревнях. Там и ассортимент меньше, чем в городах.</w:t>
        <w:br/>
        <w:t>На 1 августа 2002 года:</w:t>
        <w:br/>
        <w:t xml:space="preserve">газировка афганского разлива 0.3 = $0.07 (Мазари) - $0.15 (Кандагар), </w:t>
        <w:br/>
        <w:t>пепси-кола узбекская 2л = $0.7 (Мазари),</w:t>
        <w:br/>
        <w:t>газировка зам-зам иранская 1.5л = $0.3 (Герат),</w:t>
        <w:br/>
        <w:t>арбузы от $0.1 за штуку до $0.15 за килограмм,</w:t>
        <w:br/>
        <w:t>фрукты: яблоки, персики в районе $0.4 за килограмм,</w:t>
        <w:br/>
        <w:t>лепёшка хлеба $0.05,</w:t>
        <w:br/>
        <w:t>чайник чая в чайхане $0.12 - $0.25,</w:t>
        <w:br/>
        <w:t>гостиница простая $1, в Кабуле от $5,</w:t>
        <w:br/>
        <w:t xml:space="preserve">фотоплёнки 100/36 от $1.7 (Кабул) до $2, </w:t>
        <w:br/>
        <w:t>проявка $0.5, печать фотографий $0.12 за штуку,</w:t>
        <w:br/>
        <w:t>шляпа афганская мужская $2, чадра женская от $4,</w:t>
        <w:br/>
        <w:t>подаяние нищему 1000 афгани = $0.012 (Мазари) = $0.025 (Кабул).</w:t>
        <w:br/>
        <w:t xml:space="preserve">Осенью 2002 года новое правительство Афганистана объявило обновление и деноминацию валюты (1:1000). Новые деньги уже напечатаны за границей, скоро начнётся обмен. Дальнейшая судьба старых афгани, "джумбаши" и "давляти", неизвестна. </w:t>
        <w:br/>
        <w:br/>
      </w:r>
      <w:r>
        <w:rPr>
          <w:b/>
          <w:bCs/>
        </w:rPr>
        <w:t>Языки</w:t>
      </w:r>
      <w:r>
        <w:rPr/>
        <w:br/>
        <w:t>В северной части страны (Герат, Мазари, Кабул) основным языком является дари, он же - фарси-кабули, диалект персидского языка. Весьма схож с фарси, на котором говорят в Иране, и с таджикским языком. Слова языка фарси см. в языковом разделе.</w:t>
        <w:br/>
        <w:t xml:space="preserve">В южной части страны (Газни, Кандагар и др.) основной язык - пушту. Он весьма отличен от фарси, и близок к урду, на котором говорят в Пакистане, и возможно к хинди. Некоторые слова, схожие в фарси и пушту, объясняются не родством этих языков, а общими заимствованиями из арабского. Так, например, полностью заимствована из арабского религиозная лексика (слова дин, магриб, масджид, мухаджир, хадж, харам, и мн.др...) </w:t>
        <w:br/>
        <w:t>В языке пушту сорок букв, из них 37 согласных и 3 гласных, как и в арабском. Записывается закорючками, как и арабский. Издательство "Муравей" выпустило словарь (Лебедев К.А., Пушту-русский словарь, 2000, 400 стр), вам же пока можно заглянуть в Языковое приложение и найти себе несколько наиболее употребительных слов.</w:t>
        <w:br/>
        <w:br/>
      </w:r>
      <w:r>
        <w:rPr>
          <w:b/>
          <w:bCs/>
        </w:rPr>
        <w:t>Получение других виз</w:t>
      </w:r>
      <w:r>
        <w:rPr/>
        <w:br/>
        <w:t>в Афганистане затруднительно. Во-первых, посольства большинства стран мира появились в Афгане совсем недавно и ещё не полностью включились в работу. Во-вторых, многие страны рассматривают Афган как источник оружия, наркотиков и террористов и задерживают выдачу виз, прошения на которые поступают из страны А.</w:t>
        <w:br/>
        <w:t>Но, в общем, следует знать, что в Кабуле уже есть посольства множества стран мира. Посольство Пакистана выдаёт визы всем афганцам бесплатно, а иностранцам, включая русских, аж за $100 (зато быстро - в течение суток). Посольство Китая за $30 обслуживает лишь афганцев. Иранские миссии есть в Кабуле, Герате и (говорят) в Мазари-Шарифе, виза делается 5-7 дней и стоит $15. Туркменское посольство в Герате обдумывает ваш запрос аж за 20 дней и за $45 выдаст вам транзитную визу, если ответ из Ашхабада о вас придёт положительный. Посольство России в Кабуле вообще не выдаёт виз никому, кроме членов официальных делегаций. Имеется посольство США в Кабуле, - но для получения визы - не самое удобное место.</w:t>
        <w:br/>
        <w:t>Помимо перечисленных, есть консульства Турции и Узбекистана в Мазари-Шарифе и пакистанское в Кандагаре (виза - $120). Есть и другие дипмиссии. Визы выдавать они, как правило, не очень хотят.</w:t>
        <w:br/>
        <w:br/>
      </w:r>
      <w:r>
        <w:rPr>
          <w:b/>
          <w:bCs/>
        </w:rPr>
        <w:t>По стране</w:t>
      </w:r>
      <w:r>
        <w:rPr/>
        <w:br/>
      </w:r>
      <w:r>
        <w:rPr>
          <w:i/>
          <w:iCs/>
        </w:rPr>
        <w:t>Мазари-Шариф</w:t>
      </w:r>
      <w:r>
        <w:rPr/>
        <w:t>. Столица северной части страны. "Голубая мечеть" - один из символов Афганистана и место паломничества; даже изображена на деньгах. Дешёвые фрукты и еда. Возле почтамта находится офис МИДа, где чиновник предлагает зарегистрироваться всего за $5 - не поддавайтесь на провокацию, это местная полу-официальная самодеятельность! Множество русскоговорящих. Ожидается открытие консульства РФ (осень 2002).</w:t>
        <w:br/>
      </w:r>
      <w:r>
        <w:rPr>
          <w:i/>
          <w:iCs/>
        </w:rPr>
        <w:t>Балх</w:t>
      </w:r>
      <w:r>
        <w:rPr/>
        <w:t>. Один из величайших городов древности. Сильно пострадал от всех войн и нашествий от монгольского до советского. Остатки крепостной стены, большая мечеть.</w:t>
        <w:br/>
      </w:r>
      <w:r>
        <w:rPr>
          <w:i/>
          <w:iCs/>
        </w:rPr>
        <w:t>Кундуз</w:t>
      </w:r>
      <w:r>
        <w:rPr/>
        <w:t>. Крупный город на севере страны; транзитный пункт при въезде с Таджикистана. Начальник отделения МИДа, мистер Нурулла, отлично говорит по-русски и хорошо относится к путешественникам.</w:t>
        <w:br/>
      </w:r>
      <w:r>
        <w:rPr>
          <w:i/>
          <w:iCs/>
        </w:rPr>
        <w:t>Пули-Хумри</w:t>
      </w:r>
      <w:r>
        <w:rPr/>
        <w:t>. Торговый и транзитный город, тянется на 10 км вдоль трассы с юга на север. На выезде на Мазари-Шариф - отличная река, для купания и для стирки.</w:t>
        <w:br/>
        <w:t>Перевал и тоннель САЛАНГ. Уникальный тоннель на высоте 3400 м был построен советскими специалистами и связал северную и южную части страны (ранее зимой сообщение было невозможным из-за снега в горах). Затем во время гр.войны тоннель был завален. Вновь недавно расчищен опять нашими специаслистами. По дороге вверх и вниз - красивейшие виды, горные сёла, отличный народ и сотни единиц брошенной советской военной техники. Минные поля обозначены красными камнями.</w:t>
        <w:br/>
      </w:r>
      <w:r>
        <w:rPr>
          <w:i/>
          <w:iCs/>
        </w:rPr>
        <w:t>Кабул</w:t>
      </w:r>
      <w:r>
        <w:rPr/>
        <w:t>. Столица страны. Все посольства и учреждения. Население - около 2 миллионов человек. Сильно пострадал от американских бомбардировок, поэтому налицо проблемы со вписками. Зарегистрируйтесь в посольстве РФ, тел.230-05-00, консульский отдел 230-04-99, спутниковый телефон "Инмарсат" +870-763-006-654. Гостиницы дорогие - от $5.</w:t>
        <w:br/>
      </w:r>
      <w:r>
        <w:rPr>
          <w:i/>
          <w:iCs/>
        </w:rPr>
        <w:t>Кандагар</w:t>
      </w:r>
      <w:r>
        <w:rPr/>
        <w:t>. Пострадал от бомбардировок. Еда дорога. Летом очень жарко. Консульство Пакистана.</w:t>
        <w:br/>
      </w:r>
      <w:r>
        <w:rPr>
          <w:i/>
          <w:iCs/>
        </w:rPr>
        <w:t>Герат</w:t>
      </w:r>
      <w:r>
        <w:rPr/>
        <w:t>. Самый зелёный город Афганистана, торговый и процветающий, заваленный иранскими дешёвыми товарами и отличной газировкой. Большая старинная мечеть. Много гостиниц с ценой от $1. Консульства Ирана (делает транзитную визу за неделю и $15), Туркмении (ждать 20 дней, платить $45). Со вписками не очень хорошо.</w:t>
        <w:br/>
      </w:r>
      <w:r>
        <w:rPr>
          <w:i/>
          <w:iCs/>
        </w:rPr>
        <w:t>Бадахшан</w:t>
      </w:r>
      <w:r>
        <w:rPr/>
        <w:t>. Северо-восточный горный угол Афганистана, с центром в Файзабаде. Единственная провинция, которая не была талибской. До Ишкашима дорога, далее, говорят, по Ваханскому коридору люди перемещаются на ослах. Самые красивые места, и самые высокогорные. Вероятно, стоит побывать!</w:t>
        <w:br/>
        <w:br/>
      </w:r>
      <w:r>
        <w:rPr>
          <w:b/>
          <w:bCs/>
        </w:rPr>
        <w:t>Особенности страны</w:t>
      </w:r>
      <w:r>
        <w:rPr/>
        <w:br/>
        <w:t>1). Афганистан - страна самых правоверных мусульман. Многие совершают намаз и выполняют иные предписания Корана - пусть это вас не удивит. Мужчины ходят в длинных штанах и в длинных рукавах, женщины 95% в чадре, полностью закрытые от постороннего взгляда. Путешественник может ходить с короткими рукавами, но не в шортах; женщина-туристка может открыть лицо, но не волосы (не говоря об иных частях тела). Путешествие женщины по стране без сопровождения мужчины будет смотреться крайне необычайно!</w:t>
        <w:br/>
        <w:t>При купании в людных местах мужчина должен быть, как минимум, в длинных штанах. Женщины в общественных местах не купаются.</w:t>
        <w:br/>
        <w:t>2). 20 миллионов мин - по одной на каждого афганца - сохраняются в земле Афганистана. Наибольшая их концентрация - в районе перевала Саланг, а также вокруг Кабула и вблизи военных объектов и воинских частей. Минные поля часто помечены красными камнями или указателями типа "LM", "MF" и т.д.. В любом случае не ходите по непроторенным дорожкам, где нет следов местных жителей. Всегда спрашивайте местных, если идёте куда-то пешком и хотите срезать путь в сторону от большой дороги. Будьте осторожны!</w:t>
        <w:br/>
        <w:t>3). Знание арабского языка и незнание местных языков; наличие бороды; признание того факта, что вы посещали Пакистан или страны арабского мира - все эти признаки могут сгуститься в предположение, что вы - недобитая ячейка "Аль-Каиды". Вас могут сдать в полицию, в КГБ или в иные органы, где вы проведёте от 1 минуты до 1 суток, пока ваша личность будет проверяться всё более высокими начальниками. Будьте к этому готовы!</w:t>
        <w:br/>
        <w:t xml:space="preserve">4). Все здания, над которыми развевается государственный флаг - это государственные или военные объекты. Не следует их фотографировать. Не задерживайтесь надолго вблизи оных, если вы похожи на Аль-Каиду (см.выше). </w:t>
        <w:br/>
        <w:t xml:space="preserve">5). Воровство, бандитизм в Афгане крайне редки. Но всё-таки будьте осторожны. Расспрашивайте местных жителей, больше слушайте, но не принимайте все слова на веру: берите среднее из слов многих людей. </w:t>
        <w:br/>
        <w:t xml:space="preserve">Интересный рассказ о нашем путешествии по стране читайте в отдельной книге А.Кротова "Страна А., или Автостопом по Афганистану" (М., Гео-МТ, 2002, 112 стр., илл.). Закажите эту книгу сегодня - пришлите свой индекс, адрес, ФИО и наименование заказанной книги мне на E-mail: </w:t>
      </w:r>
      <w:hyperlink r:id="rId13">
        <w:r>
          <w:rPr>
            <w:rStyle w:val="InternetLink"/>
          </w:rPr>
          <w:t>anton@krotov.mccme.ru</w:t>
        </w:r>
      </w:hyperlink>
      <w:r>
        <w:rPr/>
        <w:t xml:space="preserve">. Книга об Афганистане придёт к вам наложенным платежом (оплата при получении на почте). </w:t>
      </w:r>
    </w:p>
    <w:p>
      <w:pPr>
        <w:pStyle w:val="Pagefont"/>
        <w:ind w:left="-900" w:firstLine="540"/>
        <w:jc w:val="right"/>
        <w:rPr/>
      </w:pPr>
      <w:r>
        <w:rPr>
          <w:i/>
          <w:iCs/>
        </w:rPr>
        <w:t>А.Кротов, август 2002.</w:t>
      </w:r>
      <w:r>
        <w:rPr/>
        <w:t xml:space="preserve"> </w:t>
      </w:r>
    </w:p>
    <w:p>
      <w:pPr>
        <w:pStyle w:val="Pagefont"/>
        <w:ind w:left="-900" w:firstLine="540"/>
        <w:rPr/>
      </w:pPr>
      <w:r>
        <w:rPr>
          <w:b/>
          <w:bCs/>
        </w:rPr>
        <w:t>Бангладеш</w:t>
      </w:r>
      <w:r>
        <w:rPr/>
        <w:br/>
        <w:br/>
        <w:t>Небольшая, мусульманская, бедная, дешёвая, густонаселённая страна, когда-то бывшая частью Пакистана, а ещё раньше (до 1947 года) - в составе Британской Индии. Расположена на юго-востоке Азии, в дельте Ганга. Виза Бангладеш получается без проблем в Калькутте ($20, сутки ожидания) и во многих других местах.</w:t>
        <w:br/>
        <w:t xml:space="preserve">Погранпереходы с Индией - см. в главе "Индия". На маленьком участке восточной границы с Мьянмой перехода, по-видимому, нет. Самолёт Дакка (Бангладеш) - Рангун (Мьянма) летает раз в неделю. </w:t>
        <w:br/>
        <w:t>К сожалению, вольные путешественники в Бангладеш попадают редко. Нам пока так и не удалось узнать подробные сведения о стране. Съездите - разведайте - сообщите!</w:t>
        <w:br/>
        <w:br/>
      </w:r>
      <w:r>
        <w:rPr>
          <w:b/>
          <w:bCs/>
        </w:rPr>
        <w:t>Бутан</w:t>
      </w:r>
      <w:r>
        <w:rPr/>
        <w:br/>
        <w:t>Одна из самых загадочных стран Азии, Бутан, расположена в Гималайских горах, между Индией и Тибетом. По площади это королевство в точности равно Московской области, а по уровню материально-барахольного развития значительно уступает ей. Автомобили, телевизоры и иностранцы лишь несколько лет назад начали проникать в сию горную страну.</w:t>
        <w:br/>
        <w:t>Бутан имеет всего два посольства на весь мир - в Дели и в Нью-Йорке. Соответственно, немногие страны имеют свои посольства в столице Бутана, Тхимпху. Российских учреждений там нет.</w:t>
        <w:br/>
        <w:t>Мудрецы АВП и другие вольные путешественники страну не посещали.</w:t>
        <w:br/>
        <w:t xml:space="preserve">Некоторые слышали, что визу может получить каждый, но заплатив $50 в день. Но другие говорят, что пускают в Бутан только организованные группы туристов. Порой можно встретить рекламу таких туров с посещением Тибета, Индии, Непала или (и) Бутана, стоит удовольствие порядка $1500. Вероятно, групповую визу такие туристы получают в Дели. </w:t>
        <w:br/>
        <w:t>Бутан - королевство буддийско-религиозного характера, со всякими там монастырями, ламами, письменами по типу тибетских. Бутанцы, скрываясь от интуристов, занимаются земледелием и святыми вибрациями. Есть мнение, что именно в Бутане находится легендарная Шамбала, но это нами не проверено.</w:t>
        <w:br/>
        <w:t>Официальный въезд в Бутан происходит только авиаспособом или же по дороге со стороны Индии. Как поведал мне некий К.Львович, можно побывать в Бутане и без визы, пройдя в его пограничный торговый город; но ночевать на его территории нельзя, ибо надо покинуть страну к 19.00. В этом городе можно поменять индийские рупии на бутанскую валюту, которая называется нгултрум. Осенью 2002 года</w:t>
        <w:br/>
        <w:t>1 US$ = 48 нгултрумов.</w:t>
        <w:br/>
        <w:t>Более никто из известных мне лиц о Бутане ничего не сообщал.</w:t>
        <w:br/>
        <w:br/>
        <w:br/>
      </w:r>
      <w:r>
        <w:rPr>
          <w:b/>
          <w:bCs/>
        </w:rPr>
        <w:t>Вьетнам</w:t>
      </w:r>
      <w:r>
        <w:rPr/>
        <w:br/>
        <w:br/>
        <w:t xml:space="preserve">Вьетнам - одна из стран Юго-Восточной Азии; когда-то просоветской ориентации. Виза выдаётся без проблем; в Москве вам потребуется 1 фотография, анкета, и $80 (срок изготовления - неделя), или $120 (срок изготовления - 3 дня). В Лаосе - $55. В Таиланде - $50, делается неделю (консульство в Бангкоке работает с 9.00 до 11.30 и с 13.30 до 16.00). В Малайзии - $45 (неделя). В Камбодже вьетнамская виза самая дешевая - $30. </w:t>
        <w:br/>
        <w:t xml:space="preserve">Переход из Камбоджи (провинция Свай Риенг): погранпереход Бавет/Мооба. Легко перейти пешком. От границы до Хо-Ши-Мина (Сайгона) ходит автобус, но можно доехать и автостопом. </w:t>
        <w:br/>
        <w:t xml:space="preserve">Переход в Китай. Погранпереход возле Ланг Сон (на северо-восток от Ханоя) в провинцию Гуанси. Можно идти пешком. Народа практически нет. На китайской стороне пограничники могут досматривать вещи и просить показать деньги. С обоих сторон границы есть валютные менялы. Курс лучше с китайской стороны. Есть также действующий переход на север от Лаокай в провинцию Юннань. </w:t>
        <w:br/>
        <w:t>Также можно перейти в Лаос.</w:t>
        <w:br/>
        <w:br/>
      </w:r>
      <w:r>
        <w:rPr>
          <w:b/>
          <w:bCs/>
        </w:rPr>
        <w:t>Автостоп</w:t>
      </w:r>
      <w:r>
        <w:rPr/>
        <w:br/>
        <w:t xml:space="preserve">Автостоп во Вьетнаме не слишком сложен. Дороги очень неплохие. Можно ездить на грузовиках и мотоциклах. Легковые машины тоже берут. Грузовики-деньгопросы встречаются не часто, к тому же от них несложно отделаться. А вот с мотоциклистами стоит быть аккуратнее. Если вы его не останавливаете, а он останавливается сам, то высока вероятность, что это таксист. В городах эта вероятность равна 100%. Однако, и с таксистом можно договориться ехать бесплатно или за небольшой сувенир. В принципе вьетнамцы - люди неплохие. Но если вы будете путешествовать во Вьетнаме продолжительное время и на грузовиках, то удивитесь, сколь часто вас будут привозить в разного рода кабаки и бордели. </w:t>
        <w:br/>
        <w:br/>
      </w:r>
      <w:r>
        <w:rPr>
          <w:b/>
          <w:bCs/>
        </w:rPr>
        <w:t>Вписки:</w:t>
      </w:r>
      <w:r>
        <w:rPr/>
        <w:br/>
        <w:t xml:space="preserve">Вот со вписками во Вьетнаме не очень. Разумеется, если сравнивать с другими странами Азии. Монастырей практически нет, а местные жители не слишком гостеприимны. Вероятно, это связано с социалистическим строем Вьетнама. Неизвестно как отреагирует полиция на появление несанкционированного иностранца в гостях у кого-то из местных. В крупных городах можно пытаться идти непосредственно в полицию и пытаться уговорить их найти вам бесплатное жилье, но вероятность успеха весьма невысока. </w:t>
        <w:br/>
        <w:t xml:space="preserve">В Сайгоне, Ханое и других крупных городах можно обращаться в российские организации, о местонахождении которых есть информация в консульствах РФ. А вообще весьма полезно иметь в наличии палатку или гамак. Кстати, если вы счастливый обладатель гамака, то сможете вполне комфортно ночевать в грузовике, если водители становятся на ночлег. Гамак в этом случае привязывается прямо в кабине или под одним из бортов грузовика. При необходимости, можно помыться на заправочных станциях. Там же можно и постираться. </w:t>
        <w:br/>
        <w:br/>
      </w:r>
      <w:r>
        <w:rPr>
          <w:b/>
          <w:bCs/>
        </w:rPr>
        <w:t>Прочее:</w:t>
      </w:r>
      <w:r>
        <w:rPr/>
        <w:br/>
        <w:t xml:space="preserve">Интернет дешев, еда дешевая, общественного транспорта практически нет (если не считать таксистов-мотоциклистов). </w:t>
        <w:br/>
        <w:t>Есть некоторое количество крепостей и подземные туннели возле Сайгона.</w:t>
        <w:br/>
        <w:t>Вообще, Вьетнам - это та страна, которую приятно захватить "по пути", раз уж все равно путешествуете по Азии. Ехать туда специально особого смысла нет.</w:t>
        <w:br/>
        <w:t>1US$ = 16000 вьетн.донг.</w:t>
        <w:br/>
        <w:t xml:space="preserve">Посольство РФ имеется в Ханое - 58, Tran Phu street, tel (8-10-844) 845-4631, 845-4632, fax 845-6177. Генконсульство есть в Хошимине - 40, Ba Huyen Thanh Quan street, tel (8-10-848) 829-2936, 829-2937, fax 829-2937. И ещё одно генконсульство в Дананге. </w:t>
      </w:r>
    </w:p>
    <w:p>
      <w:pPr>
        <w:pStyle w:val="Pagefont"/>
        <w:ind w:left="-900" w:firstLine="540"/>
        <w:jc w:val="right"/>
        <w:rPr/>
      </w:pPr>
      <w:r>
        <w:rPr>
          <w:i/>
          <w:iCs/>
        </w:rPr>
        <w:t>Г.Кубатьян, 2002</w:t>
      </w:r>
      <w:r>
        <w:rPr/>
        <w:t xml:space="preserve"> </w:t>
      </w:r>
    </w:p>
    <w:p>
      <w:pPr>
        <w:pStyle w:val="Pagefont"/>
        <w:ind w:left="-900" w:firstLine="540"/>
        <w:rPr/>
      </w:pPr>
      <w:r>
        <w:rPr>
          <w:b/>
          <w:bCs/>
        </w:rPr>
        <w:t>Индия</w:t>
      </w:r>
      <w:r>
        <w:rPr/>
        <w:br/>
        <w:br/>
        <w:t>Родина йогов, слонов и Махатмы Ганди, колыбель индуизма и буддизма, вторая по населению страна мира, Индия интересует путешественников издревле. Со времён Афанасия Никитина (XV век) и до сегодняшнего дня Индию посетили миллионы наших соотечественников. Вы тоже можете побывать там.</w:t>
        <w:br/>
        <w:t>В наши дни чаще всего в Индию летят на самолёте. Однако, путешествие в Индию наземным путём - также реальное и познавательное занятие. Существует несколько возможных путей в Индию. Наилучший из них (через Иран, Пакистан) был разработан мудрецами Академии Вольных Путешествий в начале 1998 года.</w:t>
        <w:br/>
        <w:t>В путешествии по такой супер-стране, как Индия, полезно иметь при себе хороший путеводитель, хотя бы один на всю группу. Что касается путеводителя по Индии, сейчас в Москве можно купить два разных: один из серии "Окно в мир" (на русском языке, цена около $9, полезный только для тех, кто никуда не путешествует и мечтает о дальних странах, сидя в кресле); другой из серии "Lonely Planet" (на английском языке, цена $25, весьма полезный, можно купить в Москве в магазине "Английская книга" (м.Кузнецкий мост; тел.928-2021)). Желающим сэкономить - помните, что в Индии такой же путеводитель б/у стоит в два-три раза дешевле. Купите также книгу А.Кротова "АвтоSTOPом в Индию" (М., Армада-пресс, 1999, 560 стр.), в которой описан и сам ход нашего путешествия в Индию, и его технологическая основа.</w:t>
        <w:br/>
        <w:br/>
      </w:r>
      <w:r>
        <w:rPr>
          <w:b/>
          <w:bCs/>
        </w:rPr>
        <w:t>Получение и продление визы</w:t>
      </w:r>
      <w:r>
        <w:rPr/>
        <w:br/>
        <w:t>Индия - одна из стран, получающих значительный доход от интуристов. Визу получить легко, причём безо всякого приглашения; для россиян в Москве она стоит $40. Нужно иметь авиабилет или бронь (бесплатную справку о том, что авиабилет заказан). Виза выдаётся в день обращения.</w:t>
        <w:br/>
        <w:t>Посольство Индии в России: 103064, Москва, ул.Воронцово поле, 6-8, тел.917-0820. Консульский отдел рядом: ул.Воронцово поле, 4, тел.917-1935, 916-2343, метро "Курская", "Чкаловская". Посольство состоит из нескольких зданий; вам нужно самое последнее из них (там, где находится консульский отдел). Приходите пораньше (к 10.00)! В сезон (зимой) бывают очереди!</w:t>
        <w:br/>
        <w:t>Вы можете получить, на ваш выбор, одновъездовую визу (single), двух- (double), трёх- (triple) или даже (после собеседования с консулом) многовъездовую визу (multiple). На стоимость это не влияет.</w:t>
        <w:br/>
        <w:t>Срок пребывания в Индии можно заказать 3 месяца. От трёх до шести месяцев нужна дополнительно справка об отсутствии СПИДа. Анализы на СПИД делаются бесплатно в нескольких поликлиниках Москвы.</w:t>
        <w:br/>
        <w:t>Посольство Индии в С-Петербурге расположено на ул.Рылеева, 35 (тел.272-19-88). Здесь тоже можно получить индийскую визу, но для визы необходим настоящий авиабилет в оба конца. Стоит виза те же 40 долларов. Питерцам совет: если вы хотите ехать по земле, купите авиабилет, как описано выше, а потом сдайте его назад; или сделайте визу в Москве.</w:t>
        <w:br/>
        <w:t>Имеется консульство Индии во Владивостоке (методы получения визы не узнаны).</w:t>
        <w:br/>
        <w:t>Индийскую визу можно получить и в Узбекистане (Ташкент, ул.А.Толстого, 3/5, т.33-82-67 - это в самом центре, около почтамта). Здесь 6-месячная туристская виза делается 3 суток и стоит $40 + 2 фотографии, приглашений или билетов не надо. Бронь тоже не нужна. Не требуется и справка о СПИДе. Однако, для россиян при получении визы в Узбекистане придётся доплатить $10 - на эти деньги отправят ещё факс в Москву. Приём анкет 9.30-12.00, выдача готовых паспортов 17.00-17.30.</w:t>
        <w:br/>
        <w:t>Помимо России и Узбекистана, индийские посольства представлены во многих странах мира. Выдают визу, как правило, за $40. На самой визе написано "GRATIS" (бесплатная), но за услуги по её оформлению взимается $40.</w:t>
        <w:br/>
        <w:t>В 2002 году, говорят, можно было получить визу на границе. Стоила она $30 (с неимущих фотографию брали $35).</w:t>
        <w:br/>
        <w:t>Продление индийской визы возможно в пределах полугода пребывания в Индии (каждый лишний месяц стоит 20 долларов). Свыше полугода продлиться уже труднее. Лучше не продляться, а съездить в соседний, например, Непал и там получить новую индийскую визу. Просрочка индийской визы вызовет задержку на выезде, лучше на это не нарываться.</w:t>
        <w:br/>
        <w:br/>
      </w:r>
      <w:r>
        <w:rPr>
          <w:b/>
          <w:bCs/>
        </w:rPr>
        <w:t>Попадание в Индию</w:t>
      </w:r>
      <w:r>
        <w:rPr/>
        <w:br/>
        <w:t>1). Быстрее всего - на самолёте. Так попадают в Индию большинство людей. Из Москвы существуют регулярные рейсы в Дели, Бомбей и Калькутту; есть и чартерные рейсы; зимой их особенно много.</w:t>
        <w:br/>
        <w:t>Самый дешёвый регулярный билет в Дели и обратно стоит около $400 (бывают спец-предложения), обычно же от $540. Говорят, за $400 туда-обратно летают казахские авиалинии; причём, из Алма-Аты в Дели и обратно стоит те же $400. Осенью-2002 чартерный билет в Гоа и обратно предлагали за $445-$550, вероятно можно найти и дешевле. Попадались билеты в один конец Москва-Дели за $270. Ищите в авиакомпаниях, в турагенствах и турфирмах. Дешёвые бывают с посадкой или пересадкой в Алма-Ате или Ашхабаде. Ташкент-Дели и обратно дорого: $680.</w:t>
        <w:br/>
        <w:t>Можно попытаться улететь из одной из среднеазиатских столиц, на регулярных или на чартерных рейсах с таджикскими, узбекскими или киргизскими челноками (их можно поискать на местных базарах, где продают индийское барахло). При определённом везении и настойчивости можно улететь туда за $150-100; билет на обычный регулярный рейс стоит дороже, около $200 (в один конец). В оба конца - лететь из Москвы стоит почти столько же.</w:t>
        <w:br/>
        <w:t>Билет Тегеран - Бомбей - стоит свыше $300 (других самолётов из Ирана в Индию нет). Летают в Бомбей и из Африки (Кения, Танзания), и из стран буржуазного мира. А вот на пароходе уплыть гидростопом в Индию невозможно.</w:t>
        <w:br/>
        <w:t>2). Итак, чуть посложнее, но куда интереснее попасть в Индию наземным транспортом. Возникает резонный вопрос - с какой стороны проще въезжать? Развеем имеющееся географическое заблужение: страны бывшего СССР и Афганистан не имеют общих границ с Индией. Кусочек северной Индии с городом Гилгит - это и есть тот Кашмир, который ещё полвека назад приобрёл Пакистан; на наших, советских картах его рисуют индийским только из чувства антипакистанской солидарности.</w:t>
        <w:br/>
        <w:t xml:space="preserve">Сейчас, на заре III тысячелетия, самый простой маршрут в Индию обетованную лежит через Азербайджан, Иран, Пакистан. Индийскую визу нужно брать дома, иранскую - в Баку, пакистанскую - в Тегеране. Проезд граждан России через Грузию-Армению сейчас затруднён визовостью Грузии. </w:t>
        <w:br/>
        <w:t>Стоимость виз по сему маршруту изменчива. Иранская транзитная сейчас стоит $30, а пакистанская официально $50. Нам, когда мы ехали, повезло: иранская виза тогда стоила всего $15, а пакистанскую визу в Тегеране сделали всего за $10; когда ехали обратно, визы оказались так же дёшевы.</w:t>
        <w:br/>
        <w:t xml:space="preserve">Однако, проходимость маршрута зависит от периодических конфликтов на индо-пакистанской границе, из-за чего </w:t>
      </w:r>
      <w:r>
        <w:rPr>
          <w:i/>
          <w:iCs/>
        </w:rPr>
        <w:t xml:space="preserve">порою закрывается единственный переход </w:t>
      </w:r>
      <w:r>
        <w:rPr/>
        <w:t>(между Лахором и Амритсаром). Заранее попробуйте узнать о состоянии дел, позвоните посольство Пакистана в Москве (тел. (095) 250-3991, 254-9191, Москва) и посольство России в Пакистане (тел. (9251) 27-8671, 27-8670, Исламабад). Кстати, посольства не всегда в курсе дел: порой вы можете проехать совершенно свободно, а по приезду в Исламабад или в Дели с удивлением узнать, что переход якобы закрыт уже долгое время...</w:t>
        <w:br/>
        <w:t>3). Проехать через Среднюю Азию, Тибет и Непал непросто, но тоже возможно. Первая проблема - китайская виза. Стоит она в Москве $50, но только при наличии приглашения; недельную транзитку китайцы дают весьма неохотно. Не имеющие приглашения могут сделать сию визу через турфирму (порядка $100). Можно попытаться взять визу в Средней Азии, но этот вопрос пока плохо исследован (проверьте, сообщите!)</w:t>
        <w:br/>
        <w:t>Тибет - особая зона Китая: там водятся полицейские, спрашивающие "пермит" (разрешение), а также водители-деньгопросы; подробности см. в разделе "Китай". А вот пересечь Непал вам будет проще, да и виза оного стоит всего $15, выдаётся свободно в посольствах или на границе. Проезд из Тибета в Индию открыт только через Непал; дорога из Сиккима в Тибет учёными не исследована. Да, ещё: зимой на высокогорных тибетских трассах может быть ОЧЕНЬ снежно и холодно!</w:t>
        <w:br/>
        <w:t>К сожалению, хотя и есть в мире люди, попадавшие в Индию через Тибет+Непал, - автор данной книги их не встречал. Просьба к вам: съездите - расскажите!</w:t>
        <w:br/>
        <w:t>4). Въехать в Индию с восточной стороны (где граница с Мьянмой) ещё труднее. Говорят, граница Мяьнмы-Бирмы открылась только недавно, да и с пересечением самой Мьянмы проблемы всякие - подробности см. в разделе "Мьянма". Зато виза оной выдаётся недорого всем желающим.</w:t>
        <w:br/>
        <w:br/>
        <w:t xml:space="preserve">Всем любителям йоги, святых вибраций и фанатам Шамбалы! Все, кто мечтает проникнуть в Индию "на халяву", и желает проехать автостопом через Тибет, Афганистан, или Пакистан С ЦЕЛЬЮ СЭКОНОМИТЬ ! Предупреждаю, что желающий сэкономить в Шамбалу не попадёт! Мудрецы ездят в Индию автостопом не для того, чтобы сэкономить, а с познавательной целью. Дешевле и ПРОЩЕ заработать денег и улететь в Индию на самолёте, тем более что пакистанско-индийская граница нередко закрывается! </w:t>
        <w:br/>
        <w:br/>
        <w:t xml:space="preserve">Из Индии можно попасть в безвизовую для россиян </w:t>
      </w:r>
      <w:r>
        <w:rPr>
          <w:i/>
          <w:iCs/>
        </w:rPr>
        <w:t>Шри-Ланку</w:t>
      </w:r>
      <w:r>
        <w:rPr/>
        <w:t>. Но переправа туда затруднена. Раньше ходили паромы, а теперь только самолёт за $40. Во всём виноваты тамильские повстанцы в Шри-Ланке. Моста в Шри-Ланку нет! "Адамов мост", обозначенный на многих картах, вовсе не мост, а цепочка островов, а моста там никогда не было.</w:t>
        <w:br/>
        <w:t xml:space="preserve">В </w:t>
      </w:r>
      <w:r>
        <w:rPr>
          <w:i/>
          <w:iCs/>
        </w:rPr>
        <w:t>Непал</w:t>
      </w:r>
      <w:r>
        <w:rPr/>
        <w:t xml:space="preserve"> имеется несколько дорог. Можно доехать по ж.д. до Нантанва; перейдя в Непал, окажетесь близ города Лумбини. Можно въехать через Дарждилинг. Можно через Биргандж. Виза выдаётся без проблем в посольстве или на границе и стоит $15.</w:t>
        <w:br/>
        <w:t xml:space="preserve">Переход </w:t>
      </w:r>
      <w:r>
        <w:rPr>
          <w:i/>
          <w:iCs/>
        </w:rPr>
        <w:t>с Бангладеш</w:t>
      </w:r>
      <w:r>
        <w:rPr/>
        <w:t xml:space="preserve"> находится вблизи Калькутты (122 км от неё на северо-восток). Вам надо достичь последнего индийского города Бангаон, перейти границу, а там уже изыскивать транспорт в Джессор и Дакку. Второй переход находится на севере Бангладеш, граничный город - Джалпаигури.</w:t>
        <w:br/>
        <w:t>О стране Бангладеш говорят, что она дешёвая, мусульманская, многонаселённая, но довольно грязная и хаотическая. Виза Бангладеш стоит в Калькутте $20.</w:t>
        <w:br/>
        <w:t xml:space="preserve">Если вам посчастливилось получить визу </w:t>
      </w:r>
      <w:r>
        <w:rPr>
          <w:i/>
          <w:iCs/>
        </w:rPr>
        <w:t>в Бутан</w:t>
      </w:r>
      <w:r>
        <w:rPr/>
        <w:t>, - пограничный переход ищите в районе города Пунтшолинг.</w:t>
        <w:br/>
        <w:br/>
      </w:r>
      <w:r>
        <w:rPr>
          <w:b/>
          <w:bCs/>
        </w:rPr>
        <w:t>Деньги. Цены</w:t>
      </w:r>
      <w:r>
        <w:rPr/>
        <w:br/>
        <w:t>Индийские деньги называются рупии; одна рупия равна 100 местных копеек (пайса). Монеты: 5, 2, 1 рупия и 50, 25, 10 пайса; бумажки: от 10 рупий и выше. Рваные, грязные бумажки всё равно примут.</w:t>
        <w:br/>
        <w:t>Инфляция невелика. На ноябрь 2002 года</w:t>
        <w:br/>
        <w:t>$1 = 48.3 Rs.</w:t>
        <w:br/>
        <w:t>Обмен в банках возможен в обе стороны; есть и банкоматы.</w:t>
        <w:br/>
        <w:t>Индия - дешёвая страна. Один банан в Индии стоит, в среднем, одну рупию. В центре Дели и в курортном уголке Гоа можно найти дорогие бананы по две рупии; на юге Индии, в Бангалоре, к вечеру дюжина (дарзан) бананов стоит шесть рупий, что соответствует 6-10 кг бананов на $1. А вот хлеб дорогой, и чем южнее, тем дороже (в среднем три кило на $1).</w:t>
        <w:br/>
        <w:t>Ананасы стоят 10-20-30 рупий; арбузы - порядка 5 рупий за кило; газировка 1.5 литра - 35 рупий; фотоплёнка 36 кадров - 60-80 рупий; печать одной фотографии - 2.0-2.5 рупии - чуть дешевле, чем у нас. Стакан обычной воды на улице стоит 50 пайса. Питьевая вода в бутылках стоит 10-12 рупий за литр.</w:t>
        <w:br/>
        <w:t xml:space="preserve">Индия полна телефонных кабин </w:t>
      </w:r>
      <w:r>
        <w:rPr>
          <w:i/>
          <w:iCs/>
        </w:rPr>
        <w:t>с посекундной оплатой</w:t>
      </w:r>
      <w:r>
        <w:rPr/>
        <w:t>. Одна минута разговора с Россией стоит 65-80 рупий; соответственно, 1 секунда - 1.5 рупии; звони сколько хочешь. Телеграмма в Россию стоит 2-2.5 рупии за слово; международное письмо обойдётся в 15 рупий. Один лист ксерокса - 1 рупия. Самое дешёвое мороженое - 2 рупии. Интернет - $1 в час.</w:t>
        <w:br/>
        <w:t>Городской автобус стоит, в зависимости от дальности поездки, от 1 до 5 рупий. В автобусе содержится билетёр. Загородные автобусы стоят примерно так же, как и у нас. Поезда дешевле и вообще можно бесплатно.</w:t>
        <w:br/>
        <w:t>Вход в исторические достопримечательности стоит от 1 до 100 и более рупий.</w:t>
        <w:br/>
        <w:t>За многие товары и услуги в Индии пытаются содрать больше денег, чем это реально стоит. Белому человеку остаётся только рассматривать фабричные упаковки от хлеба, молока, масла, газировки, печенья и т.п.. и с удивлением читать на них потом: Max.price: 10 Rs. Чтобы не ошибиться, перед покупкой фабричного товара внимательно осмотрите его упаковку, стараясь найти указание максимальной цены (оно присутствует почти всегда).</w:t>
        <w:br/>
        <w:t>Если товар не фабричный (например, ананасы), постарайтесь увидеть, сколько платят местные жители и дайте столько же. Всегда имейте при себе металлическую мелочь.</w:t>
        <w:br/>
        <w:t>В Индии много желающих надуть белого мистера, продать ему втридорога какой-нибудь хлам или просто выклянчить копеечку. Обилие нищих, продавцов и предлагателей услуг поначалу может смутить путешественника. Не смущайтесь и смело отвергайте их.</w:t>
        <w:br/>
        <w:t>Однажды, ожидая электричку в Бомбее, мы вызвали настоящий ажиотаж среди индусов, меняя в качестве сувениров российские монеты на индийские. Оказалось, очень легко сбыть наши мелкие монеты в обмен на их. Если прикинуть, что 5-копеечную монета легко можно обменять на 2-рупиевую, 3-копеечную - на 1-рупиевую, то можно сделать вывод: 1 килограмм советской мелочи стоит в Индии 300-400 рупий, или $7-9.</w:t>
        <w:br/>
        <w:t>В Индии также можно продать и другие российские изделия. Нам удалось избавиться от фотоаппарата ФЭД (почти за $50), а также от зимних варежек и др. предметов. Чуть было не купили примус "Огонёк". А вот рюкзак производства А.Ворова и англоязычный путеводитель по Тибету были оценены индусами ниже себестоимости.</w:t>
        <w:br/>
        <w:br/>
      </w:r>
      <w:r>
        <w:rPr>
          <w:b/>
          <w:bCs/>
        </w:rPr>
        <w:t>Дороги. Автостоп</w:t>
      </w:r>
      <w:r>
        <w:rPr/>
        <w:br/>
        <w:t>Индия полна неплохих дорог, пересекающих страну во всех направлениях. Самые главные из них имеют номера, как и у нас. Например,</w:t>
        <w:br/>
        <w:t>трасса N 1 - Дели - Амритсар - пакистанская граница;</w:t>
        <w:br/>
        <w:t>трасса N 2 - Дели - Агра - Варанаси - Калькутта;</w:t>
        <w:br/>
        <w:t>трасса N 3 - Агра - Индор - Бомбей;</w:t>
        <w:br/>
        <w:t>трасса N 4 - Бомбей - Бангалор; и т.д.</w:t>
        <w:br/>
        <w:t>Магистальные дороги покрыты асфальтом и размечены километровыми столбами, на коих указывается, обычно, номер дороги и расстояние до ближайшего крупного города.</w:t>
        <w:br/>
        <w:t>Несмотря на асфальт и изобилие машин, движение автостопом по Индии не быстро. Во-первых, по дорогам движутся, помимо машин, всякие волы, ослы, телеги, продавцы бананов с тележками, рикши, мотоциклы и прочее, весьма плотным хаотическим потоком, как фарш в мясорубке. Во-вторых, основной транспорт, какой будет вас подвозить - это грузовики фирмы "ТАТА", или, на худой конец, "ASHOKA LEYLAND", с максимальной скоростью 55 км/час, а реальной 30 км/час. Жара не располагает к лихачеству. Индийский неторопливый характер "так-было-и-будет-всегда" поначалу удивляет. Водители останавливаются, отдыхают, пьют чай, и наконец трогаются, но буквально у соседней пальмы опять останавливаются и опять пьют чай в опять таких маленьких, 50-граммовых чашечках. Ночью движение чуть быстрее, чем днём.</w:t>
        <w:br/>
        <w:t>Водители на индийских трассах - потенциальные деньгопросы, и их нужно заранее предупредить словами "пайса най" (на севере Индии) или "песо ние" (на юге). Проверьте, что водитель понял вас, повторите несколько раз свои слова, так как иначе вы можете попасть в неприятную ситуацию, когда водитель захочет денег. Если вы согласны платить - обговорите цену ещё до поездки, иначе цена может оказаться несусветной. Английского языка водители, как правило, не знают.</w:t>
        <w:br/>
        <w:t>Если вы проехали за день 300 километров - это для Индии вполне неплохо. Двигаясь круглосуточно, можно достичь скорости в 600 км/сутки. На глухих дорогах поток невелик, но всё же автостопной глухомани, подобной Судану или Колыме, в Индии нет.</w:t>
        <w:br/>
        <w:t>Легковые машины составляют небольшую часть потока на индийских дорогах и редко принадлежат "новым индусам". Обычно это джипы, катающие туристов за деньги. Как правило, они деньгопросы. Вероятно, от 90 до 95% пути вы будете ехать исключительно на грузовиках. Автобусный стоп скорее исключение, чем правило.</w:t>
        <w:br/>
        <w:t>В некоторых районах Индии благоприятный климат развёл немало мотоциклистов. Они легко могут подвозить вас. Однако, движение больших групп людей мотоциклостопом затруднено.</w:t>
        <w:br/>
        <w:br/>
      </w:r>
      <w:r>
        <w:rPr>
          <w:b/>
          <w:bCs/>
        </w:rPr>
        <w:t>Поезда</w:t>
      </w:r>
      <w:r>
        <w:rPr/>
        <w:br/>
        <w:t>Индия - одна из наиболее железнодорожных держав мира; её стальными магистралями можно было бы соединить все континенты Земли. Большая часть основных железных дорог Индии - относительно современные, скоростные магистрали, порой даже электрифицированные; с поездами, пробегающими по 1500 км. в сутки. В индийских поездах дальнего следования обычно есть, помимо дорогих цивильных, и вагоны второго класса. Проезд в них стоит сущие копейки, а многими и совсем не оплачивается. Многие вольные путешественники предпочитают поезда автостопу, потому что выходит значительно быстрее.</w:t>
        <w:br/>
        <w:t>Многие жители 900-миллионной Индии заполняют эти вагоны, не давая возможности просочиться туда не только контролёру, но и свежему воздуху.</w:t>
        <w:br/>
        <w:t>Билеты могут не проверять вовсе (особ. в третьем классе), а могут и проверить. Для проезда в индийских поездах полезна Дорожная грамота. Можно и купить билет, он недорог - $1 за 150-200 км во втором или третьем классе; $10 за 2500 км. Плюс можно доплатить $1 за резервацию места во втором классе.</w:t>
        <w:br/>
        <w:t>Кое-где в окрестностях больших городов (Дели, Бомбей) существуют и пригородные электрички. Они отличаются от поездов ещё меньшим контролем и ещё большей забитостью. Непрерывной сети пригородные поезда в Индии не образуют.</w:t>
        <w:br/>
        <w:t>В регионах, куда пока не проникла электрификация железных дорог, люди ездят и на крышах вагонов, причём большими толпами. Это вызвано не боязнью контроля, а невозможностью поместиться внутрь поезда.</w:t>
        <w:br/>
        <w:t>Товарные поезда в Индии имеют сзади прикреплённый вагон охраны. Этот вагончик присутствует всегда. Вероятно, можно найти товарную станцию, договориться с охранниками и поехать "экспрессом", но достоверных сведений о сём пока нет.</w:t>
        <w:br/>
        <w:t>Есть проездные на любой срок от одного дня до полугода. Можете купить проездной за $125 и ездить во втором классе хоть целый месяц не вылезая (три месяца - $235). Для самых богатых туристов есть специальные фирменные поезда: "Роял ориент" (сутки езды в двухместном купе стоят $200 на человека летом и $150 зимой) и "Дворец на колёсах" (сутки езды в персональном одноместном купе - $425).</w:t>
        <w:br/>
        <w:br/>
      </w:r>
      <w:r>
        <w:rPr>
          <w:b/>
          <w:bCs/>
        </w:rPr>
        <w:t>Языки</w:t>
      </w:r>
      <w:r>
        <w:rPr/>
        <w:br/>
        <w:t>В Индии немало народов, говорящих на разных языках: хинди, тамильский, телугу и многие, многие другие. Распространены и различные формы письменности.</w:t>
        <w:br/>
        <w:t>Английский язык распространён: среди богатых жителей городов, среди чиновников и полицейских; среди крупных торговцев и бизнесменов; среди посольщиков; среди жителей туристских центров, оказывающих услуги туристам. Обычные люди, уличные продавцы бананов, водители грузовиков, не знают английского языка.</w:t>
        <w:br/>
        <w:t>Впрочем, в Индии так жарко и так много продавцов, что далеко не всегда хочется заниматься философскими беседами. Сперва, приехав в Дели, выучите "рыночный минимум" на хинди:</w:t>
        <w:br/>
        <w:t>Сколько стоит? китна рупия? или: китна пайса?</w:t>
        <w:br/>
        <w:t>Дюжина бананов. Дарзан банана.</w:t>
        <w:br/>
        <w:t>Десять рупий. Дас рупи. Двенадцать. Бара.</w:t>
        <w:br/>
        <w:t>Пятнадцать. Пандра. Двадцать. Бис.</w:t>
        <w:br/>
        <w:t>Нет денег! Пайса най!</w:t>
        <w:br/>
        <w:t>После этого приобретите один из многочисленных продающихся в любом городе словарей-учебников-разговорников и потихоньку повышайте свою разговорчивость.</w:t>
        <w:br/>
        <w:br/>
      </w:r>
      <w:r>
        <w:rPr>
          <w:b/>
          <w:bCs/>
        </w:rPr>
        <w:t>Обычаи</w:t>
      </w:r>
      <w:r>
        <w:rPr/>
        <w:br/>
        <w:t>Индийские полицейские настолько же безвредны, насколько и бесполезны. Глупая привычка спрашивать паспорт у них отсутствует. Вы можете ездить по Индии месяцами с паспортом или без него, и никто не поинтересуется этим. Кроме того, в Индии не возбраняется: ходить в шортах; ходить голым; отправлять естественные надобности на любой улице любого индийского города, кроме нескольких квадратных километров в Нью-Дели; спать на улице; ездить до 21 человека в кабине (!) одного грузовика; и прочее, не в каждой стране осуществляемое.</w:t>
        <w:br/>
        <w:t>Нищие и "хэлперы" в Индии обильны; тёплый климат умножает их. Подавать нищим или нет - дело совести каждого; но помните, что на каждую поданную рупию налетит несколько других нищих, желающих того же.</w:t>
        <w:br/>
        <w:t>Весной, в один из дней марта, в стране проходит праздник Холи. В сей день люди раскрашивают друг друга красками, обсыпают пудрой, обливают разноцветными чернилами, рвут друг на друге одежду и прочее. Если к вам приближается группа разукрашеных с головы до ног молодых людей, не бойтесь: они, вероятно, хотят покрасить и вас.</w:t>
        <w:br/>
        <w:t>Самые благотворные люди в Индии - сикхи. Сия религия, основанная около пятисот лет назад, являет собой синтез мусульманства и индуизма. Сикхи никогда не бреют бород и не стригут волос; носят зачастую сеточку для поддержки бороды, чалму и кинжал; помогают стопщикам; кормят и вписывают в своих храмах всех желающих на срок до 3-х дней. Сикхские храмы распространены на северо-западе Индии, и (иногда) в других местах.</w:t>
        <w:br/>
        <w:t>В Индии вам нередко будут предлагать купить совершенно ненужные вещи. Не проявляйте интереса к ним, иначе вам будет трудно избавиться от продавца. Если покупаете на базаре что-то, не стоит сразу доверять сказанной вам цене. Возможно, данная вещь или фрукт стоят дешевле. Посмотрите, сколько платят за это же местные жители.</w:t>
        <w:br/>
        <w:t>Индийская еда на 50% состоит из специй. Соль, перец и прочие невкусности отравляют большинство индийских блюд. К счастью, водители не спешат кормить автостопщиков. Нам следует самим приобретать фрукты, овощи, рис, чай, сахар, хлеб и готовить самостоятельно. Для этого имеются всякие харчевни, куда можно прийти со своим котелком и попросить сварить его.</w:t>
        <w:br/>
        <w:t>Старайтесь не пить сырую воду. Лучше кипятите её и делайте чай в своём котелке (кружке). Если вы отдали кружку на кипячение в придорожную столовую, проследите за тем, чтобы она реально закипела (аборигены стараются её чуть подогреть и выдать за кипячёную).</w:t>
        <w:br/>
        <w:br/>
      </w:r>
      <w:r>
        <w:rPr>
          <w:b/>
          <w:bCs/>
        </w:rPr>
        <w:t>По стране</w:t>
      </w:r>
      <w:r>
        <w:rPr/>
        <w:br/>
        <w:t>В Индии так много всяких древних мечетей, фортов, башен, храмов и идолов, что я затрудняюсь подробно описать всё это. В природе есть различные цветные путеводители, посмотрите там. Сообщу лишь о нескольких вещах и местах.</w:t>
        <w:br/>
      </w:r>
      <w:r>
        <w:rPr>
          <w:i/>
          <w:iCs/>
        </w:rPr>
        <w:t>Амритсар</w:t>
      </w:r>
      <w:r>
        <w:rPr/>
        <w:t>. Знакомство с Индией часто начинается с этого города, находящегося рядом с пакистанской границей. Город является священным для сикхов. Вы можете посетить главную святыню сикхов - Золотой храм (главное, чтобы голова была покрыта, а ноги босы; обувь сдаётся в спецхран). Там же можно совершить святое омовение, выпить святой воды, принять святой пищи и даже переночевать.</w:t>
        <w:br/>
      </w:r>
      <w:r>
        <w:rPr>
          <w:i/>
          <w:iCs/>
        </w:rPr>
        <w:t>Дели</w:t>
      </w:r>
      <w:r>
        <w:rPr/>
        <w:t>. Столица Индии так насыщена достопримечательностями, что её можно назвать "Индией в миниатюре". Перечислить их я не могу, а посмотреть город не хватит и недели. Достаньте путеводитель и выберите самое интересное для вас.</w:t>
        <w:br/>
        <w:t>Посольство России в Индии расположено в самом центре дипломатического квартала Chanakyapuri, на главной улице Shantipath. От центральной площади Connought Place можно доехать на авт. 620 до остановки, которая называется "U.S.S.R." Вход в консульский отдел - с задней стороны посольства. Вы там можете попросить, например, рекомендательные письма для получения виз в других посольствах в Дели. Посольство занимает два квартала, в одном из которых имеется аптека, где можно приобрести средства от маляриии, от амёбы и т.п.. Кроме посольства РФ, в Дели имеется российский культурный центр и, вероятно, другие учреждения.</w:t>
        <w:br/>
        <w:t>В Дели имеется сикхский храм, в котором производится бесплатное кормление всех желающих. Храм могут посещать представители любых религий.</w:t>
        <w:br/>
        <w:t>В столице Индии немало парков, куда можно забуриться подальше и переночевать. Тёплый климат располагает к этому. Для любителей тратить деньги на ночлег в центре города имеется кэмпинг. Заночевать там в палатке стоит 50 рупий с носа. Можно не платить, а бесплатно зайти и помыться горячей водой. Имеется и хостел, проехать в который можно на авт. 620. Стоимость ночлега в нём также около $1, но нужно иметь (или приобрести там же за $10) "хостел кард", действующую 1 год.</w:t>
        <w:br/>
        <w:t>Общественный транспорт в Дели - автобусы; а вот метро, трамваев и т.п. нет. На электричке можно уехать, например, в Панипат (это на трассе на Амритсар, полтора часа езды). Вокруг главного ж.д. вокзала - множество торговцев, едален и т.д.. На самом вокзале душно и толчея, ночевать там не следует.</w:t>
        <w:br/>
      </w:r>
      <w:r>
        <w:rPr>
          <w:i/>
          <w:iCs/>
        </w:rPr>
        <w:t>Тадж-Махал</w:t>
      </w:r>
      <w:r>
        <w:rPr/>
        <w:t xml:space="preserve">. Огромную белую мечеть-мавзолей, ставшую одним из символов Индии, можно увидеть на марках, открытках, в путеводителях и т.п.. Если очень хочется, повидать Тадж-Махал можно и в натуре, на окраине города </w:t>
      </w:r>
      <w:r>
        <w:rPr>
          <w:i/>
          <w:iCs/>
        </w:rPr>
        <w:t>Агра</w:t>
      </w:r>
      <w:r>
        <w:rPr/>
        <w:t xml:space="preserve"> в 200 км к югу от Дели. Вход для иностранцев весьма дорогой ($15), для местных в 60 раз дешевле. Можно обойти сзади и посмотреть бесплатно (только внутрь пролезть не удастся).</w:t>
        <w:br/>
        <w:t>Помимо Тадж-Махала, в Агре находится огромный форт и другие исторические памятники, а также, как обычно, куча нищих, больных и продающих.</w:t>
        <w:br/>
      </w:r>
      <w:r>
        <w:rPr>
          <w:i/>
          <w:iCs/>
        </w:rPr>
        <w:t>Бомбей</w:t>
      </w:r>
      <w:r>
        <w:rPr/>
        <w:t>. Огромный, пятнадцатимиллионный город, на мысу, омываемом водами (не очень чистого) Индийского океана с трёх сторон - с юга, запада и востока. С поразительным контрастом между бедностью и богатством. Еда дороже, чем в Дели. Основные достопримечательности: порт; пляжи; нищие; большая сеть пригородных электричек, ходящих раз в пять минут. Контролёров не видно; народу много до безобразия. Чтобы выехать на трассу на Бангалор или на Дели, - доезжайте на электричке до ст.Тана (Thana); развилка дорог в 20 минутах ходьбы от станции.</w:t>
        <w:br/>
        <w:t>Бомбей известен большим процентом зороастрийцев, прибывших сюда ещё давно из Ирана, где они подвергались преследованиям. К сожалению, в их храмы запрещено заходить иноверцам.</w:t>
        <w:br/>
        <w:t xml:space="preserve">Российское консульство расположено на Nepean Sea Road (она же Laxmibai J Marg), вблизи западной набережной, в 1 км к западу от платформы электрички "Grant Road". Можно отправить письмо; вписка маловероятна. Недалеко находится Российский культурный центр. Чуть севернее, на Pedder Rd (она же Dr. G. Peshmukh Marg) - торгпредство. Есть и представительство Морфлота (малодеятельное), а а также консульства десятков разных стран. </w:t>
        <w:br/>
        <w:t>Порт на восточном берегу города тянется вдоль моря на несколько километров, отделённый огромным забором. Внутрь ведёт четверо ворот; внутри всё сообщается. Можно уговорить охрану или пройти тайно. Окрестности порта кишат нищими и бомжами. Пароходы (грузовые) ходят: чаще всего - в Эмираты; также на Цейлон; иногда - в Малайзию, ЮАР, Европу и т.д.. Выходит портовая газета "Daily Shipping Times" с указанием новоприбывших судов; она может быть полезна вам.</w:t>
        <w:br/>
        <w:t>Последний известный науке гидростоп из Бомбея случился около сорока лет назад, когда известный деятель А.Ч. Шри Шримад Бхактиведанта Свами Прабхупада напросился на грузовое судно, следующее в Нью-Йорк. С тех пор гидростоп там заглох. Из цивильных пассажирских рейсов существует только 400-местный катамаран Бомбей - Гоа (ежедневно, утром туда, вечером обратно, экономический класс - аж $40).</w:t>
        <w:br/>
        <w:t xml:space="preserve">Хороший, огромный, пустынный </w:t>
      </w:r>
      <w:r>
        <w:rPr>
          <w:i/>
          <w:iCs/>
        </w:rPr>
        <w:t>пляж</w:t>
      </w:r>
      <w:r>
        <w:rPr/>
        <w:t xml:space="preserve"> можно обрести, доехав на электричке до конечной станции Вирар и там, на автобусе - до прибрежной деревни Арнала.</w:t>
        <w:br/>
      </w:r>
      <w:r>
        <w:rPr>
          <w:i/>
          <w:iCs/>
        </w:rPr>
        <w:t>Гоа</w:t>
      </w:r>
      <w:r>
        <w:rPr/>
        <w:t>. Курортный уголок на побережье Индии с большим количеством импортных туристов, с высокими ценами (самая дорогая часть Индии) и худым автостопом. Сюда летают многие чартерные и обычные самолёты с интуристами, особенно зимой. Желающим погреться на пляже советую другие, не испорченные индустрией туризма, уголки.</w:t>
        <w:br/>
      </w:r>
      <w:r>
        <w:rPr>
          <w:i/>
          <w:iCs/>
        </w:rPr>
        <w:t>Саи Баба</w:t>
      </w:r>
      <w:r>
        <w:rPr/>
        <w:t>. Этот индийский гуру уже в течение многих десятилетий известен тем, что сотворяет всякие чудеса. Материализация священного пепла, перстней, разных других предметов, излечение от всяких болезней, чтение мыслей и помощь в разнообразных бытовых и духовных проблемах - вот ассортимент его ежедневных чудес. Кроме того, Саи Баба толкает в массы своё учение, основанное на любви и соединении религий. В 1998 году мы вручили Саи Бабе мудрейшую книгу "Практика Вольных Путешествий".</w:t>
        <w:br/>
        <w:t>Саи Баба имеет три ашрама, расположенные вблизи Бангалора. В деревне Путтапарти, где он родился, самый большой ашрам, сюда на праздники съезжается до миллиона паломников. Находится в 100 км к северу от Бангалора. Второй ашрам находится совсем недалеко от города, близ Уайтфилда. Третий - в горах, именуется Кодаканал. Где находится Саи Баба в данный момент, можно узнать, например, в офисе туристской информации в Бангалоре.</w:t>
        <w:br/>
        <w:t>Посмотреть на волшебника съезжаются тысячи людей со всех континентов; есть тут, например, и русские. Проживающие в общежитиях ашрама платят небольшой взнос (в Уайтфилде - 15 рупий в день) за жильё и питаются в местной столовой (тоже недорого). Срок проживания не ограничен. Персонал ашрама знает английский язык.</w:t>
        <w:br/>
        <w:t>Саи Бабе сейчас 78 лет.</w:t>
        <w:br/>
      </w:r>
      <w:r>
        <w:rPr>
          <w:i/>
          <w:iCs/>
        </w:rPr>
        <w:t>Ауровиль</w:t>
      </w:r>
      <w:r>
        <w:rPr/>
        <w:t>. "Город свободы", придуманный Шри Ауробиндо, находится на восточном побережье Индии, в 10 км от Пондишери и в 120 км к югу от Мадраса. Один из участников нашей поездки в Индию, С.Смирнов, прожил там почти полгода. В Ауровиле немало русских и прочих иностранцев. Можете заглянуть туда. Подробности - спрашивайте Митю Ф., он был там.</w:t>
        <w:br/>
      </w:r>
      <w:r>
        <w:rPr>
          <w:i/>
          <w:iCs/>
        </w:rPr>
        <w:t>Варанаси</w:t>
      </w:r>
      <w:r>
        <w:rPr/>
        <w:t xml:space="preserve"> (Бенарес) - святой город на реке Ганг, место паломничества миллионов индусов, полный замечательных храмов и нищих. Находится на полдороги между Дели и Калькуттой. Посетите его.</w:t>
        <w:br/>
        <w:t>Там же рядом есть город Аллахабад, где, по гипотезам индусов, в реку Ганг впадает другая, мифическая река Сарасвати. На месте этого слияния раз в 12 лет происходит религиозный фестиваль "Кумбхамела", самая большая в мире тусовка; недавно там затусовалось 40 миллионов человек. Грушинский фестиваль по сравнению с сим почти безлюден.</w:t>
        <w:br/>
      </w:r>
      <w:r>
        <w:rPr>
          <w:i/>
          <w:iCs/>
        </w:rPr>
        <w:t>Калькутта</w:t>
      </w:r>
      <w:r>
        <w:rPr/>
        <w:t>. Самый большой город Индии (18 миллионов жителей), имеет даже одну линию метро (работает с 15.00). Велик и грязен. Мы не посещали его. Есть российское и другие консульства. Здесь, в Калькутте, несколько десятилетий жила и работала известная мать Тереза.</w:t>
        <w:br/>
        <w:t xml:space="preserve">Виза соседней республики Бангладеш выдаётся в Калькутте за $20 в течение суток. </w:t>
        <w:br/>
      </w:r>
      <w:r>
        <w:rPr>
          <w:i/>
          <w:iCs/>
        </w:rPr>
        <w:t>Ришикеш и Хардвар</w:t>
      </w:r>
      <w:r>
        <w:rPr/>
        <w:t xml:space="preserve"> - священные города в предгорьях Гималаев, всего в 200 км к северу от Дели. </w:t>
      </w:r>
      <w:r>
        <w:rPr>
          <w:i/>
          <w:iCs/>
        </w:rPr>
        <w:t>Кулу</w:t>
      </w:r>
      <w:r>
        <w:rPr/>
        <w:t>, город, известный почитателям Н.К.Рериха (здесь он жил много лет, умер в 1947 г. и похоронен), примерно в 480 км к северу от Дели. Во все сии города можно приехать автостопом.</w:t>
        <w:br/>
        <w:t>В некоторые районах Индии въезд ограничен. Разрешения на посещение этих районов можно получить дома, в посольствах и консульствах Индии или уже в Дели. Из таких полузакрытых территорий можно назвать: три восточных приграничных штата Манипур, Мизорам и Аруначал-Прадеш; особо трудные для проникновения острова Андаман и Никобар; Сикким. Штат Ассам и город Дарджилинг, некогда бывшие "закрытыми", ныне не требуют специального разрешения.</w:t>
        <w:br/>
        <w:t>Восточные штаты Индии, на границе с Бирмой, мудрецы не посещали. А зря! Посетите - сообщите!</w:t>
        <w:br/>
        <w:br/>
      </w:r>
      <w:r>
        <w:rPr>
          <w:b/>
          <w:bCs/>
        </w:rPr>
        <w:t>Получение других виз</w:t>
      </w:r>
      <w:r>
        <w:rPr/>
        <w:br/>
        <w:t>В Дели можно получить визы разных стран.</w:t>
        <w:br/>
      </w:r>
      <w:r>
        <w:rPr>
          <w:i/>
          <w:iCs/>
        </w:rPr>
        <w:t>Посольство Ирана</w:t>
      </w:r>
      <w:r>
        <w:rPr/>
        <w:t xml:space="preserve"> в Дели находится по адресу: Barakhamba road, 5, прием документов с 9 до 13 часов. Найти его просто - Barakhamba road идет к юго-западу от центральной площади Connought Place. (Кстати, рядом находится и посольство Непала.) Для иранской визы от вас потребуется рекомендательное письмо от российского посольства в иранское посольство, три фотографии и ксерокс первого разворота загранпаспорта. При заказе иранской транзитной визы обязательно наличие в паспорте уже готовой пакистанской визы. Стоит виза сия, как обычно, $30.</w:t>
        <w:br/>
      </w:r>
      <w:r>
        <w:rPr>
          <w:i/>
          <w:iCs/>
        </w:rPr>
        <w:t>Посольство Пакистана</w:t>
      </w:r>
      <w:r>
        <w:rPr/>
        <w:t xml:space="preserve"> (а точнее, High Comission of Pakistan) находится напротив российского посольства в дипломатическом квартале Chanakyapuri, на центральной улице Shantipath. Для получения транзитной, а равно и туристской визы вы должны принести паспорт, рекомендательное письмо и одну фотографию, заполнить один экземпляр анкеты и заплатить, сколько вам скажут. Цена визы зависит от вашего гражданства и варьируется примерно от $1 для индусов до $50 для русских. Оплата наличными рупиями прямо в посольстве; возможны ошибки и скидки в вашу пользу. Виза будет вклеена в ваш паспорт - приходите в следующий рабочий день.</w:t>
        <w:br/>
        <w:t xml:space="preserve">Для желающих съездить из Индии в Непал - </w:t>
      </w:r>
      <w:r>
        <w:rPr>
          <w:i/>
          <w:iCs/>
        </w:rPr>
        <w:t>посольство Непала в Дели</w:t>
      </w:r>
      <w:r>
        <w:rPr/>
        <w:t xml:space="preserve"> находится сразу за Иранским на Barakhamba road и выдаёт туристскую визу всем желающим без всяких писем и долгих запросов. Самая дешёвая из виз - одновъездовая на 15 дней - стоит 600 рупий (15 долларов). Можно оформить визу ещё в Москве - или непосредственно на непальской границе.</w:t>
        <w:br/>
      </w:r>
      <w:r>
        <w:rPr>
          <w:i/>
          <w:iCs/>
        </w:rPr>
        <w:t xml:space="preserve">Посольство Китая в Индии </w:t>
      </w:r>
      <w:r>
        <w:rPr/>
        <w:t xml:space="preserve">будет полезно тем, кто хочет проехать по шоссе, соединяющему Исламабад в Пакистане и Кашгар в Китае, и затем выйти в нашу Среднюю Азию. Каракорумская трасса, проходя на высоте до 4700 метров, официально открыта с 1 мая по 30 октября (сроки не точные, могут изменяться в зависимости от погоды). Зимой перевал завален снегом и китайская сторона, вероятно, вас не впустит, даже если вы каким-то чудом выйдете из Пакистана (на лыжах...) </w:t>
        <w:br/>
        <w:t>Китайская транзитная виза действует неделю (а, возможно, и до 10 дней), стоит около $40 и оформляется 4 рабочих дня. Консульский отдел посольства работает трижды в неделю - по-моему, в понедельник, среду и пятницу с 9 до 12 часов. Посольство находится в дипломатическом квартале Chanakyapuri в десяти минутах пешком от Российского посольства. По словам мудрых, делается там и туристская виза в Китай, на месяц, за те же деньги. Тогда можно рискнуть и поехать через Непал во Лхасу (Тибет), а потом и ещё куда-нибудь. Учтите, что в Непале китайская виза не выдаётся без покупки цивильного тура.</w:t>
        <w:br/>
      </w:r>
      <w:r>
        <w:rPr>
          <w:i/>
          <w:iCs/>
        </w:rPr>
        <w:t xml:space="preserve">Посольство Афганистана </w:t>
      </w:r>
      <w:r>
        <w:rPr/>
        <w:t>в Дели находится вблизи Российского посольства и работает с 10 до 13 часов. Виза стоит $30. Для получения визы никаких приглашений, билетов, писем не надо.</w:t>
        <w:br/>
      </w:r>
      <w:r>
        <w:rPr>
          <w:i/>
          <w:iCs/>
        </w:rPr>
        <w:t xml:space="preserve">Шри-Ланка </w:t>
      </w:r>
      <w:r>
        <w:rPr/>
        <w:t>для нашего брата россиянина безвизовая. Но попасть в неё стоит $40 (самолёт! Паром туда не ходит!).</w:t>
        <w:br/>
        <w:t xml:space="preserve">До </w:t>
      </w:r>
      <w:r>
        <w:rPr>
          <w:i/>
          <w:iCs/>
        </w:rPr>
        <w:t>посольства Бутана</w:t>
      </w:r>
      <w:r>
        <w:rPr/>
        <w:t xml:space="preserve"> нам добраться не удалось. Одни говорят, в Бутан ныне можно попасть лишь в составе организованного тура; другие сообщали, что препятствий к бутанизму не имеется никаких, кроме финансовых (якобы $50 за каждый день визы сей). Сходите - проверьте - сообщите!</w:t>
        <w:br/>
        <w:br/>
      </w:r>
      <w:r>
        <w:rPr>
          <w:b/>
          <w:bCs/>
        </w:rPr>
        <w:t>Иордания</w:t>
      </w:r>
      <w:r>
        <w:rPr/>
        <w:br/>
        <w:br/>
        <w:t xml:space="preserve">Хашимитское Королевство Иордания - одна из компактных стран Азии. В столичной агломерации, состоящей из собственно столицы, Аммана, и города-спутника Аз-Зарка, проживает половина четырёхмиллионного населения страны. Географическое расположение Иордании, между Азией и Африкой, делают её ключевой для попадания наземным путём в более южные страны. </w:t>
        <w:br/>
        <w:t xml:space="preserve">Иордания - хорошая страна. Удачное расположение, достопримечательности и древности, пляжи и подводный мир Красного моря, хорошие дороги и легко получаемая виза привлекали туда тысячи россиян ежегодно. </w:t>
        <w:br/>
        <w:t xml:space="preserve">К сожалению, 1 ноября 2000 года отношения между Россией и Иорданией изменились в худшую сторону, и получение иорданской визы стало долгим процессом. Ожидать эту визу случалось две недели или даже месяц. В Сирии, Турции, Египте и других соседних странах ждать нам иорданскую визу столь же долго. </w:t>
      </w:r>
      <w:r>
        <w:rPr>
          <w:i/>
          <w:iCs/>
        </w:rPr>
        <w:t>На границе нам сейчас не ставят! Закажите визу заранее!</w:t>
      </w:r>
      <w:r>
        <w:rPr/>
        <w:t xml:space="preserve"> Стоимость визы для россиян - $17.</w:t>
        <w:br/>
        <w:t>Интересно, что такое усложение коснулось только россиян: жители Украины и других стран СНГ могут получить визу по-прежнему быстро. Также быстро выдавали транзитную визу лицам, торопящимся попасть в Ирак, куда не летают самолёты из-за эмбарго ООН.</w:t>
        <w:br/>
        <w:t>Из российских автостопщиков впервые достиг Иордании П.Подъячев (зимой 1995-96 г), а затем, в феврале 1999, многочисленные участники великой экспедиции АВП. После сего Иорданию посетили многие автостопщики.</w:t>
        <w:br/>
        <w:t xml:space="preserve">В природе имеется один-единственный путеводитель по Иордании на русском языке. </w:t>
      </w:r>
      <w:r>
        <w:rPr>
          <w:i/>
          <w:iCs/>
        </w:rPr>
        <w:t xml:space="preserve">Анхар Кочнева и Айдар Аганин. Немного Иордании для русских туристов. Москва, 2001. 108 стр. </w:t>
      </w:r>
      <w:r>
        <w:rPr/>
        <w:t xml:space="preserve">Выпущен этот путеводитель на ризографе тиражом 500 экз, стоит ок.50 руб. и полезен в основном для туриста, путешествующего буржуйскими способами. Новейшую информацию о попадании и сущности Иордании можно поискать на сайте </w:t>
      </w:r>
      <w:hyperlink r:id="rId14" w:tgtFrame="_blank">
        <w:r>
          <w:rPr>
            <w:rStyle w:val="InternetLink"/>
          </w:rPr>
          <w:t>www.jordan.travel.ru</w:t>
        </w:r>
      </w:hyperlink>
      <w:r>
        <w:rPr/>
        <w:t>.</w:t>
        <w:br/>
        <w:t>Бесплатные карты Иордании можно найти в стране, в редких Tourist information, а также в Tourist police.</w:t>
        <w:br/>
        <w:br/>
      </w:r>
      <w:r>
        <w:rPr>
          <w:b/>
          <w:bCs/>
        </w:rPr>
        <w:t xml:space="preserve">Виза </w:t>
      </w:r>
      <w:r>
        <w:rPr/>
        <w:br/>
        <w:t>Раньше посольства Иордании выдавали визы всем желающим в день обращения за $22. Теперь ваши прошения о визе посылаются в Амман, и ответ россиянину приходит через неопределённо долгое время, порой через месяц или даже больше. Но дешевле - за $17. Жители прочих стран СНГ могут и сейчас, как и прежде, получить сию визу быстро.</w:t>
        <w:br/>
        <w:t>Посольство Иордании в Москве расположено по адресу: Мамоновский пер., 3, тел.299-4344. Если идти от метро Маяковская по Тверской ул. в сторону центра, то второй переулок направо и есть Мамоновский; посольство там.</w:t>
        <w:br/>
        <w:t>В других странах, например в Египте, все, кроме росиян, тоже могут получить иорданскую визу быстро и недорого. Также могут эти счастливчики получить её в точке прибытия - в аэропорту Аммана, в морском порту Акабы или на любой сухопутной таможне, кроме границы с Палестиной. Стоимость визы на въезде различная для разных народов, но, как правило, выше, чем в посольстве.</w:t>
        <w:br/>
        <w:t>Въехав в страну, вы можете находиться в ней до двух недель безо всяких продлений, разрешений и регистраций. Через две недели необходимо продление (оно, кажется, простое, бесплатное и производится в любом городе в полиции). Вы можете легко продлиться до трёх месяцев. Забывшие продлиться будут оштрафованы на выезде; штраф составляет 1 динар за каждый просроченный день.</w:t>
        <w:br/>
        <w:t>Помимо визы, т.е. платы за въезд, и возможного штрафа за просрочку, иностранец, посетивший Иорданию, в любом случае должен заплатить ещё и за выезд. Размеры "departure tax": 4 иорданских динара для выезжающих в Сирию, Саудию или Ирак по земле; 6 JD для уплывающих на пароме Акаба - Нувейба; 10 JD для улетающих на самолёте. От платы освобождаются (а) люди, пробывшие на территории Иордании менее 48 часов; (б) выезжающие в Палестину.</w:t>
        <w:br/>
      </w:r>
      <w:r>
        <w:rPr>
          <w:b/>
          <w:bCs/>
        </w:rPr>
        <w:t>Попадание</w:t>
      </w:r>
      <w:r>
        <w:rPr/>
        <w:br/>
        <w:t>Желающие прилететь в Иорданию быстро и с комфортом могут купить билет "Аэрофлота", летающего в Амман дважды в неделю. Самый дешёвый билет туда-обратно стоит более $350. Вдвое дешевле прилететь в более удалённый Египет на чартерном самолёте ($180 туда-обратно) и достичь Иордании на пароме.</w:t>
        <w:br/>
        <w:t>Из Сирии - один оживлённый круглосуточный автопереход, на автобане, соединяющим Дамаск и Амман. Большой поток машин. Проходится быстро.</w:t>
        <w:br/>
        <w:t>Из Египта - ежедневный паром Нувейба - Акаба. Стоит из Египта $33, из Иордании $20. Плюс departure tax 6 JD. Также пустили пароход Акаба - Шарм-эль-Шейх, но ходит он пока только раз в неделю и стоит $50.</w:t>
        <w:br/>
        <w:t>В Ирак - хайвей N10 идёт из города Мафрак на восток. Из Аммана в Багдад дважды в сутки ходит автобус (в день и в ночь; в пути 14 часов; цена 12 JD). Многие люди ездят там, но визу Ирака стоит брать заранее. Если визы у вас нет, по слухам, на границе вам могут её поставить за $150 (в цену входит добровольно-принудительный анализ на СПИД).</w:t>
        <w:br/>
        <w:t>В Саудовскую Аравию ведёт три дороги: Акаба - Хакл (здесь ездит немало грузовиков), Амман - Аз-Зарка - Ан-Набак и Маан - Аль-Мудаввара - Табук. Автобусы Амман - Джидда и Амман - Рияд стоят чуть больше 30 динаров и проходят путь свой по хорошим южным дорогам за 24 часа каждый.</w:t>
        <w:br/>
        <w:t xml:space="preserve">В Палестину - известно два пути. Мост Короля Хусейна (с той стороны этот мост называют Алленби) через реку Иордан в северной части страны, и пункт перехода Вади Араба - между иорданским городом Акаба и палестинским городом Эйлат. Если у вас есть израильская виза (на отдельном листочке), вам лучше воспользоваться мостом Хусейна (работает ежедневно; в будни с 8 до 22 часов, в пятницу и субботу с 8 до 13 часов). </w:t>
        <w:br/>
        <w:t>На границе израильская виза не выдаётся, равно как и палестинская виза. Если у вас нет израильской визы, - на территорию Палестины вас, к сожалению, не пустят.</w:t>
        <w:br/>
        <w:t>Уплыть по морю в Судан, Йемен, Эритрею и подобные иные страны из Акабы нельзя.</w:t>
        <w:br/>
      </w:r>
      <w:r>
        <w:rPr>
          <w:b/>
          <w:bCs/>
        </w:rPr>
        <w:t>Деньги. Цены</w:t>
      </w:r>
      <w:r>
        <w:rPr/>
        <w:br/>
        <w:t xml:space="preserve">Иорданский динар - достаточно стабильная и очень крупная валюта, относящаяся к разряду СКВ. </w:t>
        <w:br/>
        <w:t>Уже несколько лет (1999-2002)</w:t>
        <w:br/>
        <w:t>$1 = 0.71 JD.</w:t>
        <w:br/>
        <w:t>Деньги свободно меняются в банках с минимальной комиссией. Вы можете привезти в Иорданию доллары, европейские деньги, сирийские или египетские фунты и т.п. - все они легко обмениваются на динары и обратно. Курс на границах и внутри страны одинаковый. Чёрного рынка не существует.</w:t>
        <w:br/>
        <w:t xml:space="preserve">Иорданский динар делится на 1000 филов или на 100 пиастров. В обращении в основном монеты: 1 динар, 1/2, 1/4 динара, 100, 50, 10 и 5 филов. На всех монетах, выпущеных в последние полвека, изображён Король Хусейн (умерший в 1999 году; он правил страной 47 лет) в разных стадиях своей жизни. </w:t>
        <w:br/>
        <w:t>Иордания - не самая дешёвая страна. Дёшев только хлеб (150 филов за килограмм) и мороженое (самое дешёвое - 50 филов). Фотоплёнки стоят 2 динара и более (в туристических местах 3 и более динаров). Вход в музеи и достопримечательности стоит несколько динаров, а в супер-древний город Петру - аж 20 динаров. Съесть в столовой блюдо с растёртым горохом вы можете за 300 филов. Фрукты стоят 500, 700, 800 филов за килограмм. Письмо в Россию - 300 филов. Имеется Интернет.</w:t>
        <w:br/>
        <w:t>Однако, некоторая дороговизна более чем компенсируется добротой, изобилием и гостеприимством местных жителей. Уличные торговцы, даже в столице, с удовольствием подарят вам банан, или апельсин, или лепёшку хлеба. Вы можете попросить мороженое или чай в соответствующих местах - скорее всего, вам не откажут в просьбе. В случае острой нужды вы можете "стрельнуть" динар-другой в магазине или лавке (обращайтесь к хозяину заведения).</w:t>
        <w:br/>
      </w:r>
      <w:r>
        <w:rPr>
          <w:b/>
          <w:bCs/>
        </w:rPr>
        <w:t>Автодороги. Автостоп</w:t>
      </w:r>
      <w:r>
        <w:rPr/>
        <w:br/>
        <w:t>Иордания - маленькая страна, вытянутая с севера на юг. Здесь имеется всего одна главная автодорога, идущая от сирийской границы в столицу, Амман, и далее в Маан, далее на Красное море, в Акабу, а оттуда - на границу с Саудовской Аравией. Весь сей путь вы можете при желании легко проавтостопить за день или даже быстрее.</w:t>
        <w:br/>
        <w:t>Иорданские водители приобщены к европейской культуре, зачастую знают английский язык, а также международное слово "Отостоп". Деньгопросов очень мало, но всё равно лучше предупреждать заранее. Если вы ошиблись дорогой, водители с удовольствием потратят полчаса и вывезут вас в нужном направлении. В пути часто угощают и предлагают другие блага. В кузовах ездят редко.</w:t>
        <w:br/>
        <w:t>Дорога "Королевский хайвей" идёт параллельно главной дороге: Амман - Мадаба - Керак - Вади Муса - Маан. В Маане дороги сии сливаются. Королевский хайвей красив, идёт среди гор, но он уже и плоше, и движение на нём - незначительно. Дорога Вади Муса - Рас-ан-Накаб, хотя и является логическим продолжением Королевского хайвея, во время нашего посещения чинилась и для автостопа не использовалась.</w:t>
        <w:br/>
        <w:t>Третья дорога, идущая параллельно первым двум вдоль реки Иордан и Мёртвого моря, является самой низкогорной дорогой в мире. Большая часть её лежит на глубине 400 метров ниже уровня моря. Обычно на неё выезжают из Аммана. Проехав по сей дороге на юг, вы достигнете Акабы. Попадаются курортники и деньгопросы.</w:t>
        <w:br/>
        <w:t>Эта дорога, с которой видны оккупированные территории, является стратегической в военном отношении. Частые посты любят проверять документы. Отнеситесь к этому спокойно.</w:t>
        <w:br/>
        <w:t>Помимо этих трёх главных дорог, существуют и другие, мелкие. На них немного машин, но водители-иорданцы хорошо относятся к автостопу и вы не оскучните свою жизнь долгим стоянием.</w:t>
        <w:br/>
        <w:t>В Аммане и других крупных городах возможен городской автостоп.</w:t>
        <w:br/>
      </w:r>
      <w:r>
        <w:rPr>
          <w:b/>
          <w:bCs/>
        </w:rPr>
        <w:t>По стране</w:t>
      </w:r>
      <w:r>
        <w:rPr/>
        <w:br/>
        <w:t>Иордания - единственная страна Ближнего Востока, где местные жители, большей своей частью (60%), знают английский. Процент англоговорящих здесь выше, чем в прочих странах юга. Надписи, указатели почти всегда продублированы на английском языке.</w:t>
        <w:br/>
        <w:t>Однако, арабский язык тоже пригодится вам для некоторых случаев, т.к. всё же около 40% населения не способны объясняться по-английски.</w:t>
        <w:br/>
        <w:t>Иорданские полицейские безвредны, вежливы, и, как правило, англоговорящи. Но не стоит ругаться с ними или сопротивляться им.</w:t>
        <w:br/>
      </w:r>
      <w:r>
        <w:rPr>
          <w:i/>
          <w:iCs/>
        </w:rPr>
        <w:t>Амман</w:t>
      </w:r>
      <w:r>
        <w:rPr/>
        <w:t xml:space="preserve"> - древний город, цивильный, дорогой и в чём-то западный. Главная историческая достопримечательность - 2000-летний римский амфитеатр в центре города. Рядом с амфитеатром немало продавцов сувениров и нумизматов, продающих мелкие, ничего не стоящие монеты всех стран, и банкноты соседнего Ирака с портретом Саддама Хусейна.</w:t>
        <w:br/>
        <w:t>Главная улица официального центра города - Zahran st., вдоль и вокруг неё расположены многочисленные посольства. В районе площади "3 circle" находится и посольство России; а вот консульский отдел находится примерно в километре от посольства, в районе "4 circle" (спрашивайте аборигенов). В этом же районе - посольства Сирии, Ирана и др. стран.</w:t>
        <w:br/>
        <w:t>Амман - богатый, дорогой, чистый и цивильный город. Так как он расположен в горной местности, улицы идут этакими слоями, и, бывает, одна улица идёт на уровне крыш домов соседней улицы. В Аммане можно купить всё, а вот ночлег особо предлагать вам не будут.</w:t>
        <w:br/>
        <w:t>Трасса на юг начинается от Middle East Circle. Едущим в Сирию можно двигаться на восток по Army st. или King Abdullah st., далее через город Аз-Зарка, и далее на север.</w:t>
        <w:br/>
      </w:r>
      <w:r>
        <w:rPr>
          <w:i/>
          <w:iCs/>
        </w:rPr>
        <w:t>Акаба</w:t>
      </w:r>
      <w:r>
        <w:rPr/>
        <w:t xml:space="preserve"> - город-курорт на Красном море, полный гостиниц и интуристов, в 330 км от Аммана. Выйдя на берег, вы увидите соседний Эйлат (он совсем рядом, но это уже Палестина), а также египетский берег и посёлок Таба на том берегу. А в 20 км на юг - Саудия. Так четыре государства встречаются в Акабском заливе.</w:t>
        <w:br/>
        <w:t>Грузовой порт находится к югу от города. В 1999 году мудрецы пытались уплыть из него в Египет, но звёзды не были к ним благосклонны.</w:t>
        <w:br/>
        <w:t>Ещё южнее, в 7 км от центра города - пассажирский порт, откуда ежедневно ходит паром в Нувейбу (Египет). Билет стоит $20. Многочисленные грузовики и легковушки со всех стран арабского мира подолгу простаивают в очереди на паром. Уплыть с ними даром нельзя, т.к. водитель платит отдельно за машину (легковушка $100), отдельно за себя и за каждого пассажира. Ещё далее на юг имеется большой вольный пляж, где можно ночевать бесплатно. Когда будете купаться, обувайтесь, чтобы не поранить ноги о многочисленные кораллы и морскую живность.</w:t>
        <w:br/>
        <w:t>От портов и пляжа в город и обратно легко доехать автостопом в любое время дня и ночи.</w:t>
        <w:br/>
        <w:t>В западной части Акабы находится консульство Египта, ставящее как однократные (JD 12), так и многократные визы (JD 18) в течение двух часов. Так как Египет не всегда ставит визы на въезде - не нарывайтесь, получите визу здесь!</w:t>
        <w:br/>
      </w:r>
      <w:r>
        <w:rPr>
          <w:i/>
          <w:iCs/>
        </w:rPr>
        <w:t>Джераш</w:t>
      </w:r>
      <w:r>
        <w:rPr/>
        <w:t xml:space="preserve"> - город с обильными древнеримскими развалинами (там целый древний город) в получасе езды на машине к северу от Аммана. Вход в древний город стоит 5 динаров. Мудрец может уговорить охрану или найти дырку, ибо периметр города велик и охраняется слабо.</w:t>
        <w:br/>
      </w:r>
      <w:r>
        <w:rPr>
          <w:i/>
          <w:iCs/>
        </w:rPr>
        <w:t>Мертвое море</w:t>
      </w:r>
      <w:r>
        <w:rPr/>
        <w:t>, уникальное озеро с такой солёной водой (30% солей), что особо чувствительным натурам она попадает в разные отверстия и очень щипет. Находится в 400 метрах ниже уровня Мирового океана и в полутора часах автостопа к юго-западу от Аммана. Утонуть здесь действительно трудно; но следите, чтобы вода не попала в глаза. И приходя на берег М.Моря, имейте с собой хотя бы бутылку с пресной водой, ополоснуться после купания.</w:t>
        <w:br/>
        <w:t>Вблизи Мёртвого моря имеются так называемые Горячие Источники (Hot Springs) - стекающие в М.Море горячие (+40) и бурные речушки со слегка солоноватой водой. Там отдыхают, купаются и валяются многочисленные иорданцы и их дети. Купаться в М.Море лучше всего поблизости от Hot Springs, иначе вам будет негде отмыть от тела хрустящую соль.</w:t>
        <w:br/>
      </w:r>
      <w:r>
        <w:rPr>
          <w:i/>
          <w:iCs/>
        </w:rPr>
        <w:t>Керак</w:t>
      </w:r>
      <w:r>
        <w:rPr/>
        <w:t xml:space="preserve"> - старинный город с древней крепостью. Расположен на Королевском хайвее.</w:t>
        <w:br/>
      </w:r>
      <w:r>
        <w:rPr>
          <w:i/>
          <w:iCs/>
        </w:rPr>
        <w:t>Петра</w:t>
      </w:r>
      <w:r>
        <w:rPr/>
        <w:t xml:space="preserve"> - наибольшее скопление древностей на всём Ближнем Востоке, ежедневно посещаемое туристами изо всех стран цивилизованого мира. Билет стоит 20 динаров (35 долларов)! Билетёры не уговариваются, студенческих и иных скидок нет, но особые мудрецы всё же, после многочасовых переговоров с начальством, получали билет за 1 динар, как для местных жителей.</w:t>
        <w:br/>
        <w:t>Добраться до Петры лучше всего следующим образом. По главной трассе страны до Маана, а там свернуть и добраться до городка Вади Муса (это туристский городок с массой гостиниц и дорогого сервиса для богатых буржуев). Там вам надо будет пристроить рюкзаки куда подальше и войти в Петру тайным путём, обойдя справа по горам. Там вы имеете шансы быть пойманными. Не бойтесь этого, т.к. иорданские полицейские вежливо выпроводят вас, объяснят всю неполезность вашего поступка и всё.</w:t>
        <w:br/>
      </w:r>
      <w:r>
        <w:rPr>
          <w:b/>
          <w:bCs/>
        </w:rPr>
        <w:t>Получение других виз</w:t>
      </w:r>
      <w:r>
        <w:rPr/>
        <w:br/>
        <w:t>Большинство посольств, представленных в Иордании, столпились в Аммане вокруг Zahran street. Однако, Иордания - плохое место для получения других виз, т.к. посольства, в большинстве своём, выдают визу лишь людям, прописаным в Иордании.</w:t>
        <w:br/>
      </w:r>
      <w:r>
        <w:rPr>
          <w:i/>
          <w:iCs/>
        </w:rPr>
        <w:t>Посольство Саудовской Аравии</w:t>
      </w:r>
      <w:r>
        <w:rPr/>
        <w:t xml:space="preserve"> разговаривает только с жителями Иордании. Находится в районе 1 circle; тел.814-154.</w:t>
        <w:br/>
      </w:r>
      <w:r>
        <w:rPr>
          <w:i/>
          <w:iCs/>
        </w:rPr>
        <w:t>Посольство Сирии</w:t>
      </w:r>
      <w:r>
        <w:rPr/>
        <w:t xml:space="preserve"> разговаривает только с жителями Иордании и с выдающимися мудрецами, которым в 1999 году удалось-таки уговорить консула выдать визы им. Визы стоили по 14 динаров на нос и выдавались в день обращения. Нужно рекомендательное письмо и - уговорить консула выдать вам визу в качестве исключения. Находится на Afghani st., тел.641-935. </w:t>
        <w:br/>
      </w:r>
      <w:r>
        <w:rPr>
          <w:i/>
          <w:iCs/>
        </w:rPr>
        <w:t>Посольство Ирака</w:t>
      </w:r>
      <w:r>
        <w:rPr/>
        <w:t xml:space="preserve"> разговаривает только с жителями Иордании, имещими приглашение из Ирака. Находится в районе 1 circle, тел.621-375. На границе с Ираком г-ну Р.Равве в 2000 г предлагали визу Ирака за $150 (сюда входит самая виза и добровольно-принудительный анализ на СПИД).</w:t>
        <w:br/>
      </w:r>
      <w:r>
        <w:rPr>
          <w:i/>
          <w:iCs/>
        </w:rPr>
        <w:t>Посольство Ирана</w:t>
      </w:r>
      <w:r>
        <w:rPr/>
        <w:t xml:space="preserve"> может выдать вам визу, но её нужно ждать (около недели). Цена обычная ($30 транзит).</w:t>
        <w:br/>
      </w:r>
      <w:r>
        <w:rPr>
          <w:i/>
          <w:iCs/>
        </w:rPr>
        <w:t>Египтяне</w:t>
      </w:r>
      <w:r>
        <w:rPr/>
        <w:t xml:space="preserve"> находятся между 4 и 5 circle, тел.605-202. Лучше всего сделать визу Египта в Акабе! Там она делается за два часа! На границе виза Египта порой не делается! В 2000 году египтияне нас, приплывших на пароме без визы, отшили! и отправили обратно в Акабу за визой!</w:t>
        <w:br/>
        <w:br/>
      </w:r>
      <w:r>
        <w:rPr>
          <w:b/>
          <w:bCs/>
        </w:rPr>
        <w:t>Ирак</w:t>
      </w:r>
      <w:r>
        <w:rPr/>
        <w:t xml:space="preserve"> </w:t>
        <w:br/>
        <w:br/>
        <w:t>Согласно легенде, в Эдемском саду находились истоки четырёх рек. Две из них, Тигр и Ефрат, текут по территории современного Ирака. Тысячи лет назад здесь зародилась цивилизация; здесь находился Вавилон и строилась Вавилонская башня; здесь стоит один из старейших городов планеты, Багдад; отсюда, из Ура Халдейского, вышел Авраам, праотец всех евреев и мусульман. В 1970-х годах в райских садах Междуречья выращивалось более 80% мирового урожая фиников и другие фрукты, вывозившиеся во многие страны. Запасы нефти здесь, как говорят, третьи в мире.</w:t>
        <w:br/>
        <w:t>Однако, сегодня райским садом сию страну не назовёшь. Восемь лет ирано-иракской войны, затем война с Кувейтом, затем военные действия США и эмбарго ООН испортили иракскую экономику. На момент написания книги (октябрь 2002) ни один мудрец так пока и не посетил эту страну, а мир находился в ожидании очередной американской "спецоперации". Возможно, в тот момент, когда вы возьмёте в руки эту книгу, ситуация в стране изменится - в неизвестную сторону.</w:t>
        <w:br/>
      </w:r>
      <w:r>
        <w:rPr>
          <w:b/>
          <w:bCs/>
        </w:rPr>
        <w:t>Виза. Попадание</w:t>
      </w:r>
      <w:r>
        <w:rPr/>
        <w:br/>
        <w:t>В Ирак ездят многие - бизнесмены, паломники, политики. И тем не менее в Ирак попасть трудно. Посольства Ирака в России, Азербайджане, Иране, Сирии и Иордании не спешат на выдачу виз вольным путешественникам. Хотя лица, имеющие приглашение, порой получат визу сию примерно за $70 или $100. Спешащие на хадж, имеющие визу Саудовской Аравии, получали, по слухам, транзитную визу за $50 в посольстве или прямо на границе. В посольстве Ирака в Баку визы мудрецам не давали.</w:t>
        <w:br/>
        <w:t>Вольные путешественники страну не посещали. Весной 2000 года многоопытный С.Лекай объехал Ирак почти со всех сторон, пытаясь найти метод получения иракской визы, но так и не обрёл её ни в Москве, ни в Баку, ни в Тегеране, ни в Аммане. Вслед за ним Р.Равве подъехал прямо ко вратам Ирака (с иорданской стороны), где ему согласились поставить визу за $150 (включая добровольно-принудительный анализ на СПИД), - но тот отказался. Периодически, во время очередных проблем в Персидском заливе, Ирак вообще перестаёт выдавать визы.</w:t>
        <w:br/>
        <w:t xml:space="preserve">Всемирное эмбарго ООН запрещает самолётам мира летать в Ирак и из него. Поэтому обычные люди и грузы перемещаются по дорогам. Несмотря на эмбарго, довольно много ездят туда бизнесменов и челноков: из Сирии (две дороги), из Иордании (одна дорога), одна дорога из Ирана (по которой въезжают на своих машинах многочисленные хаджи из Ирана и стран бывшего СССР), а также дорога в Саудовскую Аравию (куда эти хаджи выезжают). </w:t>
        <w:br/>
        <w:t xml:space="preserve">Дорога в Турцию весьма подозрительна. Северо-западный угол Ирака - земля курдов, не подчиняющихся центральному правительству Багдада. Возможности их посетить не изучены. Места там неспокойные и с иракской, и с турецкой сторон. </w:t>
        <w:br/>
        <w:t>Посольство РФ в Багдаде: Baghdad, Al-Moutanabbi, 605/5/4, tel (8-10-9641) 541-4749, 541-4754, fax 776-9794. Посольство Ирака в Москве: Погодинская ул., 12, тел.974-1723, факс 230-2922.</w:t>
        <w:br/>
      </w:r>
      <w:r>
        <w:rPr>
          <w:b/>
          <w:bCs/>
        </w:rPr>
        <w:t>Деньги. Цены</w:t>
      </w:r>
      <w:r>
        <w:rPr/>
        <w:br/>
        <w:t>Иракская валюта - динар - сильно обесценился за период боевых действий в Персидском заливе. Осенью за одну бумажку с портретом американского президента давали 3200 динаров с портретом иракского президента.</w:t>
        <w:br/>
        <w:t>На нумизматических развалах Иордании вы можете найти старые иракские купюры и монеты, покупательная способность которых уже равна нулю.</w:t>
        <w:br/>
        <w:t>Объявленное ООН эмбарго на практике не означает полного запрета на торговлю с окружающими странами. Мелкие челноки везут из Ирака на своих перегруженнных легковушках многочисленные товары местного производства и продают их за бесценок на улицах Сирии и Иордании. Так, иракские финики в Сирии стоят всего 0.2 доллара за килограмм. Можно представить, сколько они стоят в самом Ираке!</w:t>
        <w:br/>
        <w:t>В Ираке - самый дешёвый в мире бензин, автомобильные масла и прочие вещества, вырабатываемые из нефти. Помимо фиников, дёшева вся еда местного производства. Наоборот, всё импортное, завезённое вопреки эмбарго ООН, дорого и порой трудно достать.</w:t>
        <w:br/>
        <w:t>На арабском языке говорят около 80% жителей Ирака. Курды, проживающие в северных районах, предпочитают свой язык. Английский и другие западные языки очень мало распространены.</w:t>
        <w:br/>
        <w:br/>
      </w:r>
      <w:r>
        <w:rPr>
          <w:b/>
          <w:bCs/>
        </w:rPr>
        <w:t>Иран</w:t>
      </w:r>
      <w:r>
        <w:rPr/>
        <w:t xml:space="preserve"> </w:t>
        <w:br/>
        <w:br/>
        <w:t>Древняя Персия -- одна из самых приятных стран для самостоятельных путешествий. Гостеприимство и добродушие местных жителей, хорошие дороги, дешёвые транспорт и еда, сухой, сухой тёплый климат, исторические памятники -- всё это радует путешественника в Иране. Удивительно, что некоторые люди ещё не посещали сию страну, опасаясь мифического исламского экстремизма.</w:t>
        <w:br/>
        <w:t>Впервые вольные путешественники побывали в Иране в августе 1997 года в составе экспедиции АВП (А.Кротов, О.Моренков, В.Разживин). Разница между официальным и рыночным курсом доллара тогда делала Иран одной из самых дешёвых стран мира. В начале 1998 через Иран проехали (туда и обратно) участники поездки АВП в Индию, а затем вслед за нами в стране побывали и другие многочисленные автостопщики, и с каждым годом число их растёт.</w:t>
        <w:br/>
        <w:t>Либеральные реформы в Иране, проводимые "иранским Горбачёвым" президентом Хатами, делают эту страну всё более светской и доступной для иностранцев. Вопреки распространённому мнению, путешественницам в Иране не обязательно надевать паранджу -- её почти никогда не носят сами иранки. Христиане и прочие иноверцы в стране не преследуются -- более того, в стране существуют и христианские церкви, и синагоги. Всё больший процент молодёжи учит английский язык, бреет бороды и ругает правительство. Банковский курс доллара недавно был приравнен к рыночному, что хотя и привело к некоторому подорожанию страны, но и вернуло иранскую валюту, риал, на стезю мировой экономики.</w:t>
        <w:br/>
        <w:t xml:space="preserve">Информация по Ирану, приведённая ниже, была собрана на протяжении нескольких поездок, и окончательно проверена, исправлена и дополнена по итогам последнего путешествия в Иран, в январе 2003 года. Всем, кто побывал в Иране после этого срока, и нашёл устарелые факты, неточности и ошибки -- немедленно свяжитесь с автором описания по телефону или E-mail'у -- </w:t>
      </w:r>
      <w:hyperlink r:id="rId15">
        <w:r>
          <w:rPr>
            <w:rStyle w:val="InternetLink"/>
          </w:rPr>
          <w:t>anton@krotov.mccme.ru</w:t>
        </w:r>
      </w:hyperlink>
      <w:r>
        <w:rPr/>
        <w:t xml:space="preserve">! </w:t>
        <w:br/>
      </w:r>
      <w:r>
        <w:rPr>
          <w:b/>
          <w:bCs/>
        </w:rPr>
        <w:t>Климат</w:t>
      </w:r>
      <w:r>
        <w:rPr/>
        <w:t xml:space="preserve"> </w:t>
        <w:br/>
        <w:t>Как правило, зимой в Иране прохладно и сухо; летом -- жарко и сухо. В горных и северных районах, а также в Тегеране и Мешхеде зимой возможен снег; в центре страны зимой 0...+10. Летом в столице днём +35, в центре страны +40. На южном побережье и на островах никогда не бывает холодно: в январе тут +15...+30, а летом влажная жара весьма затрудняет путешествие по Южному берегу.</w:t>
        <w:br/>
      </w:r>
      <w:r>
        <w:rPr>
          <w:b/>
          <w:bCs/>
        </w:rPr>
        <w:t>Религия</w:t>
      </w:r>
      <w:r>
        <w:rPr/>
        <w:br/>
        <w:t>Почти все жители Ирана -- мусульмане; жители центра страны преимущественно шииты; мусульмане-сунниты тяготеют к окраинам страны (южное побережье, Пакистанская граница и пр.). Небольшие группы христиан, иудеев и зороастрийцев в общей сумме не составляют даже одного процента населения страны.</w:t>
        <w:br/>
      </w:r>
      <w:r>
        <w:rPr>
          <w:b/>
          <w:bCs/>
        </w:rPr>
        <w:t>Народ</w:t>
      </w:r>
      <w:r>
        <w:rPr/>
        <w:br/>
        <w:t>Иранцы -- гостеприимны, любопытны, чисты, аккуратны, дружелюбны. Любят угощать, звать в гости, меняться адресами, фотографироваться. Английским языком (кроме "хеллоу, мистер"), как правило, не владеют. К представителям иных религий и народов (кроме израильтян) относятся хорошо. Автостоп хороший, но нужно уметь отличать таксистов от нормальных людей. В стране бывают случаи воровства; воры ориентируются специально на иностранцев, не знающих местного языка и обычаев -- так что будьте начеку.</w:t>
        <w:br/>
      </w:r>
      <w:r>
        <w:rPr>
          <w:b/>
          <w:bCs/>
        </w:rPr>
        <w:t>Интересные места</w:t>
      </w:r>
      <w:r>
        <w:rPr/>
        <w:br/>
        <w:t xml:space="preserve">В Иране много древностей; в них обычно сидят билетёры. С иностранцев собирают 20-60 тысяч риалов ($2.5-$8), c местных 2-3 тысячи. Порой можно упроситься за местную цену, купить один билет на двоих или найти дырку в заборе. Основные достопримечательности находятся в Исфахане, Ширазе, Баме и Мешхеде, о них и о других интересных городах -- см. ниже отдельные статьи. </w:t>
        <w:br/>
      </w:r>
      <w:r>
        <w:rPr>
          <w:b/>
          <w:bCs/>
        </w:rPr>
        <w:t>Обычаи</w:t>
      </w:r>
      <w:r>
        <w:rPr/>
        <w:br/>
        <w:t>В Иране не принято ходить голым, в шортах или без майки; женщины должны носить на голове косынку или платок, а также длинную юбку (в крайнем случае штаны). Женщины без юбки и платка считаются порнографией и не приветствуются стражами порядка. Не следует привозить в страну книги и журналы с большими портретами голых женщин.</w:t>
        <w:br/>
        <w:t>В городских автобусах и троллейбусах мужчинам и женщинам положены разные двери. Сии люди должны распологаться отдельно друг от друга. Не суньтесь в женскую половину, это неприлично. Билетик на транспорт желательно купить заранее в киоске.</w:t>
        <w:br/>
        <w:t>В магазинах и на базарах написаны цены на все товары, так что научитесь читать местные цифры, и не ошибётесь. И у водителя автобуса, и у директора гостинцы, и у официанта в чайхане имеется свой официальный прайс-лист. Обманывать в цене не принято; не принято и излишне торговаться. Однако, вы можете порой чуть-чуть скинуть цену ниже указанной.</w:t>
        <w:br/>
        <w:t>Просрочка визы даже на один день -- социально опасное деяние, наказуемое долгими мучениями (отправка в суд, возвращение в город и продление визы) и небольшим штрафом (более $1).</w:t>
        <w:br/>
        <w:t>Пьянство -- уголовно запрещённое деяние, и не пытайтесь привезти в страну пиво, водку и подобные товары. Не увидите их и в открытой продаже. Сами иранцы, узнав, что вы прибыли из-за рубежа, будут активно рекламировать пьянство и спрашивать, не взяли ли вы с собой водку, виски или вино. Не поддавайтесь на эти провокации и отвечайте, что водка харам (запретное).</w:t>
        <w:br/>
        <w:t>Если, завидев в вас иностранца, вам будут предлагать нелегальные товары или услуги, типа виски, опиум, "голубых" и прочее -- отказывайтесь: во-первых, во всём этом нет ничего хорошего, во-вторых, вы можете попасться и тогда вас ожидает шариатский суд, имеющийся в каждом городе.</w:t>
        <w:br/>
        <w:t>Иранцы очень чистоплотны. Запах от ваших нестираных носков, вид грязной рубашки и т.п. может смутить их, особенно в транспорте. Старайтесь ежедневно выглядеть чисто. Отправлять естественные надобности на улице не принято -- найдите туалет в ближайшей мечети, в магазине или на фабрике. "Туалет" на фарси -- "Дэшчьшуе".</w:t>
        <w:br/>
      </w:r>
      <w:r>
        <w:rPr>
          <w:b/>
          <w:bCs/>
        </w:rPr>
        <w:t>Деньги. Цены</w:t>
      </w:r>
      <w:r>
        <w:rPr/>
        <w:br/>
        <w:t>Иран -- дешёвая страна, хотя за последние шесть лет цены выросли вдвое в долларовом исчислении. Банковский курс сейчас равен рыночному, и в январе 2003 года</w:t>
        <w:br/>
        <w:t>$1 = 8000 риалов.</w:t>
        <w:br/>
        <w:t>Многие цены в Иране указаны не в риалах, а в томанах; 1 томан = 10 риалов. Поэтому, увидев что-то необычайно дешёвое, переспросите, в риалах или томанах указана сия цена. Ибо</w:t>
        <w:br/>
        <w:t>$1 = 800 томанов!</w:t>
        <w:br/>
        <w:t>Доллары меняются в больших лавках, магазинах, у менял, в конторах и в некоторых банках, но далеко не везде. Найдя хороший курс у уличных менял, не расслабляйтесь: меняла захочет взять себе ещё небольшую "комиссию" (~$0.5), о чём сразу не говорит. Найдя хороший обменник, где нет комиссии, обменяйте сразу побольше, чтобы не остаться посреди страны с карманами, полными никому не нужных непонятных долларов.</w:t>
        <w:br/>
        <w:t>Бензин стоит 500 риалов ($0.06) за литр. Наземный транспорт дешев: 1000 км стоит $4, как на автобусе, так и на поезде во втором классе; городские автобусы -- 150-250 риалов ($0.02-0.03). А вот местные самолёты "Iran Air" стоят теперь $30-50, в десять раз дороже автобуса. Гостиницы в мелких городах -- от $2. Фрукты -- 150-500 туманов ($0.2-0.6) за килограмм, бананы дороже -- $0.7-1.2. Фотоплёнки дешевле, чем в России -- $1.2 за Fuji или Konika 36/100, печать фотографий $0.12 за фотографию, проявка $0.5, делается всё быстро, за какие-то 15 минут. Очень недорог хлеб -- на 1000 риалов ($0.12) можно купить несколько лавашей, которые невозможно съесть зараз. Газировка -- $0.4 за полуторалитровую баклажку или $0.08 за маленькую 0.33 литра, распиваемую на месте. Англоязычная газета "Tehran times" стоит $0.1, час Интернета -- $1-1.5, открытка в Россию $0.12, письмо $0.25. В общем и целом, страна дешевле России, но деньги здесь уходят так же, так как товаров и еды много, и покупать всё весьма приятно.</w:t>
        <w:br/>
        <w:t>Оставшиеся у вас после поездки риалы можно попытаться обменять на границе, например в Астаре. В Афганистане иранский риал играет роль относительно твёрдой валюты, особенно в Герате. Труднее (но возможно) сбыть риалы в Армении, в Киргизии. В Баку за 1000 риалов дают 500-600 манат. Принимают риалы и в Москве (в нескольких обменниках), но по совсем грабительскому курсу 10.000 риалов = 18 рублей, то есть за полцены.</w:t>
        <w:br/>
      </w:r>
      <w:r>
        <w:rPr>
          <w:b/>
          <w:bCs/>
        </w:rPr>
        <w:t>Получение визы</w:t>
      </w:r>
      <w:r>
        <w:rPr/>
        <w:br/>
        <w:t>Визовая ситуация с каждым годом упрощается. Визы есть двух типов -- транзитные и туристские. Для получения любой из этих виз вы должны заполнить анкеты, которые посылаются в Тегеран для изучения. Ответ приходит через 1-10 дней (чаще второе). Когда приходит ответ, вы сдаёте паспорт и деньги и получаете визу.</w:t>
        <w:br/>
        <w:t>( Сведения, приведённые здесь, ориентированы на граждан РФ. Гражданам Израиля получить визу Ирана невозможно; американцам и англичанам -- довольно сложно. Граждане Турции и некоторых других мусульманских стран, наоборот, попадают в Иран проще, чем мы. Если вы -- не гражданин РФ, знайте, что стоимость, условия и сроки выдачи визы для вас могут отличаться! )</w:t>
        <w:br/>
      </w:r>
      <w:r>
        <w:rPr>
          <w:i/>
          <w:iCs/>
        </w:rPr>
        <w:t>Транзитная виза</w:t>
      </w:r>
      <w:r>
        <w:rPr/>
        <w:t xml:space="preserve"> Ирана выдаётся в любой из соседних стран. Её проще всего получить, и путешественники обычно только её и берут. Можно это сделать в Баку, в Ереване, в Стамбуле, Анкаре, в Герате, в Ашхабаде и Мары, в Ташкенте, в Дамаске, в Аммане и в других странах азиатского региона. Стоит, как правило $30, делается от одного до десяти дней и позволяет находиться в стране от трёх до десяти календарных дней.</w:t>
        <w:br/>
        <w:t>Проблемы с получением визы Ирана были замечены в некоторых местах: в Турции (требовали рекомендательное письмо), в Судане (хотели $70 за транзитную однодневную визу), в Пакистане и Грузии (делают долго, не меньше десяти дней), в Москве (порой хотели приглашение). Кстати, Иран имеет пока неизученное консульство в Астрахани и кучу посольств в Средней Азии и во многих странах мира. Изучайте их и сообщайте нам.</w:t>
        <w:br/>
      </w:r>
      <w:r>
        <w:rPr>
          <w:i/>
          <w:iCs/>
        </w:rPr>
        <w:t>Туристская виза</w:t>
      </w:r>
      <w:r>
        <w:rPr/>
        <w:t xml:space="preserve"> Ирана выдаётся не всюду, порой требуется приглашение. Стоит, как правило, $70, делается от одного до десяти дней. Срок годности туристской визы -- месяц со дня выдачи; ещё месяц можно тусоваться в стране.</w:t>
        <w:br/>
        <w:t>Иранское посольство в Москве находится по адресу: Покровский б-р, 7, 917-8440, м."Чистые пруды" (работает с 10 до 13 часов). Туристская виза стоит $70 и делается пару недель. В декабре 2002 г. А.Кротов и А.Веснин получали визу именно здесь.</w:t>
        <w:br/>
        <w:t>В Ереване иранское посольство расположено чуть пониже большого рынка на большой ул.Комитаса в северной части города. Открыто по рабочим дням с 8.30 до 17.30. В пятницу тоже работает, но зато имеет свойство неожиданно закрываться на некоторые мусульманские и иранские государственные праздники.</w:t>
        <w:br/>
        <w:t>В Грузии, в Тбилиси, посольство находится близ метро "Медицинский институт", вниз, налево, по ул.Гагарина; адрес: ул.Зоврецкая -- там найдёте.</w:t>
        <w:br/>
        <w:t xml:space="preserve">Удобнее всего делать визу Ирана в Баку (в качестве, например, транзита на Турцию). Это самое лучшее место, ибо, кроме транзитных виз за $30 (некие другие говорили -- $45) там выдают и месячную туристскую визу ($70). </w:t>
        <w:br/>
        <w:t>Вам придётся заполнить анкету на фарси (вольный переводчик, тусующийся у посольства, заполнит её для вас всего за 2000 манат ($0.5), мудрецам бесплатно). Визы делаются очень быстро, и обычно выдаются через двое суток после подачи документов. Адрес посольства: ул.Буниат Сардаров, 4, тел.926-177. Близ ст.метро "Низами".</w:t>
        <w:br/>
        <w:t>Иранскую транзитную визу в Узбекистане можно получить в посольстве Ирана по адресу: Ташкент, ул.Паркендская, 20, открыто 9.00-12.00. Мудрые $30 (сведения 1997 г -- уточните свежие!)</w:t>
        <w:br/>
        <w:t>Иранская виза в Исламабаде делается за десять дней и очень плохо, говорят -- с приглашением и за 70 баксов. Адрес посольства: house 222-238, st.2, G-5/1, Islamabad, тел.822-694. Лучше не затягивать с получением иранской визы до Пакистана и сделать её в других местах, в Дели, например. Имеется консульство Ирана в Кветте (Пакистан), но, по слухам, оно не выдаёт виз не-пакистанцам.</w:t>
        <w:br/>
        <w:t>Виза в Герате (Афганистан) делается 5-10 дней и стоит $15 (лето 2002).</w:t>
        <w:br/>
        <w:t>! Человек, имеющий в паспорте визу Израиля, какие-либо штампы Израиля или (упаси Бог!) израильский паспорт, не может быть допущен на священную землю Ирана. Ни транзинтую, ни туристскую визу ему не дадут. Что же касается иных вредоносных наций, например американцев -- визу они получить могут, хотя для них это очень трудно. Разумеется, им нужно иметь приглашение и подаваться на визу в другой стране, не США, ибо в США посольства Ирана нет.</w:t>
        <w:br/>
      </w:r>
      <w:r>
        <w:rPr>
          <w:b/>
          <w:bCs/>
        </w:rPr>
        <w:t>Продление визы</w:t>
      </w:r>
      <w:r>
        <w:rPr/>
        <w:br/>
        <w:t>Вероятно, вам потребуется продлить свою иранскую визу. И туристские, и транзитные визы продлеваются до двух раз за небольшую сумму (10.000 или 12.500 риалов -- $1.2-1.5). Продлиться можно в Тегеране или в других крупных городах, в любом областном центре.</w:t>
        <w:br/>
        <w:t>Удовольствие, получаемое от продления, в разных городах различно. Ищите специальную контору -- "Атпо хориджи", или "Виза офис". Обычно же процесс продления быстр. Порой вам потребуется всего лишь полчаса времени. В некоторых городах, например в Кермане, платить нужно через банк; в других, например в Исфахане -- ещё быстрее, наличными сразу.</w:t>
        <w:br/>
        <w:t>Продлить транзитную визу можно и вторично, но иногда это вызывает вопросы, особенно вне Тегерана. Иранские бюрократы могут не понять вашей мудрости и, если вы продляетесь в провинции вторично, -- запишут вам всего лишь один или два лишних дня.</w:t>
        <w:br/>
        <w:t>Внимание! Проходили слухи, что транзитные визы для россиян стали плохо продлять! Мы не проверяли.</w:t>
        <w:br/>
        <w:t>Не просрочьте визу свою! Если вы с просроченой визой будете разгуливать и нарвётесь на полицейскую проверку, возможны трудности. Даже если вы избегнете полицейского в пути, -- на границе вы будете задержаны, возможно оштрафованы на небольшую сумму, и далее выпущены или возвращены в ближайший крупный город для суда и продления. В общем, денег потеряете немного, но времени -- достаточно. Посему старайтесь не просрочить иранскую визу.</w:t>
        <w:br/>
      </w:r>
      <w:r>
        <w:rPr>
          <w:b/>
          <w:bCs/>
        </w:rPr>
        <w:t>Попадание. Автопереходы</w:t>
      </w:r>
      <w:r>
        <w:rPr/>
        <w:br/>
        <w:t>Вот все автопереходы, которые имеет Иран:</w:t>
        <w:br/>
        <w:t>1) С Арменией. Вы едете в Мегри на юге Армении, оттуда чуть на запад, в сторону границы с Нахичеванью, где есть посёлок Агарак. В одном километре от него -- мост через реку Аракс. Наша сторона моста, которую стерегут российские пограничники, называется КПП Карчевань, а иранская -- Noordoz Border. Работает круглосуточно, но ночью нет машин. Сам мост можно перейти пешком. От Noordoz border хорошая дорога вдоль Аракса приводит вас в Джульфу.</w:t>
        <w:br/>
        <w:t>2) С Нахичеванью. Вы можете перейти из одной Джульфы в другую, по мосту через Аракс. Можно проехать там и на поезде. Впрочем, из самой Нахичевани в другие части мира попасть почти никуда нельзя -- только самолётом в Баку или автостопом в Турцию.</w:t>
        <w:br/>
        <w:t>3) С Азербайджаном. Подробности см.ниже, в разделе "Астара".</w:t>
        <w:br/>
        <w:t>4) С Туркменистаном. Три перехода. Восточный называется Серахс, тут проходит и ж.д. и автодорога. Средний -- Гаудан/Баджеиран, как раз близ Ашхабада. Третий (ночью закрыт) соединяет иранский Горган и туркменский Кызыл-Атрек, называется Pole Border. Это глухомань.</w:t>
        <w:br/>
        <w:t>5) С Пакистаном. Один переход -- Тафтан в 80 км к востоку от Захедана. Подробности см. в разделе "Захедан".</w:t>
        <w:br/>
        <w:t>6) С Афганистаном. Один переход -- Мешхед -- Ислам-Кала -- Герат. Подробности в разделе "Мешхед".</w:t>
        <w:br/>
        <w:t>7) С Турцией -- два оживлённых перехода, основной -- Гюрбулак близ иранского города Маку, а другой в районе г.Урмия.</w:t>
        <w:br/>
        <w:t>8) В Ирак тоже есть путь; переход, Хосрави, в 187 км к западу от иранского города Керманшан. На границе вас могут попросить сделать принудительно-платный и дорогой ($50-100) анализ на СПИД. По другим сведениям, это берут кровь для армии, а $50-100 берут с тех, кто отказывается сдавать кровь.</w:t>
        <w:br/>
        <w:t>Других автопереходов в Иране нет. Самолёты (как всегда, дорогие) связывают Тегеран с Москвой, Европой, Индией и странами Персидского Залива. Также из Бендер-Аббаса есть самолёты и паромы (за схожую цену -- около $50) в Арабские Эмираты. Также, говорят, самолёт Мешхед--Душанбе, недорогой, около $100. Также морские оказии, говорят, в Бахрейн, Кувейт и нерейсовые -- в Оман (подробности см.Бушир и "Южный берег").</w:t>
        <w:br/>
      </w:r>
      <w:r>
        <w:rPr>
          <w:b/>
          <w:bCs/>
        </w:rPr>
        <w:t>Язык</w:t>
      </w:r>
      <w:r>
        <w:rPr/>
        <w:br/>
        <w:t>Государственный язык Ирана -- фарси (персидский), записывается такими же закорючками, как и арабский, но совсем не сходен с ним и имеет четыре дополнительных буквы. По окраинам страны живут национальные меньшинства: азербайджанцы, туркмены, белуджи и т.п., говорящие на своих языках (но фарси они обычно понимают). На юге страны многие поймут арабский, на западе -- турецкий. Знание английского встречается редко; в городах им владеет менее 10% людей, а в сёлах и того меньше. Водители грузовиков здесь, как и во многих других странах, никогда не знают английского языка.</w:t>
        <w:br/>
        <w:t>Некоторые редкие иранцы знают немецкий, турецкий, а иногда даже русский язык. Но рассчитывать на такие удачи и специально искать таких людей не стоит -- они найдут вас сами.</w:t>
        <w:br/>
        <w:t>Цены на базаре и в магазине написаны местными цифрами и, как правило, в томанах, а не в риалах. Знание цифр -- очень важно. Срочно изучите цифры, если вы их не знаете! Носите с собой бумажку и ручку, чтобы рисовать или объяснять то, что непонятно в устной форме.</w:t>
        <w:br/>
      </w:r>
      <w:r>
        <w:rPr>
          <w:b/>
          <w:bCs/>
        </w:rPr>
        <w:t>Внутренний транспорт</w:t>
      </w:r>
      <w:r>
        <w:rPr/>
        <w:br/>
        <w:t>По Ирану очень удобно путешествовать цивилом -- например, на автобусах. Они ходят по всей стране, регулярно и непрерывно. Полупустые, чистые, аккуратные, дешёвые. Иногда -- с неумолкающим телевизором. В городах отправляются с особого места, именуемого "Отобус тёминал" Обычно в городе один тёминал, но в Тегеране, например, их три (см.Тегеран).</w:t>
        <w:br/>
        <w:t>В любых автобусах ночью (даже летом) бывает холодно, так что возьмите с собой в салон тёплую одежду! Стоят автобусы весьма недорого -- $3-4 за 1000 км пути. Бывают двух классов, "люкс" и "супер", супер чуть дороже. Возможно чуть поторговаться и сбить цену, ибо конкуренция высока.</w:t>
        <w:br/>
        <w:t>Автостоп очень хорош. Автодороги, покрытые асфальтом, ровные и гладкие, покрывают всю страну. Много старых импортных грузовиков, а также местных легковушек "Пейкан" и немного крутых иномарок. Скорость автостопа -- немного выше, чем в России, а останавливается в центре страны каждый первый грузовик и каждая вторая легковушка. Единственно сложно выезжать из больших городов типа Тегерана, где большой поток машин.</w:t>
        <w:br/>
        <w:t>Большинство городов имеют объездные дороги.</w:t>
        <w:br/>
        <w:t>Возможен автостоп по городу. Но не перепутайте машины-такси с обычными машинами. Проще всего выбирать легковушку с куовом: они таксичными не бывают. Хорошо иметь карту города или знать его планировку, и ехать только по прямой ("мустоким"), чтобы избежать долгих объяснений.</w:t>
        <w:br/>
        <w:t>Иранские гаишники могут проверить документы у иностранцев, а также копаться в вещах. Не удивляйтесь сему. Не перевозите наркотики, спиртные напитки, порнографию и прочее, в странах ислама не разрешённое.</w:t>
        <w:br/>
      </w:r>
      <w:r>
        <w:rPr>
          <w:b/>
          <w:bCs/>
        </w:rPr>
        <w:t>По стране</w:t>
      </w:r>
      <w:r>
        <w:rPr/>
        <w:br/>
      </w:r>
      <w:r>
        <w:rPr>
          <w:i/>
          <w:iCs/>
        </w:rPr>
        <w:t>Тегеран.</w:t>
      </w:r>
      <w:r>
        <w:rPr/>
        <w:t xml:space="preserve"> Столица Ирана, 10-миллионный город. Старинных достопримечательностей нет, зато есть базары, фирмы, банки и посольства. Сотни маршрутов городских автобусов ползают по всему городу, проезд 200 риалов ($0.025), билеты повсюду в уличных будках. Две линии метро, проезд 500 ($0.06), работает с 5 до 22 часов. Цены на еду -- несколько выше провинциальных.</w:t>
        <w:br/>
        <w:t>Старайтесь не приезжать в город вечером -- здесь непросто найти ночлег. Хотя в столице много красивых, ухоженых парков с фонтанами, но ночевать в них трудно. Сторожа по вечерам совершают обход парков, и, узрев там вашу палатку, начнут ругаться. Вас может спасти только то, что вы -- иностранцы. В лучшем случае простят и оставят спать до 6 утра, а потом разбудят и выгонят.</w:t>
        <w:br/>
        <w:t>Гостиницы в столице дороги и обычно заполнены.</w:t>
        <w:br/>
        <w:t>Чтобы лучше ориентироваться в городе, купите в любом книжном магазине карту города ("Накше техран"). Постарайтесь найти такую, чтобы там были названия улиц и английскими буквами.</w:t>
        <w:br/>
      </w:r>
      <w:r>
        <w:rPr>
          <w:i/>
          <w:iCs/>
        </w:rPr>
        <w:t>Тегеран. Площадь Азади</w:t>
      </w:r>
      <w:r>
        <w:rPr/>
        <w:br/>
        <w:t>Западные ворота города -- Площадь Свободы (Мейдан Азади), в центре которой вы увидите своеобразный большой белый памятник-арку. Добраться сюда можно на десятках городских автобусов, на метро (м.Азади + 1 км пешком на запад), автостопом или пешком из центра города. Вблизи пл.Азади находятся: западный автовокзал, два аэропорта (местный и международный) и основная трасса на запад.</w:t>
        <w:br/>
        <w:t>1) Западный автовокзал находится чуть севернее площади Азади (Свободы) в западной части города. Здание автовокзала большое, цивильное, круглосуточное; на первом этаже -- множество касс и ходячих рекламщиков, предлагающих билеты. С этого автовокзала можно уехать в Рашт, Астару ($2), Тебриз ($2.5), Джульфу и во все города северо-запада Ирана, а также в Шираз, Исфахан и Машхад ($4). Международные рейсы (в Баку, Ереван, Стамбул, в Сирию и даже в Россию) изобильны и дороги: например, в Баку $20.</w:t>
        <w:br/>
        <w:t>В здании автовокзала также имеется, как обычно, молельные комнаты и несколько среднедорогих кафе. Круглые сутки в здании тусуются сотни людей, а вокруг -- десятки автобусов. Несмотря на это, довольно чисто, а на втором этаже -- даже уютно.</w:t>
        <w:br/>
        <w:t>Вокруг автовокзала, по наружному периметру и ближе к самой площади Азади, огромная тусовка городских автобусов в любую точку города. Проезд по городу $0.02.</w:t>
        <w:br/>
        <w:t>2) Там же, рядом с площадью Азади, имеется местный аэропорт, порождающий рейсы во все основные города Ирана. К сожалению, цены на местные самолёты за последние годы выросли; вместо прежних $10-15 вам придётся отвалить за местный авиабилет $30, а то и $50. Последнее подорожание было в январе 2003.</w:t>
        <w:br/>
        <w:t>3) Международный аэропорт также неподалёку. Все международные рейсы, как обычно, дороги. Например, улететь в Москву стоит около $250, а туда-обратно $450.</w:t>
        <w:br/>
        <w:t>4) Автобан, ведущий на запад (Карадж фривей) проходит в километре севернее автовокзала. По этой дороге можно уехать в Тебриз и Турцию или Рашт и Азербайджан.</w:t>
        <w:br/>
      </w:r>
      <w:r>
        <w:rPr>
          <w:i/>
          <w:iCs/>
        </w:rPr>
        <w:t>Тегеран. Южный терминал и ж.д. вокзал</w:t>
      </w:r>
      <w:r>
        <w:rPr/>
        <w:br/>
        <w:t>В трёх километрах от центра города на юг имеется Южный автовокзал ("Терминал жануб", так же называется и ближайшая станция метро). Отсюда можно уехать на автобусах в любой город юга, юго-востока или востока страны. Круглосуточно множество автобусов на Исфахан ($1.5-2), Шираз, Мешхед, Керман, отсюда же можно уехать в Захедан. А вот беспересадочных автобусов в Пакистан и Афганистан не существует. Нет здесь и иных международных рейсов.</w:t>
        <w:br/>
        <w:t>Не спешите покупать билеты на автовокзале: каждый автобус, набрав нескольких пассажиров, начинает кружиться вокруг автовокзала, рекламируя себя громкими криками. Подойдя к такому автобусу (или будучи в него затащенным), вы можете заплатить за проезд заранее приготовленной суммой, дешевле официальной цены: всё равно бензин почти дармовой, автобусы ходят полупустые, а конкуренция огромная. Помните, что в иранских автобусах холодно по ночам, даже летом.</w:t>
        <w:br/>
        <w:t>В километре от Жануб терминала на запад имеется главный и единственный железнодорожный вокзал. Отсюда отправляются многочисленные поезда: в Мешхед (1000 км, 14 часов езды, $4, десять поездов в ночь); Бендер-Аббас, Исфахан, Тебриз, Керман и др. места. Железная дорога до Захедана уже (вроде бы) построена, но пассажирских поедов туда пока (вроде бы) нет.</w:t>
        <w:br/>
      </w:r>
      <w:r>
        <w:rPr>
          <w:i/>
          <w:iCs/>
        </w:rPr>
        <w:t>Восточный терминал</w:t>
      </w:r>
      <w:r>
        <w:rPr/>
        <w:br/>
        <w:t>находится в восточной части города, куда можно уехать на троллейбусе. Это самый маленький автовокзал, отсюда ездят только на север и северо-восток страны, например в Горган.</w:t>
        <w:br/>
      </w:r>
      <w:r>
        <w:rPr>
          <w:b/>
          <w:bCs/>
        </w:rPr>
        <w:t>Посольства в Иране</w:t>
      </w:r>
      <w:r>
        <w:rPr/>
        <w:br/>
        <w:t>В общем и целом, Иран -- не самое удачное место для получения виз соседних и иных стран. Визы соседних Ирака, Пакистана, ОАЭ, Туркмении выдаются здесь сейчас крайне неохотно, и за последний год я не припомню, получал ли их вообще кто-нибудь из путешественников. Виза Турции ставится на границе, а афганская виза ныне (2003 г.) не представляет проблем. Подробности ниже.</w:t>
        <w:br/>
        <w:t>Посольство Пакистана в Тегеране долго было отрадой вольного путешественника, так как выдавало пакистанские гранзитки едущим в Индию. Выдавало быстро, на тот или другой день, госцена $35, требовалось рекомендательное письмо из посольства РФ. Сейчас это посольство испортилось, визы делает три недели (посылает запросы в Исламабад), транзиток на Индию не даёт -- говорит, граница с Иидией закрыта.</w:t>
        <w:br/>
        <w:t>Мы спрашивали это в январе 2003 г. Будете вновь в Тегеране -- уточните, может всё исправилось. Адрес посольства: Kheyabun-e Doctor Hosein Fatemi, 1 Kheyabun-e E'temad Zade, tel.934332. Недалеко от Парка Лале, в 2 км к северу от площади Энгелаб. Приём анкет с 9 до 11 утра, выдача готовых виз -- после обеда, кажется, с 17 часов.</w:t>
        <w:br/>
        <w:t>Посольство Ирака в Тегеране на выдачу виз вольному путешественнику оно не спешит. Таким же дефектом обладает посольство ОАЭ в Тегеране и их консульство в Бендер-Аббасе. Виза Туркмении (представительства -- в Тегеране и Мешхеде) делается долго, муторно и дорого. Адрес посольства в Тегеране: Kh.Pasdaram, 39 K Golestan, тел.254-2178.</w:t>
        <w:br/>
        <w:t>Посольство Ливана в Тегеране (как обнаружил в 2000 году С.Лекай) также не желает выдавать визы вольным путешественникам. Озаботьтесь визой Ливана дома (её дают всем), или поставьте её на границе (это, говорят, ныне также возможно).</w:t>
        <w:br/>
        <w:t>Единственная отрада мудреца -- посольство Афганистана. Адрес: Kh.Beheshti, близ kh.Pakestan, тел.873-56-00. Им нужно $30 и рекомендательное письмо. Есть консульство в Мешхеде. Адрес: Kh.Bahonar, Kh.Konsulgari, тел.97-551. Виза -- $30 без письма. Оба они обещают выдать визу в день обращения, но лучше получить её заранее в Москве: цена та же, но меньше беспокойств.</w:t>
        <w:br/>
        <w:t>Посольство РФ, хотя вряд ли поставит нам, россиянам, в паспорт визу РФ, -- но может пригодиться для других нужд. "Сафарат Русие" -- примерно в 9 км. к востоку и юго-востоку от площади Азади. Посольство и Торгпредство вместе занимают целый квартал, огороженый большим забором -- туда вас, вероятно, не пустят. Напротив въезда в Посольство -- отдельное здание Консульского отдела. Сюда вы можете проникнуть, если растолкаете толпу иранцев и афганцев, поутру выстраивающихся в очередь за вожделенной российской визой.</w:t>
        <w:br/>
        <w:t>Как найти посольство РФ. От центра, например от пл.Энгелаб, вы идёте на восток по улице Энгелаб. Через 2 км будет ул.Хейфец (Kheyabun-e Hafez), сворачивайте по ней направо. Если не уверены -- спрашивайте, а вообще, в Тегеране полно указателей, и они двуязычные: на фарси и английском языках. Идём по ул.Хейфец.</w:t>
        <w:br/>
        <w:t>Следующая же улица налево, идущая южнее и параллельно Энгелабу -- Kheyabun-e Nofi Loshato, на ней и находится Посольство РФ (сафарат Русие). Если вы заблудились, спрашивайте "Русие сафарат". Ещё один ориентир: совсем недалеко известная площадь и улица Фердуси, на которой меняют деньги.</w:t>
        <w:br/>
        <w:t>Российский культурный центр в Тегеране закрыт много лет назад.</w:t>
        <w:br/>
        <w:t>Недалеко от Российского есть и армянское посольство. Остальные посольства вы можете поискать в карте города. Карту города ("Накше Техран") можно купить в книжных лавках.</w:t>
        <w:br/>
      </w:r>
      <w:r>
        <w:rPr>
          <w:i/>
          <w:iCs/>
        </w:rPr>
        <w:t>Астара</w:t>
      </w:r>
      <w:r>
        <w:rPr/>
        <w:br/>
        <w:t>Городок на берегу Каспия, на границе с Азербайджаном, в 520 км к северо-западу от Тегерана. Добирание удобно как автостопом, так и многочисленными автобусами (Тегеран -- $2). Граница открыта ежедневно с 8 до 18 часов, ночью закрыта. Вокруг перехода, с иранской стороны, водятся менялы, которые с удовольствием обменяют доллары, манаты, риалы друг на друга по хорошему курсу.</w:t>
        <w:br/>
        <w:t>На советской стороне посёлок тоже называется Астара. Поезд Баку-Астара идёт ночью, как в ту, так и в другую сторону, и стоит $1.2/$2.5/$3.5 в общем/плацкартном/купейном вагоне. Автобусом проще ехать с пересадкой в Ленкорани ($1.5). Автостопом от Астары до Баку примерно 350 км, на трассе имеется деньгопрошение.</w:t>
        <w:br/>
      </w:r>
      <w:r>
        <w:rPr>
          <w:i/>
          <w:iCs/>
        </w:rPr>
        <w:t>Бам</w:t>
      </w:r>
      <w:r>
        <w:rPr/>
        <w:br/>
        <w:t>Бам, в 1200 км к юго-востоку от Тегерана, известен своей супер-крепостью. Вероятно, это лучшее, что можно посмотреть в Иране. Крепость сия сделана из необожжённой глины, и частично отреставрирована. Это целый древний город, со своими домами, улицами, мечетями... Вход стоит 30.000 риалов ($4), местным 2.500, но непросто впроситься за местную цену: билетёр строг. Через стену перелезть почти невозможно, если внутри не будет сообщника с верёвкой. Сама крепость стоит того, чтобы купить билет, хотя бы один на двоих, по договорённости с билетёром.</w:t>
        <w:br/>
        <w:t>В самом городке -- финиковые сады, и это второе, чем известен Бам. Финики тут растут повсюду. От крепости до трассы -- примерно 3 километра.</w:t>
        <w:br/>
      </w:r>
      <w:r>
        <w:rPr>
          <w:i/>
          <w:iCs/>
        </w:rPr>
        <w:t>Бендер-Аббас и острова</w:t>
      </w:r>
      <w:r>
        <w:rPr/>
        <w:br/>
        <w:t>Главный порт в Иране, Бендер-Аббас, расположен в 1500 км к юго-востоку от Тегерана, на побережье Персидского залива. Этот огромный город вытянут на 20 километров вдоль моря; население -- порядка полумиллиона человек.</w:t>
        <w:br/>
        <w:t>Исторических достопримечательностей в Бендер-Аббасе нет, купаться в черте города негде, еда дорогая, много назойливых продавцов; летом здесь чрезвычайно жарко и душно. Так что в самом городе делать нечего, но это удобная географическая точка, чтобы попасть на некоторые острова Персидского залива, о которых сказано ниже, или перебраться в соседние Арабские Эмираты, если у вас, конечно, уже есть виза оных.</w:t>
        <w:br/>
        <w:t>Консульство ОАЭ в Б-Аббасе не спешит выдавать визы вольным путешественникам. Но если виза у вас уже есть -- международный паром в ОАЭ (Шарджа) ходит триджы в неделю и стоит около $45. Чуть дороже стоит самолёт в ОАЭ (Бендер-Аббас--Дубай: около $55). Других международных пассажирских сообщений в Бендер-Аббасе не обнаружено.</w:t>
        <w:br/>
        <w:t xml:space="preserve">Ирану принадлежит несколько островов в Персидском Заливе. Ближайший из них -- </w:t>
      </w:r>
      <w:r>
        <w:rPr>
          <w:i/>
          <w:iCs/>
        </w:rPr>
        <w:t>Хормоз</w:t>
      </w:r>
      <w:r>
        <w:rPr/>
        <w:t>. Очень уютный островок, имеет один город (население 4000 жителей), пальмы, море, горы и древний португальский замок! По нему интересно полазить. В городке несколько мечетей и ни одной гостинцы, так что научный ночлег обеспечен!</w:t>
        <w:br/>
        <w:t>Переправа на остров Хормоз стоит $0.8. Вы покупаете билет, проходите на пристань, садитесь в моторную лодку (лодка на 10-15 человек), нацепляете оранжевый спасательный жилет и очень быстро плывёте на Хормоз. Лодки ходят с интервалом 10-20 минут. В пути 30 минут. При желании можно вписаться и бесплатно, особенно обратно с Хормоза.</w:t>
        <w:br/>
        <w:t xml:space="preserve">Самый большой остров в Заливе -- </w:t>
      </w:r>
      <w:r>
        <w:rPr>
          <w:i/>
          <w:iCs/>
        </w:rPr>
        <w:t>Кешм</w:t>
      </w:r>
      <w:r>
        <w:rPr/>
        <w:t>. Его длина -- 120 км. На этом острове есть один город, тоже именуемый Кешм (на восточном краю острова), и несколько посёлков. Магазины осмновные в г.Кешм, сюда же ходят и лодки с Б-Аббаса. Второй городок -- Даргахан, там тоже есть базар, это в 20 км от г.Кешм. Дальше на западный край острова идёт извилистая дорога с разветвлениями, и чем дальше, тем меньше посёлки. Последняя деревня на западном краю острова -- Басеиду (120 км от Кешма). Вся дорога асфальт, много дорогих машин, и половина -- деньгопросы. Стопятся неплохо, но мечтают получить с вас 2-5 тысяч риалов ($0.25-$0.6), так что предупреждайте заранее. Весь остров -- пустыня и горы; море на северном берегу мелкое. Купить что-то лучше в г.Кешм или в Даргахане. В каждом селе есть несколько огромных суннитских мечетей. Жители острова часто знают арабский язык.</w:t>
        <w:br/>
        <w:t>Переправа на остров Кешм стоит $1.6. Ходят туда и маленькие моторки (как на Хормоз), так и "морские автобусы" -- крытые лодки покрупнее и посолиднее. Интервал 10-15 минут. В пути полчаса.</w:t>
        <w:br/>
      </w:r>
      <w:r>
        <w:rPr>
          <w:i/>
          <w:iCs/>
        </w:rPr>
        <w:t>Бушир и Южный берег</w:t>
      </w:r>
      <w:r>
        <w:rPr/>
        <w:br/>
        <w:t>Бушир -- город-порт на юге Ирана, летом трудный из-за своего сырого и жаркого климата. Финики. Виноград. Море. Купаться желательно за городом, чтобы не пугать людей своей голостью. Недалеко от города -- атомная электростанция, строящаяся уже много лет под руководством российских специалистов (их там 50 человек). Там целый "атомный городок", он охраняется. Можете попробовать вписаться туда -- такого успеха добились, например, О.Моренков и В.Разживин в 1997 г. Местонахождение атомной станции -- не скажу, государственная тайна. Говорят, что из Бушира есть паромы в Кувейт и Бахрейн, но мы это не проверяли.</w:t>
        <w:br/>
        <w:t>Весь южный берег Ирана -- особая часть страны. Зимой здесь тепло, и даже когда в столице или в соседнем Ширазе идёт снег, здесь может быть +20 или +30, вода +25. Местные жители здесь меньше похожи на европейцев и больше -- на арабов, многие знают арабский язык; мусульмане здесь чаще сунниты, чем шииты. Вписывают и возят в гости здесь весьма хорошо. Дороги, правда, не такие ухоженные, как в центре страны, и меньше дальнобойных машин.</w:t>
        <w:br/>
        <w:t>Из некоторых портов южного берега существуют, говорят, паромы и оказии. Так, говорят, что из Бендер-Ленге есть паром на остров КИШ. Киш -- единственный безвизовый в Иране уголок, сюда можно прилететь без визы (только на самолётах иранских авиакомпаний), но на самом о.Киш делать нечего -- там можно лишь спускать деньги в свободной зоне торговли, просиживать их в отелях или проедать в ресторанах. Еда и жизнь на острове, равно как и паром и самолёт туда -- очень дорогие.</w:t>
        <w:br/>
      </w:r>
      <w:r>
        <w:rPr>
          <w:i/>
          <w:iCs/>
        </w:rPr>
        <w:t>Бендер-Аббас и Чабахар</w:t>
      </w:r>
      <w:r>
        <w:rPr/>
        <w:t xml:space="preserve"> описаны отдельно. Из Б-Аббаса есть паромы в ОАЭ.</w:t>
        <w:br/>
        <w:t>Официальных паромов в ОМАН с южного берега не выявлено, но туда бывают оказии. Из разных портов восточнее Бушира. Впервые удалось уплыть там О.Костенко и В.Шарлаеву в 2000 году (примерно за $25 с носа), но регулярное использование этих посудин мудрецами сомнительно, ибо иранские власти не всегда готовы выпускать из своей страны иностанцев таким способом.</w:t>
        <w:br/>
      </w:r>
      <w:r>
        <w:rPr>
          <w:i/>
          <w:iCs/>
        </w:rPr>
        <w:t>Захедан</w:t>
      </w:r>
      <w:r>
        <w:rPr/>
        <w:br/>
        <w:t>Расположен на крайнем юго-востоке Ирана, в 1600 км от Тегерана, близ Афганской и Пакистанской границ. Центр провинции Белуджистан. Здесь уже немного осталось от классического Ирана, а живут тут пуштуны, белуджи и прочие народы, довольно прилипчивые и навязчивые, а также мечтающие о деньгах. В окрестностях развито деньгопрошение, при автостопе будьте внимательны.</w:t>
        <w:br/>
        <w:t>Город находится в погранзоне; говорят, нужно регистрироваться (не проверялось). Трудно найти место для ночлега, т.к. местные пугливы, а окрестности милитаризованы. Постарайтесь приехать в город утром.</w:t>
        <w:br/>
        <w:t>Имеется консульство Пакистана, ранее выдававшее всем визы за $50; сейчас не проверялось. Адрес: Razmju Moghaddam, тел.23-389. До границы с Пакистаном примерно 80 км; ближайшая к границе деревня называется Мирджаве, имеет объездную; от Мирджаве до границы ещё километров восемь. Сам погранпост называется Тафтан, работает только до обеда! Машин туда немного, в основном извозчики. Поезд в Пакистан -- раз в неделю.</w:t>
        <w:br/>
        <w:t>Захедан -- один из перевалочных пунктов наркоторговли, поэтому если вы поедете обратно на автобусе, вас будут регулярно обыскивать. Не приобретайте и не имейте при себе наркотики: за них полагается смертная казнь. Также незаконной наркоторговлей славен соседний город Заболь.</w:t>
        <w:br/>
      </w:r>
      <w:r>
        <w:rPr>
          <w:i/>
          <w:iCs/>
        </w:rPr>
        <w:t>Исфахан</w:t>
      </w:r>
      <w:r>
        <w:rPr/>
        <w:br/>
        <w:t>Третий по величине город Ирана, население свыше миллиона человек. Находится в 450 км к югу от столицы, примерно в географическом центре страны. Узел автодорог и концентрация всякого транспорта. Машины, автобусы, поезда и самолёты быстро доставят вас в Исфахан из любой точки страны (автотранспорт предпочтительнее). Город окружён большой длинной объездной с развязками и мостами на пересечении с соответствующими автобанами. Автовокзал на южном въезде в город.</w:t>
        <w:br/>
        <w:t>Достопримечательностей масса: 1) древние мосты через местную речку, самый известный -- "Си-о-се-поль" ("Тридцать три моста"), являет собой центр города; 2) площадь Имама Хомейни ("Мейдан-Имам"), самая большая площадь в Иране и (говорят) вторая в мире, окружённая мечетями и базаром; 3) качающиеся минареты ("Минар джомбан") в западной части города, если залезть на один минарет, его можно раскачать, и второй тоже раскачается сам; вход 20.000 риалов; 4) древние руины зороастрийского храма на горе, возможен вход без билета. Первые две достопримечательности находятся в центре города, а две остальные в 7 км к западу от них и достигаемы автобусом или автостопом. Есть и другие достопримечательности.</w:t>
        <w:br/>
        <w:t>Консульство РФ в Исфахане: Chahar Bagh Payin str., Masjed-e-Sofretchi, tel.22-2060. Это совсем недалеко от огромной центральной площади; спрашивайте местных жителей и водителей.</w:t>
        <w:br/>
        <w:t>Исфаханский университет, к югу от центра города -- один из крупнейших в стране. В нём учатся примерно 20.000 студентов. Возможно, кто-нибудь из них впишет вас, если вы направитесь в район Университета и будете там бродить с рюкзаком за час-полтора до захода солнца.</w:t>
        <w:br/>
        <w:t>В Исфахане, самом туристском городе в Иране, отмечались случаи пропажи денег у путешественников. Будьте начеку, не показывайте свои большие деньги кому попало. Если хотите обменять какую-то сумму, заранее приготовьте её. Постарайтесь найти настоящий обменник (к западу от пл.Имама) и меньше трясти долларами в толпе бродячих менял.</w:t>
        <w:br/>
      </w:r>
      <w:r>
        <w:rPr>
          <w:i/>
          <w:iCs/>
        </w:rPr>
        <w:t>Керман и окрестности</w:t>
      </w:r>
      <w:r>
        <w:rPr/>
        <w:br/>
        <w:t>Старинный город в 1000 км к юго-востоку от Тегерана, на оживлённой автотрассе. Можно посмотреть несколько старинных мечетей и дешёвый базар.</w:t>
        <w:br/>
        <w:t>В 40 км к юго-востоку находится городок Махан, где похоронен известный иранский святой; его гробница ("зьярат") известна всем. В гробнице, на удивление, есть билетёр, собирающий с иностранцев 20.000 риалов ($2.5), но мусульманских паломников он должен пускать бесплатно. Ночлег в зьярате запрещён.</w:t>
        <w:br/>
      </w:r>
      <w:r>
        <w:rPr>
          <w:i/>
          <w:iCs/>
        </w:rPr>
        <w:t>Кум</w:t>
      </w:r>
      <w:r>
        <w:rPr/>
        <w:br/>
        <w:t xml:space="preserve">Второй (после Мешхеда) святой город в Иране. Находится в 150 км к югу от столицы, туда ведёт автобан. Машин очень много. Трассы на Тегеран, Кашан и дорога в центр Кума сходятся на большом въездном кольце. </w:t>
        <w:br/>
        <w:t xml:space="preserve">Центр города -- "зьярат" (гробница), куда вход не-мусульманам запрещён. Входить в гробницу нужно в строгой одежде; женщины должны одеть покрывало, оставив открытыми лишь лицо и руки. Покрывала продаются вблизи гробницы; там же недалеко -- тусовка автобусов и таксистов. Есть ещё одна св.мечеть, называется Джамкоран, она в районе выездного кольца, практически за городом. Вокруг мечети тусуются паломники (они же летом и ночуют там на коврах близ мечети) и продавцы божественных и мирских товаров. </w:t>
        <w:br/>
        <w:t>В Куме имеется всемирно известный исламский университет, где когда-то работал Имам Хомейни (да благословит его Аллах и да пошлёт ему мир). А сейчас здесь учатся тысячи людей со всего мира, включая граждан бывшего СССР. А сам Имам Хомейни умер и похоронен рядом с трассой Тегеран--Кум, ближе к Тегерану, и на его могиле сооружён огромнейший зьярат.</w:t>
        <w:br/>
        <w:t xml:space="preserve">В святом городе -- высокая концентрация людей духовной профессии. Их легко отличить издали по халатам, бородам и чалмам. </w:t>
        <w:br/>
      </w:r>
      <w:r>
        <w:rPr>
          <w:i/>
          <w:iCs/>
        </w:rPr>
        <w:t>Мешхед</w:t>
      </w:r>
      <w:r>
        <w:rPr/>
        <w:br/>
        <w:t>Второй по величине город Ирана расположен в 1000 км к востоку от Тегерана, добирание удобно как автостопом (больше половины пути -- хайвей с разделёнными полосами, много машин круглые сутки, скорости выше, чем в России), -- так и на поезде (десять поездов в ночь, второй класс $4), и на автобусе (множество автобусов круглосуточно, цена договорная, $3-5). Население города -- свыше 1.5 миллионов жителей. Вблизи города -- хитросплетение автобанов, отдельно для грузовых, отдельно для легковых и т.д.; по всем этим автобанам непрерывно движутся тысячи машин.</w:t>
        <w:br/>
        <w:t>Мешхед -- самый святой город Ирана, здесь находится главный зьярат (гробница), место паломничества иранцев и иностранцев, преимущественно шиитов. Имам Реза, 8-го шиитский имам, умер и похоронен здесь в 817 году. Гробница его окружена мечетями и целым религиозным комплексом; он именуется, как и в Мекке, "харам" (запретное). Вход не-мусульманам запрещён. На входах в святой комплекс необходимо сдать все вещи, включая фотоаппарат, в бесплатную круглосуточную камеру хранения. Внутри, помимо самой гробницы, есть несколько дворов, мечетей, туалетов, фонтанов; музей Корана, бесплатный ресторан Имама Резы со святой едой (приходить к 8 утра с паспортом), бесплатная книжная лавка с книгами про Имама Резу и про ислам на всех языках, включая русский, -- и многое другое.</w:t>
        <w:br/>
        <w:t>Зьярат Имама Резы является центром города, и к нему сходятся все улицы, скапливаются торговцы и гостиницы. Летом можно (говорят) ночевать прямо в зьярате или во дворе оного; зимой это менее удобно: прохладно по ночам. Множество ночлежек и гостиниц предлагают ночлег всем желающим за деньги от $2 до $222 с носа (конечно, можно найти и дороже, и дешевле).</w:t>
        <w:br/>
        <w:t>Мешхед является узловым транспортным городом вблизи от Афганской и Туркменской границ. В Афган единственная дорога через Тайбат, далее городок Ислам-Кала (примерно 240 км от Мешхеда на юго-восток). Ислам-Кала очень оживлённый торговый и пограничный пункт между Ираном и Афганистаном, много машин и грузов. Дорога на иранской земле хорошая, а дальше, на Герат -- плохая.</w:t>
        <w:br/>
        <w:t>Ближайшая дорога в Туркмению -- на северо-восток, через Серахс. До границы около 200 км. Туда же ходит поезд Мешхед-Серахс, в 15.00 ежедневно. Прямых пассажирских поездов в Туркмению нет, несмотря на то, что ж.д. и соединены.</w:t>
        <w:br/>
        <w:t>Туркменское консульство в Мешхеде работает пять дней в неделю (кроме пятницы и воскресенья), выдаёт визы неохотно, за $70 и пару недель ожидания. Есть в городе и пакистанское консульство, но оно вообще не выдаёт виз иностранцам, направляя их в Тегеран. Ещё есть Афганское консульство, говорят, что оно выдаёт визы всем сразу и за $30, но мы это не проверяли. Других консульств в Мешхеде нет.</w:t>
        <w:br/>
      </w:r>
      <w:r>
        <w:rPr>
          <w:i/>
          <w:iCs/>
        </w:rPr>
        <w:t>Тебриз</w:t>
      </w:r>
      <w:r>
        <w:rPr/>
        <w:br/>
        <w:t>Крупный город на северо-западе страны, центр иранского Азербайджана. Трасса Джульфа--Тебриз--Тегеран проходит в западной части города, рядом с ж.д. вокзалом (два поезда в сутки до Тегерана). Автостанция -- в 5 км от центра города в южном направлении (автобусы в Тегеран каждые 15 минут, $2.5). По непроверенным данным, имеются консульства России и Азербайджана.</w:t>
        <w:br/>
      </w:r>
      <w:r>
        <w:rPr>
          <w:i/>
          <w:iCs/>
        </w:rPr>
        <w:t>Чабахар</w:t>
      </w:r>
      <w:r>
        <w:rPr/>
        <w:br/>
        <w:t>Самый удалённый город страны, в 2300 км к юго-востоку от Тегерана, близ пакистанской границы. Ездят сюда через Керман, Бам, Ираншехр. Как ни странно, относительно большой поток машин, грузовиков, каждый день движется туда. Вольные путешественники пока не посетили этот город, и возможности попадания оттуда в Пакистан или в Оман, к сожалению, не изучены.</w:t>
        <w:br/>
      </w:r>
      <w:r>
        <w:rPr>
          <w:i/>
          <w:iCs/>
        </w:rPr>
        <w:t>Шираз и окрестности</w:t>
      </w:r>
      <w:r>
        <w:rPr/>
        <w:br/>
        <w:t>Шираз -- одна из древних столиц Персии -- расположен в 900 км к югут от Тегерана, в горной местности. Оживлённые автотрассы, круглосуточно полные машин и автобусов, ведут из Шираза: на север, в Исфахан и Тегеран, а также на юг, в порт Бушир. В Ширазе много старинных мечетей и достопримечательностей, есть также большая древняя крепость, но она закрыта для туристов: там сокрыты полицейские. Напротив крепости, в будке Tourist Information, можно получить бесплатные карты Шираза и окрестностей (на английском языке).</w:t>
        <w:br/>
      </w:r>
      <w:r>
        <w:rPr>
          <w:i/>
          <w:iCs/>
        </w:rPr>
        <w:t>Персеполис</w:t>
      </w:r>
      <w:r>
        <w:rPr/>
        <w:t xml:space="preserve"> расположен в 65 км к северу от Шираза (трасса на Исфахан, 2 км от трассы, обильные указатели). Это совсем древняя столица Персии, основанная царём Дарием в 512 году до н.э. Вход в эти величественные, слегка отреставрированные развалины стоит целых 60.000 риалов ($8) ! (Билет двойной: 30.000 вход в сами развалины и ещё плюс 30.000 за какой-то внутренний музей). Местным -- всего 3000 риалов ($0.4), билетёры строгие, так что проще перелезть через забор. Много стражников следят, так что действуйте шустро.</w:t>
        <w:br/>
      </w:r>
      <w:r>
        <w:rPr>
          <w:i/>
          <w:iCs/>
        </w:rPr>
        <w:t>Пасаргад</w:t>
      </w:r>
      <w:r>
        <w:rPr/>
        <w:t xml:space="preserve"> находится на той же трассе, по дороге на Исфахан, но ещё километров на 60 севернее. Там также имеются древние развалины, но их очень немного. Раскиданы эти три-четыре развалины на громаднейшей пустой территории, типа поля три на три километра; всё это поле огорожено забором, вход куда стоит 20.000 риалов ($2.5). Смотреть, откровенно говоря, совершенно нечего.</w:t>
        <w:br/>
        <w:t>ЯЗД</w:t>
        <w:br/>
        <w:t xml:space="preserve">В 700 км к юго-востоку от столицы, посреди большой пустыни. Узел автодорог; имеет длинную объездную. В городе -- несколько старинных мечетей. И храм зороастрийцев за высоким забором, попасть в него неверующим затруднительно. (Вероятно, это единственный действующий зороастрийский храм в Иране.) Две активно рекламируемые древности не стоят осмотра: "Гробница 12 имамов" (или "Мечеть 12 имамов") совершенно не впечатляет, маленькая и затёртая; "Тюрьма Александра" тоже не вызывает интереса, тем более что посмотреть эти древности стоит 20.000 риалов за обе. Куда более интересны обычные узкие улочки старого глинобитного Язда, с арками, дверцами и древними системами "кондиционеров" над крышами домов. </w:t>
      </w:r>
    </w:p>
    <w:p>
      <w:pPr>
        <w:pStyle w:val="Pagefont"/>
        <w:ind w:left="-900" w:firstLine="540"/>
        <w:jc w:val="right"/>
        <w:rPr/>
      </w:pPr>
      <w:r>
        <w:rPr>
          <w:i/>
          <w:iCs/>
        </w:rPr>
        <w:t>А.Кротов, 25.01.2003.</w:t>
      </w:r>
      <w:r>
        <w:rPr/>
        <w:t xml:space="preserve"> </w:t>
      </w:r>
    </w:p>
    <w:p>
      <w:pPr>
        <w:pStyle w:val="Pagefont"/>
        <w:ind w:left="-900" w:firstLine="540"/>
        <w:rPr/>
      </w:pPr>
      <w:r>
        <w:rPr>
          <w:b/>
          <w:bCs/>
        </w:rPr>
        <w:t>Йемен</w:t>
      </w:r>
      <w:r>
        <w:rPr/>
        <w:br/>
        <w:br/>
        <w:t>Одна из самых интересных стран арабского мира, Йемен, только недавно начала посещаться путешественниками. Автостопом первыми попали туда В.Шарлаев и О.Костенко, двигаясь в Африку в 2000 г. Упомянутый О.Костенко и принял участие в создании этого описания. А другой человек, Роман Железов, отдельно описал остров Сокотра, также принадлежащий Йемену.</w:t>
        <w:br/>
      </w:r>
      <w:r>
        <w:rPr>
          <w:b/>
          <w:bCs/>
        </w:rPr>
        <w:t>Виза. Попадание</w:t>
      </w:r>
      <w:r>
        <w:rPr/>
        <w:br/>
        <w:t>Виза Йемена выдаётся, как правило, всем желающим в соответствующих посольствах, в течение одного-двух-трёх дней, и стоит обычно около $25. Самая дешёвая йеменская виза - в Дамаске ($6), самая дорогая - в Каире ($40). Мудрецы получали сию визу и в Судане, и в Омане; "Lonely Planet" сообщает, что и в Джибути она выдаётся легко и быстро. Делая визу вне своей родной страны, обычно нужно принести рекомендательное письмо. Можно получить визу и в Москве (приглашение, 3 фотографии, $50, делают неделю). Посольство Йемена в РФ: Москва, 2-й Неопалимовский пер., 6, метро "Парк Культуры", тел. 246-0648, факс 230-2305.</w:t>
        <w:br/>
        <w:t xml:space="preserve">Общий дефект всех йеменских виз - короткий срок годности (не более одного месяца). Другими словами, вы должны въехать в страну не позже чем через месяц после получения визы. </w:t>
        <w:br/>
        <w:t>Йемен находится в крайнем южном углу Аравийского п-ова. Наземное добирание непросто.</w:t>
        <w:br/>
        <w:t>1). Добирание через Иран и Оман. Граница с Оманом уже несколько лет как официально открыта! Имеются трудности: ненадёжная переправа из Ирана в Оман и весьма плохая дорога между Оманом и Йеменом (ездят там редкие перегонщики ОАЭ-шных машин, а вот обратно, в Оман, с машинами совсем плохо). Впервые проделали этот путь О.Костенко и В.Шарлаев осенью 2000 г.</w:t>
        <w:br/>
        <w:t>2). Переправа в Джибути. Регулярно, пару раз в неделю, из Аль-Мохи (на Красном море) плавают оказии в Джибути. Стоимость переплытия договорная, обычно в района $25 с человека. По некоторым сведениям, аналогично бывают оказии и из Адена.</w:t>
        <w:br/>
        <w:t>3). Через Саудовскую Аравию проехать непросто - саудийцы не спешат на выдачу виз вольным путешественникам. Единственная возможность - отправиться в хадж (если вы мусульманин), а после заглянуть в Йемен.</w:t>
        <w:br/>
        <w:t>Теоретически, существует неисследованная возможность получить краткосрочную транзитную визу Саудовской Аравии для проезда на своей машине. Однако посольство Саудовской Аравии в Москве отказывается разговаривать на эту тему, отсылая желающих решать этот вопрос в свое посольство в Иордании; а там, в свою очередь, не хотят разговаривать с не-резидентами Иордании.</w:t>
        <w:br/>
        <w:t>4). Существует сообщение с Эритрией (из Аль-Мохи - порядка раза в неделю), возможно и из Ходейды. Также существуют оказии в Сомали, однако они подвержены влияниям изменений политической ситуации и сезонным колебаниям грузопотоков, каковые не изучены. Преимущество этих перевозок в том, что их осуществляют в основном небольшие частные суда, с которыми проще договориться, перевозка пассажиров на них не является чем-либо исключительным. Однако, устойчивый пассажиропоток (например, в Джибути) порождает существование устойчивых тарифов на перевозку, и перевозчики опасаются вызвать гнев своих конкурентов, делая кому-либо послабление в цене. А вот уплыть в Суэц и иные местности проблематично - это уже область дальнего судоходства со всеми его проблемами.</w:t>
        <w:br/>
        <w:t xml:space="preserve">Можно прилететь в Йемен на самолёте. Из Москвы в Сану и обратно можно слетать "Аэрофлотом" за $650. Есть также организованные туры в Йемен примерно за $1000. </w:t>
        <w:br/>
      </w:r>
      <w:r>
        <w:rPr>
          <w:b/>
          <w:bCs/>
        </w:rPr>
        <w:t>Особенности страны</w:t>
      </w:r>
      <w:r>
        <w:rPr/>
        <w:br/>
        <w:t>Йемен находится в "чёрном списке МИДа" по двум причинам. Во-первых, йеменцы (особенно восточные) любят похищать иностранцев. Похитив, они содержат их в хороших условиях, кормят, не убивают, и тем временем выставляют свои требования правительству. Будучи похищенным, не паникуйте, изучайте местные нравы и арабский язык. В 99% случаев похищение заканчивается благополучно, вас отпустят через неделю или месяц. За 10 последних лет в Йемене было похищено свыше 100 иностранцев, в их числе были и российские граждане. Всех их потом отпускали. Так что радуйтесь проявлениям своеобразного йеменского гостеприимства.</w:t>
        <w:br/>
        <w:t>Есть негативная сторона сего: по причине похищений иностранцев, правительство старается вас охранять, хуже чем в Египте. При движении автостопом вас могут задерживать, и отпускать только в сопровождении вооружённой охраны. Поэтому, автостоп в Йемене (особенно в восточном) менее чем в паре невозможен, т.к. к автостопщикам немедленно будет приставлен охранник с автоматом Калашникова, обычно призывного возраста юноша, говорящий только по-арабски и имеющий задачу доставить вас в следующее по вашему пути отделение полиции, откуда, после процедуры выяснения личностей и звонков начальству, вы поедете дальше с другим охранником. При этом, если дело происходит вечером, вас ни за что не отпустят продолжать ваш путь до наступления следующего утра, вначале предлагая идти в гостиницу, а при вашем отказе - оставляя спать на полицейском участке, где, впрочем, вы обычно сможете помыться, поесть и пообщаться с гостеприимными полицейскими. Посему автостоп в Йемене может быть небыстр.</w:t>
        <w:br/>
        <w:t xml:space="preserve">Впрочем, не все местности Йемена отличаются таким полицейским режимом - это свойственно прежде всего районам к востоку от Саны. </w:t>
        <w:br/>
        <w:t>Весьма желательно также иметь какой-либо документ на арабском языке для объяснения вашей сущности.</w:t>
        <w:br/>
        <w:t>Есть и другая сторона медали: йеменцы не очень охотно приглашают иностранцев в гости. Видимо, вовсе не от отсутствия традиционного арабского гостеприимства, а из опасения, что их могут обвинить в похищении иностранца. По этой же причине в некоторых местностях вас могут отказаться везти и водители (например, дальше какой-либо точки, хотя машина идет дальше). Отнеситесь к этому с пониманием - его ожидают задержки из-за вас на каждом блок-посту, а расположены они весьма часто, на некоторых трассах через каждые 10 км, ну и, конечно, на выездах из городов.</w:t>
        <w:br/>
        <w:t>В стране с 20-миллионным населением существует около 30 миллионов "стволов", оставшихся со времён советизации Йемена и гражданской войны. Поэтому весьма много вооружённых людей. Не удивляйтесь.</w:t>
        <w:br/>
        <w:t>Большая часть населения Йемена говорит только по-арабски. Однако, среди образованной верхушки встречаются англоговорящие (преимущественно в западной части страны); в восточной же части, бывшем народно-демократическом Йемене, небольшая, но заметная часть чиновников некогда училась в СССР и может вспомнить русский.</w:t>
        <w:br/>
        <w:t>Факт существования некогда двух Йеменских государств проявляется ныне лишь при очень внимательном взгляде; в целом, западная часть более традиционна и консервативна, в восточной же более заметны следы образованности, характерной для просоциалистических стран. Хотя все относительно.</w:t>
        <w:br/>
        <w:t>Йеменская валюта - риал - подвержена инфляции. Летом 2001 года</w:t>
        <w:br/>
        <w:t>1 US$ = 180 YR.</w:t>
        <w:br/>
        <w:t>Страна дешёвая, дешевле, чем соседние Оман и Саудовская Аравия.</w:t>
        <w:br/>
        <w:t>Йемен - весьма религиозная страна. Ещё при жизни Пророка здесь появились мусульмане и мечети. Некоторые памятные исламские места сохранились тут до сих пор. Страна обладает богатой историей и большим количеством исторических памятников, однако некоторые из них охранятся и недоступны для посещения.</w:t>
        <w:br/>
        <w:t>Посольство РФ в Сане: 26 September str., tel (8-10-9671) 278-719, fax 283-142. Генконсульство в Адене: Abyan Beach Road, tel/fax (8-10-9672) 232-792.</w:t>
        <w:br/>
        <w:t xml:space="preserve">Посольства др. стран: Виза Джибути (месячная) делается в тот же день и $30, транзитная не дешевле. Виза Омана требует порядка двух недель, тоже $30. </w:t>
        <w:br/>
      </w:r>
      <w:r>
        <w:rPr>
          <w:b/>
          <w:bCs/>
        </w:rPr>
        <w:t>Дороги</w:t>
      </w:r>
      <w:r>
        <w:rPr/>
        <w:br/>
        <w:t>Дороги западной части страны асфальтированы, с неплохим потоком, красивы (горы!) и не особенно отягощены полицией. Дороги восточного Йемена малочисленны и отсутствуют (или ошибочно показаны) на большинстве карт.</w:t>
        <w:br/>
        <w:t>Они следующие:</w:t>
        <w:br/>
        <w:t>Сана - Мариб - Сайун (оазис Хадрамаут): новый идеальный асфальт с полицейскими блок-постами через 10 км. Мариб, по-слухам, самой опасное для иностранцев место в Йемене (со слов работников посольства РФ - их туда даже не пускают), поэтому влияние полиции на ваше передвижение в этой местности будет максимальным. Приготовьтесь к двум дням пути. Не исключено, что через Аден может быть быстрее.</w:t>
        <w:br/>
        <w:t>Прибрежная дорога от Адена на восток: асфальт до Аль-Мукаллы и восточнее, но тупик - до Аль-Гайды вдоль берега проезда нет.</w:t>
        <w:br/>
        <w:t>От оазиса Хадрамаут (г. Сайун, Терим) на восток продолжается асфальт, но недолго, скоро его сменяет грейдер, потом исчезает и он. Дорога эта, ведущая в Аль-Гайда, реально строится, но пока большая ее часть, 300-400 км, представляет собой колею в пустыне. "Песчано-гравийная поверхность", как написано было на советских военных картах, местами изрезанная причудливыми глубокими оврагами - вади, образующими марсианский пейзаж, усыпанная булыжниками и совершенно безводная, способна вымотать душу из путешественника, даже привычного к отсутствию комфорта. Машины преодолевают этот путь примерно за сутки с небольшой остановкой у единственного на всё это расстояние жилища-кафе на полпути. Ехать стараются в менее жаркое ночное время; ваши руки пригодятся для вытаскивания машины из песков. Основной поток в западном направлении образован караванами перегонных машин из ОАЭ. В восточном направлении поток исчисляется единицами в день.</w:t>
        <w:br/>
        <w:t xml:space="preserve">Аль-Гайда - Оманская граница: как ни странно, новый асфальт, не сообщающийся пока с остальным миром. Погранпереход с Оманом расположен не на побережье, а в глубине страны. </w:t>
        <w:br/>
        <w:br/>
      </w:r>
      <w:r>
        <w:rPr>
          <w:b/>
          <w:bCs/>
        </w:rPr>
        <w:t>Остров Сокотра</w:t>
      </w:r>
      <w:r>
        <w:rPr/>
        <w:br/>
      </w:r>
      <w:r>
        <w:rPr>
          <w:i/>
          <w:iCs/>
        </w:rPr>
        <w:t>Информация: Роман Железов, 2002</w:t>
      </w:r>
      <w:r>
        <w:rPr/>
        <w:br/>
      </w:r>
      <w:r>
        <w:rPr>
          <w:b/>
          <w:bCs/>
        </w:rPr>
        <w:t>Об острове:</w:t>
      </w:r>
      <w:r>
        <w:rPr/>
        <w:br/>
        <w:t>Остров принадлежит государству Йемен. Расположен в 250 км от побережья Африки и в 350 км от Аравийского полуострова. Его размер 40 на 100 км, чего достаточно, чтобы чувствовать себя на нём, как на материке. Население, по официальным данным, около 50 тыс. человек. В центре острова расположен горный массив высотой 1700 метров, представляющий большой интерес для спелеологов. Остальная территория - холмы и карстовые плато.</w:t>
        <w:br/>
      </w:r>
      <w:r>
        <w:rPr>
          <w:b/>
          <w:bCs/>
        </w:rPr>
        <w:t>Попадание:</w:t>
      </w:r>
      <w:r>
        <w:rPr/>
        <w:br/>
        <w:t>Попасть на остров очень непросто. И нецивильные способы не испытывались. На остров летают самолеты два раза в неделю. Один рано утром в пятницу из Саны (столица), еще один из города Аден. Иногда с материка ходят зафрахтованные суда с грузами для местных жителей. Для попадания на остров нужно разрешение на вьезд, которое оформляется в столице.</w:t>
        <w:br/>
      </w:r>
      <w:r>
        <w:rPr>
          <w:b/>
          <w:bCs/>
        </w:rPr>
        <w:t>На острове:</w:t>
      </w:r>
      <w:r>
        <w:rPr/>
        <w:br/>
        <w:t>Самое современное задние на острове - аэропорт. Его построили только в 2001 году. Еще одна гордость острова - это первая асфальтированная дорога, которая связывает Хадибу с аэропортом. Ее протяженность несколько километров. Раньше до постройки этой дороги приходилось проезжать половину расстояния, потом идти пешком через перевал и ехать на следующей машине. Остальные дороги на острове - каменные тракты, когда-то проделанные бульдозером. Ехать по таким дорогам можно только на внедорожнике или хорошем грузовике.</w:t>
        <w:br/>
      </w:r>
      <w:r>
        <w:rPr>
          <w:b/>
          <w:bCs/>
        </w:rPr>
        <w:t>Достопримечательности:</w:t>
      </w:r>
      <w:r>
        <w:rPr/>
        <w:br/>
        <w:t>Остров уникален своей своей флорой и фауной. Практически все виды растений и животных нигде в мире не встречаются. Местный житель показал мне однажды травинку осоки и сказал нам с гордостью: "А вот трава, которая у вас на материке тоже растет.". В общем пейзажи просто удивительные. Местные жители живут в домиках сложенных из камней и гротах. Несмотря на такой образ жизни, на острове много машин, особенно Toyota LandCruiser. Недавно спелеологами была обнаружена уникальная пещера. В ней найдены надписи на древних языках и артефакты относящиеся к доисламскому периоду. Сейчас это место привлекает археологов всего мира.</w:t>
        <w:br/>
      </w:r>
      <w:r>
        <w:rPr>
          <w:b/>
          <w:bCs/>
        </w:rPr>
        <w:t>Трудности:</w:t>
      </w:r>
      <w:r>
        <w:rPr/>
        <w:br/>
        <w:t>Туризм на острове почти отсутствует. Для приезжающих на остров существует угроза малярии, поэтому необходимо пить профилактические таблетки и остерегаться комаров, которые появляются в темное время суток. Другая трудность - недостаток питьевой воды. А лето тут жаркое. Местные жители обладают иммунитетом, что касается участников нашей экспедиции, то мы пили только привозную воду из бутылок. Языковой барьер: на острове распространен свой язык, который нигде больше не встречается. В языке много сложных звуков, а письменность отсутствует. В последние десять лет большая часть населения выучила арабский. Но англоговорящего человека можно найти только в Хадибу и аэропорту. Вывозить флору и фауну с острова запрещено.</w:t>
        <w:br/>
      </w:r>
      <w:r>
        <w:rPr>
          <w:b/>
          <w:bCs/>
        </w:rPr>
        <w:t>Автостоп:</w:t>
      </w:r>
      <w:r>
        <w:rPr/>
        <w:br/>
        <w:t>Автостоп, как и в любой арабской стране, очень легок. А поток машин определяется вашим местоположением. Если на асфальтированной дороге вы уедете почти сразу, то где-нибудь в глубине острова автостоп на жаре будет сродни мазохизму.</w:t>
        <w:br/>
        <w:br/>
      </w:r>
      <w:r>
        <w:rPr>
          <w:b/>
          <w:bCs/>
        </w:rPr>
        <w:t>Камбоджа</w:t>
      </w:r>
      <w:r>
        <w:rPr/>
        <w:br/>
        <w:br/>
        <w:t>Камбоджа - небольшая страна в юго-восточной Азии, некогда известная как ещё одна попытка построения коммунизма на отдельно взятой территории. Сейчас коммунизм кончился, а виза получается в Москве очень просто - 3 фото, анкета, 3 дня времени, $30. Телефон посольства (095) 201-24-03.</w:t>
        <w:br/>
        <w:t>В Таиланде: в консульстве в Бангкоке делается на следующий день или, по договоренности, в этот же день. Стоимость $20.</w:t>
        <w:br/>
        <w:t xml:space="preserve">Есть сведения, что визу также можно сделать и на тайско-камбоджийской границе (см.Тайланд). </w:t>
        <w:br/>
        <w:t>Внимание! В некоторых районах страны неспокойно, активны красные кхмеры.</w:t>
        <w:br/>
      </w:r>
      <w:r>
        <w:rPr>
          <w:b/>
          <w:bCs/>
        </w:rPr>
        <w:t>Погранпереходы:</w:t>
      </w:r>
      <w:r>
        <w:rPr/>
        <w:br/>
        <w:t>Из Таиланда: Араньяпратет/Пойпет. Переходится пешком.</w:t>
        <w:br/>
        <w:t xml:space="preserve">Из Вьетнама: погранпреход Мооба/Бавет (провинция Свай Риенг). Также переходится пешком. </w:t>
        <w:br/>
      </w:r>
      <w:r>
        <w:rPr>
          <w:b/>
          <w:bCs/>
        </w:rPr>
        <w:t>Деньги</w:t>
      </w:r>
      <w:r>
        <w:rPr/>
        <w:t>. В коммунистическое время Камбоджа была единственной страной, где вообще не было денег. Теперь времена изменилсь. Местная деньга называется риэль, в 2002 году</w:t>
        <w:br/>
        <w:t>$1 ~ 4000 риелей.</w:t>
        <w:br/>
        <w:t xml:space="preserve">Язык - кхмерский (нетональный, но всё равно непростой; имеет собственный алфавит). </w:t>
        <w:br/>
      </w:r>
      <w:r>
        <w:rPr>
          <w:b/>
          <w:bCs/>
        </w:rPr>
        <w:t>Дороги:</w:t>
      </w:r>
      <w:r>
        <w:rPr/>
        <w:br/>
        <w:t>Камбоджийские дороги, за исключением некоторых участков, просто ужас. Особенно на периферии рядом с границами сопредельных государств. Говорят, на строительство трассы "Азия", которая должна была соединять Китай, Вьетнам, Камбоджу, Таиланд, Малайзию и Сингапур, были выделены значительные деньги. В развитых азиатских странах с дорогами все в порядке. В социалистическом Вьетнаме дорогу ударными темпами достраивают, а вот в Камбодже на полученные деньги правительственные чиновники настроили себе особняков в Пномпене. Дороги же как были грунтовыми, так и остались. А местные жители нередко практикуют такой способ заработка: частично разбирают мост через какой-нибудь ручей, а потом за деньги помогают машине проехать через образовавшееся опасное место, командуя: "Левей! Левей! А теперь правей! На меня!"</w:t>
        <w:br/>
      </w:r>
      <w:r>
        <w:rPr>
          <w:b/>
          <w:bCs/>
        </w:rPr>
        <w:t>Автостоп:</w:t>
      </w:r>
      <w:r>
        <w:rPr/>
        <w:br/>
        <w:t xml:space="preserve">Крайне легок. Особенно в тех местах, где есть машины. Встречаются, конечно, и деньгопросы. Как без них?! Но, к счастью, не часто. Единственно, следует отличать деньгопросов от таксистов. Таксисты изначально ориентированы на деньги. Они зарабатывают извозом. Обычно это легковые пикапы, уже полные народу и барахла. И если желание водителя увезти вас куда-нибудь больше, чем ваше собственное желание ехать, то перед вами скорее всего таксист. </w:t>
        <w:br/>
        <w:t xml:space="preserve">Деньгопросы в деньгах, как правило, не нуждаются (хотя часто заявляют обратное). Просто им бы хотелось что-то получить с богатого "белого мистера" на память. Дайте им сувенир. </w:t>
        <w:br/>
        <w:t xml:space="preserve">С равной долей вероятности можно остановить грузовик, легковушку, мотоцикл или повозку запряженную волами. Но если вам нужно ехать далеко, то стоит отдать предпочтение грузовикам. Легковушки обычно локальные. Мотоциклисты супер-локальные, да и возят, как правило, за деньги. В столице почти 100% мотоциклистов - таксисты. На повозке же вообще далеко не уедете. </w:t>
        <w:br/>
      </w:r>
      <w:r>
        <w:rPr>
          <w:b/>
          <w:bCs/>
        </w:rPr>
        <w:t>Вписки:</w:t>
      </w:r>
      <w:r>
        <w:rPr/>
        <w:br/>
        <w:t xml:space="preserve">Относительно легко вписываться в буддистских монастырях, школах и прочих организациях. Нужно лишь проявить настойчивость. Если вы свободно владеете английским языком, то вам будет легче, так как многие камбоджийцы сейчас увлеченно изучают английский язык и сочтут за счастье пообщаться с вами. По этой же причине не обязательно учить кхмерский язык. Чтобы пересечь страну, вполне хватит и английского. Нередко вас будут приглашать в гости местные жители. В Пномпене есть Русский культурный центр и Русский ресторан. Однако, жить и питаться там "на халяву" крайне не рекомендуется. Обращаться туда стоит только если у вас и так все в порядке, и вы просто хотите пообщаться с соотечественниками. </w:t>
        <w:br/>
      </w:r>
      <w:r>
        <w:rPr>
          <w:b/>
          <w:bCs/>
        </w:rPr>
        <w:t>Интересные места:</w:t>
      </w:r>
      <w:r>
        <w:rPr/>
        <w:br/>
        <w:t xml:space="preserve">Несомненно, стоит посетить </w:t>
      </w:r>
      <w:r>
        <w:rPr>
          <w:i/>
          <w:iCs/>
        </w:rPr>
        <w:t>Ангкор Ват</w:t>
      </w:r>
      <w:r>
        <w:rPr/>
        <w:t xml:space="preserve"> - самый большой буддистский храмовый комплекс в мире, главная достопримечательность страны. Находится в городе Сием Рип. Один день посещения храма стоит $20. Впрочем, можно найти и "secret way", которым пользуются местные жители (кстати, для них и так вход бесплатный).</w:t>
        <w:br/>
        <w:t>Столица Пном Пень и Ангкор соединены водным сообщением по озеру Тонлесап (катера наподобие наших "Ракет").</w:t>
        <w:br/>
        <w:t>В стране две ж.д.ветки. Одна идёт из столицы в Кампонгсаом - к морю, вторая - в Пойпет, в сторону тайской границы. Из Пном Пеня можно попасть на автобусе в Хо Ши Мин (Сайгон). Есть живописные руины рядом с городом Кампонг Том, а также в других городках.</w:t>
        <w:br/>
        <w:br/>
      </w:r>
      <w:r>
        <w:rPr>
          <w:b/>
          <w:bCs/>
        </w:rPr>
        <w:t xml:space="preserve">Катар </w:t>
      </w:r>
      <w:r>
        <w:rPr/>
        <w:br/>
        <w:br/>
        <w:t>Небольшая страна на южном берегу Персидского Залива. Территория - четверть Московской области, население - пол-миллиона человек. Страна нефтедобывающая, тёплая, богатая и цивильная. Граничит с Саудовской Аравией. Денежная единица - катарский риал - примерно равен саудовскому риалу и осенью 2002 года</w:t>
        <w:br/>
        <w:t>US$ = 3.64 QR.</w:t>
        <w:br/>
        <w:t xml:space="preserve">Страна полностью мусульманская. Известный арабский телеканал "Аль-джезира" ("Остров") базируется именно здесь. Вольные путешественники страну не посещали. </w:t>
        <w:br/>
        <w:t>Посольство Катара в Москве: 117049, ул.Коровий Вал, 7, кв.196, тел.230-15-77. Посольство России в Дохе, столице Катара: Al-Amir street, tel. (8-10-974)-32-9117, fax 32-9118.</w:t>
        <w:br/>
        <w:br/>
      </w:r>
      <w:r>
        <w:rPr>
          <w:b/>
          <w:bCs/>
        </w:rPr>
        <w:t>Китай</w:t>
      </w:r>
      <w:r>
        <w:rPr/>
        <w:br/>
        <w:br/>
        <w:t>"Поднебесная империя", она же Китайская Народная Республика - четвёртая по величине и первая по населённости страна мира. Китай, покрывающий одну шестнадцатую долю земной суши, служит пристанищем для целой четверти населения планеты.</w:t>
        <w:br/>
        <w:t>С самого начала 1990-х годов основной поток русских, посещавших Китай - так называемые "челноки", покупающие и затем перепродающие дешёвое китайское барахло. Значительно меньше было туристов (буржуйского типа) и альпинистов, направляющихся в Тибет. А вот настоящие вольные путешественники долго избегали Китай, а кто и посещал его - не сообщали громко об этом.</w:t>
        <w:br/>
        <w:t xml:space="preserve">В 1998 году вышла книга В.Динца, человека, описывающего свои вольные путешествия по Китаю, Тибету и Монголии ("Тропою дикого осла" и "Ветер в траве"). С появлением этой книги взоры многих устремились сюда - оказывается, в Китае путешествовать не только можно, но и интересно! В 1999 году посещает Тибет В.Должанский с дамою, а святой мудрец С.Лекай по Западно-тибетской дороге даже достигает автостопом Лхасы, обители богов. Вслед за ними пересекает Поднебесную С.Фокин, направляясь в Юго-восточную Азию, а также В.Шанин с последователями - на пути в Австралию. Затем по Китаю ездили П.Марутенков со товарищи; а также О.Матвеев, который проник в Тибет с восточной стороны. Пересёк Китай дважды Г.Кубатьян, направляясь в Австралию, а потом и обратно домой в Питер (2001 г). </w:t>
        <w:br/>
        <w:t>Сей Г.Кубатьян и прислал нам информацию, приводимую ниже. Спасибо ему!</w:t>
        <w:br/>
      </w:r>
      <w:r>
        <w:rPr>
          <w:b/>
          <w:bCs/>
        </w:rPr>
        <w:t>Границы. Переходы</w:t>
      </w:r>
      <w:r>
        <w:rPr/>
        <w:br/>
        <w:t>У Китая целых 14 стран-соседей. Многие соседи имеют автопереходы с Китаем; их-то и перечислим.</w:t>
        <w:br/>
        <w:t>Вы можете попасть в Китай:</w:t>
        <w:br/>
      </w:r>
      <w:r>
        <w:rPr>
          <w:i/>
          <w:iCs/>
        </w:rPr>
        <w:t>Из Монголии</w:t>
      </w:r>
      <w:r>
        <w:rPr/>
        <w:t>. Погранпереход в Зуумун-Удэ. Ночью не работает. Нет пешего перехода! Идет платный автобус - 4500 тугриков или $5.</w:t>
        <w:br/>
        <w:t>В Улан-Баторе всем желающим всего за $30 раньше давали китайскую визу. Этим воспользовался в своё время В.Шанин и ученики его. А в 2001 году посольщики уже стали требовать приглашение.</w:t>
        <w:br/>
      </w:r>
      <w:r>
        <w:rPr>
          <w:i/>
          <w:iCs/>
        </w:rPr>
        <w:t>Из России</w:t>
      </w:r>
      <w:r>
        <w:rPr/>
        <w:t>. Переходов много, но информации по ним - мало. Чаще всего ездят через Манчжурию, переход к юго-востоку от Читы.</w:t>
        <w:br/>
      </w:r>
      <w:r>
        <w:rPr>
          <w:i/>
          <w:iCs/>
        </w:rPr>
        <w:t>Из Казахстана</w:t>
      </w:r>
      <w:r>
        <w:rPr/>
        <w:t xml:space="preserve"> (р-н Панфилов - Урумчи). Погранпереход Синьджан / Хоргос (на запад от Кульджа). Граница закрыта до 8 утра (10 по пекинскому времени). Нет пешего перехода! До границы с Казахстаном идет платный автобус - 20 юаней или $3. Для особо продвинутых мудрецов - бесплатно. Множество челноков из Киргизии и Казахстана создают на границе толчею и неразбериху. Переход границы может затянуться на несколько часов. </w:t>
        <w:br/>
      </w:r>
      <w:r>
        <w:rPr>
          <w:i/>
          <w:iCs/>
        </w:rPr>
        <w:t>Из Киргизии</w:t>
      </w:r>
      <w:r>
        <w:rPr/>
        <w:t>. Если ехать через Нарын - наблюдаются какие-то проблемы на пограничном перевале Торугарт. Бывало, что китайцы не пускали там самостоятельных путешественников, если там их не ждала встречающая китайская сторона. А некоторых и пускали. Есть автобусы из Бишкека и Оша в Кашгар. Из Кашгара в Ош билет стоит $50, ездят челноки. Есть и ещё один переход, к востоку от пос.Сары-Таш, но там какой-то непонятный режим работы. Лучше езжайте через Казахстан.</w:t>
        <w:br/>
      </w:r>
      <w:r>
        <w:rPr>
          <w:i/>
          <w:iCs/>
        </w:rPr>
        <w:t>Из Таджикистана</w:t>
      </w:r>
      <w:r>
        <w:rPr/>
        <w:t>. Сейчас собирались открыть дорогу, коя соединит самый высокогорный райцентр Мургаб на Памирской трассе с проходящей недалеко на китайской стороне Карокорумской трассой. Точных сведений о работе перехода нет.</w:t>
        <w:br/>
      </w:r>
      <w:r>
        <w:rPr>
          <w:i/>
          <w:iCs/>
        </w:rPr>
        <w:t>Афганистан</w:t>
      </w:r>
      <w:r>
        <w:rPr/>
        <w:t xml:space="preserve"> - официального перехода нет. Пеший нелегальный переход (его рекламирует В.Динец) приведёт вас в так называемый Ваханский коридор. Не рекомендуется.</w:t>
        <w:br/>
      </w:r>
      <w:r>
        <w:rPr>
          <w:i/>
          <w:iCs/>
        </w:rPr>
        <w:t>Из Пакистана</w:t>
      </w:r>
      <w:r>
        <w:rPr/>
        <w:t>. Известный среди буржуйских туристов перевал (4700 м) открыт, как правило, с мая по октябрь включительно; зимой он может быть завален снегом и непроходим. Участок дороги между таможенными постами Ташкурган (Китай) и Сост (Пакистан) можно преодолевать ТОЛЬКО на принудительно-платном автобусе, который стоит аж $25!</w:t>
        <w:br/>
      </w:r>
      <w:r>
        <w:rPr>
          <w:i/>
          <w:iCs/>
        </w:rPr>
        <w:t>Из Индии</w:t>
      </w:r>
      <w:r>
        <w:rPr/>
        <w:t>. Ехать надо через Непал, ибо иные пути для иностранцев не открыты.</w:t>
        <w:br/>
      </w:r>
      <w:r>
        <w:rPr>
          <w:i/>
          <w:iCs/>
        </w:rPr>
        <w:t>Из Непала</w:t>
      </w:r>
      <w:r>
        <w:rPr/>
        <w:t>. Есть дорога из Катманду на север, в Тибет. По идее, она открыта для иностранцев, но китайское посольство в Непале не выдаёт виз индивидуальным самостоятельным туристам. Если же вы получили китайскую визу заранее, например, в Индии - у вас есть все шансы внедриться в Тибет с юга!</w:t>
        <w:br/>
      </w:r>
      <w:r>
        <w:rPr>
          <w:i/>
          <w:iCs/>
        </w:rPr>
        <w:t>Бутан</w:t>
      </w:r>
      <w:r>
        <w:rPr/>
        <w:t>. В Бутан надо, вообще, въезжать из Индии - только там есть посольство Бутана. А вот из Бутана в Китай ходят только путём левитации святые тибетские монахи. Интуристам путь здесь воспрещён.</w:t>
        <w:br/>
      </w:r>
      <w:r>
        <w:rPr>
          <w:i/>
          <w:iCs/>
        </w:rPr>
        <w:t>Мьянма (Бирма)</w:t>
      </w:r>
      <w:r>
        <w:rPr/>
        <w:t>. Дело тёмное.</w:t>
        <w:br/>
      </w:r>
      <w:r>
        <w:rPr>
          <w:i/>
          <w:iCs/>
        </w:rPr>
        <w:t>Лаос</w:t>
      </w:r>
      <w:r>
        <w:rPr/>
        <w:t xml:space="preserve">. Лаос - ключевая страна, в смысле попадания из Китая в Юго-Восточную Азию (Тайланд, Малайзия...) или обратно. Все люди, например С.Фокин, шанинцы и Г.Кубатьян, ехали из Китая через Лаос. У вас тоже есть возможность проехать путём сим. Погранпереход Менгле / Бортен. Можно идти пешком. Нейтральная полоса весьма длинна и на ней живут люди. </w:t>
        <w:br/>
      </w:r>
      <w:r>
        <w:rPr>
          <w:i/>
          <w:iCs/>
        </w:rPr>
        <w:t>Вьетнам</w:t>
      </w:r>
      <w:r>
        <w:rPr/>
        <w:t xml:space="preserve">. Из Вьетнама: погранпереход возле Ланг Сон (на северо-восток от Ханоя) в провинцию Гуанси. Можно идти пешком. Народа практически нет. На китайской стороне пограничники могут досматривать вещи и просить показать деньги. С обоих сторон границы есть валютные менялы. Курс лучше с китайской стороны. Есть также действующий переход на север от Лаокай в провинцию Юннань. </w:t>
        <w:br/>
      </w:r>
      <w:r>
        <w:rPr>
          <w:i/>
          <w:iCs/>
        </w:rPr>
        <w:t>Северная Корея</w:t>
      </w:r>
      <w:r>
        <w:rPr/>
        <w:t>. Самостоятельное попадание туда пока невозможно - только в составе организованного тура.</w:t>
        <w:br/>
        <w:t>Вы можете также попасть в Китай воздушным или ж.д. путём. Самолёты "Аэрофлота" за несколько часов перекинут вас из Москвы в Пекин, Шанхай, Гонконг. Цена билета туда-обратно - порядка $700. Поезда Москва-Пекин довезут вас до столицы Поднебесной примерно за шесть суток и $150, причём ходят они двумя путями - через Монголию и в обход неё.</w:t>
        <w:br/>
      </w:r>
      <w:r>
        <w:rPr>
          <w:b/>
          <w:bCs/>
        </w:rPr>
        <w:t>Виза</w:t>
      </w:r>
      <w:r>
        <w:rPr/>
        <w:br/>
        <w:t>Одна из причин того, что вольных путешественников в Китае немного - трудность с получением китайской визы в Москве. Огромное посольство Китая, расположенное по адресу ул.Дружбы, 7 (метро "Университет"), не выдаёт визы независимым туристам. Впрочем, если найдёте приглашение от китайской организации (не человека) - $50 и вперёд! Даже недельная транзитная виза за $50 выдаётся далеко не всем - хотя, например, С.Фокин получил её (а в Куньмине продлил). Обычную месячную туристскую визу Китая можно получить здесь только при помощи турфирм, и стоит это удовольствие порядка $100. Таким путём пошёл в 1999 году С.Лекай, направляющийся в Тибет, и иные мудрые люди, а в 2002 году - О.Матвеев.</w:t>
        <w:br/>
        <w:t xml:space="preserve">Как обычно бывает, виза, неполучаемая в Москве, выдаётся всем желающим в некоторых иных местах. </w:t>
      </w:r>
      <w:r>
        <w:rPr>
          <w:i/>
          <w:iCs/>
        </w:rPr>
        <w:t>В Улан-Баторе (Монголия)</w:t>
      </w:r>
      <w:r>
        <w:rPr/>
        <w:t xml:space="preserve"> сие удовольствие стоило $30, и там её получили многочисленные шанинцы зимой 1999/2000 г. Затем в 2001 г возникли проблемы, китайцы восхотели приглашение. Г.Кубатьян же сообщает:</w:t>
        <w:br/>
        <w:t>"</w:t>
      </w:r>
      <w:r>
        <w:rPr>
          <w:i/>
          <w:iCs/>
        </w:rPr>
        <w:t>В Монголии</w:t>
      </w:r>
      <w:r>
        <w:rPr/>
        <w:t>: стоимость $30. Срок изготовления 3 рабочих дня, что (при условии работы консульства лишь 3 раза в неделю) равняется как раз неделе. Впрочем, если заплатить больше, то и получить ее можно быстрее - на следующий рабочий день или в течении дня. Для получения туристической визы НЕ нужно и НЕ рекомендуется приносить различные приглашения и справки, т.к. этим вы можете лишь вызвать у китайцев подозрение, что у вас есть некая "особая цель", а это уже нужно согласовывать с различными инстанциями.</w:t>
        <w:br/>
      </w:r>
      <w:r>
        <w:rPr>
          <w:i/>
          <w:iCs/>
        </w:rPr>
        <w:t>В Камбодже:</w:t>
      </w:r>
      <w:r>
        <w:rPr/>
        <w:t xml:space="preserve"> стоимость $30. Срок изготовления 3 дня. Консульство работает с 8.30 до 11.00. Необходима одна недавняя фотография, если китайцам она не понравится - могут заставить фотографироваться заново. Также в консульстве можно получить визу Гонконга. Если вы планируете ехать по маршруту Китай-Гонконг, то все что от вас требуется - лишь заполнить еще одну анкету с фотографией. Если же вы хотите ехать Китай-Гонконг-Китай, то вам нужна "double" виза, которая будет стоить дороже."</w:t>
        <w:br/>
        <w:t>В Дели (Индия) нам обещали её за $50, в Бангкоке (Тайланд) её получал на обратном пути уже упоминавшийся С.Фокин. В Исламабаде (Пакистан) посольщики готовы выдать китайскую визу за $25, и в 2002 году С.Лекай и В.Шарлаев получили её. Посольство Китая в Кабуле выдаёт визы за $30, но только афганцам.</w:t>
        <w:br/>
        <w:t>Иногда китайцы просят предъявить "показные деньги" на границе или в посольстве; известного С.Акопяна так и не пустили в Китай (с визою!), так как у него не нашлось $500 показать таможенникам. Они сообщилии о нём на все прочие посты, и так и не удалось С.Акопяну попасть в Поднебесную, хотя он и старался въехать различными путями! А неких др. мудрецов в просили показать аж 10.000 показных наличных долларов!</w:t>
        <w:br/>
        <w:t>Уже полученная месячная виза может быть продлена в Китае ещё на месяц за сумму, примерно эквивалентную её изначальной стоимости. Можно продлиться и дважды. Для русских это может стоить порядка $25-60. В Тибете дороже, в остальном Китае дешевле (для русских - 210 юаней). Продляется и транзитная виза, но на более короткий срок, чем туристская.</w:t>
        <w:br/>
        <w:t>Когда вы идёте продляться, вам нужно заранее знать адрес отеля, где вы (якобы) живёте. Месячную визу можно продлить без проблем трижды, каждое продление - ещё на месяц с той даты, когда вы получаете продление. Офисы PSB есть во всех крупных городах, и в мелких, но туристских местах.</w:t>
        <w:br/>
        <w:t>Посольство РФ имеется в Пекине; это самое большое посольство в мире. Генконсульства есть в Шанхае, Гонконге и Шэньяне.</w:t>
        <w:br/>
      </w:r>
      <w:r>
        <w:rPr>
          <w:b/>
          <w:bCs/>
        </w:rPr>
        <w:t>Транспорт</w:t>
      </w:r>
      <w:r>
        <w:rPr/>
        <w:br/>
        <w:t xml:space="preserve">Китай - одна из наиболее развитых стран мира, и там существует прекрасная сеть автомобильных и железных дорог. Особенно поражает восточная часть Китая. Вам запросто могут встретиться четырехуровневые развязки автодорог и невероятные автобаны, построенные над водой, под землёй или на высоченных сваях. Помимо платных автобанов, которые называются Express Way или просто EXPRW, существует сеть обычных федеральных дорог - тоже платных, и тоже неплохого качества. Зачастую эти дороги идут параллельно. С точки зрения скорости стоит идти на Express Way, но хождение по нему запрещено, и вас могут не пропустить через Tall Gate - место для сбора денег за проезд. Если же вы не слишком торопитесь, то можете смело ехать по обычным федеральным дорогам. Это даже интереснее. </w:t>
        <w:br/>
        <w:t>Путешествовать по Китаю совершенно автостопом совершенно несложно, хотя перемещаться очень быстро и не получится. На основных дорогах движение довольно интенсивное и берут хорошо. Проще всего ездить на грузовиках - они могут ехать далеко. Их средняя скорость невелика - 50-60 км/ч, но зато они могут идти сутками, так как водители сменяют друг друга. Легковые машины идут значительно быстрее и на коротких дистанциях можно отдать предпочтение им, однако далеко (более чем на 100-150 км) они идут редко. Так что если вы едите далеко, то стоит выбрать грузовик, тем более что с вероятностью 100% водители грузовиков вас будут кормить.</w:t>
        <w:br/>
        <w:t>Если вы выбрали ехать по обычной федеральной дороге, то будьте готовы прорубаться через города. Объездных дорог зачастую нет, а города, которые на карте смотрятся деревеньками, могут быть многомиллионными. Это все таки Китай. Проходить города можно на обычном городском транспорте, но сперва стоит где-нибудь найти и изучить карту города, иначе вы заблудитесь. Рассчитывать на помощь местных жителей стоит едва ли, так как скорее всего вас или не поймут или направят в неверную сторону. Полезно обратиться за помощью в какой-нибудь дорогой отель. Там можно найти и карту и англо-говорящих людей.</w:t>
        <w:br/>
        <w:t>Если вы собираетесь ехать по EXPRW, то будьте готовы или проникать на него нелегально (например, через щель в заборе) либо к стычке с контролерами на Toll Gate. Лучше всего как-то проникнуть на трассу и спокойно встать на Emergency Line, то есть на обочину или на специальное место для экстренной остановки автомобиля, если обочина отсутствует или слишком узка. Хотя эти трассы и называются скоростными (можно даже встретить знак ограничения по скорости 120 км/ч), но, как правило, по ним никто быстро не едет. Легковые машины идут 80-100 км/ч, а грузовики - 60-70 км/ч. Так что особо бояться нечего. Если же вас заметит полиция или дорожная служба, то никто наказывать вас не будет, а скорее всего просто довезет до ближайшего выезда с трассы и высадит за Toll Gate. Кстати, если вы оказались там и на трассу вас не пускают, говоря, что это запрещено и вообще опасно, то следует не уходить оттуда, до тех пор, пока сами контролеры не посадят вас в какую-нибудь машину, или не разрешат вам договориться с водителем самостоятельно. Не всегда они воспринимают вас адекватно, но добиться от них помощи можно всегда.</w:t>
        <w:br/>
        <w:t>Обычно, когда вас подвозят, вопрос о деньгах не поднимается. Тем не менее он может возникнуть. Если вы садитесь в легковушку или микроавтобус без опознавательных знаков, то это может быть такси. Поэтому полезно сперва узнать: куда именно едет водитель, прежде чем сообщать ему куда едете вы. Иначе он просто согласится с тем местом которое назовете вы и увезет вас туда, а потом справедливо захочет денег. Также можно намекнуть, что денег у вас нет, но не перебарщивайте с этим, так как сердобольные китайцы начнут предлагать вам деньги, еду, вписывать вас в автобус, или везти в полицию, чтобы вам там помогли.</w:t>
        <w:br/>
        <w:t>Если же вас подвезли и, несмотря на все ваши предосторожности, все же предлагают расплатиться, а вы уверены, что это не такси, то вы можете попытаться откупиться открытками, монетами и прочими деньгозаменителями. Китайцы весьма азартны и на сувениры, как правило, покупаются.</w:t>
        <w:br/>
        <w:t>Кстати, автостопом можно ездить и на рейсовых автобусах. Для этого достаточно сообщить водителю, что у вас нет денег. В этом случае может быть два варианта - вас возьмут бесплатно или за вас заплатит кто-нибудь из пассажиров. Можно также избежать утомительных вопросов о причинах вашей безденежности, продемонстрировав обитателям автобуса какую-нибудь белорусскую деньгу и сказав, что валюта есть, а юаней нет. Стоит также сообщить, что данная деньга не подлежит обмену в китайском банке и купить на нее ничего нельзя, равно как и в России ничего нельзя купить на юани. Эта информация воспринимается положительно, деньга гуляет по автобусу, вызывая всеобщее удивление, а потом возвращается к вам или оседает в карманах какого-нибудь любителя сувениров. В любом случае вы добиваетесь того, что автобус вас везёт.</w:t>
        <w:br/>
        <w:t>Многие люди, попавшие в густонаселённые провинции Китая, ездили там поездами. Поездов в Китае много. Можно ехать с билетом (он дёшев), а можно и бесплатно, предъявляя Дорожную Грамоту. Но порой это может быть трудно. Контролёры если и высадят вас, то вы немного потеряете: сядете на иной поезд.</w:t>
        <w:br/>
      </w:r>
      <w:r>
        <w:rPr>
          <w:b/>
          <w:bCs/>
        </w:rPr>
        <w:t>Деньги. Цены</w:t>
      </w:r>
      <w:r>
        <w:rPr/>
        <w:br/>
        <w:t>Курс китайской валюты - юаня - регулирует китайское коммунистическое государство. Обладая $250-миллиардными золотовалютными резервами, оно может себе позволить держать или девальвировать юань по своему желанию. Ныне, уже много лет, примерно</w:t>
        <w:br/>
        <w:t>$1 = 8-9 юаней.</w:t>
        <w:br/>
        <w:t>Официальный курс 8.28 на ноябрь 2002.</w:t>
        <w:br/>
        <w:t>Курс в банке и на рынке несколько различается; также можно заметить некоторые колебания курса в разных районах этой большой страны. Избавиться от баксов можно на базаре или в банке - разница невелика. Банки есть повсюду. Банкоматы тоже есть. Магазины по карточкам редки.</w:t>
        <w:br/>
        <w:t>Китай - недорогая страна, и только Тибет отличается высокими ценами (чем глуше место и труднее завоз, тем дороже). Фрукты, овощи, рис и прочие продукты сельского хозяйства стоят копейку в тех районах, где они растут.</w:t>
        <w:br/>
        <w:t xml:space="preserve">Интернета в Китае много, в любом городе, стоит ночью 1 юань в час, днём 1.5-2 юаня в час. Телефон дорогой. </w:t>
        <w:br/>
      </w:r>
      <w:r>
        <w:rPr>
          <w:b/>
          <w:bCs/>
        </w:rPr>
        <w:t>Вписки</w:t>
      </w:r>
      <w:r>
        <w:rPr/>
        <w:br/>
        <w:t>Китайцы редко приглашают в гости. Но при достаточной доли настойчивости и здорового авантюризма искать вписки в Китае не так уж сложно. Однако, если уж вы решили ночевать в комфорте, то лучше позаботиться о ночлеге до темноты. Ночью поиск вписки в Китае крайне сложен.</w:t>
        <w:br/>
        <w:t>Проситься ночевать в частные дома можно, но процент успеха не слишком высок. Скорее всего, вам удастся переночевать в гостях у китайцев, если вас пригласит кто-либо из подвозящих. Проситься на вписку просто так "с улицы" не эффективно.</w:t>
        <w:br/>
        <w:t>Лучше всего искать вписку в организациях, особенно в школах и университетах. Технология следующая - приходите в какую-нибудь школу/университет и спрашиваете "инглиш тичера" (учителя английского языка). Ваше появление, особенно на периферии, вызывает крайнее оживление. Прибегает взмыленный "инглиш тичер", которого, возможно, вытащили из теплой домашней постели, и спрашивает, чем он может вам помочь. Вы объясняете ему ситуацию, что, дескать, вы путешественник, ищите где переночевать, а денег на отель нет. После бурного и нередко продолжительного обсуждения вашей ситуации решение находится. Как правило, это один из трех вариантов:</w:t>
        <w:br/>
        <w:t>1. вам разрешают ночевать в школе/университете (в пустующем классе, подсобном помещении или в студенческом общежитии);</w:t>
        <w:br/>
        <w:t>2. вас все-таки уговаривают поселиться в какой-нибудь отель (бесплатно или за счет кого-нибудь из присутствующих);</w:t>
        <w:br/>
        <w:t>3. вас приглашают остановиться дома у кого-нибудь из учителей или студентов. Если решение проблемы не находится, например, вам говорят, что помочь ничем не могут, не верьте. Если проявить настойчивость, в 99% случаев вам помогут.</w:t>
        <w:br/>
        <w:t>А если китайцы мнутся, и все никак не решаются вам помочь, то это вовсе не потому, что они плохие. Просто вид иностранца их смущает. Китай, не смотря ни на что, все же социалистическая страна и к иностранцам тут отношение особое. Объясните им, что вы хорошие и что у вас есть соответствующая справка об этом. Отксерокопировав вашу справку и загранпаспорт, а также сделав соответствующую запись в каком-нибудь полицейском журнале, китайцы вас все-таки поселят.</w:t>
        <w:br/>
        <w:t>Кстати, не стоит бояться полиции в Китае. Полицейский - друг человека. Не можете найти вписку, идите в полицию. Вас там впишут!</w:t>
        <w:br/>
        <w:t xml:space="preserve">А вообще все вышеописанное относится к любым организациям, где вам повезет найти англоговорящего человека. Зачастую вам, правда, будут предлагать деньги на отель. Брать деньги крайне не этично, особенно если вы при этом говорите, что вы из России. Так как это может вызвать соответствующее отношение к русским. Не берите деньги и не портите репутацию российских путешественников. </w:t>
        <w:br/>
      </w:r>
      <w:r>
        <w:rPr>
          <w:b/>
          <w:bCs/>
        </w:rPr>
        <w:t>Интересные места</w:t>
      </w:r>
      <w:r>
        <w:rPr/>
        <w:br/>
        <w:t xml:space="preserve">Выявляются с помощью туристического путеводителя. Советы давать бессмысленно, так как Китай крайне велик и очень интересен. Удивительна и многообразна китайская природа. Несомненно, стоит побывать на Великой китайской стене - одном из Чудес Света. Из городов действительно интересны Пекин, Шанхай и Гуилин. А вообще любая столица провинции может произвести на вас впечатление, если в Китае вы в первый раз. </w:t>
        <w:br/>
      </w:r>
      <w:r>
        <w:rPr>
          <w:i/>
          <w:iCs/>
        </w:rPr>
        <w:t>Тибет</w:t>
      </w:r>
      <w:r>
        <w:rPr/>
        <w:br/>
        <w:t>Легендарная Шамбала, йоги, тибетские монахи, родина арьев и русских, сердце земли, источник святых вибраций, медитаций и левитаций - это, конечно, Тибет, уже 50 лет находящийся в составе Китая.</w:t>
        <w:br/>
        <w:t>Издревле Тибет был местом таинственным, и многие пытались проникнуть туда, но из-за отсутствия дорог и способностей к левитации не каждому это удавалось. В середине XX века Тибет был присоединён к Китаю, и очередной юный Д.Лама бежал в Индию, где живёт и поныне и призывает к независимости Тибета.</w:t>
        <w:br/>
        <w:t>В 1990-х годах китайские власти стали постепенно ослаблять ограничения на передвижение иностранцев в Тибете, и теперь вы можете вполне официально приехать в Лхасу одним из двух "открытых" маршрутов (из Непала и из Голмуда) в составе организованного тура. Можно это сделать и самостоятельно, получив "пермит", или скрываясь от китайских ментов. Можно проехать и по иным дорогам - всего их имеется пять. Машин там немного, покрытие их нехорошее, кое-где встречаются деньгопросы, но наука всегда побеждает! По Западно-Тибетской дороге, высочайшей трассе мира, проехал в Лхасу в 1999 году многомудрый С.Лекай и тем самым стал первым мудрецом, достигшим сего автостопного просветления. А в 2002 году в Лхасе побывал О.Матвеев, приехавший туда с восточной стороны.</w:t>
        <w:br/>
        <w:t>Попадание в Тибет затруднено малым количеством машин и китайскими ментами, мечтающими выловить независимого иностранца и послать его в организованный тур. О расположении постов узнайте заранее у мудрецов или у местных жителей. На трассах среди водителей многие - деньгопросы, так что будьте внимательны. Также помните, что дороги здесь медленные, скорости невелики, и вам, возможно, потребуется где-то продлять китайскую визу, а также платить штраф за незаконное проникновение в Тибет.</w:t>
        <w:br/>
        <w:t xml:space="preserve">Для тех, кого интересует Тибет, рекомендую прочитать две прикольные книжки: </w:t>
        <w:br/>
        <w:t>1) Александра Давид-Неэль. "Путешествие парижанки в Лхасу." Пешком из Китая в Индию через Тибет под видом нищих паломников в 1913 г.</w:t>
        <w:br/>
        <w:t xml:space="preserve">2) Владимир Динец. "Тропою дикого осла." О путешествии по Тибету и Китаю автостопом, на поездах и пешком в 1993 г. </w:t>
        <w:br/>
        <w:t>Также существуют путеводители серии "Lonely Planet" по Китаю, и отдельный по Тибету. Они переиздаются каждые несколько лет, продаются в Москве и в других местах.</w:t>
        <w:br/>
        <w:t>В Китай и Тибет существуют цивильные, многочисленные, но довольно дорогие туры. Смотрите газеты, объявления турфирм. Недельный тур в Тибет стоит около $1800-2500, включая авиадобирание из Москвы. Обычные туры в Китай стоят $1000-$1500.</w:t>
        <w:br/>
        <w:br/>
      </w:r>
      <w:r>
        <w:rPr>
          <w:b/>
          <w:bCs/>
        </w:rPr>
        <w:t>Корея (КНДР)</w:t>
      </w:r>
      <w:r>
        <w:rPr/>
        <w:br/>
        <w:br/>
        <w:t>Северная Корея (Корейская Народно-Демократическая Республика) - одна из самых закрытых стран мира. Вот уже несколько десятилетий самостоятельное путешествие по КНДР невозможно. КНДР - последний заповедник самого мрачного коммунизма; культ личности обоих Кимов (покойного Ким Ир Сена и ныне живущего Ким Чен Ира) значительно хуже сталинского; государственная идеология корейского коммунизма - чучхе - приобрела свойства настоящей религии, объект поклонения которой - разумеется, великий Вождь.</w:t>
        <w:br/>
        <w:t>Единственно реально попасть в КНДР в составе организованного тура. Сейчас (на 2002 год) я слышал только о трёх посещениях КНДР российскими путешественниками. Это можно сделать за большие деньги, или же, наоборот, бесплатно, по партийно-чучхейской линии (кому очень сильно повезёт). В ходе тура вы будете проживать в специальной гостинице для интуристов и путешествовать по заранее организованным маршрутам с гидом-стукачом-переводчиком. Счастливые северокорейцы, заранее подготовленные, доложат вам (через переводчика) о неимоверных успехах социалистического строительства. Самостоятельный контакт с местными жителями, автостоп по стране и вписка у них принципиально невозможны. Также нельзя самому получить визу.</w:t>
        <w:br/>
        <w:t>Для интересующихся культурой КНДР: единственный вид культуры - это прославление Вождя. Все прочие виды культуры контрреволюционны. В посольстве КНДР в Москве вам это подтвердят. Но - в последние годы в стране происходят какие-то сдвиги демократического характера. Намечаются попытки внедрения рыночной экономики; начались разговоры о каком-то воссоединении двух Корей (хотя пока две Кореи считаются врагами). Так что, возможно, лет через десять заповедник коммунизма потеряет свою экзотику.</w:t>
        <w:br/>
        <w:t xml:space="preserve">Россия имеет один ж/д погранпереход с Северной Кореей (Хасан Приморского края; добирание - см.Вольную энциклопедию). Автоперехода нет. Поезд в КНДР Хасан-Туманган отправляется в 2.30 (вт, пт), время московское. На той стороне речки Туманная вас должны ожидать представители встречающей стороны. </w:t>
        <w:br/>
        <w:t>Существует прицепной вагон на Пхеньян к одному из поездов Москва-Пекин, а также к поезду "Россия" Москва-Владивосток. Вагоны эти ходят очень редко, по отдельным дням. Вагон Москва-Владивосток-Хасан-Пхеньян - самый долгий беспересадочный ж.д. маршрут во всём мире: 10214 км!</w:t>
        <w:br/>
        <w:t>Денежная единица - вона. Вероятно, не относится к разряду СКВ. Официальный курс 1US$/EUR = 2,2 вон; доллар недавно был объявлен вражеской валютой, так что возьмите евро.</w:t>
        <w:br/>
        <w:t>Посольство РФ имеется в Пхеньяне (тел. (8-10-8502) 381-3101, 381-3102б факс 381-3427) и в Чхонджине. Посольство КНДР в РФ: Мосфильмовская ул, 72, тел.143-6231, метро "Университет".</w:t>
        <w:br/>
        <w:br/>
      </w:r>
      <w:r>
        <w:rPr>
          <w:b/>
          <w:bCs/>
        </w:rPr>
        <w:t>Корея (Южная)</w:t>
      </w:r>
      <w:r>
        <w:rPr/>
        <w:br/>
        <w:br/>
        <w:t>Южная Корея, по сути, является островом, отделённым от остального материка Азии территорией КНДР. Сквозной проезд через КНДР сейчас невозможен, хотя идут разговоры о мире, дружбе и возможном продолжении Трансссибирской магистрали через обе Кореи. Пока же в Южную Корею попадают, как правило, самолётами. Столица Ю.Кореи - Сеул - один из крупнейших городов мира, насчитывает более 10 миллионов жителей.</w:t>
        <w:br/>
        <w:t xml:space="preserve">Южная Корея - цивильная страна, снабжённая электричеством, хорошими дорогами, высотными зданиями и барахлом, каковое непрерывно везут из Кореи российские и прочие "челноки". Грузы их отправляются в Россию по воздуху и по морю. Говорят, можно уплыть из Кореи на наш Дальний Восток гидростопом. Также говорят, что есть паромы из Ю.Кореи в Китай и в Японию, и этими паромами можно попасть в Японию, и это удобнее, чем попадать туда с Владивостока... Но вообще Южная Корея пока не изучена вольными путешественниками. </w:t>
        <w:br/>
        <w:t xml:space="preserve">Посольство РФ имеется в Сеуле: 1001-13, 14, 15, Daechi-Dong, Kangnam-Ku, Seoul, tel (8-10-822) 555-8051, 552-8095, 552-7096, fax 552-7098. И в Пусане, тел. (8-10-8251) 441-1104, 441-9904, 441-9905, fax 464-4404. Посольство Южной Кореи в Москве: ул. Спиридоновка, 14, тел.956-1474, факс 956-2434. </w:t>
        <w:br/>
        <w:t>По размеру Южная Корея чуть больше Ленинградской области. Она хорошо описана в разных глянцевых путеводителях, и рекламно-туристические журналы уделяют ей ежегодно немало страниц. Поэтому я не буду тратить время и буквы на описание этой страны и перейду к следующим.</w:t>
        <w:br/>
        <w:br/>
      </w:r>
      <w:r>
        <w:rPr>
          <w:b/>
          <w:bCs/>
        </w:rPr>
        <w:t>Кувейт</w:t>
      </w:r>
      <w:r>
        <w:rPr/>
        <w:t xml:space="preserve"> </w:t>
        <w:br/>
        <w:br/>
        <w:t>Очень маленькая страна, зажатая между Саудовской Аравией и Ираком. Каковой Ирак десять лет назад пытался захватить Кувейт, что и закончилось американской "Бурей в пустыне". Население Кувейта - всего лишь 2 миллиона человек. По сути дела, это один большой город и порт и много-много нефти.</w:t>
        <w:br/>
        <w:t xml:space="preserve">Кувейт - самая богатая страна Азии. По количеству денег на душу населения ($20,000 ВВП на человека в год) - на уровне самых богатых европейских стран. Цены также высокие, всё - самое дорогое во всём Ближнем Востоке. Кувейтский динар - самая тяжёлая валюта в мире, </w:t>
        <w:br/>
        <w:t>1 US$ = 0.3 кув.динара; 1 кув.динар = 3.3 US$</w:t>
        <w:br/>
        <w:t>Посольство Кувейта в РФ, Москва, Мосфильмовская ул, 44, метро "Университет", тел.147-0040, факс 956-6032. Получение кувейтской визы тут не простейшее. Нужно три фотографии, 750 рублей и приглашение (оригинал - не факс!) В Москве была какая-то фирма, которая всего за $250 сделает вам это приглашение, - но действует ли ныне эта фирма - неизвестно.</w:t>
        <w:br/>
        <w:t>Попадание в страну возможно самолётом - но весьма дорого. Действуют дороги в соседние Ирак и Саудовскую Аравию. По слухам, есть какая-то переправа из иранского города Абадан. Вольные путешественники страну не посещали. Посольство РФ, тел. (8-10-965) 256-0427, 256-0428, факс 252-4969.</w:t>
        <w:br/>
        <w:br/>
      </w:r>
      <w:r>
        <w:rPr>
          <w:b/>
          <w:bCs/>
        </w:rPr>
        <w:t>Лаос</w:t>
      </w:r>
      <w:r>
        <w:rPr/>
        <w:br/>
        <w:br/>
        <w:t>Лаос - страна небольшая и малоизвестная российскому читателю и путешественнику. В своё время там строился социализм (с помощью СССР), но теперь строиться перестал и топчется на месте, не трансформируясь в какой-либо другой строй. Правящая партия - коммунистическая; красные флаги с серпом и молотом можно встретить даже чаще, чем собственно флаг Лаоса. И тем не менее социализм в этой стране достаточно мягок и удивительным образом добрососедствует с буддистской религией. Практически каждый молодой человек в Лаосе должен какую-то часть своей жизни провести в буддистском монастыре в качестве монаха и лишь потом думать о вступлении в коммунистическую партию. Люди Лаоса приветливы и крайне неторопливы. Не случайно известная в Индокитае пословица гласит: "Во Вьетнаме рис сажают, в Камбодже убирают, а в Лаосе слушают, как растет рис".</w:t>
        <w:br/>
        <w:t>Сейчас Лаос стал известен среди прогрессивных людей как страна, через которую пролёг путь в Австралию Валерия Шанина, и его товарищей из Московской Школы автостопа. Это было в начале 2000 г. В то же время там побывал выдающийся мудрец С.Фокин, направляясь в Малайзию, а потом обратно. Посетил Лаос и Г.Кубатьян, едучи по маршруту С.Петербург - Австралия - Петербург; и другие мудрецы. Таким образом - Лаос из отдалённой страны превратился в магистральный путь автостопщиков, едущих Великим Южным Путём (через Китай, Лаос, Тайланд, Малайзию, далее везде).</w:t>
        <w:br/>
      </w:r>
      <w:r>
        <w:rPr>
          <w:b/>
          <w:bCs/>
        </w:rPr>
        <w:t>Виза</w:t>
      </w:r>
      <w:r>
        <w:rPr/>
        <w:br/>
        <w:t>Выдаётся всем желающим за небольшую сумму в Москве или в других странах. Проблем с получением визы сей не имеется.</w:t>
        <w:br/>
        <w:t>В Москве с вас потребуется 2 фотографии, анкета, $20, ждать 5 дней.</w:t>
        <w:br/>
        <w:t>Можно оформить визу в Бангкоке (в посольстве, или через турфирмы на Khaosan Rd) или в пограничном городе Нонг Кхай. "Показные деньги", прививки, выездная виза не требуются.</w:t>
        <w:br/>
        <w:t>Посольство Лаоса в Москве: Малая Никитская ул, 18, тел.290-2560, факс 203-4924.</w:t>
        <w:br/>
      </w:r>
      <w:r>
        <w:rPr>
          <w:b/>
          <w:bCs/>
        </w:rPr>
        <w:t>Попадание</w:t>
      </w:r>
      <w:r>
        <w:rPr/>
        <w:br/>
        <w:t>Проехать в Лаос можно по-разному. Прямых авиарейсов из России или стран Европы нет. Перелёт из Бангкока во Вьентьян в один конец стоит около $100. Имеются пограничные переходы с Тайландом (Вьентьян - Нонг Кхай), Мьянмой (Бирмой), Камбоджей, Вьетнамом и Китаем (Менгле - Бортен).</w:t>
        <w:br/>
        <w:t>Переход Вьентьян - Нонг Кхай идет по "Мосту Дружбы", где правостороннее автомобильное движение меняется на левостороннее. Пешего перехода нет, но перейти пешком все же можно.</w:t>
        <w:br/>
        <w:t>Переход Менгле - Бортен пешеходный, причем на нейтральной полосе живут люди, возделываются поля и жизнь там вообще никак не связана с визовыми глупостями, которые придумали люди более "цивилизованные".</w:t>
        <w:br/>
      </w:r>
      <w:r>
        <w:rPr>
          <w:b/>
          <w:bCs/>
        </w:rPr>
        <w:t>Передвижение</w:t>
      </w:r>
      <w:r>
        <w:rPr/>
        <w:br/>
      </w:r>
      <w:r>
        <w:rPr>
          <w:i/>
          <w:iCs/>
        </w:rPr>
        <w:t>Внутреннее сообщение:</w:t>
      </w:r>
      <w:r>
        <w:rPr/>
        <w:br/>
        <w:t>Выходов к морю Лаос не имеет, железной дороги в стране нет. Главная река страны и всей юго-восточной Азии - Меконг. Речной транспорт развит слабо, однако по Меконгу ходят лодки и грузовые баржи. Качество дорог неважное, количество машин невелико. Встречаются автомобили советского производства.</w:t>
        <w:br/>
      </w:r>
      <w:r>
        <w:rPr>
          <w:i/>
          <w:iCs/>
        </w:rPr>
        <w:t>Автостоп:</w:t>
      </w:r>
      <w:r>
        <w:rPr/>
        <w:br/>
        <w:t>Частный автотранспорт пока еще редкость в Лаосе. По дорогам изредка курсируют пикапы с крытым отсеком для пассажиров - это такси, грузовики, а также пикапы и джипы различных государственных и негосударственных организаций, которым и следует отдать предпочтение. Такси лучше игнорировать, так как, даже если вы договоритесь ехать бесплатно, от вас по прибытии все равно могут потребовать деньги. Грузовики, как правило, локальные. В принципе деньгопросы не слишком распространены, но некоторое количество сувениров-деньгозаменителей иметь при себе стоит.</w:t>
        <w:br/>
      </w:r>
      <w:r>
        <w:rPr>
          <w:i/>
          <w:iCs/>
        </w:rPr>
        <w:t>Вписки:</w:t>
      </w:r>
      <w:r>
        <w:rPr/>
        <w:br/>
        <w:t>В Лаосе не так уж много городов и они невелики. В последнее время страна сильно ориентирована на туризм, поэтому в каждом сколько-нибудь интересном городе вы встретите иностранцев и, соответственно, широкий выбор отелей и прочих мест где можно переночевать. Однако, если нет желания платить за ночлег, то существуют следующие варианты вписок:</w:t>
        <w:br/>
        <w:t>1) найти буддистский храм;</w:t>
        <w:br/>
        <w:t>2) заходить во все подряд организации и пытаться вписаться туда (вам, может, и не разрешат там ночевать, но могут и пристроить куда-либо);</w:t>
        <w:br/>
        <w:t>3) заходить во все подряд отели и искать встречи с их владельцами (в этом случае иногда можно бесплатно переночевать в отеле);</w:t>
        <w:br/>
        <w:t>4) найти городскую администрацию и, рассказав о своих героических приключениях, а также помахав какой-нибудь справкой, потребовать у них бесплатное место ночлега; в случае успеха вас вообще могут объявить почетным гостем города, будут возить на экскурсии и кормить в ресторанах.</w:t>
        <w:br/>
        <w:t>При поиске вписки помните, что Лаос все же социалистическая страна и это значит, что на случай встречи с полицией стоит иметь при себе документы и справки, подтверждающие вашу благонадежность.</w:t>
        <w:br/>
      </w:r>
      <w:r>
        <w:rPr>
          <w:b/>
          <w:bCs/>
        </w:rPr>
        <w:t>Деньги</w:t>
      </w:r>
      <w:r>
        <w:rPr/>
        <w:br/>
        <w:t>Валюта - кип. Обмен без проблем в банках и обменных пунктах. Чёрного рынка нет. К оплате принимаются как кипы, так и доллары США, и тайские баты (во Вьентьяне и Луангпрабанге). В ходу банкноты в 500, 1000, 2000 и 5000 кип.</w:t>
        <w:br/>
        <w:t>$1 = 9500 кип.</w:t>
        <w:br/>
        <w:t>Монеты встречаются только в сувенирных лавках. Кредитные карточки практически бесполезны. Язык - лаосский (лао), очень похож на тайский. В столице понимают английский, а кое-кто даже говорит по-русски! Имеются офисы Национального Туристического Управления Лаоса (NTAL), в которых говорят по-английски и могут помочь информацией.</w:t>
        <w:br/>
      </w:r>
      <w:r>
        <w:rPr>
          <w:i/>
          <w:iCs/>
        </w:rPr>
        <w:t>Вьентьян</w:t>
      </w:r>
      <w:r>
        <w:rPr/>
        <w:br/>
        <w:t>Столица Лаоса немного напоминает провинциальный советский городок. Красные флаги с серпом и молотом, советские автомобили, пионеры с красными галстуками. Город легко обойти пешком за день. В городе нет высотных зданий, зато много ресторанов и гостиниц (можно остановиться в одноместном номере за $6 со всеми удобствами). В центре много мелких интернет-кафе (100 кип за минуту, т.е. порядка 20 рублей в час!) Существовавший долгое время советский, а потом российский культурный центр закрылся.</w:t>
        <w:br/>
        <w:t>Внимание! Фотографировать государственные учреждения, махать транспарантами перед дворцом президента и совершать прочую подрывную деятельность во Вьентьяне (который находится под усиленным контролем полиции) крайне не рекомендуется.</w:t>
        <w:br/>
        <w:t>Лаос посещает множество западных туристов. Как и в Бангкоке, во Вьентьяне существуют небольшие турфирмы, организующие визы и билеты.</w:t>
        <w:br/>
      </w:r>
      <w:r>
        <w:rPr>
          <w:i/>
          <w:iCs/>
        </w:rPr>
        <w:t>Визы:</w:t>
      </w:r>
      <w:r>
        <w:rPr/>
        <w:br/>
        <w:t>Вьетнам - $55, 72 часа, 1 фото; Тайланд - 700 бат, 24 часа, 2 фото; Китай - $45, 3 дня; Камбоджа - $30, 24 часа; продление лаосской визы - $3/день, 24 часа, 1 фото.</w:t>
        <w:br/>
      </w:r>
      <w:r>
        <w:rPr>
          <w:i/>
          <w:iCs/>
        </w:rPr>
        <w:t>Билеты на автобусы:</w:t>
      </w:r>
      <w:r>
        <w:rPr/>
        <w:t xml:space="preserve"> в Камбоджу и Вьетнам, например:</w:t>
        <w:br/>
        <w:t>Вьентьян - Ханой-Хюэ/Дананг - $25/28, отпр.19.00, приб.17.00.</w:t>
        <w:br/>
        <w:t>Посольство РФ во Вьентьяне: (8-10-856-21) 31-2219, 31-2222, факс 31-2210.</w:t>
        <w:br/>
      </w:r>
      <w:r>
        <w:rPr>
          <w:i/>
          <w:iCs/>
        </w:rPr>
        <w:t>Луангпрабанг</w:t>
      </w:r>
      <w:r>
        <w:rPr/>
        <w:br/>
        <w:t>Пожалуй, это самый интересный город Лаоса. Город множества храмов, занесен в список мирового наследия ЮНЕСКО. Примерно половина людей этого города - монахи, а другая половина - западные туристы. В Луангпрабанге существует множество ресторанчиков и кафе, можно заказать тур по Меконгу на лодке. Рядом с городом находятся удивительные пещеры и водопады.</w:t>
        <w:br/>
      </w:r>
      <w:r>
        <w:rPr>
          <w:i/>
          <w:iCs/>
        </w:rPr>
        <w:t>Деревни</w:t>
      </w:r>
      <w:r>
        <w:rPr/>
        <w:br/>
        <w:t>В северной части Лаоса, да и в прочих местах существует множество экзотических деревень, где живут дикие племена. Жители этих племен селятся в соломенных домиках на сваях. Любому, кто хоть немного интересуется этнологией, будет крайне интересно посмотреть на самобытную жизнь этих племен. Помимо возможности понаблюдать их быт и традиции, вы сможете, при желании, приобрести у местных охотников свежевыловленную обезьяну, змею, игуану, или еще какое-нибудь чудище (вопрос лишь в том, что потом с этой живностью делать). Главное - не отдаляться слишком далеко от цивилизованных мест. Печальное наследие американо-вьетнамской войны - люди до сих пор гибнут на минных полях.</w:t>
        <w:br/>
      </w:r>
      <w:r>
        <w:rPr>
          <w:i/>
          <w:iCs/>
        </w:rPr>
        <w:t>Сообщает Владимир Вольфсон, С-Петербург:</w:t>
      </w:r>
      <w:r>
        <w:rPr/>
        <w:br/>
        <w:t>Лаосская Народно-Демократическая Республика является одним из немногих остающихся на карте мира социалистических государств, причём оставаться таковым ему уже недолго: в стране вовсю идёт перестройка. И хотя правда то, что лаосец всё делает крайне медленно и даже бестолково, с каким-то дивным равнодушием к внешнему миру, дни "народной демократии" сочтены. В стране процветает НЭП, заставляя её дышать парами мелко-буржуазного угара: улицы городов полны частными ресторанами; молодёжь смотрит только национально обескровленное тайское телевидение, поскольку без труда понимает язык, и стремительно растлевается; в доброй половине баров Вьентяна вам пытаются предложить "досуг" с лаосской девушкой, правда безуспешно по причине полной беспомощности в английском языке. И всё же Лаос, безусловно, представляет интерес как социалистический паноптикум: Музей революции, например, был только два года назад переименован в Музей истории и хранит массу уникальных материалов. Вам будет интересно взглянуть на фотографию некоего Тхит Чаанто, "только что подстрелившего из винтовки американский бомбардировщик F105D", -- к герою, изображённому на фоне дымящихся обломков подбитого самолёта, уже бегут девушки с цветами. Так что уже с этой точки зрения посещение Лаоса для думающего российского путешественника будет драгоценным опытом. Но есть и много других причин: дивный город Луангпрабанг, древние храмы, намного превосходящие тайские в сохранении духа и колорита буддистской старины, особый индокитайский франкоколониальный стиль интерьеров, величавый Меконг-батюшка, милые и простодушные, до сих пор неиспорченные люди.</w:t>
        <w:br/>
      </w:r>
      <w:r>
        <w:rPr>
          <w:b/>
          <w:bCs/>
        </w:rPr>
        <w:t>Визы и антималярийные меры</w:t>
      </w:r>
      <w:r>
        <w:rPr/>
        <w:br/>
        <w:t>Визу можно получить в любом крупном тайском городе через турфирмы за $25-35, как и всюду в Таиланде, торг презюмируется, причём цена значительно возрастает по мере приближения к лаосской границе. В Чанг Кхонге с вас могут легко запросить и $50-60. Фотографии и какие бы то ни было документы не требуются, только анкеты. Проблемы с получением визы исключены, однако, если вы делаете визу не в Бангкоке, это займёт три дня, потому что фирмы посылают паспорта в бангкокское посольство. Можно делать визу самостоятельно в лаосском посольстве в Бангкоке или Москве, это стоит $20 и уйму времени и физических сил, учитывая известные особенности передвижения по Бангкоку в любое дневное время суток. Я делал свою визу в Чианг-Мае за $30, в Rose Guest House, (это место могу рекомендовать и во многих прочих отношениях). Вы можете также оформить визу и при пересечении границы, но это стоит $30. Антималярийные меры необязательны. Шанс заразиться есть только при нахождении в близком и длительном соседстве с крупным рогатым скотом, который подвергается атакам комара. С другой стороны, можно обзавестись соответствующими мазями, сделать прививки или захватить с собой москитную сетку. Большинство западных шустрингеров обходится мазями.</w:t>
        <w:br/>
      </w:r>
      <w:r>
        <w:rPr>
          <w:b/>
          <w:bCs/>
        </w:rPr>
        <w:t>Попадание</w:t>
      </w:r>
      <w:r>
        <w:rPr/>
        <w:br/>
      </w:r>
      <w:r>
        <w:rPr>
          <w:i/>
          <w:iCs/>
        </w:rPr>
        <w:t>Наземные переходы</w:t>
      </w:r>
      <w:r>
        <w:rPr/>
        <w:t>.</w:t>
        <w:br/>
        <w:t>Из Таиланда: Этим способом попадают в Лаос, наверное, 80% белых путешественников, "фарангов", как зовут их тайцы и лаоссцы (искаж. franCais. -- французы были единственными европейцами, которым удалось на недолгое время обосноваться в непобедимом Таиланде). Крайне важно: на обратном пути получить тайскую визу на границе будет невозможно. По непонятной причине, тайцы оформляют российским гражданам визы на границе только в Донг Муанге и других международных аэропортах страны ($8 на 15 дней). Любопытно, что сей непреложный факт упорно опровергается тайскими дипломатами в Москве и Санкт-Петербурге, зато охотно подверждается во вьентянском посольстве. Желающим возвращаться наземным способом или просто сэкономить можно посоветовать делать транзитные тайские визы в визовой секции тайского посольства во Вьентяне, Lane Xang Avenue, рядом с Лаосской Ту-ристической Ассоциацией. Это будет стоить 200 бат, причём платить надо именно в этой валюте, и паспорт можно забирать на следующий день.</w:t>
        <w:br/>
        <w:t xml:space="preserve">1.Переход Нонг-Кхай/Вьентьян по так наз. Friendship Bridge, где вас ещё обложат непонятной податью в размере $1, которую надо платить в батах или кипах; то же и на обратном пути. Перейдя границу, вы на самом деле оказываетесь не в самом Вьентьяне, а в минутах 30 езды на автобусе. Стоит автобус 2000 кип (6 руб.) </w:t>
        <w:br/>
        <w:t xml:space="preserve">2.Чанг Кхонг/Хуайксай (Houayxai). Здесь никакого моста нет, вы проходите тайский пограничный контроль (придётся минут 15 постоять в очереди), спускаетесь с остальными путешественниками по раскисшему берегу Меконга к самой воде и прыгаете в лодку. Перевозка на лаосский берег стоит 2 бата. В Хуайксае на границе тоже крупная очередь. Когда пройдёте формальности, загляните в duty free. Большую бутылку "Джон Уокер" можно купить там долларов за семь. </w:t>
        <w:br/>
        <w:t xml:space="preserve">3.Нахон Пханом/Тхакхек. </w:t>
        <w:br/>
        <w:t xml:space="preserve">4.Мукхадан/Саванакхет. </w:t>
        <w:br/>
        <w:t>5.Чонг Мек/Пахксе.</w:t>
        <w:br/>
        <w:t>Из Камбоджи можно попасть в Лаос через провинцию Чампасак, но этот переход бывает открыт далеко не всегда, к тому же, на кампучийской стороне активно орудуют шайки грабителей. Из Китая -- через провинцию Юннань из города Инь Хонь.</w:t>
        <w:br/>
      </w:r>
      <w:r>
        <w:rPr>
          <w:i/>
          <w:iCs/>
        </w:rPr>
        <w:t>Самолётом</w:t>
      </w:r>
      <w:r>
        <w:rPr/>
        <w:t>. Из Москвы невозможно, но народ часто летит из Бангкока во Вьентьян или из Чианг Мая в Луангпрабанг. В первом случае летает и Thai Airways и Lao Aviation. Лететь нужно только на тайцах -- компания славится отличным сервисом и стандартами безопасности при весьма умеренных ценах. Билет в одну сторону на линии Бангкок-Вьентьян будет стоить всего $70, лететь около часа. Полёты Lao Aviation стоят столько же, сервис безобразный, но главное то, что летают они без радара, при том что лететь на линии Чианг Май -- Луангпрабанг приходится через горы.</w:t>
        <w:br/>
        <w:t>Регистрация для иностранцев в Лаосе отменена четыре года назад, хотя путеводители 1999 г. её ещё упоминают, но теперь беспокоиться не о чем.</w:t>
        <w:br/>
        <w:t>Климат в Лаосе в целом более выражен как тропический, нежели в Таиланде. Сезон дождей действительно является сезоном дождей. Капает, льёт и накрапывает небеспрерывно, но раза по сорок четыре на дню.</w:t>
        <w:br/>
      </w:r>
      <w:r>
        <w:rPr>
          <w:i/>
          <w:iCs/>
        </w:rPr>
        <w:t>Деньги и цены</w:t>
      </w:r>
      <w:r>
        <w:rPr/>
        <w:t>.</w:t>
        <w:br/>
        <w:t xml:space="preserve">С валютой Лаоса (кип) проблема в том, что паритет её к доллару в августе 2001 г. был $1 = 10200 kip, а самая крупная купюра при этом -- 5000 кип. При пересечении границы НИ В КОЕМ СЛУЧАЕ не меняйте большую сумму. Поменяв, скажем, $100, вы получаете пластиковую коробку, битком набитую кипами, которые вы НЕ сможете поменять обратно на доллары или на баты ни в Лаосе, ни в Таиланде, ни в любой другой стране мира. Цены в Лаосе в целом повыше, чем в Таиланде. Объясняется это банально: подавляющая часть товаров потребления оттуда, то есть из Таиланда, в Лаос импортируется. После Таиланда непривычно дорогими кажутся цены на гостиницы. </w:t>
        <w:br/>
        <w:t>В Луангпрабанге даже в low season трудно найти single/double дешевле $5-6, а в high season бывает трудно найти какой бы то ни было ночлег в принципе, -- а это тем более неприятно, потому что бронировать эти гостиницы по Интернету пока невозможно. Рекомендую "Ванниду" на Souvannaphouma Rd., обшарпанные, сырые, с запахом плесени огромные номера в пост-колониальном стиле стоят не более $4.9. Ещё чуть дальше от центра находится "Бане Лао", там можно остановиться в low season за $4, и номер вполне сносный, с унитазом. Во Вьентьяне ситуация может быть ещё напряжнее: самый дешёвый вариант размещения в центре -- это государственная гостиница MIC. Они предлагают номера для коммандированных из провинции товарищей, и этим всё сказано: раздолбанные вентиляторы, которые, кажется, свалятся на тебя с потолка, нужда справляется в позиции squad, половина лампочек не работает, но стоит это $4, а во всех других местах цены на сингл/дабл ниже $7 не опускаются.</w:t>
        <w:br/>
      </w:r>
      <w:r>
        <w:rPr>
          <w:i/>
          <w:iCs/>
        </w:rPr>
        <w:t>Передвижение:</w:t>
      </w:r>
      <w:r>
        <w:rPr/>
        <w:br/>
        <w:t>По Лаосу рутекшествовать автостопом я не пробовал. Однако хорошо известно, что хороших шоссейных дорог в стране немного, по существу же единственной дорогой, которая поддерживается в более-менее пригожем состоянии, -- так наз. шоссе N 13, соединяющее Луангпрабанг с Вьентьяном и идущее далее к югу до Саванагкета и камбоджийской границы. Все остальные дороги испещрены оврагами, ямами, колдобинами, и проч. Большинство из них становятся абсолютно непроходимы в период муссонов, а на второй муссон практически прекращают своё существование.</w:t>
        <w:br/>
        <w:t>Качество автобусного сообщения в Лаосе является почти нарицательным: часто приходится воевать с водителями, чтобы они наконец заводили мотор, а не ждали, пока в автобусе не останется зазора между телами. Если не найдётся что подложить, сидеть придётся на деревянных скамьях, часто рискуя вобрать в зад занозину. При этом ноги будут плотно сомкнуты в течение всей поездки -- автобусы не проектировались в расчёте на европейские фигуры. Лаосцы, правда, часто позволяют пассажирам забираться на крышу, что, конечно, небезопасно, учитывая "плавность" движения, зато можно дышать свежим воздухом, и главное, есть на что посмотреть. Выезд из Луангпрабанга во Вьентьян, -- дорога идёт горами по-над Меконгом -- это одно из самых красивых зрелищ в моей жизни. Автобус в пути может легко сломаться. А уж в сезон дождей в каком-нибудь небольшом оползне или грязи застрянет обязательно, даже на N 13.</w:t>
        <w:br/>
        <w:t>На этом шоссе хорошо сделать остановку в селении Ван Виенг. Народ ходит там по окрестным пещерам, хотя и за одну прогулку по дивному берегу Меконга можно благодарить судьбу. Постой там очень дешёв -- 15000 кип за весьма пригожий отдельный номер с туалетом/горячим душем в гестхаузе.</w:t>
        <w:br/>
      </w:r>
      <w:r>
        <w:rPr>
          <w:i/>
          <w:iCs/>
        </w:rPr>
        <w:t>Передвижение по воде</w:t>
      </w:r>
      <w:r>
        <w:rPr/>
        <w:t>. Гидросистема Лаоса оставляет этот способ передвижения вне конкуренции. Мало того, что Меконг разрезает всю территорию страны на севере, а затем, ниже по течению, служит естественной границей с Таиландом, -- Лаос, к тому же, покрыт густой сетью речушек и притоков, образующих его бассейн. Поскольку же страна вытянулась вдоль русла Меконга-батюшки, то становится понятно, что даже если случится лаосское перестроечное чудо, имеющее место сейчас во Вьетнаме, железные дороги там начнут строить нескоро. Речной транспорт, как известно, всегда самый дешёвый, а уж в Лаосе делает многие перевозки другими видами транспорта заведомо малорентабельными. Путешествие из Хуайксая (Houayxai), где расположен упомянутый выше пункт N 2 пересечения границы между Таиландом и ЛНДР, вниз по реке в Лаунгпрабанг, это едва ли не 'a must' всех малоимущих странников.</w:t>
        <w:br/>
        <w:t xml:space="preserve">Спуск осуществляется двумя способами: 1) на барже, которая олицетворяет лучшие образцы советского баржестроения 30-х годов. Её называют slow boat. За это можно уплатить в кипах 90 000 кип, т.е. $8, а если в батах -- то что-то около $9. Баржа идёт в Лаунгпрабарг два световых дня. Ночёвка осуществляется в глухой деревушке Пакбенг. В барже -- три отсека: в первом находится капитан и команда, и туда никого из пассажиров не пускают. Второй -- это основной трюм, где вповалку на циновках валяются или висят на гамаках местные и белые путешественники, стоят тюки с рисом и проч. В третьем отсеке находится открытый мотор, ввиду чего в этом отсеке особенно трудно дышать. Лучше, конечно, залезть на крышу, но, как и в случае с автобусом, лаосцы не позволяют это делать женщинам, причём не из филантропии, а по какой-то важной лаоско-речной примете. Еды и воды, разумеется, никто не даёт, нужно прихватить с собой. </w:t>
        <w:br/>
        <w:t>В Пакбенге ночёвка стоит порядка $1. Внизу у реки, вдоль единственной улицы, выстроились гест-хаузы с ресторанами. Тут же стоят хижины лаосцев, в которых нет буквально ничего, кроме пары горшков на земляном полу. Можно прогуляться чуть-чуть вверх по течению, там в километре стоит роскошный пятизвёздочный отель для францкзских миллионеров. Стаф говорит по-английски и французски, у него можно выгодно поменять деньги. Важно помнить о том, что в Пак-бенге, как и многх других городах и сёлах Лаоса, выключают свет в 22 ч. Нужно просить свечку у человека на ресепшн, а ночью ощупью пробираться в туалет (он один на корридор). На следующий день -- отплытие в 8.30 утра, и в 17-18.00 баржа приходит в Луангпрабанг.</w:t>
        <w:br/>
        <w:t xml:space="preserve">2) Можно плыть на так наз. fast boat. Скорость -- 50 км/ч (мотор Тойоты). Дают шлемы, но необходимо вставить в уши затычки. Стоимость в два раза дороже. Этим можно сэкономить день пути. Подавляющее большинство путешественников не пользуется fast boat, потому что глохнут и с затычками, а главное, ничего не могут разглядеть на такой скорости. </w:t>
      </w:r>
    </w:p>
    <w:p>
      <w:pPr>
        <w:pStyle w:val="Pagefont"/>
        <w:ind w:left="-900" w:firstLine="540"/>
        <w:jc w:val="right"/>
        <w:rPr/>
      </w:pPr>
      <w:r>
        <w:rPr>
          <w:i/>
          <w:iCs/>
        </w:rPr>
        <w:t>Владимир Вольфсон, С-Петербург</w:t>
      </w:r>
      <w:r>
        <w:rPr/>
        <w:t xml:space="preserve"> </w:t>
      </w:r>
    </w:p>
    <w:p>
      <w:pPr>
        <w:pStyle w:val="Pagefont"/>
        <w:ind w:left="-900" w:firstLine="540"/>
        <w:rPr/>
      </w:pPr>
      <w:r>
        <w:rPr>
          <w:b/>
          <w:bCs/>
        </w:rPr>
        <w:t>Ливан</w:t>
      </w:r>
      <w:r>
        <w:rPr/>
        <w:br/>
        <w:br/>
        <w:t>Ливан. Попасть очень легко, но, тем не менее, вольные путешественники достигли его только в 2001 г. Единственный путь в Ливан лежит через Сирию. Первым известным покорителем Ливана явился мудрец Сергей Фокин.</w:t>
        <w:br/>
        <w:t>Лучшая возможность побывать в Ливане - взять ещё в Москве, в дополнение к ливанской визе (около $35), сирийскую мульти-визу (около $70). В 2001 году стали ставить сирийскую визу на границах, но не особо рассчитывайте на это - трижды проверьте перед выездом! Говорят, что в Бейруте посольства Сирии нет.</w:t>
        <w:br/>
        <w:t xml:space="preserve">Желающие посетить Ливан - постарайтесь раздобыть единственный на русском языке </w:t>
      </w:r>
      <w:r>
        <w:rPr>
          <w:i/>
          <w:iCs/>
        </w:rPr>
        <w:t>подробный путеводитель</w:t>
      </w:r>
      <w:r>
        <w:rPr/>
        <w:t xml:space="preserve"> по этой стране. Авторы его - С.Медведко и Д.Осипов (они же сочинили большой путеводитель по Сирии). Книга содержит 192 стр. довольно мелкого шрифта, что выгодно отличает её от путеводителя по Сирии, где объём информации такой же, а шрифт и объём книги - вдвое больший. </w:t>
        <w:br/>
      </w:r>
      <w:r>
        <w:rPr>
          <w:i/>
          <w:iCs/>
        </w:rPr>
        <w:t>Виза</w:t>
      </w:r>
      <w:r>
        <w:rPr/>
        <w:t xml:space="preserve"> выдаётся в Москве в посольстве Ливана по адресу: Садовая-Самотёчная ул., 14, тел.200-2684. Мужчины получают визы весьма быстро, примерно за $35. Они же могут получить визу в пункте прилёта. Вопреки утверждениям самих ливанских посольщиков, на сирийско-ливанской границе ливанская виза не выдаётся!</w:t>
        <w:br/>
        <w:t>Молодые самоходные женщины могут столкнуться с проблемами в получениии визы.</w:t>
        <w:br/>
      </w:r>
      <w:r>
        <w:rPr>
          <w:i/>
          <w:iCs/>
        </w:rPr>
        <w:t>Самолёты</w:t>
      </w:r>
      <w:r>
        <w:rPr/>
        <w:t xml:space="preserve"> регулярно летают в ливанскую столицу, Бейрут, из Москвы (трижды в неделю) и из Еревана (раз в неделю). </w:t>
      </w:r>
      <w:r>
        <w:rPr>
          <w:i/>
          <w:iCs/>
        </w:rPr>
        <w:t>Сухопутная граница</w:t>
      </w:r>
      <w:r>
        <w:rPr/>
        <w:t xml:space="preserve"> открыта только с Сирией; палестинская граница закрыта.</w:t>
        <w:br/>
      </w:r>
      <w:r>
        <w:rPr>
          <w:i/>
          <w:iCs/>
        </w:rPr>
        <w:t>Паромы</w:t>
      </w:r>
      <w:r>
        <w:rPr/>
        <w:t xml:space="preserve"> из Бейрута ходят на не-турецкий Кипр по воскресеньям за $100. Из обычного Кипра можно, говорят, попасть в турецкий, заплатив $10. Но наоборот, из северного Кипра в южный, попасть нельзя!</w:t>
        <w:br/>
        <w:t>Сам Ливан - страна дорогая (дороже Сирии), довольно цивильная и туристическая. Ливанские деньги - фунты. Осенью 2002,</w:t>
        <w:br/>
        <w:t>1 US$ = 1562 ливанских фунта.</w:t>
        <w:br/>
        <w:t>Природный язык - арабский. Французский или английский знают многие люди в городах и туристских местах.</w:t>
        <w:br/>
        <w:t>В религиозном отношении жители Ливана разнообразны; здесь представлены мусульмане-сунниты, мусульмане-шииты, друзы, католики, православные, христиане-марониты и др. Соответственно, много разных святых зданий и заведений, которые вольные путешественники могут изучать.</w:t>
        <w:br/>
        <w:t>Ливан - небольшая страна, её площадь вчетверо меньше Московской области и в 18 раз меньше соседней Сирии. Однако, и на такой маленькой территории есть что посмотреть. Здесь есть всякие древности - римские, крестоносцевские и арабские; горы и море. Подробное описание всех достопримечательностей приведено в путеводителе С.Медведко и Д.Осипова, о чём уже упоминалось выше.</w:t>
        <w:br/>
        <w:t>Посольство РФ в Бейруте: (8-10-9611) 30-0041, 30-0042, факс 30-3837.</w:t>
        <w:br/>
        <w:t>Много лет назад в Ливане была гражданская война. Сейчас всё спокойно, никто в заложники вас не возьмёт и никакие прочие опасности вас не подстерегут, если, конечно, вы не вознамеритесь перейти пешком ливанско-израильскую границу в одном или другом направлении.</w:t>
        <w:br/>
        <w:br/>
      </w:r>
      <w:r>
        <w:rPr>
          <w:b/>
          <w:bCs/>
        </w:rPr>
        <w:t>Малайзия</w:t>
      </w:r>
      <w:r>
        <w:rPr/>
        <w:br/>
      </w:r>
      <w:r>
        <w:rPr>
          <w:i/>
          <w:iCs/>
        </w:rPr>
        <w:t>Автор: Владимир Динец</w:t>
      </w:r>
      <w:r>
        <w:rPr/>
        <w:br/>
        <w:t>Малайзия - федерация из нескольких штатов, из которых два (Сабах и Саравак) находятся на Борнео, остальные (Западная Малайзия) - на Малайском полуострове. Полуостровная и островная части различаются во всех отношениях, поэтому описываются отдельно.</w:t>
        <w:br/>
        <w:br/>
      </w:r>
      <w:r>
        <w:rPr>
          <w:b/>
          <w:bCs/>
        </w:rPr>
        <w:t>Западная Малайзия</w:t>
      </w:r>
      <w:r>
        <w:rPr/>
        <w:br/>
      </w:r>
      <w:r>
        <w:rPr>
          <w:b/>
          <w:bCs/>
        </w:rPr>
        <w:t>Визы</w:t>
      </w:r>
      <w:r>
        <w:rPr/>
        <w:br/>
        <w:t>Въезд с Российским паспортом без визы на срок до месяца, продлить стоит около US$25 (RM 100). Далее все цены приводятся в ринггитах, сокращенно RМ. Осенью 2002 года</w:t>
        <w:br/>
        <w:t>1US$ = 3,8 RM</w:t>
        <w:br/>
        <w:t>1 RM = 8,5 росс.руб.</w:t>
        <w:br/>
        <w:t>Стоит иметь в виду, что местное население называет ринггиты "долларами".</w:t>
        <w:br/>
        <w:t>Если выехать в Таиланд или Сингапур хотя бы на несколько часов, месяц начинается по новой. К сожалению, безвизовый въезд в Сингапур до трех суток сейчас неофициально отменен, хотя консульства это отрицают. Если пробыть почти месяц в Западной Малайзии, а потом выехать в Сабах или Саравак, там ставят свой въездной штамп, и можно пробыть еще месяц, но вернуться в Западную Малайзию без заезда в другую страну уже нельзя.</w:t>
        <w:br/>
      </w:r>
      <w:r>
        <w:rPr>
          <w:b/>
          <w:bCs/>
        </w:rPr>
        <w:t>Транспорт.</w:t>
      </w:r>
      <w:r>
        <w:rPr/>
        <w:br/>
        <w:t>Железной дорогой пользуются в основном для поездок в Таиланд и Сингапур. В стране отличное автобусное сообщение. Проехать весь полуостров от сингапурской границы до тайской можно за примерно 10 часов и 40 RM. Ночные автобусы есть только между большими городами.</w:t>
        <w:br/>
        <w:t>Стопится народ хорошо, но на дальние расстояния мало кто ездит. Даже люди, имеющие машины, для дальних поездок предпочитают автобусы.</w:t>
        <w:br/>
        <w:t>Из Джорджтауна на северо-западе ходит паром (90 RM) в Медан на Суматре, но с российским паспортом лучше им не пользоваться, тем более, что самолет ненамного дороже.</w:t>
        <w:br/>
        <w:t>Автобус из аэропорта в Куала-Лумпур (далее КЛ) или обратно стоит 10 RM и идет больше часа. В аэропорту в зале вылета слева (если стоять спиной к справочному прилавку) под телевизором есть лавки, на которых можно спать в спальнике.</w:t>
        <w:br/>
      </w:r>
      <w:r>
        <w:rPr>
          <w:b/>
          <w:bCs/>
        </w:rPr>
        <w:t>Цены.</w:t>
      </w:r>
      <w:r>
        <w:rPr/>
        <w:br/>
        <w:t>Обед в самых дешевых ресторанах стоит примерно 3-6 RM. Ресторанчики делятся на китайские, малайские и индийские, разница, в основном, в количестве специй (перечислено по нарастающей). Первую неделю рекомендуется ходить в китайские (к ним желудку легче всего привыкнуть), потом выбирайте, что вам больше нравится.</w:t>
        <w:br/>
        <w:t>Дешевый отель стоит где-то 10-30 RM. В больших городах и туристических местах есть hostels, в которых нары стоят 6-14 RM. В заповедниках и вообще в лесу палатку можно ставить где угодно. Большая часть страны сейчас занята плантациями масличных пальм, где палатку тоже можно ставить, если спросить разрешения хозяина или прийти поздно ночью.</w:t>
        <w:br/>
        <w:t>В магазинах все стоит очень дорого. Какая-нибудь кепка или тюбик крема от загара могут обойтись в 20-40 RM. Вода в бутылках стоит 1-2 RM за маленькую бутылку или 3-4 RM за большую. В городах можно пить воду из-под крана.</w:t>
        <w:br/>
      </w:r>
      <w:r>
        <w:rPr>
          <w:b/>
          <w:bCs/>
        </w:rPr>
        <w:t>Население.</w:t>
      </w:r>
      <w:r>
        <w:rPr/>
        <w:br/>
        <w:t>Население состоит из, примерно, 60% малайцев (мусульман), остальные - китайцы и индусы-тамилы. Индусы и китайцы считаются некоренным населением и подвергаются официальной дискриминации, тем не менее бизнесмены и ученые - в основном, китайцы. Они лучше говорят по-английски, лучше стопятся на дороге, и обращаться по всем вопросам лучше к чиновнику-китайцу, если есть выбор. В общем, межнациональные отношения довольно спокойные, китайских погромов, как в Индонезии, не бывает.</w:t>
        <w:br/>
        <w:t>К сожалению, коренное население в глубинке к иностранцам иногда относится довольно неприязненно. На юге и западе, где китайцев и тамилов больше, автостоп легче. В поголовно мусульманских штатах крайнего северо-востока стоп плохой, а девушкам, путешествующим в одиночку, вообще туда ездить не рекомендуется, что подтверждается свидетельствами очевидцев. К тому же, там нельзя носить шорты и так далее, что при местном климате крайне неприятно.</w:t>
        <w:br/>
        <w:t>Есть в Малайзии и более древнее население - Оранг Асли (исконные люди). Они живут в лесных районах, хотя правительство постоянно их пытается переселить в райцентры и обратить в ислам. Их несколько племен, самые древние - негрито, с виду похожие на папуасов. Если нанимаете гида для похода по лесу, старайтесь найти оранг асли - они гораздо лучше в этих вещах разбираются.</w:t>
        <w:br/>
        <w:t>Под КЛ есть музей Оранг Асли, очень интересный.</w:t>
        <w:br/>
        <w:t>По-английски в городах говорят многие, в деревнях - некоторые. Дети до 16 по-английски говорят почти поголовно.</w:t>
        <w:br/>
      </w:r>
      <w:r>
        <w:rPr>
          <w:b/>
          <w:bCs/>
        </w:rPr>
        <w:t>Культура</w:t>
      </w:r>
      <w:r>
        <w:rPr/>
        <w:br/>
        <w:t>Города, в основном, скучные и европеизированные. Везде разбросаны маленькие, довольно стандартные индийские и китайские храмы, а также огромные мечети, тошнотворно китчевые, и все как одна чем-то похожие на храм Христа Спасителя в Москве. Впрочем, ночью они смотрятся неплохо благодаря удачной подсветке.</w:t>
        <w:br/>
        <w:t>В КЛ много музеев, самый замечательный - музей исламского искусства недалеко от ж/д вокзала. В центре города есть несколько интересных старых мечетей, и много неинтересных новых.</w:t>
        <w:br/>
        <w:t>В городах Джорджтаун на северо-западе и Мелака на юго-западе симпатичная колониальная архитектура и живописные китайские и индийские кварталы. Под Джорджтауном есть Змеиный Храм - тоже стоит заглянуть. Возле КЛ и Ипоха есть несколько пещерных индуистских храмов, очень популярных, но в Индии они, наверное, интереснее.</w:t>
        <w:br/>
        <w:t>В КЛ есть один из самых высоких в мире небоскребов, Petronas Towers. Туда пускают бесплатно, но только до середины.</w:t>
        <w:br/>
      </w:r>
      <w:r>
        <w:rPr>
          <w:b/>
          <w:bCs/>
        </w:rPr>
        <w:t>Природа</w:t>
      </w:r>
      <w:r>
        <w:rPr/>
        <w:br/>
        <w:t>Малайзия - одна из немногих стран в тропиках, где можно добраться до тропического леса не за неделю, а за день. Самое популярное место - Таман Негара (Национальный Парк), участок леса примерно 80х50 км. Попасть туда немного дорого (лодка по реке стоит около 20 RM, так что вся поездка вместе с входным билетом обходится примерно в 100 RM). Отели в парке дорогие, но есть кемпинг, к тому же в лесу возле солонцов стоят несколько смотровых будок (hides), в которых ночевка стоит всего RM3, да и это никто не проверяет. В парке отличная сеть тропинок (самые длинные проходятся за неделю), пещеры, горы и куча фауны, правда, крупных зверей увидеть очень трудно.</w:t>
        <w:br/>
        <w:t>На юге, возле самого Сингапура, есть лесной заповедник Панти - там крупных зверей больше, а народу меньше.</w:t>
        <w:br/>
        <w:t>В горах под КЛ есть так называемые Hill Stations - английские горные курорты. Там можно отдохнуть от жары и погулять по очень красивым горным лесам. Самое красивое место - Fraser Hill в нескольких часах пути от КЛ. Особенно здорово рано-рано утром спуститься от поселка к шоссе по 8-километровой горной дороге. Отели там дорогие, но можно ночевать в палатке или под стоящими на сваях домиками в закрытых отелях.</w:t>
        <w:br/>
        <w:t>Если вы хотите посмотреть на тропический лес за один день, загляните в Templer Park, это всего 2 часа с главной автостанции. Всех парков и заповедников, а этого особенно, следует избегать в выходные и во время школьных каникул (которые каждый год в разное время).</w:t>
        <w:br/>
        <w:t>Если вы всерьез интересуетесь природой и планируете длительный поход по тропическому лесу, но никогда раньше в нем не были, рекомендуется предварительно со мной пообщаться.</w:t>
        <w:br/>
      </w:r>
      <w:r>
        <w:rPr>
          <w:b/>
          <w:bCs/>
        </w:rPr>
        <w:t>Неприятности</w:t>
      </w:r>
      <w:r>
        <w:rPr/>
        <w:br/>
        <w:t>В Малайзии практически не воруют и вообще не пристают. Малярии почти нет, прочие тропические болезни вообще настолько редки, что можно не беспокоиться. В бедных кварталах городов и поселков комары переносят лихорадку денге, но это не такая серьезная проблема как, например, в Южной Америке, к тому же она обычно проходит за пару недель.</w:t>
        <w:br/>
        <w:t>В лесу после дождя может быть довольно много комаров и наземных пиявок, но любой репеллент с высоким содержанием ДЭТы от них защищает часов на 5-6.</w:t>
        <w:br/>
      </w:r>
      <w:r>
        <w:rPr>
          <w:b/>
          <w:bCs/>
        </w:rPr>
        <w:t>Климат.</w:t>
      </w:r>
      <w:r>
        <w:rPr/>
        <w:br/>
        <w:t>Сухой сезон примерно с июня по сентябрь, но он слабо отличается от сезона дождей, а цены и количество туристов в это время существенно выше. Обычно с 11 утра до 4 вечера довольно жарко, а с 4 до 8 вечера идет дождь. Серьезные дожди бывают в январе-марте, в это время в Малайзию лучше не ездить.</w:t>
        <w:br/>
        <w:t>В автобусах и прочих общественных местах кондиционеры обычно включены на такую мощность, что без теплой куртки в момент простудитесь. На улице куртка не нужна, а от дождя достаточно легкой пластиковой накидки. В лесу лучше всего ходить в одних шортах, даже ночью в дождь.</w:t>
        <w:br/>
        <w:br/>
      </w:r>
      <w:r>
        <w:rPr>
          <w:b/>
          <w:bCs/>
        </w:rPr>
        <w:t>Малайское Борнео</w:t>
      </w:r>
      <w:r>
        <w:rPr/>
        <w:br/>
      </w:r>
      <w:r>
        <w:rPr>
          <w:b/>
          <w:bCs/>
        </w:rPr>
        <w:t>Визы</w:t>
      </w:r>
      <w:r>
        <w:rPr/>
        <w:br/>
        <w:t>В каждый из двух островных штатов безвизовый въезд на срок до месяца. Обнуляется ли этот срок при поездке, допустим, из Сабаха в Саравак и обратно, не знаю.</w:t>
        <w:br/>
      </w:r>
      <w:r>
        <w:rPr>
          <w:b/>
          <w:bCs/>
        </w:rPr>
        <w:t>Транспорт</w:t>
      </w:r>
      <w:r>
        <w:rPr/>
        <w:br/>
        <w:t>С Западной Малайзией сообщение только по воздуху (150-350 RM из КЛ или Джохор Бару - малайского города возле Сингапура, US$100-150 из Сингапура). Из Сабаха в Саравак можно попасть либо через Бруней, в который визу получить вряд ли удастся, либо самолетом (45-100 RM). Все цены приведены в один конец.</w:t>
        <w:br/>
        <w:t>Следует иметь в виду, что рейсы одной и той же компании с интервалом в несколько часов могут различаться по цене вдвое, и даже разные кресла в одном самолете стоят очень по-разному. Билеты стоят чуть дешевле, если брать за более чем 48 часов.</w:t>
        <w:br/>
        <w:t>Автобус из Кота Кинабалу, столицы Сабаха, в любую точку штата стоит не более 40 RM. Есть вечерний автобус в Сандакан (в 8 вечера), но он приходит в 3 утра. Доспать можно на прилавке на местном рынке (на набережной), если крыс не боитесь.</w:t>
        <w:br/>
        <w:t>Автобус из Мири в Кучинг (через весь Саравак) стоит 35-45 RM.</w:t>
        <w:br/>
        <w:t>Есть автобусы в Таракан и другие города в индонезийской части острова, а также паром на Филиппины.</w:t>
        <w:br/>
        <w:t>Автостоп неплохой, но медленный, хотя иногда везет и попадается что-нибудь на дальнее расстояние.</w:t>
        <w:br/>
        <w:t>Аэропорты маленькие, и спать там особо негде. Автобус в город стоит 1-2 RM, но ночью не ходит.</w:t>
        <w:br/>
      </w:r>
      <w:r>
        <w:rPr>
          <w:b/>
          <w:bCs/>
        </w:rPr>
        <w:t>Цены</w:t>
      </w:r>
      <w:r>
        <w:rPr/>
        <w:br/>
        <w:t>В магазинах все еще дороже, чем на полуострове, но дешевые рестораны и hostels стоят примерно столько же. В Кота Кинабалу есть очень славный ресторанчик возле автовокзала, где все говорят по-английски. В отличие от Западной Малайзии, заповедники и национальные парки стоят довольно дорого, а просочиться за бесплатно можно не везде.</w:t>
        <w:br/>
      </w:r>
      <w:r>
        <w:rPr>
          <w:b/>
          <w:bCs/>
        </w:rPr>
        <w:t>Население</w:t>
      </w:r>
      <w:r>
        <w:rPr/>
        <w:br/>
        <w:t>Города, в основном, населены китайцами, деревни - даяками и прочими малайскими народами. Вдали от побережья вид у них иногда довольно дикий, но даже в самой глухой деревне по-английски хоть кто-нибудь да говорит. Ислам гораздо менее строгий, чем в Западной Малайзии, а в глубинке многие народы его так и не приняли. Несмотря на довольно значительное количество приезжих, относятся к ним очень хорошо. Говорят, что на юге Саравака есть города с опасными кварталами, но я там не был.</w:t>
        <w:br/>
      </w:r>
      <w:r>
        <w:rPr>
          <w:b/>
          <w:bCs/>
        </w:rPr>
        <w:t>Культура</w:t>
      </w:r>
      <w:r>
        <w:rPr/>
        <w:br/>
        <w:t>От красочной племенной культуры почти ничего не осталось, разве что вы заберетесь совсем в глушь, но и там все, в основном, рассчитано на туристов. Интересующимся этнографией рекомендуется пеший поход по нагорью Келабит в Сараваке. "Морские цыгане" в Малайские порты теперь почти не заходят из-за визовых проблем.</w:t>
        <w:br/>
      </w:r>
      <w:r>
        <w:rPr>
          <w:b/>
          <w:bCs/>
        </w:rPr>
        <w:t>Природа</w:t>
      </w:r>
      <w:r>
        <w:rPr/>
        <w:br/>
        <w:t>Самый популярный природный объект - гора Кинабалу (4100 с чем-то метров) в Сабахе, самый высокий пик между Гималаями и Новой Гвинеей. Восхождение занимает два дня (хотя некоторые качки взбегают наверх за 2-3 часа) и стоит в общей сложности около 300 RM. Можно просочиться подешевле и даже почти бесплатно, но это довольно сложно. Выше 3000 м склоны горы - голый гранит. До 2800 м можно подняться всего за 20 RM, без гида и разрешения на восхождение. Самый интересный участок - от 1800 до 2500 м, это необыкновенно красивый облачный лес, битком набитый орхидеями, насекомоядными растениями, и прочей флорой и фауной, которая нигде больше в мире не водится.</w:t>
        <w:br/>
        <w:t>Вокруг конторы парка на высоте 1600 м есть дешевые hostels и много очаровательных тропинок по горному тропическому лесу.</w:t>
        <w:br/>
        <w:t>Вокруг Сабаха в море есть много мелких островков, на некоторых из них хорошо нырять. До ближних можно добраться всего за 20-30 RM. Но те, на которых нырять по-настоящему хорошо, находятся далеко в море, и попасть туда можно только с многодневным туром, который стоит не меньше 300-500 RM. В общем, в Индонезии с этим лучше.</w:t>
        <w:br/>
        <w:t>В восточном Сабахе есть несколько заповедников в равнинном тропическом лесу, самые интересные - Danum Valley и Tabin, но туда пускают либо за очень большие деньги, либо за умеренно большие деньги, но только если вы серьезный биолог и спишетесь с ними заранее. Орангутангов в лесу можно посмотреть в Сепилоке под Сандаканом (30 RM). За 90 RM можно купить двухдневный тур на реку Кинабатанган, где водится куча всякой живности. Можно еще съездить в пещеры Гомантонг - посмотреть на сборщиков съедобных "ласточкиных гнезд" и на ежевечерний вылет сотен тысяч летучих мышей. Но пещеры интереснее в Сараваке.</w:t>
        <w:br/>
        <w:t>Самая большая в мире (по объему) пещерная система находится в национальном парке Гунунг Мулу возле Мири, на севере Саравака. Некоторые пещеры настолько велики, что теоретически там можно летать на вертолете. В них живут миллионы летучих мышей и пещерных стрижей, а в лесу вокруг полно прочей фауны. Попасть в парк можно либо за два дня рейсовыми лодками по реке, либо самолетом, но самолетом дешевле (20-50 RM). На всякие разрешения и hostel уйдет еще 30-50 RM. Авиабилеты в парк и обратно предварительно не продаются, так что в сухой сезон там можно застрять из-за отсутствия билетов, а в сезон дождей - из-за погоды. Но застрять в Гунунг Мулу - не самый худший вариант.</w:t>
        <w:br/>
        <w:t>Из того же Мири всего за 2 часа и 2-5 RM можно съездить в пещеры Ниах, которые поменьше, но тоже стоит посмотреть.</w:t>
        <w:br/>
        <w:t>В Сабахе и Сараваке есть еще куча интересных парков и заповедников, долго рассказывать.</w:t>
        <w:br/>
      </w:r>
      <w:r>
        <w:rPr>
          <w:b/>
          <w:bCs/>
        </w:rPr>
        <w:t>Неприятности</w:t>
      </w:r>
      <w:r>
        <w:rPr/>
        <w:br/>
        <w:t>Народ на Борнео победнее, чем в Западной Малайзии, но карманники не замечены ни разу, хотя (говорят) они есть. Малярия в лесных районах довольно распространена, так что для ночных походов по лесу нужен репеллент. Проверьте палатку на проницаемость (лучший способ - завернуть в палатку что-нибудь съедобное и положить на пару часов на муравейник). Для путешествий по морю или рекам нужен крем от загара.</w:t>
        <w:br/>
      </w:r>
      <w:r>
        <w:rPr>
          <w:b/>
          <w:bCs/>
        </w:rPr>
        <w:t>Климат</w:t>
      </w:r>
      <w:r>
        <w:rPr/>
        <w:br/>
        <w:t>Примерно как в Западной Малайзии, но в горах и в южном Сараваке бывают затяжные (до трех дней) дожди. На горе Кинабалу и в других горных местах может быть довольно холодно, а выше 3000 м вообще бывает снег, хотя и недолго.</w:t>
        <w:br/>
      </w:r>
      <w:r>
        <w:rPr>
          <w:i/>
          <w:iCs/>
        </w:rPr>
        <w:t>Посольство РФ в Куала-Лумпуре</w:t>
      </w:r>
      <w:r>
        <w:rPr/>
        <w:t>: (8-10-603) 456-009, 456-7252, факс 457-6091.</w:t>
        <w:br/>
      </w:r>
      <w:r>
        <w:rPr>
          <w:i/>
          <w:iCs/>
        </w:rPr>
        <w:t>Посольство Малайзии в Москве</w:t>
      </w:r>
      <w:r>
        <w:rPr/>
        <w:t xml:space="preserve">: Мосфильмовская ул., 50, тел.147-1514. </w:t>
      </w:r>
    </w:p>
    <w:p>
      <w:pPr>
        <w:pStyle w:val="Pagefont"/>
        <w:ind w:left="-900" w:firstLine="540"/>
        <w:jc w:val="right"/>
        <w:rPr/>
      </w:pPr>
      <w:r>
        <w:rPr>
          <w:i/>
          <w:iCs/>
        </w:rPr>
        <w:t>Володя Динец</w:t>
        <w:br/>
      </w:r>
      <w:hyperlink r:id="rId16" w:tgtFrame="_blank">
        <w:r>
          <w:rPr>
            <w:rStyle w:val="InternetLink"/>
            <w:i/>
            <w:iCs/>
          </w:rPr>
          <w:t>www.hotcity.com/~vladimir</w:t>
        </w:r>
      </w:hyperlink>
      <w:r>
        <w:rPr/>
        <w:t xml:space="preserve"> </w:t>
      </w:r>
    </w:p>
    <w:p>
      <w:pPr>
        <w:pStyle w:val="Pagefont"/>
        <w:ind w:left="-900" w:firstLine="540"/>
        <w:rPr/>
      </w:pPr>
      <w:r>
        <w:rPr/>
        <w:br/>
      </w:r>
      <w:r>
        <w:rPr>
          <w:b/>
          <w:bCs/>
        </w:rPr>
        <w:t>Монголия</w:t>
      </w:r>
      <w:r>
        <w:rPr/>
        <w:br/>
        <w:br/>
      </w:r>
      <w:r>
        <w:rPr>
          <w:i/>
          <w:iCs/>
        </w:rPr>
        <w:t>Информация: Алексей ЛАПТЕВ, Григорий КУБАТЬЯН (2001 г.)</w:t>
      </w:r>
      <w:r>
        <w:rPr/>
        <w:br/>
        <w:t xml:space="preserve">Монголия, некогда завоевавшая полмира, ныне представляет собой вполне миролюбивое государство. СССР, несмотря на непростые российско-монгольские отношения в 13-15 веках, всячески поддерживал страну - деньгами, строительством и образованием. И следы этого можно встретить до сих пор. Многие монголы старшего поколения свободно говорят по-русски, так как получали образование в Союзе, что здорово облегчает жизнь туриста вообще и автостопщика в частности. В Улан-Баторе почти все постройки выполнены в соцреалистическом стиле, который присутствует во многих российских городах. </w:t>
        <w:br/>
        <w:t xml:space="preserve">В последние десять лет появляются и здания в стиле модерн - в основном банки. Это следствие перехода к рыночным отношениям и опоре на собственные силы. Потеряв поддержку старшего брата, Монголия стала искать новые источники доходов. Сделан большой упор на привлечение туристов. Десять процентов дохода бюджета страны - туризм. То есть нас там ждут (желательно с деньгами)! </w:t>
        <w:br/>
        <w:t>Если не считать Улан-Батора и еще пары городов-поселков, страна почти не изменилась со времен ее объединителя - Чингисхана. Более половины населения по-прежнему ведут кочевой образ жизни, живут в юртах, разводят скот. Ну, разве что ездят в основном на "зилах" и "уазиках". Да еще иногда у юрты особо зажиточной семьи можно увидеть параболическую антенну с ветряком неподалеку. Сохранились и верования, а во время празднования 11 июля праздника Надам, как и прежде, в жертву приносят голову лучшего коня. В плане посмотреть сохранилось много руин, а также древние буддийские монастыри. Кроме того, довольно много живописных мест. Очень рекомендуется для посещения озеро Ховсгол (Хубсугул) - его еще называют "монгольской швейцарией".</w:t>
        <w:br/>
        <w:t xml:space="preserve">Русских в Монголии любят, еще со времен Союза. Люди очень доброжелательны и гостеприимны. В Монголии очень часто подразумевается оплата за проезд на машине, поэтому лучше сразу сказать "мунго байхкью", то есть "денег нет". Особенно деньгопросные настроения сильны около границы и Улан-Батора. Но, тем не менее, все машины подвозят, даже после того, как понимают, что денег не будет. Еще здесь очень любят русские песни, которые у нас называются "эстрадой" или "попсой". И в дороге периодически просят что-нибудь спеть. Поэтому рекомендуется выучить пару песен. Лучше всего проходит "Катюша" и "Мы желаем счастья вам". </w:t>
        <w:br/>
        <w:t xml:space="preserve">Иногда происходят случаи заражения чумой, из-за потребления в пищу сурков. Но случаи единичные и редкие, хотя на выездах из Улан-Батора можно наблюдать таблички с изображениями сих зверюшек и предостерегающими надписями. </w:t>
        <w:br/>
        <w:t>Природа дикая, и по степям бродят стаи волков. Как правило в стае 3-5 особей. Обычно они встречаются там, где неподалеку есть лес, то бишь укрытие, однако надо помнить о том, что всегда бывают исключения. Их регулярно отстреливают охотники, и шкуру волка можно купить за 10 долларов, а то и дешевле. Кроме того, присутствуют ядовитые пресмыкающиеся. Так что глядите под ноги и аккуратней выбирайте место ночлега.</w:t>
        <w:br/>
        <w:t>По всей стране можно наблюдать нагромождения камней и палок, увитых синими лентами. Это "ово" - святые места. Не рекомендуется ставить палатки рядом с ними. Уважайте чужие верования.</w:t>
        <w:br/>
        <w:t>Визу в Монголию можно получить в Москве, даже не имея приглашения. Стоит она 25 долларов (2001 год). Выдается на 30 дней, въехать в страну нужно также в течении 30 дней. Срок оформления - несколько дней, но если попросить, то могут сделать и в тот же день за двойную плату или за ту же цену (по справке). Во время празднования Надам (11 июля) посольство закрывается на неделю.</w:t>
        <w:br/>
        <w:t>На границе требуют написать адрес принимающей стороны. Можно написать адрес Российского посольства в Улан-Баторе Enkhtayvany gudamzh, A-6, Ulaanbaatar.</w:t>
        <w:br/>
        <w:t>Сотрудники монгольского посольства доброжелательны; принесите им Дорожную грамоту. Существует и монгольское консульство в Улан-Удэ. На границе виза не ставится.</w:t>
        <w:br/>
      </w:r>
      <w:r>
        <w:rPr>
          <w:b/>
          <w:bCs/>
        </w:rPr>
        <w:t>Тугрики и цены</w:t>
      </w:r>
      <w:r>
        <w:rPr/>
        <w:br/>
        <w:t>Денежная единица Монголии - тугрик. Осенью 2002</w:t>
        <w:br/>
        <w:t>1US$ = 1116 тугриков.</w:t>
        <w:br/>
        <w:t>Обменять предлагают рядом с границей, много обменников в Улан-Баторе, особой разницы в курсе нет.</w:t>
        <w:br/>
        <w:t>Хлеб стоил 150-200 тугриков. В Улан-Баторе весьма распространены интернет-кафе. Стоимость часа 500-1000 тугриков. Поесть в кафе можно на 1000 тугриков. В столичных банках существуют такие услуги как American Express и обмен Travellers Cheques. Проезд на городском транспорте может стоить 100-150 тугриков.</w:t>
        <w:br/>
        <w:t>Еда в Монголии дешевая и практически любое блюдо имеет значительную мясную составляющую. На тысячу тугриков можно весьма сытно пообедать в любой цайной. Если же вы устали от монгольской пищи, то в Улан-Баторе есть ряд кафешек, ориентированных на западных туристов. Расположены они в основном на Энхтайвану - центральной улице города. В юртах часто угощают местным сыром. Если не обращать внимания на его не слишком эстетичный вид, весьма позитивная вещь, потому как сытен и легко поддается переноске в рюкзаке. Кроме того он прекрасно заменяет зубную пасту, всякие жвачки и обладает очень сильным отбеливающим эффектом - у степных монголов зубы белее, чем в рекламе зубных паст. В любой юрте вас бесплатно угостят чаем, и накормят, если попросите. Если вы хотите отблагодарить за полученное угощение и вас есть парочка лишних денег, покупайте в городе какие-нибудь сладости для детей. И всем будет радость.</w:t>
        <w:br/>
        <w:t>В Монголии есть две категории гостиниц - обычные и ориентированные на туристов. Последние стоят $10-20. Поэтому имеет смысл искать обычные гостиницы, которые далеко не так очевидны. В Улан-Баторе лучше искать на окраине города. В крайнем случае можно пойти в комнаты отдыха на ж/д вокзале - 6500 тугриков одноместный номер с телевизором. Если же нет желания идти в гостиницу, можно либо ночевать в палатке, либо попробовать подружиться с каким-нибудь местным монголом, желательно старшего поколения - есть вероятность, что он учился в Союзе и с удовольствием пообщается с гостем из этой страны. В степи же все гораздо проще, и если дело к ночи вас всегда впишут и накормят. Единственно, надо идти договариваться засветло, потому что почти около каждой юрты присутствуют собаки, которые, надо думать, ночью всех идентифицируют как "чужаков" и действуют соответственно. Пока хозяева проснутся и вылезут из юрты, может быть грустновато.</w:t>
        <w:br/>
      </w:r>
      <w:r>
        <w:rPr>
          <w:b/>
          <w:bCs/>
        </w:rPr>
        <w:t>Попадание</w:t>
      </w:r>
      <w:r>
        <w:rPr/>
        <w:br/>
      </w:r>
      <w:r>
        <w:rPr>
          <w:i/>
          <w:iCs/>
        </w:rPr>
        <w:t>Из России:</w:t>
      </w:r>
      <w:r>
        <w:rPr/>
        <w:br/>
        <w:t>существует погранпереход в Монды - на юго-запад от Иркутска (ночью не работает, закрывается в 18.00; суббота и воскресенье - выходные; для выезда необходимо оплатить некий таможенный сбор менее $1). Низкая оживленность перехода, можно и застрять надолго. В пятницу через границу зачастую идут грузовики монгольских коммерсантов в Мурен.</w:t>
        <w:br/>
        <w:t xml:space="preserve">Также существуют переходы в Кяхте (к югу от Улан-Удэ); это самый оживлённый переход, - и на Алтае к юго-востоку от Барнаула. </w:t>
        <w:br/>
      </w:r>
      <w:r>
        <w:rPr>
          <w:i/>
          <w:iCs/>
        </w:rPr>
        <w:t>В Китай:</w:t>
      </w:r>
      <w:r>
        <w:rPr/>
        <w:br/>
        <w:t>переход в Зуумун-Удэ - ночью закрыт, пеший переход запрещен. Через границу ходит платный атобус - стоимость 4500 тугриков или $5. Можно попробовать вписываться в частные машины, но они тоже захотят денег, к тому же есть вероятность проблем со стороны таможенников, желающих вынуть путешественника из машины и засунуть в автобус.</w:t>
        <w:br/>
      </w:r>
      <w:r>
        <w:rPr>
          <w:i/>
          <w:iCs/>
        </w:rPr>
        <w:t>Цивильно:</w:t>
      </w:r>
      <w:r>
        <w:rPr/>
        <w:t xml:space="preserve"> авиабилет Москва - Улан-Батор - Москва стоит примерно $550 Аэрофлотом, $650 Монгольскими авиалиниями. Бывают спецтарифы около $400 туда-обратно. Ходит поезд Москва - Улан-Батор, дважды в неделю, в пути около 100 часов, проезд стоит около 100 долларов в один конец.</w:t>
        <w:br/>
      </w:r>
      <w:r>
        <w:rPr>
          <w:b/>
          <w:bCs/>
        </w:rPr>
        <w:t>Дороги. Автостоп</w:t>
      </w:r>
      <w:r>
        <w:rPr/>
        <w:br/>
        <w:t>Практически полностью отсутствуют дорожные знаки и указатели (впрочем как и сами дороги). Ориентироваться можно по солнцу и телеграфным столбам - они как правило идут из города в город. Карты местности лучше купить заранее в России или еще где-нибудь, потому что в Монголии печатная продукция стоит очень дорого и карту придется покупать за 6-8 долларов. Единственная хорошая асфальтированная дорога идет от российско-монгольской границы (по направлению от Улан-Удэ). Еще есть несколько разбитых асфальтовых дорог, в основном же дороги представлены десятком колей раскинутых в радиусе ста метров. В случае передвижения пешком, в пустыню рекомендуется брать некоторый запас воды. Так как юрты там не встречаются, пить хочется, а машин на локальной дороге может не попадаться в течение нескольких дней.</w:t>
        <w:br/>
        <w:t>При движении из Улан-Батора на запад к границе на Ташанте можно выбрать две дороги. Через Морон (Мурэн), или через Алтай. Вторая дорога более скоростная и насыщенная. Но зато первая проходит неподалеку от Ховсгола.</w:t>
        <w:br/>
        <w:t>Участок Монды - Мурен: дороги нет вообще. Поток может быть от нескольких машин в день и вплоть до полного отсутствия машин. В основном идут грузовики, возящие грузы из России. Единственная причина по которой стоит проехать там - красивая природа, горы и потрясающее озеро Хубсугул.</w:t>
        <w:br/>
        <w:t>Участок Мурен - Тосэценгел - Тариалан - Хутаг-Ундер - Булган - Улан-Батор: относительно накатанные колеи или грунтовка. Идет 5-10 машин в день. В основном это УАЗ 469 и УАЗ 452 -такси. Встречаются изредка государственные и частные машины, но зачастую деньгопросные. Иногда попадаются грузовики, особенно вблизи Улан-Батора.</w:t>
        <w:br/>
        <w:t>Участок Улан-Батор - Хархорин и Улан-Батор - Зуунмод: плохой асфальт. Вокруг самого Улан-Батора более или менее неплохие асфальтовые дороги. Автостоп относительно несложен и быстр.</w:t>
        <w:br/>
        <w:t>От Улан-Батора в сторону Китая: до Малайха неплохая асфальтовая дорога, которая затем превращается в грунтовку, потом в разбитую колею, а после и вовсе исчезает. Траффик тоже сокращается вплоть до полного отсутствия. Необходимо переходить на 2-й род или идти пешком.</w:t>
        <w:br/>
        <w:t>Участки Эрдэнэт - Дархан, Дархан - Улан-Батор и Улан-Батор - Зуумун-Удэ можно пройти по ж.д. - есть железнодорожное сообщение.</w:t>
        <w:br/>
        <w:t>Автостоп в Монголии, как и везде, возможен, хотя и не прост. Большинство машин - деньгопросны или вообще являются такси, однако с ними можно договариваться, вручая им открытки, металлические монеты, значки и т.п. Не рекомендуется использовать такие деньгозаменители, как белорусские деньги и билеты МММ.</w:t>
        <w:br/>
        <w:t>Если вы голосуете, то, как правило, останавливается каждая первая машина. Но возьмет не любая. Может не быть места или водитель может быть слишком меркантильным. Если вас подобрали на полпути от одной деревни до другой, то с вероятностью 90% вас довезут до ближайшего населенного пункта в нужном направлении, даже если это такси, а денег вы не платите. Однако дальше вас повезут вряд ли. Поэтому одной из технологий передвижения может быть выход из деревни пешком в нужном направлении и как можно дальше. Будьте уверены, что в степи вас не оставят. Однако данный способ является рискованным, т.к. если к вечеру движение прекратится вообще, то придется ночевать в степи, а это может быть довольно опасно из-за волков.</w:t>
        <w:br/>
        <w:t>Зачастую машины идут переполненными, поэтому назвать автостоп по Монголии комфортным невозможно никак. В одном маленьком "уазике", помимо каких-нибудь коробок и мешков, может находиться до десяти-пятнадцати человек, и они будут курить, пить водку и горланить монгольские или русские песни.</w:t>
        <w:br/>
        <w:t>Летом поток машин увеличивается, а осенью и зимой снижается.</w:t>
        <w:br/>
        <w:t>Там где есть ж/д сообщение, можно путешествовать бесплатно на электричках и поездах. Контролеры и проводники конечно встречаются, но уговориваются зачастую даже проще, чем их российские коллеги.</w:t>
        <w:br/>
      </w:r>
      <w:r>
        <w:rPr>
          <w:b/>
          <w:bCs/>
        </w:rPr>
        <w:t>Вписки</w:t>
      </w:r>
      <w:r>
        <w:rPr/>
        <w:br/>
        <w:t>Монголы крайне гостеприимны. Вы можете остановиться на ночлег практически в любой юрте. Чем меньше населенный пункт, тем меньше вероятность, что у вас будут с этим проблемы. Если вы видите одиноко стоящую юрту в горах, то вероятность, что вас там накормят и пустят переночевать - практически 100%. Количество обитателей юрты чаще всего не имеет значения. Для того чтобы расположить их к себе, можно показать им фотографии из России или подарить каких-нибудь открыток или других сувениров. Вполне вероятно, что и вы получите в ответ какой-нибудь монгольский сувенир.</w:t>
        <w:br/>
        <w:t>В крупных городах и в особо туристических местах найти место для бесплатного ночлега немного сложнее, но все равно можно. Если вы говорите по-английски, то всегда можете рассчитывать на помощь учителя английского языка в любой школе. Есть даже вероятность, что вам встретится какой-нибудь учитель-американец из Корпуса Мира. В Улан-Баторе можно пытаться вписываться в организации - монгольские или российские. Существует РЦНК, но он не горит желанием пускать на ночлег путешественников. Посольство РФ может помочь в лучшем случае советом, но вписаться туда крайне проблематично. Для тех, кто не любит искать вписки, существует некоторое количество дешевых гостиниц.</w:t>
        <w:br/>
      </w:r>
      <w:r>
        <w:rPr>
          <w:b/>
          <w:bCs/>
        </w:rPr>
        <w:t>Обычаи</w:t>
      </w:r>
      <w:r>
        <w:rPr/>
        <w:br/>
        <w:t>Часто в Монголии можно встретить возле дороги Ово - святое место, где живут духи. Необходимо остановиться, попросить духов об удаче и пожертвовать им что-нибудь - деньги, вещи, сигарету, камень или побрызгать водкой. Строго запрещается брать что-либо из жертвенного кургана, даже если лежащие вокруг деньги подбивают вас на подобный неблаговидный поступок. Такие Ово чаще всего расположены возле опасных мест дороги и оберегают путешественников. Монголы не любят копаться в земле и считают, что земля принадлежит мертвым. Среди монголов даже популярны сапоги с загнутыми концами, чтобы вообще не цеплять землю. Именно поэтому археологические раскопки ведутся в Монголии крайне вяло и не слишком одобряются правительством и местным населением.</w:t>
        <w:br/>
      </w:r>
      <w:r>
        <w:rPr>
          <w:i/>
          <w:iCs/>
        </w:rPr>
        <w:t>Улан-Батор</w:t>
      </w:r>
      <w:r>
        <w:rPr/>
        <w:br/>
        <w:t xml:space="preserve">Со стороны Улан-Удэ вы въезжаете в город прямо по главной улице - Энхтайвану гудамз - проспекту Мира. Достаточно никуда не сворачивать с нее, и вы попадете прямо в центр города. На центральной площади можно увидеть колокол Мира, памятник Сухе-Батору и мавзолей с его телом. Сейчас вход в мавзолей закрыт. </w:t>
        <w:br/>
        <w:t>Тем, кто планирует брать китайскую визу в Улан-Баторе, надо иметь приглашение китайской стороны.</w:t>
        <w:br/>
        <w:t>В Улан-Баторе можно найти множество музеев. Интересны музеи Истории и Естествознания. Вход платный, но мудрецы могут пройти бесплатно по справке или просто так. Существует также пара интересных ламаистских монастырей.</w:t>
        <w:br/>
        <w:t>Помимо музеев, монастырей и дворцов, в городе на юге есть парк атракционов, а еще южнее на сопке есть памятник советско-монгольской дружбе со смотровой площадкой. С этой площадки можно наблюдать весь город. Западнее площадки на соседней сопке можно заметить конусообразное сооружение. Это одно из четырех наиболее почитаемых ово. К нему можно дойти пешком. Согласно верованиям, надо пройти пешком вокруг ово три круга, по направлению движения солнца и положить что-нибудь в эту кучу (желательно камень). Таким образом монголы просят прощения у сопки за то, что они тревожат ее покой своим пребыванием. Заодно можно загадать какое-нибудь желание. Выше этого места, находится еще одно ово, но туда ходить нельзя - оно полно злых сил, и подняться туда может только монах после соответствующей подготовки. Можно верить в это или не верить, но уважать чужие обычаи надо.</w:t>
        <w:br/>
        <w:t>В Улан-Баторе находится Российский Центр Научного и Культурного Сотрудничества. Если вы интересуетесь историей и культурой Монголии, вам имеет смысл зайти туда. Вписки там, правда, не предоставляют. Уточнить адрес можно в посольстве.</w:t>
        <w:br/>
        <w:t>По Монголии в целом стоит посетить Хархорин - руины чингизхановского Каракорума и монастыри Эрденезуу и Шант Хиид; Зуумод - священную гору и монастырь; озеро Хубсугул.</w:t>
        <w:br/>
        <w:t>Лучшее время для посещения Монголии - июнь, июль и август. В это время происходят всякие фестивали, соревнования по национальной борьбе и скачки. В сентябре уже становится холодно, а конец осени и зима - это для любителей экстремального туризма. По крайней мере, уже в конце октября выпадает снег, а температура может опускаться до -25 и ниже. В сочетании с пронизывающим степным ветром эта погода переносится весьма тяжело.</w:t>
        <w:br/>
      </w:r>
      <w:r>
        <w:rPr>
          <w:b/>
          <w:bCs/>
        </w:rPr>
        <w:t>Общение</w:t>
      </w:r>
      <w:r>
        <w:rPr/>
        <w:br/>
        <w:t>Многие монголы могут говорить по-русски. Некоторые учились в России или работали там. Иногда можно встретить одиноко стоящую юрту в горах, чей хозяин окончил какое-нибудь педагогическое училище где-нибудь в Архангельске или в Киеве. Однако, всем монголам нравится, если вы знаете несколько фраз по-монгольски. Часто монголы пьют водку - и могут предлагать вам. Следует помнить, что пьяный монгол с большой долей вероятности может захотеть от вас в подарок деньги или что-то из вещей, не зависимо от того, подвозит ли он вас, вписывает ли у себя на ночь или просто встретился по дороге.</w:t>
        <w:br/>
        <w:t xml:space="preserve">Фразы и слова на монгольском языке вы найдёте в языковом Приложении. </w:t>
      </w:r>
    </w:p>
    <w:p>
      <w:pPr>
        <w:pStyle w:val="Pagefont"/>
        <w:ind w:left="-900" w:firstLine="540"/>
        <w:rPr/>
      </w:pPr>
      <w:r>
        <w:rPr>
          <w:b/>
          <w:bCs/>
        </w:rPr>
        <w:t>Мьянма (Бирма)</w:t>
      </w:r>
      <w:r>
        <w:rPr/>
        <w:br/>
        <w:br/>
        <w:t>Туристическую визу можно получить в Москве, в посольстве Мьянмы за $20. Необходимо заполнить несколько экз. анкеты и приложить несколько фото.</w:t>
        <w:br/>
        <w:t>В Мьянме, сказывают, доброжелательные местные жители и весьма недемократический государственный строй (в отличие от других стран региона). Последнее обстоятельство осложняет жизнь научным путешественникам. Так, страна относится к разделу fly in - fly out - т.е. в основном прилёт-вылет и приграничный туризм. Туристы вне групп, передвигающиеся сами без одобрения властей, не приветствуются.</w:t>
        <w:br/>
        <w:t>Столица Мьянмы - Рангун. Крупный аэропорт, летают международные самолёты: в Бангкок (4 рейса в день), в Сингапур (2), Куала-Лумпур, Гонгонг, Дакку, Калькутту, Чангмай. И есть местные авиарейсы: Мандалай (более 10 в день), Кенг Танг (в восточной части страны, 1 в день), Ситтве, Лашио, и др. (</w:t>
      </w:r>
      <w:hyperlink r:id="rId17" w:tgtFrame="_blank">
        <w:r>
          <w:rPr>
            <w:rStyle w:val="InternetLink"/>
          </w:rPr>
          <w:t>www.myanmar.com</w:t>
        </w:r>
      </w:hyperlink>
      <w:r>
        <w:rPr/>
        <w:t>). Стоимость авиабилетов неизвестна.</w:t>
        <w:br/>
        <w:t>Денежная единица - кьят. Осенью 2002,</w:t>
        <w:br/>
        <w:t>1 US$ = 6.44 кьят.</w:t>
        <w:br/>
        <w:t>Из путешественников, в Мьянме побывал автостопщик В.Шанин и великий В.Лысенко. Оба они заезжали со стороны Тайланда в восточную часть Мьянмы. От въезжающего там ожидается, что он не будет посещать центральную часть страны. Дороги в стране плохи. Проехать из Индии в Мьянму никому пока не удавалось. Некоторая информация о стране имеется в путеводителях Lonely Planet - "Myanmar", "South-East Asia on a shoestring".</w:t>
        <w:br/>
        <w:br/>
      </w:r>
      <w:r>
        <w:rPr>
          <w:b/>
          <w:bCs/>
        </w:rPr>
        <w:t>Непал</w:t>
      </w:r>
      <w:r>
        <w:rPr/>
        <w:br/>
        <w:br/>
      </w:r>
      <w:r>
        <w:rPr>
          <w:i/>
          <w:iCs/>
        </w:rPr>
        <w:t>Автор описания: Вадим Должанский. Приведено с сокращениями.</w:t>
      </w:r>
      <w:r>
        <w:rPr/>
        <w:br/>
        <w:t>Летают самолёты "Аэрофлота" - один раз в неделю, по субботам ночью. Популярный в Европе рейс - дешевый и прямо до Катманду. Билет стоит около $600 в оба конца. Впрочем, можно добраться через Индию. Из Дели в Катманду самолет летает каждый день за $160, а такси из Дели стоит $100. Не советую пользоваться поездом, если нет многолетнего опыта бродяжничества. Люди ходят и пешком, и автостопом, и на велосипеде, но долго.</w:t>
        <w:br/>
        <w:t>Непальское посольство в Москве расположено в районе Зубовской площади, первый переулок налево по Садовому кольцу в сторону Арбата. Для получения визы на две недели с вас слупят $15, на месяц - $25, и т.д. до полугода. Потом по закону вам придется покинуть Непал, хотя бы на две недели, съездить в Индию, например. По возвращении вам поставят новую визу на границе Непала, деньги те же.</w:t>
        <w:br/>
        <w:t>Из Непала довольно просто съездить в такие места как: Тибет ($750 на две недели), Сикким ($500 на неделю), Бутан ($750 на неделю). В эти жуткие суммы входят: виза, перелет и все переезды, экскурсионная программа, вся еда, гостиницы, гид один на группу от 2 до 6 человек, говорящий по-английски. На любом углу города Катманду - столицы Непала - вы прочтете что-то типа TRAVEL AGENT - туда и несите все свои проблемы по поводу съездить в соседние страны. Учтите, например, что китайская виза в Москве стоит $140 и право на въезд в Тибет, строго говоря, не дает. Туда вы едете джипом - чтобы высотная акклиматизация худо-бедно, но прошла (высота Тибета 5000 метров), обратно - самолетом (или джипом, тогда поездка будет на сотню долларов дешевле). Впрочем, вы можете не платить вообще за обратный путь, и стопить с Тибета грузовики (с яками в кузове) самостоятельно. В Бутан из Непала - только самолетом. В Сикким же путь комбинированный - сначала самолетом, потом на машине в Индию, потом на джипе по Бенгалии вдоль высокогорной и древней железной дороги, обгоняя паровозики с вагончиками, выехавшими в Дарджилинг еще вчера, потом джипом в Сикким. Сутки в джипе.</w:t>
        <w:br/>
        <w:t xml:space="preserve">Народ очень мягкий, приятный, симпатичный, низкорослый. Дети улыбчивые и спокойные. Взрослые дружелюбные и не драчливые. Килограмм манго стоит 1-2 доллара (5-6 штук). Обычно не обсчитывают нарочно и не обвешивают. Хотя от общей расслабленности могут и ошибиться. </w:t>
        <w:br/>
        <w:t>Денежная единица - рупия. Осенью 2002,</w:t>
        <w:br/>
        <w:t>1 US$ = 79 Rs.</w:t>
        <w:br/>
        <w:t>Вечером хорошо выбрать ресторанчик с обслуживанием на крыше и съесть там, например, порцию жаренных в тесте бананов, глядя, как солнце медленно тонет в покрытых джунглями горах. Ужин в ресторане с чаем обойдется вам в 2-3 доллара. Порции большие, и если вы попросите "not very hot" - не очень-то и перченые.</w:t>
        <w:br/>
        <w:t xml:space="preserve">Многочисленная промышленность основана исключительно на ручном труде и всякие платья, штаны, шапочки и сумочки с лейблом : "Сделано из стеблей конопли в Непале" смотрится в Москве очень круто. Десятки различных изображений листьев каннабиса и грибов разных степеней крутости встречаются на майках, куртках, носках и трусах, они либо вышиты мулине, либо сделаны по технологии батика. При Вас за час вам вышьют где угодно что хотите, на любой одежде, больше всего это напоминает татуировку одежды, только гораздо дешевле. Несть числа всяким прикольным ксивникам и рюкзачкам, вонючим палочкам, стоящим там копейка пучок, всяким бамбуковым флейтам и таблам, поющим тибетским чашам и колокольчикам, коробочкам со стопками рисовой бумаги и китайским фонарикам, медным и деревянным маскам всех богов индуистского пантеона, камушками в нос и колечками в ухо. Про статуэтки Будд и говорить не стоит. Кстати, обычно именно в них, внутри как бы полых, и перевозят контрабандисты гашиш в Европу, что отлично известно всем таможенникам. </w:t>
        <w:br/>
        <w:t>Недороги приличные фотокамеры - на 25% против московских цен дешевле.</w:t>
        <w:br/>
        <w:t xml:space="preserve">Гулять по Катманду можно часами, лучше в компании зеркальной камеры со сменными объективами, и каждый раз вы увидите что-то новое, не замеченный ранее мелкий храм среди домов, пагоду или красивые заросли конопли в человеческий рос по берегам речки. Основные места паломничества туристов следующие: Храм обезьян - на горе на восточной окраине города, называется Swayambhunath Stupa. Там на холме весьма прекрасная ступа ( храм без внутренних помещений, как бы памятник), монастырь, где можно поселиться за 50 центов в день и изучать буддизм с англоговорящими учителями. Несколько храмов, где проходят буддистские обряды, и всё это, густо поросшее джунглями и с большим количеством обезьян, тут и там расширяющих свое сознание, сидя на всех возможных святынях. Baudhanath Stupa на северо-восточном краю города, самая большая ступа в Непале, производит неизгладимое зрелище на закате, окружена по периметру отелями и ресторанчиками, жить там - святое дело. Храм Pashupati temple типа пагода, извечное место сжигания покойников по утрам, расположен на востоке города, очень близко от аэродрома. Там водятся прикольного вида старцы, некоторые встречаются там постоянно - каждый год их можно найти на одном и том же обжитом месте внутри какой-нибудь архитектурной детали храмового ансамбля. Они обычно или курят травку, или играют на дудочке, или медитируют, но чутко слышат щелчок фото и мотор видеокамер и тут же требуют денег за позирование. Собственно, это единственные, обнаруженные в Непале фотомодели. Больше $0,3 не давать, а то они становятся агрессивными, думая, что перед ними миллионер, и нагло требуют еще. </w:t>
        <w:br/>
        <w:t xml:space="preserve">Через холм расположены красивейшие индуистские храмы Guheswori, но внутрь не-индуистов не пускают. Королевский дворец современной архитектуры можно увидет через решетку ворот, я не имею сведений об экскурсиях внутрь. За рекой Bagmati river начинается город-спутник Катманду - Патан, едва ли не древнее своей столицы. Там стоит посетить Asok Stupa, обе - северную и западную (их две) и центральную площадь с пагодами. В Катманду мне лично очень нравится Durbar squar, большое количество пагод, ступ и прикольных колоритных старцев, а также торговцев сувенирами всех мастей делает эту площадь очень приятным хаотичным местом. Услада души - национальный парк Nagarjun, распложенный на северо-северо западе в получасе хотьбы от города. Вход туда через ворота стоит 10 центов, но можно сэкономить, войдя сквозь отверстие в заборе. Настоящие отверстия обычно обнаруживаются на обратном пути, когда вы с горы видите весь город и понимаете, как лучше срезать дорогу. На северном склоне горы-парка настоящий rainforest, после майского дождя выползают метровые дождевые черви и порхают огромные тропические махаоны. На вершине горы маленькая, но клевая ступа, оттуда виден весь город. </w:t>
        <w:br/>
        <w:t>Путь от верхней ступы вниз можно осуществить по тропинке, идущей по хребту и спускающейся к воротам через северный склон. На полпути вы увидите забор - не лезьте через него, там летняя дача короля Непала. Чуть ниже ворот справа по дороге к городу прелестный сад с бассейнами, в одном из которых лежит огромное изваяние Будды. Можно сходить в музеи, отмеченные на любой карте Катманду, и в зоопарк.</w:t>
        <w:br/>
        <w:t>В Катманду можно провести несколько дней, лучше перед самым отлетом. Учтите, что вам понадобятся $30 на человека, чтобы войти в здание аэропорта - такова такса за пользование аэропортом. Багажные тележки предоставляются бесплатно.</w:t>
        <w:br/>
        <w:t>На следующий день после прибытия надо встать часов в 8 - и отправиться в иммиграционный центр. Вам надо успеть до обеда сдать анкету и фото (захватите штуки 4 из Москвы). Анкету вам дадут в иммиграционном центре, там напишите с помощью соседей в какой район Гималаев собираетесь, на какой срок и с какой целью, откуда вы, кем работаете и еще несколько аналогично несложных тем. Заполняется на английском, печатными буквами по клеточкам, после 20-минутного стояния в очень длинной на первый взгляд очереди сдаете вместе с паспортом в окошко, куда оплачиваете и сбор $16. Потом до четырех можно погулять по городу, сьесть цыпленка карри и в четыре получить готовый пермит в том же окошечке. Проделать это можно в любой день, кроме воскресенья.</w:t>
        <w:br/>
        <w:t>Кроме трекинга в Непале можно заняться рафтингом (катание по речкам на плотах-каяках-байдарках), посещением национальных парков с охотой (имеется в виду выслеживание зверя и его последующее разглядывание вплоть до фотографирования) на носорогов-оленей-крокодилов-тигров), посещение многочисленных архитектурных памятников и монастырей, а также мест рождения Будд с последующим изучением буддизма, охотой на бабочек и жуков, что, как ни странно, не возбраняется законами, включая вывоз.</w:t>
        <w:br/>
      </w:r>
      <w:r>
        <w:rPr>
          <w:b/>
          <w:bCs/>
        </w:rPr>
        <w:t>К Эвересту</w:t>
      </w:r>
      <w:r>
        <w:rPr/>
        <w:br/>
        <w:t>Эверестовский трек популярен среди самоходных туристов, горы там исключительно красивы и в большом количестве украшают пейзаж, буддистские монастыри в каждом поселке. Неизгладимое впечатление оставляет столица страны Шерпов Намчи Базар, расположенный на высоте 3400 м городок, куда можно либо прийти пешком из Луклы (2 дня), либо прилететь на вертолете по заказу. В Луклу каждый день летает самолетик из Катманду, $80 билет в один конец. Можно дойти в Луклу и пешком, но это неделя пути по горам вверх-вниз, вверх-вниз.</w:t>
        <w:br/>
        <w:t xml:space="preserve">Маршрут занимает 12 дней туда - до базового лагеря Эвереста, и обратно, но можно пошататься по горам и подольше - завернуть налево - на озера, или направо, на другие озера. С собой надо иметь рюкзак, спальный мешок, пуховку, свитер, теплую шапку и перчатки, горные ботинки, фонарик, аптечку, трекинговую палку (типа лыжной), очки от солнца, накидку от дождя, мазь от загара, карту маршрута ($20 в любом книжном магазине Катманду) по 50 центов за каждую ночевку (в каждой деревушке в каждом доме есть комнаты для туристов, двухместные или многоместные с кроватью и поролоновым матрасом), доллара 2-3 на еду, без пива, на ужин и 1-2 на завтрак. Вы решили остановиться на ночлег - останавливайтесь в любом понравившемся месте. Вам принесут меню с ценами, заказ делаете на ужин, с пояснением что во сколько подать, и на завтрак, с указанием будить или нет. Таз горячей воды для мытья вам подадут за отдельные деньги, примерно $1. По всему маршруту можно купить фотопленку, туалетную бумагу, прокладки, пиво, ром или водку, сигареты, шоколадки и пепси-колу. Чем дальше в горы, тем, естественно, дороже. По всему маршруту в любой деревушке можно нанять шерпа, чтоб нес ваши вещи, это удовольствие стоит $6 в день. </w:t>
        <w:br/>
        <w:t>В Намчи продается много сэконд-хэндовского альпинистского снаряжения, и не очень дорого. Можно купить и газовые баллоны к примусу, но особенно расcчитывать на это не стоит. А вот всякие спальники, коврики, пуховки, ботинки, ледорубы - сколько хочешь. В Намчи расположен буддистский монастырь.</w:t>
        <w:br/>
        <w:t>На полпути к Эвересту начинается национальный парк, за вход в который надо заплатить $14. Видеокамеру лучше спрятать поглубже в рюкзак и отрицать ее наличие - иначе либо вы ее оставите до возвращения в конторе национального парка, либо заплатите $300 за возможность съемки. А вот фотографировать можно все что угодно, включая людей, совершенно бесплатно.</w:t>
        <w:br/>
        <w:t>На акклиматизацию лучше всего первый раз остановиться на день в Луклу. На день в Намчи, на день в Тенгпоче, на день в Феручи. Правда, при такой правильной акклиматизации трек проходится за 12 дней только хорошо физически подготовленным человеком.</w:t>
        <w:br/>
        <w:t>День первый - вы утром прилетели в Луклу, выбрали отель, поели, сходили на водопады, вечером поужинали, легли спать пораньше. На следующий день решили немного пройти вперед, чтоб не сидеть на месте. После двух-трех часов пути остановимся в Чарухарке - прелестной утопающей в цветах деревушке и погуляем до вечера по окрестностям. На следующий день дойдем за три часа до Моньжо, деревушке перед пропускным пунктом национальном парке. Заночуем там и ляжем спать пораньше, на следующий день предстоит тяжелый подъем в Намчи Базар. Утром проходим пост, где и расстаемся с кровными $ за вход в национальный парк. Затем начинается подъем на 600 метров вверх, и к обеду вы стучитесь в дверь любого отеля в Намчи. Цены на койку везде одинаковые. В городе есть банк с курсом обмена, как в Катманду, больница, полиция, школа и 5-и звездочный отель с вертолетной площадкой. Пятый день проведем, совершая экскурсию в монастырь. На утро шестого дня можно выйти пораньше и пройти подольше - до Тенгпоче. Это трудный переход, со спуском на километр вниз и подъемом на километр вверх, но к вечеру вы доберетесь. Следующий день вы отдыхаете и смотрите монастырь, кстати, посоветую остановиться в отеле на самом краю утеса, прямо у монастыря - там потрясающий вид на горы и хорошая кухня. Если не хотите особенно напрягаться, разбейте маршрут Намче - Тенгпоче на две части и подъем отложите на второй день, в этом случае без отдыха идете дальше, на Феруче. Можно поступить так - пройти маршрут за день и отдохнуть.</w:t>
        <w:br/>
        <w:t>Или разбить на два дня - переночевать по пути есть где - полно деревушек. На лугах Феруче можно встретить один из видов бабочки-аполлона. Следующий этап - подъем на Эверестовский ледник, на высоту 4650 м (с 4100). В начале ледника в местечке Лобучо есть несколько отелей, где шерпы живут только с конца апреля по ноябрь, обслуживая туристов. Там вы сделаете следующую остановку и на десятый день подниметесь в базовый лагерь "Эверест". Впрочем, подьем не очень велик, хуже то, что дорога ведет вверх-вниз. Лагерь находится на высоте 5170 у подошвы горы Кала Патар (5545). Рано утром лучше пойти на восхождение - никаких особых примочек не требуется, кроме трекинговой палки (или ледоруба с длинной ручкой), солнцезащитных очков, теплой шапки, нужны теплые перчатки и обязательно хорошие ботинки. Для желающих взойти на Эверест - путь в прямо противоположную сторону. Восхождение на Эверест стоит $25000 и оплачивается заранее.</w:t>
        <w:br/>
        <w:t>В тот же день вы спускаетесь вниз - и доходите до Феручи. На следующий день - до Тенгпоче. Тринадцатый день уходит на спуск к Намче, четырнадцатый - в Луклу. Вниз идти легко и приятно и кислородное опьянение кружит голову. На пятнадцатый день утром вы улетаете в Катманду, если ваш рейс не отменят за отсутствием пасажиров. Итак вы можете сэкономить три акклиматизационных дня на подьеме, если находитесь в хорошей форме или принебрежете восхождением на Кала Патар. (Эверест из самолета видно здорово.)</w:t>
        <w:br/>
        <w:t>$160 на самолет в оба конца, $30 на пермит и оплату пребывания в национальном парке, $45 на еду и ночевку - и золотой ключик у вас в кармане.</w:t>
        <w:br/>
      </w:r>
      <w:r>
        <w:rPr>
          <w:b/>
          <w:bCs/>
        </w:rPr>
        <w:t>К Аннапурне</w:t>
      </w:r>
      <w:r>
        <w:rPr/>
        <w:br/>
        <w:t>Основных маршрутов около горы Аннапурны два. Один из них - двухнедельный, вокруг всего горного массива, включает подъем на перевал 5000 м и долгий путь по ледникам, здесь мы его рассматривать не будем.</w:t>
        <w:br/>
        <w:t xml:space="preserve">Второй достаточно короткий маршрут радиальный, в базовый лагерь Анапурна, занимает неделю. Из Катманду можно доехать автобусом (от $4 до $10 в один конец, в зависимости от класса автобуса и количества остановок) до города Похара, расположенного на берегу великолепного теплого и чистого горного озера. Автобус идет почти целый день, с 7 утра до 5 дня. Самолет летит час, билет стоит $60. На берегу озера масса маленьких симпатичных отелей, мне лично приглянулась Snowhill lodgi, цены в Похаре в два раза ниже, чем в Катманду. Прелестный номер с горячим душем стоил $3 на человека в день, домик весь был увит цветущей лианой и за окном виднелись горы и озеро. На берегу масса ресторанчиков радовали рыбой всех видов из озера. Можно взять лодку и поплавать по озеру, можно купаться, в общем - курорт. За городом на северном берегу озера обитает огромная тусовка хиппи-нудистов со всего мира, к ним можно ходить в гости и беседовать, наблюдая жизнь настоящей хипповой коммуны, как в 60-х. А можно и притусоваться, найти себе подружку и пожить с ними. </w:t>
        <w:br/>
        <w:t xml:space="preserve">Трек начинается в 10 километров дальше по шоссе (оно одно). Туда ходит автобус и ездят таксисты ($2 за тачку, не больше). Толпа шерпов носильщиков и проводников набрасывается со своими услугами на каждого, но быстро теряет к вам интерес, если вы проявите твердость и начнете карабкаться по единственной тропе в гору. </w:t>
        <w:br/>
        <w:t xml:space="preserve">Шерп стоит $6 в день и несет 30 кг, проводник $10 в день. Первый подъем довольно тяжелый, проходит только первые сотни метров по лесу, а потом - среди рисовых полей на солнцепеке. </w:t>
        <w:br/>
        <w:t>(Вот и все сведения, что передал нам Вадим Должанский, спасибо ему!</w:t>
        <w:br/>
        <w:br/>
      </w:r>
      <w:r>
        <w:rPr>
          <w:b/>
          <w:bCs/>
        </w:rPr>
        <w:t>Оман</w:t>
      </w:r>
      <w:r>
        <w:rPr/>
        <w:br/>
        <w:br/>
        <w:t>Одна из богатых стран Востока, Оман, обязана своему благосостоянию Всевышнему Аллаху, который заблаговременно сокрыл в оманской земле большие запасы нефти, обнаруженные в двадцатом веке. Находится страна на северо-восточной оконечности Аравийского полуострова. Территория: пол-Украины. Население: пол-Киева. Валюта: оманский риал, почти самая дорогая деньга в мире,</w:t>
        <w:br/>
        <w:t>1 OR = 2.6 US$, 1US$ = 0.38 OR.</w:t>
        <w:br/>
        <w:t>Небольшое посольство Султаната Оман в Москве находится между станциями метро "Полянка" и "Новокузнецкая" (Старомонетный пер., 14, строение 1, тел. 230-1587, факс 230-1544). Виза Омана появится в вашем паспорте за два дня и $25 (по др. сведениям, срок ожидания до двух недель).</w:t>
        <w:br/>
        <w:t>Попадание. Оман, некогда великая морская держава, не особо предназначен для посещения оного сухопутными путешественниками. Сухопутно с Оманом соседствуют всего три страны - Саудовская Аравия, Йемен и Арабские Эмираты. Попадание в Оман из этих стран сразу ставит перед нами вопрос, как попасть, в свою очередь, в те страны; а всё то непросто.</w:t>
        <w:br/>
        <w:t>Первыми из мурецов в Оман приплыли (из Ирана) В.Шарлаев и О.Костенко в ходе их путешествия в Африку в 2000 г. Эти же мудрецы продолжили путь потом в Йемен. Дорога туда имеется, но плохая и неоживлённая. Подробнее - в статье "Йемен".</w:t>
        <w:br/>
        <w:t xml:space="preserve">Оман - богатая, дорогая и цивильная страна. Язык - арабский. Страна религиозная, но туристов пускает; бывают даже туры туда. Внутри страны имеется автомобильное, автобусное и летательное сообщение. </w:t>
        <w:br/>
        <w:t>В Маскате, столице страны, имеется посольства РФ и соседних стран. Посольство РФ - (8-10-968) 60-2891, 92, 93, 94, факс 60-4189. Мудрецы получали в Маскате визу Йемена в 2000 г.</w:t>
        <w:br/>
        <w:t>Говорят, что с 2002 года человек, имеющий визу Омана, может съездить и в Эмираты, не приобретая дополнительной визы; и наоборот, имея визу ОАЭ, можно посетить и Оман (побробнее см. в главе "Эмираты"). Но, к сожалению, пока никто из мудрецов не проверил это.</w:t>
        <w:br/>
        <w:br/>
      </w:r>
      <w:r>
        <w:rPr>
          <w:b/>
          <w:bCs/>
        </w:rPr>
        <w:t>Пакистан</w:t>
      </w:r>
      <w:r>
        <w:rPr/>
        <w:br/>
        <w:br/>
        <w:t>Одна из крупнейших стран мусульманского мира, Пакистан - весьма густо заселена. 150 миллионов человек живут здесь. Обилие продавцов, хэлперов, нищих и просто любопытных порой сопровождает туриста плотной толпой. Возникает ощущение, что все хотят вам продать какой-нибудь хлам, обмануть или обворовать.</w:t>
        <w:br/>
        <w:t>Только через несколько дней вы поистрепаетесь, пропадут привычки белого мистера, и вы начинаете понимать, какая это свободная и радостная страна, где почти каждому водителю приятно вас подвезти (причём, бескорыстно) на своём разукрашеном грузовике, где вас так часто угощают и приглашают в гости, где принято подавать нищим и зазывать прохожих на чай.</w:t>
        <w:br/>
        <w:t>Перед посещением Пакистана, или уже находясь там, найдите и купите путеводитель "Pakistan" серии Lonely Planet. Отличная книжка! А на русском языке - достаньте книгу А.Кротова "АвтоSTOPом в Индию", где описаны наши приключения в Иране, Пакистане, Индии и других странах.</w:t>
        <w:br/>
        <w:t>Впервые московские автостопщики проехали в Пакистан в 1998 г. С тех пор прошло немало лет, и многие побывали там. По сообщениям мудрецов, страна за эти годы изменилась: стала более цивильной, "прозападной" и (относительно) богатой. Но основные свойства, дороги, маршруты, характер народа и острый вкус пакистанской пищи остались такими же, как и были. Итак, приступим к описанию страны.</w:t>
        <w:br/>
      </w:r>
      <w:r>
        <w:rPr>
          <w:b/>
          <w:bCs/>
        </w:rPr>
        <w:t>Получение и продление визы</w:t>
      </w:r>
      <w:r>
        <w:rPr/>
        <w:br/>
        <w:t>В Москве посольство Пакистана находится по адресу: ул.Садовая-Кудринская, 17. тел.250-3991, 254-9191, это на внешней стороне Садового Кольца между м.Маяковская и м.Баррикадная, примерно посередине. Ориентир - зелёный пакистанский флаг с большим полумесяцем. Входим во двор.</w:t>
        <w:br/>
        <w:t>Летом 2002 года пакистанцы не отрицали возможности получения визы. Но она была дорога и делалась не сразу. Самая дешёвая, одновъездовая виза стоит $80+приглашение и созревает неделю; виза, выдаваемая в течение суток, стоит втрое дороже. Также дороги мультивизы; многократная виза, выдаваемая в течение суток, стоит $560. По телефону называли минимальную цену $140, хотели 4 фототрафии и приглашение (факс).</w:t>
        <w:br/>
        <w:t xml:space="preserve">Никто из нас пока не получал эту визу в Москве. Мы делали её в соседних с Пакистаном странах. Рекомендую получить её </w:t>
      </w:r>
      <w:r>
        <w:rPr>
          <w:i/>
          <w:iCs/>
        </w:rPr>
        <w:t>в Иране</w:t>
      </w:r>
      <w:r>
        <w:rPr/>
        <w:t xml:space="preserve"> или </w:t>
      </w:r>
      <w:r>
        <w:rPr>
          <w:i/>
          <w:iCs/>
        </w:rPr>
        <w:t>в Индии</w:t>
      </w:r>
      <w:r>
        <w:rPr/>
        <w:t xml:space="preserve">. Некоторые получали её </w:t>
      </w:r>
      <w:r>
        <w:rPr>
          <w:i/>
          <w:iCs/>
        </w:rPr>
        <w:t>в Кабуле</w:t>
      </w:r>
      <w:r>
        <w:rPr/>
        <w:t xml:space="preserve"> ($100, выдаётся на след.день, обязательнно принести оригинал и копию справки АВП. Копию отберут!); есть консульство в Кандагаре ($120, долго делается). Технология получения виз там подробно описана в главах, посвящённых этим странам.</w:t>
        <w:br/>
        <w:t>В среднем же, стоимость пакистанской визы для граждан РФ - 50-60 долларов. Может оказаться и 10, и 100 долларов, в зависимости от места получения и от настроений посольщиков. Какие-то немцы хвастались, что в Алма-Ате взяли пакистанские визы всего за $4, но они неделю ходили за ними. В Баку, на м.Гянджелик, также есть посольство Пакистана, но визы выдать не спешит.</w:t>
        <w:br/>
      </w:r>
      <w:r>
        <w:rPr>
          <w:i/>
          <w:iCs/>
        </w:rPr>
        <w:t>Продлить визу</w:t>
      </w:r>
      <w:r>
        <w:rPr/>
        <w:t xml:space="preserve"> можно только в Исламабаде, стоит это удовольствие для граждан РФ аж $75 и требует, как говорят, нескольких дней, в течение коих нужно находиться в Исламабаде. Можно продлить в Исламабаде и транзитную визу, но в каком-то особом офисе (условия неизвестны). Немного просрочить визу случается без особых последствий.</w:t>
        <w:br/>
      </w:r>
      <w:r>
        <w:rPr>
          <w:b/>
          <w:bCs/>
        </w:rPr>
        <w:t>Попадание</w:t>
      </w:r>
      <w:r>
        <w:rPr/>
        <w:br/>
      </w:r>
      <w:r>
        <w:rPr>
          <w:i/>
          <w:iCs/>
        </w:rPr>
        <w:t>С Ираном</w:t>
      </w:r>
      <w:r>
        <w:rPr/>
        <w:t xml:space="preserve"> единственный переход - Тафтан. Из Кветты регулярные автобусы (несколько раз в день), стоят официально 250 рупий ($5), можно договориться за 60 рупий ($1.2) или бесплатно. Можно добраться и автостопом. Автопереход работает с утра до обеда. Поезд Кветта - Тафтан - Захедан ходит раз в неделю.</w:t>
        <w:br/>
      </w:r>
      <w:r>
        <w:rPr>
          <w:i/>
          <w:iCs/>
        </w:rPr>
        <w:t>С Индией</w:t>
      </w:r>
      <w:r>
        <w:rPr/>
        <w:t xml:space="preserve"> единственный переход находится между деревушками Вага и Аттари (на полпути между пакистанским Лахором и индийским Амритсаром). Работает с 9.00 до 15.00. Иногда, из-за конфликтов между странами, переход, якобы, закрывается (но никто пока не видел его закрытым). В мирное время ходит поезд Лахор - Амритсар и обратно (раз в день).</w:t>
        <w:br/>
        <w:t>Маршрутка от ж.д.ст. Лахор до деревни Вага, и другая маршутка Вага - граница, суммарно обойдутся вам менее чем в $0.5.</w:t>
        <w:br/>
      </w:r>
      <w:r>
        <w:rPr>
          <w:i/>
          <w:iCs/>
        </w:rPr>
        <w:t>С Афганистаном</w:t>
      </w:r>
      <w:r>
        <w:rPr/>
        <w:t xml:space="preserve"> три легальных перехода. Одна дорога ведёт из Кветты на север, в Чаман, и далее в афганский Кандагар. Другая - из Пешавара через Хайберский перевал в Кабул. Это очень оживлённый переход. (От Пешавара до перевала вам дадут охранника с автоматом.) Третья - на севера-западе, в р-не г.Читрал. Кроме этих трёх легальных, существуют и нелегальные дороги в Афганистан, коими пользуются местные жители.</w:t>
        <w:br/>
      </w:r>
      <w:r>
        <w:rPr>
          <w:i/>
          <w:iCs/>
        </w:rPr>
        <w:t>С Китаем</w:t>
      </w:r>
      <w:r>
        <w:rPr/>
        <w:t xml:space="preserve"> один переход - высокогорное Каракорумское шоссе, работает, как правило, с мая по октябрь (в зависимости от политических и погодных условий). Дорога - везде асфальт. Зимой снег заметает перевал Khunjerab (высота 4700) и движение обычно прекращается. От пакистанской таможни (Сост) до китайской (Ташкурган) вы можете проехать ТОЛЬКО в принудительно-платном автобусе: 1210 рупий = около $21, плюс за проезд через заповедник $4. Итого $25. Избавиться от этого автобуса пока мудрецам не удавалось. Штампы ставят в Состе и Ташкургане. Пакистанским автобусом ведает компания NATC; они везут людей в Китай, а обратно идут пустыми; китайские автобусы идут полными в Пакистан, а обратно также пустые. Грузовикам брать людей официально нельзя. Но поток большой - десятки машин в день.</w:t>
        <w:br/>
        <w:t>Сие есть полный перечень официально действующих погранпереходов.</w:t>
        <w:br/>
      </w:r>
      <w:r>
        <w:rPr>
          <w:i/>
          <w:iCs/>
        </w:rPr>
        <w:t>Самолёты</w:t>
      </w:r>
      <w:r>
        <w:rPr/>
        <w:t xml:space="preserve"> летают самые разнообразные. Основные аэропорты - Карачи, Лахор, Исламабад. Из Москвы в Карачи попадаются билеты даже за $400 туда-обратно. Душанбе - Исламабад и обратно бывает очень дёшево - $282.</w:t>
        <w:br/>
      </w:r>
      <w:r>
        <w:rPr>
          <w:b/>
          <w:bCs/>
        </w:rPr>
        <w:t>Деньги. Цены</w:t>
      </w:r>
      <w:r>
        <w:rPr/>
        <w:br/>
        <w:t>Пакистанская рупия является свободно конвертируемой на пакистанских и афганских базарах валютой. Курс её постоянно ползёт вниз; осенью 2002 г.</w:t>
        <w:br/>
        <w:t>$1 = 60 рупий.</w:t>
        <w:br/>
        <w:t>Обменные пункты и банки редки; более выгодно (но и более рисковано) менять деньги с рук. В крупных городах - лучше. Помимо долларов США, в некоторых местах можно избавиться и от других валют: в Кветте и Пешаваре - от иранских риалов и от афгани (на границе афгани менять не стоит); на индийской границе - от индийских рупий; в Исламабаде, в банках - от некоторых СКВ цивилизованного мира. Банкоматы есть во всех крупных городах. Можно обналичить и Трэвэл чеки. Можно найти крупные магазины, принимающие кредитки.</w:t>
        <w:br/>
        <w:t>Пакистанские рупии выпускаются в виде бумажных и металлических денег. Пакистанские монетки - пайса (1 рупия = 100 пайса) уже почти не в ходу, но их можно найти, как сувенир: 50 пайса и 25 пайса. На них уже ничего не купишь.</w:t>
        <w:br/>
        <w:t>Пакистан - довольно дешёвая страна, во многом дешевле соседних Ирана и Индии. Дороже Афганистана и Средней Азии, дешевле России.</w:t>
        <w:br/>
        <w:t>Один лист ксерокса стоит 1 рупию. Дюжина мандаринов стоит от 5 рупий (в деревнях) до 20 (в столице). 1000 км на поезде от Кветты до Лахора выйдет доллара три (во втором классе, со студенческой скидкой). Чайник чая в столовой стоит около 5 рупий. Хлебные лепёшки вкусны и недороги, на доллар выйдет килограмма четыре хлеба, а то и больше.</w:t>
        <w:br/>
        <w:t xml:space="preserve">Фотоплёнки недороги (менее $2), проявка и печать фотографий стоят примерно как в России, но дороже, чем в соседней Индии. Позвонить в Москву можно из крупных городов за полтора-два доллара за минуту. Очень дешёвый Интернет в городах (от $0.25-$0.4 в час), в Гилгите и городах Северо-Запада - $0.5 в час. </w:t>
        <w:br/>
        <w:t>Фрукты-овощи в Исламабаде дороже, чем в соседних городках.</w:t>
        <w:br/>
      </w:r>
      <w:r>
        <w:rPr>
          <w:b/>
          <w:bCs/>
        </w:rPr>
        <w:t>Дороги. Автостоп</w:t>
      </w:r>
      <w:r>
        <w:rPr/>
        <w:br/>
        <w:t>Пакистанские дороги - среднего качества, лучше, чем в Афганистане. Но с большим потоком ослов, телег, лошадей и коров, а также пешеходов, среди коих ползут медленные, огромные, как горы, грузовики.</w:t>
        <w:br/>
        <w:t>Пакистанские водители хорошо относятся к автостопщикам, и готовы не только подвезти их, но и накормить или оставить на ночлег. На глухих трассах останавливается первая же или вторая машина. На оживлённых трассах трудно простоять более 15 минут. Грузовики денег не просят, но лучше предупреждать. Много и частных машин. Действует и автобусный стоп.</w:t>
        <w:br/>
        <w:t>В Пакистане принято ездить в кузовах, на крышах кабин грузовиков и на автобусах, и количество пассажиров, которых возьмёт одна машина, ничем не ограничено. Однако, грузовики, берущие лучше всего, очень медленно едут, особенно в гору. Легковушки быстрее, но их меньше, поэтому, голосуя только по ним, вы вряд ли существенно ускорите своё путешествие. Менты на постах порой беспокоятся за вашу безопасность и задерживают автостоп.</w:t>
        <w:br/>
        <w:t>Мудрецы проходили автостопом трассы Кветта - Тафтан (поток невелик), Кветта - Суккур - Мултан - Лахор (поток больше), Лахор - Исламабад (главная трасса страны, поток велик), Кветта - Дерагазихан - Мултан (поток невелик), и др. С.Лекай и В.Шарлаев проехали Каракорумский хайвей на Китай в 2002 г - он асфальтирован, машин весьма много. Но китайские машины в Пакистан не ездят. Также в Китай пакистанские машины не ходят.</w:t>
        <w:br/>
      </w:r>
      <w:r>
        <w:rPr>
          <w:b/>
          <w:bCs/>
        </w:rPr>
        <w:t>Поезда</w:t>
      </w:r>
      <w:r>
        <w:rPr/>
        <w:br/>
        <w:t>Пакистанские поезда быстры, удобны и порою так набиты народом, что контролёр не помещается в них. Возвращаясь из Индии домой, в апреле 1998 мы втроём проехали по маршруту Лахор - Суккур - Кветта. В первом поезде мы ехали до Суккура (12 часов) совершенно бесплатно; из второго поезда нас высадили контролёры; дальше мы сели в третий поезд, на Кветту, и злой проводник с применением полиции на ст.Сиби выцепил-таки из нас стоимость проезда на этом участке (по $2 на человека).</w:t>
        <w:br/>
        <w:t>Официальная стоимость проезда в Пакистане невелика. От Кветты до Лахора (сутки езды) во втором классе будет стоить около $5; от Карачи до Лахора чуть дороже. Впрочем, есть возможность ещё более дёшево пользоваться пакистанскими поездами, если получить скидку (для иностранных туристов она составляет 25%, а для иностранных студентов 50%). Но чтобы получить эту скидку, нужно найти в городе офис конторы Pakistan Tourism Development Corporation (PTDC) и получить письмо к начальнику ж.д. станции, через которого уже получить скидку в билетной кассе. Но дешевле, наверное, договориться с контролёром...</w:t>
        <w:br/>
        <w:t>Лахор - Мултан - Суккур - Карачи. Самая оживлённая ж.д. магистраль страны, соединяющая два крупнейших города Пакистана. Народу набивается много.</w:t>
        <w:br/>
        <w:t>Суккур - Кветта. Однопутка, построенная в конце прошлого века англичанами, идёт через горные перевалы, очень красиво, поезд еле тащится. Народу не очень много, как следствие - возможны контролёры.</w:t>
        <w:br/>
        <w:t>Кветта - Тафтан - Захедан. Сей международный поезд ходит один раз в неделю. Сущность его неизвестна. Проще и быстрее проехать этот участок по параллельной трассе автостопом.</w:t>
        <w:br/>
        <w:t>Лахор - Равалпинди - Пешавар. Одна из основных ж.д. страны. Сущность неизвестна.</w:t>
        <w:br/>
      </w:r>
      <w:r>
        <w:rPr>
          <w:b/>
          <w:bCs/>
        </w:rPr>
        <w:t>Общение</w:t>
      </w:r>
      <w:r>
        <w:rPr/>
        <w:br/>
        <w:t>Урду - официальный язык Пакистана, записывается арабскообразными закорючками, но близок к хинди. Несколько полезных слов на урду приведено в Приложении.</w:t>
        <w:br/>
        <w:t>В разных регионах Пакистана употребляются также хинди, пенджаби, белуджи, пушту, фарси и другие восточные языки.</w:t>
        <w:br/>
        <w:t>Английский понимает более 10% образованного населения городов, а в селе англоговорящих может вообще не быть. Впрочем, надписи и дорожные указатели часто дублируются английским. Водители грузовиков, как правило, не знают, а в легковушках - чаще. В Исламабаде почти все говорят по-английски, тут это признак элитности. В туристских местах также.</w:t>
        <w:br/>
      </w:r>
      <w:r>
        <w:rPr>
          <w:b/>
          <w:bCs/>
        </w:rPr>
        <w:t>Обычаи</w:t>
      </w:r>
      <w:r>
        <w:rPr/>
        <w:br/>
        <w:t>Пакистанцы - религиозный народ. Вы часто увидите людей молящимися. Некоторые водители останавливаются в час молитвы, выходят и совершают намаз. Этим же стараются заниматься и в поезде, даже в переполненном. Пусть это вас не удивляет.</w:t>
        <w:br/>
        <w:t>Пакистанцы отправляют естественные надобности где попало: в городские канавы, на тротуары, у стен собственных домов, в пустыне, на дороге и т.д.. Пусть и это вас не удивляет.</w:t>
        <w:br/>
        <w:t>Пакистанцы довольно гостеприимны и любят зазывать путника в гости и на ночлег. Покормить автостопщика желает каждый третий водитель. Однако, в пакистанских харчах очень много перца и специй, почти как в Индии. Поэтому ваш желудок может противиться местным угощениям.</w:t>
        <w:br/>
        <w:t>В местных столовых не поддерживается иранская чистота. Сырая "питьевая" вода, нечистые тарелки и другие ёмкости могут удивить вас. Избегайте пития сырой пакистанской воды, говорите, что предпочитаете чай.</w:t>
        <w:br/>
        <w:t>В Пакистане живёт около полутора миллионов афганцев - беженцы и просто коммерсанты. Больше всего их в городах Кветта и Пешавар. Под Пешаваром (на юг) есть городок Дера, где производят все виды стрелкового оружия. Там его и продают. Стоят дорого. В этот городок нужен пермит (разрешение), получаемое в Пешаваре за небольшую сумму. Можно и без пермита.</w:t>
        <w:br/>
        <w:t>При покупках принято торговаться, ибо продавец, видя богатого иностранца, пытается завысить цену (иногда в десятки раз!) Это же относится к дальнему рейсовому транспорту. При определённой наглости можно сторговаться даже выгоднее, чем местные жители.</w:t>
        <w:br/>
      </w:r>
      <w:r>
        <w:rPr>
          <w:b/>
          <w:bCs/>
        </w:rPr>
        <w:t>По стране</w:t>
      </w:r>
      <w:r>
        <w:rPr/>
        <w:br/>
      </w:r>
      <w:r>
        <w:rPr>
          <w:i/>
          <w:iCs/>
        </w:rPr>
        <w:t>Исламабад</w:t>
      </w:r>
      <w:r>
        <w:rPr/>
        <w:t xml:space="preserve"> - столица страны, самый чистый и дорогой город Пакистана. Кемпинг для иностранцев испортился! Там можно жить в своей палатке, пользоваться водой, душем, травой и солнцем, но раньше это стоило $0.2 за палатку, а сейчас $1.7 с человека. Много продают Lonely Planet'ов, новых и б/у, ценой до $5.</w:t>
        <w:br/>
        <w:t xml:space="preserve">Есть в стране гостиницы за $1. </w:t>
        <w:br/>
        <w:t>В Исламабаде находятся посольства разных стран мира, а также огромная современная мечеть, построенная на деньги Саудовской Аравии.</w:t>
        <w:br/>
        <w:t>Город очень широкий и раскидистый, для удобства (неудобства) разделён на блоки и сектора, нумеруемые цифрами и английскими буквами.</w:t>
        <w:br/>
        <w:t>Исламабад является пристанищем многих посольств различных стран мира. Есть там и Российское, за мрачным заборищем. В южном городе Карачи, прежней столице страны, расположены многие консульства, и наше в том числе.</w:t>
        <w:br/>
      </w:r>
      <w:r>
        <w:rPr>
          <w:i/>
          <w:iCs/>
        </w:rPr>
        <w:t>Иранская виза в Исламабаде</w:t>
      </w:r>
      <w:r>
        <w:rPr/>
        <w:t xml:space="preserve"> всегда делалась долго и плохо. Лучше не затягивать с получением иранской визы до Пакистана и сделать её в других местах, в Дели, например. Имеется </w:t>
      </w:r>
      <w:r>
        <w:rPr>
          <w:i/>
          <w:iCs/>
        </w:rPr>
        <w:t>консульство Ирана в Кветте</w:t>
      </w:r>
      <w:r>
        <w:rPr/>
        <w:t xml:space="preserve"> (Пакистан), но, как говорят все - оно не выдаёт виз не-пакистанцам.</w:t>
        <w:br/>
      </w:r>
      <w:r>
        <w:rPr>
          <w:i/>
          <w:iCs/>
        </w:rPr>
        <w:t>Китайская виза</w:t>
      </w:r>
      <w:r>
        <w:rPr/>
        <w:t xml:space="preserve"> в Исламабаде стоит (2002) 1600 рупий ($27). Платить в рупиях. Можно получить и двухразовую и прочие виды виз. Посольство работает с утра, в пн., ср., пт., делают визу несколько дней. Большие очереди - приходите утром, за час до открытия или раньше! Приглашений и справок АВП иметь не обязательно.</w:t>
        <w:br/>
        <w:t>Пакистан - одна из немногих стран мира, признававшая когда-то афганиских талибов. Талибские представительства были в Исламабаде и Кветте. Сейчас в этих городах, а также в Пешаваре, работают посольства новой афганской власти. Визы должны выдавать, но мы не проверяли.</w:t>
        <w:br/>
      </w:r>
      <w:r>
        <w:rPr>
          <w:i/>
          <w:iCs/>
        </w:rPr>
        <w:t>Лахор</w:t>
      </w:r>
      <w:r>
        <w:rPr/>
        <w:t xml:space="preserve"> - огромный город (население 4 миллиона) на границе с Индией, один из самых грязных и дешёвых городов мира. Здесь можно купить всё. Выбраться на трассу, ведущую в Вага, непросто, ибо город велик. Проще сесть у вокзала на маршрутку до Вага, а оттуда на другую маршрутку и прибыть на индийскую границу. Индийская граница работает с 9 до 15 часов, если нет очередной войны.</w:t>
        <w:br/>
        <w:t>В Лахоре есть большой Кремль (форт), немало мечетей, а также ж.д. вокзал.</w:t>
        <w:br/>
        <w:t xml:space="preserve">Одна из достопримечательностей Лахора - </w:t>
      </w:r>
      <w:r>
        <w:rPr>
          <w:i/>
          <w:iCs/>
        </w:rPr>
        <w:t>воровской отель на Brandreth Rd.</w:t>
      </w:r>
      <w:r>
        <w:rPr/>
        <w:t>, куда иностранцев сперва зазывают низкими ценами, а потом обворовывают. Так пострадал наш друг Макс - у него украли $100 из имевшихся $118, хотя этот отель и его воровские порядки даже описаны в путеводителе "Lonely Planet"!</w:t>
        <w:br/>
      </w:r>
      <w:r>
        <w:rPr>
          <w:i/>
          <w:iCs/>
        </w:rPr>
        <w:t xml:space="preserve">Кветта </w:t>
      </w:r>
      <w:r>
        <w:rPr/>
        <w:t>- столица провинции Белуджистан, второй по дороговизне (после столицы), расположен среди гор на высоте 1700 м над уровнем моря. Здесь можно обменять иранские и афганские деньги, а также поискать в госпитале "русских" докторов, которые учились в России. Консульства Афганистана и Ирана.</w:t>
        <w:br/>
      </w:r>
      <w:r>
        <w:rPr>
          <w:i/>
          <w:iCs/>
        </w:rPr>
        <w:t>Карачи</w:t>
      </w:r>
      <w:r>
        <w:rPr/>
        <w:t xml:space="preserve"> - крупнейший город страны (8 млн.жителей), самый дешёвый и бомжовый. Крупный порт, методы гидростопа неизвестны. Единственное пассажирское сообщение - в Джидду (Саудовская Аравия) в дни хаджа. Много консульств, в том числе российское.</w:t>
        <w:br/>
      </w:r>
      <w:r>
        <w:rPr>
          <w:i/>
          <w:iCs/>
        </w:rPr>
        <w:t>Пешавар</w:t>
      </w:r>
      <w:r>
        <w:rPr/>
        <w:t xml:space="preserve"> - город вблизи афганской границы; население - в основном афганцы. Есть госпиталь, где работают, в числе прочих, учившиеся в России врачи. </w:t>
        <w:br/>
      </w:r>
      <w:r>
        <w:rPr>
          <w:i/>
          <w:iCs/>
        </w:rPr>
        <w:t>Кашмир</w:t>
      </w:r>
      <w:r>
        <w:rPr/>
        <w:t xml:space="preserve"> (Пакистанская часть) содержит горы, по которым можно бесплатно ходить, и шоссе на Китай (Каракорум хайвей), по которому недавно проехали С.Лекай и В.Шарлаев. На "линии контроля", разделяющей индийскую и пакистанскую части Кашмира, случаются перестрелки. Официального перехода из Индии в Пакистан (или обратно) тут нет.</w:t>
        <w:br/>
        <w:t xml:space="preserve">Чтобы проехать Каракорумский хайвей, пермит не нужен. Но если вы едете куда-то рядом с "линией контроля", нужен пермит. Горы до 6000 метров бесплатные. </w:t>
        <w:br/>
        <w:t>Если вы собираетесь в горы, - в Гилгите и Скарду можно купить очень дешёвую одежду из флиса ($1-3), обувь ($10-15), всё б/у. Привозные с бурж.мира. Флиса тут горы, очень много и очень дёшево. А ботинки не все хорошие. Можно купить и в Асколе (это начальный пункт, откуда ходят на К-2 и прочие горы), там любая вещь стоила $1 осенью 2002. Если вы заканчиваете маршрут в Асколе, можете продать там всё лишнее снаряжение.</w:t>
        <w:br/>
        <w:t>В Исламабаде тоже есть, но мало и дорого.</w:t>
        <w:br/>
        <w:t xml:space="preserve">Есть и альпинистское, туристское снаряжение, и новое, и б/у, но цены московские. </w:t>
        <w:br/>
        <w:br/>
      </w:r>
      <w:r>
        <w:rPr>
          <w:b/>
          <w:bCs/>
        </w:rPr>
        <w:t>Саудовская Аравия</w:t>
      </w:r>
      <w:r>
        <w:rPr/>
        <w:br/>
        <w:br/>
        <w:t>Родина Пророка и колыбель ислама, крупнейшая страна Ближнего Востока, располагающая рекордными запасами нефти, - Саудовская Аравия является одной из самых трудных для вольных путешествий страной мира. Проблема заключается в получении визы. Виза Саудии может быть выдана только (1) мусульманину, направляющемуся в паломничество; (2) человеку, перегоняющему своим ходом новую машину из Эмиратов домой; (3) бизнесмену, имеющему приглашение от соотвествующей принимающей саудийской стороны. Пока ни один вольный путешественник страну не посещал.</w:t>
        <w:br/>
        <w:t>Саудовская Аравия - одна из самых строгих мусульманских стран мира. Не-мусульман нет среди её граждан. В самые святые города - в Мекку и Медину - запрещён въезд не-мусульман. В стране используется лунный календарь; соответственно, месяцы и годы здесь летят быстрее наших. Официальным языком является арабский, и вы вряд ли достигнете успеха, изъясняясь на каком-либо другом.</w:t>
        <w:br/>
        <w:t>Саудия - крупнейший производитель нефти, страна довольно высоких цен, богатых людей и отличных дорог. Нефть и хадж - вот две главные составляющие саудовской экономики, приносящие ей многие миллиарды долларов ежегодно. Саудовские власти заинтересованы в том, чтобы приезжий паломник увеличивал богатство сей страны, а не уменьшал его.</w:t>
        <w:br/>
        <w:t>Посольство РФ имеется в Эр-Рияде (тел. (8-10-9661) 481-1875, 481-1801, факс 481-1890), консульство - в Джидде (тел. (8-10-9662) 665-9255, 665-9212, факс 665-9232).</w:t>
        <w:br/>
      </w:r>
      <w:r>
        <w:rPr>
          <w:b/>
          <w:bCs/>
        </w:rPr>
        <w:t>Паломничество</w:t>
      </w:r>
      <w:r>
        <w:rPr/>
        <w:br/>
      </w:r>
      <w:r>
        <w:rPr>
          <w:i/>
          <w:iCs/>
        </w:rPr>
        <w:t>Хадж</w:t>
      </w:r>
      <w:r>
        <w:rPr/>
        <w:t xml:space="preserve"> заключается в том, что один раз в лунном мусульманском году, в месяц зуль-хиджа, примерно два миллиона мусульман собираются вместе в г.Мекке и совершают религиозные обряды хаджа.</w:t>
        <w:br/>
        <w:t>Хадж является одной из пяти основных обязанностей мусульманина. Однако, поскольку вместимость Мекки ограничена, визы на хадж выдают не всем. Существует определённая квота, а именно: в хадж может поехать лишь один из тысячи предполагаемых мусульман. Самую большую квоту имеет Индонезия с её 200-миллионным, почти полностью мусульманским, населением: 200 тысяч индонезийцев ежегодно ездят на хадж. Мусульмане Индии и Пакистана "командируют" на хадж примерно по 120 тысяч человек ежегодно. Россия является единственной страной, пока ещё не полностью использующая отведённую ей квоту - 20.000 человек из предполагаемых у нас 20 миллионов мусульман. Так что вакантные места ещё есть - пользуйтесь!</w:t>
        <w:br/>
        <w:t>Помимо хаджа, "большого паломничества", происходящего ежегодно в месяц зуль-хиджа, - существует и умра - "малое паломничество". Умру можно совершить в любое время года, но наилучшим является посещение св.мест в месяц рамадан.</w:t>
        <w:br/>
        <w:t xml:space="preserve">Визу для совершения хаджа и умры можно получить только в своей родной стране. Попытки заказать визу в других странах обречены на неудачу. Посольство Саудии в Москве находится на м.Парк Культуры, 3-й Неопалимовский пр-д, рядом со Счётной Палатой и посольством Йемена. Но посольщики сразу переадресуют вас - за получением визы - в некую турфирму, именуемую "Наджм-тур" (тел. 217-69-52). Фирма расположена близ метро "ВДНХ", выход к гостинице "Космос". На территории стадиона Мягкова стоит двухэтажный домик - это ул.Ярославская, 12. Вам на второй этаж, комн.19. </w:t>
        <w:br/>
        <w:t>Документы на визу сдавать заранее (на умру - минимум за две недели, на хадж - за месяц). Иметь 2 фотографии и справку о наличии прививки от мененгита. Прививки и справки делает известная 13-я поликликика на Неглинной ул.</w:t>
        <w:br/>
        <w:t xml:space="preserve">Стоимость визы в фирме сей - $200. Сама виза в посольстве бесплатная, но её не дают без гостиницы, гида, тура и т.п., так что эти $200 идут как раз на этого гида и размещение. </w:t>
        <w:br/>
        <w:t>Существуют и другие исламские фирмы, организующие паломничество в Саудию. Стоимость хадж-тура составляет, в среднем, $1500, умры - $1200 (включая авиабилет Москва-Джидда-Москва). Есть и более дешёвые хадж-туры, самолёт до Турции или до Хургады, а далее автобусом; это стоит $1000-1200. Бывают, наоборот, дорогие туры с размещением в люкс-гостиницах, это стоит $4-5 тыс. Можно ли получить отдельную визу, отказаться от размещения и хадж-тура и паломничать и путешествовать самому - неясно.</w:t>
        <w:br/>
      </w:r>
      <w:r>
        <w:rPr>
          <w:b/>
          <w:bCs/>
        </w:rPr>
        <w:t>По стране</w:t>
      </w:r>
      <w:r>
        <w:rPr/>
        <w:br/>
        <w:t>Эр-Рияд - столица страны. Здесь находятся все посольства.</w:t>
        <w:br/>
        <w:t>Джидда - главный транспортный узел. Сюда приходят пароходы из Порт-Судана, суда из Эритреи, Египта, и даже (в сезон хаджа) из Пакистана и других исламских стран. Все эти суда забиты паломниками. Также в Джидде огромный аэропорт, принимающий в сезон хаджа великое множество самолётов. И консульства многих стран, включая Россию.</w:t>
        <w:br/>
        <w:t>Мекка - святой город. Въезд и вход не-мусульманам запрещён.</w:t>
        <w:br/>
        <w:t>Медина - также святой город. Въезд и вход не-мусульманам запрещён.</w:t>
        <w:br/>
        <w:t>Все упомянутые города связаны друг с другом, и с пограничными переходами, - отличными асфальтовыми дорогами. Существует машинное и автобусное сообщение. Еда и транспорт в стране недёшевы; пересечь Саудию на автобусах стоит примерно $50. Дорогие также авиабилеты в Саудию и из неё.</w:t>
        <w:br/>
        <w:t xml:space="preserve">В стране строгие законы шариата и лунный календарь. Валюта - риал, </w:t>
        <w:br/>
        <w:t>1 US$ = 3,75 сауд.риала.</w:t>
        <w:br/>
        <w:t>Саудовский риал - валюта свободно конвертируемая. Её можно обменять почти во всех арабских странах и даже (с некоторой потерей стоимости) в Москве.</w:t>
        <w:br/>
        <w:br/>
      </w:r>
      <w:r>
        <w:rPr>
          <w:b/>
          <w:bCs/>
        </w:rPr>
        <w:t>Святая Палестина</w:t>
      </w:r>
      <w:r>
        <w:rPr/>
        <w:br/>
        <w:br/>
      </w:r>
      <w:r>
        <w:rPr>
          <w:i/>
          <w:iCs/>
        </w:rPr>
        <w:t>Визы.</w:t>
      </w:r>
      <w:r>
        <w:rPr/>
        <w:t xml:space="preserve"> К сожалению, для посещения любой точки Св.Земли сейчас необходимо получать израильскую визу. Но после того, как в вашем паспорте проявится эта виза или иной израильский штамп, вас не пустят ни в одну уважающую себя мусульманскую страну. В списке таких стран - Ирак, Иран, Йемен, Кувейт, Ливан, Ливия, Объединённые Арабские Эмираты, Оман, Пакистан, Сирия, Судан и многие другие. И наоборот, наличие сирийской или подобных виз в паспорте может препятствовать получению изральской визы. Из арабских стран дипотношения с Израилем поддерживают соседние Иордания и Египет. Посольства Палестины, широко представленные по всему миру, по нашим данным, не выдают никаких виз.</w:t>
        <w:br/>
        <w:t>Политическая ситуация в Св.Земле всё время изменяется. Бывают конфликты между израильтянами и палестинцами. Будущее политическое урегулирование ситуации пока под вопросом. Если соберётесь-таки ехать, самая простая возможность получить визу и попасть - цивильный тур.</w:t>
        <w:br/>
        <w:t>Границы с Ливаном и Сирией непроходимы, заминированы и опасны. Попадание в Палестину наземным путём теоретически возможно только из Египта или Иордании (работает по два перехода с каждой стороны). Фактически с иорданской стороны попасть в Палестину крайне сложно, и ни один автостопщик, известный науке, пока не доезжал из России до Иерусалима наземным путём. Некоторые люди попадали на паромах из Греции или Кипра, но опять же вопрос визы. На границах не выдаётся!</w:t>
        <w:br/>
        <w:t>Израильские представительства, как могут, затрудняют выдачу виз нашим соотечественникам. Требуют приглашение от родственников или участие в заранее оплаченном туре. В соседних Иордании и Египте можно попытаться получить израильскую визу, но никому это пока не удавалось. Более того: израильтяне поставят вам в паспорт штамп отказа в своей визе; после этого с таким паспортом вас не пустят ни в Св.Землю, ни в большинство мусульманских стран. Вам придётся лететь домой, несолоно хлебавши, и делать новый паспорт.</w:t>
        <w:br/>
        <w:t xml:space="preserve">Посольство Палестины в Москве: Кропоткинский пер., 26, тел.201-4340. </w:t>
        <w:br/>
        <w:t>Пункт продажи израильских виз в Москве: Б.Ордынка, 56, тел.230-6700, 230-6072. Хотят от вас: мед.страховку, приглашение, $17 (в рублях, при отказе не возвращаются).</w:t>
        <w:br/>
      </w:r>
      <w:r>
        <w:rPr>
          <w:i/>
          <w:iCs/>
        </w:rPr>
        <w:t>Внутри.</w:t>
      </w:r>
      <w:r>
        <w:rPr/>
        <w:t xml:space="preserve"> Некоторую информацию по стране прислал нам некий человек Влад из Томска, временно находящийся на Святой Земле. Как сообщил он, - автостоп на Св.земле существует и неплох. Хорошими местами для голосования являются автобусные остановки. Это - наиболее освещённые позиции. Исключением являются совсем безлюдные места. Водители беруг нормально, вопрос об оплате никогда не возникает. Автостопом ездят многие, в основном подростки да солдаты, да студенты всяких религиозных школ.</w:t>
        <w:br/>
        <w:t xml:space="preserve">Шабат - суббота - начинается в пятницу после обеда и заканчивается после обеда в субботу. В это время не работают никакие магазины, автобусы, поезда, и вообще ничего, кроме полиции и скорой помощи, и ещё чего-нибудь экстренного. Движение резко стихает. В это время автостоп является единственным средством передвижения (кроме дорогих такси). </w:t>
        <w:br/>
        <w:t>В маленькой стране куча автодорог, которые переплетены и перепутаны, особенно в центре. Глядя на карту, маршрут выбрать непросто. Из-за большого количества автодорог, развилок, перекрёстков, движение получается короткими переездами, как в городском автостопе. Облегчается это всё тем, что везде есть указатели, да и всюду не далеко, не холодно, не видно ни диких животных, ни змей, ни клещей, ни гопников, ни террористов. Вся страна с севера на юг не дальше, чем от Москвы до Питера.</w:t>
        <w:br/>
        <w:t>Дороги здесь нумеруются. Самые важные, большие, широкие, скоростные - однозначными номерами (например, N 1 Иерусалим - Тель-Авив), меньшие двухзначными, ещё меньшие - трёхзначными. Самые захолустные - четырёхзначные, они качеством бывают похуже наших. Машины - в основном легковушки, грузовики стопятся хуже, автобусный стоп не изучен.</w:t>
        <w:br/>
        <w:t>Почти все знают английский язык. Те же, кто не знают английский - в основном оказываются выходцами из бывшего СССР и знают русский. Арабы в основном английский не знают, и иногда плохо знают и иврит. Территория Палестины, чётко нарисованная на советских картах, не так проста: внутри неё много еврейских поселений, а внутри еврейской части - куча арабских. Еврейские машины, бывает, проносятся со свистом мимо арабских поселений, боясь останавливаться; так же ведут себя и арабы. Поэтому при планировании маршрута нужно посмотреть на названия прилегающих к трассе городов и деревень, и различать их.</w:t>
        <w:br/>
        <w:t>Полицейские здесь добрые: относятся с уважением, как к личности, а не как к скотине, и не важно, как ты выглядишь. Проблем от них для путешественника никаких нет.</w:t>
        <w:br/>
        <w:br/>
      </w:r>
      <w:r>
        <w:rPr>
          <w:b/>
          <w:bCs/>
        </w:rPr>
        <w:t>Сингапур</w:t>
      </w:r>
      <w:r>
        <w:rPr/>
        <w:br/>
        <w:br/>
        <w:t xml:space="preserve">Самая южная и самая густонаселённая страна Азии, Сингапур, располагается всего в нескольких километрах от экватора и представляет собой остров, с площадью и населением, равными половине Москвы. </w:t>
        <w:br/>
        <w:t>Сингапур связан дамбой с северной соседкой - Малайзией, куда ведёт автомобильная и железная дороги. Так и попадают порою в Сингапур. Есть туда и прямые самолёты из Шереметьево (трижды в неделю), с посадкой в Дели или без оной. В самом Сингапуре, помимо аэропорта, имеется морской порт, а также, как говорят, самое современное в мире метро.</w:t>
        <w:br/>
        <w:t>Для посещения Сингапура требуется виза. Попадание в Сингапур на 24 часа возможно и без визы, но только если вы имеете обратный авиабилет и вскоре улетаете из Сингапурского аэропорта. Если у вас нет ни визы, ни билета, на границе вас повернут назад, поставив в паспорт штамп отказа во въезде. Такой штамп получил, например, мудрейший автостопщик С.Фокин.</w:t>
        <w:br/>
        <w:t>Есть посольство Сингапура в Москве: пер.Каменной Слободы, 5, тел.241-3702. Наше посольство в Сингапуре имеет адрес 51, Nassim Road, Singapore 1025, телефон в Сингапуре 235-1832, 235-1834, факс 733-4780. Счастливого пути!</w:t>
        <w:br/>
        <w:br/>
      </w:r>
      <w:r>
        <w:rPr>
          <w:b/>
          <w:bCs/>
        </w:rPr>
        <w:t>Сирия</w:t>
      </w:r>
      <w:r>
        <w:rPr/>
        <w:t xml:space="preserve"> </w:t>
        <w:br/>
        <w:br/>
        <w:t>Сирийская Арабская Республика - одна из самых замечательных стран Ближнего Востока. Всем выдаваемые визы, территориальная и идеологическая близость к Москве, хорошее отношение местных жителей, невероятное обилие достопримечательностей - все эти факторы делают Сирию наиболее удобной для самостоятельных путешествий среди всех стран Юга.</w:t>
        <w:br/>
        <w:t>Из российских автостопщиков, известных науке, первым посетил Сирию и Иорданию Паша Подъячев (зимой 1995-96 г). В феврале 1999 года в ходе великой экспедиции АВП всю Сирию объездили М.Венедиктов, А.Кротов, Г.Кубатьян, П.Марутенков, А.Петров, В.Шарлаев, К.Шулов и А.Казанцев. Всех нас обрадовало гостеприимство местных жителей, обилие древностей и отличный автостоп. После нас в Сирию съездили многие люди; сейчас это одна из самых популярных у автостопщиков стран Ближнего Востока.</w:t>
        <w:br/>
        <w:t>Существует прекрасная книга на русском языке (С.Медведко и Д.Осипов. "Вся Сирия"). Может, вам посчастливится её достать (около $10). Там описана история страны, несколько сотен достопримечательностей, и как до них добраться. Путешественнику обязательно надо найти и прочесть эту книгу; неполохо взять её с собой.</w:t>
        <w:br/>
        <w:t>(Я выражаю глубокую признательность Сергею Медведко, одному из авторов вышеупомянутой книги, за полезные советы и информацию, что сообщил он нам в 1999 году, перед нашим отъездом в первое Южное путешествие!)</w:t>
        <w:br/>
        <w:t>...Также неплохое описание Сирии, её достопримечательностей и свойств вы найдёте в путеводителе серии "Lonely Plenet". Существует подробный путеводитель "Jordan&amp;Syria (travel survival kit)" и краткий, по всем странам ближнего Востока, "Middle East on a shoestring". Продаются в магазине "Английская книга" (Москва, метро "Кузнецкий мост", тел.928-2021) и стоят $20-25 каждый. Также в самой Сирии, в любом городе, можно найти карты всей страны или её кусочков, с фотографиями и описаниями всех основных достопримечательностей на всех языках, кроме русского. В Дамаске вы можете найти эти карты в Tourist information centre напротив Российского культурного центра на ул.29 мая.</w:t>
        <w:br/>
        <w:t xml:space="preserve">Описание наших приключений в Сирии (когда мы ехали на юг) читайте в книгах А.Кротова "АвтоSTOPом в Судан", "Это ты, Африка!", "200 дней на юг" и прочих. </w:t>
        <w:br/>
        <w:t>Поскольку существует так много полезных книг и информации о Сирии, моё описание сей страны будет, по возможности, кратким.</w:t>
        <w:br/>
      </w:r>
      <w:r>
        <w:rPr>
          <w:b/>
          <w:bCs/>
        </w:rPr>
        <w:t>Виза</w:t>
      </w:r>
      <w:r>
        <w:rPr/>
        <w:br/>
        <w:t>Открытие Сирии для вольных путешественников, произошедшее в 1999 году, привлекло туда толпы автостопщиков! Хотя виза Сирии и выдаётся в Москве всем желающим, но "Дорожные грамоты" там уже не действуют для облегчения или удешевления визы сей. В 2002 году стоимость визы для россиян официально составляла 700 рублей. (С неимущих приглажение нередко старались брать на 100-200 руб больше.) Граждане других стран бывшего СССР также могут получить визу Сирии в Москве; жителям Прибалтики виза обойдётся вдвое дешевле, чем нам; а вот жителям Белорусии и Таджикистана - примерно вдвое дороже. Существует и транзитная виза Сирии; для некоторых наций она дешелвле, а россияне заплатят обычную цену, около $20.</w:t>
        <w:br/>
        <w:t>Адрес посольства Сирии в России: 119034, Москва, Мансуровский пер., 4, тел.203-1528, метро "Парк культуры"; приходить к 10.00. Как правило, виза выдаётся в тот же день в 14-15.00.</w:t>
        <w:br/>
        <w:t>Когда-то виза Сирии ставилась на границе; потом не ставилась; теперь опять, говорят, её можно получить на границе, за $20. В посольстве в Москве это активно пропагандируют (ноябрь 2002). Но обязательно сделайте визу заранее (700 руб.) или трижды проверьте перед выездом!</w:t>
        <w:br/>
        <w:t>Если ваш паспорт носит следы и штампы самопровозглашенного государства "Израиль", визу Сирии вам не дадут. Если всё же дадут, то в страну не впустят, а если впустят, то не выпустят.</w:t>
        <w:br/>
        <w:t>Сирийская виза действует 15 дней, после чего необходимо её продлить. Продление делается просто и стоит, например, в Алеппо менее полудоллара.</w:t>
        <w:br/>
      </w:r>
      <w:r>
        <w:rPr>
          <w:b/>
          <w:bCs/>
        </w:rPr>
        <w:t>Попадание</w:t>
      </w:r>
      <w:r>
        <w:rPr/>
        <w:br/>
        <w:t xml:space="preserve">Сирия имеет несколько автопереходов </w:t>
      </w:r>
      <w:r>
        <w:rPr>
          <w:i/>
          <w:iCs/>
        </w:rPr>
        <w:t>с Турцией</w:t>
      </w:r>
      <w:r>
        <w:rPr/>
        <w:t xml:space="preserve">. Самый популярный переход находится на полпути между Антакией и Алеппо. Из Антакии выходите на трассу, ведущую на восток, и стопите машины в сторону Сирии, или маршрутки в сторону Рейханли (от поворота на Рейханли до границы 7 км). Из Алеппо стопите в сторону Атареб - Бабаль-Хава. </w:t>
        <w:br/>
        <w:t>Можно поехать из Антакии на юг, по горной дороге, и приехать в Латакию. Здесь дорога поглуше, но вполне приличная. Есть и многие другие переходы с Турцией вдоль всей границы.</w:t>
        <w:br/>
      </w:r>
      <w:r>
        <w:rPr>
          <w:i/>
          <w:iCs/>
        </w:rPr>
        <w:t>С Ливаном</w:t>
      </w:r>
      <w:r>
        <w:rPr/>
        <w:t xml:space="preserve"> тоже имеется несколько переходов, самый оживлённый - на шоссе Дамаск - Бейрут. Визу Ливана получите дома!</w:t>
        <w:br/>
      </w:r>
      <w:r>
        <w:rPr>
          <w:i/>
          <w:iCs/>
        </w:rPr>
        <w:t>С Ираком</w:t>
      </w:r>
      <w:r>
        <w:rPr/>
        <w:t xml:space="preserve"> имеется два автоперехода (один - в районе города Абу Камаль, другой - в районе посёлка Аттанф). По этим двум дорогам непрерывно едут большие иракские бензовозы и, на легковушках, иракские "челноки". Открыты ли сии переходы для туристов, выяснить пока не удалось.</w:t>
        <w:br/>
      </w:r>
      <w:r>
        <w:rPr>
          <w:i/>
          <w:iCs/>
        </w:rPr>
        <w:t>С Палестиной</w:t>
      </w:r>
      <w:r>
        <w:rPr/>
        <w:t xml:space="preserve"> нет переходов. Более того, намерение посетить Палестину, высказанное на границе или ещё где, будет расцениваться как и измена (Сирия до сих пор официально находится в состоянии войны с кое-кем.) По меньшей мере, Сирии вам больше не видать. И Палестины тоже.</w:t>
        <w:br/>
      </w:r>
      <w:r>
        <w:rPr>
          <w:i/>
          <w:iCs/>
        </w:rPr>
        <w:t>С Иорданией</w:t>
      </w:r>
      <w:r>
        <w:rPr/>
        <w:t xml:space="preserve"> главный переход расположен на хайвее Дамаск - Амман. Есть и иной переход, прямо у сирийского города Дераа. Очень оживлённые пути! Почти все водители там - контрабандисты, ибо все товары в Иордании стоят дороже, чем в Сирии. Поэтому если в городе Дераа к вам подрулит жётлый таксист и предложит бесплатно ехать в Иорданию - это нормально, никакая не подстава. Вы просто будете служить прикрытием контрабанды, которую сей таксист перевозит в Иорданию; вам это ничем не грозит. </w:t>
        <w:br/>
      </w:r>
      <w:r>
        <w:rPr>
          <w:i/>
          <w:iCs/>
        </w:rPr>
        <w:t>Самолёты</w:t>
      </w:r>
      <w:r>
        <w:rPr/>
        <w:t xml:space="preserve"> из Москвы летают в Дамаск и в Алеппо. Самый дешёвый билет Москва-Дамаск стоит $260. Также есть самолёты из Еревана в Алеппо. </w:t>
        <w:br/>
      </w:r>
      <w:r>
        <w:rPr>
          <w:b/>
          <w:bCs/>
        </w:rPr>
        <w:t>Деньги. Цены</w:t>
      </w:r>
      <w:r>
        <w:rPr/>
        <w:br/>
        <w:t>Сирийский фунт, он же сирийская лира ("лира сурия"), стоит примерно два цента. Вот уже три года, как примерно</w:t>
        <w:br/>
        <w:t>$1 = 50 SL.</w:t>
        <w:br/>
        <w:t>Это рыночный курс; в обменниках и банках вам дадут 45-46 лир. Обмен на рынке официально запрещён.</w:t>
        <w:br/>
        <w:t>Сирия - умеренная по ценам страна, дешевле соседних Иордании и Турции. Фотоплёнка стоит от 100 лир (если едете на юг, закупайте, а то в Иордании, Египте, Судане будет дороже), а лепёшка ("блин") хлеба - 2 лиры (в Иордании, Египте - дешевле). Позвонить домой можно при помощи карточки, звонки таким образом обходятся в 100 лир за минуту, ночью 50 лир ($1). Но нужно купить карточку, самая дешёвая 350 лир ($7). С почты можно позвонить без карточки и заплатить, сколько наболтал.</w:t>
        <w:br/>
        <w:t xml:space="preserve">Бывает и пункты дешёвых телефонных разговоров; как они работают - неясно, но бывало, что звонили в Москву всего за $0.5/минуту. </w:t>
        <w:br/>
        <w:t>"Маршрутка" в Дамаске стоит 5 лир, а автобус 3 лиры. Хорошее отношение местных жителей приводит к тому, что путешественнику почти не приходится тратить здесь свои деньги. Наоборот, нередко сирийцы будут предлагать вам в подарок небольшие суммы денег, от 100 до 500 лир.</w:t>
        <w:br/>
        <w:t>В Сирии можно выгодно продать российский металлический фотоаппарат, можно недорого купить кроссовки ($5-10), иракские финики (5 кг на $1), носки и другие товары. В магазинах можно долго и упорно торговаться, в результате чего сбить 10-15% от написанной цены.</w:t>
        <w:br/>
      </w:r>
      <w:r>
        <w:rPr>
          <w:b/>
          <w:bCs/>
        </w:rPr>
        <w:t>Дороги. Автостоп</w:t>
      </w:r>
      <w:r>
        <w:rPr/>
        <w:br/>
        <w:t>Сирия полна хороших асфальтовых дорог, и всюду, где есть дороги, есть и машины, и там возможен автостоп. Подвозят в Сирии лучше, чем в России или Турции; ни на одной из магистралей и дорог, обозначенных на картах, вы не застрянете. Водители могут брать людей в кузов и в другие места, поэтому путешествие нераздельной тройкой и даже четвёркой здесь нетрудно.</w:t>
        <w:br/>
        <w:t>Автобусный стоп действует хорошо. Не бойтесь стопить автобусы и другой рейсовый транспорт; из интереса подвезти иностранца они готовы пожертвовать этими грошами. В городе благотворно действует городской автостоп, несмотря на обилие такси и хэлперов.</w:t>
        <w:br/>
        <w:t>Главная дорога: Алеппо - Хама - Хомс - Дамаск - иорданская граница. Это настоящий автобан, по которому можно пересечь страну за один короткий день. Трасса Хомс - Тартус - Латакия тоже очень хороша. Обобщённо говоря, на оживлённой дороге вы не простоите и десяти минут; на глухой трассе вас возьмёт если не первая, так вторая машина.</w:t>
        <w:br/>
      </w:r>
      <w:r>
        <w:rPr>
          <w:b/>
          <w:bCs/>
        </w:rPr>
        <w:t>Обычаи</w:t>
      </w:r>
      <w:r>
        <w:rPr/>
        <w:br/>
        <w:t>Примерно 30 лет страной управлял один и тот же Президент, Хафиз Асад. Обилие его портретов, статуй и скульптур просто поражает воображение. Сейчас новый Президент, сын старого, Башар Асад, тоже начал появляться повсюду в виде портретов. Смеяться над этим не следует - это особенности Востока.</w:t>
        <w:br/>
        <w:t>Сирийские полицейские безвредны, и в течение двух недель вашего пребывания в стране могут ни разу не спросить паспорт.</w:t>
        <w:br/>
        <w:t>В стране практически отсутствует воровство. В мелких селениях и городках вы можете не опасаться за своё имущество, да и в городах кража - явление редкостное. Также почти устранено распространённое восточное явление - нищенство.</w:t>
        <w:br/>
        <w:t>Сирийцы гостеприимны. Если вас не пригласили на ночлег, вы можете напрашиваться сами. Лучшее место для сего занятия - деревни и маленькие городки.</w:t>
        <w:br/>
        <w:t>В стране растут кактусы, красные плоды их съедобны, но колючки царапают руки. Осторожно - сперва посмотрите, как местные едят их.</w:t>
        <w:br/>
        <w:t>Здесь принято не любить Израиль. То место, где находится он, следуем именовать "Фэлистин" (Палестина).</w:t>
        <w:br/>
      </w:r>
      <w:r>
        <w:rPr>
          <w:b/>
          <w:bCs/>
        </w:rPr>
        <w:t>По стране</w:t>
      </w:r>
      <w:r>
        <w:rPr/>
        <w:br/>
      </w:r>
      <w:r>
        <w:rPr>
          <w:i/>
          <w:iCs/>
        </w:rPr>
        <w:t>Дамаск</w:t>
      </w:r>
      <w:r>
        <w:rPr/>
        <w:t>, столица Сирии. Как предполагают историки - старейший из обитаемых ныне городов нашей планеты.</w:t>
        <w:br/>
        <w:t xml:space="preserve">Посольство России: Damascus, tel.442-3155, 442-3156, 442-3143, 442-3165; консул Максудов Вячеслав Лотыпович. Посольство расположено на северном выезде из города, на углу Ath Thawra steet (читается "Ас-саура") и Umar Ben Al Khattab street. </w:t>
        <w:br/>
        <w:t xml:space="preserve">Российский культурный центр находится на ул.29 мая. Директор РКЦ просил передать всем читателям, что </w:t>
      </w:r>
      <w:r>
        <w:rPr>
          <w:i/>
          <w:iCs/>
        </w:rPr>
        <w:t>РКЦ - не притон автостопщиков, и поэтому не стоит проситься туда на нолчег</w:t>
      </w:r>
      <w:r>
        <w:rPr/>
        <w:t>. Лучше перейдите на другую сторону улицы, где, напротив РКЦ, расположен офис туристской информации. Там вы можете получить бесплатные карты Сирии, её районов и самого города Дамаска. Ночевать в офисе тур.информации, однако, тоже не следует.</w:t>
        <w:br/>
        <w:t>Посольства Омана, Йемена, Пакистана и некоторых других стран расположены в районе большой трассы на Бейрут, под конец Fayez Mansoor St. в юго-западной части города.</w:t>
        <w:br/>
        <w:t>Трасса на Алеппо (шарья ас-садис-мин-тишрин) - в северо-восточной части города. Легко можно выехать из города в любое время суток на многочисленных маршрутках (платно или бесплатно, на ваш выбор).</w:t>
        <w:br/>
        <w:t>Многие русскоговорящие студенты из Азербайджана, Дагестана и др., учатся в Сирии. В Дамаске - около трёхсот дагестанских студентов. Найдя их, можно обрести вписку и новейшую информацию о стране.</w:t>
        <w:br/>
      </w:r>
      <w:r>
        <w:rPr>
          <w:i/>
          <w:iCs/>
        </w:rPr>
        <w:t>Алеппо</w:t>
      </w:r>
      <w:r>
        <w:rPr/>
        <w:t>, второй по величине город страны. Достопримечательности: цитадель; российское консульство (tel.23-2301; район Hatem At Ta'ie st.); обилие русскоговорящих и армян.</w:t>
        <w:br/>
      </w:r>
      <w:r>
        <w:rPr>
          <w:i/>
          <w:iCs/>
        </w:rPr>
        <w:t>Хама</w:t>
      </w:r>
      <w:r>
        <w:rPr/>
        <w:t xml:space="preserve">, старинный город на полпути между Дамаском и Алеппо, известен своими большими старинными водоподъёмными колёсами (они именуются нории). </w:t>
        <w:br/>
      </w:r>
      <w:r>
        <w:rPr>
          <w:i/>
          <w:iCs/>
        </w:rPr>
        <w:t>Тадмор</w:t>
      </w:r>
      <w:r>
        <w:rPr/>
        <w:t xml:space="preserve"> - легендарная Пальмира, вернее её развалины, соединена неплохими трассами с Дамаском, Хомсом и Дэр-эз-зором. Куча старинных руин, башен, стен, колонн, храмов и т.п. римской эпохи.</w:t>
        <w:br/>
        <w:t xml:space="preserve">Вдоль реки </w:t>
      </w:r>
      <w:r>
        <w:rPr>
          <w:i/>
          <w:iCs/>
        </w:rPr>
        <w:t>ЕФРАТ</w:t>
      </w:r>
      <w:r>
        <w:rPr/>
        <w:t xml:space="preserve"> расположено немало руин древних городов, подробное описание которых вы найдёте в вышеуказанной книге "Вся Сирия". Трасса нормальная до самого г.Абу Камаль.</w:t>
        <w:br/>
      </w:r>
      <w:r>
        <w:rPr>
          <w:i/>
          <w:iCs/>
        </w:rPr>
        <w:t>Крак де Шевалье</w:t>
      </w:r>
      <w:r>
        <w:rPr/>
        <w:t>, крупнейший замок крестоносцев на Востоке, просто супер-крепость, расположен в 10 км от города Тал Калак (на полпути между Хомсом и Тартусом).</w:t>
        <w:br/>
      </w:r>
      <w:r>
        <w:rPr>
          <w:i/>
          <w:iCs/>
        </w:rPr>
        <w:t>Калаат Маркаб</w:t>
      </w:r>
      <w:r>
        <w:rPr/>
        <w:t>, другой супер-замок, находится близ моря, между городами Арравда и Баниас.</w:t>
        <w:br/>
        <w:t xml:space="preserve">Весьма сохранившийся </w:t>
      </w:r>
      <w:r>
        <w:rPr>
          <w:i/>
          <w:iCs/>
        </w:rPr>
        <w:t>римский амфитеатр в БОСРЕ</w:t>
      </w:r>
      <w:r>
        <w:rPr/>
        <w:t xml:space="preserve"> находится на крайнем юге страны, в 40 км к востоку от города Дераа.</w:t>
        <w:br/>
        <w:t>Есть и другие достопримечательности. Вход в популярные места стоит до 300 лир, студентам и мудрецам обычно большая скидка (15 лир). Во многие места можно проникнуть и бесплатно, уговорив билетёров, предложив им открытки с видами России, металлические деньги, билеты МММ и прочие сувениры. Во многие места (кроме Босры и Крак де Шевалье) можно пролезть обходным путём.</w:t>
        <w:br/>
      </w:r>
      <w:r>
        <w:rPr>
          <w:b/>
          <w:bCs/>
        </w:rPr>
        <w:t>Другие визы</w:t>
      </w:r>
      <w:r>
        <w:rPr/>
        <w:br/>
        <w:t>В Дамаске представлены посольства некоторых стран, но пользы от них выявлено мало.</w:t>
        <w:br/>
      </w:r>
      <w:r>
        <w:rPr>
          <w:i/>
          <w:iCs/>
        </w:rPr>
        <w:t>Виза Ливана</w:t>
      </w:r>
      <w:r>
        <w:rPr/>
        <w:t>, вопреки распространённому мнению, в Сирии не выдаётся ни в посольстве, ни на границе. Также невозможно, оказавшись в Ливане получить сирийскую визу для обратного путешествия! Будьте внимательны!</w:t>
        <w:br/>
      </w:r>
      <w:r>
        <w:rPr>
          <w:i/>
          <w:iCs/>
        </w:rPr>
        <w:t>Визу Ирака</w:t>
      </w:r>
      <w:r>
        <w:rPr/>
        <w:t xml:space="preserve"> получить в Сирии даже святомудрому С.Лекаю не удалось. </w:t>
        <w:br/>
      </w:r>
      <w:r>
        <w:rPr>
          <w:i/>
          <w:iCs/>
        </w:rPr>
        <w:t>Посольство Иордании</w:t>
      </w:r>
      <w:r>
        <w:rPr/>
        <w:t>, расположенное по адресу: Al-Jala'a Ave, тел.323-4642 или 223-4642, выдаёт визы всем желающим, кроме русских, к которым сейчас особые претензии - см. в главе "Иордания".</w:t>
        <w:br/>
      </w:r>
      <w:r>
        <w:rPr>
          <w:i/>
          <w:iCs/>
        </w:rPr>
        <w:t>Виза Йемена</w:t>
      </w:r>
      <w:r>
        <w:rPr/>
        <w:t xml:space="preserve"> стоит всего 6.5 долларов, делается два рабочих дня. Нужно рекомендательное письмо. Очевидный дефект йеменской визы - месячный срок годности (больше не бывает).</w:t>
        <w:br/>
      </w:r>
      <w:r>
        <w:rPr>
          <w:i/>
          <w:iCs/>
        </w:rPr>
        <w:t>Виза Омана</w:t>
      </w:r>
      <w:r>
        <w:rPr/>
        <w:t xml:space="preserve"> делается 10-15 рабочих дней и посему ждать её здесь невыгодно.</w:t>
        <w:br/>
        <w:t>Юго-западная граница Сирии строго закрыта. Посольств и переходов нет.</w:t>
        <w:br/>
        <w:br/>
      </w:r>
      <w:r>
        <w:rPr>
          <w:b/>
          <w:bCs/>
        </w:rPr>
        <w:t>Тайланд</w:t>
      </w:r>
      <w:r>
        <w:rPr/>
        <w:br/>
        <w:br/>
      </w:r>
      <w:r>
        <w:rPr>
          <w:i/>
          <w:iCs/>
        </w:rPr>
        <w:t>Информация на 2002 г.</w:t>
        <w:br/>
        <w:t>Информацию предоставил Г.Кубатьян и иной мудрец, забывший указать своё имя!</w:t>
      </w:r>
      <w:r>
        <w:rPr/>
        <w:br/>
        <w:t>Королевство Таиланд - одна из самых "раскрученных" туристических стран юго-восточной Азии. Этому способствует вечное лето, морское побережье, умопомрачительная экзотика Азии, дешевизна и доступность самых разнообразных развлечений, и, конечно, приветливые улыбки местных девушек.</w:t>
        <w:br/>
      </w:r>
      <w:r>
        <w:rPr>
          <w:b/>
          <w:bCs/>
        </w:rPr>
        <w:t>Получение визы</w:t>
      </w:r>
      <w:r>
        <w:rPr/>
        <w:br/>
        <w:t>В Москве от вас потребуется приглашение или дорожная грамота, копия внутреннего паспорта РФ, справка с места работы, анкета, фотография и $12 за туристскую визу. Порой желают видеть бронь авиабилета и гостиницы. Посольство Таиланда в Москве находится на Большой Спасской ул., 9, тел.208-0817.</w:t>
        <w:br/>
        <w:t>В Санкт-Петербурге получить визу еще проще, так как никаких справок не требуется. Достаточно сдать анкету, фотографию и заплатить консульский сбор.</w:t>
        <w:br/>
        <w:t>Во всех прочих азиатских странах тайская виза получается также элементарно. Ее стоимость в консульствах, как правило, не превышает $15.</w:t>
        <w:br/>
        <w:t>Вообще туристическая виза выдается на срок до 90 дней, но это нужно специально обговорить в консульстве и сообщить об этом на таможне, иначе могут поставить меньший срок пребывания (60 дней или даже 30). Однократная транзитная виза ставится в аэропорту Бангкока и других международных аэропортах страны по прибытии. "Показные деньги" не требуются. Выездная виза не требуется. Прививки также не требуются.</w:t>
        <w:br/>
        <w:t>Визы продлеваются Иммиграционной службой, пошлина - 500 бат. Сбор в аэропорту при вылете 500 бат ($12) на международных линиях, 300 бат ($7) на внутренних линиях.</w:t>
        <w:br/>
      </w:r>
      <w:r>
        <w:rPr>
          <w:b/>
          <w:bCs/>
        </w:rPr>
        <w:t>Попадание</w:t>
      </w:r>
      <w:r>
        <w:rPr/>
        <w:br/>
        <w:t>Проще всего попасть в Таиланд на самолете, особенно если ощущается нехватка времени на полномасштабное путешествие по юго-восточной Азии. Стоимость авиабилетов из России можно узнать в тур.агентствах. Из городов соседних с Таиландом стран стоимость авиабилетов от 100$ в один конец.</w:t>
        <w:br/>
        <w:t>Многочисленные турфирмы предлагают различные туры в Тайланд (от $600) - ищите в рекламных газетах. В оных же фирмах спрашивайте дешёвые "горящие" туры и горящие авиабилеты. Накануне отлёта непроданные билеты в Тайланд вам будут готовы продать за $400, а то и за $300. Самостоятельные путешественники попадают в Тайланд и автостопом, через Китай и Лаос. Обычный билет из Москвы в Бангкок с открытой датой обратного вылета - $700.</w:t>
        <w:br/>
        <w:t>Аэропорт Бангкока "Дон Мыанг" - один из крупнейших в Азии, множество внутренних, международных и транзитных рейсов. В городе имеется представительство Аэрофлота (+ офис в аэропорту). В аэропортах Таиланда, как и многих стран Юго-Восточной Азии при вылете взимается сбор от $7.</w:t>
        <w:br/>
      </w:r>
      <w:r>
        <w:rPr>
          <w:i/>
          <w:iCs/>
        </w:rPr>
        <w:t>Пограничные переходы.</w:t>
      </w:r>
      <w:r>
        <w:rPr/>
        <w:br/>
      </w:r>
      <w:r>
        <w:rPr>
          <w:i/>
          <w:iCs/>
        </w:rPr>
        <w:t>В Мьянму (Бирму):</w:t>
      </w:r>
      <w:r>
        <w:rPr/>
        <w:br/>
        <w:t>перевал Трёх Пагод на западе (Бангкок - Канчанабури - Сонгклабури) - можно попасть на территорию Бирмы с возвратом в тот же день за $10 (ехать далеко от границы, похоже, нельзя).</w:t>
        <w:br/>
        <w:t>Мэсай-Тачилек на севере (Чиангмай - Чианграй - Мэсай) - для въезда в Бирму нужен паспорт, 1 фото, $5-10 (но это, вероятно, не виза, а только разрешение на посещение приграничной территории Бирмы). Переход иногда закрывается. Так называемый "золотой треугольник" - стык границ Лаоса, Таиланда, Бирмы. В этих местах бывает активна наркомафия. Из Тачилека далее можно попасть в провинцию Юннань (Китай), или проехать по бирманским окрестностям, или улететь в столицу - Янгон и другие города страны (при наличии бирманской визы).</w:t>
        <w:br/>
        <w:t>Имеется ещё несколько переходов.</w:t>
        <w:br/>
      </w:r>
      <w:r>
        <w:rPr>
          <w:i/>
          <w:iCs/>
        </w:rPr>
        <w:t>В Лаос:</w:t>
      </w:r>
      <w:r>
        <w:rPr/>
        <w:br/>
        <w:t>Нонг Кхай - Вьентьян на северо-востоке; через Мост Дружбы над Меконгом. На иммиграционном посту можно получить лаосскую визу за $30. Также эту визу можно получить в турфирмах Нонг Кхая, но в течение 1-2 дней. Сбор при пересечении границы копеечный - 2500 кип (~$0.25) или 5-10 тайских бат, но, по договоренности, и его можно не платить.</w:t>
        <w:br/>
      </w:r>
      <w:r>
        <w:rPr>
          <w:i/>
          <w:iCs/>
        </w:rPr>
        <w:t>В Камбоджу:</w:t>
      </w:r>
      <w:r>
        <w:rPr/>
        <w:br/>
        <w:t>из города Араньяпратхет на востоке; камбоджийская виза ставится на границе за $25, тайскую же визу при обратном движении на границе получить нельзя! Обзаведитесь ею, например, в Пном Пене.</w:t>
        <w:br/>
      </w:r>
      <w:r>
        <w:rPr>
          <w:i/>
          <w:iCs/>
        </w:rPr>
        <w:t>В Малайзию</w:t>
      </w:r>
      <w:r>
        <w:rPr/>
        <w:t>: Паданг Бесар - Баттерворт на юге.</w:t>
        <w:br/>
      </w:r>
      <w:r>
        <w:rPr>
          <w:b/>
          <w:bCs/>
        </w:rPr>
        <w:t>Деньги</w:t>
      </w:r>
      <w:r>
        <w:rPr/>
        <w:br/>
        <w:t>Валюта - тайский бат. Обмен без проблем в банках и обменных пунктах.</w:t>
        <w:br/>
        <w:t xml:space="preserve">Чёрного рынка нет. 1 бат = 100 сатангов. Осенью 2002 года курс был </w:t>
        <w:br/>
        <w:t>1US$ = 43 бата.</w:t>
        <w:br/>
        <w:t>В ходу монеты 25 и 50 сатангов и 1, 5 и 10 бат. Монета в 10 бат - биметаллическая и хороша как сувенир. Банкноты - от 20 до 1000 бат. Кое-где можно использовать кредитные карточки.</w:t>
        <w:br/>
      </w:r>
      <w:r>
        <w:rPr>
          <w:b/>
          <w:bCs/>
        </w:rPr>
        <w:t>Поезда</w:t>
      </w:r>
      <w:r>
        <w:rPr/>
        <w:br/>
        <w:t>Сеть железных дорог страны имеет выход только в Малайзию, можно добраться до Куала-Лумпура и Сингапура (2 пересадки - Баттерворт и Куала-Лумпур). Линия в Камбоджу (Бангкок - Пном Пень) существовала, но сейчас поезда идут только до приграничного Араньяпратхета (1 раз в день), далее разобран мост. Когда-нибудь его восстановят. Линия в Лаос строится из приграничного Нонг Кхая, пока не построена. До границы с Бирмой ж/д сообщения нет. Официальный сайт тайских ж/д - srt.motc.go.th (расписания, цены, информация). Проезд в поездах дешевле, чем в России, активны ревизоры.</w:t>
        <w:br/>
      </w:r>
      <w:r>
        <w:rPr>
          <w:b/>
          <w:bCs/>
        </w:rPr>
        <w:t>Автостоп</w:t>
      </w:r>
      <w:r>
        <w:rPr/>
        <w:br/>
        <w:t>В Таиланде обширная сеть качественных автодорог. Движение левостороннее, как и во всех странах, где ступала нога левосторонних выходцев Великобритании. Транспорта много - автобусы, грузовики, легковые машины, сонгтхэо (небольшие грузовички, приспособленные для перевозки пассажиров в кузове), тук-туки (городские трехколесные мото-такси).</w:t>
        <w:br/>
        <w:t>Сложно найти страну в мире, где автостоп легче, чем в Таиланде. Дороги хорошие, скорости высокие, деньгопросов практически не встречается. Довольно часто, когда вас подвозят, могут угостить лимонадом, накормить в ресторане или вообще увезти к себе в гости. В Таиланде можно ездить в кузовах пикапов, что весьма распространено, а вот на крышах ездить не принято.</w:t>
        <w:br/>
        <w:t>Несколько сложно проходить города из-за их величины и запутанности городских улиц, однако тут на помощь приходит общественный транспорт и "хелперы" на мотоциклах.</w:t>
        <w:br/>
        <w:t>Общаться с водителем можно по-английски. Редко встречается человек, который не знает по-английски хотя бы несколько слов, ну а если вы продемонстрируете свое глубокое владение тайским языком (хотя бы на уровне пары слов), то вызовите всеобщий восторг. Общение с иностранцами для рядового тайца - радость.</w:t>
        <w:br/>
      </w:r>
      <w:r>
        <w:rPr>
          <w:b/>
          <w:bCs/>
        </w:rPr>
        <w:t>Вписки</w:t>
      </w:r>
      <w:r>
        <w:rPr/>
        <w:br/>
        <w:t>Легче всего вписываться в буддистских монастырях. При этом вовсе не обязательно говорить, что вы убежденный буддист и приехали из страны, где живут одни буддисты. Однако, если вы скажете, что интересуетесь буддизмом, то вам с удовольствием расскажут что-нибудь об этой религии-философии.</w:t>
        <w:br/>
        <w:t>Иногда вас будут приглашать в гости местные жители. Часто даже будут приглашать пожить немного. Таиланд - страна, где легче всего заводить друзей. Тайцы приветливы, доброжелательны и все время улыбаются.</w:t>
        <w:br/>
        <w:t>Если у вас будет желание остаться в Таиланде подольше, поселиться у кого-нибудь из местных жителей, найти работу, то это вполне реально. Более того, многие богатые и разные иностранцы, приехав однажды в Таиланд, остаются там навсегда. А те, кто уезжает, возвращаются вновь.</w:t>
        <w:br/>
      </w:r>
      <w:r>
        <w:rPr>
          <w:i/>
          <w:iCs/>
        </w:rPr>
        <w:t>Бангкок</w:t>
      </w:r>
      <w:r>
        <w:rPr/>
        <w:br/>
        <w:t>Огромный перенаселенный мегаполис с восточной экзотикой и неважной экологией. Транспорт - разнокалиберные автобусы (с ценами в диапазоне от 2,5 до 25 бат); надземное метро - BTS (Bangkok Transport System - дорогой транспорт, всего две линии, но бывает полезен для объезда частых и многочисленных уличных пробок). Недороги и удобны речные маршрутные такси, курсирующие по реке Чао-Прайя. Стоимость 7-9 бат. Проезд в маленьких крытых грузовичках-такси стоит от 5 бат, такси "тук-туки" от 50 бат.</w:t>
        <w:br/>
        <w:t>Улица Хосан (Khaosan Road) и её окрестности в центре Бангкока - впечатляющий туристический центр. Здесь останавливаются люди с рюкзаками со всего мира. Это своя микроцивилизация. Ничего подобного нет ни в одной стране Азии.</w:t>
        <w:br/>
        <w:t>Множество недорогих гостиниц (от $2/сутки; одноместный номер со всеми удобствами от $6 в сутки); мелких турфирм, организующих визы, билеты и экскурсии. (Так, можно взять билет до известного Ангкора в Камбодже; в пути 5 часов; стоимость 200 бат! Правда, обратный билет можно взять только в Камбодже.) Также на этой улице можно встретить торговцев едой и экзотическими фруктами (от 10 бат), множество разнообразных лавок и интернет-кафе. На Хосан-роад можно завести интересные знакомства, сделать поддельные документы, отдохнуть в ночных клубах, бесплатно посмотреть новейшие голливудские фильмы в местных кафе, продать драные кроссовки и купить драные джинсы. Много книжных лавок, ориентированных на англочитающих путешественников - разнообразная литература о путешествиях, буддизме, истории, путеводители и разговорники Lonely Planet (как новые, так и б/у; цены ниже, чем в Москве, а ассортимент гораздо шире) и прочее. Обработка фотоплёнки дороже, чем в Москве. Звонок в Россию стоит около $2/минуту (из уличного автомата по карточке). Или в несколько раз дешевле, если вы звоните через интернет - в местах, где есть табличка "Overseas Call".</w:t>
        <w:br/>
        <w:t>Выбираться из Бангкока - целая история, так как он просто огромен. Если вы не хотите брать такси для этих целей, а рискнете воспользоваться городским транспортом, то можете выбираться крайне долго.</w:t>
        <w:br/>
        <w:t>Известный путешественник и один из авторов этого описания Григорий Кубатьян однажды выбирался из Бангкока в течение 4 часов. За это время он сменил 4 автобуса, речную лодку, поезд и умудрился два раза проехать автостопом на мотоциклах.</w:t>
        <w:br/>
        <w:t>Лучший способ выехать из Бангока - это дойти пешком до одного из автобанов, которые расположены над городом. На автобан вас, скорее всего, не пропустит полиция, но даже если и так, вы сможете быстро договориться с водителем одного из пикапов остановившихся у Toll Gate (места для сбора пошлин) и запрыгнуть к нему в кузов. В этом случае, сменив 2 -3 машины, вы сможете выехать из Бангкока примерно за час.</w:t>
        <w:br/>
        <w:t>О бесчисленных достопримечательностях Таиланда - смотрите туристические путеводители, которые легко можно найти как у нас, так и в самом Таиланде. Лучшие из путеводителей - "Lonely Planet" (на английском языке): "Thailand", "South-East Asia on a Shoestring". На русском языке есть плохие путеводители серии Ле Пти Фюте, Полиглот.</w:t>
        <w:br/>
        <w:t>Очень полезны офисы ТАТ - туристического управления Таиланда. Там говорят по-английски и бесплатно снабжают информацией, картами, расписаниями и путеводителями.</w:t>
        <w:br/>
        <w:t>Если вы истинный путешественник в диапазоне от ученого-исследователя до странствующего хиппи, то лучше, чем Таиланд, в юго-восточной Азии страны нет.</w:t>
        <w:br/>
        <w:br/>
      </w:r>
      <w:r>
        <w:rPr>
          <w:b/>
          <w:bCs/>
        </w:rPr>
        <w:t>Туркменистан</w:t>
      </w:r>
      <w:r>
        <w:rPr/>
        <w:br/>
        <w:br/>
        <w:t>Туркменистан, самая закрытая республика бывшего СССР. Ибо, к сожалению, с 1999 года, по решению президента Туркмении С.Ниязова для посещения страны сей отныне требуется виза. Выдаётся она в посольствах; например, в Москве $45 за месячную визу, $35 за недельную. Обещали делать быстро. В Герате (Афганистан) с нас хотели $45 за транзитную визу, причём делается она там двадцать дней! В Тегеране (Иран) один наш друг получил туркменский транзит за $20, но это было три года назад. Вольные путешественники почти не посещают страну.</w:t>
        <w:br/>
        <w:t>Административное деление - пять велаятов (областей) с центрами в Ташаузе, Чарджоу, Мары, Ашхабаде и Туркменбаши (быв. Красноводск).</w:t>
        <w:br/>
      </w:r>
      <w:r>
        <w:rPr>
          <w:i/>
          <w:iCs/>
        </w:rPr>
        <w:t>Автопереходы.</w:t>
      </w:r>
      <w:r>
        <w:rPr/>
        <w:t xml:space="preserve"> Три с Ираном - Гудролиум, Гаудан и Серахс. Из Ашхабада в Серахс, кстати, раз в два дня ходит поезд. Автопереход с Афганистаном (Кушка) - к талибам. Дорога в Казахстан (вдоль Каспия) существует, от Туркменбаши на Шевченко ходит автобус. Несколько переходов с Узбекистаном. Паром на Баку (не реже раза в сутки). В Россию (Астрахань) - нерегулярные оказии водным путём.</w:t>
        <w:br/>
      </w:r>
      <w:r>
        <w:rPr>
          <w:i/>
          <w:iCs/>
        </w:rPr>
        <w:t>Туркменский язык</w:t>
      </w:r>
      <w:r>
        <w:rPr/>
        <w:t xml:space="preserve"> в настоящее время переводится с кириллицы на латиницу. Русский язык все знают, но в письменном виде почти не встречается. Зато всюду можно видеть портреты, цитаты и бюсты Туркменбаши (президента С.Ниязова). А вот портретов Шанина, родившегося здесь, пока не видно.</w:t>
        <w:br/>
      </w:r>
      <w:r>
        <w:rPr>
          <w:i/>
          <w:iCs/>
        </w:rPr>
        <w:t>Переименования</w:t>
      </w:r>
      <w:r>
        <w:rPr/>
        <w:t xml:space="preserve"> городов: Ашгабад (быв.Ашхабад), Гушгы (быв.Кушка), Гызыларват (быв.Кизыл-Арват), Дашховуз (быв.Ташауз), Туркменбаши (быв.Красноводск), Чэржев (быв.Чарджоу). Пусть это вас не удивляет.</w:t>
        <w:br/>
      </w:r>
      <w:r>
        <w:rPr>
          <w:i/>
          <w:iCs/>
        </w:rPr>
        <w:t>Деньга</w:t>
      </w:r>
      <w:r>
        <w:rPr/>
        <w:t xml:space="preserve"> - туркменский манат. Это довольно стабильная валюта. Уже четыре года (1997-2001)</w:t>
        <w:br/>
        <w:t>$1 = 5500 манат; 100 манат = 56 коп.</w:t>
        <w:br/>
        <w:t>Дёшевая еда и бензин.</w:t>
        <w:br/>
      </w:r>
      <w:r>
        <w:rPr>
          <w:i/>
          <w:iCs/>
        </w:rPr>
        <w:t>Транспорт и дороги</w:t>
      </w:r>
      <w:r>
        <w:rPr/>
        <w:t>. В Туркмении ходят поезда, не выходящие за пределы страны (пригородных, вроде бы, нет), и автобусы. Трасса Кизыл-Арват - Ашхабад - Чарджоу - движение регулярное. В районе Туркменбаши, а также Кизыл-Атрек - движение плохое. Летом не забудьте, перемещаясь автостопом по Туркмении, взять с собой достаточно воды.</w:t>
        <w:br/>
        <w:t>Трасса из Ашхабада на север (Бахардок - Нукус) существует, но плоха. Впервые её проехал мае 1998 известный автостопщик Ф.Леонтьев сотоварищи. Кстати, им же удалось уплыть из Туркменбаши на Астрахань. Пароход шёл 3 дня. Дальше его путь лежал через каналы в Мариуполь (Украина), но стопщики торопились и сошли в Астрахани на берег.</w:t>
        <w:br/>
        <w:t>Посольство России в Ашхабаде: пр.Сапармурата Туркменбаши, 11, т.25-39-57.</w:t>
        <w:br/>
        <w:t>Посольство Туркмении в Москве: Филипповский пер., 22, тел.291-1356.</w:t>
        <w:br/>
      </w:r>
      <w:r>
        <w:rPr>
          <w:i/>
          <w:iCs/>
        </w:rPr>
        <w:t>Достопримечательности.</w:t>
      </w:r>
      <w:r>
        <w:rPr/>
        <w:t xml:space="preserve"> В самом Ашхабаде ничего старинного не осталось, но он любопытен как стольный град г-на Президента Ниязова. Остатки древних городов: Ниса (близ Ашхабада), Мерв (близ Мары), Мешеди-Мисриан (в 90 км к северу от Кызыл-Атрека), городище древнего Ургенча близ г.Куня-Ургенч, и др. Горы, пещеры, пустыня и другие интересности, о чём написано много спец.литературы. См., например, "Древние и новые дороги Туркмении" В.Залетаева.</w:t>
        <w:br/>
        <w:br/>
      </w:r>
      <w:r>
        <w:rPr>
          <w:b/>
          <w:bCs/>
        </w:rPr>
        <w:t>Турция</w:t>
      </w:r>
      <w:r>
        <w:rPr/>
        <w:br/>
        <w:br/>
        <w:t>Турция, как и Россия, соединяет два континента: Азию и Европу (кстати, Европа по-турецки - Alupa). Великий поток туристов и мешочников-челноков из России и стран СНГ пока ещё не успел испортить эту замечательную страну. Исторические крепости и развалины; прекрасные дороги и автостоп; добродушные и гостеприимные люди; ключевое расположение на автостопном пути в Западную Азию и Восточную Африку; дешёвая, всем выдающаяся виза - вот достоинства, сделавшие Турцию в конце XX века самой посещаемой россиянами страной Юга.</w:t>
        <w:br/>
        <w:t xml:space="preserve">В конце XX века попадание в Турцию было нетрудно и осуществлялось двумя путями: через Грузию и через Румынию + Болгарию. К сожалению, оба этих маршрута сейчас испортились: сперва Россия и Грузия ввели визовый режим, а осенью 2001 года визовой стала и и Болгария. </w:t>
        <w:br/>
        <w:t>Сейчас желающие попасть в Турцию должны обзавестись грузинской или болгарской транзитной визой, или же лететь самолётом, или же въезжать в страну более интересными, но менее изучеными путями, о коих подробнее будет написано ниже.</w:t>
        <w:br/>
      </w:r>
      <w:r>
        <w:rPr>
          <w:b/>
          <w:bCs/>
        </w:rPr>
        <w:t>Виза. Автопереходы. Попадание</w:t>
      </w:r>
      <w:r>
        <w:rPr/>
        <w:br/>
        <w:t>Российский путешественник получает турецкую визу прямо на границе, на въезде в Турцию. До 2001 года виза для русских стоила $10, затем собирались поднять до $20, но так пока и не подняли. Виза, в виде маленькой марки в паспорте, даёт возможность в течение месяца ездить по Турции, а также сплавать в непризнанную республику Турецкий Кипр.</w:t>
        <w:br/>
        <w:t>Для желающих узнать какую-либо дополнительную информацию - посольство Турции в России: 119121, 7-й Ростовский пер., 12, тел.246-0009. От метро "Киевская" на противоположном, восточном берегу Москва-реки (хорошо замаскировано).</w:t>
        <w:br/>
      </w:r>
      <w:r>
        <w:rPr>
          <w:i/>
          <w:iCs/>
        </w:rPr>
        <w:t>Попасть в Турцию</w:t>
      </w:r>
      <w:r>
        <w:rPr/>
        <w:br/>
        <w:t>1). Через Грузию. Стоит $10 (цена транзитной грузинской визы в Москве. На границе не даётся). Из Грузии в Турцию ведёт две дороги. Первая - из Батуми. Курортный город Батуми известен тем, что в феврале 1999 года нас, семерых, арестовали в этом городе "для проверки личности" и продержали 6 (шесть!) дней без ордера на арест и без каких-либо вразумительных объяснений. Осуществил наш арест начальник уголовного розыска Тенгиз Концелидзе. Только вмешательство Москвы и Питера приблизило наше освобождение. Дорога из Боржоми на Ахалцихе и далее в Турцию не проявляла таких вредоносных свойств, поэтому рекомендую пользоваться именно ей.</w:t>
        <w:br/>
        <w:t>В обратную сторону из Турции ехать в Грузию хуже, т.к. виза Грузии в Турции стоит дороже, чем в Москве.</w:t>
        <w:br/>
        <w:t xml:space="preserve">2). Через Азербайджан-Иран. Стоит $30 (цена транзитной иранской визы в Баку). Из Ирана в Турцию тоже имеется две дороги. По ним следуют многочисленные грузовики и перегонщики, а также туристы. </w:t>
        <w:br/>
        <w:t>3). Через Нахичевань. Стоит около $30 (цена самолёта Баку-Нахичевань). Ибо небольшой участок границы между Турцией и Нахичеванью содержит трассу и автопереход! Но никто пока им не ездил и вообще в Нахичевани не был.</w:t>
        <w:br/>
        <w:t>4). Через Румынию-Болгарию. Стоит около $50 (цена болгарской транзитной визы). Румыния пока безвизовая, но на границе часто просят иметь $300 показных денег! В Болгарию въезжают через Эдирне (сюда устремляется нехилый поток транзита).</w:t>
        <w:br/>
        <w:t xml:space="preserve">5). Паромы через Чёрное море. Есть из Одессы, из Новороссийска, из Сочи. Стоят около 60, 50, 40 долларов соответственно. Из Турции уплывать нужно из Трабзона или Самсуна. Цена договорная. Некоторым удавалось уплыть и даром. </w:t>
        <w:br/>
        <w:t>С армянами у турок отношения не ладятся ещё с 1915 года, когда турки зачем-то вырезали около двух миллионов армян, устроив первый в истории массовый геноцид. С остальными странами, вроде, всё в порядке.</w:t>
        <w:br/>
        <w:t xml:space="preserve">Между Турцией и </w:t>
      </w:r>
      <w:r>
        <w:rPr>
          <w:i/>
          <w:iCs/>
        </w:rPr>
        <w:t>Сирией</w:t>
      </w:r>
      <w:r>
        <w:rPr/>
        <w:t xml:space="preserve"> - несколько автопереходов. Самый известный из них расположен на полпути между турецкой Антакией и сирийским Алеппо.</w:t>
        <w:br/>
      </w:r>
      <w:r>
        <w:rPr>
          <w:i/>
          <w:iCs/>
        </w:rPr>
        <w:t>Через Средиземное море</w:t>
      </w:r>
      <w:r>
        <w:rPr/>
        <w:t>. Паромы из Турции в Египет - миф! Из Турции легко можно только уплыть в непризнанную республику Северный Кипр (Турецкий Кипр). Из Северного Кипра в обычный не попасть! Круизно-буржуйские суда на Кипр, в Израиль и пр. ходят редко и очень дороги! Из Египта есть пароходы в обычный Кипр, оттуда - в Израиль, стоят примерно по $100 за каждый. Оттуда что-то есть то ли в Турцию, то ли в Грецию.</w:t>
        <w:br/>
        <w:t>Попасть из Турции в Египет комбинацией паромов можно не менее чем за $250 в один конец (авиабилет из Москвы туда+обратно выйдет дешевле!)</w:t>
        <w:br/>
      </w:r>
      <w:r>
        <w:rPr>
          <w:i/>
          <w:iCs/>
        </w:rPr>
        <w:t xml:space="preserve">Самолеты </w:t>
      </w:r>
      <w:r>
        <w:rPr/>
        <w:t>из Москвы в Стамбул, Анталию, Анкару летают ежедневно. Билет "Аэрофлота" туда-обратно стоит порядка $260, билет в один конец выйдет не дешевле. Но есть чартерные билеты, покупайте их в турфирмах, предлагающих туры в Турцию. Чартерный билет стоит, в среднем, $100, может быть и $80, но это "горящие" билеты на сегодняшний день "туда" и через неделю - "обратно". Такие рейсы можно использовать для заброски в одну сторону из Москвы в Стамбул.</w:t>
        <w:br/>
      </w:r>
      <w:r>
        <w:rPr>
          <w:b/>
          <w:bCs/>
        </w:rPr>
        <w:t>Деньги. Цены</w:t>
      </w:r>
      <w:r>
        <w:rPr/>
        <w:br/>
        <w:t>Турецкая лира - одна из самых дешёвых и быстро опадающих валют Азии. Весной 1999 года за один доллар давали 380.000 турецких лир, летом 2000 - 650.000, в середине 2001 года 1.100.000, в ноябре 2002 года</w:t>
        <w:br/>
        <w:t>$1 = 1.647.000 ежедневно дешевеющих TRL.</w:t>
        <w:br/>
        <w:t>Обменяв даже $1, вы станете здесь миллионером.</w:t>
        <w:br/>
        <w:t>Однако, несмотря на такую инфляцию, когда все товары в стране сей, казалось бы, должны доставаться нам за гроши, - цены в Турции растут с той же скоростью, что и доллар. Чего-нибудь экстремально дешёвого в этой стране нам найти не удалось. Батон хлеба (300 г) стоит $0.1, килограмм фруктов - от $0.15 до $1 (средняя цена $0.3). Литр бенщина стоит $0.8, проезд в метро или на трамвае - около $0.4. Обед в туреком кафе окажется вдвое-втрое дороже, чем такой же обед в таком же сирийском кафе.</w:t>
        <w:br/>
      </w:r>
      <w:r>
        <w:rPr>
          <w:b/>
          <w:bCs/>
        </w:rPr>
        <w:t>Дороги. Автостоп</w:t>
      </w:r>
      <w:r>
        <w:rPr/>
        <w:br/>
        <w:t>Турция полна хороших асфальтовых дорог, по которым вы можете пересечь всю страну всего за одни сутки. Много быстрых, дальних грузовиков, водители которых любят подбирать автостопщиков. Как только вы выедете на крупный автобан, вы легко проедете 600 км за десять часов пути. Однако, нужно помнить, что автостоп в Турции имеет и другие особенности.</w:t>
        <w:br/>
        <w:t xml:space="preserve">1). </w:t>
      </w:r>
      <w:r>
        <w:rPr>
          <w:i/>
          <w:iCs/>
        </w:rPr>
        <w:t>Курдистан</w:t>
      </w:r>
      <w:r>
        <w:rPr/>
        <w:t>. В Турции, как и в России, большинство машин сконцентрировано в западной части страны. Там живёт большинство населения, туда ездят толпы туристов, там проходят главные автомагистрали и автобаны. Но в восточной трети страны картина иная, кое-где можно и на час-другой зависнуть на позиции. Кроме того, турецкие гаишники порой мешают ездить автостопом в этом регионе, утверждая, что это очень опасно, и пытаются запихнуть путешественника в какой-нибудь рейсовый транспорт. Бывает, что ночью в некоторых районах Курдистана движение прекращается и вводится коменданский час.</w:t>
        <w:br/>
        <w:t>Сами же курды вольным путешественникам не мешают. Стать очевидцем боевых действий практически нереально. Если даже в каком-то районе вдруг станет неспокойно, турецкие полицейские посоветуют вам избрать другой путь.</w:t>
        <w:br/>
        <w:t xml:space="preserve">2). </w:t>
      </w:r>
      <w:r>
        <w:rPr>
          <w:i/>
          <w:iCs/>
        </w:rPr>
        <w:t>Горы</w:t>
      </w:r>
      <w:r>
        <w:rPr/>
        <w:t>. Турция - горная страна и богата на изумительные горные пейзажи и серпантины. Однако помните, что там, где на вашей карте дорога пересекает горные хребты, ваша скорость может уменьшиться раза в полтора.</w:t>
        <w:br/>
        <w:t>Гора Арарат со снежной макушкой видна из соседней Армении, и, говорят, в хорошую погоду даже из Ирана.</w:t>
        <w:br/>
        <w:t xml:space="preserve">3). </w:t>
      </w:r>
      <w:r>
        <w:rPr>
          <w:i/>
          <w:iCs/>
        </w:rPr>
        <w:t>Автобусы</w:t>
      </w:r>
      <w:r>
        <w:rPr/>
        <w:t>. Турция богата автобусами, но сами они почему-то небогаты и не очень любят возить бесплатных пассажиров. Поэтому не стопьте эти автобусы без нужды. Если же автобус-таки остановился, и из центральной двери навстречу вам выбежал проводник-билетёр-официант, сразу предупредите его: "Пара йок!" (денег нет!) Примерно в 50% случаев вас всё же согласятся провезти.</w:t>
        <w:br/>
        <w:t>Е80 Гюрбуяк (Иранская граница) - Эрзерум - Болу - Стамбул - Эдирне - Капикуле (Болгарская граница) пересекает страну с востока на запад. Вы можете встретить даже иранские грузовики, идущие в Европу по этой дороге. Ездится без проблем.</w:t>
        <w:br/>
        <w:t>Дорога вдоль Черноморского побережья: Сарп (Грузинская граница) - Хопа - Ризе - Трабзон - Уние - Самсун - Синоп... - насыщена населёнными пунктами и курортами. Обильный локал. Ночью полно освещаемых позиций.</w:t>
        <w:br/>
        <w:t>Участок Е90 Анкара - Аксарай - Позанти - Адана - Газиатеп ходится без проблем. После Позанти - автобан. Нагромождение дорог и развязок в районе Топраккале, в которых легко запутаться.</w:t>
        <w:br/>
        <w:t>Уние - Токат - Сивас - не очень оживлённая, но проезжабельная дорога через горы.</w:t>
        <w:br/>
        <w:t>Сивас - Кайсери - Ниде - Позанти - оживлённая дорога, в течение 20 км проходящая через город Кайсери, где, разумеется, много локала.</w:t>
        <w:br/>
        <w:t>Сирийская граница - Газиантеп - Бингёль - вполне ездится. А вот заманчивая дорожка Бингёль - Эрзерум порой бывает глуховата - из-за полицейских и курдских проблем.</w:t>
        <w:br/>
        <w:t>Эрзерум - Карс - Пософ (Грузинская граница) - дорога с небольшим движением. А вот Ризе - Хопа - Ардахан - Пософ вполне ездабельна.</w:t>
        <w:br/>
        <w:t>В западной части Турции вполне насыщены машинами все основные дороги.</w:t>
        <w:br/>
      </w:r>
      <w:r>
        <w:rPr>
          <w:b/>
          <w:bCs/>
        </w:rPr>
        <w:t>Обычаи</w:t>
      </w:r>
      <w:r>
        <w:rPr/>
        <w:br/>
        <w:t>Турецкая полиция может показаться вредной в восточной части страны. Менты в этом регионе порой задерживают, проверяют и обыскивают путешественника, стараются посадить его в автобус, загнать в гостиницу. Впрочем, обычно они не похищают и не портят имущество путешественника (могут только фотоплёнки засветить). Иногда будут пытаться застопить вам транспорт в нужный вам пункт. Английского языка обычно не знают. Проблемы с полицией случаются не всегда, а временами, так что не сильно бойтесь; спросите друзей-автостопщиков перед выездом.</w:t>
        <w:br/>
        <w:t>В Западной Турции никаких проблем от полицейских не было замечено.</w:t>
        <w:br/>
        <w:t>Турки испытывают нездоровый интерес к российским девушкам и обычно не скрывают его. Чтобы избежать ненужных приставаний, девушки должны надевать побольше свободных одежд и ездить только со спутником мужского пола (который изображает мужа). Однако, в путешествиях с девушкой есть и плюс - лучше угощают и приглашают на ночлег.</w:t>
        <w:br/>
        <w:t>Турция наводнена портретами и статуями Ататюрка (настоящее имя - Мустафа Кемаль). Он руководил национально-освободительной революцией в Турции в 1918-23 годах и был первым президентом страны. Не смейтесь над обилием вождя, рассматривайте его молча с серьёзным и умным видом. Не фотографируйте его статуи - часто они расположены у входа в полицейские участки или близ других стратегических объектов.</w:t>
        <w:br/>
        <w:t>В стране попадаются большие военные базы и секретные просторы, огороженные большими заборами. Вдоль заборов развешаны трафаретные изображения солдат и надписи "NO PHOTO!" на всех языках. Не стоит пытаться нарушить этот запрет или, например, ставить палатку у забора секретного объекта.</w:t>
        <w:br/>
      </w:r>
      <w:r>
        <w:rPr>
          <w:b/>
          <w:bCs/>
        </w:rPr>
        <w:t>По стране</w:t>
      </w:r>
      <w:r>
        <w:rPr/>
        <w:br/>
      </w:r>
      <w:r>
        <w:rPr>
          <w:i/>
          <w:iCs/>
        </w:rPr>
        <w:t>Стамбул</w:t>
      </w:r>
      <w:r>
        <w:rPr/>
        <w:t>, бывший Константинополь, стоит на обоих берегах пролива Босфор, частью в Европе, частью в Азии. Достопримечательности: собор св.Софии; Голубая мечеть; другие древности. Консульство России: Istanbul, Beyoglu, Istiklal Caddes 443, tel.244-2610, 244-1693. Есть консульства и других стран.</w:t>
        <w:br/>
      </w:r>
      <w:r>
        <w:rPr>
          <w:i/>
          <w:iCs/>
        </w:rPr>
        <w:t>Анкара</w:t>
      </w:r>
      <w:r>
        <w:rPr/>
        <w:t>, столица Турции. Много древностей. Посольство России в Турции: Ankara, Cankaya, Karyagdi sok.5, tel.439-2122, 439-3518, 440-8217. Есть и другие посольства.</w:t>
        <w:br/>
      </w:r>
      <w:r>
        <w:rPr>
          <w:i/>
          <w:iCs/>
        </w:rPr>
        <w:t>Трабзон</w:t>
      </w:r>
      <w:r>
        <w:rPr/>
        <w:t xml:space="preserve"> стоит на берегу Чёрного моря. Ходят паромы в Батуми, а также в Сочи (два в неделю; билет $60). Консульство России в Трабзоне: Trabzon, tel.326-2600, 326-2728.</w:t>
        <w:br/>
        <w:t xml:space="preserve">Более подробное описание Турции находится в путеводителях серии "Lonely Planet" (на английском языке), и "Окно в мир" (на русском языке). Описание Турции затесалось и в книгу В.Шанина "Европа для всех". А вот карманные путеводители серии "Ле-пти-фюте" не содержат технически полезных сведений для путешествующего. </w:t>
        <w:br/>
        <w:br/>
      </w:r>
      <w:r>
        <w:rPr>
          <w:b/>
          <w:bCs/>
        </w:rPr>
        <w:t>Филиппины</w:t>
      </w:r>
      <w:r>
        <w:rPr/>
        <w:t xml:space="preserve"> </w:t>
        <w:br/>
        <w:br/>
      </w:r>
      <w:r>
        <w:rPr>
          <w:i/>
          <w:iCs/>
        </w:rPr>
        <w:t>Владимир Динец. Информация 2001 г.</w:t>
      </w:r>
      <w:r>
        <w:rPr/>
        <w:br/>
        <w:t>Филиппины - не самая интересная в Азии страна, к тому же добраться туда иначе как самолетом довольно сложно.</w:t>
        <w:br/>
        <w:t>Единственная категория путешественников, которым рекомендуется выбраться туда как можно скорее - это люди, интересующиеся природой. Экологическая обстановка почти везде на Филиппинах такова, что через несколько лет от уникальной флоры и фауны ничего не останется.</w:t>
        <w:br/>
        <w:t>Так что, если вы хотите посмотреть на облачных бегунов, небесных монархов, рабдорнисов, фруктовых варанов, ракетохвостых попугаев, микросомиков и прочие чудеса местной природы - в вашем распоряжении от силы лет пять-шесть.</w:t>
        <w:br/>
        <w:t>На взгляд неспециалиста, многие районы страны кажутся довольно зелеными, но это поля и плантации, в которых практически ничего не водится. Туристов на Филиппинах и раньше было относительно немного, а сейчас, наверное, и вовсе почти нет.</w:t>
        <w:br/>
      </w:r>
      <w:r>
        <w:rPr>
          <w:b/>
          <w:bCs/>
        </w:rPr>
        <w:t>Транспорт</w:t>
      </w:r>
      <w:r>
        <w:rPr/>
        <w:br/>
        <w:t xml:space="preserve">На Филиппины ходят паромы из Сабаха (малайский Борнео), но их то и дело отменяют, к тому же там постоянные шмоны из-за террористов и вообще обстановка очень нервная. Последние новости можно узнать на доске объявлений Thorn Tree на сайте </w:t>
      </w:r>
      <w:hyperlink r:id="rId18" w:tgtFrame="_blank">
        <w:r>
          <w:rPr>
            <w:rStyle w:val="InternetLink"/>
          </w:rPr>
          <w:t>www.lonelyplanet.com</w:t>
        </w:r>
      </w:hyperlink>
      <w:r>
        <w:rPr/>
        <w:t>. Самолеты дешевле всего из Сингапура и Манадо (на Сулавеси, Индонезия) - от $100. Из Сан-Франциско иногда можно взять билет всего за $400.</w:t>
        <w:br/>
        <w:t>Между островами ходят паромы, при этом между близко расположенными островами (например, с Себу на Бохол) ходят суда на подводных крыльях, поэтому короткие паромы иногда стоят дороже, чем дальние (например, с Минданао на Себу).</w:t>
        <w:br/>
        <w:t>Всегда берите самый дешевый билет - места третьего класса находятся под навесом на открытой палубе, а первого - в душном, кондиционированном до полного обледенения трюме. На Палаван паромное сообщение ненадежное, и лучше добираться самолетом.</w:t>
        <w:br/>
        <w:t>Паром стоит обычно меньше $10, самолет - от $20 до $40, на Палаван - до $50. Гидростоп возможен, но ненадежен. На мелкие острова иногда возможен авиастоп из ближайшего аэропорта на большом острове.</w:t>
        <w:br/>
        <w:t>Автобусное сообщение неплохое (и дешевое), но медленное, особенно в окрестностях Манилы. То же самое относится к автостопу. Из Манилы можно взять автобусный билет до самого Минданао на юге архипелага - такой билет включает стоимость нескольких паромов, каждый раз с пересадкой в новый автобус.</w:t>
        <w:br/>
      </w:r>
      <w:r>
        <w:rPr>
          <w:b/>
          <w:bCs/>
        </w:rPr>
        <w:t>Климат</w:t>
      </w:r>
      <w:r>
        <w:rPr/>
        <w:br/>
        <w:t>Сухой сезон в большинстве мест с января по июнь. Однако разница между дождливым и сухим сезоном невелика, все равно почти каждый день в середине дня жарко, а под вечер идет дождь. В горах температура по ночам может упасть почти до нуля, в остальных местах можно было бы обойтись футболкой и шортами, если бы не кондиционеры в автобусах и прочих закрытых помещениях. С марта становится довольно жарко, так что лучший месяц для путешествия - февраль. Впрочем, в последние годы лимат в Юго-Восточной Азии становится все менее предсказуемым. С августа по октябрь бывают тайфуны, и можно застрять на каком-нибудь острове на несколько дней.</w:t>
        <w:br/>
      </w:r>
      <w:r>
        <w:rPr>
          <w:b/>
          <w:bCs/>
        </w:rPr>
        <w:t>Цены</w:t>
      </w:r>
      <w:r>
        <w:rPr/>
        <w:br/>
        <w:t>Поесть в ресторане можно обычно доллара за два-три, отели стоят от десяти. В лесу везде можно ставить палатку, но найти лес очень трудно. При езде автостопом в позднее время часто приглашают на ночлег.</w:t>
        <w:br/>
        <w:t>Обменный курс для новеньких 100-долларовых банкнот примерно на четверть выше, чем для мятых 1-долларовых, даже в банках. Советские деньги (особенно бумажные) пользуются огромной популярностью, но только как сувениры.</w:t>
        <w:br/>
      </w:r>
      <w:r>
        <w:rPr>
          <w:b/>
          <w:bCs/>
        </w:rPr>
        <w:t>Население</w:t>
      </w:r>
      <w:r>
        <w:rPr/>
        <w:br/>
        <w:t>Филиппинцы в большинстве (90%) - католики, а на юге страны - мусульмане. В лесах живут последние язычники-негрито - древние жители островов, с виду похожие на папуасов. Но их, как и лесов, почти не осталось.</w:t>
        <w:br/>
        <w:t xml:space="preserve">На островах говорят на примерно 80 языках, в основном, малайской группы. Самые распространенные - тагалог вокруг Манилы и себуано на Висайях. </w:t>
        <w:br/>
        <w:t>По-английски в городах говорят почти все, в деревнях - некоторые, но вывески и дорожные указатели все равно, как правило, только на английском. Хотя когда-то острова были испанской колонией, по-испански не говорит практически никто.</w:t>
        <w:br/>
      </w:r>
      <w:r>
        <w:rPr>
          <w:b/>
          <w:bCs/>
        </w:rPr>
        <w:t>Неприятности</w:t>
      </w:r>
      <w:r>
        <w:rPr/>
        <w:br/>
        <w:t>В некоторых, но не всех, мусульманских районах постоянно стрельба, так что туристов там почти не осталось, и ваши шансы попасть в заложники будут вполне реальными. Не надейтесь, что вас отпустят по предъявлении российского паспорта. Скорее, просто шлепнут.</w:t>
        <w:br/>
        <w:t>Еще реальнее попытки местной полиции насильно выслать вас в более спокойную часть страны. Воровство - в основном в больших городах. Автомобильное движение совершенно ужасное, так что брать напрокат машину не стоит (к тому же один день проката стоит столько же, сколько неделя катания на автобусах).</w:t>
        <w:br/>
        <w:t>Филиппинские паромы славятся ненадежностью (до ста аварий в год), так что лучше при посадке на паром сразу выяснить, где находятся спасательные плоты, и с какого борта удобнее прыгать. После чего можно спокойно спать - сто аварий в год не так уж много, если учесть количество островов и интенсивность паромного сообщения.</w:t>
        <w:br/>
        <w:t>Хотя аэропорт Манилы находится прямо в городе, выехать оттуда стоит до 60 долларов. Но если отойти на пару сотен метров (вправо от выхода), там уже нормальные такси и автобусы. За полчаса можно дойти до ближайшей станции метро.</w:t>
        <w:br/>
        <w:t>В городах легко подцепить лихорадку денге. Переносят ее комары, так что ночевать на улице без сетки или репеллента не стоит.</w:t>
        <w:br/>
        <w:t>Малярия реально существует только на Палаване и крайнем севере Лусона. В радиусе двух недель от католического рождества и пасхи на Филиппинах лучше не находиться - транспорт забит, шофера и пилоты все бухие.</w:t>
        <w:br/>
      </w:r>
      <w:r>
        <w:rPr>
          <w:b/>
          <w:bCs/>
        </w:rPr>
        <w:t>Острова</w:t>
      </w:r>
      <w:r>
        <w:rPr/>
        <w:t xml:space="preserve"> </w:t>
        <w:br/>
      </w:r>
      <w:r>
        <w:rPr>
          <w:i/>
          <w:iCs/>
        </w:rPr>
        <w:t>Лусон</w:t>
      </w:r>
      <w:r>
        <w:rPr/>
        <w:br/>
        <w:t>Лусон - самый большой остров, чтобы проехать его из конца в конец, требуется от четырех до восьми дней.</w:t>
        <w:br/>
        <w:t>Центральная часть острова занята бесконечными пригородами Манилы и в дневное время представляет собой стокилометровую автомобильную пробку. Выехать из Манилы стопом лучше не пытаться. В самой Маниле смотреть особо не на что, кроме довольно скромных остатков колониальной архитектуры. Птичий рынок - единственное в стране место, где можно увидеть все редкие виды местных птиц, рыб и рептилий. В деловом квартале есть пара интересных музеев. Южнее Манилы находится огромное кратерное озеро Тааль с живописными островами, несколько дальше - национальный парк Кесон, практически единственный на острове легкодоступный участок тропического леса. Несмотря на охрану, в этом клочке леса размером 4х4 км постоянно слышны ружейные выстрелы и визг бензопил. Как, впрочем, и в других заповедниках страны. Река Pangsanjan недалеко от озера Тааль - единственная на Филиппинах официально сплавная река с интересными порогами. Есть горные реки и на севере Лусона, но туристами-водниками они практически не исследованы.</w:t>
        <w:br/>
        <w:t>Еще дальше на юго-восток расположен вулкан Майон, который довольно часто извергается. К северо-западу от Манилы, возле бывшей военной базы Субик-Бей, находится другой вулкан - Пинатубо. В результате его извержения несколько лет назад возникли уникальные ландшафты из быстро размываемого водой пепла.</w:t>
        <w:br/>
        <w:t xml:space="preserve">Самая интересная часть Лусона - горы в северной части острова. Культура и природа там несколько напоминают юго-восточный Тибет. </w:t>
        <w:br/>
        <w:t>Рекомендуется кольцевой маршрут: из Манилы автобусом (8-12 часов) до Банауэ - живописной горной деревушки, окруженной знаменитыми рисовыми террасами, поднимающимися по крутым склонам на несколько тысяч метров, оттуда автостопом до горы Полис, где очень красивые горные леса, далее стопом в Сагаду, где много интересных пещер и можно увидеть традиционные захоронения горных племен - гробы, подвешенные к скальным обрывам, а потом стопом или автобусом обратно в Манилу. В зависимости от погоды и соотношения стопа и автобусов маршрут займет от 3 до 6 дней. Крайний северо-восток Лусона - последняя относительно дикая часть Филиппин. Там еще остались большие леса, не заваленные мусором пляжи и лесные негрито. Добираться туда примерно три дня в один конец.</w:t>
        <w:br/>
        <w:t>В городе Виган на крайнем севере лучше всего сохранилась испанская колониальная архитектура. Хотя это, конечно, не Кито и не Гавана.</w:t>
        <w:br/>
        <w:t>Если вам очень хочется посмотреть на негрито, а добираться на крайний северо-восток некогда, попробуйте поискать их стоянки в лесу вокруг водохранилища Ангат - это чуть севернее Манилы, доехать можно за полдня с несколькими пересадками.</w:t>
        <w:br/>
      </w:r>
      <w:r>
        <w:rPr>
          <w:i/>
          <w:iCs/>
        </w:rPr>
        <w:t>Батанес</w:t>
      </w:r>
      <w:r>
        <w:rPr/>
        <w:br/>
        <w:t>Батанес - группа маленьких островков на крайнем севере страны. Там почти нет туристов и еще остались традиционные деревни.</w:t>
        <w:br/>
      </w:r>
      <w:r>
        <w:rPr>
          <w:i/>
          <w:iCs/>
        </w:rPr>
        <w:t>Миндоро</w:t>
      </w:r>
      <w:r>
        <w:rPr/>
        <w:br/>
        <w:t>Миндоро - остров чуть юго-западнее Лусона. Там есть симпатичный курорт Пуэрто Галера, а также заповедник на горе Иглит, где водится тамарау - карликовый буйвол, единственное крупное дикое животное на островах, кроме почти вымерших оленей и диких свиней.</w:t>
        <w:br/>
        <w:t>На юго-востоке острова в лесу расположена огромная исправительно-трудовая колония (открытая для туристов), где водятся филиппинские крокодилы и прочее редкое зверье.</w:t>
        <w:br/>
      </w:r>
      <w:r>
        <w:rPr>
          <w:i/>
          <w:iCs/>
        </w:rPr>
        <w:t>Висайи</w:t>
      </w:r>
      <w:r>
        <w:rPr/>
        <w:br/>
        <w:t>Висайи - собирательное название островов между Лусоном на севере и Минданао на юге. Включает Негрос, Самар, Лейте, Панай, Себу, Бохол и так далее. Все они представляют собой непрерывное чередование разползшихся поселков и окруженных полями деревень. В городах для туристов иногда устраивают красочные фестивали, в остальное время там довольно скучно.</w:t>
        <w:br/>
        <w:t>В поселке Пунто Энггано на Себу мне удалось прокатиться на 1000 м вниз на глубоководном спукаемом аппарате (официально это стоило тысячу долларов, но при наличии богатых желающих можно втереться за 50-100, да и этого я в конечном итоге не платил). Но аппарат выглядел так, будто вот-вот развалится - не знаю, долго ли еще этот бизнес просуществует.</w:t>
        <w:br/>
        <w:t>На Бохоле есть славный лесной заповедничек Raja Sitakuna, а рядом - центр по охране филиппинских лемуров-долгопятов, которых в природе осталось около двухсот. Кстати, в Маниле и других местах к вам может подойти темная личность и предложить купить живого долгопята. Такую личность надо смело бить до бесчувствия самым тяжелым, что попадет под руку, а потом волочь в полицию. Там ему еще добавят, потом посадят на несколько лет, а лемура отправят в упомянутый центр для возвращения в природу.</w:t>
        <w:br/>
        <w:t>На Негросе можно слазить на вулкан Канлаон - очень красивые места. На Висайях много пляжных курортов, но все они дорогие, замусоренные, скучные, и с грязной водой.</w:t>
        <w:br/>
      </w:r>
      <w:r>
        <w:rPr>
          <w:i/>
          <w:iCs/>
        </w:rPr>
        <w:t>Минданао</w:t>
      </w:r>
      <w:r>
        <w:rPr/>
        <w:br/>
        <w:t>Минданао - второй по площади остров после Лусона. Там гораздо меньше людей, пробок и воров. Проехать его из конца в конец на автобусе можно за полдня, стопом - за день. Раньше самым интересным маршрутом было восхождение на вулкан Апо (2954 м, высшая точка Филиппин), но теперь в южной части острова постоянно ловят террористов, так что рекомендуется ограничиться склонами горы Катанглад на севере - тоже красивые и интересные места.</w:t>
        <w:br/>
      </w:r>
      <w:r>
        <w:rPr>
          <w:i/>
          <w:iCs/>
        </w:rPr>
        <w:t>Себу</w:t>
      </w:r>
      <w:r>
        <w:rPr/>
        <w:br/>
        <w:t>Себу - цепочка маленьких островов на крайнем юге Филиппин. Сейчас там тоже постоянно стрельба, так что по прибытии полиция вполне может силой усадить вас в обратный самолет.</w:t>
        <w:br/>
        <w:t>Раньше вокруг островов были хорошие коралловые рифы, но сейчас рыбу там извели ловцы, собирающие аквариумных рыб с помощью цианистого калия (на одну временно оглушенную рыбку приходится сотня убитых), а рифы сплошь усеяны воронками от глушения рыбы динамитом. То же самое, впрочем, относится почти ко всем рифам Филиппин, кроме нескольких очень маленьких и очень удаленных островков, попасть на которые можно только с дорогим туром.</w:t>
        <w:br/>
        <w:t>В южной части архипелага Себу часто тусуются "морские цыгане" баджао - народ, проводящий почти всю жизнь в лодках. С ними интересно пообщаться, а при удаче можно даже поймать лодку на Борнео, Сулавеси или Талауд.</w:t>
        <w:br/>
      </w:r>
      <w:r>
        <w:rPr>
          <w:i/>
          <w:iCs/>
        </w:rPr>
        <w:t>Палаван</w:t>
      </w:r>
      <w:r>
        <w:rPr/>
        <w:br/>
        <w:t>Палаван на крайнем юго-западе Филиппин - единственный остров, еще не занятый практически полностью городами и сельхозландшафтами.</w:t>
        <w:br/>
        <w:t>Основная достопримечательность - национальный парк Saint Paul's Subterranean River в нескольких часах езды от столицы острова, города Puerto Princesa. Подземная река тянется на десять километров, и сплав по ней занимает несколько дней. Можно ограничиться посещением нижней части, расположенной возле конторы парка. Там полно летучих мышей, пещерных стрижей и гигантских прозрачных креветок.</w:t>
        <w:br/>
        <w:t>Пещера окружена тропическим лесом - единственным хорошо сохранившимся лесом на Филиппинах с кучей интересной живности. Но природа Палавана ближе к Борнео и вообще к Индонезии, чем к остальным Филиппинам, так что собственно филиппинскую флору и фауну вы там почти не увидите. В паре часов от Пуэрто-Принцесы находится небольшой залив Honda Bay с мелкими островками. Это единственное место в стране с живыми и легко доступными (нанять лодку на полдня стоит меньше $10) коралловыми рифами. Несмотря на круглосуточную охрану с помощью ракетных катеров, воронки от динамита попадаются и здесь; тем не менее, на рифах полно красивых рыб и огромных черных кораллов.</w:t>
        <w:br/>
      </w:r>
      <w:r>
        <w:rPr>
          <w:i/>
          <w:iCs/>
        </w:rPr>
        <w:t>Мелкие острова</w:t>
      </w:r>
      <w:r>
        <w:rPr/>
        <w:br/>
        <w:t xml:space="preserve">Между большими островами Филиппин разбросано множество мелких - около семи тысяч. Многие из них принадлежат частным фирмам и превращены в дико дорогие курорты, другие полностью заняты рыбацкими деревнями. Но есть и почти необитаемые островки, на которых неплохо провести несколько дней - при условии, что вы точно знаете, как будете выбираться. </w:t>
      </w:r>
    </w:p>
    <w:p>
      <w:pPr>
        <w:pStyle w:val="Pagefont"/>
        <w:ind w:left="-900" w:firstLine="540"/>
        <w:rPr/>
      </w:pPr>
      <w:r>
        <w:rPr>
          <w:i/>
          <w:iCs/>
        </w:rPr>
        <w:t>Володя Динец</w:t>
        <w:br/>
      </w:r>
      <w:hyperlink r:id="rId19" w:tgtFrame="_blank">
        <w:r>
          <w:rPr>
            <w:rStyle w:val="InternetLink"/>
            <w:i/>
            <w:iCs/>
          </w:rPr>
          <w:t>www.hotcity.com/~vladimir</w:t>
        </w:r>
      </w:hyperlink>
      <w:r>
        <w:rPr/>
        <w:t xml:space="preserve"> </w:t>
      </w:r>
    </w:p>
    <w:p>
      <w:pPr>
        <w:pStyle w:val="Style15"/>
        <w:ind w:left="-900" w:firstLine="540"/>
        <w:rPr/>
      </w:pPr>
      <w:r>
        <w:rPr>
          <w:rStyle w:val="Pagefont1"/>
          <w:b/>
          <w:bCs/>
        </w:rPr>
        <w:t>Эмираты (ОАЭ)</w:t>
      </w:r>
      <w:r>
        <w:rPr>
          <w:rFonts w:cs="Verdana" w:ascii="Verdana" w:hAnsi="Verdana"/>
          <w:sz w:val="15"/>
          <w:szCs w:val="15"/>
        </w:rPr>
        <w:br/>
        <w:br/>
      </w:r>
      <w:r>
        <w:rPr>
          <w:rStyle w:val="Pagefont1"/>
        </w:rPr>
        <w:t>Объединённые Арабские Эмираты, страна шопинга, буржуйского туризма и строгого ислама одновременно. Богатая и цивильная, рекламируемая во всяких глянцевых газетах. Многие перегонщики машин ежедневно закупают старые тачки в ОАЭ и гонят их в страны Азии и СНГ; сотни турфирм из России и других стран организуют поездки туда; а вот вольные путешественники до сих пор страну не посещали.</w:t>
      </w:r>
      <w:r>
        <w:rPr>
          <w:rFonts w:cs="Verdana" w:ascii="Verdana" w:hAnsi="Verdana"/>
          <w:sz w:val="15"/>
          <w:szCs w:val="15"/>
        </w:rPr>
        <w:br/>
      </w:r>
      <w:r>
        <w:rPr>
          <w:rStyle w:val="Pagefont1"/>
        </w:rPr>
        <w:t>Дубай - один из крупнейших аэропортов мира; большой поток пассажиров и самолётов, низкие цены на билеты. Осенью 2002 года чартерный билет Москва-Дубай-Москва можно было найти за $180. Через Дубай летят из Москвы в более дальние страны Азии и Африки.</w:t>
      </w:r>
      <w:r>
        <w:rPr>
          <w:rFonts w:cs="Verdana" w:ascii="Verdana" w:hAnsi="Verdana"/>
          <w:sz w:val="15"/>
          <w:szCs w:val="15"/>
        </w:rPr>
        <w:br/>
      </w:r>
      <w:r>
        <w:rPr>
          <w:rStyle w:val="Pagefont1"/>
        </w:rPr>
        <w:t>Виза ОАЭ выдаётся в посольстве в Москве за приглашение и 1000 рублей (осень 2002). Широко разрекламированное получение визы по прилёту происходит, примерно за $40, но только если вы являетесь клиентом турфирмы и собираетесь жить в гостинице. Для этого виза должна быть предварительно оформлена для вас принимающей стороной внутри страны. Правом выступать в роли принимающей стороны для оформления визы, в частности, обладают некоторые отели, обычно дорогие, для чего нужно забронировать или даже оплатить проживание в отеле, обычно от трех дней. В визе указывается принимающая турфирма или гостиница. Если вы скажете, что хотите жить в палатке и ездить автостопом, - в визе вам может быть отказано; так и останетесь в аэропорту до обратного самолёта (такие случаи бывали). Возможны также сложности с выдачей визы одиноким женщинам до 30 лет. Получение визы аналогичным образом на сухопутной границе или по приплыву сомнительно и не проверялось. Все это вместе делает страну, несмотря на кажущуюся открытость, весьма неудобной для вольных путешественников.</w:t>
      </w:r>
      <w:r>
        <w:rPr>
          <w:rFonts w:cs="Verdana" w:ascii="Verdana" w:hAnsi="Verdana"/>
          <w:sz w:val="15"/>
          <w:szCs w:val="15"/>
        </w:rPr>
        <w:br/>
      </w:r>
      <w:r>
        <w:rPr>
          <w:rStyle w:val="Pagefont1"/>
        </w:rPr>
        <w:t>В Иране и иных соседних странах получение визы ОАЭ не происходило. В Омане получение визы весьма затруднительно, если у вас нет приглашения.</w:t>
      </w:r>
      <w:r>
        <w:rPr>
          <w:rFonts w:cs="Verdana" w:ascii="Verdana" w:hAnsi="Verdana"/>
          <w:sz w:val="15"/>
          <w:szCs w:val="15"/>
        </w:rPr>
        <w:br/>
      </w:r>
      <w:r>
        <w:rPr>
          <w:rStyle w:val="Pagefont1"/>
        </w:rPr>
        <w:t>Арабские Эмираты граничат с Оманом и Саудовской Аравией; существуют отличные дороги туда. В Иран раз в неделю ходит паром - Дубай - Бандер-Аббас, стоит около $50, возможны и другие паромы.</w:t>
      </w:r>
      <w:r>
        <w:rPr>
          <w:rFonts w:cs="Verdana" w:ascii="Verdana" w:hAnsi="Verdana"/>
          <w:sz w:val="15"/>
          <w:szCs w:val="15"/>
        </w:rPr>
        <w:br/>
      </w:r>
      <w:r>
        <w:rPr>
          <w:rStyle w:val="Pagefont1"/>
        </w:rPr>
        <w:t>Денежная единица - дирхам; осенью 2002</w:t>
      </w:r>
      <w:r>
        <w:rPr>
          <w:rFonts w:cs="Verdana" w:ascii="Verdana" w:hAnsi="Verdana"/>
          <w:sz w:val="15"/>
          <w:szCs w:val="15"/>
        </w:rPr>
        <w:br/>
      </w:r>
      <w:r>
        <w:rPr>
          <w:rStyle w:val="Pagefont1"/>
        </w:rPr>
        <w:t>1 US$ = 3.67 дирхам.</w:t>
      </w:r>
      <w:r>
        <w:rPr>
          <w:rFonts w:cs="Verdana" w:ascii="Verdana" w:hAnsi="Verdana"/>
          <w:sz w:val="15"/>
          <w:szCs w:val="15"/>
        </w:rPr>
        <w:br/>
      </w:r>
      <w:r>
        <w:rPr>
          <w:rStyle w:val="Pagefont1"/>
        </w:rPr>
        <w:t>Если вы, о читатель, посетите Эмираты самостоятельно (без турфирмы), напишите нам об этом. Методы автостопа, получения виз соседних стран, нахождения ночлега и жизни в ОАЭ представляют большой научный интерес.</w:t>
      </w:r>
      <w:r>
        <w:rPr>
          <w:rFonts w:cs="Verdana" w:ascii="Verdana" w:hAnsi="Verdana"/>
          <w:sz w:val="15"/>
          <w:szCs w:val="15"/>
        </w:rPr>
        <w:br/>
      </w:r>
      <w:r>
        <w:rPr>
          <w:rStyle w:val="Pagefont1"/>
        </w:rPr>
        <w:t>Летом 2002 года, по слухам, посетитить ОАЭ стало проще: если у вас есть виза Омана, то виза Эмиратов вам, вроде бы, не требуется. О.Костенко прислал нам такие слова:</w:t>
      </w:r>
      <w:r>
        <w:rPr>
          <w:rFonts w:cs="Verdana" w:ascii="Verdana" w:hAnsi="Verdana"/>
          <w:sz w:val="15"/>
          <w:szCs w:val="15"/>
        </w:rPr>
        <w:br/>
      </w:r>
      <w:r>
        <w:rPr>
          <w:rStyle w:val="Pagefont1"/>
        </w:rPr>
        <w:t>"Министp по тypизмy Омана Мохсин бин Хамис Аль Балyши:</w:t>
      </w:r>
      <w:r>
        <w:rPr>
          <w:rFonts w:cs="Verdana" w:ascii="Verdana" w:hAnsi="Verdana"/>
          <w:sz w:val="15"/>
          <w:szCs w:val="15"/>
        </w:rPr>
        <w:br/>
      </w:r>
      <w:r>
        <w:rPr>
          <w:rStyle w:val="Pagefont1"/>
        </w:rPr>
        <w:t>Пpоцедypа полyчения виз, с недавнего вpемени, стала очень yпpощенной. Сегодня, для того, чтобы попасть в стpанy, нет необходимости ждать pазpешения на въезд неделями. Тypисты должны только заполнить анкеты на въезд, полyченные от тypопеpатоpов, пpедставителей отелей, в офисе "Хатта" в Дyбае, на гpанице ОАЭ - Оман или в аэpопоpтy. 55 национальностей, включая владельцев pоссийских паспоpтов, могyт полyчить визy по пpибытии в аэpопоpтy, или на гpанице всего за 17$. Пyтешествyющие тpанзитом, могyт находиться 24 часа в стpане бесплатно, но потpебyется доплатить 3 pиала, если тypист пожелает задеpжаться на более длительный сpок.</w:t>
      </w:r>
      <w:r>
        <w:rPr>
          <w:rFonts w:cs="Verdana" w:ascii="Verdana" w:hAnsi="Verdana"/>
          <w:sz w:val="15"/>
          <w:szCs w:val="15"/>
        </w:rPr>
        <w:br/>
      </w:r>
      <w:r>
        <w:rPr>
          <w:rStyle w:val="Pagefont1"/>
        </w:rPr>
        <w:t>Резиденты стpан Залива смогyт офоpмить визy на гpанице всего за 7 pиалов.</w:t>
      </w:r>
      <w:r>
        <w:rPr>
          <w:rFonts w:cs="Verdana" w:ascii="Verdana" w:hAnsi="Verdana"/>
          <w:sz w:val="15"/>
          <w:szCs w:val="15"/>
        </w:rPr>
        <w:br/>
      </w:r>
      <w:r>
        <w:rPr>
          <w:rStyle w:val="Pagefont1"/>
        </w:rPr>
        <w:t>В целях пpопаганды тypизма и тоpговли в pегионе, с недавнего вpемени, Сyлтанат Оман и ОАЭ стали выдавать тypистам единые визы. Был подписан договоp с Пpавительством Дyбая об yслyгах "невидимых гpаниц". Тепеpь любой, кто имеет на pyках тypистическyю визy Омана или Дyбая, может попасть в соседнюю стpанy, не подавая заявление на дополнительнyю визy."</w:t>
      </w:r>
      <w:r>
        <w:rPr>
          <w:rFonts w:cs="Verdana" w:ascii="Verdana" w:hAnsi="Verdana"/>
          <w:sz w:val="15"/>
          <w:szCs w:val="15"/>
        </w:rPr>
        <w:br/>
      </w:r>
      <w:r>
        <w:rPr>
          <w:rStyle w:val="Pagefont1"/>
        </w:rPr>
        <w:t>К сожалению, пока такое свойство Омана и Эмиратов на опыте не подтверждено.</w:t>
      </w:r>
      <w:r>
        <w:rPr>
          <w:rFonts w:cs="Verdana" w:ascii="Verdana" w:hAnsi="Verdana"/>
          <w:sz w:val="15"/>
          <w:szCs w:val="15"/>
        </w:rPr>
        <w:br/>
      </w:r>
      <w:r>
        <w:rPr>
          <w:rStyle w:val="Pagefont1"/>
        </w:rPr>
        <w:t>Посольство РФ в ОАЭ: Abu-Dabi, Shark-9, Khalifa str., 65, 67, tel (8-10-9712) 72-1797, fax 78-8731.</w:t>
      </w:r>
      <w:r>
        <w:rPr>
          <w:rFonts w:cs="Verdana" w:ascii="Verdana" w:hAnsi="Verdana"/>
          <w:sz w:val="15"/>
          <w:szCs w:val="15"/>
        </w:rPr>
        <w:br/>
        <w:br/>
      </w:r>
      <w:r>
        <w:rPr>
          <w:rStyle w:val="Pagefont1"/>
          <w:b/>
          <w:bCs/>
        </w:rPr>
        <w:t>Япония</w:t>
      </w:r>
      <w:r>
        <w:rPr>
          <w:rFonts w:cs="Verdana" w:ascii="Verdana" w:hAnsi="Verdana"/>
          <w:sz w:val="15"/>
          <w:szCs w:val="15"/>
        </w:rPr>
        <w:br/>
        <w:br/>
      </w:r>
      <w:r>
        <w:rPr>
          <w:rStyle w:val="Pagefont1"/>
        </w:rPr>
        <w:t xml:space="preserve">Одна из самых богатых, дорогих и цивильных стран мира, Япония, весьма редко посещается вольными путешественниками. Виною тому - трудности с получением визы. Японцы опасаются нас, бедных-нищих россиян, и не спешат выдавать визу. Существует лишь три исключения. </w:t>
      </w:r>
      <w:r>
        <w:rPr>
          <w:rFonts w:cs="Verdana" w:ascii="Verdana" w:hAnsi="Verdana"/>
          <w:sz w:val="15"/>
          <w:szCs w:val="15"/>
        </w:rPr>
        <w:br/>
      </w:r>
      <w:r>
        <w:rPr>
          <w:rStyle w:val="Pagefont1"/>
        </w:rPr>
        <w:t xml:space="preserve">1) Приглашение. Его может сделать состоятельный взрослый японец или организация (фирма), прописанная в Японии - которым не страшно будет за вас поручиться. </w:t>
      </w:r>
      <w:r>
        <w:rPr>
          <w:rFonts w:cs="Verdana" w:ascii="Verdana" w:hAnsi="Verdana"/>
          <w:sz w:val="15"/>
          <w:szCs w:val="15"/>
        </w:rPr>
        <w:br/>
      </w:r>
      <w:r>
        <w:rPr>
          <w:rStyle w:val="Pagefont1"/>
        </w:rPr>
        <w:t>2) Тур. Туры в Японию стоят несколько тысяч $. Попав на Дальний Восток, можно купить относительно дешёвый тур в Японию - поездку за автомобилем.</w:t>
      </w:r>
      <w:r>
        <w:rPr>
          <w:rFonts w:cs="Verdana" w:ascii="Verdana" w:hAnsi="Verdana"/>
          <w:sz w:val="15"/>
          <w:szCs w:val="15"/>
        </w:rPr>
        <w:br/>
      </w:r>
      <w:r>
        <w:rPr>
          <w:rStyle w:val="Pagefont1"/>
        </w:rPr>
        <w:t>3) Курилы. Если вы - житель Южных Курил, о которых так мечтают японцы - для вас льготы, в смысле упрощённые поездки на свою будущую Родину.</w:t>
      </w:r>
      <w:r>
        <w:rPr>
          <w:rFonts w:cs="Verdana" w:ascii="Verdana" w:hAnsi="Verdana"/>
          <w:sz w:val="15"/>
          <w:szCs w:val="15"/>
        </w:rPr>
        <w:br/>
      </w:r>
      <w:r>
        <w:rPr>
          <w:rStyle w:val="Pagefont1"/>
          <w:b/>
          <w:bCs/>
        </w:rPr>
        <w:t>Попадание</w:t>
      </w:r>
      <w:r>
        <w:rPr>
          <w:rStyle w:val="Pagefont1"/>
        </w:rPr>
        <w:t xml:space="preserve"> </w:t>
      </w:r>
      <w:r>
        <w:rPr>
          <w:rFonts w:cs="Verdana" w:ascii="Verdana" w:hAnsi="Verdana"/>
          <w:sz w:val="15"/>
          <w:szCs w:val="15"/>
        </w:rPr>
        <w:br/>
      </w:r>
      <w:r>
        <w:rPr>
          <w:rStyle w:val="Pagefont1"/>
        </w:rPr>
        <w:t>Гидростоп в Японию затруднён. Жители Дальнего Востока плавают туда, имея паспорт моряка, и привозят оттуда машины. Из простых смертных (с обычным загранпаспортом) уплыть туда удалось лишь однажды О.Матвееву, за $300. Перелёт стоит ещё дороже (порядка $500). Самый дешёвый вариант попадания, как говорят, комбинация паромов - из Японии в Южную Корею, а потом в Китай. Или в обратной последовательности.</w:t>
      </w:r>
      <w:r>
        <w:rPr>
          <w:rFonts w:cs="Verdana" w:ascii="Verdana" w:hAnsi="Verdana"/>
          <w:sz w:val="15"/>
          <w:szCs w:val="15"/>
        </w:rPr>
        <w:br/>
      </w:r>
      <w:r>
        <w:rPr>
          <w:rStyle w:val="Pagefont1"/>
          <w:i/>
          <w:iCs/>
        </w:rPr>
        <w:t>По стране</w:t>
      </w:r>
      <w:r>
        <w:rPr>
          <w:rStyle w:val="Pagefont1"/>
        </w:rPr>
        <w:t>. В Японии отличные дороги и хороший автостоп, как передают многие бывшие там жители. Продукты и жизнь чрезвычайно дорогие. Страна красивая и интересная. К сожалению, вольные путешественники пока не занялись вплотную изучением Японии. Просьба к читателю: разработайте методы получения японской визы, и в следующем издании этой книги описание Страны восходящего солнца станет больше и интересней - на радость всему человечеству.</w:t>
      </w:r>
      <w:r>
        <w:rPr>
          <w:rFonts w:cs="Verdana" w:ascii="Verdana" w:hAnsi="Verdana"/>
          <w:sz w:val="15"/>
          <w:szCs w:val="15"/>
        </w:rPr>
        <w:br/>
        <w:br/>
      </w:r>
      <w:r>
        <w:rPr>
          <w:rStyle w:val="Pagefont1"/>
          <w:b/>
          <w:bCs/>
        </w:rPr>
        <w:t>Думайте головой</w:t>
      </w:r>
      <w:r>
        <w:rPr>
          <w:rFonts w:cs="Verdana" w:ascii="Verdana" w:hAnsi="Verdana"/>
          <w:sz w:val="15"/>
          <w:szCs w:val="15"/>
        </w:rPr>
        <w:br/>
        <w:br/>
      </w:r>
      <w:r>
        <w:rPr>
          <w:rStyle w:val="Pagefont1"/>
        </w:rPr>
        <w:t>Однажды у меня дома раздался междугородний звонок. Звонил какой-то парень, из Бишкека. "Я не могу попасть в Индию!!" - нервно прокричал он в телефонную трубку. - "Почему?" - "У вас в книжке написано, что билет из Бишкека в Дели стоит $150, а он тут стоит $200!!" - "Ну что же, - отвечал я, пытаясь сообразить, кто сей нервный путешественник, - езжай в Алма-Ату или Душанбе, может, там дешевле!" - "А-а-а! А если и там будет $200 ?!!" - отвечал он. Но тут линия разъединилась, и я так и не узнал дальнейших планов сего человека.</w:t>
      </w:r>
      <w:r>
        <w:rPr>
          <w:rFonts w:cs="Verdana" w:ascii="Verdana" w:hAnsi="Verdana"/>
          <w:sz w:val="15"/>
          <w:szCs w:val="15"/>
        </w:rPr>
        <w:br/>
      </w:r>
      <w:r>
        <w:rPr>
          <w:rStyle w:val="Pagefont1"/>
        </w:rPr>
        <w:t xml:space="preserve">Для всех людей, кто хочет поехать в дальние страны, вновь повторяю уже известную многим истину. Мир изменчив. Цены, как правило, растут. Границы открываются и закрываются. Политический климат в мире, а особенно в Азии, меняется быстро. Одни дороги строятся, другие приходят в негодность. Одни города сносят наводнения, а другие, наоборот, процветают. Меняются правительства, отношение в посольствах, стоимость виз и авиабилетов, цена хлеба и бананов. </w:t>
      </w:r>
      <w:r>
        <w:rPr>
          <w:rStyle w:val="Pagefont1"/>
          <w:i/>
          <w:iCs/>
        </w:rPr>
        <w:t>Всё изменяется!</w:t>
      </w:r>
      <w:r>
        <w:rPr>
          <w:rFonts w:cs="Verdana" w:ascii="Verdana" w:hAnsi="Verdana"/>
          <w:sz w:val="15"/>
          <w:szCs w:val="15"/>
        </w:rPr>
        <w:br/>
      </w:r>
      <w:r>
        <w:rPr>
          <w:rStyle w:val="Pagefont1"/>
        </w:rPr>
        <w:t>Любой путеводитель, который вы сможете найти, любые рассказы очевидцев, которые вы сможете услышать, - относятся к одному конкретному времени и месту, которые не повторятся никогда. Когда вы стартуете в путь, мир станет другим, а когда вы доберётесь до Азии, он станет ещё более другим. Поэтому не рассчитывайте на то, что к моменту вашего визита стоимость фиников и телеграмм в каждом городе останется прежней, а все указанные в путеводителе храмы и мечети будут ожидать на ночлег автостопщиков. Помните также, что для граждан Украины, Белоруссии, Литвы, Европы, и других стран, методы получения виз и их стоимость могут отличаться от тех, что указаны в этой книге и ориентированы на россиян.</w:t>
      </w:r>
      <w:r>
        <w:rPr>
          <w:rFonts w:cs="Verdana" w:ascii="Verdana" w:hAnsi="Verdana"/>
          <w:sz w:val="15"/>
          <w:szCs w:val="15"/>
        </w:rPr>
        <w:br/>
      </w:r>
      <w:r>
        <w:rPr>
          <w:rStyle w:val="Pagefont1"/>
        </w:rPr>
        <w:t xml:space="preserve">Поэтому - </w:t>
      </w:r>
      <w:r>
        <w:rPr>
          <w:rStyle w:val="Pagefont1"/>
          <w:i/>
          <w:iCs/>
        </w:rPr>
        <w:t>думайте головой</w:t>
      </w:r>
      <w:r>
        <w:rPr>
          <w:rStyle w:val="Pagefont1"/>
        </w:rPr>
        <w:t>! Возьмите этот путеводитель с собой, но думать не переставайте. Если у вас есть деньги - возьмите чуть больше денег, чем выходит по вашим скромным подсчётам, - но не бойтесь тратить их. Извлекайте информацию из встречающихся вам по пути других путешественников, от тех, кто едет вам навстречу. Прозвонитесь заранее в нужные вам посольства, и в посольства соседних стран тоже. Расспрашивайте водителей, бизнесменов, дипломатов, всех людей, кто вас подвозит и приглашает на ночлег, а также русских, имеющихся в каждой стране. Старайтесь выцепить из них именно конкретную информацию, а не общие страхи, которыми, к сожалению, вас будут пичкать многие некомпетентные люди.</w:t>
      </w:r>
      <w:r>
        <w:rPr>
          <w:rFonts w:cs="Verdana" w:ascii="Verdana" w:hAnsi="Verdana"/>
          <w:sz w:val="15"/>
          <w:szCs w:val="15"/>
        </w:rPr>
        <w:br/>
      </w:r>
      <w:r>
        <w:rPr>
          <w:rStyle w:val="Pagefont1"/>
        </w:rPr>
        <w:t>Кто владеет инорфмацией - тот владеет миром.</w:t>
      </w:r>
      <w:r>
        <w:rPr>
          <w:rFonts w:cs="Verdana" w:ascii="Verdana" w:hAnsi="Verdana"/>
          <w:sz w:val="15"/>
          <w:szCs w:val="15"/>
        </w:rPr>
        <w:br/>
      </w:r>
      <w:r>
        <w:rPr>
          <w:rStyle w:val="Pagefont1"/>
        </w:rPr>
        <w:t>Экспериментируйте.</w:t>
      </w:r>
      <w:r>
        <w:rPr>
          <w:rFonts w:cs="Verdana" w:ascii="Verdana" w:hAnsi="Verdana"/>
          <w:sz w:val="15"/>
          <w:szCs w:val="15"/>
        </w:rPr>
        <w:br/>
      </w:r>
      <w:r>
        <w:rPr>
          <w:rStyle w:val="Pagefont1"/>
        </w:rPr>
        <w:t>Мир добр и изобилен.</w:t>
      </w:r>
      <w:r>
        <w:rPr>
          <w:rFonts w:cs="Verdana" w:ascii="Verdana" w:hAnsi="Verdana"/>
          <w:sz w:val="15"/>
          <w:szCs w:val="15"/>
        </w:rPr>
        <w:br/>
      </w:r>
      <w:r>
        <w:rPr>
          <w:rStyle w:val="Pagefont1"/>
        </w:rPr>
        <w:t>Не бойтесь. Страхи порождаются только в вашей собственной голове. Снаружи нет опасностей, но если вы захотите, они, конечно, появятся.</w:t>
      </w:r>
      <w:r>
        <w:rPr>
          <w:rFonts w:cs="Verdana" w:ascii="Verdana" w:hAnsi="Verdana"/>
          <w:sz w:val="15"/>
          <w:szCs w:val="15"/>
        </w:rPr>
        <w:br/>
      </w:r>
      <w:r>
        <w:rPr>
          <w:rStyle w:val="Pagefont1"/>
        </w:rPr>
        <w:t>Помните, что любая последовательность событий всегда правильна. Если вам кажется, что вы попали в какую-то передрягу - это вам урок, подождите, посмотрите, чем кончится эта последовательность событий.</w:t>
      </w:r>
      <w:r>
        <w:rPr>
          <w:rFonts w:cs="Verdana" w:ascii="Verdana" w:hAnsi="Verdana"/>
          <w:sz w:val="15"/>
          <w:szCs w:val="15"/>
        </w:rPr>
        <w:br/>
      </w:r>
      <w:r>
        <w:rPr>
          <w:rStyle w:val="Pagefont1"/>
        </w:rPr>
        <w:t xml:space="preserve">Вернувшись из стран Азии, не забудьте встретиться с автором книги сей, прийти на собрание Академии вольных путешествий и поделиться со всем остальным человечеством своим передовым, неповторимым опытом. </w:t>
      </w:r>
      <w:r>
        <w:rPr>
          <w:rFonts w:cs="Verdana" w:ascii="Verdana" w:hAnsi="Verdana"/>
          <w:sz w:val="15"/>
          <w:szCs w:val="15"/>
        </w:rPr>
        <w:br/>
        <w:br/>
        <w:br/>
      </w:r>
      <w:r>
        <w:rPr>
          <w:rStyle w:val="Pagefont1"/>
          <w:b/>
          <w:bCs/>
        </w:rPr>
        <w:t>Разговорники</w:t>
      </w:r>
      <w:r>
        <w:rPr>
          <w:rStyle w:val="Pagefont1"/>
        </w:rPr>
        <w:t xml:space="preserve"> </w:t>
      </w:r>
    </w:p>
    <w:p>
      <w:pPr>
        <w:pStyle w:val="Pagefont"/>
        <w:ind w:left="-900" w:firstLine="540"/>
        <w:rPr>
          <w:b/>
          <w:b/>
          <w:bCs/>
        </w:rPr>
      </w:pPr>
      <w:r>
        <w:rPr>
          <w:b/>
          <w:bCs/>
        </w:rPr>
        <w:t>Арабский</w:t>
      </w:r>
    </w:p>
    <w:p>
      <w:pPr>
        <w:pStyle w:val="Pagefont"/>
        <w:ind w:left="-900" w:firstLine="540"/>
        <w:rPr/>
      </w:pPr>
      <w:r>
        <w:rPr/>
        <w:t>Один из международных языков. Он является государственным в одиннадцати странах Азии: в Бахрейне, Иордании, Ираке, Йемене, Катаре, Кувейте, Омане, Палестине, Саудовской Аравии, Сирии, Эмиратах. Также арабский пригодится вам в Северной Африке (Алжир, Египет, Ливия, Мавритания, Марокко, Сомали, Судан, Тунис, Чад, Эритрея), где на нём также говорит большинство населения. Во всех других странах вы также найдёте людей, знающих арабский, -- в основном среди мусульман. Множество словарей и разговорников (русско-арабский, англо-арабский и т.п.) вы можете найти в Москве и других точках мира; здесь же я приведу некий разговорный минимум. Итак...</w:t>
      </w:r>
    </w:p>
    <w:p>
      <w:pPr>
        <w:pStyle w:val="Pagefont"/>
        <w:ind w:left="-900" w:firstLine="540"/>
        <w:rPr/>
      </w:pPr>
      <w:r>
        <w:rPr/>
        <w:t>Здравствуте СалЯм алЕйкум</w:t>
      </w:r>
    </w:p>
    <w:p>
      <w:pPr>
        <w:pStyle w:val="Pagefont"/>
        <w:ind w:left="-900" w:firstLine="540"/>
        <w:rPr/>
      </w:pPr>
      <w:r>
        <w:rPr/>
        <w:t>Вы говорите по-английски? Тотакаллям бель инглиси?</w:t>
      </w:r>
    </w:p>
    <w:p>
      <w:pPr>
        <w:pStyle w:val="Pagefont"/>
        <w:ind w:left="-900" w:firstLine="540"/>
        <w:rPr/>
      </w:pPr>
      <w:r>
        <w:rPr/>
        <w:t>Я не понимаю. Ля афАм</w:t>
      </w:r>
    </w:p>
    <w:p>
      <w:pPr>
        <w:pStyle w:val="Pagefont"/>
        <w:ind w:left="-900" w:firstLine="540"/>
        <w:rPr/>
      </w:pPr>
      <w:r>
        <w:rPr/>
        <w:t>Спасибо ШукрАн</w:t>
      </w:r>
    </w:p>
    <w:p>
      <w:pPr>
        <w:pStyle w:val="Pagefont"/>
        <w:ind w:left="-900" w:firstLine="540"/>
        <w:rPr/>
      </w:pPr>
      <w:r>
        <w:rPr/>
        <w:t>Можно; нельзя МУмкен; ма мумкен</w:t>
      </w:r>
    </w:p>
    <w:p>
      <w:pPr>
        <w:pStyle w:val="Pagefont"/>
        <w:ind w:left="-900" w:firstLine="540"/>
        <w:rPr/>
      </w:pPr>
      <w:r>
        <w:rPr/>
        <w:t>Да; нет Айва; ля</w:t>
      </w:r>
    </w:p>
    <w:p>
      <w:pPr>
        <w:pStyle w:val="Pagefont"/>
        <w:ind w:left="-900" w:firstLine="540"/>
        <w:rPr/>
      </w:pPr>
      <w:r>
        <w:rPr/>
        <w:t>Хорошо; плохо ТамАм; муштамАм</w:t>
      </w:r>
    </w:p>
    <w:p>
      <w:pPr>
        <w:pStyle w:val="Pagefont"/>
        <w:ind w:left="-900" w:firstLine="540"/>
        <w:rPr/>
      </w:pPr>
      <w:r>
        <w:rPr/>
        <w:t>Машина СейЯра</w:t>
      </w:r>
    </w:p>
    <w:p>
      <w:pPr>
        <w:pStyle w:val="Pagefont"/>
        <w:ind w:left="-900" w:firstLine="540"/>
        <w:rPr/>
      </w:pPr>
      <w:r>
        <w:rPr/>
        <w:t>Дорога ТарИк</w:t>
      </w:r>
    </w:p>
    <w:p>
      <w:pPr>
        <w:pStyle w:val="Pagefont"/>
        <w:ind w:left="-900" w:firstLine="540"/>
        <w:rPr/>
      </w:pPr>
      <w:r>
        <w:rPr/>
        <w:t>По дороге Ат-тарИк</w:t>
      </w:r>
    </w:p>
    <w:p>
      <w:pPr>
        <w:pStyle w:val="Pagefont"/>
        <w:ind w:left="-900" w:firstLine="540"/>
        <w:rPr/>
      </w:pPr>
      <w:r>
        <w:rPr/>
        <w:t>Можете подвезти по дороге в...? МУмкен ат-тахУзни ат-тарИк иля...?</w:t>
      </w:r>
    </w:p>
    <w:p>
      <w:pPr>
        <w:pStyle w:val="Pagefont"/>
        <w:ind w:left="-900" w:firstLine="540"/>
        <w:rPr/>
      </w:pPr>
      <w:r>
        <w:rPr/>
        <w:t>Деньги ФулЮс; масАри</w:t>
      </w:r>
    </w:p>
    <w:p>
      <w:pPr>
        <w:pStyle w:val="Pagefont"/>
        <w:ind w:left="-900" w:firstLine="540"/>
        <w:rPr/>
      </w:pPr>
      <w:r>
        <w:rPr/>
        <w:t>Без денег БедУни фулЮс</w:t>
      </w:r>
    </w:p>
    <w:p>
      <w:pPr>
        <w:pStyle w:val="Pagefont"/>
        <w:ind w:left="-900" w:firstLine="540"/>
        <w:rPr/>
      </w:pPr>
      <w:r>
        <w:rPr/>
        <w:t>Бесплатно МаджАнан (маганан)</w:t>
      </w:r>
    </w:p>
    <w:p>
      <w:pPr>
        <w:pStyle w:val="Pagefont"/>
        <w:ind w:left="-900" w:firstLine="540"/>
        <w:rPr/>
      </w:pPr>
      <w:r>
        <w:rPr/>
        <w:t>Подарок ХадИя</w:t>
      </w:r>
    </w:p>
    <w:p>
      <w:pPr>
        <w:pStyle w:val="Pagefont"/>
        <w:ind w:left="-900" w:firstLine="540"/>
        <w:rPr/>
      </w:pPr>
      <w:r>
        <w:rPr/>
        <w:t>Я студент Ана тАлеб</w:t>
      </w:r>
    </w:p>
    <w:p>
      <w:pPr>
        <w:pStyle w:val="Pagefont"/>
        <w:ind w:left="-900" w:firstLine="540"/>
        <w:rPr/>
      </w:pPr>
      <w:r>
        <w:rPr/>
        <w:t>Я путешественник из России Ана сьЯха мен Русия</w:t>
      </w:r>
    </w:p>
    <w:p>
      <w:pPr>
        <w:pStyle w:val="Pagefont"/>
        <w:ind w:left="-900" w:firstLine="540"/>
        <w:rPr/>
      </w:pPr>
      <w:r>
        <w:rPr/>
        <w:t>Я направляюсь в... Ана саусауферУ...</w:t>
      </w:r>
    </w:p>
    <w:p>
      <w:pPr>
        <w:pStyle w:val="Pagefont"/>
        <w:ind w:left="-900" w:firstLine="540"/>
        <w:rPr/>
      </w:pPr>
      <w:r>
        <w:rPr/>
        <w:t>Где дорога в...? Фейн тарик иля...?</w:t>
      </w:r>
    </w:p>
    <w:p>
      <w:pPr>
        <w:pStyle w:val="Pagefont"/>
        <w:ind w:left="-900" w:firstLine="540"/>
        <w:rPr/>
      </w:pPr>
      <w:r>
        <w:rPr/>
        <w:t xml:space="preserve">(Водителю:) Здесь, пожалуйста. ХунАк, минфазoлИк </w:t>
      </w:r>
    </w:p>
    <w:p>
      <w:pPr>
        <w:pStyle w:val="Pagefont"/>
        <w:ind w:left="-900" w:firstLine="540"/>
        <w:rPr/>
      </w:pPr>
      <w:r>
        <w:rPr/>
        <w:t>Куда вы едете? Уэйн райх?</w:t>
      </w:r>
    </w:p>
    <w:p>
      <w:pPr>
        <w:pStyle w:val="Pagefont"/>
        <w:ind w:left="-900" w:firstLine="540"/>
        <w:rPr/>
      </w:pPr>
      <w:r>
        <w:rPr/>
        <w:t>Я еду... Ана раих...</w:t>
      </w:r>
    </w:p>
    <w:p>
      <w:pPr>
        <w:pStyle w:val="Pagefont"/>
        <w:ind w:left="-900" w:firstLine="540"/>
        <w:rPr/>
      </w:pPr>
      <w:r>
        <w:rPr/>
        <w:t>Что это? Ма хаtha? Айшь хаtha? Шу хада?</w:t>
      </w:r>
    </w:p>
    <w:p>
      <w:pPr>
        <w:pStyle w:val="Pagefont"/>
        <w:ind w:left="-900" w:firstLine="540"/>
        <w:rPr/>
      </w:pPr>
      <w:r>
        <w:rPr/>
        <w:t>Как это называется по-арабски? Шу сма араби?</w:t>
      </w:r>
    </w:p>
    <w:p>
      <w:pPr>
        <w:pStyle w:val="Pagefont"/>
        <w:ind w:left="-900" w:firstLine="540"/>
        <w:rPr/>
      </w:pPr>
      <w:r>
        <w:rPr/>
        <w:t>Мы хотим подарить вам сувенир. Ана бэдди аатик хадиие.</w:t>
      </w:r>
    </w:p>
    <w:p>
      <w:pPr>
        <w:pStyle w:val="Pagefont"/>
        <w:ind w:left="-900" w:firstLine="540"/>
        <w:rPr/>
      </w:pPr>
      <w:r>
        <w:rPr/>
        <w:t>Мне нужно поменять... Ана астатья уббадель...</w:t>
      </w:r>
    </w:p>
    <w:p>
      <w:pPr>
        <w:pStyle w:val="Pagefont"/>
        <w:ind w:left="-900" w:firstLine="540"/>
        <w:rPr/>
      </w:pPr>
      <w:r>
        <w:rPr/>
        <w:t>Помогите мне. СаадУни.</w:t>
      </w:r>
    </w:p>
    <w:p>
      <w:pPr>
        <w:pStyle w:val="Pagefont"/>
        <w:ind w:left="-900" w:firstLine="540"/>
        <w:rPr/>
      </w:pPr>
      <w:r>
        <w:rPr/>
        <w:t>Идти пешком Маши, эмши</w:t>
      </w:r>
    </w:p>
    <w:p>
      <w:pPr>
        <w:pStyle w:val="Pagefont"/>
        <w:ind w:left="-900" w:firstLine="540"/>
        <w:rPr/>
      </w:pPr>
      <w:r>
        <w:rPr/>
        <w:t>Налево Аля-йесар</w:t>
      </w:r>
    </w:p>
    <w:p>
      <w:pPr>
        <w:pStyle w:val="Pagefont"/>
        <w:ind w:left="-900" w:firstLine="540"/>
        <w:rPr/>
      </w:pPr>
      <w:r>
        <w:rPr/>
        <w:t>Направо Аля-йамин</w:t>
      </w:r>
    </w:p>
    <w:p>
      <w:pPr>
        <w:pStyle w:val="Pagefont"/>
        <w:ind w:left="-900" w:firstLine="540"/>
        <w:rPr/>
      </w:pPr>
      <w:r>
        <w:rPr/>
        <w:t>Прямо Мустоким</w:t>
      </w:r>
    </w:p>
    <w:p>
      <w:pPr>
        <w:pStyle w:val="Pagefont"/>
        <w:ind w:left="-900" w:firstLine="540"/>
        <w:rPr/>
      </w:pPr>
      <w:r>
        <w:rPr/>
        <w:t>Где? Фейн? (вейн?)</w:t>
      </w:r>
    </w:p>
    <w:p>
      <w:pPr>
        <w:pStyle w:val="Pagefont"/>
        <w:ind w:left="-900" w:firstLine="540"/>
        <w:rPr/>
      </w:pPr>
      <w:r>
        <w:rPr/>
        <w:t>Что ? Ма ? Шу ?</w:t>
      </w:r>
    </w:p>
    <w:p>
      <w:pPr>
        <w:pStyle w:val="Pagefont"/>
        <w:ind w:left="-900" w:firstLine="540"/>
        <w:rPr/>
      </w:pPr>
      <w:r>
        <w:rPr/>
        <w:t>Я Ана</w:t>
      </w:r>
    </w:p>
    <w:p>
      <w:pPr>
        <w:pStyle w:val="Pagefont"/>
        <w:ind w:left="-900" w:firstLine="540"/>
        <w:rPr/>
      </w:pPr>
      <w:r>
        <w:rPr/>
        <w:t>Мы НАхну</w:t>
      </w:r>
    </w:p>
    <w:p>
      <w:pPr>
        <w:pStyle w:val="Pagefont"/>
        <w:ind w:left="-900" w:firstLine="540"/>
        <w:rPr/>
      </w:pPr>
      <w:r>
        <w:rPr/>
        <w:t>Вы Инта (Анта)</w:t>
      </w:r>
    </w:p>
    <w:p>
      <w:pPr>
        <w:pStyle w:val="Pagefont"/>
        <w:ind w:left="-900" w:firstLine="540"/>
        <w:rPr/>
      </w:pPr>
      <w:r>
        <w:rPr/>
        <w:t>Куда идёшь? Инта маши фейн?</w:t>
      </w:r>
    </w:p>
    <w:p>
      <w:pPr>
        <w:pStyle w:val="Pagefont"/>
        <w:ind w:left="-900" w:firstLine="540"/>
        <w:rPr/>
      </w:pPr>
      <w:r>
        <w:rPr/>
        <w:t>Базар Сук</w:t>
      </w:r>
    </w:p>
    <w:p>
      <w:pPr>
        <w:pStyle w:val="Pagefont"/>
        <w:ind w:left="-900" w:firstLine="540"/>
        <w:rPr/>
      </w:pPr>
      <w:r>
        <w:rPr/>
        <w:t>Сколько? Кам?</w:t>
      </w:r>
    </w:p>
    <w:p>
      <w:pPr>
        <w:pStyle w:val="Pagefont"/>
        <w:ind w:left="-900" w:firstLine="540"/>
        <w:rPr/>
      </w:pPr>
      <w:r>
        <w:rPr/>
        <w:t>Сколько стоит? Кам фулЮс?</w:t>
      </w:r>
    </w:p>
    <w:p>
      <w:pPr>
        <w:pStyle w:val="Pagefont"/>
        <w:ind w:left="-900" w:firstLine="540"/>
        <w:rPr/>
      </w:pPr>
      <w:r>
        <w:rPr/>
        <w:t>Дорого ГАли</w:t>
      </w:r>
    </w:p>
    <w:p>
      <w:pPr>
        <w:pStyle w:val="Pagefont"/>
        <w:ind w:left="-900" w:firstLine="540"/>
        <w:rPr/>
      </w:pPr>
      <w:r>
        <w:rPr/>
        <w:t>Дёшево РахЫз</w:t>
      </w:r>
    </w:p>
    <w:p>
      <w:pPr>
        <w:pStyle w:val="Pagefont"/>
        <w:ind w:left="-900" w:firstLine="540"/>
        <w:rPr/>
      </w:pPr>
      <w:r>
        <w:rPr/>
        <w:t>Большой КабИр</w:t>
      </w:r>
    </w:p>
    <w:p>
      <w:pPr>
        <w:pStyle w:val="Pagefont"/>
        <w:ind w:left="-900" w:firstLine="540"/>
        <w:rPr/>
      </w:pPr>
      <w:r>
        <w:rPr/>
        <w:t>Маленький КалИля</w:t>
      </w:r>
    </w:p>
    <w:p>
      <w:pPr>
        <w:pStyle w:val="Pagefont"/>
        <w:ind w:left="-900" w:firstLine="540"/>
        <w:rPr/>
      </w:pPr>
      <w:r>
        <w:rPr/>
        <w:t>Хлеб Хубз (хобз)</w:t>
      </w:r>
    </w:p>
    <w:p>
      <w:pPr>
        <w:pStyle w:val="Pagefont"/>
        <w:ind w:left="-900" w:firstLine="540"/>
        <w:rPr/>
      </w:pPr>
      <w:r>
        <w:rPr/>
        <w:t>Половина Нус</w:t>
      </w:r>
    </w:p>
    <w:p>
      <w:pPr>
        <w:pStyle w:val="Pagefont"/>
        <w:ind w:left="-900" w:firstLine="540"/>
        <w:rPr/>
      </w:pPr>
      <w:r>
        <w:rPr/>
        <w:t>Можно 1 хлеб в подарок? Мумкен уахед хубз хадия?</w:t>
      </w:r>
    </w:p>
    <w:p>
      <w:pPr>
        <w:pStyle w:val="Pagefont"/>
        <w:ind w:left="-900" w:firstLine="540"/>
        <w:rPr/>
      </w:pPr>
      <w:r>
        <w:rPr/>
        <w:t>Нет хлеба Мафи хубз</w:t>
      </w:r>
    </w:p>
    <w:p>
      <w:pPr>
        <w:pStyle w:val="Pagefont"/>
        <w:ind w:left="-900" w:firstLine="540"/>
        <w:rPr/>
      </w:pPr>
      <w:r>
        <w:rPr/>
        <w:t>Дайте, пожалуйста... Аттани, менфАзолек... ... полкило сахара ...нус килу суккр! ... 5 фунтов ...хамса гиней!</w:t>
      </w:r>
    </w:p>
    <w:p>
      <w:pPr>
        <w:pStyle w:val="Pagefont"/>
        <w:ind w:left="-900" w:firstLine="540"/>
        <w:rPr/>
      </w:pPr>
      <w:r>
        <w:rPr/>
        <w:t>...1000 фунтов ...альф гиней!</w:t>
      </w:r>
    </w:p>
    <w:p>
      <w:pPr>
        <w:pStyle w:val="Pagefont"/>
        <w:ind w:left="-900" w:firstLine="540"/>
        <w:rPr/>
      </w:pPr>
      <w:r>
        <w:rPr/>
        <w:t>Сахар Суккр</w:t>
      </w:r>
    </w:p>
    <w:p>
      <w:pPr>
        <w:pStyle w:val="Pagefont"/>
        <w:ind w:left="-900" w:firstLine="540"/>
        <w:rPr/>
      </w:pPr>
      <w:r>
        <w:rPr/>
        <w:t>Еда Акиль</w:t>
      </w:r>
    </w:p>
    <w:p>
      <w:pPr>
        <w:pStyle w:val="Pagefont"/>
        <w:ind w:left="-900" w:firstLine="540"/>
        <w:rPr/>
      </w:pPr>
      <w:r>
        <w:rPr/>
        <w:t>Порт МИна</w:t>
      </w:r>
    </w:p>
    <w:p>
      <w:pPr>
        <w:pStyle w:val="Pagefont"/>
        <w:ind w:left="-900" w:firstLine="540"/>
        <w:rPr/>
      </w:pPr>
      <w:r>
        <w:rPr/>
        <w:t>Пароход СефИна</w:t>
      </w:r>
    </w:p>
    <w:p>
      <w:pPr>
        <w:pStyle w:val="Pagefont"/>
        <w:ind w:left="-900" w:firstLine="540"/>
        <w:rPr/>
      </w:pPr>
      <w:r>
        <w:rPr/>
        <w:t>Поезд КатАр</w:t>
      </w:r>
    </w:p>
    <w:p>
      <w:pPr>
        <w:pStyle w:val="Pagefont"/>
        <w:ind w:left="-900" w:firstLine="540"/>
        <w:rPr/>
      </w:pPr>
      <w:r>
        <w:rPr/>
        <w:t>Самолёт ТеЯра</w:t>
      </w:r>
    </w:p>
    <w:p>
      <w:pPr>
        <w:pStyle w:val="Pagefont"/>
        <w:ind w:left="-900" w:firstLine="540"/>
        <w:rPr/>
      </w:pPr>
      <w:r>
        <w:rPr/>
        <w:t>Гостиница ФундУк</w:t>
      </w:r>
    </w:p>
    <w:p>
      <w:pPr>
        <w:pStyle w:val="Pagefont"/>
        <w:ind w:left="-900" w:firstLine="540"/>
        <w:rPr/>
      </w:pPr>
      <w:r>
        <w:rPr/>
        <w:t>Посольство СафАра</w:t>
      </w:r>
    </w:p>
    <w:p>
      <w:pPr>
        <w:pStyle w:val="Pagefont"/>
        <w:ind w:left="-900" w:firstLine="540"/>
        <w:rPr/>
      </w:pPr>
      <w:r>
        <w:rPr/>
        <w:t>Консульство КонсулИя</w:t>
      </w:r>
    </w:p>
    <w:p>
      <w:pPr>
        <w:pStyle w:val="Pagefont"/>
        <w:ind w:left="-900" w:firstLine="540"/>
        <w:rPr/>
      </w:pPr>
      <w:r>
        <w:rPr/>
        <w:t>Город МедИна</w:t>
      </w:r>
    </w:p>
    <w:p>
      <w:pPr>
        <w:pStyle w:val="Pagefont"/>
        <w:ind w:left="-900" w:firstLine="540"/>
        <w:rPr/>
      </w:pPr>
      <w:r>
        <w:rPr/>
        <w:t>Деревня Карьйа</w:t>
      </w:r>
    </w:p>
    <w:p>
      <w:pPr>
        <w:pStyle w:val="Pagefont"/>
        <w:ind w:left="-900" w:firstLine="540"/>
        <w:rPr/>
      </w:pPr>
      <w:r>
        <w:rPr/>
        <w:t>Улица Шарья</w:t>
      </w:r>
    </w:p>
    <w:p>
      <w:pPr>
        <w:pStyle w:val="Pagefont"/>
        <w:ind w:left="-900" w:firstLine="540"/>
        <w:rPr/>
      </w:pPr>
      <w:r>
        <w:rPr/>
        <w:t>Страна БалАди</w:t>
      </w:r>
    </w:p>
    <w:p>
      <w:pPr>
        <w:pStyle w:val="Pagefont"/>
        <w:ind w:left="-900" w:firstLine="540"/>
        <w:rPr/>
      </w:pPr>
      <w:r>
        <w:rPr/>
        <w:t>Гора ДжебЕль</w:t>
      </w:r>
    </w:p>
    <w:p>
      <w:pPr>
        <w:pStyle w:val="Pagefont"/>
        <w:ind w:left="-900" w:firstLine="540"/>
        <w:rPr/>
      </w:pPr>
      <w:r>
        <w:rPr/>
        <w:t>Стакан КупАйя</w:t>
      </w:r>
    </w:p>
    <w:p>
      <w:pPr>
        <w:pStyle w:val="Pagefont"/>
        <w:ind w:left="-900" w:firstLine="540"/>
        <w:rPr/>
      </w:pPr>
      <w:r>
        <w:rPr/>
        <w:t>Вода Мойя (майя)</w:t>
      </w:r>
    </w:p>
    <w:p>
      <w:pPr>
        <w:pStyle w:val="Pagefont"/>
        <w:ind w:left="-900" w:firstLine="540"/>
        <w:rPr/>
      </w:pPr>
      <w:r>
        <w:rPr/>
        <w:t>Спать Наам</w:t>
      </w:r>
    </w:p>
    <w:p>
      <w:pPr>
        <w:pStyle w:val="Pagefont"/>
        <w:ind w:left="-900" w:firstLine="540"/>
        <w:rPr/>
      </w:pPr>
      <w:r>
        <w:rPr/>
        <w:t>Можно спать здесь? Мумкен наам хуна?</w:t>
      </w:r>
    </w:p>
    <w:p>
      <w:pPr>
        <w:pStyle w:val="Pagefont"/>
        <w:ind w:left="-900" w:firstLine="540"/>
        <w:rPr/>
      </w:pPr>
      <w:r>
        <w:rPr/>
        <w:t>Полиция ШОрта</w:t>
      </w:r>
    </w:p>
    <w:p>
      <w:pPr>
        <w:pStyle w:val="Pagefont"/>
        <w:ind w:left="-900" w:firstLine="540"/>
        <w:rPr/>
      </w:pPr>
      <w:r>
        <w:rPr/>
        <w:t>Начальник Раисукум</w:t>
      </w:r>
    </w:p>
    <w:p>
      <w:pPr>
        <w:pStyle w:val="Pagefont"/>
        <w:ind w:left="-900" w:firstLine="540"/>
        <w:rPr/>
      </w:pPr>
      <w:r>
        <w:rPr/>
        <w:t>Народ,люди ШАби</w:t>
      </w:r>
    </w:p>
    <w:p>
      <w:pPr>
        <w:pStyle w:val="Pagefont"/>
        <w:ind w:left="-900" w:firstLine="540"/>
        <w:rPr/>
      </w:pPr>
      <w:r>
        <w:rPr/>
        <w:t>Дом Бэйт</w:t>
      </w:r>
    </w:p>
    <w:p>
      <w:pPr>
        <w:pStyle w:val="Pagefont"/>
        <w:ind w:left="-900" w:firstLine="540"/>
        <w:rPr/>
      </w:pPr>
      <w:r>
        <w:rPr/>
        <w:t>Палатка Хияма</w:t>
      </w:r>
    </w:p>
    <w:p>
      <w:pPr>
        <w:pStyle w:val="Pagefont"/>
        <w:ind w:left="-900" w:firstLine="540"/>
        <w:rPr/>
      </w:pPr>
      <w:r>
        <w:rPr/>
        <w:t>Думать (знать) Бареф</w:t>
      </w:r>
    </w:p>
    <w:p>
      <w:pPr>
        <w:pStyle w:val="Pagefont"/>
        <w:ind w:left="-900" w:firstLine="540"/>
        <w:rPr/>
      </w:pPr>
      <w:r>
        <w:rPr/>
        <w:t>Говорить Калям</w:t>
      </w:r>
    </w:p>
    <w:p>
      <w:pPr>
        <w:pStyle w:val="Pagefont"/>
        <w:ind w:left="-900" w:firstLine="540"/>
        <w:rPr/>
      </w:pPr>
      <w:r>
        <w:rPr/>
        <w:t>Карта ХарЕта</w:t>
      </w:r>
    </w:p>
    <w:p>
      <w:pPr>
        <w:pStyle w:val="Pagefont"/>
        <w:ind w:left="-900" w:firstLine="540"/>
        <w:rPr/>
      </w:pPr>
      <w:r>
        <w:rPr/>
        <w:t>Церковь Каниса</w:t>
      </w:r>
    </w:p>
    <w:p>
      <w:pPr>
        <w:pStyle w:val="Pagefont"/>
        <w:ind w:left="-900" w:firstLine="540"/>
        <w:rPr/>
      </w:pPr>
      <w:r>
        <w:rPr/>
        <w:t>Мыло Саабун</w:t>
      </w:r>
    </w:p>
    <w:p>
      <w:pPr>
        <w:pStyle w:val="Pagefont"/>
        <w:ind w:left="-900" w:firstLine="540"/>
        <w:rPr/>
      </w:pPr>
      <w:r>
        <w:rPr/>
        <w:t>Как тебя зовут? Эсмак?</w:t>
      </w:r>
    </w:p>
    <w:p>
      <w:pPr>
        <w:pStyle w:val="Pagefont"/>
        <w:ind w:left="-900" w:firstLine="540"/>
        <w:rPr/>
      </w:pPr>
      <w:r>
        <w:rPr/>
        <w:t>Меня зовут... Эсми...</w:t>
      </w:r>
    </w:p>
    <w:p>
      <w:pPr>
        <w:pStyle w:val="Pagefont"/>
        <w:ind w:left="-900" w:firstLine="540"/>
        <w:rPr/>
      </w:pPr>
      <w:r>
        <w:rPr/>
        <w:t>Сколько тебе лет? Инта кам эмри?</w:t>
      </w:r>
    </w:p>
    <w:p>
      <w:pPr>
        <w:pStyle w:val="Pagefont"/>
        <w:ind w:left="-900" w:firstLine="540"/>
        <w:rPr/>
      </w:pPr>
      <w:r>
        <w:rPr/>
        <w:t>Сегодня; завтра Альом; бУкра</w:t>
      </w:r>
    </w:p>
    <w:p>
      <w:pPr>
        <w:pStyle w:val="Pagefont"/>
        <w:ind w:left="-900" w:firstLine="540"/>
        <w:rPr/>
      </w:pPr>
      <w:r>
        <w:rPr/>
        <w:t>Вчера Амс</w:t>
      </w:r>
    </w:p>
    <w:p>
      <w:pPr>
        <w:pStyle w:val="Pagefont"/>
        <w:ind w:left="-900" w:firstLine="540"/>
        <w:rPr/>
      </w:pPr>
      <w:r>
        <w:rPr/>
        <w:t>Завтра, если Бог даст БУкра, иншалла</w:t>
      </w:r>
    </w:p>
    <w:p>
      <w:pPr>
        <w:pStyle w:val="Pagefont"/>
        <w:ind w:left="-900" w:firstLine="540"/>
        <w:rPr/>
      </w:pPr>
      <w:r>
        <w:rPr/>
        <w:t>День Йом</w:t>
      </w:r>
    </w:p>
    <w:p>
      <w:pPr>
        <w:pStyle w:val="Pagefont"/>
        <w:ind w:left="-900" w:firstLine="540"/>
        <w:rPr/>
      </w:pPr>
      <w:r>
        <w:rPr/>
        <w:t>Час (время); часы (механизм) Саа</w:t>
      </w:r>
    </w:p>
    <w:p>
      <w:pPr>
        <w:pStyle w:val="Pagefont"/>
        <w:ind w:left="-900" w:firstLine="540"/>
        <w:rPr/>
      </w:pPr>
      <w:r>
        <w:rPr/>
        <w:t>Проблемы МУшкеле</w:t>
      </w:r>
    </w:p>
    <w:p>
      <w:pPr>
        <w:pStyle w:val="Pagefont"/>
        <w:ind w:left="-900" w:firstLine="540"/>
        <w:rPr/>
      </w:pPr>
      <w:r>
        <w:rPr/>
        <w:t>Нет проблем МАфи мУшкеле</w:t>
      </w:r>
    </w:p>
    <w:p>
      <w:pPr>
        <w:pStyle w:val="Pagefont"/>
        <w:ind w:left="-900" w:firstLine="540"/>
        <w:rPr/>
      </w:pPr>
      <w:r>
        <w:rPr/>
        <w:t>Заходите Фадыр</w:t>
      </w:r>
    </w:p>
    <w:p>
      <w:pPr>
        <w:pStyle w:val="Pagefont"/>
        <w:ind w:left="-900" w:firstLine="540"/>
        <w:rPr/>
      </w:pPr>
      <w:r>
        <w:rPr/>
        <w:t>Море (озеро) Бахр</w:t>
      </w:r>
    </w:p>
    <w:p>
      <w:pPr>
        <w:pStyle w:val="Pagefont"/>
        <w:ind w:left="-900" w:firstLine="540"/>
        <w:rPr/>
      </w:pPr>
      <w:r>
        <w:rPr/>
        <w:t>Я говорю по-арабски чуть-чуть Ана калям араби нуса-нус</w:t>
      </w:r>
    </w:p>
    <w:p>
      <w:pPr>
        <w:pStyle w:val="Pagefont"/>
        <w:ind w:left="-900" w:firstLine="540"/>
        <w:rPr/>
      </w:pPr>
      <w:r>
        <w:rPr/>
        <w:t>Немножко Швейя</w:t>
      </w:r>
    </w:p>
    <w:p>
      <w:pPr>
        <w:pStyle w:val="Pagefont"/>
        <w:ind w:left="-900" w:firstLine="540"/>
        <w:rPr/>
      </w:pPr>
      <w:r>
        <w:rPr/>
        <w:t>Горячий Шоб</w:t>
      </w:r>
    </w:p>
    <w:p>
      <w:pPr>
        <w:pStyle w:val="Pagefont"/>
        <w:ind w:left="-900" w:firstLine="540"/>
        <w:rPr/>
      </w:pPr>
      <w:r>
        <w:rPr/>
        <w:t>Картофель Батат</w:t>
      </w:r>
    </w:p>
    <w:p>
      <w:pPr>
        <w:pStyle w:val="Pagefont"/>
        <w:ind w:left="-900" w:firstLine="540"/>
        <w:rPr/>
      </w:pPr>
      <w:r>
        <w:rPr/>
        <w:t>Рис Розз</w:t>
      </w:r>
    </w:p>
    <w:p>
      <w:pPr>
        <w:pStyle w:val="Pagefont"/>
        <w:ind w:left="-900" w:firstLine="540"/>
        <w:rPr/>
      </w:pPr>
      <w:r>
        <w:rPr/>
        <w:t>Сахар Шуккр</w:t>
      </w:r>
    </w:p>
    <w:p>
      <w:pPr>
        <w:pStyle w:val="Pagefont"/>
        <w:ind w:left="-900" w:firstLine="540"/>
        <w:rPr/>
      </w:pPr>
      <w:r>
        <w:rPr/>
        <w:t>Холодный Бэрид (бард)</w:t>
      </w:r>
    </w:p>
    <w:p>
      <w:pPr>
        <w:pStyle w:val="Pagefont"/>
        <w:ind w:left="-900" w:firstLine="540"/>
        <w:rPr/>
      </w:pPr>
      <w:r>
        <w:rPr/>
        <w:t>Очень Джиддан</w:t>
      </w:r>
    </w:p>
    <w:p>
      <w:pPr>
        <w:pStyle w:val="Pagefont"/>
        <w:ind w:left="-900" w:firstLine="540"/>
        <w:rPr/>
      </w:pPr>
      <w:r>
        <w:rPr/>
        <w:t>Север Шамаль</w:t>
      </w:r>
    </w:p>
    <w:p>
      <w:pPr>
        <w:pStyle w:val="Pagefont"/>
        <w:ind w:left="-900" w:firstLine="540"/>
        <w:rPr/>
      </w:pPr>
      <w:r>
        <w:rPr/>
        <w:t>Юг Жануб</w:t>
      </w:r>
    </w:p>
    <w:p>
      <w:pPr>
        <w:pStyle w:val="Pagefont"/>
        <w:ind w:left="-900" w:firstLine="540"/>
        <w:rPr/>
      </w:pPr>
      <w:r>
        <w:rPr/>
        <w:t>1, 2, 3, 4 уахед, истнейн (итни), тлята, арба</w:t>
      </w:r>
    </w:p>
    <w:p>
      <w:pPr>
        <w:pStyle w:val="Pagefont"/>
        <w:ind w:left="-900" w:firstLine="540"/>
        <w:rPr/>
      </w:pPr>
      <w:r>
        <w:rPr/>
        <w:t>5, 6, 7, 8, 9, 10 хамса,ситта,сэбаа,тмэни,тиса,ашара</w:t>
      </w:r>
    </w:p>
    <w:p>
      <w:pPr>
        <w:pStyle w:val="Pagefont"/>
        <w:ind w:left="-900" w:firstLine="540"/>
        <w:rPr/>
      </w:pPr>
      <w:r>
        <w:rPr/>
        <w:t>11, 12, 15, 20 хидашар, инташ, хамсташ, ашрин 30, 40, 50 тлятин, арбаин, хамсин 100, 300, 500 миа, тлята-миа, хамса-миа</w:t>
      </w:r>
    </w:p>
    <w:p>
      <w:pPr>
        <w:pStyle w:val="Pagefont"/>
        <w:ind w:left="-900" w:firstLine="540"/>
        <w:rPr/>
      </w:pPr>
      <w:r>
        <w:rPr/>
        <w:t>1000 альф</w:t>
      </w:r>
    </w:p>
    <w:p>
      <w:pPr>
        <w:pStyle w:val="Pagefont"/>
        <w:ind w:left="-900" w:firstLine="540"/>
        <w:rPr/>
      </w:pPr>
      <w:r>
        <w:rPr/>
        <w:t>Во имя Аллаха... Бисми Ллахи...</w:t>
      </w:r>
    </w:p>
    <w:p>
      <w:pPr>
        <w:pStyle w:val="Pagefont"/>
        <w:ind w:left="-900" w:firstLine="540"/>
        <w:rPr/>
      </w:pPr>
      <w:r>
        <w:rPr/>
        <w:t>...милостивого, милосердного! ...р-рахмани р-рахим!</w:t>
      </w:r>
    </w:p>
    <w:p>
      <w:pPr>
        <w:pStyle w:val="Pagefont"/>
        <w:ind w:left="-900" w:firstLine="540"/>
        <w:rPr/>
      </w:pPr>
      <w:r>
        <w:rPr/>
        <w:t>Нет Бога, кроме Аллаха... Ля иляха илля Ллаху...</w:t>
      </w:r>
    </w:p>
    <w:p>
      <w:pPr>
        <w:pStyle w:val="Pagefont"/>
        <w:spacing w:before="280" w:after="240"/>
        <w:ind w:left="-900" w:firstLine="540"/>
        <w:rPr/>
      </w:pPr>
      <w:r>
        <w:rPr/>
        <w:t>...и Мухаммед - пророк Аллаха! ...уанна Мухамад расуль Ллаху!</w:t>
      </w:r>
    </w:p>
    <w:p>
      <w:pPr>
        <w:pStyle w:val="Pagefont"/>
        <w:ind w:left="-900" w:firstLine="540"/>
        <w:rPr>
          <w:b/>
          <w:b/>
          <w:bCs/>
        </w:rPr>
      </w:pPr>
      <w:r>
        <w:rPr>
          <w:b/>
          <w:bCs/>
        </w:rPr>
        <w:t>Китайский</w:t>
      </w:r>
    </w:p>
    <w:p>
      <w:pPr>
        <w:pStyle w:val="Pagefont"/>
        <w:ind w:left="-900" w:firstLine="540"/>
        <w:rPr/>
      </w:pPr>
      <w:r>
        <w:rPr/>
        <w:t>Китайский язык -- самый распространённый в мире, его понимают 1.500.000.000 человек. К сожалению, хоть язык и распространённый, но не международный. За пределами Китая он малополезен.</w:t>
      </w:r>
    </w:p>
    <w:p>
      <w:pPr>
        <w:pStyle w:val="Pagefont"/>
        <w:ind w:left="-900" w:firstLine="540"/>
        <w:rPr/>
      </w:pPr>
      <w:r>
        <w:rPr/>
        <w:t xml:space="preserve">В разных провинциях страны произношение разное, но написание везде одинаковое. Так что не удивляйтесь, что когда китайцы не будут вас понимать, то начнут рисовать на бумажке иероглифы. </w:t>
      </w:r>
    </w:p>
    <w:p>
      <w:pPr>
        <w:pStyle w:val="Pagefont"/>
        <w:ind w:left="-900" w:firstLine="540"/>
        <w:rPr/>
      </w:pPr>
      <w:r>
        <w:rPr/>
        <w:t>Я во</w:t>
      </w:r>
    </w:p>
    <w:p>
      <w:pPr>
        <w:pStyle w:val="Pagefont"/>
        <w:ind w:left="-900" w:firstLine="540"/>
        <w:rPr/>
      </w:pPr>
      <w:r>
        <w:rPr/>
        <w:t>Ты ни</w:t>
      </w:r>
    </w:p>
    <w:p>
      <w:pPr>
        <w:pStyle w:val="Pagefont"/>
        <w:ind w:left="-900" w:firstLine="540"/>
        <w:rPr/>
      </w:pPr>
      <w:r>
        <w:rPr/>
        <w:t>Куда едешь? ни сян чи на ли</w:t>
      </w:r>
    </w:p>
    <w:p>
      <w:pPr>
        <w:pStyle w:val="Pagefont"/>
        <w:ind w:left="-900" w:firstLine="540"/>
        <w:rPr/>
      </w:pPr>
      <w:r>
        <w:rPr/>
        <w:t>Есть, кушать тсы</w:t>
      </w:r>
    </w:p>
    <w:p>
      <w:pPr>
        <w:pStyle w:val="Pagefont"/>
        <w:ind w:left="-900" w:firstLine="540"/>
        <w:rPr/>
      </w:pPr>
      <w:r>
        <w:rPr/>
        <w:t>Пить хе</w:t>
      </w:r>
    </w:p>
    <w:p>
      <w:pPr>
        <w:pStyle w:val="Pagefont"/>
        <w:ind w:left="-900" w:firstLine="540"/>
        <w:rPr/>
      </w:pPr>
      <w:r>
        <w:rPr/>
        <w:t>Спать шицзяо</w:t>
      </w:r>
    </w:p>
    <w:p>
      <w:pPr>
        <w:pStyle w:val="Pagefont"/>
        <w:ind w:left="-900" w:firstLine="540"/>
        <w:rPr/>
      </w:pPr>
      <w:r>
        <w:rPr/>
        <w:t>Хотеть сян</w:t>
      </w:r>
    </w:p>
    <w:p>
      <w:pPr>
        <w:pStyle w:val="Pagefont"/>
        <w:ind w:left="-900" w:firstLine="540"/>
        <w:rPr/>
      </w:pPr>
      <w:r>
        <w:rPr/>
        <w:t>Что это? те сы само</w:t>
      </w:r>
    </w:p>
    <w:p>
      <w:pPr>
        <w:pStyle w:val="Pagefont"/>
        <w:ind w:left="-900" w:firstLine="540"/>
        <w:rPr/>
      </w:pPr>
      <w:r>
        <w:rPr/>
        <w:t>Сколько? то сао</w:t>
      </w:r>
    </w:p>
    <w:p>
      <w:pPr>
        <w:pStyle w:val="Pagefont"/>
        <w:ind w:left="-900" w:firstLine="540"/>
        <w:rPr/>
      </w:pPr>
      <w:r>
        <w:rPr/>
        <w:t xml:space="preserve">Сколько километров до ... ? То сао кунли та... </w:t>
      </w:r>
    </w:p>
    <w:p>
      <w:pPr>
        <w:pStyle w:val="Pagefont"/>
        <w:ind w:left="-900" w:firstLine="540"/>
        <w:rPr/>
      </w:pPr>
      <w:r>
        <w:rPr/>
        <w:t>Да сы</w:t>
      </w:r>
    </w:p>
    <w:p>
      <w:pPr>
        <w:pStyle w:val="Pagefont"/>
        <w:ind w:left="-900" w:firstLine="540"/>
        <w:rPr/>
      </w:pPr>
      <w:r>
        <w:rPr/>
        <w:t>Нет бусы</w:t>
      </w:r>
    </w:p>
    <w:p>
      <w:pPr>
        <w:pStyle w:val="Pagefont"/>
        <w:ind w:left="-900" w:firstLine="540"/>
        <w:rPr/>
      </w:pPr>
      <w:r>
        <w:rPr/>
        <w:t>Автобус кункун тситса</w:t>
      </w:r>
    </w:p>
    <w:p>
      <w:pPr>
        <w:pStyle w:val="Pagefont"/>
        <w:ind w:left="-900" w:firstLine="540"/>
        <w:rPr/>
      </w:pPr>
      <w:r>
        <w:rPr/>
        <w:t>Я ищу дорогу в Гуилин во сян кан Гуилин</w:t>
      </w:r>
    </w:p>
    <w:p>
      <w:pPr>
        <w:pStyle w:val="Pagefont"/>
        <w:ind w:left="-900" w:firstLine="540"/>
        <w:rPr/>
      </w:pPr>
      <w:r>
        <w:rPr/>
        <w:t xml:space="preserve">Где дорога на Гуилин? най тау лу чи Гуилин </w:t>
      </w:r>
    </w:p>
    <w:p>
      <w:pPr>
        <w:pStyle w:val="Pagefont"/>
        <w:ind w:left="-900" w:firstLine="540"/>
        <w:rPr/>
      </w:pPr>
      <w:r>
        <w:rPr/>
        <w:t>Дорога лу (лю)</w:t>
      </w:r>
    </w:p>
    <w:p>
      <w:pPr>
        <w:pStyle w:val="Pagefont"/>
        <w:ind w:left="-900" w:firstLine="540"/>
        <w:rPr/>
      </w:pPr>
      <w:r>
        <w:rPr/>
        <w:t>Путь дао (до)</w:t>
      </w:r>
    </w:p>
    <w:p>
      <w:pPr>
        <w:pStyle w:val="Pagefont"/>
        <w:ind w:left="-900" w:firstLine="540"/>
        <w:rPr/>
      </w:pPr>
      <w:r>
        <w:rPr/>
        <w:t>Большой да (та)</w:t>
      </w:r>
    </w:p>
    <w:p>
      <w:pPr>
        <w:pStyle w:val="Pagefont"/>
        <w:ind w:left="-900" w:firstLine="540"/>
        <w:rPr/>
      </w:pPr>
      <w:r>
        <w:rPr/>
        <w:t>Маленький сяо (шао)</w:t>
      </w:r>
    </w:p>
    <w:p>
      <w:pPr>
        <w:pStyle w:val="Pagefont"/>
        <w:ind w:left="-900" w:firstLine="540"/>
        <w:rPr/>
      </w:pPr>
      <w:r>
        <w:rPr/>
        <w:t>Дом луфань</w:t>
      </w:r>
    </w:p>
    <w:p>
      <w:pPr>
        <w:pStyle w:val="Pagefont"/>
        <w:ind w:left="-900" w:firstLine="540"/>
        <w:rPr/>
      </w:pPr>
      <w:r>
        <w:rPr/>
        <w:t>Гора шань</w:t>
      </w:r>
    </w:p>
    <w:p>
      <w:pPr>
        <w:pStyle w:val="Pagefont"/>
        <w:ind w:left="-900" w:firstLine="540"/>
        <w:rPr/>
      </w:pPr>
      <w:r>
        <w:rPr/>
        <w:t>Паспорт хучжао</w:t>
      </w:r>
    </w:p>
    <w:p>
      <w:pPr>
        <w:pStyle w:val="Pagefont"/>
        <w:ind w:left="-900" w:firstLine="540"/>
        <w:rPr/>
      </w:pPr>
      <w:r>
        <w:rPr/>
        <w:t>Посольство дашигуань</w:t>
      </w:r>
    </w:p>
    <w:p>
      <w:pPr>
        <w:pStyle w:val="Pagefont"/>
        <w:ind w:left="-900" w:firstLine="540"/>
        <w:rPr/>
      </w:pPr>
      <w:r>
        <w:rPr/>
        <w:t>Русский Олосы</w:t>
      </w:r>
    </w:p>
    <w:p>
      <w:pPr>
        <w:pStyle w:val="Pagefont"/>
        <w:ind w:left="-900" w:firstLine="540"/>
        <w:rPr/>
      </w:pPr>
      <w:r>
        <w:rPr/>
        <w:t>Деньги чьянь (тьянь, цьянь)</w:t>
      </w:r>
    </w:p>
    <w:p>
      <w:pPr>
        <w:pStyle w:val="Pagefont"/>
        <w:ind w:left="-900" w:firstLine="540"/>
        <w:rPr/>
      </w:pPr>
      <w:r>
        <w:rPr/>
        <w:t>Сколько стоит? до шао чьянь</w:t>
      </w:r>
    </w:p>
    <w:p>
      <w:pPr>
        <w:pStyle w:val="Pagefont"/>
        <w:ind w:left="-900" w:firstLine="540"/>
        <w:rPr/>
      </w:pPr>
      <w:r>
        <w:rPr/>
        <w:t>Карта чэнши</w:t>
      </w:r>
    </w:p>
    <w:p>
      <w:pPr>
        <w:pStyle w:val="Pagefont"/>
        <w:ind w:left="-900" w:firstLine="540"/>
        <w:rPr/>
      </w:pPr>
      <w:r>
        <w:rPr/>
        <w:t>Билет пяо</w:t>
      </w:r>
    </w:p>
    <w:p>
      <w:pPr>
        <w:pStyle w:val="Pagefont"/>
        <w:ind w:left="-900" w:firstLine="540"/>
        <w:rPr/>
      </w:pPr>
      <w:r>
        <w:rPr/>
        <w:t>Банк иньхан</w:t>
      </w:r>
    </w:p>
    <w:p>
      <w:pPr>
        <w:pStyle w:val="Pagefont"/>
        <w:ind w:left="-900" w:firstLine="540"/>
        <w:rPr/>
      </w:pPr>
      <w:r>
        <w:rPr/>
        <w:t>Спасибо сие сие</w:t>
      </w:r>
    </w:p>
    <w:p>
      <w:pPr>
        <w:pStyle w:val="Pagefont"/>
        <w:ind w:left="-900" w:firstLine="540"/>
        <w:rPr/>
      </w:pPr>
      <w:r>
        <w:rPr/>
        <w:t>Не за что бу сие</w:t>
      </w:r>
    </w:p>
    <w:p>
      <w:pPr>
        <w:pStyle w:val="Pagefont"/>
        <w:ind w:left="-900" w:firstLine="540"/>
        <w:rPr/>
      </w:pPr>
      <w:r>
        <w:rPr/>
        <w:t>Здравствуйте ни хао</w:t>
      </w:r>
    </w:p>
    <w:p>
      <w:pPr>
        <w:pStyle w:val="Pagefont"/>
        <w:ind w:left="-900" w:firstLine="540"/>
        <w:rPr/>
      </w:pPr>
      <w:r>
        <w:rPr/>
        <w:t>Хорошо хао</w:t>
      </w:r>
    </w:p>
    <w:p>
      <w:pPr>
        <w:pStyle w:val="Pagefont"/>
        <w:ind w:left="-900" w:firstLine="540"/>
        <w:rPr/>
      </w:pPr>
      <w:r>
        <w:rPr/>
        <w:t>Нехорошо бу хао</w:t>
      </w:r>
    </w:p>
    <w:p>
      <w:pPr>
        <w:pStyle w:val="Pagefont"/>
        <w:ind w:left="-900" w:firstLine="540"/>
        <w:rPr/>
      </w:pPr>
      <w:r>
        <w:rPr/>
        <w:t>Надо яо</w:t>
      </w:r>
    </w:p>
    <w:p>
      <w:pPr>
        <w:pStyle w:val="Pagefont"/>
        <w:ind w:left="-900" w:firstLine="540"/>
        <w:rPr/>
      </w:pPr>
      <w:r>
        <w:rPr/>
        <w:t>Не надо бу яо</w:t>
      </w:r>
    </w:p>
    <w:p>
      <w:pPr>
        <w:pStyle w:val="Pagefont"/>
        <w:ind w:left="-900" w:firstLine="540"/>
        <w:rPr/>
      </w:pPr>
      <w:r>
        <w:rPr/>
        <w:t>Есть йо</w:t>
      </w:r>
    </w:p>
    <w:p>
      <w:pPr>
        <w:pStyle w:val="Pagefont"/>
        <w:ind w:left="-900" w:firstLine="540"/>
        <w:rPr/>
      </w:pPr>
      <w:r>
        <w:rPr/>
        <w:t>Нет мэйо</w:t>
      </w:r>
    </w:p>
    <w:p>
      <w:pPr>
        <w:pStyle w:val="Pagefont"/>
        <w:ind w:left="-900" w:firstLine="540"/>
        <w:rPr/>
      </w:pPr>
      <w:r>
        <w:rPr/>
        <w:t>Менять хуань</w:t>
      </w:r>
    </w:p>
    <w:p>
      <w:pPr>
        <w:pStyle w:val="Pagefont"/>
        <w:ind w:left="-900" w:firstLine="540"/>
        <w:rPr/>
      </w:pPr>
      <w:r>
        <w:rPr/>
        <w:t>Вода шуй</w:t>
      </w:r>
    </w:p>
    <w:p>
      <w:pPr>
        <w:pStyle w:val="Pagefont"/>
        <w:ind w:left="-900" w:firstLine="540"/>
        <w:rPr/>
      </w:pPr>
      <w:r>
        <w:rPr/>
        <w:t>Рис мифань</w:t>
      </w:r>
    </w:p>
    <w:p>
      <w:pPr>
        <w:pStyle w:val="Pagefont"/>
        <w:ind w:left="-900" w:firstLine="540"/>
        <w:rPr/>
      </w:pPr>
      <w:r>
        <w:rPr/>
        <w:t>Рыба юи</w:t>
      </w:r>
    </w:p>
    <w:p>
      <w:pPr>
        <w:pStyle w:val="Pagefont"/>
        <w:ind w:left="-900" w:firstLine="540"/>
        <w:rPr/>
      </w:pPr>
      <w:r>
        <w:rPr/>
        <w:t>Ехать чэн че</w:t>
      </w:r>
    </w:p>
    <w:p>
      <w:pPr>
        <w:pStyle w:val="Pagefont"/>
        <w:ind w:left="-900" w:firstLine="540"/>
        <w:rPr/>
      </w:pPr>
      <w:r>
        <w:rPr/>
        <w:t>Я еду в Пекин во чэн че Бейдзинг</w:t>
      </w:r>
    </w:p>
    <w:p>
      <w:pPr>
        <w:pStyle w:val="Pagefont"/>
        <w:ind w:left="-900" w:firstLine="540"/>
        <w:rPr>
          <w:b/>
          <w:b/>
          <w:bCs/>
        </w:rPr>
      </w:pPr>
      <w:r>
        <w:rPr>
          <w:b/>
          <w:bCs/>
        </w:rPr>
        <w:t>Монгольский</w:t>
      </w:r>
    </w:p>
    <w:p>
      <w:pPr>
        <w:pStyle w:val="Pagefont"/>
        <w:ind w:left="-900" w:firstLine="540"/>
        <w:rPr/>
      </w:pPr>
      <w:r>
        <w:rPr/>
        <w:t>Монгольский язык распространён в Монголии. Вот разговорник сего языка, составленный Гришей Кубатьяном в 2002 г.</w:t>
      </w:r>
    </w:p>
    <w:p>
      <w:pPr>
        <w:pStyle w:val="Pagefont"/>
        <w:ind w:left="-900" w:firstLine="540"/>
        <w:rPr/>
      </w:pPr>
      <w:r>
        <w:rPr/>
        <w:t>Здравствуйте самбайно</w:t>
      </w:r>
    </w:p>
    <w:p>
      <w:pPr>
        <w:pStyle w:val="Pagefont"/>
        <w:ind w:left="-900" w:firstLine="540"/>
        <w:rPr/>
      </w:pPr>
      <w:r>
        <w:rPr/>
        <w:t>До свидания баяртэ</w:t>
      </w:r>
    </w:p>
    <w:p>
      <w:pPr>
        <w:pStyle w:val="Pagefont"/>
        <w:ind w:left="-900" w:firstLine="540"/>
        <w:rPr/>
      </w:pPr>
      <w:r>
        <w:rPr/>
        <w:t>Спасибо баярла</w:t>
      </w:r>
    </w:p>
    <w:p>
      <w:pPr>
        <w:pStyle w:val="Pagefont"/>
        <w:ind w:left="-900" w:firstLine="540"/>
        <w:rPr/>
      </w:pPr>
      <w:r>
        <w:rPr/>
        <w:t>Да тиим</w:t>
      </w:r>
    </w:p>
    <w:p>
      <w:pPr>
        <w:pStyle w:val="Pagefont"/>
        <w:ind w:left="-900" w:firstLine="540"/>
        <w:rPr/>
      </w:pPr>
      <w:r>
        <w:rPr/>
        <w:t>Нет укы, угуй</w:t>
      </w:r>
    </w:p>
    <w:p>
      <w:pPr>
        <w:pStyle w:val="Pagefont"/>
        <w:ind w:left="-900" w:firstLine="540"/>
        <w:rPr/>
      </w:pPr>
      <w:r>
        <w:rPr/>
        <w:t>Пожалуйста учларе</w:t>
      </w:r>
    </w:p>
    <w:p>
      <w:pPr>
        <w:pStyle w:val="Pagefont"/>
        <w:ind w:left="-900" w:firstLine="540"/>
        <w:rPr/>
      </w:pPr>
      <w:r>
        <w:rPr/>
        <w:t>Я би</w:t>
      </w:r>
    </w:p>
    <w:p>
      <w:pPr>
        <w:pStyle w:val="Pagefont"/>
        <w:ind w:left="-900" w:firstLine="540"/>
        <w:rPr/>
      </w:pPr>
      <w:r>
        <w:rPr/>
        <w:t>Ты чи</w:t>
      </w:r>
    </w:p>
    <w:p>
      <w:pPr>
        <w:pStyle w:val="Pagefont"/>
        <w:ind w:left="-900" w:firstLine="540"/>
        <w:rPr/>
      </w:pPr>
      <w:r>
        <w:rPr/>
        <w:t>Время цак</w:t>
      </w:r>
    </w:p>
    <w:p>
      <w:pPr>
        <w:pStyle w:val="Pagefont"/>
        <w:ind w:left="-900" w:firstLine="540"/>
        <w:rPr/>
      </w:pPr>
      <w:r>
        <w:rPr/>
        <w:t>Иду явна</w:t>
      </w:r>
    </w:p>
    <w:p>
      <w:pPr>
        <w:pStyle w:val="Pagefont"/>
        <w:ind w:left="-900" w:firstLine="540"/>
        <w:rPr/>
      </w:pPr>
      <w:r>
        <w:rPr/>
        <w:t>Русский орос, орсо, арс</w:t>
      </w:r>
    </w:p>
    <w:p>
      <w:pPr>
        <w:pStyle w:val="Pagefont"/>
        <w:ind w:left="-900" w:firstLine="540"/>
        <w:rPr/>
      </w:pPr>
      <w:r>
        <w:rPr/>
        <w:t>Дорога дзам</w:t>
      </w:r>
    </w:p>
    <w:p>
      <w:pPr>
        <w:pStyle w:val="Pagefont"/>
        <w:ind w:left="-900" w:firstLine="540"/>
        <w:rPr/>
      </w:pPr>
      <w:r>
        <w:rPr/>
        <w:t>Где? хан</w:t>
      </w:r>
    </w:p>
    <w:p>
      <w:pPr>
        <w:pStyle w:val="Pagefont"/>
        <w:ind w:left="-900" w:firstLine="540"/>
        <w:rPr/>
      </w:pPr>
      <w:r>
        <w:rPr/>
        <w:t>Куда? хаша</w:t>
      </w:r>
    </w:p>
    <w:p>
      <w:pPr>
        <w:pStyle w:val="Pagefont"/>
        <w:ind w:left="-900" w:firstLine="540"/>
        <w:rPr/>
      </w:pPr>
      <w:r>
        <w:rPr/>
        <w:t>Есть, существует байн</w:t>
      </w:r>
    </w:p>
    <w:p>
      <w:pPr>
        <w:pStyle w:val="Pagefont"/>
        <w:ind w:left="-900" w:firstLine="540"/>
        <w:rPr/>
      </w:pPr>
      <w:r>
        <w:rPr/>
        <w:t>Человек хун</w:t>
      </w:r>
    </w:p>
    <w:p>
      <w:pPr>
        <w:pStyle w:val="Pagefont"/>
        <w:ind w:left="-900" w:firstLine="540"/>
        <w:rPr/>
      </w:pPr>
      <w:r>
        <w:rPr/>
        <w:t>Дом башин</w:t>
      </w:r>
    </w:p>
    <w:p>
      <w:pPr>
        <w:pStyle w:val="Pagefont"/>
        <w:ind w:left="-900" w:firstLine="540"/>
        <w:rPr/>
      </w:pPr>
      <w:r>
        <w:rPr/>
        <w:t>Гостиница буудал</w:t>
      </w:r>
    </w:p>
    <w:p>
      <w:pPr>
        <w:pStyle w:val="Pagefont"/>
        <w:ind w:left="-900" w:firstLine="540"/>
        <w:rPr/>
      </w:pPr>
      <w:r>
        <w:rPr/>
        <w:t>Город хот</w:t>
      </w:r>
    </w:p>
    <w:p>
      <w:pPr>
        <w:pStyle w:val="Pagefont"/>
        <w:ind w:left="-900" w:firstLine="540"/>
        <w:rPr/>
      </w:pPr>
      <w:r>
        <w:rPr/>
        <w:t>Большой том</w:t>
      </w:r>
    </w:p>
    <w:p>
      <w:pPr>
        <w:pStyle w:val="Pagefont"/>
        <w:ind w:left="-900" w:firstLine="540"/>
        <w:rPr/>
      </w:pPr>
      <w:r>
        <w:rPr/>
        <w:t>Маленький чичик</w:t>
      </w:r>
    </w:p>
    <w:p>
      <w:pPr>
        <w:pStyle w:val="Pagefont"/>
        <w:ind w:left="-900" w:firstLine="540"/>
        <w:rPr/>
      </w:pPr>
      <w:r>
        <w:rPr/>
        <w:t>Цена ун</w:t>
      </w:r>
    </w:p>
    <w:p>
      <w:pPr>
        <w:pStyle w:val="Pagefont"/>
        <w:ind w:left="-900" w:firstLine="540"/>
        <w:rPr/>
      </w:pPr>
      <w:r>
        <w:rPr/>
        <w:t>Холдно хуйтэн</w:t>
      </w:r>
    </w:p>
    <w:p>
      <w:pPr>
        <w:pStyle w:val="Pagefont"/>
        <w:ind w:left="-900" w:firstLine="540"/>
        <w:rPr/>
      </w:pPr>
      <w:r>
        <w:rPr/>
        <w:t>Жарко халуун</w:t>
      </w:r>
    </w:p>
    <w:p>
      <w:pPr>
        <w:pStyle w:val="Pagefont"/>
        <w:ind w:left="-900" w:firstLine="540"/>
        <w:rPr/>
      </w:pPr>
      <w:r>
        <w:rPr/>
        <w:t>Хорошо сайн</w:t>
      </w:r>
    </w:p>
    <w:p>
      <w:pPr>
        <w:pStyle w:val="Pagefont"/>
        <w:ind w:left="-900" w:firstLine="540"/>
        <w:rPr/>
      </w:pPr>
      <w:r>
        <w:rPr/>
        <w:t>Плохо му</w:t>
      </w:r>
    </w:p>
    <w:p>
      <w:pPr>
        <w:pStyle w:val="Pagefont"/>
        <w:ind w:left="-900" w:firstLine="540"/>
        <w:rPr/>
      </w:pPr>
      <w:r>
        <w:rPr/>
        <w:t>Очень маш</w:t>
      </w:r>
    </w:p>
    <w:p>
      <w:pPr>
        <w:pStyle w:val="Pagefont"/>
        <w:ind w:left="-900" w:firstLine="540"/>
        <w:rPr/>
      </w:pPr>
      <w:r>
        <w:rPr/>
        <w:t>Это ин</w:t>
      </w:r>
    </w:p>
    <w:p>
      <w:pPr>
        <w:pStyle w:val="Pagefont"/>
        <w:ind w:left="-900" w:firstLine="540"/>
        <w:rPr/>
      </w:pPr>
      <w:r>
        <w:rPr/>
        <w:t>Есть идх</w:t>
      </w:r>
    </w:p>
    <w:p>
      <w:pPr>
        <w:pStyle w:val="Pagefont"/>
        <w:ind w:left="-900" w:firstLine="540"/>
        <w:rPr/>
      </w:pPr>
      <w:r>
        <w:rPr/>
        <w:t>Пить ух</w:t>
      </w:r>
    </w:p>
    <w:p>
      <w:pPr>
        <w:pStyle w:val="Pagefont"/>
        <w:ind w:left="-900" w:firstLine="540"/>
        <w:rPr/>
      </w:pPr>
      <w:r>
        <w:rPr/>
        <w:t>Ехать яух</w:t>
      </w:r>
    </w:p>
    <w:p>
      <w:pPr>
        <w:pStyle w:val="Pagefont"/>
        <w:ind w:left="-900" w:firstLine="540"/>
        <w:rPr/>
      </w:pPr>
      <w:r>
        <w:rPr/>
        <w:t>Спать унтх</w:t>
      </w:r>
    </w:p>
    <w:p>
      <w:pPr>
        <w:pStyle w:val="Pagefont"/>
        <w:ind w:left="-900" w:firstLine="540"/>
        <w:rPr/>
      </w:pPr>
      <w:r>
        <w:rPr/>
        <w:t>Хотеть хусх</w:t>
      </w:r>
    </w:p>
    <w:p>
      <w:pPr>
        <w:pStyle w:val="Pagefont"/>
        <w:ind w:left="-900" w:firstLine="540"/>
        <w:rPr/>
      </w:pPr>
      <w:r>
        <w:rPr/>
        <w:t>Дорого унтэ</w:t>
      </w:r>
    </w:p>
    <w:p>
      <w:pPr>
        <w:pStyle w:val="Pagefont"/>
        <w:ind w:left="-900" w:firstLine="540"/>
        <w:rPr/>
      </w:pPr>
      <w:r>
        <w:rPr/>
        <w:t>Подожди хутэ</w:t>
      </w:r>
    </w:p>
    <w:p>
      <w:pPr>
        <w:pStyle w:val="Pagefont"/>
        <w:ind w:left="-900" w:firstLine="540"/>
        <w:rPr/>
      </w:pPr>
      <w:r>
        <w:rPr/>
        <w:t>Хлеб татх</w:t>
      </w:r>
    </w:p>
    <w:p>
      <w:pPr>
        <w:pStyle w:val="Pagefont"/>
        <w:ind w:left="-900" w:firstLine="540"/>
        <w:rPr/>
      </w:pPr>
      <w:r>
        <w:rPr/>
        <w:t>Мясо мах</w:t>
      </w:r>
    </w:p>
    <w:p>
      <w:pPr>
        <w:pStyle w:val="Pagefont"/>
        <w:ind w:left="-900" w:firstLine="540"/>
        <w:rPr/>
      </w:pPr>
      <w:r>
        <w:rPr/>
        <w:t>Вода ос</w:t>
      </w:r>
    </w:p>
    <w:p>
      <w:pPr>
        <w:pStyle w:val="Pagefont"/>
        <w:ind w:left="-900" w:firstLine="540"/>
        <w:rPr/>
      </w:pPr>
      <w:r>
        <w:rPr/>
        <w:t>Деньги тэньге</w:t>
      </w:r>
    </w:p>
    <w:p>
      <w:pPr>
        <w:pStyle w:val="Pagefont"/>
        <w:ind w:left="-900" w:firstLine="540"/>
        <w:rPr/>
      </w:pPr>
      <w:r>
        <w:rPr/>
        <w:t xml:space="preserve">Где дорога на Улан-Батор? Уланбатар дзам хан байна </w:t>
      </w:r>
    </w:p>
    <w:p>
      <w:pPr>
        <w:pStyle w:val="Pagefont"/>
        <w:ind w:left="-900" w:firstLine="540"/>
        <w:rPr/>
      </w:pPr>
      <w:r>
        <w:rPr/>
        <w:t xml:space="preserve">Я иду в Улан-Батор би Уланбатар явна </w:t>
      </w:r>
    </w:p>
    <w:p>
      <w:pPr>
        <w:pStyle w:val="Pagefont"/>
        <w:ind w:left="-900" w:firstLine="540"/>
        <w:rPr/>
      </w:pPr>
      <w:r>
        <w:rPr/>
        <w:t>Я иду прямо би шот явна</w:t>
      </w:r>
    </w:p>
    <w:p>
      <w:pPr>
        <w:pStyle w:val="Pagefont"/>
        <w:ind w:left="-900" w:firstLine="540"/>
        <w:rPr/>
      </w:pPr>
      <w:r>
        <w:rPr/>
        <w:t xml:space="preserve">Я хочу спать (здесь) би (инт) унтмаар байна </w:t>
      </w:r>
    </w:p>
    <w:p>
      <w:pPr>
        <w:pStyle w:val="Pagefont"/>
        <w:ind w:left="-900" w:firstLine="540"/>
        <w:rPr/>
      </w:pPr>
      <w:r>
        <w:rPr/>
        <w:t xml:space="preserve">Я хочу пить би ухмаар байна </w:t>
      </w:r>
    </w:p>
    <w:p>
      <w:pPr>
        <w:pStyle w:val="Pagefont"/>
        <w:ind w:left="-900" w:firstLine="540"/>
        <w:rPr/>
      </w:pPr>
      <w:r>
        <w:rPr/>
        <w:t xml:space="preserve">Сколько это стоит? ин ямар ун теве </w:t>
      </w:r>
    </w:p>
    <w:p>
      <w:pPr>
        <w:pStyle w:val="Pagefont"/>
        <w:ind w:left="-900" w:firstLine="540"/>
        <w:rPr/>
      </w:pPr>
      <w:r>
        <w:rPr/>
        <w:t>Что это? иньювэ</w:t>
      </w:r>
    </w:p>
    <w:p>
      <w:pPr>
        <w:pStyle w:val="Pagefont"/>
        <w:ind w:left="-900" w:firstLine="540"/>
        <w:rPr/>
      </w:pPr>
      <w:r>
        <w:rPr/>
        <w:t xml:space="preserve">Я не понимаю би ойлгохгуй байна </w:t>
      </w:r>
    </w:p>
    <w:p>
      <w:pPr>
        <w:pStyle w:val="Pagefont"/>
        <w:ind w:left="-900" w:firstLine="540"/>
        <w:rPr/>
      </w:pPr>
      <w:r>
        <w:rPr/>
        <w:t xml:space="preserve">Я не знаю би митх гуи </w:t>
      </w:r>
    </w:p>
    <w:p>
      <w:pPr>
        <w:pStyle w:val="Pagefont"/>
        <w:ind w:left="-900" w:firstLine="540"/>
        <w:rPr/>
      </w:pPr>
      <w:r>
        <w:rPr/>
        <w:t xml:space="preserve">Денег нет м'унго б'айхкью </w:t>
      </w:r>
    </w:p>
    <w:p>
      <w:pPr>
        <w:pStyle w:val="Pagefont"/>
        <w:ind w:left="-900" w:firstLine="540"/>
        <w:rPr/>
      </w:pPr>
      <w:r>
        <w:rPr/>
        <w:br/>
      </w:r>
      <w:r>
        <w:rPr>
          <w:b/>
          <w:bCs/>
        </w:rPr>
        <w:t>Пушту</w:t>
      </w:r>
      <w:r>
        <w:rPr/>
        <w:t xml:space="preserve"> </w:t>
      </w:r>
    </w:p>
    <w:p>
      <w:pPr>
        <w:pStyle w:val="Pagefont"/>
        <w:ind w:left="-900" w:firstLine="540"/>
        <w:rPr/>
      </w:pPr>
      <w:r>
        <w:rPr/>
        <w:t>Язык пушту применяется в южной половине Афганистана и в некоторых провинциях Пакистана (вдоль соответствующей границы). На пушту говорит порядка 10-20 миллионов человек. Желающим глубоко изучать сей язык, посоветую купить в изд-ве "Муравей" пушту-русский словарь и учебник языка пушту. Правда, тираж этих книг невелик -- 3000 и 300 экз. соответственно. Так что если вам не хватит -- пользуйтесь нижеприведёнными словами.</w:t>
      </w:r>
    </w:p>
    <w:p>
      <w:pPr>
        <w:pStyle w:val="Pagefont"/>
        <w:ind w:left="-900" w:firstLine="540"/>
        <w:rPr/>
      </w:pPr>
      <w:r>
        <w:rPr/>
        <w:t xml:space="preserve">В алфавите пушту 40 букв, из них три гласные и 37 согласных. Очень похожи по звучанию. Например, имеется три буквы "т", три "с", четыре "х" и четыре "з"! Пишутся на основе арабской графики. </w:t>
      </w:r>
    </w:p>
    <w:p>
      <w:pPr>
        <w:pStyle w:val="Pagefont"/>
        <w:ind w:left="-900" w:firstLine="540"/>
        <w:rPr/>
      </w:pPr>
      <w:r>
        <w:rPr/>
        <w:t>Спасибо Ташакур, шукриа</w:t>
      </w:r>
    </w:p>
    <w:p>
      <w:pPr>
        <w:pStyle w:val="Pagefont"/>
        <w:ind w:left="-900" w:firstLine="540"/>
        <w:rPr/>
      </w:pPr>
      <w:r>
        <w:rPr/>
        <w:t>Да; нет А; на</w:t>
      </w:r>
    </w:p>
    <w:p>
      <w:pPr>
        <w:pStyle w:val="Pagefont"/>
        <w:ind w:left="-900" w:firstLine="540"/>
        <w:rPr/>
      </w:pPr>
      <w:r>
        <w:rPr/>
        <w:t>Юг; север Джунуб; шамал</w:t>
      </w:r>
    </w:p>
    <w:p>
      <w:pPr>
        <w:pStyle w:val="Pagefont"/>
        <w:ind w:left="-900" w:firstLine="540"/>
        <w:rPr/>
      </w:pPr>
      <w:r>
        <w:rPr/>
        <w:t>Восток; запад Шарк; магриб</w:t>
      </w:r>
    </w:p>
    <w:p>
      <w:pPr>
        <w:pStyle w:val="Pagefont"/>
        <w:ind w:left="-900" w:firstLine="540"/>
        <w:rPr/>
      </w:pPr>
      <w:r>
        <w:rPr/>
        <w:t>Дорого; дёшево Геран; арзон</w:t>
      </w:r>
    </w:p>
    <w:p>
      <w:pPr>
        <w:pStyle w:val="Pagefont"/>
        <w:ind w:left="-900" w:firstLine="540"/>
        <w:rPr/>
      </w:pPr>
      <w:r>
        <w:rPr/>
        <w:t>Хорошо; плохо Кха; хароб</w:t>
      </w:r>
    </w:p>
    <w:p>
      <w:pPr>
        <w:pStyle w:val="Pagefont"/>
        <w:ind w:left="-900" w:firstLine="540"/>
        <w:rPr/>
      </w:pPr>
      <w:r>
        <w:rPr/>
        <w:t>Разрешать Эджёза</w:t>
      </w:r>
    </w:p>
    <w:p>
      <w:pPr>
        <w:pStyle w:val="Pagefont"/>
        <w:ind w:left="-900" w:firstLine="540"/>
        <w:rPr/>
      </w:pPr>
      <w:r>
        <w:rPr/>
        <w:t>Английский Ангрези</w:t>
      </w:r>
    </w:p>
    <w:p>
      <w:pPr>
        <w:pStyle w:val="Pagefont"/>
        <w:ind w:left="-900" w:firstLine="540"/>
        <w:rPr/>
      </w:pPr>
      <w:r>
        <w:rPr/>
        <w:t>Русский Руси</w:t>
      </w:r>
    </w:p>
    <w:p>
      <w:pPr>
        <w:pStyle w:val="Pagefont"/>
        <w:ind w:left="-900" w:firstLine="540"/>
        <w:rPr/>
      </w:pPr>
      <w:r>
        <w:rPr/>
        <w:t>Дорога Сарак</w:t>
      </w:r>
    </w:p>
    <w:p>
      <w:pPr>
        <w:pStyle w:val="Pagefont"/>
        <w:ind w:left="-900" w:firstLine="540"/>
        <w:rPr/>
      </w:pPr>
      <w:r>
        <w:rPr/>
        <w:t>Перевод ТарджумА</w:t>
      </w:r>
    </w:p>
    <w:p>
      <w:pPr>
        <w:pStyle w:val="Pagefont"/>
        <w:ind w:left="-900" w:firstLine="540"/>
        <w:rPr/>
      </w:pPr>
      <w:r>
        <w:rPr/>
        <w:t>Куда едешь? Чарта зи?</w:t>
      </w:r>
    </w:p>
    <w:p>
      <w:pPr>
        <w:pStyle w:val="Pagefont"/>
        <w:ind w:left="-900" w:firstLine="540"/>
        <w:rPr/>
      </w:pPr>
      <w:r>
        <w:rPr/>
        <w:t>Посольство Сифарат</w:t>
      </w:r>
    </w:p>
    <w:p>
      <w:pPr>
        <w:pStyle w:val="Pagefont"/>
        <w:ind w:left="-900" w:firstLine="540"/>
        <w:rPr/>
      </w:pPr>
      <w:r>
        <w:rPr/>
        <w:t>Путешествие Сафар</w:t>
      </w:r>
    </w:p>
    <w:p>
      <w:pPr>
        <w:pStyle w:val="Pagefont"/>
        <w:ind w:left="-900" w:firstLine="540"/>
        <w:rPr/>
      </w:pPr>
      <w:r>
        <w:rPr/>
        <w:t>Фотограф Акс</w:t>
      </w:r>
    </w:p>
    <w:p>
      <w:pPr>
        <w:pStyle w:val="Pagefont"/>
        <w:ind w:left="-900" w:firstLine="540"/>
        <w:rPr/>
      </w:pPr>
      <w:r>
        <w:rPr/>
        <w:t>Мина Лагм</w:t>
      </w:r>
    </w:p>
    <w:p>
      <w:pPr>
        <w:pStyle w:val="Pagefont"/>
        <w:ind w:left="-900" w:firstLine="540"/>
        <w:rPr/>
      </w:pPr>
      <w:r>
        <w:rPr/>
        <w:t>Прямо Мустакиман</w:t>
      </w:r>
    </w:p>
    <w:p>
      <w:pPr>
        <w:pStyle w:val="Pagefont"/>
        <w:ind w:left="-900" w:firstLine="540"/>
        <w:rPr/>
      </w:pPr>
      <w:r>
        <w:rPr/>
        <w:t>Родина Ватан</w:t>
      </w:r>
    </w:p>
    <w:p>
      <w:pPr>
        <w:pStyle w:val="Pagefont"/>
        <w:ind w:left="-900" w:firstLine="540"/>
        <w:rPr/>
      </w:pPr>
      <w:r>
        <w:rPr/>
        <w:t>Эмигрант Мухаджир</w:t>
      </w:r>
    </w:p>
    <w:p>
      <w:pPr>
        <w:pStyle w:val="Pagefont"/>
        <w:ind w:left="-900" w:firstLine="540"/>
        <w:rPr/>
      </w:pPr>
      <w:r>
        <w:rPr/>
        <w:t>Центр Марказ</w:t>
      </w:r>
    </w:p>
    <w:p>
      <w:pPr>
        <w:pStyle w:val="Pagefont"/>
        <w:ind w:left="-900" w:firstLine="540"/>
        <w:rPr/>
      </w:pPr>
      <w:r>
        <w:rPr/>
        <w:t>Телефон Тилифун</w:t>
      </w:r>
    </w:p>
    <w:p>
      <w:pPr>
        <w:pStyle w:val="Pagefont"/>
        <w:ind w:left="-900" w:firstLine="540"/>
        <w:rPr/>
      </w:pPr>
      <w:r>
        <w:rPr/>
        <w:t>Мечеть Масджид</w:t>
      </w:r>
    </w:p>
    <w:p>
      <w:pPr>
        <w:pStyle w:val="Pagefont"/>
        <w:ind w:left="-900" w:firstLine="540"/>
        <w:rPr/>
      </w:pPr>
      <w:r>
        <w:rPr/>
        <w:t>Кипячёный Ишеделай</w:t>
      </w:r>
    </w:p>
    <w:p>
      <w:pPr>
        <w:pStyle w:val="Pagefont"/>
        <w:ind w:left="-900" w:firstLine="540"/>
        <w:rPr/>
      </w:pPr>
      <w:r>
        <w:rPr/>
        <w:t>Хлеб; чай Нан; чай</w:t>
      </w:r>
    </w:p>
    <w:p>
      <w:pPr>
        <w:pStyle w:val="Pagefont"/>
        <w:ind w:left="-900" w:firstLine="540"/>
        <w:rPr/>
      </w:pPr>
      <w:r>
        <w:rPr/>
        <w:t xml:space="preserve">1, 2, 3, 4, 5 Ёу, два, дрех, салoр, пинзo </w:t>
      </w:r>
    </w:p>
    <w:p>
      <w:pPr>
        <w:pStyle w:val="Pagefont"/>
        <w:ind w:left="-900" w:firstLine="540"/>
        <w:rPr/>
      </w:pPr>
      <w:r>
        <w:rPr/>
        <w:t xml:space="preserve">6, 7, 8, 9, 10 Шпааг, увo, аттo, наха, лас </w:t>
      </w:r>
    </w:p>
    <w:p>
      <w:pPr>
        <w:pStyle w:val="Pagefont"/>
        <w:ind w:left="-900" w:firstLine="540"/>
        <w:rPr/>
      </w:pPr>
      <w:r>
        <w:rPr/>
        <w:t>20, 30, 40, 50 Шэль, дэрш, сальвехт, пандзос</w:t>
      </w:r>
    </w:p>
    <w:p>
      <w:pPr>
        <w:pStyle w:val="Pagefont"/>
        <w:ind w:left="-900" w:firstLine="540"/>
        <w:rPr/>
      </w:pPr>
      <w:r>
        <w:rPr/>
        <w:t>60, 70, 80, 90 Шпета, аувйа(я), атйа, нави</w:t>
      </w:r>
    </w:p>
    <w:p>
      <w:pPr>
        <w:pStyle w:val="Pagefont"/>
        <w:ind w:left="-900" w:firstLine="540"/>
        <w:rPr/>
      </w:pPr>
      <w:r>
        <w:rPr/>
        <w:t>100, 200, 300 Саал (сель), двасава, дресава</w:t>
      </w:r>
    </w:p>
    <w:p>
      <w:pPr>
        <w:pStyle w:val="Pagefont"/>
        <w:ind w:left="-900" w:firstLine="540"/>
        <w:rPr/>
      </w:pPr>
      <w:r>
        <w:rPr/>
        <w:br/>
      </w:r>
      <w:r>
        <w:rPr>
          <w:b/>
          <w:bCs/>
        </w:rPr>
        <w:t>Тайский</w:t>
      </w:r>
      <w:r>
        <w:rPr/>
        <w:t xml:space="preserve"> </w:t>
      </w:r>
    </w:p>
    <w:p>
      <w:pPr>
        <w:pStyle w:val="Pagefont"/>
        <w:ind w:left="-900" w:firstLine="540"/>
        <w:rPr/>
      </w:pPr>
      <w:r>
        <w:rPr/>
        <w:t xml:space="preserve">Государственный язык Тайланда со своими собственными буквами и цифрами, имеет 5 тонов и основан на санскрите. Для европейцев может быть непривычен и труден, но при желании постижим. Многие тайцы, особенно в городах, знают английский. Многие иностранцы, постоянно проживающие в Таиланде, а их немало, знают тайский. </w:t>
      </w:r>
    </w:p>
    <w:p>
      <w:pPr>
        <w:pStyle w:val="Pagefont"/>
        <w:ind w:left="-900" w:firstLine="540"/>
        <w:rPr/>
      </w:pPr>
      <w:r>
        <w:rPr/>
        <w:t>Здравствуйте (если говорит мужчина) саввадикраб</w:t>
      </w:r>
    </w:p>
    <w:p>
      <w:pPr>
        <w:pStyle w:val="Pagefont"/>
        <w:ind w:left="-900" w:firstLine="540"/>
        <w:rPr/>
      </w:pPr>
      <w:r>
        <w:rPr/>
        <w:t>Здравствуйте (если говорит женщина) саввадика</w:t>
      </w:r>
    </w:p>
    <w:p>
      <w:pPr>
        <w:pStyle w:val="Pagefont"/>
        <w:ind w:left="-900" w:firstLine="540"/>
        <w:rPr/>
      </w:pPr>
      <w:r>
        <w:rPr/>
        <w:t>Спасибо клапункраб</w:t>
      </w:r>
    </w:p>
    <w:p>
      <w:pPr>
        <w:pStyle w:val="Pagefont"/>
        <w:ind w:left="-900" w:firstLine="540"/>
        <w:rPr/>
      </w:pPr>
      <w:r>
        <w:rPr/>
        <w:t>До свидания лакон</w:t>
      </w:r>
    </w:p>
    <w:p>
      <w:pPr>
        <w:pStyle w:val="Pagefont"/>
        <w:ind w:left="-900" w:firstLine="540"/>
        <w:rPr/>
      </w:pPr>
      <w:r>
        <w:rPr/>
        <w:t>Я чан</w:t>
      </w:r>
    </w:p>
    <w:p>
      <w:pPr>
        <w:pStyle w:val="Pagefont"/>
        <w:ind w:left="-900" w:firstLine="540"/>
        <w:rPr/>
      </w:pPr>
      <w:r>
        <w:rPr/>
        <w:t>Ты кун</w:t>
      </w:r>
    </w:p>
    <w:p>
      <w:pPr>
        <w:pStyle w:val="Pagefont"/>
        <w:ind w:left="-900" w:firstLine="540"/>
        <w:rPr/>
      </w:pPr>
      <w:r>
        <w:rPr/>
        <w:t>Мы лау</w:t>
      </w:r>
    </w:p>
    <w:p>
      <w:pPr>
        <w:pStyle w:val="Pagefont"/>
        <w:ind w:left="-900" w:firstLine="540"/>
        <w:rPr/>
      </w:pPr>
      <w:r>
        <w:rPr/>
        <w:t>Он каупучай</w:t>
      </w:r>
    </w:p>
    <w:p>
      <w:pPr>
        <w:pStyle w:val="Pagefont"/>
        <w:ind w:left="-900" w:firstLine="540"/>
        <w:rPr/>
      </w:pPr>
      <w:r>
        <w:rPr/>
        <w:t>Она каупуин</w:t>
      </w:r>
    </w:p>
    <w:p>
      <w:pPr>
        <w:pStyle w:val="Pagefont"/>
        <w:ind w:left="-900" w:firstLine="540"/>
        <w:rPr/>
      </w:pPr>
      <w:r>
        <w:rPr/>
        <w:t>Мужчина пучай</w:t>
      </w:r>
    </w:p>
    <w:p>
      <w:pPr>
        <w:pStyle w:val="Pagefont"/>
        <w:ind w:left="-900" w:firstLine="540"/>
        <w:rPr/>
      </w:pPr>
      <w:r>
        <w:rPr/>
        <w:t>Женщина пуйин</w:t>
      </w:r>
    </w:p>
    <w:p>
      <w:pPr>
        <w:pStyle w:val="Pagefont"/>
        <w:ind w:left="-900" w:firstLine="540"/>
        <w:rPr/>
      </w:pPr>
      <w:r>
        <w:rPr/>
        <w:t>Да чай</w:t>
      </w:r>
    </w:p>
    <w:p>
      <w:pPr>
        <w:pStyle w:val="Pagefont"/>
        <w:ind w:left="-900" w:firstLine="540"/>
        <w:rPr/>
      </w:pPr>
      <w:r>
        <w:rPr/>
        <w:t>Нет май</w:t>
      </w:r>
    </w:p>
    <w:p>
      <w:pPr>
        <w:pStyle w:val="Pagefont"/>
        <w:ind w:left="-900" w:firstLine="540"/>
        <w:rPr/>
      </w:pPr>
      <w:r>
        <w:rPr/>
        <w:t>Большой ияй</w:t>
      </w:r>
    </w:p>
    <w:p>
      <w:pPr>
        <w:pStyle w:val="Pagefont"/>
        <w:ind w:left="-900" w:firstLine="540"/>
        <w:rPr/>
      </w:pPr>
      <w:r>
        <w:rPr/>
        <w:t>Маленький лек</w:t>
      </w:r>
    </w:p>
    <w:p>
      <w:pPr>
        <w:pStyle w:val="Pagefont"/>
        <w:ind w:left="-900" w:firstLine="540"/>
        <w:rPr/>
      </w:pPr>
      <w:r>
        <w:rPr/>
        <w:t>Хороший дии</w:t>
      </w:r>
    </w:p>
    <w:p>
      <w:pPr>
        <w:pStyle w:val="Pagefont"/>
        <w:ind w:left="-900" w:firstLine="540"/>
        <w:rPr/>
      </w:pPr>
      <w:r>
        <w:rPr/>
        <w:t>Плохой леу; ба</w:t>
      </w:r>
    </w:p>
    <w:p>
      <w:pPr>
        <w:pStyle w:val="Pagefont"/>
        <w:ind w:left="-900" w:firstLine="540"/>
        <w:rPr/>
      </w:pPr>
      <w:r>
        <w:rPr/>
        <w:t>Красивый суэй</w:t>
      </w:r>
    </w:p>
    <w:p>
      <w:pPr>
        <w:pStyle w:val="Pagefont"/>
        <w:ind w:left="-900" w:firstLine="540"/>
        <w:rPr/>
      </w:pPr>
      <w:r>
        <w:rPr/>
        <w:t>Кушать кин</w:t>
      </w:r>
    </w:p>
    <w:p>
      <w:pPr>
        <w:pStyle w:val="Pagefont"/>
        <w:ind w:left="-900" w:firstLine="540"/>
        <w:rPr/>
      </w:pPr>
      <w:r>
        <w:rPr/>
        <w:t>Вкусно арой</w:t>
      </w:r>
    </w:p>
    <w:p>
      <w:pPr>
        <w:pStyle w:val="Pagefont"/>
        <w:ind w:left="-900" w:firstLine="540"/>
        <w:rPr/>
      </w:pPr>
      <w:r>
        <w:rPr/>
        <w:t>Вода нам</w:t>
      </w:r>
    </w:p>
    <w:p>
      <w:pPr>
        <w:pStyle w:val="Pagefont"/>
        <w:ind w:left="-900" w:firstLine="540"/>
        <w:rPr/>
      </w:pPr>
      <w:r>
        <w:rPr/>
        <w:t>Рис хау</w:t>
      </w:r>
    </w:p>
    <w:p>
      <w:pPr>
        <w:pStyle w:val="Pagefont"/>
        <w:ind w:left="-900" w:firstLine="540"/>
        <w:rPr/>
      </w:pPr>
      <w:r>
        <w:rPr/>
        <w:t>Спать нон</w:t>
      </w:r>
    </w:p>
    <w:p>
      <w:pPr>
        <w:pStyle w:val="Pagefont"/>
        <w:ind w:left="-900" w:firstLine="540"/>
        <w:rPr/>
      </w:pPr>
      <w:r>
        <w:rPr/>
        <w:t>Дом бан</w:t>
      </w:r>
    </w:p>
    <w:p>
      <w:pPr>
        <w:pStyle w:val="Pagefont"/>
        <w:ind w:left="-900" w:firstLine="540"/>
        <w:rPr/>
      </w:pPr>
      <w:r>
        <w:rPr/>
        <w:t>Машина лос</w:t>
      </w:r>
    </w:p>
    <w:p>
      <w:pPr>
        <w:pStyle w:val="Pagefont"/>
        <w:ind w:left="-900" w:firstLine="540"/>
        <w:rPr/>
      </w:pPr>
      <w:r>
        <w:rPr/>
        <w:t>Дорога танон</w:t>
      </w:r>
    </w:p>
    <w:p>
      <w:pPr>
        <w:pStyle w:val="Pagefont"/>
        <w:ind w:left="-900" w:firstLine="540"/>
        <w:rPr/>
      </w:pPr>
      <w:r>
        <w:rPr/>
        <w:t>Идти пай</w:t>
      </w:r>
    </w:p>
    <w:p>
      <w:pPr>
        <w:pStyle w:val="Pagefont"/>
        <w:ind w:left="-900" w:firstLine="540"/>
        <w:rPr/>
      </w:pPr>
      <w:r>
        <w:rPr/>
        <w:t>Где тинай</w:t>
      </w:r>
    </w:p>
    <w:p>
      <w:pPr>
        <w:pStyle w:val="Pagefont"/>
        <w:ind w:left="-900" w:firstLine="540"/>
        <w:rPr/>
      </w:pPr>
      <w:r>
        <w:rPr/>
        <w:t>Куда ты идёщь? кун тя пай тинай</w:t>
      </w:r>
    </w:p>
    <w:p>
      <w:pPr>
        <w:pStyle w:val="Pagefont"/>
        <w:ind w:left="-900" w:firstLine="540"/>
        <w:rPr/>
      </w:pPr>
      <w:r>
        <w:rPr/>
        <w:t>Я иду в Удон Тани чан пай Удон Тани</w:t>
      </w:r>
    </w:p>
    <w:p>
      <w:pPr>
        <w:pStyle w:val="Pagefont"/>
        <w:ind w:left="-900" w:firstLine="540"/>
        <w:rPr/>
      </w:pPr>
      <w:r>
        <w:rPr/>
        <w:t>Понимать каучай</w:t>
      </w:r>
    </w:p>
    <w:p>
      <w:pPr>
        <w:pStyle w:val="Pagefont"/>
        <w:ind w:left="-900" w:firstLine="540"/>
        <w:rPr/>
      </w:pPr>
      <w:r>
        <w:rPr/>
        <w:t>Хотеть тонкан</w:t>
      </w:r>
    </w:p>
    <w:p>
      <w:pPr>
        <w:pStyle w:val="Pagefont"/>
        <w:ind w:left="-900" w:firstLine="540"/>
        <w:rPr/>
      </w:pPr>
      <w:r>
        <w:rPr/>
        <w:t>Я хочу пить чан тонкан дым</w:t>
      </w:r>
    </w:p>
    <w:p>
      <w:pPr>
        <w:pStyle w:val="Pagefont"/>
        <w:ind w:left="-900" w:firstLine="540"/>
        <w:rPr/>
      </w:pPr>
      <w:r>
        <w:rPr/>
        <w:t>Я не хочу есть чан май тонкан кин</w:t>
      </w:r>
    </w:p>
    <w:p>
      <w:pPr>
        <w:pStyle w:val="Pagefont"/>
        <w:ind w:left="-900" w:firstLine="540"/>
        <w:rPr/>
      </w:pPr>
      <w:r>
        <w:rPr/>
        <w:t xml:space="preserve">Как тебя зовут? кун чи арай </w:t>
      </w:r>
    </w:p>
    <w:p>
      <w:pPr>
        <w:pStyle w:val="Pagefont"/>
        <w:ind w:left="-900" w:firstLine="540"/>
        <w:rPr/>
      </w:pPr>
      <w:r>
        <w:rPr/>
        <w:t>Меня зовут Антон чан чи Антон</w:t>
      </w:r>
    </w:p>
    <w:p>
      <w:pPr>
        <w:pStyle w:val="Pagefont"/>
        <w:ind w:left="-900" w:firstLine="540"/>
        <w:rPr/>
      </w:pPr>
      <w:r>
        <w:rPr/>
        <w:t>Имя чи</w:t>
      </w:r>
    </w:p>
    <w:p>
      <w:pPr>
        <w:pStyle w:val="Pagefont"/>
        <w:ind w:left="-900" w:firstLine="540"/>
        <w:rPr/>
      </w:pPr>
      <w:r>
        <w:rPr/>
        <w:t xml:space="preserve">Сколько тебе лет? кун а йи таурай </w:t>
      </w:r>
    </w:p>
    <w:p>
      <w:pPr>
        <w:pStyle w:val="Pagefont"/>
        <w:ind w:left="-900" w:firstLine="540"/>
        <w:rPr/>
      </w:pPr>
      <w:r>
        <w:rPr/>
        <w:t>Мне 25 лет чан аию дисибха пек</w:t>
      </w:r>
    </w:p>
    <w:p>
      <w:pPr>
        <w:pStyle w:val="Pagefont"/>
        <w:ind w:left="-900" w:firstLine="540"/>
        <w:rPr/>
      </w:pPr>
      <w:r>
        <w:rPr/>
        <w:t>Нравится чауп</w:t>
      </w:r>
    </w:p>
    <w:p>
      <w:pPr>
        <w:pStyle w:val="Pagefont"/>
        <w:ind w:left="-900" w:firstLine="540"/>
        <w:rPr/>
      </w:pPr>
      <w:r>
        <w:rPr/>
        <w:t>Ты мне нравишься чан чауп кун</w:t>
      </w:r>
    </w:p>
    <w:p>
      <w:pPr>
        <w:pStyle w:val="Pagefont"/>
        <w:ind w:left="-900" w:firstLine="540"/>
        <w:rPr/>
      </w:pPr>
      <w:r>
        <w:rPr/>
        <w:t>Мне это не нравится чан май чауп а ни</w:t>
      </w:r>
    </w:p>
    <w:p>
      <w:pPr>
        <w:pStyle w:val="Pagefont"/>
        <w:ind w:left="-900" w:firstLine="540"/>
        <w:rPr/>
      </w:pPr>
      <w:r>
        <w:rPr/>
        <w:t>Любить рак (лак)</w:t>
      </w:r>
    </w:p>
    <w:p>
      <w:pPr>
        <w:pStyle w:val="Pagefont"/>
        <w:ind w:left="-900" w:firstLine="540"/>
        <w:rPr/>
      </w:pPr>
      <w:r>
        <w:rPr/>
        <w:t>Я тебя люблю чан лак кун</w:t>
      </w:r>
    </w:p>
    <w:p>
      <w:pPr>
        <w:pStyle w:val="Pagefont"/>
        <w:ind w:left="-900" w:firstLine="540"/>
        <w:rPr/>
      </w:pPr>
      <w:r>
        <w:rPr/>
        <w:t>Что арай</w:t>
      </w:r>
    </w:p>
    <w:p>
      <w:pPr>
        <w:pStyle w:val="Pagefont"/>
        <w:ind w:left="-900" w:firstLine="540"/>
        <w:rPr/>
      </w:pPr>
      <w:r>
        <w:rPr/>
        <w:t>Что это? ни арай; ман ки арай</w:t>
      </w:r>
    </w:p>
    <w:p>
      <w:pPr>
        <w:pStyle w:val="Pagefont"/>
        <w:ind w:left="-900" w:firstLine="540"/>
        <w:rPr/>
      </w:pPr>
      <w:r>
        <w:rPr/>
        <w:t>Что ты хочешь? кун тонкан арай</w:t>
      </w:r>
    </w:p>
    <w:p>
      <w:pPr>
        <w:pStyle w:val="Pagefont"/>
        <w:ind w:left="-900" w:firstLine="540"/>
        <w:rPr/>
      </w:pPr>
      <w:r>
        <w:rPr/>
        <w:t>Это ни; ман ки</w:t>
      </w:r>
    </w:p>
    <w:p>
      <w:pPr>
        <w:pStyle w:val="Pagefont"/>
        <w:ind w:left="-900" w:firstLine="540"/>
        <w:rPr/>
      </w:pPr>
      <w:r>
        <w:rPr/>
        <w:t>То нан</w:t>
      </w:r>
    </w:p>
    <w:p>
      <w:pPr>
        <w:pStyle w:val="Pagefont"/>
        <w:ind w:left="-900" w:firstLine="540"/>
        <w:rPr/>
      </w:pPr>
      <w:r>
        <w:rPr/>
        <w:t>Завтра пунг ни</w:t>
      </w:r>
    </w:p>
    <w:p>
      <w:pPr>
        <w:pStyle w:val="Pagefont"/>
        <w:ind w:left="-900" w:firstLine="540"/>
        <w:rPr/>
      </w:pPr>
      <w:r>
        <w:rPr/>
        <w:t>Сегодня уа ни</w:t>
      </w:r>
    </w:p>
    <w:p>
      <w:pPr>
        <w:pStyle w:val="Pagefont"/>
        <w:ind w:left="-900" w:firstLine="540"/>
        <w:rPr/>
      </w:pPr>
      <w:r>
        <w:rPr/>
        <w:t>Говорить пут</w:t>
      </w:r>
    </w:p>
    <w:p>
      <w:pPr>
        <w:pStyle w:val="Pagefont"/>
        <w:ind w:left="-900" w:firstLine="540"/>
        <w:rPr/>
      </w:pPr>
      <w:r>
        <w:rPr/>
        <w:t>Немного нит ной</w:t>
      </w:r>
    </w:p>
    <w:p>
      <w:pPr>
        <w:pStyle w:val="Pagefont"/>
        <w:ind w:left="-900" w:firstLine="540"/>
        <w:rPr/>
      </w:pPr>
      <w:r>
        <w:rPr/>
        <w:t xml:space="preserve">Я немного говорю по-тайски чан пут тай дай нитной </w:t>
      </w:r>
    </w:p>
    <w:p>
      <w:pPr>
        <w:pStyle w:val="Pagefont"/>
        <w:ind w:left="-900" w:firstLine="540"/>
        <w:rPr/>
      </w:pPr>
      <w:r>
        <w:rPr/>
        <w:t>1, 2, 3, 4, 5 нинг, сонг, сам, сии, ха</w:t>
      </w:r>
    </w:p>
    <w:p>
      <w:pPr>
        <w:pStyle w:val="Pagefont"/>
        <w:ind w:left="-900" w:firstLine="540"/>
        <w:rPr/>
      </w:pPr>
      <w:r>
        <w:rPr/>
        <w:t>6, 7, 8, 9, 10 хог, йет (джет), пад, кау, сиб</w:t>
      </w:r>
    </w:p>
    <w:p>
      <w:pPr>
        <w:pStyle w:val="Pagefont"/>
        <w:ind w:left="-900" w:firstLine="540"/>
        <w:rPr/>
      </w:pPr>
      <w:r>
        <w:rPr/>
        <w:t>11, 12 сибед, сиб сонг</w:t>
      </w:r>
    </w:p>
    <w:p>
      <w:pPr>
        <w:pStyle w:val="Pagefont"/>
        <w:ind w:left="-900" w:firstLine="540"/>
        <w:rPr/>
      </w:pPr>
      <w:r>
        <w:rPr/>
        <w:t>20, 21, 22 дисиб, дисибет, дисиб сонг</w:t>
      </w:r>
    </w:p>
    <w:p>
      <w:pPr>
        <w:pStyle w:val="Pagefont"/>
        <w:ind w:left="-900" w:firstLine="540"/>
        <w:rPr/>
      </w:pPr>
      <w:r>
        <w:rPr/>
        <w:t>30, 100 самсиб, нингрой</w:t>
      </w:r>
    </w:p>
    <w:p>
      <w:pPr>
        <w:pStyle w:val="Pagefont"/>
        <w:ind w:left="-900" w:firstLine="540"/>
        <w:rPr/>
      </w:pPr>
      <w:r>
        <w:rPr/>
        <w:br/>
      </w:r>
      <w:r>
        <w:rPr>
          <w:b/>
          <w:bCs/>
        </w:rPr>
        <w:t>Турецкий</w:t>
      </w:r>
      <w:r>
        <w:rPr/>
        <w:t xml:space="preserve"> </w:t>
      </w:r>
    </w:p>
    <w:p>
      <w:pPr>
        <w:pStyle w:val="Pagefont"/>
        <w:ind w:left="-900" w:firstLine="540"/>
        <w:rPr/>
      </w:pPr>
      <w:r>
        <w:rPr/>
        <w:t>Записывается латиницей. Применяется почти полностью в Турции; в соседних странах не распространён.</w:t>
      </w:r>
    </w:p>
    <w:p>
      <w:pPr>
        <w:pStyle w:val="Pagefont"/>
        <w:ind w:left="-900" w:firstLine="540"/>
        <w:rPr/>
      </w:pPr>
      <w:r>
        <w:rPr/>
        <w:t>Здравствуйте Салам алейкум</w:t>
      </w:r>
    </w:p>
    <w:p>
      <w:pPr>
        <w:pStyle w:val="Pagefont"/>
        <w:ind w:left="-900" w:firstLine="540"/>
        <w:rPr/>
      </w:pPr>
      <w:r>
        <w:rPr/>
        <w:t>Я - русский Бэн русУм</w:t>
      </w:r>
    </w:p>
    <w:p>
      <w:pPr>
        <w:pStyle w:val="Pagefont"/>
        <w:ind w:left="-900" w:firstLine="540"/>
        <w:rPr/>
      </w:pPr>
      <w:r>
        <w:rPr/>
        <w:t>Знаете рус. (англ., тур.) язык? РУсча (ингилИдже, тюркче) билиёр мусунУз?</w:t>
      </w:r>
    </w:p>
    <w:p>
      <w:pPr>
        <w:pStyle w:val="Pagefont"/>
        <w:ind w:left="-900" w:firstLine="540"/>
        <w:rPr/>
      </w:pPr>
      <w:r>
        <w:rPr/>
        <w:t>Я не понял вас СизИ анламадЫм</w:t>
      </w:r>
    </w:p>
    <w:p>
      <w:pPr>
        <w:pStyle w:val="Pagefont"/>
        <w:ind w:left="-900" w:firstLine="540"/>
        <w:rPr/>
      </w:pPr>
      <w:r>
        <w:rPr/>
        <w:t>Друг АркадАш</w:t>
      </w:r>
    </w:p>
    <w:p>
      <w:pPr>
        <w:pStyle w:val="Pagefont"/>
        <w:ind w:left="-900" w:firstLine="540"/>
        <w:rPr/>
      </w:pPr>
      <w:r>
        <w:rPr/>
        <w:t>Дорога Йол</w:t>
      </w:r>
    </w:p>
    <w:p>
      <w:pPr>
        <w:pStyle w:val="Pagefont"/>
        <w:ind w:left="-900" w:firstLine="540"/>
        <w:rPr/>
      </w:pPr>
      <w:r>
        <w:rPr/>
        <w:t>Вода Су</w:t>
      </w:r>
    </w:p>
    <w:p>
      <w:pPr>
        <w:pStyle w:val="Pagefont"/>
        <w:ind w:left="-900" w:firstLine="540"/>
        <w:rPr/>
      </w:pPr>
      <w:r>
        <w:rPr/>
        <w:t>Кипяток Су кайнАде</w:t>
      </w:r>
    </w:p>
    <w:p>
      <w:pPr>
        <w:pStyle w:val="Pagefont"/>
        <w:ind w:left="-900" w:firstLine="540"/>
        <w:rPr/>
      </w:pPr>
      <w:r>
        <w:rPr/>
        <w:t>Идти Яян</w:t>
      </w:r>
    </w:p>
    <w:p>
      <w:pPr>
        <w:pStyle w:val="Pagefont"/>
        <w:ind w:left="-900" w:firstLine="540"/>
        <w:rPr/>
      </w:pPr>
      <w:r>
        <w:rPr/>
        <w:t>Река Дубба</w:t>
      </w:r>
    </w:p>
    <w:p>
      <w:pPr>
        <w:pStyle w:val="Pagefont"/>
        <w:ind w:left="-900" w:firstLine="540"/>
        <w:rPr/>
      </w:pPr>
      <w:r>
        <w:rPr/>
        <w:t>Автостоп Отостоп</w:t>
      </w:r>
    </w:p>
    <w:p>
      <w:pPr>
        <w:pStyle w:val="Pagefont"/>
        <w:ind w:left="-900" w:firstLine="540"/>
        <w:rPr/>
      </w:pPr>
      <w:r>
        <w:rPr/>
        <w:t>Красиво Гюзэль</w:t>
      </w:r>
    </w:p>
    <w:p>
      <w:pPr>
        <w:pStyle w:val="Pagefont"/>
        <w:ind w:left="-900" w:firstLine="540"/>
        <w:rPr/>
      </w:pPr>
      <w:r>
        <w:rPr/>
        <w:t>Грузовик Камьён</w:t>
      </w:r>
    </w:p>
    <w:p>
      <w:pPr>
        <w:pStyle w:val="Pagefont"/>
        <w:ind w:left="-900" w:firstLine="540"/>
        <w:rPr/>
      </w:pPr>
      <w:r>
        <w:rPr/>
        <w:t>Вода Су</w:t>
      </w:r>
    </w:p>
    <w:p>
      <w:pPr>
        <w:pStyle w:val="Pagefont"/>
        <w:ind w:left="-900" w:firstLine="540"/>
        <w:rPr/>
      </w:pPr>
      <w:r>
        <w:rPr/>
        <w:t>Кипяток Кайнамыш су</w:t>
      </w:r>
    </w:p>
    <w:p>
      <w:pPr>
        <w:pStyle w:val="Pagefont"/>
        <w:ind w:left="-900" w:firstLine="540"/>
        <w:rPr/>
      </w:pPr>
      <w:r>
        <w:rPr/>
        <w:t>Завтрак КахвалтА</w:t>
      </w:r>
    </w:p>
    <w:p>
      <w:pPr>
        <w:pStyle w:val="Pagefont"/>
        <w:ind w:left="-900" w:firstLine="540"/>
        <w:rPr/>
      </w:pPr>
      <w:r>
        <w:rPr/>
        <w:t>Я Бен</w:t>
      </w:r>
    </w:p>
    <w:p>
      <w:pPr>
        <w:pStyle w:val="Pagefont"/>
        <w:ind w:left="-900" w:firstLine="540"/>
        <w:rPr/>
      </w:pPr>
      <w:r>
        <w:rPr/>
        <w:t>Вы,ты Сиз</w:t>
      </w:r>
    </w:p>
    <w:p>
      <w:pPr>
        <w:pStyle w:val="Pagefont"/>
        <w:ind w:left="-900" w:firstLine="540"/>
        <w:rPr/>
      </w:pPr>
      <w:r>
        <w:rPr/>
        <w:t>Спит Ятты</w:t>
      </w:r>
    </w:p>
    <w:p>
      <w:pPr>
        <w:pStyle w:val="Pagefont"/>
        <w:ind w:left="-900" w:firstLine="540"/>
        <w:rPr/>
      </w:pPr>
      <w:r>
        <w:rPr/>
        <w:t>Деньги Пара</w:t>
      </w:r>
    </w:p>
    <w:p>
      <w:pPr>
        <w:pStyle w:val="Pagefont"/>
        <w:ind w:left="-900" w:firstLine="540"/>
        <w:rPr/>
      </w:pPr>
      <w:r>
        <w:rPr/>
        <w:t>Денег нет Пара йок</w:t>
      </w:r>
    </w:p>
    <w:p>
      <w:pPr>
        <w:pStyle w:val="Pagefont"/>
        <w:ind w:left="-900" w:firstLine="540"/>
        <w:rPr/>
      </w:pPr>
      <w:r>
        <w:rPr/>
        <w:t>Денег много Пара чок</w:t>
      </w:r>
    </w:p>
    <w:p>
      <w:pPr>
        <w:pStyle w:val="Pagefont"/>
        <w:ind w:left="-900" w:firstLine="540"/>
        <w:rPr/>
      </w:pPr>
      <w:r>
        <w:rPr/>
        <w:t>Дорога Йол</w:t>
      </w:r>
    </w:p>
    <w:p>
      <w:pPr>
        <w:pStyle w:val="Pagefont"/>
        <w:ind w:left="-900" w:firstLine="540"/>
        <w:rPr/>
      </w:pPr>
      <w:r>
        <w:rPr/>
        <w:t>Бесплатно Параысыз; педава</w:t>
      </w:r>
    </w:p>
    <w:p>
      <w:pPr>
        <w:pStyle w:val="Pagefont"/>
        <w:ind w:left="-900" w:firstLine="540"/>
        <w:rPr/>
      </w:pPr>
      <w:r>
        <w:rPr/>
        <w:t>Цена ФиЯты</w:t>
      </w:r>
    </w:p>
    <w:p>
      <w:pPr>
        <w:pStyle w:val="Pagefont"/>
        <w:ind w:left="-900" w:firstLine="540"/>
        <w:rPr/>
      </w:pPr>
      <w:r>
        <w:rPr/>
        <w:t>Сколько это стоит? Бу нэ кадАр?</w:t>
      </w:r>
    </w:p>
    <w:p>
      <w:pPr>
        <w:pStyle w:val="Pagefont"/>
        <w:ind w:left="-900" w:firstLine="540"/>
        <w:rPr/>
      </w:pPr>
      <w:r>
        <w:rPr/>
        <w:t>Напишите цену ФиЯты лютфен язЫныз</w:t>
      </w:r>
    </w:p>
    <w:p>
      <w:pPr>
        <w:pStyle w:val="Pagefont"/>
        <w:ind w:left="-900" w:firstLine="540"/>
        <w:rPr/>
      </w:pPr>
      <w:r>
        <w:rPr/>
        <w:t>Это для меня дорого Бу бЕним ичИн пахаллыдЫр</w:t>
      </w:r>
    </w:p>
    <w:p>
      <w:pPr>
        <w:pStyle w:val="Pagefont"/>
        <w:ind w:left="-900" w:firstLine="540"/>
        <w:rPr/>
      </w:pPr>
      <w:r>
        <w:rPr/>
        <w:t>Дорого; дёшево ПахалЫ; уджУз</w:t>
      </w:r>
    </w:p>
    <w:p>
      <w:pPr>
        <w:pStyle w:val="Pagefont"/>
        <w:ind w:left="-900" w:firstLine="540"/>
        <w:rPr/>
      </w:pPr>
      <w:r>
        <w:rPr/>
        <w:t>Обменивать ДейиштирмЭк</w:t>
      </w:r>
    </w:p>
    <w:p>
      <w:pPr>
        <w:pStyle w:val="Pagefont"/>
        <w:ind w:left="-900" w:firstLine="540"/>
        <w:rPr/>
      </w:pPr>
      <w:r>
        <w:rPr/>
        <w:t>Маленький Кучик</w:t>
      </w:r>
    </w:p>
    <w:p>
      <w:pPr>
        <w:pStyle w:val="Pagefont"/>
        <w:ind w:left="-900" w:firstLine="540"/>
        <w:rPr/>
      </w:pPr>
      <w:r>
        <w:rPr/>
        <w:t>Хорошо ЯкшИ</w:t>
      </w:r>
    </w:p>
    <w:p>
      <w:pPr>
        <w:pStyle w:val="Pagefont"/>
        <w:ind w:left="-900" w:firstLine="540"/>
        <w:rPr/>
      </w:pPr>
      <w:r>
        <w:rPr/>
        <w:t>Мы едем в... Биз...йа гидиёруз</w:t>
      </w:r>
    </w:p>
    <w:p>
      <w:pPr>
        <w:pStyle w:val="Pagefont"/>
        <w:ind w:left="-900" w:firstLine="540"/>
        <w:rPr/>
      </w:pPr>
      <w:r>
        <w:rPr/>
        <w:t>Можно с вами по в сторону города...? Сизинле ... кэдэ билиризми лютфен?</w:t>
      </w:r>
    </w:p>
    <w:p>
      <w:pPr>
        <w:pStyle w:val="Pagefont"/>
        <w:ind w:left="-900" w:firstLine="540"/>
        <w:rPr/>
      </w:pPr>
      <w:r>
        <w:rPr/>
        <w:t>Куда вы едете? Нерейе гидийорсан?</w:t>
      </w:r>
    </w:p>
    <w:p>
      <w:pPr>
        <w:pStyle w:val="Pagefont"/>
        <w:ind w:left="-900" w:firstLine="540"/>
        <w:rPr/>
      </w:pPr>
      <w:r>
        <w:rPr/>
        <w:t>Можем ли мы с вами? Сизинле гитмик истиёруз?</w:t>
      </w:r>
    </w:p>
    <w:p>
      <w:pPr>
        <w:pStyle w:val="Pagefont"/>
        <w:ind w:left="-900" w:firstLine="540"/>
        <w:rPr/>
      </w:pPr>
      <w:r>
        <w:rPr/>
        <w:t>Где Антакия? Антакия нэрэси?</w:t>
      </w:r>
    </w:p>
    <w:p>
      <w:pPr>
        <w:pStyle w:val="Pagefont"/>
        <w:ind w:left="-900" w:firstLine="540"/>
        <w:rPr/>
      </w:pPr>
      <w:r>
        <w:rPr/>
        <w:t>Сколько километров? Кач километре?</w:t>
      </w:r>
    </w:p>
    <w:p>
      <w:pPr>
        <w:pStyle w:val="Pagefont"/>
        <w:ind w:left="-900" w:firstLine="540"/>
        <w:rPr/>
      </w:pPr>
      <w:r>
        <w:rPr/>
        <w:t>Эта дорога хорошая? Бу йол ийи мидир?</w:t>
      </w:r>
    </w:p>
    <w:p>
      <w:pPr>
        <w:pStyle w:val="Pagefont"/>
        <w:ind w:left="-900" w:firstLine="540"/>
        <w:rPr/>
      </w:pPr>
      <w:r>
        <w:rPr/>
        <w:t>Пожалуйста, покажите мне дорогу Лутфен бана йолу гостэриниз</w:t>
      </w:r>
    </w:p>
    <w:p>
      <w:pPr>
        <w:pStyle w:val="Pagefont"/>
        <w:ind w:left="-900" w:firstLine="540"/>
        <w:rPr/>
      </w:pPr>
      <w:r>
        <w:rPr/>
        <w:t>Налево, направо СолА, саА</w:t>
      </w:r>
    </w:p>
    <w:p>
      <w:pPr>
        <w:pStyle w:val="Pagefont"/>
        <w:ind w:left="-900" w:firstLine="540"/>
        <w:rPr/>
      </w:pPr>
      <w:r>
        <w:rPr/>
        <w:t>Остановитесь здесь! БурАда дУрунуз!</w:t>
      </w:r>
    </w:p>
    <w:p>
      <w:pPr>
        <w:pStyle w:val="Pagefont"/>
        <w:ind w:left="-900" w:firstLine="540"/>
        <w:rPr/>
      </w:pPr>
      <w:r>
        <w:rPr/>
        <w:t>Остановка Дурак</w:t>
      </w:r>
    </w:p>
    <w:p>
      <w:pPr>
        <w:pStyle w:val="Pagefont"/>
        <w:ind w:left="-900" w:firstLine="540"/>
        <w:rPr/>
      </w:pPr>
      <w:r>
        <w:rPr/>
        <w:t>Спасибо Тешеккюр</w:t>
      </w:r>
    </w:p>
    <w:p>
      <w:pPr>
        <w:pStyle w:val="Pagefont"/>
        <w:ind w:left="-900" w:firstLine="540"/>
        <w:rPr/>
      </w:pPr>
      <w:r>
        <w:rPr/>
        <w:t>Счастливого пути! ЁлунУз ачЫк олсУн! или: ак йол!</w:t>
      </w:r>
    </w:p>
    <w:p>
      <w:pPr>
        <w:pStyle w:val="Pagefont"/>
        <w:ind w:left="-900" w:firstLine="540"/>
        <w:rPr/>
      </w:pPr>
      <w:r>
        <w:rPr/>
        <w:t>Куда идёт этот автобус? Бу отобЮс нЕрейе гидЕр?</w:t>
      </w:r>
    </w:p>
    <w:p>
      <w:pPr>
        <w:pStyle w:val="Pagefont"/>
        <w:ind w:left="-900" w:firstLine="540"/>
        <w:rPr/>
      </w:pPr>
      <w:r>
        <w:rPr/>
        <w:t>Извините АффедерсинИз</w:t>
      </w:r>
    </w:p>
    <w:p>
      <w:pPr>
        <w:pStyle w:val="Pagefont"/>
        <w:ind w:left="-900" w:firstLine="540"/>
        <w:rPr/>
      </w:pPr>
      <w:r>
        <w:rPr/>
        <w:t>Да ЭвЭт</w:t>
      </w:r>
    </w:p>
    <w:p>
      <w:pPr>
        <w:pStyle w:val="Pagefont"/>
        <w:ind w:left="-900" w:firstLine="540"/>
        <w:rPr/>
      </w:pPr>
      <w:r>
        <w:rPr/>
        <w:t>Нет ХАйыр</w:t>
      </w:r>
    </w:p>
    <w:p>
      <w:pPr>
        <w:pStyle w:val="Pagefont"/>
        <w:ind w:left="-900" w:firstLine="540"/>
        <w:rPr/>
      </w:pPr>
      <w:r>
        <w:rPr/>
        <w:t>Хлебный магазин Экмек мааза</w:t>
      </w:r>
    </w:p>
    <w:p>
      <w:pPr>
        <w:pStyle w:val="Pagefont"/>
        <w:ind w:left="-900" w:firstLine="540"/>
        <w:rPr/>
      </w:pPr>
      <w:r>
        <w:rPr/>
        <w:t>Сколько? Кач?</w:t>
      </w:r>
    </w:p>
    <w:p>
      <w:pPr>
        <w:pStyle w:val="Pagefont"/>
        <w:ind w:left="-900" w:firstLine="540"/>
        <w:rPr/>
      </w:pPr>
      <w:r>
        <w:rPr/>
        <w:t>0 Сыфыр</w:t>
      </w:r>
    </w:p>
    <w:p>
      <w:pPr>
        <w:pStyle w:val="Pagefont"/>
        <w:ind w:left="-900" w:firstLine="540"/>
        <w:rPr/>
      </w:pPr>
      <w:r>
        <w:rPr/>
        <w:t>1, 2, 3, 4, 5 Бир, икки, юч (уч), дёрт, беш</w:t>
      </w:r>
    </w:p>
    <w:p>
      <w:pPr>
        <w:pStyle w:val="Pagefont"/>
        <w:ind w:left="-900" w:firstLine="540"/>
        <w:rPr/>
      </w:pPr>
      <w:r>
        <w:rPr/>
        <w:t>6, 7, 8, 9, 10 Алт(ы), едди, секиз, доккуз, он</w:t>
      </w:r>
    </w:p>
    <w:p>
      <w:pPr>
        <w:pStyle w:val="Pagefont"/>
        <w:ind w:left="-900" w:firstLine="540"/>
        <w:rPr/>
      </w:pPr>
      <w:r>
        <w:rPr/>
        <w:t>11, 12 Он бир, он ики</w:t>
      </w:r>
    </w:p>
    <w:p>
      <w:pPr>
        <w:pStyle w:val="Pagefont"/>
        <w:ind w:left="-900" w:firstLine="540"/>
        <w:rPr/>
      </w:pPr>
      <w:r>
        <w:rPr/>
        <w:t>20, 30, 40, 50 (й)ирми, оттуз, кырк, эльли</w:t>
      </w:r>
    </w:p>
    <w:p>
      <w:pPr>
        <w:pStyle w:val="Pagefont"/>
        <w:ind w:left="-900" w:firstLine="540"/>
        <w:rPr/>
      </w:pPr>
      <w:r>
        <w:rPr/>
        <w:t>60, 70, 80, 90 Алтмыш, етмиш, сексен, доксан</w:t>
      </w:r>
    </w:p>
    <w:p>
      <w:pPr>
        <w:pStyle w:val="Pagefont"/>
        <w:ind w:left="-900" w:firstLine="540"/>
        <w:rPr/>
      </w:pPr>
      <w:r>
        <w:rPr/>
        <w:t>100, 200, 300 Юз, ики юз, юч юз</w:t>
      </w:r>
    </w:p>
    <w:p>
      <w:pPr>
        <w:pStyle w:val="Pagefont"/>
        <w:ind w:left="-900" w:firstLine="540"/>
        <w:rPr/>
      </w:pPr>
      <w:r>
        <w:rPr/>
        <w:t>1000 Бин</w:t>
      </w:r>
    </w:p>
    <w:p>
      <w:pPr>
        <w:pStyle w:val="Pagefont"/>
        <w:ind w:left="-900" w:firstLine="540"/>
        <w:rPr/>
      </w:pPr>
      <w:r>
        <w:rPr/>
        <w:br/>
      </w:r>
      <w:r>
        <w:rPr>
          <w:b/>
          <w:bCs/>
        </w:rPr>
        <w:t>Урду</w:t>
      </w:r>
      <w:r>
        <w:rPr/>
        <w:t xml:space="preserve"> </w:t>
      </w:r>
    </w:p>
    <w:p>
      <w:pPr>
        <w:pStyle w:val="Pagefont"/>
        <w:ind w:left="-900" w:firstLine="540"/>
        <w:rPr/>
      </w:pPr>
      <w:r>
        <w:rPr/>
        <w:t>Язык урду понимает большая часть жителей 150-миллионного Пакистана. Также некоторые жители Индии и Афганистана поймут сей язык, во многом близкий к хинди и пушту. Стало быть, урду -- один из наиболее популярных в мире языков. Записывается закорючками на основе арабской графики.</w:t>
      </w:r>
    </w:p>
    <w:p>
      <w:pPr>
        <w:pStyle w:val="Pagefont"/>
        <w:ind w:left="-900" w:firstLine="540"/>
        <w:rPr/>
      </w:pPr>
      <w:r>
        <w:rPr/>
        <w:t>Здравствуйте Салям алейкум</w:t>
      </w:r>
    </w:p>
    <w:p>
      <w:pPr>
        <w:pStyle w:val="Pagefont"/>
        <w:ind w:left="-900" w:firstLine="540"/>
        <w:rPr/>
      </w:pPr>
      <w:r>
        <w:rPr/>
        <w:t>Извините Маф</w:t>
      </w:r>
    </w:p>
    <w:p>
      <w:pPr>
        <w:pStyle w:val="Pagefont"/>
        <w:ind w:left="-900" w:firstLine="540"/>
        <w:rPr/>
      </w:pPr>
      <w:r>
        <w:rPr/>
        <w:t>Спасибо Шукри</w:t>
      </w:r>
    </w:p>
    <w:p>
      <w:pPr>
        <w:pStyle w:val="Pagefont"/>
        <w:ind w:left="-900" w:firstLine="540"/>
        <w:rPr/>
      </w:pPr>
      <w:r>
        <w:rPr/>
        <w:t>Да; нет Гха; най</w:t>
      </w:r>
    </w:p>
    <w:p>
      <w:pPr>
        <w:pStyle w:val="Pagefont"/>
        <w:ind w:left="-900" w:firstLine="540"/>
        <w:rPr/>
      </w:pPr>
      <w:r>
        <w:rPr/>
        <w:t>Да, хорошо АчА</w:t>
      </w:r>
    </w:p>
    <w:p>
      <w:pPr>
        <w:pStyle w:val="Pagefont"/>
        <w:ind w:left="-900" w:firstLine="540"/>
        <w:rPr/>
      </w:pPr>
      <w:r>
        <w:rPr/>
        <w:t>Еда Кхана</w:t>
      </w:r>
    </w:p>
    <w:p>
      <w:pPr>
        <w:pStyle w:val="Pagefont"/>
        <w:ind w:left="-900" w:firstLine="540"/>
        <w:rPr/>
      </w:pPr>
      <w:r>
        <w:rPr/>
        <w:t>Чай Чай</w:t>
      </w:r>
    </w:p>
    <w:p>
      <w:pPr>
        <w:pStyle w:val="Pagefont"/>
        <w:ind w:left="-900" w:firstLine="540"/>
        <w:rPr/>
      </w:pPr>
      <w:r>
        <w:rPr/>
        <w:t>Вода Пани</w:t>
      </w:r>
    </w:p>
    <w:p>
      <w:pPr>
        <w:pStyle w:val="Pagefont"/>
        <w:ind w:left="-900" w:firstLine="540"/>
        <w:rPr/>
      </w:pPr>
      <w:r>
        <w:rPr/>
        <w:t>Воды дайте Пани дедо</w:t>
      </w:r>
    </w:p>
    <w:p>
      <w:pPr>
        <w:pStyle w:val="Pagefont"/>
        <w:ind w:left="-900" w:firstLine="540"/>
        <w:rPr/>
      </w:pPr>
      <w:r>
        <w:rPr/>
        <w:t>Кипяток Гхарм гхуе пани</w:t>
      </w:r>
    </w:p>
    <w:p>
      <w:pPr>
        <w:pStyle w:val="Pagefont"/>
        <w:ind w:left="-900" w:firstLine="540"/>
        <w:rPr/>
      </w:pPr>
      <w:r>
        <w:rPr/>
        <w:t>Хлеб Роти</w:t>
      </w:r>
    </w:p>
    <w:p>
      <w:pPr>
        <w:pStyle w:val="Pagefont"/>
        <w:ind w:left="-900" w:firstLine="540"/>
        <w:rPr/>
      </w:pPr>
      <w:r>
        <w:rPr/>
        <w:t>Лепёшки Чапати</w:t>
      </w:r>
    </w:p>
    <w:p>
      <w:pPr>
        <w:pStyle w:val="Pagefont"/>
        <w:ind w:left="-900" w:firstLine="540"/>
        <w:rPr/>
      </w:pPr>
      <w:r>
        <w:rPr/>
        <w:t>Бананы Кел'а</w:t>
      </w:r>
    </w:p>
    <w:p>
      <w:pPr>
        <w:pStyle w:val="Pagefont"/>
        <w:ind w:left="-900" w:firstLine="540"/>
        <w:rPr/>
      </w:pPr>
      <w:r>
        <w:rPr/>
        <w:t>Голодный Пок лагхИ</w:t>
      </w:r>
    </w:p>
    <w:p>
      <w:pPr>
        <w:pStyle w:val="Pagefont"/>
        <w:ind w:left="-900" w:firstLine="540"/>
        <w:rPr/>
      </w:pPr>
      <w:r>
        <w:rPr/>
        <w:t>Сколько стоит? Китна рупия?</w:t>
      </w:r>
    </w:p>
    <w:p>
      <w:pPr>
        <w:pStyle w:val="Pagefont"/>
        <w:ind w:left="-900" w:firstLine="540"/>
        <w:rPr/>
      </w:pPr>
      <w:r>
        <w:rPr/>
        <w:t>Дорого Манга</w:t>
      </w:r>
    </w:p>
    <w:p>
      <w:pPr>
        <w:pStyle w:val="Pagefont"/>
        <w:ind w:left="-900" w:firstLine="540"/>
        <w:rPr/>
      </w:pPr>
      <w:r>
        <w:rPr/>
        <w:t>Дюжина Дарзан</w:t>
      </w:r>
    </w:p>
    <w:p>
      <w:pPr>
        <w:pStyle w:val="Pagefont"/>
        <w:ind w:left="-900" w:firstLine="540"/>
        <w:rPr/>
      </w:pPr>
      <w:r>
        <w:rPr/>
        <w:t>1, 2, 3, 4, 5 ( , , , , ) Ек, до, тин, чар, пандж</w:t>
      </w:r>
    </w:p>
    <w:p>
      <w:pPr>
        <w:pStyle w:val="Pagefont"/>
        <w:ind w:left="-900" w:firstLine="540"/>
        <w:rPr/>
      </w:pPr>
      <w:r>
        <w:rPr/>
        <w:t>6, 7, 8, 9, 10 ( , , , , ) Шеш, сахт, ахт, нау, дас</w:t>
      </w:r>
    </w:p>
    <w:p>
      <w:pPr>
        <w:pStyle w:val="Pagefont"/>
        <w:ind w:left="-900" w:firstLine="540"/>
        <w:rPr/>
      </w:pPr>
      <w:r>
        <w:rPr/>
        <w:t>11, 12, 15, 20 Гьяра, бара, пандра, бис</w:t>
      </w:r>
    </w:p>
    <w:p>
      <w:pPr>
        <w:pStyle w:val="Pagefont"/>
        <w:ind w:left="-900" w:firstLine="540"/>
        <w:rPr/>
      </w:pPr>
      <w:r>
        <w:rPr/>
        <w:t>30, 40, 50, 100 Тис, чалис, панчас, сау</w:t>
      </w:r>
    </w:p>
    <w:p>
      <w:pPr>
        <w:pStyle w:val="Pagefont"/>
        <w:ind w:left="-900" w:firstLine="540"/>
        <w:rPr/>
      </w:pPr>
      <w:r>
        <w:rPr/>
        <w:t>Немного Тора</w:t>
      </w:r>
    </w:p>
    <w:p>
      <w:pPr>
        <w:pStyle w:val="Pagefont"/>
        <w:ind w:left="-900" w:firstLine="540"/>
        <w:rPr/>
      </w:pPr>
      <w:r>
        <w:rPr/>
        <w:t>Хватит! Бас!</w:t>
      </w:r>
    </w:p>
    <w:p>
      <w:pPr>
        <w:pStyle w:val="Pagefont"/>
        <w:ind w:left="-900" w:firstLine="540"/>
        <w:rPr/>
      </w:pPr>
      <w:r>
        <w:rPr/>
        <w:t>Плохо Хараб</w:t>
      </w:r>
    </w:p>
    <w:p>
      <w:pPr>
        <w:pStyle w:val="Pagefont"/>
        <w:ind w:left="-900" w:firstLine="540"/>
        <w:rPr/>
      </w:pPr>
      <w:r>
        <w:rPr/>
        <w:t>Река Дарья</w:t>
      </w:r>
    </w:p>
    <w:p>
      <w:pPr>
        <w:pStyle w:val="Pagefont"/>
        <w:ind w:left="-900" w:firstLine="540"/>
        <w:rPr/>
      </w:pPr>
      <w:r>
        <w:rPr/>
        <w:t>Спать, ночевать (х)арАмкар</w:t>
      </w:r>
    </w:p>
    <w:p>
      <w:pPr>
        <w:pStyle w:val="Pagefont"/>
        <w:ind w:left="-900" w:firstLine="540"/>
        <w:rPr/>
      </w:pPr>
      <w:r>
        <w:rPr/>
        <w:t>Дом Бангла</w:t>
      </w:r>
    </w:p>
    <w:p>
      <w:pPr>
        <w:pStyle w:val="Pagefont"/>
        <w:ind w:left="-900" w:firstLine="540"/>
        <w:rPr/>
      </w:pPr>
      <w:r>
        <w:rPr/>
        <w:t>Имя Нам</w:t>
      </w:r>
    </w:p>
    <w:p>
      <w:pPr>
        <w:pStyle w:val="Pagefont"/>
        <w:ind w:left="-900" w:firstLine="540"/>
        <w:rPr/>
      </w:pPr>
      <w:r>
        <w:rPr/>
        <w:t>Дорога Роуд</w:t>
      </w:r>
    </w:p>
    <w:p>
      <w:pPr>
        <w:pStyle w:val="Pagefont"/>
        <w:ind w:left="-900" w:firstLine="540"/>
        <w:rPr/>
      </w:pPr>
      <w:r>
        <w:rPr/>
        <w:t>Грузовик Трак</w:t>
      </w:r>
    </w:p>
    <w:p>
      <w:pPr>
        <w:pStyle w:val="Pagefont"/>
        <w:ind w:left="-900" w:firstLine="540"/>
        <w:rPr/>
      </w:pPr>
      <w:r>
        <w:rPr/>
        <w:t>Слон (х)ати</w:t>
      </w:r>
    </w:p>
    <w:p>
      <w:pPr>
        <w:pStyle w:val="Pagefont"/>
        <w:ind w:left="-900" w:firstLine="540"/>
        <w:rPr/>
      </w:pPr>
      <w:r>
        <w:rPr/>
        <w:t>Рыба Мачли</w:t>
      </w:r>
    </w:p>
    <w:p>
      <w:pPr>
        <w:pStyle w:val="Pagefont"/>
        <w:ind w:left="-900" w:firstLine="540"/>
        <w:rPr/>
      </w:pPr>
      <w:r>
        <w:rPr/>
        <w:t>Куда вы едете? Ап каха джа паху ху?</w:t>
      </w:r>
    </w:p>
    <w:p>
      <w:pPr>
        <w:pStyle w:val="Pagefont"/>
        <w:ind w:left="-900" w:firstLine="540"/>
        <w:rPr/>
      </w:pPr>
      <w:r>
        <w:rPr/>
        <w:t>Карта Накша</w:t>
      </w:r>
    </w:p>
    <w:p>
      <w:pPr>
        <w:pStyle w:val="Pagefont"/>
        <w:ind w:left="-900" w:firstLine="540"/>
        <w:rPr/>
      </w:pPr>
      <w:r>
        <w:rPr/>
        <w:t>Я направляюсь в Лахор Ме Лахор джа паха ху</w:t>
      </w:r>
    </w:p>
    <w:p>
      <w:pPr>
        <w:pStyle w:val="Pagefont"/>
        <w:ind w:left="-900" w:firstLine="540"/>
        <w:rPr/>
      </w:pPr>
      <w:r>
        <w:rPr/>
        <w:t>Денег нет Пайса най</w:t>
      </w:r>
    </w:p>
    <w:p>
      <w:pPr>
        <w:pStyle w:val="Pagefont"/>
        <w:ind w:left="-900" w:firstLine="540"/>
        <w:rPr/>
      </w:pPr>
      <w:r>
        <w:rPr/>
        <w:t>Не понимаю Най самажта</w:t>
      </w:r>
    </w:p>
    <w:p>
      <w:pPr>
        <w:pStyle w:val="Pagefont"/>
        <w:ind w:left="-900" w:firstLine="540"/>
        <w:rPr/>
      </w:pPr>
      <w:r>
        <w:rPr/>
        <w:t>Спасибо ШокурьЯ</w:t>
      </w:r>
    </w:p>
    <w:p>
      <w:pPr>
        <w:pStyle w:val="Pagefont"/>
        <w:ind w:left="-900" w:firstLine="540"/>
        <w:rPr/>
      </w:pPr>
      <w:r>
        <w:rPr/>
        <w:br/>
      </w:r>
      <w:r>
        <w:rPr>
          <w:b/>
          <w:bCs/>
        </w:rPr>
        <w:t>Фарси</w:t>
      </w:r>
    </w:p>
    <w:p>
      <w:pPr>
        <w:pStyle w:val="Pagefont"/>
        <w:ind w:left="-900" w:firstLine="540"/>
        <w:rPr/>
      </w:pPr>
      <w:r>
        <w:rPr/>
        <w:t>Язык фарси пригодится вам в Иране, где его понимают почти все жители. А также на севере Афганистана, в Таджикистане и в некоторых других местах. Письменность -- на основе арабской графики.</w:t>
      </w:r>
    </w:p>
    <w:p>
      <w:pPr>
        <w:pStyle w:val="Pagefont"/>
        <w:ind w:left="-900" w:firstLine="540"/>
        <w:rPr/>
      </w:pPr>
      <w:r>
        <w:rPr/>
        <w:t>Здравствуйте Салам</w:t>
      </w:r>
    </w:p>
    <w:p>
      <w:pPr>
        <w:pStyle w:val="Pagefont"/>
        <w:ind w:left="-900" w:firstLine="540"/>
        <w:rPr/>
      </w:pPr>
      <w:r>
        <w:rPr/>
        <w:t>Я не понимаю по фарси Ман фарси неми фахмам</w:t>
      </w:r>
    </w:p>
    <w:p>
      <w:pPr>
        <w:pStyle w:val="Pagefont"/>
        <w:ind w:left="-900" w:firstLine="540"/>
        <w:rPr/>
      </w:pPr>
      <w:r>
        <w:rPr/>
        <w:t>Я не говорю на фарси Ман фарси баляд нистам</w:t>
      </w:r>
    </w:p>
    <w:p>
      <w:pPr>
        <w:pStyle w:val="Pagefont"/>
        <w:ind w:left="-900" w:firstLine="540"/>
        <w:rPr/>
      </w:pPr>
      <w:r>
        <w:rPr/>
        <w:t>До свидания Ходафез (ходохафез)</w:t>
      </w:r>
    </w:p>
    <w:p>
      <w:pPr>
        <w:pStyle w:val="Pagefont"/>
        <w:ind w:left="-900" w:firstLine="540"/>
        <w:rPr/>
      </w:pPr>
      <w:r>
        <w:rPr/>
        <w:t>Пожалуйста Хохешмихона</w:t>
      </w:r>
    </w:p>
    <w:p>
      <w:pPr>
        <w:pStyle w:val="Pagefont"/>
        <w:ind w:left="-900" w:firstLine="540"/>
        <w:rPr/>
      </w:pPr>
      <w:r>
        <w:rPr/>
        <w:t>Спасибо Мерси; Ташаккор</w:t>
      </w:r>
    </w:p>
    <w:p>
      <w:pPr>
        <w:pStyle w:val="Pagefont"/>
        <w:ind w:left="-900" w:firstLine="540"/>
        <w:rPr/>
      </w:pPr>
      <w:r>
        <w:rPr/>
        <w:t>Автобус Отобус</w:t>
      </w:r>
    </w:p>
    <w:p>
      <w:pPr>
        <w:pStyle w:val="Pagefont"/>
        <w:ind w:left="-900" w:firstLine="540"/>
        <w:rPr/>
      </w:pPr>
      <w:r>
        <w:rPr/>
        <w:t>Автостанция Отобус терминал</w:t>
      </w:r>
    </w:p>
    <w:p>
      <w:pPr>
        <w:pStyle w:val="Pagefont"/>
        <w:ind w:left="-900" w:firstLine="540"/>
        <w:rPr/>
      </w:pPr>
      <w:r>
        <w:rPr/>
        <w:t>Аэропорт Форадгах</w:t>
      </w:r>
    </w:p>
    <w:p>
      <w:pPr>
        <w:pStyle w:val="Pagefont"/>
        <w:ind w:left="-900" w:firstLine="540"/>
        <w:rPr/>
      </w:pPr>
      <w:r>
        <w:rPr/>
        <w:t>Билет Билет</w:t>
      </w:r>
    </w:p>
    <w:p>
      <w:pPr>
        <w:pStyle w:val="Pagefont"/>
        <w:ind w:left="-900" w:firstLine="540"/>
        <w:rPr/>
      </w:pPr>
      <w:r>
        <w:rPr/>
        <w:t>Телефон Тэлэфон</w:t>
      </w:r>
    </w:p>
    <w:p>
      <w:pPr>
        <w:pStyle w:val="Pagefont"/>
        <w:ind w:left="-900" w:firstLine="540"/>
        <w:rPr/>
      </w:pPr>
      <w:r>
        <w:rPr/>
        <w:t>Почта Постхуне</w:t>
      </w:r>
    </w:p>
    <w:p>
      <w:pPr>
        <w:pStyle w:val="Pagefont"/>
        <w:ind w:left="-900" w:firstLine="540"/>
        <w:rPr/>
      </w:pPr>
      <w:r>
        <w:rPr/>
        <w:t>Посольство; консульство Сафарат; консулгари</w:t>
      </w:r>
    </w:p>
    <w:p>
      <w:pPr>
        <w:pStyle w:val="Pagefont"/>
        <w:ind w:left="-900" w:firstLine="540"/>
        <w:rPr/>
      </w:pPr>
      <w:r>
        <w:rPr/>
        <w:t>Площадь Мейдан</w:t>
      </w:r>
    </w:p>
    <w:p>
      <w:pPr>
        <w:pStyle w:val="Pagefont"/>
        <w:ind w:left="-900" w:firstLine="540"/>
        <w:rPr/>
      </w:pPr>
      <w:r>
        <w:rPr/>
        <w:t>Улица Хеябуне</w:t>
      </w:r>
    </w:p>
    <w:p>
      <w:pPr>
        <w:pStyle w:val="Pagefont"/>
        <w:ind w:left="-900" w:firstLine="540"/>
        <w:rPr/>
      </w:pPr>
      <w:r>
        <w:rPr/>
        <w:t>Центр города Меркези шехр</w:t>
      </w:r>
    </w:p>
    <w:p>
      <w:pPr>
        <w:pStyle w:val="Pagefont"/>
        <w:ind w:left="-900" w:firstLine="540"/>
        <w:rPr/>
      </w:pPr>
      <w:r>
        <w:rPr/>
        <w:t>Дорога Джадде</w:t>
      </w:r>
    </w:p>
    <w:p>
      <w:pPr>
        <w:pStyle w:val="Pagefont"/>
        <w:ind w:left="-900" w:firstLine="540"/>
        <w:rPr/>
      </w:pPr>
      <w:r>
        <w:rPr/>
        <w:t>Дорога(путь) в... Рах-е...</w:t>
      </w:r>
    </w:p>
    <w:p>
      <w:pPr>
        <w:pStyle w:val="Pagefont"/>
        <w:ind w:left="-900" w:firstLine="540"/>
        <w:rPr/>
      </w:pPr>
      <w:r>
        <w:rPr/>
        <w:t>Базар Базаре шах</w:t>
      </w:r>
    </w:p>
    <w:p>
      <w:pPr>
        <w:pStyle w:val="Pagefont"/>
        <w:ind w:left="-900" w:firstLine="540"/>
        <w:rPr/>
      </w:pPr>
      <w:r>
        <w:rPr/>
        <w:t>Хорошо; плохо Хуб; бад</w:t>
      </w:r>
    </w:p>
    <w:p>
      <w:pPr>
        <w:pStyle w:val="Pagefont"/>
        <w:ind w:left="-900" w:firstLine="540"/>
        <w:rPr/>
      </w:pPr>
      <w:r>
        <w:rPr/>
        <w:t>Да; нет Бали; на</w:t>
      </w:r>
    </w:p>
    <w:p>
      <w:pPr>
        <w:pStyle w:val="Pagefont"/>
        <w:ind w:left="-900" w:firstLine="540"/>
        <w:rPr/>
      </w:pPr>
      <w:r>
        <w:rPr/>
        <w:t>Здесь Инджа</w:t>
      </w:r>
    </w:p>
    <w:p>
      <w:pPr>
        <w:pStyle w:val="Pagefont"/>
        <w:ind w:left="-900" w:firstLine="540"/>
        <w:rPr/>
      </w:pPr>
      <w:r>
        <w:rPr/>
        <w:t>Деньги Пуль</w:t>
      </w:r>
    </w:p>
    <w:p>
      <w:pPr>
        <w:pStyle w:val="Pagefont"/>
        <w:ind w:left="-900" w:firstLine="540"/>
        <w:rPr/>
      </w:pPr>
      <w:r>
        <w:rPr/>
        <w:t>Полиция Полис</w:t>
      </w:r>
    </w:p>
    <w:p>
      <w:pPr>
        <w:pStyle w:val="Pagefont"/>
        <w:ind w:left="-900" w:firstLine="540"/>
        <w:rPr/>
      </w:pPr>
      <w:r>
        <w:rPr/>
        <w:t>Вода Аб</w:t>
      </w:r>
    </w:p>
    <w:p>
      <w:pPr>
        <w:pStyle w:val="Pagefont"/>
        <w:ind w:left="-900" w:firstLine="540"/>
        <w:rPr/>
      </w:pPr>
      <w:r>
        <w:rPr/>
        <w:t>Чай Чай</w:t>
      </w:r>
    </w:p>
    <w:p>
      <w:pPr>
        <w:pStyle w:val="Pagefont"/>
        <w:ind w:left="-900" w:firstLine="540"/>
        <w:rPr/>
      </w:pPr>
      <w:r>
        <w:rPr/>
        <w:t>Чай пить Чай бухор (бухорин)</w:t>
      </w:r>
    </w:p>
    <w:p>
      <w:pPr>
        <w:pStyle w:val="Pagefont"/>
        <w:ind w:left="-900" w:firstLine="540"/>
        <w:rPr/>
      </w:pPr>
      <w:r>
        <w:rPr/>
        <w:t>Горячо; холодно Гарме (герми); сарди</w:t>
      </w:r>
    </w:p>
    <w:p>
      <w:pPr>
        <w:pStyle w:val="Pagefont"/>
        <w:ind w:left="-900" w:firstLine="540"/>
        <w:rPr/>
      </w:pPr>
      <w:r>
        <w:rPr/>
        <w:t>Горячий, кипяток Даг</w:t>
      </w:r>
    </w:p>
    <w:p>
      <w:pPr>
        <w:pStyle w:val="Pagefont"/>
        <w:ind w:left="-900" w:firstLine="540"/>
        <w:rPr/>
      </w:pPr>
      <w:r>
        <w:rPr/>
        <w:t>Хлеб Нун</w:t>
      </w:r>
    </w:p>
    <w:p>
      <w:pPr>
        <w:pStyle w:val="Pagefont"/>
        <w:ind w:left="-900" w:firstLine="540"/>
        <w:rPr/>
      </w:pPr>
      <w:r>
        <w:rPr/>
        <w:t>Сахар Кант</w:t>
      </w:r>
    </w:p>
    <w:p>
      <w:pPr>
        <w:pStyle w:val="Pagefont"/>
        <w:ind w:left="-900" w:firstLine="540"/>
        <w:rPr/>
      </w:pPr>
      <w:r>
        <w:rPr/>
        <w:t>Далеко Дуре</w:t>
      </w:r>
    </w:p>
    <w:p>
      <w:pPr>
        <w:pStyle w:val="Pagefont"/>
        <w:ind w:left="-900" w:firstLine="540"/>
        <w:rPr/>
      </w:pPr>
      <w:r>
        <w:rPr/>
        <w:t>Я; вы Ман; шома</w:t>
      </w:r>
    </w:p>
    <w:p>
      <w:pPr>
        <w:pStyle w:val="Pagefont"/>
        <w:ind w:left="-900" w:firstLine="540"/>
        <w:rPr/>
      </w:pPr>
      <w:r>
        <w:rPr/>
        <w:t>Друг Дуст</w:t>
      </w:r>
    </w:p>
    <w:p>
      <w:pPr>
        <w:pStyle w:val="Pagefont"/>
        <w:ind w:left="-900" w:firstLine="540"/>
        <w:rPr/>
      </w:pPr>
      <w:r>
        <w:rPr/>
        <w:t>Паром, корабль Кишты</w:t>
      </w:r>
    </w:p>
    <w:p>
      <w:pPr>
        <w:pStyle w:val="Pagefont"/>
        <w:ind w:left="-900" w:firstLine="540"/>
        <w:rPr/>
      </w:pPr>
      <w:r>
        <w:rPr/>
        <w:t>Иностранец Хориджи</w:t>
      </w:r>
    </w:p>
    <w:p>
      <w:pPr>
        <w:pStyle w:val="Pagefont"/>
        <w:ind w:left="-900" w:firstLine="540"/>
        <w:rPr/>
      </w:pPr>
      <w:r>
        <w:rPr/>
        <w:t>Пешком Пьядэ; пиаль</w:t>
      </w:r>
    </w:p>
    <w:p>
      <w:pPr>
        <w:pStyle w:val="Pagefont"/>
        <w:ind w:left="-900" w:firstLine="540"/>
        <w:rPr/>
      </w:pPr>
      <w:r>
        <w:rPr/>
        <w:t>Палатка ("шатёр") Чадыр</w:t>
      </w:r>
    </w:p>
    <w:p>
      <w:pPr>
        <w:pStyle w:val="Pagefont"/>
        <w:ind w:left="-900" w:firstLine="540"/>
        <w:rPr/>
      </w:pPr>
      <w:r>
        <w:rPr/>
        <w:t>Путешественник Джахонгард</w:t>
      </w:r>
    </w:p>
    <w:p>
      <w:pPr>
        <w:pStyle w:val="Pagefont"/>
        <w:ind w:left="-900" w:firstLine="540"/>
        <w:rPr/>
      </w:pPr>
      <w:r>
        <w:rPr/>
        <w:t>1, 2, 3, 4, 5 Ек, до, се, чар, пандж</w:t>
      </w:r>
    </w:p>
    <w:p>
      <w:pPr>
        <w:pStyle w:val="Pagefont"/>
        <w:ind w:left="-900" w:firstLine="540"/>
        <w:rPr/>
      </w:pPr>
      <w:r>
        <w:rPr/>
        <w:t>6, 7, 8, 9, 10 Шеш, хафт, шашт, нох, дах</w:t>
      </w:r>
    </w:p>
    <w:p>
      <w:pPr>
        <w:pStyle w:val="Pagefont"/>
        <w:ind w:left="-900" w:firstLine="540"/>
        <w:rPr/>
      </w:pPr>
      <w:r>
        <w:rPr/>
        <w:t>11, 12, 15, 20 Яздах, давадзах, пандждах, бист</w:t>
      </w:r>
    </w:p>
    <w:p>
      <w:pPr>
        <w:pStyle w:val="Pagefont"/>
        <w:ind w:left="-900" w:firstLine="540"/>
        <w:rPr/>
      </w:pPr>
      <w:r>
        <w:rPr/>
        <w:t>30, 40, 50, 60 Си, чель, пэнджё, шаст,</w:t>
      </w:r>
    </w:p>
    <w:p>
      <w:pPr>
        <w:pStyle w:val="Pagefont"/>
        <w:ind w:left="-900" w:firstLine="540"/>
        <w:rPr/>
      </w:pPr>
      <w:r>
        <w:rPr/>
        <w:t>70, 80, 90 Хавтод, хаштод, навад,</w:t>
      </w:r>
    </w:p>
    <w:p>
      <w:pPr>
        <w:pStyle w:val="Pagefont"/>
        <w:ind w:left="-900" w:firstLine="540"/>
        <w:rPr/>
      </w:pPr>
      <w:r>
        <w:rPr/>
        <w:t>100, 200, 300, 500 Сад, досад, сесад, панджсад</w:t>
      </w:r>
    </w:p>
    <w:p>
      <w:pPr>
        <w:pStyle w:val="Pagefont"/>
        <w:ind w:left="-900" w:firstLine="540"/>
        <w:rPr/>
      </w:pPr>
      <w:r>
        <w:rPr/>
        <w:t>0 Сефт</w:t>
      </w:r>
    </w:p>
    <w:p>
      <w:pPr>
        <w:pStyle w:val="Pagefont"/>
        <w:ind w:left="-900" w:firstLine="540"/>
        <w:rPr/>
      </w:pPr>
      <w:r>
        <w:rPr/>
        <w:t>Вы говорите по английски? Шома инглиси баладид?</w:t>
      </w:r>
    </w:p>
    <w:p>
      <w:pPr>
        <w:pStyle w:val="Pagefont"/>
        <w:ind w:left="-900" w:firstLine="540"/>
        <w:rPr/>
      </w:pPr>
      <w:r>
        <w:rPr/>
        <w:t>Я путешественник Ман джахонгардам</w:t>
      </w:r>
    </w:p>
    <w:p>
      <w:pPr>
        <w:pStyle w:val="Pagefont"/>
        <w:ind w:left="-900" w:firstLine="540"/>
        <w:rPr/>
      </w:pPr>
      <w:r>
        <w:rPr/>
        <w:t>Где улица Х ? Хеябунэ Х коджаст?</w:t>
      </w:r>
    </w:p>
    <w:p>
      <w:pPr>
        <w:pStyle w:val="Pagefont"/>
        <w:ind w:left="-900" w:firstLine="540"/>
        <w:rPr/>
      </w:pPr>
      <w:r>
        <w:rPr/>
        <w:t>Сколько это стоит ? Ин чандас?, Ин чанде?</w:t>
      </w:r>
    </w:p>
    <w:p>
      <w:pPr>
        <w:pStyle w:val="Pagefont"/>
        <w:ind w:left="-900" w:firstLine="540"/>
        <w:rPr/>
      </w:pPr>
      <w:r>
        <w:rPr/>
        <w:t>Сколько? Чанд?</w:t>
      </w:r>
    </w:p>
    <w:p>
      <w:pPr>
        <w:pStyle w:val="Pagefont"/>
        <w:ind w:left="-900" w:firstLine="540"/>
        <w:rPr/>
      </w:pPr>
      <w:r>
        <w:rPr/>
        <w:t>Нет, это дорого На, ин геран аст</w:t>
      </w:r>
    </w:p>
    <w:p>
      <w:pPr>
        <w:pStyle w:val="Pagefont"/>
        <w:ind w:left="-900" w:firstLine="540"/>
        <w:rPr/>
      </w:pPr>
      <w:r>
        <w:rPr/>
        <w:t>Не хочу Ман намехоам</w:t>
      </w:r>
    </w:p>
    <w:p>
      <w:pPr>
        <w:pStyle w:val="Pagefont"/>
        <w:ind w:left="-900" w:firstLine="540"/>
        <w:rPr/>
      </w:pPr>
      <w:r>
        <w:rPr/>
        <w:t>Я вам очень благодарен Хэйли ман нун</w:t>
      </w:r>
    </w:p>
    <w:p>
      <w:pPr>
        <w:pStyle w:val="Pagefont"/>
        <w:ind w:left="-900" w:firstLine="540"/>
        <w:rPr/>
      </w:pPr>
      <w:r>
        <w:rPr/>
        <w:t>Вот мой адрес в Москве Одресэ ман ту Моско, бефармайт</w:t>
      </w:r>
    </w:p>
    <w:p>
      <w:pPr>
        <w:pStyle w:val="Pagefont"/>
        <w:ind w:left="-900" w:firstLine="540"/>
        <w:rPr/>
      </w:pPr>
      <w:r>
        <w:rPr/>
        <w:t>Позовите вашего начальника Омэрэ ходро содокунэт</w:t>
      </w:r>
    </w:p>
    <w:p>
      <w:pPr>
        <w:pStyle w:val="Pagefont"/>
        <w:ind w:left="-900" w:firstLine="540"/>
        <w:rPr/>
      </w:pPr>
      <w:r>
        <w:rPr/>
        <w:t>Дай мне... Бидыби мен...</w:t>
      </w:r>
    </w:p>
    <w:p>
      <w:pPr>
        <w:pStyle w:val="Pagefont"/>
        <w:ind w:left="-900" w:firstLine="540"/>
        <w:rPr/>
      </w:pPr>
      <w:r>
        <w:rPr/>
        <w:t>Можно войти ? Иджёза аст дохэльшавам ?</w:t>
      </w:r>
    </w:p>
    <w:p>
      <w:pPr>
        <w:pStyle w:val="Pagefont"/>
        <w:ind w:left="-900" w:firstLine="540"/>
        <w:rPr/>
      </w:pPr>
      <w:r>
        <w:rPr/>
        <w:t>Спать ХобИт</w:t>
      </w:r>
    </w:p>
    <w:p>
      <w:pPr>
        <w:pStyle w:val="Pagefont"/>
        <w:ind w:left="-900" w:firstLine="540"/>
        <w:rPr/>
      </w:pPr>
      <w:r>
        <w:rPr/>
        <w:t>Утро СубА</w:t>
      </w:r>
    </w:p>
    <w:p>
      <w:pPr>
        <w:pStyle w:val="Pagefont"/>
        <w:ind w:left="-900" w:firstLine="540"/>
        <w:rPr/>
      </w:pPr>
      <w:r>
        <w:rPr/>
        <w:t>Можно сфотографировать ? Иджё аст акс битирам ?</w:t>
      </w:r>
    </w:p>
    <w:p>
      <w:pPr>
        <w:pStyle w:val="Pagefont"/>
        <w:ind w:left="-900" w:firstLine="540"/>
        <w:rPr/>
      </w:pPr>
      <w:r>
        <w:rPr/>
        <w:t>Ваш маршрут? Мэсири шома коджаст?</w:t>
      </w:r>
    </w:p>
    <w:p>
      <w:pPr>
        <w:pStyle w:val="Pagefont"/>
        <w:ind w:left="-900" w:firstLine="540"/>
        <w:rPr/>
      </w:pPr>
      <w:r>
        <w:rPr/>
        <w:t>Куда вы направляетесь? Шома коджа мирид?</w:t>
      </w:r>
    </w:p>
    <w:p>
      <w:pPr>
        <w:pStyle w:val="Pagefont"/>
        <w:ind w:left="-900" w:firstLine="540"/>
        <w:rPr/>
      </w:pPr>
      <w:r>
        <w:rPr/>
        <w:t>Где? Коджаст?</w:t>
      </w:r>
    </w:p>
    <w:p>
      <w:pPr>
        <w:pStyle w:val="Pagefont"/>
        <w:ind w:left="-900" w:firstLine="540"/>
        <w:rPr/>
      </w:pPr>
      <w:r>
        <w:rPr/>
        <w:t>Покажите на карте Руе накше</w:t>
      </w:r>
    </w:p>
    <w:p>
      <w:pPr>
        <w:pStyle w:val="Pagefont"/>
        <w:ind w:left="-900" w:firstLine="540"/>
        <w:rPr/>
      </w:pPr>
      <w:r>
        <w:rPr/>
        <w:t>Я еду в... Ман мирид...</w:t>
      </w:r>
    </w:p>
    <w:p>
      <w:pPr>
        <w:pStyle w:val="Pagefont"/>
        <w:ind w:left="-900" w:firstLine="540"/>
        <w:rPr/>
      </w:pPr>
      <w:r>
        <w:rPr/>
        <w:t>Денег нет Пуль надорам</w:t>
      </w:r>
    </w:p>
    <w:p>
      <w:pPr>
        <w:pStyle w:val="Pagefont"/>
        <w:ind w:left="-900" w:firstLine="540"/>
        <w:rPr/>
      </w:pPr>
      <w:r>
        <w:rPr/>
        <w:t>Высадите меня, пожалуйста, здесь А эр Мумкенэ ман инджа пьядэ мишавам</w:t>
      </w:r>
    </w:p>
    <w:p>
      <w:pPr>
        <w:pStyle w:val="Pagefont"/>
        <w:ind w:left="-900" w:firstLine="540"/>
        <w:rPr/>
      </w:pPr>
      <w:r>
        <w:rPr/>
        <w:t>Я студент-путешественник из России. Ман донешчжуе джохонгар аз Русие хастам</w:t>
      </w:r>
    </w:p>
    <w:p>
      <w:pPr>
        <w:pStyle w:val="Pagefont"/>
        <w:ind w:left="-900" w:firstLine="540"/>
        <w:rPr/>
      </w:pPr>
      <w:r>
        <w:rPr/>
        <w:t>Я хотел бы попасть в Х Михахам бе Х беравам</w:t>
      </w:r>
    </w:p>
    <w:p>
      <w:pPr>
        <w:pStyle w:val="Pagefont"/>
        <w:ind w:left="-900" w:firstLine="540"/>
        <w:rPr/>
      </w:pPr>
      <w:r>
        <w:rPr/>
        <w:t>Если можно,помогите мне проехать в... Агляр мумкене бяман комаккони бэ ... беравам</w:t>
      </w:r>
    </w:p>
    <w:p>
      <w:pPr>
        <w:pStyle w:val="Pagefont"/>
        <w:ind w:left="-900" w:firstLine="540"/>
        <w:rPr/>
      </w:pPr>
      <w:r>
        <w:rPr/>
        <w:t>Извините, у меня очень мало денег... Бебахшид, ман хэйли кам пуль дарам,</w:t>
      </w:r>
    </w:p>
    <w:p>
      <w:pPr>
        <w:pStyle w:val="Pagefont"/>
        <w:ind w:left="-900" w:firstLine="540"/>
        <w:rPr/>
      </w:pPr>
      <w:r>
        <w:rPr/>
        <w:t>...я не могу заплатить за проезд! ...бобатье захматетон маннемитабонам пуль бедахам!</w:t>
      </w:r>
    </w:p>
    <w:p>
      <w:pPr>
        <w:pStyle w:val="Pagefont"/>
        <w:ind w:left="-900" w:firstLine="540"/>
        <w:rPr/>
      </w:pPr>
      <w:r>
        <w:rPr/>
        <w:t>Если можно,подвезите меня бесплатно, а гэр бароэтум мумкене маро бэри санит...</w:t>
      </w:r>
    </w:p>
    <w:p>
      <w:pPr>
        <w:pStyle w:val="Pagefont"/>
        <w:ind w:left="-900" w:firstLine="540"/>
        <w:rPr/>
      </w:pPr>
      <w:r>
        <w:rPr/>
        <w:t>...если нет - высадите меня ...а гляр на - ман пьоде мишавам.</w:t>
      </w:r>
    </w:p>
    <w:p>
      <w:pPr>
        <w:pStyle w:val="Pagefont"/>
        <w:ind w:left="-900" w:firstLine="540"/>
        <w:rPr/>
      </w:pPr>
      <w:r>
        <w:rPr/>
        <w:t xml:space="preserve">Да здравствует Ирано-Российская дружба! Друд бэр дустие Иран ва Русие! </w:t>
      </w:r>
    </w:p>
    <w:p>
      <w:pPr>
        <w:pStyle w:val="Normal"/>
        <w:ind w:left="-900"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InternetLink">
    <w:name w:val="Hyperlink"/>
    <w:basedOn w:val="Style14"/>
    <w:rPr>
      <w:color w:val="000099"/>
      <w:u w:val="single"/>
    </w:rPr>
  </w:style>
  <w:style w:type="character" w:styleId="Pagefont1">
    <w:name w:val="pagefont1"/>
    <w:basedOn w:val="Style14"/>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font">
    <w:name w:val="pagefont"/>
    <w:basedOn w:val="Normal"/>
    <w:qFormat/>
    <w:pPr>
      <w:spacing w:before="280" w:after="280"/>
    </w:pPr>
    <w:rPr>
      <w:rFonts w:ascii="Verdana" w:hAnsi="Verdana" w:cs="Verdana"/>
      <w:sz w:val="15"/>
      <w:szCs w:val="15"/>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p.travel.ru/" TargetMode="External"/><Relationship Id="rId3" Type="http://schemas.openxmlformats.org/officeDocument/2006/relationships/hyperlink" Target="http://www.africa.travel.ru/" TargetMode="External"/><Relationship Id="rId4" Type="http://schemas.openxmlformats.org/officeDocument/2006/relationships/hyperlink" Target="mailto:anton@krotov.mccme.ru" TargetMode="External"/><Relationship Id="rId5" Type="http://schemas.openxmlformats.org/officeDocument/2006/relationships/hyperlink" Target="http://www.anglophile.ru/" TargetMode="External"/><Relationship Id="rId6" Type="http://schemas.openxmlformats.org/officeDocument/2006/relationships/hyperlink" Target="http://www.lonelyplanet.com/" TargetMode="External"/><Relationship Id="rId7" Type="http://schemas.openxmlformats.org/officeDocument/2006/relationships/hyperlink" Target="http://www.jordan.travel.ru/" TargetMode="External"/><Relationship Id="rId8" Type="http://schemas.openxmlformats.org/officeDocument/2006/relationships/hyperlink" Target="http://www.africa.travel.ru/" TargetMode="External"/><Relationship Id="rId9" Type="http://schemas.openxmlformats.org/officeDocument/2006/relationships/hyperlink" Target="http://www.avp.travel.ru/" TargetMode="External"/><Relationship Id="rId10" Type="http://schemas.openxmlformats.org/officeDocument/2006/relationships/hyperlink" Target="mailto:anton@krotov.mccme.ru" TargetMode="External"/><Relationship Id="rId11" Type="http://schemas.openxmlformats.org/officeDocument/2006/relationships/hyperlink" Target="http://avantix.ru/" TargetMode="External"/><Relationship Id="rId12" Type="http://schemas.openxmlformats.org/officeDocument/2006/relationships/hyperlink" Target="http://www.avp.travel.ru/" TargetMode="External"/><Relationship Id="rId13" Type="http://schemas.openxmlformats.org/officeDocument/2006/relationships/hyperlink" Target="mailto:anton@krotov.mccme.ru" TargetMode="External"/><Relationship Id="rId14" Type="http://schemas.openxmlformats.org/officeDocument/2006/relationships/hyperlink" Target="http://www.jordan.travel.ru/" TargetMode="External"/><Relationship Id="rId15" Type="http://schemas.openxmlformats.org/officeDocument/2006/relationships/hyperlink" Target="mailto:anton@krotov.mccme.ru" TargetMode="External"/><Relationship Id="rId16" Type="http://schemas.openxmlformats.org/officeDocument/2006/relationships/hyperlink" Target="http://www.hotcity.com/~vladimir" TargetMode="External"/><Relationship Id="rId17" Type="http://schemas.openxmlformats.org/officeDocument/2006/relationships/hyperlink" Target="http://www.myanmar.com/" TargetMode="External"/><Relationship Id="rId18" Type="http://schemas.openxmlformats.org/officeDocument/2006/relationships/hyperlink" Target="http://skitalets.ru/books/asia_krotov/http/www.lonelyplanet.com" TargetMode="External"/><Relationship Id="rId19" Type="http://schemas.openxmlformats.org/officeDocument/2006/relationships/hyperlink" Target="http://www.hotcity.com/~vladimir"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8:05:00Z</dcterms:created>
  <dc:creator>ron</dc:creator>
  <dc:description/>
  <cp:keywords/>
  <dc:language>en-US</dc:language>
  <cp:lastModifiedBy>ron</cp:lastModifiedBy>
  <dcterms:modified xsi:type="dcterms:W3CDTF">2007-09-11T18:05:00Z</dcterms:modified>
  <cp:revision>1</cp:revision>
  <dc:subject/>
  <dc:title>Азия - для тебя</dc:title>
</cp:coreProperties>
</file>