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sz w:val="24"/>
        </w:rPr>
      </w:pPr>
      <w:r>
        <w:rPr>
          <w:sz w:val="16"/>
        </w:rPr>
        <w:t>Составитель</w:t>
      </w:r>
      <w:r>
        <w:rPr/>
        <w:t xml:space="preserve">:  </w:t>
      </w:r>
      <w:r>
        <w:rPr>
          <w:sz w:val="28"/>
        </w:rPr>
        <w:t>Антон КРОТОВ</w:t>
      </w:r>
    </w:p>
    <w:p>
      <w:pPr>
        <w:pStyle w:val="TextBody"/>
        <w:jc w:val="center"/>
        <w:rPr>
          <w:sz w:val="24"/>
        </w:rPr>
      </w:pPr>
      <w:r>
        <w:rPr>
          <w:sz w:val="24"/>
        </w:rPr>
      </w:r>
    </w:p>
    <w:p>
      <w:pPr>
        <w:pStyle w:val="TextBody"/>
        <w:jc w:val="center"/>
        <w:rPr>
          <w:rFonts w:ascii="a_CooperBlack;Century" w:hAnsi="a_CooperBlack;Century" w:cs="a_CooperBlack;Century"/>
        </w:rPr>
      </w:pPr>
      <w:r>
        <w:rPr>
          <w:rFonts w:cs="a_CooperBlack;Century" w:ascii="a_CooperBlack;Century" w:hAnsi="a_CooperBlack;Century"/>
          <w:sz w:val="32"/>
        </w:rPr>
        <w:t>ВОЛЬН</w:t>
      </w:r>
      <w:r>
        <w:rPr>
          <w:rFonts w:cs="a_CooperBlack;Century" w:ascii="a_CooperBlack;Century" w:hAnsi="a_CooperBlack;Century"/>
          <w:sz w:val="96"/>
        </w:rPr>
        <w:t>АЯ</w:t>
      </w:r>
    </w:p>
    <w:p>
      <w:pPr>
        <w:pStyle w:val="TextBody"/>
        <w:jc w:val="center"/>
        <w:rPr>
          <w:rFonts w:ascii="a_CooperBlack;Century" w:hAnsi="a_CooperBlack;Century" w:cs="a_CooperBlack;Century"/>
        </w:rPr>
      </w:pPr>
      <w:r>
        <w:rPr>
          <w:rFonts w:cs="a_CooperBlack;Century" w:ascii="a_CooperBlack;Century" w:hAnsi="a_CooperBlack;Century"/>
          <w:sz w:val="96"/>
        </w:rPr>
        <w:t>АфрикА</w:t>
      </w:r>
      <w:r>
        <w:rPr>
          <w:rFonts w:cs="a_CooperBlack;Century" w:ascii="a_CooperBlack;Century" w:hAnsi="a_CooperBlack;Century"/>
          <w:sz w:val="72"/>
        </w:rPr>
        <w:t>:</w:t>
      </w:r>
    </w:p>
    <w:p>
      <w:pPr>
        <w:pStyle w:val="TextBody"/>
        <w:jc w:val="center"/>
        <w:rPr>
          <w:rFonts w:ascii="a_CooperBlack;Century" w:hAnsi="a_CooperBlack;Century" w:cs="a_CooperBlack;Century"/>
        </w:rPr>
      </w:pPr>
      <w:r>
        <w:rPr>
          <w:rFonts w:cs="a_CooperBlack;Century" w:ascii="a_CooperBlack;Century" w:hAnsi="a_CooperBlack;Century"/>
          <w:sz w:val="28"/>
        </w:rPr>
        <w:t>от</w:t>
      </w:r>
      <w:r>
        <w:rPr>
          <w:rFonts w:cs="a_CooperBlack;Century" w:ascii="a_CooperBlack;Century" w:hAnsi="a_CooperBlack;Century"/>
        </w:rPr>
        <w:t xml:space="preserve">  </w:t>
      </w:r>
      <w:r>
        <w:rPr>
          <w:rFonts w:cs="a_CooperBlack;Century" w:ascii="a_CooperBlack;Century" w:hAnsi="a_CooperBlack;Century"/>
          <w:sz w:val="52"/>
        </w:rPr>
        <w:t>Египта</w:t>
      </w:r>
      <w:r>
        <w:rPr>
          <w:rFonts w:cs="a_CooperBlack;Century" w:ascii="a_CooperBlack;Century" w:hAnsi="a_CooperBlack;Century"/>
          <w:sz w:val="28"/>
        </w:rPr>
        <w:t xml:space="preserve">  до  </w:t>
      </w:r>
      <w:r>
        <w:rPr>
          <w:rFonts w:cs="a_CooperBlack;Century" w:ascii="a_CooperBlack;Century" w:hAnsi="a_CooperBlack;Century"/>
          <w:sz w:val="52"/>
        </w:rPr>
        <w:t>ЮАР</w:t>
      </w:r>
      <w:r>
        <w:rPr>
          <w:rFonts w:cs="a_CooperBlack;Century" w:ascii="a_CooperBlack;Century" w:hAnsi="a_CooperBlack;Century"/>
          <w:sz w:val="28"/>
        </w:rPr>
        <w:t>.</w:t>
      </w:r>
    </w:p>
    <w:p>
      <w:pPr>
        <w:pStyle w:val="TextBody"/>
        <w:jc w:val="center"/>
        <w:rPr>
          <w:rFonts w:ascii="a_CooperBlack;Century" w:hAnsi="a_CooperBlack;Century" w:cs="a_CooperBlack;Century"/>
        </w:rPr>
      </w:pPr>
      <w:r>
        <w:rPr>
          <w:rFonts w:cs="a_CooperBlack;Century" w:ascii="a_CooperBlack;Century" w:hAnsi="a_CooperBlack;Century"/>
        </w:rPr>
      </w:r>
    </w:p>
    <w:p>
      <w:pPr>
        <w:pStyle w:val="TextBody"/>
        <w:jc w:val="center"/>
        <w:rPr>
          <w:rFonts w:ascii="a_CooperBlack;Century" w:hAnsi="a_CooperBlack;Century" w:cs="a_CooperBlack;Century"/>
        </w:rPr>
      </w:pPr>
      <w:r>
        <w:rPr>
          <w:rFonts w:cs="a_CooperBlack;Century" w:ascii="a_CooperBlack;Century" w:hAnsi="a_CooperBlack;Century"/>
        </w:rPr>
      </w:r>
    </w:p>
    <w:p>
      <w:pPr>
        <w:pStyle w:val="TextBody"/>
        <w:jc w:val="center"/>
        <w:rPr>
          <w:rFonts w:ascii="a_CooperBlack;Century" w:hAnsi="a_CooperBlack;Century" w:cs="a_CooperBlack;Century"/>
          <w:sz w:val="22"/>
        </w:rPr>
      </w:pPr>
      <w:r>
        <w:rPr>
          <w:rFonts w:cs="a_CooperBlack;Century" w:ascii="a_CooperBlack;Century" w:hAnsi="a_CooperBlack;Century"/>
          <w:sz w:val="22"/>
        </w:rPr>
        <w:t xml:space="preserve">Практический путеводитель </w:t>
      </w:r>
    </w:p>
    <w:p>
      <w:pPr>
        <w:pStyle w:val="TextBody"/>
        <w:jc w:val="center"/>
        <w:rPr/>
      </w:pPr>
      <w:r>
        <w:rPr>
          <w:rFonts w:cs="a_CooperBlack;Century" w:ascii="a_CooperBlack;Century" w:hAnsi="a_CooperBlack;Century"/>
          <w:sz w:val="20"/>
        </w:rPr>
        <w:t xml:space="preserve">по </w:t>
      </w:r>
      <w:r>
        <w:rPr>
          <w:rFonts w:cs="a_CooperBlack;Century" w:ascii="a_CooperBlack;Century" w:hAnsi="a_CooperBlack;Century"/>
          <w:sz w:val="44"/>
        </w:rPr>
        <w:t>47</w:t>
      </w:r>
      <w:r>
        <w:rPr>
          <w:rFonts w:cs="a_CooperBlack;Century" w:ascii="a_CooperBlack;Century" w:hAnsi="a_CooperBlack;Century"/>
          <w:sz w:val="20"/>
        </w:rPr>
        <w:t xml:space="preserve"> странам Африки</w:t>
      </w:r>
    </w:p>
    <w:p>
      <w:pPr>
        <w:pStyle w:val="TextBody"/>
        <w:jc w:val="center"/>
        <w:rPr/>
      </w:pPr>
      <w:r>
        <w:rPr>
          <w:rFonts w:cs="a_CooperBlack;Century" w:ascii="a_CooperBlack;Century" w:hAnsi="a_CooperBlack;Century"/>
          <w:sz w:val="20"/>
        </w:rPr>
        <w:t xml:space="preserve">для самостоятельных </w:t>
      </w:r>
      <w:r>
        <w:rPr>
          <w:rFonts w:cs="a_CooperBlack;Century" w:ascii="a_CooperBlack;Century" w:hAnsi="a_CooperBlack;Century"/>
          <w:sz w:val="44"/>
        </w:rPr>
        <w:t>п</w:t>
      </w:r>
      <w:r>
        <w:rPr>
          <w:rFonts w:cs="a_CooperBlack;Century" w:ascii="a_CooperBlack;Century" w:hAnsi="a_CooperBlack;Century"/>
          <w:sz w:val="20"/>
        </w:rPr>
        <w:t>утешественников</w:t>
      </w:r>
    </w:p>
    <w:p>
      <w:pPr>
        <w:pStyle w:val="TextBody"/>
        <w:jc w:val="center"/>
        <w:rPr>
          <w:rFonts w:ascii="a_CooperBlack;Century" w:hAnsi="a_CooperBlack;Century" w:cs="a_CooperBlack;Century"/>
          <w:sz w:val="20"/>
        </w:rPr>
      </w:pPr>
      <w:r>
        <w:rPr>
          <w:rFonts w:cs="a_CooperBlack;Century" w:ascii="a_CooperBlack;Century" w:hAnsi="a_CooperBlack;Century"/>
          <w:sz w:val="20"/>
        </w:rPr>
      </w:r>
    </w:p>
    <w:p>
      <w:pPr>
        <w:pStyle w:val="TextBody"/>
        <w:rPr/>
      </w:pPr>
      <w:r>
        <w:rPr/>
      </w:r>
    </w:p>
    <w:p>
      <w:pPr>
        <w:pStyle w:val="TextBody"/>
        <w:jc w:val="center"/>
        <w:rPr>
          <w:sz w:val="16"/>
        </w:rPr>
      </w:pPr>
      <w:r>
        <w:rPr>
          <w:sz w:val="16"/>
        </w:rPr>
        <w:t>Издание ПЯТОЕ, исправленное и дополненное</w:t>
      </w:r>
    </w:p>
    <w:p>
      <w:pPr>
        <w:pStyle w:val="TextBody"/>
        <w:jc w:val="center"/>
        <w:rPr>
          <w:sz w:val="16"/>
        </w:rPr>
      </w:pPr>
      <w:r>
        <w:rPr>
          <w:sz w:val="16"/>
        </w:rPr>
      </w:r>
    </w:p>
    <w:p>
      <w:pPr>
        <w:pStyle w:val="HED"/>
        <w:rPr/>
      </w:pPr>
      <w:r>
        <w:rPr>
          <w:lang w:val="ru-RU"/>
        </w:rPr>
        <w:t>Телефон автора (495) 457-8949, сот. 8-903-5009850,</w:t>
        <w:br/>
        <w:t xml:space="preserve">Емайл – </w:t>
      </w:r>
      <w:hyperlink r:id="rId2">
        <w:r>
          <w:rPr>
            <w:rStyle w:val="InternetLink"/>
          </w:rPr>
          <w:t>krotov</w:t>
        </w:r>
        <w:r>
          <w:rPr>
            <w:rStyle w:val="InternetLink"/>
            <w:lang w:val="ru-RU"/>
          </w:rPr>
          <w:t>_</w:t>
        </w:r>
        <w:r>
          <w:rPr>
            <w:rStyle w:val="InternetLink"/>
          </w:rPr>
          <w:t>avp</w:t>
        </w:r>
        <w:r>
          <w:rPr>
            <w:rStyle w:val="InternetLink"/>
            <w:lang w:val="ru-RU"/>
          </w:rPr>
          <w:t>@</w:t>
        </w:r>
        <w:r>
          <w:rPr>
            <w:rStyle w:val="InternetLink"/>
          </w:rPr>
          <w:t>mail</w:t>
        </w:r>
        <w:r>
          <w:rPr>
            <w:rStyle w:val="InternetLink"/>
            <w:lang w:val="ru-RU"/>
          </w:rPr>
          <w:t>.</w:t>
        </w:r>
        <w:r>
          <w:rPr>
            <w:rStyle w:val="InternetLink"/>
          </w:rPr>
          <w:t>ru</w:t>
        </w:r>
      </w:hyperlink>
      <w:r>
        <w:rPr>
          <w:lang w:val="ru-RU"/>
        </w:rPr>
        <w:t xml:space="preserve">, </w:t>
        <w:br/>
        <w:t xml:space="preserve">ЖЖ – </w:t>
      </w:r>
      <w:hyperlink r:id="rId3">
        <w:r>
          <w:rPr>
            <w:rStyle w:val="InternetLink"/>
          </w:rPr>
          <w:t>http</w:t>
        </w:r>
        <w:r>
          <w:rPr>
            <w:rStyle w:val="InternetLink"/>
            <w:lang w:val="ru-RU"/>
          </w:rPr>
          <w:t>://</w:t>
        </w:r>
        <w:r>
          <w:rPr>
            <w:rStyle w:val="InternetLink"/>
          </w:rPr>
          <w:t>a</w:t>
        </w:r>
        <w:r>
          <w:rPr>
            <w:rStyle w:val="InternetLink"/>
            <w:lang w:val="ru-RU"/>
          </w:rPr>
          <w:t>-</w:t>
        </w:r>
        <w:r>
          <w:rPr>
            <w:rStyle w:val="InternetLink"/>
          </w:rPr>
          <w:t>krotov</w:t>
        </w:r>
        <w:r>
          <w:rPr>
            <w:rStyle w:val="InternetLink"/>
            <w:lang w:val="ru-RU"/>
          </w:rPr>
          <w:t>.</w:t>
        </w:r>
        <w:r>
          <w:rPr>
            <w:rStyle w:val="InternetLink"/>
          </w:rPr>
          <w:t>livejournal</w:t>
        </w:r>
        <w:r>
          <w:rPr>
            <w:rStyle w:val="InternetLink"/>
            <w:lang w:val="ru-RU"/>
          </w:rPr>
          <w:t>.</w:t>
        </w:r>
        <w:r>
          <w:rPr>
            <w:rStyle w:val="InternetLink"/>
          </w:rPr>
          <w:t>com</w:t>
        </w:r>
      </w:hyperlink>
      <w:r>
        <w:rPr>
          <w:lang w:val="ru-RU"/>
        </w:rPr>
        <w:t xml:space="preserve">, сайт АВП - </w:t>
      </w:r>
      <w:r>
        <w:rPr/>
        <w:t>www</w:t>
      </w:r>
      <w:r>
        <w:rPr>
          <w:lang w:val="ru-RU"/>
        </w:rPr>
        <w:t>.</w:t>
      </w:r>
      <w:r>
        <w:rPr/>
        <w:t>avp</w:t>
      </w:r>
      <w:r>
        <w:rPr>
          <w:lang w:val="ru-RU"/>
        </w:rPr>
        <w:t>.</w:t>
      </w:r>
      <w:r>
        <w:rPr/>
        <w:t>travel</w:t>
      </w:r>
      <w:r>
        <w:rPr>
          <w:lang w:val="ru-RU"/>
        </w:rPr>
        <w:t>.</w:t>
      </w:r>
      <w:r>
        <w:rPr/>
        <w:t>ru</w:t>
      </w:r>
    </w:p>
    <w:p>
      <w:pPr>
        <w:pStyle w:val="TextBody"/>
        <w:jc w:val="center"/>
        <w:rPr/>
      </w:pPr>
      <w:r>
        <w:rPr/>
      </w:r>
    </w:p>
    <w:p>
      <w:pPr>
        <w:pStyle w:val="TextBody"/>
        <w:jc w:val="center"/>
        <w:rPr/>
      </w:pPr>
      <w:r>
        <w:rPr/>
      </w:r>
    </w:p>
    <w:p>
      <w:pPr>
        <w:pStyle w:val="TextBody"/>
        <w:rPr/>
      </w:pPr>
      <w:r>
        <w:rPr>
          <w:rFonts w:eastAsia="Verdana"/>
        </w:rPr>
        <w:t xml:space="preserve"> </w:t>
      </w:r>
      <w:r>
        <w:rPr/>
        <w:t xml:space="preserve">«Вольная АФРИКА» – путеводитель по всем странам Африки для самостоятельных путешественников из России и СНГ. Как самостоятельно получать визы в разные страны, как попасть в каждую страну на самолете или наземным путём, как самостоятельно передвигаться внутри каждой страны (автостопом и на местном транспорте), как находить себе ночлег (в гостях у местных жителей, в палатке или в гостинице), как общаться с местными жителями, и как относиться к себе и миру, чтобы такие путешествия доставляли вам радость. Вы сможете посетить 5-10 стран за одну поездку и потратите на неё меньше, чем на один самолётно-гостиничный тур. С помощью этой книги ваше самостоятельное путешествие по странам Африки может стать познавательнее, безопаснее и дешевле, чем сидение дома.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b/>
          <w:b/>
        </w:rPr>
      </w:pPr>
      <w:r>
        <w:rPr>
          <w:b/>
        </w:rPr>
        <w:t>Внимание ! Автостоп – это не халява !</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 xml:space="preserve">Самостоятельное путешествие по Африке и другим местам мира окажется во много раз дешевле, чем цивильные туры, рекламируемые в глянцевых газетах. Простые люди в Судане и в Анголе, в Замбии и Кении, в Марокко и в ЮАР будут подвозить вас на своих машинах, делить с нами кров и пищу. </w:t>
      </w:r>
    </w:p>
    <w:p>
      <w:pPr>
        <w:pStyle w:val="TextBody"/>
        <w:pBdr>
          <w:top w:val="single" w:sz="4" w:space="1" w:color="000000"/>
          <w:left w:val="single" w:sz="4" w:space="4" w:color="000000"/>
          <w:bottom w:val="single" w:sz="4" w:space="1" w:color="000000"/>
          <w:right w:val="single" w:sz="4" w:space="4" w:color="000000"/>
        </w:pBdr>
        <w:rPr/>
      </w:pPr>
      <w:r>
        <w:rPr/>
        <w:t>Запомним это отношение, и это ощущение братства!</w:t>
      </w:r>
    </w:p>
    <w:p>
      <w:pPr>
        <w:pStyle w:val="TextBody"/>
        <w:pBdr>
          <w:top w:val="single" w:sz="4" w:space="1" w:color="000000"/>
          <w:left w:val="single" w:sz="4" w:space="4" w:color="000000"/>
          <w:bottom w:val="single" w:sz="4" w:space="1" w:color="000000"/>
          <w:right w:val="single" w:sz="4" w:space="4" w:color="000000"/>
        </w:pBdr>
        <w:rPr/>
      </w:pPr>
      <w:r>
        <w:rPr/>
        <w:t xml:space="preserve">И когда мы сами окажемся за рулем, или в своей тёплой квартире, или на улицах большого – своего – города, и мы увидим возможность подвезти, пригласить в гости, накормить другого незнакомого нам человека; когда мы сможем здесь кому-то что-то подарить или за кого-то заплатить – </w:t>
      </w:r>
      <w:r>
        <w:rPr>
          <w:b/>
        </w:rPr>
        <w:t>сделаем это с радостью</w:t>
      </w:r>
      <w:r>
        <w:rPr/>
        <w:t>. Ибо вольные путешествия – это не халява; это жизнь; это возможность найти, почувствовать и передать другим это ощущение всемирного братства человечества!</w:t>
      </w:r>
    </w:p>
    <w:p>
      <w:pPr>
        <w:pStyle w:val="TextBody"/>
        <w:pBdr>
          <w:top w:val="single" w:sz="4" w:space="1" w:color="000000"/>
          <w:left w:val="single" w:sz="4" w:space="4" w:color="000000"/>
          <w:bottom w:val="single" w:sz="4" w:space="1" w:color="000000"/>
          <w:right w:val="single" w:sz="4" w:space="4" w:color="000000"/>
        </w:pBdr>
        <w:rPr/>
      </w:pPr>
      <w:r>
        <w:rPr/>
        <w:t>Будьте добрее, люди!</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Важное </w:t>
      </w:r>
      <w:r>
        <w:rPr>
          <w:b/>
        </w:rPr>
        <w:t>ПРЕДУПРЕЖДЕНИЕ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Мир меняется и полон неожиданностей. Ни один путеводитель за ними не угонится!</w:t>
      </w:r>
    </w:p>
    <w:p>
      <w:pPr>
        <w:pStyle w:val="Normal"/>
        <w:pBdr>
          <w:top w:val="single" w:sz="4" w:space="1" w:color="000000"/>
          <w:left w:val="single" w:sz="4" w:space="4" w:color="000000"/>
          <w:bottom w:val="single" w:sz="4" w:space="1" w:color="000000"/>
          <w:right w:val="single" w:sz="4" w:space="4" w:color="000000"/>
        </w:pBdr>
        <w:rPr/>
      </w:pPr>
      <w:r>
        <w:rPr/>
        <w:t>Ни автор этой книги, ни его соавторы и поставщики информации не несут никакой ответственности за убытки и неприятности, которые могут одолеть вас в Африке (или в других частях мира), и не отвечают за ограбления, неприятности и смерть, которые когда-либо могут произойти и с вами. Заботьтесь о себе сами, и думайте головой!</w:t>
      </w:r>
    </w:p>
    <w:p>
      <w:pPr>
        <w:pStyle w:val="HED"/>
        <w:rPr>
          <w:lang w:val="ru-RU"/>
        </w:rPr>
      </w:pPr>
      <w:r>
        <w:rPr>
          <w:lang w:val="ru-RU"/>
        </w:rPr>
        <w:t>ОТ СОСТАВИТЕЛЯ</w:t>
      </w:r>
    </w:p>
    <w:p>
      <w:pPr>
        <w:pStyle w:val="TextBodyIndent"/>
        <w:rPr/>
      </w:pPr>
      <w:r>
        <w:rPr>
          <w:b/>
          <w:sz w:val="16"/>
        </w:rPr>
        <w:t>АФРИКА</w:t>
      </w:r>
      <w:r>
        <w:rPr>
          <w:sz w:val="16"/>
        </w:rPr>
        <w:t xml:space="preserve"> – второй по величине после Евразии материк, на территории которого уместилось полсотни стран, – открывает для нас безграничные возможности вольных путешествий. Здесь мы до сих пор можем почувствовать себя не только туристами, но и первопроходцами, и исследователями.</w:t>
      </w:r>
    </w:p>
    <w:p>
      <w:pPr>
        <w:pStyle w:val="TextBodyIndent"/>
        <w:rPr/>
      </w:pPr>
      <w:r>
        <w:rPr>
          <w:sz w:val="16"/>
        </w:rPr>
        <w:t>Здесь нас ждут пустыни и горы, реки и водопады, степи и джунгли, слоны и зебры, бананы и ананасы, хижины и небоскрёбы. Здесь никогда не бывает слишком холодно и ничего не бывает слишком быстро. Неторопливый стиль жизни в далёких африканских деревнях, где ничего не изменилось за сотню лет, шум и толчея гигантских мегаполисов, помогут вам почувствовать самый ритм мировой истории. Редкие машины на африканских трассах станут для нас настоящими машинами времени, за считанные минуты отправляя нас в тысячелетнее прошлое и вывозя обратно, навстречу XXI веку.</w:t>
      </w:r>
    </w:p>
    <w:p>
      <w:pPr>
        <w:pStyle w:val="TextBodyIndent"/>
        <w:rPr/>
      </w:pPr>
      <w:r>
        <w:rPr>
          <w:sz w:val="16"/>
        </w:rPr>
        <w:t xml:space="preserve">Первое издание этой книги, названное "Автостоп в Африке", увидело свет в 2001 году. Там было всего 11 стран, описанных, в основном, по итогам моего личного путевого опыта. Во втором издании поместилось уже целых 40 государств – 90% площади континента. Для той книги свои дополнения прислали </w:t>
      </w:r>
      <w:r>
        <w:rPr>
          <w:i/>
          <w:sz w:val="16"/>
        </w:rPr>
        <w:t>Игорь Фатеев</w:t>
      </w:r>
      <w:r>
        <w:rPr>
          <w:sz w:val="16"/>
        </w:rPr>
        <w:t xml:space="preserve">, </w:t>
      </w:r>
      <w:r>
        <w:rPr>
          <w:i/>
          <w:sz w:val="16"/>
        </w:rPr>
        <w:t>Андрей Мамонов,</w:t>
      </w:r>
      <w:r>
        <w:rPr>
          <w:sz w:val="16"/>
        </w:rPr>
        <w:t xml:space="preserve">  </w:t>
      </w:r>
      <w:r>
        <w:rPr>
          <w:i/>
          <w:sz w:val="16"/>
        </w:rPr>
        <w:t>Кирилл Степанов, Михаил Воскресенский</w:t>
      </w:r>
      <w:r>
        <w:rPr>
          <w:sz w:val="16"/>
        </w:rPr>
        <w:t xml:space="preserve"> и </w:t>
      </w:r>
      <w:r>
        <w:rPr>
          <w:i/>
          <w:sz w:val="16"/>
        </w:rPr>
        <w:t>Олег Костенко</w:t>
      </w:r>
      <w:r>
        <w:rPr>
          <w:sz w:val="16"/>
        </w:rPr>
        <w:t>.</w:t>
      </w:r>
    </w:p>
    <w:p>
      <w:pPr>
        <w:pStyle w:val="TextBodyIndent"/>
        <w:rPr/>
      </w:pPr>
      <w:r>
        <w:rPr>
          <w:sz w:val="16"/>
        </w:rPr>
        <w:t xml:space="preserve">Третье издание, подготовленное осенью 2004 г, стало ещё полнее. Новые статьи про Сомалилэнд и Уганду написал вернувшийся из Африки </w:t>
      </w:r>
      <w:r>
        <w:rPr>
          <w:i/>
          <w:sz w:val="16"/>
        </w:rPr>
        <w:t>Сергей Березницкий,</w:t>
      </w:r>
      <w:r>
        <w:rPr>
          <w:sz w:val="16"/>
        </w:rPr>
        <w:t xml:space="preserve"> а статью про Руанду прислала побывавшая там </w:t>
      </w:r>
      <w:r>
        <w:rPr>
          <w:i/>
          <w:sz w:val="16"/>
        </w:rPr>
        <w:t>Екатерина Маслова</w:t>
      </w:r>
      <w:r>
        <w:rPr>
          <w:sz w:val="16"/>
        </w:rPr>
        <w:t xml:space="preserve">. Внесены дополнения и исправления и по многим другим странам. В этом помогли уже упомянутый </w:t>
      </w:r>
      <w:r>
        <w:rPr>
          <w:i/>
          <w:sz w:val="16"/>
        </w:rPr>
        <w:t>Кирилл Степанов</w:t>
      </w:r>
      <w:r>
        <w:rPr>
          <w:sz w:val="16"/>
        </w:rPr>
        <w:t xml:space="preserve"> и петербуржец </w:t>
      </w:r>
      <w:r>
        <w:rPr>
          <w:i/>
          <w:sz w:val="16"/>
        </w:rPr>
        <w:t>Виталий Щеринов</w:t>
      </w:r>
      <w:r>
        <w:rPr>
          <w:sz w:val="16"/>
        </w:rPr>
        <w:t xml:space="preserve">. В 2006 году увидело свет четвёртое издание,  дополненное самой свежей информацией, которую сообщили </w:t>
      </w:r>
      <w:r>
        <w:rPr>
          <w:i/>
          <w:sz w:val="16"/>
        </w:rPr>
        <w:t>Игорь Зинченко, Сергей Лекай, Ольга Смирнова, Илья Алигожин, Надежда Максимова, Владислав Сохин</w:t>
      </w:r>
      <w:r>
        <w:rPr>
          <w:sz w:val="16"/>
        </w:rPr>
        <w:t xml:space="preserve"> и другие мудрецы. А в 2007 году вышло и очередное, пятое издание – его вы держите в руках. </w:t>
      </w:r>
    </w:p>
    <w:p>
      <w:pPr>
        <w:pStyle w:val="TextBodyIndent"/>
        <w:rPr/>
      </w:pPr>
      <w:r>
        <w:rPr>
          <w:sz w:val="16"/>
        </w:rPr>
        <w:t xml:space="preserve">Многие разделы тут обновлены и дополнены, некоторые – переписаны заново. Так, </w:t>
      </w:r>
      <w:r>
        <w:rPr>
          <w:i/>
          <w:sz w:val="16"/>
        </w:rPr>
        <w:t>А.Ужакин сдел</w:t>
      </w:r>
      <w:r>
        <w:rPr>
          <w:sz w:val="16"/>
        </w:rPr>
        <w:t xml:space="preserve">ал Конго-Заир. Большую и полезную работу проделал </w:t>
      </w:r>
      <w:r>
        <w:rPr>
          <w:i/>
          <w:sz w:val="16"/>
        </w:rPr>
        <w:t>Владислав Крыштановский</w:t>
      </w:r>
      <w:r>
        <w:rPr>
          <w:sz w:val="16"/>
        </w:rPr>
        <w:t xml:space="preserve"> (Алжир, Мавритания, Марокко, Буркина-Фасо, Мали, Бенин, Того, Нигер, Гана и др.). Он же поддерживает электронную версию этой книги в Интернете, на сайте www.ve.bpclub.ru.</w:t>
      </w:r>
    </w:p>
    <w:p>
      <w:pPr>
        <w:pStyle w:val="TextBodyIndent"/>
        <w:rPr/>
      </w:pPr>
      <w:r>
        <w:rPr>
          <w:sz w:val="16"/>
        </w:rPr>
        <w:t>Всего же в числе соавторов – более двадцати человек. Благодарю всех, кто поделился сведениями.</w:t>
      </w:r>
      <w:r>
        <w:rPr>
          <w:b/>
          <w:sz w:val="16"/>
        </w:rPr>
        <w:t xml:space="preserve"> Спасибо всем!</w:t>
      </w:r>
    </w:p>
    <w:p>
      <w:pPr>
        <w:pStyle w:val="TextBodyIndent"/>
        <w:rPr/>
      </w:pPr>
      <w:r>
        <w:rPr>
          <w:sz w:val="16"/>
        </w:rPr>
        <w:t xml:space="preserve">Каждый читатель тоже может внести свою лепту в сборе информации по Африке. Побывав где-либо, пришлите свои дополнения для очередного издания книги. Бумажная почта: 125445, Москва, Ленинградское ш., д. 112-2, кв.547, Кротову Антону; E-mail: </w:t>
      </w:r>
      <w:r>
        <w:rPr>
          <w:b/>
          <w:sz w:val="16"/>
        </w:rPr>
        <w:t>krotov_avp@mail.ru</w:t>
      </w:r>
      <w:r>
        <w:rPr>
          <w:sz w:val="16"/>
        </w:rPr>
        <w:t xml:space="preserve">. </w:t>
      </w:r>
    </w:p>
    <w:p>
      <w:pPr>
        <w:pStyle w:val="TextBodyIndent"/>
        <w:rPr/>
      </w:pPr>
      <w:r>
        <w:rPr>
          <w:sz w:val="16"/>
        </w:rPr>
        <w:t xml:space="preserve">А ещё, когда я в Москве, у меня есть телефон: (495) </w:t>
      </w:r>
      <w:r>
        <w:rPr>
          <w:b/>
          <w:sz w:val="16"/>
        </w:rPr>
        <w:t>457-89-49.</w:t>
      </w:r>
    </w:p>
    <w:p>
      <w:pPr>
        <w:pStyle w:val="TextBodyIndent"/>
        <w:rPr>
          <w:sz w:val="16"/>
        </w:rPr>
      </w:pPr>
      <w:r>
        <w:rPr>
          <w:sz w:val="16"/>
        </w:rPr>
        <w:t xml:space="preserve">Читатель книги! Желаю тебе благоприятных поездок по Африке. Однако, не забывай, что мир меняется, и бананы в разные сезоны стоят по-разному. Изучая  эту книгу, знай, что некоторые вещи, возможно, уже изменились. </w:t>
      </w:r>
    </w:p>
    <w:p>
      <w:pPr>
        <w:pStyle w:val="TextBodyIndent"/>
        <w:rPr>
          <w:sz w:val="16"/>
        </w:rPr>
      </w:pPr>
      <w:r>
        <w:rPr>
          <w:sz w:val="16"/>
        </w:rPr>
        <w:t>Собирай свои сведения, пиши, звони и заглядывай в гости.</w:t>
      </w:r>
    </w:p>
    <w:p>
      <w:pPr>
        <w:pStyle w:val="TextBodyIndent"/>
        <w:rPr>
          <w:sz w:val="16"/>
        </w:rPr>
      </w:pPr>
      <w:r>
        <w:rPr>
          <w:sz w:val="16"/>
        </w:rPr>
        <w:t>Удачных путешествий!</w:t>
      </w:r>
    </w:p>
    <w:p>
      <w:pPr>
        <w:pStyle w:val="TextBodyIndent"/>
        <w:jc w:val="right"/>
        <w:rPr/>
      </w:pPr>
      <w:r>
        <w:rPr>
          <w:i/>
          <w:sz w:val="16"/>
        </w:rPr>
        <w:t>Антон Кротов, 15.01.2007</w:t>
      </w:r>
      <w:r>
        <w:rPr>
          <w:sz w:val="16"/>
        </w:rPr>
        <w:t>.</w:t>
      </w:r>
    </w:p>
    <w:p>
      <w:pPr>
        <w:pStyle w:val="HED"/>
        <w:rPr/>
      </w:pPr>
      <w:r>
        <w:rPr/>
        <w:t>ИСТОРИЯ</w:t>
      </w:r>
    </w:p>
    <w:p>
      <w:pPr>
        <w:pStyle w:val="TextBodyIndent"/>
        <w:rPr/>
      </w:pPr>
      <w:r>
        <w:rPr/>
        <w:t>По мнению учёных, именно в тёплой, вкусной Африке впервые на земле зародился человек. В Африке ему так понравилось, что он выжил, расплодился и распространился по всему миру. Здесь найдены остатки первичных людей, живших и путешествовавших по Чёрному континенту более чем за миллион лет до нашей эры. Позже, когда в нашей будущей России воцарился ледниковый климат, Сахара и другие современные пустыни Африки были полны растительной и животной жизни. Именно здесь, в Африке, около шести тысяч лет назад возникли древнейшие цивилизации Египта и Эфиопии, сейчас уже несколько состарившиеся и потускневшие.</w:t>
      </w:r>
    </w:p>
    <w:p>
      <w:pPr>
        <w:pStyle w:val="TextBodyIndent"/>
        <w:rPr/>
      </w:pPr>
      <w:r>
        <w:rPr/>
        <w:t>В те дни, когда Европа была ещё варварской, во всей северной части Африки появились разнообразные древние царства; развились центры цивилизации на территории современных Нигерии и Зимбабве. Вскоре в восточную часть континента начали проникать арабские и индийские торговцы.  Арабы построили свои торговые города на всём восточном побережье, от Сомали до Мозамбика.</w:t>
      </w:r>
    </w:p>
    <w:p>
      <w:pPr>
        <w:pStyle w:val="TextBodyIndent"/>
        <w:rPr/>
      </w:pPr>
      <w:r>
        <w:rPr/>
        <w:t>Интерес европейцев к Африке проснулся в конце XV века. Пытаясь найти морской путь в Индию, европейцы обнаружили по дороге много интересного и полезного для себя. В течение XVI–XVIII столетий европейцы основали десятки факторий на всём побережье Африки, а затем начали потихоньку проникать вглубь. Все новооткры</w:t>
        <w:softHyphen/>
        <w:t>тые земли сразу присваивались, и к 1910 году белые люди получили (а где-то и захватили) власть практически во всей Африке, кроме Эфиопии и Либерии.</w:t>
      </w:r>
    </w:p>
    <w:p>
      <w:pPr>
        <w:pStyle w:val="TextBodyIndent"/>
        <w:rPr/>
      </w:pPr>
      <w:r>
        <w:rPr/>
        <w:t>Европейцы, поделив между собой Африку, принесли сюда свои научно-технические новинки, построили города, рудники, порты и железные дороги, чтобы увозить в Европу добытые в недрах Африки полезные европейцам вещества.  Однако не всем коренным жителям понравилось всё это. Решив, что лучше жить просто, но по-своему, чем по-европейски, – во второй половине XX века, при активной поддержке СССР, африканцы начали помаленьку прогонять своих белых хозяев и в течение трёх десятилетий выгнали всех. Последней колонией, получившей независимость, оказалась Намибия (в 1990 году).</w:t>
      </w:r>
    </w:p>
    <w:p>
      <w:pPr>
        <w:pStyle w:val="TextBodyIndent"/>
        <w:rPr/>
      </w:pPr>
      <w:r>
        <w:rPr/>
        <w:t>Обрадованный Советский Союз пустил в Африку призрака, это был призрак коммунизма. "Хотите ли вы жить в такой же счастливой и процветающей стране, как наша?" Кое-где (в Эфиопии, Анголе, Мозамбике и др.) этот призрак стал достаточно плотным и победа коммунизма казалась не за горами, как вдруг призрак коммунизма исчез, так быстро, что неторопливые африканцы так и не поняли, что же произошло.</w:t>
      </w:r>
    </w:p>
    <w:p>
      <w:pPr>
        <w:pStyle w:val="TextBodyIndent"/>
        <w:rPr/>
      </w:pPr>
      <w:r>
        <w:rPr/>
        <w:t>Попрощавшись с колониализмом и с коммунизмом, африканцы, как могут, самостоятельно устраивают свою жизнь. Сложилось так, что большинству простых африканцев идея коммунизма нравилась больше, чем идея колониализма. Советские рабочие строили ГЭС и элеваторы, заводы и дороги в десятках стран мира, а десятки тысяч африканцев получили образование в Великой Империи СССР. Поэтому – не скрывайте свою к ней принадлежность, когда будете в Африке.</w:t>
      </w:r>
    </w:p>
    <w:p>
      <w:pPr>
        <w:pStyle w:val="TextBodyIndent"/>
        <w:rPr/>
      </w:pPr>
      <w:r>
        <w:rPr/>
        <w:t xml:space="preserve">Политическая карта Африки, начерченная по глобусу белыми людьми в своих европейских столицах, является во многом искусственной. Формы государств одни причудливы, как Замбия, другие прямоугольны, как Египет. После освобождения от белых, африканцы получили множество территориальных споров, гражданских войн и повстанческих движений.  По числу переворотов, враждующих группировок, непризнанных государств и сепаратистов Африка держит первое место в мире. Но за последние 50 лет одной лишь Эритреи удалось отделиться от своей бывшей метрополии официально и получить международное признание (в 1992 г). </w:t>
      </w:r>
    </w:p>
    <w:p>
      <w:pPr>
        <w:pStyle w:val="HED"/>
        <w:rPr/>
      </w:pPr>
      <w:r>
        <w:rPr/>
        <w:t>ПУТЕШЕСТВИЯ и АВТОСТОП</w:t>
      </w:r>
    </w:p>
    <w:p>
      <w:pPr>
        <w:pStyle w:val="TextBodyIndent"/>
        <w:rPr/>
      </w:pPr>
      <w:r>
        <w:rPr/>
        <w:t>Путешествия советских людей по Африке имели в прошлом вполне утилитарную, понятную цель. Коммунистическая партия и советское правительство направляли их туда строить, учить, лечить и воевать. Однако такие занятия трудно назвать путешествиями. Настоящие российские путешественники появились в Африке только в начале 1990-х гг., получив возможность свободного выезда за рубеж.</w:t>
      </w:r>
    </w:p>
    <w:p>
      <w:pPr>
        <w:pStyle w:val="TextBodyIndent"/>
        <w:rPr/>
      </w:pPr>
      <w:r>
        <w:rPr/>
        <w:t xml:space="preserve">Большая часть русских, посещающих Африку, направляются в широко разрекламированные страны типа Египта, Туниса, Кении и т.п. </w:t>
      </w:r>
      <w:r>
        <w:rPr>
          <w:u w:val="single"/>
        </w:rPr>
        <w:t>с целью хорошо и быстро прогулять деньги</w:t>
      </w:r>
      <w:r>
        <w:rPr/>
        <w:t>: участвуя в сафари, погружаясь с аквалангом или без оного в подводный мир, осматривая засмотренные уже до дыр пирамиды, сфинксов и прочие достопримечательности. Сотни тысяч туристов в год отправляются из России в Африку таким образом, обычно на недельку-другую, не больше.</w:t>
      </w:r>
    </w:p>
    <w:p>
      <w:pPr>
        <w:pStyle w:val="TextBodyIndent"/>
        <w:rPr/>
      </w:pPr>
      <w:r>
        <w:rPr/>
        <w:t xml:space="preserve">Меньшая часть русских, посещающих Африку, направляются туда, напротив, </w:t>
      </w:r>
      <w:r>
        <w:rPr>
          <w:u w:val="single"/>
        </w:rPr>
        <w:t>с целью заработка</w:t>
      </w:r>
      <w:r>
        <w:rPr/>
        <w:t>. Во многих странах Чёрного континента вам попадутся русские (а также украинские и прочие "советские") лётчики, врачи, геологи, строители, моряки и бизнесмены. Встречаются реже всякие авантюристы, жулики, воры, наёмники, искатели алмазов и других приключений на свою голову. Всего “наших” в Африке многие тысячи. Наибольшая их концентрация там, где когда-то наиболее активно строился коммунизм.</w:t>
      </w:r>
    </w:p>
    <w:p>
      <w:pPr>
        <w:pStyle w:val="TextBodyIndent"/>
        <w:rPr/>
      </w:pPr>
      <w:r>
        <w:rPr/>
        <w:t xml:space="preserve">И только совсем ничтожное количество людей едут в Африку, не имея цели ни быстро потратить свои деньги, ни быстро заработать их. Эти люди – </w:t>
      </w:r>
      <w:r>
        <w:rPr>
          <w:u w:val="single"/>
        </w:rPr>
        <w:t>путешественники</w:t>
      </w:r>
      <w:r>
        <w:rPr/>
        <w:t>. То с большими пачками денег, то совсем без них, на велосипедах, на местном транспорте, автостопом и пешком, не обращая внимания на распространённые бытовые страхи ("Африка = болезни + львы + людоеды + бандиты + повстанцы") они проникают в отдалённейшие местности, в тот момент, пока мы сидим и пьём чай на кухне или читаем эту книгу. Но, к сожалению, большинство из них не пишет мемуаров и не находит времени для того, чтобы оставить полезные сведения для нас, последователей.</w:t>
      </w:r>
    </w:p>
    <w:p>
      <w:pPr>
        <w:pStyle w:val="TextBodyIndent"/>
        <w:rPr/>
      </w:pPr>
      <w:r>
        <w:rPr/>
      </w:r>
    </w:p>
    <w:p>
      <w:pPr>
        <w:pStyle w:val="TextBodyIndent"/>
        <w:rPr/>
      </w:pPr>
      <w:r>
        <w:rPr/>
        <w:t xml:space="preserve">Российские автостопщики раньше почти не посещали Африку – причиной тому, вероятно, всё те же бытовые страхи, а также европопоклонство, насаждающееся в головах россиян ещё с IX века… В 1996 году, впервые в истории отечественного автостопа, петербургский стопщик </w:t>
      </w:r>
      <w:r>
        <w:rPr>
          <w:i/>
        </w:rPr>
        <w:t>Ф.Леонтье</w:t>
      </w:r>
      <w:r>
        <w:rPr/>
        <w:t>в проехал по маршруту Питер – Европа – Марокко – Мавритания – Сенегал, а затем вернулся назад. В 1999 году была открыта для вольных путешествий другая окраина Африки – участники экспедиции АВП (</w:t>
      </w:r>
      <w:r>
        <w:rPr>
          <w:i/>
        </w:rPr>
        <w:t>А.Кротов, А.Петров, В.Шарлаев, П.Марутенков, К.Шулов</w:t>
      </w:r>
      <w:r>
        <w:rPr/>
        <w:t xml:space="preserve">) впервые в истории автостопной науки изучили крупнейшую страну Африки – Судан, проехав через Турцию, Сирию, Иорданию и Египет, а затем вернулись домой. В ходе очередной поездки АВП, 2000-01 гг, к посещённым автостопщиками странам добавились ещё Эфиопия, Кения, Танзания, Замбия, Ботсвана, Намибия, Ангола, ЮАР, Малави, Мозамбик, Джибути, Конго-Браззавиль, Камерун, Чад, Мали и другие страны.  Южной точки Африки достигли </w:t>
      </w:r>
      <w:r>
        <w:rPr>
          <w:i/>
        </w:rPr>
        <w:t>С.Лекай, О.Костенко, О.Сенов и В.Шарла</w:t>
        <w:softHyphen/>
        <w:t>ев</w:t>
      </w:r>
      <w:r>
        <w:rPr/>
        <w:t xml:space="preserve">; а наиболее интересный автостопно-пеший маршрут, по западному берегу Африки, достался </w:t>
      </w:r>
      <w:r>
        <w:rPr>
          <w:i/>
        </w:rPr>
        <w:t>А.Мамонову и К.Степанову</w:t>
      </w:r>
      <w:r>
        <w:rPr/>
        <w:t xml:space="preserve">. Они стали первыми людьми, соединившими в рамках одной поездки Восточный и Западный берег Африки. </w:t>
      </w:r>
    </w:p>
    <w:p>
      <w:pPr>
        <w:pStyle w:val="TextBodyIndent"/>
        <w:rPr/>
      </w:pPr>
      <w:r>
        <w:rPr/>
        <w:t xml:space="preserve">В то же время «Бродячий проповедник» </w:t>
      </w:r>
      <w:r>
        <w:rPr>
          <w:i/>
        </w:rPr>
        <w:t>И.Фатеев</w:t>
      </w:r>
      <w:r>
        <w:rPr/>
        <w:t xml:space="preserve"> со своей женой Дашей посетили многие страны Западной Африки (они путешествуют по миру уже более 6 лет); а </w:t>
      </w:r>
      <w:r>
        <w:rPr>
          <w:i/>
        </w:rPr>
        <w:t>Михаил Воскресенский</w:t>
      </w:r>
      <w:r>
        <w:rPr/>
        <w:t xml:space="preserve"> из Москвы побывал во других странах, включая редкопосещаемые Чад, ЦАР и Конго-Заир и даже написал об этом книгу, но, к сожалению, так и не издал её, и по телефону в последнее время не отзывается.  </w:t>
      </w:r>
    </w:p>
    <w:p>
      <w:pPr>
        <w:pStyle w:val="TextBodyIndent"/>
        <w:rPr/>
      </w:pPr>
      <w:r>
        <w:rPr/>
        <w:t xml:space="preserve">Из автомобилистов, ездивших по Африке, следует упомянуть новосибирца </w:t>
      </w:r>
      <w:r>
        <w:rPr>
          <w:i/>
        </w:rPr>
        <w:t xml:space="preserve">Владимира Лысенко </w:t>
      </w:r>
      <w:r>
        <w:rPr/>
        <w:t xml:space="preserve">– он побывал во многих странах не автостопом, а за рулём (см.его книгу "На автомобиле вокруг света"). В последний 2004 году он сумел побывать и в Конго-Заире. Из велосипедистов наиболее мудр петербуржец </w:t>
      </w:r>
      <w:r>
        <w:rPr>
          <w:i/>
        </w:rPr>
        <w:t>В.Кетов</w:t>
      </w:r>
      <w:r>
        <w:rPr/>
        <w:t xml:space="preserve">, объехавший Африку и другие континенты по периметру (в 1990-х годах); почти все страны, лежащие на побережье, он посетил – кроме Ливии, Либерии и Сомали. Кстати, у него появился сайт – www.ketov.ru. </w:t>
      </w:r>
    </w:p>
    <w:p>
      <w:pPr>
        <w:pStyle w:val="TextBodyIndent"/>
        <w:rPr/>
      </w:pPr>
      <w:r>
        <w:rPr/>
        <w:t xml:space="preserve">В 2003 году, в ходе очередной экспедиции АВП, была предпринята попытка попасть в Сомали. А.Кротову и И.Алигожину это не удалось, зато туда попал </w:t>
      </w:r>
      <w:r>
        <w:rPr>
          <w:i/>
        </w:rPr>
        <w:t>С.Березницкий</w:t>
      </w:r>
      <w:r>
        <w:rPr/>
        <w:t xml:space="preserve">. Питерец </w:t>
      </w:r>
      <w:r>
        <w:rPr>
          <w:i/>
        </w:rPr>
        <w:t>В. Щеринов</w:t>
      </w:r>
      <w:r>
        <w:rPr/>
        <w:t xml:space="preserve"> посетил Эритрею, что в этом же году удалось и некоторым другим мудрецам. В 2004-05 годах </w:t>
      </w:r>
      <w:r>
        <w:rPr>
          <w:i/>
        </w:rPr>
        <w:t>С.Лекай и О.Смирнова</w:t>
      </w:r>
      <w:r>
        <w:rPr/>
        <w:t xml:space="preserve"> с угандийской стороны вошли в Конго-Заир, и пересекли эту страну, а также Конго-Браззавиль, Камерун, Чад, Нигер, посетили Буркина-Фасо, Гану, Того, Бенин и другие страны Западной Африки. Через Мали, Мавританию и ставшее к тому времени безвизовым Марокко мудрецы достигли Европы и в конце 2005 года вернулись домой. Таким образом, второй раз в истории были соединены, в одном автостопном путешествии, Восточное и Западное побережья Африки. Некоторые письма от С.Лекая и О.Смирновой напечатаны в «Сборнике АВП-2005». В 2006 году </w:t>
      </w:r>
      <w:r>
        <w:rPr>
          <w:i/>
        </w:rPr>
        <w:t>В.Крыштановский</w:t>
      </w:r>
      <w:r>
        <w:rPr/>
        <w:t xml:space="preserve"> посетил и описал Алжир и многие другие страны Западной Африки; а </w:t>
      </w:r>
      <w:r>
        <w:rPr>
          <w:i/>
        </w:rPr>
        <w:t>В.Шарлаев</w:t>
      </w:r>
      <w:r>
        <w:rPr/>
        <w:t xml:space="preserve"> (С-Петербург) открыл, наконец, Нигерию. В последние годы письма и фото из самых забытых уголков мира перестали быть редкостью: мудрецы есть почти везде!</w:t>
      </w:r>
    </w:p>
    <w:p>
      <w:pPr>
        <w:pStyle w:val="TextBodyIndent"/>
        <w:rPr/>
      </w:pPr>
      <w:r>
        <w:rPr/>
      </w:r>
    </w:p>
    <w:p>
      <w:pPr>
        <w:pStyle w:val="TextBodyIndent"/>
        <w:rPr/>
      </w:pPr>
      <w:r>
        <w:rPr/>
        <w:t>Несмотря на то, что сотни тысяч километров африканских дорог и тропинок уже пройдены вольными путешественниками, Чёрный континент скрывает в себе ещё необозримые просторы и возможности новых открытий, которые предстоит сделать тебе, читатель. И не скрывай полученные знания, а сообщай их всему человечеству.</w:t>
      </w:r>
    </w:p>
    <w:p>
      <w:pPr>
        <w:pStyle w:val="TextBodyIndent"/>
        <w:pBdr>
          <w:top w:val="single" w:sz="4" w:space="1" w:color="000000"/>
          <w:left w:val="single" w:sz="4" w:space="4" w:color="000000"/>
          <w:bottom w:val="single" w:sz="4" w:space="1" w:color="000000"/>
          <w:right w:val="single" w:sz="4" w:space="4" w:color="000000"/>
        </w:pBdr>
        <w:rPr/>
      </w:pPr>
      <w:r>
        <w:rPr>
          <w:b/>
        </w:rPr>
        <w:t>Особо интересны</w:t>
      </w:r>
      <w:r>
        <w:rPr/>
        <w:t xml:space="preserve">, по состоянию на январь 2007 года, </w:t>
      </w:r>
      <w:r>
        <w:rPr>
          <w:b/>
        </w:rPr>
        <w:t>следующие научные проблемы</w:t>
      </w:r>
      <w:r>
        <w:rPr/>
        <w:t>: (1) проезд из Судана в Чад, и вообще трансафриканский маршрут примерно по 15-й северной параллели от Судана до Мавритании – давно не прохожен из-за повстанцев в Дарфуре (Западный Судан); (2) маршрут вокруг Средиземного Моря через Египет, Ливию, Тунис, Алжир и Марокко (проблемы и с ливийской и с алжирской визой, а также с алжиро-марокканской границей); (3) самая восточная точка Африки – мыс Рас-Хафун (Сомали, Пунталенд) никогда за последние 10-15 лет не была достигнута ни одним известным мне путешественником, ни автостопом, ни на велосипедах, ни на машине; (4) транзит Сомали, от Кенийской до Джибутийской границы, в обход Эфиопии; (5) север Чада (нагорье Тибести); (6) проезд по Западному берегу Африки между Дакаром (Сенегал) и Лагосом (Нигерия) через Либерию и кучу других мелких стран, … – и некоторые другие проблемы. А также Свазиленд, Лесото, Либерия, Сьерра-Леоне… Они ждут тебя, читатель, если у тебя есть любовь к путешествиям, открытиям и большой запас времени (или денег).</w:t>
      </w:r>
    </w:p>
    <w:p>
      <w:pPr>
        <w:pStyle w:val="TextBodyIndent"/>
        <w:rPr/>
      </w:pPr>
      <w:r>
        <w:rPr/>
        <w:t>Я, составитель этой книги, лично побывал в Африке три раза – в 1999, 2000-01 и 2003 годах, и проехал более 50.000 км по дорогам Чёрного континента (Египет, Судан, Эфиопия, Кения, Танзания, Замбия, Ботствана, Намибия, Ангола). Обязательно поеду ещё раз!</w:t>
      </w:r>
    </w:p>
    <w:p>
      <w:pPr>
        <w:pStyle w:val="HED"/>
        <w:rPr/>
      </w:pPr>
      <w:r>
        <w:rPr/>
        <w:t>ПАСПОРТ и ВИЗЫ</w:t>
      </w:r>
    </w:p>
    <w:p>
      <w:pPr>
        <w:pStyle w:val="TextBodyIndent"/>
        <w:rPr/>
      </w:pPr>
      <w:r>
        <w:rPr/>
        <w:t>Для путешествия по дальним странам необходим загранпаспорт. Если ваш паспорт уже частично заполнен визами, а вы собираетесь посещать много стран – заранее подготовьте новый. Ведь кроме самих виз, туда будут ставить въездные и выездные печати, штампы о продлении визы и прочее, так что на посещение десяти стран отведите двадцать страниц паспорта. И при пересечении границ просите ставить въездные штампы компактно!</w:t>
      </w:r>
    </w:p>
    <w:p>
      <w:pPr>
        <w:pStyle w:val="TextBodyIndent"/>
        <w:rPr/>
      </w:pPr>
      <w:r>
        <w:rPr/>
        <w:t>Старый паспорт с печатью "Аннулировано" вы можете также взять с собой в путь. Он пригодится, во-первых, когда в дороге вы сдадите оригинал в какое-нибудь посольство, а вам потребуется удостоверение личности. Во-вторых, как доказательство вашего путешественнического статуса. Однако, если у вас в старом паспорте есть виза самопровозглашённого государства "Израиль", в мусульманских странах Северной Африки никому не показывайте его.</w:t>
      </w:r>
    </w:p>
    <w:p>
      <w:pPr>
        <w:pStyle w:val="TextBodyIndent"/>
        <w:rPr/>
      </w:pPr>
      <w:r>
        <w:rPr/>
        <w:t>Если ваш паспорт подходит к концу в ходе поездки, становится очень грустно. Ведь в паспорте всего 32 страницы, и многие посольщики и пограничники стараются испортить своим штампом новую, чистую страницу. Если вы едете надолго, желая посетить 10-20 и более стран – отправляйтесь в путь с чистым паспортом (заранее закажите его дома). Проверьте срок годности паспорта – многие посольства отказываются ставить визы в паспорт, которому осталось меньше 6 месяцев «жизни».</w:t>
      </w:r>
    </w:p>
    <w:p>
      <w:pPr>
        <w:pStyle w:val="TextBodyIndent"/>
        <w:rPr/>
      </w:pPr>
      <w:r>
        <w:rPr/>
        <w:t xml:space="preserve">Вклеивание дополнительных страниц в паспорт, продление его срока годности в дороге – сейчас уже почти несбыточная мечта. Посольствам РФ запрещено это делать, ну а самостоятельное «обновление» паспорта тоже чревато. </w:t>
      </w:r>
      <w:r>
        <w:rPr>
          <w:i/>
          <w:u w:val="single"/>
        </w:rPr>
        <w:t>В редких особых случаях в посольстве РФ вам могут выдать новый паспорт, но это занимает 3 месяца или дольше и стоит 100-200 долларов, т.к. посылается запрос в Москву</w:t>
      </w:r>
      <w:r>
        <w:rPr/>
        <w:t>. Но лучше на это не рассчитывать, и начинать новый дальний путь с новым паспортом!!! Конечно, для мелких поездок в одну-две страны это не так актуально.</w:t>
      </w:r>
    </w:p>
    <w:p>
      <w:pPr>
        <w:pStyle w:val="TextBodyIndent"/>
        <w:rPr/>
      </w:pPr>
      <w:r>
        <w:rPr/>
        <w:t>Среди всех обитаемых континентов, визы Африки получаются, как правило, легко. Вы можете получить визы большинства стран Африки в посольствах в Москве, в других африканских странах и порой даже прямо в пункте въезда. Для этого обычно следует утром к 10.00 прийти в посольство нужной вам страны, заполнить 1-2 экземпляра анкеты, сдать 1-2-3-4 фотографии, паспорт и деньги; готово нередко в тот же день.</w:t>
      </w:r>
    </w:p>
    <w:p>
      <w:pPr>
        <w:pStyle w:val="TextBodyIndent"/>
        <w:rPr/>
      </w:pPr>
      <w:r>
        <w:rPr/>
        <w:t xml:space="preserve">Стоимость виз различна. </w:t>
      </w:r>
      <w:r>
        <w:rPr>
          <w:i/>
        </w:rPr>
        <w:t>В среднем месячные визы стоят 40-50 долларов, и с каждым годом дорожают. Некоторые визы стоят до 120 долларов</w:t>
      </w:r>
      <w:r>
        <w:rPr/>
        <w:t>, причём в разных местах стоят они по-разному, где-то дороже, где-то дешевле.</w:t>
      </w:r>
    </w:p>
    <w:p>
      <w:pPr>
        <w:pStyle w:val="TextBodyIndent"/>
        <w:rPr/>
      </w:pPr>
      <w:r>
        <w:rPr/>
        <w:t>«Шенгенских» виз, позволяющих посетить все страны зараз, африканцы пока не изобрели. Единственное исключение – пять стран Бенин, Того, Нигер, Кот-д'Ивуар и Буркина-Фасо, которые можно посетить все по одной спец.визе, выдаюшейся в Бенинском посольстве (подробнее см.Бенин) и в некоторых других местах. Эта виза в называется «виза Антанты», а «Антантой» – содружество этих пяти стран.</w:t>
      </w:r>
    </w:p>
    <w:p>
      <w:pPr>
        <w:pStyle w:val="TextBodyIndent"/>
        <w:rPr/>
      </w:pPr>
      <w:r>
        <w:rPr/>
        <w:t>Проникновение в страны Африки без виз хотя порой и возможно, но может навлечь на вас неприятности. Лучше не рискуйте – тем более что внешне вы сильно отличаетесь от местных. Также лучше не просрачивать визы, а желая остаться в стране надолго, озаботиться продлением заранее. Также не нужно ехать на границу той или иной страны без визы, если вы не имеете 100%-й уверенности в том, что получите визу на этой границе.</w:t>
      </w:r>
    </w:p>
    <w:p>
      <w:pPr>
        <w:pStyle w:val="TextBodyIndent"/>
        <w:rPr/>
      </w:pPr>
      <w:r>
        <w:rPr/>
        <w:t xml:space="preserve">(Если вы попадётесь в стране без визы, вас могут посадить в тюрьму или отправить на самолёте за ваш счёт. Условия в тюрьмах не европейские, </w:t>
      </w:r>
      <w:r>
        <w:rPr>
          <w:b/>
          <w:i/>
        </w:rPr>
        <w:t>и не ждите, что вас депортируют домой с комфортом за счёт нищего африканского государства!)</w:t>
      </w:r>
    </w:p>
    <w:p>
      <w:pPr>
        <w:pStyle w:val="TextBodyIndent"/>
        <w:rPr/>
      </w:pPr>
      <w:r>
        <w:rPr/>
        <w:t>Перед поездкой в Африку и оформлением виз запаситесь большим количеством фотографий 3x4 и не поленитесь сделать себе дорожную грамоту, бумагу важного вида, которая облегчит получение виз (о её составлении – см. следующий раздел). Кроме этого, сделайте прививку от жёлтой лихорадки в московской поликлинике №13 (на Неглинной ул., 14, тел.928-65-04, метро «Китай-город») и получите «Международное свидетельство о вакцинации». Оно выглядит как маленькая книжица и действует десять лет, его порой нужно показывать для оформления виз во многие страны Африки. Прививка от жёлтой лихорадки стоит примерно 300 руб. и делается в день обращения.</w:t>
      </w:r>
    </w:p>
    <w:p>
      <w:pPr>
        <w:pStyle w:val="TextBodyIndent"/>
        <w:rPr/>
      </w:pPr>
      <w:r>
        <w:rPr/>
        <w:t>Постарайтесь сделать максимум виз ещё в Москве. Как правило, не возникает проблем с получением виз Египта, Кении, Конго-Заира, Мавритании, Мадагаскара, Мали, Мозамбика, Нигерии, Танзании, Туниса, Уганды, Центрально-Африканской республики, Чада, Эфиопии и многих других стран – хотя всегда полезно уточнить перед выездом, каковы визовые правила и не изменилось ли чего. Некоторые страны, типа Джибути и Нигера, посольств в Москве не имеют, и вам, направляясь туда, следует заранее узнать, в каких странах сподручнее получить их визу.</w:t>
      </w:r>
    </w:p>
    <w:p>
      <w:pPr>
        <w:pStyle w:val="TextBodyIndent"/>
        <w:rPr/>
      </w:pPr>
      <w:r>
        <w:rPr/>
        <w:t>Срок годности (validity) виз обычно 1-3 месяца с момента выдачи (плюс обычно period of stay – 1 месяц можно находиться в стране). Так что если ваше путешествие длинно, все визы в Москве не возьмёте или они протухнут по дороге. Иногда нужно попросить поставить визу передним числом, посольщики порой согласны.</w:t>
      </w:r>
    </w:p>
    <w:p>
      <w:pPr>
        <w:pStyle w:val="TextBodyIndent"/>
        <w:rPr/>
      </w:pPr>
      <w:r>
        <w:rPr/>
        <w:t xml:space="preserve">Немногие страны Африки испытывают хроническое нежелание выдать визы первому встречному. Некоторые посылают вашу анкету в свою столицу, и ответ может прийти через неделю, месяц, год или вообще не прийти. Такие свойства отмечены </w:t>
      </w:r>
      <w:r>
        <w:rPr>
          <w:b/>
        </w:rPr>
        <w:t>у Алжира, Анголы, Судана, Ливии, Сенегала, Эритреи и Зимбабве</w:t>
      </w:r>
      <w:r>
        <w:rPr/>
        <w:t>. Может долго делаться Чад и ЦАР. Замбия в последнее время тоже подпортилась. Не везде можно получить визу Нигера – но проблема уже в отсутствии нужных нигерских посольств, их почти нигде нет. Непросто попасть и в некоторые части некогда единой Республики Сомали.</w:t>
      </w:r>
    </w:p>
    <w:p>
      <w:pPr>
        <w:pStyle w:val="TextBodyIndent"/>
        <w:rPr/>
      </w:pPr>
      <w:r>
        <w:rPr/>
        <w:t xml:space="preserve">Далее, покончившая с апартеидом </w:t>
      </w:r>
      <w:r>
        <w:rPr>
          <w:b/>
        </w:rPr>
        <w:t>ЮАР</w:t>
      </w:r>
      <w:r>
        <w:rPr/>
        <w:t xml:space="preserve"> пускает в себя лишь тех, кто заранее обзавёлся приглашением, а также, желательно, обратным авиабилетом.  Такие же требования могут быть и у других стран – заранее уточните перед выездом.</w:t>
      </w:r>
    </w:p>
    <w:p>
      <w:pPr>
        <w:pStyle w:val="TextBodyIndent"/>
        <w:rPr/>
      </w:pPr>
      <w:r>
        <w:rPr/>
        <w:t>Безвизовы для россиян пока три африканские страны – Марокко, Ботсвана и Намибия (на начало 2007 г). Для граждан Западной Европы и США безвизовы многие. А для граждан СНГ, наверное, есть только одна безвизовая страна а Африке – Намибия. Уточните это сами.</w:t>
      </w:r>
    </w:p>
    <w:p>
      <w:pPr>
        <w:pStyle w:val="HED"/>
        <w:rPr/>
      </w:pPr>
      <w:r>
        <w:rPr/>
        <w:t>ДОРОЖНАЯ ГРАМОТА</w:t>
      </w:r>
    </w:p>
    <w:p>
      <w:pPr>
        <w:pStyle w:val="TextBodyIndent"/>
        <w:rPr/>
      </w:pPr>
      <w:r>
        <w:rPr/>
        <w:t>В путешествии полезно иметь особую справку-документ, подтверждающую, что вы путешествуете не сами от себя, а посланы кем-то и зачем-то. Справка должна иметь солидный вид, текст на английском или ином языке, подписи и печати, а изготовить её можете вы сами. Напечатайте её на принтере, а потом поставьте печать в какой-нибудь знакомой фирме.</w:t>
      </w:r>
    </w:p>
    <w:p>
      <w:pPr>
        <w:pStyle w:val="TextBodyIndent"/>
        <w:rPr/>
      </w:pPr>
      <w:r>
        <w:rPr/>
        <w:t>Текст грамоты может быть, например, таким:</w:t>
      </w:r>
    </w:p>
    <w:p>
      <w:pPr>
        <w:pStyle w:val="TextBodyIndent"/>
        <w:rPr/>
      </w:pPr>
      <w:r>
        <w:rPr>
          <w:i/>
        </w:rPr>
        <w:t>"Предъявитель этого письма, ..., является участником международной экспедиции "Африка сегодня", организованной Клубом Исследователей Африки (Россия, г.Ртищево).  Целью экспедиции является изучение современной истории, культуры и традиций стран Африки (перечень стран).</w:t>
      </w:r>
    </w:p>
    <w:p>
      <w:pPr>
        <w:pStyle w:val="TextBodyIndent"/>
        <w:rPr/>
      </w:pPr>
      <w:r>
        <w:rPr>
          <w:i/>
        </w:rPr>
        <w:t>Организаторы экспедиции обращаются к местным органам власти, к работникам посольств и транспортных компаний с просьбой оказывать содействие участнику экспедиции." (Дата, подписи, печати</w:t>
      </w:r>
      <w:r>
        <w:rPr/>
        <w:t>.)</w:t>
      </w:r>
    </w:p>
    <w:p>
      <w:pPr>
        <w:pStyle w:val="TextBodyIndent"/>
        <w:rPr/>
      </w:pPr>
      <w:r>
        <w:rPr/>
      </w:r>
    </w:p>
    <w:p>
      <w:pPr>
        <w:pStyle w:val="TextBodyIndent"/>
        <w:rPr/>
      </w:pPr>
      <w:r>
        <w:rPr/>
        <w:t>В Западной Африке – на французском языке, в Анголе и Мозамбике – на португальском, в северной Африке – на арабском. В нескольких экземплярах!</w:t>
      </w:r>
    </w:p>
    <w:p>
      <w:pPr>
        <w:pStyle w:val="TextBodyIndent"/>
        <w:rPr/>
      </w:pPr>
      <w:r>
        <w:rPr/>
        <w:t xml:space="preserve">Учение бюрократизма, состоящее в том, что любой бумажке доверять следует больше, чем человеку, укоренилось в большинстве стран мира. Поэтому приготовьте побольше бумажек, покрасивее и понаряднее, попросите поставить на них печати всех известных вам фирм, зайдите в администрацию своего города, в знакомые СМИ... Чем больше у вас будет таких бумажек, тем лучше. ( Кстати, предупреждаю всех читателей, что </w:t>
      </w:r>
      <w:r>
        <w:rPr>
          <w:i/>
        </w:rPr>
        <w:t>Академия Вольных Путешествий не ставит свою печать и не выдаёт своих документов кому бы то ни было, за исключением проверенных членов АВП</w:t>
      </w:r>
      <w:r>
        <w:rPr/>
        <w:t>.  Просьба ко всем читателям – не делать себе бумаги от имени АВП. )</w:t>
      </w:r>
    </w:p>
    <w:p>
      <w:pPr>
        <w:pStyle w:val="TextBodyIndent"/>
        <w:rPr/>
      </w:pPr>
      <w:r>
        <w:rPr/>
        <w:t>Такие справки облегчат вам получение виз, проникновение в музеи и национальные парки, проезд на некоторых видах транспорта и т.п.. Неплохо будет заранее найти человека, который переведёт вашу справку и на другие языки – амхарский, сомалийский, суахили и проч., в зависимости от страны, куда вы едете.</w:t>
      </w:r>
    </w:p>
    <w:p>
      <w:pPr>
        <w:pStyle w:val="HED"/>
        <w:rPr/>
      </w:pPr>
      <w:r>
        <w:rPr/>
        <w:t>ИНФОРМАЦИЯ</w:t>
      </w:r>
    </w:p>
    <w:p>
      <w:pPr>
        <w:pStyle w:val="TextBodyIndent"/>
        <w:rPr/>
      </w:pPr>
      <w:r>
        <w:rPr/>
        <w:t xml:space="preserve">В западном мире выпускается немало путеводителей, посвящённых разным дальним странам. Из тех, что я видел, наиболее полезны путеводители серии </w:t>
      </w:r>
      <w:r>
        <w:rPr>
          <w:b/>
        </w:rPr>
        <w:t>"Lonely Planet"</w:t>
      </w:r>
      <w:r>
        <w:rPr/>
        <w:t xml:space="preserve"> (</w:t>
      </w:r>
      <w:r>
        <w:rPr>
          <w:b/>
        </w:rPr>
        <w:t>на английском языке</w:t>
      </w:r>
      <w:r>
        <w:rPr/>
        <w:t>). В этой серии существует очень практичный путеводитель по всей Африке сразу ("Africa on a shoestring"), в нём около 1000 стр. тонкой бумаги, стоит он $35-45 и продаётся в Москве в магазинах "Английская книга" (на Кузнецком мосту), “Библиоголобус” (на Новом Арбате) и в других местах. Есть и отдельные путеводители по Кении, Танзании, Эфиопии, ЮАР и некоторым другим частям Африки, примерно по $25 каждый. В дальних странах их тоже иногда можно купить за ту же цену (в столице, в самом крупном и цивильном книжном супермаркете). Но не во всех странах, так что позаботьтесь в России об этом! Если вас едет несколько человек – купите хотя бы одну такую книжку, она стоит того.</w:t>
      </w:r>
    </w:p>
    <w:p>
      <w:pPr>
        <w:pStyle w:val="TextBodyIndent"/>
        <w:rPr/>
      </w:pPr>
      <w:r>
        <w:rPr/>
        <w:t>В путеводителях этой серии описаны визовые требования, автопереходы, транспорт, приведены достопримечательности и планы городов. Очень полезно расксерить планы городов по маршруту и раздать всем участникам поездки. Есть адреса некоторых посольств, пограничная и визовая ситуация (ориентирована в основном на буржуинов). Есть перечисления типа "где поесть" (рестораны) и "где поспать" (гостиницы) и другая информация для самостоятельных туристов средней денежности. Среди других путеводителей, которыми я пользовался, это самый лучший. Есть книги и на французском языке.</w:t>
      </w:r>
    </w:p>
    <w:p>
      <w:pPr>
        <w:pStyle w:val="TextBodyIndent"/>
        <w:rPr/>
      </w:pPr>
      <w:r>
        <w:rPr>
          <w:b/>
        </w:rPr>
        <w:t>На русском языке</w:t>
      </w:r>
      <w:r>
        <w:rPr/>
        <w:t xml:space="preserve"> таких путеводителей почти нет. Всё, что есть, это плохая беллетристика: переводные западные описания истории всяких стран, методы просаживания денег в них, реклама турфирм, организованных туров, страховых компаний и т.п.. Видно, что переводчики и изготовители этих книг никогда не были в описываемых ими местах. Все эти отечественные путеводители годны только как развлекательно-рекламное чтение.</w:t>
      </w:r>
    </w:p>
    <w:p>
      <w:pPr>
        <w:pStyle w:val="TextBodyIndent"/>
        <w:rPr/>
      </w:pPr>
      <w:r>
        <w:rPr/>
        <w:t>Всё, что можно увидеть на русском языке в больших книжных магазинах, это: 1) серия "Ле пти фюте", есть про Египет, Марокко, Кению, парки восточной Африки, Ботсвану и что-то ещё типа ЮАР (туристские популярные страны); много рекламы и мусора; стоят примерно по 150 руб; (французский их вариант значительно лучше); 2) серия "Окно в мир", это всякие глянцевые картинки за 400-500 руб., 1% полезной информации, из африканских стран пока есть Египет; 3) серия "Полиглот" – я видел только Египет, полезной информации 5%. Могут быть интересны людям, едущим в цивильный тур – почитать в самолёте; или же тем, кто в тур не попал – почитать дома, вроде как бы и побывал...</w:t>
      </w:r>
    </w:p>
    <w:p>
      <w:pPr>
        <w:pStyle w:val="TextBodyIndent"/>
        <w:rPr/>
      </w:pPr>
      <w:r>
        <w:rPr/>
        <w:t xml:space="preserve">Недавно появился в продаже один-единственный отеченственный путеводитель по странам Центральной Африки (автор – некий Константин Генш, вероятно вымышленное лицо, никто его никогда не видел). В этой книге описано около десяти стран (Габон, Чад, Камерун, оба Конго, ЦАР, Экваториальная Гвинея и ещё что-то). Большое внимание уделено истории стран, цари-короли, президенты, и описания столиц, цены на выпивку и проституток. Методы получения виз, дороги, автопереходы с другими странами и цены в книге не освещены, что наводит на мысль, что автор (скрывающийся под псевдонимом Генш) или нигде не был, или облетал столицы на самолёте, останавливаясь там в отелях по каким-то деловым нуждам. В целом, берите эту книжку для коллекции, ибо она дешева (170 руб), но не ожидайте от неё слишком многого. </w:t>
      </w:r>
    </w:p>
    <w:p>
      <w:pPr>
        <w:pStyle w:val="TextBodyIndent"/>
        <w:rPr/>
      </w:pPr>
      <w:r>
        <w:rPr>
          <w:b/>
        </w:rPr>
        <w:t xml:space="preserve">На китайском языке </w:t>
      </w:r>
      <w:r>
        <w:rPr/>
        <w:t>можно приобрести (в Китае) неплохие карты-схемы всех африканских стран, даже со схемами столиц (включая такие, как Хартум, Банги, Нджамена и проч.). Многие надписи дублируются английским шрифтом. Продаются в больших книжных магазинах в Китае и стоят порядка 10 юаней (35 рублей) за одну карту.</w:t>
      </w:r>
    </w:p>
    <w:p>
      <w:pPr>
        <w:pStyle w:val="TextBodyIndent"/>
        <w:rPr/>
      </w:pPr>
      <w:r>
        <w:rPr>
          <w:b/>
        </w:rPr>
        <w:t>Географические карты</w:t>
      </w:r>
      <w:r>
        <w:rPr/>
        <w:t>, выпускаемые в России на русском языке, отличаются своей дешевизной, малоточностью и малополезностью.  Стоят примерно по 50-100 руб. Рельеф и озёра на них показаны правильно, дороги – криво. Возможно, по ним хорошо учить географию в школе, но не так удобно ездить. Но за отсутствием других – как увидите, берите их.</w:t>
      </w:r>
    </w:p>
    <w:p>
      <w:pPr>
        <w:pStyle w:val="TextBodyIndent"/>
        <w:rPr/>
      </w:pPr>
      <w:r>
        <w:rPr/>
        <w:t xml:space="preserve">Для реальной езды постарайтесь найти французские </w:t>
      </w:r>
      <w:r>
        <w:rPr>
          <w:b/>
        </w:rPr>
        <w:t>карты фирмы "Michelin".</w:t>
      </w:r>
      <w:r>
        <w:rPr/>
        <w:t xml:space="preserve"> Африка представлена на трёх листах, все масштаба 1 см : 40 км.  Первый лист – северо-западная Африка, от Марокко до Ливии и от Центральной Африки до Камеруна; второй лист – северо-восточная Африка и арабский мир, от Ливии до Кувейта и до Эфиопии; третий лист – южная Африка, от Кении, Уганды и Заира до ЮАР + Мадагаскар. Эти карты довольно дорогие (500 рублей за штуку), но вы можете купить один экземпляр нужного вам региона и дальше ксерокопировать его сколько душе угодно. Дороги показаны весьма неплохо и почти правильно. Купите одну карту на всех и поксерьте. В Москве они есть в некоторых карто-магазинах (например, «Атлас» на Кузнецком мосту); а кто ездит в Польшу – купите там: у них там они вдвое дешевле, а говорят, что и примерно по $6.</w:t>
      </w:r>
    </w:p>
    <w:p>
      <w:pPr>
        <w:pStyle w:val="TextBodyIndent"/>
        <w:rPr/>
      </w:pPr>
      <w:r>
        <w:rPr>
          <w:b/>
        </w:rPr>
        <w:t>Местные карты</w:t>
      </w:r>
      <w:r>
        <w:rPr/>
        <w:t>, изготовляемые в странах Африки, порой ещё куда-то могут пригодиться (выпущенные в Марокко, Египте, Кении и др.относительно цивильных странах); но в Чаде или Эфиопии местные карты если и есть, то ужасные. Сгодятся лишь как сувенир. Но бывают карты городов (столиц) – покупайте, если недостаточно поксеренных из "Lonely Planet".</w:t>
      </w:r>
    </w:p>
    <w:p>
      <w:pPr>
        <w:pStyle w:val="TextBodyIndent"/>
        <w:rPr/>
      </w:pPr>
      <w:r>
        <w:rPr>
          <w:b/>
        </w:rPr>
        <w:t>Книги для вольных путешественников</w:t>
      </w:r>
      <w:r>
        <w:rPr/>
        <w:t>. Имеется несколько книг на русском языке, посвящённых именно автостопу и вольным путешествиям в Африке. Основные –</w:t>
      </w:r>
      <w:r>
        <w:rPr>
          <w:i/>
        </w:rPr>
        <w:t xml:space="preserve"> А.Кротов. 200 дней на юг, или незаконченная кругосветка</w:t>
      </w:r>
      <w:r>
        <w:rPr/>
        <w:t xml:space="preserve"> (М., Гео-МТ, 2002) (описаны наши приключения в трансафриканской экспедиции 2000-01 гг) и </w:t>
      </w:r>
      <w:r>
        <w:rPr>
          <w:i/>
        </w:rPr>
        <w:t>А.Кротов. АвтоSTOPом в Судан</w:t>
      </w:r>
      <w:r>
        <w:rPr/>
        <w:t xml:space="preserve"> (М., Армада-пресс, 2001) (описано первое путешествие из Москвы в Судан и обратно в 1999 г). Вышла и книга А.Кротова «</w:t>
      </w:r>
      <w:r>
        <w:rPr>
          <w:i/>
        </w:rPr>
        <w:t>Третья Африканская Экспедиция АВП</w:t>
      </w:r>
      <w:r>
        <w:rPr/>
        <w:t>» (М., 2004,  80 стр).  В «</w:t>
      </w:r>
      <w:r>
        <w:rPr>
          <w:i/>
        </w:rPr>
        <w:t>Сборнике АВП-2005</w:t>
      </w:r>
      <w:r>
        <w:rPr/>
        <w:t xml:space="preserve">» приведены письма С.Лекая и О.Смирновой об Эритрее, Заире, Камеруне и других посещённых ими странах. В новой книге известного путешественника В.Динца </w:t>
      </w:r>
      <w:r>
        <w:rPr>
          <w:i/>
        </w:rPr>
        <w:t>«Мир без сказок»</w:t>
      </w:r>
      <w:r>
        <w:rPr/>
        <w:t xml:space="preserve"> (М., 2006,  168 стр)  приведены рассказы автора о путешествиях по Восточной Африке (Кения, Уганда, Конго-Заир, Мадагаскар, Коморы), но эта книга художественная; в качестве путеводителя её не применяйте. Зато он нам про Коморы написал (см. в настоящем издании: Коморские острова).</w:t>
      </w:r>
    </w:p>
    <w:p>
      <w:pPr>
        <w:pStyle w:val="TextBodyIndent"/>
        <w:rPr/>
      </w:pPr>
      <w:r>
        <w:rPr/>
        <w:t xml:space="preserve">Ростовский велосипедист Терещенко изготовил книжку о своих поездках по разным странам, в том числе по Судану, Чаду и ЦАРу (не путеводитель: </w:t>
      </w:r>
      <w:r>
        <w:rPr>
          <w:i/>
        </w:rPr>
        <w:t>«Великое слово РОССИЯ»</w:t>
      </w:r>
      <w:r>
        <w:rPr/>
        <w:t>, Ростов, 2006, 239 стр + фоты, тираж 500 экз.)</w:t>
      </w:r>
    </w:p>
    <w:p>
      <w:pPr>
        <w:pStyle w:val="TextBodyIndent"/>
        <w:rPr/>
      </w:pPr>
      <w:r>
        <w:rPr/>
        <w:t>Хотелось бы, чтобы вы, читатель книги сей, совершив путешествие по Африке, выпустили свою книгу – хотя бы небольшим тиражом на ризографе: любые сведения будут очень ценны и важны для тех, кто поедет после нас.</w:t>
      </w:r>
    </w:p>
    <w:p>
      <w:pPr>
        <w:pStyle w:val="TextBodyIndent"/>
        <w:rPr/>
      </w:pPr>
      <w:r>
        <w:rPr/>
        <w:t xml:space="preserve">Если вы хотите добраться до Африки по земле через Ближний Восток, – купите или закажите по почте книгу-путеводитель </w:t>
      </w:r>
      <w:r>
        <w:rPr>
          <w:i/>
        </w:rPr>
        <w:t>"Вольная Азия!"</w:t>
      </w:r>
      <w:r>
        <w:rPr/>
        <w:t xml:space="preserve"> (М., 2006, сост.А.Кротов), содержащий свежие полезные сведения почти обо всех странах зарубежной Азии.</w:t>
      </w:r>
    </w:p>
    <w:p>
      <w:pPr>
        <w:pStyle w:val="TextBodyIndent"/>
        <w:rPr/>
      </w:pPr>
      <w:r>
        <w:rPr>
          <w:b/>
        </w:rPr>
        <w:t>Беллетристика</w:t>
      </w:r>
      <w:r>
        <w:rPr/>
        <w:t>. Книги, рассказывающие просто о когдатошних путешествиях по Африке (без специальных полезных сведений), выходили в России и в СССР в большом количестве. Многие из них переводные. В 1998-2002 годах в "Зелёной Серии" издательство "Армада-Пресс" переиздала некоторые из них. Сведений для современного путешественника в них маловато, больше этнографии, размышлений и истории. Больше всего про Африку – у В.Корочанцева (“</w:t>
      </w:r>
      <w:r>
        <w:rPr>
          <w:i/>
        </w:rPr>
        <w:t>Мадагаскар – остров загадок</w:t>
      </w:r>
      <w:r>
        <w:rPr/>
        <w:t xml:space="preserve">”, </w:t>
      </w:r>
      <w:r>
        <w:rPr>
          <w:i/>
        </w:rPr>
        <w:t>“Африка – земля парадоксов</w:t>
      </w:r>
      <w:r>
        <w:rPr/>
        <w:t>” и прочее). Можно найти и мелкие книжки в тонкой обложке, выпускавшиеся в 1960-70 гг., в них описано, как в том или ином Камеруне, Конго или Нигере после свержения колониализма трудящиеся строят новую, счастливую жизнь. Новых книг из этой серии я не встречал.</w:t>
      </w:r>
    </w:p>
    <w:p>
      <w:pPr>
        <w:pStyle w:val="TextBodyIndent"/>
        <w:rPr/>
      </w:pPr>
      <w:r>
        <w:rPr/>
        <w:t xml:space="preserve">Много информации, в том числе по Африке, имеется </w:t>
      </w:r>
      <w:r>
        <w:rPr>
          <w:b/>
        </w:rPr>
        <w:t>на различных сайтах в Интернете</w:t>
      </w:r>
      <w:r>
        <w:rPr/>
        <w:t xml:space="preserve">. Посмотрите, например, информацию о странах на </w:t>
      </w:r>
      <w:r>
        <w:rPr>
          <w:b/>
        </w:rPr>
        <w:t>www.travel.ru</w:t>
      </w:r>
      <w:r>
        <w:rPr/>
        <w:t xml:space="preserve"> (там также есть авиабилеты и туры); почитайте новости на </w:t>
      </w:r>
      <w:r>
        <w:rPr>
          <w:b/>
        </w:rPr>
        <w:t>www.africana.ru</w:t>
      </w:r>
      <w:r>
        <w:rPr/>
        <w:t xml:space="preserve"> (там бывают анонсы московских культурных мероприятий, связанных с той или иной страной); посмотрите стоимость авиабилетов на </w:t>
      </w:r>
      <w:r>
        <w:rPr>
          <w:b/>
        </w:rPr>
        <w:t>www.avantix.ru</w:t>
      </w:r>
      <w:r>
        <w:rPr/>
        <w:t xml:space="preserve">. </w:t>
      </w:r>
    </w:p>
    <w:p>
      <w:pPr>
        <w:pStyle w:val="TextBodyIndent"/>
        <w:rPr/>
      </w:pPr>
      <w:r>
        <w:rPr/>
        <w:t>Посмотрите разные путешественнические форумы и сайты, созданные детьми буржуазного мира. Большинство из этих рассказов написаны на английском языке молодыми туристами-европейцами, американцами и японцами. Много их ездит по миру, и вы сами нередко встретите их. Бродите в Интернете и учите английский.</w:t>
      </w:r>
    </w:p>
    <w:p>
      <w:pPr>
        <w:pStyle w:val="TextBodyIndent"/>
        <w:rPr/>
      </w:pPr>
      <w:r>
        <w:rPr>
          <w:b/>
        </w:rPr>
        <w:t>Обновления</w:t>
      </w:r>
      <w:r>
        <w:rPr/>
        <w:t>. Перед стартом полезно узнать, не закрылись ли какие-либо границы, не началась ли какая-либо война в странах и регионах, лежащих на вашем маршруте. Узнайте в МИДе (тел.244-1606, www.mid.ru) или из книги сей телефон российского посольства в данной стране. Позвоните туда, не пожалейте $3-4, и проверьте, существует ли ещё на карте мира та страна, куда вы направляетесь, и посольство РФ в ней. Впрочем, будьте готовы, что посольщики начнут вас пугать и отговаривать от поездки.</w:t>
      </w:r>
    </w:p>
    <w:p>
      <w:pPr>
        <w:pStyle w:val="TextBodyIndent"/>
        <w:rPr/>
      </w:pPr>
      <w:r>
        <w:rPr/>
        <w:t>Также позвоните заблаговременно в Академию вольных путешествий (АВП) (тел.457-8949) и узнайте, проезжал ли кто-либо по маршруту, который вы запланировали, возвращался ли и какие были впечатления. Возможно, вам удастся лично найти такого человека и пообщаться с ним. Смотрите информацию о наших путешествиях на сайтах АВП (</w:t>
      </w:r>
      <w:r>
        <w:rPr>
          <w:b/>
        </w:rPr>
        <w:t>www.ve.bpclub.ru</w:t>
      </w:r>
      <w:r>
        <w:rPr/>
        <w:t xml:space="preserve">, </w:t>
      </w:r>
      <w:r>
        <w:rPr>
          <w:b/>
        </w:rPr>
        <w:t>www.africa.travel.ru</w:t>
      </w:r>
      <w:r>
        <w:rPr/>
        <w:t>). Загляните на сайт африканских новостей – www.africana.ru – вдруг в стране, куда вы едете, что-то интересное произошло, например очередной переворот (здесь они чаще, чем где-либо).</w:t>
      </w:r>
    </w:p>
    <w:p>
      <w:pPr>
        <w:pStyle w:val="TextBodyIndent"/>
        <w:rPr/>
      </w:pPr>
      <w:r>
        <w:rPr/>
        <w:t>Вернувшись из дальних странствий по странам Африки (и не только), позвоните нам опять, сообщите, какая информация из содержащейся в книге осталась верна, а что изменилось, опишите свои наблюдения и полезные сведения и пришлите нам по электронной почте (E-mail:  krotov_avp@mail.ru) или письмом (125445, Москва, Ленинградское шоссе, д.112-2, кв.547, Кротову Антону). Договоритесь по телефону, загляните к нам в условленное время и расскажите о своих героических путешествиях всему прогрессивному человечеству.</w:t>
      </w:r>
    </w:p>
    <w:p>
      <w:pPr>
        <w:pStyle w:val="HED"/>
        <w:rPr/>
      </w:pPr>
      <w:r>
        <w:rPr/>
        <w:t>ВЕЩИ В ПУТИ</w:t>
      </w:r>
    </w:p>
    <w:p>
      <w:pPr>
        <w:pStyle w:val="TextBodyIndent"/>
        <w:rPr/>
      </w:pPr>
      <w:r>
        <w:rPr/>
        <w:t>Для путешествия, как я указывал в книге «Практика Вольных Путешествий», по-настоящему необходимо иметь лишь две вещи: головной мозг и (загран)паспорт. Если у вас нет мозгов, то никакие другие вещи, деньги, бумаги вам уже не помогут и не приведут вас к успеху. Если же у вас нет вещей, но есть мозг, – ваше путешествие может оказаться длительным и познавательным, да и вещи потихоньку появятся.</w:t>
      </w:r>
    </w:p>
    <w:p>
      <w:pPr>
        <w:pStyle w:val="TextBodyIndent"/>
        <w:rPr/>
      </w:pPr>
      <w:r>
        <w:rPr/>
        <w:t>Всё же для самых любопытных я раскрою, что я беру обычно с собой в дальние загранпоездки. Вы сами можете выработать себе любой другой комплект вещей, как захотите. А у меня обычно есть:</w:t>
      </w:r>
    </w:p>
    <w:p>
      <w:pPr>
        <w:pStyle w:val="TextBodyIndent"/>
        <w:rPr/>
      </w:pPr>
      <w:r>
        <w:rPr/>
      </w:r>
    </w:p>
    <w:p>
      <w:pPr>
        <w:pStyle w:val="TextBodyIndent"/>
        <w:rPr/>
      </w:pPr>
      <w:r>
        <w:rPr/>
        <w:t>1) Рюкзак. Прочный и проверенный в других, более коротких, путешествиях. Остерегайтесь новых рюкзаков, как бы они не были дешевы и соблазнительны. Лучше проверенный! С сумками ездить не следует: неудобно.</w:t>
      </w:r>
    </w:p>
    <w:p>
      <w:pPr>
        <w:pStyle w:val="TextBodyIndent"/>
        <w:rPr/>
      </w:pPr>
      <w:r>
        <w:rPr/>
        <w:t>2) Спальный мешок. Не всюду на вписках, в храмах, мечетях, полях и гостиницах нам случится увидеть чистое бельё и одеяла. Даже в Африке, в горах и пустынях, ночью бывает холодно!</w:t>
      </w:r>
    </w:p>
    <w:p>
      <w:pPr>
        <w:pStyle w:val="TextBodyIndent"/>
        <w:rPr/>
      </w:pPr>
      <w:r>
        <w:rPr/>
        <w:t>3) Коврик-пенку, всегда прицепляю её снаружи рюкзака, чтобы быстро запихивать и доставать.</w:t>
      </w:r>
    </w:p>
    <w:p>
      <w:pPr>
        <w:pStyle w:val="TextBodyIndent"/>
        <w:rPr/>
      </w:pPr>
      <w:r>
        <w:rPr/>
        <w:t>4) Палатка. Лучше иметь дуговую палатку, чем «домик».</w:t>
      </w:r>
    </w:p>
    <w:p>
      <w:pPr>
        <w:pStyle w:val="TextBodyIndent"/>
        <w:rPr/>
      </w:pPr>
      <w:r>
        <w:rPr/>
        <w:t xml:space="preserve">5) Большая железная кружка (литровая) пригодится и для чая, и для приготовления пищи. </w:t>
      </w:r>
    </w:p>
    <w:p>
      <w:pPr>
        <w:pStyle w:val="TextBodyIndent"/>
        <w:rPr/>
      </w:pPr>
      <w:r>
        <w:rPr/>
        <w:t>6) Ложка. Ножик.</w:t>
      </w:r>
    </w:p>
    <w:p>
      <w:pPr>
        <w:pStyle w:val="TextBodyIndent"/>
        <w:rPr/>
      </w:pPr>
      <w:r>
        <w:rPr/>
        <w:t>7) Фотоаппарат. Я беру плёночный – дешевле и надёжнее. Фотоплёнки можно оптом купить в РФ: во многих странах они окажутся дороже. Проявка и печать фотографий в Африке обычно дорогая и некачественная: печатайте фото дома.</w:t>
      </w:r>
    </w:p>
    <w:p>
      <w:pPr>
        <w:pStyle w:val="TextBodyIndent"/>
        <w:rPr/>
      </w:pPr>
      <w:r>
        <w:rPr/>
        <w:t>8) Тетрадку для записи адресов, расписаний, полезной информации. Ручку.</w:t>
      </w:r>
    </w:p>
    <w:p>
      <w:pPr>
        <w:pStyle w:val="TextBodyIndent"/>
        <w:rPr/>
      </w:pPr>
      <w:r>
        <w:rPr/>
        <w:t>9) «Дорожную грамоту» в двух-трёх экземплярах, на русском, английском и местном языках, ксерокопии загранпаспорта и виз, ксерокопии старых паспортов с визами или сами старые паспорта в доказательство мудрой путешественнической сущности; письма и статьи обо мне из разных организаций на разных языках; статьи из газет и прочее, на случай ментов или придирчивых посольщиков.</w:t>
      </w:r>
    </w:p>
    <w:p>
      <w:pPr>
        <w:pStyle w:val="TextBodyIndent"/>
        <w:rPr/>
      </w:pPr>
      <w:r>
        <w:rPr/>
        <w:t>10) Запасные фотографии себя (самые дешёвые, 3х4), 6-12 штук или больше, для оформления различных других виз, пропусков, справок, для продления виз, для разных полицейских нужд;</w:t>
      </w:r>
    </w:p>
    <w:p>
      <w:pPr>
        <w:pStyle w:val="TextBodyIndent"/>
        <w:rPr/>
      </w:pPr>
      <w:r>
        <w:rPr/>
        <w:t>11) Фотографии России, своего города, своего дома, достопримечательностей в округе и пр. – для показывания местным жителям; календарики, открытки, монетки, значки на подарки особо понравившимся попутчикам; аудиокассету с любимыми песнями на русском языке, для слушания в машинах и для приобщения водителей к российской культуре;</w:t>
      </w:r>
    </w:p>
    <w:p>
      <w:pPr>
        <w:pStyle w:val="TextBodyIndent"/>
        <w:rPr/>
      </w:pPr>
      <w:r>
        <w:rPr/>
        <w:t>12) Прочные нитки и иголка, для ремонта одежды и снаряжения; пластырь для ремонта себя. Йод, марганцовка для обеззараживания воды, ну и что захотите сами. Мыло. Скотч для ремонта карт.</w:t>
      </w:r>
    </w:p>
    <w:p>
      <w:pPr>
        <w:pStyle w:val="TextBodyIndent"/>
        <w:rPr/>
      </w:pPr>
      <w:r>
        <w:rPr/>
        <w:t>13) Кипятильник, для готовки чая и еды в электрифицированных гостиницах, на вписках и пр. При необъодимости его можно изготовить и самостотятельно.</w:t>
      </w:r>
    </w:p>
    <w:p>
      <w:pPr>
        <w:pStyle w:val="TextBodyIndent"/>
        <w:rPr/>
      </w:pPr>
      <w:r>
        <w:rPr/>
        <w:t xml:space="preserve">14) Деньги, если они есть, в форме долларов США в разных номиналах, запакованные в полиэтилен и рассованные в разные места одежды и в вещи (при этом нужно хорошо помнить, где сколько есть денег); </w:t>
      </w:r>
    </w:p>
    <w:p>
      <w:pPr>
        <w:pStyle w:val="TextBodyIndent"/>
        <w:rPr/>
      </w:pPr>
      <w:r>
        <w:rPr/>
        <w:t>15) Карты или ксерокопии их, что удастся раздобыть,</w:t>
      </w:r>
    </w:p>
    <w:p>
      <w:pPr>
        <w:pStyle w:val="TextBodyIndent"/>
        <w:rPr/>
      </w:pPr>
      <w:r>
        <w:rPr/>
        <w:t>16) Одежда. Свитер и лёгкая куртка обычно пригождаются: ночами почти всюду прохладно, а ещё бывают мерзкие дожди. Особенно холодно ездить в кузовах в горах ночью под проливным дождём! Полотенце или просто кусок ткани, который можно использовать и как шарф, и как головной убор, и как собственно полотенце; запасные носки (несколько штук);</w:t>
      </w:r>
    </w:p>
    <w:p>
      <w:pPr>
        <w:pStyle w:val="TextBodyIndent"/>
        <w:rPr/>
      </w:pPr>
      <w:r>
        <w:rPr/>
        <w:t>17) На ногах – хорошие, прочные, дешёвые (500 руб), уже несколько разношенные  ботинки. Кроссовки, босоножки и кеды не так удобны;</w:t>
      </w:r>
    </w:p>
    <w:p>
      <w:pPr>
        <w:pStyle w:val="TextBodyIndent"/>
        <w:rPr/>
      </w:pPr>
      <w:r>
        <w:rPr/>
        <w:t>18) Адреса и телефоны посольств РФ на всякий экстренный случай;</w:t>
      </w:r>
    </w:p>
    <w:p>
      <w:pPr>
        <w:pStyle w:val="TextBodyIndent"/>
        <w:rPr/>
      </w:pPr>
      <w:r>
        <w:rPr/>
        <w:t>19) Записку, что делать со мной, если мой труп будет обнаружен где-нибудь на дороге в Африке, с пожеланиями удачи нашедшему и пожеланием хоронить по месту находки наиболее дешёвым способом;</w:t>
      </w:r>
    </w:p>
    <w:p>
      <w:pPr>
        <w:pStyle w:val="TextBodyIndent"/>
        <w:rPr/>
      </w:pPr>
      <w:r>
        <w:rPr/>
        <w:t>20) Канистру для воды (5 л); можно приобрести уже на месте;</w:t>
      </w:r>
    </w:p>
    <w:p>
      <w:pPr>
        <w:pStyle w:val="TextBodyIndent"/>
        <w:rPr/>
      </w:pPr>
      <w:r>
        <w:rPr/>
        <w:t>21) Фонарик; зубную щётку (можно приобрести на месте);</w:t>
      </w:r>
    </w:p>
    <w:p>
      <w:pPr>
        <w:pStyle w:val="TextBodyIndent"/>
        <w:rPr/>
      </w:pPr>
      <w:r>
        <w:rPr/>
        <w:t>22) Полиэтиленовые пакеты для запаковки всяких вещей. Запакуйте всё, что можете, в пакеты: ведь дожди в Африке бывают сильными!</w:t>
      </w:r>
    </w:p>
    <w:p>
      <w:pPr>
        <w:pStyle w:val="TextBodyIndent"/>
        <w:rPr/>
      </w:pPr>
      <w:r>
        <w:rPr/>
      </w:r>
    </w:p>
    <w:p>
      <w:pPr>
        <w:pStyle w:val="TextBodyIndent"/>
        <w:rPr/>
      </w:pPr>
      <w:r>
        <w:rPr/>
        <w:t xml:space="preserve">Все перечисленные вещи являются не обязательными; вы можете также составить и свой список, или ничего не брать вообще и приобретать по дороге то, что сочтёте нужным. Но главное: </w:t>
      </w:r>
      <w:r>
        <w:rPr>
          <w:b/>
        </w:rPr>
        <w:t>соберите рюкзак заранее</w:t>
      </w:r>
      <w:r>
        <w:rPr/>
        <w:t>, за несколько дней до отправки, и попробуйте его на вес. Можете съездить с ним автостопом в ближайший город, и после возвращения, выкинуть неиспользуемое. Помните, что с этим рюкзаком вам придётся проходить многие дни, а возможно и месяцы; если вы наберёте, скажем, 25 кг вещей, это будет тяжело и вам, и самому рюкзаку. Любая вещь, которая не используется регулярно, является вредной и подлежит выкидыванию, продаже или дарению местным жителям.</w:t>
      </w:r>
    </w:p>
    <w:p>
      <w:pPr>
        <w:pStyle w:val="TextBodyIndent"/>
        <w:rPr/>
      </w:pPr>
      <w:r>
        <w:rPr/>
        <w:t xml:space="preserve">Соберите рюкзак так, чтобы любая вещь быстро доставалась и так же быстро убиралась. Если какой-то предмет (например, пенка) лежит так, что потом быстро не засунуть – значит, плохо уложено! </w:t>
      </w:r>
    </w:p>
    <w:p>
      <w:pPr>
        <w:pStyle w:val="TextBodyIndent"/>
        <w:rPr/>
      </w:pPr>
      <w:r>
        <w:rPr/>
        <w:t>Любую вещь вы должны уметь найти и достать даже ночью, на ощупь, едучи на крыше автобуса или в кузове машины, под ветром и дождём, при этом ничего не должно потеряться или промокнуть. Также нужно уметь и засунуть обратно любую вещь, чтобы остальные не пострадали. Набитый битком рюкзак, еле затягивающийся – вреден!</w:t>
      </w:r>
    </w:p>
    <w:p>
      <w:pPr>
        <w:pStyle w:val="TextBodyIndent"/>
        <w:rPr/>
      </w:pPr>
      <w:r>
        <w:rPr/>
        <w:t xml:space="preserve">А вот что </w:t>
      </w:r>
      <w:r>
        <w:rPr>
          <w:b/>
        </w:rPr>
        <w:t>с собой не берите</w:t>
      </w:r>
      <w:r>
        <w:rPr/>
        <w:t>: алкогольные напитки («для дезинфекции»), оружие от местных жителей или от зверей,  зонтик, запасные штаны, ботинки и куртки, а также вещи на продажу (подработать «челноком» вряд ли удастся). Домашних животных. Родителей. Малолетних детей (до 7 лет). Запасы еды тоже вам не потребуются: нигде нет такого голода, чтобы пришлось еду из Москвы тащить с собой через полмира. Одежду тоже в городах можно подкупить, если ваша износится. Ноутбук и другая дорогая техника может в дороге сломаться: ведь ваш рюкзак будут бросать на землю из кузова, на нём будут сидеть африканцы и вы сами; дожди и пыль; корыстные и подозрительные менты… Лучше не брать.</w:t>
      </w:r>
    </w:p>
    <w:p>
      <w:pPr>
        <w:pStyle w:val="TextBodyIndent"/>
        <w:rPr/>
      </w:pPr>
      <w:r>
        <w:rPr/>
        <w:t>Чёрные очки и крем от загара (или для загара) я считаю ненужными, хотя может быть кто и пользуется ими. Решайте сами. Можете взять головной убор от солнца.</w:t>
      </w:r>
    </w:p>
    <w:p>
      <w:pPr>
        <w:pStyle w:val="TextBodyIndent"/>
        <w:rPr/>
      </w:pPr>
      <w:r>
        <w:rPr/>
        <w:t xml:space="preserve">Мобильная связь работает во всех основных городах Африки. Но звонить по мобильнику в Россию, имея карточку российского оператора, слишком дорого (до $4 в минуту). Можно посылать SMS или купить местную карточку. </w:t>
      </w:r>
    </w:p>
    <w:p>
      <w:pPr>
        <w:pStyle w:val="TextBodyIndent"/>
        <w:rPr/>
      </w:pPr>
      <w:r>
        <w:rPr/>
      </w:r>
    </w:p>
    <w:p>
      <w:pPr>
        <w:pStyle w:val="TextBodyIndent"/>
        <w:rPr/>
      </w:pPr>
      <w:r>
        <w:rPr/>
        <w:t>Собрали рюкзак? В путь!</w:t>
      </w:r>
    </w:p>
    <w:p>
      <w:pPr>
        <w:pStyle w:val="TextBodyIndent"/>
        <w:rPr/>
      </w:pPr>
      <w:r>
        <w:rPr/>
      </w:r>
    </w:p>
    <w:p>
      <w:pPr>
        <w:pStyle w:val="HED"/>
        <w:rPr/>
      </w:pPr>
      <w:r>
        <w:rPr/>
        <w:t>ПОИСК ПОПУТЧИКОВ</w:t>
      </w:r>
    </w:p>
    <w:p>
      <w:pPr>
        <w:pStyle w:val="TextBodyIndent"/>
        <w:rPr/>
      </w:pPr>
      <w:r>
        <w:rPr/>
        <w:t xml:space="preserve">Весьма часто у меня в квартире раздаются телефонные звонки. </w:t>
      </w:r>
    </w:p>
    <w:p>
      <w:pPr>
        <w:pStyle w:val="TextBodyIndent"/>
        <w:rPr/>
      </w:pPr>
      <w:r>
        <w:rPr/>
        <w:t>–</w:t>
      </w:r>
      <w:r>
        <w:rPr>
          <w:rFonts w:eastAsia="Verdana"/>
        </w:rPr>
        <w:t xml:space="preserve"> </w:t>
      </w:r>
      <w:r>
        <w:rPr>
          <w:i/>
        </w:rPr>
        <w:t>Здравствуйте. Я вот тут собираюсь в Кению, вы мне попутчика не найдёте?</w:t>
      </w:r>
    </w:p>
    <w:p>
      <w:pPr>
        <w:pStyle w:val="TextBodyIndent"/>
        <w:rPr>
          <w:i/>
          <w:i/>
        </w:rPr>
      </w:pPr>
      <w:r>
        <w:rPr>
          <w:i/>
        </w:rPr>
        <w:t>–</w:t>
      </w:r>
      <w:r>
        <w:rPr>
          <w:rFonts w:eastAsia="Verdana"/>
          <w:i/>
        </w:rPr>
        <w:t xml:space="preserve"> </w:t>
      </w:r>
      <w:r>
        <w:rPr>
          <w:i/>
        </w:rPr>
        <w:t>Хочу присоединиться к вашим самоходным путешествиям. Когда и куда?</w:t>
      </w:r>
    </w:p>
    <w:p>
      <w:pPr>
        <w:pStyle w:val="TextBodyIndent"/>
        <w:rPr/>
      </w:pPr>
      <w:r>
        <w:rPr/>
        <w:t xml:space="preserve">Следует сразу сказать, что я занимаюсь только своими путешествиями, а не вашими. Найти попутчика в далёкое путешествие автостопом – дело весьма трудоёмкое и ответственное. У вас должны соответствовать интересы (куда поехать), свободное время (когда поехать), намерения (как поехать), скорость собирания рюкзака, любовь к курению (или отказ от него), возможности ходить пешком, отношение к деньгам (или к их отсутствию) и аппетиты к их потрате, и прочее, и прочее. Вы должны иметь более-менее совпадающие характеры, и терпимость друг к другу. Как минимум один из вас должен иметь терпимость к недостаткам другого (а лучше оба). </w:t>
      </w:r>
    </w:p>
    <w:p>
      <w:pPr>
        <w:pStyle w:val="TextBodyIndent"/>
        <w:rPr/>
      </w:pPr>
      <w:r>
        <w:rPr/>
        <w:t>Как и с выбором рюкзака, не стоит ехать в дальний путь с непроверенным человеком. Лучше ехать одному, чем потом два-три месяца (или года) страдать от неожиданно вскрывшихся вредных свойств напарника (напарницы). Поэтому съездите сперва в небольшое, скажем недельное путешествие с потенциальным попутчиком, и потом принимайте решение о совместном дальнем путешествии. Недостаткам, реальным и мнимым, свойственно разрастаться со временем – знайте об этом. Даже те люди, которые женятся, потом в большинстве случаев разводятся; тем более легко разругаться с напарником в дороге, которого близко-то и не знал.</w:t>
      </w:r>
    </w:p>
    <w:p>
      <w:pPr>
        <w:pStyle w:val="TextBodyIndent"/>
        <w:rPr/>
      </w:pPr>
      <w:r>
        <w:rPr/>
        <w:t>–</w:t>
      </w:r>
      <w:r>
        <w:rPr>
          <w:rFonts w:eastAsia="Verdana"/>
        </w:rPr>
        <w:t xml:space="preserve"> </w:t>
      </w:r>
      <w:r>
        <w:rPr>
          <w:i/>
        </w:rPr>
        <w:t>А у меня среди друзей нет никого, кто бы интересовался</w:t>
      </w:r>
      <w:r>
        <w:rPr/>
        <w:t>…</w:t>
      </w:r>
    </w:p>
    <w:p>
      <w:pPr>
        <w:pStyle w:val="TextBodyIndent"/>
        <w:rPr/>
      </w:pPr>
      <w:r>
        <w:rPr/>
        <w:t xml:space="preserve">Тут стоит заметить, что вы сами выбираете себе друзей. Если все ваши друзья интересуются, например, только выпивкой, или оловянными солдатиками, или мерчендайзингом или почтовыми марками, а вы ищете тех, кто поедет с вами в Мозамбик – значит, вам следует расширять круг общения. Не бросайтесь на каждого человека с мыслью, что он единственный кандидат вам в попутчики. Вешайте объявления (бумажные или в Интернете), приходите на автостопные тусовки, мероприятия, самоходные походы… </w:t>
      </w:r>
      <w:r>
        <w:rPr>
          <w:u w:val="single"/>
        </w:rPr>
        <w:t>Если едете на год, готовьтесь тоже загодя</w:t>
      </w:r>
      <w:r>
        <w:rPr/>
        <w:t>. Если на полгода – тоже готовьтесь за полгода.</w:t>
      </w:r>
    </w:p>
    <w:p>
      <w:pPr>
        <w:pStyle w:val="TextBodyIndent"/>
        <w:rPr/>
      </w:pPr>
      <w:r>
        <w:rPr/>
        <w:t>–</w:t>
      </w:r>
      <w:r>
        <w:rPr>
          <w:rFonts w:eastAsia="Verdana"/>
        </w:rPr>
        <w:t xml:space="preserve"> </w:t>
      </w:r>
      <w:r>
        <w:rPr>
          <w:i/>
        </w:rPr>
        <w:t>А я живу в г.Тула, и у нас никто в городе не интересуется Африкой!</w:t>
      </w:r>
    </w:p>
    <w:p>
      <w:pPr>
        <w:pStyle w:val="TextBodyIndent"/>
        <w:rPr/>
      </w:pPr>
      <w:r>
        <w:rPr/>
        <w:t>Если вы живёте в 200 км от Москвы и не можете несколько раз съездить в Москву, на тусовку АВП, разузнать у опытных людей особенности вашего предполагаемого маршрута – как же вы намерены ехать на тысячи километров в страны Африки? Это несерьёзно. И по-любому, в Москву нередко приходится ехать за визами. Кстати, вы можете открыть в г.Тула и свой автостопный клуб (как это делается, описано в моей книге «134 ответа на 134 вопроса»).</w:t>
      </w:r>
    </w:p>
    <w:p>
      <w:pPr>
        <w:pStyle w:val="TextBodyIndent"/>
        <w:rPr/>
      </w:pPr>
      <w:r>
        <w:rPr/>
      </w:r>
    </w:p>
    <w:p>
      <w:pPr>
        <w:pStyle w:val="TextBodyIndent"/>
        <w:rPr/>
      </w:pPr>
      <w:r>
        <w:rPr/>
        <w:t>Поехать в паре сложнее, чем поехать в одиночку. Организовать поездку четырёх или шести человек ещё сложнее – ведь надо назначать места встреч, узнавать погранпереходы, прозванивать посольства (вдруг там чего изменилось), ксерокопировать карты городов. Хотите заняться организацией? Начинайте это заранее. Начните ещё вчера. Само всё не происходит. Кому-то нужно взять на себя роль организатора. Вам и придётся это сделать, иначе кто это сделает за вас?</w:t>
      </w:r>
    </w:p>
    <w:p>
      <w:pPr>
        <w:pStyle w:val="TextBodyIndent"/>
        <w:rPr/>
      </w:pPr>
      <w:r>
        <w:rPr>
          <w:b/>
          <w:i/>
          <w:u w:val="single"/>
        </w:rPr>
        <w:t>Вскроем истину. Люди делятся на два типа – организаторы и чемоданы</w:t>
      </w:r>
      <w:r>
        <w:rPr/>
        <w:t xml:space="preserve">. Вы сами должны понять, к какому типу вы относитесь в применении к вашей предполагаемой поездке. </w:t>
      </w:r>
      <w:r>
        <w:rPr>
          <w:b/>
        </w:rPr>
        <w:t>Вот вам мини-тест</w:t>
      </w:r>
      <w:r>
        <w:rPr/>
        <w:t>. Вы собрались куда-то (в Кению, Судан, Мали и прочее)? Отлично. А когда вы едете? Какого числа отправляетесь? Где делаете визы? Каким будет ваш маршрут? Заезжаете наземным путём или залетаете на самолёте?</w:t>
      </w:r>
    </w:p>
    <w:p>
      <w:pPr>
        <w:pStyle w:val="TextBodyIndent"/>
        <w:rPr/>
      </w:pPr>
      <w:r>
        <w:rPr/>
        <w:t>Если вы всё это знаете, вы молодец, можете вешать объявление в Интернете и в других местах: «Еду в Мали через Европу, Марокко, Мавританию, старт 31 февраля, бюджет $600, продолжительность 6 месяцев. Ищу попутчиков», или что-то вроде этого. Чемоданы быстро набегут, только успевай их отсеивать (поэтому надо вешать объявление заблаговременно, скажем за полгода, чтобы заранее начать «отстрел» «чемоданов»).</w:t>
      </w:r>
    </w:p>
    <w:p>
      <w:pPr>
        <w:pStyle w:val="TextBodyIndent"/>
        <w:rPr/>
      </w:pPr>
      <w:r>
        <w:rPr/>
        <w:t>Ах, вы не знаете? Когда старт, где визы, цена дороги и погранпереходы вам неизвестны? И страну ещё не выбрали? Значит, вам неутешительное слово: вы – типичный(ая) чемодан(иха)! Значит, вы ждёте, что кто-то всё это будет придумывать, считать и разрабатывать за вас? Тогда извещаю: для чемоданов существуют соотвествующие турфирмы, которые за ваши деньги решат все ваши проблемы: сделают вам визы, придумают маршрут, покажут достопримечательности и свозят вас к ним в компании таких же, как вы, чемоданов. Наполнят вас впечатлениями и отправят домой. Быстро, надёжно, с комфортом.</w:t>
      </w:r>
    </w:p>
    <w:p>
      <w:pPr>
        <w:pStyle w:val="TextBodyIndent"/>
        <w:rPr/>
      </w:pPr>
      <w:r>
        <w:rPr/>
        <w:t>А для лиц, занимающихся самоорганизацией, и существуют вольные путешест</w:t>
        <w:softHyphen/>
        <w:t>вия, и книги, подобные этой. Давайте, читайте дальше.</w:t>
      </w:r>
    </w:p>
    <w:p>
      <w:pPr>
        <w:pStyle w:val="TextBodyIndent"/>
        <w:rPr/>
      </w:pPr>
      <w:r>
        <w:rPr/>
      </w:r>
    </w:p>
    <w:p>
      <w:pPr>
        <w:pStyle w:val="HED"/>
        <w:rPr/>
      </w:pPr>
      <w:r>
        <w:rPr/>
        <w:t>САМОЛЁТОМ В АФРИКУ</w:t>
      </w:r>
    </w:p>
    <w:p>
      <w:pPr>
        <w:pStyle w:val="TextBodyIndent"/>
        <w:rPr/>
      </w:pPr>
      <w:r>
        <w:rPr/>
        <w:t>Желая улететь в Африку на самолёте, не поленитесь посидеть в Интернете, походить по московским турфирмам, авиакомпаниям и агенствам, поискать самый дешёвый билет. Цены в одну и ту же страну могут отличаться вдвое. Билет в одну сторону стоит, как правило, примерно столько же, как и в две стороны. Средняя обычная цена авиабилета из Москвы в среднюю африканскую страну – $1000, в одну или две стороны; Северная Африка дешевле.</w:t>
      </w:r>
    </w:p>
    <w:p>
      <w:pPr>
        <w:pStyle w:val="TextBodyIndent"/>
        <w:rPr/>
      </w:pPr>
      <w:r>
        <w:rPr/>
        <w:t>Как правило, это всё буржуйские авиакомпании, рейсы не прямые, с пересадкой в Европе или даже с двумя пересадками. Билет с пересадками часто стоит дешевле, чем прямой. Прямые рейсы остались только в Анголу (раз в две недели), в Тунис, Алжир и в Египет.</w:t>
      </w:r>
    </w:p>
    <w:p>
      <w:pPr>
        <w:pStyle w:val="TextBodyIndent"/>
        <w:rPr/>
      </w:pPr>
      <w:r>
        <w:rPr>
          <w:b/>
        </w:rPr>
        <w:t>Чартерные дешёвые самолёты</w:t>
      </w:r>
      <w:r>
        <w:rPr/>
        <w:t xml:space="preserve"> с туристами бывают только в Египет, Марокко (летом) и в Тунис. Купить дешёвые билеты, скажем, в Египет можно только в Москве у турфирм. Можете поискать в Интернете на </w:t>
      </w:r>
      <w:r>
        <w:rPr>
          <w:b/>
        </w:rPr>
        <w:t>www.travel.ru</w:t>
      </w:r>
      <w:r>
        <w:rPr/>
        <w:t xml:space="preserve"> "горящие чартеры", можно позвонить в фирму "Интаер" (721-3626, 721-3635, www.intaer.ru), поискать горящие туры на www.tury.ru, они могут стоить даже $100 (с билетами и проживанием в Египте), но таких туров нужно ждать, они есть не каждый день.  Можно найти горящие чартерные билеты за $100 в один конец или $150 туда-обратно, или ещё дешевле (в день или накануне вылета). Чартерные билеты могут дорожать, а обычные могут раскупаться в преддверии каникул, Нового года, майских и прочих праздников.</w:t>
      </w:r>
    </w:p>
    <w:p>
      <w:pPr>
        <w:pStyle w:val="TextBodyIndent"/>
        <w:rPr/>
      </w:pPr>
      <w:r>
        <w:rPr/>
        <w:t>Горящий чартерный билет, например, из Египта в Москву купить "там" сложнее: для этого нужен человек в Москве, который купит вам в Москве горящий билет и передаст вам его в Египет с этим же самолётом. И вы тут же улетите в тот же момент.</w:t>
      </w:r>
    </w:p>
    <w:p>
      <w:pPr>
        <w:pStyle w:val="TextBodyIndent"/>
        <w:rPr/>
      </w:pPr>
      <w:r>
        <w:rPr/>
        <w:t>В другие страны туристских чартеров нет. (Подробнее см. в разделе, посвящённом соотв. странам.) Возят моряков в Намибию и Мавританию из Калиниграда и Мурманска, летают военные самолёты из Анголы и Заира на ремонт в Евпаторию и ещё куда-то. Летают самолёты МЧС в некоторые неблагополучные страны.  Все эти рейсы очень нерегулярны, раз в несколько месяцев, без всякого расписания, узнать о них, найти заказчика и улететь с ними отсюда непросто. Хотя если найдёте и договоритесь, можете очень недорого улететь.</w:t>
      </w:r>
    </w:p>
    <w:p>
      <w:pPr>
        <w:pStyle w:val="TextBodyIndent"/>
        <w:rPr/>
      </w:pPr>
      <w:r>
        <w:rPr>
          <w:b/>
        </w:rPr>
        <w:t>Рейсовые обычные авиабилеты</w:t>
      </w:r>
      <w:r>
        <w:rPr/>
        <w:t xml:space="preserve"> в Египет стоят примерно $300 туда-обратно; за $600 можно слетать в Алжир, Тунис, Марокко и пр. Самые дорогие авиабилеты – в глухие, малонаселённые страны типа Чада, Нигера, Мали, ЦАР, на Мадагаскар и т.п. ($1300-1600 и более; билеты в два конца стоят примерно столько же, сколько и в один конец). Где меньше денег и пассажиров, там улёт реже и билет дороже. Более дешёвые авиабилеты – в большие и цивильные страны и города, например Найроби, Лагос, Каир, Йоханесбург (от $800 туда-обратно)... Бывают разные сезонные специальные предложения разных авиакомпаний. </w:t>
      </w:r>
    </w:p>
    <w:p>
      <w:pPr>
        <w:pStyle w:val="TextBodyIndent"/>
        <w:rPr/>
      </w:pPr>
      <w:r>
        <w:rPr>
          <w:b/>
        </w:rPr>
        <w:t xml:space="preserve">Кстати, цены на авиабилеты, указанные в рекламках и в Интернете, нередко оказываются ложными: реально к ним прибавляются налоги и топливные сборы, которые могут превышать 200 долларов! Также в Москве надо платить за авиабилеты в рублях по внутреннему курсу авиакомпании, </w:t>
      </w:r>
      <w:r>
        <w:rPr/>
        <w:t>который может сильно превышать банковский курс доллара, даже на 20% ! Помните, что 1 у.е. вовсе не всегда равняется доллару; в Аэрофлоте, например, это почти евро.</w:t>
      </w:r>
    </w:p>
    <w:p>
      <w:pPr>
        <w:pStyle w:val="TextBodyIndent"/>
        <w:rPr/>
      </w:pPr>
      <w:r>
        <w:rPr/>
        <w:t>Залетать в франкоговорящие страны Западной Африки придётся, скорее всего, с пересадкой в Париже, и стоит это удовольствие порядка 1000 евро туда-обратно.</w:t>
      </w:r>
    </w:p>
    <w:p>
      <w:pPr>
        <w:pStyle w:val="TextBodyIndent"/>
        <w:rPr/>
      </w:pPr>
      <w:r>
        <w:rPr/>
        <w:t>Примерный порядок цен на многие авиабилеты в мире можно узнать на сайте www.avantix.ru. Желая улететь из какой-либо страны в Москву, посвятите несколько дней, чтобы походить по авиакомпаниям, фирмам и агенствам: некоторые могут предлагать специальные дешёвые тарифы. Спросите в посольстве РФ, как дешевле и проще улететь. Время = деньги, дольше поищете, дешевле улетите.</w:t>
      </w:r>
    </w:p>
    <w:p>
      <w:pPr>
        <w:pStyle w:val="TextBodyIndent"/>
        <w:rPr/>
      </w:pPr>
      <w:r>
        <w:rPr>
          <w:b/>
        </w:rPr>
        <w:t>Самолёты между странами</w:t>
      </w:r>
      <w:r>
        <w:rPr/>
        <w:t xml:space="preserve"> Африки, как правило, </w:t>
      </w:r>
      <w:r>
        <w:rPr>
          <w:b/>
        </w:rPr>
        <w:t>дорогие</w:t>
      </w:r>
      <w:r>
        <w:rPr/>
        <w:t>, даже если это соседние страны. Даже небольшое (по карте) расстояние или тем более облёт какой-нибудь вредной не дающей визу страны, обойдётся вам в $400 или больше. В Африке вы не найдёте ни одного дешёвого международного самолёта, и не надейтесь. И мало там прямых рейсов, и редко они летают.</w:t>
      </w:r>
    </w:p>
    <w:p>
      <w:pPr>
        <w:pStyle w:val="HED"/>
        <w:rPr/>
      </w:pPr>
      <w:r>
        <w:rPr/>
        <w:t>В АФРИКУ ПО ЗЕМЛЕ</w:t>
      </w:r>
    </w:p>
    <w:p>
      <w:pPr>
        <w:pStyle w:val="TextBodyIndent"/>
        <w:rPr/>
      </w:pPr>
      <w:r>
        <w:rPr/>
        <w:t>Дольше по времени, но значительно интереснее по впечатлениям – приехать в Африку наземным транспортом, комбинируя паромы, автобусы или автостоп. Африка соприкасается с Евразией двумя углами. В северо-восточном углу находится Египет, а в северо-западном – Марокко.  Эти страны являются ключевыми для попадания из Евразии в Африку и для дальнейших наземных путешествий вглубь континента.</w:t>
      </w:r>
    </w:p>
    <w:p>
      <w:pPr>
        <w:pStyle w:val="TextBodyIndent"/>
        <w:rPr/>
      </w:pPr>
      <w:r>
        <w:rPr/>
        <w:t xml:space="preserve">1). </w:t>
      </w:r>
      <w:r>
        <w:rPr>
          <w:u w:val="single"/>
        </w:rPr>
        <w:t>Основной маршрут из России в Египет через Турцию, Сирию, Иорданию</w:t>
      </w:r>
      <w:r>
        <w:rPr/>
        <w:t>. Проложен в 1999 г. мудрецами АВП. Проблема заключается в попадании в саму Турцию: раньше можно было безвизово ехать через Грузию или Болгарию, сейчас же для попадания в обе эти страны нужна виза. Суммарно путешествие по земле из Москвы до Каира дороже, чем самолёт, но зато интереснее.</w:t>
      </w:r>
    </w:p>
    <w:p>
      <w:pPr>
        <w:pStyle w:val="TextBodyIndent"/>
        <w:rPr/>
      </w:pPr>
      <w:r>
        <w:rPr/>
      </w:r>
    </w:p>
    <w:p>
      <w:pPr>
        <w:pStyle w:val="TextBodyIndent"/>
        <w:rPr/>
      </w:pPr>
      <w:r>
        <w:rPr/>
        <w:t>Сортируем варианты по суммарной цене виз, паромов и иных обязательных расходов на весну 2007 г. (без учёта египетской визы).</w:t>
      </w:r>
    </w:p>
    <w:p>
      <w:pPr>
        <w:pStyle w:val="TextBodyIndent"/>
        <w:rPr/>
      </w:pPr>
      <w:r>
        <w:rPr/>
      </w:r>
    </w:p>
    <w:p>
      <w:pPr>
        <w:pStyle w:val="TextBodyIndent"/>
        <w:rPr/>
      </w:pPr>
      <w:r>
        <w:rPr/>
        <w:t xml:space="preserve">а) </w:t>
      </w:r>
      <w:r>
        <w:rPr>
          <w:b/>
        </w:rPr>
        <w:t>Через Грузию</w:t>
      </w:r>
      <w:r>
        <w:rPr/>
        <w:t xml:space="preserve">. Граждане стран СНГ, кроме россиян – для вас виза Грузии не нужна, отнимайте $10 от этих сумм! </w:t>
      </w:r>
    </w:p>
    <w:p>
      <w:pPr>
        <w:pStyle w:val="TextBodyIndent"/>
        <w:rPr/>
      </w:pPr>
      <w:r>
        <w:rPr>
          <w:b/>
        </w:rPr>
        <w:t>$87 или $94</w:t>
      </w:r>
      <w:r>
        <w:rPr/>
        <w:t xml:space="preserve"> : Москва – (Азербайджан) –  Грузия (виза $10) – Турция (виза $20) – Сирия ($20) – Иордания ($17) – паром ($20 + если загуляли свыше 48 часов, departure tax $7) – Египет. Кстати, на иорданской визе можно сэкономить… Ну, сами разберётесь.</w:t>
      </w:r>
    </w:p>
    <w:p>
      <w:pPr>
        <w:pStyle w:val="TextBodyIndent"/>
        <w:rPr/>
      </w:pPr>
      <w:r>
        <w:rPr/>
        <w:t xml:space="preserve">Маршрут проходится только с севера на юг, т.к. визу Грузии легко взять только в Москве; в Турции на обратном пути её получить трудно. Хотя есть посольства в Трабзоне и в Анкаре, попробуйте. На въезде с турецкой стороны поставить грузинскую визу невозможно. </w:t>
      </w:r>
    </w:p>
    <w:p>
      <w:pPr>
        <w:pStyle w:val="TextBodyIndent"/>
        <w:pBdr>
          <w:top w:val="single" w:sz="4" w:space="1" w:color="000000"/>
          <w:left w:val="single" w:sz="4" w:space="4" w:color="000000"/>
          <w:bottom w:val="single" w:sz="4" w:space="1" w:color="000000"/>
          <w:right w:val="single" w:sz="4" w:space="4" w:color="000000"/>
        </w:pBdr>
        <w:rPr/>
      </w:pPr>
      <w:r>
        <w:rPr/>
        <w:t>По состоянию на зиму 2006/2007 г. проезд из России в Грузию был закрыт, не работало ни транспортное, ни почтовое сообщение! Поэтому ехать в Грузию нужно через Азербайджан. Вот так козни политиков изменяют маршруты путешест</w:t>
        <w:softHyphen/>
        <w:t>венников. В Африке это тоже нередко наблюдается. Закрыты наземные пункты перехода между Ливией и Чадом; между Суданом и Эритреей; между Алжиром и Марокко; и даже между Египтом и Суданом (но есть паром). Не все страны, соприкасающиеся границами, имеют на них пункты перехода.</w:t>
      </w:r>
    </w:p>
    <w:p>
      <w:pPr>
        <w:pStyle w:val="TextBodyIndent"/>
        <w:rPr/>
      </w:pPr>
      <w:r>
        <w:rPr/>
      </w:r>
    </w:p>
    <w:p>
      <w:pPr>
        <w:pStyle w:val="TextBodyIndent"/>
        <w:rPr/>
      </w:pPr>
      <w:r>
        <w:rPr/>
        <w:t>б) без Грузии.</w:t>
      </w:r>
    </w:p>
    <w:p>
      <w:pPr>
        <w:pStyle w:val="TextBodyIndent"/>
        <w:rPr/>
      </w:pPr>
      <w:r>
        <w:rPr>
          <w:b/>
        </w:rPr>
        <w:t>$93 или $100</w:t>
      </w:r>
      <w:r>
        <w:rPr/>
        <w:t xml:space="preserve"> : Москва – Баку – самолёт в Нахичевань ($16, но пытаются содрать ещё несколько $ на всякие незаконные поборы) – Турция – Сирия – Иордания – Египет. Самый дешёвый из надёжных вариантов, работает в оба конца, разница в цене зависит от срока пребывания в Иордании.</w:t>
      </w:r>
    </w:p>
    <w:p>
      <w:pPr>
        <w:pStyle w:val="TextBodyIndent"/>
        <w:rPr/>
      </w:pPr>
      <w:r>
        <w:rPr>
          <w:b/>
        </w:rPr>
        <w:t>$166</w:t>
      </w:r>
      <w:r>
        <w:rPr/>
        <w:t>: Москва – Украина – Румыния ($33) – Болгария (транзитка $50) – Турция – далее через Сирию, как описано выше</w:t>
      </w:r>
      <w:r>
        <w:rPr>
          <w:i/>
        </w:rPr>
        <w:t>. Румыния и Болгария уже давно визовые – будьте внимательны</w:t>
      </w:r>
      <w:r>
        <w:rPr/>
        <w:t>!</w:t>
      </w:r>
    </w:p>
    <w:p>
      <w:pPr>
        <w:pStyle w:val="TextBodyIndent"/>
        <w:rPr/>
      </w:pPr>
      <w:r>
        <w:rPr/>
      </w:r>
    </w:p>
    <w:p>
      <w:pPr>
        <w:pStyle w:val="TextBodyIndent"/>
        <w:numPr>
          <w:ilvl w:val="0"/>
          <w:numId w:val="4"/>
        </w:numPr>
        <w:tabs>
          <w:tab w:val="clear" w:pos="2835"/>
          <w:tab w:val="left" w:pos="530" w:leader="none"/>
        </w:tabs>
        <w:ind w:left="340" w:hanging="170"/>
        <w:rPr/>
      </w:pPr>
      <w:r>
        <w:rPr>
          <w:i/>
        </w:rPr>
        <w:t>Внимание! Цены, визы и маршруты подвержены непредсказуемым изменениям! За подорожание виз, самолётов и паромов автор книги сей ответственности не несёт! Все сведения были верны для граждан РФ на начало 2007 г. Гражданам других стран цена может быть другая, например сирийская виза для белорусов и таджиков, выдаваемая в Москве, стоит $50 ! Зато Грузия им безвизовая</w:t>
      </w:r>
      <w:r>
        <w:rPr/>
        <w:t>.</w:t>
      </w:r>
    </w:p>
    <w:p>
      <w:pPr>
        <w:pStyle w:val="TextBodyIndent"/>
        <w:rPr/>
      </w:pPr>
      <w:r>
        <w:rPr/>
      </w:r>
    </w:p>
    <w:p>
      <w:pPr>
        <w:pStyle w:val="TextBodyIndent"/>
        <w:rPr/>
      </w:pPr>
      <w:r>
        <w:rPr>
          <w:b/>
        </w:rPr>
        <w:t>$143</w:t>
      </w:r>
      <w:r>
        <w:rPr/>
        <w:t>: Москва – Новороссийск – паром в Трабзон ($60 + виза $20) – и в Сирию, как описано. Примерно столько же стоит вариант с переправой Одесса–Стамбул (паром $65).</w:t>
      </w:r>
    </w:p>
    <w:p>
      <w:pPr>
        <w:pStyle w:val="TextBodyIndent"/>
        <w:rPr/>
      </w:pPr>
      <w:r>
        <w:rPr>
          <w:b/>
        </w:rPr>
        <w:t>$168</w:t>
      </w:r>
      <w:r>
        <w:rPr/>
        <w:t xml:space="preserve">: Москва – чартерный самолёт в Стамбул ($85 + виза $20) – далее через Сирию, как описано. Это – интересный, удобный, безопасный и быстрый вариант. От Стамбула до Каира можно доехать автостопом за несколько дней. Нахичеванский вариант займёт, по-минимуму, неделю. Лучше не гнать, а по-хорошему посмотреть эти страны, и потратить на путешествие от Москвы до Египта недели две или более. Визы Турции, Сирии, Иордании сейчас ставятся на границе, но надёжнее на всякий случай сделать их заранее в России. Подробности о странах Азии и об их достопримечательностях ищите </w:t>
      </w:r>
      <w:r>
        <w:rPr>
          <w:b/>
        </w:rPr>
        <w:t>в путеводителе А.Кротова</w:t>
      </w:r>
      <w:r>
        <w:rPr/>
        <w:t xml:space="preserve"> </w:t>
      </w:r>
      <w:r>
        <w:rPr>
          <w:b/>
          <w:i/>
        </w:rPr>
        <w:t>"Вольная Азия"</w:t>
      </w:r>
      <w:r>
        <w:rPr/>
        <w:t xml:space="preserve"> (М., 2006, 196 стр., с прикольными сирийскими тётками на обложке).</w:t>
      </w:r>
    </w:p>
    <w:p>
      <w:pPr>
        <w:pStyle w:val="TextBodyIndent"/>
        <w:rPr/>
      </w:pPr>
      <w:r>
        <w:rPr/>
        <w:t xml:space="preserve">Дешевле найти, конечно, чартерный самолёт до Хургады или Шарма </w:t>
      </w:r>
      <w:r>
        <w:rPr>
          <w:b/>
        </w:rPr>
        <w:t>($100</w:t>
      </w:r>
      <w:r>
        <w:rPr/>
        <w:t xml:space="preserve"> в один конец, если найдёте). Глубокой осенью, каждый год, бывают рекламные акции “Аэрофлота”, когда можно купить билет за $150 до Египта и обратно. Однако, такие билеты продаются только иногда (заглядывайте на сайт «Аэрофлота»). Иногда турфирмы предлагают дешёвые «горящие» туры в Египет, даже за 120 у.е.</w:t>
      </w:r>
    </w:p>
    <w:p>
      <w:pPr>
        <w:pStyle w:val="TextBodyIndent"/>
        <w:rPr/>
      </w:pPr>
      <w:r>
        <w:rPr/>
      </w:r>
    </w:p>
    <w:p>
      <w:pPr>
        <w:pStyle w:val="TextBodyIndent"/>
        <w:rPr/>
      </w:pPr>
      <w:r>
        <w:rPr>
          <w:b/>
        </w:rPr>
        <w:t>ДАЛЕЕ,</w:t>
      </w:r>
      <w:r>
        <w:rPr/>
        <w:t xml:space="preserve"> из Египта можно продолжить своё путешествие во все страны Восточной и Южной Африки – в Судан, Эфиопию, Кению, Танзанию, Замбию, Ботсвану, Намибию, ЮАР, при этом общие затраты на визы и паромы от Москвы до ЮАР составят около $350, включая визу ЮАР, которой полезно озаботиться дома. Вместо Ботстваны, Намибии можно сразу ехать на Намибию, или сразу из Танзании через Мозамбик, но дороги на севере Мозамбика плохие; или из Замбии на Зимбабве, но виза оной делается долго. Подробнее см. в описаниях всех этих стран.</w:t>
      </w:r>
    </w:p>
    <w:p>
      <w:pPr>
        <w:pStyle w:val="TextBodyIndent"/>
        <w:rPr/>
      </w:pPr>
      <w:r>
        <w:rPr/>
      </w:r>
    </w:p>
    <w:p>
      <w:pPr>
        <w:pStyle w:val="TextBodyIndent"/>
        <w:rPr/>
      </w:pPr>
      <w:r>
        <w:rPr>
          <w:b/>
        </w:rPr>
        <w:t>ПОПАСТЬ в Африку через Йемен и Джибути</w:t>
      </w:r>
      <w:r>
        <w:rPr/>
        <w:t xml:space="preserve">. В.Шарлаев и О.Костенко в 2000 году проникли в Африку "с чёрного хода" – через Иран, Оман, Йемен, Джибути в Эфиопию, с двумя переправами. Очень рискованный маршрут: проходимость зависит от гидростопа из Ирана в Оман, а там очень плохо с гидростопом. В 2003 году С.Лекай и О.Смирнова провели 2 месяца в Иране, стараясь куда-нибудь уплыть. Но не удалось, пришлось лететь. </w:t>
      </w:r>
      <w:r>
        <w:rPr>
          <w:b/>
        </w:rPr>
        <w:t>Не надейтесь на уплывание из Ирана в Оман! Скорее всего, вам придётся покупать авиабилет за $170.</w:t>
      </w:r>
    </w:p>
    <w:p>
      <w:pPr>
        <w:pStyle w:val="TextBodyIndent"/>
        <w:rPr/>
      </w:pPr>
      <w:r>
        <w:rPr/>
        <w:t>Если иметь визу ОАЭ, можно полететь в ОАЭ и оттуда через Оман, Йемен, Джибути въезать в Африку</w:t>
      </w:r>
      <w:r>
        <w:rPr>
          <w:b/>
        </w:rPr>
        <w:t>. Виза Эмиратов для самостоятельных путешественников почти не выдаётся</w:t>
      </w:r>
      <w:r>
        <w:rPr/>
        <w:t>!</w:t>
      </w:r>
    </w:p>
    <w:p>
      <w:pPr>
        <w:pStyle w:val="TextBodyIndent"/>
        <w:rPr/>
      </w:pPr>
      <w:r>
        <w:rPr/>
        <w:t>“</w:t>
      </w:r>
      <w:r>
        <w:rPr/>
        <w:t>Взаимная визовость” Омана и Эмиратов (т.е. гипотеза, что имея визу Омана, можно попасть в Эмираты и наоборот), не подтвердилась опытами! Это враньё! Реально наличие визы Омана или ОАЭ не даёт права посетить и другую страну!</w:t>
      </w:r>
    </w:p>
    <w:p>
      <w:pPr>
        <w:pStyle w:val="TextBodyIndent"/>
        <w:rPr/>
      </w:pPr>
      <w:r>
        <w:rPr>
          <w:b/>
        </w:rPr>
        <w:t>Попасть в Африку через Йемен и Сомали</w:t>
      </w:r>
      <w:r>
        <w:rPr/>
        <w:t xml:space="preserve"> чрезвычайно сложно, пока лучше этого не делать.</w:t>
      </w:r>
    </w:p>
    <w:p>
      <w:pPr>
        <w:pStyle w:val="TextBodyIndent"/>
        <w:rPr/>
      </w:pPr>
      <w:r>
        <w:rPr/>
      </w:r>
    </w:p>
    <w:p>
      <w:pPr>
        <w:pStyle w:val="TextBodyIndent"/>
        <w:rPr/>
      </w:pPr>
      <w:r>
        <w:rPr>
          <w:b/>
        </w:rPr>
        <w:t>Пересечь Африку по западному краю</w:t>
      </w:r>
      <w:r>
        <w:rPr/>
        <w:t xml:space="preserve"> вдвое сложнее, дороже и дольше, чем по восточному. Основной маршрут из России в Западную Африку идёт через Европу в Марокко. Гибралтарский пролив пересекается на пароме Альхесирас–Сеута (уже $37). Из Марокко можно продолжить своё путешествие во все страны Западной Африки, через Мавританию, Мали, Нигер, Нигерию, Камерун, а если повезёт с прохождением последующих Конго-Браззавиля и Анголы, пробраться и в южную часть континента. Общие затраты на визы от Египта до ЮАР составят порядка $350, а то и больше – смотря где и как вы будете получать визы всех многочисленных стран. Этот маршрут сложнее, дольше, дороже, беспокойнее и труднее с получением виз, зато интереснее, чем предыдущий путь. Западная Африка вообще сложнее ! Подробности см. в разделах, посвящённых этим странам.</w:t>
      </w:r>
    </w:p>
    <w:p>
      <w:pPr>
        <w:pStyle w:val="TextBodyIndent"/>
        <w:rPr/>
      </w:pPr>
      <w:r>
        <w:rPr>
          <w:b/>
        </w:rPr>
        <w:t>На своей машине</w:t>
      </w:r>
      <w:r>
        <w:rPr/>
        <w:t xml:space="preserve"> путешествуют по Африке многие состоятельные пенсионеры из богатых стран. Проезжая автостопом по глухим трассам Африки, вы порой будете встречать таковых. Путешествие по Африке на своей машине очень интересно, но непросто и весьма дорого. Обычно дороги плохи, паромы недёшевы, дорожные полицейские корыстолюбивы, запчастей не имеется, и по окончании годичного путешествия по Африке машину надо куда-то девать. То есть её надо или продать за копейки, или выбросить, или ехать на ней обратно через кучу виз и стран домой, или транспортировать на пароходе за $2000, а самим лететь на самолёте почти за ту же сумму, так как пароходы людей не берут.</w:t>
      </w:r>
    </w:p>
    <w:p>
      <w:pPr>
        <w:pStyle w:val="TextBodyIndent"/>
        <w:rPr/>
      </w:pPr>
      <w:r>
        <w:rPr/>
        <w:t>Поскольку все методы избавления от машины весьма дороги, – мало кто из автомобилистов едет на машине обратно, и например трасса "Париж-Дакар" полна туристов, едущих на юг, и совсем мало кто едет на север.</w:t>
      </w:r>
    </w:p>
    <w:p>
      <w:pPr>
        <w:pStyle w:val="TextBodyIndent"/>
        <w:rPr/>
      </w:pPr>
      <w:r>
        <w:rPr/>
        <w:t xml:space="preserve">Пересечение всей Африки до ЮАР на мотоцикле или на машине </w:t>
      </w:r>
      <w:r>
        <w:rPr>
          <w:b/>
          <w:i/>
          <w:u w:val="single"/>
        </w:rPr>
        <w:t>крайне сложно</w:t>
      </w:r>
      <w:r>
        <w:rPr/>
        <w:t xml:space="preserve"> по Западному Берегу и менее сложно по Восточному через Судан. Впрочем, я видел людей, пересекших Африку на мотоциклах (братья Синельники), и на машине тоже можно рискнуть, если продумать перевозку машины в Судан, а там (говорят) сейчас есть и грузовой паром для машин. Можно перевезти машину из Суэца в Порт-Судан пароходом (долго и дорого). </w:t>
      </w:r>
    </w:p>
    <w:p>
      <w:pPr>
        <w:pStyle w:val="TextBodyIndent"/>
        <w:rPr/>
      </w:pPr>
      <w:r>
        <w:rPr/>
        <w:t>Проще, может быть, из Европы паромом на Тунис, далее на Алжир (если визу дадут), Мали и т.д.; всего же для пересечения Африки на машине может уйти $10.000 + машина, которую придётся, скорее всего, бросить в стране назначения или по дороге, если она сломается раньше.</w:t>
      </w:r>
    </w:p>
    <w:p>
      <w:pPr>
        <w:pStyle w:val="TextBodyIndent"/>
        <w:rPr/>
      </w:pPr>
      <w:r>
        <w:rPr/>
        <w:t>Бензин в Африке непрерывно дорожает, в соответствии с мировыми ценами на нефть. В странах, не имеющих своей нефти, литр бензина стоит  $1,5-2, чем дальше от моря, тем дороже. В глухих местах, где машинное движение – редкость, бензин достать сложно и цена одного литра может превышать $3.</w:t>
      </w:r>
    </w:p>
    <w:p>
      <w:pPr>
        <w:pStyle w:val="TextBodyIndent"/>
        <w:rPr/>
      </w:pPr>
      <w:r>
        <w:rPr/>
        <w:t>Кроме богатых пенсионеров и молодых буржуинчиков, – бывают крутые трансафриканские экспедиторы, телевизионщики всякие, экспериментальные пробеги новой техники, думаю каждый год может быть по нескольку таких. Но очень сложно это и дорого.</w:t>
      </w:r>
    </w:p>
    <w:p>
      <w:pPr>
        <w:pStyle w:val="TextBodyIndent"/>
        <w:rPr/>
      </w:pPr>
      <w:r>
        <w:rPr/>
        <w:t>Путешественник на машине, к сожалению, меньше познаёт экзотику местной жизни, ему реже приходится ночевать в гостях у местных жителей и общаться с обычными людьми, так как он проезжает мимо них и глядит на них свысока, из своей машины. Также помните, что хорошая машина, как символ вашей состоятельности, время от времени будет привлекать воришек. Зато вы можете попасть в национальные парки и в глухие места, где очень мало регулярного транспорта, а пешком долго.</w:t>
      </w:r>
    </w:p>
    <w:p>
      <w:pPr>
        <w:pStyle w:val="TextBodyIndent"/>
        <w:rPr/>
      </w:pPr>
      <w:r>
        <w:rPr/>
        <w:t xml:space="preserve">Есть смысл передвигаться не на своей машине, а на арендованных, как это делал </w:t>
      </w:r>
      <w:r>
        <w:rPr>
          <w:i/>
        </w:rPr>
        <w:t>В.Лысенко</w:t>
      </w:r>
      <w:r>
        <w:rPr/>
        <w:t>, новосибирский путешественник. Интересующиеся машинным прохождением Африки посоветую прочитать его книгу "</w:t>
      </w:r>
      <w:r>
        <w:rPr>
          <w:i/>
        </w:rPr>
        <w:t>Вокруг света на автомобиле</w:t>
      </w:r>
      <w:r>
        <w:rPr/>
        <w:t>" (Новосибирск, 2002). Автор пересёк Алжир, Ливию, Мали, Судан, Эфиопию, Кению, Танзанию, Замбию, Зимбабве, Тунис, Уганду, Гвинею, Сенегал, ЮАР и некоторые другие. (Визовая и бензиновая ситуация соответствует, в среднем, 2000 году, так что с тех пор умножайте цены вдвое). С арендованными машинами проще – нет забот с их доставкой домой. В бедных странах типа Судана нет пунктов аренды машин, и В.Лысенко снимал их вместе с водителями. И вёл их попеременно с хозяином машины. Многим он платил за машину и бензин; некоторые везли попутно и даже отказывались от оплаты. Это уже недалеко от автостопа; с чего мы начинали, туда и вернулись.</w:t>
      </w:r>
    </w:p>
    <w:p>
      <w:pPr>
        <w:pStyle w:val="HED"/>
        <w:rPr/>
      </w:pPr>
      <w:r>
        <w:rPr/>
        <w:t>ВНУТРЕННИЙ ТРАНСПОРТ</w:t>
      </w:r>
    </w:p>
    <w:p>
      <w:pPr>
        <w:pStyle w:val="TextBodyIndent"/>
        <w:rPr/>
      </w:pPr>
      <w:r>
        <w:rPr/>
        <w:t xml:space="preserve">1. </w:t>
      </w:r>
      <w:r>
        <w:rPr>
          <w:b/>
        </w:rPr>
        <w:t>Железнодорожный</w:t>
      </w:r>
      <w:r>
        <w:rPr/>
        <w:t>. Все африканские железные дороги строились очень давно, в колониальные времена, для вывоза ценных минералов и товаров из глубины материка к океанским портам. В настоящее время эти железные дороги сохранились, и многие даже действуют, осталось, как правило, и пассажирское сообщение. Но африканские поезда очень медленные, ходят редко, почти всюду дублируются автодорогами, и, что самое обидное, ж.д. Африки не образуют непрерывной сети.</w:t>
      </w:r>
    </w:p>
    <w:p>
      <w:pPr>
        <w:pStyle w:val="TextBodyIndent"/>
        <w:rPr/>
      </w:pPr>
      <w:r>
        <w:rPr/>
        <w:t>Правда, в некоторых местах использование поезда оправдано. Например, в Судане, если вы торопитесь, поезд Вади-Халфа – Хартум, идущий менее полутора суток, куда быстрее автотранспорта (по трассе там ехать несколько дней). Или поезд в Мавритании, о котором говорят, что он самый длинный (по числу вагонов) в мире.</w:t>
      </w:r>
    </w:p>
    <w:p>
      <w:pPr>
        <w:pStyle w:val="TextBodyIndent"/>
        <w:rPr/>
      </w:pPr>
      <w:r>
        <w:rPr/>
        <w:t>Подробности о свойствах поездов см. в разделах, посвящённых соответствующим странам. Средняя стоимость дешевейшего билета на поезд – $1-2 за 100 км; бывает дешевле; поезда, пересекающие границы государств, значительно дороже. А вот в Конго-Браззавиле поезд дорогой (около $30).</w:t>
      </w:r>
    </w:p>
    <w:p>
      <w:pPr>
        <w:pStyle w:val="TextBodyIndent"/>
        <w:rPr/>
      </w:pPr>
      <w:r>
        <w:rPr/>
      </w:r>
    </w:p>
    <w:p>
      <w:pPr>
        <w:pStyle w:val="TextBodyIndent"/>
        <w:rPr/>
      </w:pPr>
      <w:r>
        <w:rPr/>
        <w:t xml:space="preserve">2. </w:t>
      </w:r>
      <w:r>
        <w:rPr>
          <w:b/>
        </w:rPr>
        <w:t>Автотранспорт.</w:t>
      </w:r>
      <w:r>
        <w:rPr/>
        <w:t xml:space="preserve"> В Африке довольно много автодорог, хотя не все они одинакового качества. Точнее скажу, что есть два типа их: а) очень хорошие, гладкие, асфальтированные автодороги и б) очень плохие, вообще никакие. Промежуточных вариантов мало.</w:t>
      </w:r>
    </w:p>
    <w:p>
      <w:pPr>
        <w:pStyle w:val="TextBodyIndent"/>
        <w:rPr/>
      </w:pPr>
      <w:r>
        <w:rPr/>
        <w:t>На дорогах типа (а) много машин, хороший автостоп, водители неплохо подбирают и денег почти никогда не желают. Скорости очень хорошие, и многие африканские водители разгоняются до 150-180 км/час и более. Хорошо, что в большинстве африканских стран разрешена езда в кузовах, и кузовные легковушки – самые распространённые машины Африки.</w:t>
      </w:r>
    </w:p>
    <w:p>
      <w:pPr>
        <w:pStyle w:val="TextBodyIndent"/>
        <w:rPr/>
      </w:pPr>
      <w:r>
        <w:rPr/>
        <w:t>В то же время по дорогам (б) тащатся медленные грузовики, в кузове которых сидит и стоит полсотни человек, в этом же кузове находится и билетёр, собирающий плату за проезд; в сезон дождей эти дороги ужасны, и машины утопают в грязи; в сухой сезон пассажиры страдают от жары и пыли; скорость 200 километров в день – здесь предел автостопных мечтаний.</w:t>
      </w:r>
    </w:p>
    <w:p>
      <w:pPr>
        <w:pStyle w:val="TextBodyIndent"/>
        <w:rPr/>
      </w:pPr>
      <w:r>
        <w:rPr/>
        <w:t>В западной Африке колея в песке называется «писта». Там может быть несколько машин в неделю, а на картах нередко обозначены как нормальные дороги.</w:t>
      </w:r>
    </w:p>
    <w:p>
      <w:pPr>
        <w:pStyle w:val="TextBodyIndent"/>
        <w:rPr/>
      </w:pPr>
      <w:r>
        <w:rPr/>
        <w:t>Ночное движение невелико.</w:t>
      </w:r>
    </w:p>
    <w:p>
      <w:pPr>
        <w:pStyle w:val="TextBodyIndent"/>
        <w:rPr/>
      </w:pPr>
      <w:r>
        <w:rPr/>
        <w:t>Африканские водители зачастую, ВНЕ АСФАЛЬТА, оказываются деньгопросами; оплата проезда ожидается от всех, если иное заранее не оговорено. Постарайтесь заранее объяснить водителю свою сущность на английском, русском и местных языках; найдите в этой книге и выучите слова "Можно"; "Бесплатно"; "Прямо". Кое-где деньгопросы и на асфальте, например в Египте и Эфиопии.</w:t>
      </w:r>
    </w:p>
    <w:p>
      <w:pPr>
        <w:pStyle w:val="TextBodyIndent"/>
        <w:rPr/>
      </w:pPr>
      <w:r>
        <w:rPr/>
        <w:t>Автостопить по Африке можно не только одиночно или в двойке, но и втроём, вшестером и т.д., как доказано на многочисленном опыте. Скорость путешествия при этом снижается, но ненамного; чуть возрастает процент деньгопросов.</w:t>
      </w:r>
    </w:p>
    <w:p>
      <w:pPr>
        <w:pStyle w:val="TextBodyIndent"/>
        <w:rPr/>
      </w:pPr>
      <w:r>
        <w:rPr/>
        <w:t>В ходе путешествия вы можете научиться определять, каковы ожидания водителя, уже по внешнему виду его и его машины (хотя бывают и неожиданности). Если машина очень шикарная, дорогая, водитель интересуется автостопом, беседует и подкармливает вас; или это огромный грузовик, везущий дорогой и однородный груз, и водитель, взяв вас, не останавливается другим голосующим – понятное дело, водитель везёт вас не за деньги, а "за интерес". Если же машина старая и облупленная, если водитель молчит и питается отдельно от вас, и останавливается всем голосующим, подвозит их и получает деньги с них, или это облезлый грузовик или автобус, везущий кучу людей и разнородный мелкий груз, и вы забыли предупредить о своей безденежности – скорее сделайте это, пока не настал час расплаты!</w:t>
      </w:r>
    </w:p>
    <w:p>
      <w:pPr>
        <w:pStyle w:val="TextBodyIndent"/>
        <w:rPr/>
      </w:pPr>
      <w:r>
        <w:rPr/>
        <w:t xml:space="preserve">Если же вы желаете расплатиться, ориентируйтесь на автобусную цену. Грузовики в Африке стоят (в среднем, очень приближённо) 1 рубль за километр (100 км = $4);  крытые автобусы  тот же 1 руб (100 км = $4); VIP-автобусы и маршрутки более 1 рубля за километр. Два рубля за километр стоит проезд по грунтовым и пустынным дорогам в попутных многоместных легковушках и пикапах. Проезд в кабине оных, а также в крутом попутном, но платном джипе может стоить ещё дороже, более 2 рублей за километр. (Всё зависит от цены на нефть и на бензин, а эти цены выросли втрое за последние шесть лет.) </w:t>
      </w:r>
    </w:p>
    <w:p>
      <w:pPr>
        <w:pStyle w:val="TextBodyIndent"/>
        <w:rPr/>
      </w:pPr>
      <w:r>
        <w:rPr/>
        <w:t>Если это платный транспорт, договоритесь и сторгуйтесь заранее, ещё до посадки, чтобы не оказаться последним пассажиром в машине (когда водитель под соусом "Я же ради вас специально приехал сюда!" заломит несусветную цену).  Чем хуже дорога и некомфортабельнее езда, тем большую цену могут заломить.</w:t>
      </w:r>
    </w:p>
    <w:p>
      <w:pPr>
        <w:pStyle w:val="TextBodyIndent"/>
        <w:rPr/>
      </w:pPr>
      <w:r>
        <w:rPr/>
        <w:t>Цены на транспорт ниже в нефтедобывающих странах (Нигерия, Египет…). В других странах, импортирующих горючее, транспорт может дорожать пропорционально ценам на нефть. Прочитав книги о путешествиях, выпущенных несколько лет назад, умножайте цены на транспорт и на бензин вдвое!</w:t>
      </w:r>
    </w:p>
    <w:p>
      <w:pPr>
        <w:pStyle w:val="TextBodyIndent"/>
        <w:rPr/>
      </w:pPr>
      <w:r>
        <w:rPr/>
      </w:r>
    </w:p>
    <w:p>
      <w:pPr>
        <w:pStyle w:val="TextBodyIndent"/>
        <w:rPr/>
      </w:pPr>
      <w:r>
        <w:rPr/>
        <w:t xml:space="preserve">3. </w:t>
      </w:r>
      <w:r>
        <w:rPr>
          <w:b/>
        </w:rPr>
        <w:t>Водный транспорт</w:t>
      </w:r>
      <w:r>
        <w:rPr/>
        <w:t xml:space="preserve"> в Африке распространён кое-где. Наиболее полезен он в Конго-Заире и соседних странах, где плохо с дорогами и хорошо с реками. </w:t>
      </w:r>
    </w:p>
    <w:p>
      <w:pPr>
        <w:pStyle w:val="TextBodyIndent"/>
        <w:rPr/>
      </w:pPr>
      <w:r>
        <w:rPr/>
        <w:t xml:space="preserve">Также имеется водное сообщение по всем великим африканским озёрам. Так, уже 95 лет как ходит по оз.Танганьика легендарный немецкий пароход MV Liemba, хотя возможно он уже сгнил на тот момент, когда вы читаете эти строки. Также есть пароход из Египта в Судан и обратно, есть и многочисленные паромы и переправы через реки, где на постройку мостов не хватило денег. Существуют и морские паромы, например, из Дар-эс-Салама на острова Занзибар и Танга (Танзания), и некоторые другие. </w:t>
      </w:r>
      <w:r>
        <w:rPr>
          <w:i/>
        </w:rPr>
        <w:t>Паромов на Мадагаскар из Мозамбика и других стран НЕТ ! А пароходов между Африканским берегом и Индией много, но стопщиков они НЕ БЕРУТ ! Как и все международные грузовые пароходы.</w:t>
      </w:r>
    </w:p>
    <w:p>
      <w:pPr>
        <w:pStyle w:val="TextBodyIndent"/>
        <w:rPr/>
      </w:pPr>
      <w:r>
        <w:rPr/>
        <w:t>Отличительное свойство редких прибрежных морских африканских пароходов – их дороговизна. О цене подробнее см. в путеводителях "Lonely planet" и в книге сей, ниже, в разделах, посвящённых соответствующим странам.</w:t>
      </w:r>
    </w:p>
    <w:p>
      <w:pPr>
        <w:pStyle w:val="TextBodyIndent"/>
        <w:rPr/>
      </w:pPr>
      <w:r>
        <w:rPr/>
      </w:r>
    </w:p>
    <w:p>
      <w:pPr>
        <w:pStyle w:val="TextBodyIndent"/>
        <w:rPr/>
      </w:pPr>
      <w:r>
        <w:rPr/>
        <w:t xml:space="preserve">4. </w:t>
      </w:r>
      <w:r>
        <w:rPr>
          <w:b/>
        </w:rPr>
        <w:t>Воздушный транспорт</w:t>
      </w:r>
      <w:r>
        <w:rPr/>
        <w:t>. Некоторые города Африки соединены авиамаршрутами.  Как правило, стоимость перелёта даже между соседними странами очень высока: $250, $300.  Внутри самих стран цены на самолёт более низкие, скажем $150. Многие лётчики русские и могут взять вас и за так (такие случаи известны). Но интереснее, хотя и дольше, проехать по Африке наземным транспортом.</w:t>
      </w:r>
    </w:p>
    <w:p>
      <w:pPr>
        <w:pStyle w:val="TextBodyIndent"/>
        <w:rPr/>
      </w:pPr>
      <w:r>
        <w:rPr/>
      </w:r>
    </w:p>
    <w:p>
      <w:pPr>
        <w:pStyle w:val="TextBodyIndent"/>
        <w:rPr/>
      </w:pPr>
      <w:r>
        <w:rPr/>
        <w:t xml:space="preserve">5. </w:t>
      </w:r>
      <w:r>
        <w:rPr>
          <w:b/>
        </w:rPr>
        <w:t>Караваны</w:t>
      </w:r>
      <w:r>
        <w:rPr/>
        <w:t>. В начале 21-го столетия, как ни странно, ещё остались кое-где в мире караваны – преимущественно в засушливых, пустынных, бездорожных мусульманских местах планеты. Распространение асфальта уже почти уничтожило караванную торговлю в Африке. Путешествия с караваном – весьма интересная тема, но мной и мудрецами АВП на практике не изученная.</w:t>
      </w:r>
    </w:p>
    <w:p>
      <w:pPr>
        <w:pStyle w:val="TextBodyIndent"/>
        <w:rPr/>
      </w:pPr>
      <w:r>
        <w:rPr/>
      </w:r>
    </w:p>
    <w:p>
      <w:pPr>
        <w:pStyle w:val="TextBodyIndent"/>
        <w:rPr/>
      </w:pPr>
      <w:r>
        <w:rPr/>
        <w:t xml:space="preserve">6. </w:t>
      </w:r>
      <w:r>
        <w:rPr>
          <w:b/>
        </w:rPr>
        <w:t>По городам</w:t>
      </w:r>
      <w:r>
        <w:rPr/>
        <w:t>. В бедных, но многонаселённых странах Африки (Египет, Судан, Эфиопия, Кения, Ангола), в очень крупных городах, существует общественный транспорт в виде больших автобусов. Как правило, они медленные, дешёвые и набиты людьми, а проезд в них стоит дешевле, чем в Москве – от 1 до 5 руб.</w:t>
      </w:r>
    </w:p>
    <w:p>
      <w:pPr>
        <w:pStyle w:val="TextBodyIndent"/>
        <w:rPr/>
      </w:pPr>
      <w:r>
        <w:rPr/>
        <w:t>Микроавтобусы преобладают в менее населённых и более богатых странах и городах. Проезд в городской маршрутке в Замбии или Танзании стоит примерно 6-10 руб. Ездят они быстрее, чем большие автобусы, и люди там не стоят, а сидят.</w:t>
      </w:r>
    </w:p>
    <w:p>
      <w:pPr>
        <w:pStyle w:val="TextBodyIndent"/>
        <w:rPr/>
      </w:pPr>
      <w:r>
        <w:rPr/>
        <w:t>В самых редконаселённых и богатых странах (Намибия, Ботсвана) городской транспорт фактически отсутствует. Богатые люди ездят на своих машинах, бедные – пешком, автостопщики – автостопом. Порой, если останавливаемость плоха, можно подсаживаться в кузовные легковушки на перекрёстках.</w:t>
      </w:r>
    </w:p>
    <w:p>
      <w:pPr>
        <w:pStyle w:val="HED"/>
        <w:rPr/>
      </w:pPr>
      <w:r>
        <w:rPr/>
        <w:t>ЯЗЫКИ</w:t>
      </w:r>
    </w:p>
    <w:p>
      <w:pPr>
        <w:pStyle w:val="TextBodyIndent"/>
        <w:rPr/>
      </w:pPr>
      <w:r>
        <w:rPr/>
        <w:t>Тысячи народов и племён, населяющих Африку, в течение столетий выработали тысячи местных языков и диалектов. В одном только Судане имеется более 100 наречий; то же можно сказать и о других больших африканских странах. Причём многие эти наречия совсем не похожи, и люди из отдалённых деревень одной страны склонны не понимать друг друга.</w:t>
      </w:r>
    </w:p>
    <w:p>
      <w:pPr>
        <w:pStyle w:val="TextBodyIndent"/>
        <w:rPr/>
      </w:pPr>
      <w:r>
        <w:rPr/>
        <w:t>Колонизаторы пытались как-то унифицировать эту разноязычную толпу, внедряя на территории колоний свои любимые языки. В некоторых странах им это удалось. Так, например, в Кении, Ботсване и Намибии английским языком владеет не менее 50% населения, а в Танзании – свыше 10%, что тоже неплохо. В Замбии и в Уганде большинство владеет сим английским языком. В Анголе и Мозамбике значительная часть населения воспринимает португальский язык, а во многих странах Западной Африки, до Конго-Заира, – французский. Северная Африка говорит по-арабски, со своими диалектами.</w:t>
      </w:r>
    </w:p>
    <w:p>
      <w:pPr>
        <w:pStyle w:val="TextBodyIndent"/>
        <w:rPr/>
      </w:pPr>
      <w:r>
        <w:rPr/>
        <w:t>По большому счёту, для вольных путешествий по Африке хорошо знать шесть языков – английский (для некоторых стран Восточной и Южной Африки), арабский (Северная Африка), португальский (Мозамбик, Ангола, Кабо-Верде, Гвинея-Бисау), французский (Западная Африка и Мадагаскар), суахили (Танзания, Кения, Уганда), амхарский (Эфиопия). Зная эти шесть языков, вы сможете общаться с 80% африканцев. Однако, не каждому человеку по силам такое полиглотство.  Трудно запомнить много слов, поэтому выучите самые полезные их них, и будьте готовы изъяснять другие слова жестами, картинками и интонацией.</w:t>
      </w:r>
    </w:p>
    <w:p>
      <w:pPr>
        <w:pStyle w:val="TextBodyIndent"/>
        <w:rPr/>
      </w:pPr>
      <w:r>
        <w:rPr/>
        <w:t>Для начального общения в стране нужно знать всего шесть слов на понятном местным языке. Вот эти, самые полезные слова:</w:t>
      </w:r>
    </w:p>
    <w:p>
      <w:pPr>
        <w:pStyle w:val="TextBodyIndent"/>
        <w:rPr/>
      </w:pPr>
      <w:r>
        <w:rPr/>
        <w:t>1. МОЖНО  2. БЕСПЛАТНО 3. ПРЯМО   4. ЕСТЬ      5. СПАТЬ         6. ЗДЕСЬ</w:t>
      </w:r>
    </w:p>
    <w:p>
      <w:pPr>
        <w:pStyle w:val="TextBodyIndent"/>
        <w:rPr/>
      </w:pPr>
      <w:r>
        <w:rPr/>
        <w:t>Комбинируя эти шесть слов, вы можете сказать всё, что нужно путешественнику. Не заморачивайтесь цивильными путеводителями и разгворниками, где указан для каждой страны размер чаевых и приведены бестолковые фразы типа: "Здравствуйте", "рад вас видеть", "помогите, пожалуйста, мне остановить такси", "отвезите меня, пожалуйста, в самый лучший отель", "сдачи не надо", "до свидания", и прочее. Всё это сорные слова; люди, желающие выцарапать из вас деньги, пусть сами объясняются с вами, они это умеют. ШЕСТЬ СЛОВ !</w:t>
      </w:r>
    </w:p>
    <w:p>
      <w:pPr>
        <w:pStyle w:val="TextBodyIndent"/>
        <w:rPr/>
      </w:pPr>
      <w:r>
        <w:rPr/>
        <w:t>В автостопе: "можно" – "бесплатно" – "прямо".</w:t>
      </w:r>
    </w:p>
    <w:p>
      <w:pPr>
        <w:pStyle w:val="TextBodyIndent"/>
        <w:rPr/>
      </w:pPr>
      <w:r>
        <w:rPr/>
        <w:t>Если водитель сворачивает: "здесь".</w:t>
      </w:r>
    </w:p>
    <w:p>
      <w:pPr>
        <w:pStyle w:val="TextBodyIndent"/>
        <w:rPr/>
      </w:pPr>
      <w:r>
        <w:rPr/>
        <w:t>Пришли в гости: "можно" – "здесь" – "спать".</w:t>
      </w:r>
    </w:p>
    <w:p>
      <w:pPr>
        <w:pStyle w:val="TextBodyIndent"/>
        <w:rPr/>
      </w:pPr>
      <w:r>
        <w:rPr/>
        <w:t>На базаре: "можно" – "съесть" – "бесплатно".</w:t>
      </w:r>
    </w:p>
    <w:p>
      <w:pPr>
        <w:pStyle w:val="TextBodyIndent"/>
        <w:rPr/>
      </w:pPr>
      <w:r>
        <w:rPr/>
        <w:t>И так далее, и тому подобное. Шесть слов – 720 комбинаций. Говорите, говорите, общайтесь. Всё будет в порядке. Итак:</w:t>
      </w:r>
    </w:p>
    <w:p>
      <w:pPr>
        <w:pStyle w:val="HED"/>
        <w:rPr/>
      </w:pPr>
      <w:r>
        <w:rPr/>
        <w:t>ШЕСТЬ СЛОВ</w:t>
      </w:r>
    </w:p>
    <w:p>
      <w:pPr>
        <w:pStyle w:val="Style24"/>
        <w:rPr>
          <w:rFonts w:ascii="Times New Roman" w:hAnsi="Times New Roman" w:cs="Times New Roman"/>
          <w:lang w:val="ru-RU"/>
        </w:rPr>
      </w:pPr>
      <w:r>
        <w:rPr>
          <w:lang w:val="ru-RU"/>
        </w:rPr>
        <w:t>Русский</w:t>
        <w:tab/>
      </w:r>
      <w:r>
        <w:rPr>
          <w:rFonts w:cs="Times New Roman" w:ascii="Times New Roman" w:hAnsi="Times New Roman"/>
          <w:lang w:val="ru-RU"/>
        </w:rPr>
        <w:t>1.</w:t>
      </w:r>
      <w:r>
        <w:rPr>
          <w:lang w:val="ru-RU"/>
        </w:rPr>
        <w:t xml:space="preserve">Арабский  </w:t>
        <w:tab/>
      </w:r>
      <w:r>
        <w:rPr>
          <w:rFonts w:cs="Times New Roman" w:ascii="Times New Roman" w:hAnsi="Times New Roman"/>
          <w:lang w:val="ru-RU"/>
        </w:rPr>
        <w:t>2.</w:t>
      </w:r>
      <w:r>
        <w:rPr>
          <w:lang w:val="ru-RU"/>
        </w:rPr>
        <w:t xml:space="preserve">Амхарский  </w:t>
        <w:tab/>
      </w:r>
      <w:r>
        <w:rPr>
          <w:rFonts w:cs="Times New Roman" w:ascii="Times New Roman" w:hAnsi="Times New Roman"/>
          <w:lang w:val="ru-RU"/>
        </w:rPr>
        <w:t>3.</w:t>
      </w:r>
      <w:r>
        <w:rPr>
          <w:lang w:val="ru-RU"/>
        </w:rPr>
        <w:t xml:space="preserve">Французский </w:t>
        <w:tab/>
      </w:r>
      <w:r>
        <w:rPr>
          <w:rFonts w:cs="Times New Roman" w:ascii="Times New Roman" w:hAnsi="Times New Roman"/>
          <w:lang w:val="ru-RU"/>
        </w:rPr>
        <w:t>4.</w:t>
      </w:r>
      <w:r>
        <w:rPr>
          <w:lang w:val="ru-RU"/>
        </w:rPr>
        <w:t>Английский</w:t>
        <w:tab/>
      </w:r>
    </w:p>
    <w:p>
      <w:pPr>
        <w:pStyle w:val="Style24"/>
        <w:rPr>
          <w:rFonts w:ascii="Times New Roman" w:hAnsi="Times New Roman" w:cs="Times New Roman"/>
          <w:lang w:val="ru-RU"/>
        </w:rPr>
      </w:pPr>
      <w:r>
        <w:rPr>
          <w:rFonts w:cs="Times New Roman" w:ascii="Times New Roman" w:hAnsi="Times New Roman"/>
          <w:lang w:val="ru-RU"/>
        </w:rPr>
      </w:r>
    </w:p>
    <w:p>
      <w:pPr>
        <w:pStyle w:val="Style24"/>
        <w:rPr>
          <w:lang w:val="ru-RU"/>
        </w:rPr>
      </w:pPr>
      <w:r>
        <w:rPr>
          <w:lang w:val="ru-RU"/>
        </w:rPr>
        <w:t xml:space="preserve">можно  </w:t>
        <w:tab/>
        <w:t xml:space="preserve">мумкен    </w:t>
        <w:tab/>
        <w:t xml:space="preserve">ичаляль-вой?  </w:t>
        <w:tab/>
        <w:t xml:space="preserve">пьюиж  </w:t>
        <w:tab/>
        <w:t xml:space="preserve">поссибл  </w:t>
        <w:tab/>
      </w:r>
    </w:p>
    <w:p>
      <w:pPr>
        <w:pStyle w:val="Style24"/>
        <w:rPr>
          <w:lang w:val="ru-RU"/>
        </w:rPr>
      </w:pPr>
      <w:r>
        <w:rPr>
          <w:lang w:val="ru-RU"/>
        </w:rPr>
        <w:t xml:space="preserve">бесплатно  </w:t>
        <w:tab/>
        <w:t xml:space="preserve">маджанана  </w:t>
        <w:tab/>
        <w:t xml:space="preserve">бэ-нэца  </w:t>
        <w:tab/>
        <w:t xml:space="preserve">гратьюитман  </w:t>
        <w:tab/>
        <w:t xml:space="preserve">фрии  </w:t>
        <w:tab/>
      </w:r>
    </w:p>
    <w:p>
      <w:pPr>
        <w:pStyle w:val="Style24"/>
        <w:rPr>
          <w:lang w:val="ru-RU"/>
        </w:rPr>
      </w:pPr>
      <w:r>
        <w:rPr>
          <w:lang w:val="ru-RU"/>
        </w:rPr>
        <w:t xml:space="preserve">прямо  </w:t>
        <w:tab/>
        <w:t xml:space="preserve">мустоким  </w:t>
        <w:tab/>
        <w:t xml:space="preserve">водефит  </w:t>
        <w:tab/>
        <w:t xml:space="preserve">друа  </w:t>
        <w:tab/>
        <w:t xml:space="preserve">стрэйт  </w:t>
        <w:tab/>
      </w:r>
    </w:p>
    <w:p>
      <w:pPr>
        <w:pStyle w:val="Style24"/>
        <w:rPr>
          <w:lang w:val="ru-RU"/>
        </w:rPr>
      </w:pPr>
      <w:r>
        <w:rPr>
          <w:lang w:val="ru-RU"/>
        </w:rPr>
        <w:t xml:space="preserve">спать        </w:t>
        <w:tab/>
        <w:t xml:space="preserve">наам  </w:t>
        <w:tab/>
        <w:t xml:space="preserve">метанят  </w:t>
        <w:tab/>
        <w:t xml:space="preserve">дорми  </w:t>
        <w:tab/>
        <w:t xml:space="preserve">слиип  </w:t>
        <w:tab/>
      </w:r>
    </w:p>
    <w:p>
      <w:pPr>
        <w:pStyle w:val="Style24"/>
        <w:rPr>
          <w:lang w:val="ru-RU"/>
        </w:rPr>
      </w:pPr>
      <w:r>
        <w:rPr>
          <w:lang w:val="ru-RU"/>
        </w:rPr>
        <w:t xml:space="preserve">есть         </w:t>
        <w:tab/>
        <w:t xml:space="preserve">акиль  </w:t>
        <w:tab/>
        <w:t xml:space="preserve">меблят  </w:t>
        <w:tab/>
        <w:t xml:space="preserve">манжэ  </w:t>
        <w:tab/>
        <w:t xml:space="preserve">иит  </w:t>
        <w:tab/>
      </w:r>
    </w:p>
    <w:p>
      <w:pPr>
        <w:pStyle w:val="Style24"/>
        <w:rPr>
          <w:lang w:val="ru-RU"/>
        </w:rPr>
      </w:pPr>
      <w:r>
        <w:rPr>
          <w:lang w:val="ru-RU"/>
        </w:rPr>
        <w:t xml:space="preserve">здесь       </w:t>
        <w:tab/>
        <w:t xml:space="preserve">хуна  </w:t>
        <w:tab/>
        <w:t xml:space="preserve">зих  </w:t>
        <w:tab/>
        <w:t xml:space="preserve">иси  </w:t>
        <w:tab/>
        <w:t>хиар</w:t>
        <w:tab/>
      </w:r>
    </w:p>
    <w:p>
      <w:pPr>
        <w:pStyle w:val="TextBodyIndent"/>
        <w:rPr/>
      </w:pPr>
      <w:r>
        <w:rPr/>
        <w:t>Пятый язык – суахили. Фраза на нём (вероятно, универсальная) приведена в разделах "Кения" и "Танзания".</w:t>
      </w:r>
    </w:p>
    <w:p>
      <w:pPr>
        <w:pStyle w:val="TextBodyIndent"/>
        <w:rPr/>
      </w:pPr>
      <w:r>
        <w:rPr/>
        <w:t>Португальского языка у нас сейчас нет под рукой. Ищите  сами!</w:t>
      </w:r>
    </w:p>
    <w:p>
      <w:pPr>
        <w:pStyle w:val="TextBodyIndent"/>
        <w:rPr/>
      </w:pPr>
      <w:r>
        <w:rPr/>
      </w:r>
    </w:p>
    <w:p>
      <w:pPr>
        <w:pStyle w:val="TextBodyIndent"/>
        <w:rPr/>
      </w:pPr>
      <w:r>
        <w:rPr/>
        <w:t>Приезжая в страну с неведомым языком, найдите ещё до границы или вскоре после неё человека, владеющего ещё известным вам языком, и выведайте у него несколько полезных фраз на языке страны назначения. Узнайте, как будет "денег нет", "подвезите по трассе", "можно спать здесь?" и т.д.. Запишите эти фразы и постепенно накапливайте их.</w:t>
      </w:r>
    </w:p>
    <w:p>
      <w:pPr>
        <w:pStyle w:val="TextBodyIndent"/>
        <w:rPr/>
      </w:pPr>
      <w:r>
        <w:rPr/>
        <w:t>Если водитель остановившейся машины вас не понимает, не пытайтесь комбинировать фразы из всяких малоизвестных вам языков. Обратитесь к нему по-русски. Во-первых, интонация будет правильной; во-вторых, бывает и такое, что водитель или кто-то из пассажиров и впрямь поймёт; в-третьих, в русском языке, как и во всех прочих, есть интернациональные слова, и есть шанс, что ваш собеседник догадается, о чём речь.</w:t>
      </w:r>
    </w:p>
    <w:p>
      <w:pPr>
        <w:pStyle w:val="TextBodyIndent"/>
        <w:rPr/>
      </w:pPr>
      <w:r>
        <w:rPr/>
      </w:r>
    </w:p>
    <w:p>
      <w:pPr>
        <w:pStyle w:val="TextBodyIndent"/>
        <w:rPr/>
      </w:pPr>
      <w:r>
        <w:rPr/>
      </w:r>
    </w:p>
    <w:p>
      <w:pPr>
        <w:pStyle w:val="HED"/>
        <w:rPr/>
      </w:pPr>
      <w:r>
        <w:rPr/>
        <w:t>БОЛЕЗНИ и ЗДОРОВЬЕ</w:t>
      </w:r>
    </w:p>
    <w:p>
      <w:pPr>
        <w:pStyle w:val="TextBodyIndent"/>
        <w:rPr/>
      </w:pPr>
      <w:r>
        <w:rPr/>
        <w:t>Страны Африки, особенно близкие к экватору, являются рассадником всяческих болезней. Бояться их не следует. Но следует знать, какие существуют в природе основные болезни и как избежать их, а также как лечиться, если избежать не удалось.</w:t>
      </w:r>
    </w:p>
    <w:p>
      <w:pPr>
        <w:pStyle w:val="TextBodyIndent"/>
        <w:rPr/>
      </w:pPr>
      <w:r>
        <w:rPr/>
      </w:r>
    </w:p>
    <w:p>
      <w:pPr>
        <w:pStyle w:val="TextBodyIndent"/>
        <w:rPr/>
      </w:pPr>
      <w:r>
        <w:rPr>
          <w:b/>
          <w:u w:val="single"/>
        </w:rPr>
        <w:t>Малярия</w:t>
      </w:r>
      <w:r>
        <w:rPr>
          <w:u w:val="single"/>
        </w:rPr>
        <w:t xml:space="preserve"> </w:t>
      </w:r>
      <w:r>
        <w:rPr/>
        <w:t xml:space="preserve">– самая распространённая болезнь в жарких и влажных странах. В основном географически локализована между Северным и Южным тропиками. От малярии в Африке умирает 2 миллиона человек ежегодно, в основном детей. </w:t>
      </w:r>
    </w:p>
    <w:p>
      <w:pPr>
        <w:pStyle w:val="TextBodyIndent"/>
        <w:rPr/>
      </w:pPr>
      <w:r>
        <w:rPr/>
        <w:t>Также распространена в некоторых странах Азии и Латинской Америки.</w:t>
      </w:r>
    </w:p>
    <w:p>
      <w:pPr>
        <w:pStyle w:val="TextBodyIndent"/>
        <w:rPr/>
      </w:pPr>
      <w:r>
        <w:rPr/>
        <w:t>Переносчиком болезни являются малярийные комары.  Возбудитель болезни, малярийный плазмодий, размножается в печени и в крови человека и вызывает резкие скачки температуры от нормальной до +41 и выше, с интервалом 3-4 суток, а иногда 1-2 суток. Бывают и иные симптомы, например, типа простуды, или поноса, ломота в организме и что угодно прочее. Если её не лечить или лечить неправильно, через несколько недель можно скончаться. А может и перейти в хроническую форму и всю жизнь будет вас доставать время от времени.</w:t>
      </w:r>
    </w:p>
    <w:p>
      <w:pPr>
        <w:pStyle w:val="TextBodyIndent"/>
        <w:rPr/>
      </w:pPr>
      <w:r>
        <w:rPr/>
        <w:t xml:space="preserve">Так как </w:t>
      </w:r>
      <w:r>
        <w:rPr>
          <w:b/>
        </w:rPr>
        <w:t>малярия – самая главная африканская болезнь</w:t>
      </w:r>
      <w:r>
        <w:rPr/>
        <w:t>, то таблеток от неё существует великое множество. Они продаются в каждой аптеке в каждой стране, от Египта до ЮАР. Названий масса. Вам предложат Camoquin, Chloroquine, Cotecxin, Dawaquin, Delagil, Deltaprim, Doraprime, Fansidar, Lariam, Orodar, и др., и др. Стоят они от $1 до $20 за пачку, которая содержит курс лечения. Лучше покупать полторы пачки и пить несколько дольше, чем указано.</w:t>
      </w:r>
    </w:p>
    <w:p>
      <w:pPr>
        <w:pStyle w:val="TextBodyIndent"/>
        <w:rPr/>
      </w:pPr>
      <w:r>
        <w:rPr>
          <w:rFonts w:eastAsia="Verdana"/>
        </w:rPr>
        <w:t xml:space="preserve"> </w:t>
      </w:r>
      <w:r>
        <w:rPr>
          <w:i/>
          <w:u w:val="single"/>
        </w:rPr>
        <w:t>В каждой стране и каждый врач имеет своё мнение о том, что какие-то таблетки помогают от местных видов малярии, а все остальные – вредные, губят печень</w:t>
      </w:r>
      <w:r>
        <w:rPr/>
        <w:t>.</w:t>
      </w:r>
    </w:p>
    <w:p>
      <w:pPr>
        <w:pStyle w:val="TextBodyIndent"/>
        <w:rPr/>
      </w:pPr>
      <w:r>
        <w:rPr/>
        <w:t>Каждый год выпускаются новые лекарства, а другие оказываются негодными. Так, мудрецы говорят, что Coartem самый лучший, но он относительно дорогой ($8 пачка, но её может не хватить для излечения). Есть также Доксициклин, лечит малярию, амёбу, глисты, сифилис и все другие заболевания, он даже продаётся в РФ. Другие же врачи скажут, что эти лекарства – дерьмо и яд, и нужно пить другие, и присоветуют что-то своё.</w:t>
      </w:r>
    </w:p>
    <w:p>
      <w:pPr>
        <w:pStyle w:val="TextBodyIndent"/>
        <w:rPr/>
      </w:pPr>
      <w:r>
        <w:rPr/>
      </w:r>
    </w:p>
    <w:p>
      <w:pPr>
        <w:pStyle w:val="TextBodyIndent"/>
        <w:rPr/>
      </w:pPr>
      <w:r>
        <w:rPr>
          <w:b/>
        </w:rPr>
        <w:t>Профилактика.</w:t>
      </w:r>
      <w:r>
        <w:rPr/>
        <w:t xml:space="preserve"> Относительно профилактики малярии есть два мнения. </w:t>
      </w:r>
    </w:p>
    <w:p>
      <w:pPr>
        <w:pStyle w:val="TextBodyIndent"/>
        <w:rPr/>
      </w:pPr>
      <w:r>
        <w:rPr/>
        <w:t>1) Вот первое мнение: надо пить регулярно эти таблетки в соответствующих дозах, скажем: одна в неделю (или чаще; некоторые пьют ежедневно). Начинать пить лучше за 1 неделю до въезда в опасную тропическую зону и пить ещё 2-3 недели после выезда из комаринных тропиков. А можно пить два вида лекарств сразу, так как малярия разная бывает.</w:t>
      </w:r>
    </w:p>
    <w:p>
      <w:pPr>
        <w:pStyle w:val="TextBodyIndent"/>
        <w:rPr/>
      </w:pPr>
      <w:r>
        <w:rPr/>
        <w:t>Тогда вы пропитаетесь этой гадостью и никакой малярийный плазмодий в вас не заведётся, а если и заведётся, то быстро сдохнет.</w:t>
      </w:r>
    </w:p>
    <w:p>
      <w:pPr>
        <w:pStyle w:val="TextBodyIndent"/>
        <w:rPr/>
      </w:pPr>
      <w:r>
        <w:rPr/>
        <w:t xml:space="preserve">2) Вот второе мнение: от регулярного питья лекарств сдохнете вы сами, ибо </w:t>
      </w:r>
      <w:r>
        <w:rPr>
          <w:i/>
        </w:rPr>
        <w:t>всякое профилактическое потребление таблеток только гробит вашу печень, зрение, слух и весь организм</w:t>
      </w:r>
      <w:r>
        <w:rPr/>
        <w:t>, а от малярии всё равно придётся лечиться указанным способом. Но всё же во влажных странах с высокой степенью риска лучше пить профилактику.</w:t>
      </w:r>
    </w:p>
    <w:p>
      <w:pPr>
        <w:pStyle w:val="TextBodyIndent"/>
        <w:rPr/>
      </w:pPr>
      <w:r>
        <w:rPr/>
        <w:t xml:space="preserve">Что ещё: </w:t>
      </w:r>
      <w:r>
        <w:rPr>
          <w:i/>
        </w:rPr>
        <w:t>избегайте сырых, влажных регионов, где могут разводиться комары; там, где они есть, ночуйте в палатке без дырок; гуляя по вечерам, не обнажайтесь, а одевайтесь, чтобы комар не прокусил; пропитайте одежду репеллентом; имейте всегда под рукой какие-нибудь таблетки, распространённые в этой стране, – вдруг поможет</w:t>
      </w:r>
      <w:r>
        <w:rPr/>
        <w:t>.</w:t>
      </w:r>
    </w:p>
    <w:p>
      <w:pPr>
        <w:pStyle w:val="TextBodyIndent"/>
        <w:rPr/>
      </w:pPr>
      <w:r>
        <w:rPr>
          <w:b/>
        </w:rPr>
        <w:t>Лечение</w:t>
      </w:r>
      <w:r>
        <w:rPr/>
        <w:t xml:space="preserve">: Если вы, несмотря на профилактику, всё же подцепили малярию, съешьте ударную дозу таблеток, и если повезёт, то от малярии избавитесь. Вообще любые симптомы могут оказаться малярией. Насморк, понос, температура от 37 до 42ºС, озноб и утрата самоходных свойств – нередко признаки малярии. Если вы находитесь в глухой местности, съешьте любые таблетки от малярии, а лучше и пейте сразу два вида разных таблеток, так как есть разные виды малярии, устойчивые к тем или иным таблеткам; если пить два вида таблеток, вероятность излечения выше. </w:t>
      </w:r>
      <w:r>
        <w:rPr>
          <w:b/>
          <w:i/>
          <w:u w:val="single"/>
        </w:rPr>
        <w:t>Но ни один вид таблеток не гарантирует полного излечения</w:t>
      </w:r>
      <w:r>
        <w:rPr/>
        <w:t>, так как малярия разная бывает.</w:t>
      </w:r>
    </w:p>
    <w:p>
      <w:pPr>
        <w:pStyle w:val="TextBodyIndent"/>
        <w:rPr/>
      </w:pPr>
      <w:r>
        <w:rPr/>
        <w:t>А как приехали в большой город, и симптомы малярии остались –  обратитесь к врачу. Желательно такому, что знает русский язык, ибо учился в СССР. Во многих странах есть такие врачи, а также и настоящие русские врачи, а также европейские врачи во всяких больницах и миссиях (те могут знать английский язык). Врач сделает анализ крови (это может стоит 1-10 долларов, в зависимости от страны и от жадности врача), определит что за вид малярии и в какой стадии, назначит лекарства, а в тяжёлых случаях – уколы, капельницу или иное лечение.</w:t>
      </w:r>
    </w:p>
    <w:p>
      <w:pPr>
        <w:pStyle w:val="TextBodyIndent"/>
        <w:pBdr>
          <w:top w:val="single" w:sz="4" w:space="1" w:color="000000"/>
          <w:left w:val="single" w:sz="4" w:space="4" w:color="000000"/>
          <w:bottom w:val="single" w:sz="4" w:space="1" w:color="000000"/>
          <w:right w:val="single" w:sz="4" w:space="4" w:color="000000"/>
        </w:pBdr>
        <w:rPr/>
      </w:pPr>
      <w:r>
        <w:rPr/>
        <w:t xml:space="preserve">Малярия – главное африканское заболевание. Вы можете болеть ею многократно, если путешествуете по влажным странам тропического Юга. Иммунитета от неё нет, хотя местные привыкают и годами живут с малярией, симптомы её сглаживаются. Если вы путешествуете долго, например 1-2-3 года, по этим странам, то регулярное использование противомалярийных таблеток существенно вредит вашей печени и всему организму. Поэтому постарайтесь поменьше подцеплять малярию. Перед выездом в долгий путь проконсультируйтесь со специалистами. </w:t>
      </w:r>
    </w:p>
    <w:p>
      <w:pPr>
        <w:pStyle w:val="TextBodyIndent"/>
        <w:rPr/>
      </w:pPr>
      <w:r>
        <w:rPr/>
      </w:r>
    </w:p>
    <w:p>
      <w:pPr>
        <w:pStyle w:val="TextBodyIndent"/>
        <w:rPr/>
      </w:pPr>
      <w:r>
        <w:rPr>
          <w:b/>
          <w:u w:val="single"/>
        </w:rPr>
        <w:t>Амёба</w:t>
      </w:r>
      <w:r>
        <w:rPr/>
        <w:t>. Живёт в некипячёной воде во всех не очень гигиеничных странах. Симптомы – понос, температура, утрата самоходных свойств, желание вернуться домой. Во всех африканских странах имеется амёба.</w:t>
      </w:r>
    </w:p>
    <w:p>
      <w:pPr>
        <w:pStyle w:val="TextBodyIndent"/>
        <w:rPr/>
      </w:pPr>
      <w:r>
        <w:rPr>
          <w:b/>
        </w:rPr>
        <w:t>Лечение</w:t>
      </w:r>
      <w:r>
        <w:rPr/>
        <w:t xml:space="preserve">: в каждой стране в каждом городе есть аптеки, где продаются таблетки от амёбы, и если заболели, их надо пить для гарантии дней пять. Лучше ещё в России купить несколько пачек «Тинидазол» (чтобы у вас было на всякий случай таблеток 20), он же Метронидазол – недорого. А потом подкупайте местные аналоги. Доксициклин тоже помогает. Но эти таблетки травят не только амёб, но и полезных микробов в желудке. </w:t>
      </w:r>
    </w:p>
    <w:p>
      <w:pPr>
        <w:pStyle w:val="TextBodyIndent"/>
        <w:rPr/>
      </w:pPr>
      <w:r>
        <w:rPr/>
        <w:t>Впрочем, амёбой болеют десятки миллионов людей в тропических странах, и это обычно не смертельно.</w:t>
      </w:r>
    </w:p>
    <w:p>
      <w:pPr>
        <w:pStyle w:val="TextBodyIndent"/>
        <w:rPr/>
      </w:pPr>
      <w:r>
        <w:rPr>
          <w:b/>
        </w:rPr>
        <w:t>Профилактика</w:t>
      </w:r>
      <w:r>
        <w:rPr/>
        <w:t xml:space="preserve">: стараться не пить некипячённую воду из подозрительных источников. Употреблять в пищу всякие лимоны и иные кислые продукты, говорят, помогает.  </w:t>
      </w:r>
    </w:p>
    <w:p>
      <w:pPr>
        <w:pStyle w:val="TextBodyIndent"/>
        <w:rPr/>
      </w:pPr>
      <w:r>
        <w:rPr/>
        <w:t>Если кипятить воду совсем негде, может помочь маленькая капля йода, который минут за пятнадцать убивает амёб. Йод надо капать в бутылку с водой, а не в свой желудок. Но большие дозы йода вредны. Также можно пользоваться марганцовкой (в больших количествах тоже вредна не только для амёб, но и для вас) или таблетками хлора, придающими воде отвратительный запах и вкус.</w:t>
      </w:r>
    </w:p>
    <w:p>
      <w:pPr>
        <w:pStyle w:val="TextBodyIndent"/>
        <w:rPr/>
      </w:pPr>
      <w:r>
        <w:rPr/>
        <w:t>Будьте внимательны с едой. Не оставляйте на ночь недоеденную еду "про запас" – в тёплом и влажном климате она может испортиться. Даже если еда не испортилась внешне, в ней могут завестись мелкие насекомые и инфузории, вредные для желудка.</w:t>
      </w:r>
    </w:p>
    <w:p>
      <w:pPr>
        <w:pStyle w:val="TextBodyIndent"/>
        <w:rPr/>
      </w:pPr>
      <w:r>
        <w:rPr/>
      </w:r>
    </w:p>
    <w:p>
      <w:pPr>
        <w:pStyle w:val="TextBodyIndent"/>
        <w:rPr/>
      </w:pPr>
      <w:r>
        <w:rPr>
          <w:b/>
          <w:u w:val="single"/>
        </w:rPr>
        <w:t>Жёлтая лихорадка</w:t>
      </w:r>
      <w:r>
        <w:rPr/>
        <w:t>. Вредная африканская болезнь, переносчик – опять комар. Встречается во многих странах Африки, кроме северного побережья и ЮАР.  Существует прививка, делается в Москве, в поликлинике №13, и в других местах, действует 10 лет. Сделавшим прививку дают специальный сертификат, без которого вам могут не дать визу в страну, где сия лихорадка распространена.</w:t>
      </w:r>
    </w:p>
    <w:p>
      <w:pPr>
        <w:pStyle w:val="TextBodyIndent"/>
        <w:rPr/>
      </w:pPr>
      <w:r>
        <w:rPr>
          <w:b/>
          <w:u w:val="single"/>
        </w:rPr>
        <w:t>Менингит</w:t>
      </w:r>
      <w:r>
        <w:rPr/>
        <w:t>, вирусное заболевание мозга. Существует прививка. Я не делал.</w:t>
      </w:r>
    </w:p>
    <w:p>
      <w:pPr>
        <w:pStyle w:val="TextBodyIndent"/>
        <w:rPr/>
      </w:pPr>
      <w:r>
        <w:rPr>
          <w:b/>
          <w:u w:val="single"/>
        </w:rPr>
        <w:t>СПИД</w:t>
      </w:r>
      <w:r>
        <w:rPr/>
        <w:t>, очень распространённая африканская болезнь. Статистика говорит, что до 25% африканцев (и африканок!) сейчас больны СПИДом. А некоторые врачи утверждают, что даже каждый второй негр (в немусульманских странах) хранит в своём теле этот вредный вирус.</w:t>
      </w:r>
    </w:p>
    <w:p>
      <w:pPr>
        <w:pStyle w:val="TextBodyIndent"/>
        <w:rPr/>
      </w:pPr>
      <w:r>
        <w:rPr/>
        <w:t>Так как прививка от СПИДа пока не изобретена, следует избегать в Африке сексуальных связей, переливания крови и других глупостей.</w:t>
      </w:r>
    </w:p>
    <w:p>
      <w:pPr>
        <w:pStyle w:val="TextBodyIndent"/>
        <w:rPr/>
      </w:pPr>
      <w:r>
        <w:rPr>
          <w:b/>
          <w:u w:val="single"/>
        </w:rPr>
        <w:t>Шистосома</w:t>
      </w:r>
      <w:r>
        <w:rPr/>
        <w:t>, проявляется в виде подкожного червяка, водится в пресной воде озёр и рек Африки. Поэтому купаться в них не следует – можно подцепить. Эта мелкая (невидимая глазу) дрянь во время или после купания внедряется в вашу кожу, там внутри у вас размножается и долгое время никаких симптомов. А потом она всё внутри у вас съест, и лечение очень сложно. Поэтому не купайтесь в речках и озерцах, а если оказались в воде, быстро вылезайте и насухо вытирайтесь (на сухой коже шистосома долго не живёт, вроде бы).</w:t>
      </w:r>
    </w:p>
    <w:p>
      <w:pPr>
        <w:pStyle w:val="TextBodyIndent"/>
        <w:rPr/>
      </w:pPr>
      <w:r>
        <w:rPr/>
        <w:t>В морской воде всё в порядке, шистосомы нет, бывают акулы – но редко.</w:t>
      </w:r>
    </w:p>
    <w:p>
      <w:pPr>
        <w:pStyle w:val="TextBodyIndent"/>
        <w:rPr/>
      </w:pPr>
      <w:r>
        <w:rPr>
          <w:b/>
          <w:u w:val="single"/>
        </w:rPr>
        <w:t>Жара</w:t>
      </w:r>
      <w:r>
        <w:rPr/>
        <w:t>. В южных странах, как вы сами можете догадаться, тепло зимой и весьма тепло летом. Особое удовольствие – на берегу моря: там ещё и сыро, поэтому переносится труднее. Самые чувствительные натуры могут испытывать такие трудности: кровь из носа, солнечный или тепловой удар. Профилактика: если вы такая чувствительная натура, ну не ездите летом в жаркие страны, вот и всё. Кстати, в жару быстрее размножаются всякие микробы и амёбы. Ещё помните, что в Южном полушарии сезоны противоположны нашим, лето наступает в декабре, и наоборот.</w:t>
      </w:r>
    </w:p>
    <w:p>
      <w:pPr>
        <w:pStyle w:val="TextBodyIndent"/>
        <w:rPr/>
      </w:pPr>
      <w:r>
        <w:rPr/>
        <w:t>Старайтесь в Африке не царапаться – в жарком и влажном климате царапины заживают медленно, а если ранку загрязнить, в пыльных и нестерильных условиях она может нагноиться. Залепляйте бактерицидным пластырем свои поранения. Не ходите в шортах в колючие заросли, а также по ночам (не только можно поцарапаться, но и может укусить вредоносный комар).</w:t>
      </w:r>
    </w:p>
    <w:p>
      <w:pPr>
        <w:pStyle w:val="TextBodyIndent"/>
        <w:rPr/>
      </w:pPr>
      <w:r>
        <w:rPr>
          <w:b/>
          <w:u w:val="single"/>
        </w:rPr>
        <w:t>Гепатит.</w:t>
      </w:r>
      <w:r>
        <w:rPr/>
        <w:t xml:space="preserve"> Бывает в разных странах. Имеются прививки, которые можно сделать в Москве. Подробности о гепатите узнайте у специалистов-врачей, а автостопщики редко болеют им. Лекарства от малярии могут усилить гепатит сей.</w:t>
      </w:r>
    </w:p>
    <w:p>
      <w:pPr>
        <w:pStyle w:val="TextBodyIndent"/>
        <w:rPr/>
      </w:pPr>
      <w:r>
        <w:rPr>
          <w:b/>
          <w:u w:val="single"/>
        </w:rPr>
        <w:t>Максова болезнь</w:t>
      </w:r>
      <w:r>
        <w:rPr/>
        <w:t xml:space="preserve">. Выражается в температуре, поносе, желании вернуться домой и помутнении рассудка. Впервые была наблюдена и описана в поездке АВП в Индию 1998 года (см.книгу “Автостопом в Индию”). </w:t>
      </w:r>
    </w:p>
    <w:p>
      <w:pPr>
        <w:pStyle w:val="TextBodyIndent"/>
        <w:rPr/>
      </w:pPr>
      <w:r>
        <w:rPr>
          <w:b/>
        </w:rPr>
        <w:t>Профилактика</w:t>
      </w:r>
      <w:r>
        <w:rPr/>
        <w:t xml:space="preserve">: берите с собой деньги на авиабилет домой, или имейте в России родных и знакомых, способных вас кредитовать на билет, если понадобится. </w:t>
      </w:r>
    </w:p>
    <w:p>
      <w:pPr>
        <w:pStyle w:val="TextBodyIndent"/>
        <w:rPr/>
      </w:pPr>
      <w:r>
        <w:rPr>
          <w:b/>
        </w:rPr>
        <w:t>Лечение</w:t>
      </w:r>
      <w:r>
        <w:rPr/>
        <w:t>: возвращение на Родину. Как правило, болезнь лечится поставлением въездного штампа “Россия” в паспорт.</w:t>
      </w:r>
    </w:p>
    <w:p>
      <w:pPr>
        <w:pStyle w:val="TextBodyIndent"/>
        <w:rPr/>
      </w:pPr>
      <w:r>
        <w:rPr>
          <w:b/>
          <w:u w:val="single"/>
        </w:rPr>
        <w:t>Медицинская страховка</w:t>
      </w:r>
      <w:r>
        <w:rPr/>
        <w:t>. Есть мнение, что от всех болезней поможет медицинская страховка. Стоит она в среднем $1 в день, но я её не делал. И не видел людей, кто бы её сделал и после сего ему бы она помогла при заболевании в глухой африканской стране. Если вы хотите – сделайте сию страховку. Езжайте в Чад, Сомали, Судан, Эфиопию, ЦАР или Конго-Заир, но если вы там круто заболеете – отправят ли вас домой? Не очень вероятно. Если так произойдёт, сообщите составителю книги об этом. И я вам подарю шоколадку.</w:t>
      </w:r>
    </w:p>
    <w:p>
      <w:pPr>
        <w:pStyle w:val="HED"/>
        <w:rPr/>
      </w:pPr>
      <w:r>
        <w:rPr/>
        <w:t>РОССИЙСКИЕ ПОСОЛЬСТВА</w:t>
      </w:r>
    </w:p>
    <w:p>
      <w:pPr>
        <w:pStyle w:val="TextBodyIndent"/>
        <w:rPr/>
      </w:pPr>
      <w:r>
        <w:rPr/>
        <w:t>В большинстве стран Африки, в столицах каждой из них, имеется российское представительство (посольство), а в Египте и ЮАР ещё по дополнительному консульству (в Александрии и Кейптауне соответственно).  Координаты всех посольств по странам вашего предполагаемого маршрута необходимо узнать заранее перед поездкой, позвонив в Москве в МИД (тел.244-1606), или приобретя список посольств РФ во всех странах мира. Находясь в отдалённой стране Африки, держите всегда под рукой телефон своего посольства – вдруг вас заточат в тюрьму или предъявят иные претензии. Консул РФ поведает вам обоснованы ли они.</w:t>
      </w:r>
    </w:p>
    <w:p>
      <w:pPr>
        <w:pStyle w:val="TextBodyIndent"/>
        <w:rPr/>
      </w:pPr>
      <w:r>
        <w:rPr/>
        <w:t>Только в 14 африканских странах посольства РФ не представлены. Это Буркина-Фасо, Гамбия, Лесото, Либерия, Малави, Мальдивы, Нигер, Сан-Томе и Принсипи, Свазиленд, Сомали, Сьера-Леоне, Того, Экваториальная Гвинея и ФИРКО (Федеральная Исламская Республика Коморские острова). В остальных странах наши посольства имеются.</w:t>
      </w:r>
    </w:p>
    <w:p>
      <w:pPr>
        <w:pStyle w:val="TextBodyIndent"/>
        <w:rPr/>
      </w:pPr>
      <w:r>
        <w:rPr/>
        <w:t>Какая польза бывает от наших посольств за рубежом?</w:t>
      </w:r>
    </w:p>
    <w:p>
      <w:pPr>
        <w:pStyle w:val="TextBodyIndent"/>
        <w:rPr/>
      </w:pPr>
      <w:r>
        <w:rPr/>
      </w:r>
    </w:p>
    <w:p>
      <w:pPr>
        <w:pStyle w:val="TextBodyIndent"/>
        <w:rPr/>
      </w:pPr>
      <w:r>
        <w:rPr/>
        <w:t xml:space="preserve">1. </w:t>
      </w:r>
      <w:r>
        <w:rPr>
          <w:b/>
        </w:rPr>
        <w:t>Рекомендательные письма</w:t>
      </w:r>
      <w:r>
        <w:rPr/>
        <w:t xml:space="preserve"> для получения виз. Случается, находясь в дальней стране, делать визу в какую-то совсем дальнюю страну. Часто при этом посольство этой совсем дальней страны требует особую бумагу – рекомендательное письмо от российского посольства к ним.</w:t>
      </w:r>
    </w:p>
    <w:p>
      <w:pPr>
        <w:pStyle w:val="TextBodyIndent"/>
        <w:rPr/>
      </w:pPr>
      <w:r>
        <w:rPr/>
        <w:t>Если с вас потребовали сие, идите в консульский отдел, расскажите им о своём научном путешествии и попросите Письмо. Если у вас есть какая-нибудь бумага о вашей Великой экспедиции, покажите её. Бывает и так, что посольщики отказывают в выдаче писем, так как им не нравятся путешественники. Выдавать или не выдавать письма – это их право.</w:t>
      </w:r>
    </w:p>
    <w:p>
      <w:pPr>
        <w:pStyle w:val="TextBodyIndent"/>
        <w:rPr/>
      </w:pPr>
      <w:r>
        <w:rPr/>
        <w:t xml:space="preserve">2. </w:t>
      </w:r>
      <w:r>
        <w:rPr>
          <w:b/>
        </w:rPr>
        <w:t>Доктор</w:t>
      </w:r>
      <w:r>
        <w:rPr/>
        <w:t>. Почти в каждом посольстве существует русский врач.  Если вы заболели в столичном городе, доползите до посольства. Доктор бесплатно может вас выслушать, посочувствовать, проконсультировать и чем-нибудь помочь. Посоветует, какие местные лекарства следует пить.  Но не стоит надеяться на бесплатные анализы, лекарства, госпитализацию и отправку на родину: посольские врачи, как и многие другие россияне, ограничены в своих возможностях.</w:t>
      </w:r>
    </w:p>
    <w:p>
      <w:pPr>
        <w:pStyle w:val="TextBodyIndent"/>
        <w:rPr/>
      </w:pPr>
      <w:r>
        <w:rPr/>
        <w:t xml:space="preserve">3. </w:t>
      </w:r>
      <w:r>
        <w:rPr>
          <w:b/>
        </w:rPr>
        <w:t>Паспортные дела</w:t>
      </w:r>
      <w:r>
        <w:rPr/>
        <w:t>. Иногда случается, что почти все странички вашего загранпаспорта закончились (полные виз и всякого рода штампов), а до России ещё далеко... Тогда вам нужно получать даже новый паспорт, но это стоит 100-200 долларов, занимает 3 или дольше месяца (т.к. посылается запрос в Москву)  и делается по особой милости работнков посольства. Всё это время вам нужно торчать в стране.  Иногда для делания нового паспорта требуется и паспорт РФ! Вкладные странички в загранпаспорт уже перестали давать.</w:t>
      </w:r>
    </w:p>
    <w:p>
      <w:pPr>
        <w:pStyle w:val="TextBodyIndent"/>
        <w:rPr/>
      </w:pPr>
      <w:r>
        <w:rPr/>
        <w:t>Если же вы потеряли (или у вас украли) ваш загранпаспорт в удалённой стране, получите в местной полиции справку об его утрате. Взамен неё в посольстве РФ вам должны дать особую "справку на возвращение", применяя которую, вы сможете вернуться домой (за ваши деньги). Хорошо иметь при себе фотографию и какое-нибудь удостоверение личности. (Или хотя бы попутчика, именющего документы и способного подтвердить вашу личность.) Продолжать дальнейшее путешествие с такой справкой нельзя, т.к. она имеет ограниченный срок годности. Дома вам придётся получать новый загранпаспорт в обычном порядке.</w:t>
      </w:r>
    </w:p>
    <w:p>
      <w:pPr>
        <w:pStyle w:val="TextBodyIndent"/>
        <w:rPr/>
      </w:pPr>
      <w:r>
        <w:rPr/>
        <w:t>Справка на возвращение может быть бесплатной, но порой за неё обычно требуют заплатить – в разных посольствах от 100 до 150 долларов США. Так что утрата паспорта теперь – дорогое удовольствие!</w:t>
      </w:r>
    </w:p>
    <w:p>
      <w:pPr>
        <w:pStyle w:val="TextBodyIndent"/>
        <w:rPr/>
      </w:pPr>
      <w:r>
        <w:rPr/>
        <w:t>А вот утратить паспорт в одной из стран, где нет российского посольства, – худшая участь путешественника. Постарайтесь так не влипать!  Если уж влипли, и никаких связей с Родиной найти не удаётся, идите в какое-нибудь другое посольство, допустим США, и скажитесь американцем, потерявшим свой паспорт и забывшим американский язык от нервного потрясения.  Возможно, вам поверят и выдадут, заместо российского, новый паспорт – США, или хотя бы справку на возвращение в США.</w:t>
      </w:r>
    </w:p>
    <w:p>
      <w:pPr>
        <w:pStyle w:val="TextBodyIndent"/>
        <w:rPr/>
      </w:pPr>
      <w:r>
        <w:rPr/>
        <w:t>Также посольства могут: внести в ваш паспорт неожиданно родившихся в ходе путешествия детей; зарегистрировать смерть, брак или другое несчастье, случившееся с вами; продлить на чуть-чуть срок годности истекающего загранпаспорта; исключить вас, по вашей просьбе и за большие деньги, из числа граждан РФ; включить вас обратно в число оных (недорого); составить акт о морском протесте; заверить переводы с/на местный язык и вашу личность; удостоверить факт нахождения Вас в живых, и мн.др. В некоторых посольствах существует целый прайс-лист на подобные услуги (довольно дорогие).  К счастью, вольным путешественникам это редко нужно.</w:t>
      </w:r>
    </w:p>
    <w:p>
      <w:pPr>
        <w:pStyle w:val="TextBodyIndent"/>
        <w:rPr/>
      </w:pPr>
      <w:r>
        <w:rPr/>
        <w:t xml:space="preserve">4. </w:t>
      </w:r>
      <w:r>
        <w:rPr>
          <w:b/>
        </w:rPr>
        <w:t>Советы</w:t>
      </w:r>
      <w:r>
        <w:rPr/>
        <w:t>, полезные и бесполезные. Все мы родились в стране советов, а некоторые и до сих пор живут в ней. По вашей просьбе, вам могут сообщить, каков курс местной валюты, где её менять и чем карается её обмен; какие болезни могут поразить вас и как этого избежать; где в городе (стране) существуют русские рабочие, а также "Аэрофлот", торгпредство, российский культурный центр и другие заведения. Вам поведают и о том, что автостопом ездить опасно, что ездить опасно вообще, что дальше будет ещё хуже и что самое лучшее будет для вас – вернуться домой.</w:t>
      </w:r>
    </w:p>
    <w:p>
      <w:pPr>
        <w:pStyle w:val="TextBodyIndent"/>
        <w:rPr/>
      </w:pPr>
      <w:r>
        <w:rPr/>
        <w:t xml:space="preserve">5) </w:t>
      </w:r>
      <w:r>
        <w:rPr>
          <w:b/>
        </w:rPr>
        <w:t>Если вы попали в тюрьму</w:t>
      </w:r>
      <w:r>
        <w:rPr/>
        <w:t xml:space="preserve">, постарайтесь сообщить о себе в посольство РФ. Если ваша тюрьма находится в столице, весьма вероятно, что посольщики помогут вам в вашем деле и извлекут вас из тюрьмы, после чего вам, возможно, придётся за свой счёт депортироваться из сей страны. А если вы попали в тюрьму в другом городе, тоже сообщите в посольство (лично или через освобождающихся местных жителей, из числа тех, с кем вы успели подружиться в тюрьме), но не надейтесь, что вас оттуда быстро вытащат. Зависит всё от того, в чём конкретно вас обвиняют местные тупые власти, и насколько посольщики захотят заняться вашим спасением. Порой придётся и пару месяцев просидеть, прежде чем ваше дело будет рассмотрено. Но, в целом, храните телефоны российского посольства ближе к телу, и при «посадке» вас сообщитесь по возможности в посольство: они хотя бы будут знать о вас, может и на родину сообщат. </w:t>
      </w:r>
    </w:p>
    <w:p>
      <w:pPr>
        <w:pStyle w:val="TextBodyIndent"/>
        <w:rPr/>
      </w:pPr>
      <w:r>
        <w:rPr/>
      </w:r>
    </w:p>
    <w:p>
      <w:pPr>
        <w:pStyle w:val="TextBodyIndent"/>
        <w:rPr/>
      </w:pPr>
      <w:r>
        <w:rPr/>
        <w:t xml:space="preserve">Таковы блага, порой порождаемые российским посольством. А </w:t>
      </w:r>
      <w:r>
        <w:rPr>
          <w:b/>
        </w:rPr>
        <w:t>вот</w:t>
      </w:r>
      <w:r>
        <w:rPr/>
        <w:t xml:space="preserve"> </w:t>
      </w:r>
      <w:r>
        <w:rPr>
          <w:b/>
        </w:rPr>
        <w:t>на какие блага в посольстве рассчитывать не стоит</w:t>
      </w:r>
      <w:r>
        <w:rPr/>
        <w:t>:  телефонная связь с исторической родиной;  бесплатная отправка самолётом домой; ночлег, пропитание и проживание (особенно в связи с последней терроробоязнью);  денежные кредиты и другие услуги, требующие значительных материальных затрат. Если вы, в какой-нибудь Ботсване, придёте в посольство РФ с просьбой отправить вас домой по причине истощения денежных запасов – вам откажут. Лучше и не ходите.</w:t>
      </w:r>
    </w:p>
    <w:p>
      <w:pPr>
        <w:pStyle w:val="TextBodyIndent"/>
        <w:rPr/>
      </w:pPr>
      <w:r>
        <w:rPr/>
        <w:t>Не надейтесь на вкладные странички в паспорт или на продление срока его годности. Посольщикам запретили это делать.</w:t>
      </w:r>
    </w:p>
    <w:p>
      <w:pPr>
        <w:pStyle w:val="TextBodyIndent"/>
        <w:rPr/>
      </w:pPr>
      <w:r>
        <w:rPr/>
        <w:t>Украинцы, белорусы, грузины, таджики и другие граждане стран СНГ, прибывающие в дальние страны, зачастую не находят там своих посольств, особенно в Африке. В некоторых случаях (например, за советом) такие граждане могут обратиться в посольство РФ. А вообще уточните этот вопрос ещё дома, в своём украинском (белорусском, грузинском) МИДе.</w:t>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rPr/>
      </w:pPr>
      <w:r>
        <w:rPr/>
        <w:t>Из года в год количество российских путешественников, ездящим по разным странам мира, увеличивается. Нередко у кого-либо возникают проблемы, и многие из нас обращаются с ними в посольство РФ.  Однако, чем больше мы пытаемся перевешать свои личные трудности на плечи посольщиков, – тем меньше будет их желание помогать и нам, и другим путешественникам вообще, в будущем! Поэтому УБЕДИТЕЛЬНАЯ ПРОСЬБА: не беспокойте своими просьбами посольство РФ без крайней необходимости!</w:t>
      </w:r>
    </w:p>
    <w:p>
      <w:pPr>
        <w:pStyle w:val="TextBodyIndent"/>
        <w:rPr/>
      </w:pPr>
      <w:r>
        <w:rPr/>
      </w:r>
    </w:p>
    <w:p>
      <w:pPr>
        <w:pStyle w:val="TextBodyIndent"/>
        <w:rPr/>
      </w:pPr>
      <w:r>
        <w:rPr/>
        <w:t>В странах СНГ, в Турции и других странах с большим потоком россиян, наши посольщики уже устали от проблемных туристов и вряд ли откроют дверь, услышав за нею русскую речь. Помните, что ваше личное поведение (и контакты с посольствами) влияет на общий имидж российских путешественников в целом. Надеюсь, что читатели книги сей смогут решить свои бытовые и финансовые проблемы самостоятельно.</w:t>
      </w:r>
    </w:p>
    <w:p>
      <w:pPr>
        <w:pStyle w:val="TextBodyIndent"/>
        <w:rPr/>
      </w:pPr>
      <w:r>
        <w:rPr/>
      </w:r>
    </w:p>
    <w:p>
      <w:pPr>
        <w:pStyle w:val="HED"/>
        <w:rPr/>
      </w:pPr>
      <w:r>
        <w:rPr/>
        <w:t>РЕЛИГИИ</w:t>
      </w:r>
    </w:p>
    <w:p>
      <w:pPr>
        <w:pStyle w:val="TextBodyIndent"/>
        <w:rPr/>
      </w:pPr>
      <w:r>
        <w:rPr/>
        <w:t>Христианство, ислам, индуизм, различные секты и местные верования сильно перемешаны в странах Африки. Не буду вдаваться в тонкости вероучений, а перечислю религии сии с точки зрения пользы, которую может получить вольный путешественник от храмов и последователей сих вер.</w:t>
      </w:r>
    </w:p>
    <w:p>
      <w:pPr>
        <w:pStyle w:val="TextBodyIndent"/>
        <w:rPr/>
      </w:pPr>
      <w:r>
        <w:rPr>
          <w:b/>
        </w:rPr>
        <w:t>Христианство</w:t>
      </w:r>
      <w:r>
        <w:rPr/>
        <w:t>. Самая распространённая религия, представленная в форме сотен различных конкурирующих церквей и сект. Встречаются католики, лютеране, баптисты, иеговисты, мормоны, Универсальная церковь, Новая апостольская церковь, Коптская православная церковь и Эфиопская православная церковь. Почти все церкви потенциально могут помочь с ночлегом.  По поводу этого обращайтесь к священнику, а если он откажет – к его пастве, выходящей после богослужения. Успех вероятен повсюду, кроме как в Эфиопской православной церкви, полезных свойств коей не выявлено.</w:t>
      </w:r>
    </w:p>
    <w:p>
      <w:pPr>
        <w:pStyle w:val="TextBodyIndent"/>
        <w:rPr/>
      </w:pPr>
      <w:r>
        <w:rPr>
          <w:b/>
        </w:rPr>
        <w:t>Ислам</w:t>
      </w:r>
      <w:r>
        <w:rPr/>
        <w:t>. Во всей северной Африке мусульмане составляют большинство населения. Развиты традиции гостеприимства – можно попроситься заночевать у местных жителей или в мечети. В Эфиопии, Кении, Танзании и других экваториальных странах мусульмане, составляющие значительную часть населения (порядка 30%), также могут помочь путнику.  Небольшой процент мусульман имеется также в южной части Африки – в Анголе, Намибии, Ботсване, но их свойства никто не проверял. Единоверцам, наверное, помогут. Хотя в самой мечети реже будут вписывать, скорее заберут домой или устроят в гостиницу.</w:t>
      </w:r>
    </w:p>
    <w:p>
      <w:pPr>
        <w:pStyle w:val="TextBodyIndent"/>
        <w:rPr/>
      </w:pPr>
      <w:r>
        <w:rPr>
          <w:b/>
        </w:rPr>
        <w:t>Сикхи</w:t>
      </w:r>
      <w:r>
        <w:rPr/>
        <w:t>. Жители Индии распространились в восточной Африке в XIX веке, как и индийско-африканские торговые связи. Во времена Британской Империи дешёвая индийская рабочая сила прибывала в Африку на строительство городов и железных дорог, а потом оседала там. Распространились в некоторых странах Африки и индийские храмы, среди коих самые интересные – сикхские.</w:t>
      </w:r>
    </w:p>
    <w:p>
      <w:pPr>
        <w:pStyle w:val="TextBodyIndent"/>
        <w:rPr/>
      </w:pPr>
      <w:r>
        <w:rPr/>
        <w:t>Согласно учению сикхов, каждый путник может остановиться, бесплатно ночевать и питаться в любом храме на срок до трёх дней, а по договорённости и дольше. Лучше всего относятся к путникам в Кении (храм в селе Макинду), в Танзании (Дар-эс-Салам) и Замбии (Лусака). Есть сикхские храмы и в других городах сих стран, но если храм мал, объедать его жителей не стоит. А вот севернее экватора сикхские храмы в Африке не выявлены.</w:t>
      </w:r>
    </w:p>
    <w:p>
      <w:pPr>
        <w:pStyle w:val="TextBodyIndent"/>
        <w:rPr/>
      </w:pPr>
      <w:r>
        <w:rPr>
          <w:b/>
        </w:rPr>
        <w:t>Кришнаиты и прочие индуисты</w:t>
      </w:r>
      <w:r>
        <w:rPr/>
        <w:t>. Встречаются в некоторых богатых столицах, например в Найроби. Помогают только приверженцам своей религии, иногда и вам.</w:t>
      </w:r>
    </w:p>
    <w:p>
      <w:pPr>
        <w:pStyle w:val="TextBodyIndent"/>
        <w:rPr/>
      </w:pPr>
      <w:r>
        <w:rPr>
          <w:b/>
        </w:rPr>
        <w:t>Религия вуду</w:t>
      </w:r>
      <w:r>
        <w:rPr/>
        <w:t>, распространённая в некоторых странах Западной Африки, мудрецами не изучена. Польза от неё для путешественника неизвестна.</w:t>
      </w:r>
    </w:p>
    <w:p>
      <w:pPr>
        <w:pStyle w:val="HED"/>
        <w:rPr/>
      </w:pPr>
      <w:r>
        <w:rPr/>
        <w:t>ОБЫЧАИ и НРАВЫ</w:t>
      </w:r>
    </w:p>
    <w:p>
      <w:pPr>
        <w:pStyle w:val="TextBodyIndent"/>
        <w:rPr/>
      </w:pPr>
      <w:r>
        <w:rPr>
          <w:b/>
        </w:rPr>
        <w:t>Чёрные и белые</w:t>
      </w:r>
      <w:r>
        <w:rPr/>
        <w:t>. В некоторых странах Африки, типа Намибии, господство белого человека завершилось совсем недавно. Здесь можно порой замечать разницу в том, как к вам относятся белые и чёрные жители. Белые водители не будут просить денег за подвоз, порой будут подкармливать и приглашать в гости; чёрные, напротив, в гости не позовут, но деньги за подвоз попросить могут. Пока они вас воспринимают представителем "высшей касты", к вам будет такое услужливое, но деньгоожидающее отношение. Некоторые страны (Зимбабве, Руанда) проводят сейчас политику "чёрного расизма", подогревается нелюбовь местного населения к когда-то осевшим здесь белым. Однако, когда вы подружитесь с местными жителями, и они поймут, что перед ними не барин, а нормальный человек, – вы достигнете успеха, и отношение чёрных жителей к вам будет улучшаться.</w:t>
      </w:r>
    </w:p>
    <w:p>
      <w:pPr>
        <w:pStyle w:val="TextBodyIndent"/>
        <w:rPr/>
      </w:pPr>
      <w:r>
        <w:rPr>
          <w:b/>
        </w:rPr>
        <w:t>Зрители</w:t>
      </w:r>
      <w:r>
        <w:rPr/>
        <w:t>. Во многих азиатских и африканских странах местные жители любят рассматривать невиданную диковинку – приезжего белого мистера. Ожидание машины на трассе, установка палатки, разведение костра и простое прохождение по деревне может собрать порой 50-100 и более зрителей. Как правило, они молчаливы и не приносят никакого вреда.  Разогнать их практически невозможно, да и не нужно. Занять их чем-либо полезным, например кормлением путешествен</w:t>
        <w:softHyphen/>
        <w:t>ника, удаётся редко. Не смущайтесь, привыкайте быть в центре внимания, это Африка!</w:t>
      </w:r>
    </w:p>
    <w:p>
      <w:pPr>
        <w:pStyle w:val="TextBodyIndent"/>
        <w:rPr/>
      </w:pPr>
      <w:r>
        <w:rPr>
          <w:b/>
        </w:rPr>
        <w:t>Хелперство</w:t>
      </w:r>
      <w:r>
        <w:rPr/>
        <w:t>. Во многих бедных странах развито хелперство, заключается в следующем: бездельничающие жители деревень и городов, увидев белого человека, якобы (по их мнению) не способного устроить свою собственную жизнь, – стремятся помочь ему. Таких помощников мы называем "хелперы". Они довольно точно, но всё же невпопад угадывают ваши желания и бегут впереди оных. Если вы занимаетесь автостопом – вас стараются посадить на автобус или такси; если вы ищете ночлег – стараются указать хотель; если гуляете по городу – обещают в качесте "гидов" показать все его достопримечательности. Некоторые хелперы очень навязчивы, несмотря на все уверения, что помощь не требуется, и прогнать их бывает невозможно. Один "гид", которого мы тщетно пытались прогнать, трое суток сопровождал нас по Эфиопии. Процессы хелперства нередко развиваются в деньгопрошение, когда самозваный гид сообщает, сколько стоила его "ценная помощь". Также некоторые товары в присутствии «гидов» становятся дороже!</w:t>
      </w:r>
    </w:p>
    <w:p>
      <w:pPr>
        <w:pStyle w:val="TextBodyIndent"/>
        <w:rPr/>
      </w:pPr>
      <w:r>
        <w:rPr/>
        <w:t>Профилактика – всем гидам сразу объясняйте, что оплаты не будет, и всячески пресекайте попытки всяких бездельников вытребовать денег за ничтожные и бесполезные "услуги", не заказанные вами.</w:t>
      </w:r>
    </w:p>
    <w:p>
      <w:pPr>
        <w:pStyle w:val="TextBodyIndent"/>
        <w:rPr/>
      </w:pPr>
      <w:r>
        <w:rPr/>
        <w:t>Впрочем, от хелперов бывает и польза: они могут вывести вас на нужную дорогу, найти вам нужную едальню, лавку, магазин, посольство, Интернет-кафе... Многие заведения, типа гостиниц для местных жителей, могут не иметь вывески или быть отмечены только на местном языке; в поиске таких дешёвых гостиниц-едален хелперы могут реально помочь. Многие хелперы готовы искать вам всё и бесплатно, надеясь на комиссионные найденного заведения.</w:t>
      </w:r>
    </w:p>
    <w:p>
      <w:pPr>
        <w:pStyle w:val="TextBodyIndent"/>
        <w:rPr/>
      </w:pPr>
      <w:r>
        <w:rPr>
          <w:b/>
        </w:rPr>
        <w:t>Продавцы</w:t>
      </w:r>
      <w:r>
        <w:rPr/>
        <w:t>. Африканские продавцы порой, увидев "состоятельного европейца", сознательно завышают цену, особенно, если он по-английски спрашивает её. Не зная реальный порядок цен, где что дороже, где дешевле, – легко войти в расход. Поэтому каждая страна в день въезда кажется дорогой, а потом, по мере вашего путешествия по ней, дешевеет.</w:t>
      </w:r>
    </w:p>
    <w:p>
      <w:pPr>
        <w:pStyle w:val="TextBodyIndent"/>
        <w:rPr/>
      </w:pPr>
      <w:r>
        <w:rPr/>
        <w:t>Не покупайте товар, цену которого предварительно не спросили. Если знаете местный язык, узнавайте цену с его помощью. Подружитесь с кем-нибудь из местных англо- или русскоговорящих людей и узнайте примерный порядок цен на все основные товары, интересующие вас.</w:t>
      </w:r>
    </w:p>
    <w:p>
      <w:pPr>
        <w:pStyle w:val="TextBodyIndent"/>
        <w:rPr/>
      </w:pPr>
      <w:r>
        <w:rPr/>
        <w:t>Учитесь торговаться, если вам жалко переплачивать. Заинтересовавшись товаром, не слишком показывайте свой к нему интерес. Невзначай спросите цену. Если вы не знаете реальную цену на товар, – определите приближённо ту цену, за которую вы хотите купить товар сей, и стартуйте даже с половины или четверти этой цены. Если продавец не снижает свою цену, можно демонстративно уйти, во многих случаях продавец вдогонку будет выкрикивать всё более низкие цены, по мере вашего удаления. Тогда можно вернуться.</w:t>
      </w:r>
    </w:p>
    <w:p>
      <w:pPr>
        <w:pStyle w:val="TextBodyIndent"/>
        <w:rPr/>
      </w:pPr>
      <w:r>
        <w:rPr/>
        <w:t>Продавец нередко, увидев вашу заинтересованность, будет бежать за вами с товаром, предлагая скидки. Найдите в товаре какой-либо дефект, напомните, что можете купить товар и в другой лавке; сделайте вид, что вообще не очень-то и хотите его купить, но можете сделать одолжение, купив его за... Нередки случаи, что цена на товар падает в 3-5-10 раз относительно первоначально заявленной!</w:t>
      </w:r>
    </w:p>
    <w:p>
      <w:pPr>
        <w:pStyle w:val="TextBodyIndent"/>
        <w:rPr/>
      </w:pPr>
      <w:r>
        <w:rPr/>
        <w:t xml:space="preserve">Через некоторое время вы уже научитесь правильно определять цены на все товары в Африке, и продавцы-жулики не смогут вас обмануть. С другой стороны, помните, что многие продавцы, особенно вне туристских мест, вовсе не жулики, и называют правильную цену. Африка – довольно дорогой континент, и не спешите бить морду продавцам или отбирать товары бесплатно! </w:t>
      </w:r>
      <w:r>
        <w:rPr>
          <w:i/>
          <w:u w:val="single"/>
        </w:rPr>
        <w:t>Бывает, что и бананы, хлеб, арбузы и апельсины, предлагаемые вам в некоторых африканских столицах, стоят там действительно дороже, чем в Москве</w:t>
      </w:r>
      <w:r>
        <w:rPr>
          <w:i/>
        </w:rPr>
        <w:t xml:space="preserve">. </w:t>
      </w:r>
      <w:r>
        <w:rPr>
          <w:b/>
          <w:i/>
        </w:rPr>
        <w:t>Многие африканские страны реально дорогие</w:t>
      </w:r>
      <w:r>
        <w:rPr/>
        <w:t>. Особенно дорога Западная Африка.</w:t>
      </w:r>
    </w:p>
    <w:p>
      <w:pPr>
        <w:pStyle w:val="HED"/>
        <w:rPr/>
      </w:pPr>
      <w:r>
        <w:rPr/>
        <w:t>ДЕНЬГИ</w:t>
      </w:r>
    </w:p>
    <w:p>
      <w:pPr>
        <w:pStyle w:val="TextBodyIndent"/>
        <w:rPr/>
      </w:pPr>
      <w:r>
        <w:rPr/>
        <w:t>Денежный вопрос волнует многих, собирающихся в дальнюю дорогу. Для некоторых этот вопрос является ключевым: хватит ли денег? сколько их брать? в какой форме? что делать, если деньги кончатся? и т.д.</w:t>
      </w:r>
    </w:p>
    <w:p>
      <w:pPr>
        <w:pStyle w:val="TextBodyIndent"/>
        <w:rPr/>
      </w:pPr>
      <w:r>
        <w:rPr/>
      </w:r>
    </w:p>
    <w:p>
      <w:pPr>
        <w:pStyle w:val="TextBodyIndent"/>
        <w:rPr/>
      </w:pPr>
      <w:r>
        <w:rPr/>
        <w:t>1). Прежде всего, не надо сравнивать скромное содержимое своего кошелька с ценами, приведёнными в рекламах туристических фирм. Недельное путешествие в какую-нибудь недорогую страну, типа Танзании, с небольшим сафари и восхождением на Килиманджаро, может стоить цивильным людям $2000 и более. Если бы турфирмы предлагали месячные туры, они, наверное, стоили бы не меньше $4000. Но вам (если вы, конечно, не "новый русский" и не на машине), не потребуется таких сумм.</w:t>
      </w:r>
    </w:p>
    <w:p>
      <w:pPr>
        <w:pStyle w:val="TextBodyIndent"/>
        <w:rPr/>
      </w:pPr>
      <w:r>
        <w:rPr/>
      </w:r>
    </w:p>
    <w:p>
      <w:pPr>
        <w:pStyle w:val="TextBodyIndent"/>
        <w:rPr/>
      </w:pPr>
      <w:r>
        <w:rPr/>
        <w:t>2). С другой стороны, средний уровень жизни в Африке ниже, чем в России или Европе. Хотя и в Африке, как и в любых других странах мира, можно путешествовать без копейки в кармане – полезно-таки иметь с собой некоторую сумму денег и время от времени тратить их на поддержку местной экономики. Любители цивильной жизни, гостиниц и платного транспорта найдут, что Африка дорога. Но вы найдёте, что при удалении от столиц, местная «пролетарская» еда и прочие радости в деревнях будут обыкновенно стоить весьма недорого.</w:t>
      </w:r>
    </w:p>
    <w:p>
      <w:pPr>
        <w:pStyle w:val="TextBodyIndent"/>
        <w:rPr/>
      </w:pPr>
      <w:r>
        <w:rPr/>
      </w:r>
    </w:p>
    <w:p>
      <w:pPr>
        <w:pStyle w:val="TextBodyIndent"/>
        <w:rPr/>
      </w:pPr>
      <w:r>
        <w:rPr/>
        <w:t xml:space="preserve">3). Как показывает опыт, большинство мудрецов расходуют на жизнь в дальних странах Африки примерно </w:t>
      </w:r>
      <w:r>
        <w:rPr>
          <w:b/>
          <w:u w:val="single"/>
        </w:rPr>
        <w:t>столько же, сколько они расходуют и дома, плюс расходы на визы.</w:t>
      </w:r>
      <w:r>
        <w:rPr/>
        <w:t xml:space="preserve"> При этом, чем больше времени вы проводите в одной стране, тем дешевле для вас она становится.</w:t>
      </w:r>
    </w:p>
    <w:p>
      <w:pPr>
        <w:pStyle w:val="TextBodyIndent"/>
        <w:rPr/>
      </w:pPr>
      <w:r>
        <w:rPr/>
        <w:t>Приезжая в новую страну, в первый день вы видите, что страна эта очень дорогая, автостоп нехорош, в гости не приглашают и вообще всё непригодно для жизни. Через неделю вы вдруг узнаёте истинные цены на все товары, узнаёте дешёвые места, а машины начинают останавливаться с первого взгляда, а с ночлегом уже не просматривается никаких проблем.</w:t>
      </w:r>
    </w:p>
    <w:p>
      <w:pPr>
        <w:pStyle w:val="TextBodyIndent"/>
        <w:rPr/>
      </w:pPr>
      <w:r>
        <w:rPr/>
        <w:t>Приезжая в новую столицу, вы вновь видите, что город дорогой, ночевать негде, и по городу возят плохо. Спустя некоторое время в столице обнаруживается дешёвая еда, обилие мест для ночлега и быстрый автостоп по городу.  А стоит вам провести в какой-либо стране и в каком-либо городе месяц, – вы оказываетесь в полностью "коммунистическом" раю.</w:t>
      </w:r>
    </w:p>
    <w:p>
      <w:pPr>
        <w:pStyle w:val="TextBodyIndent"/>
        <w:rPr/>
      </w:pPr>
      <w:r>
        <w:rPr/>
        <w:t xml:space="preserve">Но помните, что если у вас мало времени, вам придётся откуда-то улетать домой, и этот расход может быть больше, чем все другие деньги, потраченные вами за много месяцев путешествия. Рассчитывайте также, что визы, получаемые по дороге, обойдутся вам в $50-70 каждая, и с каждым годом всё дороже. </w:t>
      </w:r>
    </w:p>
    <w:p>
      <w:pPr>
        <w:pStyle w:val="TextBodyIndent"/>
        <w:rPr/>
      </w:pPr>
      <w:r>
        <w:rPr/>
      </w:r>
    </w:p>
    <w:p>
      <w:pPr>
        <w:pStyle w:val="TextBodyIndent"/>
        <w:rPr/>
      </w:pPr>
      <w:r>
        <w:rPr/>
        <w:t xml:space="preserve">4) Если вы ездите не автостопом, а на местном транспорте, добавьте к обычным расходам ещё деньги на транспорт, из рассчёта 1-2 рубля за километр. Нефть и бензин дорожает, цены на транспорт растут, и экстремально дешёвого транспорта в Африке не бывает (есть или дорогой, или бесплатный). </w:t>
      </w:r>
    </w:p>
    <w:p>
      <w:pPr>
        <w:pStyle w:val="TextBodyIndent"/>
        <w:rPr/>
      </w:pPr>
      <w:r>
        <w:rPr/>
        <w:t>Если вы ночуете не в палатке и не на вписке, а в гостиницах, прибавьте ещё по 2-3 доллара за ночь (без кондиционера); впрочем, вы заметите, что в длинных путешествиях палатка окупится скоро. А поточнее, специально подсчитайте: от $2 до $10 в провинции за простейшую гостиницу (в зависимости от дороговизны страны), в столицах – вдвое. Номер на двоих и на одного стоит почти одинаково.</w:t>
      </w:r>
    </w:p>
    <w:p>
      <w:pPr>
        <w:pStyle w:val="TextBodyIndent"/>
        <w:rPr/>
      </w:pPr>
      <w:r>
        <w:rPr/>
        <w:t xml:space="preserve">Если вы привыкли пить бутылированную воду, ночевать в гостинице с кондиционером (а не вентилятором), есть европейскую пищу в столовых и ездить в застеклённых от пыли автобусах – ваше путешествие окажется сверх-дорогим. </w:t>
      </w:r>
    </w:p>
    <w:p>
      <w:pPr>
        <w:pStyle w:val="TextBodyIndent"/>
        <w:rPr/>
      </w:pPr>
      <w:r>
        <w:rPr>
          <w:b/>
          <w:i/>
          <w:u w:val="single"/>
        </w:rPr>
        <w:t>Жить цивильно в нищей Африке втрое дороже, чем в Западной Европе!</w:t>
      </w:r>
      <w:r>
        <w:rPr/>
        <w:t xml:space="preserve"> Впрочем, странно, зачем же вы поехали в Африку, если хотите там жить цивильно? Куда дешевле это делать дома!</w:t>
      </w:r>
    </w:p>
    <w:p>
      <w:pPr>
        <w:pStyle w:val="TextBodyIndent"/>
        <w:rPr/>
      </w:pPr>
      <w:r>
        <w:rPr/>
      </w:r>
    </w:p>
    <w:p>
      <w:pPr>
        <w:pStyle w:val="TextBodyIndent"/>
        <w:rPr/>
      </w:pPr>
      <w:r>
        <w:rPr/>
        <w:t xml:space="preserve">Итак, подсчитайте себе примерно: (стоимость виз и перелётов) + (ваши средние расходы дома за то же время) + (для любителей платного транспорта,  1-2 рубля за каждый километр пути) + (для любителей, гостиницы) + (национальные парки, см.ниже, для любителей платить за них). </w:t>
      </w:r>
    </w:p>
    <w:p>
      <w:pPr>
        <w:pStyle w:val="TextBodyIndent"/>
        <w:rPr/>
      </w:pPr>
      <w:r>
        <w:rPr/>
      </w:r>
    </w:p>
    <w:p>
      <w:pPr>
        <w:pStyle w:val="TextBodyIndent"/>
        <w:rPr/>
      </w:pPr>
      <w:r>
        <w:rPr/>
        <w:t>5) Вход в национальные парки, заповедники, аренда гидов и переводчиков для официального подъёма на Килиманджаро и другие горы, аренда джипов для поездок на сафари, охота на горилл, катание на слонах и другие подобные увлечения обойдутся также весьма дорого. Поточнее узнайте у бывших там или в путеводителях «Lonely Planet». Вольному путешественнику я посоветую залезть на горы бесплатно и увидеть слонов, обезьян, зебр, страусов и горилл тоже бесплатно. Ведь на то они и звери, что деньги им не требуются. Однако, оказавшись в ничтожных сохранившихся уголках дикой природы, в горах, на водопадах и пр., – путешественник, прошу тебя – НЕ ГАДИТЬ !!!</w:t>
      </w:r>
    </w:p>
    <w:p>
      <w:pPr>
        <w:pStyle w:val="TextBodyIndent"/>
        <w:rPr/>
      </w:pPr>
      <w:r>
        <w:rPr/>
        <w:t>Кстати, кому интересно «Пособие по выживанию в тропическом лесу» – найдёте его в сборнике уже упоминавшегося В.Динца «Мир без сказок» (М., 2006).</w:t>
      </w:r>
    </w:p>
    <w:p>
      <w:pPr>
        <w:pStyle w:val="TextBodyIndent"/>
        <w:rPr/>
      </w:pPr>
      <w:r>
        <w:rPr/>
      </w:r>
    </w:p>
    <w:p>
      <w:pPr>
        <w:pStyle w:val="TextBodyIndent"/>
        <w:rPr/>
      </w:pPr>
      <w:r>
        <w:rPr/>
        <w:t xml:space="preserve">6) </w:t>
      </w:r>
      <w:r>
        <w:rPr>
          <w:u w:val="single"/>
        </w:rPr>
        <w:t>Вольные путешествия</w:t>
      </w:r>
      <w:r>
        <w:rPr/>
        <w:t xml:space="preserve"> </w:t>
      </w:r>
      <w:r>
        <w:rPr>
          <w:u w:val="single"/>
        </w:rPr>
        <w:t>в одиночку дешевле</w:t>
      </w:r>
      <w:r>
        <w:rPr/>
        <w:t>, чем путешествия вдвоём или в группе.  Дело в том, что автостопщик-одиночка, как ни странно, часто будет объектом накормления, дарения денег и т.д., даже если не будет изъявлять таких желаний. В то же время как группа, путешествующая нераздельно, хотя и будет также объектом накормления и дарения денег, – но таких кормителей и дарителей намного больше не станет.</w:t>
      </w:r>
    </w:p>
    <w:p>
      <w:pPr>
        <w:pStyle w:val="TextBodyIndent"/>
        <w:rPr/>
      </w:pPr>
      <w:r>
        <w:rPr/>
        <w:t xml:space="preserve">Этот факт весьма интересен, так как </w:t>
      </w:r>
      <w:r>
        <w:rPr>
          <w:u w:val="single"/>
        </w:rPr>
        <w:t>в цивильных путешествиях, наоборот,</w:t>
      </w:r>
      <w:r>
        <w:rPr/>
        <w:t xml:space="preserve"> </w:t>
      </w:r>
      <w:r>
        <w:rPr>
          <w:u w:val="single"/>
        </w:rPr>
        <w:t>группы туристов имеют возможность путешествовать дешевле</w:t>
      </w:r>
      <w:r>
        <w:rPr/>
        <w:t xml:space="preserve">, чем туристы индивидуальные. </w:t>
      </w:r>
    </w:p>
    <w:p>
      <w:pPr>
        <w:pStyle w:val="TextBodyIndent"/>
        <w:rPr/>
      </w:pPr>
      <w:r>
        <w:rPr/>
        <w:t>И в гостиницах останавливаться вдвоём – экономичнее. Номер на двоих стоит почти столько же, сколько номер на одного.</w:t>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rPr/>
      </w:pPr>
      <w:r>
        <w:rPr>
          <w:b/>
          <w:u w:val="single"/>
        </w:rPr>
        <w:t>Время – деньги, во всех смыслах</w:t>
      </w:r>
      <w:r>
        <w:rPr/>
        <w:t>. Если у вас мало денег, но много времени, вы можете ездить автостопом и совершать невероятные путешествия и получать куда больше впечатлений, чем туристы, пролетающие над континентами на самолёте. Если у вас совсем нет денег, но очень много времени, вы можете объехать весь мир. При этом вы будете регулярно и сытно питаться, ночевать в интересных местах, ходить по любой стране без копейки в кармане, а при желании находить деньги на визу и перебираться в другую страну. Чем больше вы имеете времени, тем меньше вы можете истратить денег, и наоборот: чем больше вы можете потратить денег, тем быстрее будете передвигаться. Берите по максимуму оба ресурса (временной и денежный) и тратьте то, что имеете в достатке.</w:t>
      </w:r>
    </w:p>
    <w:p>
      <w:pPr>
        <w:pStyle w:val="TextBodyIndent"/>
        <w:rPr/>
      </w:pPr>
      <w:r>
        <w:rPr/>
      </w:r>
    </w:p>
    <w:p>
      <w:pPr>
        <w:pStyle w:val="TextBodyIndent"/>
        <w:rPr/>
      </w:pPr>
      <w:r>
        <w:rPr/>
        <w:t>Конечно, не следует всем нам, подражая известному безденежному путешественнику И.Фатееву, питаться и жить за счёт местных жителей. Также не надо рассчитывать на уличный сбор денег в странах типа Эфиопии, где множество местных жителей занимаются тем же. Обычно мы всё же берём с собой деньги, но не сильно заботимся об их экономии. Когда деньги же у нас совсем кончатся, мы можем перейти на безденежный режим. Это нетрудно, ибо мир изобилен, и с голоду умереть вы просто физически не сможете.</w:t>
      </w:r>
    </w:p>
    <w:p>
      <w:pPr>
        <w:pStyle w:val="TextBodyIndent"/>
        <w:rPr/>
      </w:pPr>
      <w:r>
        <w:rPr/>
        <w:t>В книге "Практика вольных путешествий" написано, что для путешествия по России вам потребуется незаменимый предмет – головной мозг. Здесь, в дополнение к мозгу, вам потребуется резиновый желудок. Один день вас могут непрерывно угощать все люди подряд, на другой день вы будете ждать машину на глухом повороте и переваривать вчерашние обеды. В один день вы выгодно продадите неграм свою зимнюю шапку, купите рис и будете варить его всю неделю; когда он кончится, у вас будет небольшой перерыв в питании. Состояние резинового желудка достигается быстро в процессе поездки.</w:t>
      </w:r>
    </w:p>
    <w:p>
      <w:pPr>
        <w:pStyle w:val="TextBodyIndent"/>
        <w:rPr/>
      </w:pPr>
      <w:r>
        <w:rPr/>
        <w:t>Но тем, у кого много денег, не стоит стараться излишне экономить. Напротив, неплохо поддержать хилую экономику дальних стран, приобретая всякие продукты и фрукты, которые достались бы вам бесплатно, будь вы победней. Можно ездить на общественном транспорте и на такси, ночевать в гостиницах и т.п., если это вам удобно и нравится. Никакого греха в этом нет.</w:t>
      </w:r>
    </w:p>
    <w:p>
      <w:pPr>
        <w:pStyle w:val="TextBodyIndent"/>
        <w:rPr/>
      </w:pPr>
      <w:r>
        <w:rPr/>
        <w:t>Так что берите денег сколько имеете, и отправляйтесь в путь на то время, каким располагаете, и не бойтесь тратить сии ресурсы, пока они есть.</w:t>
      </w:r>
    </w:p>
    <w:p>
      <w:pPr>
        <w:pStyle w:val="TextBodyIndent"/>
        <w:rPr/>
      </w:pPr>
      <w:r>
        <w:rPr/>
      </w:r>
    </w:p>
    <w:p>
      <w:pPr>
        <w:pStyle w:val="TextBodyIndent"/>
        <w:rPr/>
      </w:pPr>
      <w:r>
        <w:rPr>
          <w:b/>
        </w:rPr>
        <w:t>В каком виде брать деньги</w:t>
      </w:r>
      <w:r>
        <w:rPr/>
        <w:t>. У людей, имеющих деньги, часто возникает вопрос – в каком виде их брать. В восточной половине Африки лучшее – доллары США в средних и мелких купюрах, рассованные по разным углам одежды и по возможности скрытые от различных воров. Помните, что курс обмена крупных, скажем, 50-долларовых купюр, всюду высок, в то время как 1-долларовые бумажки берут обычно с неохотой, особенно на чёрном рынке. Но при этом крупные купюры неудобны, т.к. менять помногу денег мы не хотим, а сдачи в обменнике (а особенно на базаре) может и не быть. Так что возьмите понемногу 1-, 5-, 10, 20, 50-долларовых купюр.</w:t>
      </w:r>
    </w:p>
    <w:p>
      <w:pPr>
        <w:pStyle w:val="TextBodyIndent"/>
        <w:rPr/>
      </w:pPr>
      <w:r>
        <w:rPr/>
        <w:t xml:space="preserve">В Западной Африке (в зоне французских бывших колоний) хорошо знают евро. Многие страны там используют единую валюту – </w:t>
      </w:r>
      <w:r>
        <w:rPr>
          <w:b/>
        </w:rPr>
        <w:t>франк CFA (КФА)</w:t>
      </w:r>
      <w:r>
        <w:rPr/>
        <w:t xml:space="preserve">, в тексте называется также «сефá», он жёстко привязан к евро (1 евро = 655,75 сефа). </w:t>
      </w:r>
    </w:p>
    <w:p>
      <w:pPr>
        <w:pStyle w:val="TextBodyIndent"/>
        <w:rPr/>
      </w:pPr>
      <w:r>
        <w:rPr/>
        <w:t xml:space="preserve">Сокращение CFA – французское, обозначает "la Cooperation Financiere en Afrique". Франков CFA два вида. </w:t>
      </w:r>
      <w:r>
        <w:rPr>
          <w:b/>
        </w:rPr>
        <w:t>Центальноафриканский франк</w:t>
      </w:r>
      <w:r>
        <w:rPr/>
        <w:t xml:space="preserve"> ходит в 6 странах – в Чаде, Габоне, Конго-Браззавиле, Камеруне, Центральной Африке и Экватори</w:t>
        <w:softHyphen/>
        <w:t xml:space="preserve">альной Гвинее. </w:t>
      </w:r>
      <w:r>
        <w:rPr>
          <w:b/>
        </w:rPr>
        <w:t>Западноафриканский франк</w:t>
      </w:r>
      <w:r>
        <w:rPr/>
        <w:t xml:space="preserve"> ходит в 8 странах: Бенин, Буркина-Фасо, Гвинея-Бисау, Кот-Дивуар, Мали, Нигер, Сенегал, Того. Курс у обоих франков одинаковый, но ходят в разных странах, и поменять один на другой непросто, разве лишь со значительной потерей. В прочих странах у всех своя валюта.</w:t>
      </w:r>
    </w:p>
    <w:p>
      <w:pPr>
        <w:pStyle w:val="TextBodyIndent"/>
        <w:rPr/>
      </w:pPr>
      <w:r>
        <w:rPr/>
        <w:t xml:space="preserve">Итак, в Западную Африку брать евро более удобно. Порой их меняют по одному курсу – и 5-евровые и 100-евровые купюры. </w:t>
      </w:r>
    </w:p>
    <w:p>
      <w:pPr>
        <w:pStyle w:val="TextBodyIndent"/>
        <w:rPr/>
      </w:pPr>
      <w:r>
        <w:rPr/>
        <w:t xml:space="preserve">В бывших английских колониях (Кения, Уганда и пр.) ценят и знают английский фунт, его можно легко и выгодно поменять. Рубли РФ неполезны, обменять их можно только в посольствах РФ и у наших моряков. </w:t>
      </w:r>
      <w:r>
        <w:rPr>
          <w:u w:val="single"/>
        </w:rPr>
        <w:t>Не берите рубли</w:t>
      </w:r>
      <w:r>
        <w:rPr/>
        <w:t>.</w:t>
      </w:r>
    </w:p>
    <w:p>
      <w:pPr>
        <w:pStyle w:val="TextBodyIndent"/>
        <w:rPr/>
      </w:pPr>
      <w:r>
        <w:rPr>
          <w:i/>
        </w:rPr>
        <w:t>Не накапливайте на руках крупных сумм в местной валюте</w:t>
      </w:r>
      <w:r>
        <w:rPr/>
        <w:t xml:space="preserve"> – почти все африканские валюты вовсе не СКВ, и за пределами страны (даже в соседних странах) вы получите за них копейки. Сбыть оставшиеся у вас кванзы, седи, быры, найры и лилангени в Москве вряд ли удастся, разве что коллекционерам. </w:t>
      </w:r>
    </w:p>
    <w:p>
      <w:pPr>
        <w:pStyle w:val="TextBodyIndent"/>
        <w:rPr/>
      </w:pPr>
      <w:r>
        <w:rPr>
          <w:b/>
        </w:rPr>
        <w:t>Курсы валют</w:t>
      </w:r>
      <w:r>
        <w:rPr/>
        <w:t>, приведённые в этой книге, в большинстве случаев относятся к  январю 2007, когда за 1 американский доллар в Москве давали 26,50 руб, а евро стоило 34,50 руб. Ясно, что курсы валют изменяются, так что перед выездом узнайте новые курсы у знающих людей, в посольствах или на сайте www.cbr.ru.</w:t>
      </w:r>
    </w:p>
    <w:p>
      <w:pPr>
        <w:pStyle w:val="TextBodyIndent"/>
        <w:rPr>
          <w:b/>
          <w:b/>
        </w:rPr>
      </w:pPr>
      <w:r>
        <w:rPr>
          <w:b/>
        </w:rPr>
      </w:r>
    </w:p>
    <w:p>
      <w:pPr>
        <w:pStyle w:val="TextBodyIndent"/>
        <w:rPr/>
      </w:pPr>
      <w:r>
        <w:rPr>
          <w:b/>
        </w:rPr>
        <w:t>Кредитные карточки</w:t>
      </w:r>
      <w:r>
        <w:rPr/>
        <w:t>. Применимость зависит от страны.  Во многих крупных африканских странах кредитки бесполезны. Это касается, например, Судана, Ливии, Эфиопии, Конго-Заира, Сомали, Анголы и иных стран. Во многих других странах, типа Египта, Сенегала, Марокко, вы можете найти банкомат и получить оттуда деньги со своей карточки с некоторой комиссией ($3-5). В самых цивильных странах – в Ботсване, Намибии и ЮАР – карточки весьма удобны, ими можно расплатиться почти в любом крупном магазине, и при этом комиссия не взимается. Подробности о пользе карточек см. в разделах о каждой стране.</w:t>
      </w:r>
    </w:p>
    <w:p>
      <w:pPr>
        <w:pStyle w:val="TextBodyIndent"/>
        <w:rPr/>
      </w:pPr>
      <w:r>
        <w:rPr>
          <w:b/>
        </w:rPr>
        <w:t>"Western Union",</w:t>
      </w:r>
      <w:r>
        <w:rPr/>
        <w:t xml:space="preserve"> широко рекламируемая система денежных переводов, распространена шире, чем банкоматы. С помощью неё вы можете, во многих странах мира, получить денежный перевод от своих родных и друзей, уже через 20 минут после его отправки.</w:t>
      </w:r>
    </w:p>
    <w:p>
      <w:pPr>
        <w:pStyle w:val="TextBodyIndent"/>
        <w:rPr/>
      </w:pPr>
      <w:r>
        <w:rPr>
          <w:u w:val="single"/>
        </w:rPr>
        <w:t>Удобства</w:t>
      </w:r>
      <w:r>
        <w:rPr/>
        <w:t>: 1) очень быстро, 2) получить можно в любом офисе "Western Union" конкретной страны, не обязательно в каком-то одном. Именно с помощью "Western Union" ваши родители и друзья, в случае вашей болезни, утраты денег и имущества и иных несчастий, смогут прислать вам 1000$ денег для авиа-эвакуации на историческую родину.</w:t>
      </w:r>
    </w:p>
    <w:p>
      <w:pPr>
        <w:pStyle w:val="TextBodyIndent"/>
        <w:rPr/>
      </w:pPr>
      <w:r>
        <w:rPr>
          <w:u w:val="single"/>
        </w:rPr>
        <w:t>Неудобства</w:t>
      </w:r>
      <w:r>
        <w:rPr/>
        <w:t>: 1) деньги приходят только в местной валюте по курсу "Western Union", 2) Всё ж обладает ограниченной применимостью. В Судане, Алжире, Сомали, Ливии и др. нет ни одного пункта "Western Union", и переправить деньги туда нельзя. Поэтому заранее проверьте, можно ли отправить перевод в страну, где вы намерены путешествовать.</w:t>
      </w:r>
    </w:p>
    <w:p>
      <w:pPr>
        <w:pStyle w:val="TextBodyIndent"/>
        <w:rPr/>
      </w:pPr>
      <w:r>
        <w:rPr/>
        <w:t>Комиссия при пересылке денег такова: $60 при отправке $1000, или $20 при отправке $300. При получении денег в диких странах необходимо иметь паспорт.</w:t>
      </w:r>
    </w:p>
    <w:p>
      <w:pPr>
        <w:pStyle w:val="TextBodyIndent"/>
        <w:rPr/>
      </w:pPr>
      <w:r>
        <w:rPr/>
        <w:t>У другой системы денежных переводов, именуемой "Маниграмма" ("</w:t>
      </w:r>
      <w:r>
        <w:rPr>
          <w:b/>
        </w:rPr>
        <w:t>MoneyGram</w:t>
      </w:r>
      <w:r>
        <w:rPr/>
        <w:t>"), комиссия меньше ($20 комиссии при пересылке $400), но возможности по пересылке денег с её помощью уже – проверьте перед выездом. Число стран меньше, срок пересылки дольше (двое суток + возможные выходные). Появилось много и других систем денежных переводов, узнавайте ещё дома о них.</w:t>
      </w:r>
    </w:p>
    <w:p>
      <w:pPr>
        <w:pStyle w:val="TextBodyIndent"/>
        <w:rPr/>
      </w:pPr>
      <w:r>
        <w:rPr/>
      </w:r>
    </w:p>
    <w:p>
      <w:pPr>
        <w:pStyle w:val="TextBodyIndent"/>
        <w:rPr/>
      </w:pPr>
      <w:r>
        <w:rPr>
          <w:b/>
        </w:rPr>
        <w:t>"Показные деньги</w:t>
      </w:r>
      <w:r>
        <w:rPr/>
        <w:t>". Широко известно, что многие люди, въезжая в богатые страны Европы, и даже в небогатую Румынию и Болгарию, бывают спрошены "Сколько у вас денег?", и, если денег меньше определённого минимума ($300-500), бывают отосланы ни с чем. В Африке такой традиции не выявлено. На африканских границах очень редко кто-либо что-либо спрашивает, и южнее Египта таможенники редко копаются в вашем рюкзаке. Но вот в посольствах порой этим интересуются, и иногда даже просят указать в анкете, сколько денег вы хотите взять с собой в их счастливую страну. Пишите там смело, никак не меньше $1000, а по возможности и большую сумму; если же попросят показать – помашите кредитной карточкой (можно пустой).</w:t>
      </w:r>
    </w:p>
    <w:p>
      <w:pPr>
        <w:pStyle w:val="TextBodyIndent"/>
        <w:rPr/>
      </w:pPr>
      <w:r>
        <w:rPr>
          <w:b/>
        </w:rPr>
        <w:t>Заработки</w:t>
      </w:r>
      <w:r>
        <w:rPr/>
        <w:t xml:space="preserve">. Африка – беднейший континент мира, и там полно людей, готовых выполнять самую тяжёлую работу за $1 в день. Поэтому </w:t>
      </w:r>
      <w:r>
        <w:rPr>
          <w:i/>
        </w:rPr>
        <w:t>лучше не надеяться на заработки</w:t>
      </w:r>
      <w:r>
        <w:rPr/>
        <w:t xml:space="preserve"> вообще, особенно в странах, близких к экватору. В мусульманских странах Северной Африки можно попробовать продать что-либо, например взятые из дома российские монеты. Успех зависит не от ценности монет, а от вашей способности "впарить" их. В особых ситуациях можно "настрелять" небольшую, неожиданно понадобившуюся сумму (например на входной билет к каким-либо достопримечательностям или на паром, если дорожная грамота не помогла) непосредственно в месте нужды. А вот в богатых странах Южной Африки вы найдёте немало соотечественников-россиян, которые уже заняты заработками там, порой в течение уже нескольких лет. К ним за советом и обращайтесь.</w:t>
      </w:r>
    </w:p>
    <w:p>
      <w:pPr>
        <w:pStyle w:val="TextBodyIndent"/>
        <w:rPr/>
      </w:pPr>
      <w:r>
        <w:rPr>
          <w:b/>
        </w:rPr>
        <w:t>Относительная дороговизна</w:t>
      </w:r>
      <w:r>
        <w:rPr/>
        <w:t xml:space="preserve">. </w:t>
      </w:r>
      <w:r>
        <w:rPr>
          <w:u w:val="single"/>
        </w:rPr>
        <w:t>Самой дешёвой</w:t>
      </w:r>
      <w:r>
        <w:rPr/>
        <w:t xml:space="preserve"> африканской страной является Египет. Также дёшева Зимбабве, из-за постоянного падения национальной валюты.</w:t>
      </w:r>
    </w:p>
    <w:p>
      <w:pPr>
        <w:pStyle w:val="TextBodyIndent"/>
        <w:rPr/>
      </w:pPr>
      <w:r>
        <w:rPr>
          <w:u w:val="single"/>
        </w:rPr>
        <w:t>Недорогие</w:t>
      </w:r>
      <w:r>
        <w:rPr/>
        <w:t xml:space="preserve"> также Эфиопия, Танзания, Замбия, Мозамбик, говорят что также дёшевы Мадагаскар и Нигерия (не проверял). </w:t>
      </w:r>
    </w:p>
    <w:p>
      <w:pPr>
        <w:pStyle w:val="TextBodyIndent"/>
        <w:rPr/>
      </w:pPr>
      <w:r>
        <w:rPr>
          <w:u w:val="single"/>
        </w:rPr>
        <w:t>Чуть дороже</w:t>
      </w:r>
      <w:r>
        <w:rPr/>
        <w:t xml:space="preserve"> – Кения, Уганда, Намибия, ЮАР. </w:t>
      </w:r>
    </w:p>
    <w:p>
      <w:pPr>
        <w:pStyle w:val="TextBodyIndent"/>
        <w:rPr/>
      </w:pPr>
      <w:r>
        <w:rPr>
          <w:u w:val="single"/>
        </w:rPr>
        <w:t>Ещё дороже</w:t>
      </w:r>
      <w:r>
        <w:rPr/>
        <w:t>, примерно на российском уровне – Марокко и Тунис (цивильные) и Судан (нецивильный). Дорогие, по слухам, Коморские острова.</w:t>
      </w:r>
    </w:p>
    <w:p>
      <w:pPr>
        <w:pStyle w:val="TextBodyIndent"/>
        <w:rPr/>
      </w:pPr>
      <w:r>
        <w:rPr>
          <w:i/>
        </w:rPr>
        <w:t>Западная Африка значительно дороже Восточной</w:t>
      </w:r>
      <w:r>
        <w:rPr/>
        <w:t xml:space="preserve">. На большинство привозных товаров цены там европейские, а то и выше. Местные фрукты в сезон, конечно, дешевы. Но порой фрукты оказываются дороже, чем в Москве! На улицах бананы так просто нигде не растут. В нефтедобывающих странах дешев транспорт. </w:t>
      </w:r>
    </w:p>
    <w:p>
      <w:pPr>
        <w:pStyle w:val="TextBodyIndent"/>
        <w:rPr/>
      </w:pPr>
      <w:r>
        <w:rPr>
          <w:u w:val="single"/>
        </w:rPr>
        <w:t>Самые дорогие страны</w:t>
      </w:r>
      <w:r>
        <w:rPr/>
        <w:t xml:space="preserve"> – не имеющие выхода к морю. Ботсвана дорогая и цивильная, а вот Конго-Заир дорогой и бомжовый. Особо дорогие Чад и ЦАР. А также, почему-то, Джибути. Они способны поглотить весьма большое количество ваших денег, особенно если вы мечтаете о фотоплёнках, консервах, майонезе и других продуктах европейского производства и о гостиницах с кондиционером. Особо много денег отнимают города; в деревнях, напротив, возможность потратить деньги может и не представиться. </w:t>
      </w:r>
    </w:p>
    <w:p>
      <w:pPr>
        <w:pStyle w:val="TextBodyIndent"/>
        <w:rPr/>
      </w:pPr>
      <w:r>
        <w:rPr/>
        <w:t>Отдельно, как говорят, очень дорогая и цивильная Ливия.</w:t>
      </w:r>
    </w:p>
    <w:p>
      <w:pPr>
        <w:pStyle w:val="HED"/>
        <w:rPr/>
      </w:pPr>
      <w:r>
        <w:rPr/>
        <w:t>ЭКСТРЕННЫЕ СЛУЧАИ</w:t>
      </w:r>
    </w:p>
    <w:p>
      <w:pPr>
        <w:pStyle w:val="TextBodyIndent"/>
        <w:rPr/>
      </w:pPr>
      <w:r>
        <w:rPr/>
        <w:t>Случается так, что человеку, путешествующему автостопом, вдруг очень хочется отправиться домой на самолёте. Причин этому бывает несколько. То иммиграционные власти, уличив вас в просрочке визы или обвинив вас в чём-то ещё, посадят вас в тюрьму, обещая освобождение в обмен на авиабилет в Москву. То человека одолевает максова болезнь, тоска по родине, малярия или другое заболевание, или он даже попадает в больницу и мечтает долечиваться в России (что вполне оправдано). Бывают и другие причины, и как бы вы, читатель, не думали, что этого не случиться с вами – это может быть с каждым человеком.</w:t>
      </w:r>
    </w:p>
    <w:p>
      <w:pPr>
        <w:pStyle w:val="TextBodyIndent"/>
        <w:rPr/>
      </w:pPr>
      <w:r>
        <w:rPr/>
      </w:r>
    </w:p>
    <w:p>
      <w:pPr>
        <w:pStyle w:val="TextBodyIndent"/>
        <w:numPr>
          <w:ilvl w:val="0"/>
          <w:numId w:val="5"/>
        </w:numPr>
        <w:tabs>
          <w:tab w:val="clear" w:pos="2835"/>
          <w:tab w:val="left" w:pos="530" w:leader="none"/>
        </w:tabs>
        <w:ind w:left="340" w:hanging="170"/>
        <w:rPr/>
      </w:pPr>
      <w:r>
        <w:rPr>
          <w:i/>
        </w:rPr>
        <w:t>Автор этих строк, в паре с Ильёй Алигожиным, был задержан пограничниками на выезде из Эфиопии в Джибути (в 2003 г). Причиной было то, что мы уже получили один выездной штамп из Эфиопии (несколько дней назад) на границе с Сомали, куда однако же нас не пустили. В результате попытка “дважды выехать из Эфиопии” обернулась нам недельным лишением свободы, конфискацией паспортов, отправкой с конвоем в столицу Эфиопии Аддис-Абебу, и принудительным улётом в Москву за наш счёт. Неудачное попадание в Сомали обошлось нам в 1900$ на двоих</w:t>
      </w:r>
      <w:r>
        <w:rPr/>
        <w:t>.</w:t>
      </w:r>
    </w:p>
    <w:p>
      <w:pPr>
        <w:pStyle w:val="TextBodyIndent"/>
        <w:numPr>
          <w:ilvl w:val="0"/>
          <w:numId w:val="3"/>
        </w:numPr>
        <w:tabs>
          <w:tab w:val="clear" w:pos="2835"/>
          <w:tab w:val="left" w:pos="530" w:leader="none"/>
        </w:tabs>
        <w:ind w:left="340" w:hanging="170"/>
        <w:rPr/>
      </w:pPr>
      <w:r>
        <w:rPr>
          <w:i/>
        </w:rPr>
        <w:t>В Трансафриканском путешествии АВП (2000-01 гг) в Африке заболели сразу два участника экспедиции (малярией, амёбой, тифом и прочими болезнями). По счастью, врачи Российского госпиталя Красного Креста в Аддис-Абебе подремонтировали их, но им нужна была эвакуация на Родину. Пришлось им улетать: один улетел за свой счёт, другой попросил денег в долг. Оба долечивались уже дома</w:t>
      </w:r>
      <w:r>
        <w:rPr/>
        <w:t>.</w:t>
      </w:r>
    </w:p>
    <w:p>
      <w:pPr>
        <w:pStyle w:val="TextBodyIndent"/>
        <w:rPr/>
      </w:pPr>
      <w:r>
        <w:rPr/>
      </w:r>
    </w:p>
    <w:p>
      <w:pPr>
        <w:pStyle w:val="TextBodyIndent"/>
        <w:rPr/>
      </w:pPr>
      <w:r>
        <w:rPr/>
        <w:t>Было бы беспечностью или нахальством рассчитывать на помощь местных жителей, или надеяться, что находясь в предсмертном или тюремном состоянии, вам удастся быстро насобирать 1000 долларов на билет на Родину. Также не надейтесь, что власти африканских стран депортируют вас домой за их счёт: будете сидеть в тюрьме (или лежать в госпитале), пока денег не найдёте (или не скончаетесь от старости или болезней). Поэтому каждый человек, отправляясь в дальний путь, должен задуматься о том, за чей счёт он осуществит экстренную депортацию, если она, не дай Бог, понадобится.</w:t>
      </w:r>
    </w:p>
    <w:p>
      <w:pPr>
        <w:pStyle w:val="TextBodyIndent"/>
        <w:rPr/>
      </w:pPr>
      <w:r>
        <w:rPr/>
      </w:r>
    </w:p>
    <w:p>
      <w:pPr>
        <w:pStyle w:val="TextBodyIndent"/>
        <w:rPr/>
      </w:pPr>
      <w:r>
        <w:rPr/>
        <w:t>Тут существует несколько вариантов:</w:t>
      </w:r>
    </w:p>
    <w:p>
      <w:pPr>
        <w:pStyle w:val="TextBodyIndent"/>
        <w:rPr/>
      </w:pPr>
      <w:r>
        <w:rPr/>
        <w:t>1) Договоритесь с богатым другом (подругой, родителями, шефом и т.п.) о том, что если вам срочно потребуется 1000$ на улёт, то они смогут вам прислать эту сумму – через «Western Union», или положат вам на карточку, другим способом. Кстати, проверьте заранее, какие методы пересылки денег работают в стране вашего назначения и по всему маршруту; в каких странах работают «MoneyGram»,  где имеются банкоматы, и т.д..</w:t>
      </w:r>
    </w:p>
    <w:p>
      <w:pPr>
        <w:pStyle w:val="TextBodyIndent"/>
        <w:rPr/>
      </w:pPr>
      <w:r>
        <w:rPr/>
        <w:t>2) Возьмите с собой достаточно денег и спрячьте их или зашейте в труднодоступные места. Впрочем, если у вас их украдут, вариант (1) вам всё равно потребуется.</w:t>
      </w:r>
    </w:p>
    <w:p>
      <w:pPr>
        <w:pStyle w:val="TextBodyIndent"/>
        <w:rPr/>
      </w:pPr>
      <w:r>
        <w:rPr/>
        <w:t>3) Напишите завещание такого рода: «</w:t>
      </w:r>
      <w:r>
        <w:rPr>
          <w:rFonts w:cs="Times New Roman" w:ascii="Times New Roman" w:hAnsi="Times New Roman"/>
          <w:i/>
        </w:rPr>
        <w:t>Я, такой-то (ФИО), в случае моего заболевания прошу не предпринимать никаких действий, могущих повлечь расходы и убытки, и прошу похоронить меня по месту обнаружения моей смерти. Дата, подпись</w:t>
      </w:r>
      <w:r>
        <w:rPr/>
        <w:t>.» Один экземпляр завещания оставьте дома своим родителям (или детям, друзьям или нотариусу), второй переведите на английский (французский) или местные языки и вложите в загранпаспорт, с которым отправляетесь в путь.</w:t>
      </w:r>
    </w:p>
    <w:p>
      <w:pPr>
        <w:pStyle w:val="TextBodyIndent"/>
        <w:rPr/>
      </w:pPr>
      <w:r>
        <w:rPr/>
      </w:r>
    </w:p>
    <w:p>
      <w:pPr>
        <w:pStyle w:val="TextBodyIndent"/>
        <w:rPr/>
      </w:pPr>
      <w:r>
        <w:rPr/>
        <w:t>Итак, заранее знайте, что такие проблемы бывают, бывают и экстренные случаи. Обдумайте вопрос своей эвакуации заранее – и дай Бог, они вам не потребуются.</w:t>
      </w:r>
    </w:p>
    <w:p>
      <w:pPr>
        <w:pStyle w:val="HED"/>
        <w:rPr/>
      </w:pPr>
      <w:r>
        <w:rPr/>
        <w:t>ПОЧТА. СВЯЗЬ. ИНТЕРНЕТ</w:t>
      </w:r>
    </w:p>
    <w:p>
      <w:pPr>
        <w:pStyle w:val="TextBodyIndent"/>
        <w:rPr/>
      </w:pPr>
      <w:r>
        <w:rPr>
          <w:b/>
        </w:rPr>
        <w:t xml:space="preserve">Почта </w:t>
      </w:r>
      <w:r>
        <w:rPr/>
        <w:t>– достаточно надёжный и дешёвый, хотя и неторопливый способ связи. Почта обнаружена во всех странах Африки, посещённых путешественниками. Относительно быстро и эффективно работают отделения связи в столицах. Путешествие почтовых отправлений из африканских столиц в российскую столицу длится, как правило, от двух до четырёх недель.</w:t>
      </w:r>
    </w:p>
    <w:p>
      <w:pPr>
        <w:pStyle w:val="TextBodyIndent"/>
        <w:rPr/>
      </w:pPr>
      <w:r>
        <w:rPr/>
        <w:t>Стоимость почтовых отправлений различна. В среднем $0.5-1 за письмо. Доходят почти всегда.</w:t>
      </w:r>
    </w:p>
    <w:p>
      <w:pPr>
        <w:pStyle w:val="TextBodyIndent"/>
        <w:rPr/>
      </w:pPr>
      <w:r>
        <w:rPr/>
        <w:t>Если вы возьмёте с собой десяток конвертов с обычной российской маркой, то сможете передавать письма ещё более дешёвым и медленным способом – с разнообразными оказиями. Узнайте в посольстве, не летит ли кто в ближайшие дни в Россию, найдите и подружитесь с этим человеком, и тогда вы сможете передать не только письма, но и другие бумаги и фотоплёнки.</w:t>
      </w:r>
    </w:p>
    <w:p>
      <w:pPr>
        <w:pStyle w:val="TextBodyIndent"/>
        <w:rPr/>
      </w:pPr>
      <w:r>
        <w:rPr>
          <w:b/>
        </w:rPr>
        <w:t>Интернет</w:t>
      </w:r>
      <w:r>
        <w:rPr/>
        <w:t>, более современный способ связи, за последние годы проник во все крупные города Африки. Во всех афиканских столицах он имеется, а вот в провинции найти его не всегда возможно.  Но проникает с каждым годом повсюду, и сейчас уже в каждой столице можно его найти, в среднем, за $0.7-1 в час, редко где $2. В провинции бывает дороже, до $5 в час, поминутно. В большинстве стран можно найти возможность отправить почту и бесплатно, из разных фирм, контор, миссий, с богатых вписок или подружившись с хозяевами Интернет-кафе.</w:t>
      </w:r>
    </w:p>
    <w:p>
      <w:pPr>
        <w:pStyle w:val="TextBodyIndent"/>
        <w:rPr/>
      </w:pPr>
      <w:r>
        <w:rPr>
          <w:b/>
        </w:rPr>
        <w:t>Телефонная связь</w:t>
      </w:r>
      <w:r>
        <w:rPr/>
        <w:t xml:space="preserve"> существует практически во всех крупных и средних городах Африки, минута разговора с Россией и иным дальним (для них) зарубежьем стоит от $2 до $4.  Живя на вписке или просто имея выход на телефон, – дешевле послать домой по Интернету номер этого телефона, чтобы вам позвонили из дома вечером или в выходной день, когда в Москве разговоры с Африкой дешевы ($1,5). В некоторых странах, типа Танзании, начала распространяться Интернет-телефония, когда к компьютеру подключаются микрофон и наушники, а в стране назначения звук слышен в нормальном телефоне. Такие разговоры ещё дешевле и будут дешеветь с каждым годом, с развитием науки и коммуникаций.</w:t>
      </w:r>
    </w:p>
    <w:p>
      <w:pPr>
        <w:pStyle w:val="TextBodyIndent"/>
        <w:rPr/>
      </w:pPr>
      <w:r>
        <w:rPr/>
        <w:t>Из Москвы можно звонить в Африку по карточкам IP-телефонии, в зависимости от страны, за $0.3-1/мин. Разговоры такие порой происходят с отставанием звука на 1 секунду – не удивляйтесь, что ваш собеседник будет реагировать на вас не сразу, а с небольшой задержкой. IP-связь, как и Интернет, дешевеет с каждым годом.</w:t>
      </w:r>
    </w:p>
    <w:p>
      <w:pPr>
        <w:pStyle w:val="TextBodyIndent"/>
        <w:rPr/>
      </w:pPr>
      <w:r>
        <w:rPr>
          <w:b/>
        </w:rPr>
        <w:t>Сотовая связь</w:t>
      </w:r>
      <w:r>
        <w:rPr/>
        <w:t xml:space="preserve"> уже есть (2007) в большинстве африканских крупных городов. С каждым годом всё больше мобильников. Из некоторых стран можно посылать домой SMS-ки (не забудьте проверить, чтобы у вас работал международный роуминг и было довольно денег на счёте). А вот звонить домой или по Африке по российской симке дорого – $3-4 в минуту (проверьте тарифы перед выездом). Если вы зависаете в одной стране надолго, подключитесь к местному оператору. </w:t>
      </w:r>
    </w:p>
    <w:p>
      <w:pPr>
        <w:pStyle w:val="TextBodyIndent"/>
        <w:rPr/>
      </w:pPr>
      <w:r>
        <w:rPr/>
        <w:t>В глухих африканских местностях, вне асфальтовых дорог и мегаполисов, сотовая связь не работает, и не надейтесь. Из суданских пустынь или конголезских джунглей вы можете позвонить только по спутниковому телефону, если он у вас есть. Но лучше не рисковать дорогим телефоном, т.к. цена оного больше, чем стоимость годового путешествия по Африке. Лучше предупредите домашних, что связь в Африке есть не везде. Посещайте Интернет в больших городах.</w:t>
      </w:r>
    </w:p>
    <w:p>
      <w:pPr>
        <w:pStyle w:val="TextBodyIndent"/>
        <w:rPr/>
      </w:pPr>
      <w:r>
        <w:rPr/>
        <w:t xml:space="preserve">А вот </w:t>
      </w:r>
      <w:r>
        <w:rPr>
          <w:b/>
        </w:rPr>
        <w:t>телеграф</w:t>
      </w:r>
      <w:r>
        <w:rPr/>
        <w:t xml:space="preserve"> хотя и существует во всех странах Африки, но мы не пользовались им – слишком это дорого по сравнению с Интернетом.</w:t>
      </w:r>
    </w:p>
    <w:p>
      <w:pPr>
        <w:pStyle w:val="HED"/>
        <w:rPr/>
      </w:pPr>
      <w:r>
        <w:rPr/>
        <w:t>НОЧЛЕГ</w:t>
      </w:r>
    </w:p>
    <w:p>
      <w:pPr>
        <w:pStyle w:val="TextBodyIndent"/>
        <w:rPr/>
      </w:pPr>
      <w:r>
        <w:rPr/>
        <w:t>Путешественник в Африке проводит ночное время четырьмя различными способами. Но в любом случае полезно взять с собой в Африку палатку, которая будет служить вам ночью большим накомарником и уменьшит нападения на вас малярийных комаров и прочих насекомых. Ночующий в палатке на природе может также меньше опасаться воров, чем человек, ночующий в окружении своих вещей просто на земле. Да и выглядит такой человек туристом, а не бомжом.</w:t>
      </w:r>
    </w:p>
    <w:p>
      <w:pPr>
        <w:pStyle w:val="TextBodyIndent"/>
        <w:rPr/>
      </w:pPr>
      <w:r>
        <w:rPr/>
        <w:t xml:space="preserve">Вместо палатки (или в дополнение к ней) можно иметь </w:t>
      </w:r>
      <w:r>
        <w:rPr>
          <w:i/>
        </w:rPr>
        <w:t>москитную сетку</w:t>
      </w:r>
      <w:r>
        <w:rPr/>
        <w:t>, от всяких малярийных комаров. В комароопасных странах её можно приобрести недорого в больших городах. Спите под сеткой в домах, гостиницах, лесах и других местах, чтобы уменьшить шансы заболеть малярией. Итак…</w:t>
      </w:r>
    </w:p>
    <w:p>
      <w:pPr>
        <w:pStyle w:val="TextBodyIndent"/>
        <w:rPr/>
      </w:pPr>
      <w:r>
        <w:rPr/>
      </w:r>
    </w:p>
    <w:p>
      <w:pPr>
        <w:pStyle w:val="TextBodyIndent"/>
        <w:rPr/>
      </w:pPr>
      <w:r>
        <w:rPr/>
        <w:t xml:space="preserve">1) </w:t>
      </w:r>
      <w:r>
        <w:rPr>
          <w:b/>
        </w:rPr>
        <w:t>Ночлег в религиозных помещениях</w:t>
      </w:r>
      <w:r>
        <w:rPr/>
        <w:t>. Самый распространённый метод. Приходишь в любую церковь, религиозную миссию и спрашиваешь, можно ли у них во дворе поставить палатку или переночевать под крышей. Если не пускают – обратитесь к религиозным чувствам прихожан, выходщих после вечернего богослужения. Помимо христианских церквей, для ночлега полезны мечети, сикхские и индуистские храмы и другие святые заведения. Вести себя в них надо благочестиво, не пьянствовать, а если же поселились больше чем на одну ночь – вызваться помочь по хозяйству или на кухне, а перед отъездом прибрать за собой.</w:t>
      </w:r>
    </w:p>
    <w:p>
      <w:pPr>
        <w:pStyle w:val="TextBodyIndent"/>
        <w:rPr/>
      </w:pPr>
      <w:r>
        <w:rPr/>
      </w:r>
    </w:p>
    <w:p>
      <w:pPr>
        <w:pStyle w:val="TextBodyIndent"/>
        <w:rPr/>
      </w:pPr>
      <w:r>
        <w:rPr/>
        <w:t xml:space="preserve">2) </w:t>
      </w:r>
      <w:r>
        <w:rPr>
          <w:b/>
        </w:rPr>
        <w:t>Ночлег у местных жителей</w:t>
      </w:r>
      <w:r>
        <w:rPr/>
        <w:t>. В большинстве регионов существуют люди, желающие пригласить вас в гости и на ночлег. Они порой встретятся вам.  Водители и пассажиры машин, подвозящих вас, случайные знакомые да и просто прохожие порой будут искренне рады вас приютить, накормить и пообщаться с вами. Языковой барьер не будет преградой к сему, но знание местного языка увеличит обоюдное удовольствие от встречи.</w:t>
      </w:r>
    </w:p>
    <w:p>
      <w:pPr>
        <w:pStyle w:val="TextBodyIndent"/>
        <w:rPr/>
      </w:pPr>
      <w:r>
        <w:rPr/>
        <w:t>В немусульманских странах чаще будут звать белые, а также богатые люди. Ночлег в хижинах и шалашах африканских бедняков хотя и интересен с познавательной точки зрения, но очень уж там бывает грязно, и насекомые всякие. Можно попросить поставить палатку на территории любого огорода; вам из хижины могут и еду принести, если она там в изобилии.</w:t>
      </w:r>
    </w:p>
    <w:p>
      <w:pPr>
        <w:pStyle w:val="TextBodyIndent"/>
        <w:rPr/>
      </w:pPr>
      <w:r>
        <w:rPr/>
        <w:t>Наиболее гостеприимные люди – в Судане; оказавшись в любой деревне в вечернее время, вы всегда обретёте ночлег. Хороши также жители Кении, Мали и Нигера; в Замбии помогают в основном церковники; труднее всего получить приглашение в гости в столице (хотя и такое бывает) и в туристских местах.</w:t>
      </w:r>
    </w:p>
    <w:p>
      <w:pPr>
        <w:pStyle w:val="TextBodyIndent"/>
        <w:rPr/>
      </w:pPr>
      <w:r>
        <w:rPr/>
        <w:t>Если простые люди не сумели прочесть ваши мысли и намёки, вы сами можете обратиться в некоторые скопления людей, где ночлег наиболее вероятен. Студенческие общежития, госпиталя и прочие места могут стать вашим пристанищем на ночь в различных городах мира. В комариных местах, даже если вы вписаны в помещение, но москитной сетки там нет, имеет смысл поставить палатку прямо в помещении.</w:t>
      </w:r>
    </w:p>
    <w:p>
      <w:pPr>
        <w:pStyle w:val="TextBodyIndent"/>
        <w:rPr/>
      </w:pPr>
      <w:r>
        <w:rPr/>
      </w:r>
    </w:p>
    <w:p>
      <w:pPr>
        <w:pStyle w:val="TextBodyIndent"/>
        <w:rPr/>
      </w:pPr>
      <w:r>
        <w:rPr/>
        <w:t xml:space="preserve">3) </w:t>
      </w:r>
      <w:r>
        <w:rPr>
          <w:b/>
        </w:rPr>
        <w:t>Гостиницы</w:t>
      </w:r>
      <w:r>
        <w:rPr/>
        <w:t xml:space="preserve"> представлены во всех городах мира, где людям не свойственно звать на ночлег первого встречного; особо изобилуют ими туристские места и столицы. Если вы торопитесь, или вы устали от ознакомления с местной жизнью, гостиницы вам пригодятся. Найти – труда не составят; местные хелперы помогут. Стоит удовольствие в среднем от $2-3 с носа в восточной Африке и от $4 в западной (вентилятор в номере, удобства на этаже); в столицах может быть дороже вдвое; иногда и дешевле, $1 с носа, как в Египте или Эфиопии, а в некоторых дорогих странах типа Руанды – от $15.  Если в номере нет москитной сетки, порой комарики могут вас искусать. Неплохо бывает прямо в номере поставить палатку. Кое-где нет электричества.</w:t>
      </w:r>
    </w:p>
    <w:p>
      <w:pPr>
        <w:pStyle w:val="TextBodyIndent"/>
        <w:rPr/>
      </w:pPr>
      <w:r>
        <w:rPr/>
        <w:t>В немусульманских странах дешёвые гостиницы часто работают параллельно как бар-ресторан и публичный дом. СПИД не дремлет, господа!</w:t>
      </w:r>
    </w:p>
    <w:p>
      <w:pPr>
        <w:pStyle w:val="TextBodyIndent"/>
        <w:rPr/>
      </w:pPr>
      <w:r>
        <w:rPr/>
        <w:t>В крупных мегаполисах есть и VIP-гостиницы с кондиционерами, ваннами, с горячей водой, с телефонами и холодильниками, за $50-$100 за ночь или более. Найти такие дорогие гостиницы нетрудно, они описаны в рекламных цивильных путеводителях и видны издалека. Их агенты снуют по городу в поисках вас, богатого иностранца. Но вряд ли читателю книги сей они понадобятся.</w:t>
      </w:r>
    </w:p>
    <w:p>
      <w:pPr>
        <w:pStyle w:val="TextBodyIndent"/>
        <w:rPr/>
      </w:pPr>
      <w:r>
        <w:rPr/>
      </w:r>
    </w:p>
    <w:p>
      <w:pPr>
        <w:pStyle w:val="TextBodyIndent"/>
        <w:rPr/>
      </w:pPr>
      <w:r>
        <w:rPr/>
        <w:t xml:space="preserve">4) </w:t>
      </w:r>
      <w:r>
        <w:rPr>
          <w:b/>
        </w:rPr>
        <w:t>Ночлег под открытым небом</w:t>
      </w:r>
      <w:r>
        <w:rPr/>
        <w:t xml:space="preserve"> – наиболее демократичная форма ночлега, которую ежедневно практикуют десятки миллионов беднейших жителей Африки. Тёплый и сухой климат в большинстве стран делает сие приятным. Формы могут быть различными – ночлег в пустыне; на берегу моря; на крыше дома; среди исторических развалин и прочее. Хорошо иметь с собой спальный мешок – от комаров и ночной прохлады. Порой не помешает поставить палатку.</w:t>
      </w:r>
    </w:p>
    <w:p>
      <w:pPr>
        <w:pStyle w:val="TextBodyIndent"/>
        <w:rPr/>
      </w:pPr>
      <w:r>
        <w:rPr/>
        <w:t>Удобно тем, что никого не беспокоишь, и нет длинных вечерних бесед, обычных при вписке. Неудобно отсутствием еды и помывки, комарами, а также мухами и зрителями, которые придут на вас глазеть поутру. Но от мух и зрителей поможет палатка или москитная сетка, наутро вы сможете: помыться – у ручья или колодца; поесть – в ближайшем ближайшем населённом пункте. В некоторых странах при ночлеге без палатки можно быть обворованным, так что будьте осторожны.</w:t>
      </w:r>
    </w:p>
    <w:p>
      <w:pPr>
        <w:pStyle w:val="TextBodyIndent"/>
        <w:rPr/>
      </w:pPr>
      <w:r>
        <w:rPr/>
        <w:t>Учтите, что дров в Африке мало, и если вы хотите вечером варить что-то на костре – отойдите подальше от населённых пунктов. В беднейших странах Африки люди собрали все дрова в радиусе 1-5 км от своих деревень, и для вольного путешественника мало что осталось – разве что стрелять палки у самих местных жителей, возвращающихся вечером домой с добычей дров.</w:t>
      </w:r>
    </w:p>
    <w:p>
      <w:pPr>
        <w:pStyle w:val="TextBodyIndent"/>
        <w:rPr/>
      </w:pPr>
      <w:r>
        <w:rPr/>
      </w:r>
    </w:p>
    <w:p>
      <w:pPr>
        <w:pStyle w:val="TextBodyIndent"/>
        <w:rPr/>
      </w:pPr>
      <w:r>
        <w:rPr/>
        <w:t xml:space="preserve">5) </w:t>
      </w:r>
      <w:r>
        <w:rPr>
          <w:b/>
        </w:rPr>
        <w:t>Поиск друзей по Интернету</w:t>
      </w:r>
      <w:r>
        <w:rPr/>
        <w:t>. В последние пять лет Интернет весьма распространился по миру – из западных столиц в столицы восточные, а дальше и по провинции. Сейчас появились возможности, не выходя из дома, ещё заранее найти себе друзей и коллег из далёких, даже азиатских стран. Одна из этих возможностей – hospitalityclub (</w:t>
      </w:r>
      <w:r>
        <w:rPr>
          <w:b/>
        </w:rPr>
        <w:t>www.hospitalityclub.org)</w:t>
      </w:r>
      <w:r>
        <w:rPr/>
        <w:t>, сушествующая уже несколько лет международная база данных по впискам в 200 странах мира. Конечно, страны Запада и вообще интернетизированные страны там более представлены. Но во многих из стран Африки можно найти себе знакомых через этот сайт. Можно и нужно самому записаться туда, чтобы получить возможность принимать гостей из разных стран (хотя вряд ли африканцы приедут к вам в гости – для них это сложно).</w:t>
      </w:r>
    </w:p>
    <w:p>
      <w:pPr>
        <w:pStyle w:val="TextBodyIndent"/>
        <w:rPr/>
      </w:pPr>
      <w:r>
        <w:rPr/>
        <w:t>Есть и другие подобные системы. В последние годы там появились адреса жителей многих стран мира. Мелких городов там нет, но столицы и мегаполисы – почти наверняка. Ищите, и подключайтесь туда сами.</w:t>
      </w:r>
    </w:p>
    <w:p>
      <w:pPr>
        <w:pStyle w:val="TextBodyIndent"/>
        <w:rPr/>
      </w:pPr>
      <w:r>
        <w:rPr/>
        <w:t xml:space="preserve">И, конечно же, знайте: чем больше вы сами принимаете у себя дома гостей, чем больше вписываете, угощаете, встречаете других людей, – тем проще вам будет находить приют в других странах. Не потому, что вас приютят те люди, которых принимали в гостях вы – нет, не поэтому. Просто взаимообмен добротой, гостеприимство, любовь людей друг к другу универсальна. Если вы поверите и поймёте это, и возьмёте к себе на ночлег, накормите хотя бы 30 или 100 человек в год, у вас пропадут сомнения в том, что звать людей в гости – это естественно. Поняв и присоединившись к естественному ходу вещей, вы и сами с большой лёгкостью можете вписаться почти в любом городе мира. </w:t>
      </w:r>
    </w:p>
    <w:p>
      <w:pPr>
        <w:pStyle w:val="TextBodyIndent"/>
        <w:rPr/>
      </w:pPr>
      <w:r>
        <w:rPr/>
        <w:t>И наоборот, если вы закрываете дверь и душу на четыре замка, если перед тем, как открыть дверь, спрашиваете «кто там» и говорите «предъявите паспорт», – значит вы ещё наверное не убедились в том, что все люди братья независимо от цвета кожи и паспорта. Поэтому в процессе путешествий вам будет труднее находить ночлег у незнакомых людей. Давайте, люди, быть ближе и добрее, и всё будет хорошо.</w:t>
      </w:r>
    </w:p>
    <w:p>
      <w:pPr>
        <w:pStyle w:val="TextBodyIndent"/>
        <w:rPr/>
      </w:pPr>
      <w:r>
        <w:rPr/>
      </w:r>
    </w:p>
    <w:p>
      <w:pPr>
        <w:pStyle w:val="HED"/>
        <w:rPr/>
      </w:pPr>
      <w:r>
        <w:rPr/>
        <w:t>БЕЗОПАСНОСТЬ</w:t>
      </w:r>
    </w:p>
    <w:p>
      <w:pPr>
        <w:pStyle w:val="TextBodyIndent"/>
        <w:rPr/>
      </w:pPr>
      <w:r>
        <w:rPr/>
        <w:t>От разных некомпетентных людей, никогда не посещавших Африку, вы услышите о том, что путешествовать по ней очень опасно. Если же вы повстречаете человека, долго прожившего в какой-либо одной африканской стране, он расскажет вам, что "его" страна – ещё ничего, а вот все соседние с нею – тихий ужас. Повстречав людей, посещавших "соседние" страны, вы услышите, что в них ещё можно выжить, но вот дальше вас ждёт непременная гибель. Так вот, – берегите свои нервы и не бойтесь впрок!</w:t>
      </w:r>
    </w:p>
    <w:p>
      <w:pPr>
        <w:pStyle w:val="TextBodyIndent"/>
        <w:rPr/>
      </w:pPr>
      <w:r>
        <w:rPr/>
        <w:t>Наиболее типичные страхи людей, никогда не бывавших в Африке – это людоеды, звери, войны и болезни. Рассмотрим это по отдельности.</w:t>
      </w:r>
    </w:p>
    <w:p>
      <w:pPr>
        <w:pStyle w:val="TextBodyIndent"/>
        <w:rPr/>
      </w:pPr>
      <w:r>
        <w:rPr/>
      </w:r>
    </w:p>
    <w:p>
      <w:pPr>
        <w:pStyle w:val="TextBodyIndent"/>
        <w:rPr/>
      </w:pPr>
      <w:r>
        <w:rPr/>
        <w:t>Что касается людоедов, то найти их вам не удастся, как бы вы их не искали.</w:t>
      </w:r>
    </w:p>
    <w:p>
      <w:pPr>
        <w:pStyle w:val="TextBodyIndent"/>
        <w:rPr/>
      </w:pPr>
      <w:r>
        <w:rPr>
          <w:b/>
        </w:rPr>
        <w:t>Звери</w:t>
      </w:r>
      <w:r>
        <w:rPr/>
        <w:t xml:space="preserve"> (слоны, зебры, жирафы, страусы, бегемоты и т.д.) хотя попадутся вам в национальных парках, но будут от вас бегать, так что потрогать вам их также не удастся, а быть съеденным зверями – совершенно невозможно.</w:t>
      </w:r>
    </w:p>
    <w:p>
      <w:pPr>
        <w:pStyle w:val="TextBodyIndent"/>
        <w:rPr/>
      </w:pPr>
      <w:r>
        <w:rPr/>
        <w:t>Кстати, почитайте «пособие по выживанию в тропическом лесу» (автор – В.Динец, опубликовано в его книге «Мир без сказок», а также в Интернете).</w:t>
      </w:r>
    </w:p>
    <w:p>
      <w:pPr>
        <w:pStyle w:val="TextBodyIndent"/>
        <w:rPr/>
      </w:pPr>
      <w:r>
        <w:rPr/>
        <w:t xml:space="preserve">До </w:t>
      </w:r>
      <w:r>
        <w:rPr>
          <w:b/>
        </w:rPr>
        <w:t>районов войн и политических конфликтов</w:t>
      </w:r>
      <w:r>
        <w:rPr/>
        <w:t xml:space="preserve"> вас не допустят полицейские и армейские силы любой из воюющих сторон. При приближении к зонам конфликтов участятся задержки ментами, обыски, возможно и кратковременное (например, на 1-2 дня) задержание вас по подозрению в шпионаже. Скорее всего, вы так и не доберётесь до собственно линии фронта и никаких кровавых сцен также не увидите. Зато посидите в местных тюрьмах, если очень повезёт.</w:t>
      </w:r>
    </w:p>
    <w:p>
      <w:pPr>
        <w:pStyle w:val="TextBodyIndent"/>
        <w:rPr/>
      </w:pPr>
      <w:r>
        <w:rPr/>
        <w:t>Но всё же избегайте зон войны и повстанцев. Посольства РФ не могут всех отовсюду выковыривать. Не берите в руки оружие. Поменьше фотографируйте в таких районах. Рюкзак да одежду цвета хаки лучше не носить – чтобы не перепутали с военнослужащим.</w:t>
      </w:r>
    </w:p>
    <w:p>
      <w:pPr>
        <w:pStyle w:val="TextBodyIndent"/>
        <w:rPr/>
      </w:pPr>
      <w:r>
        <w:rPr>
          <w:b/>
        </w:rPr>
        <w:t>О болезнях</w:t>
      </w:r>
      <w:r>
        <w:rPr/>
        <w:t xml:space="preserve"> я уже писал – </w:t>
      </w:r>
      <w:r>
        <w:rPr>
          <w:u w:val="single"/>
        </w:rPr>
        <w:t>это самая распространённая и реальная неприятность</w:t>
      </w:r>
      <w:r>
        <w:rPr/>
        <w:t>, как правило, не смертельная. Да, не вступайте в половые контакты с африканцами, не подцепляйте СПИД. Заранее узнайте, за чей счёт будете улетать, если вдруг болезнь станет угрожать вашему хорошему настроению.</w:t>
      </w:r>
    </w:p>
    <w:p>
      <w:pPr>
        <w:pStyle w:val="TextBodyIndent"/>
        <w:rPr/>
      </w:pPr>
      <w:r>
        <w:rPr/>
        <w:t xml:space="preserve">Как ни странно, как и в России, так и в Африке довольно реальная опасность – попасть в </w:t>
      </w:r>
      <w:r>
        <w:rPr>
          <w:b/>
        </w:rPr>
        <w:t>автомобильную аварию</w:t>
      </w:r>
      <w:r>
        <w:rPr/>
        <w:t>.  Люди, много ездившие автостопом, попадают в аварии в среднем один раз на 100-200 тыс.км. Так, один раз, в Намибии, в сумерках, машина, в кузове которой ехали мы, врезалась в осла, стоящего на трассе. Машина тяжело пострадала, осёл улетел в канаву и погиб, люди отделались испугом. Вывод простой – не надо быть ослом (в прямом и переносном смысле).</w:t>
      </w:r>
    </w:p>
    <w:p>
      <w:pPr>
        <w:pStyle w:val="TextBodyIndent"/>
        <w:rPr/>
      </w:pPr>
      <w:r>
        <w:rPr/>
        <w:t>Впрочем, жертвой ДТП может стать не только осёл или автостопщик, но и любой из нас, оказавшийся когда-нибудь в своей жизни внутри или вблизи движущегося автотранспорта. Меры же безопасности таковы. 1) Если есть возможность – пристегнитесь. 2) Не ездите с пьяными водителями и сами в дороге не напивайтесь. 3) Ночью, если вы видите, что водитель то и дело пытается заснуть за рулём, не следуйте его примеру. Если вам ночью хочется спать – спите, а не ездите автостопом. 4) Если вы видите, что машина, в которой вы едете, куда-то падает, врезается и т.п. – не выпрыгивайте из машины на ходу. 5) Голосуя, не выбегайте на дорогу под колёса едущих машин, особенно ночью и в тёмной одежде.  6) Наконец, доверяйте своей интуиции. Если вы чувствуете, что попадёте в аварию, деликатно покиньте "опасную" машину.</w:t>
      </w:r>
    </w:p>
    <w:p>
      <w:pPr>
        <w:pStyle w:val="TextBodyIndent"/>
        <w:rPr/>
      </w:pPr>
      <w:r>
        <w:rPr/>
        <w:t xml:space="preserve">В дальних странах с малоизвестной нам спецификой существует вероятность </w:t>
      </w:r>
      <w:r>
        <w:rPr>
          <w:b/>
        </w:rPr>
        <w:t>быть обокраденым</w:t>
      </w:r>
      <w:r>
        <w:rPr/>
        <w:t>. Поэтому</w:t>
      </w:r>
      <w:r>
        <w:rPr>
          <w:b/>
        </w:rPr>
        <w:t xml:space="preserve">: всегда носите паспорт при себе, а не в рюкзаке. </w:t>
      </w:r>
      <w:r>
        <w:rPr/>
        <w:t>Не надо выглядеть излишне богато. Прячьте или зашивайте деньги в труднодоступные места, или вовсе не имейте их. Не пьянствуйте. Понеся утрату, помните, что мир изобилен, и всё, необходимое для жизни, вы будете иметь всегда.</w:t>
      </w:r>
    </w:p>
    <w:p>
      <w:pPr>
        <w:pStyle w:val="TextBodyIndent"/>
        <w:rPr/>
      </w:pPr>
      <w:r>
        <w:rPr/>
        <w:t>Будьте особо начеку в городах, имеющих репутацию бандитских. Это Лагос, Банги (столица ЦАР), Алжир, Йоханесбург и Дурбан. Будьте осторожны также в городах Танзании и Кении. В больших городах не ходите по ночам в одиночку, особенно по трущобным окраинам. Ксивник с паспортом спрячьте под одежду, пусть он не болтается. Следите за болтающимися у вас снаружи фотоаппаратами, видео</w:t>
        <w:softHyphen/>
        <w:t>камерами. Сделайте копию паспорта, засканируйте, пошлите сами себе по Емайлу.</w:t>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rPr/>
      </w:pPr>
      <w:r>
        <w:rPr/>
        <w:t xml:space="preserve">Но самые опасные люди в Африке (да и повсюду) – это не воры, а </w:t>
      </w:r>
      <w:r>
        <w:rPr>
          <w:b/>
        </w:rPr>
        <w:t>чиновники-бюрократы</w:t>
      </w:r>
      <w:r>
        <w:rPr/>
        <w:t>.  Они водятся в посольствах, в полицейских участках, в местных иммиграционных офисах и КГБ. Любое назависимое и необычное поведение может быть истолковано как преступное. Попытки уехать автостопом, бесплатное проникновение в национальные парки и на горы, ночлег в палатке вблизи городов и трасс, на полях и огородах, да и простое посещение мест, не расписанных в глянцевых буклетах-путеводителях, – может навести их на неправильные мысли. Тем более если вы попадёте в какую-нибудь милитаризованную, секретную или прифронтовую территорию, каких в Африке немало.</w:t>
      </w:r>
    </w:p>
    <w:p>
      <w:pPr>
        <w:pStyle w:val="TextBodyIndent"/>
        <w:rPr>
          <w:b/>
          <w:b/>
        </w:rPr>
      </w:pPr>
      <w:r>
        <w:rPr>
          <w:b/>
        </w:rPr>
      </w:r>
    </w:p>
    <w:p>
      <w:pPr>
        <w:pStyle w:val="TextBodyIndent"/>
        <w:rPr/>
      </w:pPr>
      <w:r>
        <w:rPr>
          <w:b/>
        </w:rPr>
        <w:t>Шпиономания</w:t>
      </w:r>
      <w:r>
        <w:rPr/>
        <w:t xml:space="preserve"> процветает во многих странах Африки. Если вы фотографируете дороги, машины, мосты, локомотивы, полицейских, правительственные и государственные заведения, почтовые офисы, вокзалы и всё остальное, что связано с государством, армией, властью или полицией – вы можете быть задержаны по подозрению в шпионаже. Будьте особо осторожны в столицах. В некоторых странах официально ничего вообще нельзя снимать без особой бумаги – пермита, которая стоит денег и делается лишь в столице. Конечно, реально снимать можно, но главное не попадаться. Заир, Чад, Судан, Ангола – особо будьте в них осторожны.</w:t>
      </w:r>
    </w:p>
    <w:p>
      <w:pPr>
        <w:pStyle w:val="TextBodyIndent"/>
        <w:rPr/>
      </w:pPr>
      <w:r>
        <w:rPr/>
        <w:t>Если вас задержали – скорее всего, или с вас хотят денег, или ищут умного начальника. Когда власти разочаруются в идее содрать с вас денег, или появится умный начальник – вас отпустят (обычно в течение 1-5 часов). Но возможны и более долгие задержания по совершенно пустяковым обвинениям. Имейте при себе всегда запас времени, оптимизма и телефон посольства РФ.</w:t>
      </w:r>
    </w:p>
    <w:p>
      <w:pPr>
        <w:pStyle w:val="TextBodyIndent"/>
        <w:rPr/>
      </w:pPr>
      <w:r>
        <w:rPr/>
        <w:t>Я надеюсь, что читатель книги сей не устрашится бюрократов, малярийных комаров и прочих опасностей, и смело отправится в путешествие по Африке навстречу последним настоящим приключениям на этой планете. Ибо только здесь, в Африке, ещё возможны какие-то неожиданности, возможны настоящие открытия и настоящие путешествия.</w:t>
      </w:r>
    </w:p>
    <w:p>
      <w:pPr>
        <w:pStyle w:val="Style21"/>
        <w:rPr>
          <w:rFonts w:ascii="Times New Roman" w:hAnsi="Times New Roman" w:cs="Times New Roman"/>
          <w:lang w:val="ru-RU"/>
        </w:rPr>
      </w:pPr>
      <w:r>
        <w:rPr>
          <w:lang w:val="ru-RU"/>
        </w:rPr>
        <w:t>А.Кротов, 15 января 2007</w:t>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HED"/>
        <w:rPr/>
      </w:pPr>
      <w:r>
        <w:rPr/>
        <w:t>ВНИМАНИЕ ! ПРЕДУПРЕЖДАЮ !</w:t>
      </w:r>
    </w:p>
    <w:p>
      <w:pPr>
        <w:pStyle w:val="TextBodyIndent"/>
        <w:rPr/>
      </w:pPr>
      <w:r>
        <w:rPr/>
      </w:r>
    </w:p>
    <w:p>
      <w:pPr>
        <w:pStyle w:val="TextBodyIndent"/>
        <w:rPr/>
      </w:pPr>
      <w:r>
        <w:rPr/>
        <w:t xml:space="preserve">1. Каждый день мир, окружающий нас, изменяется. Повсюду меняются цены, курсы валют, правительства, границы и названия государств. В посольствах меняются консула, меняется и отношение к нам; одни дороги прокладывают, другие зарастают травой; закрываются границы; изменяются законы, правила, места ночлега, флора, фауна и климат. </w:t>
      </w:r>
      <w:r>
        <w:rPr>
          <w:b/>
        </w:rPr>
        <w:t>МИР  МЕНЯЕТСЯ</w:t>
      </w:r>
      <w:r>
        <w:rPr/>
        <w:t xml:space="preserve"> !</w:t>
      </w:r>
    </w:p>
    <w:p>
      <w:pPr>
        <w:pStyle w:val="TextBodyIndent"/>
        <w:rPr/>
      </w:pPr>
      <w:r>
        <w:rPr/>
      </w:r>
    </w:p>
    <w:p>
      <w:pPr>
        <w:pStyle w:val="TextBodyIndent"/>
        <w:rPr/>
      </w:pPr>
      <w:r>
        <w:rPr/>
        <w:t xml:space="preserve">2. Изменяем его и мы. Многие русские туристы, побывав в некоторых местах, изменили их в худшую сторону. Помните, что русский путешественник за границей представляет нашу страну. Старайтесь, чтобы последующим вашим коллегам не было позднее стыдно ни за нашу страну, ни за вас. </w:t>
      </w:r>
    </w:p>
    <w:p>
      <w:pPr>
        <w:pStyle w:val="TextBodyIndent"/>
        <w:rPr/>
      </w:pPr>
      <w:r>
        <w:rPr>
          <w:b/>
        </w:rPr>
        <w:t>НЕ  БУДЬТЕ  ХАЛЯВЩИКАМИ</w:t>
      </w:r>
      <w:r>
        <w:rPr/>
        <w:t xml:space="preserve"> !</w:t>
      </w:r>
    </w:p>
    <w:p>
      <w:pPr>
        <w:pStyle w:val="TextBodyIndent"/>
        <w:rPr/>
      </w:pPr>
      <w:r>
        <w:rPr/>
      </w:r>
    </w:p>
    <w:p>
      <w:pPr>
        <w:pStyle w:val="TextBodyIndent"/>
        <w:rPr/>
      </w:pPr>
      <w:r>
        <w:rPr/>
        <w:t xml:space="preserve">3. Я, составитель данной книги, и другие путешественники, приславшие мне сведения для неё, приложили немало усилий для того, чтобы доставить читателю современную, корректную, полезную и проверенную информацию. Однако, пока это издание книги готовится к печати, издаётся, распространяется и читается вами, и пока вы сами соберётесь в путь, и достигнете некоторых описанных здесь мест – что-либо там может измениться. За такие оперативные изменения автор-составитель книги, как и его соавторы, ответственности </w:t>
      </w:r>
      <w:r>
        <w:rPr>
          <w:b/>
        </w:rPr>
        <w:t>НЕ НЕСУТ</w:t>
      </w:r>
      <w:r>
        <w:rPr/>
        <w:t xml:space="preserve"> !</w:t>
      </w:r>
    </w:p>
    <w:p>
      <w:pPr>
        <w:pStyle w:val="TextBodyIndent"/>
        <w:rPr/>
      </w:pPr>
      <w:r>
        <w:rPr/>
      </w:r>
    </w:p>
    <w:p>
      <w:pPr>
        <w:pStyle w:val="TextBodyIndent"/>
        <w:rPr/>
      </w:pPr>
      <w:r>
        <w:rPr/>
        <w:t xml:space="preserve">4. Выезжая в путь, сообщите своим родственникам, знакомым и друзьям о своём планируемом маршруте. В пути старайтесь почаще отправлять им свои электронные и бумажные письма, а если есть деньги – звоните им. Сообщайте им о ходе своего путешествия. Информирую всех заботливых родственников, что я </w:t>
      </w:r>
      <w:r>
        <w:rPr>
          <w:b/>
        </w:rPr>
        <w:t>не владею информацией</w:t>
      </w:r>
      <w:r>
        <w:rPr/>
        <w:t xml:space="preserve"> о передвижении и местанахождении каждого из моих читателей! Сотовая связь работает далеко не везде!</w:t>
      </w:r>
    </w:p>
    <w:p>
      <w:pPr>
        <w:pStyle w:val="TextBodyIndent"/>
        <w:rPr/>
      </w:pPr>
      <w:r>
        <w:rPr/>
      </w:r>
    </w:p>
    <w:p>
      <w:pPr>
        <w:pStyle w:val="TextBodyIndent"/>
        <w:rPr/>
      </w:pPr>
      <w:r>
        <w:rPr/>
        <w:t xml:space="preserve">Отправляясь в дорогу, и уже находясь в дальних странах, не забудьте при возможности узнавать исправления, дополнения и новую информацию по странам, указанным в книге, а также и по тем странам, о которых здесь пока ничего не написано. Узнав новую информацию,  не теряйте времени – воспользуйтесь электронной или бумажной почтой и – </w:t>
      </w:r>
      <w:r>
        <w:rPr>
          <w:b/>
        </w:rPr>
        <w:t>ПРИШЛИТЕ ЕЁ</w:t>
      </w:r>
      <w:r>
        <w:rPr/>
        <w:t xml:space="preserve"> !</w:t>
      </w:r>
    </w:p>
    <w:p>
      <w:pPr>
        <w:pStyle w:val="HED"/>
        <w:rPr/>
      </w:pPr>
      <w:r>
        <w:rPr/>
        <w:t>АЛЖИР</w:t>
      </w:r>
    </w:p>
    <w:p>
      <w:pPr>
        <w:pStyle w:val="TextBodyIndent"/>
        <w:jc w:val="center"/>
        <w:rPr>
          <w:i/>
          <w:i/>
        </w:rPr>
      </w:pPr>
      <w:r>
        <w:rPr>
          <w:i/>
        </w:rPr>
        <w:t>(Владислав Крыштановский, 2006)</w:t>
      </w:r>
    </w:p>
    <w:p>
      <w:pPr>
        <w:pStyle w:val="TextBodyIndent"/>
        <w:rPr/>
      </w:pPr>
      <w:r>
        <w:rPr/>
        <w:t xml:space="preserve">Алжир – вторая страна Африки по площади после Судана, и 12-я в мире. Делится на две природные зоны – горы Атлас на севере и пустыню Сахара на юге. Пустыня занимает 85% площади страны, но в ней проживает всего 10% населения. Климат на севере субтропический, зимняя температура около +15 днем, в море купаться зимой нельзя. В горах зимой выпадает снег. На севере Алжира осадки идут в основном зимой. В пустыне – резкие перепады температур, разница между днем и ночью может составлять 20-25 градусов, дожди могут пойти в любой сезон. Зимой существенно прохладнее и приятнее, чем летом, хотя по ночам возможны заморозки. </w:t>
      </w:r>
    </w:p>
    <w:p>
      <w:pPr>
        <w:pStyle w:val="TextBodyIndent"/>
        <w:rPr/>
      </w:pPr>
      <w:r>
        <w:rPr/>
        <w:t>Государство со столицей в городе Алжир было основано морским пиратом Барбароссой в XVI веке. Несколько веков порт Алжир был главным логовом средиземноморских пиратов, под предлогом борьбы с которыми страну захватили французы. Алжир был французской колонией более 100 лет. Французы относились к стране, как к своему главному владению за рубежом, всячески развивали экономику и промышленность. На момент получения независимости в стране жило несколько миллионов французов. Оран, например, был почти полностью французским городом. После независимости французов в стране не осталось. К власти пришли социалисты, началось сотрудничество с СССР. После распада соцлагеря в стране началась длительная гражданская война с исламистами, в ходе которой происходили жуткие зверства, а также похищения туристов. Исламисты власть так и не захватили, но правящий режим превратился в военно-капиталистический. Сейчас война уже закончилась, но несмотря на это Алжир – одна из самых закрытых и малопосещаемых стран мира.</w:t>
      </w:r>
    </w:p>
    <w:p>
      <w:pPr>
        <w:pStyle w:val="TextBodyIndent"/>
        <w:rPr/>
      </w:pPr>
      <w:r>
        <w:rPr/>
      </w:r>
    </w:p>
    <w:p>
      <w:pPr>
        <w:pStyle w:val="TextBodyIndent"/>
        <w:rPr/>
      </w:pPr>
      <w:r>
        <w:rPr/>
        <w:t>Алжир – богатая и цивильная страна, там есть нефть и газ. Благосостояние народа – примерно как в России. Много иммигрантов из черной Африки. Образ жизни народа претерпел сильное влияние Франции. Но при всем этом Алжир – страна изолированная и совершенно лишенная иностранных туристов, своего рода параллельный мир.</w:t>
      </w:r>
    </w:p>
    <w:p>
      <w:pPr>
        <w:pStyle w:val="TextBodyIndent"/>
        <w:rPr/>
      </w:pPr>
      <w:r>
        <w:rPr/>
        <w:t>Для вольного путешественника Алжир – страна неудобная по трем причинам. Во-первых, виза делается только через приглашение из Алжира. Во-вторых, на севере страны множество всяких гопников, террористов и просто воров. В-третьих, большая часть пустыни официально закрыта для вольных путешественников, из-за чего невозможно самостоятельно законным способом попасть в Мавританию, Мали и Нигер (только в составе дорогого организованного тура).</w:t>
      </w:r>
    </w:p>
    <w:p>
      <w:pPr>
        <w:pStyle w:val="HED1"/>
        <w:rPr>
          <w:lang w:val="ru-RU"/>
        </w:rPr>
      </w:pPr>
      <w:r>
        <w:rPr>
          <w:lang w:val="ru-RU"/>
        </w:rPr>
        <w:t>ВИЗЫ</w:t>
      </w:r>
    </w:p>
    <w:p>
      <w:pPr>
        <w:pStyle w:val="TextBodyIndent"/>
        <w:rPr/>
      </w:pPr>
      <w:r>
        <w:rPr/>
        <w:t>В Москве консульство Алжира находится на Большой Спасской улице, рядом со станцией Каланчевская. Посольство находится в другом месте. Нужны 7 евро, 4 одинаковых фотографии и приглашение. Делают месячную визу с коридором в 1 месяц, сингл, если очень попросить, сделают дабл. Если приглашение сделано на севере страны – ни в коем случае не пишите в анкете, что поедете в пустыню. Срок изготовления визы – неделя. С вольными путешественниками, не имеющими приглашения, там даже не разговаривают, посылают сразу. Приглашение можно сделать через турфирму, занимающуюся отправкой в Алжир цивилов (это недешево), можно попробовать закорешиться с алжирцем в интернете. Алжирские менты очень любят проверять документы, поэтому просрочивать визу крайне нежелательно. Возможности продления визы не изучались.</w:t>
      </w:r>
    </w:p>
    <w:p>
      <w:pPr>
        <w:pStyle w:val="TextBodyIndent"/>
        <w:rPr/>
      </w:pPr>
      <w:r>
        <w:rPr/>
        <w:t>Во всех соседних странах представлены посольства Алжира, но делают ее очень долго (не менее месяца), а иногда и отказывают. Нередко требуют приглашение и авиабилет. Во всяком случае, никому из вольных путешественников последних лет (2000-2006) не удавлось получить алжирскую визу в других странах Африки – несмотря на наши многочисленные попытки.</w:t>
      </w:r>
    </w:p>
    <w:p>
      <w:pPr>
        <w:pStyle w:val="TextBodyIndent"/>
        <w:rPr/>
      </w:pPr>
      <w:r>
        <w:rPr/>
        <w:t>В нигерском городе Агадес есть консульство, где вроде бы можно получить визу Алжира для наземного посещения, если вы купите тур и договоритесь, чтобы на алжирской стороне вас встретил гид.</w:t>
      </w:r>
    </w:p>
    <w:p>
      <w:pPr>
        <w:pStyle w:val="HED1"/>
        <w:rPr>
          <w:lang w:val="ru-RU"/>
        </w:rPr>
      </w:pPr>
      <w:r>
        <w:rPr>
          <w:lang w:val="ru-RU"/>
        </w:rPr>
        <w:t>ДЕНЬГИ и ЦЕНЫ</w:t>
      </w:r>
    </w:p>
    <w:p>
      <w:pPr>
        <w:pStyle w:val="TextBodyIndent"/>
        <w:rPr/>
      </w:pPr>
      <w:r>
        <w:rPr/>
        <w:t>На январь 2007,</w:t>
      </w:r>
    </w:p>
    <w:p>
      <w:pPr>
        <w:pStyle w:val="Style22"/>
        <w:rPr>
          <w:lang w:val="ru-RU"/>
        </w:rPr>
      </w:pPr>
      <w:r>
        <w:rPr>
          <w:lang w:val="ru-RU"/>
        </w:rPr>
        <w:t xml:space="preserve">$1 = 71 алжирскому динару, 1 евро = 86 динаров. </w:t>
      </w:r>
    </w:p>
    <w:p>
      <w:pPr>
        <w:pStyle w:val="TextBodyIndent"/>
        <w:rPr/>
      </w:pPr>
      <w:r>
        <w:rPr/>
        <w:t xml:space="preserve">На черном рынке курс лучше – до 80 динар за доллар. Монеты бывают до 100 динар, купюры – от 100. </w:t>
      </w:r>
    </w:p>
    <w:p>
      <w:pPr>
        <w:pStyle w:val="TextBodyIndent"/>
        <w:rPr/>
      </w:pPr>
      <w:r>
        <w:rPr/>
        <w:t xml:space="preserve">Обмен денег в Алжире проблематичен. Во-первых, не все банки меняют деньги. Обмен невозможен без паспорта, из которого клерк тщательно перепишет все данные, да еще спросит вашу профессию, цель визита, имя и фамилию отца и матери. Во-вторых, иностранец не может продать динары в банке. Это можно сделать только у барыг по невыгодному курсу. Валюты соседних стран – Марокко, Туниса, Ливии, Мавритании и франк CFA – в банке поменять нельзя. </w:t>
      </w:r>
    </w:p>
    <w:p>
      <w:pPr>
        <w:pStyle w:val="TextBodyIndent"/>
        <w:rPr/>
      </w:pPr>
      <w:r>
        <w:rPr/>
        <w:t xml:space="preserve">Цены в Алжире примерно как в России, еда несколько дешевле. Большой контраст между едой в кабаках и на базаре. Обед в кабаке стоит 200-250 динар, а на базаре можно аналогично поесть раза в три дешевле. Отели дороги, и качество их плохое. Дешевый отель стоит $7-8. В столице самый дешевый отель стоит $10. В целом столица существенно дороже других городов. </w:t>
      </w:r>
    </w:p>
    <w:p>
      <w:pPr>
        <w:pStyle w:val="TextBodyIndent"/>
        <w:rPr/>
      </w:pPr>
      <w:r>
        <w:rPr/>
        <w:t>Следует иметь в виду, что алжирцы говорят цену в копейках, то есть если кофе стоит 15 динар, вам скажут "1500". Не пугайтесь и учитесь делить на 100! В отличие от других арабов, алжирцы подчеркнуто не любят торговаться. Во всех магазинах цены фиксированные, и даже в лавках на базаре иногда висят ценники. В музеях цены очень дешевы, с иностранцев дополнительных денег не берут.</w:t>
      </w:r>
    </w:p>
    <w:p>
      <w:pPr>
        <w:pStyle w:val="HED1"/>
        <w:rPr>
          <w:lang w:val="ru-RU"/>
        </w:rPr>
      </w:pPr>
      <w:r>
        <w:rPr>
          <w:lang w:val="ru-RU"/>
        </w:rPr>
        <w:t>НАРОДЫ</w:t>
      </w:r>
    </w:p>
    <w:p>
      <w:pPr>
        <w:pStyle w:val="TextBodyIndent"/>
        <w:rPr/>
      </w:pPr>
      <w:r>
        <w:rPr/>
        <w:t>Подавляющее большинство алжирцев – арабы. В горах живут несколько племен берберов – коренного населения Атласа. Крупнейшее племя – кабилы, живут в центре северного Алжира. Кабилы очень светлокожие, похожи на немцев. Другое нацменьшинство – туареги – обитают в основном в райoне Таманрассета. Туареги знамениты тем, что закрывают лицо специальной вуалью, а также любят возить группы цивильных туристов по пустыне. В целом народ в Алжире приятный, образованный, традиционное арабское гостеприимство имеется. Понять вашу сущность для алжирца не составит труда. Многие были во Франции и Тунисе и знают, что существуют на свете туристы, бэкпэкеры и автостопщики, хотя в Алжире они таких и не встречали. Отношение типа "белый мистер" не встречается, к вам будут относиться как к местному. Деньгопрошение за подвоз и вписку в Алжире считается грехом и не развито. Часто предлагают деньги. К сожалению, за годы гражданской войны алжирцы стали очень подозрительны, боятся останавливаться на трассе и даже обычные люди просят показать документы.</w:t>
      </w:r>
    </w:p>
    <w:p>
      <w:pPr>
        <w:pStyle w:val="HED1"/>
        <w:rPr>
          <w:lang w:val="ru-RU"/>
        </w:rPr>
      </w:pPr>
      <w:r>
        <w:rPr>
          <w:lang w:val="ru-RU"/>
        </w:rPr>
        <w:t>ЯЗЫКИ</w:t>
      </w:r>
    </w:p>
    <w:p>
      <w:pPr>
        <w:pStyle w:val="TextBodyIndent"/>
        <w:rPr/>
      </w:pPr>
      <w:r>
        <w:rPr/>
        <w:t>Главные языки Алжира – арабский и французский. Французский язык используется повсеместно, на нем свободно говорит больше половины населения. В крупных городах часто можно услышать, как местные говорят по-французски между собой. Часто говорят на смеси французского и арабского. Однако, французский язык не имеет статуса государственного, поэтому арабские надписи не дублируются французскими в государственных учреждениях, документах и на железной дороге. В пустынной части страны, а также среди дальнобойщиков вам могут попасться не знающие французского люди. А вот любителям английского языка в Алжире делать нечего, потому что здесь этот язык не знает никто. Даже люди, которые утверждают, что знают английский, говорят на нем крайне скверно.</w:t>
      </w:r>
    </w:p>
    <w:p>
      <w:pPr>
        <w:pStyle w:val="HED1"/>
        <w:rPr>
          <w:lang w:val="ru-RU"/>
        </w:rPr>
      </w:pPr>
      <w:r>
        <w:rPr>
          <w:lang w:val="ru-RU"/>
        </w:rPr>
        <w:t>РЕЛИГИЯ</w:t>
      </w:r>
    </w:p>
    <w:p>
      <w:pPr>
        <w:pStyle w:val="TextBodyIndent"/>
        <w:rPr/>
      </w:pPr>
      <w:r>
        <w:rPr/>
        <w:t>В подавляющем большинстве алжирцы – мусульмане-сунниты малакитского толка. К религии отношение двоякое. С одной стороны, народ европеизирован, все ходят в современной одежде, иногда пьют пиво, женщины не знают паранджи, часто вообще не закрывают голову, намаз совершают по 2-3 раза в день. С другой, алжирцы ощущают себя частью мусульманского мира, очень гордятся тем, что они мусульмане и всячески пытаются переманить путешественника в свою веру или устроить религиозный спор. На юге страны ситуация спокойнее, а берберы и туареги относятся к исламу пофигистически. В райoне Мзаб живут остатки известной исламской секты хариджитов, также их называют ибадитами. У них жизнь более традиционная.</w:t>
      </w:r>
    </w:p>
    <w:p>
      <w:pPr>
        <w:pStyle w:val="HED1"/>
        <w:rPr>
          <w:lang w:val="ru-RU"/>
        </w:rPr>
      </w:pPr>
      <w:r>
        <w:rPr>
          <w:lang w:val="ru-RU"/>
        </w:rPr>
        <w:t>ИНТЕРЕСНОСТИ</w:t>
      </w:r>
    </w:p>
    <w:p>
      <w:pPr>
        <w:pStyle w:val="TextBodyIndent"/>
        <w:rPr/>
      </w:pPr>
      <w:r>
        <w:rPr/>
        <w:t>Таковых в Алжире весьма много. В северной части страны сосредоточено особенно много аттракционов для путешественника. Во-первых, два десятка римских городов, из которых лучше всего сохранились Джемила, Тимгад и Типаса. Во-вторых, в каждом городе есть старые мечети, есть и медины, хотя сохранность их хуже, чем в Марокко. В-третьих, красивые горные леса в нац. парках Шреа, Эль-Кала и прочих. В пустынной части интересны города Мзаба, Эль-Уэд, горы Тассили Н'Адджер и Хоггар, еще в некоторых местах сохранились пещеры с первобытными рисунками.</w:t>
      </w:r>
    </w:p>
    <w:p>
      <w:pPr>
        <w:pStyle w:val="HED1"/>
        <w:rPr>
          <w:lang w:val="ru-RU"/>
        </w:rPr>
      </w:pPr>
      <w:r>
        <w:rPr>
          <w:lang w:val="ru-RU"/>
        </w:rPr>
        <w:t>ТРАНСПОРТ</w:t>
      </w:r>
    </w:p>
    <w:p>
      <w:pPr>
        <w:pStyle w:val="TextBodyIndent"/>
        <w:rPr/>
      </w:pPr>
      <w:r>
        <w:rPr/>
        <w:t xml:space="preserve">Пассажирский транспорт представлен железными дорогами и автобусами. Железные дороги находятся в грустном состоянии. Всего в стране есть 8 поездов. 4 ходят из Алжира в Оран (все они дневные), один из Алжира в Эш-Шелиф, один из Орана в Тлемсен, и два ночных из Алжира в Аннабу и Константину. Железные дороги в Лагуат и Бискру не функционируют. В Тунис и Марокко поездов нет. Поезд стоит дороже автобуса, но идет быстрее, например из Алжира в Оран – 4.5 часа. Автобусы – главное средство передвижения алжирцев. Они весьма дешевы, примерный расчет – один динар за один километр. На направлении Алжир – Аннаба, где в горах могут прятаться террористы, автобусы по ночам не ходят. На трассе автобусы не останавливаются и автостопщиков не вписывают. Дороги повсюду хорошего качества. Траффик на большинстве трасс большой, это касается и главных трасс пустыни, но автостоп плох. Рекомендуется стопить на заправках и у кафе. В безлюдных местах стоять не надо по соображениям безопасности. </w:t>
      </w:r>
    </w:p>
    <w:p>
      <w:pPr>
        <w:pStyle w:val="TextBodyIndent"/>
        <w:rPr/>
      </w:pPr>
      <w:r>
        <w:rPr/>
        <w:t>В пустыне автостоп имеет свою специфику. Дело в том, что в пустыне никто не живет и расстояния между населенными пунктами достигают нескольких сот километров. Надо обязательно убедиться, что машина не свернет на какую-нибудь нефтяную вышку, а довезет до обжитого места. Вообще имеет смысл брать машины только из одного города в другой, каким бы ни было расстояние, хоть 1000 км. Вообще слово "отостоп" или "стоп" в Алжире весьма популярно, его понимают все, включая ментов. В пустыне автостопом ездят и местные, поэтому каждая хорошая позиция будет заполнена "тюленями". Алжир – страна ментовская, поэтому один из самых удобных способов передвижения – ментостоп. Менты и жандармы часто сами будут предлагать вам помощь в добирании до всяких отдаленных мест. Если у них не получится поймать вам машину – они вас сами довезут.</w:t>
      </w:r>
    </w:p>
    <w:p>
      <w:pPr>
        <w:pStyle w:val="HED1"/>
        <w:rPr>
          <w:lang w:val="ru-RU"/>
        </w:rPr>
      </w:pPr>
      <w:r>
        <w:rPr>
          <w:lang w:val="ru-RU"/>
        </w:rPr>
        <w:t>ЕДА</w:t>
      </w:r>
    </w:p>
    <w:p>
      <w:pPr>
        <w:pStyle w:val="TextBodyIndent"/>
        <w:rPr/>
      </w:pPr>
      <w:r>
        <w:rPr/>
        <w:t>В Алжире много вкусной и дешевой еды. Представлены арабская и французская кухни, причем французской еды больше. Хлеб – исключительно французские батоны. Пиццы, круассаны, омлеты, французские фри, эскалопы и т.д. Очень популярны сэндвичи с мясом и картошкой. Море всяких слоек. Цены таковы: сэндвич – 70-100 динар, кусок пиццы – 30, шаурма – 150, брошетт (маленькие шашлыки) – 150. Из супов есть лубия (фасолевый) и шурпа. А вот кускус почти исчез, в общепите его не готовят. Сладости еще лучше и дешевле. Чудесные пирожные и муссы в десятках разновидностей стоят по 15-25 динар за штуку. Бывает пахлава и другие арабские сласти. Любимый напиток алжирцев – кофе. Пьют черный и очень крепкий кофе в больших количествах. Обычный чай встречается редко. В пустыне популярен крепкий чай с мятой. Заметим, что алжирский общепит делится на две категории – рестораны и кафе. В ресторане – "серьезная" еда, в кафе – только кофе и пирожные. Самый хороший выбор пирожных – в patisserie, это кондитерские магазины, но там обычно есть столики.</w:t>
      </w:r>
    </w:p>
    <w:p>
      <w:pPr>
        <w:pStyle w:val="HED1"/>
        <w:rPr>
          <w:lang w:val="ru-RU"/>
        </w:rPr>
      </w:pPr>
      <w:r>
        <w:rPr>
          <w:lang w:val="ru-RU"/>
        </w:rPr>
        <w:t>НОЧЛЕГ</w:t>
      </w:r>
    </w:p>
    <w:p>
      <w:pPr>
        <w:pStyle w:val="TextBodyIndent"/>
        <w:rPr/>
      </w:pPr>
      <w:r>
        <w:rPr/>
        <w:t xml:space="preserve">Вписывают алжирцы неплохо, но на стопроцентную вписку нельзя рассчитывать. Если едете с дальнобойщиком – будете ночевать в кабаке за бесплатно. Ночлег на вокзалах в Алжире невозможен, так как все они (и ж/д, и автобусные) закрываются на ночь, и в них нет залов ожидания. В городах типа Сетифа, куда поезд приходит ночью, вокзал открывается за час перед поездом, а потом закрывается опять. </w:t>
      </w:r>
    </w:p>
    <w:p>
      <w:pPr>
        <w:pStyle w:val="TextBodyIndent"/>
        <w:rPr/>
      </w:pPr>
      <w:r>
        <w:rPr/>
        <w:t>Палатку поставить несложно, но лучше отойти подальше от населенных мест и от трассы, чтобы избежать ограбления. Отели в стране плохи и недешевы. Часто попадается номер без батареи и вентилятора, где нельзя высушить вещи. Конура без душа стоит 7 баксов, в столице 10. Еще есть система молодежных общежитий. Общежития обычно пустынны, койка стоит 100 динар.</w:t>
      </w:r>
    </w:p>
    <w:p>
      <w:pPr>
        <w:pStyle w:val="HED1"/>
        <w:rPr>
          <w:lang w:val="ru-RU"/>
        </w:rPr>
      </w:pPr>
      <w:r>
        <w:rPr>
          <w:lang w:val="ru-RU"/>
        </w:rPr>
        <w:t>ПОПАДАНИЕ</w:t>
      </w:r>
    </w:p>
    <w:p>
      <w:pPr>
        <w:pStyle w:val="TextBodyIndent"/>
        <w:rPr/>
      </w:pPr>
      <w:r>
        <w:rPr/>
        <w:t xml:space="preserve">Попасть в Алжир весьма нелегко из-за закрытых границ и запретов на передвижение по стране. Из Москвы в столицу летает самолет компании Air Algerie. Летает он раз в две недели и стоит дорого – 600 баксов в один конец. Дешевле добраться с пересадкой в Париже или Милане. Компания Alitalia летает через Милан за 500 евро в один конец или за 330 по Айсику. Паромы из Алжира и Орана ходят во Францию и Испанию. Цены неизвестны. В Марокко, Тунис, Ливию пассажирского водного транспорта нет. Единственная сухопутная граница, которая проходится беспроблемно – с Тунисом. Известны два перехода. Переход Гардимау – Эль-Мимун совершенно пустынный. Пропускают спокойно, но очень много формальностей на алжирской стороне. В пограничной деревне есть римские руины. Переход под Эль-Уэдом гораздо более оживленный, но там нельзя перейти без гида. Если за вами не приехал гид на границу – вас подержат в ментовке, пока не приедет гид, нанятый ментами. Он попросит у вас много денег за то, чтобы сопроводить вас в Бискру – ближайший город, где гид не обязателен. Будете упираться – вас вернут в Тунис. Видимо, есть и другие переходы с Тунисом, их суть неизвестна. </w:t>
      </w:r>
    </w:p>
    <w:p>
      <w:pPr>
        <w:pStyle w:val="TextBodyIndent"/>
        <w:rPr/>
      </w:pPr>
      <w:r>
        <w:rPr>
          <w:b/>
        </w:rPr>
        <w:t>Граница с Марокко</w:t>
      </w:r>
      <w:r>
        <w:rPr/>
        <w:t xml:space="preserve"> закрыта с 1984 года. По поводу нее ходят самые разные слухи. Большинство людей говорит, что граница абсолютно закрыта и перейти через нее невозможно. Но есть и такое мнение, что иностранец, выписавший в полиции некую бумагу, может пройти через погранпереход Магния – Уджда. К сожалению, эта информация никем не проверялась. В любом случае, планирующим пройти вокруг Средиземного моря будет удобнее идти по Магрибу с запада на восток, имея многократную шенгенскую визу на случай облома. </w:t>
      </w:r>
    </w:p>
    <w:p>
      <w:pPr>
        <w:pStyle w:val="TextBodyIndent"/>
        <w:rPr/>
      </w:pPr>
      <w:r>
        <w:rPr>
          <w:b/>
        </w:rPr>
        <w:t>Самолетом попадание в/из Марокко</w:t>
      </w:r>
      <w:r>
        <w:rPr/>
        <w:t xml:space="preserve"> довольно дорого. Есть только два рейса: Алжир – Касабланка и Оран – Касабланка. Последний дешевле, выполняется авиакомпанией Royal Air Maroc и стоит 18000 динар (полный) или 14000 (по молодежной скидке). </w:t>
      </w:r>
    </w:p>
    <w:p>
      <w:pPr>
        <w:pStyle w:val="TextBodyIndent"/>
        <w:rPr/>
      </w:pPr>
      <w:r>
        <w:rPr>
          <w:b/>
        </w:rPr>
        <w:t>Границы с Нигером и Мали</w:t>
      </w:r>
      <w:r>
        <w:rPr/>
        <w:t xml:space="preserve"> в данный момент открыты (трассы Таманрассет – Агадес и Адрар – Гао), но для вольного путешественника они неполезны ввиду законодательных ограничений на передвижение по алжирской пустыне. Если вы въезжаете из Нигера/Мали, то вас тоже не пропустят в страну без гида. К тому же, граница с Мали ненадежна и периодически закрывается. Граница с Мавританией весьма таинственна. Путешественники проезжают там крайне редко, но все же известны случаи успешного прохождения. Следует помнить, что пограничный район контролируется полутеррористическим фронтом Полисарио. Граница с Ливией под Эль-Бормой открыта и там есть сообщение.</w:t>
      </w:r>
    </w:p>
    <w:p>
      <w:pPr>
        <w:pStyle w:val="HED1"/>
        <w:rPr>
          <w:lang w:val="ru-RU"/>
        </w:rPr>
      </w:pPr>
      <w:r>
        <w:rPr>
          <w:lang w:val="ru-RU"/>
        </w:rPr>
        <w:t>ИНФОРМАЦИЯ и СВЯЗЬ</w:t>
      </w:r>
    </w:p>
    <w:p>
      <w:pPr>
        <w:pStyle w:val="TextBodyIndent"/>
        <w:rPr/>
      </w:pPr>
      <w:r>
        <w:rPr/>
        <w:t xml:space="preserve">Повсюду есть телефонные кабины с выходом на межгород, цены божеские. Интернет повсеместен и дешев, порядка 20 динар в час. </w:t>
      </w:r>
    </w:p>
    <w:p>
      <w:pPr>
        <w:pStyle w:val="TextBodyIndent"/>
        <w:rPr/>
      </w:pPr>
      <w:r>
        <w:rPr/>
        <w:t>Книжных магазинов довольно много, все книги в них арабо- или франкоязычные. Карту страны купить несложно. А вот путеводителей по Алжиру не издавалось уже очень давно. Самый новый – это путеводитель из серии Guide Bleu на французском языке, он издан в 1988 году, не содержит карт, но может пригодиться за неимением лучшего. Вот только в самой стране его не найти. В интернете тоже про Алжир почти ничего нет, кроме пары экспедиционных отчетов десятилетней давности.</w:t>
      </w:r>
    </w:p>
    <w:p>
      <w:pPr>
        <w:pStyle w:val="HED1"/>
        <w:rPr>
          <w:lang w:val="ru-RU"/>
        </w:rPr>
      </w:pPr>
      <w:r>
        <w:rPr>
          <w:lang w:val="ru-RU"/>
        </w:rPr>
        <w:t>БЕЗОПАСНОСТЬ</w:t>
      </w:r>
    </w:p>
    <w:p>
      <w:pPr>
        <w:pStyle w:val="TextBodyIndent"/>
        <w:rPr/>
      </w:pPr>
      <w:r>
        <w:rPr/>
        <w:t>Теперь о грустном. Алжир – одна из опасных стран мира. Мешать вам будут как гопники, так и менты. Гопники представлены недобитыми террористами и просто бездельной молодежью, которая берет с террористов пример. Главный вид преступности – бандитизм, причем в самой наглой и беспредельной форме. Нигде нельзя чувствовать себя в полной безопасности, потому что даже в центре города днем на глазах у людей на вас могут наброситься и затащить в подвал. Поэтому в страну не надо ехать с мобильником и дорогим цифровиком. Деньги прячьте. Особую проблему представляют крупнейшие города страны – Алжир, Оран, Константина, Аннаба. В них лучше не задерживаться. В пустыне бандитов меньше.</w:t>
      </w:r>
    </w:p>
    <w:p>
      <w:pPr>
        <w:pStyle w:val="TextBodyIndent"/>
        <w:rPr/>
      </w:pPr>
      <w:r>
        <w:rPr/>
      </w:r>
    </w:p>
    <w:p>
      <w:pPr>
        <w:pStyle w:val="TextBodyIndent"/>
        <w:rPr/>
      </w:pPr>
      <w:r>
        <w:rPr>
          <w:b/>
        </w:rPr>
        <w:t>Менты в Алжире</w:t>
      </w:r>
      <w:r>
        <w:rPr/>
        <w:t xml:space="preserve"> представлены двумя разновидностями – собственно полиция и жандармерия. Жандармерия – это армейское подразделение, но оно выполняет полицейские функции вне населенных пунктов. И менты, и жандармы ведут себя вежливо, взяток не вымогают, но очень любят проверять документы, а общение с ними способно любого вывести из себя, потому что они постоянно задают идиотские вопросы, читают вслух информацию со всех виз в вашем паспорте и делают все очень медленно. И все-таки на севере страны из-за развития бандитизма менты скорее помогают, чем мешают. </w:t>
      </w:r>
    </w:p>
    <w:p>
      <w:pPr>
        <w:pStyle w:val="TextBodyIndent"/>
        <w:rPr/>
      </w:pPr>
      <w:r>
        <w:rPr/>
        <w:t>Другое дело – пустыня. В 2001 или 2002 году правительство Алжира решило на манер Ливии закрыть пустыню (то есть почти всю страну) для самостоятельного передвижения иностранцев. Чтобы попасть в пустыню, путешественнику нужен гид от официально зарегистрированного турагентства. Гиды обитают в столице и городе Гардая. Им запрещено передвигаться на автобусах, поэтому для человека без машины гид от Гардаи до границы с Нигером будет стоить примерно как самолет (больше 300 евро). Можно попытаться проникнуть нелегально. Мало кто из жандармов (именно в их компетенцию входит слежка за иностранцами) знает закон, поэтому вас вряд ли развернут на первом же посту. Но если вас поймают – скорее всего попытаются депортировать в Тунис через Эль-Уэд, это у них стандартный порядок. Границы "официальной пустыни" – то есть райoна, куда нельзя без гида – таковы: в центре – все, что к югу от Гардаи, на востоке – все, что к югу от Бискры, на западе – неизвестно.</w:t>
      </w:r>
    </w:p>
    <w:p>
      <w:pPr>
        <w:pStyle w:val="HED1"/>
        <w:rPr>
          <w:lang w:val="ru-RU"/>
        </w:rPr>
      </w:pPr>
      <w:r>
        <w:rPr>
          <w:lang w:val="ru-RU"/>
        </w:rPr>
        <w:t>СТОЛИЦА, г.Алжир</w:t>
      </w:r>
    </w:p>
    <w:p>
      <w:pPr>
        <w:pStyle w:val="TextBodyIndent"/>
        <w:rPr/>
      </w:pPr>
      <w:r>
        <w:rPr/>
        <w:t>По-французски – Алжер, по-арабски – Аль-Джезейр. Чтобы избежать путаницы с названием страны, алжирцы обычно называют город: "Ля Капиталь". Крупнейший город страны, население более миллиона. Город расположен амфитеатром вокруг бухты. Ориентация проста, потому что по мере удаления от моря вы будете идти в гору и море видно почти из каждой точки города. В самом центре находится главпочтамт (grande poste), это самое красивое здание города и место, вокруг которого забивают стрелки. От него отходит центральная улица Дидуш-Мурад, где находятся дорогие магазины и рестораны, там же – самые хорошие книжные. Над Дидуш-Мурад – райoн посольств. К северу от центра будет старый город, к югу – ж/д вокзал и автовокзал. Дешевые отели находятся в старом городе и его окрестностях, качество их очень плохое. Рядом с Дидуш-Мурад есть небольшой и довольно дешевый базар. Еще более дешевые шмотки – к юго-западу от южного ж/д вокзала, там же обитают  менялы.</w:t>
      </w:r>
    </w:p>
    <w:p>
      <w:pPr>
        <w:pStyle w:val="TextBodyIndent"/>
        <w:rPr/>
      </w:pPr>
      <w:r>
        <w:rPr/>
        <w:t>Городской транспорт представлен большими автобусами. Они хорошего качества, ходят не слишком редко, но имеют мало остановок. Проезд стоит 15 динар. С ж/д на автовокзал можно доехать электричкой, которая ходит примерно раз в полчаса.</w:t>
      </w:r>
    </w:p>
    <w:p>
      <w:pPr>
        <w:pStyle w:val="TextBodyIndent"/>
        <w:rPr/>
      </w:pPr>
      <w:r>
        <w:rPr/>
        <w:t>Железнодорожных вокзалов два – северный и южный. Южный полезнее, оттуда уходит больше поездов. Вокзал очень маленький, зала ожидания нет. Автовокзал Алжира – это местный центр цивилизации, там множество магазинов и кафе. Специального зала ожидания тоже нет, на ночь вокзал закрывается. Билеты, продаваемые на этом вокзале, похожи на самолетные. Система пропуска в автобус – тоже как в аэропорту, только чуть проще. Автобусы в южном направлении идут только до Гардаи, Эль-Уэда и Хасси-Мессауда, а едущие в Адрар, Таманрассет, Иллизи и Тиндуф должны делать пересадку. Автовокзал находится далеко от центра, у главной трассы на Аннабу и Гардаю. В центр можно попасть автобусом или электричкой. Аэропорт Хуари Бумедьенна находится в 25 км к юго-западу от центра, туда ходит автобус. Морской порт находится в самом центре города, его свойства неизвестны.</w:t>
      </w:r>
    </w:p>
    <w:p>
      <w:pPr>
        <w:pStyle w:val="TextBodyIndent"/>
        <w:rPr/>
      </w:pPr>
      <w:r>
        <w:rPr/>
        <w:t xml:space="preserve">В Алжире представлены многочисленные посольства, но виз других стран в Алжире никто из нас не получал. Российское посольство вольному путешественнику малополезно, со впиской не помогает, в городе никого и ничего не знает. Хотя откровенной враждебности там тоже нет. Находится посольство вместе со многими другими в квартале непосредственно к западу от Дидуш-Мурада. Адрес – Chemin du Prince d'Annam, El-Blar, Alger, Algerie. Тел.(2132)92-3139, 92-3184, 78-2614. </w:t>
      </w:r>
    </w:p>
    <w:p>
      <w:pPr>
        <w:pStyle w:val="TextBodyIndent"/>
        <w:rPr/>
      </w:pPr>
      <w:r>
        <w:rPr/>
      </w:r>
    </w:p>
    <w:p>
      <w:pPr>
        <w:pStyle w:val="TextBodyIndent"/>
        <w:rPr/>
      </w:pPr>
      <w:r>
        <w:rPr/>
        <w:t>В плане интересностей Алжир – довольно бедный город, ничего особо красивого тут нет, хотя в целом все довольно приятно и ухоженно. Сохранился старый город, но туда лучше не соваться по соображениям безопасности. На горе к юго-западу от центра стоит огромный и уродливый мемориал мучеников. Рядом с посольствами – национальный музей Бардо, в котором я не был.</w:t>
      </w:r>
    </w:p>
    <w:p>
      <w:pPr>
        <w:pStyle w:val="TextBodyIndent"/>
        <w:rPr/>
      </w:pPr>
      <w:r>
        <w:rPr/>
        <w:t>К сожалению, в алжирской столице нередко случаются кражи, ограбления и убийства. К тому же, в городе очень мало европейцев, и о вашем приезде скоро узнает весь преступный мир, который уже давно мечтает пограбить белого человека. На автора этих строк в городе было совершено разбойное нападение на оживленной улице средь бела дня. Если у вас нет дел в городе – не приезжайте сюда, если есть дела – сделайте их и уезжайте. Если есть спутник – не ходите в одиночку. Рюкзаки надо сразу куда-нибудь положить – в отель, на вписку или в камеру хранения автовокзала. Особо опасны райoн старого города и ж/д вокзала, также не надо ходить вдоль большой трассы, идущей на юг – например, до автовокзала из центра лучше ехать на автобусе.</w:t>
      </w:r>
    </w:p>
    <w:p>
      <w:pPr>
        <w:pStyle w:val="HED1"/>
        <w:rPr>
          <w:lang w:val="ru-RU"/>
        </w:rPr>
      </w:pPr>
      <w:r>
        <w:rPr>
          <w:lang w:val="ru-RU"/>
        </w:rPr>
        <w:t>ПО СТРАНЕ</w:t>
      </w:r>
    </w:p>
    <w:p>
      <w:pPr>
        <w:pStyle w:val="TextBodyIndent"/>
        <w:rPr/>
      </w:pPr>
      <w:r>
        <w:rPr>
          <w:b/>
        </w:rPr>
        <w:t xml:space="preserve">КОНСТАНТИНА, </w:t>
      </w:r>
      <w:r>
        <w:rPr/>
        <w:t>по-арабски: Куснатына. Третий город страны, расположен в горах на северо-востоке. Город известен с римских времен, но ничего с тех пор не сохранилось. Исторических памятников в Константине нет, но город очень красив благодаря уникальному природному положению на стыке двух глубоких каньонов. Каньон, известный как "провал Константины", проходит прямо через центр города. Он состоит из трех ярусов. В верхний несложно спуститься из города, там разбит парк, в средний залезть чуть сложнее, а нижний, непосредственно под которым протекает речка, из города недоступен. По нему идет маленькая тропка, чтобы попасть на нее, надо выйти из города. Каньон изобилует пещерами и натуральными арками. Мосты через провал тоже считаются местной достопримечательностью. Кроме того, в городе есть красивый университет, а на самой высокой точке стоит триумфальная арка. Отели Константины по качеству лучше, чем в других городах страны. Ж/д вокзал находится рядом с провалом. Железная дорога в Константине – чудо инженерной мысли, сразу после вокзала начинается огромный туннель, который пересекает весь город. Трасса Алжир – Аннаба проходит к югу от центра, на ней стоит автовокзал, рядом с автовокзалом дешевая общага. Выездов на Батну два, более быстрым считается западный. Однако, выходить из города пешком не советую, в пригородах Константины много гопников.</w:t>
      </w:r>
    </w:p>
    <w:p>
      <w:pPr>
        <w:pStyle w:val="TextBodyIndent"/>
        <w:rPr/>
      </w:pPr>
      <w:r>
        <w:rPr>
          <w:b/>
        </w:rPr>
        <w:t>ÁННАБА.</w:t>
      </w:r>
      <w:r>
        <w:rPr/>
        <w:t xml:space="preserve"> Четвертый город страны, находится на крайнем северо-востоке, курортный центр. Летом народ приезжает сюда со всего Алжира купаться на море. Старый город не сохранился. Главная историческая интересность – развалины римского города Хиппо Региус, где жил Блаженный Августин – это к юго-западу от центра. Развалины малоинтересны, а музей во время моего посещения был закрыт на ремонт. К тому же, на руинах водятся гопники. Недалеко, на холме стоит большая католическая базилика Св. Августина, построенная французами в 19 веке. Ее отлично видно почти из любой точки города. Церковь довольно красивая, построена в эклектическом стиле. Порт и ж/д вокзал находятся в самом центре города. </w:t>
      </w:r>
    </w:p>
    <w:p>
      <w:pPr>
        <w:pStyle w:val="TextBodyIndent"/>
        <w:rPr/>
      </w:pPr>
      <w:r>
        <w:rPr/>
        <w:t>Во время оно на металлургическом комбинате Аннабы работало немало русских специалистов. Этим объяснается наличие русскоговорящих людей, а также генконсульства РФ. Оно находится у моря, к западу от центра, и очень радушно принимает путешественников. Особенно советую поговорить с атташе Петром Поповым, он отлично знает город и его историю, может много чего рассказать и даже показать. Адрес консульства – 1, Boulevard Fellah Rachid, Annaba, Algerie, тел. 86-7810.</w:t>
      </w:r>
    </w:p>
    <w:p>
      <w:pPr>
        <w:pStyle w:val="TextBodyIndent"/>
        <w:rPr/>
      </w:pPr>
      <w:r>
        <w:rPr/>
        <w:t>В пригороде Аннабы есть небольшой городок Дреан, знаменитый тем, что там родился писатель Альбер Камю.</w:t>
      </w:r>
    </w:p>
    <w:p>
      <w:pPr>
        <w:pStyle w:val="TextBodyIndent"/>
        <w:rPr/>
      </w:pPr>
      <w:r>
        <w:rPr>
          <w:b/>
        </w:rPr>
        <w:t xml:space="preserve">ТИМГАД. </w:t>
      </w:r>
      <w:r>
        <w:rPr/>
        <w:t>Крупнейший из римских городов Алжира. Находится чуть в стороне от трассы Батна – Тебесса, в 40 км от Батны. Руины огромны, по ним можно бродить часами. К сожалению, сохранился город не очень хорошо, потому что многие постройки местные растащили на камни, а французы помогли. Из того, что осталось, красивее всего триумфальная арка и амфитеатр. Знатоки латыни найдут много камней с надписями. Пейзаж живописный, с полупустынной растительностью и горами с заснеженными вершинами. Вход стоит 20 динар. Во время войны повстанцы захватили город и разграбили музей, который с тех пор закрыт. Новый город довольно симпатичный, с декоративными колоннами и арками.</w:t>
      </w:r>
    </w:p>
    <w:p>
      <w:pPr>
        <w:pStyle w:val="TextBodyIndent"/>
        <w:rPr/>
      </w:pPr>
      <w:r>
        <w:rPr/>
        <w:t>По соседству с Тимгадом, на той же трассе в 20 км от Батны, есть еще одни руины небольшой крепости. Уцелели только башня, триумфальная арка и храм, но сохранность лучше, чем в Тимгаде. Посмотреть на все это можно прямо с трассы.</w:t>
      </w:r>
    </w:p>
    <w:p>
      <w:pPr>
        <w:pStyle w:val="TextBodyIndent"/>
        <w:rPr/>
      </w:pPr>
      <w:r>
        <w:rPr>
          <w:b/>
        </w:rPr>
        <w:t xml:space="preserve">ДЖЕМИЛА – </w:t>
      </w:r>
      <w:r>
        <w:rPr/>
        <w:t>ещё один римский город. При римлянах назывался Куйкуль. Находится в 30 км к северу от торгового города Эль-Ульма, что на трассе Алжир – Константина. Траффик на Джемилу очень маленький, лучше взять маршрутку от Эль-Ульмы. Руины сохранились лучше, чем в Тимгаде, но они меньше и не столь живописны. Вход стоит 20 динар. Музей Джемилы открыт, там есть огромных размеров мозаики, но фоткать строго запрещено.</w:t>
      </w:r>
    </w:p>
    <w:p>
      <w:pPr>
        <w:pStyle w:val="TextBodyIndent"/>
        <w:rPr/>
      </w:pPr>
      <w:r>
        <w:rPr>
          <w:b/>
        </w:rPr>
        <w:t xml:space="preserve">МЗАБ. </w:t>
      </w:r>
      <w:r>
        <w:rPr/>
        <w:t>Исторический район на северном краю пустыни вокруг города Гардая. В XIX веке был независимым государством. Состоит из семи оазисов. Население принадлежит к секте ибадитов, сохраняет традиционный образ жизни и занимается в основном торговлей. Народ в Мзабе дружелюбен и преступности здесь почти нет.</w:t>
      </w:r>
    </w:p>
    <w:p>
      <w:pPr>
        <w:pStyle w:val="TextBodyIndent"/>
        <w:rPr/>
      </w:pPr>
      <w:r>
        <w:rPr/>
        <w:t>Гардая – крупнейший город Мзаба. Хорошо сохранился старый город, в центре которого находится большая мечеть интересного архитектурного стиля. Официально по старому городу туристам нельзя ходить без гида, но за неимением туристов этого никто не проверяет. В горах над городом есть небольшая деревня, откуда открывается хорошая панорама, а на кладбище есть несколько красивых могил. У выезда на Уарглу – форт Гардаи, бутафорская крепость, построенная несколько лет назад, очень фотогеничная. В Уаргле, кстати, строят такую же. Автовокзал находится в самом центре города. Вокруг него тусуются таксисты и туроператоры и кричат: "Эль-Голеа! Ин-Салах! Таманрассет!" Если вы хотите ехать в сторону Таманрассета – договоритесь с ними, это будет недешево, но в других местах – еще дороже, а автостопом или на автобусе – незаконно. Офисы турагентств расположены рядком вдоль реки к северу от автовокзала.</w:t>
      </w:r>
    </w:p>
    <w:p>
      <w:pPr>
        <w:pStyle w:val="TextBodyIndent"/>
        <w:rPr/>
      </w:pPr>
      <w:r>
        <w:rPr/>
        <w:t>Эль-Атеуф – это самый старый и самый маленький город Мзаба, там сохранилась одна мечеть необычного стиля. Находится в 10 км от Гардаи.</w:t>
      </w:r>
    </w:p>
    <w:p>
      <w:pPr>
        <w:pStyle w:val="TextBodyIndent"/>
        <w:rPr/>
      </w:pPr>
      <w:r>
        <w:rPr/>
        <w:t xml:space="preserve">Бени-Исген – святой мусульманский город, там тоже есть мечети и мавзолеи, но немусульманам нельзя входить без гида, а также нельзя оставаться на ночь. </w:t>
      </w:r>
    </w:p>
    <w:p>
      <w:pPr>
        <w:pStyle w:val="TextBodyIndent"/>
        <w:rPr/>
      </w:pPr>
      <w:r>
        <w:rPr>
          <w:b/>
        </w:rPr>
        <w:t xml:space="preserve">ХАССИ-РМЕЛЬ. </w:t>
      </w:r>
      <w:r>
        <w:rPr/>
        <w:t>Городок газовиков в полупустыне в 100 км к северу от Гардаи и в 15 км к западу от трассы. Под Хасси-Рмелем расположено самое крупное в мире месторождение газа. Соответственно, город чистый и богатый, есть даже международный аэропорт. Достопримечательностей нет, не считая нескольких газовых "факелов".</w:t>
      </w:r>
    </w:p>
    <w:p>
      <w:pPr>
        <w:pStyle w:val="TextBodyIndent"/>
        <w:rPr/>
      </w:pPr>
      <w:r>
        <w:rPr>
          <w:b/>
        </w:rPr>
        <w:t xml:space="preserve">ЭЛЬ-УЭД. </w:t>
      </w:r>
      <w:r>
        <w:rPr/>
        <w:t>Город на востоке страны, знаменитый своим архитектурным стилем. В центре города множество аркад и прямоугольных зданий с круглыми куполами. В окрестностях Эль-Уэда тоже этот стиль попадается.</w:t>
      </w:r>
    </w:p>
    <w:p>
      <w:pPr>
        <w:pStyle w:val="HED1"/>
        <w:rPr>
          <w:lang w:val="ru-RU"/>
        </w:rPr>
      </w:pPr>
      <w:r>
        <w:rPr>
          <w:lang w:val="ru-RU"/>
        </w:rPr>
        <w:t>Пустыня САХАРА</w:t>
      </w:r>
    </w:p>
    <w:p>
      <w:pPr>
        <w:pStyle w:val="TextBodyIndent"/>
        <w:rPr/>
      </w:pPr>
      <w:r>
        <w:rPr/>
        <w:t xml:space="preserve">Алжирская часть пустыни Сахара – самая большая и, пожалуй, самая интересная. К сожалению, путешествовать там вольными методами стало почти невозможно после того, как алжирские власти обязали иностранных туристов брать гида, и не абы какого, а только из аккредитованной алжирской турфирмы. Тусуются эти гиды в городе Гардая, куда можно попасть свободно. Если вы все-таки решили проникнуть в пустыню нелегально – купите туарегскую тряпку и замотайте ей лицо, это может помочь против постовых жандармов. Ловить иностранцев за безгидовость могут только жандармы, но не полицейские. Жандармы работают только на трассах, так что по городам можно ходить спокойно. Если поймают – пошлют в столицу или в Тунис. Как только поймете, что вас сразу не отпустят – доведите до них, что в Тунис вас не впустят без визы, а на границе визу тунисцы не ставят. Крайне не рекомендуется ездить автостопом: если вы попадетесь, драйверу тоже придется несладко. Прочие меры безопасности таковы: не отходить более, чем на 5-7 км от населенных пунктов, не заниматься самоходством, не ставить палатку на низменностях (ночью может совершенно неожиданно пойти сильный дождь и вы утонете). Вас будут пугать террористами, но сейчас их в пустыне нет, да и на местные машины они не позарятся. Крупных хищников в пустыне нет вообще. Ядовитых тварей немного: два вида гадюк и три вида скорпионов (из них только один смертельно ядовит). Ядовитых пауков нет. </w:t>
      </w:r>
    </w:p>
    <w:p>
      <w:pPr>
        <w:pStyle w:val="TextBodyIndent"/>
        <w:rPr/>
      </w:pPr>
      <w:r>
        <w:rPr/>
        <w:t xml:space="preserve">Климат довольно приятный, перепады температур воспринимаются легко из-за сухости. </w:t>
      </w:r>
    </w:p>
    <w:p>
      <w:pPr>
        <w:pStyle w:val="TextBodyIndent"/>
        <w:rPr/>
      </w:pPr>
      <w:r>
        <w:rPr/>
        <w:t>Людей и поселений в пустыне очень мало. Среднее расстояние между городками – 500-700 км, но благодаря отличным дорогам и отсутствию ограничителей скорости машины проскакивают эти расстояния очень быстро. Деревень нет вообще – только поселения вокруг заправок и ресторанчиков, где живут в основном негры. В нефтеносных районах в восточной части пустыни много рабочих поселков. Иностранцам въезд туда строго запрещен, но мне посчастливилось побывать в двух таких поселках. Они очень современные, просторные и ухоженные.</w:t>
      </w:r>
    </w:p>
    <w:p>
      <w:pPr>
        <w:pStyle w:val="TextBodyIndent"/>
        <w:rPr/>
      </w:pPr>
      <w:r>
        <w:rPr/>
        <w:t>Ландшафты пустыни бывают трех видов – эрг, рег и хаммада. Регом является 70% площади Сахары. Это каменистая пустыня, в которой нет ничего – только щебенка, покрытая тонким слоем песка. Эрг – это песчаная пустыня – море из песка с гигантских размеров дюнами. В Алжире около десятка эргов, самые крупные – Большой Восточный и Большой Западный. Постоянная жизнь в эрге невозможна, дома очень быстро заносит песком. Хаммада – скалистая пустыня, в Алжире встречается у марокканской границы, близ Бешара.</w:t>
      </w:r>
    </w:p>
    <w:p>
      <w:pPr>
        <w:pStyle w:val="TextBodyIndent"/>
        <w:rPr/>
      </w:pPr>
      <w:r>
        <w:rPr/>
        <w:t>Дорог в пустыне весьма немного. Большая часть размеченных на карте дорог – это совершенно убитые писты (так в Сахаре называются песчаные колеи), по которым проезжает одна машина в неделю. Но случаются и хорошие асфальтовые дороги.</w:t>
      </w:r>
    </w:p>
    <w:p>
      <w:pPr>
        <w:pStyle w:val="TextBodyIndent"/>
        <w:rPr/>
      </w:pPr>
      <w:r>
        <w:rPr/>
        <w:t>Трасса №1: Алжир – Гардая – Ин-Салах – Таманрассет – Ин-Геззам – Нигер (на Агадес). Она же – Хоггарская трасса. Асфальтова вплоть до Таманрассета, в Нигере асфальт начнется в Арлите. Оптимальный маршрут для попадания в Таманрассет.</w:t>
      </w:r>
    </w:p>
    <w:p>
      <w:pPr>
        <w:pStyle w:val="TextBodyIndent"/>
        <w:rPr/>
      </w:pPr>
      <w:r>
        <w:rPr/>
        <w:t>Трасса №3: Бискра – Туггурт – Хасси-Мессауд – Ин-Аменас – Иллизи – Джанет – Нигер (на Бильму). Асфальт до Джанета, хороший траффик. Лучший способ попасть в Джанет. Трасса неудобна тем, что проходит через нефтеносную область Иллизи, для которой нужен пермит и где легче могут зацапать менты. Неизвестно, чтобы кто-то проникал в Нигер этим путем и я сомневаюсь, чтобы там был официальный переход.</w:t>
      </w:r>
    </w:p>
    <w:p>
      <w:pPr>
        <w:pStyle w:val="TextBodyIndent"/>
        <w:rPr/>
      </w:pPr>
      <w:r>
        <w:rPr/>
        <w:t>Трасса №54: Бордж-Умар-Дрисс – Таманрассет. Ответвляется от трассы №3 в маленьком поселке посреди пустыни. Асфальтова. По расстоянию это самый короткий путь в Таманрассет, но не рекомендуется из-за отсутствия траффика (на трассе нет ни одного города), к тому же трасса тоже проходит через область Иллизи.</w:t>
      </w:r>
    </w:p>
    <w:p>
      <w:pPr>
        <w:pStyle w:val="TextBodyIndent"/>
        <w:rPr/>
      </w:pPr>
      <w:r>
        <w:rPr/>
        <w:t>Трасса №49: Гардая – Уаргла – Хасси-Мессауд. Соединяет трассы №1 и №3. Асфальт, хороший траффик.</w:t>
      </w:r>
    </w:p>
    <w:p>
      <w:pPr>
        <w:pStyle w:val="TextBodyIndent"/>
        <w:rPr/>
      </w:pPr>
      <w:r>
        <w:rPr/>
        <w:t>Трасса №53А: Хасси-Мессауд – Эль-Борма – Ливия. Асфальт, траффик.</w:t>
      </w:r>
    </w:p>
    <w:p>
      <w:pPr>
        <w:pStyle w:val="TextBodyIndent"/>
        <w:rPr/>
      </w:pPr>
      <w:r>
        <w:rPr/>
        <w:t>Трасса №53: Хасси–Мессауд – Дебдеб – Ин-Аменас. Из Хасси-Мессауда в Ин-Аменас и Джанет едут по трассе №3, а не здесь. Участок от Дебдеба до перекрестка с №3 асфальтов, но почти без машин.</w:t>
      </w:r>
    </w:p>
    <w:p>
      <w:pPr>
        <w:pStyle w:val="TextBodyIndent"/>
        <w:rPr/>
      </w:pPr>
      <w:r>
        <w:rPr/>
        <w:t>Трасса №55: Бордж-Эль-Хаусс – Таманрассет. Единственный путь из Джанета в Таманрассет. Асфальта тут нет, особого траффика тоже, но ходит автобус.</w:t>
      </w:r>
    </w:p>
    <w:p>
      <w:pPr>
        <w:pStyle w:val="TextBodyIndent"/>
        <w:rPr/>
      </w:pPr>
      <w:r>
        <w:rPr/>
        <w:t>Трасса №6: Маскара – Бешар – Адрар – Бордж-Мохтар – Мали (на Гао). Она же – Танезруфтская трасса. Единственный путь из Алжира в Мали. Асфальт кончается не то в Адраре, не то в Реггане. Качество писты здесь, как говорят, лучше, чем на Хоггарской трассе. В Мали асфальт начинается в Гао, а если едете в Тимбукту – то не увидите асфальта после Адрара.</w:t>
      </w:r>
    </w:p>
    <w:p>
      <w:pPr>
        <w:pStyle w:val="TextBodyIndent"/>
        <w:rPr/>
      </w:pPr>
      <w:r>
        <w:rPr/>
        <w:t>Трасса №50: Бешар – Тиндуф – Мавритания (на Бир-Могрейн). Ничего про нее не известно, но вроде бы до Тиндуфа должен быть асфальт. В Мавритании асфальт начнется не раньше Шума.</w:t>
      </w:r>
    </w:p>
    <w:p>
      <w:pPr>
        <w:pStyle w:val="TextBodyIndent"/>
        <w:rPr/>
      </w:pPr>
      <w:r>
        <w:rPr/>
      </w:r>
    </w:p>
    <w:p>
      <w:pPr>
        <w:pStyle w:val="TextBodyIndent"/>
        <w:rPr/>
      </w:pPr>
      <w:r>
        <w:rPr>
          <w:b/>
        </w:rPr>
        <w:t>Уаргла</w:t>
      </w:r>
      <w:r>
        <w:rPr/>
        <w:t xml:space="preserve"> – крупный, но малоинтересный город. На выезде из города в сторону Хасси-Мессауда стоит полицейский пост, где не просят гида, зато проверяют пермиты. Пермит можно получить бесплатно и быстро (за пару часов) в комиссариате в центре Уарглы. Он действителен для всей области Иллизи (это весь восток алжирской пустыни), но для жандармов не является оправданием отсутствия гида. Алжирцам эти пермиты тоже нужны.</w:t>
      </w:r>
    </w:p>
    <w:p>
      <w:pPr>
        <w:pStyle w:val="TextBodyIndent"/>
        <w:rPr/>
      </w:pPr>
      <w:r>
        <w:rPr>
          <w:b/>
        </w:rPr>
        <w:t>Хасси-Мессауд</w:t>
      </w:r>
      <w:r>
        <w:rPr/>
        <w:t xml:space="preserve"> – крупный город нефтяников. Название читается как "Хасси-Мсод". Город современный, ничем не знаменит, но здесь крупный транспортный узел – международный аэропорт и обязательная пересадка для едущих с севера в Ин-Аменас, куда ходит один автобус в день.</w:t>
      </w:r>
    </w:p>
    <w:p>
      <w:pPr>
        <w:pStyle w:val="TextBodyIndent"/>
        <w:rPr/>
      </w:pPr>
      <w:r>
        <w:rPr>
          <w:b/>
        </w:rPr>
        <w:t>Национальный парк Тассили-Н'Адджер</w:t>
      </w:r>
      <w:r>
        <w:rPr/>
        <w:t>. Находится под Джанетом. Это горный хребет, где влажность несколько больше, чем в пустыне. Тут сохранились уникальные растения и животные, которые раньше водились по всей Сахаре – сахарский кипарис, даман и пр. Также известны уникальные скальные формации в виде дуг, некоторые из них находятся недалеко от Джанета.</w:t>
      </w:r>
    </w:p>
    <w:p>
      <w:pPr>
        <w:pStyle w:val="TextBodyIndent"/>
        <w:rPr/>
      </w:pPr>
      <w:r>
        <w:rPr>
          <w:b/>
        </w:rPr>
        <w:t>ТАМАНРАССЕТ</w:t>
      </w:r>
      <w:r>
        <w:rPr/>
        <w:t>. Крупный город (80 тыс.) в самом центре пустыни Сахара. В этот святой город российские автостопщики пока не попали, и это очень жаль, потому что про него говорят, что он находится в очень красивых горах Хоггар (они же Ахаггар), а население состоит почти полностью из туарегов. Также в Таманрассете находится выдающее визы консульство Нигера, а также, говорят, и Мали.</w:t>
      </w:r>
    </w:p>
    <w:p>
      <w:pPr>
        <w:pStyle w:val="TextBodyIndent"/>
        <w:rPr/>
      </w:pPr>
      <w:r>
        <w:rPr>
          <w:b/>
        </w:rPr>
        <w:t>Адрар</w:t>
      </w:r>
      <w:r>
        <w:rPr/>
        <w:t>. Крупный город, административный центр западной части алжирской пустыни. Говорят, что ландшафт вокруг Адрара довольно красив, в особенности оазис Тимимун.</w:t>
      </w:r>
    </w:p>
    <w:p>
      <w:pPr>
        <w:pStyle w:val="TextBodyIndent"/>
        <w:rPr/>
      </w:pPr>
      <w:r>
        <w:rPr>
          <w:b/>
        </w:rPr>
        <w:t>Тиндуф</w:t>
      </w:r>
      <w:r>
        <w:rPr/>
        <w:t>. Город у границы с Мавританией. В 1975 году, после захвата Западной Сахары марокканцами, алжирские власти разместили в Тиндуфе беженцев. Также там находится штаб-квартира фронта по освобождению Западной Сахары "Полисарио". Говорят, что именно Полисарио, а не алжирские власти контролирует город и вообще это место стремное. Не знаем, не были.</w:t>
      </w:r>
    </w:p>
    <w:p>
      <w:pPr>
        <w:pStyle w:val="TextBodyIndent"/>
        <w:rPr/>
      </w:pPr>
      <w:r>
        <w:rPr>
          <w:b/>
        </w:rPr>
        <w:t>Ин-Салах</w:t>
      </w:r>
      <w:r>
        <w:rPr/>
        <w:t>. Городок на таманрассетской трассе. Известен тем, что его пересекает движущаяся дюна, которая то засыпает одни дома, то открывает другие.</w:t>
      </w:r>
    </w:p>
    <w:p>
      <w:pPr>
        <w:pStyle w:val="TextBodyIndent"/>
        <w:rPr/>
      </w:pPr>
      <w:r>
        <w:rPr>
          <w:b/>
        </w:rPr>
        <w:t>Большой Восточный эрг</w:t>
      </w:r>
      <w:r>
        <w:rPr/>
        <w:t>. Крупнейший песчаный массив в мире. Начинается под Уарглой, идет на 1000 км на юг и еще дальше на восток, уходит в Ливию и краешком задевает Тунис. Через эрг проходят трассы №3 и №53. Песчаных дюн много и они очень высокие. Обязательно посмотрите.</w:t>
      </w:r>
    </w:p>
    <w:p>
      <w:pPr>
        <w:pStyle w:val="TextBodyIndent"/>
        <w:rPr/>
      </w:pPr>
      <w:r>
        <w:rPr>
          <w:b/>
        </w:rPr>
        <w:t>Большой Западный эрг</w:t>
      </w:r>
      <w:r>
        <w:rPr/>
        <w:t>. Тянется полосой от Эль-Голеи до Бени-Аббеса. Хотя этот эрг меньше Восточного, в нем самая большая в Сахаре концентрация песка на единицу площади. К сожалению, в Западном эрге так много песка, что в нем нет ни одного поселения и через него не проходит ни одна дорога, поэтому единственный способ туда попасть – арендовать джип в Эль-Голее или Тимимуне.</w:t>
      </w:r>
    </w:p>
    <w:p>
      <w:pPr>
        <w:pStyle w:val="TextBody"/>
        <w:rPr/>
      </w:pPr>
      <w:r>
        <w:rPr/>
      </w:r>
    </w:p>
    <w:p>
      <w:pPr>
        <w:pStyle w:val="HED"/>
        <w:rPr/>
      </w:pPr>
      <w:r>
        <w:rPr/>
        <w:t>АНГОЛА</w:t>
      </w:r>
    </w:p>
    <w:p>
      <w:pPr>
        <w:pStyle w:val="TextBodyIndent"/>
        <w:jc w:val="center"/>
        <w:rPr>
          <w:i/>
          <w:i/>
        </w:rPr>
      </w:pPr>
      <w:r>
        <w:rPr>
          <w:i/>
        </w:rPr>
        <w:t>Антон Кротов</w:t>
      </w:r>
    </w:p>
    <w:p>
      <w:pPr>
        <w:pStyle w:val="TextBodyIndent"/>
        <w:rPr/>
      </w:pPr>
      <w:r>
        <w:rPr/>
        <w:t>Эта алмазная страна получила свою независимость от Португалии в 1975 году и сразу же погрузилась во мрак гражданской войны. Более миллиона людей погибли и несколько миллионов сделались беженцами в результате сей войны, которую вели более четверти века две ангольские партии – МПЛА (Народное движение за освобождение Анголы) и УНИТА (Национальное объединение за полную независимость Анголы).</w:t>
      </w:r>
    </w:p>
    <w:p>
      <w:pPr>
        <w:pStyle w:val="TextBodyIndent"/>
        <w:rPr/>
      </w:pPr>
      <w:r>
        <w:rPr/>
        <w:t>Многолетняя их борьба "за свободу Анголы" и за собственную власть не только не сделала Анголу процветающей и свободной, но и навлекла на страну множество проблем, создав Анголе имидж наиболее опасной, криминальной, бедной, заминированной, коррумпированной и вредоносной страны в регионе. И в России, и в соседних африканских странах об Анголе не знают ничего хорошего. Между тем, это страна добрых, бескорыстных и сообразительных людей, страна красивейших ландшафтов, рек, гор и полей, – ну, и конечно, страна бананов, алмазов и нефти, которые имеются там в изобилии.</w:t>
      </w:r>
    </w:p>
    <w:p>
      <w:pPr>
        <w:pStyle w:val="TextBodyIndent"/>
        <w:rPr/>
      </w:pPr>
      <w:r>
        <w:rPr/>
        <w:t>В 2003 году в стране наконец настал мир. Гибель главного повстанца, лидера УНИТА Жонаса Савимби, и его заместителя, положила конец более чем 25-летней гражданской войне. Вероятно, теперь передвигаться станет проще, хотя ещё лет на двадцать Анголе светит имидж "опасной", а визу выдают до сих пор плохо.</w:t>
      </w:r>
    </w:p>
    <w:p>
      <w:pPr>
        <w:pStyle w:val="HED1"/>
        <w:rPr>
          <w:lang w:val="ru-RU"/>
        </w:rPr>
      </w:pPr>
      <w:r>
        <w:rPr>
          <w:lang w:val="ru-RU"/>
        </w:rPr>
        <w:t>ВИЗА</w:t>
      </w:r>
    </w:p>
    <w:p>
      <w:pPr>
        <w:pStyle w:val="TextBodyIndent"/>
        <w:rPr/>
      </w:pPr>
      <w:r>
        <w:rPr/>
        <w:t>Каждый человек, мечтающий посетить Анголу, может обратиться за визой в одно из ангольских посольств. Посольства Анголы имеются во всех соседних с ней государствах, а также в Москве и в других странах мира. Посольство в Москве находится по адресу: 107140, ул.Улофа Пальме, 6, тел.143-6324, 143-6335, факс 956-1880. Метро "Киевская". Открыто по рабочим дням 9.30-15.00.</w:t>
      </w:r>
    </w:p>
    <w:p>
      <w:pPr>
        <w:pStyle w:val="TextBodyIndent"/>
        <w:rPr/>
      </w:pPr>
      <w:r>
        <w:rPr/>
        <w:t xml:space="preserve">Процедура обычно такова. Вам нужно сдать в посольство 2 экземпляра заполненной анкеты, 2 фотографии и ксерокопию загранпаспорта.  Если вы заказываете визу не дома – вероятно, потребуется ещё и рекомендательное письмо.  Всё это отправляется в Луанду, откуда дней через 10-20-30 приходит разрешение (или отказ). В случае успеха вы платите некоторую сумму денег ($35-80) и получаете вожделенную визу. В Зимбабве за $40 К.Степанов и А.Мамонов сделали тут её всего за 3 недели. В Киншасе и Браззавиле виза стоит $90, и при этом опять же посылается запрос в Луанду. Интересно, что для визы обязательно приложить именно цветное фото! А в Понт-Нуаре за ангольскую визу хотят более $110. </w:t>
      </w:r>
    </w:p>
    <w:p>
      <w:pPr>
        <w:pStyle w:val="TextBodyIndent"/>
        <w:rPr/>
      </w:pPr>
      <w:r>
        <w:rPr>
          <w:u w:val="single"/>
        </w:rPr>
        <w:t>В целом же, визу Анголы выдают плохо</w:t>
      </w:r>
      <w:r>
        <w:rPr/>
        <w:t>!</w:t>
      </w:r>
    </w:p>
    <w:p>
      <w:pPr>
        <w:pStyle w:val="TextBodyIndent"/>
        <w:rPr/>
      </w:pPr>
      <w:r>
        <w:rPr/>
        <w:t xml:space="preserve">Заказавая визу, избегайте слова "Транзит". Транзитная виза имеет срок годности 15 дней и срок пребывания в Анголе всего 5 дней. Её продление ещё на пять дней производится только в Луанде, стоит $50 и требует немалых бюрократических усилий. </w:t>
      </w:r>
    </w:p>
    <w:p>
      <w:pPr>
        <w:pStyle w:val="TextBodyIndent"/>
        <w:rPr/>
      </w:pPr>
      <w:r>
        <w:rPr/>
        <w:t>Внутри страны документы спрашивать любят, но не очень часто. А вот в столице, Луанде, держите паспорт всегда наготове.</w:t>
      </w:r>
    </w:p>
    <w:p>
      <w:pPr>
        <w:pStyle w:val="HED1"/>
        <w:rPr>
          <w:lang w:val="ru-RU"/>
        </w:rPr>
      </w:pPr>
      <w:r>
        <w:rPr>
          <w:lang w:val="ru-RU"/>
        </w:rPr>
        <w:t>ПОПАДАНИЕ и УЕЗЖАНИЕ</w:t>
      </w:r>
    </w:p>
    <w:p>
      <w:pPr>
        <w:pStyle w:val="TextBodyIndent"/>
        <w:rPr/>
      </w:pPr>
      <w:r>
        <w:rPr/>
        <w:t>Ангола – единственная южноафриканская страна, куда до сих пор летает прямой рейс "Аэрофлота" из Москвы (раз в две недели). Билеты дороги – примерно $1000 туда, $700 обратно, $1100 в оба конца. Можно долететь и буржуйскими авиакомпаниями с пересадкой.</w:t>
      </w:r>
    </w:p>
    <w:p>
      <w:pPr>
        <w:pStyle w:val="TextBodyIndent"/>
        <w:rPr/>
      </w:pPr>
      <w:r>
        <w:rPr/>
        <w:t>Раз в полтора-два месяца из Луанды в сторону б.СССР отправляются наши транспортные самолёты. Как правило, они летят на Украину или в Ташкент на ремонт. Конечно, сии самолёты не придерживаются строгого графика. Проезд в этих самолётах осуществляется по договорённости. Если у вас есть время в Анголе, вы можете дождаться такого рейса и улететь, скажем, за $300 или так.</w:t>
      </w:r>
    </w:p>
    <w:p>
      <w:pPr>
        <w:pStyle w:val="TextBodyIndent"/>
        <w:rPr/>
      </w:pPr>
      <w:r>
        <w:rPr/>
        <w:t>Помимо советских самолётов, из Луанды летают импортные, платные самолёты в Конго-Заир, Конго-Браззавиль, Намибию, Замбию, Мозамбик и Португалию, а, возможно, и в другие страны. Билет в Лиссабон стоит $950.</w:t>
      </w:r>
    </w:p>
    <w:p>
      <w:pPr>
        <w:pStyle w:val="TextBodyIndent"/>
        <w:rPr/>
      </w:pPr>
      <w:r>
        <w:rPr/>
        <w:t>Попадание в Анголу возможно не только по воздуху, но также по трассе и по морю. Ангола имеет два автоперехода с Намибией (основной, Ошиканго, в 40 км южнее города Онджива – и Руачана; третий, в Рунду, был закрыт в 2001 году). Кроме того, если вы приплыли (прилетели) в отдалённый район Анголы Кабинду (туда каждую неделю 1-2 судна), то оттуда вы можете выехать по трассе в Конго-Браззавиль (хорошая грунтовка, до Понт-Нуара 1 день езды).</w:t>
      </w:r>
    </w:p>
    <w:p>
      <w:pPr>
        <w:pStyle w:val="TextBodyIndent"/>
        <w:rPr/>
      </w:pPr>
      <w:r>
        <w:rPr/>
        <w:t>Для уплыва в Кабинду помогает Дорожная грамота или бумага из посольства РФ.</w:t>
      </w:r>
    </w:p>
    <w:p>
      <w:pPr>
        <w:pStyle w:val="TextBodyIndent"/>
        <w:rPr/>
      </w:pPr>
      <w:r>
        <w:rPr/>
        <w:t>Есть переходы Конго-Заир в районе заирского порта Матади. Путешествие по трассе из Луанды в Замбию наукой не исследован, хотя после подписания мира с УНИТАриями это уже кажется возможным.</w:t>
      </w:r>
    </w:p>
    <w:p>
      <w:pPr>
        <w:pStyle w:val="TextBodyIndent"/>
        <w:rPr/>
      </w:pPr>
      <w:r>
        <w:rPr/>
        <w:t>Российские рыболовецкие и грузовые пароходы тусуются вдоль всего ангольского побережья. Есть шансы уплыть в соседнюю Намибию или Понт-Нуар (Конго-Браззавиль), хотя сделать это, вероятно, будет непросто из-за строгих свойств луандского порта. Зато, если есть время и желание, можно попробовать уплыть, наоборот, из Намибии в Анголу. Смотрите, не просрочьте ангольскую визу, ожидая парохода!</w:t>
      </w:r>
    </w:p>
    <w:p>
      <w:pPr>
        <w:pStyle w:val="HED1"/>
        <w:rPr>
          <w:lang w:val="ru-RU"/>
        </w:rPr>
      </w:pPr>
      <w:r>
        <w:rPr>
          <w:lang w:val="ru-RU"/>
        </w:rPr>
        <w:t>ДОРОГИ. ПЕРЕДВИЖЕНИЕ</w:t>
      </w:r>
    </w:p>
    <w:p>
      <w:pPr>
        <w:pStyle w:val="TextBodyIndent"/>
        <w:rPr/>
      </w:pPr>
      <w:r>
        <w:rPr/>
        <w:t>Все автодороги, которые вы видите на карте, были построены на территории Анголы ещё в португальские времена. За минувшие 35 лет и более эти дороги сильно раздолбались, и почти нигде их не чинили. Хотя автостоп очень хороший, народ радушный, гостеприимный, бескорыстный, ездят в кузовах по 20 человек. Водитель, увидев белого автостопщика, удивляется, вспоминает слово «Товарищ», угощает местными продуктами.</w:t>
      </w:r>
    </w:p>
    <w:p>
      <w:pPr>
        <w:pStyle w:val="TextBodyIndent"/>
        <w:rPr/>
      </w:pPr>
      <w:r>
        <w:rPr/>
        <w:t>Пароход из Луанды в Кабинду, заплывающий также в Сойо, стоил когда-то $45. Возможен гидростоп.</w:t>
      </w:r>
    </w:p>
    <w:p>
      <w:pPr>
        <w:pStyle w:val="TextBodyIndent"/>
        <w:rPr/>
      </w:pPr>
      <w:r>
        <w:rPr/>
        <w:t>Ангольские полицейские в провинции обращают мало внимания на иностранцев. Весь их интерес сосредотачивается на водителях, с коих они получают взятки деньгами или товарами, смотря по тому, чего у водителя больше.</w:t>
      </w:r>
    </w:p>
    <w:p>
      <w:pPr>
        <w:pStyle w:val="TextBodyIndent"/>
        <w:rPr/>
      </w:pPr>
      <w:r>
        <w:rPr/>
        <w:t xml:space="preserve">В стране развито </w:t>
      </w:r>
      <w:r>
        <w:rPr>
          <w:b/>
        </w:rPr>
        <w:t>самолётное сообщение</w:t>
      </w:r>
      <w:r>
        <w:rPr/>
        <w:t>. Русские лётчики летают из Луанды в различные города страны. Перевозка людей стоит $100.  Увидев в вас соотечественника, я думаю, лётчики перевезут вас и "за так", а поговорить можно с ними заранее. Многие из них (человек 40) живут в здании Торгпредства РФ в Луанде (район Мирамар), там с ними и знакомьтесь.</w:t>
      </w:r>
    </w:p>
    <w:p>
      <w:pPr>
        <w:pStyle w:val="TextBodyIndent"/>
        <w:rPr/>
      </w:pPr>
      <w:r>
        <w:rPr/>
        <w:t xml:space="preserve">В Анголе имеются три </w:t>
      </w:r>
      <w:r>
        <w:rPr>
          <w:b/>
        </w:rPr>
        <w:t>железные дороги</w:t>
      </w:r>
      <w:r>
        <w:rPr/>
        <w:t>, построенные в колониальные времена. Эти дороги не соединены и ведут из глубины континента в порты побережья: 1) Намибе, 2) Лобито и 3) Луанду. Из Намибе действует ж.д. вглубь континента. Из Лобито 7-9 раз в день ходит пригородный поезд типа нашего дизеля, в Бенгелу, тащится часа полтора, билет туда+обратно стоит $0.1. В столице сущность ж.д. не изучена.</w:t>
      </w:r>
    </w:p>
    <w:p>
      <w:pPr>
        <w:pStyle w:val="HED1"/>
        <w:rPr>
          <w:lang w:val="ru-RU"/>
        </w:rPr>
      </w:pPr>
      <w:r>
        <w:rPr>
          <w:lang w:val="ru-RU"/>
        </w:rPr>
        <w:t>ДЕНЬГИ. ЦЕНЫ</w:t>
      </w:r>
    </w:p>
    <w:p>
      <w:pPr>
        <w:pStyle w:val="TextBodyIndent"/>
        <w:rPr/>
      </w:pPr>
      <w:r>
        <w:rPr/>
        <w:t>Денежная единица Анголы именуется кванза. Инфляция уже остановилась. Наравне с кванзами в обороте присутствуют и американские доллары, использующиеся также в качестве платёжного средства. Наибольшей ценностью обладают 100-долларовые купюры, наименьшей – 1-долларовые.</w:t>
      </w:r>
    </w:p>
    <w:p>
      <w:pPr>
        <w:pStyle w:val="TextBodyIndent"/>
        <w:rPr/>
      </w:pPr>
      <w:r>
        <w:rPr/>
        <w:t>Уже пару лет курс кванзы стабилен. На 15 января 2007 года,</w:t>
      </w:r>
    </w:p>
    <w:p>
      <w:pPr>
        <w:pStyle w:val="Style22"/>
        <w:rPr>
          <w:rFonts w:ascii="Times New Roman" w:hAnsi="Times New Roman" w:cs="Times New Roman"/>
          <w:lang w:val="ru-RU"/>
        </w:rPr>
      </w:pPr>
      <w:r>
        <w:rPr>
          <w:lang w:val="ru-RU"/>
        </w:rPr>
        <w:t>1 US$ = 80 Кванза, 1 кванза = 34 коп.</w:t>
      </w:r>
    </w:p>
    <w:p>
      <w:pPr>
        <w:pStyle w:val="TextBodyIndent"/>
        <w:rPr/>
      </w:pPr>
      <w:r>
        <w:rPr/>
        <w:t>Кредитные карточки в Анголе не действуют, "Western Union" есть. Банковский курс доллара чуть хуже рыночного. Ангольские деньги запрещены к вывозу из страны, хотя обыскивать вас, вероятно, не будут.</w:t>
      </w:r>
    </w:p>
    <w:p>
      <w:pPr>
        <w:pStyle w:val="TextBodyIndent"/>
        <w:rPr/>
      </w:pPr>
      <w:r>
        <w:rPr/>
        <w:t>Ангола – дорогая страна. Товары народного потребления в ней не производятся, а привозятся морем или из Намибии. Поэтому, чем дальше от Намибии и от морских портов, тем дороже становятся привозные вещи и продукты. Зато дешевле бананы.</w:t>
      </w:r>
    </w:p>
    <w:p>
      <w:pPr>
        <w:pStyle w:val="TextBodyIndent"/>
        <w:rPr/>
      </w:pPr>
      <w:r>
        <w:rPr/>
        <w:t>В Луанде года 1 кг хлеба = 1 кг сахара = 1 литр подсолнечного масла = $0.8, 1 час интернета = $2.5, 1 банан = $0.1. Проезд на маршрутке $0.2, на городском автобусе $0.1.</w:t>
      </w:r>
    </w:p>
    <w:p>
      <w:pPr>
        <w:pStyle w:val="TextBodyIndent"/>
        <w:rPr/>
      </w:pPr>
      <w:r>
        <w:rPr/>
        <w:t>Цены в глубине страны не удалось изучить, так как ангольцы очень дружелюбны и угощают путника, которому непросто найти возможность потратить свои деньги на что-либо. Знаю только, что в южной Анголе толстый, вкусный банан стоит $0.05.</w:t>
      </w:r>
    </w:p>
    <w:p>
      <w:pPr>
        <w:pStyle w:val="HED1"/>
        <w:rPr>
          <w:lang w:val="ru-RU"/>
        </w:rPr>
      </w:pPr>
      <w:r>
        <w:rPr>
          <w:lang w:val="ru-RU"/>
        </w:rPr>
        <w:t>ЛУАНДА</w:t>
      </w:r>
    </w:p>
    <w:p>
      <w:pPr>
        <w:pStyle w:val="TextBodyIndent"/>
        <w:rPr/>
      </w:pPr>
      <w:r>
        <w:rPr/>
        <w:t>Луанда, основанная португальцами ещё в 1575 году, в настоящее время представляет собой большой, довольно цивильный в центре и бомжовый на окраинах, густонаселённый город. Издали красивый, вблизи порой вонючий, город содержит в себе несколько миллионов жителей, половина которых – беженцы из неспокойных районов страны.</w:t>
      </w:r>
    </w:p>
    <w:p>
      <w:pPr>
        <w:pStyle w:val="TextBodyIndent"/>
        <w:rPr/>
      </w:pPr>
      <w:r>
        <w:rPr/>
        <w:t>В районе Мирамар, на улице Rua H.Boumedienne, 170, находится посольство России, в окружении других многочисленных посольств. Телефон 44-5028, 445-038, факс 445-320. В десяти минутах ходьбы от него – торгпредство РФ, здание которого населяют русские лётчики.</w:t>
      </w:r>
    </w:p>
    <w:p>
      <w:pPr>
        <w:pStyle w:val="TextBodyIndent"/>
        <w:rPr/>
      </w:pPr>
      <w:r>
        <w:rPr/>
        <w:t>Посольство Конго даёт визы за $70, ждать 8 дней. За $90 сделают за 24 часа. За $140 сделают многократную визу на месяц, но она начинает тухнуть с момента получения.</w:t>
      </w:r>
    </w:p>
    <w:p>
      <w:pPr>
        <w:pStyle w:val="TextBodyIndent"/>
        <w:rPr/>
      </w:pPr>
      <w:r>
        <w:rPr/>
        <w:t>Посольство Габона даёт транзитные визы за $50 (лишь на два дня пребывания в стране), обычные месячные за $100, мульти-транзит (4 дня) $100.</w:t>
      </w:r>
    </w:p>
    <w:p>
      <w:pPr>
        <w:pStyle w:val="TextBodyIndent"/>
        <w:rPr/>
      </w:pPr>
      <w:r>
        <w:rPr/>
        <w:t>Посольство Марокко делает визу за $24, но ждать её надо 2 месяца.</w:t>
      </w:r>
    </w:p>
    <w:p>
      <w:pPr>
        <w:pStyle w:val="TextBodyIndent"/>
        <w:rPr/>
      </w:pPr>
      <w:r>
        <w:rPr/>
        <w:t>В городе имеются маршрутки и городские автобусы, базары, магазины, аптеки, португальская крепость, почтамт, интернет, нищие, здоровенное новое здание компании "Де Бирс", городской порт, порождающий пассажирские пароходы в Лобито и в Кабинду, а также активные и беспокойные полицейские. Интернет-кафе стоит 2.5 доллара в час. Рис, сахар по 0.5 доллара кг.</w:t>
      </w:r>
    </w:p>
    <w:p>
      <w:pPr>
        <w:pStyle w:val="TextBodyIndent"/>
        <w:rPr/>
      </w:pPr>
      <w:r>
        <w:rPr/>
        <w:t>Хождение по городу без паспорта не рекомендуется!</w:t>
      </w:r>
    </w:p>
    <w:p>
      <w:pPr>
        <w:pStyle w:val="HED1"/>
        <w:pBdr>
          <w:bottom w:val="single" w:sz="8" w:space="0" w:color="000000"/>
        </w:pBdr>
        <w:rPr>
          <w:lang w:val="ru-RU"/>
        </w:rPr>
      </w:pPr>
      <w:r>
        <w:rPr>
          <w:lang w:val="ru-RU"/>
        </w:rPr>
        <w:t>СООТЕЧЕСТВЕННИКИ</w:t>
      </w:r>
    </w:p>
    <w:p>
      <w:pPr>
        <w:pStyle w:val="TextBodyIndent"/>
        <w:rPr/>
      </w:pPr>
      <w:r>
        <w:rPr/>
        <w:t>Ангола – давний партнёр СССР и форпост коммунизма в южной части Африки. Правящая в Луанде партия MPLA пришла к власти именно с нашей помощью. В южной Анголе находились лагеря SWAPO (South-West Africa People Organisation) – борцы за освобождение Намибии от ига ЮАР.</w:t>
      </w:r>
    </w:p>
    <w:p>
      <w:pPr>
        <w:pStyle w:val="TextBodyIndent"/>
        <w:rPr/>
      </w:pPr>
      <w:r>
        <w:rPr/>
        <w:t xml:space="preserve">Войска ЮАР периодически нападали и бомбили эти лагеря SWAPO. Также ангольцам помогали и кубинцы. Ангола задолжала СССР некоторое количество млрд.долларов, но такие мелочи тогда никто не принимал всерьёз. 18 тысяч ангольцев получили образование в СССР (доктора, военные и прочие), и немалая часть их до сих пор сохранили добрую память о великой Империи и знание русского языка. </w:t>
      </w:r>
    </w:p>
    <w:p>
      <w:pPr>
        <w:pStyle w:val="TextBodyIndent"/>
        <w:rPr/>
      </w:pPr>
      <w:r>
        <w:rPr/>
        <w:t>Сейчас в Анголе проживает порядка тысячи граждан бывшего СССР. Эти лётчики, врачи, строители ГЭС и разные другие специалисты, сконцентрированы большей частью в Луанде. Есть русские рыбаки, плавающие в поисках рыбы вдоль всего побережья. В Лобито, например, есть моряки из РФ и в Луанде тоже. В провинции тоже есть наши соотечественники – говорят, в основном украинцы.</w:t>
      </w:r>
    </w:p>
    <w:p>
      <w:pPr>
        <w:pStyle w:val="TextBodyIndent"/>
        <w:rPr/>
      </w:pPr>
      <w:r>
        <w:rPr/>
        <w:t>Такие длительные связи между нашими странами, как мне кажется, улучшают и без того неплохое отношение местных жителей, и почти каждый день на трассе или в городе вам встретятся ангольцы, знающие русский язык.</w:t>
      </w:r>
    </w:p>
    <w:p>
      <w:pPr>
        <w:pStyle w:val="TextBodyIndent"/>
        <w:rPr/>
      </w:pPr>
      <w:r>
        <w:rPr/>
        <w:t xml:space="preserve">ЛОБИТО. Дешёвый рынок. Лекарства от малярии за $1. Моряки из РФ. </w:t>
      </w:r>
    </w:p>
    <w:p>
      <w:pPr>
        <w:pStyle w:val="TextBodyIndent"/>
        <w:rPr/>
      </w:pPr>
      <w:r>
        <w:rPr/>
        <w:t>ПОРТ АМБОЙМ. Хороший пляж, древности.</w:t>
      </w:r>
    </w:p>
    <w:p>
      <w:pPr>
        <w:pStyle w:val="TextBodyIndent"/>
        <w:rPr/>
      </w:pPr>
      <w:r>
        <w:rPr/>
        <w:t>КАБИНДА. Имеются комары, но летом (июль) их немного.</w:t>
      </w:r>
    </w:p>
    <w:p>
      <w:pPr>
        <w:pStyle w:val="HED"/>
        <w:rPr/>
      </w:pPr>
      <w:r>
        <w:rPr/>
        <w:t>БЕНИН</w:t>
      </w:r>
    </w:p>
    <w:p>
      <w:pPr>
        <w:pStyle w:val="TextBody"/>
        <w:jc w:val="center"/>
        <w:rPr>
          <w:sz w:val="15"/>
        </w:rPr>
      </w:pPr>
      <w:r>
        <w:rPr>
          <w:i/>
          <w:sz w:val="15"/>
        </w:rPr>
        <w:t>Владислав Крыштановский, 2006</w:t>
      </w:r>
    </w:p>
    <w:p>
      <w:pPr>
        <w:pStyle w:val="TextBody"/>
        <w:rPr/>
      </w:pPr>
      <w:r>
        <w:rPr/>
        <w:t>По-французски название страны читается "Бенэн". "Страна счастья" в Западной Африке. Богаче, чем Того, демократичнее, чем Нигер, интереснее, чем Буркина, спокойнее, чем Нигерия. Учитывая весьма небольшие размеры (80 км в ширину по побережью, 700 км в длину), Бенин весьма насыщен всякими красивыми и интересными местами. На то, чтобы оббежать всю страну, надо недели две. К тому же, Бенин легковизов. Короче, все в Бенин!</w:t>
      </w:r>
    </w:p>
    <w:p>
      <w:pPr>
        <w:pStyle w:val="HED1"/>
        <w:rPr>
          <w:lang w:val="ru-RU"/>
        </w:rPr>
      </w:pPr>
      <w:r>
        <w:rPr>
          <w:lang w:val="ru-RU"/>
        </w:rPr>
        <w:t>ИСТОРИЯ</w:t>
      </w:r>
    </w:p>
    <w:p>
      <w:pPr>
        <w:pStyle w:val="TextBody"/>
        <w:rPr/>
      </w:pPr>
      <w:r>
        <w:rPr>
          <w:sz w:val="15"/>
        </w:rPr>
        <w:t>Государство "Бенин" – весьма древнее и знаменитое, но к современному Бенину не имеет никакого отношения, потому что находилось вокруг Бенин-Сити, что в Нигерии. Не путайте Бенин-Сити со страной Бенин! Зато в нынешнем Бенине было другое знаменитое государство – Дагомея, со столицей в Абомее. Дагомея была очень воинственной страной, в армии служили амазонки, а государственной религией было вуду. Потом страна была колонизована Францией, потом к власти пришел диктатор Кереку. Он переименовал страну в Бенин и ввёл коммунизм. После падения СССР Кереку отказался не только от коммунизма, но и от диктаторства и ввёл демократию, которая там сейчас и имеется.</w:t>
      </w:r>
    </w:p>
    <w:p>
      <w:pPr>
        <w:pStyle w:val="HED1"/>
        <w:rPr>
          <w:lang w:val="ru-RU"/>
        </w:rPr>
      </w:pPr>
      <w:r>
        <w:rPr>
          <w:lang w:val="ru-RU"/>
        </w:rPr>
        <w:t>ЭКОНОМИКА</w:t>
      </w:r>
    </w:p>
    <w:p>
      <w:pPr>
        <w:pStyle w:val="TextBody"/>
        <w:rPr/>
      </w:pPr>
      <w:r>
        <w:rPr>
          <w:sz w:val="15"/>
        </w:rPr>
        <w:t>Бенин – страна богатая относительно Африки, прежде всего за счет выхода к морю и отличной гавани в Котону. Главная статья дохода – прибыль от порта при торговле со странами, не имеющими выхода к морю, а также с Нигерией. Со всех концов Сахеля – Мали, Буркина, Нигер – в Бенин едут пустые или полупустые фуры, затовариваются в порту всем необходимым для этих стран, которые сами ничего не производят, и уже полные идут назад. В столицах этих стран повсюду развешаны щиты с рекламой автономного порта Котону (как будто о нем раньше никто не знал). После начала гражданской войны в Кот-ДИ грузопоток из Абиджана в глубь континента упал и Бенин стал еще богаче. Но, хотя Бенин жизненно важен для внутренних стран, самому Бенину на них наплевать, потому что больше 80% дохода идет от торговли с богатой Нигерией, а конкретно – с гигантскими городами Лагос и Ибадан. Порт Лагоса плох и не справляется с нагрузкой, поэтому товары на Нигерию приходится везти через Котону. В обмен Бенин получает из Нигерии бензин. Несколько лет назад у Бенина с Нигерией возник конфликт по поводу таможенных пошлин, и Нигерия на 5 дней закрыла границу. За эти 5 дней ушло в отставку правительство и чуть не случился государственный переворот. Своего производства и промышленности в стране почти нет, не считая сельхозпродуктов и известных в Африке газировок марки Fizzy.</w:t>
      </w:r>
    </w:p>
    <w:p>
      <w:pPr>
        <w:pStyle w:val="HED1"/>
        <w:rPr>
          <w:lang w:val="ru-RU"/>
        </w:rPr>
      </w:pPr>
      <w:r>
        <w:rPr>
          <w:lang w:val="ru-RU"/>
        </w:rPr>
        <w:t>ПРИРОДА и КЛИМАТ</w:t>
      </w:r>
    </w:p>
    <w:p>
      <w:pPr>
        <w:pStyle w:val="TextBody"/>
        <w:rPr/>
      </w:pPr>
      <w:r>
        <w:rPr>
          <w:sz w:val="15"/>
        </w:rPr>
        <w:t>Бенин – страна субэкваториальных лесов. На юге страны леса дождевые, на севере – сухие, самый север – это лесистая полусаванна. Север Бенина малонаселен, там есть места довольно дикие. Юг, наоборот, населен весьма плотно, леса там тоже много, потому что местные занимаются подсечно-огневым земледелием и дают лесу вырасти, но этот лес очень молодой и жиденький. Холмы есть только на северо-западе (район Натитингу). Прибрежный район немного отличается, он весьма красив, подлеска мало, пальм много, куча всяких лагун и хороших пляжей. Разнообразие всякой фауны огромно. В нацпарках на севере есть слоны и львы. С охраной природы вообще все в порядке, но, увы, есть тенденция навязывать белым гидов. Цены за вход в нацпарки: 15–20 евро.</w:t>
      </w:r>
    </w:p>
    <w:p>
      <w:pPr>
        <w:pStyle w:val="TextBody"/>
        <w:rPr/>
      </w:pPr>
      <w:r>
        <w:rPr>
          <w:sz w:val="15"/>
        </w:rPr>
        <w:t>Сезонов дождей два. Первый – конец весны и начало лета, второй – осенью. В другое время тоже иногда дожди бывают. Вообще погода довольно облачная. По сравнению с внутренними странами, климат Бенина прохладнее, редко бывает теплее +35. Но ехать в Бенин охлаждаться – дурацкая идея, воздух существенно более влажный и жара переносится хуже. Также невелики перепады температур, ночью даже теплее, чем во внутренних странах. Самая хорошая погода – на севере Бенина, там температуры уже прохладнее, а влажность еще невелика.</w:t>
      </w:r>
    </w:p>
    <w:p>
      <w:pPr>
        <w:pStyle w:val="HED1"/>
        <w:rPr>
          <w:lang w:val="ru-RU"/>
        </w:rPr>
      </w:pPr>
      <w:r>
        <w:rPr>
          <w:lang w:val="ru-RU"/>
        </w:rPr>
        <w:t>НАРОДЫ и ЯЗЫКИ</w:t>
      </w:r>
    </w:p>
    <w:p>
      <w:pPr>
        <w:pStyle w:val="TextBody"/>
        <w:rPr/>
      </w:pPr>
      <w:r>
        <w:rPr>
          <w:sz w:val="15"/>
        </w:rPr>
        <w:t>Всяких народностей в Бенине несколько десятков. Главный народ – фон – живет на юге страны. Язык фон – базарный в Котону и Абомее. Много всяких мелких народов, также случаются йоруба и фульбе. Этнографически знаменита народность бетамарибе в горах под Натитингу, у них какое-то свое язычество и дома-крепости. Внешне народы Бенина неотличимы друг от друга. По сравнению с народами внутренней Африки, бенинцы ниже ростом. Самый эффективный язык общения – французский, он же – единственный государственный язык. Знание французского в Бенине выше, чем в среднем по франкофонной Африке, часто в деревнях представители разных народов общаются по-французски. Английский язык в Бенине более распространен, чем в других франкофонных странах. Много людей ездят в Нигерию на заработки, да и сами нигерийцы попадаются. Гиды знают английский почти поголовно.</w:t>
      </w:r>
    </w:p>
    <w:p>
      <w:pPr>
        <w:pStyle w:val="HED1"/>
        <w:rPr>
          <w:lang w:val="ru-RU"/>
        </w:rPr>
      </w:pPr>
      <w:r>
        <w:rPr>
          <w:lang w:val="ru-RU"/>
        </w:rPr>
        <w:t>РЕЛИГИЯ</w:t>
      </w:r>
    </w:p>
    <w:p>
      <w:pPr>
        <w:pStyle w:val="TextBody"/>
        <w:rPr/>
      </w:pPr>
      <w:r>
        <w:rPr>
          <w:sz w:val="15"/>
        </w:rPr>
        <w:t>В Бенине три крупных религии – христианство, ислам и вуду. Христиане обитают в основном на юге страны. Деноминаций удивительно много – католики, протестанты всех мастей, свидетели Иеговы, всякие местные секты. В Абомее было замечено отделение греческой православной церкви. Мусульман больше на севере (Канди – Маланвиль). Вуду – очень интересная и высокоразвитая языческая религия. Известна обычаем протыкать иглами куклу своего врага. Из Бенина вуду распространилось в Америку, очень популярно на Гаити. Религия достаточно злобная, поощряет всякие вымогательства и конфискации в пользу жрецов, у каждой общины есть "боевая организация", которая мутузит отступников. Все, что связано с вуду, народ обычно хранит в тайне и беседует о религии неохотно. Храмы вуду – маленькие домики из белого камня, внутри ничего нет, зато стены изрисованы красивой живописью на мифологические темы. Особенно много храмов в городах Абомей и Уида. Кроме вуду, есть всякие мелкие языческие культы, но они путешественнику не бросаются в глаза.</w:t>
      </w:r>
    </w:p>
    <w:p>
      <w:pPr>
        <w:pStyle w:val="HED1"/>
        <w:rPr>
          <w:lang w:val="ru-RU"/>
        </w:rPr>
      </w:pPr>
      <w:r>
        <w:rPr>
          <w:lang w:val="ru-RU"/>
        </w:rPr>
        <w:t>ИНТЕРЕСНОСТИ</w:t>
      </w:r>
    </w:p>
    <w:p>
      <w:pPr>
        <w:pStyle w:val="TextBody"/>
        <w:rPr/>
      </w:pPr>
      <w:r>
        <w:rPr>
          <w:sz w:val="15"/>
        </w:rPr>
        <w:t>В интересностях недостатка нет. На севере – в основном природа, весь северо-запад страны – это нацпарки. На северо-западе есть горы с этнографическими племенами, в центре страны – тоже скалы какие-то. В Абомее, Уиде, Порто-Ново можно бегать по дворцам и храмам, тоже этнографии много. Дворцестроительство вообще процветало, на юге страны во многих деревнях можно найти дворцы, в которых иногда еще живут царьки. У побережья просто очень приятные места, там, наверно, хорошо в палатке пожить. На юге страны много христианских церквей в самых разных архитектурных стилях, иногда довольно красивых.</w:t>
      </w:r>
    </w:p>
    <w:p>
      <w:pPr>
        <w:pStyle w:val="TextBody"/>
        <w:rPr>
          <w:sz w:val="15"/>
        </w:rPr>
      </w:pPr>
      <w:r>
        <w:rPr>
          <w:sz w:val="15"/>
        </w:rPr>
        <w:t>Музыка в Бенине скучная, народ в основном слушает традиционные песнопения и барабаны. Зато всякое изобразительное искусство на высоте. В центрах вуду есть шикарная наивная живопись – как маслом, так и барельефного типа – и скульптура. Очень знаменита бенинская бронза, резьба по дереву тоже хорошая. Также Бенин – один из центров искусства создания масок. Сами маски все совершенно одинаковые, представляют собой просто слепок человеческого лица, но над маской возвышается некая конструкция огромных размеров и весьма тяжелая. Эта конструкция всегда сюжетная и сочиняется к какому-то случаю. Часто гигантскую маску делают для какого-то одного праздника, и больше никогда не используют.</w:t>
      </w:r>
    </w:p>
    <w:p>
      <w:pPr>
        <w:pStyle w:val="HED1"/>
        <w:rPr>
          <w:lang w:val="ru-RU"/>
        </w:rPr>
      </w:pPr>
      <w:r>
        <w:rPr>
          <w:lang w:val="ru-RU"/>
        </w:rPr>
        <w:t>ЗДОРОВЬЕ и ОПАСНОСТИ</w:t>
      </w:r>
    </w:p>
    <w:p>
      <w:pPr>
        <w:pStyle w:val="TextBody"/>
        <w:rPr>
          <w:sz w:val="15"/>
        </w:rPr>
      </w:pPr>
      <w:r>
        <w:rPr>
          <w:sz w:val="15"/>
        </w:rPr>
        <w:t>В Бенине весьма опасна малярия. Предохраняйтесь таблетками. Процент зараженных СПИДом высок. Сертификат от желтой лихорадки обязателен для въезда в страну, но у нас его не проверяли. Всяких гопников и бандитов на удивление мало. Ментов тоже мало и они безвредны.</w:t>
      </w:r>
    </w:p>
    <w:p>
      <w:pPr>
        <w:pStyle w:val="HED1"/>
        <w:rPr>
          <w:lang w:val="ru-RU"/>
        </w:rPr>
      </w:pPr>
      <w:r>
        <w:rPr>
          <w:lang w:val="ru-RU"/>
        </w:rPr>
        <w:t>ЕДА</w:t>
      </w:r>
    </w:p>
    <w:p>
      <w:pPr>
        <w:pStyle w:val="TextBody"/>
        <w:rPr/>
      </w:pPr>
      <w:r>
        <w:rPr>
          <w:sz w:val="15"/>
        </w:rPr>
        <w:t>Главное национальное блюдо бенинцев – каша из ямса под названием "фуфу". По безвкусию она похожа на мамалыгу, только более вязкая. В чистом виде фуфу есть тяжело, поэтому ее поливают соусами. Нигерийская пословица гласит: "У кого есть суп, тот не будет есть фуфу". Но супа нигде нет, и фуфу все-таки есть приходится. Сам ямс – родственник картофеля, плоды достигают огромных размеров и часто можно увидеть их сложенными штабелями вдоль дороги на манер бревен. Также существует мягкий сыр из козьего молока. Его нарезают на неправильной формы куски и жарят в соусе до образования корки, поэтому внешне этот сыр похож на жареное мясо. Вся бенинская еда очень острая за счет разных соусов. Другие блюда общеафриканские – рис, макароны, брошетт и пр. Фрукты весьма дешевы, а манго и бананы бывают бесплатны. Ананасов тоже много. Встречается и виноград, который перед продажей мочат в холодной воде. Очень вкусно, но дорого. Из горячих напитков есть только растворимый кофе. Его принято смешивать со сгущенкой и разливать в небольшие миски. Этот кофе надо не пить, а макать в него хлеб. Холодные напитки – биссап и натуральный лимонный сок, разбавленный сладкой водой (цитронад).</w:t>
      </w:r>
    </w:p>
    <w:p>
      <w:pPr>
        <w:pStyle w:val="HED1"/>
        <w:rPr>
          <w:lang w:val="ru-RU"/>
        </w:rPr>
      </w:pPr>
      <w:r>
        <w:rPr>
          <w:lang w:val="ru-RU"/>
        </w:rPr>
        <w:t>НОЧЛЕГ</w:t>
      </w:r>
    </w:p>
    <w:p>
      <w:pPr>
        <w:pStyle w:val="TextBody"/>
        <w:rPr>
          <w:sz w:val="15"/>
        </w:rPr>
      </w:pPr>
      <w:r>
        <w:rPr>
          <w:sz w:val="15"/>
        </w:rPr>
        <w:t>В Бенине цивильный ночлег удобнее, чем дикий. Местное население вписывает, но не очень охотно, к палаткам относятся отрицательно. В безлюдном месте палатку поставить тяжело, особенно на юге страны, из-за перенаселения и густой травы. Привычки спать на улице народ не имеет. Гостиницы довольно дороги – от 8 до 10 евро – но зато весьма комфортабельны, особенно в сравнении с Нигером и Мали. Общаг замечено не было. Французским словом Auberge (общежитие) здесь называют гостиницу, причем не самую дешевую – уж лучше Hotel. Кемпинги случаются в основном на севере страны.</w:t>
      </w:r>
    </w:p>
    <w:p>
      <w:pPr>
        <w:pStyle w:val="HED1"/>
        <w:rPr>
          <w:lang w:val="ru-RU"/>
        </w:rPr>
      </w:pPr>
      <w:r>
        <w:rPr>
          <w:lang w:val="ru-RU"/>
        </w:rPr>
        <w:t>ВИЗЫ</w:t>
      </w:r>
    </w:p>
    <w:p>
      <w:pPr>
        <w:pStyle w:val="TextBody"/>
        <w:rPr/>
      </w:pPr>
      <w:r>
        <w:rPr>
          <w:sz w:val="15"/>
        </w:rPr>
        <w:t>В Москве есть посольство Бенина, выдающее визы по приглашению или брони отеля. Месячная виза стоит $60, на меньший срок можно взять более дешевую визу. Срок изготовления – 3 дня. Лучше не возитесь с приглашениями, а получите визу в соседней стране или на границе. В Африке виза получается без проблем за примерно 25 евро или 15000 франков. Ставят обычно на тот же или следующий день, документов не просят. Обычно выдается месячная сингл-виза, хотя существуют и другие варианты. На границе можно взять транзитку на небольшой срок, а потом продлить ее в иммиграции в Котону на месяц, доплатив денег, но это выйдет дороже, чем взять нормальную визу в посольстве. В аэропорту Котону, как рассказывают, по прилете у безвизовых иностранцев отбирают паспорт и везут вместе с паспортом в иммиграцию, где и ставят визу.</w:t>
      </w:r>
    </w:p>
    <w:p>
      <w:pPr>
        <w:pStyle w:val="TextBody"/>
        <w:rPr/>
      </w:pPr>
      <w:r>
        <w:rPr>
          <w:sz w:val="15"/>
        </w:rPr>
        <w:t>Бенин входит в «африканскую Антанту», поэтому туда можно попасть по «визе Антанты». Она дороже обычной визы Бенина, но если вы собираетесь посещать соседние страны – Нигер, Того, Буркину, Кот-ДИ – то выйдет большая экономия. Выдачей виз «Антанты» раньше занималось посольство Бенина в Ниамее, но сейчас оно перепоручило это организации "ДСТ". Сия выдает двухмесячные сингл-визы «Антанты» за 25000 франков (хотя что означает слово "сингл" на этой визе, сказать сложно) в тот же день. Визы «Антанты» были введены в 2005 году, поэтому более старой информации доверять не следует. Московское посольство виз «Антанты» не выдает, а про посольства Бенина в других странах нам неизвестно.</w:t>
      </w:r>
    </w:p>
    <w:p>
      <w:pPr>
        <w:pStyle w:val="HED1"/>
        <w:rPr>
          <w:lang w:val="ru-RU"/>
        </w:rPr>
      </w:pPr>
      <w:r>
        <w:rPr>
          <w:lang w:val="ru-RU"/>
        </w:rPr>
        <w:t>ПОПАДАНИЕ</w:t>
      </w:r>
    </w:p>
    <w:p>
      <w:pPr>
        <w:pStyle w:val="TextBody"/>
        <w:rPr/>
      </w:pPr>
      <w:r>
        <w:rPr>
          <w:sz w:val="15"/>
        </w:rPr>
        <w:t>Из авиакомпаний в Котону летают Air France и Royal Air Maroc. Про пассажирское судоходство неизвестно. По трассе можно попасть из любого соседнего государства. С Нигером и Буркиной по одному переходу, с Того и Нигерией – несколько. Пограничники в Бенине довольно мерзкие, заставляют заполнять какие-то бумажки и на въезде, и на выезде, и делают вид, что не знают, что такое «виза Антанты», пытаясь таким образом вымогать деньги. Самый большой траффик – в Нигерию по прибрежной трассе. Из Того тоже лучше ехать по прибрежной. Если вы едете в Бенин без визы, рассчитывая, что ее поставят на границе – пользуйтесь только крупными переходами.</w:t>
      </w:r>
    </w:p>
    <w:p>
      <w:pPr>
        <w:pStyle w:val="HED1"/>
        <w:rPr>
          <w:lang w:val="ru-RU"/>
        </w:rPr>
      </w:pPr>
      <w:r>
        <w:rPr>
          <w:lang w:val="ru-RU"/>
        </w:rPr>
        <w:t>ДОРОГИ и ТРАНСПОРТ</w:t>
      </w:r>
    </w:p>
    <w:p>
      <w:pPr>
        <w:pStyle w:val="TextBody"/>
        <w:rPr/>
      </w:pPr>
      <w:r>
        <w:rPr>
          <w:sz w:val="15"/>
        </w:rPr>
        <w:t xml:space="preserve">Дорожная система в стране неплохая, почти все сквозные дороги асфальтированы. Крупных трасс три: прибрежная Лагос – Абиджан, Котону – Маланвиль – Ниамей и еще одна, которая отходит от второй под Бохиконом, и идет через Натитингу на Буркину. Прибрежная трасса на участке Котону – Лагос – это хороший четырехполосный хайвей с разделительным забором и надземными переходами в деревнях. Траффик мощный. К западу от Котону трасса сужается, но траффик там тоже хороший. Из двух северных трасс нигерская – более пустынная, и асфальт там скверный. Есть еще асфальтовые дороги в Того и Нигерию, трасса из Параку на запад – тоже асфальтовая. </w:t>
      </w:r>
    </w:p>
    <w:p>
      <w:pPr>
        <w:pStyle w:val="TextBody"/>
        <w:rPr/>
      </w:pPr>
      <w:r>
        <w:rPr>
          <w:sz w:val="15"/>
        </w:rPr>
        <w:t>Железных дорог в Бенине две: Котону – Параку и Котону – Порто-Ново. Вторая заброшена, а по первой есть сообщение. Поезд дневной, ходит три раза в неделю, цены раза в полтора дешевле таксишных. Ходят слухи, что есть еще ночной поезд, но его свойства не выявлены.</w:t>
      </w:r>
    </w:p>
    <w:p>
      <w:pPr>
        <w:pStyle w:val="TextBody"/>
        <w:rPr/>
      </w:pPr>
      <w:r>
        <w:rPr>
          <w:sz w:val="15"/>
        </w:rPr>
        <w:t>Рейсовых автобусов местного формирования в Бенине замечено не было. Бывают иноземные автобусы, например, ежедневно ходит рейс Котону – Ниамей нигерского формирования. Как и все нигерские автобусы, этот быстрый, дорогой и на трассе не останавливается. Главное средство передвижения – такси-брусс или буш-такси, мерзкая переполненная маршрутка. Городских автобусов тоже не замечено. Основное средство городского транспорта – земиджан, или мотоциклетное такси. Земиджан достаточно быстрый, и при этом дешевый, неплохая альтернатива пешему ходу.</w:t>
      </w:r>
    </w:p>
    <w:p>
      <w:pPr>
        <w:pStyle w:val="TextBody"/>
        <w:rPr/>
      </w:pPr>
      <w:r>
        <w:rPr>
          <w:sz w:val="15"/>
        </w:rPr>
        <w:t>Автостоп посредственный, прежде всего из-за структуры бенинских трасс. В стране очень немного постов, лежачих полицейских, стоянок, и дальнобойщики идут по трассе с высокой скоростью, без остановок. Менты, даже там, где они есть, останавливают в лучшем случае одну машину из десяти. Большинство постов – это вообще не менты, а синдикат, они проверяют только такси-брусс. Дальнобойщики в принципе берут и обычно не просят денег. Легковушки деньгопросны. Вне трех главных дорог страны автостоп весьма тяжел. Главные транспортные потоки в Бенине таковы: из Котону в Лагос по прибрежной, из Котону в Ломе по прибрежной, из Котону в Буркину и Мали по западной трассе, из Котону в Нигер по восточной трассе, из Нигера в Ломе через Параку. Из Нигера в Гану и Кот-ДИ машины идут через Буркину.</w:t>
      </w:r>
    </w:p>
    <w:p>
      <w:pPr>
        <w:pStyle w:val="HED1"/>
        <w:rPr>
          <w:lang w:val="ru-RU"/>
        </w:rPr>
      </w:pPr>
      <w:r>
        <w:rPr>
          <w:lang w:val="ru-RU"/>
        </w:rPr>
        <w:t>ДЕНЬГИ</w:t>
      </w:r>
    </w:p>
    <w:p>
      <w:pPr>
        <w:pStyle w:val="TextBody"/>
        <w:rPr>
          <w:sz w:val="15"/>
        </w:rPr>
      </w:pPr>
      <w:r>
        <w:rPr>
          <w:sz w:val="15"/>
        </w:rPr>
        <w:t xml:space="preserve">Валюта Бенина – западноафриканский франк CFA. Он жестко привязан к евро </w:t>
      </w:r>
    </w:p>
    <w:p>
      <w:pPr>
        <w:pStyle w:val="Style22"/>
        <w:rPr/>
      </w:pPr>
      <w:r>
        <w:rPr>
          <w:lang w:val="ru-RU"/>
        </w:rPr>
        <w:t>1 евро = 655.75 франков.</w:t>
      </w:r>
      <w:r>
        <w:rPr>
          <w:rFonts w:cs="Times New Roman" w:ascii="Times New Roman" w:hAnsi="Times New Roman"/>
          <w:lang w:val="ru-RU"/>
        </w:rPr>
        <w:t xml:space="preserve">  </w:t>
      </w:r>
    </w:p>
    <w:p>
      <w:pPr>
        <w:pStyle w:val="TextBody"/>
        <w:rPr>
          <w:sz w:val="15"/>
        </w:rPr>
      </w:pPr>
      <w:r>
        <w:rPr>
          <w:sz w:val="15"/>
        </w:rPr>
        <w:t>Франк используется всеми соседними странами, кроме Нигерии.</w:t>
      </w:r>
    </w:p>
    <w:p>
      <w:pPr>
        <w:pStyle w:val="TextBody"/>
        <w:rPr/>
      </w:pPr>
      <w:r>
        <w:rPr>
          <w:sz w:val="15"/>
        </w:rPr>
        <w:t>Цены в Бенине относительно Африки средние. Уличная еда – от 300 до 700 франков, в маки – до 1000. Километр на такси – 20 франков. Отельные цены – на уровне нигерских (от 4 до 6 тыс. за дешевый 1-местный), но качество отелей гораздо лучше.</w:t>
      </w:r>
    </w:p>
    <w:p>
      <w:pPr>
        <w:pStyle w:val="HED1"/>
        <w:rPr>
          <w:lang w:val="ru-RU"/>
        </w:rPr>
      </w:pPr>
      <w:r>
        <w:rPr>
          <w:lang w:val="ru-RU"/>
        </w:rPr>
        <w:t>ИНФОМАЦИЯ и СВЯЗЬ</w:t>
      </w:r>
    </w:p>
    <w:p>
      <w:pPr>
        <w:pStyle w:val="TextBody"/>
        <w:rPr/>
      </w:pPr>
      <w:r>
        <w:rPr>
          <w:sz w:val="15"/>
        </w:rPr>
        <w:t>Интернета в Бенине много, он дешев и скорости обычно неплохие. Стандартная цена – 250 в час (а в Нигере – 1000 в час). Про книги говорят, что в Котону есть отличные книжные. Не знаем, не проверяли, но вот в Порто-Ново и Абомее есть развалы, где можно найти неплохие франкоязычные книги и даже кое-что на английском, завезенное из Нигерии, например, романы великих нигерийских писателей. На русском информации по стране почти нет ввиду отсутствия людей, там бывавших.</w:t>
      </w:r>
    </w:p>
    <w:p>
      <w:pPr>
        <w:pStyle w:val="HED1"/>
        <w:rPr>
          <w:lang w:val="ru-RU"/>
        </w:rPr>
      </w:pPr>
      <w:r>
        <w:rPr>
          <w:lang w:val="ru-RU"/>
        </w:rPr>
        <w:t>ПОРТО-НОВО</w:t>
      </w:r>
    </w:p>
    <w:p>
      <w:pPr>
        <w:pStyle w:val="TextBody"/>
        <w:rPr/>
      </w:pPr>
      <w:r>
        <w:rPr>
          <w:sz w:val="15"/>
        </w:rPr>
        <w:t>Столица Бенина, небольшой и довольно тихий город. Весьма приятен, имеет португальский колониальный шарм. Находится в 15 км к северу от прибрежной трассы. Вопреки названию, порта тут нет, как нет и моря, город стоит на маленькой лагуне. На самом южном конце города – барочный собор в довольно плохом состоянии, центральная площадь со сквериком и небольшим базаром, где книги продают. К востоку – дворец и еще одна, более современная церковь, к западу – единственный относительно дешевый отель (6500), к северу – новый центр и правительственные здания. Главная достопримечательность – королевский дворец. Он сильно отличается от абомейского, потому что выполнен в стиле йоруба. Сейчас там короля нет, зато есть классный музей. Гид совершенно шикарный (в бенинских музеях стоимость гида всегда входит в билет, хотя они и чаевые просят), а научным сотрудником там работает один историк, который долгое время жил в России. Этнографический музей – напротив парламента. Он слегка поскучнее, но коллекция масок хорошая. Еще есть музей Да Силва, что у центральной площади, но мы там не были. На западе города есть магазин "Букинист" с хорошим выбором дешевых французских книг. Посольств в Порто-Ново нет, все они в Котону.</w:t>
      </w:r>
    </w:p>
    <w:p>
      <w:pPr>
        <w:pStyle w:val="HED1"/>
        <w:rPr>
          <w:lang w:val="ru-RU"/>
        </w:rPr>
      </w:pPr>
      <w:r>
        <w:rPr>
          <w:lang w:val="ru-RU"/>
        </w:rPr>
        <w:t xml:space="preserve">КОТОНý. </w:t>
      </w:r>
    </w:p>
    <w:p>
      <w:pPr>
        <w:pStyle w:val="TextBody"/>
        <w:rPr/>
      </w:pPr>
      <w:r>
        <w:rPr>
          <w:sz w:val="15"/>
        </w:rPr>
        <w:t>Крупнейший город, порт и экономическая столица. Город современный, от избытка интересностей не страдает. Городской транспорт – маршрутки и земиджаны. Центр города – огромный базар Дантокпа, который находится невдалеке от прибрежной трассы, там же и главный автовокзал. Примерно в 3 км к западу – развилка, где от прибрежной трассы уходит дорога на Ниамей. В городе есть несколько красивых современных зданий и церквей. Посольство РФ находится недалеко от порта, к востоку от центра, между трассой и морем. Ничего необычного и отличающего это посольство от других посольств РФ в Африке не замечено. Посольство Ганы – еще дальше к востоку, весьма далеко от центра. За 15000 франков выдает месячные визы (впрочем, продолжительность визы Ганы – это штука весьма таинственная), делают сутки. Есть в городе и посольство Нигерии, известны буржуйские туристы, получившие там нигерийскую визу. Если ехать с запада, то, вероятно, визу Нигерии лучше получать здесь, чем в Ниамее, потому что нигерийцы любят рекомендательные письма, а в Ниамее нет посольства РФ. Свойства других посольств не изучались.</w:t>
      </w:r>
    </w:p>
    <w:p>
      <w:pPr>
        <w:pStyle w:val="HED1"/>
        <w:rPr>
          <w:lang w:val="ru-RU"/>
        </w:rPr>
      </w:pPr>
      <w:r>
        <w:rPr>
          <w:lang w:val="ru-RU"/>
        </w:rPr>
        <w:t>АБОМЕЙ</w:t>
      </w:r>
    </w:p>
    <w:p>
      <w:pPr>
        <w:pStyle w:val="TextBody"/>
        <w:rPr/>
      </w:pPr>
      <w:r>
        <w:rPr>
          <w:sz w:val="15"/>
        </w:rPr>
        <w:t xml:space="preserve">Самое знаменитое и туристическое место в Бенине, древняя столица Дагомеи. Попадание производится так: по трассе или ж/д доезжаем до Бохикона, оттуда за копеечные деньги земиджаном до Абомея. Или пешком (10 км). Город весьма богатый и чистый. Главные улицы мостят плиткой, на площадях есть скверы со скамейками, муниципальные здания довольно ухоженные. Город представляет собой треугольник, в вершинах которого – городской сквер, префектура и базар. Дворцов в Абомее великое множество. Древние короли считали, что каждый новый король должен сделать пристройку к главному дворцу, а также построить свой частный дворец где-то в городе. Главная достопримечательность, куда ведут всех туристов – Большой дворец, он же музей. Отсюда велись всякие государственные дела. Дворец делился на секции одинакового размера и конфигурации, каждая секция принадлежала одному королю, а предшествующие забрасывались. Последний король сжег этот дворец, уничтожив 10 из 12 секций, но и две оставшихся поражают огромными размерами. </w:t>
      </w:r>
    </w:p>
    <w:p>
      <w:pPr>
        <w:pStyle w:val="TextBody"/>
        <w:rPr/>
      </w:pPr>
      <w:r>
        <w:rPr>
          <w:sz w:val="15"/>
        </w:rPr>
        <w:t xml:space="preserve">Дворцы в Бенине сильно отличаются от европейских, они состоят из ряда зданий, пристроенных друг к другу, домики эти одноэтажные и довольно убогие, примечательны только настенной живописью. Вся жизнь короля и приближенных происходила в огромных открытых дворах между постройками. Вход в музей стоит 2500, из них 1000 туристического налога за въезд в Абомей, который берут только здесь. Гид бесплатен. В музее выставлены совершенно потрясающие троны-табуреты и бронзовые скульптуры – вместилища души королей. </w:t>
      </w:r>
    </w:p>
    <w:p>
      <w:pPr>
        <w:pStyle w:val="TextBody"/>
        <w:rPr/>
      </w:pPr>
      <w:r>
        <w:rPr>
          <w:sz w:val="15"/>
        </w:rPr>
        <w:t>Частные дворцы сконцентрированы на юге города. Они совершенно нетуристические, многие местные даже не знают об их существовании. Средний дворец выглядит так: на небольшой площади стоит скульптура, рядом – ворота дворца, которые напоминают заводскую проходную, и храмик вуду. В некоторых дворцах есть такса за вход, в других просят положить символическую монетку на порог храма. На входе надо снять обувь, там даже соответствующая картинка нарисована. Иногда в дворцах попадаются люди из свиты нынешнего королька и девушки из корпуса амазонок. Сам королек живет в самом юго-восточном дворце. Иностранцев встречает церемониймейстер, который предлагает всем устроить за деньги аудиенцию. За счет этих аудиенций, а также культа вуду, эти корольки живут, содержат многочисленных жен и придворных. Еще один дворец находится в отдалении, у трассы Бохикон – Абомей. Кроме дворцов и храмов, в городе есть: красивый памятник королю Беханзину на главной площади, большая мечеть (в самом центре города, к югу от музея), церковь (к юго-западу от базара), префектура с нарисованной на стенах символикой всех королей и годами их правления, еще несколько домов в центре со стенными росписями. Между Бохиконом и Абомеем есть странное здание – представительство греческой православной церкви. Настоящей православной церкви замечено не было. Сам Бохикон – большой, шумный торговый город, интересных мест в нем нет.</w:t>
      </w:r>
    </w:p>
    <w:p>
      <w:pPr>
        <w:pStyle w:val="HED1"/>
        <w:rPr>
          <w:lang w:val="ru-RU"/>
        </w:rPr>
      </w:pPr>
      <w:r>
        <w:rPr>
          <w:lang w:val="ru-RU"/>
        </w:rPr>
        <w:t>ПО СТРАНЕ</w:t>
      </w:r>
    </w:p>
    <w:p>
      <w:pPr>
        <w:pStyle w:val="TextBody"/>
        <w:rPr/>
      </w:pPr>
      <w:r>
        <w:rPr>
          <w:b/>
          <w:sz w:val="15"/>
        </w:rPr>
        <w:t>Уида</w:t>
      </w:r>
      <w:r>
        <w:rPr>
          <w:sz w:val="15"/>
        </w:rPr>
        <w:t>. Городок на побережье в 40 км к западу от Котону. Довольно тихий и симпатичный. Считается центром вуду. Есть разные храмы, священная роща и два музея.</w:t>
      </w:r>
    </w:p>
    <w:p>
      <w:pPr>
        <w:pStyle w:val="TextBody"/>
        <w:rPr/>
      </w:pPr>
      <w:r>
        <w:rPr>
          <w:b/>
          <w:sz w:val="15"/>
        </w:rPr>
        <w:t>Параку</w:t>
      </w:r>
      <w:r>
        <w:rPr>
          <w:sz w:val="15"/>
        </w:rPr>
        <w:t>. Крупнейший город севера Бенина и железнодорожный тупик. Очень много гостиниц, в том числе дешевых. Стоит на трассе Ниамей – Котону. Ж/д вокзал – на западе города, поезда уходят по средам, пятницам и воскресеньям. Базар – на юге, интернет-кафе – на трассе в центральной части города. Еще от Параку уходит асфальтовая трасса на запад, на ней стоит больница, окруженная симпатичной старой рощей.</w:t>
      </w:r>
    </w:p>
    <w:p>
      <w:pPr>
        <w:pStyle w:val="TextBody"/>
        <w:rPr/>
      </w:pPr>
      <w:r>
        <w:rPr>
          <w:b/>
          <w:sz w:val="15"/>
        </w:rPr>
        <w:t>Национальный парк Дубль-Вэ</w:t>
      </w:r>
      <w:r>
        <w:rPr>
          <w:sz w:val="15"/>
        </w:rPr>
        <w:t>. Международный нацпарк, находящийся на территории Нигера, Буркины и Бенина. Бенинская часть – самая крупная. На западе переходит в нацпарк Пенджари (Бенин), на северо-западе – в нацпарк Арли (Буркина). Восточная граница парка совпадает с трассой Ниамей – Котону. Ландшафт – нечто среднее между лесом и саванной. Живность – львы, слоны, крокодилы, бегемоты, бабуины и пр. Парк делится на две зоны: заповедную и охотничью. Вход в заповедную зону находится в деревне Керему, что в 70 км к западу от Канди по весьма убитой грунтовке. В Керему также есть грунтовки на юг и на запад, в Буркину. Навязывают гида и машину, или можно проехать на своей. Дешевле и удобнее проникнуть в охотничью часть парка. Вход – прямо у трассы, в деревне Альфа-Кура, в 40 км к северу от Канди. Там есть контора, а рядом – озерцо и смотровая. У озерца тусуются журавли, бабуины, а иногда и слоны. За вход на смотровую берут 3000. Также можно нанять мужика на мотоцикле и съездить в охотничий лагерь, вокруг которого тоже звери тусуются. Это стоит 10000. В конторе можно вписаться.</w:t>
      </w:r>
    </w:p>
    <w:p>
      <w:pPr>
        <w:pStyle w:val="HED"/>
        <w:rPr/>
      </w:pPr>
      <w:r>
        <w:rPr/>
        <w:t>БОТСВАНА</w:t>
      </w:r>
    </w:p>
    <w:p>
      <w:pPr>
        <w:pStyle w:val="TextBodyIndent"/>
        <w:jc w:val="center"/>
        <w:rPr>
          <w:i/>
          <w:i/>
        </w:rPr>
      </w:pPr>
      <w:r>
        <w:rPr>
          <w:i/>
        </w:rPr>
        <w:t>Антон Кротов</w:t>
      </w:r>
    </w:p>
    <w:p>
      <w:pPr>
        <w:pStyle w:val="TextBodyIndent"/>
        <w:rPr/>
      </w:pPr>
      <w:r>
        <w:rPr/>
        <w:t>Ботсвана, одна из самых "продвинутых" стран Африки, раньше не была таковой. Вплоть до 1960-х годов это была одна из самых отсталых и бедных стран мира. Но обнаружение алмазов и умелое использование денег, полученных от их продажи, сделали Ботсвану дорогой, цивильной и богатой.</w:t>
      </w:r>
    </w:p>
    <w:p>
      <w:pPr>
        <w:pStyle w:val="TextBodyIndent"/>
        <w:rPr/>
      </w:pPr>
      <w:r>
        <w:rPr/>
        <w:t>На территории Ботсваны, почти равной площади Украины (600.000 кв.км), проживает всего около полутора миллионов человек, что делает её, наряду с Намибией, Монголией и Данией+Гренландией, одной из самых малолюдных стран мира.  Огромные расстояния разделяют небольшие ботсванские города и посёлки.</w:t>
      </w:r>
    </w:p>
    <w:p>
      <w:pPr>
        <w:pStyle w:val="TextBodyIndent"/>
        <w:rPr/>
      </w:pPr>
      <w:r>
        <w:rPr/>
        <w:t>Зато по количеству слонов и других крупных животных эта африканская страна, несомненно, занимает одно из первых мест в мире. В национальном парке Чобе (на севере страны), в дельте Окаванго и др. местах, благодаря усиленной охране природы, развелись десятки и сотни тысяч слонов.</w:t>
      </w:r>
    </w:p>
    <w:p>
      <w:pPr>
        <w:pStyle w:val="TextBodyIndent"/>
        <w:rPr/>
      </w:pPr>
      <w:r>
        <w:rPr/>
        <w:t>В последнее время их стало так много, что даже начали выдавать лицензии на их отстрел. Кроме больших слонов, здесь водятся также большие жуки, гусеницы, малярийные комары и другие дикие животные.</w:t>
      </w:r>
    </w:p>
    <w:p>
      <w:pPr>
        <w:pStyle w:val="TextBodyIndent"/>
        <w:rPr/>
      </w:pPr>
      <w:r>
        <w:rPr/>
        <w:t>Ботстванцы – довольно образованные люди. Не меньше половины из них умеют общаться по-английски. Знают цену деньгам и любят их. Общительные, любят первыми начинать разговор с интересным для них белым мистером. Нищество почти отсутствует. А вот о том, где находится страна Россия, знают не все.</w:t>
      </w:r>
    </w:p>
    <w:p>
      <w:pPr>
        <w:pStyle w:val="TextBodyIndent"/>
        <w:rPr/>
      </w:pPr>
      <w:r>
        <w:rPr/>
        <w:t>Российские вольные путешественники-автостопщики впервые достигли Ботсваны в самом конце XX века, в ходе великой экспедиции АВП.</w:t>
      </w:r>
    </w:p>
    <w:p>
      <w:pPr>
        <w:pStyle w:val="HED1"/>
        <w:rPr>
          <w:lang w:val="ru-RU"/>
        </w:rPr>
      </w:pPr>
      <w:r>
        <w:rPr>
          <w:lang w:val="ru-RU"/>
        </w:rPr>
        <w:t>ВИЗЫ и ПОСОЛЬСТВА</w:t>
      </w:r>
    </w:p>
    <w:p>
      <w:pPr>
        <w:pStyle w:val="TextBodyIndent"/>
        <w:rPr/>
      </w:pPr>
      <w:r>
        <w:rPr/>
        <w:t xml:space="preserve">Виза Ботсваны выдаётся всем желающим за весьма скромную сумму, обычно не превышающую пяти американских долларов. </w:t>
      </w:r>
      <w:r>
        <w:rPr>
          <w:b/>
        </w:rPr>
        <w:t>Для граждан России Ботсвана недавно стала безвизовой. Граждане Украины, Белоруссии и т.п.стран должны приобретать визу.</w:t>
      </w:r>
      <w:r>
        <w:rPr/>
        <w:t xml:space="preserve"> </w:t>
      </w:r>
    </w:p>
    <w:p>
      <w:pPr>
        <w:pStyle w:val="TextBodyIndent"/>
        <w:rPr/>
      </w:pPr>
      <w:r>
        <w:rPr/>
        <w:t>Посольства Ботсваны есть только в нескольких странах мира, а именно в Бельгии, США, Замбии (тел.  в Лусаке 203883, 250028), Зимбабве (тел. в Хараре 729551, 793492), Китае, Лондоне, Намибии (тел. в Виндхуке 221941/2-7), Токио, Швеции, Швейцарии, Эфиопии и ЮАР (посольство в Претории (тел.3424760/1/2) и консульства в Йоханесбурге (тел.4033748) и Кейптауне (тел.4211045)).  В Москве посольства Ботсваны нет. На границах виза Ботсваны не выдаётся.</w:t>
      </w:r>
    </w:p>
    <w:p>
      <w:pPr>
        <w:pStyle w:val="TextBodyIndent"/>
        <w:rPr/>
      </w:pPr>
      <w:r>
        <w:rPr/>
        <w:t>Заполняя визовую анкету в каком-нибудь посольстве, обратите внимание на графу "сколько денег вы хотите взять с собой в Ботствану". Страна дорогая, а государственная туристская политика сводится к тому, что туристы должны тратить в стране как можно больше денег. Порадуйте посольщиков, напишите там не меньше $1000 (это не проверяется).</w:t>
      </w:r>
    </w:p>
    <w:p>
      <w:pPr>
        <w:pStyle w:val="TextBodyIndent"/>
        <w:rPr/>
      </w:pPr>
      <w:r>
        <w:rPr/>
        <w:t>В стране немало полицейских постов, но документы у пассажиров спрашивают не всегда.</w:t>
      </w:r>
    </w:p>
    <w:p>
      <w:pPr>
        <w:pStyle w:val="HED1"/>
        <w:rPr>
          <w:lang w:val="ru-RU"/>
        </w:rPr>
      </w:pPr>
      <w:r>
        <w:rPr>
          <w:lang w:val="ru-RU"/>
        </w:rPr>
        <w:t>ПОПАДАНИЕ</w:t>
      </w:r>
    </w:p>
    <w:p>
      <w:pPr>
        <w:pStyle w:val="TextBodyIndent"/>
        <w:rPr/>
      </w:pPr>
      <w:r>
        <w:rPr/>
        <w:t>Ботсвана имеет автопереходы со всеми четырьмя граничащими с нею странами.</w:t>
      </w:r>
    </w:p>
    <w:p>
      <w:pPr>
        <w:pStyle w:val="TextBodyIndent"/>
        <w:rPr/>
      </w:pPr>
      <w:r>
        <w:rPr>
          <w:b/>
        </w:rPr>
        <w:t>Из Замбии</w:t>
      </w:r>
      <w:r>
        <w:rPr/>
        <w:t xml:space="preserve"> – вы должны пересечь реку Замбези вблизи посёлка Казунгула. Паром стоит недорого (из Замбии $0.2, из Ботсваны $0.5), но можно и не покупать билет сей.</w:t>
      </w:r>
    </w:p>
    <w:p>
      <w:pPr>
        <w:pStyle w:val="TextBodyIndent"/>
        <w:rPr/>
      </w:pPr>
      <w:r>
        <w:rPr/>
        <w:t>Переплыв Замбези, пройдите пешком 500 метров – увидите пограничный пост. Отметившись на нём, имеет смысл пройти ещё с километр – там крупная развилка (направо Нгома, прямо Францисктаун), стоянка дальнобойщиков и местных автостопщиков и пост ГАИ.</w:t>
      </w:r>
    </w:p>
    <w:p>
      <w:pPr>
        <w:pStyle w:val="TextBodyIndent"/>
        <w:rPr/>
      </w:pPr>
      <w:r>
        <w:rPr>
          <w:b/>
        </w:rPr>
        <w:t>Из Намибии</w:t>
      </w:r>
      <w:r>
        <w:rPr/>
        <w:t xml:space="preserve"> – три дороги, входящие в Ботсвану близ пос.Мамуно (Транскалахарское шоссе, переход работает с 6.00 до 24.00), близ пос.Шакаве (глухое место, с 6.00 по 18.00) и в пос.Нгома на крайнем севере страны (оживлённый переход, где идёт большой транзит Замбия–Намибия).</w:t>
      </w:r>
    </w:p>
    <w:p>
      <w:pPr>
        <w:pStyle w:val="TextBodyIndent"/>
        <w:rPr/>
      </w:pPr>
      <w:r>
        <w:rPr>
          <w:b/>
        </w:rPr>
        <w:t>В Зимбабве</w:t>
      </w:r>
      <w:r>
        <w:rPr/>
        <w:t xml:space="preserve"> ведут три дороги, легко видимые на карте. По самой северной из них, ведущей к водопаду Виктория, можно въехать поутру и без визы, если вы понравитесь таможенникам. За небольшую сумму вам могут разрешить прогуляться в течение дня до водопада Виктория и обратно (информация несвежая: на 2001).</w:t>
      </w:r>
    </w:p>
    <w:p>
      <w:pPr>
        <w:pStyle w:val="TextBodyIndent"/>
        <w:rPr/>
      </w:pPr>
      <w:r>
        <w:rPr>
          <w:b/>
        </w:rPr>
        <w:t>В ЮАР</w:t>
      </w:r>
      <w:r>
        <w:rPr/>
        <w:t xml:space="preserve"> ведёт множество дорог, некоторые переходы круглосуточны.</w:t>
      </w:r>
    </w:p>
    <w:p>
      <w:pPr>
        <w:pStyle w:val="TextBodyIndent"/>
        <w:rPr/>
      </w:pPr>
      <w:r>
        <w:rPr/>
        <w:t>Любителям авиаперелётов придётся сделать пересадку в Йоханесбурге (ЮАР), т.к. прямые рейсы из Европы в Ботсвану редки. А россиянам придётся сделать аж две пересадки (в Европе и в ЮАР). Обойдётся это в $1000+ туда-обратно.</w:t>
      </w:r>
    </w:p>
    <w:p>
      <w:pPr>
        <w:pStyle w:val="HED1"/>
        <w:rPr>
          <w:lang w:val="ru-RU"/>
        </w:rPr>
      </w:pPr>
      <w:r>
        <w:rPr>
          <w:lang w:val="ru-RU"/>
        </w:rPr>
        <w:t>ДЕНЬГИ. ЦЕНЫ</w:t>
      </w:r>
    </w:p>
    <w:p>
      <w:pPr>
        <w:pStyle w:val="TextBodyIndent"/>
        <w:rPr/>
      </w:pPr>
      <w:r>
        <w:rPr/>
        <w:t>Ботствана – дорогая страна. А стоимость вашей жизни в Ботсване сильно зависит от вашей цивильности. Если вы привыкли ночевать в палатке, путешествовать автостопом, покупать хлеб в супермаркете и пить водопроводную воду, – вы можете обойтись небольшим количеством денег, как и в других странах (например, $15 в неделю). Если вы любите кока-колу, мороженое, булочки, йогурты и дешёвое и вкусное уличное питание, то потратить $15 в день легко. Если вы пользуетесь платным транспортом, ночуете в кемпингах и гостиницах, посещаете национальные парки, то и $100 в день вам может не хватить.</w:t>
      </w:r>
    </w:p>
    <w:p>
      <w:pPr>
        <w:pStyle w:val="TextBodyIndent"/>
        <w:rPr/>
      </w:pPr>
      <w:r>
        <w:rPr/>
        <w:t>Ботстванская деньга, именуемая пула (на местном языке означает "дождь"),  является стабильной, свободно конвертируемой валютой.</w:t>
      </w:r>
    </w:p>
    <w:p>
      <w:pPr>
        <w:pStyle w:val="Style22"/>
        <w:rPr/>
      </w:pPr>
      <w:r>
        <w:rPr>
          <w:lang w:val="ru-RU"/>
        </w:rPr>
        <w:t>1 US$ = 6,0 BWP, 1 BWP = 4.4 руб (</w:t>
      </w:r>
      <w:r>
        <w:rPr>
          <w:rFonts w:cs="Times New Roman" w:ascii="Times New Roman" w:hAnsi="Times New Roman"/>
          <w:lang w:val="ru-RU"/>
        </w:rPr>
        <w:t xml:space="preserve">январь </w:t>
      </w:r>
      <w:r>
        <w:rPr>
          <w:lang w:val="ru-RU"/>
        </w:rPr>
        <w:t>20</w:t>
      </w:r>
      <w:r>
        <w:rPr>
          <w:rFonts w:cs="Times New Roman" w:ascii="Times New Roman" w:hAnsi="Times New Roman"/>
          <w:lang w:val="ru-RU"/>
        </w:rPr>
        <w:t>0</w:t>
      </w:r>
      <w:r>
        <w:rPr>
          <w:lang w:val="ru-RU"/>
        </w:rPr>
        <w:t>7).</w:t>
      </w:r>
    </w:p>
    <w:p>
      <w:pPr>
        <w:pStyle w:val="TextBodyIndent"/>
        <w:rPr/>
      </w:pPr>
      <w:r>
        <w:rPr/>
        <w:t>Существуют монеты в 1 и 2 пула и разнообразные "копейки" (тхебе). Монетка в 1 тхебе встречается очень редко.</w:t>
      </w:r>
    </w:p>
    <w:p>
      <w:pPr>
        <w:pStyle w:val="TextBodyIndent"/>
        <w:rPr/>
      </w:pPr>
      <w:r>
        <w:rPr/>
        <w:t>Широко применяются кредитные карточки, во многих супермаркетах и в магазинах на бензоколонках. Имеются банкоматы. Обменивать наличную валюту лучше всего в Габороне (в мелких городах сдерут крупные комиссионные).</w:t>
      </w:r>
    </w:p>
    <w:p>
      <w:pPr>
        <w:pStyle w:val="HED1"/>
        <w:rPr>
          <w:lang w:val="ru-RU"/>
        </w:rPr>
      </w:pPr>
      <w:r>
        <w:rPr>
          <w:lang w:val="ru-RU"/>
        </w:rPr>
        <w:t>ПЕРЕДВИЖЕНИЕ</w:t>
      </w:r>
    </w:p>
    <w:p>
      <w:pPr>
        <w:pStyle w:val="TextBodyIndent"/>
        <w:rPr/>
      </w:pPr>
      <w:r>
        <w:rPr/>
        <w:t>Почти все дороги в Ботстване хорошие, гладкие, ровные, асфальтированные. Расстояния между соседними деревнями огромные, до 300 км. Машины всюду есть, но, так как они зачастую представляют собой единственный общественный транспорт, – часты деньгопросы.</w:t>
      </w:r>
    </w:p>
    <w:p>
      <w:pPr>
        <w:pStyle w:val="TextBodyIndent"/>
        <w:rPr/>
      </w:pPr>
      <w:r>
        <w:rPr/>
        <w:t>Трасса Габороне – Францисктаун (430 км) – главная трасса страны.</w:t>
      </w:r>
    </w:p>
    <w:p>
      <w:pPr>
        <w:pStyle w:val="TextBodyIndent"/>
        <w:rPr/>
      </w:pPr>
      <w:r>
        <w:rPr/>
        <w:t>Здесь больше всего машин и меньше всего деньгопросов. Вполне реально проехать за 5-6 часов. Можно попробовать и ночью.</w:t>
      </w:r>
    </w:p>
    <w:p>
      <w:pPr>
        <w:pStyle w:val="TextBodyIndent"/>
        <w:rPr/>
      </w:pPr>
      <w:r>
        <w:rPr/>
        <w:t>Францисктаун – Касане (Замбийская граница) (500 км) – глуховата, а ночью и подавно. На 500 километров только один посёлок – Ната, и тот невелик. Зато если уж поймали машину, – скорее всего она идёт далеко. Остерегайтесь деньгопросов!</w:t>
      </w:r>
    </w:p>
    <w:p>
      <w:pPr>
        <w:pStyle w:val="TextBodyIndent"/>
        <w:rPr/>
      </w:pPr>
      <w:r>
        <w:rPr/>
        <w:t>Ната – Маун – Шакаве – Намибийская граница (600 км) – тоже деньгопросна и глуховата. Но тоже вся асфальтирована!</w:t>
      </w:r>
    </w:p>
    <w:p>
      <w:pPr>
        <w:pStyle w:val="TextBodyIndent"/>
        <w:rPr/>
      </w:pPr>
      <w:r>
        <w:rPr/>
        <w:t>Габороне – Виндхук (1250 км) – в 1998 году полностью доасфальтированное Транскалахарское шоссе. В районе границы имеет смысл двигаться и на локале, не забывая, что посёлки Чарльз Хилл и Мамуно расположены у самой границы – не отказывайтесь ехать туда.</w:t>
      </w:r>
    </w:p>
    <w:p>
      <w:pPr>
        <w:pStyle w:val="TextBodyIndent"/>
        <w:rPr/>
      </w:pPr>
      <w:r>
        <w:rPr/>
        <w:t>Маун – Сехитва – Ганзи – пов.Виндхук (310 км) в процессе асфальтирования, обещали открыть в сентябре 2001 года, пока тоже вполне проезжабельная.</w:t>
      </w:r>
    </w:p>
    <w:p>
      <w:pPr>
        <w:pStyle w:val="TextBodyIndent"/>
        <w:rPr/>
      </w:pPr>
      <w:r>
        <w:rPr/>
        <w:t>Замбийская граница – Касане – Нгома (64 км) – оживлённая срезка для транзитных машин, идущих из Замбии в Намибию.</w:t>
      </w:r>
    </w:p>
    <w:p>
      <w:pPr>
        <w:pStyle w:val="TextBodyIndent"/>
        <w:rPr/>
      </w:pPr>
      <w:r>
        <w:rPr/>
        <w:t>Это были перечислены все основные автодороги в Ботстване.</w:t>
      </w:r>
    </w:p>
    <w:p>
      <w:pPr>
        <w:pStyle w:val="TextBodyIndent"/>
        <w:rPr/>
      </w:pPr>
      <w:r>
        <w:rPr/>
        <w:t>В стране очень мало автобусов и другого крупного общественного транспорта.</w:t>
      </w:r>
    </w:p>
    <w:p>
      <w:pPr>
        <w:pStyle w:val="TextBodyIndent"/>
        <w:rPr/>
      </w:pPr>
      <w:r>
        <w:rPr/>
        <w:t>Большая часть ботсванцев, не имеющих машин, передвигаются автостопом. Собравшись в большие группы, по 5-15 человек, они стоят (сидят) на обочинах дорог или в тени деревьев, ожидая машины. Водители кузовных и прочих вместительных машин останавливаются и подвозят их, собирая со всех единый тариф, равный примерно российской автобусной цене, или 1 пула на каждые 10 человеко-километров.  О своём нежелании платить надо сообщать сразу, чтобы не было скандала.</w:t>
      </w:r>
    </w:p>
    <w:p>
      <w:pPr>
        <w:pStyle w:val="TextBodyIndent"/>
        <w:rPr/>
      </w:pPr>
      <w:r>
        <w:rPr/>
        <w:t>Занятия автостопом запрещены в национальных парках, так что застопьте свою машину до ворот оного.</w:t>
      </w:r>
    </w:p>
    <w:p>
      <w:pPr>
        <w:pStyle w:val="TextBodyIndent"/>
        <w:rPr/>
      </w:pPr>
      <w:r>
        <w:rPr/>
        <w:t>Немалый процент чёрных водителей, огорчённых вашей безденежностью, откажут вам в проезде. Тем более не доверяйте "маршруткам" (с синими номерами). Впрочем, ездить по Ботсване вполне можно и даже быстро, так как транспорта много и расстояния между деревнями велики.</w:t>
      </w:r>
    </w:p>
    <w:p>
      <w:pPr>
        <w:pStyle w:val="TextBodyIndent"/>
        <w:rPr/>
      </w:pPr>
      <w:r>
        <w:rPr/>
        <w:t>Есть в Ботстване и железная дорога; основной маршрут – Францисктаун – Габороне – Лобатсе. Расстояние в 500 километров поезд преодолевает за 11 часов. Расписание ночного поезда таково: 19.10-20.20-6.15 (на Франц.), 21.20-6.19-8.40 (на Лоб.) Стоимость проезда в экономическом классе всего 27 пула (Францисктаун–Габороне 22 BWP = $4). Передвижение автостопом быстрее, чем на поезде.</w:t>
      </w:r>
    </w:p>
    <w:p>
      <w:pPr>
        <w:pStyle w:val="HED1"/>
        <w:rPr>
          <w:lang w:val="ru-RU"/>
        </w:rPr>
      </w:pPr>
      <w:r>
        <w:rPr>
          <w:lang w:val="ru-RU"/>
        </w:rPr>
        <w:t>ПО СТРАНЕ</w:t>
      </w:r>
    </w:p>
    <w:p>
      <w:pPr>
        <w:pStyle w:val="TextBodyIndent"/>
        <w:rPr/>
      </w:pPr>
      <w:r>
        <w:rPr>
          <w:b/>
        </w:rPr>
        <w:t>ГАБОРОНЕ.</w:t>
      </w:r>
      <w:r>
        <w:rPr/>
        <w:t xml:space="preserve"> Столица Ботсваны, компактный цивильный город, содержит в себе 150.000 жителей (как подмосковный Серпухов) и менее тридцати посольств и консульств. Вот телефоны некоторых из них: Ангола (327352), Замбия (351951), Ливия (352481), Намибия (302217), Нигерия (313561, 312746).</w:t>
      </w:r>
    </w:p>
    <w:p>
      <w:pPr>
        <w:pStyle w:val="TextBodyIndent"/>
        <w:rPr/>
      </w:pPr>
      <w:r>
        <w:rPr/>
        <w:t>Посольство РФ расположено по адресу Tawana Close, 4711, телефон 35-3389, факс 35-2930. Полезных автостопщику свойств оно не проявляет.</w:t>
      </w:r>
    </w:p>
    <w:p>
      <w:pPr>
        <w:pStyle w:val="TextBodyIndent"/>
        <w:rPr/>
      </w:pPr>
      <w:r>
        <w:rPr/>
        <w:t>Посольство Зимбабве (тел.314495) выдаёт визы примерно за 50 долларов и неделю ожидания. Дешевле и лучше получить визу сию в Намибии.</w:t>
      </w:r>
    </w:p>
    <w:p>
      <w:pPr>
        <w:pStyle w:val="TextBodyIndent"/>
        <w:rPr/>
      </w:pPr>
      <w:r>
        <w:rPr/>
        <w:t>Ж.д. вокзал порождает поезда на север (во Францисктаун) и на юг (до Лобатсе). Зал ожидания маленький, ночью закрыт.</w:t>
      </w:r>
    </w:p>
    <w:p>
      <w:pPr>
        <w:pStyle w:val="TextBodyIndent"/>
        <w:rPr/>
      </w:pPr>
      <w:r>
        <w:rPr/>
        <w:t>Центр Габороне застроен огромными цивильными зданиями. Для ночлега они мало приспособлены. Нам пришлось поставить палатку около одной из главных магистралей, рядом со очередным строящимся небоскрёбом.</w:t>
      </w:r>
    </w:p>
    <w:p>
      <w:pPr>
        <w:pStyle w:val="TextBodyIndent"/>
        <w:rPr/>
      </w:pPr>
      <w:r>
        <w:rPr>
          <w:b/>
        </w:rPr>
        <w:t>ДЕЛЬТА ОКАВАНГО</w:t>
      </w:r>
      <w:r>
        <w:rPr/>
        <w:t>. Река Окаванго, зарождаясь во влажных горах востока Анголы, течёт оттуда на юго-восток через кусочек Намибии, притекает в жаркую Ботсвану, разветвляется на несколько рукавов и исчезает в пустыне Калахари. Эта внутренняя дельта, которую можно назвать также болотом, является местной достопримечательностью по изобилию животных, которые водятся там. Буржуазный турист, прибыв в Маун, найдёт здесь слонов, крокодилов, малярийных комаров и несколько разных кемпингов (со стоимостью проживания от $10 до $1000 в день). Подробности ищите в туристических глянцевых путеводителях.</w:t>
      </w:r>
    </w:p>
    <w:p>
      <w:pPr>
        <w:pStyle w:val="TextBodyIndent"/>
        <w:rPr/>
      </w:pPr>
      <w:r>
        <w:rPr>
          <w:b/>
        </w:rPr>
        <w:t>МАУН</w:t>
      </w:r>
      <w:r>
        <w:rPr/>
        <w:t>. Малонаселённый, но очень разбросанный и протяжённый городок, основной пункт, куда приезжают (и прилетают) буржуйские туристы, мечтающие посетить болото Окаванго. Еда и прочее удовольствие в городе недёшево. Есть супермаркет “Shoprite”.</w:t>
      </w:r>
    </w:p>
    <w:p>
      <w:pPr>
        <w:pStyle w:val="TextBodyIndent"/>
        <w:rPr/>
      </w:pPr>
      <w:r>
        <w:rPr>
          <w:b/>
        </w:rPr>
        <w:t>ПУСТЫНЯ КАЛАХАРИ</w:t>
      </w:r>
      <w:r>
        <w:rPr/>
        <w:t>, к удивлению многих, вовсе не песчаная, а травянистая пустыня с травой и даже редкими деревцами. Несмотря на это, летом днём там бывает достаточно жарко – выше +40.</w:t>
      </w:r>
    </w:p>
    <w:p>
      <w:pPr>
        <w:pStyle w:val="TextBodyIndent"/>
        <w:rPr/>
      </w:pPr>
      <w:r>
        <w:rPr>
          <w:b/>
        </w:rPr>
        <w:t>ФРАНЦИСКТАУН</w:t>
      </w:r>
      <w:r>
        <w:rPr/>
        <w:t>, второй по величине городок в Ботсване. Цивильный, чистый, дорогой. Супермаркеты всякие. Банки меняют валюту, беря огромную комиссию, так что лучше ими не пользоваться, и если есть кредитная карточка, использовать её. Автостоп на Габороне неплохой.</w:t>
      </w:r>
    </w:p>
    <w:p>
      <w:pPr>
        <w:pStyle w:val="TextBodyIndent"/>
        <w:rPr/>
      </w:pPr>
      <w:r>
        <w:rPr>
          <w:b/>
        </w:rPr>
        <w:t xml:space="preserve">ЧОБЕ </w:t>
      </w:r>
      <w:r>
        <w:rPr/>
        <w:t>– национальный парк на крайнем севере страны населяют слоны, обезьяны и другие звери. Через парк проходит отличная транзитная автодорога Казунгула–Касане–Нгома, проезжая или стоя на которой, можно наблюдать и фотографировать животных.</w:t>
      </w:r>
    </w:p>
    <w:p>
      <w:pPr>
        <w:pStyle w:val="HED"/>
        <w:rPr/>
      </w:pPr>
      <w:r>
        <w:rPr/>
        <w:t>БУРКИНА-ФАСО</w:t>
      </w:r>
    </w:p>
    <w:p>
      <w:pPr>
        <w:pStyle w:val="TextBodyIndent"/>
        <w:jc w:val="center"/>
        <w:rPr>
          <w:i/>
          <w:i/>
        </w:rPr>
      </w:pPr>
      <w:r>
        <w:rPr>
          <w:i/>
        </w:rPr>
        <w:t>Владислав Крыштановский, 2006</w:t>
      </w:r>
    </w:p>
    <w:p>
      <w:pPr>
        <w:pStyle w:val="TextBodyIndent"/>
        <w:rPr/>
      </w:pPr>
      <w:r>
        <w:rPr/>
        <w:t>Страна в самом центре Западной Африки. Раньше называлась "Верхняя Вольта". Хотя часто слово "Буркина-Фасо" употребляют как синоним дикости, по африканским меркам это довольно цивильная и благополучная страна. Легковизова. Главный недостаток – не на что смотреть. Путешественниками используется в основном для транзита.</w:t>
      </w:r>
    </w:p>
    <w:p>
      <w:pPr>
        <w:pStyle w:val="HED1"/>
        <w:rPr>
          <w:lang w:val="ru-RU"/>
        </w:rPr>
      </w:pPr>
      <w:r>
        <w:rPr>
          <w:lang w:val="ru-RU"/>
        </w:rPr>
        <w:t>ИСТОРИЯ и ЭТНОГРАФИЯ</w:t>
      </w:r>
    </w:p>
    <w:p>
      <w:pPr>
        <w:pStyle w:val="TextBodyIndent"/>
        <w:rPr/>
      </w:pPr>
      <w:r>
        <w:rPr/>
        <w:t>Город Уагадугу известен с 15-го века, уже долгое время он является столицей королевства Моси, которое занимает центр и восток страны. Моси – крупнейший народ Буркины, этнографически довольно интересен, потому что сохранил культуру и традиции. У деревень моси довольно необычная архитектура. Народ долго и упорно сопротивлялся исламизации, по доле язычников Буркина вообще на первом месте в Африке. Но язычество у моси тихое и незаметное, они как бы стесняются, что они язычники. Христиане живут на юге страны, мусульмане – на западе. Вторая этническая группа – диула, они же бамбара, живут в районе Бобо-Диулассо. Язык бамбара понимается по всей Буркине. В современной истории Буркины особо прославилась одна личность – президент Тома Санкара. Это был единственный президент независимой Африки, который думал о людях, а не о том, как набить карман себе и своим близким. В результате за несколько лет по всем показателям страна скакнула резко вверх. Санкару давно убили, но он еще почитается как герой по всей Африке. Именно он переименовал страну в Буркина-Фасо, что означает "Страна честных людей". В последнее время в Буркине воцарилась стабильность, которая привлекает множество экспатов. По количеству постоянно живущих европейцев (особенно французов) Уагадугу – на одном из первых мест в регионе.</w:t>
      </w:r>
    </w:p>
    <w:p>
      <w:pPr>
        <w:pStyle w:val="TextBodyIndent"/>
        <w:rPr/>
      </w:pPr>
      <w:r>
        <w:rPr/>
        <w:t>Французский – единственный государственный язык, его знают почти все буркинабе (это совокупное название жителей Буркины) и вам тоже желательно говорить на нем. Базарный язык – бамбара, моси тоже полезен.</w:t>
      </w:r>
    </w:p>
    <w:p>
      <w:pPr>
        <w:pStyle w:val="HED1"/>
        <w:rPr>
          <w:lang w:val="ru-RU"/>
        </w:rPr>
      </w:pPr>
      <w:r>
        <w:rPr>
          <w:lang w:val="ru-RU"/>
        </w:rPr>
        <w:t>ПРИРОДА и ПОГОДА</w:t>
      </w:r>
    </w:p>
    <w:p>
      <w:pPr>
        <w:pStyle w:val="TextBodyIndent"/>
        <w:rPr/>
      </w:pPr>
      <w:r>
        <w:rPr/>
        <w:t>По природе Буркина весьма похожа на Мали, только влажность слегка больше. Настоящего леса нет нигде, но бывает лесистая саванна. Много баобабов. Гор нет нигде. Охрана природы в Буркине развита гораздо лучше, чем в соседних странах. На постах в районе нацпарков реально останавливают все легковушки и проверяют салон и багажник на предмет браконьерства. Много нацпарков со слонами и львами. Экотуризм составляет важную часть национального дохода. Для вольного путешественника без машины парки Буркины не очень удобны, потому что в саванне живность все-таки лучше с машины смотреть. Климат – тоже как в Мали, может чуть прохладнее и влажнее, но все равно 40-градусная жара – это норма.</w:t>
      </w:r>
    </w:p>
    <w:p>
      <w:pPr>
        <w:pStyle w:val="HED1"/>
        <w:rPr>
          <w:lang w:val="ru-RU"/>
        </w:rPr>
      </w:pPr>
      <w:r>
        <w:rPr>
          <w:lang w:val="ru-RU"/>
        </w:rPr>
        <w:t>ИНТЕРЕСНОСТИ</w:t>
      </w:r>
    </w:p>
    <w:p>
      <w:pPr>
        <w:pStyle w:val="TextBodyIndent"/>
        <w:rPr/>
      </w:pPr>
      <w:r>
        <w:rPr/>
        <w:t>В основном в Буркину едут за природой, но в отношении природы более южные страны куда интереснее. Культурными достопримечательностями Буркину обделили. Есть интересная этнография, но чтобы ее просечь, надо долго оставаться в стране.  Еще в некоторых деревнях и городках есть большие традиционные базары, куда тоже многие едут, дабы подивиться дикости негров. Но и в Мали такие базары тоже есть. Короче, не на что смотреть, но в целом страна приятная и беспроблемная. Еще отметим современные мечети сахельского стиля во всех деревнях запада страны и христианские церкви каких угодно стилей – до конструктивизма – на юге.</w:t>
      </w:r>
    </w:p>
    <w:p>
      <w:pPr>
        <w:pStyle w:val="HED1"/>
        <w:rPr>
          <w:lang w:val="ru-RU"/>
        </w:rPr>
      </w:pPr>
      <w:r>
        <w:rPr>
          <w:lang w:val="ru-RU"/>
        </w:rPr>
        <w:t>ЕДА и НОЧЛЕГ</w:t>
      </w:r>
    </w:p>
    <w:p>
      <w:pPr>
        <w:pStyle w:val="TextBodyIndent"/>
        <w:rPr/>
      </w:pPr>
      <w:r>
        <w:rPr/>
        <w:t>Еда – как в Мали. В Уагадугу на улице дешево продают небывалый для Африки продукт – клубнику. Повсюду много вкусного тамариндового сока, который считается национальным напитком. Гостиницы  на уровне 5–7 евро за ночь. Местные вписывают нормально.</w:t>
      </w:r>
    </w:p>
    <w:p>
      <w:pPr>
        <w:pStyle w:val="HED1"/>
        <w:rPr>
          <w:lang w:val="ru-RU"/>
        </w:rPr>
      </w:pPr>
      <w:r>
        <w:rPr>
          <w:lang w:val="ru-RU"/>
        </w:rPr>
        <w:t>ВИЗЫ</w:t>
      </w:r>
    </w:p>
    <w:p>
      <w:pPr>
        <w:pStyle w:val="TextBodyIndent"/>
        <w:rPr/>
      </w:pPr>
      <w:r>
        <w:rPr/>
        <w:t xml:space="preserve">В Буркину можно попасть по туристической визе Антанты, позволяющей посетить также Бенин, Того, Кот-ДИ и Нигер. Однако, в посольствах самой Буркины эта виза неполучаема. Известно, что ее выдают в некоторых посольствах Бенина и Кот-ДИ, а также в ниамейской ДСТ. Виза Антанты дает право посещения всех стран соглашения в течение двух месяцев. На ней написано "сингл", но что это означает, никто не знает – то ли нельзя повторно въехать в каждую страну, то ли вообще в зону Антанты. В любом случае, если вы едете из Ганы с визой Антанты, у вас на границе никто не будет проверять, есть ли в паспорте штампы Того или Кот-ДИ. На некоторых переходах вообще не знают, что такое виза Антанты и могут вас помурыжить. На других переходах проблем нет. </w:t>
      </w:r>
    </w:p>
    <w:p>
      <w:pPr>
        <w:pStyle w:val="TextBodyIndent"/>
        <w:rPr/>
      </w:pPr>
      <w:r>
        <w:rPr/>
        <w:t>Правила выдачи отдельной визы самой Буркины сильно различаются между посольствами. В последние годы она весьма подорожала и стоит от 20 до 35 тыс. сефа. В Ниамее дают только месячный сингл, в Бамако – трехмесячный сингл и такой же мультик. Транзиток не делают. Дополнительные документы не нужны. По прилете и на границе визы ставятся. Мы не знаем точно, но вроде на границе ставят месячные визы за 30 тыс. Если въезжаете в страну без визы – выбирайте оживленный переход, потому что на глухом могут не дать визу. Посольства Буркины в Москве нет.</w:t>
      </w:r>
    </w:p>
    <w:p>
      <w:pPr>
        <w:pStyle w:val="HED1"/>
        <w:rPr>
          <w:lang w:val="ru-RU"/>
        </w:rPr>
      </w:pPr>
      <w:r>
        <w:rPr>
          <w:lang w:val="ru-RU"/>
        </w:rPr>
        <w:t>ПОПАДАНИЕ</w:t>
      </w:r>
    </w:p>
    <w:p>
      <w:pPr>
        <w:pStyle w:val="TextBodyIndent"/>
        <w:rPr/>
      </w:pPr>
      <w:r>
        <w:rPr/>
        <w:t>Прилететь из Москвы можно только на Air France через Париж. Кратчайший наземный путь лежит через ЕС, Марокко, Мавританию, Мали. Из соседних стран попасть несложно, все границы открыты. В Кот-ДИ – один переход, асфальт, большой траффик, есть ж/д с пассажирским сообщением. В Гану есть по крайней мере три перехода: Уэсса – Хамале (грунтовка, есть транспорт), переход под По (самый главный, большой траффик), под Биту рядом с тоголезской границей (вроде тоже асфальт, траффик есть). В Того есть два перехода, оба под Дапаонгом. Более активно используется западный (у Синкассе). Там асфальт и большой траффик. В Бенин один переход, он асфальтов. В Нигер – два, активнее южный, и только он асфальтов. В Мали – три перехода: на Сикассо, на Кутиалу и на Банкасс. В восточной части границы с Мали нет ни дорог, ни переходов. Самый ходовой переход – под Кутиалой.</w:t>
      </w:r>
    </w:p>
    <w:p>
      <w:pPr>
        <w:pStyle w:val="HED1"/>
        <w:rPr>
          <w:lang w:val="ru-RU"/>
        </w:rPr>
      </w:pPr>
      <w:r>
        <w:rPr>
          <w:lang w:val="ru-RU"/>
        </w:rPr>
        <w:t>ДОРОГИ и ТРАНСПОРТ</w:t>
      </w:r>
    </w:p>
    <w:p>
      <w:pPr>
        <w:pStyle w:val="TextBodyIndent"/>
        <w:rPr/>
      </w:pPr>
      <w:r>
        <w:rPr/>
        <w:t xml:space="preserve">Все главные дороги между городами и главные погранпереходы асфальтовы, но устроены довольно странно: на хороших асфальтовых дорогах периодически попадаются фрагменты по 10-15 км, где асфальта нет и что-то строят. То ли они их только недавно заасфальтировали, то ли они, когда меняют асфальт, полностью соскабливают старый. Рейсовые автобусы есть, ходят они на нигерский манер – быстро, группами, на трассе не стопятся и бесплатно не везут. Автобусы быстрее и дороже такси. Такси – обычные африканские, гадкие и переполненные. Цены среднеафриканские: 20 франков (1 рубль) за километр. </w:t>
      </w:r>
    </w:p>
    <w:p>
      <w:pPr>
        <w:pStyle w:val="TextBodyIndent"/>
        <w:rPr/>
      </w:pPr>
      <w:r>
        <w:rPr/>
        <w:t xml:space="preserve">Дальнобойщики стопятся хорошо, как и везде в Африке, денег не просят. Весьма много международных дальнобоев: из Того в Мали, из Бенина в Мали, из Нигера в Гану, из Нигера в Кот-ДИ. Из Того в КДИ тоже едут через Буркину, потому что в Гане таможенники вредные. Из Мали в Нигер – через Буркину, из-за паршивости гаосской трассы. А вот из Нигера в Того едут через Бенин. </w:t>
      </w:r>
    </w:p>
    <w:p>
      <w:pPr>
        <w:pStyle w:val="TextBodyIndent"/>
        <w:rPr/>
      </w:pPr>
      <w:r>
        <w:rPr/>
        <w:t>Надо выучить несколько трасс, по которым едут дальнобои, ибо на остальных автостоп весьма затруднен. 1) Уагадугу – Бобо. 2) Бобо – Феркесседугу. 3) Бобо – Кутиала. 4) Уагудугу – По. 5) Уагадугу – Ниамей. 6) Купела – Синкассе. 7) Фада-н-Гурма – Натитингу. Автостоп облегчается большим количеством блок-постов и платильников на платных дорогах.</w:t>
      </w:r>
    </w:p>
    <w:p>
      <w:pPr>
        <w:pStyle w:val="TextBodyIndent"/>
        <w:rPr/>
      </w:pPr>
      <w:r>
        <w:rPr/>
        <w:t>Ж.д. пассажирский транспорт представлен поездом, идущим три раза в неделю из Уагадугу в Абиджан. Стоит весьма дорого: самый дешевый билет в Абиджан – 30000 сефа. Еще есть ветка Уагадугу – Кая, по ней поезд ходит раз в неделю.</w:t>
      </w:r>
    </w:p>
    <w:p>
      <w:pPr>
        <w:pStyle w:val="TextBodyIndent"/>
        <w:rPr/>
      </w:pPr>
      <w:r>
        <w:rPr/>
      </w:r>
    </w:p>
    <w:p>
      <w:pPr>
        <w:pStyle w:val="HED1"/>
        <w:rPr>
          <w:lang w:val="ru-RU"/>
        </w:rPr>
      </w:pPr>
      <w:r>
        <w:rPr>
          <w:lang w:val="ru-RU"/>
        </w:rPr>
        <w:t>ДЕНЬГИ и ЦЕНЫ</w:t>
      </w:r>
    </w:p>
    <w:p>
      <w:pPr>
        <w:pStyle w:val="TextBodyIndent"/>
        <w:rPr/>
      </w:pPr>
      <w:r>
        <w:rPr/>
        <w:t xml:space="preserve">Валюта Буркины – западноафриканский франк-сефа (CFA). </w:t>
      </w:r>
    </w:p>
    <w:p>
      <w:pPr>
        <w:pStyle w:val="Style22"/>
        <w:rPr>
          <w:lang w:val="ru-RU"/>
        </w:rPr>
      </w:pPr>
      <w:r>
        <w:rPr>
          <w:lang w:val="ru-RU"/>
        </w:rPr>
        <w:t>1 евро = 655.75 франков.</w:t>
      </w:r>
    </w:p>
    <w:p>
      <w:pPr>
        <w:pStyle w:val="TextBodyIndent"/>
        <w:rPr/>
      </w:pPr>
      <w:r>
        <w:rPr/>
        <w:t>Эта же валюта ходит во всех соседних странах, кроме Ганы. Инфляции нет. Евро меняют охотнее, чем доллары. В Уаге есть банкоматы, которые берут карточку Visa. Western Union тоже встречается.</w:t>
      </w:r>
    </w:p>
    <w:p>
      <w:pPr>
        <w:pStyle w:val="TextBodyIndent"/>
        <w:rPr/>
      </w:pPr>
      <w:r>
        <w:rPr/>
        <w:t>По ценам Буркина дешева относительно Африки, причем юг страны дешевле. Страна дешевле Мали и Нигера, дороже Ганы и чуть дороже Того.</w:t>
      </w:r>
    </w:p>
    <w:p>
      <w:pPr>
        <w:pStyle w:val="HED1"/>
        <w:rPr>
          <w:lang w:val="ru-RU"/>
        </w:rPr>
      </w:pPr>
      <w:r>
        <w:rPr>
          <w:lang w:val="ru-RU"/>
        </w:rPr>
        <w:t>ИНФОРМАЦИЯ и СВЯЗЬ</w:t>
      </w:r>
    </w:p>
    <w:p>
      <w:pPr>
        <w:pStyle w:val="TextBodyIndent"/>
        <w:rPr/>
      </w:pPr>
      <w:r>
        <w:rPr/>
        <w:t>Интернет популярен в Уагадугу, в других городах попадается иногда. Связь неплохая, цены – около 250 франков за час. Как и в Того с Бенином, во всех интернет-кафе стоят неприятные клиентские программы, затрудняющие работу. В Уагадугу есть нечто совершенно невероятное – в центре города стоят два книжных магазина с широким ассортиментом и совершенно европейского вида. Закупайтесь! К сожалению, книги только на французском и весьма дороги. Есть журналы на английском, но они еще дороже. Также в этих магазинах стоят путеводители серии "Ле Пти Фюте" и еще несколько плохоньких глянцевых путеводителей – не только по Буркине, но и по всевозможным другим странам. Путеводителей из серии Routard нет, хотя описание Буркины входит в Routard Afrique de L'Ouest. Также новые газеты и журналы можно встретить в неожиданных местах, например, их втирают шоферам на выездах из Уаги. А карту Уагадугу можно вообще купить где угодно, потому что по городу бегают мальчишки и впаривают ее иностранцам.</w:t>
      </w:r>
    </w:p>
    <w:p>
      <w:pPr>
        <w:pStyle w:val="HED1"/>
        <w:rPr>
          <w:lang w:val="ru-RU"/>
        </w:rPr>
      </w:pPr>
      <w:r>
        <w:rPr>
          <w:lang w:val="ru-RU"/>
        </w:rPr>
        <w:t>УАГАДУГУ</w:t>
      </w:r>
    </w:p>
    <w:p>
      <w:pPr>
        <w:pStyle w:val="TextBodyIndent"/>
        <w:rPr/>
      </w:pPr>
      <w:r>
        <w:rPr/>
        <w:t xml:space="preserve">Для местных – Уага. Столица и крупнейший город республики Буркина-Фасо и королевства Моси. Несмотря на древность этого города, старых зданий в нем не осталось. Однако, город весьма приятен и на удивление цивилен. Первое, чем шокирует Уага – это городские автобусы. Автобусы чистые, с номерами, остановки тоже цивильные – как в Москве. В целом город производит впечатление ухоженного, особенно в центре (хотя всё относительно). Есть несколько красивых современных зданий, особенно Центробанк (к юго-западу от вокзала), а еще королевский дворец (мы его не видели), два музея – национальный и музыкальный – и собор. Во дворце по пятницам король устраивает публичные церемонии. Знаменитые книжные находятся к востоку от Центробанка и к югу от вокзала. Еще Уага знаменита изобилием совершенно наглых грифов, которые гнездятся на крышах и не боятся людей, а также красивыми росписями в наивном стиле на стенах разных учреждений. </w:t>
      </w:r>
    </w:p>
    <w:p>
      <w:pPr>
        <w:pStyle w:val="TextBodyIndent"/>
        <w:rPr/>
      </w:pPr>
      <w:r>
        <w:rPr/>
        <w:t xml:space="preserve">Ж/д вокзал грязный и темный, камеры хранения нет, там спят всякие бомжи. </w:t>
      </w:r>
    </w:p>
    <w:p>
      <w:pPr>
        <w:pStyle w:val="TextBodyIndent"/>
        <w:rPr/>
      </w:pPr>
      <w:r>
        <w:rPr/>
        <w:t>Автовокзалов как таковых нет, у каждой автобусной компании есть своя станция. Посольство Мали находится на юге города, у той же улицы, где дворец. Сингл-виза на месяц стоит 20000, делается в тот же день. Посольства РФ нет, при проблемах надо обращаться в посольство в Бамако. Свойства других посольств неизвестны.</w:t>
      </w:r>
    </w:p>
    <w:p>
      <w:pPr>
        <w:pStyle w:val="HED1"/>
        <w:rPr>
          <w:lang w:val="ru-RU"/>
        </w:rPr>
      </w:pPr>
      <w:r>
        <w:rPr>
          <w:lang w:val="ru-RU"/>
        </w:rPr>
        <w:t>ПО СТРАНЕ</w:t>
      </w:r>
    </w:p>
    <w:p>
      <w:pPr>
        <w:pStyle w:val="TextBodyIndent"/>
        <w:rPr/>
      </w:pPr>
      <w:r>
        <w:rPr>
          <w:b/>
        </w:rPr>
        <w:t>БОБỎ-ДИУЛАССỎ</w:t>
      </w:r>
      <w:r>
        <w:rPr/>
        <w:t xml:space="preserve">. Местное название – Бобо. Второй город страны. Из достопримечательностей – мечеть в сахельском стиле, старый квартал Кибидве и музей. В Бобо есть большой перекресток (сходятся трассы на Уагу, Кот-ДИ, Сикассо и Кутиалу) и ж/д. </w:t>
      </w:r>
    </w:p>
    <w:p>
      <w:pPr>
        <w:pStyle w:val="TextBodyIndent"/>
        <w:rPr/>
      </w:pPr>
      <w:r>
        <w:rPr>
          <w:b/>
        </w:rPr>
        <w:t>БАНФОРА</w:t>
      </w:r>
      <w:r>
        <w:rPr/>
        <w:t>. Маленький городок на трассе и ж/д в Кот-ДИ. Известен окрестностями, в которых есть озера, холмы и водопады. Места довольно туристические, за посещение просят денег – от 500 до 1000 франков. Ничего особенного там нет, в Мали и Того горы интереснее.</w:t>
      </w:r>
    </w:p>
    <w:p>
      <w:pPr>
        <w:pStyle w:val="TextBodyIndent"/>
        <w:rPr/>
      </w:pPr>
      <w:r>
        <w:rPr>
          <w:b/>
        </w:rPr>
        <w:t>ТЕНКОДОГО</w:t>
      </w:r>
      <w:r>
        <w:rPr/>
        <w:t>. Этот маленький городок на трассе в Того замечателен современной церковью совершенно невероятной архитектуры – похоже на мечеть Дженне, с большой массивной колокольней с ромбовидным вырезом.</w:t>
      </w:r>
    </w:p>
    <w:p>
      <w:pPr>
        <w:pStyle w:val="TextBodyIndent"/>
        <w:rPr/>
      </w:pPr>
      <w:r>
        <w:rPr/>
      </w:r>
    </w:p>
    <w:p>
      <w:pPr>
        <w:pStyle w:val="HED"/>
        <w:rPr/>
      </w:pPr>
      <w:r>
        <w:rPr/>
        <w:t>ГАБОН</w:t>
      </w:r>
    </w:p>
    <w:p>
      <w:pPr>
        <w:pStyle w:val="TextBodyIndent"/>
        <w:rPr/>
      </w:pPr>
      <w:r>
        <w:rPr/>
        <w:t>Габон – маленькая страна, расположенная на экваторе, на западном берегу Африки, граничит с Конго, Камеруном и Экваториальной Гвинеей. В начале XX века это было одно из самых нищих, отсталых и болезнетворных мест на планете. Именно здесь, в Габоне, в г.Ламбарене, легендарный доктор и философ Альберт Швейцер открыл свою не менее легендарную клинику, здесь он работал около полувека и умер в 1968 г. в возрасте 90 лет.</w:t>
      </w:r>
    </w:p>
    <w:p>
      <w:pPr>
        <w:pStyle w:val="TextBodyIndent"/>
        <w:rPr/>
      </w:pPr>
      <w:r>
        <w:rPr/>
        <w:t xml:space="preserve">В 1970-х годах в Габоне обнаружилась нефть. Габон разбогател, стал довольно дорогой и относительно цивилизованной страной. В 2001 году президент Габона посетил Россию и остался доволен. В свою очередь, наш президент, и иные россияне, пока не торопимся посещать Габон, поскольку находится он неблизко, а виза его обычно стоит $70-100, а это немалая сумма даже для президента. </w:t>
      </w:r>
    </w:p>
    <w:p>
      <w:pPr>
        <w:pStyle w:val="TextBodyIndent"/>
        <w:rPr/>
      </w:pPr>
      <w:r>
        <w:rPr/>
        <w:t>Выдаётся эта виза в некоторых соседних странах.</w:t>
      </w:r>
    </w:p>
    <w:p>
      <w:pPr>
        <w:pStyle w:val="TextBodyIndent"/>
        <w:rPr/>
      </w:pPr>
      <w:r>
        <w:rPr/>
        <w:t xml:space="preserve">Габон имеет автодорожное сообщение с окружающими его странами – с Конго-Браззавилем, Камеруном и Экваториальной Гвинеей. Официальный язык – французский, хотя далеко не все знают его. </w:t>
      </w:r>
    </w:p>
    <w:p>
      <w:pPr>
        <w:pStyle w:val="TextBodyIndent"/>
        <w:rPr/>
      </w:pPr>
      <w:r>
        <w:rPr/>
        <w:t>Столица – Либревиль (цивильный город). Климат жаркий и влажный. Денежная единица – центрально-африканский франк CFA.</w:t>
      </w:r>
    </w:p>
    <w:p>
      <w:pPr>
        <w:pStyle w:val="TextBodyIndent"/>
        <w:rPr/>
      </w:pPr>
      <w:r>
        <w:rPr/>
        <w:t>Посольство Габона в Москве: 121002, Денежный пер., 16, т.241-0080, 241-1585, работает с 9 до 17 час.; метро "Смоленская".</w:t>
      </w:r>
    </w:p>
    <w:p>
      <w:pPr>
        <w:pStyle w:val="TextBodyIndent"/>
        <w:rPr/>
      </w:pPr>
      <w:r>
        <w:rPr/>
        <w:t>Посольство РФ в Либервиле: тел. (241) 72-4869, 72-4868.</w:t>
      </w:r>
    </w:p>
    <w:p>
      <w:pPr>
        <w:pStyle w:val="TextBodyIndent"/>
        <w:rPr/>
      </w:pPr>
      <w:r>
        <w:rPr/>
        <w:t>Вольные путешественники из России страну не посещали, хотя посетить Габон удобно для тех, кто едет по Западной Африке из Конго в Камерун. Пересечь Габон можно, комбинируя трассу и поезд. Но скоро, как в Конго-Браззавиле построят новую дорогу через всю страну, – транзит Габона станет не так актуальным.</w:t>
      </w:r>
    </w:p>
    <w:p>
      <w:pPr>
        <w:pStyle w:val="HED"/>
        <w:rPr/>
      </w:pPr>
      <w:r>
        <w:rPr/>
        <w:t>ГАМБИЯ</w:t>
      </w:r>
    </w:p>
    <w:p>
      <w:pPr>
        <w:pStyle w:val="Style21"/>
        <w:rPr/>
      </w:pPr>
      <w:r>
        <w:rPr>
          <w:rFonts w:cs="Times New Roman" w:ascii="Times New Roman" w:hAnsi="Times New Roman"/>
          <w:lang w:val="ru-RU"/>
        </w:rPr>
        <w:t xml:space="preserve"> </w:t>
      </w:r>
      <w:r>
        <w:rPr>
          <w:lang w:val="ru-RU"/>
        </w:rPr>
        <w:t>Игорь Фатеев, 2001</w:t>
      </w:r>
    </w:p>
    <w:p>
      <w:pPr>
        <w:pStyle w:val="TextBodyIndent"/>
        <w:rPr/>
      </w:pPr>
      <w:r>
        <w:rPr/>
        <w:t>Страна, находящаяся в окружении Сенегала, была раньше английской колонией. Государственный язык – английский. В религии в основном преобладает христианство, но есть и мусульмане, и язычники.</w:t>
      </w:r>
    </w:p>
    <w:p>
      <w:pPr>
        <w:pStyle w:val="TextBodyIndent"/>
        <w:rPr/>
      </w:pPr>
      <w:r>
        <w:rPr/>
        <w:t>Россиян в стране только пять человек – это коллектив летчиков, которые возят президента Гамбии. Eсть еще семья литовцев и украинка, замужем за гамбийцем. Российского посольства в стране нет! На пляжах расслабляются, в основном, англичане. Бывают и яхтсмены, посещающие страну транзитом, из Дакара в Казаманс.</w:t>
      </w:r>
    </w:p>
    <w:p>
      <w:pPr>
        <w:pStyle w:val="TextBodyIndent"/>
        <w:rPr/>
      </w:pPr>
      <w:r>
        <w:rPr>
          <w:b/>
        </w:rPr>
        <w:t>Для въезда в страну</w:t>
      </w:r>
      <w:r>
        <w:rPr/>
        <w:t xml:space="preserve"> россиянам требуется виза, без проблем получаемая в Дакаре. В сентябре 2001 года, она стоила на один месяц $28. На границе получить невозможно. Хотя мы и имели 3-месячную мульти-визу, нам каждый раз ставили в паспорте штамп, что мы можем находиться в стране не более 7 дней.</w:t>
      </w:r>
    </w:p>
    <w:p>
      <w:pPr>
        <w:pStyle w:val="TextBodyIndent"/>
        <w:rPr/>
      </w:pPr>
      <w:r>
        <w:rPr/>
        <w:t>Можно попасть через Сенегал (который труднодоступен в визовом отношении для россиян) или по воздуху. Хотя из разговоров с яхтсменами я понял, что можно и вместе с ними проплыть на яхте из Дакара.</w:t>
      </w:r>
    </w:p>
    <w:p>
      <w:pPr>
        <w:pStyle w:val="TextBodyIndent"/>
        <w:rPr/>
      </w:pPr>
      <w:r>
        <w:rPr/>
        <w:t>Пассажирский водный транспорт представлен паромами через реку Гамбию. При подплытии к столице он плавает раз в 2 часа (в пути 30-40 минут), в других местах реки – по мере наполнения.</w:t>
      </w:r>
    </w:p>
    <w:p>
      <w:pPr>
        <w:pStyle w:val="TextBodyIndent"/>
        <w:rPr/>
      </w:pPr>
      <w:r>
        <w:rPr/>
        <w:t xml:space="preserve">В столице </w:t>
      </w:r>
      <w:r>
        <w:rPr>
          <w:b/>
        </w:rPr>
        <w:t>основной транспорт</w:t>
      </w:r>
      <w:r>
        <w:rPr/>
        <w:t xml:space="preserve"> – это микроавтобусы (напоминающие латвийские "RAFики"). Плата между Банжулом и Серекундой (15км) – $0.056. И без проблем везут бесплатно.</w:t>
      </w:r>
    </w:p>
    <w:p>
      <w:pPr>
        <w:pStyle w:val="TextBodyIndent"/>
        <w:rPr/>
      </w:pPr>
      <w:r>
        <w:rPr/>
        <w:t xml:space="preserve">Существуют и микроавтобусы между городами, даже и за пределы страны: до Дакара, Kолды или Зигуиншора. Продают на них билеты на автовокзалах, проверяют билеты шофера. </w:t>
      </w:r>
      <w:r>
        <w:rPr>
          <w:b/>
        </w:rPr>
        <w:t>Автостоп</w:t>
      </w:r>
      <w:r>
        <w:rPr/>
        <w:t xml:space="preserve"> без проблем в любом направлении.</w:t>
      </w:r>
    </w:p>
    <w:p>
      <w:pPr>
        <w:pStyle w:val="TextBodyIndent"/>
        <w:rPr/>
      </w:pPr>
      <w:r>
        <w:rPr>
          <w:b/>
        </w:rPr>
        <w:t>Валюта.</w:t>
      </w:r>
      <w:r>
        <w:rPr/>
        <w:t xml:space="preserve"> В обращении гамбийские даласи. В 2004-2007</w:t>
      </w:r>
    </w:p>
    <w:p>
      <w:pPr>
        <w:pStyle w:val="Style22"/>
        <w:rPr>
          <w:rFonts w:ascii="Times New Roman" w:hAnsi="Times New Roman" w:cs="Times New Roman"/>
          <w:lang w:val="ru-RU"/>
        </w:rPr>
      </w:pPr>
      <w:r>
        <w:rPr>
          <w:lang w:val="ru-RU"/>
        </w:rPr>
        <w:t xml:space="preserve">1 US$ = </w:t>
      </w:r>
      <w:r>
        <w:rPr>
          <w:rFonts w:cs="Times New Roman" w:ascii="Times New Roman" w:hAnsi="Times New Roman"/>
          <w:lang w:val="ru-RU"/>
        </w:rPr>
        <w:t xml:space="preserve">30 </w:t>
      </w:r>
      <w:r>
        <w:rPr>
          <w:lang w:val="ru-RU"/>
        </w:rPr>
        <w:t>даласи, 1 даласи = 1 руб.</w:t>
      </w:r>
    </w:p>
    <w:p>
      <w:pPr>
        <w:pStyle w:val="TextBodyIndent"/>
        <w:rPr/>
      </w:pPr>
      <w:r>
        <w:rPr/>
        <w:t>Обмен без проблем во всех обменных пунктах страны и с рук; можно также поменять и франки CFA.</w:t>
      </w:r>
    </w:p>
    <w:p>
      <w:pPr>
        <w:pStyle w:val="TextBodyIndent"/>
        <w:rPr/>
      </w:pPr>
      <w:r>
        <w:rPr>
          <w:b/>
        </w:rPr>
        <w:t>Наиболее популярная еда</w:t>
      </w:r>
      <w:r>
        <w:rPr/>
        <w:t>: рис с мясом (или рыбой). Много овощей и фруктов.</w:t>
      </w:r>
    </w:p>
    <w:p>
      <w:pPr>
        <w:pStyle w:val="TextBodyIndent"/>
        <w:rPr/>
      </w:pPr>
      <w:r>
        <w:rPr/>
        <w:t xml:space="preserve">Напроситься </w:t>
      </w:r>
      <w:r>
        <w:rPr>
          <w:b/>
        </w:rPr>
        <w:t>на ночлег</w:t>
      </w:r>
      <w:r>
        <w:rPr/>
        <w:t xml:space="preserve"> к местным жителям нетрудно. Лучше это делать в Банжуле, народ проще и дружелюбней. По деревням английского могут не знать, что не уменьшает их способности помочь.</w:t>
      </w:r>
    </w:p>
    <w:p>
      <w:pPr>
        <w:pStyle w:val="HED1"/>
        <w:rPr>
          <w:lang w:val="ru-RU"/>
        </w:rPr>
      </w:pPr>
      <w:r>
        <w:rPr>
          <w:lang w:val="ru-RU"/>
        </w:rPr>
        <w:t>ПО СТРАНЕ</w:t>
      </w:r>
    </w:p>
    <w:p>
      <w:pPr>
        <w:pStyle w:val="TextBodyIndent"/>
        <w:rPr/>
      </w:pPr>
      <w:r>
        <w:rPr/>
        <w:t>Автостоп в стране нетруден, частные машины ездят между городами с сумасшедшей скоростью.</w:t>
      </w:r>
    </w:p>
    <w:p>
      <w:pPr>
        <w:pStyle w:val="TextBodyIndent"/>
        <w:rPr/>
      </w:pPr>
      <w:r>
        <w:rPr>
          <w:b/>
        </w:rPr>
        <w:t>БАНЖУЛЬ</w:t>
      </w:r>
      <w:r>
        <w:rPr/>
        <w:t xml:space="preserve"> – столица страны, маленький старинный городок. Административный и хозяйственный центр расположен в Церекунде. Имеет широкие улицы и громадные дома колониальной застройки.  На улицах, прилегающих к порту, идет большая оптовая торговля любыми товарами и продуктами питания. В ней все расположено компактно: и почта, и госпиталь, и церковь.  Вообще-то весь город можно обойти за 20-30 минут.</w:t>
      </w:r>
    </w:p>
    <w:p>
      <w:pPr>
        <w:pStyle w:val="TextBodyIndent"/>
        <w:rPr/>
      </w:pPr>
      <w:r>
        <w:rPr>
          <w:b/>
        </w:rPr>
        <w:t>ЦЕРЕКУНДА</w:t>
      </w:r>
      <w:r>
        <w:rPr/>
        <w:t xml:space="preserve"> – современный город со всеми проблемами крупных городов: поломанные дороги, непостоянен транспорт, трудность поиска ночлега.</w:t>
      </w:r>
    </w:p>
    <w:p>
      <w:pPr>
        <w:pStyle w:val="TextBodyIndent"/>
        <w:rPr/>
      </w:pPr>
      <w:r>
        <w:rPr>
          <w:b/>
        </w:rPr>
        <w:t>СЕНЕГАМБИЯ</w:t>
      </w:r>
      <w:r>
        <w:rPr/>
        <w:t xml:space="preserve"> – город знаменит своими пляжами и ресторанами. Tам же живут и литовцы, и летчики. Нам же было интересно</w:t>
      </w:r>
    </w:p>
    <w:p>
      <w:pPr>
        <w:pStyle w:val="TextBodyIndent"/>
        <w:rPr/>
      </w:pPr>
      <w:r>
        <w:rPr>
          <w:b/>
        </w:rPr>
        <w:t>КАСХА-КАЛИ</w:t>
      </w:r>
      <w:r>
        <w:rPr/>
        <w:t xml:space="preserve"> – место в ближайшей деревушке (Бакау), в котором живут дружественные священные крокодилы. Согласно поверьям, если бесплодная женщина помоется в этом святом крокодильем озере, она забеременеет.</w:t>
      </w:r>
    </w:p>
    <w:p>
      <w:pPr>
        <w:pStyle w:val="TextBodyIndent"/>
        <w:rPr/>
      </w:pPr>
      <w:r>
        <w:rPr/>
        <w:t>Пограничные переходы с Сенегалом открыты без проблем.</w:t>
      </w:r>
    </w:p>
    <w:p>
      <w:pPr>
        <w:pStyle w:val="HED"/>
        <w:rPr/>
      </w:pPr>
      <w:r>
        <w:rPr/>
        <w:t>ГАНА</w:t>
      </w:r>
    </w:p>
    <w:p>
      <w:pPr>
        <w:pStyle w:val="TextBodyIndent"/>
        <w:jc w:val="center"/>
        <w:rPr>
          <w:i/>
          <w:i/>
        </w:rPr>
      </w:pPr>
      <w:r>
        <w:rPr>
          <w:i/>
        </w:rPr>
        <w:t>Владислав Крыштановский, 2006, по информации С.Лекая</w:t>
      </w:r>
    </w:p>
    <w:p>
      <w:pPr>
        <w:pStyle w:val="TextBodyIndent"/>
        <w:rPr/>
      </w:pPr>
      <w:r>
        <w:rPr/>
        <w:t xml:space="preserve">Красивая и богатая страна на побережье Западной Африки. В отличие от всех своих соседей, Гана – страна англоговорящая. С древним государством "Гана" нынешнее никак не связано, прибрежная часть Ганы раньше называлась "Золотой Берег", а внутренняя – "Конфедерация Ашанти". Конфедерация Ашанти была весьма знаменита высокой культурой, а также тем, что долго воевала с англичанами. </w:t>
      </w:r>
    </w:p>
    <w:p>
      <w:pPr>
        <w:pStyle w:val="TextBodyIndent"/>
        <w:rPr/>
      </w:pPr>
      <w:r>
        <w:rPr/>
        <w:t>В колониальный период страна бурно развивалась, и стала первым африканским государством, получившим независимость. Современная Гана богаче своих франкофонных соседей, имеет какую-то промышленность и единственную в регионе ГЭС. С другой стороны, Гана находится в изоляции, не входит ни в общество африканского франка, ни в африканскую «Антанту», а внутренние страны – Мали, Нигер и Буркина – предпочитают завозить товары через Бенин и Того, а в Гану иноземные машины вообще редко ездят. Смотреть в Гане стоит на город Кумаси, прибрежные форты и озеро Вольта, которое на самом деле водохранилище. Крупнейшие народы – ашанти (в центре), фанти (на юге), эвве (на востоке). Единственный государственный язык – английский, на нем народ неплохо разговаривает. По религии юг христианский, север – мусульманский, а большинство – все равно язычники. Еда отличается от общеафриканской наличием вкусных слоеных пирожков. Самая опасная болезнь – малярия. В июне 2006 в Аккре умерла от малярии польская путешественница Кинга. Будьте осторожны и пейте таблетки заранее! Сертификат против желтой лихорадки обязателен для въезда в страну.</w:t>
      </w:r>
    </w:p>
    <w:p>
      <w:pPr>
        <w:pStyle w:val="HED1"/>
        <w:rPr>
          <w:lang w:val="ru-RU"/>
        </w:rPr>
      </w:pPr>
      <w:r>
        <w:rPr>
          <w:lang w:val="ru-RU"/>
        </w:rPr>
        <w:t>ВИЗА</w:t>
      </w:r>
    </w:p>
    <w:p>
      <w:pPr>
        <w:pStyle w:val="TextBodyIndent"/>
        <w:rPr/>
      </w:pPr>
      <w:r>
        <w:rPr/>
        <w:t>Посольство Ганы в Москве существует, но свойства его неизвестны. Во всех соседних странах виза Ганы выдается без проблем на тот же или следующий день, а стоит около $30. Дополнительные документы не нужны. На границе визы не выдаются. В «Антанту» Гана не входит, «виза Антанты» бесполезна. Кстати, хотя на «визе Антанты» написано "сингл", однако выезд из «Антанты» в Гану с последующим возвращением вполне возможен.</w:t>
      </w:r>
    </w:p>
    <w:p>
      <w:pPr>
        <w:pStyle w:val="HED1"/>
        <w:rPr>
          <w:lang w:val="ru-RU"/>
        </w:rPr>
      </w:pPr>
      <w:r>
        <w:rPr>
          <w:lang w:val="ru-RU"/>
        </w:rPr>
        <w:t>ПОПАДАНИЕ и ТРАНСПОРТ</w:t>
      </w:r>
    </w:p>
    <w:p>
      <w:pPr>
        <w:pStyle w:val="TextBodyIndent"/>
        <w:rPr/>
      </w:pPr>
      <w:r>
        <w:rPr/>
        <w:t>В Гану можно попасть из любой соседней страны. Погранпереходов довольно много. Основными считаются: с Кот-ДИ и Того – по прибрежной трассе, с Буркиной – по трассе Аккра – Уагадугу. Прилетание тоже несложно, в Аккру летает много разных европейских компаний. Есть сведения о пассажирском судоходстве из Темы в соседние страны. Дороги хорошие, в основном асфальтовые. Существуют рейсовые автобусы. Буш-такси делятся на два вида – собственно такси и "тро-тро". Последние дешевле. Есть три железные дороги: Аккра – Кумаси, Аккра – Такоради и Кумаси – Такоради. По всем есть пассажирское сообщение. Поезда ходят медленно. Городских автобусов в Аккре нет, земиджаны тоже не распространены, народ ездит на маршрутках. Автостоп среднего качества. Интересно, что попадаются неденьгопросные легковушки.</w:t>
      </w:r>
    </w:p>
    <w:p>
      <w:pPr>
        <w:pStyle w:val="HED1"/>
        <w:rPr>
          <w:lang w:val="ru-RU"/>
        </w:rPr>
      </w:pPr>
      <w:r>
        <w:rPr>
          <w:lang w:val="ru-RU"/>
        </w:rPr>
        <w:t>ДЕНЬГИ и ЦЕНЫ</w:t>
      </w:r>
    </w:p>
    <w:p>
      <w:pPr>
        <w:pStyle w:val="TextBodyIndent"/>
        <w:rPr/>
      </w:pPr>
      <w:r>
        <w:rPr/>
        <w:t>Ганские деньги называются седи. Седи ни к чему не привязан и постоянно инфлирует. На начало 2007:</w:t>
      </w:r>
    </w:p>
    <w:p>
      <w:pPr>
        <w:pStyle w:val="Style22"/>
        <w:rPr/>
      </w:pPr>
      <w:r>
        <w:rPr>
          <w:lang w:val="ru-RU"/>
        </w:rPr>
        <w:t>1 доллар = 9300 седи,</w:t>
      </w:r>
      <w:r>
        <w:rPr>
          <w:rFonts w:cs="Times New Roman" w:ascii="Times New Roman" w:hAnsi="Times New Roman"/>
          <w:lang w:val="ru-RU"/>
        </w:rPr>
        <w:t xml:space="preserve"> 1000 седи = 3 руб,</w:t>
      </w:r>
    </w:p>
    <w:p>
      <w:pPr>
        <w:pStyle w:val="Style22"/>
        <w:rPr>
          <w:lang w:val="ru-RU"/>
        </w:rPr>
      </w:pPr>
      <w:r>
        <w:rPr>
          <w:lang w:val="ru-RU"/>
        </w:rPr>
        <w:t>1 франк CFA = 18.3 седи.</w:t>
      </w:r>
    </w:p>
    <w:p>
      <w:pPr>
        <w:pStyle w:val="TextBodyIndent"/>
        <w:rPr/>
      </w:pPr>
      <w:r>
        <w:rPr/>
        <w:t>В отличие от франкофонных стран, в Гане доллары берут лучше, чем евро. Менять франки на седи лучше на границе, в Аккре франки иногда берут, но по плохому курсу. Продать седи в странах франка весьма затруднительно. Цены на еду в Гане относительно высокие, а транспорт и отели весьма дешевы. В целом Гана считается самой дешевой страной в Западной Африке.</w:t>
      </w:r>
    </w:p>
    <w:p>
      <w:pPr>
        <w:pStyle w:val="HED1"/>
        <w:rPr>
          <w:lang w:val="ru-RU"/>
        </w:rPr>
      </w:pPr>
      <w:r>
        <w:rPr>
          <w:lang w:val="ru-RU"/>
        </w:rPr>
        <w:t>ПО СТРАНЕ</w:t>
      </w:r>
    </w:p>
    <w:p>
      <w:pPr>
        <w:pStyle w:val="TextBodyIndent"/>
        <w:rPr/>
      </w:pPr>
      <w:r>
        <w:rPr>
          <w:b/>
        </w:rPr>
        <w:t>Аккра</w:t>
      </w:r>
      <w:r>
        <w:rPr/>
        <w:t>. Столица и крупнейший город, весьма велик, население – 2 миллиона. Город современный, довольно понтовый, не очень красивый. Порта в Аккре нет, он находится к востоку, в городе Тема. Есть посольство РФ.</w:t>
      </w:r>
    </w:p>
    <w:p>
      <w:pPr>
        <w:pStyle w:val="TextBodyIndent"/>
        <w:rPr/>
      </w:pPr>
      <w:r>
        <w:rPr>
          <w:b/>
        </w:rPr>
        <w:t>Кумаси</w:t>
      </w:r>
      <w:r>
        <w:rPr/>
        <w:t>. Культурный центр страны, бывшая столица Конфедерации Ашанти. Миллионный город. Менее современный и более "африканский", чем Аккра. Есть несколько музеев и королевский дворец. Сам король тоже есть, за деньги устраивает аудиенции с собой. В 40 км от Кумаси есть красивое озеро Босумтви.</w:t>
      </w:r>
    </w:p>
    <w:p>
      <w:pPr>
        <w:pStyle w:val="TextBodyIndent"/>
        <w:rPr/>
      </w:pPr>
      <w:r>
        <w:rPr>
          <w:b/>
        </w:rPr>
        <w:t>Форты</w:t>
      </w:r>
      <w:r>
        <w:rPr/>
        <w:t>. Главная достопримечательность ганского побережья – это форты, построенные европейцами с целью работорговли. Форты тянутся от ивуарской границы почти до Аккры. Разные европейские государства постоянно отвоевывали эти форты друг у друга. Сейчас фортов осталось около дюжины. Некоторые хорошо сохранились, там есть музеи, некоторые куплены богачами, другие в полуразрушенном состоянии.</w:t>
      </w:r>
    </w:p>
    <w:p>
      <w:pPr>
        <w:pStyle w:val="TextBodyIndent"/>
        <w:rPr/>
      </w:pPr>
      <w:r>
        <w:rPr/>
      </w:r>
    </w:p>
    <w:p>
      <w:pPr>
        <w:pStyle w:val="HED"/>
        <w:rPr/>
      </w:pPr>
      <w:r>
        <w:rPr/>
        <w:t>ГВИНЕЯ-БИСАУ</w:t>
      </w:r>
    </w:p>
    <w:p>
      <w:pPr>
        <w:pStyle w:val="Style21"/>
        <w:rPr/>
      </w:pPr>
      <w:r>
        <w:rPr>
          <w:rFonts w:cs="Times New Roman" w:ascii="Times New Roman" w:hAnsi="Times New Roman"/>
          <w:lang w:val="ru-RU"/>
        </w:rPr>
        <w:t xml:space="preserve"> </w:t>
      </w:r>
      <w:r>
        <w:rPr>
          <w:lang w:val="ru-RU"/>
        </w:rPr>
        <w:t>Игорь Фатеев, 2001</w:t>
      </w:r>
    </w:p>
    <w:p>
      <w:pPr>
        <w:pStyle w:val="TextBodyIndent"/>
        <w:rPr/>
      </w:pPr>
      <w:r>
        <w:rPr/>
        <w:t>Государственный язык – португальский; национальный язык – креол (африканский диалект португальского).</w:t>
      </w:r>
    </w:p>
    <w:p>
      <w:pPr>
        <w:pStyle w:val="TextBodyIndent"/>
        <w:rPr/>
      </w:pPr>
      <w:r>
        <w:rPr/>
        <w:t>Люди очень бедны, в этом они комплексуют, прежде чем принять в гости.</w:t>
      </w:r>
    </w:p>
    <w:p>
      <w:pPr>
        <w:pStyle w:val="TextBodyIndent"/>
        <w:rPr/>
      </w:pPr>
      <w:r>
        <w:rPr/>
        <w:t>Россияне страну не посещают, хотя и есть 5 рус.женщин, замужем за гвинейцами.</w:t>
      </w:r>
    </w:p>
    <w:p>
      <w:pPr>
        <w:pStyle w:val="TextBodyIndent"/>
        <w:rPr/>
      </w:pPr>
      <w:r>
        <w:rPr/>
        <w:t>Около 75% людей с высшим образованием учились в Советском Союзе, поэтому найти русскоговорящих в любой сфере деятельности не такая уж и проблема.</w:t>
      </w:r>
    </w:p>
    <w:p>
      <w:pPr>
        <w:pStyle w:val="TextBodyIndent"/>
        <w:rPr/>
      </w:pPr>
      <w:r>
        <w:rPr/>
        <w:t>Месячная виза оформляется в Дакаре за считаные минуты и стоит около $20.</w:t>
      </w:r>
    </w:p>
    <w:p>
      <w:pPr>
        <w:pStyle w:val="TextBodyIndent"/>
        <w:rPr/>
      </w:pPr>
      <w:r>
        <w:rPr/>
        <w:t>Можно попасть через Сенегал (пограничный пост из Зингуишора работает до 18 часов) по суше или океану (есть даже пассажирские пароходы), через Гвинею (но дороги разрушены) или по воздуху.</w:t>
      </w:r>
    </w:p>
    <w:p>
      <w:pPr>
        <w:pStyle w:val="TextBodyIndent"/>
        <w:rPr/>
      </w:pPr>
      <w:r>
        <w:rPr/>
        <w:t>Между городами ездят микроавтобусы (напоминающие российские "Уазики").</w:t>
      </w:r>
    </w:p>
    <w:p>
      <w:pPr>
        <w:pStyle w:val="TextBodyIndent"/>
        <w:rPr/>
      </w:pPr>
      <w:r>
        <w:rPr/>
        <w:t>Через реки мостов нет, но плавает паром. На противоположной стороне реки стоят машины для дальнейшего продолжения пути.</w:t>
      </w:r>
    </w:p>
    <w:p>
      <w:pPr>
        <w:pStyle w:val="TextBodyIndent"/>
        <w:rPr/>
      </w:pPr>
      <w:r>
        <w:rPr/>
        <w:t>В обращении франк CFA.</w:t>
      </w:r>
    </w:p>
    <w:p>
      <w:pPr>
        <w:pStyle w:val="TextBodyIndent"/>
        <w:rPr/>
      </w:pPr>
      <w:r>
        <w:rPr/>
        <w:t>Наиболее популярная местная еда: рис с рыбным соусом. По мелочам народ питается и арахисом, и огурцами. Местные жители любители попьянствовать, но на улице не буянят. Попроситься на ночлег несложно. Чаще всего вам найдут место для сна и тарелку еды.</w:t>
      </w:r>
    </w:p>
    <w:p>
      <w:pPr>
        <w:pStyle w:val="HED1"/>
        <w:rPr>
          <w:lang w:val="ru-RU"/>
        </w:rPr>
      </w:pPr>
      <w:r>
        <w:rPr>
          <w:lang w:val="ru-RU"/>
        </w:rPr>
        <w:t>ПО СТРАНЕ</w:t>
      </w:r>
    </w:p>
    <w:p>
      <w:pPr>
        <w:pStyle w:val="TextBodyIndent"/>
        <w:rPr/>
      </w:pPr>
      <w:r>
        <w:rPr/>
        <w:t>Автостоп в стране хороший, даже на платном транспорте. Из-за разрухи, в большинстве домов нет воды или электричества.</w:t>
      </w:r>
    </w:p>
    <w:p>
      <w:pPr>
        <w:pStyle w:val="TextBodyIndent"/>
        <w:rPr/>
      </w:pPr>
      <w:r>
        <w:rPr/>
        <w:t>В воде, воздухе и земле водится множество заразы: желтая лихорадка, брюшной тиф, дизентерия, амебиаз, шистомотоз, малярия и пр.! Соблюдайте гигиену, меры предосторожности, пейте только кипяченную воду!</w:t>
      </w:r>
    </w:p>
    <w:p>
      <w:pPr>
        <w:pStyle w:val="TextBodyIndent"/>
        <w:rPr/>
      </w:pPr>
      <w:r>
        <w:rPr/>
        <w:t>БИСАУ – столица страны небольшая и покинуть ее не составляет труда. Смотреть в ней особо нечего.</w:t>
      </w:r>
    </w:p>
    <w:p>
      <w:pPr>
        <w:pStyle w:val="TextBodyIndent"/>
        <w:rPr/>
      </w:pPr>
      <w:r>
        <w:rPr/>
        <w:t>Россия имеет посольство: Av.14 de Novembro, Bissau; тел.(245) 25-1036, 25-1028, 25-1050.</w:t>
      </w:r>
    </w:p>
    <w:p>
      <w:pPr>
        <w:pStyle w:val="TextBodyIndent"/>
        <w:rPr/>
      </w:pPr>
      <w:r>
        <w:rPr/>
        <w:t>КАНЧУНГА – интересен языческими обрядами.</w:t>
      </w:r>
    </w:p>
    <w:p>
      <w:pPr>
        <w:pStyle w:val="TextBodyIndent"/>
        <w:rPr/>
      </w:pPr>
      <w:r>
        <w:rPr/>
        <w:t>ГАБУ, БАФАТА и многие другие города не интересны.</w:t>
      </w:r>
    </w:p>
    <w:p>
      <w:pPr>
        <w:pStyle w:val="HED"/>
        <w:rPr/>
      </w:pPr>
      <w:r>
        <w:rPr/>
        <w:t>ГВИНЕЯ-КОНАКРИ</w:t>
      </w:r>
    </w:p>
    <w:p>
      <w:pPr>
        <w:pStyle w:val="Normal"/>
        <w:jc w:val="center"/>
        <w:rPr>
          <w:i/>
          <w:i/>
        </w:rPr>
      </w:pPr>
      <w:r>
        <w:rPr>
          <w:i/>
        </w:rPr>
        <w:t>В.Крыштановский, 2007</w:t>
      </w:r>
    </w:p>
    <w:p>
      <w:pPr>
        <w:pStyle w:val="TextBody"/>
        <w:rPr/>
      </w:pPr>
      <w:r>
        <w:rPr/>
        <w:t xml:space="preserve">Страну, известную в мире как «Гвинея», в Африке называют Гвинея-Конакри, дабы не путать с соседней Гвинеей-Бисау. Раньше страна называлась Французской Гвинеей, а по-французски название звучит как «Гине». Гвинея была единственной из бывших провинций Французской Западной Африки, после независимости отказавшейся сотрудничать с французами и учредившей коммунизм. В результате сего страна быстро обнищала, а город Конакри уступил свое торговое значение Абиджану. Сейчас коммунизм у них закончился, но Гвинея продолжает оставаться страной бедной даже по африканским меркам, соревнуясь разве что с Либерией и Сьеррой-Леоне. </w:t>
      </w:r>
    </w:p>
    <w:p>
      <w:pPr>
        <w:pStyle w:val="TextBody"/>
        <w:rPr/>
      </w:pPr>
      <w:r>
        <w:rPr/>
        <w:t>Российские вольные путешественники так пока и не побывали в Гвинее, несмотря на несложность попадания туда. Границы со всеми соседями открыты и содержат дороги. Виза легко дается в любой из соседних стран за 25–30 евро.</w:t>
      </w:r>
    </w:p>
    <w:p>
      <w:pPr>
        <w:pStyle w:val="TextBody"/>
        <w:rPr/>
      </w:pPr>
      <w:r>
        <w:rPr/>
        <w:t>Государственный язык – французский. Религия – ислам вперемешку с коммунизмом и язычеством. Деньги – свои, гвинейские франки, в отличие от соседних стран, использующих западноафриканский франк-сефа. В странах сефа вряд ли можно поменять гвинейскую валюту. Франк подвержен инфляции. На январь 2007</w:t>
      </w:r>
    </w:p>
    <w:p>
      <w:pPr>
        <w:pStyle w:val="Style22"/>
        <w:rPr/>
      </w:pPr>
      <w:r>
        <w:rPr>
          <w:lang w:val="ru-RU"/>
        </w:rPr>
        <w:t xml:space="preserve">1 доллар = 5555 </w:t>
      </w:r>
      <w:r>
        <w:rPr>
          <w:rFonts w:cs="Times New Roman" w:ascii="Times New Roman" w:hAnsi="Times New Roman"/>
          <w:lang w:val="ru-RU"/>
        </w:rPr>
        <w:t xml:space="preserve">гвинейских </w:t>
      </w:r>
      <w:r>
        <w:rPr>
          <w:lang w:val="ru-RU"/>
        </w:rPr>
        <w:t>франков.</w:t>
      </w:r>
    </w:p>
    <w:p>
      <w:pPr>
        <w:pStyle w:val="TextBody"/>
        <w:rPr/>
      </w:pPr>
      <w:r>
        <w:rPr/>
        <w:t>Цены, как говорят, ниже, чем в странах сефа, из-за инфляции. Дороги знамениты своей гадкостью по сравнению с Сенегалом и Мали. Большая часть дорог – это плохие грунтовки. Асфальт тоже случается, но попасть из Гвинеи на «большую землю» по асфальту невозможно. Смотреть особо не на что, хотя кое-где сохранились джунгли, еще есть гористая местность Фута-Джаллон, где берут исток реки Нигер, Гамбия и Сенегал. В свое время страна была главным оплотом советского влияния в регионе, поэтому можно ожидать русскую диаспору и русскоговорящих людей, особенно военных.</w:t>
      </w:r>
    </w:p>
    <w:p>
      <w:pPr>
        <w:pStyle w:val="HED"/>
        <w:rPr/>
      </w:pPr>
      <w:r>
        <w:rPr/>
        <w:t>ДЖИБУТИ</w:t>
      </w:r>
    </w:p>
    <w:p>
      <w:pPr>
        <w:pStyle w:val="TextBodyIndent"/>
        <w:jc w:val="center"/>
        <w:rPr>
          <w:i/>
          <w:i/>
        </w:rPr>
      </w:pPr>
      <w:r>
        <w:rPr>
          <w:i/>
        </w:rPr>
        <w:t>Информация С.Березницкого (июнь 2004) и др.</w:t>
      </w:r>
    </w:p>
    <w:p>
      <w:pPr>
        <w:pStyle w:val="TextBodyIndent"/>
        <w:rPr/>
      </w:pPr>
      <w:r>
        <w:rPr/>
        <w:t>Небольшое государство Джибути, бывшая французская колония, состоит фактически из одного столичного города, в котором проживает примерно полмилиона человек. Большая часть страны пустынна и малопригодна для жизни из-за весьма жаркого климата. Основные доходы страны происходят из морского торгового порта, железной и автодороги на Аддис-Абебу, так как сейчас это основной путь, по которому Эфиопия, лишённая моря, торгует с внешним миром.</w:t>
      </w:r>
    </w:p>
    <w:p>
      <w:pPr>
        <w:pStyle w:val="TextBodyIndent"/>
        <w:rPr/>
      </w:pPr>
      <w:r>
        <w:rPr/>
        <w:t>Из известных науке лиц, первыми в Джибути попали В.Шарлаев и О.Костенко в 2000 году. Позже там побывал М.Воскресенский, затем С.Лекай и О.Смирнова, а также В.Щеринов и С.Березницкий (2003), проживший там долгое время.</w:t>
      </w:r>
    </w:p>
    <w:p>
      <w:pPr>
        <w:pStyle w:val="TextBodyIndent"/>
        <w:rPr/>
      </w:pPr>
      <w:r>
        <w:rPr>
          <w:b/>
        </w:rPr>
        <w:t>Посольство РФ</w:t>
      </w:r>
      <w:r>
        <w:rPr/>
        <w:t xml:space="preserve"> в Джибути – 1186, Plateu du Marabout, B.P.1913, Djibouti; tel.(253)35-0740, fax.35-5990. </w:t>
      </w:r>
      <w:r>
        <w:rPr>
          <w:b/>
        </w:rPr>
        <w:t>Государственные языки</w:t>
      </w:r>
      <w:r>
        <w:rPr/>
        <w:t xml:space="preserve"> – арабский и французский.</w:t>
      </w:r>
    </w:p>
    <w:p>
      <w:pPr>
        <w:pStyle w:val="HED1"/>
        <w:rPr>
          <w:lang w:val="ru-RU"/>
        </w:rPr>
      </w:pPr>
      <w:r>
        <w:rPr>
          <w:lang w:val="ru-RU"/>
        </w:rPr>
        <w:t xml:space="preserve">ВИЗА   </w:t>
      </w:r>
    </w:p>
    <w:p>
      <w:pPr>
        <w:pStyle w:val="TextBodyIndent"/>
        <w:rPr/>
      </w:pPr>
      <w:r>
        <w:rPr/>
        <w:t>Виза Джибути за 30-35 долларов выдаётся всем желающим в соседних странах.  В Аддис-Абебе (Эфиопия) и в Сане (Йемен) вам потребуется рекомендательное письмо; в Дыре-Дауа (Эфиопия) обойдётся и без письма. Виза выдаётся в течение суток и даёт возможность находиться в Джибути две недели или даже месяц, что для этой страны больше чем достаточно.</w:t>
      </w:r>
    </w:p>
    <w:p>
      <w:pPr>
        <w:pStyle w:val="TextBodyIndent"/>
        <w:rPr/>
      </w:pPr>
      <w:r>
        <w:rPr/>
        <w:t>Во многих странах, где нет посольства Джибути (например в России), визу может выдать французское посольство, представляющее интересы Джибути. Однако, в Москве французы хотя и не отказывают, но хотят увидеть авиабилет, страховку и т.п., и отправить анкеты куда подальше, так что сомнительно быстрое получение джибутийской визы в Москве. Возьмите её в соседних странах.</w:t>
      </w:r>
    </w:p>
    <w:p>
      <w:pPr>
        <w:pStyle w:val="TextBodyIndent"/>
        <w:rPr/>
      </w:pPr>
      <w:r>
        <w:rPr/>
        <w:t>В Аддис-Абебе после переговоров с консулом можно получить 2-месячную визу Джибути (за те же $30) – это на тот случай, если едете в Сомалилэнд сначала. Следует иметь в виду, что срок действия визы – это время, за которое вам не только надо въехать в страну, но и успеть выехать. Обычно выдаётся месячная виза. Эфиопы отказываются выдавать мультивизу, а в Йемене после переговоров можно получить многоразовую трёхмесячную визу Джибути. Если во время вашего пребывания в Джибути виза просрочится, то можно будет получить новую в центральном полицейском участке. Стоит это 5000 франков ($30).</w:t>
      </w:r>
    </w:p>
    <w:p>
      <w:pPr>
        <w:pStyle w:val="HED1"/>
        <w:rPr>
          <w:lang w:val="ru-RU"/>
        </w:rPr>
      </w:pPr>
      <w:r>
        <w:rPr>
          <w:lang w:val="ru-RU"/>
        </w:rPr>
        <w:t>ПОПАДАНИЕ</w:t>
      </w:r>
    </w:p>
    <w:p>
      <w:pPr>
        <w:pStyle w:val="TextBodyIndent"/>
        <w:rPr/>
      </w:pPr>
      <w:r>
        <w:rPr/>
        <w:t>Погранпереходы:</w:t>
      </w:r>
    </w:p>
    <w:p>
      <w:pPr>
        <w:pStyle w:val="TextBodyIndent"/>
        <w:rPr/>
      </w:pPr>
      <w:r>
        <w:rPr>
          <w:b/>
        </w:rPr>
        <w:t xml:space="preserve">Железнодорожный </w:t>
      </w:r>
      <w:r>
        <w:rPr/>
        <w:t>путь в Эфиопию, Али Сабех/Давеле, поезд ходит раз в два дня. Есть и автодорога (грунтовка) между этими пунктами, машин несколько в день.</w:t>
      </w:r>
    </w:p>
    <w:p>
      <w:pPr>
        <w:pStyle w:val="TextBodyIndent"/>
        <w:rPr/>
      </w:pPr>
      <w:r>
        <w:rPr>
          <w:b/>
        </w:rPr>
        <w:t>Автодорога</w:t>
      </w:r>
      <w:r>
        <w:rPr/>
        <w:t xml:space="preserve"> Джибути–Аддис-Абеба (900 км) асфальтирована на эфиопском участке, со стороны Джибути асфальт до Дикхила, далее весьма разбитая грунтовка с потоком исключительно эфиопских грузовиков. До границы доезжается за день, если повезет и за полдня. Ездят часто и вечером, когда прохладнее. От границы до Аддис-Абебы два дня пути, т.к. машины останавливаются на ночлег где-то недоезжая Аваша. Рейсового транспорта нет.</w:t>
      </w:r>
    </w:p>
    <w:p>
      <w:pPr>
        <w:pStyle w:val="TextBodyIndent"/>
        <w:rPr/>
      </w:pPr>
      <w:r>
        <w:rPr>
          <w:b/>
        </w:rPr>
        <w:t>Дорога в Эритрею</w:t>
      </w:r>
      <w:r>
        <w:rPr/>
        <w:t xml:space="preserve"> (на Асаб), открыта, но глуха и пустынна! Проехали С.Лекай и О.Смирнова, а также Виталик из Питера в конце 2003 г. Машины обычно переправляются из г.Джибути в Таджору или Обок на пароме. По дороге же от Джибути до Таджоры – 200 км, до Обока – 270 км (и почти никто не ездит). Между последней джибутийской деревней и первой эритрейской 20 км. Машин крайне мало, постов и ментов нет. Офис иммиграционных служб – в деревне, штампы ставят только с эритрейской стороны. Дорога плоха, несколько машин в неделю и многие из них такси.</w:t>
      </w:r>
    </w:p>
    <w:p>
      <w:pPr>
        <w:pStyle w:val="TextBodyIndent"/>
        <w:rPr/>
      </w:pPr>
      <w:r>
        <w:rPr>
          <w:b/>
        </w:rPr>
        <w:t>Дорога в Сомалилэнд</w:t>
      </w:r>
      <w:r>
        <w:rPr/>
        <w:t xml:space="preserve"> действует (грунтовка), граница в 30 км от г.Джибути, машин много. Джибутийские пограничники на этой границе тупы и любят вытряхивать всё содержимое рюкзака. Сомалийцы вас не пустят, если нет визы Сомалилэнда</w:t>
      </w:r>
    </w:p>
    <w:p>
      <w:pPr>
        <w:pStyle w:val="TextBodyIndent"/>
        <w:rPr/>
      </w:pPr>
      <w:r>
        <w:rPr>
          <w:b/>
        </w:rPr>
        <w:t>В Йемен</w:t>
      </w:r>
      <w:r>
        <w:rPr/>
        <w:t>, преимущественно в Аден (бывает и в Аль-Моху), плавают на древних деревянных посудинах в Аль-Моху или Аден в среднем не реже одного раз в неделю (но обычно даже несколько раз в неделю). Летом плавают меньше – бывает сильный ветер и деревянные суда иногда тонут. Обычно за перевоз просят 20-25 баксов, но можно и бесплатно, если есть время и настойчивость. Рейсового сообщения – нет.</w:t>
      </w:r>
    </w:p>
    <w:p>
      <w:pPr>
        <w:pStyle w:val="TextBodyIndent"/>
        <w:rPr/>
      </w:pPr>
      <w:r>
        <w:rPr>
          <w:b/>
        </w:rPr>
        <w:t>Климат</w:t>
      </w:r>
      <w:r>
        <w:rPr/>
        <w:t>: очень жарко и влажно, поэтому переносится тяжко. Летом становится суше (но и еще жарче). Зимой несколько прохладнее, говорят, жить можно</w:t>
      </w:r>
      <w:r>
        <w:rPr>
          <w:b/>
        </w:rPr>
        <w:t>.</w:t>
      </w:r>
    </w:p>
    <w:p>
      <w:pPr>
        <w:pStyle w:val="HED1"/>
        <w:rPr>
          <w:lang w:val="ru-RU"/>
        </w:rPr>
      </w:pPr>
      <w:r>
        <w:rPr>
          <w:lang w:val="ru-RU"/>
        </w:rPr>
        <w:t>ДЕНЬГИ. ЦЕНЫ</w:t>
      </w:r>
    </w:p>
    <w:p>
      <w:pPr>
        <w:pStyle w:val="TextBodyIndent"/>
        <w:rPr/>
      </w:pPr>
      <w:r>
        <w:rPr/>
        <w:t>Валюта – джибутийский франк, очень стабильная валюта. В 2003-2007 годах</w:t>
      </w:r>
    </w:p>
    <w:p>
      <w:pPr>
        <w:pStyle w:val="Style22"/>
        <w:rPr>
          <w:lang w:val="ru-RU"/>
        </w:rPr>
      </w:pPr>
      <w:r>
        <w:rPr>
          <w:lang w:val="ru-RU"/>
        </w:rPr>
        <w:t>1 US$ = 175 DFr; 1 DFr = 15 коп.</w:t>
      </w:r>
    </w:p>
    <w:p>
      <w:pPr>
        <w:pStyle w:val="TextBodyIndent"/>
        <w:rPr/>
      </w:pPr>
      <w:r>
        <w:rPr/>
        <w:t xml:space="preserve">Страна катастрофически дорогая. Литр молока – больше доллара, фрукты – от 100 франков и выше. Любая еда дороже 2 долларов за килограмм, фрукты – от 200 франков! Зато здесь можно поискать банкомат или пункт выдачи денег "Western Union”. Дёшев только хлеб (20 франков за тонкий длинный батон) и томатная паста, если её еще не скупили. </w:t>
      </w:r>
    </w:p>
    <w:p>
      <w:pPr>
        <w:pStyle w:val="HED1"/>
        <w:rPr>
          <w:lang w:val="ru-RU"/>
        </w:rPr>
      </w:pPr>
      <w:r>
        <w:rPr>
          <w:lang w:val="ru-RU"/>
        </w:rPr>
        <w:t>ЛЮДИ. НРАВЫ</w:t>
      </w:r>
    </w:p>
    <w:p>
      <w:pPr>
        <w:pStyle w:val="TextBodyIndent"/>
        <w:rPr/>
      </w:pPr>
      <w:r>
        <w:rPr/>
        <w:t>Страна чрезвычайно бомжовая. Повсюду на улицах г.Джибути тонны мусора, только центр почище. Некоторые спят ночью, валяясь на улицах как попало.</w:t>
      </w:r>
    </w:p>
    <w:p>
      <w:pPr>
        <w:pStyle w:val="TextBodyIndent"/>
        <w:rPr/>
      </w:pPr>
      <w:r>
        <w:rPr/>
        <w:t>Распространённые языки – французкий, арабский и сомалийский. Совсем небольшой процент людей знает английский (это, в основном, образованные люди), несколько человек знает русский.</w:t>
      </w:r>
    </w:p>
    <w:p>
      <w:pPr>
        <w:pStyle w:val="TextBodyIndent"/>
        <w:rPr/>
      </w:pPr>
      <w:r>
        <w:rPr/>
        <w:t>Полицейские никогда паспорт у белых людей не спрашивают. Попав в Джибути, там можно жить месяцами и годами, а когда соберётесь уезжать, получите новую визу Джибути в центральном полицейском участке.</w:t>
      </w:r>
    </w:p>
    <w:p>
      <w:pPr>
        <w:pStyle w:val="TextBodyIndent"/>
        <w:rPr/>
      </w:pPr>
      <w:r>
        <w:rPr/>
        <w:t>В городе машин много и автостоп хороший, а за его пределами машин мало, и застрять можно надолго.</w:t>
      </w:r>
    </w:p>
    <w:p>
      <w:pPr>
        <w:pStyle w:val="HED1"/>
        <w:rPr>
          <w:lang w:val="ru-RU"/>
        </w:rPr>
      </w:pPr>
      <w:r>
        <w:rPr>
          <w:lang w:val="ru-RU"/>
        </w:rPr>
        <w:t>ПОСОЛЬСТВА и ВИЗЫ</w:t>
      </w:r>
    </w:p>
    <w:p>
      <w:pPr>
        <w:pStyle w:val="TextBodyIndent"/>
        <w:rPr/>
      </w:pPr>
      <w:r>
        <w:rPr>
          <w:b/>
        </w:rPr>
        <w:t>Суданская виза</w:t>
      </w:r>
      <w:r>
        <w:rPr/>
        <w:t xml:space="preserve"> получается здесь на удивление быстро – всего за сутки! Стоит 7000 франков ($40), надо 2 фото и ещё иногда требуется рекомендательное письмо от посольства РФ. Джибути – очень редкое место, где можно сделать суданскую визу быстро и просто. Пользуйтесь!</w:t>
      </w:r>
    </w:p>
    <w:p>
      <w:pPr>
        <w:pStyle w:val="TextBodyIndent"/>
        <w:rPr/>
      </w:pPr>
      <w:r>
        <w:rPr>
          <w:b/>
        </w:rPr>
        <w:t>Эфиопия</w:t>
      </w:r>
      <w:r>
        <w:rPr/>
        <w:t xml:space="preserve"> – одно фото и 10000 франков ($57). Делается от 1 часа до 2 дней.</w:t>
      </w:r>
    </w:p>
    <w:p>
      <w:pPr>
        <w:pStyle w:val="TextBodyIndent"/>
        <w:rPr/>
      </w:pPr>
      <w:r>
        <w:rPr>
          <w:b/>
        </w:rPr>
        <w:t>Посольство Йемена</w:t>
      </w:r>
      <w:r>
        <w:rPr/>
        <w:t xml:space="preserve"> в 2004 году выдавать визы иностранцу отказывалось. Принимает анкеты неохотно и только если есть рекомендательное письмо, а затем в течении длительного времени (месяц и более) говорит "приходите через 3 дня"... Важная бумага и переговоры с консулом не помогали. При этом ежедневно десятки джибутийцев получают визы без особых напрягов.</w:t>
      </w:r>
    </w:p>
    <w:p>
      <w:pPr>
        <w:pStyle w:val="TextBodyIndent"/>
        <w:rPr/>
      </w:pPr>
      <w:r>
        <w:rPr>
          <w:b/>
        </w:rPr>
        <w:t>Эритрея</w:t>
      </w:r>
      <w:r>
        <w:rPr/>
        <w:t xml:space="preserve"> – тоже можно сделать визу. Пользуйтесь и заезжайте. Кроме как с Джибутийской стороны, в сию Эритрею заехать никак нельзя!</w:t>
      </w:r>
    </w:p>
    <w:p>
      <w:pPr>
        <w:pStyle w:val="HED1"/>
        <w:rPr>
          <w:lang w:val="ru-RU"/>
        </w:rPr>
      </w:pPr>
      <w:r>
        <w:rPr>
          <w:lang w:val="ru-RU"/>
        </w:rPr>
        <w:t>ПО СТРАНЕ</w:t>
      </w:r>
    </w:p>
    <w:p>
      <w:pPr>
        <w:pStyle w:val="TextBodyIndent"/>
        <w:rPr/>
      </w:pPr>
      <w:r>
        <w:rPr/>
        <w:t>Смотреть почти нечего, можно только съездить на озеро Lac'Assal. А вообще в Джибути настолько жарко, что ездить куда-либо лениво.</w:t>
      </w:r>
    </w:p>
    <w:p>
      <w:pPr>
        <w:pStyle w:val="TextBodyIndent"/>
        <w:rPr/>
      </w:pPr>
      <w:r>
        <w:rPr/>
        <w:t>Интересно, что на северном берегу Джибутийского залива некогда, в середине 19 века, было основано русское казацкое поселение. Приблизительно триста наших соотечественников по частной инициативе прибыли в этот далекий уголок с мечтой об основании Русской колонии в этом важнейшем стратегическом пункте. Однако, российские власти не смогли оказать поддержку этому начинанию, в связи с чем колония вскоре прекратила свое существование, разоренная небрезгливыми в средствах иными капиталистами, тоже имевшими виды на ворота Красного моря.</w:t>
      </w:r>
    </w:p>
    <w:p>
      <w:pPr>
        <w:pStyle w:val="HED"/>
        <w:rPr/>
      </w:pPr>
      <w:r>
        <w:rPr/>
        <w:t>ЕГИПЕТ</w:t>
      </w:r>
    </w:p>
    <w:p>
      <w:pPr>
        <w:pStyle w:val="TextBodyIndent"/>
        <w:jc w:val="center"/>
        <w:rPr>
          <w:i/>
          <w:i/>
        </w:rPr>
      </w:pPr>
      <w:r>
        <w:rPr>
          <w:i/>
        </w:rPr>
        <w:t>Антон Кротов, 2006, и мн.др.</w:t>
      </w:r>
    </w:p>
    <w:p>
      <w:pPr>
        <w:pStyle w:val="TextBodyIndent"/>
        <w:rPr/>
      </w:pPr>
      <w:r>
        <w:rPr/>
        <w:t>Колыбель древнейшей цивилизации, Египет, сейчас стоит на одном из первых мест в мире по количеству приезжающих туристов. Единственно сохранившееся из семи античных чудес света – пирамиды; пляжи и подводный мир Красного Моря, Хургада, Шарм-эль-Шейх и другие курорты; храмы Луксора и Абу Симбела... – вот те приманки, что заставляют интуристов оставлять в Египте миллиарды долларов ежегодно.</w:t>
      </w:r>
    </w:p>
    <w:p>
      <w:pPr>
        <w:pStyle w:val="TextBodyIndent"/>
        <w:rPr/>
      </w:pPr>
      <w:r>
        <w:rPr/>
        <w:t>Страна всемирного туризма, Египет, тем не менее является одной из непростых стран для самостоятельного путешествия. Здесь запрещено ездить автостопом; здесь местным жителям нельзя приглашать иностранца на ночлег; здесь не разрешено ночевать в пустыне или на берегу моря...  Вольное путешествие по Египту превращается в занимательную игру "кошки-мышки" с местными полицейскими.</w:t>
      </w:r>
    </w:p>
    <w:p>
      <w:pPr>
        <w:pStyle w:val="TextBodyIndent"/>
        <w:rPr/>
      </w:pPr>
      <w:r>
        <w:rPr/>
        <w:t>Египет – вторая по населению страна Африки (после Нигерии). Почти все 70 миллионов египтян сосредоточены в узкой полоске земли вдоль реки Нил, протекающей с севера на юг. Проблемы перенаселения остро стоят здесь.</w:t>
      </w:r>
    </w:p>
    <w:p>
      <w:pPr>
        <w:pStyle w:val="HED1"/>
        <w:rPr>
          <w:lang w:val="ru-RU"/>
        </w:rPr>
      </w:pPr>
      <w:r>
        <w:rPr>
          <w:lang w:val="ru-RU"/>
        </w:rPr>
        <w:t>ЕГИПЕТСКАЯ ВИЗА</w:t>
      </w:r>
    </w:p>
    <w:p>
      <w:pPr>
        <w:pStyle w:val="TextBodyIndent"/>
        <w:rPr/>
      </w:pPr>
      <w:r>
        <w:rPr/>
        <w:t>Широко известно, что египтяне выдают визы всем желающим в точке прибытия. Чаще всего это происходит в аэропорту прилёта. Однако, виза, выданная на прилёте, по сути есть не виза, а просто въездной штамп, и нельзя её продлить потом или сделать Re-entry. На границе с Израилем виза не выдаётся, но на въездном посту Таба можно взять пермит на посещение Южного Синая.</w:t>
      </w:r>
    </w:p>
    <w:p>
      <w:pPr>
        <w:pStyle w:val="TextBodyIndent"/>
        <w:rPr/>
      </w:pPr>
      <w:r>
        <w:rPr/>
        <w:t>Если вы намереваетесь въехать по земле, через Нувейбу или Асуан, лучше  получить визу заранее (иначе могут и завернуть!).</w:t>
      </w:r>
    </w:p>
    <w:p>
      <w:pPr>
        <w:pStyle w:val="TextBodyIndent"/>
        <w:rPr/>
      </w:pPr>
      <w:r>
        <w:rPr/>
        <w:t>Виза выдаётся довольно быстро в различных египетских посольствах во многих странах мира, и стоит, в среднем, 15 долларов.  Посольство Египта в России (119034, Москва, Кропоткинский пер., 12, тел.246-3096, 246-0234, факс 291-4609) расположено близ метро "Парк культуры", виза стоит 350 руб (2006 год), выдаётся по предъявлении Дорожной Грамоты. В аэропортах стоит 15 долл.</w:t>
      </w:r>
    </w:p>
    <w:p>
      <w:pPr>
        <w:pStyle w:val="TextBodyIndent"/>
        <w:rPr/>
      </w:pPr>
      <w:r>
        <w:rPr/>
        <w:t>Едущие из Иордании могут заказать визу в портовом городе Акаба (12 динаров single и 15 динаров multiple, многократная полугодовая виза). Выдаётся в день обращения. Есть посольство и в Эйлате, но свойства его неизвестны.</w:t>
      </w:r>
    </w:p>
    <w:p>
      <w:pPr>
        <w:pStyle w:val="TextBodyIndent"/>
        <w:rPr/>
      </w:pPr>
      <w:r>
        <w:rPr/>
        <w:t>Одноразовая виза Египта выдаётся на месяц, но бывает и дольше. По истечении срока визы вы всегда имеете ещё две запасные недели, так что, например, по месячной визе можете путешествовать 44 дня. В любом крупном городе можно без проблем продлить визу.</w:t>
      </w:r>
    </w:p>
    <w:p>
      <w:pPr>
        <w:pStyle w:val="TextBodyIndent"/>
        <w:rPr/>
      </w:pPr>
      <w:r>
        <w:rPr/>
        <w:t>Если ваша виза имеет пометку "single" (одновъездовая), вы можете внутри страны сделать re-entry, т.е. превратить её в двухразовую за небольшую сумму (около $5). В Каире все продления и re-entry производятся в большом паспортном офисе на площади Tahrir.</w:t>
      </w:r>
    </w:p>
    <w:p>
      <w:pPr>
        <w:pStyle w:val="TextBodyIndent"/>
        <w:rPr/>
      </w:pPr>
      <w:r>
        <w:rPr/>
        <w:t>Безвизово и бесплатно можно посещать Синайский п-ов и монастырь св.Екатерины на горе Синай.</w:t>
      </w:r>
    </w:p>
    <w:p>
      <w:pPr>
        <w:pStyle w:val="TextBodyIndent"/>
        <w:rPr/>
      </w:pPr>
      <w:r>
        <w:rPr/>
        <w:t>Египетские полицейские любят рассматривать ваши документы, особенно когда засекут вас в роли нарушителей общественного порядка. Путешествия автостопом, попытки переночевать у местных жителей и проехать в местном поезде также являются нарушениями порядка.</w:t>
      </w:r>
    </w:p>
    <w:p>
      <w:pPr>
        <w:pStyle w:val="HED1"/>
        <w:rPr>
          <w:lang w:val="ru-RU"/>
        </w:rPr>
      </w:pPr>
      <w:r>
        <w:rPr>
          <w:lang w:val="ru-RU"/>
        </w:rPr>
        <w:t>ПОПАДАНИЕ В ЕГИПЕТ</w:t>
      </w:r>
    </w:p>
    <w:p>
      <w:pPr>
        <w:pStyle w:val="TextBodyIndent"/>
        <w:rPr/>
      </w:pPr>
      <w:r>
        <w:rPr/>
        <w:t>Египет, среди прочих стран Африки – самая ближайшая к нам, и самая посещаемая россиянами. Самолёты "Аэрофлота" летают еженедельно в Каир; чартерные рейсы ежедневно доставляют отдыхающих из Москвы в международные курорты Хургаду и Шарм-эль-Шейх.</w:t>
      </w:r>
    </w:p>
    <w:p>
      <w:pPr>
        <w:pStyle w:val="TextBodyIndent"/>
        <w:rPr/>
      </w:pPr>
      <w:r>
        <w:rPr/>
        <w:t>На обычный рейсовый самолёт билет в одну сторону Москва–Каир или наоборот стоит $200, в две стороны $300. Ищите их в авиакассах.</w:t>
      </w:r>
    </w:p>
    <w:p>
      <w:pPr>
        <w:pStyle w:val="TextBodyIndent"/>
        <w:rPr/>
      </w:pPr>
      <w:r>
        <w:rPr/>
        <w:t xml:space="preserve">Чартерные билеты (с недельным или 2-недельным интервалом) стоят туда-обратно около $190, горящие $150, в одну сторону $100. Ищите их в турфирмах – например, в "Интаер" (www.intaer.ru, тел. (495) 721-3626, 731-3635), или на сайте </w:t>
      </w:r>
      <w:r>
        <w:rPr>
          <w:b/>
        </w:rPr>
        <w:t>www.travel.ru</w:t>
      </w:r>
      <w:r>
        <w:rPr/>
        <w:t xml:space="preserve"> (раздел "Горящие чартеры"). Бывают и "горящие" туры за $180, $149 и даже $98 (очень редко), ищите их через Интернет по адресу www.tury.ru и проч. Бывают и билеты в $190 в оба конца. Регулярно, каждую осень, такие 190-долларовые билеты рекламно предлагает «Аэрофлот». </w:t>
      </w:r>
    </w:p>
    <w:p>
      <w:pPr>
        <w:pStyle w:val="TextBodyIndent"/>
        <w:rPr/>
      </w:pPr>
      <w:r>
        <w:rPr/>
        <w:t>Попадание по земле описано в главном разделе "В Африку по земле", основной тут вариант – через Турцию, Сирию, Иорданию и парОм.</w:t>
      </w:r>
    </w:p>
    <w:p>
      <w:pPr>
        <w:pStyle w:val="TextBodyIndent"/>
        <w:rPr/>
      </w:pPr>
      <w:r>
        <w:rPr/>
        <w:t>Паром ходит как минимум ежедневно между Иорданией (порт Акаба) и Египтом  (порт Нувейба). Стоимость проезда для человека "туда" $20 (плюс около $8 взимается в Иордании "departure tax", если вы пробыли там более 48 часов), обратный паром в Акабу стоит в Египте $33.</w:t>
      </w:r>
    </w:p>
    <w:p>
      <w:pPr>
        <w:pStyle w:val="TextBodyIndent"/>
        <w:rPr/>
      </w:pPr>
      <w:r>
        <w:rPr/>
        <w:t>Переправа мотоцикла стоит ещё примерно $20, машины – $105. Каждый пассажир отдельно оплачивается. Вписаться даром в машину нельзя.</w:t>
      </w:r>
    </w:p>
    <w:p>
      <w:pPr>
        <w:pStyle w:val="TextBodyIndent"/>
        <w:rPr/>
      </w:pPr>
      <w:r>
        <w:rPr/>
        <w:t>Египет имеет водное сообщение с Суданом (еженедельный паром Асуан–Вади-Халфа, стоит уже $45!) и эпизодическое морское сообщение Суэц–Джидда (Саудовская Аравия) для перевозки паломников. Открыты сухопутные границы с Ливией и с самопровозглашённым государством "Израиль", причём для попадания в это место оборудовано целых три пропускных пункта.</w:t>
      </w:r>
    </w:p>
    <w:p>
      <w:pPr>
        <w:pStyle w:val="HED1"/>
        <w:rPr>
          <w:lang w:val="ru-RU"/>
        </w:rPr>
      </w:pPr>
      <w:r>
        <w:rPr>
          <w:lang w:val="ru-RU"/>
        </w:rPr>
        <w:t>ДЕНЬГИ. ЦЕНЫ</w:t>
      </w:r>
    </w:p>
    <w:p>
      <w:pPr>
        <w:pStyle w:val="TextBodyIndent"/>
        <w:rPr/>
      </w:pPr>
      <w:r>
        <w:rPr/>
        <w:t>Египетские деньги называются фунты; один фунт равен 100 местных копеек (пиастров). Монеты: 25, 10, 5 пиастров; бумажки: 5 и 10 (редко), 25, 50 пиастров, 1, 5, 10, 20, 50 и 100 фунтов. Некоторые монеты в 25 пиастров имеют дырку. Это хороший и недорогой сувенир.</w:t>
      </w:r>
    </w:p>
    <w:p>
      <w:pPr>
        <w:pStyle w:val="Style22"/>
        <w:rPr/>
      </w:pPr>
      <w:r>
        <w:rPr>
          <w:lang w:val="ru-RU"/>
        </w:rPr>
        <w:t>1 US$ = 5.76 фунтов, 1 фунт = 4.6 руб.</w:t>
      </w:r>
      <w:r>
        <w:rPr>
          <w:rFonts w:cs="Times New Roman" w:ascii="Times New Roman" w:hAnsi="Times New Roman"/>
          <w:lang w:val="ru-RU"/>
        </w:rPr>
        <w:t xml:space="preserve"> (январь 2007)</w:t>
      </w:r>
    </w:p>
    <w:p>
      <w:pPr>
        <w:pStyle w:val="TextBodyIndent"/>
        <w:rPr/>
      </w:pPr>
      <w:r>
        <w:rPr/>
        <w:t>Есть чёрный рынок, на котором вам пообещают 600 и более фунтов за $100, но мелкие купюры эти дельцы не принимают. Среди менял имеются жулики, так что будьте начеку.  Банки валюту не продают. Во множестве существуют банкоматы, которые охотно выдадут вам кучу фунтов (списав с вашего счёта $ по заниженному банковскому курсу).  Перед отъездом из Египта поменять в банке остатки фунтов обратно на доллары проблематично.</w:t>
      </w:r>
    </w:p>
    <w:p>
      <w:pPr>
        <w:pStyle w:val="TextBodyIndent"/>
        <w:rPr/>
      </w:pPr>
      <w:r>
        <w:rPr/>
        <w:t xml:space="preserve">Из-за падения фунта ныне </w:t>
      </w:r>
      <w:r>
        <w:rPr>
          <w:b/>
        </w:rPr>
        <w:t>Египет – самая дешёвая страна Африки</w:t>
      </w:r>
      <w:r>
        <w:rPr/>
        <w:t xml:space="preserve">. Насколько долго это сохранится, предсказать не берусь.  Спешите пользоваться! </w:t>
      </w:r>
    </w:p>
    <w:p>
      <w:pPr>
        <w:pStyle w:val="TextBodyIndent"/>
        <w:rPr/>
      </w:pPr>
      <w:r>
        <w:rPr/>
        <w:t>Вокруг исторических достопримечательностей всё, как правило, дороже.</w:t>
      </w:r>
    </w:p>
    <w:p>
      <w:pPr>
        <w:pStyle w:val="TextBodyIndent"/>
        <w:rPr/>
      </w:pPr>
      <w:r>
        <w:rPr/>
        <w:t>Фрукты дешевеют к югу. Синай – самая дорогая часть страны.</w:t>
      </w:r>
    </w:p>
    <w:p>
      <w:pPr>
        <w:pStyle w:val="TextBodyIndent"/>
        <w:rPr/>
      </w:pPr>
      <w:r>
        <w:rPr>
          <w:b/>
        </w:rPr>
        <w:t>В Египте совсем дёшево следующее</w:t>
      </w:r>
      <w:r>
        <w:rPr/>
        <w:t xml:space="preserve">. Хлеб (простая лепёшка в пекарне до сих пор стоит 5 пиастров = 23 копейки; получается 130 лепёшек на доллар, а это более 7 килограмм хлеба). Недороги и вкусные хлебобулочные изделия, если брать их в пекарне, а не в супермаркете. Бананы, клубника, мандарины и прочие местные фрукты (от 1 фунта за килограмм). Рис, сахар, макароны (порядка 2.00). Мороженое. </w:t>
      </w:r>
    </w:p>
    <w:p>
      <w:pPr>
        <w:pStyle w:val="TextBodyIndent"/>
        <w:rPr/>
      </w:pPr>
      <w:r>
        <w:rPr/>
        <w:t>Простая еда для народа, смесь варёных макарон, риса, чечевицы, гороха и др., политая соусом, называется кошери. Закусочные кошери есть во всех крупных египетских городах. Порция стоит от 1.00 до 2.50 фунтов – в переводе на $ получается вдвое дешевле, чем три года назад.</w:t>
      </w:r>
    </w:p>
    <w:p>
      <w:pPr>
        <w:pStyle w:val="TextBodyIndent"/>
        <w:rPr/>
      </w:pPr>
      <w:r>
        <w:rPr/>
        <w:t>Две половины лепёшки, начинённые фасолью ("сэндвич"), можно приобрести за 1 фунт. Место выдачи этой пищи легко определить по большим металлическим кувшинам, в коих непрерывно варится фасоль. Вместо фасоли бывают какие-то зелёные котлетки, а также салат и т.п. Бывает и за пол-фунта.</w:t>
      </w:r>
    </w:p>
    <w:p>
      <w:pPr>
        <w:pStyle w:val="TextBodyIndent"/>
        <w:rPr/>
      </w:pPr>
      <w:r>
        <w:rPr/>
        <w:t>Городской автобус – 25 пиастров (1 рубль); проезжает 10-15 километров в час из-за пробок. Маршртука – 50. Метро в Каире – 75 пиастров. Кока-кола 50 пиастров 0.33 л. Финики и бананы 1-2 фунта килограмм, манго от 4 фунтов, фуль 1 фунт, носки 3.50, покурить кальян стоит 75 пиастров. Большой торт 30 фунтов, виноград и лимоны 2 фунта килограмм, дыни и арбузы 1.20, апельсины 2.20, газировка полуторалитровая 4.75.</w:t>
      </w:r>
    </w:p>
    <w:p>
      <w:pPr>
        <w:pStyle w:val="TextBodyIndent"/>
        <w:rPr/>
      </w:pPr>
      <w:r>
        <w:rPr/>
        <w:t>Дешёвая гостиница стоит 10 фунтов за ночь; такие гостиницы могут быть очень приличными и имеются во всех крупных и туристских городах. Есть гостиницы для местных за 4-5 фунтов. Кемпинг – 3 фунта. Марка на письмо в Россию стоит 1.25.</w:t>
      </w:r>
    </w:p>
    <w:p>
      <w:pPr>
        <w:pStyle w:val="TextBodyIndent"/>
        <w:rPr/>
      </w:pPr>
      <w:r>
        <w:rPr/>
        <w:t>Недороги местные "бичевозы" – пригородные и местные поезда (это считается "третий класс"). В них курсирует туда-сюда билетёр, но билеты у него чуть дороже, чем в кассах на вокзале. Подробнее см. в главе "Ж.д."</w:t>
      </w:r>
    </w:p>
    <w:p>
      <w:pPr>
        <w:pStyle w:val="TextBodyIndent"/>
        <w:rPr/>
      </w:pPr>
      <w:r>
        <w:rPr/>
        <w:t>Фотоплёнки (в среднем 10 фунтов), проявка (3 фунта), печать фотографий (1 фунт).  Международные звонки (в Каире на центральном переговорном пункте всего 5 фунтов минута). Молоко (2.20 за литр), кефир (1.75 за поллитра в Каире).</w:t>
      </w:r>
    </w:p>
    <w:p>
      <w:pPr>
        <w:pStyle w:val="TextBodyIndent"/>
        <w:rPr/>
      </w:pPr>
      <w:r>
        <w:rPr>
          <w:b/>
        </w:rPr>
        <w:t>Недёшев</w:t>
      </w:r>
      <w:r>
        <w:rPr/>
        <w:t xml:space="preserve"> осмотр разных достопримечательностей. Так, подойти к пирамидам стоит 20 фунтов (студентам – 10). То же и с другими египетскими древностями.</w:t>
      </w:r>
    </w:p>
    <w:p>
      <w:pPr>
        <w:pStyle w:val="TextBodyIndent"/>
        <w:rPr/>
      </w:pPr>
      <w:r>
        <w:rPr/>
        <w:t>Дороги местные самолёты.</w:t>
      </w:r>
    </w:p>
    <w:p>
      <w:pPr>
        <w:pStyle w:val="TextBodyIndent"/>
        <w:rPr/>
      </w:pPr>
      <w:r>
        <w:rPr/>
        <w:t>Египтяне любят дёшево покупать и дорого продавать всякие штуки. Возле египетских пирамид мы с Гришей Кубатьяном подверглись нападкам египтянина, пытавшегося купить у нас: перочинный ножик; куртку; фотоаппарат "мыльница"; матрёшку; кроссовки; ремень брюк (за него давали полтора египетских фунта) и другие предметы одежды. В конце концов ножик был продан (а Гриша в городе купил себе другой и дешевле). Полтора месяца спустя мне удалось загнать фотоаппарат ФЭД по себестоимости (в Асуане предлагали двойную себестоимость, но я, дурак, отказался).</w:t>
      </w:r>
    </w:p>
    <w:p>
      <w:pPr>
        <w:pStyle w:val="TextBodyIndent"/>
        <w:rPr/>
      </w:pPr>
      <w:r>
        <w:rPr/>
        <w:t>В случае нужды проще добыть денег непосредственно в месте нужды. Так, мудрецы собрали недостающие деньги на паром Нувейба–Акаба непосредственно у входа в порт (просили у прохожих по 5 фунтов). Продажа металлических монет, мавродиков и открыток в Египте трудна. Играть на гитаре в каирском метро с целью заработка не следует, по причине заментованности: вас прогонят весьма быстро.</w:t>
      </w:r>
    </w:p>
    <w:p>
      <w:pPr>
        <w:pStyle w:val="HED1"/>
        <w:rPr>
          <w:lang w:val="ru-RU"/>
        </w:rPr>
      </w:pPr>
      <w:r>
        <w:rPr>
          <w:lang w:val="ru-RU"/>
        </w:rPr>
        <w:t>АВТОДОРОГИ. АВТОСТОП</w:t>
      </w:r>
    </w:p>
    <w:p>
      <w:pPr>
        <w:pStyle w:val="TextBodyIndent"/>
        <w:rPr/>
      </w:pPr>
      <w:r>
        <w:rPr/>
        <w:t>Почти всё 70-миллионное население Египта сконцентрировано в долине и дельте Нила. Ещё чуть-чуть живёт на побережьях, и менее 1% – в нескольких оазисах пустыни. Остальная часть страны совершенно необитаема.</w:t>
      </w:r>
    </w:p>
    <w:p>
      <w:pPr>
        <w:pStyle w:val="TextBodyIndent"/>
        <w:rPr/>
      </w:pPr>
      <w:r>
        <w:rPr/>
        <w:t>Такое распределение людей отражается на автодорожной сети. В стране всего пять основных дорог:</w:t>
      </w:r>
    </w:p>
    <w:p>
      <w:pPr>
        <w:pStyle w:val="TextBodyIndent"/>
        <w:rPr/>
      </w:pPr>
      <w:r>
        <w:rPr/>
        <w:t>А) Главная дорога страны, вдоль Нила: Каир – Асьют – Кена – Луксор – Идфу – Асуан – Абу-Симбел. На многих участках идёт по обоим сторонам реки. Красивая дорога, непрерывно идут зелёные поля, пальмы, огороды, деревушки. На полях вы узрите египетских крестьян – феллахов. Вдоль этой трассы проживает несколько десятков миллионов человек.</w:t>
      </w:r>
    </w:p>
    <w:p>
      <w:pPr>
        <w:pStyle w:val="TextBodyIndent"/>
        <w:rPr/>
      </w:pPr>
      <w:r>
        <w:rPr/>
        <w:t>Б) По северному берегу, от Ливийской к Палестинской границе (через Александрию).</w:t>
      </w:r>
    </w:p>
    <w:p>
      <w:pPr>
        <w:pStyle w:val="TextBodyIndent"/>
        <w:rPr/>
      </w:pPr>
      <w:r>
        <w:rPr/>
        <w:t>В) По восточному берегу: Суэц – Хургада – Кусейр – Марсаалам и т.д.; красивые места, море и горы. Посты и посёлки редки, машин хотя и мало, автостоп быстрее, чем вдоль Нила.</w:t>
      </w:r>
    </w:p>
    <w:p>
      <w:pPr>
        <w:pStyle w:val="TextBodyIndent"/>
        <w:rPr/>
      </w:pPr>
      <w:r>
        <w:rPr/>
        <w:t>Г) По южному берегу Синая: Суэц – Шарм-эль-шейх – Нувейба – Таба; часты деньгопросы.</w:t>
      </w:r>
    </w:p>
    <w:p>
      <w:pPr>
        <w:pStyle w:val="TextBodyIndent"/>
        <w:rPr/>
      </w:pPr>
      <w:r>
        <w:rPr/>
        <w:t>Д) "Оазисное кольцо": Каир – Бахария – Фарафара – Харга – Асьют. 1200 км по настоящей пустыне Сахара с огромными расстояниями между деревнями.</w:t>
      </w:r>
    </w:p>
    <w:p>
      <w:pPr>
        <w:pStyle w:val="TextBodyIndent"/>
        <w:rPr/>
      </w:pPr>
      <w:r>
        <w:rPr/>
        <w:t>Е) Автобан, как минимум от Асьюта до Каира (Гиза), ночью освещён, идет по пустыне в стороне от основной “нильской”. Скоросная, можно доехать за несколько часов. Существование этой дороги открыл С.Березницкий в 2004 г. На картах её пока нет, может она совсем новая.</w:t>
      </w:r>
    </w:p>
    <w:p>
      <w:pPr>
        <w:pStyle w:val="TextBodyIndent"/>
        <w:rPr/>
      </w:pPr>
      <w:r>
        <w:rPr/>
        <w:t>Кроме этих шести дорог, существует пять "срезок", соединяющих параллельную Нильскую и хургадскую дороги (оживлённая трасса Каир–Суэц; дороги на Заафарану, на Сафагу, на Кусейр, на Марсаалам), много коротких, но оживлённых дорог в дельте; дороги в отдалённый оазис Сива и дорога-срезка на Синае, по которой вы можете попасть в монастырь святой Екатерины.  Вот, собственно, и всё. Плюс автобан в пустыне.</w:t>
      </w:r>
    </w:p>
    <w:p>
      <w:pPr>
        <w:pStyle w:val="TextBodyIndent"/>
        <w:rPr/>
      </w:pPr>
      <w:r>
        <w:rPr/>
        <w:t>Все упомянутые дороги асфальтированы. Всюду существует поток машин. Больше всего машин на Нильской дороге, где они идут непрерывно, как в Подмосковье.</w:t>
      </w:r>
    </w:p>
    <w:p>
      <w:pPr>
        <w:pStyle w:val="TextBodyIndent"/>
        <w:rPr/>
      </w:pPr>
      <w:r>
        <w:rPr/>
        <w:t>Дорога вдоль Красного моря поглуше, она напоминает М18. Поток машин невелик, там можно простоять и пару часов; населённые пункты точечно-мелкие, далёкие друг от друга. Так же глуховаты срезки, особенно египетский хайвей N 99 Идфу–Марсаалам).  Оазисное кольцо ещё глуше, там тоже можно простоять пару часов, расстояния между соседними деревнями порой трёхзначные, а людей и машин там мало. Впрочем, наука всегда побеждает.</w:t>
      </w:r>
    </w:p>
    <w:p>
      <w:pPr>
        <w:pStyle w:val="TextBodyIndent"/>
        <w:rPr/>
      </w:pPr>
      <w:r>
        <w:rPr/>
        <w:t>Путешествие автостопом по Египту было бы наиболее быстрым и приятным занятием, если бы не одно "но": путешестововать автостопом в Египте запрещено!</w:t>
      </w:r>
    </w:p>
    <w:p>
      <w:pPr>
        <w:pStyle w:val="TextBodyIndent"/>
        <w:rPr/>
      </w:pPr>
      <w:r>
        <w:rPr/>
        <w:t>На практике это, конечно, можно. Но обильные посты местного ГАИ, особенно вдоль Нила в южной половине Египта, делают путешествие сие сложным. Гаишники часто высаживают автостопщиков из машин, и запихивают их в проходящие автобусы, которые к тому же и оказываются деньгопросами, но вне поста высадить вас не могут. Или вас сажают в патрульную машину и везут под конвоем 20 км до следующего поста. Или везут в город, пытаясь посадить на поезд или успать в гостиницу. Или, подумав, всё же стопят другую машину и сажают вас в неё. Особо трудно ездить автостопом в долине Нила в южной половине Египта, где много постов.</w:t>
      </w:r>
    </w:p>
    <w:p>
      <w:pPr>
        <w:pStyle w:val="TextBodyIndent"/>
        <w:rPr/>
      </w:pPr>
      <w:r>
        <w:rPr/>
        <w:t>Автобусы, как правило, останавливаются, но просят денег. Проезд в них – только на сидячих местах. Стоячие пассажиры и проезд на крыше запрещены. Автобусы цивильные. Бензин дешёвый. Билеты на автобус недорогие.</w:t>
      </w:r>
    </w:p>
    <w:p>
      <w:pPr>
        <w:pStyle w:val="TextBodyIndent"/>
        <w:rPr/>
      </w:pPr>
      <w:r>
        <w:rPr/>
      </w:r>
    </w:p>
    <w:p>
      <w:pPr>
        <w:pStyle w:val="TextBodyIndent"/>
        <w:rPr/>
      </w:pPr>
      <w:r>
        <w:rPr/>
      </w:r>
    </w:p>
    <w:p>
      <w:pPr>
        <w:pStyle w:val="HED1"/>
        <w:rPr>
          <w:lang w:val="ru-RU"/>
        </w:rPr>
      </w:pPr>
      <w:r>
        <w:rPr>
          <w:lang w:val="ru-RU"/>
        </w:rPr>
        <w:t>ПОЕЗДА</w:t>
      </w:r>
    </w:p>
    <w:p>
      <w:pPr>
        <w:pStyle w:val="TextBodyIndent"/>
        <w:rPr>
          <w:b/>
          <w:b/>
        </w:rPr>
      </w:pPr>
      <w:r>
        <w:rPr>
          <w:b/>
        </w:rPr>
        <w:t>Каир – Асуан (879 км).</w:t>
      </w:r>
    </w:p>
    <w:p>
      <w:pPr>
        <w:pStyle w:val="TextBodyIndent"/>
        <w:rPr/>
      </w:pPr>
      <w:r>
        <w:rPr/>
        <w:t>В Египте много отличных железных дорог, но интуристам позволено кататься лишь по одной ж.д. линии: Александрия – Каир – Луксор – Асуан. Менты и служители вокзалов стремятся запихнуть иностранца только в один из трёх цивильных экспрессов с кондиционером. Первый идёт в 7 утра, два других – поздно вечером и прибывают в Асуан наутро.  Поезд с кондиционером имеет вагоны первого и второго класса, а также вагоны-люкс. Проезд от Каира до Асуана во втором классе стоит около $7 на дневном рейсе и $9 на ночном; первый класс $13, а супер-буржуй-VIP – $50.</w:t>
      </w:r>
    </w:p>
    <w:p>
      <w:pPr>
        <w:pStyle w:val="TextBodyIndent"/>
        <w:rPr/>
      </w:pPr>
      <w:r>
        <w:rPr/>
        <w:t>Поезд идёт быстро – до Асуана всего 10 часов. Внутри он выглядит цивильно, с креслами и нумерацией мест; несколько раз в пути проходит контроль.  Одевайтесь теплее – там бывают очень мощные кондиционеры, как в вагоне-холодильнике.</w:t>
      </w:r>
    </w:p>
    <w:p>
      <w:pPr>
        <w:pStyle w:val="TextBodyIndent"/>
        <w:rPr/>
      </w:pPr>
      <w:r>
        <w:rPr/>
        <w:t>Местные жители пользуются местными поездами. Это удовольствие дешевле: от Каира до Асуана менее $2. Эти местные поезда, останавливающиеся у каждого столба, обшарпанные, подобны нашим электричкам. Там ходит билетёр-кассир. Расписание этих поездов вывешено только по-арабски. Менты всячески пресекают желание белого человека уехать на бичевозе; иностранцам билеты на эти поезда не продают. Выход такой: ожидая поезд, скрывать ото всех, куда ты едешь; на вопрос: мистер, куда вы едете? отвечать: я пока не знаю, ещё не решил и т.п.. При подходе бичевоза садиться в него, и обилечиваться там. Это на 1 фунт дороже, но в кассах вам скорее всего откажут, и даже сдадут ментам и постараются впихнуть в цивильный поезд.</w:t>
      </w:r>
    </w:p>
    <w:p>
      <w:pPr>
        <w:pStyle w:val="TextBodyIndent"/>
        <w:rPr/>
      </w:pPr>
      <w:r>
        <w:rPr/>
        <w:t>Можно прийти опаздать на "VIP"-поезд и прыгнуть в поезд для людей. Например, из Каира в 7.50 (время по станции Гиза) отправляется поезд "VIP", а за ним в 8.05 следует поезд "бич" до самого Асуана. Причём буржуй-поездов не будет до самого вечера, и от ментов, желающих пересадить вас в ночной поезд, идущий через 12 часов, можно отмазаться под предлогом, что надо сроч-ч-чно быть в Асуане сегодня вечером!</w:t>
      </w:r>
    </w:p>
    <w:p>
      <w:pPr>
        <w:pStyle w:val="TextBodyIndent"/>
        <w:rPr/>
      </w:pPr>
      <w:r>
        <w:rPr/>
        <w:t>Всего на каждом из участков проходит около 20 поездов в день. Из них половина дорогие, другие дешёвые. Вид поезда указан в расписании особым значком: если нарисован вентилятор, это дорогой поезд; если написано "III", то это поезд весь из вагонов третьего класса; если останавливается на всех станциях, то это искомый бичевоз.</w:t>
      </w:r>
    </w:p>
    <w:p>
      <w:pPr>
        <w:pStyle w:val="TextBodyIndent"/>
        <w:rPr/>
      </w:pPr>
      <w:r>
        <w:rPr/>
        <w:t>Собаки (пригородные поезда) ходят на всех участках, имеют категорию "бичевоз" и останавливаются у каждого столба. Пересадки из надо делать в таких местах: Каир, 4 собаки в день до Аль Васта, 4 до Махагха, 5 до Эль-Минья, 5 до Асьюта, 6 до Сохага, 4 до Наг Хамиди, 3 до Луксора, 4 до Идфу, 4 до Асуана, 6 в день до Саад-Аль-Али (плотина). Возможно, что проезд в этих собаках ещё дешевле, чем в сквозных поездах; мы не проверяли.</w:t>
      </w:r>
    </w:p>
    <w:p>
      <w:pPr>
        <w:pStyle w:val="TextBodyIndent"/>
        <w:rPr/>
      </w:pPr>
      <w:r>
        <w:rPr/>
        <w:t>Официальная стоимость проезда из Каира на местном поезде (станция, км, цена в третьем классе народного поезда и во втором классе народного поезда):</w:t>
      </w:r>
    </w:p>
    <w:p>
      <w:pPr>
        <w:pStyle w:val="TextBodyIndent"/>
        <w:rPr/>
      </w:pPr>
      <w:r>
        <w:rPr/>
      </w:r>
    </w:p>
    <w:p>
      <w:pPr>
        <w:pStyle w:val="Style24"/>
        <w:rPr/>
      </w:pPr>
      <w:r>
        <w:rPr>
          <w:lang w:val="ru-RU"/>
        </w:rPr>
        <w:t>Гиза</w:t>
        <w:tab/>
      </w:r>
      <w:r>
        <w:rPr>
          <w:rFonts w:cs="Times New Roman" w:ascii="Times New Roman" w:hAnsi="Times New Roman"/>
          <w:lang w:val="ru-RU"/>
        </w:rPr>
        <w:tab/>
      </w:r>
      <w:r>
        <w:rPr>
          <w:lang w:val="ru-RU"/>
        </w:rPr>
        <w:t xml:space="preserve">13 км </w:t>
        <w:tab/>
        <w:t xml:space="preserve">0.75 </w:t>
      </w:r>
      <w:r>
        <w:rPr>
          <w:rFonts w:cs="Times New Roman" w:ascii="Times New Roman" w:hAnsi="Times New Roman"/>
          <w:lang w:val="ru-RU"/>
        </w:rPr>
        <w:t>ег.фунтов,</w:t>
      </w:r>
      <w:r>
        <w:rPr>
          <w:lang w:val="ru-RU"/>
        </w:rPr>
        <w:tab/>
        <w:t>1.50</w:t>
      </w:r>
      <w:r>
        <w:rPr>
          <w:rFonts w:cs="Times New Roman" w:ascii="Times New Roman" w:hAnsi="Times New Roman"/>
          <w:lang w:val="ru-RU"/>
        </w:rPr>
        <w:t xml:space="preserve"> ег.фунтов</w:t>
      </w:r>
      <w:r>
        <w:rPr>
          <w:lang w:val="ru-RU"/>
        </w:rPr>
        <w:t>,</w:t>
      </w:r>
    </w:p>
    <w:p>
      <w:pPr>
        <w:pStyle w:val="Style24"/>
        <w:rPr/>
      </w:pPr>
      <w:r>
        <w:rPr>
          <w:lang w:val="ru-RU"/>
        </w:rPr>
        <w:t xml:space="preserve">Аль-Васта </w:t>
        <w:tab/>
      </w:r>
      <w:r>
        <w:rPr>
          <w:rFonts w:cs="Times New Roman" w:ascii="Times New Roman" w:hAnsi="Times New Roman"/>
          <w:lang w:val="ru-RU"/>
        </w:rPr>
        <w:tab/>
      </w:r>
      <w:r>
        <w:rPr>
          <w:lang w:val="ru-RU"/>
        </w:rPr>
        <w:t>92 км</w:t>
        <w:tab/>
        <w:t xml:space="preserve">2.00 </w:t>
        <w:tab/>
        <w:t>5.00,</w:t>
      </w:r>
    </w:p>
    <w:p>
      <w:pPr>
        <w:pStyle w:val="Style24"/>
        <w:rPr/>
      </w:pPr>
      <w:r>
        <w:rPr>
          <w:lang w:val="ru-RU"/>
        </w:rPr>
        <w:t xml:space="preserve">Эль-Минья </w:t>
        <w:tab/>
      </w:r>
      <w:r>
        <w:rPr>
          <w:rFonts w:cs="Times New Roman" w:ascii="Times New Roman" w:hAnsi="Times New Roman"/>
          <w:lang w:val="ru-RU"/>
        </w:rPr>
        <w:tab/>
      </w:r>
      <w:r>
        <w:rPr>
          <w:lang w:val="ru-RU"/>
        </w:rPr>
        <w:t xml:space="preserve">247 </w:t>
        <w:tab/>
        <w:t xml:space="preserve">4.75 </w:t>
        <w:tab/>
        <w:t>11.50,</w:t>
      </w:r>
    </w:p>
    <w:p>
      <w:pPr>
        <w:pStyle w:val="Style24"/>
        <w:rPr/>
      </w:pPr>
      <w:r>
        <w:rPr>
          <w:lang w:val="ru-RU"/>
        </w:rPr>
        <w:t xml:space="preserve">Асьют </w:t>
        <w:tab/>
      </w:r>
      <w:r>
        <w:rPr>
          <w:rFonts w:cs="Times New Roman" w:ascii="Times New Roman" w:hAnsi="Times New Roman"/>
          <w:lang w:val="ru-RU"/>
        </w:rPr>
        <w:tab/>
      </w:r>
      <w:r>
        <w:rPr>
          <w:lang w:val="ru-RU"/>
        </w:rPr>
        <w:t xml:space="preserve">375 </w:t>
        <w:tab/>
        <w:t xml:space="preserve">6.50 </w:t>
        <w:tab/>
        <w:t>16.00,</w:t>
      </w:r>
    </w:p>
    <w:p>
      <w:pPr>
        <w:pStyle w:val="Style24"/>
        <w:rPr/>
      </w:pPr>
      <w:r>
        <w:rPr>
          <w:lang w:val="ru-RU"/>
        </w:rPr>
        <w:t xml:space="preserve">Сохаг </w:t>
        <w:tab/>
      </w:r>
      <w:r>
        <w:rPr>
          <w:rFonts w:cs="Times New Roman" w:ascii="Times New Roman" w:hAnsi="Times New Roman"/>
          <w:lang w:val="ru-RU"/>
        </w:rPr>
        <w:tab/>
      </w:r>
      <w:r>
        <w:rPr>
          <w:lang w:val="ru-RU"/>
        </w:rPr>
        <w:t xml:space="preserve">435 </w:t>
        <w:tab/>
        <w:t xml:space="preserve">7.25 </w:t>
        <w:tab/>
        <w:t>17.50,</w:t>
      </w:r>
    </w:p>
    <w:p>
      <w:pPr>
        <w:pStyle w:val="Style24"/>
        <w:rPr/>
      </w:pPr>
      <w:r>
        <w:rPr>
          <w:lang w:val="ru-RU"/>
        </w:rPr>
        <w:t xml:space="preserve">Наг Хамиди </w:t>
        <w:tab/>
      </w:r>
      <w:r>
        <w:rPr>
          <w:rFonts w:cs="Times New Roman" w:ascii="Times New Roman" w:hAnsi="Times New Roman"/>
          <w:lang w:val="ru-RU"/>
        </w:rPr>
        <w:tab/>
      </w:r>
      <w:r>
        <w:rPr>
          <w:lang w:val="ru-RU"/>
        </w:rPr>
        <w:t xml:space="preserve">553 </w:t>
        <w:tab/>
        <w:t xml:space="preserve">8.25 </w:t>
        <w:tab/>
        <w:t>20.50,</w:t>
      </w:r>
    </w:p>
    <w:p>
      <w:pPr>
        <w:pStyle w:val="Style24"/>
        <w:rPr/>
      </w:pPr>
      <w:r>
        <w:rPr>
          <w:lang w:val="ru-RU"/>
        </w:rPr>
        <w:t xml:space="preserve">Луксор </w:t>
        <w:tab/>
      </w:r>
      <w:r>
        <w:rPr>
          <w:rFonts w:cs="Times New Roman" w:ascii="Times New Roman" w:hAnsi="Times New Roman"/>
          <w:lang w:val="ru-RU"/>
        </w:rPr>
        <w:tab/>
      </w:r>
      <w:r>
        <w:rPr>
          <w:lang w:val="ru-RU"/>
        </w:rPr>
        <w:t xml:space="preserve">681 </w:t>
        <w:tab/>
        <w:t xml:space="preserve">9.50 </w:t>
      </w:r>
      <w:r>
        <w:rPr>
          <w:rFonts w:cs="Times New Roman" w:ascii="Times New Roman" w:hAnsi="Times New Roman"/>
          <w:lang w:val="ru-RU"/>
        </w:rPr>
        <w:t>= 40 рублей!</w:t>
      </w:r>
      <w:r>
        <w:rPr>
          <w:lang w:val="ru-RU"/>
        </w:rPr>
        <w:tab/>
        <w:t>23.50,</w:t>
      </w:r>
    </w:p>
    <w:p>
      <w:pPr>
        <w:pStyle w:val="Style24"/>
        <w:rPr/>
      </w:pPr>
      <w:r>
        <w:rPr>
          <w:lang w:val="ru-RU"/>
        </w:rPr>
        <w:t xml:space="preserve">Идфу </w:t>
        <w:tab/>
      </w:r>
      <w:r>
        <w:rPr>
          <w:rFonts w:cs="Times New Roman" w:ascii="Times New Roman" w:hAnsi="Times New Roman"/>
          <w:lang w:val="ru-RU"/>
        </w:rPr>
        <w:tab/>
      </w:r>
      <w:r>
        <w:rPr>
          <w:lang w:val="ru-RU"/>
        </w:rPr>
        <w:t xml:space="preserve">776 </w:t>
        <w:tab/>
        <w:t xml:space="preserve">10.25 </w:t>
        <w:tab/>
        <w:t>25.50,</w:t>
      </w:r>
    </w:p>
    <w:p>
      <w:pPr>
        <w:pStyle w:val="Style24"/>
        <w:rPr/>
      </w:pPr>
      <w:r>
        <w:rPr>
          <w:lang w:val="ru-RU"/>
        </w:rPr>
        <w:t xml:space="preserve">Асуан </w:t>
        <w:tab/>
      </w:r>
      <w:r>
        <w:rPr>
          <w:rFonts w:cs="Times New Roman" w:ascii="Times New Roman" w:hAnsi="Times New Roman"/>
          <w:lang w:val="ru-RU"/>
        </w:rPr>
        <w:tab/>
      </w:r>
      <w:r>
        <w:rPr>
          <w:lang w:val="ru-RU"/>
        </w:rPr>
        <w:t xml:space="preserve">879 </w:t>
        <w:tab/>
        <w:t>11.25</w:t>
      </w:r>
      <w:r>
        <w:rPr>
          <w:rFonts w:cs="Times New Roman" w:ascii="Times New Roman" w:hAnsi="Times New Roman"/>
          <w:lang w:val="ru-RU"/>
        </w:rPr>
        <w:t xml:space="preserve"> = 52 рубля!</w:t>
      </w:r>
      <w:r>
        <w:rPr>
          <w:lang w:val="ru-RU"/>
        </w:rPr>
        <w:t xml:space="preserve"> </w:t>
        <w:tab/>
        <w:t>27.00</w:t>
      </w:r>
    </w:p>
    <w:p>
      <w:pPr>
        <w:pStyle w:val="Style24"/>
        <w:rPr/>
      </w:pPr>
      <w:r>
        <w:rPr>
          <w:lang w:val="ru-RU"/>
        </w:rPr>
        <w:t xml:space="preserve">Саад-Аль-Али </w:t>
        <w:tab/>
      </w:r>
      <w:r>
        <w:rPr>
          <w:rFonts w:cs="Times New Roman" w:ascii="Times New Roman" w:hAnsi="Times New Roman"/>
          <w:lang w:val="ru-RU"/>
        </w:rPr>
        <w:tab/>
      </w:r>
      <w:r>
        <w:rPr>
          <w:lang w:val="ru-RU"/>
        </w:rPr>
        <w:t xml:space="preserve">895 </w:t>
        <w:tab/>
        <w:t xml:space="preserve">11.25 </w:t>
        <w:tab/>
        <w:t>27.50.</w:t>
      </w:r>
    </w:p>
    <w:p>
      <w:pPr>
        <w:pStyle w:val="TextBodyIndent"/>
        <w:rPr>
          <w:lang w:val="ru-RU"/>
        </w:rPr>
      </w:pPr>
      <w:r>
        <w:rPr>
          <w:lang w:val="ru-RU"/>
        </w:rPr>
      </w:r>
    </w:p>
    <w:p>
      <w:pPr>
        <w:pStyle w:val="TextBodyIndent"/>
        <w:rPr/>
      </w:pPr>
      <w:r>
        <w:rPr/>
        <w:t>Возможно, это самые дешёвые поезда в Африке. Спешите воспользоваться.</w:t>
      </w:r>
    </w:p>
    <w:p>
      <w:pPr>
        <w:pStyle w:val="TextBodyIndent"/>
        <w:rPr/>
      </w:pPr>
      <w:r>
        <w:rPr/>
      </w:r>
    </w:p>
    <w:p>
      <w:pPr>
        <w:pStyle w:val="TextBodyIndent"/>
        <w:rPr/>
      </w:pPr>
      <w:r>
        <w:rPr>
          <w:b/>
        </w:rPr>
        <w:t>Прочие линии</w:t>
      </w:r>
      <w:r>
        <w:rPr/>
        <w:t>.</w:t>
      </w:r>
    </w:p>
    <w:p>
      <w:pPr>
        <w:pStyle w:val="TextBodyIndent"/>
        <w:rPr/>
      </w:pPr>
      <w:r>
        <w:rPr/>
        <w:t>Кроме линии Александрия-Каир-Асуан, имеется также тщательно скрываемая от иностранцев сеть поездов в Дельте Нила и также от самой ливийской границы до Суэца. Все расписания вывешены на ж.д.вокзалах, но только по-арабски, а менты и информаторы на вокзалах всячески отваживают иностранца от ж.д.транспорта. Купите на вокзале книгу расписаний поездов (3 фунта); когда спросят, для чего оно вам, скажите: как сувенир. Затем расшифруйте его самостоятельно или с помощью друга, умеющего читать по-арабски. Не тусуйтесь долго на заментован</w:t>
        <w:softHyphen/>
        <w:t>ных вокзалах, приходите туда незадолго до отправления поезда.</w:t>
      </w:r>
    </w:p>
    <w:p>
      <w:pPr>
        <w:pStyle w:val="TextBodyIndent"/>
        <w:rPr/>
      </w:pPr>
      <w:r>
        <w:rPr/>
        <w:t>Само путешествие в поезде третьего класса в Египте весьма прикольно. Вы увидите разные вещи и товары, всех видов, перевозимые и продаваемые в поезде. Каждый поезд сопровождает полиция, и вас скорее всего возьмут под охрану и посадят на специальное место "для ментов". Не удивляйтесь. Билетёр, ходящий по вагонам, выпишет вам билет или выбьет его на маленьком кассовом аппарате. Если стоимость проезда окажется сильно выше ожидаемой, не приобретайте билет и перейдите в другой вагон или поезд.</w:t>
      </w:r>
    </w:p>
    <w:p>
      <w:pPr>
        <w:pStyle w:val="TextBodyIndent"/>
        <w:rPr/>
      </w:pPr>
      <w:r>
        <w:rPr/>
        <w:t>Проезд на товарняках в Египте не изучен. Впрочем, зная полицейские нравы сей страны, я бы не стал его рекомендовать.</w:t>
      </w:r>
    </w:p>
    <w:p>
      <w:pPr>
        <w:pStyle w:val="HED1"/>
        <w:rPr>
          <w:lang w:val="ru-RU"/>
        </w:rPr>
      </w:pPr>
      <w:r>
        <w:rPr>
          <w:lang w:val="ru-RU"/>
        </w:rPr>
        <w:t>ЯЗЫК</w:t>
      </w:r>
    </w:p>
    <w:p>
      <w:pPr>
        <w:pStyle w:val="TextBodyIndent"/>
        <w:rPr/>
      </w:pPr>
      <w:r>
        <w:rPr/>
        <w:t>Египетский арабский немного отличается от арабского, принятого в соседних странах. Различается произношение некоторых букв, а также словоупотребление.  Однако, иностранец, знающий арабский разговорный минимум, достигнет счастья и в Египте.</w:t>
      </w:r>
    </w:p>
    <w:p>
      <w:pPr>
        <w:pStyle w:val="TextBodyIndent"/>
        <w:rPr/>
      </w:pPr>
      <w:r>
        <w:rPr/>
        <w:t>Английский язык распространён в тех местах, где он приносит деньги. Например, в местах исторических достопримечательностей. Некоторые египтяне знают не только английский, но и немецкий, французский и несколько слов русского языка. Своё знание они применяют так: пытаются вам продать какой-нибудь мусор, заманить в гостиницу и т.п.. Поэтому бойтесь египтян, по-английски говорящих!</w:t>
      </w:r>
    </w:p>
    <w:p>
      <w:pPr>
        <w:pStyle w:val="TextBodyIndent"/>
        <w:rPr/>
      </w:pPr>
      <w:r>
        <w:rPr/>
        <w:t>Любимое слово египтян, живущих в окрестностях исторических памятников – "бакшиш" (мзда). Бакшиш желают получить гиды-самозванцы, полицейские, нищие, дети и всякие прочие граждане. Надеждой на будущий бакшиш можно очаровать некоторых полицейских, охраняющих пирамиды, и одарить их российскими монетами.</w:t>
      </w:r>
    </w:p>
    <w:p>
      <w:pPr>
        <w:pStyle w:val="HED1"/>
        <w:rPr>
          <w:lang w:val="ru-RU"/>
        </w:rPr>
      </w:pPr>
      <w:r>
        <w:rPr>
          <w:lang w:val="ru-RU"/>
        </w:rPr>
        <w:t>ЗАПРЕТЫ</w:t>
      </w:r>
    </w:p>
    <w:p>
      <w:pPr>
        <w:pStyle w:val="TextBodyIndent"/>
        <w:rPr/>
      </w:pPr>
      <w:r>
        <w:rPr/>
        <w:t>В Египте (особенно в южной его половине) запрещено: (1) путешествовать автостопом, (2) ночевать на морском берегу или в других природных местах, (3) вписываться к местным жителям. В принципе, это всё, конечно, можно, только власти, если узнают, стараются помешать сему. Распространено стукачество.</w:t>
      </w:r>
    </w:p>
    <w:p>
      <w:pPr>
        <w:pStyle w:val="TextBodyIndent"/>
        <w:rPr/>
      </w:pPr>
      <w:r>
        <w:rPr/>
        <w:t>Все запреты действуют неравномерно по территории страны. Особенно парят на Синае, а также в районах Луксора и Асуана.</w:t>
      </w:r>
    </w:p>
    <w:p>
      <w:pPr>
        <w:pStyle w:val="TextBodyIndent"/>
        <w:rPr/>
      </w:pPr>
      <w:r>
        <w:rPr/>
        <w:t>Южнее Асуана раньше вообще было запрещено ездить (иностранцам), только на самолёте; и только Казанцев попал в Абу-Симбел автостопом, обойдя пост. Теперь в Абу-Симбел вас на автобусе ещё пустят, а вот южнее, на Судан, категорически нельзя ни автостопом, ни автобусом, ни на своей машине.</w:t>
      </w:r>
    </w:p>
    <w:p>
      <w:pPr>
        <w:pStyle w:val="TextBodyIndent"/>
        <w:rPr/>
      </w:pPr>
      <w:r>
        <w:rPr/>
        <w:t>Побережная дорога также не вся открыта: лишь до Марсалама.  Южнее Марсаалама пост обойти трудно, и что находится на юге, никому не известно. Чтобы поехать туда, нужна специальная дополнительная виза, выдаваемая в Каире. С ней вы можете проехать ещё 100 километров, до п.Беренис, но права достичь Судана по побережью она не даёт. Попасть в Халайб, видимо, невозможно ни с суданской, ни с египетской стороны, даже с визами обоих стран.</w:t>
      </w:r>
    </w:p>
    <w:p>
      <w:pPr>
        <w:pStyle w:val="TextBodyIndent"/>
        <w:rPr/>
      </w:pPr>
      <w:r>
        <w:rPr/>
        <w:t>Египетско-суданскую границу совсем нельзя легально пересечь посуху – это запрещено строжайще (хотя вероятно, что местные контрабандисты это регулярно делают, а также экспортируются из Судана в Египет своим ходом верблюды). Раз в неделю ходит паром Асуан (Египет) – Вади-Халфа (Судан).</w:t>
      </w:r>
    </w:p>
    <w:p>
      <w:pPr>
        <w:pStyle w:val="TextBodyIndent"/>
        <w:rPr/>
      </w:pPr>
      <w:r>
        <w:rPr/>
        <w:t>Запрещено, находясь на Синае вблизи границы с Палестиной, покидать основную трассу, ходить на море купаться и т.п..</w:t>
      </w:r>
    </w:p>
    <w:p>
      <w:pPr>
        <w:pStyle w:val="TextBodyIndent"/>
        <w:rPr/>
      </w:pPr>
      <w:r>
        <w:rPr/>
      </w:r>
    </w:p>
    <w:p>
      <w:pPr>
        <w:pStyle w:val="TextBodyIndent"/>
        <w:numPr>
          <w:ilvl w:val="0"/>
          <w:numId w:val="6"/>
        </w:numPr>
        <w:tabs>
          <w:tab w:val="clear" w:pos="2835"/>
          <w:tab w:val="left" w:pos="530" w:leader="none"/>
        </w:tabs>
        <w:ind w:left="340" w:hanging="170"/>
        <w:rPr/>
      </w:pPr>
      <w:r>
        <w:rPr>
          <w:i/>
        </w:rPr>
        <w:t>А.Казанцев совершил в Египте множество подвигов: ночевал на вершине пирамиды Хеопса, проник автостопом в Абу-Симбел и т.д.. Под конец своих похождений он отправился купаться в крайней восточной точке Египта, но, не успев дойти до моря, был арестован и провёл две недели в тюрьме. О своём путешествии по Египту А.Казанцев подробно написал в шанинском сборнике "Уроки автостопа" (М., Книжный дом "Университет", 2000), стр.138-221</w:t>
      </w:r>
      <w:r>
        <w:rPr/>
        <w:t>.</w:t>
      </w:r>
    </w:p>
    <w:p>
      <w:pPr>
        <w:pStyle w:val="TextBodyIndent"/>
        <w:rPr/>
      </w:pPr>
      <w:r>
        <w:rPr/>
      </w:r>
    </w:p>
    <w:p>
      <w:pPr>
        <w:pStyle w:val="TextBodyIndent"/>
        <w:rPr/>
      </w:pPr>
      <w:r>
        <w:rPr/>
        <w:t>Нельзя также ночевать в городских церквях и иных святых заведениях в черте города, особенно в южном Египте. А вот христианские монастыри, находящиеся в удалённых от полиции и цивилизации местах, порой принимают путников.</w:t>
      </w:r>
    </w:p>
    <w:p>
      <w:pPr>
        <w:pStyle w:val="HED1"/>
        <w:rPr>
          <w:lang w:val="ru-RU"/>
        </w:rPr>
      </w:pPr>
      <w:r>
        <w:rPr>
          <w:lang w:val="ru-RU"/>
        </w:rPr>
        <w:t>КАИР</w:t>
      </w:r>
    </w:p>
    <w:p>
      <w:pPr>
        <w:pStyle w:val="TextBodyIndent"/>
        <w:rPr/>
      </w:pPr>
      <w:r>
        <w:rPr/>
        <w:t>18-миллионный Каир является крупнейшим городом Африки и одним из величайших городов мира. Каир в Египте – то же, что Дели в Индии. Здесь множество старинностей, достопримечательностей и музеев, а также 999 пищевых и прочих удовольствий.</w:t>
      </w:r>
    </w:p>
    <w:p>
      <w:pPr>
        <w:pStyle w:val="TextBodyIndent"/>
        <w:rPr/>
      </w:pPr>
      <w:r>
        <w:rPr/>
        <w:t>Посольство России в Египте: Cairo, Dokki, Giza st., 95, tel.348-9353, 348-9354, 348-9355, 348-9356. Ориентир – высокое здание гостиницы Sheraton, стоящее в центре города, на западном берегу Нила. Посольство прямо рядом с Sheraton, на Giza st., ведущей к пирамидам. А вот консульский отдел находится в другом здании, в трёх минутах ходьбы, на соседней улочке, которая является биссектрисой угла, образуемого мощными Giza st. и Tahrir st. На этой Tahrir st. находится и Российский культурный центр, а также булочная-пекарня и другие удобства. Посольство России в Каире не оказывает финансовых и вписочных услуг автостопщикам. Беспокоить посольство и Культурный центр с целью вписки я бы не рекомендовал.</w:t>
      </w:r>
    </w:p>
    <w:p>
      <w:pPr>
        <w:pStyle w:val="TextBodyIndent"/>
        <w:rPr/>
      </w:pPr>
      <w:r>
        <w:rPr/>
        <w:t xml:space="preserve">Недалеко от российского посольства можно найти </w:t>
      </w:r>
      <w:r>
        <w:rPr>
          <w:b/>
        </w:rPr>
        <w:t>посольство Иордании</w:t>
      </w:r>
      <w:r>
        <w:rPr/>
        <w:t xml:space="preserve"> (тел.348-7543; адрес 6 Al-Juhaini St., Doqqi). Виза $22, выдаётся в день обращения.</w:t>
      </w:r>
    </w:p>
    <w:p>
      <w:pPr>
        <w:pStyle w:val="TextBodyIndent"/>
        <w:rPr/>
      </w:pPr>
      <w:r>
        <w:rPr>
          <w:b/>
        </w:rPr>
        <w:t>Посольство Йемена</w:t>
      </w:r>
      <w:r>
        <w:rPr/>
        <w:t xml:space="preserve"> (тел.361-4224; адрес 28 Sharia Amin ar-Raf'i, Doqqi). Виза с месячным сроком годности стоит $40 + рекомендательное письмо.</w:t>
      </w:r>
    </w:p>
    <w:p>
      <w:pPr>
        <w:pStyle w:val="TextBodyIndent"/>
        <w:rPr/>
      </w:pPr>
      <w:r>
        <w:rPr>
          <w:b/>
        </w:rPr>
        <w:t>Виза Судана</w:t>
      </w:r>
      <w:r>
        <w:rPr/>
        <w:t xml:space="preserve"> делается 1 день за 100 долларов, нужно письмо. Так получили И.Алигожин и Н.Максимова в конце 2005 г.</w:t>
      </w:r>
    </w:p>
    <w:p>
      <w:pPr>
        <w:pStyle w:val="TextBodyIndent"/>
        <w:rPr/>
      </w:pPr>
      <w:r>
        <w:rPr/>
        <w:t>Не надейтесь получить в Каире визу</w:t>
      </w:r>
      <w:r>
        <w:rPr>
          <w:b/>
        </w:rPr>
        <w:t xml:space="preserve"> Ливии</w:t>
      </w:r>
      <w:r>
        <w:rPr/>
        <w:t xml:space="preserve"> (шансы крайне невелики).</w:t>
      </w:r>
    </w:p>
    <w:p>
      <w:pPr>
        <w:pStyle w:val="TextBodyIndent"/>
        <w:rPr/>
      </w:pPr>
      <w:r>
        <w:rPr/>
        <w:t xml:space="preserve">Есть и </w:t>
      </w:r>
      <w:r>
        <w:rPr>
          <w:b/>
        </w:rPr>
        <w:t>посольство Сирии</w:t>
      </w:r>
      <w:r>
        <w:rPr/>
        <w:t xml:space="preserve"> (тел.377-7020; адрес 18 Sharia Abdel Rahim Sabri, Doqqi). Виза стоит $20, туристская с письмом, транзитная без письма.</w:t>
      </w:r>
    </w:p>
    <w:p>
      <w:pPr>
        <w:pStyle w:val="TextBodyIndent"/>
        <w:rPr/>
      </w:pPr>
      <w:r>
        <w:rPr/>
        <w:t xml:space="preserve">Вы можете посетить </w:t>
      </w:r>
      <w:r>
        <w:rPr>
          <w:b/>
        </w:rPr>
        <w:t>пирамиды Гизы</w:t>
      </w:r>
      <w:r>
        <w:rPr/>
        <w:t xml:space="preserve"> – они всего в 18 км от центра города. Сядьте на городской автобус на Tahrir square или street и через час-полтора вы будете на месте. Осмотр пирамид стоит 20 фунтов, студенты 10 фунтов, мудрецы бесплатно по договорённости. Особые мудрецы могут пройти и внутрь пирамиды.</w:t>
      </w:r>
    </w:p>
    <w:p>
      <w:pPr>
        <w:pStyle w:val="TextBodyIndent"/>
        <w:rPr/>
      </w:pPr>
      <w:r>
        <w:rPr/>
        <w:t>Лазить по пирамидам запрещено, хотя можно за 1000 фунтов ($150)! Можно и даром, просочиться, или дать бакшиш сторожам и полицейским, или пообещать его. Некоторые особые мудрецы, как А.Казанцев, К.Степанов, И.Алигожин и Нотка, и другие, по вечерам возносили свои тела на вершину сих пирамид. Ночью шансов на успех больше. Опасайтесь неприятностей на спуске.</w:t>
      </w:r>
    </w:p>
    <w:p>
      <w:pPr>
        <w:pStyle w:val="TextBodyIndent"/>
        <w:rPr/>
      </w:pPr>
      <w:r>
        <w:rPr/>
        <w:t>Можно и заночевать вблизи пирамид на песке, применяя мудрость или бакшиш, который будут просить полицейские, объезжающие пирамиды на верблюдах с целью охраны их.</w:t>
      </w:r>
    </w:p>
    <w:p>
      <w:pPr>
        <w:pStyle w:val="TextBodyIndent"/>
        <w:rPr/>
      </w:pPr>
      <w:r>
        <w:rPr/>
        <w:t>По вечерам при помощи лазера на пирамидах высвечивается ночное свето-звуковое шоу. Луч света показывает картинки, а голос из динамиков (в разные дни бывает на английском, французском, арабском, русском и др. языках) вещает что-то. Можно спрятаться вблизи пирамид и с наступлением темноты увидеть шоу сие.</w:t>
      </w:r>
    </w:p>
    <w:p>
      <w:pPr>
        <w:pStyle w:val="TextBodyIndent"/>
        <w:rPr/>
      </w:pPr>
      <w:r>
        <w:rPr/>
        <w:t>В каирском зоопарке всего за 25 пиастров (1 руб.) можно увидеть представителей местной фауны: слонов, верблюдов, птиц и египтян, изобильно лежащих на траве, жгущих костры, готовящих пищу и т.п..</w:t>
      </w:r>
    </w:p>
    <w:p>
      <w:pPr>
        <w:pStyle w:val="TextBodyIndent"/>
        <w:rPr/>
      </w:pPr>
      <w:r>
        <w:rPr/>
        <w:t>В метро вход происходит по карточкам, кои надо вставлять в автомат на входе, а потом на выходе (где турникет их и съедает). За правильностью процесса следят многочисленные полицейские. Турникеты а-ля Питер. Проезд – 75 пиастров. Имеется две линии, поезда разной конструкции.</w:t>
      </w:r>
    </w:p>
    <w:p>
      <w:pPr>
        <w:pStyle w:val="TextBodyIndent"/>
        <w:rPr/>
      </w:pPr>
      <w:r>
        <w:rPr/>
        <w:t>Туристский информационный центр к западу от площади Опера снабдит вас среднепаршивой картой Каира и глянцевыми цветными малополезными буклетами. Рядом с информационным центром – переговорный пункт, откуда можно позвонить в Россию всего за $0.8/мин.  Также центры информации есть рядом с пирамидами (ассортимент буклетов шире) и в разных туристских городах.</w:t>
      </w:r>
    </w:p>
    <w:p>
      <w:pPr>
        <w:pStyle w:val="TextBodyIndent"/>
        <w:rPr/>
      </w:pPr>
      <w:r>
        <w:rPr/>
        <w:t>Интернет-кафе расположены повсюду в центре города, за час Интернета здесь берут, в среднем, $0.8.</w:t>
      </w:r>
    </w:p>
    <w:p>
      <w:pPr>
        <w:pStyle w:val="TextBodyIndent"/>
        <w:rPr/>
      </w:pPr>
      <w:r>
        <w:rPr/>
        <w:t>Старый Исламский Каир (к востоку от метро Атаба) – весьма интересное место. Здесь находятся древние знаменитые мечети, вход в которые платен, но правоверные могут зайти туда и так. Самая большая и древняя – мечеть Ибн Тулуна (X век) с высоким минаретом, похожим на мифическую вавилонскую башню; с этого минарета можно увидеть и сфотографировать весь центр старого города.  Помимо мечетей, здесь интересны узкие улочки, лавки, продавцы всего на свете и просто аромат старого Каира.</w:t>
      </w:r>
    </w:p>
    <w:p>
      <w:pPr>
        <w:pStyle w:val="TextBodyIndent"/>
        <w:rPr/>
      </w:pPr>
      <w:r>
        <w:rPr/>
        <w:t>Можно посетить также, для интереса, (1) Каирскую цитадель (вход платный), (2) город мусорщиков (где люди живут в мусоре, строят из него, делают поделки и т.д., вход бесплатный, только нос затыкай), (3) город мёртвых, заселённый живыми бездомными, (4) гору Мукаттам, с которой в хорошую погоду или вечером виден почти весь Каир, (5) центральные богатые кварталы и там спустить кучу денег.</w:t>
      </w:r>
    </w:p>
    <w:p>
      <w:pPr>
        <w:pStyle w:val="TextBodyIndent"/>
        <w:rPr/>
      </w:pPr>
      <w:r>
        <w:rPr/>
        <w:t>Главный ж.д.вокзал – Ramses Railway station – находится на площади Ramses (метро "Рамсес"). Площадь собирает автобусы и маршрутки со всего города. Если вы хотите подсесть на поезд без особых хлопот, сядьте на иных станциях: на юг, в Асуан – пл.Гиза (метро "Гиза"), на север – пл.Шубра (метро "Шубра"). Там останавливаются все поезда, а некоторые бичевозы даже имеют конечную там, не доезжая до вокзала.</w:t>
      </w:r>
    </w:p>
    <w:p>
      <w:pPr>
        <w:pStyle w:val="TextBodyIndent"/>
        <w:rPr/>
      </w:pPr>
      <w:r>
        <w:rPr>
          <w:b/>
        </w:rPr>
        <w:t>Выезды</w:t>
      </w:r>
      <w:r>
        <w:rPr/>
        <w:t>. Выбраться из Каира пешком почти невозможно, а автостопом – довольно трудно. Городской автостоп хотя и возможен, но затруднён обилием машин, таксистов, многоуровневых развязок в городе, египтян-хелперов, повозок, телег и продавцов. Поэтому удобнее выехать из города автобусами, маршрутками.</w:t>
      </w:r>
    </w:p>
    <w:p>
      <w:pPr>
        <w:pStyle w:val="TextBodyIndent"/>
        <w:rPr/>
      </w:pPr>
      <w:r>
        <w:rPr/>
        <w:t>На Суэц – ищите на пл.Рамсес маршрутки в Гелиополис, а оттуда по шоссе Sharia El Thawra на восток до развязок объездной (20 км от центра).</w:t>
      </w:r>
    </w:p>
    <w:p>
      <w:pPr>
        <w:pStyle w:val="TextBodyIndent"/>
        <w:rPr/>
      </w:pPr>
      <w:r>
        <w:rPr/>
        <w:t>На оазисы – трасса в район Пирамид (Sharia El Ahram). На этой же улице Ахрам (или Харам, она же Пирамидс роад) есть отличный супермаркет, принимающий даже кредитные карточки. Супермаркет будет по левой стороне, если ехать из центра.</w:t>
      </w:r>
    </w:p>
    <w:p>
      <w:pPr>
        <w:pStyle w:val="TextBodyIndent"/>
        <w:rPr/>
      </w:pPr>
      <w:r>
        <w:rPr/>
        <w:t>Трасса на Александрию идёт от метро Шубра, а на юг – езжайте в район Маади на метро (юг длинной ветки).</w:t>
      </w:r>
    </w:p>
    <w:p>
      <w:pPr>
        <w:pStyle w:val="TextBodyIndent"/>
        <w:rPr/>
      </w:pPr>
      <w:r>
        <w:rPr/>
        <w:t>Каир имеет огромную объездную, похожую на МКАД, только развязок здесь меньше. Все выезды из Каира поражают большим потоком машин.</w:t>
      </w:r>
    </w:p>
    <w:p>
      <w:pPr>
        <w:pStyle w:val="HED1"/>
        <w:rPr>
          <w:lang w:val="ru-RU"/>
        </w:rPr>
      </w:pPr>
      <w:r>
        <w:rPr>
          <w:lang w:val="ru-RU"/>
        </w:rPr>
        <w:t>ПО СТРАНЕ</w:t>
      </w:r>
    </w:p>
    <w:p>
      <w:pPr>
        <w:pStyle w:val="TextBodyIndent"/>
        <w:rPr/>
      </w:pPr>
      <w:r>
        <w:rPr>
          <w:b/>
        </w:rPr>
        <w:t>АБУ-СИМБЕЛ</w:t>
      </w:r>
      <w:r>
        <w:rPr/>
        <w:t xml:space="preserve"> – колоссальные вырезанные из скалы фигуры какого-то фараона в четырёх экземплярах.  От Асуана (232 км), автостоп официально запрещён, но пост можно обойти (как и сделал А.Казанцев).</w:t>
      </w:r>
    </w:p>
    <w:p>
      <w:pPr>
        <w:pStyle w:val="TextBodyIndent"/>
        <w:rPr/>
      </w:pPr>
      <w:r>
        <w:rPr>
          <w:b/>
        </w:rPr>
        <w:t>АЛЕКСАНДРИЯ</w:t>
      </w:r>
      <w:r>
        <w:rPr/>
        <w:t xml:space="preserve"> – второй по величине город Египта и порт, уплыть из которого проблематично. Консульство России в Александрии: Alexandria, Saba-Pacha, Tag-Roussa st., 9, tel.587-0383, 587-3534, 587-2811. Есть многие другие консульства и Российский культурный центр и гостиницы по 10 фунтов.</w:t>
      </w:r>
    </w:p>
    <w:p>
      <w:pPr>
        <w:pStyle w:val="TextBodyIndent"/>
        <w:rPr/>
      </w:pPr>
      <w:r>
        <w:rPr>
          <w:b/>
        </w:rPr>
        <w:t>АСУАН</w:t>
      </w:r>
      <w:r>
        <w:rPr/>
        <w:t>, город на юге Египта, известный возникающими в нём проблемами с вольным ночлегом. Для цивильных путешественников есть кемпинг за 3 фунта и даже низкосортные хотели с ценой от 5 фунтов с носа.  Найти 10-фунтовую гостиницу легко с помощью любого хелпера.  Нецивильный ночлег в Асуане труден и каждый раз изобретается по-своему.</w:t>
      </w:r>
    </w:p>
    <w:p>
      <w:pPr>
        <w:pStyle w:val="TextBodyIndent"/>
        <w:rPr/>
      </w:pPr>
      <w:r>
        <w:rPr/>
        <w:t>Если есть палатка, удобно выехать стопом (или пройти пешком) по дороге вдоль Нила на север и поставить её за городом под пальмами. Важно, чтобы никто не заметил (а то настусат ментам!)</w:t>
      </w:r>
    </w:p>
    <w:p>
      <w:pPr>
        <w:pStyle w:val="TextBodyIndent"/>
        <w:rPr/>
      </w:pPr>
      <w:r>
        <w:rPr/>
        <w:t>По непроверенным слухам, есть консульство Судана. Проверьте, сообщите!</w:t>
      </w:r>
    </w:p>
    <w:p>
      <w:pPr>
        <w:pStyle w:val="TextBodyIndent"/>
        <w:rPr/>
      </w:pPr>
      <w:r>
        <w:rPr>
          <w:b/>
        </w:rPr>
        <w:t>АСУАНСКАЯ ПЛОТИНА</w:t>
      </w:r>
      <w:r>
        <w:rPr/>
        <w:t xml:space="preserve"> (по-английски High Dam, по-арабски Sadd El-Aali) – огромная дамба (высота 111 м, длина 3600 м) и ГЭС, построенная лет сорок назад при участии советских специалистов.  Водохранилище, порождённое ею, называ</w:t>
        <w:softHyphen/>
        <w:t>ется Озеро Насер. Плотина даёт электроэнергию всей стране и регулирует сток Нила для орошения и судоходства. Проезд по плотине платный (5 фунтов нам, пол-фунта египтянам, мудрецы по договорённости бесплатно). Рядом, на восточном берегу, порт, откуда по ПОНЕДЕЛЬНИКАМ ходит пароход в Судан. Расписание порой меняется; приехав в Асуан, срочно узнавайте, когда пароход!</w:t>
      </w:r>
    </w:p>
    <w:p>
      <w:pPr>
        <w:pStyle w:val="TextBodyIndent"/>
        <w:rPr/>
      </w:pPr>
      <w:r>
        <w:rPr/>
        <w:t>От Асуана до плотины шесть раз в день (а в день парохода, возможно, и чаще) ходит пригородный поезд, билет в кассе 0.50, у билетёра 1 фунт. Билет, купленный в кассе, даёт право проехать туда-обратно. Расписание: 5.50, 8.00, 11.50, 15.00, 18.30, 1.45. Пароход в Судан сейчас стоит $45 (2007 г).</w:t>
      </w:r>
    </w:p>
    <w:p>
      <w:pPr>
        <w:pStyle w:val="TextBodyIndent"/>
        <w:rPr/>
      </w:pPr>
      <w:r>
        <w:rPr>
          <w:b/>
        </w:rPr>
        <w:t>ЛУКСОР</w:t>
      </w:r>
      <w:r>
        <w:rPr/>
        <w:t xml:space="preserve"> – известный "музей под открытым небом", бывшие Фивы, посещаемые миллионами туристов со всего мира. Самое неудачное место для автостопа и вписок: власти предполагают, что там терроризм и очень "опасно", всячески мешают путешествовать самостоятельно.  Едучи вдоль Нила, лучше его объехать, сделав крюк: Кена – Сафага – Марсаалам – Идфу.</w:t>
      </w:r>
    </w:p>
    <w:p>
      <w:pPr>
        <w:pStyle w:val="TextBodyIndent"/>
        <w:rPr/>
      </w:pPr>
      <w:r>
        <w:rPr/>
        <w:t>Можно обойти пост. Рядом с постом есть ж.д.станция, куда можно выехать на “собаке” (вроде 2 остановки).</w:t>
      </w:r>
    </w:p>
    <w:p>
      <w:pPr>
        <w:pStyle w:val="TextBodyIndent"/>
        <w:rPr/>
      </w:pPr>
      <w:r>
        <w:rPr/>
        <w:t>Если вы уже вляпались в Луксор, оттуда можно выехать автобусом (до Асуана 6 фунтов, 4-5 часов езды) или поездом. Автостопом выбраться отсюда весьма проблематично.</w:t>
      </w:r>
    </w:p>
    <w:p>
      <w:pPr>
        <w:pStyle w:val="TextBodyIndent"/>
        <w:rPr/>
      </w:pPr>
      <w:r>
        <w:rPr>
          <w:b/>
        </w:rPr>
        <w:t>МОНАСТЫРЬ св.Антония</w:t>
      </w:r>
      <w:r>
        <w:rPr/>
        <w:t>, основателя пустынножительства, существует уже более 1600 лет. Как попасть: на берегу Красного моря есть деревня Заафарана от неё идёт дорога в сторону Нила. Поток машин есть, хотя и невелик. Проедете минут пятнадцать и увидите торчащую в пустыне автобусную остановку с надписью "Monastery St.Antony". Выйдите здесь и идите на юг по отворотке (асфальт) 12 км. Повезёт, и подъедете на чём-либо. Монастырь – прекрасное место, микро-оазис, у подножия гор, туристов немного, и это хорошо. Проживает около 70 монахов. Вписывают только лиц мужского пола.</w:t>
      </w:r>
    </w:p>
    <w:p>
      <w:pPr>
        <w:pStyle w:val="TextBodyIndent"/>
        <w:rPr/>
      </w:pPr>
      <w:r>
        <w:rPr>
          <w:b/>
        </w:rPr>
        <w:t>МОНАСТЫРЬ св.Екатерины</w:t>
      </w:r>
      <w:r>
        <w:rPr/>
        <w:t xml:space="preserve"> и гора Синай находятся в центре Синайского полуострова. Много туристов, продавцов, верблюдов и деньгопросов. К монастырю ведёт асфальтовая дорога, машины и указатели, как со стороны Суэца, так и со стороны Дахаба.</w:t>
      </w:r>
    </w:p>
    <w:p>
      <w:pPr>
        <w:pStyle w:val="TextBodyIndent"/>
        <w:rPr/>
      </w:pPr>
      <w:r>
        <w:rPr>
          <w:b/>
        </w:rPr>
        <w:t>МОНАСТЫРЬ св.Павла</w:t>
      </w:r>
      <w:r>
        <w:rPr/>
        <w:t xml:space="preserve"> недалёк от мон.св.Антония. От Заафараны 20 км на юг по шоссе вдоль берега; потом 13 км на запад (машин мало).  Возможна еда и ночлег для паломников обоего пола.</w:t>
      </w:r>
    </w:p>
    <w:p>
      <w:pPr>
        <w:pStyle w:val="TextBodyIndent"/>
        <w:rPr/>
      </w:pPr>
      <w:r>
        <w:rPr>
          <w:b/>
        </w:rPr>
        <w:t>ПОРТ-САИД</w:t>
      </w:r>
      <w:r>
        <w:rPr/>
        <w:t xml:space="preserve"> – город на северной оконечности Суэцкого канала. Крупный порт. Успехов в гидростопе не было.</w:t>
      </w:r>
    </w:p>
    <w:p>
      <w:pPr>
        <w:pStyle w:val="TextBodyIndent"/>
        <w:rPr/>
      </w:pPr>
      <w:r>
        <w:rPr>
          <w:b/>
        </w:rPr>
        <w:t>СУЭЦ</w:t>
      </w:r>
      <w:r>
        <w:rPr/>
        <w:t xml:space="preserve"> – большой город с очень длинным портом, тянущимся километров на двадцать. Тоннель под Суэцким каналом – севернее города.  Уплыть куда-либо проблематично. Протяжённость туннеля 1.5 км, охряняется ментами с обоих сторон, автостопщкики подвергаются проверке, шмону и иногда задержанию, т.к. автостоп запрещён.</w:t>
      </w:r>
    </w:p>
    <w:p>
      <w:pPr>
        <w:pStyle w:val="TextBodyIndent"/>
        <w:rPr/>
      </w:pPr>
      <w:r>
        <w:rPr>
          <w:b/>
        </w:rPr>
        <w:t>ХУРГАДА (Эль-Гурдака</w:t>
      </w:r>
      <w:r>
        <w:rPr/>
        <w:t>) – курорт на берегу Красного моря, самый популярный среди россиян пункт. Один из центров дайвинга (подводного плавания). За некоторую плату вы можете повидать всякие кораллы, рыб и другие чудеса подводного мира. Ночевать можно попроситься на пароходики для дайвинга. Ходит паром в Шарм (ежедневно) и автобусы в разные места, включая Каир (от $5).</w:t>
      </w:r>
    </w:p>
    <w:p>
      <w:pPr>
        <w:pStyle w:val="TextBodyIndent"/>
        <w:rPr/>
      </w:pPr>
      <w:r>
        <w:rPr/>
        <w:t>В Хургаде находится международный аэропорт, принимающий чартерные авиарейсы из Москвы и других мест. Отсюда можно дёшево улететь в Москву, особенно если кто-то из ваших друзей поищет для вас в Москве дешёвый "горящий" авиабилет, который потом можно передать в Хургаду с кем-то из отлетающих русских. Есть и местный «босс», представитель всех фирм в одном своём лице, можно поторговаться с ним насчёт билета в одну сторону.</w:t>
      </w:r>
    </w:p>
    <w:p>
      <w:pPr>
        <w:pStyle w:val="TextBodyIndent"/>
        <w:rPr/>
      </w:pPr>
      <w:r>
        <w:rPr>
          <w:b/>
        </w:rPr>
        <w:t>ШАРМ-ЭЛЬ-ШЕЙХ</w:t>
      </w:r>
      <w:r>
        <w:rPr/>
        <w:t xml:space="preserve"> – курорт, на юге Синайского п-ова, для любителей дайвинга. Ходит паром в Хургаду (ежедневно).  Историческими памятниками не изобилует. Еда в городе дорога.</w:t>
      </w:r>
    </w:p>
    <w:p>
      <w:pPr>
        <w:pStyle w:val="TextBodyIndent"/>
        <w:rPr/>
      </w:pPr>
      <w:r>
        <w:rPr/>
        <w:t>Путешествие по городам вне избитых туристских маршрутов хотя и интересно, но вызовет нездоровый интерес у египетских полицейских. Турист – священная дойная корова египетского государства, и вас необходимо тщательно охранять и караулить вблизи “доительных” мест! Будьте готовы к арестам и депортациям в ближайший туристский центр!</w:t>
      </w:r>
    </w:p>
    <w:p>
      <w:pPr>
        <w:pStyle w:val="TextBodyIndent"/>
        <w:rPr/>
      </w:pPr>
      <w:r>
        <w:rPr/>
      </w:r>
    </w:p>
    <w:p>
      <w:pPr>
        <w:pStyle w:val="TextBodyIndent"/>
        <w:rPr/>
      </w:pPr>
      <w:r>
        <w:rPr/>
        <w:t>Welcome to Egypt!</w:t>
      </w:r>
    </w:p>
    <w:p>
      <w:pPr>
        <w:pStyle w:val="HED"/>
        <w:rPr/>
      </w:pPr>
      <w:r>
        <w:rPr/>
        <w:t>ЗАМБИЯ</w:t>
      </w:r>
    </w:p>
    <w:p>
      <w:pPr>
        <w:pStyle w:val="TextBodyIndent"/>
        <w:jc w:val="center"/>
        <w:rPr>
          <w:i/>
          <w:i/>
        </w:rPr>
      </w:pPr>
      <w:r>
        <w:rPr>
          <w:i/>
        </w:rPr>
        <w:t>Антон Кротов, 2001-2006</w:t>
      </w:r>
    </w:p>
    <w:p>
      <w:pPr>
        <w:pStyle w:val="TextBodyIndent"/>
        <w:rPr/>
      </w:pPr>
      <w:r>
        <w:rPr/>
        <w:t>Находящаяся в центре Южной Африки, Замбия имеет восемь соседей и является ключевой в смысле вольных путешествий через неё во все стороны. Гостеприимство местных жителей, поголовно владеющих английским языком, хорошие дороги, безвредные полицейские, обилие церквей и низкие цены делают Замбию одной из привлекательных для путешествий стран.</w:t>
      </w:r>
    </w:p>
    <w:p>
      <w:pPr>
        <w:pStyle w:val="TextBodyIndent"/>
        <w:rPr/>
      </w:pPr>
      <w:r>
        <w:rPr>
          <w:b/>
        </w:rPr>
        <w:t>А вот виза Замбии</w:t>
      </w:r>
      <w:r>
        <w:rPr/>
        <w:t xml:space="preserve"> </w:t>
      </w:r>
      <w:r>
        <w:rPr>
          <w:b/>
          <w:u w:val="single"/>
        </w:rPr>
        <w:t>в последнее время испортилась!</w:t>
      </w:r>
      <w:r>
        <w:rPr/>
        <w:t xml:space="preserve"> С 2005 года для того, чтобы её получить, вы должны податься в посольство и ждать несколько недель, пока вам не придёт ответ из Лусаки! В других соседних странах с визой Замбии та же ситуация! Стоит виза $25.</w:t>
      </w:r>
    </w:p>
    <w:p>
      <w:pPr>
        <w:pStyle w:val="TextBodyIndent"/>
        <w:rPr/>
      </w:pPr>
      <w:r>
        <w:rPr/>
        <w:t>Вы можете забронировать по Интернету некоторые гостиницы в Ливингстоне или в Лусаке, и получить визу с помощью турфирмы (например, в Москве – известная фирма «Астравел»). С приглашением выйдет быстрее и дешевле, но где его взять? По брони гостиницы дают быстро и легко.</w:t>
      </w:r>
    </w:p>
    <w:p>
      <w:pPr>
        <w:pStyle w:val="TextBodyIndent"/>
        <w:rPr/>
      </w:pPr>
      <w:r>
        <w:rPr/>
        <w:t>Посольство в Москве: 129110, пр-т Мира, 52-А, тел. 288-5001, факс 975-2056. Метро "Проспект мира".</w:t>
      </w:r>
    </w:p>
    <w:p>
      <w:pPr>
        <w:pStyle w:val="TextBodyIndent"/>
        <w:rPr/>
      </w:pPr>
      <w:r>
        <w:rPr/>
        <w:t>Получив визу, сохраните квитанцию об оплате консульского сбора – её иногда спрашивают на границе.</w:t>
      </w:r>
    </w:p>
    <w:p>
      <w:pPr>
        <w:pStyle w:val="TextBodyIndent"/>
        <w:rPr/>
      </w:pPr>
      <w:r>
        <w:rPr/>
        <w:t>Если вы хотите покинуть Замбию на недельку и съездить в одну из соседних стран, то всего за 5000 квача (около $1) можно было получить Re-entry визу, штамп, позволяющий вам въехать в сию страну вторично. Re-entry можно получить в Лусаке в иммиграционном офисе, или в точке выезда, или в иммиграционном офисе любого города за ту же сумму. Иногда удаётся уговорить чиновников поставить вам не недельное, а двухнедельное Re-entry за ту же символическую сумму. Но это в последние годы не проверялось.</w:t>
      </w:r>
    </w:p>
    <w:p>
      <w:pPr>
        <w:pStyle w:val="TextBodyIndent"/>
        <w:rPr/>
      </w:pPr>
      <w:r>
        <w:rPr/>
        <w:t>Дорожные и городские полицейские документы у мирных белых туристов не спрашивают.</w:t>
      </w:r>
    </w:p>
    <w:p>
      <w:pPr>
        <w:pStyle w:val="TextBodyIndent"/>
        <w:rPr/>
      </w:pPr>
      <w:r>
        <w:rPr/>
        <w:t>Почти все жители Замбии уникально знают английский язык, что обычным африканцам не свойственно.</w:t>
      </w:r>
    </w:p>
    <w:p>
      <w:pPr>
        <w:pStyle w:val="HED1"/>
        <w:rPr>
          <w:lang w:val="ru-RU"/>
        </w:rPr>
      </w:pPr>
      <w:r>
        <w:rPr>
          <w:lang w:val="ru-RU"/>
        </w:rPr>
        <w:t>ПОПАДАНИЕ</w:t>
      </w:r>
    </w:p>
    <w:p>
      <w:pPr>
        <w:pStyle w:val="TextBodyIndent"/>
        <w:rPr/>
      </w:pPr>
      <w:r>
        <w:rPr/>
        <w:t>Замбия имеет автопереходы со всеми восемью соседями. Вот их сущность.</w:t>
      </w:r>
    </w:p>
    <w:p>
      <w:pPr>
        <w:pStyle w:val="TextBodyIndent"/>
        <w:rPr/>
      </w:pPr>
      <w:r>
        <w:rPr/>
        <w:t xml:space="preserve">Асфальтированная дорога </w:t>
      </w:r>
      <w:r>
        <w:rPr>
          <w:b/>
        </w:rPr>
        <w:t>из Танзании</w:t>
      </w:r>
      <w:r>
        <w:rPr/>
        <w:t xml:space="preserve"> приведёт вас в приграничную деревню Тундума. Ещё один шаг – и вы в Наконде (Замбия), до Лусаки остаётся 1000 км ровной, гладкой дороги, где есть шансы поймать быстрый транзит.  О.Костенко и В.Шарлаев проехали трассу Дар-эс-Салам–Лусака (1800 км) всего за 36 часов!</w:t>
      </w:r>
    </w:p>
    <w:p>
      <w:pPr>
        <w:pStyle w:val="TextBodyIndent"/>
        <w:rPr/>
      </w:pPr>
      <w:r>
        <w:rPr/>
        <w:t>Есть ещё три варианта, более интересных, но более медленных: 1) по озеру Танганьика на еженедельном пароходе приплыть из Кигомы в Мпулунгу (это стоит 35-40-50 долларов в 3-2-1 классах), 2) проехать по грунтовке Субхаванга–Мбала или 3) сесть на поезд TAZARA Railway, который привезёт вас из Дар-Эс-Салама на станцию Капири-Мпоши (в 200 км от Лусаки). В Капири вы можете пересесть на трассу или на другой поезд и быстро достичь Лусаки.</w:t>
      </w:r>
    </w:p>
    <w:p>
      <w:pPr>
        <w:pStyle w:val="TextBodyIndent"/>
        <w:rPr/>
      </w:pPr>
      <w:r>
        <w:rPr/>
        <w:t xml:space="preserve">Из Лусаки на юго-запад, до г.Ливингстон – и вы окажетесь в восьми километрах от водопада Виктория, где имеется </w:t>
      </w:r>
      <w:r>
        <w:rPr>
          <w:b/>
        </w:rPr>
        <w:t>переход в Зимбабве</w:t>
      </w:r>
      <w:r>
        <w:rPr/>
        <w:t>. Второй переход туда же расположен совсем близко от Лусаки, на юго-востоке от неё. Виза Зимбабве на границе для русских не выдаётся.</w:t>
      </w:r>
    </w:p>
    <w:p>
      <w:pPr>
        <w:pStyle w:val="TextBodyIndent"/>
        <w:rPr/>
      </w:pPr>
      <w:r>
        <w:rPr/>
        <w:t xml:space="preserve">В 59 км к западу от Ливингстона находится деревня Казунгула, где большой 100-тонный паром через реку Замбези перевезёт всех желающих </w:t>
      </w:r>
      <w:r>
        <w:rPr>
          <w:b/>
        </w:rPr>
        <w:t>в Ботсвану</w:t>
      </w:r>
      <w:r>
        <w:rPr/>
        <w:t xml:space="preserve"> всего за 1000 квача с носа ($0.23) или даже даром. Визу Ботсваны получите заранее.</w:t>
      </w:r>
    </w:p>
    <w:p>
      <w:pPr>
        <w:pStyle w:val="TextBodyIndent"/>
        <w:rPr/>
      </w:pPr>
      <w:r>
        <w:rPr/>
        <w:t>Ещё в 125 км к западу от ботсванского парома находится деревня Сешеке, куда ведёт отвратительная, разбитая дорога. Не более десяти машин в день отправляются туда, влекомые жаждой наживы. В нескольких километрах ещё к западу от Сешеке находится другой перевоз через Замбези, который используют те, кто стремится попасть оттуда в Намибию (город Катима-Мулио). Но основной поток машин идёт  не через Сешеке, а по ровным и гладким дорогам Ботсваны.</w:t>
      </w:r>
    </w:p>
    <w:p>
      <w:pPr>
        <w:pStyle w:val="TextBodyIndent"/>
        <w:rPr/>
      </w:pPr>
      <w:r>
        <w:rPr/>
        <w:t xml:space="preserve">Счастливые обладатели визы </w:t>
      </w:r>
      <w:r>
        <w:rPr>
          <w:b/>
        </w:rPr>
        <w:t>Анголы</w:t>
      </w:r>
      <w:r>
        <w:rPr/>
        <w:t xml:space="preserve"> могут проехать туда без особого труда. </w:t>
      </w:r>
    </w:p>
    <w:p>
      <w:pPr>
        <w:pStyle w:val="TextBodyIndent"/>
        <w:rPr/>
      </w:pPr>
      <w:r>
        <w:rPr/>
        <w:t xml:space="preserve">Из Лусаки на восток идёт протяжённая, асфальтированная и пустынная трасса </w:t>
      </w:r>
      <w:r>
        <w:rPr>
          <w:b/>
        </w:rPr>
        <w:t>в Малави.</w:t>
      </w:r>
      <w:r>
        <w:rPr/>
        <w:t xml:space="preserve"> Переход открыт.  От Лусаки до Лилонгве, столицы Малави, около 750 км.  В 90 км не доезжая Малави вы увидите ещё более пустынный поворот направо – это дорога в Мозамбик. От Лусаки до мозамбикского города Тете – 860 км.</w:t>
      </w:r>
    </w:p>
    <w:p>
      <w:pPr>
        <w:pStyle w:val="TextBodyIndent"/>
        <w:rPr/>
      </w:pPr>
      <w:r>
        <w:rPr/>
        <w:t xml:space="preserve">На северо-запад от столицы Замбии, близ "медных городов" Китве и Ндолы, находится выступающая в Замбию часть </w:t>
      </w:r>
      <w:r>
        <w:rPr>
          <w:b/>
        </w:rPr>
        <w:t>Конго-Заира</w:t>
      </w:r>
      <w:r>
        <w:rPr/>
        <w:t xml:space="preserve"> и город Лумумбаши. Обзаведясь визой сей удивительной страны, съездите туда. Правда, дальнейшее проникновение вглубь Заира весьма непросто.</w:t>
      </w:r>
    </w:p>
    <w:p>
      <w:pPr>
        <w:pStyle w:val="HED1"/>
        <w:rPr>
          <w:lang w:val="ru-RU"/>
        </w:rPr>
      </w:pPr>
      <w:r>
        <w:rPr>
          <w:lang w:val="ru-RU"/>
        </w:rPr>
        <w:t>ДЕНЬГИ. ЦЕНЫ</w:t>
      </w:r>
    </w:p>
    <w:p>
      <w:pPr>
        <w:pStyle w:val="TextBodyIndent"/>
        <w:rPr/>
      </w:pPr>
      <w:r>
        <w:rPr/>
        <w:t>Замбийская валюта называется квача. Нестабильная валюта, ходит туда-сюда. На 15 января 2007 года</w:t>
      </w:r>
    </w:p>
    <w:p>
      <w:pPr>
        <w:pStyle w:val="Style22"/>
        <w:rPr/>
      </w:pPr>
      <w:r>
        <w:rPr>
          <w:lang w:val="ru-RU"/>
        </w:rPr>
        <w:t xml:space="preserve">1 US$ = </w:t>
      </w:r>
      <w:r>
        <w:rPr>
          <w:rFonts w:cs="Times New Roman" w:ascii="Times New Roman" w:hAnsi="Times New Roman"/>
          <w:lang w:val="ru-RU"/>
        </w:rPr>
        <w:t>4458</w:t>
      </w:r>
      <w:r>
        <w:rPr>
          <w:lang w:val="ru-RU"/>
        </w:rPr>
        <w:t xml:space="preserve"> ZKw, 1000 ZKw = </w:t>
      </w:r>
      <w:r>
        <w:rPr>
          <w:rFonts w:cs="Times New Roman" w:ascii="Times New Roman" w:hAnsi="Times New Roman"/>
          <w:lang w:val="ru-RU"/>
        </w:rPr>
        <w:t>6</w:t>
      </w:r>
      <w:r>
        <w:rPr>
          <w:lang w:val="ru-RU"/>
        </w:rPr>
        <w:t xml:space="preserve"> руб.</w:t>
      </w:r>
    </w:p>
    <w:p>
      <w:pPr>
        <w:pStyle w:val="TextBodyIndent"/>
        <w:rPr/>
      </w:pPr>
      <w:r>
        <w:rPr/>
        <w:t>В обращении имеются банкноты в 10.000, 5.000, 1000, 500, 100, 50 и 20 квача. Последние, всегда новенькие и ничего не стоящие, выдаются в супермаркетах на сдачу. Монеты стали уже нумизматической редкостью.</w:t>
      </w:r>
    </w:p>
    <w:p>
      <w:pPr>
        <w:pStyle w:val="TextBodyIndent"/>
        <w:rPr/>
      </w:pPr>
      <w:r>
        <w:rPr/>
        <w:t>Цены в Замбии различны. Бензин дорогой. А молочные продукты здесь дешевле, чем в соседних странах.  Мы в конце 2000 года наблюдали такие цены (в US$):</w:t>
      </w:r>
    </w:p>
    <w:p>
      <w:pPr>
        <w:pStyle w:val="TextBodyIndent"/>
        <w:rPr/>
      </w:pPr>
      <w:r>
        <w:rPr/>
        <w:t>Молоко 0.35, сахар 0.5, хлеб 0.35 буханка, шоколадки 0.7 (100 грамм), письмо в Россию 0.35, интернет 6.0 (за час), маршрутка по Лусаке 0.22, бананы 0.40, газировка 0.25 (за 0.33 л). Интернет был дорогой – $6/час, ныне вероятно подешевел.</w:t>
      </w:r>
    </w:p>
    <w:p>
      <w:pPr>
        <w:pStyle w:val="TextBodyIndent"/>
        <w:rPr/>
      </w:pPr>
      <w:r>
        <w:rPr/>
        <w:t>В некоторых супермаркетах принимаются кредитные карточки. Предпочитают не плоские, а рельефные, с которых можно прокатать слип (чек). Банкоматов много, но только банк "Standard &amp; Chartered" обладает свойством выдавать деньги с карточек, выпущенных не в Замбии.</w:t>
      </w:r>
    </w:p>
    <w:p>
      <w:pPr>
        <w:pStyle w:val="TextBodyIndent"/>
        <w:rPr/>
      </w:pPr>
      <w:r>
        <w:rPr/>
        <w:t>Самая дешёвая местная еда, именуемая ишима, выглядит как белый пудинг и стоит менее $0.25 за огромную порцию. Продают её в мелких городах и деревнях замбийские женщины. Ишима бывает с разными соусами и приправами.</w:t>
      </w:r>
    </w:p>
    <w:p>
      <w:pPr>
        <w:pStyle w:val="TextBodyIndent"/>
        <w:rPr/>
      </w:pPr>
      <w:r>
        <w:rPr/>
        <w:t>Обменять деньги проще всего в двух крупных городах – в Лусаке или Ливингстоне. Делать это лучше в обменниках, так как по улицам бродят и предлагают свои "обменные" (обманные) услуги разнообразные жулики.  Если вы едете в Ботсвану или Зимбабве, в обменниках бывает выгодно превратить замбийские деньги в иноземные (за границей Замбии замбийские квача не котируются).</w:t>
      </w:r>
    </w:p>
    <w:p>
      <w:pPr>
        <w:pStyle w:val="HED1"/>
        <w:rPr>
          <w:lang w:val="ru-RU"/>
        </w:rPr>
      </w:pPr>
      <w:r>
        <w:rPr>
          <w:lang w:val="ru-RU"/>
        </w:rPr>
        <w:t>ПЕРЕДВИЖЕНИЕ в СТРАНЕ</w:t>
      </w:r>
    </w:p>
    <w:p>
      <w:pPr>
        <w:pStyle w:val="TextBodyIndent"/>
        <w:rPr/>
      </w:pPr>
      <w:r>
        <w:rPr/>
        <w:t>Автодороги, построенные на территории Северной Родезии (теперешней Замбии) ещё в колониальные времена, поддерживаются и поныне в хорошем состоянии. Дороги, обозначенные на карте как асфальт, таковыми и являются. Скорости машин велики, поэтому останавливается не каждый. Среди машин без кузова деньгопросов почти нет. Что же касается машин с кузовом, особенно тех, что подбирают в этот кузов разных пассажиров с трассы, – предупредите водителя заранее о своей сущности.</w:t>
      </w:r>
    </w:p>
    <w:p>
      <w:pPr>
        <w:pStyle w:val="TextBodyIndent"/>
        <w:rPr/>
      </w:pPr>
      <w:r>
        <w:rPr/>
        <w:t>Действуют в стране и железные дороги. Ежедневно ходит медленный поезд Ндола – Капири-Мпоши – Лусака – Ливингстон. От Капири-Мпоши на северо-восток ответвляется TAZARA Railway, поезда которой следуют в Дар-Эс-Салам (Танзания). Проезд в этих поездах не изучен, хотя вероятно, что он платен.</w:t>
      </w:r>
    </w:p>
    <w:p>
      <w:pPr>
        <w:pStyle w:val="TextBodyIndent"/>
        <w:rPr/>
      </w:pPr>
      <w:r>
        <w:rPr/>
        <w:t>Ж.д. тупик Ливингстон–Мулобези посещается поездом четырежды в неделю. Стоимость проезда на нём – всего около $1. Впрочем, этот тупик будет интересен лишь некоторым любителям ж.д. тупиковъ типа г-на Болашенко. Для него же в Ливингстоне имеется музей старыхъ паровозовъ.</w:t>
      </w:r>
    </w:p>
    <w:p>
      <w:pPr>
        <w:pStyle w:val="HED1"/>
        <w:rPr>
          <w:lang w:val="ru-RU"/>
        </w:rPr>
      </w:pPr>
      <w:r>
        <w:rPr>
          <w:lang w:val="ru-RU"/>
        </w:rPr>
        <w:t>ЦЕРКВИ</w:t>
      </w:r>
    </w:p>
    <w:p>
      <w:pPr>
        <w:pStyle w:val="TextBodyIndent"/>
        <w:rPr/>
      </w:pPr>
      <w:r>
        <w:rPr/>
        <w:t>Замбия – самая церковная страна Африки. В каждом замбийском городе и селе вы встретите множество различных христианских церквей, среди коих – католики, адвентисты седьмого дня, "Универсальная церковь" (подобие Московской церкви Христа), Новая апостольская церковь, баптисты, иеговисты, мормоны, англикане, лютеране и многие, многие другие. Помимо перечисленных, встречающихся повсюду, в Лусаке имеется также сикхский храм и православная коптская церковь, о коих речь ниже.</w:t>
      </w:r>
    </w:p>
    <w:p>
      <w:pPr>
        <w:pStyle w:val="TextBodyIndent"/>
        <w:rPr/>
      </w:pPr>
      <w:r>
        <w:rPr/>
        <w:t>Такое обилие святых мест позволяет путешественнику легко находить ночлег в любой местности, тем более удобно, что все говорят по-английски. Найдите священника и сообщите ему о своих намерениях. Если священник пытается отвергнуть вас, – обратитесь к его прихожанам, выходящим после вечернего богослужения. Если не вышло – в каждой местности имеется множество других церквей. Идите к священнику-конкуренту.</w:t>
      </w:r>
    </w:p>
    <w:p>
      <w:pPr>
        <w:pStyle w:val="HED1"/>
        <w:rPr>
          <w:lang w:val="ru-RU"/>
        </w:rPr>
      </w:pPr>
      <w:r>
        <w:rPr>
          <w:lang w:val="ru-RU"/>
        </w:rPr>
        <w:t>ЛУСАКА</w:t>
      </w:r>
    </w:p>
    <w:p>
      <w:pPr>
        <w:pStyle w:val="TextBodyIndent"/>
        <w:rPr/>
      </w:pPr>
      <w:r>
        <w:rPr/>
        <w:t>Лусака – довольно цивильный город, построенный англичанами по регулярному плану. Население – около миллиона человек.</w:t>
      </w:r>
    </w:p>
    <w:p>
      <w:pPr>
        <w:pStyle w:val="TextBodyIndent"/>
        <w:rPr/>
      </w:pPr>
      <w:r>
        <w:rPr/>
        <w:t>Центральная улица-бульвар, Cairo Road, тянется на два километра и застроена высокими зданиями – других таковых во всей Замбии не имеется. На этой улице вы найдёте: почтамт, обменники, супермаркет "Shoprite", дорогие интернет-кафе, иммиграционный офис, банк "Standart &amp; Chartered", десяток магазинов и кафе, несколько нищих и бомжей и другие столичные прелести. Говорят, что водятся здесь и воришки, так что держите ухо востро.</w:t>
      </w:r>
    </w:p>
    <w:p>
      <w:pPr>
        <w:pStyle w:val="TextBodyIndent"/>
        <w:rPr/>
      </w:pPr>
      <w:r>
        <w:rPr>
          <w:b/>
        </w:rPr>
        <w:t>Посольство РФ</w:t>
      </w:r>
      <w:r>
        <w:rPr/>
        <w:t xml:space="preserve"> расположено в Дипломатическом Треугольнике (Diplomatic Triangle). Тел. 25-2120, 25-2128. Недалеко от российского посольства находится </w:t>
      </w:r>
      <w:r>
        <w:rPr>
          <w:b/>
        </w:rPr>
        <w:t>ботсванское</w:t>
      </w:r>
      <w:r>
        <w:rPr/>
        <w:t>, выдающее визы (как одноразовые, так и многоразовые) в день обращения всего за 15000 квача ($3.75).</w:t>
      </w:r>
    </w:p>
    <w:p>
      <w:pPr>
        <w:pStyle w:val="TextBodyIndent"/>
        <w:rPr/>
      </w:pPr>
      <w:r>
        <w:rPr>
          <w:b/>
        </w:rPr>
        <w:t>Посольство Конго-Заира</w:t>
      </w:r>
      <w:r>
        <w:rPr/>
        <w:t>, как всегда, имеет дорогие визы (от $40 за недельную визу до $300 за многоразовую полугодовую) и, плюс ко всему, не особо хочет выдавать их не-резидентам Замбии.</w:t>
      </w:r>
    </w:p>
    <w:p>
      <w:pPr>
        <w:pStyle w:val="TextBodyIndent"/>
        <w:rPr/>
      </w:pPr>
      <w:r>
        <w:rPr>
          <w:b/>
        </w:rPr>
        <w:t>Посольство Анголы</w:t>
      </w:r>
      <w:r>
        <w:rPr/>
        <w:t>, расположенное возле сикхского храма, в 2000 г. было взорвано повстанцами и временно обитало не по своему обычному адресу. Посольство обрабатывает визовые анкеты в течение двух недель или более, и, в случае успеха, выдаёт ангольские визы всего за $20. Но пытавшиеся там О.Сенов и С.Лекай не достигли успеха в сём.</w:t>
      </w:r>
    </w:p>
    <w:p>
      <w:pPr>
        <w:pStyle w:val="TextBodyIndent"/>
        <w:rPr/>
      </w:pPr>
      <w:r>
        <w:rPr>
          <w:b/>
        </w:rPr>
        <w:t>Российский культурный центр</w:t>
      </w:r>
      <w:r>
        <w:rPr/>
        <w:t xml:space="preserve"> расположен на улице, параллельной Cairo Road, директор его, Владислав Петрович Живулин, тел.26-0147, 75-8535, возможности для вписки вольных путешественников не имеется.</w:t>
      </w:r>
    </w:p>
    <w:p>
      <w:pPr>
        <w:pStyle w:val="TextBodyIndent"/>
        <w:rPr/>
      </w:pPr>
      <w:r>
        <w:rPr>
          <w:b/>
        </w:rPr>
        <w:t>Коптская православная церковь</w:t>
      </w:r>
      <w:r>
        <w:rPr/>
        <w:t xml:space="preserve"> св.Марка – Manchichi Rd., P.O.Box 36073, North Mead, Lusaka, tel 23-9080, fax 23-9030. Священник – отец Джон – святой человек, англоговорящий, хорошо относится к русским и к странникам вообще. Передавайте ему наш горячий привет.</w:t>
      </w:r>
    </w:p>
    <w:p>
      <w:pPr>
        <w:pStyle w:val="TextBodyIndent"/>
        <w:rPr/>
      </w:pPr>
      <w:r>
        <w:rPr/>
        <w:t xml:space="preserve">Недалеко от церкви есть </w:t>
      </w:r>
      <w:r>
        <w:rPr>
          <w:b/>
        </w:rPr>
        <w:t>посольство Мозамбика</w:t>
      </w:r>
      <w:r>
        <w:rPr/>
        <w:t>, виза которого стоит $25.</w:t>
      </w:r>
    </w:p>
    <w:p>
      <w:pPr>
        <w:pStyle w:val="TextBodyIndent"/>
        <w:rPr/>
      </w:pPr>
      <w:r>
        <w:rPr>
          <w:b/>
        </w:rPr>
        <w:t>Храм сикхов</w:t>
      </w:r>
      <w:r>
        <w:rPr/>
        <w:t>, адрес которого приведён даже в "Lonely Planet", вписывает всех желающих совершенно бесплатно. Сикхи просят возвращаемый залог $10, который потом можно оставить как пожертвование храму, а можно вытребовать обратно (хотя они не очень хотят его возвращать). Храм находится на северо-востоке города, от Great East Rd налево есть Katima Mulio Rd, от неё направо есть Mumana Rd., храм там. Остановиться можно до 3-х ночей, далее по договорённости с начальством храма. Можете принести еду и помочь сикхам в приготовлении; помните, что мясо и алкоголь в храме запрещены.</w:t>
      </w:r>
    </w:p>
    <w:p>
      <w:pPr>
        <w:pStyle w:val="TextBodyIndent"/>
        <w:rPr/>
      </w:pPr>
      <w:r>
        <w:rPr>
          <w:b/>
        </w:rPr>
        <w:t xml:space="preserve">Автобусы </w:t>
      </w:r>
      <w:r>
        <w:rPr/>
        <w:t>из Лусаки довезут вас быстро и дорого до Кабве ($4), Капири ($5), Ндолы ($6), Йоханесбурга ($40).</w:t>
      </w:r>
    </w:p>
    <w:p>
      <w:pPr>
        <w:pStyle w:val="HED1"/>
        <w:rPr>
          <w:lang w:val="ru-RU"/>
        </w:rPr>
      </w:pPr>
      <w:r>
        <w:rPr>
          <w:lang w:val="ru-RU"/>
        </w:rPr>
        <w:t>ПО СТРАНЕ</w:t>
      </w:r>
    </w:p>
    <w:p>
      <w:pPr>
        <w:pStyle w:val="TextBodyIndent"/>
        <w:rPr/>
      </w:pPr>
      <w:r>
        <w:rPr/>
        <w:t>Самая главная достопримечательность Замбии – супермаркеты "Shoprite". Они имеются во всех крупных и средних городах страны. В этих магазинах есть всё, особенно еда. Цены ниже среднезамбийских, а выбор очень большой.</w:t>
      </w:r>
    </w:p>
    <w:p>
      <w:pPr>
        <w:pStyle w:val="TextBodyIndent"/>
        <w:rPr/>
      </w:pPr>
      <w:r>
        <w:rPr>
          <w:b/>
        </w:rPr>
        <w:t>КИТВЕ и НДОЛА</w:t>
      </w:r>
      <w:r>
        <w:rPr/>
        <w:t xml:space="preserve"> – крупные промышленные города на севере страны, близ границы с Конго-Заиром. Между этими двумя городами – единственный в стране автобан. В самих городах ничего особо интересного нет. В Китве в госпитале работают врачи из России и Узбекистана.</w:t>
      </w:r>
    </w:p>
    <w:p>
      <w:pPr>
        <w:pStyle w:val="TextBodyIndent"/>
        <w:rPr/>
      </w:pPr>
      <w:r>
        <w:rPr>
          <w:b/>
        </w:rPr>
        <w:t>ЛИВИНГСТОН</w:t>
      </w:r>
      <w:r>
        <w:rPr/>
        <w:t>, 100.000 жителей, туристский центр на юге страны. В восьми километрах от Ливингстона расположен водопад Виктория и граница с Зимбабве. Доехать туда можно автостопом. В городе имеется бесплатная гостиница на главной улице, издали видная надпись "Free Accomodation". К бесплатной гостинице прилагается платный бар, цены в котором в три раза выше, чем обычно.</w:t>
      </w:r>
    </w:p>
    <w:p>
      <w:pPr>
        <w:pStyle w:val="TextBodyIndent"/>
        <w:rPr/>
      </w:pPr>
      <w:r>
        <w:rPr>
          <w:b/>
        </w:rPr>
        <w:t>МЕМОРИАЛ ЛИВИНГСТОНА</w:t>
      </w:r>
      <w:r>
        <w:rPr/>
        <w:t>, примерно в 550 км к северо-востоку от Лусаки, расположен в той деревне, где выдающийся первопроходец, миссионер, учёный и исследователь Африки Давид Ливингстон умер после всех своих первопроходств и исследований, от малярии и всех сопутствующих заболеваний, в 1873 г. Ливингстону было тогда 60 лет. Автостоп тогда ещё не существовал.</w:t>
      </w:r>
    </w:p>
    <w:p>
      <w:pPr>
        <w:pStyle w:val="TextBodyIndent"/>
        <w:rPr/>
      </w:pPr>
      <w:r>
        <w:rPr/>
        <w:t xml:space="preserve">Классные </w:t>
      </w:r>
      <w:r>
        <w:rPr>
          <w:b/>
        </w:rPr>
        <w:t>ВОДОПАДЫ</w:t>
      </w:r>
      <w:r>
        <w:rPr/>
        <w:t xml:space="preserve"> есть под Танганьикой, там где граница с Заиром – Chisimba Falls.</w:t>
      </w:r>
    </w:p>
    <w:p>
      <w:pPr>
        <w:pStyle w:val="HED"/>
        <w:rPr/>
      </w:pPr>
      <w:r>
        <w:rPr/>
        <w:t>ЗИМБАБВЕ</w:t>
      </w:r>
    </w:p>
    <w:p>
      <w:pPr>
        <w:pStyle w:val="TextBodyIndent"/>
        <w:rPr/>
      </w:pPr>
      <w:r>
        <w:rPr/>
        <w:t>Одна из стран Южной Африки. Страна получила известность несколько лет назад, когда Президент Зимбабве, престарелый Роберт Мугабе, занялся выдавливанием белого населения.  Газеты писали про "чёрный расизм", погромы и убийства белых людей и прочее. Многих туристов это отпугнуло. Между тем, это цивилизованная, очень приятная, супер хорошая и самая дешёвая из стран Южного полушария!</w:t>
      </w:r>
    </w:p>
    <w:p>
      <w:pPr>
        <w:pStyle w:val="TextBodyIndent"/>
        <w:rPr/>
      </w:pPr>
      <w:r>
        <w:rPr/>
        <w:t>Вопреки бытовому мнению, путешествовать по стране, даже будучи белым, не опасно. Среди автостопщиков Зимбабве посетили О.Костенко, А.Мамонов, С.Лекай, О.Сенов, К.Степанов, В.Шарлаев, в начале 2001 года.</w:t>
      </w:r>
    </w:p>
    <w:p>
      <w:pPr>
        <w:pStyle w:val="TextBodyIndent"/>
        <w:rPr/>
      </w:pPr>
      <w:r>
        <w:rPr/>
        <w:t>В отличие от соседних легковизовых Ботсваны, Мозамбика, Замбии – виза делается примерно неделю, а то и дольше (все анкеты отсылаются в Хараре). Стоимость виз, как правило, от $25 до $50. Продление визы легко до трёх месяцев.</w:t>
      </w:r>
    </w:p>
    <w:p>
      <w:pPr>
        <w:pStyle w:val="TextBodyIndent"/>
        <w:rPr/>
      </w:pPr>
      <w:r>
        <w:rPr/>
        <w:t>Посольство Зимбабве в Москве: 119121, Серпов пер., 6, т.248-3150, 248-4367; м.Парк Культуры.</w:t>
      </w:r>
    </w:p>
    <w:p>
      <w:pPr>
        <w:pStyle w:val="TextBodyIndent"/>
        <w:rPr/>
      </w:pPr>
      <w:r>
        <w:rPr>
          <w:b/>
        </w:rPr>
        <w:t>История</w:t>
      </w:r>
      <w:r>
        <w:rPr/>
        <w:t xml:space="preserve">. Зимбабве имеет богатую многовековую историю. Здесь когда-то было государство Великое Зимбабве. Остатки древних крепостей и замков нарисованы даже на деньгах. В колониальные времена страна называлась Южная Родезия. </w:t>
      </w:r>
    </w:p>
    <w:p>
      <w:pPr>
        <w:pStyle w:val="TextBodyIndent"/>
        <w:rPr/>
      </w:pPr>
      <w:r>
        <w:rPr>
          <w:b/>
        </w:rPr>
        <w:t>Переходы</w:t>
      </w:r>
      <w:r>
        <w:rPr/>
        <w:t>. Имеются наземные погранпереходы со всеми четырьмя соседними странами – с Ботсваной, Замбией, Мозамбиком и ЮАР. Все открыты, как правило, с 6 утра до 6 вечера.</w:t>
      </w:r>
    </w:p>
    <w:p>
      <w:pPr>
        <w:pStyle w:val="TextBodyIndent"/>
        <w:rPr/>
      </w:pPr>
      <w:r>
        <w:rPr/>
        <w:t>Путешествие из России в Зимбабве на самолёте включает, как правило, две пересадки – в Европе и в ЮАР. Прямых авиарейсов из Москвы в Зимбабве нет. Авиабилет туда-обратно стоит около $1200. При улёте из Зимбабве вам придётся заплатить departure tax $20.</w:t>
      </w:r>
    </w:p>
    <w:p>
      <w:pPr>
        <w:pStyle w:val="TextBodyIndent"/>
        <w:rPr/>
      </w:pPr>
      <w:r>
        <w:rPr>
          <w:b/>
        </w:rPr>
        <w:t>Деньги</w:t>
      </w:r>
      <w:r>
        <w:rPr/>
        <w:t>. Национальная валюта – зимбабвийский доллар – последние 4 года дешевеет. Официальный курс и рыночный отличались примерно в два раза. Человек, меняющий американские доллары на зимбабвийские с рук, – наблюдает Зимбабве как самую дешёвую страну в регионе. При этом страна цивильная, дороги асфальтовые, супермаркеты всякие (типа "Shoprite") в изобилии имеются.</w:t>
      </w:r>
    </w:p>
    <w:p>
      <w:pPr>
        <w:pStyle w:val="TextBodyIndent"/>
        <w:rPr/>
      </w:pPr>
      <w:r>
        <w:rPr/>
        <w:t>Зимбабвийский доллар подвержен 1000%-й инфляции, так что курс не сообщаю: пока вы туда доедете, Z$ ещё подешевеет. Зато из-за этого цены на всё низкие.</w:t>
      </w:r>
    </w:p>
    <w:p>
      <w:pPr>
        <w:pStyle w:val="TextBodyIndent"/>
        <w:rPr/>
      </w:pPr>
      <w:r>
        <w:rPr/>
        <w:t>Хараре – столица страны, население около одного миллиона. Содержит посольства многих стран, в том числе российское. Можно продлить визу быстро и бесплатно в Harare Immigration Office.</w:t>
      </w:r>
    </w:p>
    <w:p>
      <w:pPr>
        <w:pStyle w:val="TextBodyIndent"/>
        <w:rPr/>
      </w:pPr>
      <w:r>
        <w:rPr/>
        <w:t>Посольство РФ – 70 Fife Av., Harare; tel.(2634)72-0359, fax.70-0534. Хорошее.</w:t>
      </w:r>
    </w:p>
    <w:p>
      <w:pPr>
        <w:pStyle w:val="TextBodyIndent"/>
        <w:rPr/>
      </w:pPr>
      <w:r>
        <w:rPr/>
        <w:t>Виза Замбии – $25 в столице. Виза Нигерии в Хараре выдаётся только резидентам и мудрецам со справками за 40 баксов, 3 месяца срок годности, плюс месяц в стране. Re-entry виза не делается. ЮАРцы хотят приглашение. Ботсванская виза, мульти, выдаётся даром.</w:t>
      </w:r>
    </w:p>
    <w:p>
      <w:pPr>
        <w:pStyle w:val="TextBodyIndent"/>
        <w:rPr/>
      </w:pPr>
      <w:r>
        <w:rPr/>
        <w:t>В Хараре отличный ботанический сад. Хорошие церкви. Можно, наверное, жить и в саду. Хорошие и дешёвые фрукты. Прочие цены тоже невысоки.</w:t>
      </w:r>
    </w:p>
    <w:p>
      <w:pPr>
        <w:pStyle w:val="TextBodyIndent"/>
        <w:rPr/>
      </w:pPr>
      <w:r>
        <w:rPr/>
        <w:t>Водопад Виктория находится на границе с Замбией. Подойти к нему стоит вдвое дороже, чем с замбийской стороны. А именно, $20 в долларах, или выходит всего $10 если платить в местной валюте, но всё равно в Замбии дешевле.  С сентября по декабрь смотреть их лучше; в дождливый сезон, с апреля по июнь, воды слишком много, и над водопадом висит водяной пар, что мешает фотографированию и смотрению.</w:t>
      </w:r>
    </w:p>
    <w:p>
      <w:pPr>
        <w:pStyle w:val="TextBodyIndent"/>
        <w:rPr/>
      </w:pPr>
      <w:r>
        <w:rPr/>
        <w:t>Руины Великого Зимбабве находятся в центре страны, ближе к югу, рядом с городом Масвинго. Это самые известные руины южной половины Африки, относятся к XIII веку. Изображены на зимбабвийских деньгах. Дороги асфальт, цивильные.</w:t>
      </w:r>
    </w:p>
    <w:p>
      <w:pPr>
        <w:pStyle w:val="TextBodyIndent"/>
        <w:rPr/>
      </w:pPr>
      <w:r>
        <w:rPr/>
        <w:t>Озеро Кариба хорошее. Там есть слоны дикие, супер-плотина, обезьяны дикие и переход в Заибию (re-entry не ставят). Под Карибой – место Чарара – банановые плантации и место нереста диких крокодилов. Сентябрь-ноябрь – самый их сезон. Много бегемотов – они очень опасны!</w:t>
      </w:r>
    </w:p>
    <w:p>
      <w:pPr>
        <w:pStyle w:val="TextBodyIndent"/>
        <w:rPr/>
      </w:pPr>
      <w:r>
        <w:rPr/>
        <w:t>Гора Nyangani (2592) очень красива, водопад Nyangombe. Очень красивы и места в районе Troutbec – стоит походить там пешком. Также районы Chimanimani!</w:t>
      </w:r>
    </w:p>
    <w:p>
      <w:pPr>
        <w:pStyle w:val="TextBodyIndent"/>
        <w:rPr/>
      </w:pPr>
      <w:r>
        <w:rPr/>
        <w:t xml:space="preserve">Национальные парки самые дешёвые в Африке. Имеется река Лимпопо. Люди англоговорящие. Ходят поезда. Хороший и быстрый стоп. </w:t>
      </w:r>
    </w:p>
    <w:p>
      <w:pPr>
        <w:pStyle w:val="HED"/>
        <w:rPr/>
      </w:pPr>
      <w:r>
        <w:rPr/>
        <w:t>КАБО-ВЕРДЕ</w:t>
      </w:r>
    </w:p>
    <w:p>
      <w:pPr>
        <w:pStyle w:val="Style21"/>
        <w:rPr>
          <w:lang w:val="ru-RU"/>
        </w:rPr>
      </w:pPr>
      <w:r>
        <w:rPr>
          <w:lang w:val="ru-RU"/>
        </w:rPr>
        <w:t>Игорь Фатеев, 2001</w:t>
      </w:r>
    </w:p>
    <w:p>
      <w:pPr>
        <w:pStyle w:val="TextBodyIndent"/>
        <w:rPr/>
      </w:pPr>
      <w:r>
        <w:rPr/>
        <w:t>Кабо-Верде (известные в России как "Острова Зеленого Мыса"). Когда эти острова в 1441 году открыли португальцы, они были необитаемы. Затем колонизаторы сделали на них перевалочную базу рабов, вывозимых из Африки в Америку. Независимость страна обрела 5 июля 1975 года.</w:t>
      </w:r>
    </w:p>
    <w:p>
      <w:pPr>
        <w:pStyle w:val="TextBodyIndent"/>
        <w:rPr/>
      </w:pPr>
      <w:r>
        <w:rPr/>
        <w:t>Евротуристы приезжают сюда, в основном, для серфинга (катания по волнам).</w:t>
      </w:r>
    </w:p>
    <w:p>
      <w:pPr>
        <w:pStyle w:val="TextBodyIndent"/>
        <w:rPr/>
      </w:pPr>
      <w:r>
        <w:rPr/>
        <w:t>На всех островах проблемы с текучей пресной водой.</w:t>
      </w:r>
    </w:p>
    <w:p>
      <w:pPr>
        <w:pStyle w:val="HED1"/>
        <w:rPr>
          <w:lang w:val="ru-RU"/>
        </w:rPr>
      </w:pPr>
      <w:r>
        <w:rPr>
          <w:lang w:val="ru-RU"/>
        </w:rPr>
        <w:t>ВИЗА</w:t>
      </w:r>
    </w:p>
    <w:p>
      <w:pPr>
        <w:pStyle w:val="TextBodyIndent"/>
        <w:rPr/>
      </w:pPr>
      <w:r>
        <w:rPr/>
        <w:t>Посольство Кабо-Верде есть в России, но подробности получения визы мне не известны. Адрес посольства: 121615, Рублёвское ш., 26, кв.180-183, тел.415-4503, метро "Молодёжная".</w:t>
      </w:r>
    </w:p>
    <w:p>
      <w:pPr>
        <w:pStyle w:val="TextBodyIndent"/>
        <w:rPr/>
      </w:pPr>
      <w:r>
        <w:rPr/>
        <w:t>Посольтво Кабо-Верде есть и в Дакаре (где получали визу мы) и в бывших португальских колониях – Гвинее-Бисау, Анголе и Мозамбике. В Дакаре виза стоит $33 (смотрите описание Сенегала)  за трехмесячную мультивизу. Для ее оформления необходимо заполнить анкету, дать фотографию и ждать три дня.</w:t>
      </w:r>
    </w:p>
    <w:p>
      <w:pPr>
        <w:pStyle w:val="TextBodyIndent"/>
        <w:rPr/>
      </w:pPr>
      <w:r>
        <w:rPr/>
        <w:t>В стране есть консульства Сенегала (которое так же, как и в других странах, отказывает россиянам в визе), Франции, Германии, Португалии, Соединенных Штатов, России, Кубы, Анголы, Китая и Бразилии (здесь виза стоит дороже, чем в Сенегале; трехмесячная мульти стоит 8000 эскудо (около $70)). Просроченная виза страны в Кабо-Верде проблем не доставляет. Можно с ней жить сколько угодно, полиция этот вопрос не контролирует. Продлить визу можно в иммиграционной полиции.</w:t>
      </w:r>
    </w:p>
    <w:p>
      <w:pPr>
        <w:pStyle w:val="HED1"/>
        <w:rPr>
          <w:lang w:val="ru-RU"/>
        </w:rPr>
      </w:pPr>
      <w:r>
        <w:rPr>
          <w:lang w:val="ru-RU"/>
        </w:rPr>
        <w:t>ПОПАДАНИЕ</w:t>
      </w:r>
    </w:p>
    <w:p>
      <w:pPr>
        <w:pStyle w:val="TextBodyIndent"/>
        <w:rPr/>
      </w:pPr>
      <w:r>
        <w:rPr/>
        <w:t>Острова расположены в Антантическом океане, в 500 километрах к западу от Дакара. На них регулярно летают самолеты из некоторых стран Европы (Франции, Португалии, Италии и др.), Африки (Сенегала, Гвинеи-Бисау, Мозамбика, Анголы, ЮАР и др.) и Соединенных Штатов. С марта по июнь (когда холода уже прошли, а дожди и жара еще не начались) ходит пассажирский пароход из Дакара. В сентябре-декабре заплывают круизные пароходы из Европы, идущие в страны Латинской Америки.</w:t>
      </w:r>
    </w:p>
    <w:p>
      <w:pPr>
        <w:pStyle w:val="HED1"/>
        <w:rPr>
          <w:lang w:val="ru-RU"/>
        </w:rPr>
      </w:pPr>
      <w:r>
        <w:rPr>
          <w:lang w:val="ru-RU"/>
        </w:rPr>
        <w:t>ДЕНЬГИ. ЦЕНЫ</w:t>
      </w:r>
    </w:p>
    <w:p>
      <w:pPr>
        <w:pStyle w:val="TextBodyIndent"/>
        <w:rPr/>
      </w:pPr>
      <w:r>
        <w:rPr/>
        <w:t>Валюта страны – кабо-вердянское эскудо. Один доллар равен 109-125 эскудо. Курс часто и непредсказуемо меняется. В обращении распространены монетки по 1, 5, 10, 20, 50 и 100 эскудо и банкноты по 200, 500, 1000, 2000 и 5000 эскудо. Если собирать коллекцию, то придется доставать все монетки (за исключением 1 эскудо) в тройном колличестве, так как их оборотная сторона может иметь три различных изображения: птицы, цветка и корабля. Иногда встречается редкая монета в 100 эскудо, посвященная визиту Папы Римского. Обменять деньги можно без проблем в любом обменном пункте.</w:t>
      </w:r>
    </w:p>
    <w:p>
      <w:pPr>
        <w:pStyle w:val="TextBodyIndent"/>
        <w:rPr/>
      </w:pPr>
      <w:r>
        <w:rPr/>
        <w:t>Кабо-Верде – дорогая страна, так как почти ничего не производит. Но кое-что дешевле, чем в ближайших странах (например, молоко и оливковое масло). Все товары везут из Европы, но иногда из Бразилии. Местные только овощи и фрукты. Фрукты стоят 100-250 эскудо. Фотопленка – от 500 эскудо. Проявка от 150 (Минделу) до 350 (Прая) и один снимок 45-50 эскудо.</w:t>
      </w:r>
    </w:p>
    <w:p>
      <w:pPr>
        <w:pStyle w:val="TextBodyIndent"/>
        <w:rPr/>
      </w:pPr>
      <w:r>
        <w:rPr/>
        <w:t>Тарелка народной еды – от 50 (в самых бедных кафе) до 250 (среднего уровня).</w:t>
      </w:r>
    </w:p>
    <w:p>
      <w:pPr>
        <w:pStyle w:val="TextBodyIndent"/>
        <w:rPr/>
      </w:pPr>
      <w:r>
        <w:rPr/>
        <w:t>Национальное блюдо – это "качупа" – представляет собой сваренные вперемешку рис, фасоль и кукурузу с копченной колбасой. Также народ ест много риса и фасоли в любом сочетании, с добавлением мяса или рыбы. Любят сладости из сахара, молока и кокоса. Из фруктов распространены манго и папайя.</w:t>
      </w:r>
    </w:p>
    <w:p>
      <w:pPr>
        <w:pStyle w:val="TextBodyIndent"/>
        <w:rPr/>
      </w:pPr>
      <w:r>
        <w:rPr/>
        <w:t>Интернет в стране только появляется и стоит дорого – 200-300 эскудо за час. Почтовые посылки имеют выгодные цены только для веса в 2 килограмма – 1100 эскудо. Свыше этого, каждый дополнительный килограмм будет стоить 1200 эскудо. Просто же килограммовая посылка – 900 эскудо. Письмо стоит 120 эскудо. Телефонные разговоры дороги – 1 минута разговора с Москвой стоит 420 эскудо ($4). 1 минута местного разговора между островами (1.5 минуты) – 18 эскудо.</w:t>
      </w:r>
    </w:p>
    <w:p>
      <w:pPr>
        <w:pStyle w:val="TextBodyIndent"/>
        <w:rPr/>
      </w:pPr>
      <w:r>
        <w:rPr/>
        <w:t>Можно в стране прожить и без денег. Народ особого гостеприимства не проявляет, но накормит вас в большинстве случаев. Могут по вашей просьбе подарить и немного эскудо.</w:t>
      </w:r>
    </w:p>
    <w:p>
      <w:pPr>
        <w:pStyle w:val="HED1"/>
        <w:rPr>
          <w:lang w:val="ru-RU"/>
        </w:rPr>
      </w:pPr>
      <w:r>
        <w:rPr>
          <w:lang w:val="ru-RU"/>
        </w:rPr>
        <w:t>ТРАНСПОРТ</w:t>
      </w:r>
    </w:p>
    <w:p>
      <w:pPr>
        <w:pStyle w:val="TextBodyIndent"/>
        <w:rPr/>
      </w:pPr>
      <w:r>
        <w:rPr/>
        <w:t xml:space="preserve">Из Кабо-Верде пассажирские самолеты летают в Европу, Африку (в большинстве случаев, это местные "Кабо-Вердянские авиалинии"), США и Бразилию. </w:t>
      </w:r>
    </w:p>
    <w:p>
      <w:pPr>
        <w:pStyle w:val="TextBodyIndent"/>
        <w:rPr/>
      </w:pPr>
      <w:r>
        <w:rPr/>
        <w:t>В гавани городов заходят пароходы, как грузовые, так и круизные (в сентябре-декабре). Возможность путешествий на них так и осталась невыясненной. Некоторые утверждают, что такое возможно; таким образом ездят многие безденежные путешественники. По мнению других, пароходы могут не взять из-за страха перед незаконными мигрантами. Страна состоит из десяти островов, которые связаны между собой регулярным пароходным и летучим сообщением.</w:t>
      </w:r>
    </w:p>
    <w:p>
      <w:pPr>
        <w:pStyle w:val="TextBodyIndent"/>
        <w:rPr/>
      </w:pPr>
      <w:r>
        <w:rPr/>
        <w:t>Частота самолетных рейсов определяется пассажиропотоком. Для примера рассмотрим аэропорт в городе Прая (столица страны). Самолеты на Фогу летают 1 раз в день, Майу – 1 раз в день, Сал – 4-7 раз в день, Сан-Висенте – 2-3 раза в день, Буависта – 1 раз в 3 дня, Сан-Николау – 1 раз в день. Существует два больших круизных парохода: "Сутавенту" и "Барлавенту", которые обходят все острова раз в две-три недели. Проезд на них дешевле самолета. Так, к примеру, самолет из Сантьяго до Сал стоит 8500 эскудо, пароход – 2500 эскудо. Кроме этого есть пароходы Сантьяго – Фогу – Брава – Сантьяго, Фогу – Брава – Фогу и Сан-Висенте – Сан-Антон – Сан-Висенте.</w:t>
      </w:r>
    </w:p>
    <w:p>
      <w:pPr>
        <w:pStyle w:val="TextBodyIndent"/>
        <w:rPr/>
      </w:pPr>
      <w:r>
        <w:rPr/>
        <w:t>Большинство дорог страны покрыты брусчаткой. Но от этого скорость машин не уменьшается – они все равно носятся по 80-120 км/ч. На островах Сан-Висенте и Сал есть асфальтированные дороги.  Кабо-вердянцы понимают автостоп (называемый здесь словом "булея") и охотно подвозят, как внутри города, так и между городами. Есть и платный транспорт. Микроавтобусы и грузовые легковушки – между городами; такси и автобусы (во всех городах проезд – 25 эскудо) – внутри городов. Но на нем, по договоренности с водителем, можно ездить и бесплатно.</w:t>
      </w:r>
    </w:p>
    <w:p>
      <w:pPr>
        <w:pStyle w:val="HED1"/>
        <w:rPr>
          <w:lang w:val="ru-RU"/>
        </w:rPr>
      </w:pPr>
      <w:r>
        <w:rPr>
          <w:lang w:val="ru-RU"/>
        </w:rPr>
        <w:t>ЯЗЫК</w:t>
      </w:r>
    </w:p>
    <w:p>
      <w:pPr>
        <w:pStyle w:val="TextBodyIndent"/>
        <w:rPr/>
      </w:pPr>
      <w:r>
        <w:rPr/>
        <w:t>Государственным языком считается португальский, но его учат в школе как иностранный, поэтому его знают далеко не все. Большинство людей говорит на креоли (африканском варианте португальского). Найти понимающих английский нетрудно. Множество кабо-вердян имеют родственников в Голандии и в Соединенных Штатах и иногда посещают их. Французский язык учат в школах, но без практики он забыт многими. Встречаются и говорящие по-испански, закончившие институт на Кубе. Но можно найти тех, кто когда-то учился в России или в Советском Союзе. Такие люди работают в отраслях, где обязательно высшее образование: медицина, образование, архитектура...</w:t>
      </w:r>
    </w:p>
    <w:p>
      <w:pPr>
        <w:pStyle w:val="HED1"/>
        <w:rPr>
          <w:lang w:val="ru-RU"/>
        </w:rPr>
      </w:pPr>
      <w:r>
        <w:rPr>
          <w:lang w:val="ru-RU"/>
        </w:rPr>
        <w:t>ПО СТРАНЕ</w:t>
      </w:r>
    </w:p>
    <w:p>
      <w:pPr>
        <w:pStyle w:val="TextBodyIndent"/>
        <w:rPr/>
      </w:pPr>
      <w:r>
        <w:rPr>
          <w:b/>
        </w:rPr>
        <w:t>Брава</w:t>
      </w:r>
      <w:r>
        <w:rPr/>
        <w:t xml:space="preserve"> – маленький островок рядом с Фогу. Знаменит своими роскошными религиозными праздниками и добротой людей. По словам многих, на острове много пустых домов и нет проблем с пресной водой. Поэтому там можно поселиться.  На остров летает самолет из столицы страны и плавает пароход с острова Фогу.</w:t>
      </w:r>
    </w:p>
    <w:p>
      <w:pPr>
        <w:pStyle w:val="TextBodyIndent"/>
        <w:rPr/>
      </w:pPr>
      <w:r>
        <w:rPr>
          <w:b/>
        </w:rPr>
        <w:t>Фогу</w:t>
      </w:r>
      <w:r>
        <w:rPr/>
        <w:t xml:space="preserve"> – остров знаменитый своим вулканом. Из-за прошлой вулканической деятельности все на острове черное: песок и скалы. Суо Филипе – самый большой город острова, ничем не примечателен. В нем есть аэропорт, который принимает самолеты с других островов. В городском порту останавливаются пароходы "Барлавенту" и "Сутавенту".</w:t>
      </w:r>
    </w:p>
    <w:p>
      <w:pPr>
        <w:pStyle w:val="TextBodyIndent"/>
        <w:rPr/>
      </w:pPr>
      <w:r>
        <w:rPr/>
        <w:t>Муштейруш – расположен на противоположной стороне острова. Имеет маленький порт для рыбачьих лодок и аэропорт, иногда принимающий самолеты с города Прая. По дороге к Муштейруш видны следы извержения вулкана в 1953 г.</w:t>
      </w:r>
    </w:p>
    <w:p>
      <w:pPr>
        <w:pStyle w:val="TextBodyIndent"/>
        <w:rPr/>
      </w:pPr>
      <w:r>
        <w:rPr/>
        <w:t>Чу даш Кулдейраш – плато около вулкана. До него можно доехать на машине, которая возит воду от катедраля в Суо Филипе. Около вулкана, на котором видны следы извержения 1995 года, есть виноградники, винный завод, яблоневые сады и гостиница.  Люди у себя в домах также обеспечивают гостиничный сервис, собирая за это деньги.  Туристическая фирма устраивает (за деньги) восхождение к двум кратерам вулкана и поход к Монте Вилья. На вулкан можно подняться и самим, но лучше это сделать в ранние утренние часы, так как к обеду черные склоны нагреваются и становится нестерпимо жарко.</w:t>
      </w:r>
    </w:p>
    <w:p>
      <w:pPr>
        <w:pStyle w:val="TextBodyIndent"/>
        <w:rPr/>
      </w:pPr>
      <w:r>
        <w:rPr/>
        <w:t>Монте Вилья – это просто маленький заповедник, в котором растут диковинные для этой страны деревья и растения, в том числе и эвкалипты. Посещение заповедника стоит 100 эскудо.</w:t>
      </w:r>
    </w:p>
    <w:p>
      <w:pPr>
        <w:pStyle w:val="TextBodyIndent"/>
        <w:rPr/>
      </w:pPr>
      <w:r>
        <w:rPr>
          <w:b/>
        </w:rPr>
        <w:t>Сантьяго</w:t>
      </w:r>
      <w:r>
        <w:rPr/>
        <w:t xml:space="preserve"> – самый большой остров страны – протянулся с севера на юг на 72 км. Сам по себе он довольно-таки скучен.</w:t>
      </w:r>
    </w:p>
    <w:p>
      <w:pPr>
        <w:pStyle w:val="TextBodyIndent"/>
        <w:rPr/>
      </w:pPr>
      <w:r>
        <w:rPr>
          <w:b/>
        </w:rPr>
        <w:t>ПРАЯ</w:t>
      </w:r>
      <w:r>
        <w:rPr/>
        <w:t xml:space="preserve"> – столица страны и ее деловой и административный центр. Там сосредоточено большинство главных офисов, а также посольства, консульства и культурные центры многих стран.  Самый крупный город страны – при общем населении в 500 тысяч в нем проживают около 100 тысяч. В городе есть аэропорт, на который иногда приземляются самолеты из Европы, и порт, в который заходят суда из Европы перед дальнейшим путем в Гвинею-Бисау, Анголу и Мозамбик. Большие суда порт принять не может из-за малой глубины акватории – всего лишь три метра.</w:t>
      </w:r>
    </w:p>
    <w:p>
      <w:pPr>
        <w:pStyle w:val="TextBodyIndent"/>
        <w:rPr/>
      </w:pPr>
      <w:r>
        <w:rPr/>
        <w:t>Посольство РФ: C.P.31, Achada de Santo Antonio, Praia, Cabo Verde; tel.62-2739, 62-2740, fax 62-2738.</w:t>
      </w:r>
    </w:p>
    <w:p>
      <w:pPr>
        <w:pStyle w:val="TextBodyIndent"/>
        <w:rPr/>
      </w:pPr>
      <w:r>
        <w:rPr/>
        <w:t>Сьюдаде Вилья (15 км от Праи) – первое поселение в республике – было основано в 1461 году португальцами. Есть развалины катедраля, форта и не</w:t>
        <w:softHyphen/>
        <w:t>которых вещей, служивших для наказания рабов. Рядом есть красивый оазис с мно</w:t>
        <w:softHyphen/>
        <w:softHyphen/>
        <w:t>го</w:t>
        <w:softHyphen/>
        <w:t>чис</w:t>
        <w:softHyphen/>
        <w:t>ленными пальмами, манговыми деревьями и зарослями сахарного трост</w:t>
        <w:softHyphen/>
        <w:t>ника.</w:t>
      </w:r>
    </w:p>
    <w:p>
      <w:pPr>
        <w:pStyle w:val="TextBodyIndent"/>
        <w:rPr/>
      </w:pPr>
      <w:r>
        <w:rPr/>
        <w:t>Таррафал – городок на противоположной стороне острова – ничего интересного не имеет. К нему ведут две дороги: одна через горы (72 км), другая по побережью океана (75 км). Все они по-своему красивы, поэтому можно приехать по одной, а выехать по другой. На выходные дни к нему едут множество горожан, чтобы отдохнуть на его спокойных и теплых пляжах.</w:t>
      </w:r>
    </w:p>
    <w:p>
      <w:pPr>
        <w:pStyle w:val="TextBodyIndent"/>
        <w:rPr/>
      </w:pPr>
      <w:r>
        <w:rPr/>
        <w:t>На Сантьяго для получения пресной воды работает опреснительный завод. Поэтому вода там дорогая – 700 эскудо за один кубометр. Подается она на один час раз в два дня.</w:t>
      </w:r>
    </w:p>
    <w:p>
      <w:pPr>
        <w:pStyle w:val="TextBodyIndent"/>
        <w:rPr/>
      </w:pPr>
      <w:r>
        <w:rPr>
          <w:b/>
        </w:rPr>
        <w:t xml:space="preserve">Майу </w:t>
      </w:r>
      <w:r>
        <w:rPr/>
        <w:t>– остров с развитым сельским хозяйством и дружелюбными людьми.</w:t>
      </w:r>
    </w:p>
    <w:p>
      <w:pPr>
        <w:pStyle w:val="TextBodyIndent"/>
        <w:rPr/>
      </w:pPr>
      <w:r>
        <w:rPr>
          <w:b/>
        </w:rPr>
        <w:t>Буависта</w:t>
      </w:r>
      <w:r>
        <w:rPr/>
        <w:t xml:space="preserve"> – островок, на котором расположены красивые пляжи с золотистым песком, еще не засиженные туристами. На него съезжаются многочисленные любители дикого отдыха.</w:t>
      </w:r>
    </w:p>
    <w:p>
      <w:pPr>
        <w:pStyle w:val="TextBodyIndent"/>
        <w:rPr/>
      </w:pPr>
      <w:r>
        <w:rPr>
          <w:b/>
        </w:rPr>
        <w:t>Суо Николау</w:t>
      </w:r>
      <w:r>
        <w:rPr/>
        <w:t xml:space="preserve"> – тоже остров с красивыми пляжами и природой, в основном служит для отдыха туристов.</w:t>
      </w:r>
    </w:p>
    <w:p>
      <w:pPr>
        <w:pStyle w:val="TextBodyIndent"/>
        <w:rPr/>
      </w:pPr>
      <w:r>
        <w:rPr>
          <w:b/>
        </w:rPr>
        <w:t>Сал</w:t>
      </w:r>
      <w:r>
        <w:rPr/>
        <w:t xml:space="preserve"> – остров со скудной природой – пустыни и полупустыни, напоминаюет Сахару. После того, как в 1994 году на нем сделали международный аэропорт, предприимчивые дельцы построили множество отелей, ресторанов и различных мест для вытряхивания денег с туристов.</w:t>
      </w:r>
    </w:p>
    <w:p>
      <w:pPr>
        <w:pStyle w:val="TextBodyIndent"/>
        <w:rPr/>
      </w:pPr>
      <w:r>
        <w:rPr/>
        <w:t>Эшпаргуш – городок, рядом с которым расположен аэропорт. Там приземляются самолеты со многих сторон света: с Южной и Западной Африки, Западной Европы, Соединенных Штатов.  Аэрофлот перестал туда летать 23 октября 2001 года.</w:t>
      </w:r>
    </w:p>
    <w:p>
      <w:pPr>
        <w:pStyle w:val="TextBodyIndent"/>
        <w:rPr/>
      </w:pPr>
      <w:r>
        <w:rPr/>
        <w:t>Санта Мариа (в 18 км от Эшпаргуша) – самый крупный город острова (с населением более 8 тысяч) – целиком заполнен отелями, пляжами и ресторанами. Один день в самом дешевом двухместном номере стоит 4400 эскудо. Это очень дорого, так как проживание в номере такого же класса в Прае стоит всего 2500 эскудо, а в Порту-Нову – вообще 1500 эскудо.</w:t>
      </w:r>
    </w:p>
    <w:p>
      <w:pPr>
        <w:pStyle w:val="TextBodyIndent"/>
        <w:rPr/>
      </w:pPr>
      <w:r>
        <w:rPr/>
        <w:t>Палмейра (в 3.5 км от Эшпаргуша) – маленький поселок, в который любят приплывать яхты. Там есть спокойный каменистый пляж с теплым океаном.</w:t>
      </w:r>
    </w:p>
    <w:p>
      <w:pPr>
        <w:pStyle w:val="TextBodyIndent"/>
        <w:rPr/>
      </w:pPr>
      <w:r>
        <w:rPr/>
        <w:t>Педру да Луме (в 7 км от Эшпаргуша) – в озере, расположенном там когда-то, колонизаторы добывали соль. Поэтому там остались развалины соляного завода. Но соль вычерпали не всю, поэтому сейчас там очень красивы два озера: голубое и красное. Если к этим краскам добавить еще сверкающие горы белой соли, серые скалы и зеленые пальмы – получится удивительная красота.</w:t>
      </w:r>
    </w:p>
    <w:p>
      <w:pPr>
        <w:pStyle w:val="TextBodyIndent"/>
        <w:rPr/>
      </w:pPr>
      <w:r>
        <w:rPr>
          <w:b/>
        </w:rPr>
        <w:t>Санта-Луиза</w:t>
      </w:r>
      <w:r>
        <w:rPr/>
        <w:t xml:space="preserve"> – незаселенный островок; иногда посещается рыбаками.</w:t>
      </w:r>
    </w:p>
    <w:p>
      <w:pPr>
        <w:pStyle w:val="TextBodyIndent"/>
        <w:rPr/>
      </w:pPr>
      <w:r>
        <w:rPr>
          <w:b/>
        </w:rPr>
        <w:t>Сан-Висенте</w:t>
      </w:r>
      <w:r>
        <w:rPr/>
        <w:t xml:space="preserve"> имеет большой международный порт, но большой активности в этом порту я не заметил.</w:t>
      </w:r>
    </w:p>
    <w:p>
      <w:pPr>
        <w:pStyle w:val="TextBodyIndent"/>
        <w:rPr/>
      </w:pPr>
      <w:r>
        <w:rPr/>
        <w:t>Минделу – второй по величине город страны, с населением 50 тысяч человек. Некоторые считают его культурной столицей страны, но никакой особой культуры мы в нем не заметили. Из порта ходят суда и в Бразилию, но постоянных рейсов нет. Как нам объяснили, все зависит от коммерции. Плавает (с отправлением в 7-30) маленькое суденышко на соседний остров – Сан-Антон. Обратно оно возвращается в 12-00. Проезд стоит от 700 до 1300 эскудо.</w:t>
      </w:r>
    </w:p>
    <w:p>
      <w:pPr>
        <w:pStyle w:val="TextBodyIndent"/>
        <w:rPr/>
      </w:pPr>
      <w:r>
        <w:rPr/>
        <w:t>Сан-Педру (в 10 км от Минделу) – красивый поселок, имеет хорошие пляжи. Рядом с поселком (в 2 км) расположен аэропорт.</w:t>
      </w:r>
    </w:p>
    <w:p>
      <w:pPr>
        <w:pStyle w:val="TextBodyIndent"/>
        <w:rPr/>
      </w:pPr>
      <w:r>
        <w:rPr>
          <w:b/>
        </w:rPr>
        <w:t>Сан-Антон</w:t>
      </w:r>
      <w:r>
        <w:rPr/>
        <w:t xml:space="preserve"> – самый красивый остров страны. Многие туда только для того и едут, чтобы полазить по его диковинной природе. Порту-Нову – очень скучен, зато там дешевые гостиницы и порт. Туда приходят корабли из Минделу в 9-00. Обратно они отправляются в 11-00. Частного транспорта на острове мало; основная масса людей ездит на такси (микроавтобусы и легковые машины), которое подкарауливает пассажиров при выходе с корабля. Затем такси разъезжаются по острову, чтобы затем вернуться на следующее утро.</w:t>
      </w:r>
    </w:p>
    <w:p>
      <w:pPr>
        <w:pStyle w:val="TextBodyIndent"/>
        <w:rPr/>
      </w:pPr>
      <w:r>
        <w:rPr/>
        <w:t>Рибейра Гранде – городок в 30 км от Порту-Нову (на противоположной стороне острова), спокойный и дружелюбный. Дорога к нему идет через красивый перевал.</w:t>
      </w:r>
    </w:p>
    <w:p>
      <w:pPr>
        <w:pStyle w:val="TextBodyIndent"/>
        <w:rPr/>
      </w:pPr>
      <w:r>
        <w:rPr/>
        <w:t>Паул – самый красивый поселок острова, расположен в 7 км от Рибейра Гранде. К нему ездят многочисленные такси, на которых, при желании, можно ездить и бесплатно. Остальная красота острова – его разнообразная природа – нами изучена не была.</w:t>
      </w:r>
    </w:p>
    <w:p>
      <w:pPr>
        <w:pStyle w:val="HED"/>
        <w:rPr/>
      </w:pPr>
      <w:r>
        <w:rPr/>
        <w:t>КАМЕРУН</w:t>
      </w:r>
    </w:p>
    <w:p>
      <w:pPr>
        <w:pStyle w:val="Style21"/>
        <w:rPr>
          <w:rFonts w:ascii="Times New Roman" w:hAnsi="Times New Roman" w:cs="Times New Roman"/>
          <w:lang w:val="ru-RU"/>
        </w:rPr>
      </w:pPr>
      <w:r>
        <w:rPr>
          <w:lang w:val="ru-RU"/>
        </w:rPr>
        <w:t>Информация: А.Мамонов, К.Степанов, С.Лекай, О.Смирнова, 2001-2005</w:t>
      </w:r>
    </w:p>
    <w:p>
      <w:pPr>
        <w:pStyle w:val="TextBodyIndent"/>
        <w:rPr/>
      </w:pPr>
      <w:r>
        <w:rPr/>
        <w:t>Через Камерун проходит единственно реальный западный трансафриканский маршрут. Впервые посетили Камерун А.Мамонов и К.Степанов в 2001 г., а спустя 4 года – С.Лекай и О.Смирнова. Страна хорошая, много шоколада и он дешёвый. Фрукты тоже в сезон дешёвые, а остальное всё дорого. Основные языки – французский и английский.</w:t>
      </w:r>
    </w:p>
    <w:p>
      <w:pPr>
        <w:pStyle w:val="TextBodyIndent"/>
        <w:rPr/>
      </w:pPr>
      <w:r>
        <w:rPr/>
        <w:t>Менты пытаются вымогать у путешественника деньги; надо их динамить, деньги не давать. Простые люди хороши, зовут в гости. Вписаться можно в миссиях и в мечетях. Автостоп хорош. Основной поток машин в глубинке – лесовозы, везут огромные брёвна в сторону порта Дуала. Туда стекаются брёвна и из всех соседних стран: ЦАР, Конго, Заира.</w:t>
      </w:r>
    </w:p>
    <w:p>
      <w:pPr>
        <w:pStyle w:val="TextBodyIndent"/>
        <w:rPr/>
      </w:pPr>
      <w:r>
        <w:rPr/>
        <w:t>Виза Камеруна выдаётся в соседних странах примерно за $50.</w:t>
      </w:r>
    </w:p>
    <w:p>
      <w:pPr>
        <w:pStyle w:val="TextBodyIndent"/>
        <w:rPr/>
      </w:pPr>
      <w:r>
        <w:rPr/>
        <w:t>Посольство Камеруна в Москве: 121069, Поварская ул., 40, т.290-6549, 290-0063, м.Арбатская.</w:t>
      </w:r>
    </w:p>
    <w:p>
      <w:pPr>
        <w:pStyle w:val="TextBodyIndent"/>
        <w:rPr/>
      </w:pPr>
      <w:r>
        <w:rPr/>
        <w:t>Денежная единица – франк CFA. Существуют банки и банкоматы (в столице).</w:t>
      </w:r>
    </w:p>
    <w:p>
      <w:pPr>
        <w:pStyle w:val="TextBodyIndent"/>
        <w:rPr/>
      </w:pPr>
      <w:r>
        <w:rPr/>
        <w:t>Камерун граничит с Нигерией, Чадом, Центрально-Африканской республикой, Габоном, Экваториальной Гвинеей и Конго-Браззавиль. Во все соседние страны, кроме Конго, можно выехать без особых проблем. Желающие выехать в Конго должны знать, что на севере Конго автомобильная дорога не действует, и участок от Кессо до Макова (200 км) ходится только пешком (сведения на 2001 год). Дорога из Камеруна в сторону Конго идёт, не обозначенная на многих картах, близ границы ЦАР.</w:t>
      </w:r>
    </w:p>
    <w:p>
      <w:pPr>
        <w:pStyle w:val="TextBodyIndent"/>
        <w:rPr/>
      </w:pPr>
      <w:r>
        <w:rPr/>
        <w:t>Из Понт-Нуара (Конго) в Камерун существует и пароходное сообщение.</w:t>
      </w:r>
    </w:p>
    <w:p>
      <w:pPr>
        <w:pStyle w:val="HED1"/>
        <w:rPr>
          <w:lang w:val="ru-RU"/>
        </w:rPr>
      </w:pPr>
      <w:r>
        <w:rPr>
          <w:lang w:val="ru-RU"/>
        </w:rPr>
        <w:t>СТОЛИЦА. ДРУГИЕ ВИЗЫ</w:t>
      </w:r>
    </w:p>
    <w:p>
      <w:pPr>
        <w:pStyle w:val="TextBodyIndent"/>
        <w:rPr/>
      </w:pPr>
      <w:r>
        <w:rPr/>
        <w:t xml:space="preserve">Столица – Яунде, большой город, содержит различные посольства и консульства. </w:t>
      </w:r>
    </w:p>
    <w:p>
      <w:pPr>
        <w:pStyle w:val="TextBodyIndent"/>
        <w:rPr/>
      </w:pPr>
      <w:r>
        <w:rPr/>
        <w:t xml:space="preserve">В Яунде со впиской сложно. Можно попробовать пресвитерианскую церковь. Дешевая уличная еда – от 100 франков за порцию. Много воров, особенно на площади у храма Нотр Дам. Доллары и дорожные чеки поменять сложно; очень высокие проценты (10 долларов за операцию +%). С евро проще, но комиссия тоже немаленькая. Большинство камерунцев понимают только французский, английский используется редко. Звонок в Москву – 200-300 франков CFA. Билет из Яунде/Дуалы до Москвы – 1500 долл (Airfrance или Swiss). </w:t>
      </w:r>
    </w:p>
    <w:p>
      <w:pPr>
        <w:pStyle w:val="TextBodyIndent"/>
        <w:rPr/>
      </w:pPr>
      <w:r>
        <w:rPr>
          <w:b/>
        </w:rPr>
        <w:t>Посольство ЦАР</w:t>
      </w:r>
      <w:r>
        <w:rPr/>
        <w:t xml:space="preserve"> даёт визы всем желающим. 2 фото, 1 день, месячная $35, 2-месячная $65, полугодовая $300, действует с момента выдачи.</w:t>
      </w:r>
    </w:p>
    <w:p>
      <w:pPr>
        <w:pStyle w:val="TextBodyIndent"/>
        <w:rPr/>
      </w:pPr>
      <w:r>
        <w:rPr>
          <w:b/>
        </w:rPr>
        <w:t>Посольство Конго-Заира</w:t>
      </w:r>
      <w:r>
        <w:rPr/>
        <w:t xml:space="preserve"> даёт визы всем относительно недорого – $50.</w:t>
      </w:r>
    </w:p>
    <w:p>
      <w:pPr>
        <w:pStyle w:val="TextBodyIndent"/>
        <w:rPr/>
      </w:pPr>
      <w:r>
        <w:rPr>
          <w:b/>
        </w:rPr>
        <w:t>Виза Конго-Браззавиля</w:t>
      </w:r>
      <w:r>
        <w:rPr/>
        <w:t xml:space="preserve"> выдаётся за 2 фото, 24 часа времени, 45.000 одномесячная одноразовая, 62.000 2-месячная, 60.000 месячная многоразовая, 75.000 2-месячная многоразовая. Срок годности их до въезда 3 месяца.</w:t>
      </w:r>
    </w:p>
    <w:p>
      <w:pPr>
        <w:pStyle w:val="TextBodyIndent"/>
        <w:rPr/>
      </w:pPr>
      <w:r>
        <w:rPr>
          <w:b/>
        </w:rPr>
        <w:t>Виза Габона</w:t>
      </w:r>
      <w:r>
        <w:rPr/>
        <w:t xml:space="preserve"> даётся, и недорого (35.000), 1-месячная.</w:t>
      </w:r>
    </w:p>
    <w:p>
      <w:pPr>
        <w:pStyle w:val="TextBodyIndent"/>
        <w:rPr/>
      </w:pPr>
      <w:r>
        <w:rPr>
          <w:b/>
        </w:rPr>
        <w:t>Посольство Чада</w:t>
      </w:r>
      <w:r>
        <w:rPr/>
        <w:t xml:space="preserve"> даёт визу за $40 и неделю ожидания. Месячная, и 1 месяц срок годности.</w:t>
      </w:r>
    </w:p>
    <w:p>
      <w:pPr>
        <w:pStyle w:val="TextBodyIndent"/>
        <w:rPr/>
      </w:pPr>
      <w:r>
        <w:rPr>
          <w:b/>
        </w:rPr>
        <w:t>Либерийцы</w:t>
      </w:r>
      <w:r>
        <w:rPr/>
        <w:t xml:space="preserve"> готовы отдаться за $100.</w:t>
      </w:r>
    </w:p>
    <w:p>
      <w:pPr>
        <w:pStyle w:val="TextBodyIndent"/>
        <w:rPr/>
      </w:pPr>
      <w:r>
        <w:rPr>
          <w:b/>
        </w:rPr>
        <w:t>Посольство Нигера</w:t>
      </w:r>
      <w:r>
        <w:rPr/>
        <w:t xml:space="preserve"> выдаёт визы в день обращения за 20.000 (месячная виза), нужно 2 фото.</w:t>
      </w:r>
    </w:p>
    <w:p>
      <w:pPr>
        <w:pStyle w:val="TextBodyIndent"/>
        <w:rPr/>
      </w:pPr>
      <w:r>
        <w:rPr>
          <w:b/>
        </w:rPr>
        <w:t>Посольство РФ</w:t>
      </w:r>
      <w:r>
        <w:rPr/>
        <w:t>: Quater Bastos, B.P.488, Yaounde; tel.(237)20-1714, fax 20-7891.</w:t>
      </w:r>
    </w:p>
    <w:p>
      <w:pPr>
        <w:pStyle w:val="TextBodyIndent"/>
        <w:rPr/>
      </w:pPr>
      <w:r>
        <w:rPr/>
        <w:t>Интернет стоит доллар в час. Фотоплёнка $2.8-7. Проявка $0.7. Печать $0.3. Качество хреновое. Фотоаппараты очень дорогие. Например, наши фотоаппараты “Зенит” продаются сверх-дорого, а мыльница “Пентакс” стоит $800. Шоколад – 250 грамм стоит $1. Мороженое, не очень вкусное – $0.15. Фото на документы – $0.8. Есть банкомат (в Британском совете). Есть комары. Ксерокс $0.03 за страничку.</w:t>
      </w:r>
    </w:p>
    <w:p>
      <w:pPr>
        <w:pStyle w:val="TextBodyIndent"/>
        <w:rPr/>
      </w:pPr>
      <w:r>
        <w:rPr>
          <w:b/>
        </w:rPr>
        <w:t>В Дуале</w:t>
      </w:r>
      <w:r>
        <w:rPr/>
        <w:t xml:space="preserve"> есть миссия для моряков, но неполезная. Час интернета $1.3. Большой порт с маленькой мечетью. Яунде—Дуала – хороший асфальт. </w:t>
      </w:r>
    </w:p>
    <w:p>
      <w:pPr>
        <w:pStyle w:val="HED"/>
        <w:rPr/>
      </w:pPr>
      <w:r>
        <w:rPr/>
        <w:t>КЕНИЯ</w:t>
      </w:r>
    </w:p>
    <w:p>
      <w:pPr>
        <w:pStyle w:val="TextBodyIndent"/>
        <w:rPr/>
      </w:pPr>
      <w:r>
        <w:rPr/>
        <w:t xml:space="preserve">Расположенная на экваторе, страна всемирного туризма Кения является очень приятной для посещения страной.  Слоны, зебры и страусы, церкви, мечети и индуистские храмы, высокие горы и национальные парки, протяжённые морские пляжи и обширное озеро Виктория – всё сие удовлетворит путешественнические потребности как буржуазного туриста, так и вольного автостопщика. </w:t>
      </w:r>
    </w:p>
    <w:p>
      <w:pPr>
        <w:pStyle w:val="TextBodyIndent"/>
        <w:rPr/>
      </w:pPr>
      <w:r>
        <w:rPr/>
        <w:t>Однако, информация о Кении, распространяемая буржуазными путеводителями, а также многими людьми, порой представляет страну в чёрном цвете. Говорят, например, что столичный город Найроби – второй по преступности город на планете, и вообще в любой точке Кении вас настигнут грабители. По счастью, не так страшен Найроби, как его малюют, а небольшие меры предосторожности (не размахивать прилюдно огромными пачками денег) не помешают вам здесь, как и в любом столичном африканском городе.</w:t>
      </w:r>
    </w:p>
    <w:p>
      <w:pPr>
        <w:pStyle w:val="TextBodyIndent"/>
        <w:rPr/>
      </w:pPr>
      <w:r>
        <w:rPr/>
        <w:t>Кенийский народ, являющийся смесью арабского, индийского и африканских народов, один из наиболее дружелюбных народов в регионе. Всюду, начиная от экватора и далее к югу, вас будут с удовольствием подвозить, кормить, а порой и приглашать на ночлег англоговорящие местные жители. Если же вас не пригласили, вы сами можете напроситься на ночлег в одну из многочисленных христианских церквей и миссий, имеющихся в каждом городе. Имеются также и мечети.</w:t>
      </w:r>
    </w:p>
    <w:p>
      <w:pPr>
        <w:pStyle w:val="HED1"/>
        <w:rPr>
          <w:lang w:val="ru-RU"/>
        </w:rPr>
      </w:pPr>
      <w:r>
        <w:rPr>
          <w:lang w:val="ru-RU"/>
        </w:rPr>
        <w:t>ВИЗА и ЛИХОРАДКА</w:t>
      </w:r>
    </w:p>
    <w:p>
      <w:pPr>
        <w:pStyle w:val="TextBodyIndent"/>
        <w:rPr/>
      </w:pPr>
      <w:r>
        <w:rPr/>
        <w:t>Виза повсюду стоит $50 за туристскую и $20 за 7-дневную транзитную визу. В посольствах требуется Дорожная Грамота. Для поставления визы в аэропорту неплохо иметь приглашение или хорошую справку, объясняющую сущность.</w:t>
      </w:r>
    </w:p>
    <w:p>
      <w:pPr>
        <w:pStyle w:val="TextBodyIndent"/>
        <w:rPr/>
      </w:pPr>
      <w:r>
        <w:rPr/>
        <w:t xml:space="preserve">Можно получить кенийскую визу в посольстве в Москве (ул.Большая Ордынка, 70, тел.237-3462, факс 230-2340), в странах Африки (делается пару дней) или непосредственно в пункте въезда, на земле или в аэропорту (требуют приглашение). Иногда может потребоваться справка о жёлтой лихорадке и заверения в своей денежности. </w:t>
      </w:r>
    </w:p>
    <w:p>
      <w:pPr>
        <w:pStyle w:val="TextBodyIndent"/>
        <w:rPr/>
      </w:pPr>
      <w:r>
        <w:rPr/>
        <w:t>Неизвестно, дают ли визы при въезде со стороны Сомали.</w:t>
      </w:r>
    </w:p>
    <w:p>
      <w:pPr>
        <w:pStyle w:val="TextBodyIndent"/>
        <w:rPr/>
      </w:pPr>
      <w:r>
        <w:rPr/>
        <w:t>Кенийцы любят видеть справку о наличии прививики против жёлтой лихорадки. Иногда на особо вредных постах даже дорожные полицейские пристают к интуристу, стремясь увидеть эту справку. В глубине сердца они надеются на отсутствие её, чтобы получить какой-нибудь штраф, – не давайте им повода для радости и держите лихорадку при себе!</w:t>
      </w:r>
    </w:p>
    <w:p>
      <w:pPr>
        <w:pStyle w:val="TextBodyIndent"/>
        <w:rPr/>
      </w:pPr>
      <w:r>
        <w:rPr>
          <w:i/>
        </w:rPr>
        <w:t>Кения, Танзания и Уганда втроём образуют Восточно-африканский союз, так что если вы уже имеете визы Кении и, скажем, Уганды, вы можете съездить из Кении в Уганду и вернуться обратно, не покупая новой кенийской визы (в пределах срока её действия). Также выехав в Танзанию и вернувшись назад, вам не потребуется новая кенийская виза</w:t>
      </w:r>
      <w:r>
        <w:rPr/>
        <w:t>. А имея визы всех трёх стран, можно кружиться вокруг озера Виктория хоть 5 раз, пока визы сии не кончатся по срокам.</w:t>
      </w:r>
    </w:p>
    <w:p>
      <w:pPr>
        <w:pStyle w:val="TextBodyIndent"/>
        <w:rPr/>
      </w:pPr>
      <w:r>
        <w:rPr/>
        <w:t>Помните, что это правило не действует при выезде в другие страны, например в Эфиопию. Вернувшись из Эфиопии в Кению, вам придётся купить новую визу, хотя бы транзитку на границе за $20.</w:t>
      </w:r>
    </w:p>
    <w:p>
      <w:pPr>
        <w:pStyle w:val="HED1"/>
        <w:rPr>
          <w:lang w:val="ru-RU"/>
        </w:rPr>
      </w:pPr>
      <w:r>
        <w:rPr>
          <w:lang w:val="ru-RU"/>
        </w:rPr>
        <w:t>ПОПАДАНИЕ</w:t>
      </w:r>
    </w:p>
    <w:p>
      <w:pPr>
        <w:pStyle w:val="TextBodyIndent"/>
        <w:rPr/>
      </w:pPr>
      <w:r>
        <w:rPr>
          <w:b/>
        </w:rPr>
        <w:t>НА САМОЛЁТЕ</w:t>
      </w:r>
      <w:r>
        <w:rPr/>
        <w:t xml:space="preserve"> из Москвы билет туда-обратно стоит от $1000.  Возможен перелёт из Каира, Хартума, Аддис-Абебы и других африканских стран. Чартерных рейсов из Москвы нет. Аэрофлота нет. В одну сторону $650.</w:t>
      </w:r>
    </w:p>
    <w:p>
      <w:pPr>
        <w:pStyle w:val="TextBodyIndent"/>
        <w:rPr/>
      </w:pPr>
      <w:r>
        <w:rPr>
          <w:b/>
        </w:rPr>
        <w:t>Из Танзании</w:t>
      </w:r>
      <w:r>
        <w:rPr/>
        <w:t xml:space="preserve"> – основной автопереход на асфальтовой оживлённой трассе Аруша–Найроби. Вторая дорога – Танга–Момбаса – поглуше. Ещё меньше машин на переходе Моши–Тавета–Вои, но и там можно проехать. Через этот же переход (Тавета) идёт железная дорога, но поезда там не каждый день.</w:t>
      </w:r>
    </w:p>
    <w:p>
      <w:pPr>
        <w:pStyle w:val="TextBodyIndent"/>
        <w:rPr/>
      </w:pPr>
      <w:r>
        <w:rPr/>
        <w:t>Ещё два автоперехода (Олоитокиток, близ Килиманджаро, и Ньябикайе, недалеко от оз.Виктория) обозначены на картах, но поток машин там не разведан.</w:t>
      </w:r>
    </w:p>
    <w:p>
      <w:pPr>
        <w:pStyle w:val="TextBodyIndent"/>
        <w:rPr/>
      </w:pPr>
      <w:r>
        <w:rPr>
          <w:b/>
        </w:rPr>
        <w:t>В Уганду</w:t>
      </w:r>
      <w:r>
        <w:rPr/>
        <w:t xml:space="preserve"> ведёт оживлённая асфальтовая дорога (погранпост – Малаба).  Вероятно, из Найроби до Кампалы (столицы Уганды) можно простопить на легковушках за один длинный день.</w:t>
      </w:r>
    </w:p>
    <w:p>
      <w:pPr>
        <w:pStyle w:val="TextBodyIndent"/>
        <w:rPr/>
      </w:pPr>
      <w:r>
        <w:rPr>
          <w:b/>
        </w:rPr>
        <w:t>С Эфиопией</w:t>
      </w:r>
      <w:r>
        <w:rPr/>
        <w:t xml:space="preserve"> имеется один пограничный переход, в Мояле. С эфиопской стороны подъезд хороший, а с кенийской – отвратительная дорога.</w:t>
      </w:r>
    </w:p>
    <w:p>
      <w:pPr>
        <w:pStyle w:val="TextBodyIndent"/>
        <w:rPr/>
      </w:pPr>
      <w:r>
        <w:rPr/>
        <w:t xml:space="preserve">Дорога </w:t>
      </w:r>
      <w:r>
        <w:rPr>
          <w:b/>
        </w:rPr>
        <w:t xml:space="preserve">в Сомали </w:t>
      </w:r>
      <w:r>
        <w:rPr/>
        <w:t>существует, но обстановка «на той стороне» нестабильная.</w:t>
      </w:r>
    </w:p>
    <w:p>
      <w:pPr>
        <w:pStyle w:val="TextBodyIndent"/>
        <w:rPr/>
      </w:pPr>
      <w:r>
        <w:rPr>
          <w:b/>
        </w:rPr>
        <w:t>Дороги в Южный Судан</w:t>
      </w:r>
      <w:r>
        <w:rPr/>
        <w:t xml:space="preserve"> существуют, но возможность успешного пересечения границы сей пока сомнительна.</w:t>
      </w:r>
    </w:p>
    <w:p>
      <w:pPr>
        <w:pStyle w:val="TextBodyIndent"/>
        <w:rPr/>
      </w:pPr>
      <w:r>
        <w:rPr/>
        <w:t>Есть возможность приплыть в Кению на пароходах из соседних стран. Первый путь – по морю из Танзании, с о.Танга или о.Занзибар или с Дар-эс-Салама уплыть в Момбасу. Есть также возможность пересечь на пароме озеро Виктория. Всё это хотя и романтично, но довольно дорого, а возможности гидростопа пока не изучены.</w:t>
      </w:r>
    </w:p>
    <w:p>
      <w:pPr>
        <w:pStyle w:val="HED1"/>
        <w:rPr>
          <w:lang w:val="ru-RU"/>
        </w:rPr>
      </w:pPr>
      <w:r>
        <w:rPr>
          <w:lang w:val="ru-RU"/>
        </w:rPr>
        <w:t>ДЕНЬГИ. ЦЕНЫ</w:t>
      </w:r>
    </w:p>
    <w:p>
      <w:pPr>
        <w:pStyle w:val="TextBodyIndent"/>
        <w:rPr/>
      </w:pPr>
      <w:r>
        <w:rPr/>
        <w:t>Кенийский шиллинг является относительно твёрдой валютой. В 2007 гг,</w:t>
      </w:r>
    </w:p>
    <w:p>
      <w:pPr>
        <w:pStyle w:val="Style22"/>
        <w:rPr/>
      </w:pPr>
      <w:r>
        <w:rPr>
          <w:lang w:val="ru-RU"/>
        </w:rPr>
        <w:t xml:space="preserve">1 US$ = </w:t>
      </w:r>
      <w:r>
        <w:rPr>
          <w:rFonts w:cs="Times New Roman" w:ascii="Times New Roman" w:hAnsi="Times New Roman"/>
          <w:lang w:val="ru-RU"/>
        </w:rPr>
        <w:t>70</w:t>
      </w:r>
      <w:r>
        <w:rPr>
          <w:lang w:val="ru-RU"/>
        </w:rPr>
        <w:t xml:space="preserve"> KSh, 1 KSh = </w:t>
      </w:r>
      <w:r>
        <w:rPr>
          <w:rFonts w:cs="Times New Roman" w:ascii="Times New Roman" w:hAnsi="Times New Roman"/>
          <w:lang w:val="ru-RU"/>
        </w:rPr>
        <w:t>40</w:t>
      </w:r>
      <w:r>
        <w:rPr>
          <w:lang w:val="ru-RU"/>
        </w:rPr>
        <w:t xml:space="preserve"> коп.</w:t>
      </w:r>
    </w:p>
    <w:p>
      <w:pPr>
        <w:pStyle w:val="TextBodyIndent"/>
        <w:rPr/>
      </w:pPr>
      <w:r>
        <w:rPr/>
        <w:t>Кредитные карточки принимаются в некоторых крупных супермаркетах Найроби и Момбасы. Банкоматы в указанных городах также присутствуют. Обмен долларов на шиллинги можно осуществить в любом крупном городе в рабочий день, а вот в выходные всё закрыто и поменять ничего нельзя.</w:t>
      </w:r>
    </w:p>
    <w:p>
      <w:pPr>
        <w:pStyle w:val="TextBodyIndent"/>
        <w:rPr/>
      </w:pPr>
      <w:r>
        <w:rPr/>
        <w:t>Кения дороже соседних Эфиопии и Танзании, но дешевле Москвы и Западной Африки. Хлеб стоит 20 шилл. (за белую мягкую буханку 0.5 кг), чай на улице 10 шилл., газировка 15 шилл. (бутылка 0.33 л), сахар 70 шилл. (за кило), молоко 55 шилл. (за литр), письмо в Россию 55 шилл., проезд в большом автобусе в Найроби стоит 10 шилл., в "матату" (маршрутке) 30 шилл., Интернет 1 шилл./час</w:t>
      </w:r>
    </w:p>
    <w:p>
      <w:pPr>
        <w:pStyle w:val="TextBodyIndent"/>
        <w:rPr/>
      </w:pPr>
      <w:r>
        <w:rPr/>
        <w:t>При этом можно было, при определённой настойчивости, найти и купить следующие недорогие продукты: мандарины на оптовой базе – по 1 шиллингу за штуку (на базарах дороже, 3-5-10 шилл.), ананасы на "развале" в г.Тхика 10 шилл., в Найроби 10-20 шилл.</w:t>
      </w:r>
    </w:p>
    <w:p>
      <w:pPr>
        <w:pStyle w:val="HED1"/>
        <w:rPr>
          <w:lang w:val="ru-RU"/>
        </w:rPr>
      </w:pPr>
      <w:r>
        <w:rPr>
          <w:lang w:val="ru-RU"/>
        </w:rPr>
        <w:t>АВТОДОРОГИ. ПЕРЕДВИЖЕНИЕ</w:t>
      </w:r>
    </w:p>
    <w:p>
      <w:pPr>
        <w:pStyle w:val="TextBodyIndent"/>
        <w:rPr/>
      </w:pPr>
      <w:r>
        <w:rPr/>
        <w:t>Экватор разделяет Кению на две различные части. Северная часть – довольно дикая и нецивилизованная, южная – богатая и приятная. Соответственно и дороги там различны.</w:t>
      </w:r>
    </w:p>
    <w:p>
      <w:pPr>
        <w:pStyle w:val="TextBodyIndent"/>
        <w:rPr/>
      </w:pPr>
      <w:r>
        <w:rPr/>
        <w:t>Едущий с севера будет неприятно удивлён, увидев, после асфальтовой, вполне приличной дороги на юге Эфиопии – тряскую, пыльную кенийскую грунтовку А2 Мояле–Марсабит–Исиоло. По ней медленно ползут пыльные грузовики, перевозящие коров и платных пассажиров. Путь от Эфиопской границы до Исиоло (около 500 км) занимает, как правило, два дня с ночёвкой в Марсабите.</w:t>
      </w:r>
    </w:p>
    <w:p>
      <w:pPr>
        <w:pStyle w:val="TextBodyIndent"/>
        <w:rPr/>
      </w:pPr>
      <w:r>
        <w:rPr/>
        <w:t>В окрестностях Марсабита можно видеть слонов, страусов и иных животных, спокойно переходящих дорогу, не обращая внимания на автотранспорт.</w:t>
      </w:r>
    </w:p>
    <w:p>
      <w:pPr>
        <w:pStyle w:val="TextBodyIndent"/>
        <w:rPr/>
      </w:pPr>
      <w:r>
        <w:rPr/>
        <w:t>Продолжение А2, Исиоло–Нануки–Найроби – нормальная асфальтовая дорога, проблем никаких. В полутора километрах южнее Нануки трасса пересекает экватор. В честь этого там вы найдёте соотвествующие указатели и множество буржуазных туристов, спешащих отметиться на Экваторе. Высота над уровнем моря 2000 м, так что на экваторе нежарко.</w:t>
      </w:r>
    </w:p>
    <w:p>
      <w:pPr>
        <w:pStyle w:val="TextBodyIndent"/>
        <w:rPr/>
      </w:pPr>
      <w:r>
        <w:rPr/>
        <w:t>Главная трасса страны, Малаба–Елдорет–Найроби–Момбаса, полностью асфальтирована на всём протяжении, хотя кое-где разбита нескончаемым потоком тяжёлых траков.  Ибо по ней в Момбасский порт текут многочисленные грузовики из Кении, Уганды и Конго-Заира, а также легковушки. Автостоп приятен, прост и быстр.</w:t>
      </w:r>
    </w:p>
    <w:p>
      <w:pPr>
        <w:pStyle w:val="TextBodyIndent"/>
        <w:rPr/>
      </w:pPr>
      <w:r>
        <w:rPr/>
        <w:t>На полдороги между Найроби и Момбасой находится село Макинду, где расположен лучший в стране сикхский храм. Любой путешественник может там принять душ, поесть и переночевать, разумеется, совершенно бесплатно. Храм виден с дороги (с левой стороны, если ехать в Момбасу).</w:t>
      </w:r>
    </w:p>
    <w:p>
      <w:pPr>
        <w:pStyle w:val="TextBodyIndent"/>
        <w:rPr/>
      </w:pPr>
      <w:r>
        <w:rPr/>
        <w:t>Асфальтовая дорога Лунга-Лунга – Момбаса – Малинди – Гарсен, тянется в 3-4 километрах от океана. Побережье океана застроено многозвёздочными гостиницами, и найти место для палатки и купания непросто. Многие машины страдают таксизмом. Севернее Малинди дорога превращается в грунтовку. Особо настойчивые могут добраться до Мокове и переправиться на остров Ламу, где находится одноимённый древний мусульманский город.</w:t>
      </w:r>
    </w:p>
    <w:p>
      <w:pPr>
        <w:pStyle w:val="TextBodyIndent"/>
        <w:rPr/>
      </w:pPr>
      <w:r>
        <w:rPr/>
        <w:t>Трасса на Танзанию тоже асфальтированая, изобильная машинами, автостоп весьма неплох. И все прочие асфальтовые трассы Кении обладают тем же свойством. Даже маршрутки, именуемые "матату", способны подвозить мудрецов автостопа. Большинство водителей знают английский. А вот на грунтовках и машин меньше, и деньгопросов больше, и английский не знает почти никто. Изредка попадаются знающие арабский, а основной язык их – суахили.</w:t>
      </w:r>
    </w:p>
    <w:p>
      <w:pPr>
        <w:pStyle w:val="TextBodyIndent"/>
        <w:rPr/>
      </w:pPr>
      <w:r>
        <w:rPr/>
        <w:t>Если язык суахили вам не знаком, заранее напишите на бумаге большими буквами волшебную фразу:</w:t>
      </w:r>
    </w:p>
    <w:p>
      <w:pPr>
        <w:pStyle w:val="Style22"/>
        <w:rPr>
          <w:lang w:val="ru-RU"/>
        </w:rPr>
      </w:pPr>
      <w:r>
        <w:rPr>
          <w:lang w:val="ru-RU"/>
        </w:rPr>
        <w:t>Tafadhali naomba msaada, Kusafiri.</w:t>
      </w:r>
    </w:p>
    <w:p>
      <w:pPr>
        <w:pStyle w:val="TextBodyIndent"/>
        <w:rPr/>
      </w:pPr>
      <w:r>
        <w:rPr/>
        <w:t>Эта волшебная фраза (перевод ищите в главе “Танзания”) сильно облегчит общение с деньгопросами и порой позволит вам проехать даже в рейсовом транспорте. Кроме этих суахильских слов, вы можете выучить ещё несколько:</w:t>
      </w:r>
    </w:p>
    <w:p>
      <w:pPr>
        <w:pStyle w:val="TextBodyIndent"/>
        <w:rPr/>
      </w:pPr>
      <w:r>
        <w:rPr/>
      </w:r>
    </w:p>
    <w:p>
      <w:pPr>
        <w:pStyle w:val="TextBodyIndent"/>
        <w:rPr/>
      </w:pPr>
      <w:r>
        <w:rPr/>
        <w:t xml:space="preserve">Здравствуйте!  </w:t>
        <w:tab/>
        <w:t>Джамбо!</w:t>
      </w:r>
    </w:p>
    <w:p>
      <w:pPr>
        <w:pStyle w:val="TextBodyIndent"/>
        <w:rPr/>
      </w:pPr>
      <w:r>
        <w:rPr/>
        <w:t xml:space="preserve">Заходите!  </w:t>
        <w:tab/>
        <w:t>Карибу!</w:t>
      </w:r>
    </w:p>
    <w:p>
      <w:pPr>
        <w:pStyle w:val="TextBodyIndent"/>
        <w:rPr/>
      </w:pPr>
      <w:r>
        <w:rPr/>
        <w:t xml:space="preserve">Свобода  </w:t>
        <w:tab/>
        <w:t>Ухуру</w:t>
      </w:r>
    </w:p>
    <w:p>
      <w:pPr>
        <w:pStyle w:val="TextBodyIndent"/>
        <w:rPr/>
      </w:pPr>
      <w:r>
        <w:rPr/>
        <w:t xml:space="preserve">Начальник  </w:t>
        <w:tab/>
        <w:t>Раис</w:t>
      </w:r>
    </w:p>
    <w:p>
      <w:pPr>
        <w:pStyle w:val="TextBodyIndent"/>
        <w:rPr/>
      </w:pPr>
      <w:r>
        <w:rPr/>
        <w:t xml:space="preserve">Десять  </w:t>
        <w:tab/>
        <w:t>Куми</w:t>
      </w:r>
    </w:p>
    <w:p>
      <w:pPr>
        <w:pStyle w:val="TextBodyIndent"/>
        <w:rPr/>
      </w:pPr>
      <w:r>
        <w:rPr/>
        <w:t xml:space="preserve">Двадцать  </w:t>
        <w:tab/>
        <w:t>Ашрини</w:t>
      </w:r>
    </w:p>
    <w:p>
      <w:pPr>
        <w:pStyle w:val="TextBodyIndent"/>
        <w:rPr/>
      </w:pPr>
      <w:r>
        <w:rPr/>
        <w:t xml:space="preserve">Пятьдесят  </w:t>
        <w:tab/>
        <w:t>Хамсини</w:t>
      </w:r>
    </w:p>
    <w:p>
      <w:pPr>
        <w:pStyle w:val="TextBodyIndent"/>
        <w:rPr/>
      </w:pPr>
      <w:r>
        <w:rPr/>
        <w:t xml:space="preserve">Сто  </w:t>
        <w:tab/>
        <w:t>Миа</w:t>
      </w:r>
    </w:p>
    <w:p>
      <w:pPr>
        <w:pStyle w:val="TextBodyIndent"/>
        <w:rPr/>
      </w:pPr>
      <w:r>
        <w:rPr/>
        <w:t xml:space="preserve">Двести  </w:t>
        <w:tab/>
        <w:t>Миа мбили</w:t>
      </w:r>
    </w:p>
    <w:p>
      <w:pPr>
        <w:pStyle w:val="TextBodyIndent"/>
        <w:rPr/>
      </w:pPr>
      <w:r>
        <w:rPr/>
        <w:t xml:space="preserve">Триста </w:t>
        <w:tab/>
        <w:t>Миа тату</w:t>
      </w:r>
    </w:p>
    <w:p>
      <w:pPr>
        <w:pStyle w:val="TextBodyIndent"/>
        <w:rPr/>
      </w:pPr>
      <w:r>
        <w:rPr/>
      </w:r>
    </w:p>
    <w:p>
      <w:pPr>
        <w:pStyle w:val="TextBodyIndent"/>
        <w:rPr/>
      </w:pPr>
      <w:r>
        <w:rPr/>
        <w:t>Не любящие ездить автостопом могут передвигаться на "матату", которых много на асфальтовых дорогах и особенно – вдоль побережья.</w:t>
      </w:r>
    </w:p>
    <w:p>
      <w:pPr>
        <w:pStyle w:val="HED1"/>
        <w:rPr>
          <w:lang w:val="ru-RU"/>
        </w:rPr>
      </w:pPr>
      <w:r>
        <w:rPr>
          <w:lang w:val="ru-RU"/>
        </w:rPr>
        <w:t>НАЙРОБИ</w:t>
      </w:r>
    </w:p>
    <w:p>
      <w:pPr>
        <w:pStyle w:val="TextBodyIndent"/>
        <w:rPr/>
      </w:pPr>
      <w:r>
        <w:rPr/>
        <w:t>Столица Кении и крупнейший город Восточной Африки, здесь проживает более 3 миллионов человек. Согласно распространённому мнению, около 2 миллионов из них – robbers ("грабители"), живущие за счёт обкрадывания остальных жителей, а также интуристов.</w:t>
      </w:r>
    </w:p>
    <w:p>
      <w:pPr>
        <w:pStyle w:val="TextBodyIndent"/>
        <w:rPr/>
      </w:pPr>
      <w:r>
        <w:rPr/>
        <w:t>По счастью, реальное число грабителей оказалось сильно меньше предполага</w:t>
        <w:softHyphen/>
        <w:t>емого их числа. Однако, многие люди рассказывают об этих бандитах – держите ухо востро! Правда, говорят что сейчас (2006) их стало поменьше.</w:t>
      </w:r>
    </w:p>
    <w:p>
      <w:pPr>
        <w:pStyle w:val="TextBodyIndent"/>
        <w:rPr/>
      </w:pPr>
      <w:r>
        <w:rPr/>
        <w:t>Центр города застроен бетонно-стеклянными офисными небоскрёбами – настоящий африканский Нью-Йорк, особенно впечатляет после крошечных шалашей-хижин на севере страны. Имеется множество храмов и церквей всех религий. Огромный и шикарный индуистский храм, а также храм кришнаитов и мечети не проявили для нас своих полезных свойств, а сикхи кормят только по выходным. Более реально очаровать своим явлением какую-нибудь небольшую христианскую церковь, каковых здесь навалом, и поставить палатку во дворе её.</w:t>
      </w:r>
    </w:p>
    <w:p>
      <w:pPr>
        <w:pStyle w:val="TextBodyIndent"/>
        <w:rPr/>
      </w:pPr>
      <w:r>
        <w:rPr/>
        <w:t>Есть и православная коптская церковь (St.Mark Coptix Orthodox Church Centre, Ngong Road, P.O.Box 21570, tel 72-6971, fax 72-5771). В ней имеется госпиталь. Свойства не изучены.</w:t>
      </w:r>
    </w:p>
    <w:p>
      <w:pPr>
        <w:pStyle w:val="TextBodyIndent"/>
        <w:rPr/>
      </w:pPr>
      <w:r>
        <w:rPr/>
        <w:t>Небоскрёбный центр резко переходит в трущобные окраины. Там возможны грабители и просто недоброжелатели. Осторожнее по ночам.</w:t>
      </w:r>
    </w:p>
    <w:p>
      <w:pPr>
        <w:pStyle w:val="TextBodyIndent"/>
        <w:rPr/>
      </w:pPr>
      <w:r>
        <w:rPr/>
        <w:t>Посольство РФ находится на Lenana Road, телефон 72-8700, факс 72-1888. Кроме российского, в Найроби имеются посольства многих стран мира, например, замбийское, выдающее визы всем желающим за $25 и две недели. Эфиопы дают визу за $55 + рекомендательное письмо. Мадагаскарскую визу можно получить за $50 + справку от жёлтой лихорадки + 2 фото. Делают на следующий день; годности 3 месяца; в стране 45 дней.</w:t>
      </w:r>
    </w:p>
    <w:p>
      <w:pPr>
        <w:pStyle w:val="TextBodyIndent"/>
        <w:rPr/>
      </w:pPr>
      <w:r>
        <w:rPr/>
        <w:t>Найроби находится примерно в 2000 метрах выше уровня моря. Поэтому здесь не слишком жарко. Километрах в десяти от города имеется Найробский национальный парк, где за некоторую плату можно увидеть разных животных, которых вы увидите в других местах и бесплатно.</w:t>
      </w:r>
    </w:p>
    <w:p>
      <w:pPr>
        <w:pStyle w:val="TextBodyIndent"/>
        <w:rPr/>
      </w:pPr>
      <w:r>
        <w:rPr/>
        <w:t>В центре города можно посмотреть мемориал первого президента Кении Джомо Кениаты. Но пройти внутрь ограды вам не удастся, т.к. это могут сделать лишь члены правительства Кении и особо важные гости. Фотографирование запрещено, но за этим не особо следят.</w:t>
      </w:r>
    </w:p>
    <w:p>
      <w:pPr>
        <w:pStyle w:val="TextBodyIndent"/>
        <w:rPr/>
      </w:pPr>
      <w:r>
        <w:rPr/>
        <w:t>Недалеко от жд. вокзала находится музей на месте взорванного в 1999 году американского посольства. Вход 10 шилл.</w:t>
      </w:r>
    </w:p>
    <w:p>
      <w:pPr>
        <w:pStyle w:val="TextBodyIndent"/>
        <w:rPr/>
      </w:pPr>
      <w:r>
        <w:rPr/>
        <w:t>Выезд из центра в сторону Момбасы на "матату" №110 до Mombasa road. Проезд 50 шилл.</w:t>
      </w:r>
    </w:p>
    <w:p>
      <w:pPr>
        <w:pStyle w:val="HED1"/>
        <w:rPr>
          <w:lang w:val="ru-RU"/>
        </w:rPr>
      </w:pPr>
      <w:r>
        <w:rPr>
          <w:lang w:val="ru-RU"/>
        </w:rPr>
        <w:t>ПО СТРАНЕ</w:t>
      </w:r>
    </w:p>
    <w:p>
      <w:pPr>
        <w:pStyle w:val="TextBodyIndent"/>
        <w:rPr/>
      </w:pPr>
      <w:r>
        <w:rPr>
          <w:b/>
        </w:rPr>
        <w:t>МОМБАСА</w:t>
      </w:r>
      <w:r>
        <w:rPr/>
        <w:t>. Второй по величине город Кении и крупнейший порт Восточного побережья Африки. Кенийские, угандские и даже некоторые конголезские и танза</w:t>
        <w:softHyphen/>
        <w:t>нийские грузовики тащат из сего порта многочисленные грузы для своих стран.</w:t>
      </w:r>
    </w:p>
    <w:p>
      <w:pPr>
        <w:pStyle w:val="TextBodyIndent"/>
        <w:rPr/>
      </w:pPr>
      <w:r>
        <w:rPr/>
        <w:t xml:space="preserve">В Момбасе велико присутствие арабов и индусов, выражающееся не только в самих людях, но и в общем стиле и архитектуре. В Момбасе вы встретите людей всех стран мира, увидите храмы всех религий и купите товары, привезённые со всех континентов, если вам хватит для этого денег. Для ночлега найдите себе храм. </w:t>
      </w:r>
    </w:p>
    <w:p>
      <w:pPr>
        <w:pStyle w:val="TextBodyIndent"/>
        <w:rPr/>
      </w:pPr>
      <w:r>
        <w:rPr/>
        <w:t>Сикхи вписывают за 500 шилл., мудрецам бесплатно. Кормят по выходным около 10.00. Есть и недорогие исламские гостиницы, стоят порядка $2.</w:t>
      </w:r>
    </w:p>
    <w:p>
      <w:pPr>
        <w:pStyle w:val="TextBodyIndent"/>
        <w:rPr/>
      </w:pPr>
      <w:r>
        <w:rPr/>
        <w:t>В городе перебои с пресной водопроводной водой.</w:t>
      </w:r>
    </w:p>
    <w:p>
      <w:pPr>
        <w:pStyle w:val="TextBodyIndent"/>
        <w:rPr/>
      </w:pPr>
      <w:r>
        <w:rPr/>
        <w:t>Есть Миссия Моряков, находится в конце Moi Avenu. Здесь можно встретить русских моряков, есть душ и бассейн.</w:t>
      </w:r>
    </w:p>
    <w:p>
      <w:pPr>
        <w:pStyle w:val="TextBodyIndent"/>
        <w:rPr/>
      </w:pPr>
      <w:r>
        <w:rPr/>
        <w:t>Момбаса находится на острове, соединённом мостами с материком. Трасса на юг (на Ликони – Тиви – Лунга-Лунга) начинается от парома, который бесплатно перевезёт вас через бухту. Трасса на Найроби – улица Jomo Kenyatta, и её продолжение, Makupa Causeway. Трасса на северное побережье Ronald Ngala и продолжение, New Nyali Bridge.</w:t>
      </w:r>
    </w:p>
    <w:p>
      <w:pPr>
        <w:pStyle w:val="TextBodyIndent"/>
        <w:rPr/>
      </w:pPr>
      <w:r>
        <w:rPr/>
        <w:t>Южное и северное побережья застроены гостиницами в три ряда, там много туристов, при автостопе попадаются деньгопросы. Приятный городок – Малинди в 100 км к северу от Момбасы. Пляжи, пальмы и т.д.. Народ в городе знает арабский язык, и сам город во многом арабский. Старый город и форт совсем не впечатляют после посещения города Ламу. Интернет «Cyber Paris» на Moi Av., по 1 Ksh/мин, самый дешёвый в городе и быстрый.</w:t>
      </w:r>
    </w:p>
    <w:p>
      <w:pPr>
        <w:pStyle w:val="TextBodyIndent"/>
        <w:rPr/>
      </w:pPr>
      <w:r>
        <w:rPr/>
        <w:t>Есть яхт-клуб, для уплывания он бесполезен.</w:t>
      </w:r>
    </w:p>
    <w:p>
      <w:pPr>
        <w:pStyle w:val="TextBodyIndent"/>
        <w:rPr/>
      </w:pPr>
      <w:r>
        <w:rPr/>
        <w:t>Посольство Танзании находится на 12-м этаже высокого небоскрёба, что напротив Кафедрального собора. За $50 ставят 3-месячную визу, за несколько минут. Здесь же неподалёку есть дом, где написано «Toys Disco». Рядом с ним под жёлтым деревом вкусная и дешёвая еда: фасоль, чапати, чай.</w:t>
      </w:r>
    </w:p>
    <w:p>
      <w:pPr>
        <w:pStyle w:val="TextBodyIndent"/>
        <w:rPr/>
      </w:pPr>
      <w:r>
        <w:rPr/>
        <w:t>Рога (Tusks), изображённые на деньгах, символ Момбасы, можно найти также на Moi Av., рядом с центром туристской информации.</w:t>
      </w:r>
    </w:p>
    <w:p>
      <w:pPr>
        <w:pStyle w:val="TextBodyIndent"/>
        <w:rPr/>
      </w:pPr>
      <w:r>
        <w:rPr/>
      </w:r>
    </w:p>
    <w:p>
      <w:pPr>
        <w:pStyle w:val="TextBodyIndent"/>
        <w:rPr/>
      </w:pPr>
      <w:r>
        <w:rPr/>
        <w:t xml:space="preserve">Интересен </w:t>
      </w:r>
      <w:r>
        <w:rPr>
          <w:b/>
        </w:rPr>
        <w:t>остров ЛАМУ</w:t>
      </w:r>
      <w:r>
        <w:rPr/>
        <w:t>. На нём побывали И.Алигожин и Н.Максимова в конце 2005 г. Переправа на этот остров стоит 50 шиллингов с человека.</w:t>
      </w:r>
    </w:p>
    <w:p>
      <w:pPr>
        <w:pStyle w:val="TextBodyIndent"/>
        <w:rPr/>
      </w:pPr>
      <w:r>
        <w:rPr/>
      </w:r>
    </w:p>
    <w:p>
      <w:pPr>
        <w:pStyle w:val="TextBodyIndent"/>
        <w:rPr/>
      </w:pPr>
      <w:r>
        <w:rPr>
          <w:b/>
        </w:rPr>
        <w:t xml:space="preserve">ГЕДЕ. </w:t>
      </w:r>
      <w:r>
        <w:rPr/>
        <w:t xml:space="preserve">К северу от Момбасы в 120 км. в сторону Малинди расположена деревушка Геде, в которой находятся Gede rouins – руины старого арабского города в лесу. Там можно увидеть старинные глубокие колодцы, развалины мечетей, замка, домов и проч. Населяют город обезьяны и билетеры. Последние мечтают продать вам билет за 500 шилл., как не резиденту Восточно-Африканского союза. Цена для местных – 200. Музей-заповедник обнесен по периметру высоким забором колючей проволоки, который не трудно перелезть. Желательно это делать не на глазах местных жителей. Проходите деревню, как закончатся дома вдоль дороги, сворачивайте направо, и идете, пока не начнется забор. За забором вам придется продираться сквозь колючие кустарники, но потом вы будете вознаграждены. </w:t>
      </w:r>
    </w:p>
    <w:p>
      <w:pPr>
        <w:pStyle w:val="TextBodyIndent"/>
        <w:rPr/>
      </w:pPr>
      <w:r>
        <w:rPr/>
      </w:r>
    </w:p>
    <w:p>
      <w:pPr>
        <w:pStyle w:val="TextBodyIndent"/>
        <w:rPr/>
      </w:pPr>
      <w:r>
        <w:rPr>
          <w:b/>
        </w:rPr>
        <w:t xml:space="preserve">КИСУМУ. </w:t>
      </w:r>
      <w:r>
        <w:rPr/>
        <w:t>Город на оз. Виктория в 350 км от Найроби, недалеко от границы с Угандой. Населяют его народности нанди и луйа. В городе имеется храм кришнаитов, несколько мечетей, свойства коих не изучены.</w:t>
      </w:r>
    </w:p>
    <w:p>
      <w:pPr>
        <w:pStyle w:val="TextBodyIndent"/>
        <w:rPr/>
      </w:pPr>
      <w:r>
        <w:rPr/>
        <w:t xml:space="preserve">Основной вид транспорта – велосипедное такси. Таксисты тусуются на центральной площади. Проезд гораздо дешевле обычного такси. Но, город не очень большой, можно передвигаться пешком или ситистопом. </w:t>
      </w:r>
    </w:p>
    <w:p>
      <w:pPr>
        <w:pStyle w:val="TextBodyIndent"/>
        <w:rPr/>
      </w:pPr>
      <w:r>
        <w:rPr/>
        <w:t>Кисуму – не самое подходящее место для купания в оз. Виктория. Вода мутная и, хотя здесь имеются пляжи, удовольствия от купания здесь мало.</w:t>
      </w:r>
    </w:p>
    <w:p>
      <w:pPr>
        <w:pStyle w:val="TextBodyIndent"/>
        <w:rPr/>
      </w:pPr>
      <w:r>
        <w:rPr/>
      </w:r>
    </w:p>
    <w:p>
      <w:pPr>
        <w:pStyle w:val="TextBodyIndent"/>
        <w:rPr/>
      </w:pPr>
      <w:r>
        <w:rPr>
          <w:b/>
        </w:rPr>
        <w:t>МАКИНДУ</w:t>
      </w:r>
      <w:r>
        <w:rPr/>
        <w:t>. На полпути между Найроби и Момбасой отличный сикхский храм. Виден с дороги. В храме вписывают и кормят всех желающих. Можно и помыться.</w:t>
      </w:r>
    </w:p>
    <w:p>
      <w:pPr>
        <w:pStyle w:val="HED"/>
        <w:rPr/>
      </w:pPr>
      <w:r>
        <w:rPr/>
        <w:t>КОМОРСКИЕ острова</w:t>
      </w:r>
    </w:p>
    <w:p>
      <w:pPr>
        <w:pStyle w:val="TextBodyIndent"/>
        <w:jc w:val="center"/>
        <w:rPr>
          <w:i/>
          <w:i/>
        </w:rPr>
      </w:pPr>
      <w:r>
        <w:rPr>
          <w:i/>
        </w:rPr>
        <w:t>Владимир Динец, 2006</w:t>
      </w:r>
    </w:p>
    <w:p>
      <w:pPr>
        <w:pStyle w:val="TextBodyIndent"/>
        <w:rPr/>
      </w:pPr>
      <w:r>
        <w:rPr/>
        <w:t>Федеральная Исламская Республика Коморские Острова (ФИРКО) – одна из пяти исламских республик на планете, расположена в Индийском океане на полпути между о.Занзибар (Танзания) и о.Мадагаскар.</w:t>
      </w:r>
      <w:r>
        <w:rPr>
          <w:color w:val="000000"/>
        </w:rPr>
        <w:t xml:space="preserve"> В 1974 году три острова проголосовали за независимость от Франции и образовали Коморский Союз. ООН периодически требует, чтобы и последнему острову, Майотте, предоставили "свободу". Однако на повторном референдуме в 1980-х против отделения от Франции там высказалось уже 99% жителей. У всех перед глазами пример независимых островов, где за последние тридцать лет произошло десять переворотов, а мелкие разборки вообще не прекращаются. Остров Майотте, по-видимому, в ближайшем будущем получит статус заморского департамента Франции. </w:t>
      </w:r>
    </w:p>
    <w:p>
      <w:pPr>
        <w:pStyle w:val="Normal"/>
        <w:rPr/>
      </w:pPr>
      <w:r>
        <w:rPr>
          <w:color w:val="000000"/>
        </w:rPr>
        <w:t>Несмотря на бурную политическую жизнь, Коморский Союз - вполне безопасное место для путешествий, и к тому же дешёвое. В июне 2005 года за доллар давали 500-700 коморских франков, в зависимости от степени мятости и года выпуска (наиболее популярны доллары 2000-2003 годов). Обед в кафе стоил от 800 франков. Отели дорогие, но можно ночевать в палатке или просто на пляже. Майотте - самое дорогое место в африканском регионе: цены практически те же, что и в Париже.</w:t>
      </w:r>
    </w:p>
    <w:p>
      <w:pPr>
        <w:pStyle w:val="Normal"/>
        <w:rPr>
          <w:color w:val="000000"/>
        </w:rPr>
      </w:pPr>
      <w:r>
        <w:rPr>
          <w:color w:val="000000"/>
        </w:rPr>
        <w:t>Среди известных науке людей, побывали на Коморах (и довольно долго обитали там) И.Алигожин и Н.Максимова в 2006 г.</w:t>
      </w:r>
    </w:p>
    <w:p>
      <w:pPr>
        <w:pStyle w:val="Normal"/>
        <w:rPr/>
      </w:pPr>
      <w:r>
        <w:rPr>
          <w:b/>
        </w:rPr>
        <w:t>Визы и транспорт.</w:t>
      </w:r>
      <w:r>
        <w:rPr/>
        <w:t xml:space="preserve"> Майотте - территория Франции. Правила въезда на другие острова существенно меняются каждые несколько месяцев. Для визитов на срок до нескольких дней виза нужна только в периоды обострения внутриполитической обстановки, т.е. практически всегда. Получать ее надо в одном из министерств или офисов столицы, уже по приезду. В каком именно - лучше узнать в момент въезда. Стоит около $40. При попадании на острова самолётом вас могут не выпустить из аэропорта без билета куда-нибудь еще, даже если вы собираетесь оттуда на Майотте или куда-то еще морем. В портах такое случается гораздо реже. </w:t>
      </w:r>
    </w:p>
    <w:p>
      <w:pPr>
        <w:pStyle w:val="Normal"/>
        <w:rPr>
          <w:color w:val="000000"/>
        </w:rPr>
      </w:pPr>
      <w:r>
        <w:rPr>
          <w:color w:val="000000"/>
        </w:rPr>
        <w:t xml:space="preserve">На острова летают самолеты из Найроби, Дар-эс-Салама, мадагаскарских городов Антананариву, Махаджанги и Диего-Суареса, а также с Сейшельских островов и из Парижа. Грузовые и рыболовные суда из Махаджанги регулярно берут пассажиров. Из Африки корабли ходят реже и попасть на них сложнее. Самое возможное – уплыть с танзанийского острова Занзибар, но это стоит около $100 с носа и редко что плавает. Между островами летают самолеты и ходят паромы. Паромы с/на Майотте очень дорогие, прочие - дешевые. В июле-августе и феврале-марте паромы могут по нескольку дней не ходить из-за штормов. </w:t>
      </w:r>
    </w:p>
    <w:p>
      <w:pPr>
        <w:pStyle w:val="Normal"/>
        <w:rPr>
          <w:color w:val="000000"/>
        </w:rPr>
      </w:pPr>
      <w:r>
        <w:rPr>
          <w:color w:val="000000"/>
        </w:rPr>
        <w:t xml:space="preserve">По островам ходят маршрутные такси. Автостоп на основных дорогах несложен, но во внутренних частях островов машин очень мало. Такси стоит ненамного дороже маршруток. На Майотте лучше ездить автостопом. </w:t>
      </w:r>
    </w:p>
    <w:p>
      <w:pPr>
        <w:pStyle w:val="Normal"/>
        <w:rPr/>
      </w:pPr>
      <w:r>
        <w:rPr>
          <w:b/>
          <w:color w:val="000000"/>
        </w:rPr>
        <w:t>Население.</w:t>
      </w:r>
      <w:r>
        <w:rPr>
          <w:color w:val="000000"/>
        </w:rPr>
        <w:t xml:space="preserve"> Коморцы - потомки выходцев с африканского побережья и из Йемена. Говорят тут на диалекте суахили, но практически все знают французский. На заработки приезжает много мадагаскарцев, которых не любят и регулярно бьют. Довольно много пенсионеров-французов и франкоговорящих туристов. Коренные жители - сунниты. К религии относятся очень серьезно, хотя многие обычаи, считающиеся тут неотъемлемой частью ислама, на самом деле не имеют к нему никакого отношения. К иноверцам относятся хорошо, а к арабским экстремистам - плохо. </w:t>
      </w:r>
    </w:p>
    <w:p>
      <w:pPr>
        <w:pStyle w:val="Normal"/>
        <w:rPr/>
      </w:pPr>
      <w:r>
        <w:rPr>
          <w:b/>
          <w:color w:val="000000"/>
        </w:rPr>
        <w:t>Природа.</w:t>
      </w:r>
      <w:r>
        <w:rPr>
          <w:color w:val="000000"/>
        </w:rPr>
        <w:t xml:space="preserve"> Климат тропический, жарко круглый год, особенно с октября по апрель. После обеда обычно дождь, хотя за последние десятилетия климат стал более сухим. В горах сохранились тропические леса с интересными птицами и ящерицами, а также небольшое количество лемуров и летучих мышей. На пляжах гнездятся морские черепахи. В море вокруг очень хорошие коралловые рифы, но прокат аквалангов сейчас есть только на Майотте и очень дорог. </w:t>
      </w:r>
    </w:p>
    <w:p>
      <w:pPr>
        <w:pStyle w:val="Normal"/>
        <w:rPr/>
      </w:pPr>
      <w:r>
        <w:rPr>
          <w:b/>
          <w:color w:val="000000"/>
        </w:rPr>
        <w:t>Острова.</w:t>
      </w:r>
      <w:r>
        <w:rPr>
          <w:color w:val="000000"/>
        </w:rPr>
        <w:t xml:space="preserve"> На Майотте особых достопримечательностей не имеется, разве что под водой. </w:t>
      </w:r>
    </w:p>
    <w:p>
      <w:pPr>
        <w:pStyle w:val="Normal"/>
        <w:rPr>
          <w:color w:val="000000"/>
        </w:rPr>
      </w:pPr>
      <w:r>
        <w:rPr>
          <w:color w:val="000000"/>
        </w:rPr>
        <w:t xml:space="preserve">Гран-Комор (Нгазига) - самый большой остров. В столице Коморского Союза городе Морони стоит посмотреть Старый город, особенно построенную из кораллового известняка старую пятничную мечеть (Ancienne Mosqee de Vendredi, 1427). Поросший густым лесом вулкан Картала - высшая точка островов. Восхождение занимает день-два, на вершине хорошая видимость только по утрам. В кратере - фумаролы, периодически бывают извержения. </w:t>
      </w:r>
    </w:p>
    <w:p>
      <w:pPr>
        <w:pStyle w:val="Normal"/>
        <w:rPr/>
      </w:pPr>
      <w:r>
        <w:rPr>
          <w:color w:val="000000"/>
        </w:rPr>
        <w:t xml:space="preserve">Анжуан - самый консервативный из Коморских островов. Любые попытки нововведений со стороны центрального правительства вызывают истерику с угрозами отделиться. Через улицы перекинуты крытые мостики, чтобы женщины могли ходить в гости к родственникам, оставаясь невидимыми для посторонних. У каждого дома - каменная скамеечка для приема гостей. Внутрь гостя заводить нельзя: вдруг увидит кого-то из женщин. На окраине главного города Митсамунди сохранилась цитадель 1860 года, но и некоторые жилые дома напоминают крепости с тяжелыми, покрытыми резьбой деревянными воротами. В центральной части острова есть несколько красивых кратерных озер. </w:t>
      </w:r>
    </w:p>
    <w:p>
      <w:pPr>
        <w:pStyle w:val="Normal"/>
        <w:rPr>
          <w:color w:val="000000"/>
        </w:rPr>
      </w:pPr>
      <w:r>
        <w:rPr>
          <w:color w:val="000000"/>
        </w:rPr>
        <w:t xml:space="preserve">Мохели (Мwали) - маленький, тихий островок, очень красивый, особенно "морской парк" на южном берегу со множеством бухт и мелких островков. </w:t>
      </w:r>
    </w:p>
    <w:p>
      <w:pPr>
        <w:pStyle w:val="TextBodyIndent"/>
        <w:rPr/>
      </w:pPr>
      <w:r>
        <w:rPr/>
        <w:t xml:space="preserve">Посольств РФ на Коморах нет. В России нет коморского посольства. </w:t>
      </w:r>
    </w:p>
    <w:p>
      <w:pPr>
        <w:pStyle w:val="TextBodyIndent"/>
        <w:rPr/>
      </w:pPr>
      <w:r>
        <w:rPr/>
        <w:t>Если вы, читатель, побываете на Коморах, сообщите составителю.</w:t>
      </w:r>
    </w:p>
    <w:p>
      <w:pPr>
        <w:pStyle w:val="HED"/>
        <w:rPr/>
      </w:pPr>
      <w:r>
        <w:rPr/>
        <w:t>КОНГО (Браззавиль)</w:t>
      </w:r>
    </w:p>
    <w:p>
      <w:pPr>
        <w:pStyle w:val="TextBodyIndent"/>
        <w:jc w:val="center"/>
        <w:rPr>
          <w:i/>
          <w:i/>
        </w:rPr>
      </w:pPr>
      <w:r>
        <w:rPr>
          <w:i/>
        </w:rPr>
        <w:t>Информация: А.Мамонов, К.Степанов, И.Зинченко</w:t>
      </w:r>
    </w:p>
    <w:p>
      <w:pPr>
        <w:pStyle w:val="TextBodyIndent"/>
        <w:rPr/>
      </w:pPr>
      <w:r>
        <w:rPr/>
        <w:t>Бывшая французская колония Конго находится рядом с другой большой страной, бывшей бельгийской колонией, тоже именуемой Конго. Поэтому во избежание путаницы, французское Конго часто именуют Конго-Браззавиль, по названию столицы этого государства.</w:t>
      </w:r>
    </w:p>
    <w:p>
      <w:pPr>
        <w:pStyle w:val="TextBodyIndent"/>
        <w:rPr/>
      </w:pPr>
      <w:r>
        <w:rPr/>
        <w:t>Население невелико – около 3 миллионов человек. Государственный язык – французский, но вероятно, что вдали от столицы не все им владеют. Первыми в мировой автостопной истории достигли Конго-Браззавиля А.Мамонов и К.Степанов в 2001 году. А затем С.Лекай и О.Смирнова пересекли Конго, в 2005 году.</w:t>
      </w:r>
    </w:p>
    <w:p>
      <w:pPr>
        <w:pStyle w:val="TextBodyIndent"/>
        <w:rPr/>
      </w:pPr>
      <w:r>
        <w:rPr/>
        <w:t xml:space="preserve">В сезон здесь хорошие фрукты. Самые дешёвые и вкусные ананасы. Лимоны, папайи. Ананасы </w:t>
      </w:r>
      <w:r>
        <w:rPr>
          <w:i/>
          <w:u w:val="single"/>
        </w:rPr>
        <w:t>ОЧЕНЬ БОЛЬШИЕ</w:t>
      </w:r>
      <w:r>
        <w:rPr/>
        <w:t xml:space="preserve"> ! А в другие сезоны фрукты дорогие и привозные.</w:t>
      </w:r>
    </w:p>
    <w:p>
      <w:pPr>
        <w:pStyle w:val="TextBodyIndent"/>
        <w:rPr/>
      </w:pPr>
      <w:r>
        <w:rPr/>
        <w:t>В Конго много самолётов с российскими лётчиками, они летают по стране. База оных – в Понт-Нуаре, попасть в каковой можно только поездом или самолётом.</w:t>
      </w:r>
    </w:p>
    <w:p>
      <w:pPr>
        <w:pStyle w:val="HED1"/>
        <w:rPr>
          <w:rFonts w:ascii="Times New Roman" w:hAnsi="Times New Roman" w:cs="Times New Roman"/>
          <w:lang w:val="ru-RU"/>
        </w:rPr>
      </w:pPr>
      <w:r>
        <w:rPr>
          <w:lang w:val="ru-RU"/>
        </w:rPr>
        <w:t>ВИЗА</w:t>
      </w:r>
    </w:p>
    <w:p>
      <w:pPr>
        <w:pStyle w:val="TextBodyIndent"/>
        <w:rPr/>
      </w:pPr>
      <w:r>
        <w:rPr/>
        <w:t>В Москве ваше прошение о визе Конго-Браззавиля могут рассмотреть за $140.  (Адрес посольства: 119034, Пречистенский пер., 12, тел/факс 201-7948).  Но результат не обещают. Так что лучше и не ходите, получите визу в других странах – как правило, она стоит от $25 до $75. Мудрецы К.Степанов и А.Мамонов получали визу Конго в Виндхуке (Намибия). Срок годности такой визы – 1 месяц, попросите поставить её передним числом.</w:t>
      </w:r>
    </w:p>
    <w:p>
      <w:pPr>
        <w:pStyle w:val="TextBodyIndent"/>
        <w:rPr/>
      </w:pPr>
      <w:r>
        <w:rPr/>
        <w:t>Страна расположена по обе стороны экватора. Климат жаркий и влажный. В южной части страны относительно сухой сезон с мая по сентябрь, и есть второй, малый сухой сезон в январе-феврале. В северной части страны время с декабря по январь считается большим сухим сезоном, а малый сухой сезон – июнь-июль.</w:t>
      </w:r>
    </w:p>
    <w:p>
      <w:pPr>
        <w:pStyle w:val="HED1"/>
        <w:rPr>
          <w:lang w:val="ru-RU"/>
        </w:rPr>
      </w:pPr>
      <w:r>
        <w:rPr>
          <w:lang w:val="ru-RU"/>
        </w:rPr>
        <w:t>ПЕРЕДВИЖЕНИЕ В СТРАНЕ</w:t>
      </w:r>
    </w:p>
    <w:p>
      <w:pPr>
        <w:pStyle w:val="TextBodyIndent"/>
        <w:rPr/>
      </w:pPr>
      <w:r>
        <w:rPr/>
        <w:t xml:space="preserve">Там, где дороги асфальтовые, автостоп хорош. На грунтовках похуже. </w:t>
      </w:r>
    </w:p>
    <w:p>
      <w:pPr>
        <w:pStyle w:val="TextBodyIndent"/>
        <w:rPr/>
      </w:pPr>
      <w:r>
        <w:rPr/>
        <w:t>Имеются русские лётчики, их много, они летают по стране и могут быть полезны.</w:t>
      </w:r>
    </w:p>
    <w:p>
      <w:pPr>
        <w:pStyle w:val="TextBodyIndent"/>
        <w:rPr/>
      </w:pPr>
      <w:r>
        <w:rPr/>
        <w:t>Наиболее просто попадание по трассе в Анголу (анклав Кабинда) и в Габон.</w:t>
      </w:r>
    </w:p>
    <w:p>
      <w:pPr>
        <w:pStyle w:val="TextBodyIndent"/>
        <w:rPr/>
      </w:pPr>
      <w:r>
        <w:rPr/>
        <w:t>Браззавиль – дорогой город, цены – на уровне московских. Поменять доллары можно у порта (район Бич), в банках дают невыгодный курс: в районе 400 франков CFA за доллар, на Бич – 500). Вообще, в таких странах, как Конго-Браззавиль и Камерун проще с евро, доллары не обращаются. Все расчеты только во франках CFA. Дорожные чеки не меняют.</w:t>
      </w:r>
    </w:p>
    <w:p>
      <w:pPr>
        <w:pStyle w:val="TextBodyIndent"/>
        <w:rPr/>
      </w:pPr>
      <w:r>
        <w:rPr>
          <w:u w:val="single"/>
        </w:rPr>
        <w:t>Дорога в Камерун</w:t>
      </w:r>
      <w:r>
        <w:rPr/>
        <w:t xml:space="preserve"> идёт через Ойо, Оандо, Макуа. Есть прямые автобусы из Браззавиля до Макуа (15 000 франков CFA). В Макуа хорошая вписка в францисканской миссии. Раньше, ещё в 2001 году, ходилось только пешком. Но вообще дорогу строят быстрыми темпами, и наверняка к вешему визиту уже будет полностью проложена трасса до Уэссо на границе с Камеруном. </w:t>
      </w:r>
    </w:p>
    <w:p>
      <w:pPr>
        <w:pStyle w:val="TextBodyIndent"/>
        <w:rPr/>
      </w:pPr>
      <w:r>
        <w:rPr/>
        <w:t>Из Уэссо в Камерун можно попасть, переправившись через реку на моторизованной пироге (3000 франков CFA). Таможенники в Уэссо вымогают деньги у иностранцев. Погранпост в Камеруне – деревня Сокамбо. Добраться до Яунде можно на многочисленных грузовиках, перевозящих лес из Конго. Много деньгопросов. Дорога из Сокамбо до Яунде занимает 3 дня. Много блокпостов, менты вымогают деньги у водителей, иностранцев не трогают – только проверяют паспорт.</w:t>
      </w:r>
    </w:p>
    <w:p>
      <w:pPr>
        <w:pStyle w:val="TextBodyIndent"/>
        <w:rPr/>
      </w:pPr>
      <w:r>
        <w:rPr/>
        <w:t>А также, не доезжая до Уэссо, в р-не поселения Кетта, есть поворот направо в лес, куда сворачивают многие грузовики-лесовозы. Они идут в лес, где у них база. С этой базы идут разные грузовики в Камерун в обход Уэссо. Может быть, если ехать так, можно избавиться от вымогательства ментов и погранцов. А может и всё наоборот, вдруг там иной переход – не международный?</w:t>
      </w:r>
    </w:p>
    <w:p>
      <w:pPr>
        <w:pStyle w:val="TextBodyIndent"/>
        <w:rPr/>
      </w:pPr>
      <w:r>
        <w:rPr/>
      </w:r>
    </w:p>
    <w:p>
      <w:pPr>
        <w:pStyle w:val="TextBodyIndent"/>
        <w:rPr/>
      </w:pPr>
      <w:r>
        <w:rPr>
          <w:u w:val="single"/>
        </w:rPr>
        <w:t>Из Понт-Нуара в Браззавиль</w:t>
      </w:r>
      <w:r>
        <w:rPr/>
        <w:t xml:space="preserve"> есть железная дорога. А по трассе проехать нельзя. По пути поезд проезжает через территорию повстанцев. Билет на поезд стоит дорого (порядка $30), есть контроль в начале и в конце, плюс ещё повстанцы на своих территориях ходят по поезду и вымогают деньги. Давать им не следует. Ходит поезд раза два в неделю. Приятного в нём мало. А лучше, наверное, перелететь сей участок с русскими лётчиками. Ведь в П-Нуаре есть база лётчиков, они летают по всей стране, даже и в Уэссо.</w:t>
      </w:r>
    </w:p>
    <w:p>
      <w:pPr>
        <w:pStyle w:val="TextBodyIndent"/>
        <w:rPr/>
      </w:pPr>
      <w:r>
        <w:rPr/>
        <w:t>В Камерун возможен гидростоп из Понт-Нуара.</w:t>
      </w:r>
    </w:p>
    <w:p>
      <w:pPr>
        <w:pStyle w:val="TextBodyIndent"/>
        <w:rPr/>
      </w:pPr>
      <w:r>
        <w:rPr/>
        <w:t>Многоводная река Убанги является путём для судов и барж, идущих в Центрально-Африканскую республику; если вам повезёт, то вы можете уплыть за $25 (согласно "Lonely Planet"). В Конго-Заир сущесвует паром (Браззавиль–Киншаса), расстояние там в сто раз меньше, а стоит порядка $15.</w:t>
      </w:r>
    </w:p>
    <w:p>
      <w:pPr>
        <w:pStyle w:val="TextBodyIndent"/>
        <w:rPr/>
      </w:pPr>
      <w:r>
        <w:rPr/>
        <w:t>В своё время Конго-Браззавиль был одним из очагов строительства социализма. Вероятно, и по сей день вы сможете найти в Браззавиле людей, владающих русским языком. Основные же люди знают французский.</w:t>
      </w:r>
    </w:p>
    <w:p>
      <w:pPr>
        <w:pStyle w:val="HED1"/>
        <w:rPr>
          <w:lang w:val="ru-RU"/>
        </w:rPr>
      </w:pPr>
      <w:r>
        <w:rPr>
          <w:lang w:val="ru-RU"/>
        </w:rPr>
        <w:t>СТОЛИЦА</w:t>
      </w:r>
    </w:p>
    <w:p>
      <w:pPr>
        <w:pStyle w:val="TextBodyIndent"/>
        <w:rPr/>
      </w:pPr>
      <w:r>
        <w:rPr/>
        <w:t>Посольство РФ ищите на Rue Amilcar Cabral, тел.83-4439, факс 83-6917, Браззавиль. Город хороший, зелёный; хорошие церкви для вписки. Звонок в РФ – три доллара за три минуты, письмо $0.5. Можно звонить с порта от моряков по 1-2 доллара в минуту. Есть лётчики из РФ. Есть Русский культурный центр. В августе в Браззавиле много комаров. Анализ на малярию стоит $1.3. Лекарство от оной “арземакс” – $5.5 (8 таблеток).</w:t>
      </w:r>
    </w:p>
    <w:p>
      <w:pPr>
        <w:pStyle w:val="TextBodyIndent"/>
        <w:rPr/>
      </w:pPr>
      <w:r>
        <w:rPr/>
        <w:t>Рис стоит $1.5-3 килограмм. Интернет $2.5 в час. Батон $0.7. Фанзидар $2 за  три таблетки. Мыло $0.1. Булочки $0.07. Много гусениц, жуков употребляется в пищу. Вообще город дорогой, многие товары привозят по воздуху.</w:t>
      </w:r>
    </w:p>
    <w:p>
      <w:pPr>
        <w:pStyle w:val="TextBodyIndent"/>
        <w:rPr/>
      </w:pPr>
      <w:r>
        <w:rPr>
          <w:b/>
          <w:u w:val="single"/>
        </w:rPr>
        <w:t>Визы</w:t>
      </w:r>
      <w:r>
        <w:rPr/>
        <w:t xml:space="preserve">: </w:t>
      </w:r>
      <w:r>
        <w:rPr>
          <w:b/>
        </w:rPr>
        <w:t>Камерун</w:t>
      </w:r>
      <w:r>
        <w:rPr/>
        <w:t xml:space="preserve"> в день обращения $43 (одноразовая), $120 (трёхмесячная), двойная на месяц $58.  </w:t>
      </w:r>
      <w:r>
        <w:rPr>
          <w:b/>
        </w:rPr>
        <w:t>Конго-Заир</w:t>
      </w:r>
      <w:r>
        <w:rPr/>
        <w:t xml:space="preserve">: два фото, ждать 1-7 дней, $40 одномесячная одноразовая, $60 месячная мульти, $77 двухмесячная мульти, $100 трёхмесячная мульти, $200 полугодовая мульти. </w:t>
      </w:r>
      <w:r>
        <w:rPr>
          <w:b/>
        </w:rPr>
        <w:t>ЦАР</w:t>
      </w:r>
      <w:r>
        <w:rPr/>
        <w:t xml:space="preserve"> – 1-месячная $42, 3-месячная $115 + 2 фото, срок годности 1 месяц до даты въезда, выдаётся в день обращения. </w:t>
      </w:r>
      <w:r>
        <w:rPr>
          <w:b/>
        </w:rPr>
        <w:t>Виза Мали</w:t>
      </w:r>
      <w:r>
        <w:rPr/>
        <w:t xml:space="preserve"> стоит $10, </w:t>
      </w:r>
      <w:r>
        <w:rPr>
          <w:b/>
        </w:rPr>
        <w:t>виза Габона</w:t>
      </w:r>
      <w:r>
        <w:rPr/>
        <w:t xml:space="preserve"> не выдаётся.</w:t>
      </w:r>
    </w:p>
    <w:p>
      <w:pPr>
        <w:pStyle w:val="TextBodyIndent"/>
        <w:rPr/>
      </w:pPr>
      <w:r>
        <w:rPr/>
        <w:t>Продление визы Конго – 30.000. Точнее, визу продлить здесь нельзя, но можно купить новую визу за эти деньги.</w:t>
      </w:r>
    </w:p>
    <w:p>
      <w:pPr>
        <w:pStyle w:val="TextBodyIndent"/>
        <w:rPr/>
      </w:pPr>
      <w:r>
        <w:rPr/>
        <w:t>Самый дешёвый рынок находится на северной окраине г.Браззавиля.</w:t>
      </w:r>
    </w:p>
    <w:p>
      <w:pPr>
        <w:pStyle w:val="TextBodyIndent"/>
        <w:rPr/>
      </w:pPr>
      <w:r>
        <w:rPr/>
        <w:t>В Понт-Нуаре есть несколько консульств разных стран.</w:t>
      </w:r>
    </w:p>
    <w:p>
      <w:pPr>
        <w:pStyle w:val="TextBodyIndent"/>
        <w:rPr/>
      </w:pPr>
      <w:r>
        <w:rPr/>
      </w:r>
    </w:p>
    <w:p>
      <w:pPr>
        <w:pStyle w:val="HED"/>
        <w:rPr>
          <w:rFonts w:ascii="Times New Roman" w:hAnsi="Times New Roman" w:cs="Times New Roman"/>
        </w:rPr>
      </w:pPr>
      <w:r>
        <w:rPr/>
        <w:t>КОНГО (бывш. ЗАИР)</w:t>
      </w:r>
    </w:p>
    <w:p>
      <w:pPr>
        <w:pStyle w:val="Normal"/>
        <w:jc w:val="center"/>
        <w:rPr/>
      </w:pPr>
      <w:r>
        <w:rPr>
          <w:rStyle w:val="StrongEmphasis"/>
          <w:i/>
          <w:color w:val="000000"/>
        </w:rPr>
        <w:t>2006 © Ужакин А.</w:t>
      </w:r>
    </w:p>
    <w:p>
      <w:pPr>
        <w:pStyle w:val="Normal"/>
        <w:rPr/>
      </w:pPr>
      <w:r>
        <w:rPr>
          <w:color w:val="000000"/>
        </w:rPr>
        <w:t xml:space="preserve">Гражданская война в ДРК продолжалась до 2002 г. и, по оценкам, унесла жизни 3 миллионов человек. Важную роль в прекращении этой войны сыграло посредничество ООН, Африканского союза, ЮАР. В декабре 2002 г. в Претории лидеры враждующих группировок подписали соглашение о переходном периоде в стране (2002-2006 гг.), по завершении которого в ДРК должны быть проведены президентские выборы. Однако, несмотря на подписание перемирия между повстанческими формированиями, на востоке страны продолжают действовать многочисленные разрозненные бандформирования, периодически происходят вспышки насилия, зачастую носящие спонтанный и непредсказуемый характер. В целом с бандами обстановка на востоке ДРК напоминает ситуацию в Чечне образца 1997-2003 годов со всем сопутствующим букетом беспредела. </w:t>
      </w:r>
    </w:p>
    <w:p>
      <w:pPr>
        <w:pStyle w:val="Normal"/>
        <w:rPr>
          <w:color w:val="000000"/>
        </w:rPr>
      </w:pPr>
      <w:r>
        <w:rPr>
          <w:color w:val="000000"/>
        </w:rPr>
        <w:t>По данным ООН, страна остается одной из самых бедных на планете -  167 место из 177 по индексу человеческого развития ООН. ВВП на душу населения – $90. Высоки материнская и детская смертность, подавляющее большинство населения не охвачено медицинским обслуживанием, начальным и средним образованием.</w:t>
      </w:r>
    </w:p>
    <w:p>
      <w:pPr>
        <w:pStyle w:val="Normal"/>
        <w:rPr/>
      </w:pPr>
      <w:r>
        <w:rPr>
          <w:color w:val="000000"/>
        </w:rPr>
        <w:t xml:space="preserve">Гуманитарная ситуация также остается сложной. Число беженцев и перемещённых лиц вследствие гражданской войны (1997-2002 гг..) составляет 2,7 млн. человек. Их возвращение на родину создает дополнительные очаги напряженности, связанные с нехваткой транспорта, запасов медикаментов и продовольствия. Нередко репатриация приводит к новым конфликтам, вызванным противодействием со стороны местного населения. </w:t>
      </w:r>
    </w:p>
    <w:p>
      <w:pPr>
        <w:pStyle w:val="HED1"/>
        <w:rPr>
          <w:lang w:val="ru-RU"/>
        </w:rPr>
      </w:pPr>
      <w:r>
        <w:rPr>
          <w:lang w:val="ru-RU"/>
        </w:rPr>
        <w:t>ВНУТРИПОЛИТИЧЕСКОЕ ПОЛОЖЕНИЕ</w:t>
      </w:r>
    </w:p>
    <w:p>
      <w:pPr>
        <w:pStyle w:val="Normal"/>
        <w:rPr/>
      </w:pPr>
      <w:r>
        <w:rPr>
          <w:color w:val="000000"/>
        </w:rPr>
        <w:t>Остается весьма напряженным. Отмечается существенное отставание в сроках реализации основных целей переходного периода и подготовки выборов. В 2004-2005 годах это давало повод оппозиции для проведения многотысячных митингов и демонстраций, которые неизменно превращались в массовые беспорядки</w:t>
      </w:r>
      <w:r>
        <w:rPr>
          <w:color w:val="000000"/>
          <w:lang w:val="en-US"/>
        </w:rPr>
        <w:t xml:space="preserve"> </w:t>
      </w:r>
      <w:r>
        <w:rPr>
          <w:color w:val="000000"/>
        </w:rPr>
        <w:t>и</w:t>
      </w:r>
      <w:r>
        <w:rPr>
          <w:color w:val="000000"/>
          <w:lang w:val="en-US"/>
        </w:rPr>
        <w:t xml:space="preserve"> </w:t>
      </w:r>
      <w:r>
        <w:rPr>
          <w:color w:val="000000"/>
        </w:rPr>
        <w:t xml:space="preserve">погромы.     В структурах власти сохраняются неразрешимые противоречия и недоверия. Периодически обостряющиеся разногласия ставят под угрозу срыва переходный период и хрупкий мир. В 2004 году имело место две попытки государственного переворота. </w:t>
      </w:r>
    </w:p>
    <w:p>
      <w:pPr>
        <w:pStyle w:val="Normal"/>
        <w:rPr/>
      </w:pPr>
      <w:r>
        <w:rPr>
          <w:color w:val="000000"/>
        </w:rPr>
        <w:t xml:space="preserve">Остается напряженной военно-политическая ситуация в округе Итури Восточной провинции, а также пограничных провинциях Южное и Северное Киву, где продолжаются столкновения на этнической почве и действуют вооруженные бандформирования. Армия Конго, находящаяся в зачаточном состоянии, не в состоянии решить проблемы бандформирований силовым путем. </w:t>
      </w:r>
    </w:p>
    <w:p>
      <w:pPr>
        <w:pStyle w:val="HED1"/>
        <w:rPr>
          <w:lang w:val="ru-RU"/>
        </w:rPr>
      </w:pPr>
      <w:r>
        <w:rPr>
          <w:lang w:val="ru-RU"/>
        </w:rPr>
        <w:t>ПОПАДАНИЕ</w:t>
      </w:r>
    </w:p>
    <w:p>
      <w:pPr>
        <w:pStyle w:val="Normal"/>
        <w:rPr/>
      </w:pPr>
      <w:r>
        <w:rPr>
          <w:color w:val="000000"/>
        </w:rPr>
        <w:t>ДРК имеет тысячи километров границы с девятью государствами, граница не охраняется и по сей день остается прозрачной, ежедневно её в различных местах пересекают бандиты, контрабандисты, торговцы «кровавыми» алмазами, а также вполне мирные охотники, рыбаки, местные племена, для которых</w:t>
        <w:br/>
        <w:t>государственная граница остается чисто условным понятием – гораздо большее значение имеет невидимая линия, разделяющая места обитания племен. Несмотря на полное отсутствие контроля за трансграничными миграциями со стороны властей и полиции, во избежание серьёзных проблем не рекомендуется нелегальный</w:t>
      </w:r>
      <w:r>
        <w:rPr>
          <w:color w:val="000000"/>
          <w:lang w:val="en-US"/>
        </w:rPr>
        <w:t xml:space="preserve"> </w:t>
      </w:r>
      <w:r>
        <w:rPr>
          <w:color w:val="000000"/>
        </w:rPr>
        <w:t xml:space="preserve">переход границы. Для законопослушных вольных путешественников существует несколько международных пограничных переходов. </w:t>
      </w:r>
    </w:p>
    <w:p>
      <w:pPr>
        <w:pStyle w:val="Normal"/>
        <w:rPr/>
      </w:pPr>
      <w:r>
        <w:rPr>
          <w:b/>
          <w:color w:val="000000"/>
        </w:rPr>
        <w:t xml:space="preserve">С </w:t>
      </w:r>
      <w:hyperlink r:id="rId4">
        <w:r>
          <w:rPr>
            <w:rStyle w:val="InternetLink"/>
            <w:b/>
            <w:color w:val="000000"/>
          </w:rPr>
          <w:t>Анголой</w:t>
        </w:r>
      </w:hyperlink>
      <w:r>
        <w:rPr>
          <w:color w:val="000000"/>
        </w:rPr>
        <w:t>: Матади-Ноки – единственный на сегодняшний день нормально функционирующий погранпереход между двумя странами-союзниками – обслуживает приграничную торговлю и грузопотоки из порта Матади на Луанду и обратно. Открылся в 2003 году после подписания в ДРК мирного соглашения между</w:t>
        <w:br/>
        <w:t xml:space="preserve">воюющими сторонами и нормализации обстановки в стране, а также установления власти центрального правительства Анголы над северной провинцией Зайри. Режим работы неизвестен. </w:t>
      </w:r>
    </w:p>
    <w:p>
      <w:pPr>
        <w:pStyle w:val="Normal"/>
        <w:rPr>
          <w:color w:val="000000"/>
        </w:rPr>
      </w:pPr>
      <w:r>
        <w:rPr>
          <w:color w:val="000000"/>
        </w:rPr>
        <w:t>Других легальных переходов между Конго и Анголой нет. В перспективе, с восстановлением железнодорожной ветки Дилоло-Лобиту, возможно открытие перехода между внутренними провинциями ДРК и Анголы, в настоящее время ПКПП Дилоло-Тейшейра-ди-Соза работает крайне нерегулярно из-за неспокойной обстановки вдоль восточной границы Анголы. Местные переходом пользуются, но возможность пересечения границы там иностранцами неясна.</w:t>
      </w:r>
    </w:p>
    <w:p>
      <w:pPr>
        <w:pStyle w:val="Normal"/>
        <w:rPr/>
      </w:pPr>
      <w:r>
        <w:rPr>
          <w:color w:val="000000"/>
        </w:rPr>
        <w:t xml:space="preserve">Есть неподтвержденные и лично непроверенные данные о существовании и работе перехода между ДРК и ангольским анклавом Кабинда. Скорее всего данный переход существует полуофициально, что в любом случае не удерживает местное население от его использования. </w:t>
      </w:r>
    </w:p>
    <w:p>
      <w:pPr>
        <w:pStyle w:val="Normal"/>
        <w:rPr/>
      </w:pPr>
      <w:r>
        <w:rPr>
          <w:b/>
          <w:color w:val="000000"/>
        </w:rPr>
        <w:t xml:space="preserve">С </w:t>
      </w:r>
      <w:hyperlink r:id="rId5">
        <w:r>
          <w:rPr>
            <w:rStyle w:val="InternetLink"/>
            <w:b/>
            <w:color w:val="000000"/>
          </w:rPr>
          <w:t>Замбией</w:t>
        </w:r>
      </w:hyperlink>
      <w:r>
        <w:rPr>
          <w:color w:val="000000"/>
        </w:rPr>
        <w:t xml:space="preserve">: единственный легальный переход Касумбалеса-Чилилабомбве обслуживает пересечение границы мощным потоком грузовиков, везущих из конголезской провинции Катанга в Замбию экспортную медную руду. Работает в будни. Интересен для тех, кто хочет въехать в юго-восточное Конго из Замбии, иными путями недостижимое. На погранпереходе – крайне взяточная таможня и полиция, коррумпированная контролем за мафиозным вывозом природных ресурсов из ДРК. Поэтому возможно возникновение нездорового интереса к белым путешественникам. Переход открыт для граждан третьих государств. Пассажирского ж.д. движения между двумя странами нет, грузовое движение спонтанное и непредсказуемое, осложняется убитостью ж/д полотна и подвижного состава в Конго. Местное население активно использует редкие товарняки и локомотивы для передвижения. </w:t>
      </w:r>
    </w:p>
    <w:p>
      <w:pPr>
        <w:pStyle w:val="Normal"/>
        <w:rPr/>
      </w:pPr>
      <w:r>
        <w:rPr>
          <w:b/>
          <w:color w:val="000000"/>
        </w:rPr>
        <w:t xml:space="preserve">С </w:t>
      </w:r>
      <w:hyperlink r:id="rId6">
        <w:r>
          <w:rPr>
            <w:rStyle w:val="InternetLink"/>
            <w:b/>
            <w:color w:val="000000"/>
          </w:rPr>
          <w:t>Республикой Конго</w:t>
        </w:r>
      </w:hyperlink>
      <w:r>
        <w:rPr>
          <w:color w:val="000000"/>
        </w:rPr>
        <w:t>: единственный и очень оживлённый пограничный переход между двумя Конго представляет из себя паромную переправу через реку Конго между столицами Киншасой и Браззавилем. Речной порт Киншасы называется Beach Ngobila и находится в центре: ориентиром служит «визитная карточка» города – высокое многоэтажное коричневое здание «Сизаком», от него идти по главному бульвару 30 июня в сторону разрушенного монумента, где находится рынок и место тусовки инвалидов. Переулок от рынка влево приведет к воротам порта. Чтобы попасть внутрь, нужно купить билет или наплести что-нибудь охраннику типа «я забыл свой паспорт на иммиграционном контроле» или «я из службы протокола и иду встречать посла Франции, который должен приехать из Браззавиля». Охранники покочевряжатся, проверят документы, но потом пропустят.     Можно рассказать им о своей международной сущности. Если иметь билет на руках, то проблем с проходом не будет.</w:t>
      </w:r>
    </w:p>
    <w:p>
      <w:pPr>
        <w:pStyle w:val="Normal"/>
        <w:rPr/>
      </w:pPr>
      <w:r>
        <w:rPr>
          <w:color w:val="000000"/>
        </w:rPr>
        <w:t>Билет приобретается в кассах, находящихся слева от ворот, при покупке билета будьте внимательны с наименованием катера и деньгами, спрашивайте кассира, когда отходит нужное вам судно. Они располагают такой информацией и чаще всего сами подскажут вам, на чем можно уехать в ближайшее время. У касс вас тут</w:t>
      </w:r>
      <w:r>
        <w:rPr>
          <w:color w:val="000000"/>
          <w:lang w:val="en-US"/>
        </w:rPr>
        <w:t xml:space="preserve"> </w:t>
      </w:r>
      <w:r>
        <w:rPr>
          <w:color w:val="000000"/>
        </w:rPr>
        <w:t>же окружит толпа помощников, которая захочет корыстно поживиться с вас, не давайте им ничего и не обращайте внимания, их расчет строится на том, что все белые – лохи и им за скромную плату нужно помогать в этом кавардаке. Люди в белых халатах с номерами являются сотрудниками порта и при случае</w:t>
      </w:r>
      <w:r>
        <w:rPr>
          <w:color w:val="000000"/>
          <w:lang w:val="en-US"/>
        </w:rPr>
        <w:t xml:space="preserve"> </w:t>
      </w:r>
      <w:r>
        <w:rPr>
          <w:color w:val="000000"/>
        </w:rPr>
        <w:t xml:space="preserve">можно воспользоваться их услугами (номер 3 – Жак, всегда обслуживает на переправе русских, за $1 поможет вам с покупкой билета и прохождением иммиграции), все остальные – леваки и сомнительные личности, если не хотите славы Гиляровского – не общайтесь с ними.  </w:t>
      </w:r>
    </w:p>
    <w:p>
      <w:pPr>
        <w:pStyle w:val="Normal"/>
        <w:rPr/>
      </w:pPr>
      <w:r>
        <w:rPr>
          <w:color w:val="000000"/>
        </w:rPr>
        <w:t>Переправа обслуживается несколькими катерами, от скорости и комфорта которых зависит стоимость билета. Canot rapide (Быстрый катер) – стоит $19, TransVip – $25. Народная баржа стоит $15, но можно и бесплатно. Для этого нужно дожидаться момента, когда до отправления баржи остается две минуты,</w:t>
        <w:br/>
        <w:t>после чего полиция расступается и обезумевшая толпа штурмует паром, при этом вопя от радости что ей удалось так ловко насадить полицию. Есть шанс попасть вместе с толпой на паром, где о наличии билета никто не спросит. Четкого графика движения не существует даже для вип-катеров, поэтому всегда нужно ждать отправления 1-2 часа.</w:t>
      </w:r>
    </w:p>
    <w:p>
      <w:pPr>
        <w:pStyle w:val="Normal"/>
        <w:rPr/>
      </w:pPr>
      <w:r>
        <w:rPr>
          <w:color w:val="000000"/>
        </w:rPr>
        <w:t>Иммиграция находится во внутренней территории в белом здании, зайти внутрь в проход со стороны реки, по коридору и налево: в комнате, заваленной запылёнными папками и гроссбухами сидит иммиграционный офицер, который проверит ваши визы, запишет ваши установочные данные и поставит выездной штамп. С ожиданием в очереди это займет от силы минут 15. Потом нужно зайти в соседнюю дверь, предъявить другому таможенному офицеру билет и паспорт и записаться на «манифест» (список пассажиров, выезжающих водным транспортом). Данная процедура может занять до часа. Офицер соберет паспорта отъезжающих и вручит их вам перед посадкой на катер. Отвергайте любые поползновения на дополнительную оплату услуг, все равно все сделают бесплатно!</w:t>
      </w:r>
    </w:p>
    <w:p>
      <w:pPr>
        <w:pStyle w:val="Normal"/>
        <w:rPr>
          <w:color w:val="000000"/>
        </w:rPr>
      </w:pPr>
      <w:r>
        <w:rPr>
          <w:color w:val="000000"/>
        </w:rPr>
        <w:t xml:space="preserve">Сам порт – довольно злачное место, где концентрируются инвалиды на колясках, путешествующие по льготным билетам за дефицитным товаром в Браззавиль и обратно, кучи снующих с тюками людей.     Полицейские, стегающие плетками правонарушителей, к белым относятся корректно. Много ворья, поэтому нужно следить за вещами, нередко возникают драки – держитесь от них подальше. Также не общайтесь с солдатами в черной форме и в бардовых беретах – специальная гвардия президентской охраны – самые большие отморозки. Никак не реагируйте на их реплики, они потеряют к вам интерес. Можно пройти за решетку с самому причалу и ждать отправления там. </w:t>
      </w:r>
    </w:p>
    <w:p>
      <w:pPr>
        <w:pStyle w:val="Normal"/>
        <w:rPr>
          <w:color w:val="000000"/>
        </w:rPr>
      </w:pPr>
      <w:r>
        <w:rPr>
          <w:color w:val="000000"/>
        </w:rPr>
        <w:t xml:space="preserve">Возможны нелегальные переправы на других участках водной границы с РК, на пирогах, по договоренности с их владельцами за определённую плату. </w:t>
      </w:r>
    </w:p>
    <w:p>
      <w:pPr>
        <w:pStyle w:val="Normal"/>
        <w:rPr/>
      </w:pPr>
      <w:r>
        <w:rPr>
          <w:b/>
          <w:color w:val="000000"/>
        </w:rPr>
        <w:t xml:space="preserve">С </w:t>
      </w:r>
      <w:hyperlink r:id="rId7">
        <w:r>
          <w:rPr>
            <w:rStyle w:val="InternetLink"/>
            <w:b/>
            <w:color w:val="000000"/>
          </w:rPr>
          <w:t>ЦАР</w:t>
        </w:r>
      </w:hyperlink>
      <w:r>
        <w:rPr>
          <w:color w:val="000000"/>
        </w:rPr>
        <w:t>: водная переправа по реке Убанги между центральноафриканской столицей Банги и конголезским населённым пунктом Зонго. Обслуживается частными владельцами катеров и лодок, точных сведений о стоимости переезда и порядке получения иммиграционных штампов нет. Переправа используется для</w:t>
      </w:r>
      <w:r>
        <w:rPr>
          <w:color w:val="000000"/>
          <w:lang w:val="en-US"/>
        </w:rPr>
        <w:t xml:space="preserve"> </w:t>
      </w:r>
      <w:r>
        <w:rPr>
          <w:color w:val="000000"/>
        </w:rPr>
        <w:t xml:space="preserve">перевозки товаров из ЦАР в Конго. </w:t>
      </w:r>
    </w:p>
    <w:p>
      <w:pPr>
        <w:pStyle w:val="Normal"/>
        <w:rPr/>
      </w:pPr>
      <w:r>
        <w:rPr>
          <w:b/>
          <w:color w:val="000000"/>
        </w:rPr>
        <w:t xml:space="preserve">С </w:t>
      </w:r>
      <w:hyperlink r:id="rId8">
        <w:r>
          <w:rPr>
            <w:rStyle w:val="InternetLink"/>
            <w:b/>
            <w:color w:val="000000"/>
          </w:rPr>
          <w:t>Танзанией</w:t>
        </w:r>
      </w:hyperlink>
      <w:r>
        <w:rPr>
          <w:color w:val="000000"/>
        </w:rPr>
        <w:t>: сухопутная граница отсутствует, два государства разделены озером Танганьика, по которому осуществляется не привязанное к расписаниям судоходство, регулярных паромных рейсов нет. Иногда бывают пароходы между Калеми (Альбертвиль) и Уджиджи, а также баржи ООН, возвращающие конголезских беженцев из Танзании. Из Бужумбуры есть регулярное сообщение с Замбией, однако данные рейсы старательно избегают причаливать к конголезскому берегу. До недавнего времени по озеру ходил немецкий теплоход 1901</w:t>
      </w:r>
      <w:r>
        <w:rPr>
          <w:color w:val="000000"/>
          <w:lang w:val="en-US"/>
        </w:rPr>
        <w:t xml:space="preserve"> </w:t>
      </w:r>
      <w:r>
        <w:rPr>
          <w:color w:val="000000"/>
        </w:rPr>
        <w:t xml:space="preserve">года выпуска, потом его списали, но на Танганьике еще остаются раритетные суда-трудяги. </w:t>
      </w:r>
    </w:p>
    <w:p>
      <w:pPr>
        <w:pStyle w:val="Normal"/>
        <w:rPr/>
      </w:pPr>
      <w:r>
        <w:rPr>
          <w:b/>
          <w:color w:val="000000"/>
        </w:rPr>
        <w:t xml:space="preserve">С Бурунди, </w:t>
      </w:r>
      <w:hyperlink r:id="rId9">
        <w:r>
          <w:rPr>
            <w:rStyle w:val="InternetLink"/>
            <w:b/>
            <w:color w:val="000000"/>
          </w:rPr>
          <w:t>Руандой</w:t>
        </w:r>
      </w:hyperlink>
      <w:r>
        <w:rPr>
          <w:b/>
          <w:color w:val="000000"/>
        </w:rPr>
        <w:t xml:space="preserve">, </w:t>
      </w:r>
      <w:hyperlink r:id="rId10">
        <w:r>
          <w:rPr>
            <w:rStyle w:val="InternetLink"/>
            <w:b/>
            <w:color w:val="000000"/>
          </w:rPr>
          <w:t>Угандой</w:t>
        </w:r>
      </w:hyperlink>
      <w:r>
        <w:rPr>
          <w:color w:val="000000"/>
        </w:rPr>
        <w:t>: существует несколько пограничных полуофициальных переходов, которые закрываются при очередном обострении отношений между странами или из-за ухудшения военной обстановки на границе. Граница Конго с этими странами прозрачна и охраняется только участками,</w:t>
        <w:br/>
        <w:t xml:space="preserve">существуют сотни тропинок, по которым многие люди ежедневно ходят на работу в соседнюю страну, использование таких тропинок иностранцами не приветствуется. </w:t>
      </w:r>
    </w:p>
    <w:p>
      <w:pPr>
        <w:pStyle w:val="Normal"/>
        <w:rPr/>
      </w:pPr>
      <w:r>
        <w:rPr>
          <w:b/>
          <w:color w:val="000000"/>
        </w:rPr>
        <w:t>С Угандой</w:t>
      </w:r>
      <w:r>
        <w:rPr>
          <w:color w:val="000000"/>
        </w:rPr>
        <w:t xml:space="preserve"> открыт переход в населенном пункте Касинди, который связан разбитой дорогой с городом Бени (около 60 км), с угандийской стороны качество покрытия гораздо лучше. Данная дорога проходима только для джипов, грузовиков, велосипедистов и пешеходов. Переход открыт для граждан третьих государств, на границе выдается как виза ДРК, так и виза Уганды, стоимость её – $50. </w:t>
      </w:r>
    </w:p>
    <w:p>
      <w:pPr>
        <w:pStyle w:val="Normal"/>
        <w:rPr/>
      </w:pPr>
      <w:r>
        <w:rPr>
          <w:b/>
          <w:color w:val="000000"/>
        </w:rPr>
        <w:t>С Руандой</w:t>
      </w:r>
      <w:r>
        <w:rPr>
          <w:color w:val="000000"/>
        </w:rPr>
        <w:t xml:space="preserve"> есть переход в районе города Букаву, которым местные жители также активно пользуются. Виза как для Руанды, так и ДРК также ставится на месте, ее стоимость колеблется в районе $50. </w:t>
      </w:r>
    </w:p>
    <w:p>
      <w:pPr>
        <w:pStyle w:val="Normal"/>
        <w:rPr>
          <w:color w:val="000000"/>
        </w:rPr>
      </w:pPr>
      <w:r>
        <w:rPr>
          <w:color w:val="000000"/>
        </w:rPr>
        <w:t xml:space="preserve">Возможно существование подобного перехода с Бурунди в районе Увиры и Бужумбуры, что, однако, требует дополнительной проверки. </w:t>
      </w:r>
    </w:p>
    <w:p>
      <w:pPr>
        <w:pStyle w:val="Normal"/>
        <w:rPr/>
      </w:pPr>
      <w:r>
        <w:rPr>
          <w:b/>
          <w:color w:val="000000"/>
        </w:rPr>
        <w:t xml:space="preserve">С </w:t>
      </w:r>
      <w:hyperlink r:id="rId11">
        <w:r>
          <w:rPr>
            <w:rStyle w:val="InternetLink"/>
            <w:b/>
            <w:color w:val="000000"/>
          </w:rPr>
          <w:t>Судан</w:t>
        </w:r>
      </w:hyperlink>
      <w:r>
        <w:rPr>
          <w:b/>
          <w:color w:val="000000"/>
        </w:rPr>
        <w:t>ом</w:t>
      </w:r>
      <w:r>
        <w:rPr>
          <w:color w:val="000000"/>
        </w:rPr>
        <w:t>: официального перехода нет, район конголезско-суданской границы является одним из самых нестабильных в стране, что вызвано как боевыми действиями в южном Судане, так и на северо-востоке ДРК. Регулярно происходит инфильтрация вооруженных группировок повстанческо-бандитского толка через</w:t>
      </w:r>
      <w:r>
        <w:rPr>
          <w:color w:val="000000"/>
          <w:lang w:val="en-US"/>
        </w:rPr>
        <w:t xml:space="preserve"> </w:t>
      </w:r>
      <w:r>
        <w:rPr>
          <w:color w:val="000000"/>
        </w:rPr>
        <w:t>границу в обоих направлениях, что не добавляет безопасности данному району.</w:t>
      </w:r>
    </w:p>
    <w:p>
      <w:pPr>
        <w:pStyle w:val="Normal"/>
        <w:rPr>
          <w:color w:val="000000"/>
        </w:rPr>
      </w:pPr>
      <w:r>
        <w:rPr>
          <w:color w:val="000000"/>
        </w:rPr>
      </w:r>
    </w:p>
    <w:p>
      <w:pPr>
        <w:pStyle w:val="Normal"/>
        <w:rPr/>
      </w:pPr>
      <w:r>
        <w:rPr>
          <w:color w:val="000000"/>
        </w:rPr>
        <w:t xml:space="preserve">Возможно </w:t>
      </w:r>
      <w:r>
        <w:rPr>
          <w:rStyle w:val="StrongEmphasis"/>
          <w:color w:val="000000"/>
        </w:rPr>
        <w:t>попадание в страну самолетом</w:t>
      </w:r>
      <w:r>
        <w:rPr>
          <w:color w:val="000000"/>
        </w:rPr>
        <w:t>, в Конго существует несколько центров воздушных перевозок: 1) Киншаса, обслуживающая в основном Европу и самые крупные города страны и 2) Гома-Букаву, ориентиро</w:t>
        <w:softHyphen/>
        <w:t>ванные в первую очередь на Уганду и Руанду.</w:t>
      </w:r>
    </w:p>
    <w:p>
      <w:pPr>
        <w:pStyle w:val="Normal"/>
        <w:rPr/>
      </w:pPr>
      <w:r>
        <w:rPr>
          <w:color w:val="000000"/>
        </w:rPr>
        <w:t xml:space="preserve">Из Киншасы есть </w:t>
      </w:r>
      <w:r>
        <w:rPr>
          <w:rStyle w:val="StrongEmphasis"/>
          <w:color w:val="000000"/>
        </w:rPr>
        <w:t>регулярные рейсы</w:t>
      </w:r>
      <w:r>
        <w:rPr>
          <w:color w:val="000000"/>
        </w:rPr>
        <w:t xml:space="preserve">: </w:t>
      </w:r>
      <w:r>
        <w:rPr>
          <w:b/>
          <w:color w:val="000000"/>
        </w:rPr>
        <w:t>в Париж</w:t>
      </w:r>
      <w:r>
        <w:rPr>
          <w:color w:val="000000"/>
        </w:rPr>
        <w:t xml:space="preserve">,     </w:t>
      </w:r>
      <w:r>
        <w:rPr>
          <w:b/>
          <w:color w:val="000000"/>
        </w:rPr>
        <w:t>в Брюссель</w:t>
      </w:r>
      <w:r>
        <w:rPr>
          <w:color w:val="000000"/>
        </w:rPr>
        <w:t xml:space="preserve">,     </w:t>
      </w:r>
      <w:r>
        <w:rPr>
          <w:b/>
          <w:color w:val="000000"/>
        </w:rPr>
        <w:t>в Найроби</w:t>
      </w:r>
      <w:r>
        <w:rPr>
          <w:color w:val="000000"/>
        </w:rPr>
        <w:t xml:space="preserve">, </w:t>
      </w:r>
      <w:r>
        <w:rPr>
          <w:b/>
          <w:color w:val="000000"/>
        </w:rPr>
        <w:t>в Луанду</w:t>
      </w:r>
      <w:r>
        <w:rPr>
          <w:color w:val="000000"/>
        </w:rPr>
        <w:t xml:space="preserve">. Билет с пересадкой до Москвы стоит $1200-1500, что в одну сторону, что в обе. А также </w:t>
      </w:r>
      <w:r>
        <w:rPr>
          <w:b/>
          <w:color w:val="000000"/>
        </w:rPr>
        <w:t>Лагос, Котону, Йоханнесбург, Дуалу</w:t>
      </w:r>
      <w:r>
        <w:rPr>
          <w:color w:val="000000"/>
        </w:rPr>
        <w:t>.</w:t>
      </w:r>
    </w:p>
    <w:p>
      <w:pPr>
        <w:pStyle w:val="Normal"/>
        <w:rPr>
          <w:color w:val="000000"/>
        </w:rPr>
      </w:pPr>
      <w:r>
        <w:rPr>
          <w:color w:val="000000"/>
        </w:rPr>
        <w:t>Рейсы из Гомы, Букаву, Бени на восток осуществляются самолетами типа АН и бельгийскими DC мелкими частными авиакомпаниями, не имеющими предста</w:t>
        <w:softHyphen/>
        <w:t xml:space="preserve">вительств в Киншасе, цена билетов до Кампалы и Кигали от $250 до $400. Много грузовых рейсов, возможно попадание на них по договоренности. </w:t>
      </w:r>
    </w:p>
    <w:p>
      <w:pPr>
        <w:pStyle w:val="Normal"/>
        <w:rPr/>
      </w:pPr>
      <w:r>
        <w:rPr>
          <w:color w:val="000000"/>
        </w:rPr>
        <w:t>Для приобретения авиабилета в Киншасе лучше всего обратиться в турфирму Icar Travel, где работает наша соотечественница, живущая в Конго уже более 30 лет – Галина Павловна Моке, которая поможет вам советом по выбору оптимального маршрута и покупке билета. Данная турфирма располагается рядом с офисом</w:t>
      </w:r>
      <w:r>
        <w:rPr>
          <w:color w:val="000000"/>
          <w:lang w:val="en-US"/>
        </w:rPr>
        <w:t xml:space="preserve"> </w:t>
      </w:r>
      <w:r>
        <w:rPr>
          <w:color w:val="000000"/>
        </w:rPr>
        <w:t>Брюссельских авиалиний на том же Бульваре 30 июня, ориентир – магазин Pelustore.</w:t>
      </w:r>
    </w:p>
    <w:p>
      <w:pPr>
        <w:pStyle w:val="HED1"/>
        <w:rPr>
          <w:lang w:val="ru-RU"/>
        </w:rPr>
      </w:pPr>
      <w:r>
        <w:rPr>
          <w:lang w:val="ru-RU"/>
        </w:rPr>
        <w:t>ВИЗА</w:t>
      </w:r>
    </w:p>
    <w:p>
      <w:pPr>
        <w:pStyle w:val="Normal"/>
        <w:rPr/>
      </w:pPr>
      <w:r>
        <w:rPr>
          <w:color w:val="000000"/>
        </w:rPr>
        <w:t>Для въезда в Демократическую Республику Конго гражданам России требуется виза, которая обычно стоит дорого, зато выдается легко. Посольство Конго является редким явлением из-за того, что у конголезцев просто нет денег содержать свои дипмиссии по всему миру.      На сегодняшний день посольства Конго существуют в следующих странах: Россия, Япония, Китай, США, Германия, Франция, Великобритания, Бельгия, Италия, Испания. Из африканских стран: Кения, Танзания, Зимбабве, Замбия, ЮАР, Ангола, Республика Конго, Камерун, Нигерия. В Уганде, Руанде, Бурунди посольств ДРК нет.</w:t>
      </w:r>
    </w:p>
    <w:p>
      <w:pPr>
        <w:pStyle w:val="Normal"/>
        <w:rPr>
          <w:color w:val="000000"/>
        </w:rPr>
      </w:pPr>
      <w:r>
        <w:rPr>
          <w:color w:val="000000"/>
        </w:rPr>
        <w:t xml:space="preserve">Для получения конголезской визы не нужно предъявлять стандартный буржуазный пакет документов,  цена установилась и составляет $100 – за месячную визу, $180 – за двухмесячную и так далее по «гибкой» шкале сборов. Транзитная виза, как правило, выдается редко, ставится обычная въездная-выездная. </w:t>
      </w:r>
    </w:p>
    <w:p>
      <w:pPr>
        <w:pStyle w:val="Normal"/>
        <w:rPr/>
      </w:pPr>
      <w:r>
        <w:rPr>
          <w:color w:val="000000"/>
        </w:rPr>
        <w:t>Находясь в стране, можно «продлиться», если виза не просрочена, обратившись в Главное управление по делам миграции ДРК – Direction Generale de Migration, отделения которого находятся во всех крупных городах страны. В Киншасе – на центральной улице Бульвар 30 июня, возле зданий горводоканала Regideso и</w:t>
      </w:r>
      <w:r>
        <w:rPr>
          <w:color w:val="000000"/>
          <w:lang w:val="en-US"/>
        </w:rPr>
        <w:t xml:space="preserve"> </w:t>
      </w:r>
      <w:r>
        <w:rPr>
          <w:color w:val="000000"/>
        </w:rPr>
        <w:t>отделения Миссии ООН «Лосония». Но стоит заранее предупредить, что дело это геморройное, стоит дорого, ставки колеблются обычно в районе $100 и до плюс бесконечности. Необходимые документы, которые от вас потребуют – заявку или рекомендацию резидента Конго. В принципе можно рекомендацию от конголезца</w:t>
      </w:r>
      <w:r>
        <w:rPr>
          <w:color w:val="000000"/>
          <w:lang w:val="en-US"/>
        </w:rPr>
        <w:t xml:space="preserve"> </w:t>
      </w:r>
      <w:r>
        <w:rPr>
          <w:color w:val="000000"/>
        </w:rPr>
        <w:t>заменить рекомендацей от российского посольства, однако тогда придется еще предъявлять справку о хорошем поведении (Certificat de bonnes vie et moeurs) и справку о гражданстве (Certificat de nationalite). В качестве продления вклеивают новую визу, обычно в посольствах ставят мастичную печать, поэтому нужно</w:t>
      </w:r>
      <w:r>
        <w:rPr>
          <w:color w:val="000000"/>
          <w:lang w:val="en-US"/>
        </w:rPr>
        <w:t xml:space="preserve"> </w:t>
      </w:r>
      <w:r>
        <w:rPr>
          <w:color w:val="000000"/>
        </w:rPr>
        <w:t xml:space="preserve">хорошо взвесить стоит ли продолжать в Конго свой маршрут, и если ли необходимость тратить лишнюю страницу, если путь еще предстоит долгий. Обычно есть два этапа продления – сначала на семь дней, потом – более долгий срок. Но в любом случае стоить это будет столько, что мало не покажется. </w:t>
      </w:r>
    </w:p>
    <w:p>
      <w:pPr>
        <w:pStyle w:val="Normal"/>
        <w:rPr/>
      </w:pPr>
      <w:r>
        <w:rPr>
          <w:color w:val="000000"/>
        </w:rPr>
        <w:t xml:space="preserve">«Легализоваться», въехав в страну без визы, нельзя. Местные чиновники очень «ревностно» относятся к своим законам, и крайне любят их нарушения иностранцами, несмотря на то, что свои конголезское законодательство повсеместно нарушают. Поэтому стоит избегать любых форм нелегального нахождения на территории Конго, в противном случае велик риск больших штрафов или тюремного заключения. И вообще, из-за повсеместной коррумпированности очень высока вероятность повторения ситуации с С.Лекаем, когда под любым благовидным предлогом «нарушения» правил пребывания иностранцев в стране с вас будут откровенно вымогать деньги или посадят в каталажку, за пребывание в которой потом выставят счет (!). К тому же «спасательные» возможности посольства России на территории страны, равной по размерам Якутии, крайне ограничены, что тоже нужно учитывать. </w:t>
      </w:r>
    </w:p>
    <w:p>
      <w:pPr>
        <w:pStyle w:val="Normal"/>
        <w:rPr>
          <w:color w:val="000000"/>
        </w:rPr>
      </w:pPr>
      <w:r>
        <w:rPr>
          <w:color w:val="000000"/>
        </w:rPr>
        <w:t>Обычно виза Демократической Республики Конго выдается без проблем, даже если в вашем паспорте уже есть визы разных нежелательных в другом месте стран (Ливия, Алжир, Иран, Сирия и т.д.), однако на протяжении последних десяти лет у Конго сложились очень напряженные отношения со своими восточными</w:t>
        <w:br/>
        <w:t xml:space="preserve">соседями Угандой, Руандой, Бурунди из-за их скрытого участия в кровавом гражданском конфликте, который продолжается в восточных провинциях ДРК. Наличие в паспорте виз данных государств может вызвать лишние вопросы и подозрения в шпионаже, и даже отказ в выдаче в случае очередного спонтанного обострения. </w:t>
      </w:r>
    </w:p>
    <w:p>
      <w:pPr>
        <w:pStyle w:val="Normal"/>
        <w:rPr/>
      </w:pPr>
      <w:r>
        <w:rPr>
          <w:color w:val="000000"/>
        </w:rPr>
        <w:t>Посольство Конго в Москве находится в обычной девятиэтажке по адресу Симферопольский бульвар, 7А (м. Нахимовский проспект) в обычных трехкомнатных квартирах под номерами 49 и 50. Чтобы попасть туда, желательно заранее позвонить по телефонам 113-83-48, (916)908-6086 или (926)267-1029 и договориться о встрече, в противном случае можно никого не застать. На входе охранник запишет вас в гроссбух, после чего пропустят во двор, посольство находится на первом этаже в третьем подъезде, еще нужно будет объяснить свою сущность через домофон. В посольстве работают люди, учившиеся в России и знающие русский язык, так что если вы не знаете французский, проблем не будет.  Стоит виза ДРК в Москве также $100, однако получать её в России неудобно, т.к. после её выдачи предполагается ваш немедленный въезд в Конго, и если вы не летите туда самолетом – это</w:t>
      </w:r>
      <w:r>
        <w:rPr>
          <w:color w:val="000000"/>
          <w:lang w:val="en-US"/>
        </w:rPr>
        <w:t xml:space="preserve"> </w:t>
      </w:r>
      <w:r>
        <w:rPr>
          <w:color w:val="000000"/>
        </w:rPr>
        <w:t xml:space="preserve">автоматически влечет за собой протухание визы. </w:t>
      </w:r>
    </w:p>
    <w:p>
      <w:pPr>
        <w:pStyle w:val="Normal"/>
        <w:rPr/>
      </w:pPr>
      <w:r>
        <w:rPr>
          <w:color w:val="000000"/>
        </w:rPr>
        <w:t xml:space="preserve">Внимание! В 2004-2005 годах в посольстве ДРК в результате внутренних разборок сложилась ситуация двоевластия. В результате противозаконных действий первый секретарь госпожа Фани Муики присвоила себе функции посла, после чего «альтернативное» посольство, находясь на Большой Грузинской улице, </w:t>
        <w:br/>
        <w:t>немедленно приступило к торговле алмазами, выдаче «левых» виз иностранцам, паспортов своим гражданам и дипломатических номеров на автомобили всех желающих. Сообщение В.Лысенко о том, что он «обхаживал дам из</w:t>
      </w:r>
      <w:r>
        <w:rPr>
          <w:color w:val="000000"/>
          <w:lang w:val="en-US"/>
        </w:rPr>
        <w:t xml:space="preserve"> </w:t>
      </w:r>
      <w:r>
        <w:rPr>
          <w:color w:val="000000"/>
        </w:rPr>
        <w:t>этого посольства» означают что он пытался получить визу в лже-посольстве, что далее могло привести к негативным последствиям. В декабре 2004 года трое граждан России, получив в Москве незаконные визы от Фанни Муики, были задержаны в аэропорту Киншасы и в тот же день депортированы обратно. В связи c</w:t>
      </w:r>
      <w:r>
        <w:rPr>
          <w:color w:val="000000"/>
          <w:lang w:val="en-US"/>
        </w:rPr>
        <w:t xml:space="preserve"> </w:t>
      </w:r>
      <w:r>
        <w:rPr>
          <w:color w:val="000000"/>
        </w:rPr>
        <w:t xml:space="preserve">назначением нового посла ДРК в России (ноябрь-2005) ситуация с двумя посольствами должна разрешиться, однако надо учитывать, что легальной будет считаться только виза, на которой будут стоять факсимильный штамп и подпись главы дипмиссии ДРК - Моиса Кабаку Мутшаля. Ходили слухи, что Ф.Муика планировала сбежать из России в одну из европейских стран. </w:t>
      </w:r>
    </w:p>
    <w:p>
      <w:pPr>
        <w:pStyle w:val="HED1"/>
        <w:rPr>
          <w:lang w:val="ru-RU"/>
        </w:rPr>
      </w:pPr>
      <w:r>
        <w:rPr>
          <w:lang w:val="ru-RU"/>
        </w:rPr>
        <w:t>ЯЗЫКИ и РЕЛИГИИ. ОБЫЧАИ. ОБЩЕНИЕ</w:t>
      </w:r>
    </w:p>
    <w:p>
      <w:pPr>
        <w:pStyle w:val="Normal"/>
        <w:rPr/>
      </w:pPr>
      <w:r>
        <w:rPr>
          <w:color w:val="000000"/>
        </w:rPr>
        <w:t xml:space="preserve">Официальным </w:t>
      </w:r>
      <w:r>
        <w:rPr>
          <w:rStyle w:val="StrongEmphasis"/>
          <w:color w:val="000000"/>
        </w:rPr>
        <w:t>государственным языком</w:t>
      </w:r>
      <w:r>
        <w:rPr>
          <w:color w:val="000000"/>
        </w:rPr>
        <w:t xml:space="preserve"> Демократической Республики Конго является французский, доставшийся от бывшей метрополии Бельгии. Французский язык используется для государственного администрирования, бизнеса, газет и книг. </w:t>
      </w:r>
    </w:p>
    <w:p>
      <w:pPr>
        <w:pStyle w:val="Normal"/>
        <w:rPr>
          <w:color w:val="000000"/>
        </w:rPr>
      </w:pPr>
      <w:r>
        <w:rPr>
          <w:color w:val="000000"/>
        </w:rPr>
        <w:t xml:space="preserve">Знание французского: в столице и крупных городах у госслужащих, интеллигенции, образованной прослойки – отличное, многие учились в Европе. Обычный народ знает язык Гюго хуже. В деревнях знание французского либо минимальное, либо отсутствует вообще. Английский не знает никто. </w:t>
      </w:r>
    </w:p>
    <w:p>
      <w:pPr>
        <w:pStyle w:val="Normal"/>
        <w:rPr/>
      </w:pPr>
      <w:r>
        <w:rPr>
          <w:color w:val="000000"/>
        </w:rPr>
        <w:t>Местные жители говорят на своих языках которых, по числу племен, насчитывается более двухсот,кроме северо-восточных нилотских племен и азанде все языки принадлежат к семье банту. Среди самых распространенных – чилуба, киконго, но только два языка - суахили и лингала, используются в качестве линга-франка (для межъязыкового общения). На суахили говорят в восточных провинциях Конго, на лингала – в западных и в столице, плюс этот язык используется также в южной части соседнего государства - Республики Конго. Народный язык лингала исторически возник среди племен рыбаков и охотников, населявший район впадения реки Касаи в реку Конго. Позднее с формированием Бельгией колониальной наемной армии из числа местных жителей сфера употребления языка расширилась и закрепилась в столице Леопольдвилле (Киншаса). Первые словари и грамматика составлялись бельгийскими миссионерами для перевода Библии.</w:t>
      </w:r>
    </w:p>
    <w:p>
      <w:pPr>
        <w:pStyle w:val="Normal"/>
        <w:rPr>
          <w:color w:val="000000"/>
        </w:rPr>
      </w:pPr>
      <w:r>
        <w:rPr>
          <w:color w:val="000000"/>
        </w:rPr>
        <w:t xml:space="preserve">Отечественное языкознание занялось лингала только в 70-е годы, в 1983 году издательством «Русский язык» был выпущен лингала-русский словарь с грамматическим приложением. Русских словарей для киконго и чилуба так и не составили. </w:t>
      </w:r>
    </w:p>
    <w:p>
      <w:pPr>
        <w:pStyle w:val="Normal"/>
        <w:rPr/>
      </w:pPr>
      <w:r>
        <w:rPr>
          <w:color w:val="000000"/>
        </w:rPr>
        <w:t>Для иностранца язык лингала звучит немного грубовато, тем более что в силу анатомических особенностей речевого аппарата голоса у африканцев очень громкие. Сфера применения – бытовые ситуации, покупки, а также когда ругаются и спорят. В лингала много заимствований из французского, поэтому из-за</w:t>
      </w:r>
      <w:r>
        <w:rPr>
          <w:color w:val="000000"/>
          <w:lang w:val="en-US"/>
        </w:rPr>
        <w:t xml:space="preserve"> </w:t>
      </w:r>
      <w:r>
        <w:rPr>
          <w:color w:val="000000"/>
        </w:rPr>
        <w:t xml:space="preserve">галльских вкраплений в речи приезжий сначала не понимает – является ли этот язык французским. На лингала также происходят богослужения и проповеди в христианских церквях, издается несколько газет и книги, вещают радиостанции, изредка можно услышать его по ТВ. Литературы на лингала нет. </w:t>
      </w:r>
    </w:p>
    <w:p>
      <w:pPr>
        <w:pStyle w:val="Normal"/>
        <w:rPr>
          <w:color w:val="000000"/>
        </w:rPr>
      </w:pPr>
      <w:r>
        <w:rPr>
          <w:color w:val="000000"/>
        </w:rPr>
        <w:t xml:space="preserve">К иностранцу обращаются как на французском, так и на лингала, в первом случае говорят Monsieur, Madame (вариация - Monsieur le blanc – господин белый), в последнем mundelli – белый человек. Последнее слово вы будете слышать во время своего путешествия чаще всего. </w:t>
      </w:r>
    </w:p>
    <w:p>
      <w:pPr>
        <w:pStyle w:val="Normal"/>
        <w:rPr/>
      </w:pPr>
      <w:r>
        <w:rPr>
          <w:color w:val="000000"/>
        </w:rPr>
        <w:t>Отношение к иностранцам, имея в виду белых европейцев - двоякое. В столице - зачастую негативное, но в целом мирное (бывают и исключения), в провинциях – отношение нормальное, для многих из них «мунделли» – человек из другого мира, поэтому многие проявляют интерес и любопытство. Идя по улицам,</w:t>
      </w:r>
      <w:r>
        <w:rPr>
          <w:color w:val="000000"/>
          <w:lang w:val="en-US"/>
        </w:rPr>
        <w:t xml:space="preserve"> </w:t>
      </w:r>
      <w:r>
        <w:rPr>
          <w:color w:val="000000"/>
        </w:rPr>
        <w:t>можно часто услышать резкие высказывания, обращенные в свой адрес, судя по интонации – не дружественные.</w:t>
      </w:r>
    </w:p>
    <w:p>
      <w:pPr>
        <w:pStyle w:val="Normal"/>
        <w:rPr>
          <w:color w:val="000000"/>
        </w:rPr>
      </w:pPr>
      <w:r>
        <w:rPr>
          <w:color w:val="000000"/>
        </w:rPr>
        <w:t xml:space="preserve">Обращают внимание и тыкают пальцем часто. Однозначно определить отношение к русским невозможно, для конголезцев есть белые, бельгийцы и французы, больше никто не существует. 99% никогда не слышали о России. </w:t>
      </w:r>
    </w:p>
    <w:p>
      <w:pPr>
        <w:pStyle w:val="Normal"/>
        <w:rPr/>
      </w:pPr>
      <w:r>
        <w:rPr>
          <w:color w:val="000000"/>
        </w:rPr>
        <w:t xml:space="preserve">Подавляющее большинство населения ДРК </w:t>
      </w:r>
      <w:r>
        <w:rPr>
          <w:rStyle w:val="StrongEmphasis"/>
          <w:color w:val="000000"/>
        </w:rPr>
        <w:t>исповедуют</w:t>
      </w:r>
      <w:r>
        <w:rPr>
          <w:color w:val="000000"/>
        </w:rPr>
        <w:t xml:space="preserve"> христианскую веру, очень велико влияние и удельный вес католической церкви Конго, что не мешает существовать и процветать многочисленным протестантским деноминациям и сектам. Среди замеченных есть адвентисты, баптисты, пятидесятники, мормоны, дарохранители, музыкальные (рок-н-ролльные) церкви и ряд других. Принад</w:t>
        <w:softHyphen/>
        <w:t xml:space="preserve">лежность многих церквей с ходу определить трудно, т.к. они носят непривычные названия: Церковь Христа Хлеб жизни, Церковь Христа в Конго и т.д.    Есть также своя доморощенная церковь кимабангистов, которые верят в божественную миссию Симона Кимбангу – пророка Иисуса Христа в Конго. Симон обрел славу мученика в период роста антиколониального движения в 50-е годы, про него ходит множество мифическо-мистических легенд: согласно одной из них поезд, на котором бельгийцы конвоировали его в тюрьму, простоял два дня - машинисты не могли тронуться с места. </w:t>
      </w:r>
    </w:p>
    <w:p>
      <w:pPr>
        <w:pStyle w:val="Normal"/>
        <w:rPr/>
      </w:pPr>
      <w:r>
        <w:rPr>
          <w:color w:val="000000"/>
        </w:rPr>
        <w:t>Несмотря на христианизацию остаются традиционные верования в силу природы, в духов и колдунов. В глухих местах остается анимизм и одушевление предметов, присутствуют идолы. Вообще все церкви и богослужения – с явным африканским оттенком, духовная работа над собой и моления зачастую поверхностные</w:t>
      </w:r>
      <w:r>
        <w:rPr>
          <w:color w:val="000000"/>
          <w:lang w:val="en-US"/>
        </w:rPr>
        <w:t xml:space="preserve"> </w:t>
      </w:r>
      <w:r>
        <w:rPr>
          <w:color w:val="000000"/>
        </w:rPr>
        <w:t xml:space="preserve">и чисто символические. В литургии много коллективного и хорового песнопения, танцы, иногда превращающиеся в банальную дискотеку. Африканизации религии пока с трудом удается избежать лишь католической церкви, где порядки таинств и богослужений соблюдаются четко. Во многих церквях проповеди читаются на местных языках, в католических – только на французском. Священнослужители пользуются среди населения большим авторитетом. </w:t>
      </w:r>
    </w:p>
    <w:p>
      <w:pPr>
        <w:pStyle w:val="Normal"/>
        <w:rPr>
          <w:color w:val="000000"/>
        </w:rPr>
      </w:pPr>
      <w:r>
        <w:rPr>
          <w:color w:val="000000"/>
        </w:rPr>
        <w:t xml:space="preserve">В Киншасе и Лубумбаши есть православные церкви, подчиняющиеся Александрийской метрополии Греческой православной церкви, прихожане – греки-иммигранты, проживающие в Конго. </w:t>
      </w:r>
    </w:p>
    <w:p>
      <w:pPr>
        <w:pStyle w:val="Normal"/>
        <w:rPr>
          <w:color w:val="000000"/>
        </w:rPr>
      </w:pPr>
      <w:r>
        <w:rPr>
          <w:color w:val="000000"/>
        </w:rPr>
        <w:t xml:space="preserve">Мусульман среди конголезцев поразительно мало, они находятся как бы на положении маргиналов, что не способствует распространению этой религии. В столице и крупных городах есть несколько мечетей, в которые ходят представители крупной ливанской диаспоры, а также выходцы из Северной Африки. </w:t>
      </w:r>
    </w:p>
    <w:p>
      <w:pPr>
        <w:pStyle w:val="Normal"/>
        <w:rPr/>
      </w:pPr>
      <w:r>
        <w:rPr>
          <w:color w:val="000000"/>
        </w:rPr>
        <w:t>В стране есть своя специфика и экзотика, но нет разительных особенных обычаев, которые можно было бы упомянуть. Что важно помнить иностранцу. Конголезцам присуще обостренное чувство патриотизма и обидчивость на чужаков, такого чувства к их родине не проявляющего. «Священные коровы» - это флаг, гимн, портрет президента, вообще вся госсимволика. Не рекомендуется проявлять явное неуважение к данным предметам. Также не стоит писать на дензнаках, рвать их и комкать, делать на них пометки и надписи ручкой или карандашом. Своим поведением и словами выражайте лояльность и одобрение к стране и населяющим</w:t>
      </w:r>
      <w:r>
        <w:rPr>
          <w:color w:val="000000"/>
          <w:lang w:val="en-US"/>
        </w:rPr>
        <w:t xml:space="preserve"> </w:t>
      </w:r>
      <w:r>
        <w:rPr>
          <w:color w:val="000000"/>
        </w:rPr>
        <w:t>ее людям, даже если таких добрых чувств в данный момент к окружающим вам людям вы и не испытываете.</w:t>
      </w:r>
    </w:p>
    <w:p>
      <w:pPr>
        <w:pStyle w:val="Normal"/>
        <w:rPr/>
      </w:pPr>
      <w:r>
        <w:rPr>
          <w:color w:val="000000"/>
        </w:rPr>
        <w:t xml:space="preserve">Присущая Конго особенность – тупой и абсолютно нерациональный </w:t>
      </w:r>
      <w:r>
        <w:rPr>
          <w:rStyle w:val="StrongEmphasis"/>
          <w:color w:val="000000"/>
        </w:rPr>
        <w:t>запрет на фотографирование</w:t>
      </w:r>
      <w:r>
        <w:rPr>
          <w:color w:val="000000"/>
        </w:rPr>
        <w:t>.    Разумного объяснения этому нет, но при попытке сделать снимок возникают практически все, кто находится рядом, даже те, кого это вообще никак не каcается. Многие европейцы фотографируют понравившиеся места</w:t>
        <w:br/>
        <w:t>в городе и на природе – либо на ходу из автомобиля, либо железно убедившись что рядом никого нет.</w:t>
      </w:r>
    </w:p>
    <w:p>
      <w:pPr>
        <w:pStyle w:val="Normal"/>
        <w:rPr/>
      </w:pPr>
      <w:r>
        <w:rPr>
          <w:color w:val="000000"/>
        </w:rPr>
        <w:t>Фотографировать, например, городские пейзажи, находясь вне автомобиля, просто-напросто небезопасно. Если вы будете снимать природу, например, у обочи</w:t>
        <w:softHyphen/>
        <w:t>ны дороги, то из каждого проезжающего мимо автомобиля будут доноситься возмущенные крики.</w:t>
      </w:r>
    </w:p>
    <w:p>
      <w:pPr>
        <w:pStyle w:val="Normal"/>
        <w:rPr>
          <w:color w:val="000000"/>
        </w:rPr>
      </w:pPr>
      <w:r>
        <w:rPr>
          <w:color w:val="000000"/>
        </w:rPr>
        <w:t>Особенно негативно и нервно появление фотоаппарата в руках белого европейца воспринимается военными и полицейскими, поскольку ДР Конго – стопроцентно полицейская страна, люди в форме ощущают полную власть над остальными людьми. В 60% случаев они будут просто вымогать деньги за сделанные снимки, в остальных 40% их поведение непредсказуемо. В Конго «стратегическим» считается практически любой объект, в том числе проходящие под дорогой дренажные трубы. Полицейские и военные охраняют практически всё, особенно в Киншасе. Категорически не рекомендуется фотографировать аэропорт, порт, вокзал, мосты, реку Конго – по ней проходит госграница (!), центральные улицы, правитель</w:t>
        <w:softHyphen/>
        <w:t>ственные здания и подобные объекты, самих военных и полицейских, особенно с оружием и т.д.</w:t>
      </w:r>
    </w:p>
    <w:p>
      <w:pPr>
        <w:pStyle w:val="Normal"/>
        <w:rPr/>
      </w:pPr>
      <w:r>
        <w:rPr>
          <w:rStyle w:val="StrongEmphasis"/>
          <w:color w:val="000000"/>
        </w:rPr>
        <w:t>Государственные праздники</w:t>
      </w:r>
      <w:r>
        <w:rPr>
          <w:color w:val="000000"/>
        </w:rPr>
        <w:t>, во время которых жизнь в стране полностью замирает: 4 января – День мучеников независимости.    1 мая – День труда.     17 мая – День освобождения.     30 июня – День независимости.    1 августа – роди</w:t>
        <w:softHyphen/>
        <w:t>тель</w:t>
        <w:softHyphen/>
        <w:t xml:space="preserve">ский день.     25 января – Рождество. </w:t>
      </w:r>
    </w:p>
    <w:p>
      <w:pPr>
        <w:pStyle w:val="Normal"/>
        <w:rPr/>
      </w:pPr>
      <w:r>
        <w:rPr>
          <w:color w:val="000000"/>
        </w:rPr>
        <w:t xml:space="preserve">И вообще в целом нужно всегда помнить, что конголезцам присуща ксенофобия и закрытость от внешнего мира, крайний эгоизм и тупость, отношение к иностранцам поэтому зачастую враждебное. Хотя душевные и добрые люди во время путешествия вам также будут попадаться постоянно. </w:t>
      </w:r>
    </w:p>
    <w:p>
      <w:pPr>
        <w:pStyle w:val="HED1"/>
        <w:rPr>
          <w:lang w:val="ru-RU"/>
        </w:rPr>
      </w:pPr>
      <w:r>
        <w:rPr>
          <w:lang w:val="ru-RU"/>
        </w:rPr>
        <w:t>ТРАНСПОРТ</w:t>
      </w:r>
    </w:p>
    <w:p>
      <w:pPr>
        <w:pStyle w:val="TextBodyIndent"/>
        <w:rPr/>
      </w:pPr>
      <w:r>
        <w:rPr/>
        <w:t xml:space="preserve">Транспорт является одной из основных проблем для ДРК, отсутствие цельной инфраструктуры и неразрывной сети автомобильных и железных дорог в стране препятствует свободному перемещению людей и товаров, сдерживает экономическое развитие.      Наземные пассажирские перевозки отсутствуют как таковые, в ДРК нет междугородних автобусов и поездов дальнего следования, перемещение людей осуществляется в основном личным автомобильным, а также авиатранспортом. </w:t>
      </w:r>
    </w:p>
    <w:p>
      <w:pPr>
        <w:pStyle w:val="TextBodyIndent"/>
        <w:rPr/>
      </w:pPr>
      <w:r>
        <w:rPr>
          <w:rStyle w:val="StrongEmphasis"/>
          <w:color w:val="000000"/>
        </w:rPr>
        <w:t>Автомобильный транспорт.</w:t>
      </w:r>
    </w:p>
    <w:p>
      <w:pPr>
        <w:pStyle w:val="TextBodyIndent"/>
        <w:rPr/>
      </w:pPr>
      <w:r>
        <w:rPr/>
        <w:t>Автодорожная сеть не представляет собой единое целое, по мере удаления от городов плотность трафика редко снижается. Среди местного населения развит автостоп, хотя слово такое здесь и не слышали.     Иностранные автостопщики –редкость. Основной способ передвижения – грузовики МАН. Специфика</w:t>
      </w:r>
      <w:r>
        <w:rPr>
          <w:lang w:val="en-US"/>
        </w:rPr>
        <w:t xml:space="preserve"> </w:t>
      </w:r>
      <w:r>
        <w:rPr/>
        <w:t>товарно-денежных отношений и экономики в ДРК (как и во многих странах Африки) приводит к тому, что многие люди, производящие в деревнях продукты сельского хозяйства (маниок, трава фуфу, батат, понду, маис, рис, пальмовое масло, древесный уголь), осуществляют на принадлежащих им старых грузовиках</w:t>
      </w:r>
      <w:r>
        <w:rPr>
          <w:lang w:val="en-US"/>
        </w:rPr>
        <w:t xml:space="preserve"> </w:t>
      </w:r>
      <w:r>
        <w:rPr/>
        <w:t>типа</w:t>
      </w:r>
      <w:r>
        <w:rPr>
          <w:lang w:val="en-US"/>
        </w:rPr>
        <w:t xml:space="preserve"> </w:t>
      </w:r>
      <w:r>
        <w:rPr/>
        <w:t>МАН и Мерседес поездки в ближайшие крупные города для сбыта произведенных товаров. Основной поток такого автотранспорта направляется в Киншасу, где существует стабильно высокий спрос на дешевые продукты питания, а также в Лубумбаши, Канангу, Кисангани, Киквит и Букаву. Обратно везут товары промышленного производства и импортные продукты питания для собственного потребления и перепродажи в провинциях. На дорогах можно часто увидеть подобные безумные грузовики, загруженные в три-четыре яруса, сзади и сбоку к бортам привязывают проволокой желтые канистры с пальмовым маслом, бочки с бензином, пластиковые стулья и прочий хлам. Поверх груза на брезенте обычно едет от 20 до 50 человек, в основном жители той же или близлежащих деревень, для которых это возможность съездить в город. Из-за явной перегрузки часты аварии: ломаются оси и рессоры, лопаются камеры. Нередко такие аварии приводят к значительным человеческим жертвам, в газетах тогда появляются сообщения о числе погибших, достигающих иногда 40 человек. Все грузовики – потенциальные деньгопросы.</w:t>
      </w:r>
    </w:p>
    <w:p>
      <w:pPr>
        <w:pStyle w:val="TextBodyIndent"/>
        <w:rPr/>
      </w:pPr>
      <w:r>
        <w:rPr>
          <w:rStyle w:val="StrongEmphasis"/>
          <w:color w:val="000000"/>
        </w:rPr>
        <w:t>Сейчас существует несколько дорог, пригодных для передвижения</w:t>
      </w:r>
      <w:r>
        <w:rPr/>
        <w:t>.</w:t>
      </w:r>
    </w:p>
    <w:p>
      <w:pPr>
        <w:pStyle w:val="TextBodyIndent"/>
        <w:rPr/>
      </w:pPr>
      <w:r>
        <w:rPr>
          <w:rStyle w:val="StrongEmphasis"/>
          <w:i/>
          <w:color w:val="000000"/>
        </w:rPr>
        <w:t>Автотрасса №1 Матади-Киншаса-Киквит.</w:t>
      </w:r>
      <w:r>
        <w:rPr/>
        <w:t xml:space="preserve"> Ранее, до 1980-х, представляла собой сплошную дорогу от океана до Лубумбаши, где участки асфальта чередовались с грунтовкой. Дорога была построена еще в колониальную эпоху бельгийцами и эффективно функционировала, после 1960 года никакие ремонтно-восстановительные работы не производились, из дороги «выжимали» все что могли, пока она не пришла в то состояние запустения, в котором пребывает и сейчас. Сейчас участок после Киквита малопроходим даже для грузовиков и внедорожников. В настоящее время отрезок Матади-Киншаса покрыт довольно качественным асфальтом, по которому 360 километров, разделяющие эти города, проходятся на автомобиле за один световой день. До 2000 года дорога также, как и остальные, находилась в разрушенном состоянии, пока Всемирный банк не дал крупный транш на ее реабилитацию. С помощью итальянских и китайских подрядчиков дорогу восстановили, за исключением остающихся коротких участков грунтовки. Трасса №1 связывает столицу ДРК Киншасу с портовыми городами провинции Нижнее Конго - Матади, Бома (существует действующий мост им. Маршала Мобуту через Конго – единственный в стране), выходит на пограничный переход с Анголой. Из-за хорошего качества покрытия на дороге наблюдается устойчиво хороший поток автотранспорта, много дальнобоя и контейнеровозов, перевозящих доставленные морем грузы из Матади вглубь страны. Автостопом пользуются многие местные жители (см. выше), вольному путешественнику при везении можно пройти расстояние, если повезет, за один день, если нет – за два. Дорога по большей части проходит по холмистой местности с красивыми пейзажами и захватывающими дух серпантинами, напоминающими американские горки. </w:t>
      </w:r>
    </w:p>
    <w:p>
      <w:pPr>
        <w:pStyle w:val="TextBodyIndent"/>
        <w:rPr/>
      </w:pPr>
      <w:r>
        <w:rPr/>
        <w:t>Отрезок Киншаса-Киквит находится в гораздо более запущенном состоянии. Первые 150 километров асфальта после Киншасы на восток находятся в хорошем состоянии, после чего в покрытии появляются дыры и огромные выбоины, вместо обочины – полуметровая колея, дорога сужается и два грузовика разъезжаются с</w:t>
      </w:r>
      <w:r>
        <w:rPr>
          <w:lang w:val="en-US"/>
        </w:rPr>
        <w:t xml:space="preserve"> </w:t>
      </w:r>
      <w:r>
        <w:rPr/>
        <w:t xml:space="preserve">трудом. На расстоянии 200 км от Киншасы асфальт исчезает и дорога – две колеи, по которым с трудом едут даже грузовики. В сезон дождей езда превращается в настоящее испытание. </w:t>
      </w:r>
    </w:p>
    <w:p>
      <w:pPr>
        <w:pStyle w:val="TextBodyIndent"/>
        <w:rPr/>
      </w:pPr>
      <w:r>
        <w:rPr>
          <w:rStyle w:val="StrongEmphasis"/>
          <w:i/>
          <w:color w:val="000000"/>
        </w:rPr>
        <w:t>Автотрасса №2 Мбужи-Майи-Букаву</w:t>
      </w:r>
      <w:r>
        <w:rPr/>
        <w:t>. Как автодорога в настоящее время не существует, а является только проектом. Ранее эта дорога существовала, была обозначена на всех картах, но очень быстро пришла в негодность, и уже лет тридцать полностью никем не проходилась. В мае 2005 года, опять же, на деньги</w:t>
      </w:r>
      <w:r>
        <w:rPr>
          <w:lang w:val="en-US"/>
        </w:rPr>
        <w:t xml:space="preserve"> </w:t>
      </w:r>
      <w:r>
        <w:rPr/>
        <w:t>Всемирного банка, было начато восстановление этой трассы, которая должна соединить алмазную столицу город Мбужи-Майи с Букаву. Судя по темпам работ, восстанавливать её будут еще очень долго: за 2005 год было построено только 50 километров. Первая очередь восстановления – отрезок М.-Майи – Касонго, вторая</w:t>
      </w:r>
      <w:r>
        <w:rPr>
          <w:lang w:val="en-US"/>
        </w:rPr>
        <w:t xml:space="preserve"> </w:t>
      </w:r>
      <w:r>
        <w:rPr/>
        <w:t>очередь – Касонго-Букаву. Строительство продлится неопределённый срок, хотя изначально предусматривался период работ длительностью 18 месяцев (для Конго – срок нереальный). Планируется, что когда дорога будет постро</w:t>
        <w:softHyphen/>
        <w:t xml:space="preserve">ена, средняя скорость передвижения на ней составит около 45 км/час, длина пути – 520 км. </w:t>
      </w:r>
    </w:p>
    <w:p>
      <w:pPr>
        <w:pStyle w:val="TextBodyIndent"/>
        <w:rPr/>
      </w:pPr>
      <w:r>
        <w:rPr/>
        <w:t>Остальные автодороги находятся в гораздо более худшем состоянии, разобщены и не проходимы. Многие из них нельзя назвать даже национальными автотрассами, хотя они могут носить такое название.</w:t>
      </w:r>
    </w:p>
    <w:p>
      <w:pPr>
        <w:pStyle w:val="TextBodyIndent"/>
        <w:rPr/>
      </w:pPr>
      <w:r>
        <w:rPr/>
        <w:t xml:space="preserve">Направление </w:t>
      </w:r>
      <w:r>
        <w:rPr>
          <w:rStyle w:val="StrongEmphasis"/>
          <w:i/>
          <w:color w:val="000000"/>
        </w:rPr>
        <w:t xml:space="preserve">Лубумбаши-граница с Замбией. </w:t>
      </w:r>
      <w:r>
        <w:rPr/>
        <w:t xml:space="preserve">Асфальта нет, есть редкий частный легковой транспорт, а также частые грузовики, перевозящие медную и оловянную руду в Замбию. Ситуация с автостопом на участке не изучена. </w:t>
      </w:r>
    </w:p>
    <w:p>
      <w:pPr>
        <w:pStyle w:val="TextBodyIndent"/>
        <w:rPr/>
      </w:pPr>
      <w:r>
        <w:rPr/>
        <w:t xml:space="preserve">Направление </w:t>
      </w:r>
      <w:r>
        <w:rPr>
          <w:rStyle w:val="StrongEmphasis"/>
          <w:i/>
          <w:color w:val="000000"/>
        </w:rPr>
        <w:t>Кисангани-Букаву</w:t>
      </w:r>
      <w:r>
        <w:rPr/>
        <w:t xml:space="preserve">: существовавшая ранее грунтовая дорога совершенно разбита, никто по ней не ездит. Возможно только прохождение пешком. Точно также выглядит ситуация с направлением Кисангани-Буния. В Кисангани, городе, отрезанном от внешнего мира, автомобильный транспорт отсутствует как таковой, местные жители передвигаются на велосипедах. На востоке страны в окрестностях многих городов (Бени, Букаву, Гома, Калеми) существуют локальные дороги в пределах 20-30 километров, далее они исчезают, а вместе с ними и трафик.      Реальной проблемой остаются бандитизм на дорогах и поборы. В 100% случаев взятки вымогаются военными или полицией, которые устанавливают на маршруте самодельные шлагбаумы и барьеры, за право проезда с которых взимают незаконные поборы. Иностранец легко может стать объектом вооруженного разбоя или грабежа. Так что будьте особенно осторожны. </w:t>
      </w:r>
    </w:p>
    <w:p>
      <w:pPr>
        <w:pStyle w:val="TextBodyIndent"/>
        <w:rPr>
          <w:rStyle w:val="StrongEmphasis"/>
          <w:color w:val="000000"/>
        </w:rPr>
      </w:pPr>
      <w:r>
        <w:rPr/>
      </w:r>
    </w:p>
    <w:p>
      <w:pPr>
        <w:pStyle w:val="TextBodyIndent"/>
        <w:rPr/>
      </w:pPr>
      <w:r>
        <w:rPr>
          <w:rStyle w:val="StrongEmphasis"/>
          <w:color w:val="000000"/>
        </w:rPr>
        <w:t>Железнодорожный транспорт</w:t>
      </w:r>
      <w:r>
        <w:rPr/>
        <w:t>.</w:t>
      </w:r>
    </w:p>
    <w:p>
      <w:pPr>
        <w:pStyle w:val="TextBodyIndent"/>
        <w:rPr/>
      </w:pPr>
      <w:r>
        <w:rPr/>
        <w:t xml:space="preserve">Несмотря на то что ДРК стоит на втором месте в Африке после Египта по протяженности железных дорог (4700 км), железнодорожное транспортное сообщение развито хуже всего и для вольных путешествий малопригодно. Пассажирские перевозки отсутствуют в принципе. За редким исключением все железные дороги Конго были построены еще в колониальную эпоху бельгийцами и предназначались для вывоза природных ресурсов из самых богатых районов. В силу чего железные дороги, так же как и автомобильные, не представляют собой единой системы, участки разобщены, удалены друг от друга, имеют разную ширину колеи и техническое оснащение. После 1960 года развития сети практически не было. </w:t>
      </w:r>
    </w:p>
    <w:p>
      <w:pPr>
        <w:pStyle w:val="TextBodyIndent"/>
        <w:rPr/>
      </w:pPr>
      <w:r>
        <w:rPr/>
        <w:t xml:space="preserve">В ДРК </w:t>
      </w:r>
      <w:r>
        <w:rPr>
          <w:rStyle w:val="StrongEmphasis"/>
          <w:color w:val="000000"/>
        </w:rPr>
        <w:t>имеются следующие дороги</w:t>
      </w:r>
      <w:r>
        <w:rPr/>
        <w:t>:</w:t>
      </w:r>
    </w:p>
    <w:p>
      <w:pPr>
        <w:pStyle w:val="TextBodyIndent"/>
        <w:rPr/>
      </w:pPr>
      <w:r>
        <w:rPr>
          <w:rStyle w:val="StrongEmphasis"/>
          <w:i/>
          <w:color w:val="000000"/>
        </w:rPr>
        <w:t>Киншаса-Матади.</w:t>
      </w:r>
      <w:r>
        <w:rPr/>
        <w:t xml:space="preserve"> Длина участка – 360 километров. Пассажирских перевозок нет, хотя товарные поезда по прежнему ходят. Местные активно пользуются пустыми вагонами для поездок, иногда проделывая весь путь, что однако чревато зависаниями на каком-нибудь разъезде. Дорога живописна и проходит по крайне</w:t>
      </w:r>
      <w:r>
        <w:rPr>
          <w:lang w:val="en-US"/>
        </w:rPr>
        <w:t xml:space="preserve"> </w:t>
      </w:r>
      <w:r>
        <w:rPr/>
        <w:t xml:space="preserve">пересеченной местности. </w:t>
      </w:r>
    </w:p>
    <w:p>
      <w:pPr>
        <w:pStyle w:val="TextBodyIndent"/>
        <w:rPr/>
      </w:pPr>
      <w:r>
        <w:rPr/>
        <w:t xml:space="preserve">Железная </w:t>
      </w:r>
      <w:r>
        <w:rPr>
          <w:rStyle w:val="StrongEmphasis"/>
          <w:i/>
          <w:color w:val="000000"/>
        </w:rPr>
        <w:t>дорога Великих озер</w:t>
      </w:r>
      <w:r>
        <w:rPr/>
        <w:t xml:space="preserve"> – гораздо более оживленный узел, состоящий из нескольких отрезков, соединяющих Лубумбаши, порт Калеми на Танганьике, Камину, замбийскую границу. Движение только товарное, за исключением маленьких участков дорога не электрифицирована, поэтому активно практикуется проезд на крышах вагонов. Товарных поездов гораздо больше, чем на линии Киншаса-Матади, в основном они везут на экспорт руду и лес. </w:t>
      </w:r>
    </w:p>
    <w:p>
      <w:pPr>
        <w:pStyle w:val="TextBodyIndent"/>
        <w:rPr/>
      </w:pPr>
      <w:r>
        <w:rPr/>
        <w:t xml:space="preserve">Железная дорога </w:t>
      </w:r>
      <w:r>
        <w:rPr>
          <w:rStyle w:val="StrongEmphasis"/>
          <w:i/>
          <w:color w:val="000000"/>
        </w:rPr>
        <w:t>из Лубумбаши через Тенке на Анголу</w:t>
      </w:r>
      <w:r>
        <w:rPr/>
        <w:t xml:space="preserve"> существует, но функционирует только до ангольской границы, т.к. находится в разрушенном состоянии с начала гражданской войны в Анголе в 1975 году. Обсуждаемые в настоящее время планы её восстановления из-за масштабности задачи и проблемы поиска инвестиций еще очень долго не будут реализованы. </w:t>
      </w:r>
    </w:p>
    <w:p>
      <w:pPr>
        <w:pStyle w:val="TextBodyIndent"/>
        <w:rPr/>
      </w:pPr>
      <w:r>
        <w:rPr>
          <w:rFonts w:eastAsia="Verdana"/>
        </w:rPr>
        <w:t xml:space="preserve"> </w:t>
      </w:r>
      <w:r>
        <w:rPr/>
        <w:t xml:space="preserve">Изолированные участки железных дорог северо-востока не функционируют из-за состояния полного развала, поэтому для путешествий не пригодны. </w:t>
      </w:r>
    </w:p>
    <w:p>
      <w:pPr>
        <w:pStyle w:val="TextBodyIndent"/>
        <w:rPr/>
      </w:pPr>
      <w:r>
        <w:rPr>
          <w:rFonts w:eastAsia="Verdana"/>
        </w:rPr>
        <w:t xml:space="preserve"> </w:t>
      </w:r>
      <w:r>
        <w:rPr/>
        <w:t xml:space="preserve">Киншаса – единственный город, где остается некое подобие пригородных пассажирских перевозок по двум направлениям – в сторону международного аэропорта Нджили и по дороге на Матади. Поезда отходят с вокзала, который находится в центре города, за день уходит в каждом направлении около 4-5 поездов.     Расписание не соблюдается, т.к. его нет. Проезд в данных поездах, представляющих собой составы из разбитых вагонов без окон и дверей, довольно опасен: в вагонах постоянно тусуются наркоманы, покуривающие местные галлюциногенные травы, нередки случаи забрасывания автомобилей и прохожих камнями агрессивно настроенной молодежью, которая часто ездит на крышах. Постоянно происходят конфликты между пассажирами и контролерами, которых сопровождает полиция, после драк пассажиров на ходу выбрасывают из вагонов. Проезд поэтому в принципе бесплатный, пока не нарвешься на контролеров. </w:t>
      </w:r>
    </w:p>
    <w:p>
      <w:pPr>
        <w:pStyle w:val="TextBodyIndent"/>
        <w:rPr/>
      </w:pPr>
      <w:r>
        <w:rPr/>
        <w:t>В целом железная дорога – не самый безопасный и надежный способ путешествий по Конго. Часто происходят аварии, за месяц в среднем фиксируют до 20 сходов с рельс.</w:t>
      </w:r>
    </w:p>
    <w:p>
      <w:pPr>
        <w:pStyle w:val="TextBodyIndent"/>
        <w:rPr>
          <w:rStyle w:val="StrongEmphasis"/>
          <w:color w:val="000000"/>
        </w:rPr>
      </w:pPr>
      <w:r>
        <w:rPr/>
      </w:r>
    </w:p>
    <w:p>
      <w:pPr>
        <w:pStyle w:val="TextBodyIndent"/>
        <w:rPr/>
      </w:pPr>
      <w:r>
        <w:rPr>
          <w:rStyle w:val="StrongEmphasis"/>
          <w:color w:val="000000"/>
        </w:rPr>
        <w:t>Водный транспорт.</w:t>
      </w:r>
    </w:p>
    <w:p>
      <w:pPr>
        <w:pStyle w:val="TextBodyIndent"/>
        <w:rPr/>
      </w:pPr>
      <w:r>
        <w:rPr/>
        <w:t>ДР Конго обладает густой речной сетью, водный транспорт остается важным средством связи столицы с экваториальными районами. Важнейшая водная артерия – река Конго и её притоки – Убанги и Касаи. Из-за многочисленных порогов и водопадов река распадается на несколько судоходных участков, основной из них –</w:t>
      </w:r>
      <w:r>
        <w:rPr>
          <w:lang w:val="en-US"/>
        </w:rPr>
        <w:t xml:space="preserve"> </w:t>
      </w:r>
      <w:r>
        <w:rPr/>
        <w:t xml:space="preserve">Киншаса-Кисангани. Выхода в море из-за каскада водопадов Ливингстона нет. Водный транспорт в Конго представляет более реальную возможность для путешествий, чем железнодорожный транспорт. </w:t>
      </w:r>
    </w:p>
    <w:p>
      <w:pPr>
        <w:pStyle w:val="TextBodyIndent"/>
        <w:rPr/>
      </w:pPr>
      <w:r>
        <w:rPr/>
        <w:t xml:space="preserve">Между Киншасой и Кисангани ходит множество барж и судов, перевозящих как пассажиров, так и грузы. Путь вверх по течению до Кисангани занимает до двух месяцев, вниз до Киншасы – до полутора месяцев.     Проезд возможен, но неприятен из-за чрезвычайной перегруженности барж и столпотворений народа на них, которые зачастую вести тихо себя не умеют, предпочитая орать, бегать, толкаться и драться. Условия проезда – антисанитарные из-за соседства животных с людьми на одном судне.      Для попадания на баржи нужно спрашивать в порту ближайшие отходящие «рейсы». Попадание на территорию порта не представляет сложностей. В Кисангани и Киншасе порты находяся в центре города. Непосредственно в порту уже стоит выяснять назначение отходящего судна, т.к. поток распределяется между Конго, Касаи и Убанги. </w:t>
      </w:r>
    </w:p>
    <w:p>
      <w:pPr>
        <w:pStyle w:val="TextBodyIndent"/>
        <w:rPr/>
      </w:pPr>
      <w:r>
        <w:rPr/>
        <w:t>В Киншасе порт Нгобила используется только для паромов в Браззавиль, поэтому нужно выходить на улицу Poids Lourds, она находится на вокзалом, ориентир – нефтебаза с хранилищем ГСМ, её также легко найти, т.к. она пролегает вдоль единственной в городе магистральной железнодорожной ветки. Вдоль улицы</w:t>
      </w:r>
      <w:r>
        <w:rPr>
          <w:lang w:val="en-US"/>
        </w:rPr>
        <w:t xml:space="preserve"> </w:t>
      </w:r>
      <w:r>
        <w:rPr/>
        <w:t>расположено несколько десятков работающих частных причалов, на которых постоянно идет разгрузка и загрузка прибывших из провинции с товаром барж. У входа на некоторые причалы вывешены таблички на которых иногда появляется написанная мелом дата отправления очередной баржи. Попадание на отходящую</w:t>
      </w:r>
      <w:r>
        <w:rPr>
          <w:lang w:val="en-US"/>
        </w:rPr>
        <w:t xml:space="preserve"> </w:t>
      </w:r>
      <w:r>
        <w:rPr/>
        <w:t xml:space="preserve">баржу не представляет проблем, возьмут однозначно, денежный вопрос – по договоренности. </w:t>
        <w:br/>
      </w:r>
    </w:p>
    <w:p>
      <w:pPr>
        <w:pStyle w:val="TextBodyIndent"/>
        <w:rPr/>
      </w:pPr>
      <w:r>
        <w:rPr>
          <w:rStyle w:val="StrongEmphasis"/>
          <w:color w:val="000000"/>
        </w:rPr>
        <w:t>Авиационный транспорт.</w:t>
      </w:r>
    </w:p>
    <w:p>
      <w:pPr>
        <w:pStyle w:val="TextBodyIndent"/>
        <w:rPr/>
      </w:pPr>
      <w:r>
        <w:rPr/>
        <w:t>Из-за транспортной блокады авиатранспорт остается наиболее развитым средством сообщения, соединяющем многие внутренние районы страны и обеспечивающим доставку в недоступные по земле города промышленные и продовольственные товары. Практически любой мало-мальски крупный город имеет аэропорт или аэродром, в стране насчитываются сотни посадочных площадок, которые ежедневно принимают и отправляют сотни самолетов. Из-за особой стратегической значимости авиатранспорта для жизнедеятельности Конго воздушные перевозки осуществляются всегда, в любые праздники и выходные дни. С налаживанием мирного процесса отмечается общее оживление авиабизнеса, появляются новые компании-перевозчики.     Много внутренних рейсов, билеты на которые дороги. Так, билет из Киншасы в Гому стоит $400-500. Билеты на междунар. рейсы также очень дороги.</w:t>
      </w:r>
    </w:p>
    <w:p>
      <w:pPr>
        <w:pStyle w:val="TextBodyIndent"/>
        <w:rPr/>
      </w:pPr>
      <w:r>
        <w:rPr/>
        <w:t xml:space="preserve">В ДРК распространены российские самолеты марки АН и ИЛ, на которых летают в основном русские летчики, есть также русские бизнесмены, владеющие самолетами и нанимающие экипажи из стран СНГ для работы на конголезских авиадиниях. Всего, включая украинцев и белорусов, в ДРК по контрактам с частыми авиакомпаниями работает около 200 пилотов из стран СНГ. Многие из них летают в Африке и в ДРК, в частности, уже много лет. </w:t>
      </w:r>
    </w:p>
    <w:p>
      <w:pPr>
        <w:pStyle w:val="TextBodyIndent"/>
        <w:rPr/>
      </w:pPr>
      <w:r>
        <w:rPr/>
        <w:t>Вписка на самолет с нашими летчиками теоретически возможна. Многое зависит от политики безопасности руководства компании, настроения и характера самих пилотов. До недавнего времени в сфере авиаперевозок в ДРК царил бардак, зачастую самолеты сначала загружались товарами, а потом в оставшееся свободное пространство забивалось как можно больше людей. Но участившиеся в 2005 году случаи авиакатастроф, повлекшие за собой гибель десятков людей (в том числе наших летчиков), заставили Министерство транспорта ДРК принять комплекс жестких мер в отношении эксплуатации воздушных судов. В сентябре 2005 был введен запрет на перевозку пассажиров на грузовом рейсе. Более чем у 30 компаний были отозваны лицензии за нарушение условий безопасности воздушных судов, теперь перед вылетом каждый самолет проверяется. Однако, как мне рассказал один летчик, прежде всего обращают внимание на присутствие на борту посторонних конголезцев, которых тут же высаживают. Белого русского можно запросто выдать за члена экипажа и лишних вопросов не возникнет, однако захотят ли сами пилоты брать на себя на такой риск, остается неизвестным.</w:t>
      </w:r>
    </w:p>
    <w:p>
      <w:pPr>
        <w:pStyle w:val="TextBodyIndent"/>
        <w:rPr/>
      </w:pPr>
      <w:r>
        <w:rPr/>
        <w:t>Основные города, где сосредоточены наши пилоты – это Киншаса, Кисангани, Бени, Букаву, Гома, Лубумбаши, Мбандака, Исиро. Их легко можно найти в аэропортах и узнать по форме с погонами, которую они носят. А еще можно спросить любого работника аэропорта где можно найти «пилот рюс», и вам тут же их покажут. Существует несколько конголезских авиакомпаний, которые эксплуатируют самолеты АН с русскими экипажами, обычно на самолетах пишут название авиакомпании с её эмблемой, что облегчает проблему поиска.</w:t>
      </w:r>
    </w:p>
    <w:p>
      <w:pPr>
        <w:pStyle w:val="TextBodyIndent"/>
        <w:rPr/>
      </w:pPr>
      <w:r>
        <w:rPr/>
        <w:t xml:space="preserve">На январь 2006 </w:t>
      </w:r>
      <w:r>
        <w:rPr>
          <w:rStyle w:val="StrongEmphasis"/>
          <w:color w:val="000000"/>
        </w:rPr>
        <w:t>пилоты из стран СНГ</w:t>
      </w:r>
      <w:r>
        <w:rPr/>
        <w:t xml:space="preserve"> работали в следующих конголезских авиакомпаниях (если не обозначено особо, то экипажи смешанные): FilAir.   Blue Airlines.    Air Kasai (в основном белорусы, но есть и россияне).   САА  Compagnie Aerienne Africaine (украинцы). Malila Airlift.  Aeroift - Service Air (россияне).  Sabanu Airlines.  Africa One (россияне). Coza Airways.  Mango Mat.    Galaxy Company. Gloria Airways.</w:t>
      </w:r>
    </w:p>
    <w:p>
      <w:pPr>
        <w:pStyle w:val="TextBodyIndent"/>
        <w:rPr/>
      </w:pPr>
      <w:r>
        <w:rPr/>
        <w:t>В Конго также есть много самолетов Миссии ООН в ДРК, которые также обслуживаются русскими летчиками и вертолетчиками (например Нефтеюганский объединенный авиаотряд – работает порядка 50 пилотов), но возможность проезда автостопщиков на них маловероятна, слишком жесткий порядок доступа. К</w:t>
      </w:r>
      <w:r>
        <w:rPr>
          <w:lang w:val="en-US"/>
        </w:rPr>
        <w:t xml:space="preserve"> </w:t>
      </w:r>
      <w:r>
        <w:rPr/>
        <w:t xml:space="preserve">тому же осень 2006 года мандат Миссии должен закончится, после чего весь русский авиаперсонал ООН вместе с техникой (МИ, АНы, Илы) покинут страну. </w:t>
      </w:r>
      <w:r>
        <w:rPr>
          <w:lang w:val="en-US"/>
        </w:rPr>
        <w:t xml:space="preserve"> </w:t>
      </w:r>
    </w:p>
    <w:p>
      <w:pPr>
        <w:pStyle w:val="TextBodyIndent"/>
        <w:rPr/>
      </w:pPr>
      <w:r>
        <w:rPr>
          <w:rStyle w:val="StrongEmphasis"/>
          <w:color w:val="000000"/>
        </w:rPr>
        <w:t>Общественный транспорт.</w:t>
      </w:r>
    </w:p>
    <w:p>
      <w:pPr>
        <w:pStyle w:val="TextBodyIndent"/>
        <w:rPr/>
      </w:pPr>
      <w:r>
        <w:rPr/>
        <w:t xml:space="preserve">Кроме Киншасы и Лубумбаши общественного транспорта нет вообще, в городах восточной части страны (Кисангани, Мбандака) иметь автомобиль считается роскошью. Местное население передвигается пешком или на велосипедах. </w:t>
      </w:r>
    </w:p>
    <w:p>
      <w:pPr>
        <w:pStyle w:val="TextBodyIndent"/>
        <w:rPr/>
      </w:pPr>
      <w:r>
        <w:rPr/>
        <w:t>В Киншасе транспортная проблема решается частниками – улицы города буквально забиты маленькими автобусами Фольксваген, на них нет номеров и обозначений маршрута, поэтому угадать, куда он едет, практически невозможно. Спрашивайте направление, иначе завезут не туда. Автобусы всегда переполнены,</w:t>
        <w:br/>
        <w:t xml:space="preserve">обычно набивается человек под тридцать, еще человек пять цепляется сзади, европейцы в них не ездят. Так как Киншаса – очень большой город, то стоимость проезда зависит от расстояния, но обычно не превышает $1 до окраинных районов. Трамваев, троллейбусов и муниципальных автобусов в городе нет. </w:t>
      </w:r>
    </w:p>
    <w:p>
      <w:pPr>
        <w:pStyle w:val="TextBodyIndent"/>
        <w:rPr/>
      </w:pPr>
      <w:r>
        <w:rPr/>
        <w:t>В городе много такси, распознать их в потоке транспорт трудно – на них нет отличительных знаков.     Горожане подзывают такси, помахивая указательным пальцем на уровне пояса. Стоимость проезда – до $10, но с белого постараются содрать побольше, нужно активно торговаться. Такси, кроме обкуренного</w:t>
        <w:br/>
        <w:t>поезда – единственный способ доехать в Киншасе до аэропорта, такса – $10. Автобусов до аэропорта нет.</w:t>
      </w:r>
    </w:p>
    <w:p>
      <w:pPr>
        <w:pStyle w:val="HED1"/>
        <w:rPr>
          <w:lang w:val="ru-RU"/>
        </w:rPr>
      </w:pPr>
      <w:r>
        <w:rPr>
          <w:lang w:val="ru-RU"/>
        </w:rPr>
        <w:t>ДЕНЬГИ и ЦЕНЫ</w:t>
      </w:r>
    </w:p>
    <w:p>
      <w:pPr>
        <w:pStyle w:val="TextBodyIndent"/>
        <w:rPr/>
      </w:pPr>
      <w:r>
        <w:rPr/>
        <w:t xml:space="preserve">Национальная валюта ДРК называется конголезский франк. Мелочи уже давно нет, в обращении ходят бумажные купюры достоинством 100, 200 и 500 франков. Реже – 50 франков, банкноты в 20 и 10 франков встречаются крайне редко, поэтому их можно брать на коллекционные сувениры как раритетные. </w:t>
      </w:r>
    </w:p>
    <w:p>
      <w:pPr>
        <w:pStyle w:val="TextBodyIndent"/>
        <w:rPr/>
      </w:pPr>
      <w:r>
        <w:rPr/>
        <w:t>В 2002-2004 годах наблюдалась галопирующая инфляция франка, национальная валюта дешевела по отношению к доллару, в 2005 году падение курса замедлилось, к концу года наблюдался даже рост стоимости франка по отношению к доллару, что скорее было вызвано ценами на нефть и скольжением вниз курса доллар к евро, а не укреплением конголезской валюты. В январе 2005 года за один доллар давали 500 франков, к декабрю курс снизился до 420 франков за доллар, средний курс т.о. составил 450 франков/доллар, падение доллара потихоньку продолжается. Поскольку цены на основные потребительские товары указываются во франках, иностранцы, расплачивающиеся долларами, теряют.</w:t>
      </w:r>
    </w:p>
    <w:p>
      <w:pPr>
        <w:pStyle w:val="TextBodyIndent"/>
        <w:rPr/>
      </w:pPr>
      <w:r>
        <w:rPr/>
        <w:t>Доллар США, наряду с франками, является второй национальной валютой, имеет неограниченной свободное обращение и принимается к оплате всеми. Многие юридические лица предпочитают производить расчеты исключительно в долларах, избегая неконвертируемых франков. Хотя в сельской и удаленной местности по-прежнему превалируют франки. Проблема – при совершении мелких покупок на улице могут не найти сдачи с крупной купюры, типа $100, к тому же из-за соображений безопасности светить такой купюрой вне помещения магазина не рекомендуется. Другая проблема – в обращении много ветхих купюр, никто не принимает надорванные доллары, даже если величина надрыва составляет всего один миллиметр. Поэтому при приеме долларовой сдачи нужно проверять края каждой купюры, рваные купюры покупатель также имеет право не брать от продавца. А вот франки принимаются любые, какие бы грязные и вонючие они ни были, рваные и заклеенные скотчем, затертые до такой степени, что рисунок не разобрать.</w:t>
      </w:r>
    </w:p>
    <w:p>
      <w:pPr>
        <w:pStyle w:val="TextBodyIndent"/>
        <w:rPr/>
      </w:pPr>
      <w:r>
        <w:rPr/>
        <w:t>И наконец, последняя проблема – многие магазины, предназначенные для европейских покупателей, не выставляют на товар цены, а приклеивают на них индексы, согласно которым нужно смотреть в вывешенных перечнях цену нужного товара. Например, индекс А33 по перечню может иметь цену 3498 франков, которую и нужно оплачивать. При оплате долларами цен во франках начинаются неудобства, связанные с понятной одним конголезцам системой пересчета цен и цифр с одной валюты на другую. Даже прожив определенное время в</w:t>
      </w:r>
      <w:r>
        <w:rPr>
          <w:lang w:val="en-US"/>
        </w:rPr>
        <w:t xml:space="preserve"> </w:t>
      </w:r>
      <w:r>
        <w:rPr/>
        <w:t>Конго, возникает с этим путаница, продавцы постоянно пытаются обсчитать франков на 200. Также в обращении много фальшивых купюр, Конго – хороший рынок для их сбыта. Однодолларовые купюры к оплате не принимаются!</w:t>
      </w:r>
    </w:p>
    <w:p>
      <w:pPr>
        <w:pStyle w:val="TextBodyIndent"/>
        <w:rPr/>
      </w:pPr>
      <w:r>
        <w:rPr/>
        <w:t>Доллары можно обменять на франки и наоборот везде, начиная от банков и заканчивая уличными менялами, т.н. «камбистами». Обычно цены в банке и на улице не сильно разнятся, так как камбисты сами ориентируются на официальный курс, установленный Центробанком. В принципе любой обмен денег на улице в</w:t>
      </w:r>
      <w:r>
        <w:rPr>
          <w:lang w:val="en-US"/>
        </w:rPr>
        <w:t xml:space="preserve"> </w:t>
      </w:r>
      <w:r>
        <w:rPr/>
        <w:t xml:space="preserve">Конго может считаться «черным» рынком, что однако ничем не карается. </w:t>
      </w:r>
    </w:p>
    <w:p>
      <w:pPr>
        <w:pStyle w:val="TextBodyIndent"/>
        <w:rPr/>
      </w:pPr>
      <w:r>
        <w:rPr/>
        <w:t xml:space="preserve">Банкоматов и банков, обслуживающих международные пластиковые карточки, в ДРК нет. Тревел-чеки также нигде не принимаются. </w:t>
      </w:r>
    </w:p>
    <w:p>
      <w:pPr>
        <w:pStyle w:val="TextBodyIndent"/>
        <w:rPr/>
      </w:pPr>
      <w:r>
        <w:rPr/>
        <w:t xml:space="preserve">Ограничений на ввоз и вывоз иностранной валюты нет, конголезские франки запрещены к вывозу. На выезде (в аэропорту, паромной переправе, погранпереходах) всегда можно обменять на оставшиеся франки на доллары – менялы тусуются везде. Перед отправлением в Браззавиль, можно обменять конголезские франки на франки Республики Конго. Стоит еще отметить, что центральноафриканский франк (общая валюта для ряда государств) в ДРК в обращении не ходит. </w:t>
      </w:r>
    </w:p>
    <w:p>
      <w:pPr>
        <w:pStyle w:val="TextBodyIndent"/>
        <w:rPr/>
      </w:pPr>
      <w:r>
        <w:rPr/>
        <w:t>В ДРК можно получить денежный перевод через систему Western Union, всего по стране в административных центрах провинций и в столице открыто более 60 отделений. В Киншасе имеется более 30 отделений Western Union, многие из них расположены в окраинных районах. В центре города лучше всего пользо</w:t>
        <w:softHyphen/>
        <w:t>ваться точками, расположенными в Гранд-отеле или отеле Мемлинг – там спокойнее всего. За перевод $500 из России и в Россию взимается комиссия – $43.</w:t>
      </w:r>
    </w:p>
    <w:p>
      <w:pPr>
        <w:pStyle w:val="TextBodyIndent"/>
        <w:rPr/>
      </w:pPr>
      <w:r>
        <w:rPr/>
        <w:t>Есть также отделения системы MoneyGram и MoneyTrans. В Moneytrans за перевод суммы от $50 до $1000 взимают 3%-й сбор. Отделения этой компании также находятся в указанных отелях.</w:t>
      </w:r>
    </w:p>
    <w:p>
      <w:pPr>
        <w:pStyle w:val="HED1"/>
        <w:rPr>
          <w:lang w:val="ru-RU"/>
        </w:rPr>
      </w:pPr>
      <w:r>
        <w:rPr>
          <w:lang w:val="ru-RU"/>
        </w:rPr>
        <w:t>ПИТАНИЕ</w:t>
      </w:r>
    </w:p>
    <w:p>
      <w:pPr>
        <w:pStyle w:val="TextBodyIndent"/>
        <w:rPr/>
      </w:pPr>
      <w:r>
        <w:rPr/>
        <w:t>Страна бедная, поэтому рацион среднего конголезца крайне прост и скуден. Основные продукты питания, которые потребляет местное население – маниок и маниоковая мука, батат (сладкий картофель), фасоль, маис, картофель, травы фуфу, понду, орико, рыба и рыбные продукты и прочее. Мясо присутствует в</w:t>
      </w:r>
      <w:r>
        <w:rPr>
          <w:lang w:val="en-US"/>
        </w:rPr>
        <w:t xml:space="preserve"> </w:t>
      </w:r>
      <w:r>
        <w:rPr/>
        <w:t xml:space="preserve">рационе редко, слишком дорого. </w:t>
      </w:r>
    </w:p>
    <w:p>
      <w:pPr>
        <w:pStyle w:val="TextBodyIndent"/>
        <w:rPr/>
      </w:pPr>
      <w:r>
        <w:rPr/>
        <w:t> </w:t>
      </w:r>
      <w:r>
        <w:rPr>
          <w:rFonts w:eastAsia="Verdana"/>
        </w:rPr>
        <w:t xml:space="preserve"> </w:t>
      </w:r>
      <w:r>
        <w:rPr/>
        <w:t>Почти половина населения питается на более одного раза в день, поэтому рассчитывать на угощение не приходится. Несмотря на определенный дефицит продовольственных товаров (55 миллионов человек с трудом могут прокормит себя), продукты питания, производимые и реализуемые на местном рынке, стоят для обладателя иностранной валюты относительно дешево. 12 бананов – 100 франков. 1 ананас (средний) – 500 франков. 1 булочка хлеба (около 100 грамм) – 70 франков. 1 килограмм маниока – 500 франков. </w:t>
      </w:r>
    </w:p>
    <w:p>
      <w:pPr>
        <w:pStyle w:val="TextBodyIndent"/>
        <w:rPr/>
      </w:pPr>
      <w:r>
        <w:rPr>
          <w:rFonts w:eastAsia="Verdana"/>
        </w:rPr>
        <w:t xml:space="preserve"> </w:t>
      </w:r>
      <w:r>
        <w:rPr/>
        <w:t xml:space="preserve">Продукты, предназначенные для европейцев, стоят безумно дорого. Картошка – $3 за килограмм, кетчуп – $5 за бутылочку, чипсы – $5 за пакет, шоколад – до $10 за плитку, банка пепси-колы – $0.7. Подобные магазины, где можно купить европейскую еду, можно встретить только в Киншасе, в других городах их просто нет. В Киншасе все они находятся в центре города: Pelustore и Express Alimentation – самые дорогие и поэтому беспонтовые, находятся на бульваре 30 июня, их легко найти, т.к. они выкрашены в ярко-желтый цвет. </w:t>
      </w:r>
    </w:p>
    <w:p>
      <w:pPr>
        <w:pStyle w:val="TextBodyIndent"/>
        <w:rPr/>
      </w:pPr>
      <w:r>
        <w:rPr>
          <w:rFonts w:eastAsia="Verdana"/>
        </w:rPr>
        <w:t xml:space="preserve"> </w:t>
      </w:r>
      <w:r>
        <w:rPr/>
        <w:t>Магазин Hassan Brothers, мелкооптовый и розничный супермаркет, находится в районе порта и «костного» рынка. Несколько дешевле, чем другие магазины. Чтобы его найти, нужно дойти до раскуроченного монумента в конце бульвара 30 июня, откуда и будет виден этот выкрашенный в коричневый цвет магазин.</w:t>
      </w:r>
    </w:p>
    <w:p>
      <w:pPr>
        <w:pStyle w:val="TextBodyIndent"/>
        <w:rPr/>
      </w:pPr>
      <w:r>
        <w:rPr/>
        <w:t xml:space="preserve">Самые дешевые продукты вообще – в лавочках, принадлежащих ливанским торговцам, их также можно найти в центре города. </w:t>
      </w:r>
    </w:p>
    <w:p>
      <w:pPr>
        <w:pStyle w:val="TextBodyIndent"/>
        <w:rPr/>
      </w:pPr>
      <w:r>
        <w:rPr/>
        <w:t xml:space="preserve">Еда в ресторанах им кафе также дорога. Порция картофеля фри будет стоить $5, в магазине за эти же деньги можно купить 1,5-килограммовую пачку замороженную пачку той же картошки. Основные места, где любят сидеть иностранцы, принимают к оплате доллары по явно заниженному курсу, потому расплачиваться долларами там невыгодно – получаются большие потери.     Придорожное питание не развито. </w:t>
      </w:r>
    </w:p>
    <w:p>
      <w:pPr>
        <w:pStyle w:val="HED1"/>
        <w:rPr>
          <w:lang w:val="ru-RU"/>
        </w:rPr>
      </w:pPr>
      <w:r>
        <w:rPr>
          <w:lang w:val="ru-RU"/>
        </w:rPr>
        <w:t>СВЯЗЬ</w:t>
      </w:r>
    </w:p>
    <w:p>
      <w:pPr>
        <w:pStyle w:val="TextBodyIndent"/>
        <w:rPr/>
      </w:pPr>
      <w:r>
        <w:rPr/>
        <w:t xml:space="preserve">Интернет-кафе есть только в крупных городах. В Киншасе и Лубумбаши их можно найти в центре и прилегающих к центру районах. Часто они прячутся в очень неприметных местечках, поэтому обнаружить их бывает иногда проблематично. Интернет-связь – устойчивая, однако в любой момент могут отключить электричество. Стоимость выхода в сеть – $2 за час. Интернет-телефонии нет. </w:t>
      </w:r>
    </w:p>
    <w:p>
      <w:pPr>
        <w:pStyle w:val="Normal"/>
        <w:rPr>
          <w:color w:val="000000"/>
        </w:rPr>
      </w:pPr>
      <w:r>
        <w:rPr>
          <w:color w:val="000000"/>
        </w:rPr>
        <w:t xml:space="preserve">Городская телефонная сеть отсутствует, поэтому все пользуются мобильными телефонами с карточками.     Основные мобильные операторы – конкурирующие Vodacom и Celtel. Последняя компания работает более чем в 15 африканских странах, однако в Конго роуминг Celtel не действует.     Зато сеть Celtel распространяется на все крупные города страны, из Лубумбаши можно спокойно позвонить в Киншасу и наоборот. </w:t>
      </w:r>
    </w:p>
    <w:p>
      <w:pPr>
        <w:pStyle w:val="Normal"/>
        <w:rPr>
          <w:color w:val="000000"/>
        </w:rPr>
      </w:pPr>
      <w:r>
        <w:rPr>
          <w:color w:val="000000"/>
        </w:rPr>
        <w:t>Сотовая сеть Celtel также удобна для связи с Россией. Стать обладателем своего телефонного номера – дело десяти минут. Стоимость сим-карты, которую можно приобрести в любом сервис-центре, составляет $5. После чего нужно приобрести карточку и загрузить на сим-карту единицы. Цена связи с Россией –</w:t>
        <w:br/>
        <w:t xml:space="preserve">$0.7 за минуту, качество связи хорошее. Дозваниваться так: код России 007 - код города – номер абонента. </w:t>
      </w:r>
    </w:p>
    <w:p>
      <w:pPr>
        <w:pStyle w:val="Normal"/>
        <w:rPr>
          <w:color w:val="000000"/>
        </w:rPr>
      </w:pPr>
      <w:r>
        <w:rPr>
          <w:color w:val="000000"/>
        </w:rPr>
        <w:t xml:space="preserve">Если нет с собой мобильного телефона, то можно позвонить прямо с улицы в специальных лотках с надписью “appel” (звонок). Стоимость разговора с Россией в таком месте обойдется чуть больше $1. Намного дешевле стоят услуги телефонной связи у конголезско-китайской компании CCT – Congo Chine Telecom, которая только начинает осваивать местный рынок телекоммуникаций. ССТ просит за минуту разговора с Россией $0.4. Но пока у них недостаточно сервисных центров, не везде можно купить их карточки. </w:t>
      </w:r>
    </w:p>
    <w:p>
      <w:pPr>
        <w:pStyle w:val="Normal"/>
        <w:rPr/>
      </w:pPr>
      <w:r>
        <w:rPr>
          <w:color w:val="000000"/>
        </w:rPr>
        <w:t>Большой напряг возникает с почтой. Формально почта существует, но, похоже, качество ее работы оставляет желать лучшего. Мне известно только одно работающее отделение в Киншасе, расположенное на улице Полковника Лукусы (Avenue Colonel Lukusa), рядом с банком Codeco (нужно спрашивать местных). За</w:t>
      </w:r>
      <w:r>
        <w:rPr>
          <w:color w:val="000000"/>
          <w:lang w:val="en-US"/>
        </w:rPr>
        <w:t xml:space="preserve"> </w:t>
      </w:r>
      <w:r>
        <w:rPr>
          <w:color w:val="000000"/>
        </w:rPr>
        <w:t>отправку письма в Россию просят $6, конвертов в продаже нет, нужно иметь свои. Гарантий по доставке никто не дает, срок доставки может занять до полутора месяцев. Также большие сомнения вызывает возможность получения писем до востребования. Именно в этом отделении сортируются и выдаются письма,</w:t>
      </w:r>
      <w:r>
        <w:rPr>
          <w:color w:val="000000"/>
          <w:lang w:val="en-US"/>
        </w:rPr>
        <w:t xml:space="preserve"> </w:t>
      </w:r>
      <w:r>
        <w:rPr>
          <w:color w:val="000000"/>
        </w:rPr>
        <w:t xml:space="preserve">приходящие из-за рубежа. Больше шансов никогда не дождаться письма. </w:t>
      </w:r>
    </w:p>
    <w:p>
      <w:pPr>
        <w:pStyle w:val="HED1"/>
        <w:rPr>
          <w:lang w:val="ru-RU"/>
        </w:rPr>
      </w:pPr>
      <w:r>
        <w:rPr>
          <w:lang w:val="ru-RU"/>
        </w:rPr>
        <w:t>   </w:t>
      </w:r>
      <w:r>
        <w:rPr>
          <w:rFonts w:eastAsia="Verdana"/>
          <w:lang w:val="ru-RU"/>
        </w:rPr>
        <w:t xml:space="preserve"> </w:t>
      </w:r>
      <w:r>
        <w:rPr>
          <w:lang w:val="ru-RU"/>
        </w:rPr>
        <w:t>НОЧЛЕГ</w:t>
      </w:r>
    </w:p>
    <w:p>
      <w:pPr>
        <w:pStyle w:val="Normal"/>
        <w:rPr/>
      </w:pPr>
      <w:r>
        <w:rPr>
          <w:color w:val="000000"/>
        </w:rPr>
        <w:t>Ночлег в Конго для человека в дороге есть очень важная и трудная проблема. Суровых законов, запрещающих иностранцам ночевать в гостях у местных жителей, нет, однако всеобщая бедность скорее всего не позволит им пригласить путников к себе домой. Лично мне не доводилось ночевать в домах у конголезцев,</w:t>
      </w:r>
      <w:r>
        <w:rPr>
          <w:color w:val="000000"/>
          <w:lang w:val="en-US"/>
        </w:rPr>
        <w:t xml:space="preserve"> </w:t>
      </w:r>
      <w:r>
        <w:rPr>
          <w:color w:val="000000"/>
        </w:rPr>
        <w:t xml:space="preserve">и у меня бы и не возникло желания ночевать в тех жилищах, которые я видел, особенно в сельской местности. В домах почти всегда либо грязно, либо пыльно, и стоит не очень приятный запах. </w:t>
      </w:r>
    </w:p>
    <w:p>
      <w:pPr>
        <w:pStyle w:val="Normal"/>
        <w:rPr>
          <w:color w:val="000000"/>
        </w:rPr>
      </w:pPr>
      <w:r>
        <w:rPr>
          <w:color w:val="000000"/>
        </w:rPr>
        <w:t xml:space="preserve">Ночевка в палатке не запрещена, но может быть осложнена тем, что вам просто не дадут покоя.     Особенность Конго – даже в самом пустынном месте через десять минут собирается толпа человек в тридцать. </w:t>
      </w:r>
    </w:p>
    <w:p>
      <w:pPr>
        <w:pStyle w:val="Normal"/>
        <w:rPr/>
      </w:pPr>
      <w:r>
        <w:rPr>
          <w:color w:val="000000"/>
        </w:rPr>
        <w:t xml:space="preserve">Наличие в пределах их жизненного пространства белых иностранцев в яркой палатке может вызвать разнообразную реакцию – от агрессии до сотни дурацких вопросов. В покое в любом случае не оставят, к себе не пригласят. Появление полиции – вообще признак того, что спокойной ночевки вам не видать. </w:t>
      </w:r>
    </w:p>
    <w:p>
      <w:pPr>
        <w:pStyle w:val="Normal"/>
        <w:rPr>
          <w:color w:val="000000"/>
        </w:rPr>
      </w:pPr>
      <w:r>
        <w:rPr>
          <w:color w:val="000000"/>
        </w:rPr>
        <w:t xml:space="preserve">На вокзалах и в скверах в городах лучше вообще не ночевать – много полиции, беспризорников, высока уличная преступность. В Киншасе, например, ночевка на улице – проблема. За все время моего пребывания в этом городе я не обнаружил ни одного спокойного места, где бы не было людей, полиции, военных или охраны. </w:t>
      </w:r>
    </w:p>
    <w:p>
      <w:pPr>
        <w:pStyle w:val="Normal"/>
        <w:rPr>
          <w:color w:val="000000"/>
        </w:rPr>
      </w:pPr>
      <w:r>
        <w:rPr>
          <w:color w:val="000000"/>
        </w:rPr>
        <w:t xml:space="preserve">Кемпингов и хостелов нет. Гостиничный бизнес развит слабо, в основном в крупных городах, в деревнях и вдоль дорог гостиниц нет вообще. Цены высокие – цена в сутки в гостинице средней паршивости достигает $50. Дешевле вряд ли. </w:t>
      </w:r>
    </w:p>
    <w:p>
      <w:pPr>
        <w:pStyle w:val="Normal"/>
        <w:rPr>
          <w:color w:val="000000"/>
        </w:rPr>
      </w:pPr>
      <w:r>
        <w:rPr>
          <w:color w:val="000000"/>
        </w:rPr>
        <w:t xml:space="preserve">Представляет интерес изучения возможностей ночевки в церквях. Мне никогда не доводилось, но, как мне представляется, из-за обилия церквей, этот вопрос может быть решен. Если не впишут в одной, но впишут в другой. Церквей много, они встречаются в самых разных местах – от трущоб до районов фешенебельных вилл. Прежде всего стоит изучить возможность вписки в католических церквях. Как и в других странах, обычно это не просто церковь, а целый культурно-образовательный комплекс со школьными классами, магазинчиками, аптеками и кухней. Таких церквей много, они встречаются везде, из окружающего ландшафта они выделяются наличием высокой башни с крестом. </w:t>
      </w:r>
    </w:p>
    <w:p>
      <w:pPr>
        <w:pStyle w:val="Normal"/>
        <w:rPr>
          <w:color w:val="000000"/>
        </w:rPr>
      </w:pPr>
      <w:r>
        <w:rPr>
          <w:color w:val="000000"/>
        </w:rPr>
        <w:t xml:space="preserve">В Киншасе на бульваре 30 июня есть греческая православная церковь, там встречаются очень хорошие люди. Возможность ночевки там также нужно прорабатывать. К территории церкви вплотную примыкает здание посольства Греции и ресторан, что может вызвать осложнения, но может быть разрешать переночевать на футбольном поле? </w:t>
      </w:r>
    </w:p>
    <w:p>
      <w:pPr>
        <w:pStyle w:val="HED1"/>
        <w:rPr>
          <w:lang w:val="ru-RU"/>
        </w:rPr>
      </w:pPr>
      <w:r>
        <w:rPr>
          <w:lang w:val="ru-RU"/>
        </w:rPr>
        <w:t>ПОСОЛЬСТВА и ВИЗЫ ДРУГИХ СТРАН</w:t>
      </w:r>
    </w:p>
    <w:p>
      <w:pPr>
        <w:pStyle w:val="Normal"/>
        <w:rPr>
          <w:color w:val="000000"/>
        </w:rPr>
      </w:pPr>
      <w:r>
        <w:rPr>
          <w:rFonts w:eastAsia="Verdana"/>
          <w:color w:val="000000"/>
        </w:rPr>
        <w:t xml:space="preserve"> </w:t>
      </w:r>
      <w:r>
        <w:rPr>
          <w:color w:val="000000"/>
        </w:rPr>
        <w:t xml:space="preserve">Конго – не самое лучшее место получения виз. </w:t>
      </w:r>
    </w:p>
    <w:p>
      <w:pPr>
        <w:pStyle w:val="Normal"/>
        <w:rPr/>
      </w:pPr>
      <w:r>
        <w:rPr>
          <w:rFonts w:eastAsia="Verdana"/>
          <w:color w:val="000000"/>
        </w:rPr>
        <w:t xml:space="preserve"> </w:t>
      </w:r>
      <w:hyperlink r:id="rId12">
        <w:r>
          <w:rPr>
            <w:rStyle w:val="InternetLink"/>
            <w:b/>
            <w:color w:val="000000"/>
          </w:rPr>
          <w:t>Ангола</w:t>
        </w:r>
      </w:hyperlink>
      <w:r>
        <w:rPr>
          <w:color w:val="000000"/>
        </w:rPr>
        <w:t>. Blvd du 30 Juin, 4413. Открыто с понедельника по пятницу с 9.00 до 12.00.     Не самое ждущее автостопщиков посольство, в котором требуют:     Prise en charge, что означает просто приглашение или  обязательства /ответственность ангольской стороны по отношению к вам во время вашего там пребывания. Никакой четко установленной и жесткой формы приглашения нет, поэтому в принципе можно, например, заранее состряпать «приглашение» от ангольского отделения АВП, поставить печать на португальском языке и идти получать визу. Две фотографии. Ксерокопии паспорта и международного сертификата о прививках.   Рекомендательное письмо (по-французски называется «вербальной нотой» - note verbale) от российского посольства.     6. Письмо с просьбой выдать визу, написанное подателем. Цена – $60, ждать 7 дней.</w:t>
      </w:r>
    </w:p>
    <w:p>
      <w:pPr>
        <w:pStyle w:val="TextBodyIndent"/>
        <w:rPr/>
      </w:pPr>
      <w:hyperlink r:id="rId13">
        <w:r>
          <w:rPr>
            <w:rStyle w:val="InternetLink"/>
            <w:b/>
            <w:b/>
            <w:color w:val="000000"/>
          </w:rPr>
          <w:t>Республика Конго.</w:t>
        </w:r>
      </w:hyperlink>
      <w:r>
        <w:rPr>
          <w:color w:val="000000"/>
        </w:rPr>
        <w:t xml:space="preserve"> Blvd du 30 Juin (рядом с посольством Анголы). Выдают без проблем и лишних вопросов. Анкета, 1 фотография. Стоимость визы: $50 – через три дня, $100 – в день обращения. </w:t>
      </w:r>
    </w:p>
    <w:p>
      <w:pPr>
        <w:pStyle w:val="TextBodyIndent"/>
        <w:rPr/>
      </w:pPr>
      <w:r>
        <w:rPr>
          <w:b/>
          <w:color w:val="000000"/>
        </w:rPr>
        <w:t>Габон</w:t>
      </w:r>
      <w:r>
        <w:rPr>
          <w:color w:val="000000"/>
        </w:rPr>
        <w:t>. Avenue Colonel Mondjiba, 167 (данная улица является продолжением Бульвара 30 июня, нужно ехать в противоположную от порта сторону). Посольство открыто с понедельника по пятницу с 9.00 до 14.00. Нужно рекомендательное письмо от российского посольства (note verbale).   Стоимость: $200 – многократная, $100 – однократная. Срок изготовления – 72 часа.</w:t>
      </w:r>
    </w:p>
    <w:p>
      <w:pPr>
        <w:pStyle w:val="TextBodyIndent"/>
        <w:rPr/>
      </w:pPr>
      <w:hyperlink r:id="rId14">
        <w:r>
          <w:rPr>
            <w:rStyle w:val="InternetLink"/>
            <w:b/>
            <w:b/>
            <w:color w:val="000000"/>
          </w:rPr>
          <w:t>ЦАР</w:t>
        </w:r>
      </w:hyperlink>
      <w:r>
        <w:rPr>
          <w:color w:val="000000"/>
        </w:rPr>
        <w:t>. Kinshasa/Gombe, Avenue Mont des Arts, 2803, Quartier Golf. Чтобы найти это посольство, нужно дойти до перекрестка Бульвар 30 июня и Avenue de la Liberation, на перекрестке стоит скульптура – Белый цветок. От скульптуры нужно идти по авеню Либерасьон в сторону, противоположную реке Конго. Посольство</w:t>
        <w:br/>
        <w:t>будет слева метров через пятьсот. Открыты с понедельника по четверг с 9.00 до 15.00. 2 фотографии, анкета,  $120. Виза выдается многократная на один месяц.</w:t>
      </w:r>
    </w:p>
    <w:p>
      <w:pPr>
        <w:pStyle w:val="TextBodyIndent"/>
        <w:rPr/>
      </w:pPr>
      <w:r>
        <w:rPr>
          <w:b/>
          <w:color w:val="000000"/>
        </w:rPr>
        <w:t>Камерун</w:t>
      </w:r>
      <w:r>
        <w:rPr>
          <w:color w:val="000000"/>
        </w:rPr>
        <w:t>. Blvd du 30 Juinб 171 (находится рядом с посольством Р.Конго и Анголы). Открыто с понедельника по пятницу с 8.00 до 15.00. Не самый лучший вариант. Авиабилет туда-обратно. Бронь в отеле. Делают за два дня.</w:t>
      </w:r>
    </w:p>
    <w:p>
      <w:pPr>
        <w:pStyle w:val="TextBodyIndent"/>
        <w:rPr/>
      </w:pPr>
      <w:hyperlink r:id="rId15">
        <w:r>
          <w:rPr>
            <w:rStyle w:val="InternetLink"/>
            <w:b/>
            <w:b/>
            <w:color w:val="000000"/>
          </w:rPr>
          <w:t xml:space="preserve">Замбия. </w:t>
        </w:r>
      </w:hyperlink>
      <w:r>
        <w:rPr>
          <w:color w:val="000000"/>
        </w:rPr>
        <w:t>Av. De l`Ecole, 54-58. открыто в понедельник, среду и пятницу. Билет в оба конца. 2 фотографии, паспорт. Стоимость: 40 долларов.</w:t>
      </w:r>
    </w:p>
    <w:p>
      <w:pPr>
        <w:pStyle w:val="TextBodyIndent"/>
        <w:rPr/>
      </w:pPr>
      <w:hyperlink r:id="rId16">
        <w:r>
          <w:rPr>
            <w:rStyle w:val="InternetLink"/>
            <w:b/>
            <w:b/>
            <w:color w:val="000000"/>
          </w:rPr>
          <w:t>Нигерия</w:t>
        </w:r>
      </w:hyperlink>
      <w:r>
        <w:rPr>
          <w:color w:val="000000"/>
        </w:rPr>
        <w:t>. Blvd du 30 Juin, 141. Открыто в понедельник, среду и пятницу с 10.00 до 14.00. Ксерокопии трех первых страниц паспорта. Билет в оба конца. Рекомендательное письмо от росс. посольства. Cтоимость: 85 долларов.</w:t>
      </w:r>
    </w:p>
    <w:p>
      <w:pPr>
        <w:pStyle w:val="TextBodyIndent"/>
        <w:rPr/>
      </w:pPr>
      <w:hyperlink r:id="rId17">
        <w:r>
          <w:rPr>
            <w:rStyle w:val="InternetLink"/>
            <w:b/>
            <w:b/>
            <w:color w:val="000000"/>
          </w:rPr>
          <w:t>Судан</w:t>
        </w:r>
      </w:hyperlink>
      <w:r>
        <w:rPr>
          <w:color w:val="000000"/>
        </w:rPr>
        <w:t xml:space="preserve">. Blvd du 30 Juin, 24 (Immeuble Aforia, ex-Shell). Открыто с понедельника по субботу с 12.00 до 15.00.    Резидентам ДРК выдают за $50 в тот же день, плюс требуют рекомендательное письмо от российского посольства. В посольстве в принципе можно сделать справку о том что заявитель является резидентом Конго, может быть это и поможет. Нерезидентам: документы отправляются в Хартум – дальше все как обычно. </w:t>
      </w:r>
    </w:p>
    <w:p>
      <w:pPr>
        <w:pStyle w:val="TextBodyIndent"/>
        <w:rPr/>
      </w:pPr>
      <w:r>
        <w:rPr>
          <w:b/>
          <w:color w:val="000000"/>
        </w:rPr>
        <w:t>ЮАР</w:t>
      </w:r>
      <w:r>
        <w:rPr>
          <w:color w:val="000000"/>
        </w:rPr>
        <w:t>. Blvd du 30 Juin, (напротив магазина Pelustore). Бронь отеля.    Выписку с банковского счета.    Рекомендательное письмо. Паспорт.   Стоимость: 63 доллара.</w:t>
      </w:r>
    </w:p>
    <w:p>
      <w:pPr>
        <w:pStyle w:val="TextBodyIndent"/>
        <w:rPr/>
      </w:pPr>
      <w:hyperlink r:id="rId18">
        <w:r>
          <w:rPr>
            <w:rStyle w:val="InternetLink"/>
            <w:b/>
            <w:b/>
            <w:color w:val="000000"/>
          </w:rPr>
          <w:t>Зимбабве</w:t>
        </w:r>
      </w:hyperlink>
      <w:r>
        <w:rPr>
          <w:color w:val="000000"/>
        </w:rPr>
        <w:t xml:space="preserve">. Avenue de la Justice, 75B. Открыто с понедельника по пятницу с 10.00 до 12.00. Паспорт. Две фотографии. Стоимость: $50, выдают на следующий день. </w:t>
      </w:r>
    </w:p>
    <w:p>
      <w:pPr>
        <w:pStyle w:val="TextBodyIndent"/>
        <w:rPr/>
      </w:pPr>
      <w:hyperlink r:id="rId19">
        <w:r>
          <w:rPr>
            <w:rStyle w:val="InternetLink"/>
            <w:b/>
            <w:b/>
            <w:color w:val="000000"/>
          </w:rPr>
          <w:t>Танзания</w:t>
        </w:r>
      </w:hyperlink>
      <w:r>
        <w:rPr>
          <w:color w:val="000000"/>
        </w:rPr>
        <w:t>. Blvd du 30 Juin, 142 (напротив посольства Анголы). Открыто с понедельника по пятницу с 9.00 до 15.00. Анкета. Две фотографии. $50, срок действия – 1 месяц, выдают в день обращения.</w:t>
      </w:r>
    </w:p>
    <w:p>
      <w:pPr>
        <w:pStyle w:val="TextBodyIndent"/>
        <w:rPr/>
      </w:pPr>
      <w:r>
        <w:rPr>
          <w:rStyle w:val="StrongEmphasis"/>
          <w:color w:val="000000"/>
        </w:rPr>
        <w:t>Посольство России</w:t>
      </w:r>
      <w:r>
        <w:rPr>
          <w:color w:val="000000"/>
        </w:rPr>
        <w:t xml:space="preserve"> в ДРК находится на Avenue de la Justice, 80 также в районе Гранд-отеля. Найти его легко – это высокое белое здание в 11 этажей. Относятся там к российским гражданам нормально, однако в плане вписки, ночевки, помывки и стирки оно малополезно – просто нет возможности. Однако консульские</w:t>
      </w:r>
      <w:r>
        <w:rPr>
          <w:color w:val="000000"/>
          <w:lang w:val="en-US"/>
        </w:rPr>
        <w:t xml:space="preserve"> </w:t>
      </w:r>
      <w:r>
        <w:rPr>
          <w:color w:val="000000"/>
        </w:rPr>
        <w:t xml:space="preserve">работники готовы сделать рекомендательное письмо для получения виз. </w:t>
      </w:r>
    </w:p>
    <w:p>
      <w:pPr>
        <w:pStyle w:val="TextBodyIndent"/>
        <w:rPr>
          <w:color w:val="000000"/>
        </w:rPr>
      </w:pPr>
      <w:r>
        <w:rPr>
          <w:color w:val="000000"/>
        </w:rPr>
        <w:t xml:space="preserve">Российских граждан в Конго немного, всего где-то около 500 человек, включая сотрудников Миссии ООН и летчиков, работающих по частным контрактам. В основном это женщины, вышедшие замуж за конголезцев, бизнесмены и предприниматели. Торгового представительства нет, также как нет совместных предприятий и русских больниц. Моряков можно встретить в Матади, но обычно они там долго не задерживаются. Изредка появляются геологи и разные старатели с неясными намерениями. Поскольку сфера их интересов – добыча и перепродажа алмазов, свое присутствие они не афишируют и их местонахождение неизвестно. Вообще, российские сограждане в ДРК во многом разобщены и не часто не знают друга, даже прожив в стране не один год. Поэтому никаких общин, клубов и неформальных объединений не существует. Места, где чаще всего можно встретить соотечественников, как ни странно – продуктовые магазины. </w:t>
      </w:r>
    </w:p>
    <w:p>
      <w:pPr>
        <w:pStyle w:val="TextBodyIndent"/>
        <w:rPr>
          <w:color w:val="000000"/>
        </w:rPr>
      </w:pPr>
      <w:r>
        <w:rPr>
          <w:color w:val="000000"/>
        </w:rPr>
      </w:r>
    </w:p>
    <w:p>
      <w:pPr>
        <w:pStyle w:val="TextBodyIndent"/>
        <w:rPr>
          <w:b/>
          <w:b/>
          <w:u w:val="single"/>
        </w:rPr>
      </w:pPr>
      <w:r>
        <w:rPr>
          <w:b/>
          <w:u w:val="single"/>
        </w:rPr>
        <w:t>ВНИМАНИЕ!</w:t>
      </w:r>
    </w:p>
    <w:p>
      <w:pPr>
        <w:pStyle w:val="TextBodyIndent"/>
        <w:rPr/>
      </w:pPr>
      <w:r>
        <w:rPr/>
        <w:t>В городе Киквит мудрецы С.Лекай и О.Смирнова были задержаны ментами более чем на месяц. Знайте о таких возможностях.</w:t>
      </w:r>
    </w:p>
    <w:p>
      <w:pPr>
        <w:pStyle w:val="TextBodyIndent"/>
        <w:rPr/>
      </w:pPr>
      <w:r>
        <w:rPr/>
        <w:t xml:space="preserve">Везде все полицейские и чиновники настойчиво хотят денег. </w:t>
      </w:r>
      <w:r>
        <w:rPr>
          <w:b/>
        </w:rPr>
        <w:t>Ничего не давайте им</w:t>
      </w:r>
      <w:r>
        <w:rPr/>
        <w:t>. Ибо в Заире можно ездить либо сверх-бичом, либо сверх-богачом. Или на все домогательства вы будете отвечать «нет денег», или вы уступите в одном, потом в другом месте, и оставите в Заире все свои деньги, и превратитесь в сверх-бича, тем самым задача сведётся к предыдущей.</w:t>
      </w:r>
    </w:p>
    <w:p>
      <w:pPr>
        <w:pStyle w:val="TextBodyIndent"/>
        <w:rPr/>
      </w:pPr>
      <w:r>
        <w:rPr/>
        <w:t xml:space="preserve">Судя по всему, человек, путешествующий по Конго-Заиру, придёт к счастью, ибо эта страна одна из последних стран, где вы почуствуете себя именно путешественником, а не туристом. </w:t>
      </w:r>
    </w:p>
    <w:p>
      <w:pPr>
        <w:pStyle w:val="HED"/>
        <w:rPr>
          <w:rFonts w:ascii="Times New Roman" w:hAnsi="Times New Roman" w:cs="Times New Roman"/>
        </w:rPr>
      </w:pPr>
      <w:r>
        <w:rPr/>
        <w:t>КОТ-Д'ИВУАР  (КДИ)</w:t>
      </w:r>
    </w:p>
    <w:p>
      <w:pPr>
        <w:pStyle w:val="TextBodyIndent"/>
        <w:rPr/>
      </w:pPr>
      <w:r>
        <w:rPr/>
        <w:t>Кот д’Ивуар (КДИ), он же Берег Слоновой Кости - хорошая страна на Западном побережье Африки, относительно богатая, мировой центр производства какао и прочих сельхозпродуктов. Многократную трехмесячную визу можно получить в Москве за $100. КДИ входит вместе с Нигером, Бенином, Того, Буркиной в Западноафриканскую Антанту, поэтому туда можно попасть по визе оной. В некоторых африканских странах можно получить эту визу сроком на 2 месяца за 40 евро. Известно, что их выдает посольство КДИ в Рабате.</w:t>
      </w:r>
    </w:p>
    <w:p>
      <w:pPr>
        <w:pStyle w:val="TextBodyIndent"/>
        <w:rPr/>
      </w:pPr>
      <w:r>
        <w:rPr/>
        <w:t>Дороги асфальтовые, транспорта достаточно. Границы со всеми соседями открыты и содержат переходы. Существует железная дорога Абиджан – Уагадугу.</w:t>
      </w:r>
    </w:p>
    <w:p>
      <w:pPr>
        <w:pStyle w:val="TextBodyIndent"/>
        <w:rPr/>
      </w:pPr>
      <w:r>
        <w:rPr/>
        <w:t>По всей стране действует сотовая связь.</w:t>
      </w:r>
    </w:p>
    <w:p>
      <w:pPr>
        <w:pStyle w:val="TextBodyIndent"/>
        <w:rPr/>
      </w:pPr>
      <w:r>
        <w:rPr/>
        <w:t>Номинальная столица – Ямусукро, современный город, знаменитый самой большой христианской церковью в мире. Реальная столица, Абиджан, хотя и считается одним из самых развитых городов Африки, имеет репутацию неспокойной и криминальной. Особо не рекомендуется переходить там пешком некоторые большие мосты: на них могут обокрасть. Все посольства находятся в Абиджане.</w:t>
      </w:r>
    </w:p>
    <w:p>
      <w:pPr>
        <w:pStyle w:val="TextBodyIndent"/>
        <w:rPr/>
      </w:pPr>
      <w:r>
        <w:rPr/>
        <w:t>Юг страны когда-то был джунглями, ныне распахан, север переходит в саванну. Государственный язык - французский. Денежная единица – западноафриканский франк CFA. Курс фиксированный: 1 евро = 655.75 франков. Также сей франк ходит в соседних Мали и Буркине.</w:t>
      </w:r>
    </w:p>
    <w:p>
      <w:pPr>
        <w:pStyle w:val="TextBodyIndent"/>
        <w:rPr/>
      </w:pPr>
      <w:r>
        <w:rPr/>
        <w:t>На юге, вдоль побережья, очень дешевые фрукты и морские гады.</w:t>
      </w:r>
    </w:p>
    <w:p>
      <w:pPr>
        <w:pStyle w:val="TextBodyIndent"/>
        <w:rPr>
          <w:sz w:val="20"/>
        </w:rPr>
      </w:pPr>
      <w:r>
        <w:rPr/>
        <w:t>Из российских вольных путешественников последним побывал в КДИ Алексей из Барнаула (в конце 2006-го). Он сообщает, что гражданская война между югом и севером, про которую пишут в газетах, выдумана журналистами и на самом деле можно спокойно ездить по стране. Особых достопримечательностей в КДИ, известных нам, нет.</w:t>
      </w:r>
    </w:p>
    <w:p>
      <w:pPr>
        <w:pStyle w:val="HED"/>
        <w:rPr/>
      </w:pPr>
      <w:r>
        <w:rPr/>
        <w:t>ЛИБЕРИЯ</w:t>
      </w:r>
    </w:p>
    <w:p>
      <w:pPr>
        <w:pStyle w:val="Normal"/>
        <w:jc w:val="center"/>
        <w:rPr>
          <w:i/>
          <w:i/>
        </w:rPr>
      </w:pPr>
      <w:r>
        <w:rPr>
          <w:i/>
        </w:rPr>
        <w:t>В.Крыштановский, 2007</w:t>
      </w:r>
    </w:p>
    <w:p>
      <w:pPr>
        <w:pStyle w:val="Normal"/>
        <w:rPr/>
      </w:pPr>
      <w:r>
        <w:rPr/>
        <w:t xml:space="preserve">Эта крайне бедная и неблагополучная страна была основана в 1847 году неграми – выходцами из США, которые решили вернуться на «историческую родину» (на самом деле выходцы из Либерии на американских плантациях никогда не работали). В «новом мире» переселенцы столкнулись с коренным населением, с которым они так до конца и не поладили до сих пор. В результате получилось дурацкое государство с заимствованными из Америки законами и административным делением («графства»), но совсем неамериканским уровнем жизни. По нищете страна соперничает только с соседями – Гвинеей и Сьеррой-Леоне (а вот Кот д’Ивуар существенно богаче). Всё стало совсем плохо, когда в 90-х годах власть захватил лидер террористического движения РУФ Чарлз Тейлор, который занимался тем, что грабил народ, а несогласным отрезал руки и ноги. Около 15 лет бушевала гражданская война, которая с грехом пополам закончилась после того, как Тейлора выгнали, а президентом выбрали старую тётку-диссидентшу. Последние пару лет Либерия считается относительно спокойной, хотя власть на местах по-прежнему остается у тейлоровских полевых командиров, да и вообще это самая неспокойная страна западноафриканского региона, МИД РФ не рекомендует ее для посещения. Зато Либерия с большим отрывом лидирует среди соседей по количеству девственных лесов, которыми покрыта почти половина территории страны. Вольных путешественников из России (а возможно, что и из других стран) в Либерии пока не было, хотя виза вроде свободно выдается и все границы открыты. </w:t>
      </w:r>
    </w:p>
    <w:p>
      <w:pPr>
        <w:pStyle w:val="Normal"/>
        <w:rPr/>
      </w:pPr>
      <w:r>
        <w:rPr/>
        <w:t>Деньги: либерийские доллары. На январь 2007</w:t>
      </w:r>
    </w:p>
    <w:p>
      <w:pPr>
        <w:pStyle w:val="Style22"/>
        <w:rPr>
          <w:lang w:val="ru-RU"/>
        </w:rPr>
      </w:pPr>
      <w:r>
        <w:rPr>
          <w:lang w:val="ru-RU"/>
        </w:rPr>
        <w:t>1 американский доллар = 49 либерийским.</w:t>
      </w:r>
    </w:p>
    <w:p>
      <w:pPr>
        <w:pStyle w:val="Normal"/>
        <w:rPr/>
      </w:pPr>
      <w:r>
        <w:rPr/>
        <w:t>По состоянию на февраль 2006, электричества не было нигде, даже в столице, если не считать частных генераторов. По асфальту можно попасть в Сьерра-Леоне, но не на «большую землю» - в КДИ или Мали. Государственный язык – английский, религия – протестантизм и язычество.</w:t>
      </w:r>
    </w:p>
    <w:p>
      <w:pPr>
        <w:pStyle w:val="Normal"/>
        <w:rPr/>
      </w:pPr>
      <w:r>
        <w:rPr/>
        <w:t>Любопытно, что Либерия является величайшей морской державой: под либерийским флагом ходит почти треть мирового торгового флота. Объясняется это низкими налогами. Либерийский флаг экономически выгоден, и под флагом этой страны можно встретить самые разные фирмы и экипажи, включая наших соотечественников. Когда вам попадутся в порту моряки с либерийского судна, обратитесь к ним по-русски: возможно, вас поймут.</w:t>
      </w:r>
    </w:p>
    <w:p>
      <w:pPr>
        <w:pStyle w:val="TextBodyIndent"/>
        <w:rPr/>
      </w:pPr>
      <w:r>
        <w:rPr/>
        <w:t>Если вы посетите эту страну – пожалуйста, свяжитесь с составителем книги и поделитесь полезными сведениями.</w:t>
      </w:r>
    </w:p>
    <w:p>
      <w:pPr>
        <w:pStyle w:val="HED"/>
        <w:rPr/>
      </w:pPr>
      <w:r>
        <w:rPr/>
        <w:t>ЛИВИЯ</w:t>
      </w:r>
    </w:p>
    <w:p>
      <w:pPr>
        <w:pStyle w:val="TextBodyIndent"/>
        <w:rPr/>
      </w:pPr>
      <w:r>
        <w:rPr/>
        <w:t>До недавней поры виза Ливии была одна из самых трудных в мире; но и эта страна потихоньку открывается для путешествий. Из видимых науке людей самостоятельно ливийскую визу получил лишь новосибирский кругосветчик Владимир Лысенко, а также петербуржец А.Симо, ну и некоторые буржуазные туристы. Желаем читателям книги сей проникнуть сюда и увеличить наши знания об этой неведомой стране.</w:t>
      </w:r>
    </w:p>
    <w:p>
      <w:pPr>
        <w:pStyle w:val="TextBodyIndent"/>
        <w:rPr/>
      </w:pPr>
      <w:r>
        <w:rPr/>
        <w:t xml:space="preserve">Виза Ливии до последних лет выдавалась лишь тем, кто имеет особый штамп в паспорте, где все ваши данные (ФИО, место рождения, N паспорта и т.д.) указаны на арабском языке. В Ливийском посольстве в Москве вам подскажут телефон фирмы, которая за некоторые деньги выполнит этот перевод. Дальше, если у вас есть приглашение – удача вам улыбнётся; если нет – ваша анкета (тоже на арабском языке) будет отослана в столицу, и ждите (от двух недель до двух лет) какого-либо результата. Стоимость визы около $30. </w:t>
      </w:r>
      <w:r>
        <w:rPr>
          <w:i/>
        </w:rPr>
        <w:t>В последние годы виза стала выдаваться лишь гражданам под полностью оплаченный тур.</w:t>
      </w:r>
    </w:p>
    <w:p>
      <w:pPr>
        <w:pStyle w:val="TextBodyIndent"/>
        <w:rPr/>
      </w:pPr>
      <w:r>
        <w:rPr/>
        <w:t>Посольство Ливии в Москве: 107140, Мосфильмовская ул., 38, т.143-0354, 143-7700, м.Университет.</w:t>
      </w:r>
    </w:p>
    <w:p>
      <w:pPr>
        <w:pStyle w:val="TextBodyIndent"/>
        <w:rPr/>
      </w:pPr>
      <w:r>
        <w:rPr/>
        <w:t>В Египте, Тунисе и других соседних странах получение ливийской визы почти невозможно (или требует очень большого терпения). В Европе многим европейцам дают визу за $70, т.к. в последние годы здесь стараются якобы «развивать туризм». Но лучше получите визу дома и не надейтесь на другие места.</w:t>
      </w:r>
    </w:p>
    <w:p>
      <w:pPr>
        <w:pStyle w:val="TextBodyIndent"/>
        <w:rPr/>
      </w:pPr>
      <w:r>
        <w:rPr/>
        <w:t>Автопереходы с Египтом и Тунисом пропускают иностранцев без проблем. Граница с Нигером – очень мало машин, редкие бензовозы и ещё более редкие интуристы на своих джипах. Есть рейсовый автобус из Ливии в Ниамей, идёт 7 или 10 дней, стоит $70.</w:t>
      </w:r>
    </w:p>
    <w:p>
      <w:pPr>
        <w:pStyle w:val="TextBodyIndent"/>
        <w:rPr/>
      </w:pPr>
      <w:r>
        <w:rPr/>
        <w:t>В Чад ездят местные, иностранцев скорее всего не пустят чадские менты.</w:t>
      </w:r>
    </w:p>
    <w:p>
      <w:pPr>
        <w:pStyle w:val="TextBodyIndent"/>
        <w:rPr/>
      </w:pPr>
      <w:r>
        <w:rPr/>
        <w:t xml:space="preserve">Ливия – цивильная страна, с хорошими дорогами близ побережья и вглубь материка. </w:t>
      </w:r>
      <w:r>
        <w:rPr>
          <w:i/>
        </w:rPr>
        <w:t>Страна очень дорогая</w:t>
      </w:r>
      <w:r>
        <w:rPr/>
        <w:t>. Деньги – ливийские динары, 1 динар = 20 руб (2007 год), 1 US$ = 1,28 ливийского динара. Красивые арабские бумажки.</w:t>
      </w:r>
    </w:p>
    <w:p>
      <w:pPr>
        <w:pStyle w:val="TextBodyIndent"/>
        <w:rPr/>
      </w:pPr>
      <w:r>
        <w:rPr/>
        <w:t>Язык – арабский. Надписи и указатели в основном по-арабски, так что, говорят, умение читать и объясняться на этом языке вам в Ливии может пригодиться.</w:t>
      </w:r>
    </w:p>
    <w:p>
      <w:pPr>
        <w:pStyle w:val="TextBodyIndent"/>
        <w:rPr/>
      </w:pPr>
      <w:r>
        <w:rPr/>
        <w:t>Посольство РФ: 10, Mustafa Kemal st., Tripoli, Libya; (218-21)333-0545, 333-0546.</w:t>
      </w:r>
    </w:p>
    <w:p>
      <w:pPr>
        <w:pStyle w:val="TextBodyIndent"/>
        <w:rPr/>
      </w:pPr>
      <w:r>
        <w:rPr/>
        <w:t>Автостопщики страну пока не посещали, методы автостопа и вписки пока не известны. Говорят, что многие районы закрыты для иностранцев, особенно нефтеносные места в центре страны. Если вы постараетесь попасть туда – за вами могут следить: служба безопасности бдит.</w:t>
      </w:r>
    </w:p>
    <w:p>
      <w:pPr>
        <w:pStyle w:val="HED"/>
        <w:rPr/>
      </w:pPr>
      <w:r>
        <w:rPr/>
        <w:t>МАВРИТАНИЯ</w:t>
      </w:r>
    </w:p>
    <w:p>
      <w:pPr>
        <w:pStyle w:val="TextBodyIndent"/>
        <w:jc w:val="center"/>
        <w:rPr>
          <w:i/>
          <w:i/>
        </w:rPr>
      </w:pPr>
      <w:r>
        <w:rPr>
          <w:i/>
        </w:rPr>
        <w:t>В.Крыштановский, с дополнениями С.Лекая, 2006</w:t>
      </w:r>
    </w:p>
    <w:p>
      <w:pPr>
        <w:pStyle w:val="TextBodyIndent"/>
        <w:rPr/>
      </w:pPr>
      <w:r>
        <w:rPr/>
        <w:t>Страна, промежуточная по климату, населению и образу жизни между Северной и Западной Африкой, а также самая бедная из арабских стран. После закрытия для путешественников алжирской и ливийской Сахары, через Мавританию стал проходить единственный наземный путь в Западную Африку. Туристов и путешественников в Мавритании немало, но это в основном транзитники, которые задерживаются максимум на неделю. Однако, Мавритания интересна не только как транзитная страна. Для исследований пустыни Мавритания подходит лучше любой другой страны Сахары, и традиционный быт арабов сохранился тут лучше, чем в цивильных странах севера.</w:t>
      </w:r>
    </w:p>
    <w:p>
      <w:pPr>
        <w:pStyle w:val="HED1"/>
        <w:rPr>
          <w:lang w:val="ru-RU"/>
        </w:rPr>
      </w:pPr>
      <w:r>
        <w:rPr>
          <w:lang w:val="ru-RU"/>
        </w:rPr>
        <w:t>ИСТОРИЯ</w:t>
      </w:r>
    </w:p>
    <w:p>
      <w:pPr>
        <w:pStyle w:val="TextBodyIndent"/>
        <w:rPr/>
      </w:pPr>
      <w:r>
        <w:rPr/>
        <w:t xml:space="preserve">В старинные времена Мавритания была куда более богатым и цивильным местом, чем сейчас. Тогда пустыня была меньше и на большей части страны можно было заниматься сельским хозяйством. Около тысячи лет назад в южной Мавритании находился центр крупного негритянского государства Гана. На севере тогда кочевали берберы и туареги. Позже страну захватило арабское кочевое племя Бени-Хасан из Йемена. Долгое время Мавритания была объединена с Марокко. В исторических книжках, кстати, Мавританией называется современное Марокко, а маврами – все арабы вообще. Французы из-за малонаселенности Мавритании решили не выделять ее в отдельную колонию, а объединить с Сенегалом. После независимости мавританцы стали спешно отстраивать новую столицу (старая – Сен-Луи – осталась в Сенегале) и установили военную диктатуру, которая продолжается по сей день. В 1975 году Мавритания оккупировала часть Западной Сахары с городом Дахла, но проиграла войну за нее с фронтом "Полисарио" (а территория в результате досталась марокканцам). </w:t>
      </w:r>
    </w:p>
    <w:p>
      <w:pPr>
        <w:pStyle w:val="TextBodyIndent"/>
        <w:rPr/>
      </w:pPr>
      <w:r>
        <w:rPr/>
        <w:t>В 1996 году в Мавритании побывал первый российский автостопщик – Ф.Леонтьев, а в 2000 сюда добрались и прожили тут более 9 месяцев супруги Фатеевы. Вскоре тут побывали К.Степанов и А.Мамонов, а потом – С.Лекай и О.Смирнова, потом В.Крыштановский, а за ними и другие граждане. Поскольку соседняя Марокко стала безвизовой для россиян, можно прогнозировать рост числа путешественников и здесь.</w:t>
      </w:r>
    </w:p>
    <w:p>
      <w:pPr>
        <w:pStyle w:val="TextBodyIndent"/>
        <w:rPr/>
      </w:pPr>
      <w:r>
        <w:rPr/>
        <w:t>В 2005 году в стране произошел очередной военный переворот, но на повседневную жизнь сей никак не повлиял.</w:t>
      </w:r>
    </w:p>
    <w:p>
      <w:pPr>
        <w:pStyle w:val="HED1"/>
        <w:rPr>
          <w:lang w:val="ru-RU"/>
        </w:rPr>
      </w:pPr>
      <w:r>
        <w:rPr>
          <w:lang w:val="ru-RU"/>
        </w:rPr>
        <w:t>ПРИРОДА и ПОГОДА</w:t>
      </w:r>
    </w:p>
    <w:p>
      <w:pPr>
        <w:pStyle w:val="TextBodyIndent"/>
        <w:rPr/>
      </w:pPr>
      <w:r>
        <w:rPr/>
        <w:t>В отличие от остальных стран Сахары, где пустыня – это малонаселенная окраина, в Мавритании в пустыне находится экономический центр страны. Пустыня занимает около 70% площади, в ней находятся крупнейшие города – Нуакшотт и Нуадибу. Южная граница пустыни проходит примерно по "Дороге надежды". Прибрежная часть пустыни покрыта редкой травой. Оазисы сосредоточены в гористом районе Адрар, который находится вокруг города Атар. Еще невысокие горы имеются под Немой и вдоль трассы Аюн – Ниоро. Скалы в пустыне часто приобретают очень необычные формы. Юго-восточная часть страны – это Сахель, полупустынная саванна с редкими колючими деревцами. Юго-запад, близ реки Сенегал – плодородная равнина. Диких животных почти не осталось, самый крупный хищник – фенек (пустынная лиса), даже антилопу или газель встретить – большое счастье. Последнее стадо слонов вроде еще тусуется близ Аюна. Ядовитых гадов тоже мало, зато очень много ящериц (особенно на юге). Из птиц самая распространенная – ворон, он очень любит гнезиться в пустыне близ человеческих жилищ, а питается на свалках. На юге страны встречаются баобабы. Погода в сахельской части летом холоднее, чем в пустыне, в остальные сезоны жарче. Пустынный климат переносится легче из-за прохладных ночей. Температуры жаркого сезона: +45 днем, +35 ночью. Ночью в пустыне иногда понижается до +15. Самый жаркий месяц на севере – июнь, на юге – апрель. Дожди на юге бывают в июле-августе, но редки, а на севере могут пойти когда угодно, а могут вовсе не пойти. Атлантический океан недружелюбен, берег в основном скалистый, пляжей мало, а у побережья постоянно дует сильный ветер.</w:t>
      </w:r>
    </w:p>
    <w:p>
      <w:pPr>
        <w:pStyle w:val="HED1"/>
        <w:rPr>
          <w:lang w:val="ru-RU"/>
        </w:rPr>
      </w:pPr>
      <w:r>
        <w:rPr>
          <w:lang w:val="ru-RU"/>
        </w:rPr>
        <w:t>НАРОДЫ</w:t>
      </w:r>
    </w:p>
    <w:p>
      <w:pPr>
        <w:pStyle w:val="TextBodyIndent"/>
        <w:rPr/>
      </w:pPr>
      <w:r>
        <w:rPr/>
        <w:t xml:space="preserve">Мавры – народ весьма интересный. От прочих людей мавра всегда легко отличить по уникальному мужскому костюму. Он состоит из рубахи, штанов до колен и огромного плаща-халата "бубу", который доходит до щиколоток и имеет нереально гигантские прорези для рукавов. Эта одежда бывает трех цветов – белого, голубого и индиго – и покрыта интересной вышивкой. Мавры часто закрывают лицо специальной черной тряпкой, но для них, в отличие от туарегов, это не ритуал. В традиционной одежде ходит большинство мужского населения. Женская одежда менее интересна. Общество у мавров кастовое. Народ делится на: "чистых арабов" (самые светлые),  тех, у кого есть берберская кровь (таких большинство), и черных рабов и вольноотпущенников (да, в Мавритании еще есть рабство). </w:t>
      </w:r>
    </w:p>
    <w:p>
      <w:pPr>
        <w:pStyle w:val="TextBodyIndent"/>
        <w:rPr/>
      </w:pPr>
      <w:r>
        <w:rPr/>
        <w:t xml:space="preserve">Национальный характер мавров специфичен. Они очень жадные и просят денег буквально за все. В одной деревне у меня попросили денег за ведро грязной воды, чтобы помыться. В каждой лавке за любой товар, даже самый дешевый, с иностранца просят втридорога. Торгуются весьма неохотно. Самое грустное – что до мавра не может дойти мысль о безденежности иностранца. Все иностранцы – богачи по определению, а если кто-то говорит, что денег мало или нет – значит, лукавит, и определенной настойчивостью можно у него деньги выудить. Такой подход есть везде, кроме наиболее глухих деревень и городков, где еще осталось традиционное арабское гостеприимство. Но есть и положительная особенность в характере мавров – из всех арабов они считаются самыми спокойными и хладнокровными. Здесь на улицах города никогда не увидишь разборок и драк, бандитизм весьма невелик, вообще преступности почти нет, если только не считать лавочников грабителями. </w:t>
      </w:r>
    </w:p>
    <w:p>
      <w:pPr>
        <w:pStyle w:val="TextBodyIndent"/>
        <w:rPr/>
      </w:pPr>
      <w:r>
        <w:rPr/>
        <w:t xml:space="preserve">Негры в Мавритании бывают двух видов – харатины и суданцы. Харатины – это рабы или вольноотпущенники, они говорят по-арабски и носят мавританскую одежду. Таких несколько сот тысяч. Суданцев еще больше, они составляют половину в деревнях к югу от "Дороги надежды", а район вдоль реки Сенегал – полностью суданский. Суданцы в Мавритании – это вовсе не беженцы из Судана, а те же самые негры, что в Мали и Сенегале, принадлежат к народам волоф, фульбе, тукулер, сонинке и прочим. Одежду носят современную. Кроме одежды, харатинов можно отличить от суданцев по разрезу глаз и форме черепа, харатины вообще несколько похожи на белых. </w:t>
      </w:r>
    </w:p>
    <w:p>
      <w:pPr>
        <w:pStyle w:val="TextBodyIndent"/>
        <w:rPr/>
      </w:pPr>
      <w:r>
        <w:rPr/>
        <w:t>Мавры по жизни занимаются кочевым скотоводством. Стоянка выглядит так: несколько шатров стоят посреди пустыни и образуют круг, в центре которого – непременный джип. Суданцы – в основном земледельцы.</w:t>
      </w:r>
    </w:p>
    <w:p>
      <w:pPr>
        <w:pStyle w:val="TextBodyIndent"/>
        <w:rPr/>
      </w:pPr>
      <w:r>
        <w:rPr/>
        <w:t>Также в Мавритании кочует племя туарегов, но их сложно отличить от мавров.</w:t>
      </w:r>
    </w:p>
    <w:p>
      <w:pPr>
        <w:pStyle w:val="HED1"/>
        <w:rPr>
          <w:lang w:val="ru-RU"/>
        </w:rPr>
      </w:pPr>
      <w:r>
        <w:rPr>
          <w:lang w:val="ru-RU"/>
        </w:rPr>
        <w:t>ЯЗЫКИ</w:t>
      </w:r>
    </w:p>
    <w:p>
      <w:pPr>
        <w:pStyle w:val="TextBodyIndent"/>
        <w:rPr/>
      </w:pPr>
      <w:r>
        <w:rPr/>
        <w:t>Мавры говорят на языке хасания, который обычно считается диалектом арабского, но, как говорят знающие люди, довольно сильно отличается от других диалектов. В отличие от всех остальных арабских стран, где официальный язык – арабский классический, в Мавритании государственный язык – это именно хасания. Французский – самый популярный из европейских языков, но по-французски в Мавритании говорят хуже, чем во всех соседних странах и эффективным средством общения французский язык может стать только в Нуакшотте. Официального статуса французский не имеет. Английский малополезен. Суданцы говорят на своих языках, но арабский понимают почти все.</w:t>
      </w:r>
    </w:p>
    <w:p>
      <w:pPr>
        <w:pStyle w:val="HED1"/>
        <w:rPr>
          <w:lang w:val="ru-RU"/>
        </w:rPr>
      </w:pPr>
      <w:r>
        <w:rPr>
          <w:lang w:val="ru-RU"/>
        </w:rPr>
        <w:t>РЕЛИГИЯ</w:t>
      </w:r>
    </w:p>
    <w:p>
      <w:pPr>
        <w:pStyle w:val="TextBodyIndent"/>
        <w:rPr/>
      </w:pPr>
      <w:r>
        <w:rPr/>
        <w:t xml:space="preserve">Исламская Республика Мавритания – одна из пяти исламских республик на Земле; государство с достаточно строгим соблюдением шариата. Спиртное продавать запрещено по всей стране, а гомосексуализм официально карается смертной казнью. Как и все арабы, мавританцы любят болтать о религии и доказывать белым преимущества ислама. Но вот фундаменталистских движений в этой стране нет. Мавританские негры – тоже мусульмане, но к религии относятся менее тщательно. Храмов других религий в Мавритании замечено не было. </w:t>
      </w:r>
    </w:p>
    <w:p>
      <w:pPr>
        <w:pStyle w:val="HED1"/>
        <w:rPr>
          <w:lang w:val="ru-RU"/>
        </w:rPr>
      </w:pPr>
      <w:r>
        <w:rPr>
          <w:lang w:val="ru-RU"/>
        </w:rPr>
        <w:t>ИНТЕРЕСНОСТИ</w:t>
      </w:r>
    </w:p>
    <w:p>
      <w:pPr>
        <w:pStyle w:val="TextBodyIndent"/>
        <w:rPr/>
      </w:pPr>
      <w:r>
        <w:rPr/>
        <w:t xml:space="preserve">Мавритания – страна довольно занятная. </w:t>
      </w:r>
      <w:r>
        <w:rPr>
          <w:color w:val="000000"/>
        </w:rPr>
        <w:t>Здесь отлично сохранилась традиционная культура, а для лазаний по пустыне Мавритания – самая удобная страна Сахары. Во-первых, это единственная страна Сахары, где нет законодательных ограничений на передвижение иностранцев по пустыне. Во-вторых, здесь есть разные святые места, до которых фиг доберешься каким угодно способом, типа Бир-Могрейна или Рашида, или всего северо-востока. Лучше всего тем, кто с машиной, но хардкорщикам, рассекающим по зимникам Крайнего Севера, тоже понравится. Только надо запастись временем и деньгами, потому что страна недешевая и неторопливая. К тому же</w:t>
      </w:r>
      <w:r>
        <w:rPr/>
        <w:t>, в Мавритании почти нет людей, что многим понравится. По пустыне можно ехать сотни километров, не встречая населенных пунктов. Между Нуакшоттом и Нуадибу на 500 км – всего один рабочий поселок, да и тот в стороне от трассы. Городов в полном смысле в Мавритании всего четыре – Нуакшотт, Нуадибу, Россо, Каэди – а остальные – скорее большие деревни, пыльные и гадкие. Все четыре города тоже совершенно скучны, а вот чтобы добраться до исторических мест, придется попотеть. К сожалению, российские вольные путешественники до исторических городов Мавритании пока не добрались, вы можете стать первопроходцем. Нац. парк в стране один – Аргенский Берег, там почти нет зверей, зато много птиц. Еще одна достопримечательность – знаменитый Поезд.</w:t>
      </w:r>
    </w:p>
    <w:p>
      <w:pPr>
        <w:pStyle w:val="HED1"/>
        <w:rPr>
          <w:lang w:val="ru-RU"/>
        </w:rPr>
      </w:pPr>
      <w:r>
        <w:rPr>
          <w:lang w:val="ru-RU"/>
        </w:rPr>
        <w:t>ЗДОРОВЬЕ.  БЕЗОПАСНОСТЬ</w:t>
      </w:r>
    </w:p>
    <w:p>
      <w:pPr>
        <w:pStyle w:val="TextBodyIndent"/>
        <w:rPr/>
      </w:pPr>
      <w:r>
        <w:rPr/>
        <w:t xml:space="preserve">Самая опасная болезнь в Мавритании – дизентерия. Качество воды из колодцев совершенно гадкое, там живут амебы и другие звери. Даже на вкус вода противна (хотя ее тоже продают за деньги). В этой стране действительно надо закупать бутылированную воду и таскать ее с собой, а то быстро что-нибудь подхватите. В Нуакшотте водопроводную воду тоже пить нельзя. Другие болезни особо не встречаются. Малярии почти нет, желтой лихорадки нет. Диких зверей бояться не надо. Преступности мало – в основном мелкие кражи. Самоходством по пустыне не надо заниматься, не имея воды. </w:t>
      </w:r>
    </w:p>
    <w:p>
      <w:pPr>
        <w:pStyle w:val="TextBodyIndent"/>
        <w:rPr/>
      </w:pPr>
      <w:r>
        <w:rPr/>
        <w:t>Менты довольно вредные, но не опасные. С цивильных туристов просят "кадо" (взятку), а автостопщиков не трогают. Особенно вредные менты находятся в области Нема, они прогоняют с постов и проверяют документы, а некоторые требуют регистрацию (ее бесплатно делают в Неме). Говорят, раньше по всей стране менты были такие, но после переворота новое правительство возжелало развивать туризм и в других областях они проверками не занимаются. Закрытых территорий в стране нет.</w:t>
      </w:r>
    </w:p>
    <w:p>
      <w:pPr>
        <w:pStyle w:val="HED1"/>
        <w:rPr>
          <w:lang w:val="ru-RU"/>
        </w:rPr>
      </w:pPr>
      <w:r>
        <w:rPr>
          <w:lang w:val="ru-RU"/>
        </w:rPr>
        <w:t>ЕДА</w:t>
      </w:r>
    </w:p>
    <w:p>
      <w:pPr>
        <w:pStyle w:val="TextBodyIndent"/>
        <w:rPr/>
      </w:pPr>
      <w:r>
        <w:rPr/>
        <w:t>Еда в Мавритании дешевая и вкусная. Кроме обычных для Африки кускуса, риса и макарон с мясом, есть уникальные вещи, например, мясной фарш, который кладут в пирожки и сэндвичи. В Нуакшотте много ливанских забегаловок, где можно взять шаверму и кофту. Супы тоже бывают. Если едете на юг, то учтите, что в Мали дешевая еда гораздо хуже. Магазинная еда дешевле, чем в Мали. Во всей французской Африке Мавритания – единственная страна, где пьют чая больше, чем кофе. Кофе бывает только в Нуакшотте, его делают на марокканский манер и стоит он дорого – 250 угия за чашку. Чай пьют повсюду и постоянно, это очень важный элемент культуры мавров. Делают чай по-сахарски: очень крепкий и очень сладкий, пьют из маленьких стаканов, много раз переливают из стакана в стакан. Из холодных напитков пьют в городах биссап (отвар листьев гибискуса), а в деревнях – сухое молоко, разведенное подслащенной водой. Своих фруктов и овощей в стране нет, кроме фиников. Импортируются манго и бананы. Есть принято в помещении, бывают даже мини-ресторанчики типа марокканских, но обычно это просто комната без мебели, народ лежит на коврах и подушках.</w:t>
      </w:r>
    </w:p>
    <w:p>
      <w:pPr>
        <w:pStyle w:val="HED1"/>
        <w:rPr>
          <w:lang w:val="ru-RU"/>
        </w:rPr>
      </w:pPr>
      <w:r>
        <w:rPr>
          <w:lang w:val="ru-RU"/>
        </w:rPr>
        <w:t>НОЧЛЕГ</w:t>
      </w:r>
    </w:p>
    <w:p>
      <w:pPr>
        <w:pStyle w:val="TextBodyIndent"/>
        <w:rPr/>
      </w:pPr>
      <w:r>
        <w:rPr/>
        <w:t>В отличие от большинства стран мира, где ночлег найти сложнее, чем еду и транспорт, в Мавритании ночевка – дело легкое и безденежное. Здесь у народа нет такого мнения, что спать на улице греховно, в том числе иностранцу. В городах и деревнях, которые на трассе, при "гаражах" (местный вариант автовокзала) стоят шатры, а в них – циновки, где спят разные транзитники. Остерегайтесь воров! Днем можно спать в ресторанах, но на ночь их обычно закрывают. Местные неплохо вписывают, причем за вписку (в отличие от всего остального) денег не просят. Палатку можно ставить где угодно. Цены на кемпинги – 2-3 евро, на дешевые отели – 4-5 евро, в Нуакшотте отели подороже, но есть общаги за 5 евро. Интересно, что на кровати в Мавритании спать не принято.</w:t>
      </w:r>
    </w:p>
    <w:p>
      <w:pPr>
        <w:pStyle w:val="HED1"/>
        <w:rPr>
          <w:lang w:val="ru-RU"/>
        </w:rPr>
      </w:pPr>
      <w:r>
        <w:rPr>
          <w:lang w:val="ru-RU"/>
        </w:rPr>
        <w:t>ВИЗЫ</w:t>
      </w:r>
    </w:p>
    <w:p>
      <w:pPr>
        <w:pStyle w:val="TextBodyIndent"/>
        <w:rPr/>
      </w:pPr>
      <w:r>
        <w:rPr/>
        <w:t>Посольство в Москве выдает месячные визы с 3-месячным коридором за 40 долларов, но просит приглашение или бронь отеля, которые надо отправлять факсом. После получения факса визу делают в течение 1–2 суток. Для граждан СНГ срок может быть длиннее. Но лучше не маяться с приглашением и сделать визу в соседней стране или на границе. В Касабланке виза стоит 20 евро, делается сутки. В Бамако – 40 евро и в тот же день. Еще визы делаются в Ниамее и Дакаре, условия неизвестны. На границе визу выдают, но не всегда. Точно известно, что визу можно получить на границе с Марокко (25 евро, нужна ксерокопия паспорта), но на границе с Мали и Сенегалом вроде нельзя. Насчет аэропорта неизвестно. Наконец, учтите, что Мавритания знаменита тем, что постоянно меняет правила выдачи виз, всегда старайтесь получить новую информацию. Сертификат о желтой лихорадке при получении визы не нужен, но его спрашивают при въезде из Мали и Сенегала.</w:t>
      </w:r>
    </w:p>
    <w:p>
      <w:pPr>
        <w:pStyle w:val="HED1"/>
        <w:rPr>
          <w:lang w:val="ru-RU"/>
        </w:rPr>
      </w:pPr>
      <w:r>
        <w:rPr>
          <w:lang w:val="ru-RU"/>
        </w:rPr>
        <w:t>ПОПАДАНИЕ</w:t>
      </w:r>
    </w:p>
    <w:p>
      <w:pPr>
        <w:pStyle w:val="TextBodyIndent"/>
        <w:rPr/>
      </w:pPr>
      <w:r>
        <w:rPr>
          <w:b/>
        </w:rPr>
        <w:t>Самолетом</w:t>
      </w:r>
      <w:r>
        <w:rPr/>
        <w:t>. В Нуакшотт летают только две авиакомпании: Air France и Royal Air Maroc. Первая удобнее, потому что марокканцы не летают в Москву. Регулярный билет по молодежной скидке будет стоить порядка 800 евро в два конца (с пересадкой в Париже). Также известно, что временами из России в Нуадибу летают чартерные рейсы, везущие наших рыбаков.</w:t>
      </w:r>
    </w:p>
    <w:p>
      <w:pPr>
        <w:pStyle w:val="TextBodyIndent"/>
        <w:rPr/>
      </w:pPr>
      <w:r>
        <w:rPr>
          <w:b/>
        </w:rPr>
        <w:t>По трассе</w:t>
      </w:r>
      <w:r>
        <w:rPr/>
        <w:t xml:space="preserve">. Кратчайший путь из России в Мавританию лежит через Евросоюз и Марокко (безвизовое для россиян). Он вполне проходим, но если ехать назад в Россию, то нужно заранее иметь шенгенскую визу, ибо в Марокко она почти неполучаема. Всякие проблемы, которые раньше были на марокканской границе (конвои и пр.) более не существуют. Единственный переход с Марокко находится на западносахарской трассе в 50 км от Нуадибу. Там большой траффик и большие очереди на границе (с марокканской стороны). Вторая размеченная на картах дорога, идущая из Лааюна в Бир-Могрейн, закрылась после начала войны с "Полисарио". Погранперехода там нет, хотя гипотетически есть возможность нелегального проезда. Государство "Западная Сахара" с Мавританией не граничит, потому что его не существует, а его территорию заняли марокканцы. Границы с Алжиром, Сенегалом и Мали открыты. В Алжир из Мавритании очень редко кто ездит из путешественников. Там длинная и очень скверная писта, но вроде есть какой-то траффик. Главный переход с Сенегалом – паромная переправа из Россо. Большой траффик. </w:t>
      </w:r>
    </w:p>
    <w:p>
      <w:pPr>
        <w:pStyle w:val="TextBodyIndent"/>
        <w:rPr/>
      </w:pPr>
      <w:r>
        <w:rPr>
          <w:b/>
        </w:rPr>
        <w:t>С Мали</w:t>
      </w:r>
      <w:r>
        <w:rPr/>
        <w:t xml:space="preserve"> все очень хитро. Ни в одной из виденных мной (даже самых новых) картах и путеводителях нет правдивой информации про переходы в Мали. Врут насчет наличия дорог, их качества и возможности законно пройти. Единственная асфальтовая дорога в Мали – это трасса Аюн-Эль-Атрус – Ниоро-дю-Сахель. Подавляющее большинство машин и почти все буржуйские туристы едут там. Второй официальный переход находится на трассе Нема – Нара. Есть еще штук пять пист, вдоль которых натыканы деревни, ими пользуется местное население. Это Киффа – Кайес, Тимбедра – Дидьени, Тимбедра – Нара, Уалата – Гундам и пр. Там очень маленький траффик и никакой реальной границы нет, штампов о въезде и выезде никто не поставит. Если решили ехать по такой писте – то лучше из Мавритании в Мали, чем наоборот, потому что Мали – менее ментовское и бюрократическое государство, чем Мавритания, там на штампы всем наплевать. Но если есть виза Сенегала – езжайте в Мали через Дакар, это быстрее.</w:t>
      </w:r>
    </w:p>
    <w:p>
      <w:pPr>
        <w:pStyle w:val="HED1"/>
        <w:rPr>
          <w:lang w:val="ru-RU"/>
        </w:rPr>
      </w:pPr>
      <w:r>
        <w:rPr>
          <w:lang w:val="ru-RU"/>
        </w:rPr>
        <w:t>ДОРОГИ</w:t>
      </w:r>
    </w:p>
    <w:p>
      <w:pPr>
        <w:pStyle w:val="TextBodyIndent"/>
        <w:rPr/>
      </w:pPr>
      <w:r>
        <w:rPr/>
        <w:t>Дороги бывают двух типов: новые хорошие асфальтовые и ужасного качества писты. Асфальт класть мавританцы сообразили совсем недавно и сейчас этим очень активно занимаются (2006). Качество асфальта везде отличное. Перечень асфальтовых дорог таков:</w:t>
      </w:r>
    </w:p>
    <w:p>
      <w:pPr>
        <w:pStyle w:val="TextBodyIndent"/>
        <w:rPr/>
      </w:pPr>
      <w:r>
        <w:rPr/>
        <w:t>1) "Дорога надежды". Нуакшотт – Алег – Киффа – Аюн-Эль-Атрус – Тимбедра – Нема. Самый старый асфальт страны. Траффик хороший до Алега, средний между Алегом и Аюном, плохой после Аюна. Участок Аюн – Нема очень плохо проходится стопом, там дальнобои ходят раз в два дня, и иногда хотят денег. Вот стоишь на этой трассе и надеешься, что может хоть сегодня попадется неденьгопросная машина. Потому и "Дорога надежды". Почти весь транспорт там рейсовый. Ландшафт: пустыня до Бутилимита, дальше – буш. Трасса некрасивая, все поселки на ней весьма уродливы.</w:t>
      </w:r>
    </w:p>
    <w:p>
      <w:pPr>
        <w:pStyle w:val="TextBodyIndent"/>
        <w:rPr/>
      </w:pPr>
      <w:r>
        <w:rPr/>
        <w:t>2) Нуакшотт – Россо – Дакар. Говорят, что на этой трассе лучший траффик в Мавритании. Быстрейший способ попасть в Сенегал и Мали. Много европейских машин.</w:t>
      </w:r>
    </w:p>
    <w:p>
      <w:pPr>
        <w:pStyle w:val="TextBodyIndent"/>
        <w:rPr/>
      </w:pPr>
      <w:r>
        <w:rPr/>
        <w:t>3) Западносахарская трасса. Нуакшотт – Нуадибу. Ландшафт – пустыня, редкотравье. Как и в Марокко, отличается большими количествами западных туристов на своих машинах, мотоциклах, велосипедах. Идут они в основном с севера на юг. Иногда подвозят. Промежуточных населенных пунктов на трассе нет. Траффик неплохой, за день трассу реально пройти. В 40 км не доезжая до Нуадибу – поворот на Марокко (12 км до границы). В принципе, если ехать в Марокко, заезжать в Нуадибу нет резона. Асфальт здесь положили только в 2005 году, а раньше тут была крайне мерзкая писта, которой машины избегали, объезжая через Атар и Шум.</w:t>
      </w:r>
    </w:p>
    <w:p>
      <w:pPr>
        <w:pStyle w:val="TextBodyIndent"/>
        <w:rPr/>
      </w:pPr>
      <w:r>
        <w:rPr/>
        <w:t>4) Нуакшотт – Акжужт. До Атара асфальтовую дорогу пока не довели, а писта уходит дальше на Атар, Шум, Бир-Могрейн. Свойства неизвестны.</w:t>
      </w:r>
    </w:p>
    <w:p>
      <w:pPr>
        <w:pStyle w:val="TextBodyIndent"/>
        <w:rPr/>
      </w:pPr>
      <w:r>
        <w:rPr/>
        <w:t>5) Аюн – Ниоро. Асфальтирована совсем недавно. Очень хорошая и красивая трасса с баобабами и скалами. Траффик невелик. В Ниоро асфальт кончается. На малийской стороне штампы ставят в Ниоро, а не на границе.</w:t>
      </w:r>
    </w:p>
    <w:p>
      <w:pPr>
        <w:pStyle w:val="TextBodyIndent"/>
        <w:rPr/>
      </w:pPr>
      <w:r>
        <w:rPr/>
        <w:t>6) Санграфа – Тиджикжа. Вроде эту дорогу тоже недавно асфальтировали. Свойства неизвестны.</w:t>
      </w:r>
    </w:p>
    <w:p>
      <w:pPr>
        <w:pStyle w:val="TextBodyIndent"/>
        <w:rPr/>
      </w:pPr>
      <w:r>
        <w:rPr/>
        <w:t>Прочие трассы – это писты, то есть колеи в песке или грунте. Ехать по ним тяжело из-за тряски, а если едешь в кузове пикапа, постоянно надо уворачиваться от веток (там, где есть деревья). Скорости там – около 50 км/ч для легковушки. Траффик обычно весьма мал: 5–7 машин в неделю, большей частью рейсовые, 1–2 дальнобойщика в неделю. В центре и на востоке страны писты совсем заброшенные, пройти по такой дороге стопом – это небольшой подвиг. Например, писта Шингетти – Тиджикжа порождает, как говорят, одну – две машины за две недели. Из Марокко в Мали надо ехать через Нуакшотт, а не по этой дороге, хотя она и более короткая.</w:t>
      </w:r>
    </w:p>
    <w:p>
      <w:pPr>
        <w:pStyle w:val="HED1"/>
        <w:rPr>
          <w:lang w:val="ru-RU"/>
        </w:rPr>
      </w:pPr>
      <w:r>
        <w:rPr>
          <w:lang w:val="ru-RU"/>
        </w:rPr>
        <w:t>ТРАНСПОРТ</w:t>
      </w:r>
    </w:p>
    <w:p>
      <w:pPr>
        <w:pStyle w:val="TextBodyIndent"/>
        <w:rPr/>
      </w:pPr>
      <w:r>
        <w:rPr/>
        <w:t>Самое тяжелое в Мавритании – это попасть откуда-то куда-то. Транспорта мало, он ужасного качества и дорог.</w:t>
      </w:r>
    </w:p>
    <w:p>
      <w:pPr>
        <w:pStyle w:val="TextBodyIndent"/>
        <w:rPr/>
      </w:pPr>
      <w:r>
        <w:rPr/>
        <w:t>Железная дорога представлена единственной веткой Нуадибу – Шум – Зуэрат. В отличие от остальных африканских железных дорог, ее построили не колонизаторы, а аборигены. Предназначена ж/д для доставки железа из рудников в порт Нуадибу. Ежедневно по ней ходит товарняк, к которому цепляют пассажирские вагоны. Этот состав считается самым длинным в мире – 2.5 км. Идет он от одного конца до другого 18 часов, что по мавританским меркам весьма быстро. Проезд очень дешев, и предполагают, что возможна бесплатность. Трассы вдоль ж/д нет, машины грузят на платформы.</w:t>
      </w:r>
    </w:p>
    <w:p>
      <w:pPr>
        <w:pStyle w:val="TextBodyIndent"/>
        <w:rPr/>
      </w:pPr>
      <w:r>
        <w:rPr/>
        <w:t>Автобусов в Мавритании нет вообще. Рейсовый транспорт представлен дрянными старыми микроавтобусами (их очень мало), буш-такси (старые пятидверные "Пежо", в которые втискиваются восемь человек, а на крышу кладут множество тюков, очень тесное и опасное средство передвижения), новых мерседесов (комфортнее, быстрее и дороже) и джипов-пикапов для езды по пистам. На микроавтобусах на 10 угия можно проехать 1.5 км, но их еще не каждый день найдешь, на "Пежо" – 1 км, это самый распространенный транспорт, на "Мерседесе" – того меньше. Но самое дорогое – это джипы. При движении по писте драйвер берет дополнительную мзду за "вредность производства" и в компенсацию поломок, которые на пистах происходят постоянно. Джип берет людей в кабину и в кузов. В кузове – 10 угия за 1 км, в кабине в два раза дороже, а альтернативы этим джипам на пистах почти нет. Места посадки в рейсовый транспорт – называется не "автовокзал", а "гараж". Автовокзалом это действительно нельзя назвать – просто большой пустырь, вокруг которого стоят машины, а по центру под пологом валяется народ на циновках. Все это выглядит грязно и нецивильно.</w:t>
      </w:r>
    </w:p>
    <w:p>
      <w:pPr>
        <w:pStyle w:val="TextBodyIndent"/>
        <w:rPr/>
      </w:pPr>
      <w:r>
        <w:rPr/>
        <w:t xml:space="preserve">Автостоп в Мавритании исчезающе плох. Местные считают, что за проезд обязательно надо платить. В некотором роде они правы, потому что транспорт в этой стране не изобилен, каждое место в машине на счету, а большинство транспорта – это такси. Легковушки все деньгопросны, даже дальние грузовики (они почти все старые, с маленькой кабиной и темно-зеленые) просят денег, правда там можно давать очень мало, а можно и вообще не давать. На пистах, а также "проблемных" асфальтовых участках (типа Нема – Аюн) на автостоп не надо рассчитывать, если не хотите висеть сутками. Впрочем, даже если вы платите деньги, от зависаний вы не застрахованы. По особо глухим пистам рейсовый транспорт ходит раз в неделю, а если хотите уехать быстрее – платите в 2–3 раза больше. Несколько лучше ситуация с автостопом только на Западносахарской трассе. </w:t>
      </w:r>
    </w:p>
    <w:p>
      <w:pPr>
        <w:pStyle w:val="TextBodyIndent"/>
        <w:rPr/>
      </w:pPr>
      <w:r>
        <w:rPr/>
        <w:t xml:space="preserve">Техника автостопа в Мавритании, конечно, особая. Стоять на трассе с поднятой рукой – это совершенно ерундовое занятие. Надо ходить по деревне, наводить справки, выяснять, как обычно ходят машины, подходить ко всем грузовикам, даже если они идут в обратную сторону, и т.д. Кстати, машины в Мавритании постоянно ломаются, так что если вы застопили машину до пункта А – это еще не означает, что вы дотуда на этой машине доедете. </w:t>
      </w:r>
    </w:p>
    <w:p>
      <w:pPr>
        <w:pStyle w:val="TextBodyIndent"/>
        <w:rPr/>
      </w:pPr>
      <w:r>
        <w:rPr/>
        <w:t>Поговаривают также, что в глухих пустынных районах еще ходят верблюжьи караваны. Идут караваны со скоростью пешехода. Возможность застопить караван не изучалась, но скорее всего вас попросят заплатить за собственное пропитание.</w:t>
      </w:r>
    </w:p>
    <w:p>
      <w:pPr>
        <w:pStyle w:val="HED1"/>
        <w:rPr>
          <w:lang w:val="ru-RU"/>
        </w:rPr>
      </w:pPr>
      <w:r>
        <w:rPr>
          <w:lang w:val="ru-RU"/>
        </w:rPr>
        <w:t>ДЕНЬГИ и ЦЕНЫ</w:t>
      </w:r>
    </w:p>
    <w:p>
      <w:pPr>
        <w:pStyle w:val="TextBodyIndent"/>
        <w:rPr/>
      </w:pPr>
      <w:r>
        <w:rPr/>
        <w:t>Валюта – мавританская угия. Стабильно привязана к евро. В январе 2007</w:t>
      </w:r>
    </w:p>
    <w:p>
      <w:pPr>
        <w:pStyle w:val="Style22"/>
        <w:rPr/>
      </w:pPr>
      <w:r>
        <w:rPr>
          <w:lang w:val="ru-RU"/>
        </w:rPr>
        <w:t>1 евро = 328 угия,</w:t>
      </w:r>
      <w:r>
        <w:rPr>
          <w:rFonts w:cs="Times New Roman" w:ascii="Times New Roman" w:hAnsi="Times New Roman"/>
          <w:lang w:val="ru-RU"/>
        </w:rPr>
        <w:t xml:space="preserve"> </w:t>
      </w:r>
      <w:r>
        <w:rPr>
          <w:lang w:val="ru-RU"/>
        </w:rPr>
        <w:t>1 рубль = примерно 1</w:t>
      </w:r>
      <w:r>
        <w:rPr>
          <w:rFonts w:cs="Times New Roman" w:ascii="Times New Roman" w:hAnsi="Times New Roman"/>
          <w:lang w:val="ru-RU"/>
        </w:rPr>
        <w:t>0</w:t>
      </w:r>
      <w:r>
        <w:rPr>
          <w:lang w:val="ru-RU"/>
        </w:rPr>
        <w:t xml:space="preserve"> угия,</w:t>
      </w:r>
    </w:p>
    <w:p>
      <w:pPr>
        <w:pStyle w:val="Style22"/>
        <w:rPr/>
      </w:pPr>
      <w:r>
        <w:rPr>
          <w:lang w:val="ru-RU"/>
        </w:rPr>
        <w:t>1 угия = 2 франкам CFA.</w:t>
      </w:r>
      <w:r>
        <w:rPr>
          <w:rFonts w:cs="Times New Roman" w:ascii="Times New Roman" w:hAnsi="Times New Roman"/>
          <w:lang w:val="ru-RU"/>
        </w:rPr>
        <w:t xml:space="preserve"> 1 US$ = 276 угия.</w:t>
      </w:r>
    </w:p>
    <w:p>
      <w:pPr>
        <w:pStyle w:val="TextBodyIndent"/>
        <w:rPr/>
      </w:pPr>
      <w:r>
        <w:rPr/>
        <w:t>Угия необычна тем, что делится всего на пять хумов. Но этих хумов все равно никто в глаза не видел. Реально попадаются монеты в 5, 10 и 20 угия и купюры в 100, 200, 500, 1000 угия. Более крупных купюр нет, и это неудобно при обмене больших сумм. Угия не является СКВ и ее не берут в банках соседних стран. Инфляции не существует. Фактически угия привязана к евро, потому что 1 угия всегда равна 2 франкам сефа, а франк жестко привязан к евро. Обмен денег не представляет проблемы, но надо долго торговаться, чтобы получить выгодный курс. Меняют в Нуакшотте и на границе. Евро менять выгоднее, за доллары бывает плохой курс. В банках можно только купить, но не продать угия, но это не проблема, потому что обмен с рук широко распространен и не карается. Официально угия запрещена к ввозу и вывозу, но это не проверяют. Банкоматы есть только в Нуакшотте и принимают только карты Visa. Western Union есть много где, но в маленьких городках обычно они направляют запрос в Нуакшотт и перевод идет несколько дней.</w:t>
      </w:r>
    </w:p>
    <w:p>
      <w:pPr>
        <w:pStyle w:val="TextBodyIndent"/>
        <w:rPr/>
      </w:pPr>
      <w:r>
        <w:rPr/>
        <w:t>Цены в Мавритании довольно средние относительно региона, дешевле, чем в Мали и Сенегале. Обед в кабаке – 500-600 угия, поллитра биссапа – 50 угия, проезд на самом дешевом общественном транспорте – 10 угия за 1.5 км, час интернета – 250 угия, плащ "бубу" среднего качества – от 6 до 8 тыс. угия.</w:t>
      </w:r>
    </w:p>
    <w:p>
      <w:pPr>
        <w:pStyle w:val="HED1"/>
        <w:rPr>
          <w:lang w:val="ru-RU"/>
        </w:rPr>
      </w:pPr>
      <w:r>
        <w:rPr>
          <w:lang w:val="ru-RU"/>
        </w:rPr>
        <w:t>ИНФОРМАЦИЯ и СВЯЗЬ</w:t>
      </w:r>
    </w:p>
    <w:p>
      <w:pPr>
        <w:pStyle w:val="TextBodyIndent"/>
        <w:rPr/>
      </w:pPr>
      <w:r>
        <w:rPr/>
        <w:t>Междугородних телефонов много повсюду. Интернет проник во все крупные города и некоторые мелкие, но все-таки он есть не везде и часто нет франкоязычной вывески. Цены общеафриканские, существенно дороже, чем в Марокко.</w:t>
      </w:r>
    </w:p>
    <w:p>
      <w:pPr>
        <w:pStyle w:val="TextBodyIndent"/>
        <w:rPr/>
      </w:pPr>
      <w:r>
        <w:rPr/>
        <w:t>В интернете довольно много информации по стране, в основном по-французски. Науке известен только один специальный путеводитель по Мавритании из серии Le Petit Fute (на французском). Он продается в Нуакшотте. Также описания Мавритании есть в путеводителях по Западной Африке из серий Lonely Planet, Rough Guide (на английском) и Routard (на французском). Их в Нуакшотте нет. В Нуакшотте два книжных магазина, они располагаются рядом на Avenue Charles de Gaulle. Там есть путеводители (не только по Мавритании, но и по другим странам) и краеведческие книжки – все это на французском, а на английском почему-то только женские романы.</w:t>
      </w:r>
    </w:p>
    <w:p>
      <w:pPr>
        <w:pStyle w:val="HED1"/>
        <w:rPr>
          <w:lang w:val="ru-RU"/>
        </w:rPr>
      </w:pPr>
      <w:r>
        <w:rPr>
          <w:lang w:val="ru-RU"/>
        </w:rPr>
        <w:t>НУАКШỎТТ</w:t>
      </w:r>
    </w:p>
    <w:p>
      <w:pPr>
        <w:pStyle w:val="TextBodyIndent"/>
        <w:rPr/>
      </w:pPr>
      <w:r>
        <w:rPr/>
        <w:t xml:space="preserve">Столица и крупнейший город Мавритании (700 тыс.), крупнейший город в пустыне Сахара. Был построен вскоре после независимости, в 1961 г., на месте крошечной деревушки посреди пустыни. В Нуакшотте нет даже оазиса. Совсем рядом с городом бродят песчаные дюны, а обочины улиц занесены песком так, что сложно передвигаться. </w:t>
      </w:r>
    </w:p>
    <w:p>
      <w:pPr>
        <w:pStyle w:val="TextBodyIndent"/>
        <w:rPr/>
      </w:pPr>
      <w:r>
        <w:rPr/>
        <w:t xml:space="preserve">Восприятие города зависит от того, откуда в него въезжать. Если с севера – Нуакшотт покажется совершенно диким, пыльным и нецивильным городом. Если с юга – то это форпост цивилизации и вообще почти Марокко. На самом деле Нуакшотт со своими относительной цивильностью и относительной дешевостью – отличное место для остановки перед Черной Африкой. В Мали, например, таких приятных городов нет. Красивых домов и каких-то особенных мест в городе нет. Планировка перпендикулярная, ориентироваться нелегко, потому что все районы друг на друга похожи, а местность совершенно плоская. Помогают две мечети: саудовская в центре города и марокканская на юге. Море находится всего в 5 км от города, но сам город на море не стоит. В самом центре – базар, рядом с ним правительственные здания. На севере – район вилл и посольств. Городской транспорт – только такси, но они недорогие. Автовокзалов три: на Нуадибу, на Россо и на Атар/Нему. Они находятся у соответствующих выездов из города. Говорят, есть музей, но мы там не были. </w:t>
      </w:r>
    </w:p>
    <w:p>
      <w:pPr>
        <w:pStyle w:val="TextBodyIndent"/>
        <w:rPr/>
      </w:pPr>
      <w:r>
        <w:rPr/>
        <w:t xml:space="preserve">Посольство Сенегала находится к северу от центра, на главной улице Avenue Charles de Gaulle. Как и прочие сенегальские посольства в Африке, оно не выдает виз россиянам само, а отправляет запрос в Дакар, а когда придет ответ – никто не знает. </w:t>
      </w:r>
    </w:p>
    <w:p>
      <w:pPr>
        <w:pStyle w:val="TextBodyIndent"/>
        <w:rPr/>
      </w:pPr>
      <w:r>
        <w:rPr/>
        <w:t xml:space="preserve">Посольство Мали – к северо-западу от сенегальского, близ стадиона. Мы не получали малийскую визу здесь, но говорят, что это посольство, как и другие посольства Мали, спокойно выдает визу в день обращения за 30 евро. Посольство России – недалеко от центра, свойства его неизвестны. Там же и марокканское посольство, россиянам уже (2006) бесполезное, ибо Марокко безвизово. </w:t>
      </w:r>
    </w:p>
    <w:p>
      <w:pPr>
        <w:pStyle w:val="TextBodyIndent"/>
        <w:rPr/>
      </w:pPr>
      <w:r>
        <w:rPr/>
        <w:t>Нуакшотт – наверно, самый простой город мира, чтобы поменять деньги. В городе огромное количество менял, которые атакуют белых людей, зазывают их в свои лавки, а иногда просто сидят на перекрестке, а на коленях держат чемодан с деньгами. Евро реально продать за 320, купить за 340. В меняльных конторах могут взять франки сефа и дирхамы, но их выгоднее менять на границе.</w:t>
      </w:r>
    </w:p>
    <w:p>
      <w:pPr>
        <w:pStyle w:val="HED1"/>
        <w:rPr>
          <w:lang w:val="ru-RU"/>
        </w:rPr>
      </w:pPr>
      <w:r>
        <w:rPr>
          <w:lang w:val="ru-RU"/>
        </w:rPr>
        <w:t>ПО СТРАНЕ</w:t>
      </w:r>
    </w:p>
    <w:p>
      <w:pPr>
        <w:pStyle w:val="TextBodyIndent"/>
        <w:rPr/>
      </w:pPr>
      <w:r>
        <w:rPr>
          <w:b/>
        </w:rPr>
        <w:t>НУАДИБУ</w:t>
      </w:r>
      <w:r>
        <w:rPr/>
        <w:t>. Бывший Порт-Этьен. Второй город страны и крупнейший порт. Находится на мысу, всего в 5 км от марокканской границы. Достопримеча</w:t>
        <w:softHyphen/>
        <w:t>тельностей нет. Чище и цивильнее, чем Нуакшотт. Ж/д вокзал – это просто будка с мужиком, продающим билеты, находится на оконечности мыса в 5 км к югу от города. В Нуадибу большой рыбный порт и много русских рыбаков, иногда летает чартер в Россию.</w:t>
      </w:r>
    </w:p>
    <w:p>
      <w:pPr>
        <w:pStyle w:val="TextBodyIndent"/>
        <w:rPr/>
      </w:pPr>
      <w:r>
        <w:rPr>
          <w:b/>
        </w:rPr>
        <w:t>АДРАР</w:t>
      </w:r>
      <w:r>
        <w:rPr/>
        <w:t>. Гористый район в пустыне вокруг города Атар, в котором расположены несколько оазисов. Не путать с алжирским Адраром! Адрар – самый главный туристический аттракцион страны. Интересные места таковы.</w:t>
      </w:r>
    </w:p>
    <w:p>
      <w:pPr>
        <w:pStyle w:val="TextBodyIndent"/>
        <w:rPr/>
      </w:pPr>
      <w:r>
        <w:rPr>
          <w:b/>
        </w:rPr>
        <w:t>АТАР</w:t>
      </w:r>
      <w:r>
        <w:rPr/>
        <w:t xml:space="preserve"> – крупнейший город Адрара, экс-столица Мавритании. Тут концентрируются всякие гостиницы, гиды и интернет. Недалеко от Атара находятся Азуги (руины крепости и мавзолей) и Тержит (единственное в пустыне озеро).</w:t>
      </w:r>
    </w:p>
    <w:p>
      <w:pPr>
        <w:pStyle w:val="TextBodyIndent"/>
        <w:rPr/>
      </w:pPr>
      <w:r>
        <w:rPr/>
        <w:t>Шингетти – самый знаменитое место Мавритании. Старинный полузаброшенный город, считается святым городом ислама, но немусульман туда свободно пускают. Сохранились старый квартал, мечеть и библиотеки с древними манускриптами. Ехать от Атара 80 км по писте. Из Атара в Шингетти есть две писты. Вторая – более заброшенная и длинная, но более красивая и проходит через некую пещеру с первобытными рисунками. От перевала на южной, короткой писте отходит священная писта на Тиджикжу, по которой, как говорят, ничего не ходит. Кто пройдет эту писту – получит от меня шоколадку.</w:t>
      </w:r>
    </w:p>
    <w:p>
      <w:pPr>
        <w:pStyle w:val="TextBodyIndent"/>
        <w:rPr/>
      </w:pPr>
      <w:r>
        <w:rPr>
          <w:b/>
        </w:rPr>
        <w:t>УАДАН</w:t>
      </w:r>
      <w:r>
        <w:rPr/>
        <w:t xml:space="preserve"> – еще один полувымерший старый город, стоит на горе. Находится километрах в 80–100 от Шингетти. После Уадана писта идет на восток аж до самого Тауденита (Мали), но там нет ни городов, ни деревень, и возможность пройти без своей машины под сомнением.</w:t>
      </w:r>
    </w:p>
    <w:p>
      <w:pPr>
        <w:pStyle w:val="TextBodyIndent"/>
        <w:rPr/>
      </w:pPr>
      <w:r>
        <w:rPr>
          <w:b/>
        </w:rPr>
        <w:t xml:space="preserve">БИР-МОГРЕЙН. </w:t>
      </w:r>
      <w:r>
        <w:rPr/>
        <w:t>На некоторых картах – Бир Ум Грайн. Маленький шахтерский поселок на самом севере страны. При других обстоятельствах стал бы большим транспортным узлом, ибо здесь сходятся трассы на Марокко и на Алжир. Но дорога на Марокко закрыта (вроде бы как), а на Алжир мало кто ездит. Говорят, что сам поселок и территория вокруг него контролируются "Полисарио". Попавший в Бир-Могрейн тоже получит шоколадку.</w:t>
      </w:r>
    </w:p>
    <w:p>
      <w:pPr>
        <w:pStyle w:val="TextBodyIndent"/>
        <w:rPr/>
      </w:pPr>
      <w:r>
        <w:rPr>
          <w:b/>
        </w:rPr>
        <w:t xml:space="preserve">МОНОЛИТЫ. </w:t>
      </w:r>
      <w:r>
        <w:rPr/>
        <w:t>Близ железной дороги между Нуадибу и Шумом (50 км к западу от Шума) стоит монолит Бен-Амера – второй по величине камень в мире. От ближайшей остановки поезда (именно остановки, а не станции – он прям посреди пустыни останавливается) можно дойти пешком. Берите воду – не факт, что в этом районе живут люди, а поезд только раз в день ходит. Рядом есть еще несколько больших монолитов.</w:t>
      </w:r>
    </w:p>
    <w:p>
      <w:pPr>
        <w:pStyle w:val="TextBodyIndent"/>
        <w:rPr/>
      </w:pPr>
      <w:r>
        <w:rPr>
          <w:b/>
        </w:rPr>
        <w:t>АРГЕНСКИЙ берег (Banc d'Arguin)</w:t>
      </w:r>
      <w:r>
        <w:rPr/>
        <w:t>. Единственный нац. парк Мавритании, весной и осенью там собираются на отдых перелетные птицы. Вытянут вдоль берега между Нуакшоттом и Нуадибу. Поворот на рыбацкую деревеньку находится примерно в 100 км от Нуакшотта, на перекрестке нет нас. пунктов, но есть указатель. Пермиты для парка вроде продают в Нуадибу дешево.</w:t>
      </w:r>
    </w:p>
    <w:p>
      <w:pPr>
        <w:pStyle w:val="TextBodyIndent"/>
        <w:rPr/>
      </w:pPr>
      <w:r>
        <w:rPr>
          <w:b/>
        </w:rPr>
        <w:t>НЕМА</w:t>
      </w:r>
      <w:r>
        <w:rPr/>
        <w:t>. Город, в котором кончается "Дорога надежды". До Нуакшотта 1100 км. Рядом небольшая горная цепь. Типичный пример современного мавританского города-деревни. Гараж находится в самом центре. Делится на две секции – рейсовую и дальнобойщицкую. Дальнобойщики дружелюбные, ночевать лучше у них. Интернет-кафе есть, находится напротив комиссариата, но замаскировано. Транспорта на Тимбедру и Аюн немного, почти исключительно такси. На Нару писта отходит от асфальтовой дороги там, где кончается город. Транспорта мало: одна рейсовая в день (до границы, а не до Нары) и грузовики пару раз в неделю. Буржуйские автотуристы здесь проезжают редко. На Уалату еще меньше транспорта.</w:t>
      </w:r>
    </w:p>
    <w:p>
      <w:pPr>
        <w:pStyle w:val="TextBodyIndent"/>
        <w:rPr/>
      </w:pPr>
      <w:r>
        <w:rPr>
          <w:b/>
        </w:rPr>
        <w:t xml:space="preserve">УАЛАТА. </w:t>
      </w:r>
      <w:r>
        <w:rPr/>
        <w:t xml:space="preserve">Древний город в 80 км от Немы. Говорят, что здесь необычной формы двери домов и вообще симпатичный город. Попасть затруднительно, машины из Немы редки. Известны люди, вышедшие из Уалаты по писте на восток и дошедшие таким образом до реки Нигер. Пройти так возможно, но затруднительно и требует больших денег, если не хотите в каждом поселке по пути неделю ждать регулярного буш-такси (прямых там нет). </w:t>
      </w:r>
    </w:p>
    <w:p>
      <w:pPr>
        <w:pStyle w:val="TextBodyIndent"/>
        <w:rPr/>
      </w:pPr>
      <w:r>
        <w:rPr>
          <w:b/>
        </w:rPr>
        <w:t>ТИДЖИКЖА</w:t>
      </w:r>
      <w:r>
        <w:rPr/>
        <w:t>. Еще один древний город в пустыне. Сохранился старый квартал и мечеть. В 35 км к северу на горе стоит древний город Рашид, в котором сейчас вроде никто не живет.</w:t>
      </w:r>
    </w:p>
    <w:p>
      <w:pPr>
        <w:pStyle w:val="TextBodyIndent"/>
        <w:rPr/>
      </w:pPr>
      <w:r>
        <w:rPr>
          <w:b/>
        </w:rPr>
        <w:t xml:space="preserve">ТИШИТ. </w:t>
      </w:r>
      <w:r>
        <w:rPr/>
        <w:t>Ближайшее цивильное место к Тишиту – это Тиджикжа (255 км). Почти город-призрак, здесь живет меньше тысячи человек, а когда-то он тоже был богат и цивилен. Красивые декоративные дома в старом городе.</w:t>
      </w:r>
    </w:p>
    <w:p>
      <w:pPr>
        <w:pStyle w:val="TextBodyIndent"/>
        <w:rPr/>
      </w:pPr>
      <w:r>
        <w:rPr>
          <w:b/>
        </w:rPr>
        <w:t xml:space="preserve">КУМБИ САЛЕХ. </w:t>
      </w:r>
      <w:r>
        <w:rPr/>
        <w:t>Бывшая столица империи Гана. Когда-то был крупным и цивильным городом, но несколько веков назад был полностью заброшен. Раскопки города начались, но были прерваны. Вокруг этого места нет ни одного поселения, но оттуда недалеко до писты Тимбедра – Нара (65 км от Тимбедры), по которой несколько раз в неделю ходят джипы, что делает возможным попадание без своей машины.</w:t>
      </w:r>
    </w:p>
    <w:p>
      <w:pPr>
        <w:pStyle w:val="HED"/>
        <w:rPr/>
      </w:pPr>
      <w:r>
        <w:rPr/>
        <w:t>МАДАГАСКАР</w:t>
      </w:r>
    </w:p>
    <w:p>
      <w:pPr>
        <w:pStyle w:val="TextBodyIndent"/>
        <w:rPr/>
      </w:pPr>
      <w:r>
        <w:rPr/>
        <w:t>Самый большой остров в Индийском океане, Мадагаскар может считаться даже материком, так как он никогда не был соединён с континентом. Жители Мадагаскара поселились тут не так давно – около двух тысяч лет назад. По гипотезам учёных, они прибыли сюда с островов Индонезии. Потом уже к ним примешались обитатели континентальной Африки, арабы и другие граждане.</w:t>
      </w:r>
    </w:p>
    <w:p>
      <w:pPr>
        <w:pStyle w:val="TextBodyIndent"/>
        <w:rPr/>
      </w:pPr>
      <w:r>
        <w:rPr/>
        <w:t xml:space="preserve">Виза выдаётся без проблем, и стоит $50 в Кении и примерно столько же в Москве и других странах. </w:t>
      </w:r>
    </w:p>
    <w:p>
      <w:pPr>
        <w:pStyle w:val="TextBodyIndent"/>
        <w:rPr/>
      </w:pPr>
      <w:r>
        <w:rPr/>
        <w:t>Попадание на Мадагаскар гидростопом чрезвычайно трудно, надеяться на это не стоит. Паромов ни с Танзании, ни с Мозамбика туда нет. Путешествие с пересадками через Занзибар и Коморские острова хотя теоретически возможно, но может занять более месяца, которые вы потратите в ожидании судов, да и вряд ли они все возмечтали брать гидростопщиков.</w:t>
      </w:r>
    </w:p>
    <w:p>
      <w:pPr>
        <w:pStyle w:val="TextBodyIndent"/>
        <w:rPr/>
      </w:pPr>
      <w:r>
        <w:rPr/>
        <w:t>Из известных науке людей на Мадагаскаре был лишь В.Динец (2005). Рассказ о его путешествии вы можете прочитать на его сайте или в бумажной версии (см.книгу «Мир без сказок»). В 2006 году И.Алигожина и Н.Максимову, приплывших на Мадагаскар (после 3 месяцев попыток гидростопа), развернули обратно в порту по причине отсутствия обратных билетов.</w:t>
      </w:r>
    </w:p>
    <w:p>
      <w:pPr>
        <w:pStyle w:val="TextBodyIndent"/>
        <w:rPr/>
      </w:pPr>
      <w:r>
        <w:rPr/>
        <w:t>Мадагаскарские деньги сейчас называются Ариари. На январь 2007,</w:t>
      </w:r>
    </w:p>
    <w:p>
      <w:pPr>
        <w:pStyle w:val="Style22"/>
        <w:rPr/>
      </w:pPr>
      <w:r>
        <w:rPr>
          <w:lang w:val="ru-RU"/>
        </w:rPr>
        <w:t>1 US$ = 20</w:t>
      </w:r>
      <w:r>
        <w:rPr>
          <w:rFonts w:cs="Times New Roman" w:ascii="Times New Roman" w:hAnsi="Times New Roman"/>
          <w:lang w:val="ru-RU"/>
        </w:rPr>
        <w:t>42</w:t>
      </w:r>
      <w:r>
        <w:rPr>
          <w:lang w:val="ru-RU"/>
        </w:rPr>
        <w:t xml:space="preserve"> ариари, 1000 ариари = 13 руб.</w:t>
      </w:r>
    </w:p>
    <w:p>
      <w:pPr>
        <w:pStyle w:val="TextBodyIndent"/>
        <w:rPr/>
      </w:pPr>
      <w:r>
        <w:rPr/>
        <w:t>Страна дешёвая.</w:t>
      </w:r>
    </w:p>
    <w:p>
      <w:pPr>
        <w:pStyle w:val="TextBodyIndent"/>
        <w:rPr/>
      </w:pPr>
      <w:r>
        <w:rPr/>
        <w:t>Подробности о Мадагаскаре мы сообщим, когда сами там побываем.</w:t>
      </w:r>
    </w:p>
    <w:p>
      <w:pPr>
        <w:pStyle w:val="HED"/>
        <w:rPr/>
      </w:pPr>
      <w:r>
        <w:rPr/>
        <w:t>МАЛАВИ</w:t>
      </w:r>
    </w:p>
    <w:p>
      <w:pPr>
        <w:pStyle w:val="TextBodyIndent"/>
        <w:rPr/>
      </w:pPr>
      <w:r>
        <w:rPr/>
        <w:t>Небольшая страна в Южном полушарии, вытянутая кишкой вдоль озера Ньяса. Впервые достигнули её автостопом С.Лекай, А.Мамонов, О.Сенов, К.Степанов в конце 2000 года.</w:t>
      </w:r>
    </w:p>
    <w:p>
      <w:pPr>
        <w:pStyle w:val="TextBodyIndent"/>
        <w:rPr/>
      </w:pPr>
      <w:r>
        <w:rPr>
          <w:b/>
        </w:rPr>
        <w:t>Виза</w:t>
      </w:r>
      <w:r>
        <w:rPr/>
        <w:t>. Выдаётся не всюду. В Эфиопии её цена всего $15, зато в других странах $50-70. На границе виза не выдаётся, но указанные мудрецы обнаружили такое свойство: на танзанийско-малавийской границе им выдавали специальную бесплатную бумагу – разрешение на три дня, въехать в Малави и доехать до г.Мзузу, где уже в иммиграционном офисе им следует обратиться за визой.  Так они и сделали, и им дали ещё по 7-дневной визе (за $30). Чиновники в Мзузу просили передать читателям книги сей, чтобы никто больше так не делал, чтобы все заказывали визу заранее и приезжали на границу уже с визой.</w:t>
      </w:r>
    </w:p>
    <w:p>
      <w:pPr>
        <w:pStyle w:val="TextBodyIndent"/>
        <w:rPr/>
      </w:pPr>
      <w:r>
        <w:rPr/>
        <w:t>Была предпринята попытка ограбить автостопщиков в одном из городов. Будьте внимательны.</w:t>
      </w:r>
    </w:p>
    <w:p>
      <w:pPr>
        <w:pStyle w:val="TextBodyIndent"/>
        <w:rPr/>
      </w:pPr>
      <w:r>
        <w:rPr/>
        <w:t>В стране низкие цены, асфальтовые дороги, вкусные дешёвые манго, хороший автостоп. В столице, Лилонгве, можно вписываться в церквях. Люди в попытках позвать в гости иностранца не были замечены.</w:t>
      </w:r>
    </w:p>
    <w:p>
      <w:pPr>
        <w:pStyle w:val="TextBodyIndent"/>
        <w:rPr/>
      </w:pPr>
      <w:r>
        <w:rPr/>
        <w:t>В Мозамбик идёт много машин, виза Мозамбика легко получаемая. Посольства РФ в Малави нет.</w:t>
      </w:r>
    </w:p>
    <w:p>
      <w:pPr>
        <w:pStyle w:val="TextBodyIndent"/>
        <w:rPr/>
      </w:pPr>
      <w:r>
        <w:rPr/>
        <w:t>Супер-красива дорога Лилонгве—Блантайр.</w:t>
      </w:r>
    </w:p>
    <w:p>
      <w:pPr>
        <w:pStyle w:val="TextBodyIndent"/>
        <w:rPr/>
      </w:pPr>
      <w:r>
        <w:rPr/>
        <w:t>За US$1 можно получить около 140 малавийских квач (январь 2007).</w:t>
      </w:r>
    </w:p>
    <w:p>
      <w:pPr>
        <w:pStyle w:val="HED"/>
        <w:rPr/>
      </w:pPr>
      <w:r>
        <w:rPr/>
        <w:t>МАЛИ</w:t>
      </w:r>
    </w:p>
    <w:p>
      <w:pPr>
        <w:pStyle w:val="TextBodyIndent"/>
        <w:jc w:val="center"/>
        <w:rPr>
          <w:i/>
          <w:i/>
        </w:rPr>
      </w:pPr>
      <w:r>
        <w:rPr>
          <w:i/>
        </w:rPr>
        <w:t>(В.Крыштановский, Сергей Лекай, 2006)</w:t>
      </w:r>
    </w:p>
    <w:p>
      <w:pPr>
        <w:pStyle w:val="TextBodyIndent"/>
        <w:rPr/>
      </w:pPr>
      <w:r>
        <w:rPr/>
        <w:t>Самая большая страна Западной Африки. Бедная и дорогая, но легковизовая и туристических мест довольно много. Из-за проблем с визами Алжира и Сенегала Мали, скорее всего, станет первой западноафриканской страной для путеше</w:t>
        <w:softHyphen/>
        <w:t>ственника, едущего с севера по земле, поэтому здесь я изложу некоторые вещи, которые касаются не только Мали, а Западной Африки в целом.</w:t>
      </w:r>
    </w:p>
    <w:p>
      <w:pPr>
        <w:pStyle w:val="TextBodyIndent"/>
        <w:rPr/>
      </w:pPr>
      <w:r>
        <w:rPr/>
        <w:t xml:space="preserve">В средние века здесь было три крупных государства – Гана и Мали на западе, Гао на востоке, а также куча мелких королевств и знаменитый город Тимбукту. Но от всех этих царств осталось очень мало, письменности там никогда не было, а сохранять старые постройки малийцы особенно не стремятся. </w:t>
      </w:r>
    </w:p>
    <w:p>
      <w:pPr>
        <w:pStyle w:val="TextBodyIndent"/>
        <w:rPr/>
      </w:pPr>
      <w:r>
        <w:rPr/>
        <w:t>Несколько десятилетий страна была французской колонией. Современная история довольно скучна. После независимости страна примкнула к соцлагерю, в 1991 из него вышла, сейчас там демократия, но демократия по африканскому типу: все имеют равные права на воровство, а власть сосредоточена у десятка дворянских семей: Туре, Траоре, Компаоре и пр.</w:t>
      </w:r>
    </w:p>
    <w:p>
      <w:pPr>
        <w:pStyle w:val="HED1"/>
        <w:rPr>
          <w:lang w:val="ru-RU"/>
        </w:rPr>
      </w:pPr>
      <w:r>
        <w:rPr>
          <w:lang w:val="ru-RU"/>
        </w:rPr>
        <w:t>ПРИРОДА и ПОГОДА</w:t>
      </w:r>
    </w:p>
    <w:p>
      <w:pPr>
        <w:pStyle w:val="TextBodyIndent"/>
        <w:rPr/>
      </w:pPr>
      <w:r>
        <w:rPr/>
        <w:t>Мали – это унылая сухая равнина. Все, что к северу от Тимбукту – это пустыня Сахара. Дальше – чем южнее, тем влажнее, но леса нет нигде. Обжитая часть страны лежит в сахельском поясе, это редкотравье с низкими колючими деревцами. В районе Бамако – Сикассо деревьев побольше и трава погуще – по типу Буркины. Высоких гор нет. Скальные формации попадаются в районе Хомбори – Гао, в стране догонов и в пустыне к северу от Гао (Адрар-дез-Ифора). Главная артерия страны – река Нигер, третья река Африки и единственная в Мали. Нигер для Мали – это как Нил для Египта, вдоль него живет большая часть населения. Речка выглядит довольно убого, особенно ниже Тимбукту, шириной меньше Москвы-реки, во время особо суровых засух пересыхает. Ниже Мопти река разливается, образуя уникальное природное образование "внутренняя дельта Нигера", там местность болотистая. Диких зверей почти нет (немножко слонов, бегемотов, копытных), но много красивых птиц и ящериц.</w:t>
      </w:r>
    </w:p>
    <w:p>
      <w:pPr>
        <w:pStyle w:val="TextBodyIndent"/>
        <w:rPr/>
      </w:pPr>
      <w:r>
        <w:rPr/>
        <w:t>Климат тяжелый. В году четыре сезона: холодный – с декабря по февраль, жаркий – с марта по июнь, дождливый – с июля по сентябрь, второй жаркий – октябрь-ноябрь. В холодный сезон погода терпима, днем 30-35 градусов. В жаркий сезон Мали становится одним из самых жарких мест в мире: 40-45 в тени. Самый жаркий месяц – апрель. В сезон дождей тоже жарко, но раз в 3–4 дня идут сильные дожди и температура резко падает (15–20 градусов). В пустыне дождей нет. В сезон дождей ездить неудобно, грунтовки становятся непроезжими. В жаркий сезон дневную жару сложно переносить, ночью тяжело спать, а ходить пешком можно только ночью или ранним утром (где-то до 9 утра).</w:t>
      </w:r>
    </w:p>
    <w:p>
      <w:pPr>
        <w:pStyle w:val="HED1"/>
        <w:rPr>
          <w:lang w:val="ru-RU"/>
        </w:rPr>
      </w:pPr>
      <w:r>
        <w:rPr>
          <w:lang w:val="ru-RU"/>
        </w:rPr>
        <w:t>НАРОДЫ</w:t>
      </w:r>
    </w:p>
    <w:p>
      <w:pPr>
        <w:pStyle w:val="TextBodyIndent"/>
        <w:rPr/>
      </w:pPr>
      <w:r>
        <w:rPr/>
        <w:t>Народов в Мали весьма много, несколько десятков, и ни один не образует большинства. Эти народы друг на друга похожи (кроме туарегов и малийских мавров), ничем особо не примечательны (кроме туарегов и догонов) и особо друг с другом не ссорятся (кроме тех же туарегов, которые иногда воюют с сонгаи). Женские костюмы примечательные, с яркими цветами и чалмой специфической формы. Люди крупные, мускулистые – и мужчины, и женщины. Женщины ведут себя свободно, разгуливают по улицам с детьми, которых носят на спине, и на улице же этих детей кормят грудью. Но стесняться им нечего – где-то после третьих родов (которые тут происходят лет в 20) глядеть на них уже не очень интересно.</w:t>
      </w:r>
    </w:p>
    <w:p>
      <w:pPr>
        <w:pStyle w:val="TextBodyIndent"/>
        <w:rPr/>
      </w:pPr>
      <w:r>
        <w:rPr/>
        <w:t xml:space="preserve">Крупнейший народ – это бамбара (ударение на последний слог), они же диула или джула, которые живут на западе страны, а также в соседних Буркине, Сенегале, Кот-ДИ, Гвинее-Конакри. Язык бамбара знают почти все малийцы. </w:t>
      </w:r>
    </w:p>
    <w:p>
      <w:pPr>
        <w:pStyle w:val="TextBodyIndent"/>
        <w:rPr/>
      </w:pPr>
      <w:r>
        <w:rPr/>
        <w:t xml:space="preserve">Фульбе, они же фула, они же фулани, они же пёль, они же пулаар, они же тукулёр – тоже очень широко расселенный народ, но бамбара занимаются земледелием, а фульбе – скотоводством. </w:t>
      </w:r>
    </w:p>
    <w:p>
      <w:pPr>
        <w:pStyle w:val="TextBodyIndent"/>
        <w:rPr/>
      </w:pPr>
      <w:r>
        <w:rPr/>
        <w:t xml:space="preserve">Сонгаи, они же сонраи, они же джерма, живут на востоке узкой полосой вдоль реки от Тимбукту до Ниамея. </w:t>
      </w:r>
    </w:p>
    <w:p>
      <w:pPr>
        <w:pStyle w:val="TextBodyIndent"/>
        <w:rPr/>
      </w:pPr>
      <w:r>
        <w:rPr/>
        <w:t xml:space="preserve">Догоны – маленький, но знаменитый народец, живущий в стране догонов. Еще бывают совсем мелкие народцы, у которых всего по одной деревне. </w:t>
      </w:r>
    </w:p>
    <w:p>
      <w:pPr>
        <w:pStyle w:val="TextBodyIndent"/>
        <w:rPr/>
      </w:pPr>
      <w:r>
        <w:rPr/>
        <w:t xml:space="preserve">Туареги – очень знаменитый народ, принадлежат к белой расе и родственны берберам, любят закрывать лицо черной тряпкой. Живут в пустыне и ее окрестностях вплоть до Хомбори. </w:t>
      </w:r>
    </w:p>
    <w:p>
      <w:pPr>
        <w:pStyle w:val="TextBodyIndent"/>
        <w:rPr/>
      </w:pPr>
      <w:r>
        <w:rPr/>
        <w:t>Мавров в Мали мало, живут близ границы с Мавританией в районе Ниоро – Нара.</w:t>
      </w:r>
    </w:p>
    <w:p>
      <w:pPr>
        <w:pStyle w:val="HED1"/>
        <w:rPr>
          <w:lang w:val="ru-RU"/>
        </w:rPr>
      </w:pPr>
      <w:r>
        <w:rPr>
          <w:lang w:val="ru-RU"/>
        </w:rPr>
        <w:t>ЯЗЫКИ</w:t>
      </w:r>
    </w:p>
    <w:p>
      <w:pPr>
        <w:pStyle w:val="TextBodyIndent"/>
        <w:rPr/>
      </w:pPr>
      <w:r>
        <w:rPr/>
        <w:t xml:space="preserve">Даже запомнить названия всех языков Мали очень сложно. К счастью, почти все говорят на бамбара, а многие и по-французски. Язык сонгаи тоже весьма полезен на востоке страны. Французский язык имеет статус государственного (а местные – не имеют), используется для межплеменного общения, поэтому здесь его знают многие, даже неграмотные. В городах франкоговорящесть почти поголовная. Но не бывавших в Африке малийский французский удивит, его сложно понять из-за сильного негритянского акцента. Послушайте американский рэп – поймете. </w:t>
      </w:r>
    </w:p>
    <w:p>
      <w:pPr>
        <w:pStyle w:val="TextBodyIndent"/>
        <w:rPr/>
      </w:pPr>
      <w:r>
        <w:rPr/>
        <w:t>В Мали встречается и русский язык. Во время социализма многие ездили учиться в Россию. Особенно масштабной была программа по отправке офицеров на комплекс "Выстрел" в подмосковном Солнечногорске. Многие малийские военные старшего поколения еще с тех пор запомнили русский и рады на нем поговорить.</w:t>
      </w:r>
    </w:p>
    <w:p>
      <w:pPr>
        <w:pStyle w:val="TextBodyIndent"/>
        <w:rPr/>
      </w:pPr>
      <w:r>
        <w:rPr/>
        <w:t xml:space="preserve">Английский язык знают только в туристических местах и только туристические гиды. Вольному путешественнику в Мали он малополезен. </w:t>
      </w:r>
    </w:p>
    <w:p>
      <w:pPr>
        <w:pStyle w:val="TextBodyIndent"/>
        <w:rPr/>
      </w:pPr>
      <w:r>
        <w:rPr/>
        <w:t xml:space="preserve">По-арабски в Мали не говорит никто, кроме самих арабов и мавров. Арабские надписи можно увидеть только в мечети. Местные языки используют латиницу. </w:t>
      </w:r>
    </w:p>
    <w:p>
      <w:pPr>
        <w:pStyle w:val="HED1"/>
        <w:rPr>
          <w:lang w:val="ru-RU"/>
        </w:rPr>
      </w:pPr>
      <w:r>
        <w:rPr>
          <w:lang w:val="ru-RU"/>
        </w:rPr>
        <w:t>РЕЛИГИЯ</w:t>
      </w:r>
    </w:p>
    <w:p>
      <w:pPr>
        <w:pStyle w:val="TextBodyIndent"/>
        <w:rPr/>
      </w:pPr>
      <w:r>
        <w:rPr/>
        <w:t>Почти все малийцы – мусульмане-сунниты. Но малийский, как и вообще негритянский, ислам весьма отличается от арабского. Пятикратную молитву они делают, но не отличаются ни гостеприимством, ни фанатизмом, о религии вообще говорить не любят, алкогольные напитки пьют и нравы там довольно свободные. Из языческих народов Мали крупнейший – догоны, их язычество проявляется в системе жречества, разных ритуалах и храмах, но в целом нельзя сказать, чтобы они как-то сильно отличались от других негров. В Мали есть несколько католических миссий, в больших городах есть какой-то процент христиан.</w:t>
      </w:r>
    </w:p>
    <w:p>
      <w:pPr>
        <w:pStyle w:val="HED1"/>
        <w:rPr>
          <w:lang w:val="ru-RU"/>
        </w:rPr>
      </w:pPr>
      <w:r>
        <w:rPr>
          <w:lang w:val="ru-RU"/>
        </w:rPr>
        <w:t>НАЦИОНАЛЬНЫЙ ХАРАКТЕР</w:t>
      </w:r>
    </w:p>
    <w:p>
      <w:pPr>
        <w:pStyle w:val="TextBodyIndent"/>
        <w:rPr/>
      </w:pPr>
      <w:r>
        <w:rPr/>
        <w:t xml:space="preserve">Для вольного путешественника Мали неудобно прежде всего из-за особенностей живущих в нем людей. У них специфическая ментальность, которую надо понять для эффективной жизни в этой стране. </w:t>
      </w:r>
    </w:p>
    <w:p>
      <w:pPr>
        <w:pStyle w:val="TextBodyIndent"/>
        <w:rPr/>
      </w:pPr>
      <w:r>
        <w:rPr/>
        <w:t>Во-первых, Мали не изобильно. Это одна из беднейших стран мира. Рассчитывать на то, что вас будут кормить или давать чего-то бесплатно, не следует, потому что у них самих ничего нет. Народ тоже не особо склонен к взаимопомощи, потому что каждый стремится только к своей выгоде, а о положении ближнего не думает. Товарно-денежные отношения играют очень большую роль в повседневной жизни. Даже в деревнях друзья и родственники продают и покупают всякие мелочи друг у друга и берут в долг какие-то смехотворные суммы. Деньги для них имеют какое-то ритуальное значение. Если тебе кто-то что-то сделал – надо дать денег. Если не дашь – обидятся. Когда предлагают еду, ночлег, секс и т. д. – все это подразуме</w:t>
        <w:softHyphen/>
        <w:t xml:space="preserve">вает оплату. </w:t>
      </w:r>
    </w:p>
    <w:p>
      <w:pPr>
        <w:pStyle w:val="TextBodyIndent"/>
        <w:rPr/>
      </w:pPr>
      <w:r>
        <w:rPr/>
        <w:t xml:space="preserve">Малийцы довольно неплохо сбивают цену, и в случаях неожиданного деньгопрошения не надо дуться и говорить "не дам", лучше сбить цену до смешного уровня, потому что тем самым вы выполните ритуал передачи денег и малиец не обидится. Бездельников и попрошаек много, часто крепкие парни сидят на улице и пристают к прохожим: "Донн муа сан фран" (дай мне сто франков). </w:t>
      </w:r>
    </w:p>
    <w:p>
      <w:pPr>
        <w:pStyle w:val="TextBodyIndent"/>
        <w:rPr/>
      </w:pPr>
      <w:r>
        <w:rPr/>
        <w:t xml:space="preserve">Но у малийцев много и положительных качеств. Допустим, они очень сметливые и сообразительные, быстро понимают сущность автостопа, не ходят гурьбой за белым человеком, вообще имеют чувство собственного достоинства. </w:t>
      </w:r>
    </w:p>
    <w:p>
      <w:pPr>
        <w:pStyle w:val="TextBodyIndent"/>
        <w:rPr/>
      </w:pPr>
      <w:r>
        <w:rPr/>
        <w:t xml:space="preserve">В Мали вообще все частное, кроме полиции и армии, человек человеку волк и каждый сам за себя. </w:t>
      </w:r>
    </w:p>
    <w:p>
      <w:pPr>
        <w:pStyle w:val="TextBodyIndent"/>
        <w:rPr/>
      </w:pPr>
      <w:r>
        <w:rPr/>
        <w:t xml:space="preserve">Учение бюрократизма здесь слабо развито, всякие важные бумаги не работают, а люди привыкли думать своей головой, а не государственной. Бандитизмом заниматься не любят, в крайнем случае из карманов тырят. </w:t>
      </w:r>
    </w:p>
    <w:p>
      <w:pPr>
        <w:pStyle w:val="HED1"/>
        <w:rPr>
          <w:lang w:val="ru-RU"/>
        </w:rPr>
      </w:pPr>
      <w:r>
        <w:rPr>
          <w:lang w:val="ru-RU"/>
        </w:rPr>
        <w:t>ИНТЕРЕСНОСТИ</w:t>
      </w:r>
    </w:p>
    <w:p>
      <w:pPr>
        <w:pStyle w:val="TextBodyIndent"/>
        <w:rPr/>
      </w:pPr>
      <w:r>
        <w:rPr/>
        <w:t xml:space="preserve">Есть три исторических города – Тимбукту, Дженне, Гао – куда ездят все туристы. Там сохранились крупные мечети из глины в "сахельском стиле" – то есть с торчащими из здания ветками. В Тимбукту и Дженне еще остались старые кварталы. Также любят кататься по реке (но это надолго) и лазить по скалам там, где они есть. </w:t>
      </w:r>
    </w:p>
    <w:p>
      <w:pPr>
        <w:pStyle w:val="TextBodyIndent"/>
        <w:rPr/>
      </w:pPr>
      <w:r>
        <w:rPr/>
        <w:t xml:space="preserve">Пустыня в Мали скучнее, чем в соседних странах. Нацпарки почти не охраняются и платы за вход не просят, но и смотреть не на что, всех зверей перестреляли. </w:t>
      </w:r>
    </w:p>
    <w:p>
      <w:pPr>
        <w:pStyle w:val="TextBodyIndent"/>
        <w:rPr/>
      </w:pPr>
      <w:r>
        <w:rPr/>
        <w:t>Еще есть страна догонов, а многим нравятся традиционные деревенские базары, где обычно скот продают. Есть несколько особо крупных базаров, которые собираются еженедельно. Все интересные места сильно испорчены всякими гидами, приставалами и попрошайками. Особенно это касается Тимбукту, Дженне и страны догонов. Туристов тоже очень много.</w:t>
      </w:r>
    </w:p>
    <w:p>
      <w:pPr>
        <w:pStyle w:val="TextBodyIndent"/>
        <w:rPr/>
      </w:pPr>
      <w:r>
        <w:rPr/>
        <w:t>Главное культурное достояние Мали – это музыка. Ее много, она разная и в среднем весьма хорошая. Народ слушает традиционную и современную (хотя на самом деле тоже наполовину традиционную) музыку, не только малийскую, но и сенегальскую, и ивуарскую, но не европейскую. Там есть куча разных жанров – лирические заунывные, веселые, бывают протяжные начитки минут по 20-30, и все это под знаменитые африканские ритмы. Собственно рэпа не бывает, но всякие начитки на местных языках под сложный ритм – это любимое дело. Во время праздников устраивают всякие бесплатные концерты, на свадьбы тоже зовут всяких известных музыкантов. Кассеты продаются повсюду. Музыку все переписывают на какой-то древней аппаратуре, так появляются копии и копии копий, все это ужасного качества, но тоже продается за деньги, хотя гораздо дешевле оригиналов.</w:t>
      </w:r>
    </w:p>
    <w:p>
      <w:pPr>
        <w:pStyle w:val="HED1"/>
        <w:rPr>
          <w:lang w:val="ru-RU"/>
        </w:rPr>
      </w:pPr>
      <w:r>
        <w:rPr>
          <w:lang w:val="ru-RU"/>
        </w:rPr>
        <w:t>ЗДОРОВЬЕ</w:t>
      </w:r>
    </w:p>
    <w:p>
      <w:pPr>
        <w:pStyle w:val="TextBodyIndent"/>
        <w:rPr/>
      </w:pPr>
      <w:r>
        <w:rPr/>
        <w:t xml:space="preserve">Главная опасность – это тепловой удар. Надо постоянно охлаждаться. В сухом климате для этого достаточно просто много пить. В день надо выпивать не меньше трех литров жидкости. Мороженое и лед покупать всюду, где найдете. Еще важная опасность – перепив. Пить хочется постоянно, а если выпить за раз этак литра полтора (а остановиться там тяжело), то желудок и почки не справляются, появляется тошнота. Лекарство то же – мороженое. </w:t>
      </w:r>
    </w:p>
    <w:p>
      <w:pPr>
        <w:pStyle w:val="TextBodyIndent"/>
        <w:rPr/>
      </w:pPr>
      <w:r>
        <w:rPr/>
        <w:t xml:space="preserve">Вода лучше, чем в Мавритании, но тоже гадкая. Малярии в Мали немного, но она есть. Лучше принимать таблетки в виде профилактики. Сертификат о желтой лихорадке обязателен для въезда в страну (но его никто не проверяет). СПИД существует, его не так много, как в соседних странах, но все равно гораздо больше, чем у нас. </w:t>
      </w:r>
    </w:p>
    <w:p>
      <w:pPr>
        <w:pStyle w:val="TextBodyIndent"/>
        <w:rPr/>
      </w:pPr>
      <w:r>
        <w:rPr/>
        <w:t>Отдельно про треккинг. Самоходными походами в Мали по возможности вообще лучше не заниматься, особенно в жаркий сезон. Если занялись – ходите ночью, выбирайте время под Луну. Перед отправлением залейте в себя столько воды, сколько можете, а потом у каждого источника делайте то же самое, потому что непонятно, сколько километров до следующего колодца. Некоторые места совершенно безводны, и там ходить нельзя.</w:t>
      </w:r>
    </w:p>
    <w:p>
      <w:pPr>
        <w:pStyle w:val="HED1"/>
        <w:rPr>
          <w:lang w:val="ru-RU"/>
        </w:rPr>
      </w:pPr>
      <w:r>
        <w:rPr>
          <w:lang w:val="ru-RU"/>
        </w:rPr>
        <w:t>ЕДА</w:t>
      </w:r>
    </w:p>
    <w:p>
      <w:pPr>
        <w:pStyle w:val="TextBodyIndent"/>
        <w:rPr/>
      </w:pPr>
      <w:r>
        <w:rPr/>
        <w:t>Мали – страна невкусная. Народ питается всякой дрянью, и даже эта дрянь стоит деньги и попадается нечасто. Основа местной кухни – это какой-нибудь злак с соусами и добавками. Обычно это рис, макароны или кускус, в Бамако еще и жареная картошка. "Фирменное" блюдо – рис с арахисовым соусом (арашид), оно же самое вкусное, дешевое и безопасное. Мясо, как правило, ужасного качества, совершенно резиновое. Иногда попадаются брошетты – маленькие шашлычки. Их можно есть, только если они из печени, а иначе это как жвачка.</w:t>
      </w:r>
    </w:p>
    <w:p>
      <w:pPr>
        <w:pStyle w:val="TextBodyIndent"/>
        <w:rPr/>
      </w:pPr>
      <w:r>
        <w:rPr/>
        <w:t>Общепит делится на две части – для богатых и для всех. Богатые едят в "бар-ресторанах". Там могут подаваться всякие европейские блюда, но стоят они дорого – скромный обед от 2000 франков. Народ питается так. Под брезентом стоят чаны с рисом, макаронами, мясом, рыбой, соусом. Восседает толстая негритянка, а вокруг нее вьются в большом количестве всякие женщины и дети, которые покупают еду для всей семьи (жены мужьям здесь не готовят) и галдят: "Тетя Маня, ну дай кусочек!". Тетя Маня на них орет и буквально кидается в них пакетиками, в которые завернуты маленькие порции еды. Вся еда идет на вес. Надо сказать, сколько именно положить, например, риса, со сколькими кусочками мяса и ложками соуса. Так как чаны стоят открытыми, в них залетает всякая дорожная пыль и камни. Есть весело, но невкусно. Стоит обед от 300 франков без мяса или от 600 с мясом. Бывают места под названием "маки", где есть зал по типу ресторанного, а во дворе такие же тетки делают вполне уличного типа еду. Чуток подороже и камней поменьше. Еще бывает магазинная еда в виде чипсов и консервов. Стоит дороже уличной, но дешевле ресторанной. Бесплатно вас кормить никто не будет, даже в гостях.</w:t>
      </w:r>
    </w:p>
    <w:p>
      <w:pPr>
        <w:pStyle w:val="TextBodyIndent"/>
        <w:rPr/>
      </w:pPr>
      <w:r>
        <w:rPr/>
        <w:t>Из фруктов есть манго, бананы, немного яблок, зеленые апельсины (которые нельзя есть, а надо выдавливать из них сок), грейпфруты.</w:t>
      </w:r>
    </w:p>
    <w:p>
      <w:pPr>
        <w:pStyle w:val="TextBodyIndent"/>
        <w:rPr/>
      </w:pPr>
      <w:r>
        <w:rPr/>
        <w:t xml:space="preserve">Из горячих напитков больше любят кофе. Кофе всегда растворимый и называется "нескафе", даже если это не Нескафе. Пьют его с сухим молоком или со сгущенкой, закусывают хлебом. Туареги и мавры любят сахарский чай. Еще бывает горячий чай каркаде, но он редок. Холодных напитков очень много – биссап (холодный отвар каркаде), женжамбр (имбирный лимонад, весьма острый), оранжад из порошка, сок тамаринда, разведенное манговое пюре. Продают все это в полиэтиленовых пакетиках – отгрыз уголок и пьешь. В таких же пакетах продают холодную воду. </w:t>
      </w:r>
    </w:p>
    <w:p>
      <w:pPr>
        <w:pStyle w:val="TextBodyIndent"/>
        <w:rPr/>
      </w:pPr>
      <w:r>
        <w:rPr/>
        <w:t xml:space="preserve">Все напитки бывают в двух разновидностях – жидкой и ледяной. Льда больше в городах, где есть электрические холодильники. Продают все это незаметным образом, из специальных бело-синих термосов. Если не знать – ни за что не догадаешься, что там вода. </w:t>
      </w:r>
    </w:p>
    <w:p>
      <w:pPr>
        <w:pStyle w:val="HED1"/>
        <w:rPr>
          <w:lang w:val="ru-RU"/>
        </w:rPr>
      </w:pPr>
      <w:r>
        <w:rPr>
          <w:lang w:val="ru-RU"/>
        </w:rPr>
        <w:t>НОЧЛЕГ</w:t>
      </w:r>
    </w:p>
    <w:p>
      <w:pPr>
        <w:pStyle w:val="TextBodyIndent"/>
        <w:rPr/>
      </w:pPr>
      <w:r>
        <w:rPr/>
        <w:t>Гостиницы очень плохи. Они дорогие (самые дорогие в регионе) и низкого качества. В Бамако нельзя найти дешевле 10000, а какой-нибудь придорожный кемпинг попросит 2000 за матрас на крыше. Зато в Мали легко и приятно ночевать под открытым небом. Население редкое, ландшафт ровный, травы почти нет. Можно и палатку ставить, но не нужно – там вечерами жарко и безветренно, в палатке слишком душно. Иногда местные вписывают, но лучше опять же домой к ним не идти, а попросить постелить циновку во дворе. В деревнях, если попросить, в "бар-ресторане" дадут циновку и разрешат спать на территории.</w:t>
      </w:r>
    </w:p>
    <w:p>
      <w:pPr>
        <w:pStyle w:val="HED1"/>
        <w:rPr>
          <w:lang w:val="ru-RU"/>
        </w:rPr>
      </w:pPr>
      <w:r>
        <w:rPr>
          <w:lang w:val="ru-RU"/>
        </w:rPr>
        <w:t>МЕНТЫ</w:t>
      </w:r>
    </w:p>
    <w:p>
      <w:pPr>
        <w:pStyle w:val="TextBodyIndent"/>
        <w:rPr/>
      </w:pPr>
      <w:r>
        <w:rPr/>
        <w:t>Мали – не бюрократическая страна, и менты здесь расслабленные. Они часто просят "кадо" – но не вымогают, а именно просят: "Ну пожалуйста, дай кадо! У меня же дюжина детей!". Обычно менты людей не трогают. Иногда вписывают и помогают с автостопом. В районе Тимбукту – Гао менты более нервные, потому что там было восстание туарегов. Могут попросить регистрацию. Но могут и не попросить. Закрытых районов в Мали нет.</w:t>
      </w:r>
    </w:p>
    <w:p>
      <w:pPr>
        <w:pStyle w:val="HED1"/>
        <w:rPr>
          <w:lang w:val="ru-RU"/>
        </w:rPr>
      </w:pPr>
      <w:r>
        <w:rPr>
          <w:lang w:val="ru-RU"/>
        </w:rPr>
        <w:t>ВИЗЫ</w:t>
      </w:r>
    </w:p>
    <w:p>
      <w:pPr>
        <w:pStyle w:val="TextBodyIndent"/>
        <w:rPr/>
      </w:pPr>
      <w:r>
        <w:rPr/>
        <w:t xml:space="preserve">Посольство Мали в Москве отличается вредностью. За месячную сингл-визу просят 700 рублей, оригинал авиабилета и бронь отеля. С другой стороны, с каждым аппликантом беседует сам консул, может быть и можно его уговорить. Никто из нас не получал в Москве эту визу. В аэропорту Бамако, по слухам, дают недельную транзитку, но это не проверялось. На наземных границах визу ставить не любят. С другой стороны, зная незлобивый нрав ментов, можно предположить, что они не посадят вас в тюрьму, а дадут за деньги какую-нибудь справку. </w:t>
      </w:r>
    </w:p>
    <w:p>
      <w:pPr>
        <w:pStyle w:val="TextBodyIndent"/>
        <w:rPr/>
      </w:pPr>
      <w:r>
        <w:rPr/>
        <w:t>Зато в соседних странах малийская виза получаема без всяких проблем. Во всех странах Западной Африки, где есть посольство Мали, месячная сингл-виза стоит 25-30 евро и делается в тот же день. Транзитки не ставят. В принципе могут спросить сертификат от желтой лихорадки, но у нас не спрашивали. В Рабате спрашивают, когда приблизительно собираетесь въехать в страну, и ставят длительность визы вплоть до этой даты плюс месяц. При этом начальную дату не ставят, то есть чем более позднюю дату написать в анкете, тем дольше будет виза. В Уагадугу, наоборот, пишут начало действия визы.</w:t>
      </w:r>
    </w:p>
    <w:p>
      <w:pPr>
        <w:pStyle w:val="HED1"/>
        <w:rPr>
          <w:lang w:val="ru-RU"/>
        </w:rPr>
      </w:pPr>
      <w:r>
        <w:rPr>
          <w:lang w:val="ru-RU"/>
        </w:rPr>
        <w:t>ПОПАДАНИЕ</w:t>
      </w:r>
    </w:p>
    <w:p>
      <w:pPr>
        <w:pStyle w:val="TextBodyIndent"/>
        <w:rPr/>
      </w:pPr>
      <w:r>
        <w:rPr/>
        <w:t xml:space="preserve">Самолетом проще всего на Air France через Париж. Стоить будет по Айсику где-то 1000 евро туда и обратно. По трассе можно спокойно добраться из любой соседней страны. Самый удобный наземный путь из Москвы идет через Европу, Марокко, Мавританию. Все границы Мали открыты. </w:t>
      </w:r>
    </w:p>
    <w:p>
      <w:pPr>
        <w:pStyle w:val="TextBodyIndent"/>
        <w:rPr/>
      </w:pPr>
      <w:r>
        <w:rPr/>
        <w:t xml:space="preserve">С Мавританией есть два погранперехода: под Ниоро и под Нарой. Их свойства рассмотрены в описании Мавритании. </w:t>
      </w:r>
    </w:p>
    <w:p>
      <w:pPr>
        <w:pStyle w:val="TextBodyIndent"/>
        <w:rPr/>
      </w:pPr>
      <w:r>
        <w:rPr/>
        <w:t xml:space="preserve">С Сенегалом – один оживленный переход плюс ж/д. Асфальт есть только на сенегальской стороне. </w:t>
      </w:r>
    </w:p>
    <w:p>
      <w:pPr>
        <w:pStyle w:val="TextBodyIndent"/>
        <w:rPr/>
      </w:pPr>
      <w:r>
        <w:rPr/>
        <w:t xml:space="preserve">С Гвинеей-Конакри есть аж четыре перехода, самый оживленный – тот, что под Бамако. Еще в Гвинею иногда лодки ходят. </w:t>
      </w:r>
    </w:p>
    <w:p>
      <w:pPr>
        <w:pStyle w:val="TextBodyIndent"/>
        <w:rPr/>
      </w:pPr>
      <w:r>
        <w:rPr/>
        <w:t xml:space="preserve">С Буркиной есть три перехода. Первый – Сикассо – Бобо, второй – Кутиала – Бобо (он – единственный асфальтовый и самый оживленный), третий – в стране догонов, раньше там была писта, а теперь сделали хорошую грунтовку. Восточнее страны догонов никаких дорог в Буркину нет. </w:t>
      </w:r>
    </w:p>
    <w:p>
      <w:pPr>
        <w:pStyle w:val="TextBodyIndent"/>
        <w:rPr/>
      </w:pPr>
      <w:r>
        <w:rPr/>
        <w:t xml:space="preserve">С Кот-ДИ есть один переход под Сикассо, он открыт, но говорят, что из северной части КДИ в южную попасть нелегко. </w:t>
      </w:r>
    </w:p>
    <w:p>
      <w:pPr>
        <w:pStyle w:val="TextBodyIndent"/>
        <w:rPr/>
      </w:pPr>
      <w:r>
        <w:rPr/>
        <w:t xml:space="preserve">С Нигером граница очень длинная, но дорога всего одна – из Гао в Айору. Это очень скверного качества писта, по которой ходит 4-5 машин в неделю (включая автобус), все они деньгопросны. Если не хотите долго висеть – езжайте через Буркину, как местные ездят. Лодок в Нигер нет. </w:t>
      </w:r>
    </w:p>
    <w:p>
      <w:pPr>
        <w:pStyle w:val="TextBodyIndent"/>
        <w:rPr/>
      </w:pPr>
      <w:r>
        <w:rPr/>
        <w:t>С Алжиром один переход к северу от Гао. Дорога скверная, траффик невелик. На алжирской стороне будут требовать гида.</w:t>
      </w:r>
    </w:p>
    <w:p>
      <w:pPr>
        <w:pStyle w:val="HED1"/>
        <w:rPr>
          <w:lang w:val="ru-RU"/>
        </w:rPr>
      </w:pPr>
      <w:r>
        <w:rPr>
          <w:lang w:val="ru-RU"/>
        </w:rPr>
        <w:t>ДОРОГИ</w:t>
      </w:r>
    </w:p>
    <w:p>
      <w:pPr>
        <w:pStyle w:val="TextBodyIndent"/>
        <w:rPr/>
      </w:pPr>
      <w:r>
        <w:rPr/>
        <w:t xml:space="preserve">По африканским меркам дороги в Мали весьма плохи. Даже между крупными городами часто нельзя проехать по асфальту, и грунтовок хороших мало. К счастью, в последнее время правительство активно занимается дорогами, в основном улучшают качество грунтовок. Даже относительно хорошие карты не дают представления о качестве дорог, какая-нибудь "route nationale" может оказаться совершенно убитой пистой, которую даже заметить можно с трудом, а ходить там будет полмашины в неделю. Поэтому определяя маршрут, обязательно надо консультироваться с местными или бэкпэкерами. </w:t>
      </w:r>
    </w:p>
    <w:p>
      <w:pPr>
        <w:pStyle w:val="TextBodyIndent"/>
        <w:rPr/>
      </w:pPr>
      <w:r>
        <w:rPr/>
        <w:t>Асфальтовые дороги таковы: Бамако – Дидьени. Бамако – Сикассо. Бамако – Кита (?). Бамако – Куликоро. Бамако – Сегу – Севаре – Дуэнца – Гао. Мопти – Севаре – Бандиагара. Сегу – Кутиала – Бобо-Диулассо. Кутиала – Сикассо – ивуарская граница. Дуэнца – Тимбукту (?).</w:t>
      </w:r>
    </w:p>
    <w:p>
      <w:pPr>
        <w:pStyle w:val="TextBodyIndent"/>
        <w:rPr/>
      </w:pPr>
      <w:r>
        <w:rPr/>
        <w:t xml:space="preserve">Главная дорога страны – Бамако – Гао. Она длинная (больше 1000 км), асфальт умеренного качества, траффик большой до Севаре, дальше посредственный. Ночью уехать непросто. Также большой траффик на трассе Сегу – Бобо, там идут все дальнобойщики, привозящие импорт из портов Ломе и Котону. Удивительно, но трасса, соединяющая два крупнейших города страны – Бамако и Кайес – неасфальтова после Дидьени. По ней (и дальше до сенегальской границы) довольно большой поток машин на Дакар. Широкие грунтовки ведут из Сикассо в Буркину, из Бандиагары в Буркину, из Дидьени в Нару, из Бамако в Гвинею. Писты со сколько-то заметным траффиком (несколько машин в неделю): на Ниоро, Нара – Тимбукту, Гао – Тимбукту. Размеченной на картах писты Нара – Ниоро не существует. </w:t>
      </w:r>
    </w:p>
    <w:p>
      <w:pPr>
        <w:pStyle w:val="TextBodyIndent"/>
        <w:rPr/>
      </w:pPr>
      <w:r>
        <w:rPr/>
        <w:t xml:space="preserve">Железная дорога (единственная) связывает Дакар с Бамако через Кайес и Киту. Она идет не параллельно автомобильной. После Бамако ж/д идет в Куликоро, но там нет пассажирского сообщения. </w:t>
      </w:r>
    </w:p>
    <w:p>
      <w:pPr>
        <w:pStyle w:val="HED1"/>
        <w:rPr>
          <w:lang w:val="ru-RU"/>
        </w:rPr>
      </w:pPr>
      <w:r>
        <w:rPr>
          <w:lang w:val="ru-RU"/>
        </w:rPr>
        <w:t>ТРАНСПОРТ</w:t>
      </w:r>
    </w:p>
    <w:p>
      <w:pPr>
        <w:pStyle w:val="TextBodyIndent"/>
        <w:rPr/>
      </w:pPr>
      <w:r>
        <w:rPr/>
        <w:t xml:space="preserve">Конечно, транспорта в Мали немного и он нехорош, но относительно всех соседних стран передвигаться по Мали просто. Автобусы в Мали есть и их даже довольно много. Ежедневно и еженочно по несколько автобусов идут из Бамако в Сегу и Мопти, по паре штук в день из Бамако в Гао, Сикассо, Кайес, в Буркину тоже что-то ходит. </w:t>
      </w:r>
    </w:p>
    <w:p>
      <w:pPr>
        <w:pStyle w:val="TextBodyIndent"/>
        <w:rPr/>
      </w:pPr>
      <w:r>
        <w:rPr/>
        <w:t xml:space="preserve">На гадких трассах, где мало кто ездит, популярны "автобусы-грузовики" – к грузовику вместо прицепа цепляют пассажирский вагон. Они стоят дешевле простых автобусов – до 10 франков за километр. Такие ходят, например, из Гао в Тимбукту и из Бамако в Ниоро. Переполненностью автобусы не отличаются, поэтому могут взять на трассе за дешево или за так. </w:t>
      </w:r>
    </w:p>
    <w:p>
      <w:pPr>
        <w:pStyle w:val="TextBodyIndent"/>
        <w:rPr/>
      </w:pPr>
      <w:r>
        <w:rPr/>
        <w:t xml:space="preserve">Такси-брусс (или буш-такси) – как и в других странах Африки, очень популярны. В мини-вэн или крупную легковушку набивается много народу, садятся друг другу на головы, на крышу грузят тюки и куда-то едут. Эти не дешевле автобусов и не вписывают. Легковушки обычно просят денег. </w:t>
      </w:r>
    </w:p>
    <w:p>
      <w:pPr>
        <w:pStyle w:val="TextBodyIndent"/>
        <w:rPr/>
      </w:pPr>
      <w:r>
        <w:rPr/>
        <w:t>Для автостопа лучше всего подходят дальнобойщики. В Мали они чаще просят денег, чем в других странах, но и уехать за бесплатно вполне реально, особенно если дальнобойщик международный (а таких очень много в западной части страны). Африканские шоферы отличаются молчаливостью и обычно не кормят в пути.</w:t>
      </w:r>
    </w:p>
    <w:p>
      <w:pPr>
        <w:pStyle w:val="TextBodyIndent"/>
        <w:rPr/>
      </w:pPr>
      <w:r>
        <w:rPr/>
        <w:t xml:space="preserve">Кроме удобного транспорта, автостоп облегчается безвредными ментами и удобным расположением постов. В западном Мали пост всегда находится на выезде из города, где-то в километре за городской границей, рядом будет базарчик и иногда стоянка грузовиков. На этих постах останавливаются все машины. Но следует помнить: большой траффик, полупустые автобусы и добрые дальнобойщики – все это только на крупных трассах. Если хоть немного заехать в глубь страны – единственным транспортом будут такси-брусс, автостоп исчезнет, да и за деньги куда-то попасть нелегко (если не арендовать машину полностью). </w:t>
      </w:r>
    </w:p>
    <w:p>
      <w:pPr>
        <w:pStyle w:val="TextBodyIndent"/>
        <w:rPr/>
      </w:pPr>
      <w:r>
        <w:rPr/>
        <w:t>Надо учитывать, что проезд по всяким нетуристическим местам в глубинке обязательно приведет к большим затратам денег и/или времени. Если даже застопили машину – не факт, что вы на ней куда-то доедете. Машины в Мали постоянно ломаются. Самые частые причины – прокол колеса (из-за колючих веток, лежащих на дороге), перегрев мотора, сломанная ось из-за перегруза, падение в кювет. Сломавшаяся машина обычно встает надолго, лучше не ждать, а снова стопить, рядом со сломавшейся останавливаются гораздо лучше.</w:t>
      </w:r>
    </w:p>
    <w:p>
      <w:pPr>
        <w:pStyle w:val="TextBodyIndent"/>
        <w:rPr/>
      </w:pPr>
      <w:r>
        <w:rPr/>
        <w:t>Железнодорожный пассажирский транспорт существует в виде двух поездов Дакар – Бамако в неделю (один малийский и дешевый, второй сенегальский и дорогой) и пригородных в Кайес и Киту. Цены – автобусные или дороже.</w:t>
      </w:r>
    </w:p>
    <w:p>
      <w:pPr>
        <w:pStyle w:val="TextBodyIndent"/>
        <w:rPr/>
      </w:pPr>
      <w:r>
        <w:rPr/>
        <w:t>Река Нигер судоходна на всем протяжении от Гвинеи вплоть до Гао. Особо напряженный участок – Мопти – Тимбукту, там постоянно что-то плавает. Но следует помнить, что речной транспорт – весьма медленный, с длительными погрузками-разгрузками в каждой деревне. Например, небольшая лодка из Мопти в Тимбукту (то есть вниз!) идет от 4 до 6 суток, а землей там ехать меньше одних суток. Небольшие лодки ходят весь год, а большие – только в высокую воду. Самая дальняя лодка ходит летом и осенью из Куликоро в Гао. Ниже Гао начинаются пороги и регулярной навигации нет, но пройти можно. Цены на реч.транспорт не изучались.</w:t>
      </w:r>
    </w:p>
    <w:p>
      <w:pPr>
        <w:pStyle w:val="HED1"/>
        <w:rPr>
          <w:lang w:val="ru-RU"/>
        </w:rPr>
      </w:pPr>
      <w:r>
        <w:rPr>
          <w:lang w:val="ru-RU"/>
        </w:rPr>
        <w:t>ДЕНЬГИ.  Сущность франка CFA</w:t>
      </w:r>
    </w:p>
    <w:p>
      <w:pPr>
        <w:pStyle w:val="TextBodyIndent"/>
        <w:rPr/>
      </w:pPr>
      <w:r>
        <w:rPr/>
        <w:t xml:space="preserve">Валютой Мали является западноафриканский франк CFA (читается "сефа" с ударением на последний слог). Курс франка к евро фиксирован. </w:t>
      </w:r>
    </w:p>
    <w:p>
      <w:pPr>
        <w:pStyle w:val="Style22"/>
        <w:rPr>
          <w:lang w:val="ru-RU"/>
        </w:rPr>
      </w:pPr>
      <w:r>
        <w:rPr>
          <w:lang w:val="ru-RU"/>
        </w:rPr>
        <w:t>1 евро = 655.75 франков,</w:t>
      </w:r>
    </w:p>
    <w:p>
      <w:pPr>
        <w:pStyle w:val="Style22"/>
        <w:rPr/>
      </w:pPr>
      <w:r>
        <w:rPr>
          <w:lang w:val="ru-RU"/>
        </w:rPr>
        <w:t>1 франк = 0.5 мавританской угии,</w:t>
      </w:r>
      <w:r>
        <w:rPr>
          <w:rFonts w:cs="Times New Roman" w:ascii="Times New Roman" w:hAnsi="Times New Roman"/>
          <w:lang w:val="ru-RU"/>
        </w:rPr>
        <w:t xml:space="preserve"> </w:t>
      </w:r>
      <w:r>
        <w:rPr>
          <w:lang w:val="ru-RU"/>
        </w:rPr>
        <w:t>1 рубль = примерно 20 франков.</w:t>
      </w:r>
    </w:p>
    <w:p>
      <w:pPr>
        <w:pStyle w:val="TextBodyIndent"/>
        <w:rPr/>
      </w:pPr>
      <w:r>
        <w:rPr/>
        <w:t xml:space="preserve">Теоретически франк делится на 100 сантимов, но их никто в глаза не видел, как и однофранковых монет. Зато существуют монеты в 5, 10, 25, 50, 100, 200, 250, 500 франков и купюры в 1000, 2000, 5000, 10000. Кроме Мали, западноафриканский франк ходит в следующих странах: Сенегал, Гвинея-Бисау, Нигер, Кот-ДИ, Того, Бенин, Буркина. То есть во всех франкоязычных странах региона минус Гвинея-Конакри плюс Гвинея-Бисау. В Центральной Африке ходит центральноафриканский франк-сефа, им пользуются в Чаде, Камеруне, Конго-Браззавиле, Габоне, ЦАР. Два франка-сефа привязаны друг к другу по курсу 1:1, но это разные деньги и в Западной Африке центральноафриканские франки не берут ни магазины, ни банки. Правительства государств в зоне франка не имеют возможности печатать деньги, поэтому и инфляции там нет. </w:t>
      </w:r>
    </w:p>
    <w:p>
      <w:pPr>
        <w:pStyle w:val="TextBodyIndent"/>
        <w:rPr/>
      </w:pPr>
      <w:r>
        <w:rPr/>
        <w:t xml:space="preserve">Цены уже много лет сохраняются на стабильном уровне, поэтому можно верить ценам из путеводителей 5-летней давности. Единственное исключение – транспорт, который дорожает. </w:t>
      </w:r>
    </w:p>
    <w:p>
      <w:pPr>
        <w:pStyle w:val="TextBodyIndent"/>
        <w:rPr/>
      </w:pPr>
      <w:r>
        <w:rPr/>
        <w:t xml:space="preserve">Франк можно и покупать, и продавать в банках, запретов на экспорт и импорт не существует. Курс в банке всегда составляет 655.75, с рук несколько хуже. С долларами в зону франка лучше не ехать, их берут по весьма невыгодному курсу, особенно с рук, а купюры меньше 100 долларов могут вообще не взять. </w:t>
      </w:r>
    </w:p>
    <w:p>
      <w:pPr>
        <w:pStyle w:val="TextBodyIndent"/>
        <w:rPr/>
      </w:pPr>
      <w:r>
        <w:rPr/>
        <w:t xml:space="preserve">При всех преимуществах, есть у франка один большой недостаток: это дорогая валюта. Все страны зоны сефа дороже, чем соседние страны, имеющие свои деньги, а Мали, которое все импортирует и ничего не производит, дороже всех стран сефа, кроме Сенегала. Человеку, наслышанному про бедность африканских стран и детей со вздутыми от голода животами, будет удивительно узнать, каков там средний уровень цен на продукты. И ведь эти продукты покупают! В Бамако, например, цены вполне московские, а местами и дороже. Бутылка 2 л "Кока-колы" – 2000 (= 100 рублей), пирожное во французского типа кофейне – 1500 (= 75 руб), отель – от 10000 (= 500 рублей). По стране дешевле, но не сильно: 1 л бензина "сюпер" – 600, 1 км на общественном транспорте – 20 (= 1 рубль), поставить палатку в кемпинге – от 2000. </w:t>
      </w:r>
    </w:p>
    <w:p>
      <w:pPr>
        <w:pStyle w:val="TextBodyIndent"/>
        <w:rPr/>
      </w:pPr>
      <w:r>
        <w:rPr/>
        <w:t>С другой стороны, еда местного производства у теток – от 200 без мяса и от 500 с мясом, то есть довольно дешево. Традиционный лимонад и мороженое – 25 за маленький пакетик, 50 за большой, от 50 до 100 за бутылку.</w:t>
      </w:r>
    </w:p>
    <w:p>
      <w:pPr>
        <w:pStyle w:val="HED1"/>
        <w:rPr>
          <w:lang w:val="ru-RU"/>
        </w:rPr>
      </w:pPr>
      <w:r>
        <w:rPr>
          <w:lang w:val="ru-RU"/>
        </w:rPr>
        <w:t>ИНФОРМАЦИЯ и СВЯЗЬ.</w:t>
      </w:r>
    </w:p>
    <w:p>
      <w:pPr>
        <w:pStyle w:val="TextBodyIndent"/>
        <w:rPr/>
      </w:pPr>
      <w:r>
        <w:rPr/>
        <w:t xml:space="preserve">С книгами в Мали все очень скверно, они никому не нужны, потому что народ безграмотный. Даже в Бамако нормальных книжных магазинов не было обнаружено. Газеты – настоящий дефицит, они где-то бывают, но надо знать места. В каждом городе легко можно заметить заведение с вывеской "Librairie". Там будут: тетради, ручки, канцтовары, иногда даже школьные парты и стулья, но только не книги. В крайнем случае – пара школьных учебников. Еще бывают миссионерские лавки, где можно купить Библию и жития каких-нибудь пророков, и аналогичные исламские лавки с арабскими книгами. Интернет в Бамако – от 500 франков за час, в других городах стандартная цена – 1000. Качество связи приличное. </w:t>
      </w:r>
    </w:p>
    <w:p>
      <w:pPr>
        <w:pStyle w:val="TextBodyIndent"/>
        <w:rPr/>
      </w:pPr>
      <w:r>
        <w:rPr/>
        <w:t>В отношении путеводителей ситуация та же, что в Мавритании.</w:t>
      </w:r>
    </w:p>
    <w:p>
      <w:pPr>
        <w:pStyle w:val="HED1"/>
        <w:rPr>
          <w:lang w:val="ru-RU"/>
        </w:rPr>
      </w:pPr>
      <w:r>
        <w:rPr>
          <w:lang w:val="ru-RU"/>
        </w:rPr>
        <w:t>Столица – БАМАКỎ</w:t>
      </w:r>
    </w:p>
    <w:p>
      <w:pPr>
        <w:pStyle w:val="TextBodyIndent"/>
        <w:rPr/>
      </w:pPr>
      <w:r>
        <w:rPr/>
        <w:t>Ударение на последний слог. Столица и крупнейший город Мали с населением больше миллиона. Город весьма грязный и нецивильный, дорогой, особо ничем не знаменит. Главные ориентиры – река Нигер и параллельная ей железная дорога. Через реку перекинуто два моста (это единственные мосты через Нигер в стране) – западный и восточный. Восточный мост считается главным, рядом с ним стоит "Софитель" – самое высокое здание в городе. К северу от "Софителя" – огромный, переполненный и грязный Большой базар, посреди которого стоят симпатичная католическая церковь и главная мечеть. Дальше к северу – мэрия и ж/д вокзал. Рядом с вокзалом – автостанция для маршруток, идущих на запад. Еще к северу – базар Сункура, откуда уходят автобусы и маршрутки на север. Этот район города считается самым цивильным и богатым, хотя красивых зданий тут тоже нет. Дальше к северу начинаются холмы, у их подножия стоят музей, ботанический сад и зоопарк. К востоку от Сункуры – район "Ипподром", где находится большинство посольств. Второй район посольств – на правом берегу, рядом с рекой. Правобережная часть города – это треугольник между расходящимися трассами – гвинейской и ивуарской. Там больше всяких супермаркетов, европейских кафе и пр. На южном краю города, где от трассы на Сикассо – Кот-ДИ уходит трасса на Сегу, стоит "Башня Африки" – симпатичное современное сооружение. Слегка к северу от нее – автовокзал южного направления. Речного порта в Бамако нет, все лодки уходят из Куликоро.</w:t>
      </w:r>
    </w:p>
    <w:p>
      <w:pPr>
        <w:pStyle w:val="TextBodyIndent"/>
        <w:rPr/>
      </w:pPr>
      <w:r>
        <w:rPr/>
        <w:t>Для жизни в нем Бамако неудобен из-за дороговизны. Рис с арашидом стоит на улице 500 франков, под крышей обед без мяса – от 1000. Отелей дешевле 10000 нет нигде. Все иностранцы останавливаются в католической миссии, которая находится к западу от Большого базара и рядом с христианским кладбищем. Это весьма уютное место, стоит 3000 за кровать в общей комнате или 4000 за кровать в двухместной. Останавливаться можно на 4 ночи максимум. Всегда много иностранных путешественников, с которыми можно поболтать, купить у них или отксерить путеводители.</w:t>
      </w:r>
    </w:p>
    <w:p>
      <w:pPr>
        <w:pStyle w:val="TextBodyIndent"/>
        <w:rPr/>
      </w:pPr>
      <w:r>
        <w:rPr/>
        <w:t>Городской транспорт представлен маршрутками. Проезд стоит от 100 до 200 франков.</w:t>
      </w:r>
    </w:p>
    <w:p>
      <w:pPr>
        <w:pStyle w:val="TextBodyIndent"/>
        <w:rPr/>
      </w:pPr>
      <w:r>
        <w:rPr/>
        <w:t>Музеев в Бамако аж два. Государственный музей находится у подножия холмов. Вход дорогой – 2500. Напротив через дорогу – "доисторический сад", который тоже входит в музей. Там есть несколько пещер в горах с какими-то наскальными рисунками. Второй музей – городской – находится у мэрии, его свойства неизвестны. Рядом с музеем – ботанический сад, очень приятное тихое место. Вход бесплатный. К северу – зоопарк, довольно фиговый, но и дешевый при этом. Над музеем – "Пуант Жэ" – бамакинская смотровая. Туда можно пройти по тропке от музея или проехать от трассы на Кати. На полпути между музеем и смотровой будет отворот на пещеру, которая находится прямо над Сункурой. Формально это – часть музея, но забор легко обойти. В пещере есть рисунки первобытных людей, но их тяжело разобрать. Сама пещера довольно красивая.</w:t>
      </w:r>
    </w:p>
    <w:p>
      <w:pPr>
        <w:pStyle w:val="TextBodyIndent"/>
        <w:rPr/>
      </w:pPr>
      <w:r>
        <w:rPr>
          <w:b/>
        </w:rPr>
        <w:t>Выезды из Бамако</w:t>
      </w:r>
      <w:r>
        <w:rPr/>
        <w:t xml:space="preserve"> таковы. На Кати, Дидьени и Кайес – два выезда. Первый – у музея, второй – дальше к востоку. Легковушки идут по первой дороге, грузовики – под второй, более длинной и пологой. На Киту трасса идет вдоль железной дороги. На Куликоро – тоже, только с другой стороны. На Сикассо и Сегу удобно стопить рядом с "Башней Африки".</w:t>
      </w:r>
    </w:p>
    <w:p>
      <w:pPr>
        <w:pStyle w:val="TextBodyIndent"/>
        <w:rPr/>
      </w:pPr>
      <w:r>
        <w:rPr>
          <w:b/>
        </w:rPr>
        <w:t>Посольства</w:t>
      </w:r>
      <w:r>
        <w:rPr/>
        <w:t xml:space="preserve">. Обратите внимание – в последние несколько лет большинство посольств в Бамако переехали! Не пользуйтесь старыми картами! Посольство РФ находится на востоке города, к югу от Ипподрома, между железной дорогой и рекой. Посольщики вредные, к путешественникам относятся подозрительно. Консульский округ, кроме Мали, включает Буркину и Нигер, где нет российских дипмиссий. </w:t>
      </w:r>
    </w:p>
    <w:p>
      <w:pPr>
        <w:pStyle w:val="TextBodyIndent"/>
        <w:rPr/>
      </w:pPr>
      <w:r>
        <w:rPr/>
        <w:t xml:space="preserve">Есть консульство Украины, оно слегка к западу от "Башни Африки". </w:t>
      </w:r>
    </w:p>
    <w:p>
      <w:pPr>
        <w:pStyle w:val="TextBodyIndent"/>
        <w:rPr/>
      </w:pPr>
      <w:r>
        <w:rPr/>
        <w:t xml:space="preserve">Посольство Сенегала – на Ипподроме, рядом с большой улицей, по которой ходят маршрутки от Сункуры. Визу Сенегала получить в Мали почти нереально, они посылают запрос в Дакар, а ответ придет непонятно когда. </w:t>
      </w:r>
    </w:p>
    <w:p>
      <w:pPr>
        <w:pStyle w:val="TextBodyIndent"/>
        <w:rPr/>
      </w:pPr>
      <w:r>
        <w:rPr/>
        <w:t xml:space="preserve">К юго-востоку от Сенегала – Мавритания. Как и все посольства Мавритании, это постоянно меняет условия и сроки выдачи виз. В начале 2006 месячная виза стоила 28000, недельная транзитка – 14000. Иногда можно сторговаться и получить месячную по цене недельной. Документы принимают утром, иногда просят ксерокопию паспорта. Если успели прийти пораньше – визу дадут в тот же день. </w:t>
      </w:r>
    </w:p>
    <w:p>
      <w:pPr>
        <w:pStyle w:val="TextBodyIndent"/>
        <w:rPr/>
      </w:pPr>
      <w:r>
        <w:rPr/>
        <w:t xml:space="preserve">Посольство Кот-ДИ раньше было рядом с французским, в самом центре города, близ Софителя, но сейчас переехало куда-то на север. Свойства неизвестны, по слухам, выдает визы Антанты. </w:t>
      </w:r>
    </w:p>
    <w:p>
      <w:pPr>
        <w:pStyle w:val="TextBodyIndent"/>
        <w:rPr/>
      </w:pPr>
      <w:r>
        <w:rPr/>
        <w:t xml:space="preserve">Посольство Гвинеи-Конакри – рядом с музеем, свойства неизвестны, но обычно гвинейскую визу в соседних странах дают без проблем. </w:t>
      </w:r>
    </w:p>
    <w:p>
      <w:pPr>
        <w:pStyle w:val="TextBodyIndent"/>
        <w:rPr/>
      </w:pPr>
      <w:r>
        <w:rPr/>
        <w:t xml:space="preserve">Посольство Алжира – на правом берегу, близ трассы на Сикассо. Свойства неизвестны. </w:t>
      </w:r>
    </w:p>
    <w:p>
      <w:pPr>
        <w:pStyle w:val="TextBodyIndent"/>
        <w:rPr/>
      </w:pPr>
      <w:r>
        <w:rPr/>
        <w:t xml:space="preserve">Посольство Буркины недавно переехало в новое здание, что близ западного моста на левом берегу. Дает в тот же день трехмесячную сингл-визу за 28000 или трехмесячный мультик за 33000. Документов никаких не просят. </w:t>
      </w:r>
    </w:p>
    <w:p>
      <w:pPr>
        <w:pStyle w:val="TextBodyIndent"/>
        <w:rPr/>
      </w:pPr>
      <w:r>
        <w:rPr/>
        <w:t xml:space="preserve">Консульство Нигера – рядом с католической миссией. Консул – человек по имени Ибрагим Туре, замечательный тем, что он придумал давать рекламу своего консульства в отелях. Он очень наглый и жадный, но, увидев 20000 сефа, мгновенно поставит вам месячную сингл-визу. Время начала действия пишете сами в анкете. Если хотите посетить другие страны Антанты – не ходите к нему, потому что визу Антанты он не ставит, а лучше идите в "ДСТ" в самом Ниамее (так тоже можно). </w:t>
      </w:r>
    </w:p>
    <w:p>
      <w:pPr>
        <w:pStyle w:val="TextBodyIndent"/>
        <w:rPr/>
      </w:pPr>
      <w:r>
        <w:rPr/>
        <w:t>Консульство Того – прямо в центре города на базаре. Ставит месячные визы в тот же день, виз Антанты не делает. Стоимость не узнавалась, документов не надо.</w:t>
      </w:r>
    </w:p>
    <w:p>
      <w:pPr>
        <w:pStyle w:val="HED1"/>
        <w:rPr>
          <w:lang w:val="ru-RU"/>
        </w:rPr>
      </w:pPr>
      <w:r>
        <w:rPr>
          <w:lang w:val="ru-RU"/>
        </w:rPr>
        <w:t>ПО СТРАНЕ</w:t>
      </w:r>
    </w:p>
    <w:p>
      <w:pPr>
        <w:pStyle w:val="TextBodyIndent"/>
        <w:rPr/>
      </w:pPr>
      <w:r>
        <w:rPr>
          <w:b/>
        </w:rPr>
        <w:t xml:space="preserve">КẢЙЕС. </w:t>
      </w:r>
      <w:r>
        <w:rPr/>
        <w:t>Местные называют город "Кай" или "Кайи". Второй город страны и бывшая столица. Российские вольные путешественники не бывали в этом городе, но по слухам известно, что он довольно симпатичный, а вокруг есть много холмов, озер и водопадов. Размеченной на картах дороги на Киффу реально не существует, и в Мавританию из Кайеса вряд ли можно попасть.</w:t>
      </w:r>
    </w:p>
    <w:p>
      <w:pPr>
        <w:pStyle w:val="TextBodyIndent"/>
        <w:rPr/>
      </w:pPr>
      <w:r>
        <w:rPr>
          <w:b/>
        </w:rPr>
        <w:t>НИОРО-дю-САХЕЛЬ</w:t>
      </w:r>
      <w:r>
        <w:rPr/>
        <w:t xml:space="preserve"> будет первым городом Черной Африки, который увидит путешественник, идущий с севера. Находится совсем рядом с мавританской границей. Древний город, раньше использовался как перевалочная база для транссахарских караванов. Старых зданий не осталось. Город весьма невелик, но приятен. Есть два бар-ресторана, при одном – кемпинг, при другом – отель. Интернета нет. Единственный выезд ведет на север. В километре от города от асфальта, ведущего в Мавританию, уходит писта на Бамако. Писта весьма гадкая и траффик невелик, сейчас строят новую дорогу. У бамакинского отворота находится ментовка. Если ехать в Мавританию или из нее, то здесь надо штамповать паспорт, на границе этого не делают.</w:t>
      </w:r>
    </w:p>
    <w:p>
      <w:pPr>
        <w:pStyle w:val="TextBodyIndent"/>
        <w:rPr/>
      </w:pPr>
      <w:r>
        <w:rPr>
          <w:b/>
        </w:rPr>
        <w:t>СẺГУ.</w:t>
      </w:r>
      <w:r>
        <w:rPr/>
        <w:t xml:space="preserve"> Большой и скучный портовый город на трассе между Бамако и Мопти. Город вытянут вдоль трассы. Есть объездная.</w:t>
      </w:r>
    </w:p>
    <w:p>
      <w:pPr>
        <w:pStyle w:val="TextBodyIndent"/>
        <w:rPr/>
      </w:pPr>
      <w:r>
        <w:rPr>
          <w:b/>
        </w:rPr>
        <w:t>ДЖЕННẺ</w:t>
      </w:r>
      <w:r>
        <w:rPr/>
        <w:t xml:space="preserve">. Весьма известный (и загаженный туризмом) исторический город, самый старый в Мали. Стоит в 10 км от трассы Бамако – Мопти, на речном острове. Содержит весьма знаменитую глиняную мечеть огромных размеров. Это самое крупное и самое красивое здание сахельского стиля. Также есть большой традиционный базар и старые жилые дома. Для въезда в Дженне на посту, что рядом с трассой, надо заплатить туристический налог в 5000, но Лекаю и Смирновой в 2005 удалось этого избежать. </w:t>
      </w:r>
    </w:p>
    <w:p>
      <w:pPr>
        <w:pStyle w:val="TextBodyIndent"/>
        <w:rPr/>
      </w:pPr>
      <w:r>
        <w:rPr>
          <w:b/>
        </w:rPr>
        <w:t>МОПТИ</w:t>
      </w:r>
      <w:r>
        <w:rPr/>
        <w:t>. Местные называют город "Мотти". Крупный город и порт на Нигере. Стоит в 12 км от трассы. Есть мечеть – новая, но в традиционном стиле – и старые кварталы. Много приставал, предлагающих съездить с вами в страну догонов или Тимбукту. На самой трассе стоит город-спутник Мопти – Севаре (ударение на последний слог). В нем смотреть нечего. Есть автовокзал (2 км от перекрестка в сторону Бандиагары), а в нем – комнатка, куда могут вписать на ночь. В 17 км к югу от Севаре – руины столицы государства Фульбе.</w:t>
      </w:r>
    </w:p>
    <w:p>
      <w:pPr>
        <w:pStyle w:val="TextBodyIndent"/>
        <w:rPr/>
      </w:pPr>
      <w:r>
        <w:rPr>
          <w:b/>
        </w:rPr>
        <w:t xml:space="preserve">БАНДИАГАРА. </w:t>
      </w:r>
      <w:r>
        <w:rPr/>
        <w:t>Еще один древний город без старых зданий. Относительно Мали Бандиагара – город богатый за счет туристического бизнеса, потому что большинство туристов въезжает в страну догонов отсюда. Соответственно, полно отелей, ресторанов и приставучих гидов, которые атакуют каждое приезжающее буш-такси. На страну догонов выходит три трассы: на Сангу, Дуру и Джигибомбо. Все грунтовые, с низким траффиком, зато много таксистов, которые просят большие деньги. Еще одна дорога огибает страну догонов с юга и идет на Банкасс и Буркину.</w:t>
      </w:r>
    </w:p>
    <w:p>
      <w:pPr>
        <w:pStyle w:val="TextBodyIndent"/>
        <w:rPr/>
      </w:pPr>
      <w:r>
        <w:rPr>
          <w:b/>
        </w:rPr>
        <w:t>ХỎМБОРИ</w:t>
      </w:r>
      <w:r>
        <w:rPr/>
        <w:t>. Село на трассе Бамако – Гао, на полпути между Гао и Дуэнцей. Популярно среди туристов за счет скальных образований, по которым народ лазает за неимением в Мали настоящих гор. Самая известная скала называется "Рука Фатимы", находится совсем рядом с городом. Также вокруг Хомбори кочует стадо слонов. Место весьма туристично, имеются гиды и попрошайки.</w:t>
      </w:r>
    </w:p>
    <w:p>
      <w:pPr>
        <w:pStyle w:val="TextBodyIndent"/>
        <w:rPr/>
      </w:pPr>
      <w:r>
        <w:rPr>
          <w:b/>
        </w:rPr>
        <w:t xml:space="preserve">ТИМБУКТý. </w:t>
      </w:r>
      <w:r>
        <w:rPr/>
        <w:t xml:space="preserve">Французы говорят "Томбукту". Торговый город на краю пустыни, рядом с самой северной точкой реки Нигер. Населен туарегами и сонгаи. Долгое время слыл "полюсом недоступности" для европейских путешественников, которые стремились сюда, ожидая увидеть несметные богатства. Когда европейцы сюда наконец попали, они обнаружили довольно бедный и заплеванный городишко в состоянии упадка. Сейчас тысячи туристов ежегодно приезжают в Тимбукту, чтобы увидеть то же самое. </w:t>
      </w:r>
    </w:p>
    <w:p>
      <w:pPr>
        <w:pStyle w:val="TextBodyIndent"/>
        <w:rPr/>
      </w:pPr>
      <w:r>
        <w:rPr/>
        <w:t>Российские путешественники не заезжали в Тимбукту уже несколько лет. По всем описаниям "из вторых рук", город не представляет собой ничего особенного, хотя там есть три старых мечети в сахельском стиле и старые кварталы. Еще есть музей и дома-музеи европейских путешественников. По прибытии в Тимбукту с иностранцев берут туристический налог в 10000. Большинство населения живет за счет туристов, очень много гидов и попрошаек. Тимбукту не стоит на реке, порт находится слегка к югу в поселке Кориуме. Трассы на восток и запад вдоль реки – плохого качества и с малым траффиком. Недавно, говорят, проложили асфальтовую дорогу из Дуэнцы и машины на Бамако ездят по ней, но она не проверялась.</w:t>
      </w:r>
    </w:p>
    <w:p>
      <w:pPr>
        <w:pStyle w:val="TextBodyIndent"/>
        <w:rPr/>
      </w:pPr>
      <w:r>
        <w:rPr>
          <w:b/>
        </w:rPr>
        <w:t xml:space="preserve">ТАУДЕНИТ. </w:t>
      </w:r>
      <w:r>
        <w:rPr/>
        <w:t>На некоторых картах – Тауденни. Едва ли не самое труднодоступное место в Африке. Находится близ тройной границы Мали, Мавритании и Алжира, посреди пустыни Сахара, в 700 км от Тимбукту. Этому маленькому поселку вокруг соляного рудника обязан своим существованием Тимбукту – соль раньше в Африке была дефицитом. Про Тауденит рассказывают, что никаких машин туда не ходит, а все сообщение с внешним миром осуществляется верблюжьими караванами, которые возят туда продукты и одежду, а назад – соль. Из Тимбукту караван идет 20 дней. Говорят даже, что есть писта из Тауденита в Уадан (Мавритания), но это уже что-то совсем экстремальное. Великим мудрецом будет попавший в Тауденит!</w:t>
      </w:r>
    </w:p>
    <w:p>
      <w:pPr>
        <w:pStyle w:val="TextBodyIndent"/>
        <w:rPr/>
      </w:pPr>
      <w:r>
        <w:rPr>
          <w:b/>
        </w:rPr>
        <w:t>ГÀО.</w:t>
      </w:r>
      <w:r>
        <w:rPr/>
        <w:t xml:space="preserve"> Весьма знаменитый город, экс-столица Империи Сонгаи (она же Империя Гао), которая в свое время контролировала весь средний Нигер, включая Тимбукту. Несмотря на все это, реально смотреть в Гао почти нечего, ибо малийцы по своей привычке порушили все старые дома. Единственный исторический памятник – гробница Аский (так назывались короли Гао), что на севере города, у выезда на Тимбукту. Это большая бесформенная глиняная глыба с торчащими во все стороны ветками. Гробница замурована, войти внутрь нельзя, но можно залезть наверх. По обе стороны стоят две мечети – необычные, но довольно страшные. За вход на территорию просят 3000, но их можно не платить, снаружи и так все видно. К северу, слегка за городом у реки – розовая дюна. Песок действительно красноватый, но по сравнению с настоящими дюнами Сахары – ничего особенного. В путеводителях написано, что розовая дюна очень красива с реки, поэтому по городу бродят лодочники и пристают к белым, предлагая прокатиться туда. </w:t>
      </w:r>
    </w:p>
    <w:p>
      <w:pPr>
        <w:pStyle w:val="TextBodyIndent"/>
        <w:rPr/>
      </w:pPr>
      <w:r>
        <w:rPr/>
        <w:t xml:space="preserve">К югу от центра города – музей Сахеля с этнографическими экспонатами по туарегам и сонгаи. Вход – 2000. Есть пояснительные надписи на английском (и французском, разумеется). Район кемпингов – на юго-востоке, рядом с трассой на Айору. Там же – лицей с доступом в интернет. </w:t>
      </w:r>
    </w:p>
    <w:p>
      <w:pPr>
        <w:pStyle w:val="TextBodyIndent"/>
        <w:rPr/>
      </w:pPr>
      <w:r>
        <w:rPr/>
        <w:t>Трассы в Тимбукту и Айору не асфальтовы и траффик по ним мал. Лодки ходят только вверх по реке и то нечасто. Несколько лет назад в Гао был конфликт между сонгаи и туарегами, с тех пор город и его окрестности более ментовские, чем другие места в Мали. Могут попросить зарегистрироваться, но реально никто не проверяет.</w:t>
      </w:r>
    </w:p>
    <w:p>
      <w:pPr>
        <w:pStyle w:val="TextBodyIndent"/>
        <w:rPr/>
      </w:pPr>
      <w:r>
        <w:rPr>
          <w:b/>
        </w:rPr>
        <w:t>АНСОНГО</w:t>
      </w:r>
      <w:r>
        <w:rPr/>
        <w:t>. Село на полпути между Гао и Айору, на левом берегу реки Нигер. Ансонго печально знаменито у всех путешественников, едущих из Мали в Нигер. Независимо от того, едете вы автостопом или рейсовым транспортом, в Ансонго вам грозит зависание на несколько дней, потому что тот немногочисленный траффик, который идет из Гао, заканчивается здесь, а до Айору далеко – 150 км. На реке, как назло, пороги и ничего не плавает. Вдобавок ко всему, местное население неприязненно относится к "насара" (так тут называют белых), постоянно обманывает, разводит на деньги и норовит выгнать из деревни. У местных одна мораль – если приехал белый, значит, надо, чтоб он поскорее уехал. Неважно, в какую сторону. Если не получится спровадить в Айору – попытаются отправить в Менаку (а Менака – это тупик) или назад в Гао. Гостиниц нет, а за вписку местные просят денег. Еще рядом есть нац. парк Ансонго – Менака, но там всю живность перебили, только бегемоты вдоль речки остались, но их лучше смотреть в Айору. Если вы мудры – не оставайтесь в Ансонго, лучше ждите в Гао прямого транспорта на Нигер.</w:t>
      </w:r>
    </w:p>
    <w:p>
      <w:pPr>
        <w:pStyle w:val="TextBodyIndent"/>
        <w:rPr/>
      </w:pPr>
      <w:r>
        <w:rPr>
          <w:b/>
        </w:rPr>
        <w:t>СИКАССО</w:t>
      </w:r>
      <w:r>
        <w:rPr/>
        <w:t>. Самый южный город Мали. В отличие от всех остальных крупных городов страны, в Сикассо почти никогда не заезжают туристы. Город довольно грязный и заплеванный, но имеет историю – тут находилась столица королевства, которое весьма долго держалось против французов. К юго-востоку от базара стоит дворец – довольно уникальное сооружение с фронтоном на манер античного, но из необожженого кирпича. На стенах кое-где сохранилась старинная роспись. Сейчас в этом дворце живут потомки королей, но живут бедно, без свиты и взиманием денег с туристов не занимаются. Рядом с дворцом есть гробница последнего короля – современная и некрасивая. Путеводитель Lonely Planet сообщает, что на западном краю города есть еще один, более главный дворец, но местное население о нем не знает и мне его найти не удалось.</w:t>
      </w:r>
    </w:p>
    <w:p>
      <w:pPr>
        <w:pStyle w:val="HED1"/>
        <w:rPr>
          <w:lang w:val="ru-RU"/>
        </w:rPr>
      </w:pPr>
      <w:r>
        <w:rPr>
          <w:lang w:val="ru-RU"/>
        </w:rPr>
        <w:t>СТРАНА ДОГОНОВ</w:t>
      </w:r>
    </w:p>
    <w:p>
      <w:pPr>
        <w:pStyle w:val="TextBodyIndent"/>
        <w:rPr/>
      </w:pPr>
      <w:r>
        <w:rPr/>
        <w:t xml:space="preserve">50 лет назад один французский этнограф съездил в страну догонов и был настолько потрясен хорошо сохранившейся местной культурой и уникальной языческой религией, что широко разрекламировал это место в своих книгах. Сами догоны быстро смекнули, что к чему, и организовали свою туриндустрию, превратив район в центр "этнического" туризма Западной Африки. Конечно, традиционными современных догонов нельзя назвать, они весьма похожи на бамбара, ходят в джинсах, хорошо говорят по-французски, а традиции сохраняют скорее для туристов. Тем не менее, в труднодоступных местах еще остались не очень туристические деревни, и природа там весьма красивая. </w:t>
      </w:r>
    </w:p>
    <w:p>
      <w:pPr>
        <w:pStyle w:val="TextBodyIndent"/>
        <w:rPr/>
      </w:pPr>
      <w:r>
        <w:rPr/>
        <w:t xml:space="preserve">Страна догонов расположена узкой лентой вдоль Бандиагарского обрыва (Фалез де Бандиагара) – скального образования длиной около 200 км, делящего район на две части: высокую западную и низкую восточную. Обрыв начинается у Дуэнцы и идет до широты Банкасса. Местность у обрыва плотно заселена, догонские деревни попадаются примерно раз в 4 км. Природа у обрыва весьма красива, иногда попадаются пещеры и естественные тоннели. Южная часть страны догонов (южнее Санги) считается более красивой и труднодоступной, проехать туда можно только на мотоцикле. На севере вдоль обрыва (с нижней части) от Санги до Дуэнцы идет проезжая дорога, там иногда ходят пикапы и проезжают европейцы. Мотоциклетный стоп также возможен. Кроме природы, здесь стоит посмотреть на языческие храмы и на таинственные домики, находящиеся на вершине совершенно отвесных скал. Домиков больше в южной части страны. Есть два музея – один под Дуэнцей, второй где-то на юге. Обычные догонские домики тоже симпатичны, но весьма неудобны для жизни в них. </w:t>
      </w:r>
    </w:p>
    <w:p>
      <w:pPr>
        <w:pStyle w:val="TextBodyIndent"/>
        <w:rPr/>
      </w:pPr>
      <w:r>
        <w:rPr/>
        <w:t>Главная беда страны догонов – это гиды-попрошайки, атакующие всех туристов в Мопти, Севаре, Бандиагаре, Дуэнце и Санге. Они не только попрошайки, но и вруны. Например, от них вы услышите, что: культура догонов такая сложная и многогранная, что без гида в ней ничего не понять; ходить по стране догонов без гида запрещено законом; в стране догонов много грабителей и воров; деревенский вождь может вас вообще не пропустить; надо покупать несколько кило орехов кола и дарить каждому вождю, а не то вас побьют; есть на трассе некоторые священные места, где нельзя проходить без местных, а не то заставят покупать курицу в жертву догонским богам. Все это – НАГЛАЯ ЛОЖЬ! Не верьте попрошайкам и не давайте им денег! Давание денег попрошайкам не приведет к сохранению "уникальной догонской культуры" и не принесет вам радости. На самом деле ничего не запрещено, вожди – совершенно цивильные и милые люди, преступности почти нет, можно спокойно ходить в любое время дня и ночи, и сами догоны привыкли к туристам, весьма дружелюбны и гостеприимны. Интересно, что в самой стране догонов попрошаек нет и вообще "внутри" люди приветливее, чем "снаружи".</w:t>
      </w:r>
    </w:p>
    <w:p>
      <w:pPr>
        <w:pStyle w:val="HED"/>
        <w:rPr>
          <w:rFonts w:ascii="Times New Roman" w:hAnsi="Times New Roman" w:cs="Times New Roman"/>
        </w:rPr>
      </w:pPr>
      <w:r>
        <w:rPr/>
        <w:t>МАРОККО</w:t>
      </w:r>
    </w:p>
    <w:p>
      <w:pPr>
        <w:pStyle w:val="TextBodyIndent"/>
        <w:jc w:val="center"/>
        <w:rPr>
          <w:i/>
          <w:i/>
        </w:rPr>
      </w:pPr>
      <w:r>
        <w:rPr>
          <w:i/>
        </w:rPr>
        <w:t>Владислав Крыштановский, Кирилл Сафронов, 2003-2006</w:t>
      </w:r>
    </w:p>
    <w:p>
      <w:pPr>
        <w:pStyle w:val="TextBodyIndent"/>
        <w:rPr/>
      </w:pPr>
      <w:r>
        <w:rPr/>
        <w:t>Королевство Марокко или Мамлюкат Магребия (по-арабски) – одна из самых интересных и легких для вольного путешественника стран в мире. Недавно были отменены визы, перелет относительно недорог, страна по-европейски цивильна (хотя традиционный образ жизни сохранился много где), а вот цены куда дешевле европейских. Страна буквально утыкана крепостями, старыми городами с узкими улочками, красивыми горными пейзажами. Марокканская пустыня – тоже весьма интересное зрелище. Народ сохранил и традиции, и дружелюбие. Войн и преступности почти нет. Вдобавок страна имеет большое транзитное значение: здесь проходит единственный наземный путь в Западную Африку.</w:t>
      </w:r>
    </w:p>
    <w:p>
      <w:pPr>
        <w:pStyle w:val="HED1"/>
        <w:rPr>
          <w:lang w:val="ru-RU"/>
        </w:rPr>
      </w:pPr>
      <w:r>
        <w:rPr>
          <w:lang w:val="ru-RU"/>
        </w:rPr>
        <w:t>ПОПАДАНИЕ</w:t>
      </w:r>
    </w:p>
    <w:p>
      <w:pPr>
        <w:pStyle w:val="TextBodyIndent"/>
        <w:rPr/>
      </w:pPr>
      <w:r>
        <w:rPr/>
        <w:t>Напрямую из Москвы в Касабланку регулярные рейсы не летают. Самое дешевое – Алиталией через Милан – будет стоить по молодежной скидке 550 евро туда и обратно. Сие весьма удобно, так как полеты в Африку южнее Сахары существенно дороже, а из Марокко в Черную Африку можно проехать по суше. Можно также вписаться в один из чартеров, которые в летний сезон летают в Агадир. Из других стран воздухом добраться существенно проще. Авиакомпания Royal Air Maroc – крупнейшая в Африке, летает почти во все западноафриканские столицы, ну и в Европу тоже много куда. К сожалению, она недешева. Например, туда и обратно из Касабланки до Нуакшотта без скидок – около 600 евро.</w:t>
      </w:r>
    </w:p>
    <w:p>
      <w:pPr>
        <w:pStyle w:val="TextBodyIndent"/>
        <w:rPr/>
      </w:pPr>
      <w:r>
        <w:rPr/>
        <w:t>Если ехать по земле через Европу – обязательно нужна двукратная шенгенская виза. Получить новый шенген в Марокко у вас вряд ли получится.</w:t>
      </w:r>
    </w:p>
    <w:p>
      <w:pPr>
        <w:pStyle w:val="TextBodyIndent"/>
        <w:rPr/>
      </w:pPr>
      <w:r>
        <w:rPr/>
        <w:t>Один из самых дешевых способов, если у вас нет времени стопить через Европу – чартером до Испании (лучше всего до Малаги), а затем паромом непосредственно в Марокко. Единственная проблема при этом – получение Шенгенской визы.</w:t>
      </w:r>
    </w:p>
    <w:p>
      <w:pPr>
        <w:pStyle w:val="TextBodyIndent"/>
        <w:rPr/>
      </w:pPr>
      <w:r>
        <w:rPr/>
        <w:t>Основной пункт отправления паромов из Испании – Algeciras, оттуда они идут в Сеуту (испанский анклав) и Танжер. Стоят чуть больше 20 евро в один конец, если вы без машины и от 11 если с машиной. То есть вероятно возможно договориться с водителями и проехать как с машиной (не проверено, сам я платил 37 евро за билет Алхесирас-Сеута-Алхесирас), обратный действителен в течении года. Кроме того, есть паром из Малаги в Мелилью (другой испанский анклав), идет 8 часов, стоит 24 евро. Граница в Сеуте – совершенно раздолбайская, испанцы там привыкли, что проходят только европейцы и отказываются ставить россиянам въездные штампы.</w:t>
      </w:r>
    </w:p>
    <w:p>
      <w:pPr>
        <w:pStyle w:val="TextBodyIndent"/>
        <w:rPr/>
      </w:pPr>
      <w:r>
        <w:rPr/>
        <w:t>Из Алжира можно попасть двумя путями. Сухопутная граница, которая долгое время была закрытой, недавно открылась, но только для иностранцев, поэтому местные могут ошибочно считать, что она закрыта. Единственный переход – под марокканской Удждой. Переход под Бешаром закрыт. Поезда в Алжир не ходят. Второй путь – воздушный. Самые дешевые билеты – Royal Air Maroc из Касы в Оран (200 долларов по молодежной скидке). Air Algerie дороже. Пассажирского судоходства в Алжир, равно как в другие страны Африки, нет.</w:t>
      </w:r>
    </w:p>
    <w:p>
      <w:pPr>
        <w:pStyle w:val="TextBodyIndent"/>
        <w:rPr/>
      </w:pPr>
      <w:r>
        <w:rPr/>
        <w:t>Из Мавритании можно попасть по суше через единственный переход Бир-Гендуз, что у берега моря на Западносахарской трассе. Переход весьма мерзкий, там всегда очередь, толкотня и торговли нет. Ночью закрыт. Мавританскую визу можно получить на этой границе за 25 евро плюс могут попросить ксерокопию паспорта.</w:t>
      </w:r>
    </w:p>
    <w:p>
      <w:pPr>
        <w:pStyle w:val="HED1"/>
        <w:rPr>
          <w:lang w:val="ru-RU"/>
        </w:rPr>
      </w:pPr>
      <w:r>
        <w:rPr>
          <w:lang w:val="ru-RU"/>
        </w:rPr>
        <w:t>БЕЗВИЗОВАЯ !</w:t>
      </w:r>
    </w:p>
    <w:p>
      <w:pPr>
        <w:pStyle w:val="TextBodyIndent"/>
        <w:rPr/>
      </w:pPr>
      <w:r>
        <w:rPr/>
        <w:t xml:space="preserve">С июля 2005 года королевство Марокко </w:t>
      </w:r>
      <w:r>
        <w:rPr>
          <w:u w:val="single"/>
        </w:rPr>
        <w:t>отменило визы для россиян</w:t>
      </w:r>
      <w:r>
        <w:rPr/>
        <w:t xml:space="preserve"> на срок пребывания до 3 месяцев, что проверялось неоднократно. Въездной штамп вам поставят на границе, ничего спрашивать не будут, бумажки заполнять не надо. На отдаленных переходах типа Бир-Гендуза погранцы могут и не знать, что для россиян Марокко безвизово. В этом случае вас помурыжат часик, пока не прозвонят начальство. Если хочется быть в стране больше 3 месяцев – тоже не проблема, едем в Мавританию (выдает визы на границе) и назад</w:t>
      </w:r>
      <w:r>
        <w:rPr>
          <w:u w:val="single"/>
        </w:rPr>
        <w:t>.</w:t>
      </w:r>
    </w:p>
    <w:p>
      <w:pPr>
        <w:pStyle w:val="TextBodyIndent"/>
        <w:rPr/>
      </w:pPr>
      <w:r>
        <w:rPr>
          <w:i/>
          <w:u w:val="single"/>
        </w:rPr>
        <w:t>Гражданам стран СНГ, вероятно, требуется виза</w:t>
      </w:r>
      <w:r>
        <w:rPr>
          <w:i/>
        </w:rPr>
        <w:t xml:space="preserve"> (проверьте перед выездом</w:t>
      </w:r>
      <w:r>
        <w:rPr/>
        <w:t>).</w:t>
      </w:r>
    </w:p>
    <w:p>
      <w:pPr>
        <w:pStyle w:val="HED1"/>
        <w:rPr>
          <w:lang w:val="ru-RU"/>
        </w:rPr>
      </w:pPr>
      <w:r>
        <w:rPr>
          <w:lang w:val="ru-RU"/>
        </w:rPr>
        <w:t>ЯЗЫКИ и РЕЛИГИИ. ОБЫЧАИ. ОБЩЕНИЕ</w:t>
      </w:r>
    </w:p>
    <w:p>
      <w:pPr>
        <w:pStyle w:val="TextBodyIndent"/>
        <w:rPr/>
      </w:pPr>
      <w:r>
        <w:rPr/>
        <w:t xml:space="preserve">Марокко – самая берберская страна в мире. Берберы составляют половину населения и занимают около 70% территории. Арабы – на втором месте, они тусуются в основном в больших приморских городах. В Зап. Сахаре живут так называемые сахарцы (сахрави), являющиеся подвидом мавров, также там есть немного туарегов. В больших городах много негров, пришедших сюда в поисках лучшей жизни, или стремящихся уплыть в Европу. </w:t>
      </w:r>
    </w:p>
    <w:p>
      <w:pPr>
        <w:pStyle w:val="TextBodyIndent"/>
        <w:rPr/>
      </w:pPr>
      <w:r>
        <w:rPr/>
        <w:t>Местное население, не имеющее контактов с туристами, обычно знает арабский и иногда французский или испанский. Испанский распространен в районе Тетуана и в Западной Сахаре среди людей среднего и старшего возраста, в остальных местах не следует на него рассчитывать. В горах бывают берберы, которые говорят только по-берберски. В больших городах также цивильно одетые местные, как правило, знают английский и будут рады вам помочь. Книги англоязычные встречаются в Касабланке и Рабате, англоязычные газеты производства Саудии – почти повсюду, а вот все марокканские книги и газеты – франкоязычны.</w:t>
      </w:r>
    </w:p>
    <w:p>
      <w:pPr>
        <w:pStyle w:val="TextBodyIndent"/>
        <w:rPr/>
      </w:pPr>
      <w:r>
        <w:rPr/>
        <w:t>Люди работающие с туристами (продавцы сувениров, гиды) и профессиональные хелперы, как правило, говорят по-английски. Вначале они попытаются оказать вам платные услуги или впарить сувениры, но если вы им расскажете о себе, что вы не турист, а вольный путешественник в 80% случаев помогут вам бесплатно. Только это надо обговорить с самого начала. Исключение – большие города, типа Марракеша и Касабланки. Там народ более меркантилен.</w:t>
      </w:r>
    </w:p>
    <w:p>
      <w:pPr>
        <w:pStyle w:val="TextBodyIndent"/>
        <w:rPr/>
      </w:pPr>
      <w:r>
        <w:rPr/>
        <w:t xml:space="preserve">К иностранцам отношение хорошее, к русским – особенно. Местное население понимает суть вольных путешествий и приветствует, старается помочь и делает это не слишком назойливо, достаточно вежливо сказать, что вы не нуждаетесь в помощи и хотите остаться один, и они уйдут. Хотя в туристических местах можно нарваться на назойливых хелперов. </w:t>
      </w:r>
    </w:p>
    <w:p>
      <w:pPr>
        <w:pStyle w:val="TextBodyIndent"/>
        <w:rPr/>
      </w:pPr>
      <w:r>
        <w:rPr/>
        <w:t>Все население – мусульмане. Обычаи очень разнятся в зависимости от части страны. В Рабате и Касабланке – больше европейские, можно встретить женщин в обтягивающих одеждах и без головного убора. В маленьких городах и деревнях – более консервативные, хотя исторически марокканцы всегда делали и пили вино, а женщины не закрывали лиц. Почти все мечети и мавзолеи в стране закрыты для немусульман, а в святой город Мулей-Идрис немусульмане могут входить только днем и в сопровождении мусульманина. В некоторых городах остались евреи, предки которых бежали от испанской инквизиции.</w:t>
      </w:r>
    </w:p>
    <w:p>
      <w:pPr>
        <w:pStyle w:val="TextBodyIndent"/>
        <w:rPr/>
      </w:pPr>
      <w:r>
        <w:rPr/>
        <w:t>Местное население всегда радо помочь иностранцу, показать дорогу и просто поговорить. В туристических местах оно более испорчено и много хелперов. Но помогут вам и бесплатно.</w:t>
      </w:r>
    </w:p>
    <w:p>
      <w:pPr>
        <w:pStyle w:val="TextBodyIndent"/>
        <w:rPr/>
      </w:pPr>
      <w:r>
        <w:rPr/>
        <w:t>Отдельный разговор – продавцы сувениров. Попытаются вам впарить свои товары, но могут напоить чаем, накормить, пригласить в гости бесплатно. Если вы устали и идете по городу, можно смело принять приглашение торговца на чай, отдохнуть, попить чаю, для вида поторговаться. Кроме того, можно вписывать у них рюкзак. Если же вы хотите что-то купить – реальная цена в 5-6 раз ниже той, которую вам скажут. Сразу сбивайте цену в 10 раз, а потом подходите к искомой, что как раз и будет в 5-6 раз ниже. Если вы выглядите богато, то разница может быть и в 10 раз. Еще один вариант – сбивать цену до минимума, за который вы можете реально купить. Гулять, пить чай. Разговаривать с торговцами, и есть вероятность, что вы реально рано или поздно купите хорошую вешщь за копейки.</w:t>
      </w:r>
    </w:p>
    <w:p>
      <w:pPr>
        <w:pStyle w:val="HED1"/>
        <w:rPr>
          <w:lang w:val="ru-RU"/>
        </w:rPr>
      </w:pPr>
      <w:r>
        <w:rPr>
          <w:lang w:val="ru-RU"/>
        </w:rPr>
        <w:t>ТРАНСПОРТ</w:t>
      </w:r>
    </w:p>
    <w:p>
      <w:pPr>
        <w:pStyle w:val="TextBodyIndent"/>
        <w:rPr/>
      </w:pPr>
      <w:r>
        <w:rPr>
          <w:rStyle w:val="StrongEmphasis"/>
        </w:rPr>
        <w:t>Между городами:</w:t>
      </w:r>
    </w:p>
    <w:p>
      <w:pPr>
        <w:pStyle w:val="TextBodyIndent"/>
        <w:rPr/>
      </w:pPr>
      <w:r>
        <w:rPr/>
        <w:t>1. Междугородний автобус. Стоимость 100 км – от 10 дирхамов, плюс еще немного за багаж, который сдается, цена также зависит от типа автобуса. Можно торговаться. Если застопите автобус по дороге – с вероятностью 50% возьмет бесплатно, а другие 50% – возьмет вдвое дешевле, чем на автовокзале.</w:t>
      </w:r>
    </w:p>
    <w:p>
      <w:pPr>
        <w:pStyle w:val="TextBodyIndent"/>
        <w:rPr/>
      </w:pPr>
      <w:r>
        <w:rPr/>
        <w:t>2. Гран-такси – междугороднее такси, в стандартную машину набивается 6-8 человек. В сельской местности это может быть грузовая тойота, 2-3 пассажира едут в кабине, остальные в кузове с ослами и овцами. Стоит дороже автобуса в 2 раза, отправляется со стоянок (отмечены в Lonely planet). Бесплатно почти не берут, разве что только на мелких трассах, хотя торговаться тоже можно.</w:t>
      </w:r>
    </w:p>
    <w:p>
      <w:pPr>
        <w:pStyle w:val="TextBodyIndent"/>
        <w:rPr/>
      </w:pPr>
      <w:r>
        <w:rPr/>
        <w:t>3. Поезд. Марокко – страна железнодорожная. Есть одна большая ветка и несколько маленьких. Большая начинается в Марракеше, проходит Касу, Рабат, Мекнес, Фес, Уджду и уходит в Алжир. Ответвления: Каса – Аэропорт, Каса – Эль-Джадида, Фес – Танжер, возможно, есть и другие. Билет на поезд стоит дороже автобусного, например, 100 км от Рабата до Касабланки – 30 дирхамов (2-й класс). Есть дешевые ночные поезда Марракеш-Танжер и Фес-Танжер, остальные – электричечного типа, даже такие длинные, как Марракеш – Фес. Вагоны двух классов – первого и второго. Бывают также спецэлектрички из Касы в Аэропорт Мухаммада 5-го, они дорогие (30 дирхамов), но автобусы в аэропорт вообще не ходят. Билеты проверяют дважды: при входе на платформу и контролер непосредственно в поезде. Платформенный контроль легко обойти. На входе в поезд проверяют билеты только в первом классе. Бесплатно на поездах ездить не пробовали, но подозреваем, что это не сложно.</w:t>
      </w:r>
    </w:p>
    <w:p>
      <w:pPr>
        <w:pStyle w:val="TextBodyIndent"/>
        <w:rPr>
          <w:rStyle w:val="StrongEmphasis"/>
        </w:rPr>
      </w:pPr>
      <w:r>
        <w:rPr/>
      </w:r>
    </w:p>
    <w:p>
      <w:pPr>
        <w:pStyle w:val="TextBodyIndent"/>
        <w:rPr/>
      </w:pPr>
      <w:r>
        <w:rPr>
          <w:rStyle w:val="StrongEmphasis"/>
        </w:rPr>
        <w:t xml:space="preserve">По городу </w:t>
      </w:r>
      <w:r>
        <w:rPr/>
        <w:t xml:space="preserve">ходят автобусы, стоимость 3 дирхама, пети такси – примерно 10-15 дирхамов из одного конца большого города в другой и гран такси, едут по большим городам между его различными частями, стоят как автобус или дешевле. </w:t>
      </w:r>
    </w:p>
    <w:p>
      <w:pPr>
        <w:pStyle w:val="TextBodyIndent"/>
        <w:rPr/>
      </w:pPr>
      <w:r>
        <w:rPr>
          <w:rStyle w:val="StrongEmphasis"/>
        </w:rPr>
        <w:t xml:space="preserve">Автостоп </w:t>
      </w:r>
      <w:r>
        <w:rPr/>
        <w:t xml:space="preserve">замечательный, как правило, забирает вторая или третья машина, кроме того, много европейских туристов, и если у вас приличный вид – будут брать и подвозить на длинные расстояния, я иногда ездил и смотрел достопримечательности в одной машине до 2 дней. Исключение – рыночный день (как правило пятница-суббота). Все машины едут груженые и можно зависнуть, если дорога не туристическая (иначе возьмут туристы). Водители часто приглашают в гости или на обед. </w:t>
      </w:r>
    </w:p>
    <w:p>
      <w:pPr>
        <w:pStyle w:val="TextBodyIndent"/>
        <w:rPr/>
      </w:pPr>
      <w:r>
        <w:rPr/>
        <w:t>Местных автостопщиков весьма много, занимают все выгодные позиции на выездах из крупных городов. Полиция относится к автостопщикам по-разному, иногда доброжелательно, иногда вредничают и выгоняют с постов. Местное население суть автостопа понимает, деньгопросы встречаются редко и их можно вычислить по большому количеству пассажиров в машине.</w:t>
      </w:r>
    </w:p>
    <w:p>
      <w:pPr>
        <w:pStyle w:val="HED1"/>
        <w:rPr>
          <w:lang w:val="ru-RU"/>
        </w:rPr>
      </w:pPr>
      <w:r>
        <w:rPr>
          <w:lang w:val="ru-RU"/>
        </w:rPr>
        <w:t>ДЕНЬГИ и ЦЕНЫ</w:t>
      </w:r>
    </w:p>
    <w:p>
      <w:pPr>
        <w:pStyle w:val="TextBodyIndent"/>
        <w:rPr/>
      </w:pPr>
      <w:r>
        <w:rPr/>
        <w:t>Основная валюта – дирхам, в январе 2007</w:t>
      </w:r>
    </w:p>
    <w:p>
      <w:pPr>
        <w:pStyle w:val="Style22"/>
        <w:rPr/>
      </w:pPr>
      <w:r>
        <w:rPr>
          <w:lang w:val="ru-RU"/>
        </w:rPr>
        <w:t>1 евро = примерно 11 дирхамов,</w:t>
      </w:r>
      <w:r>
        <w:rPr>
          <w:rFonts w:cs="Times New Roman" w:ascii="Times New Roman" w:hAnsi="Times New Roman"/>
          <w:lang w:val="ru-RU"/>
        </w:rPr>
        <w:t xml:space="preserve"> </w:t>
      </w:r>
      <w:r>
        <w:rPr>
          <w:lang w:val="ru-RU"/>
        </w:rPr>
        <w:t>1 дирхам = примерно 3 рубля.</w:t>
      </w:r>
    </w:p>
    <w:p>
      <w:pPr>
        <w:pStyle w:val="Style22"/>
        <w:rPr>
          <w:lang w:val="ru-RU"/>
        </w:rPr>
      </w:pPr>
      <w:r>
        <w:rPr>
          <w:lang w:val="ru-RU"/>
        </w:rPr>
        <w:t>1 доллар = 8,5 дирхама</w:t>
      </w:r>
    </w:p>
    <w:p>
      <w:pPr>
        <w:pStyle w:val="TextBodyIndent"/>
        <w:rPr/>
      </w:pPr>
      <w:r>
        <w:rPr/>
        <w:t>Мелочь очень крупная – до 10 дирхамов. Инфляции почти нет. Из иностранных валют нормально берут как евро, так и доллары. Алжирские динары и мавританские угии в банке не возьмут, от них надо избавляться в Алжире и Мавритании, а вот дирхам покупают в Мавритании (хотя по плохому курсу).</w:t>
      </w:r>
    </w:p>
    <w:p>
      <w:pPr>
        <w:pStyle w:val="TextBodyIndent"/>
        <w:rPr/>
      </w:pPr>
      <w:r>
        <w:rPr/>
        <w:t>Обменники в каждом городе, курс везде одинаковый. Сувенирные лавки на базарах и дорогие отели имеют законное право менять деньги. В выходные, когда банки не работают, лавки и отели предлагают менее выгодный курс. Банкоматы также есть в каждом городе. Принимают российские карточки, в том числе Visa Electron. В каждом городе есть Western Union.</w:t>
      </w:r>
    </w:p>
    <w:p>
      <w:pPr>
        <w:pStyle w:val="TextBodyIndent"/>
        <w:rPr/>
      </w:pPr>
      <w:r>
        <w:rPr/>
        <w:t>Цены на все существенно дешевле, чем в Европе. По сравнению с Мавританией и Алжиром, транспорт довольно дешев, еда дорогая, отели очень дешевы. Все товары и услуги в Марокко существенно лучше по качеству, чем в Мавритании.</w:t>
      </w:r>
    </w:p>
    <w:p>
      <w:pPr>
        <w:pStyle w:val="HED1"/>
        <w:rPr>
          <w:lang w:val="ru-RU"/>
        </w:rPr>
      </w:pPr>
      <w:r>
        <w:rPr>
          <w:lang w:val="ru-RU"/>
        </w:rPr>
        <w:t>ПИТАНИЕ</w:t>
      </w:r>
    </w:p>
    <w:p>
      <w:pPr>
        <w:pStyle w:val="TextBodyIndent"/>
        <w:rPr/>
      </w:pPr>
      <w:r>
        <w:rPr/>
        <w:t>Главное национальное блюдо – тажин, это нечто типа жаркого. Любят томатный суп и лубию. Французская кухня весьма распространена – сэндвичи на французских булках, салаты, эскалопы, брошетты, слоеные пироги с капустой, которые почему-то называют "пицца", вкуснейшие пирожные и круассаны. Бывает винегрет. В приморских районах самая дешевая еда – жареная рыба.</w:t>
      </w:r>
    </w:p>
    <w:p>
      <w:pPr>
        <w:pStyle w:val="TextBodyIndent"/>
        <w:rPr/>
      </w:pPr>
      <w:r>
        <w:rPr/>
        <w:t>Как и во Франции, разделяют ресторан (то есть место, где обедают) и кафе (там только напитки и пирожные). Есть еще патиссри, это кондитерские, там много вкусных пирожных, бывают столики. Очень популярный жанр – придорожный комплекс из заправки, магазина, ресторана и кафе. Там настоящее изобилие, предлагаются все возможные сорта прохладительных напитков, чипсов, конфет и прочей магазинной еды.</w:t>
      </w:r>
    </w:p>
    <w:p>
      <w:pPr>
        <w:pStyle w:val="TextBodyIndent"/>
        <w:rPr/>
      </w:pPr>
      <w:r>
        <w:rPr/>
        <w:t>Напитки – в основном крепкий черный кофе, в берберских районах пьют сахарский чай – зеленый, очень крепкий и очень сладкий. В кафешках всегда продают фруктовое молоко. Фрешей много и они дешевы.</w:t>
      </w:r>
    </w:p>
    <w:p>
      <w:pPr>
        <w:pStyle w:val="TextBodyIndent"/>
        <w:rPr/>
      </w:pPr>
      <w:r>
        <w:rPr/>
        <w:t>Из фруктов следует выделить знаменитые марокканские апельсины. Их много, они дешевые и вкусные. Фрукт "танжерин" – гибрид апельсина и мандарина – был изобретен в марокканском городе Танжер.</w:t>
      </w:r>
    </w:p>
    <w:p>
      <w:pPr>
        <w:pStyle w:val="TextBodyIndent"/>
        <w:rPr/>
      </w:pPr>
      <w:r>
        <w:rPr/>
        <w:t>Стоимость продуктов на рынке:</w:t>
      </w:r>
    </w:p>
    <w:p>
      <w:pPr>
        <w:pStyle w:val="TextBodyIndent"/>
        <w:rPr/>
      </w:pPr>
      <w:r>
        <w:rPr/>
        <w:t>Апельсины – 3-5 дирхамов/кг, бананы – 10, финики в зависимости от качества – от 12 до 120 дирхамов, хлеб – 1-2 дирхама/штука, вода мин. – 5 дирхамов 1,5 литра. В больших городах все чуть дороже, чем в деревнях.</w:t>
      </w:r>
    </w:p>
    <w:p>
      <w:pPr>
        <w:pStyle w:val="TextBodyIndent"/>
        <w:rPr/>
      </w:pPr>
      <w:r>
        <w:rPr/>
        <w:t>Еда на рынке или в дешевом кафе: Тажин с мясом (много)– 20 дирхамов, суп харира – 3-5 дирхамов, большой сэндвич с мясом: 10-15 дирхамов, картофель фри – 5 дирхамов. Наполеон – 2. Чай – 2-4, кофе – 3-5 дирхамов.</w:t>
      </w:r>
    </w:p>
    <w:p>
      <w:pPr>
        <w:pStyle w:val="TextBodyIndent"/>
        <w:rPr/>
      </w:pPr>
      <w:r>
        <w:rPr/>
        <w:t>В очень дешевых кафе: бобовая похлебка – 2 дирхама, картофель фри – 3 дир.</w:t>
      </w:r>
    </w:p>
    <w:p>
      <w:pPr>
        <w:pStyle w:val="TextBodyIndent"/>
        <w:rPr/>
      </w:pPr>
      <w:r>
        <w:rPr/>
        <w:t>Ко всем блюдам хлеб подается бесплатно. Если не дали или не принесли – просите и вам сразу же дадут.</w:t>
      </w:r>
    </w:p>
    <w:p>
      <w:pPr>
        <w:pStyle w:val="TextBodyIndent"/>
        <w:rPr/>
      </w:pPr>
      <w:r>
        <w:rPr/>
        <w:t>Видя, что вы иностранец, даже в очень дешевых местах вам могут попытаться заломить туристическую цену (2х), но всегда можно сторговаться. Не рекомендуется посещать туристические места для питания, там дорого и невкусно (проверено). Лучше ищите в любом городе/деревне рынок и там питайтесь. Если мало денег – берите по отдельности на рынке хлеб, фрукты, оливки, финики и т.д.</w:t>
      </w:r>
    </w:p>
    <w:p>
      <w:pPr>
        <w:pStyle w:val="HED1"/>
        <w:rPr>
          <w:lang w:val="ru-RU"/>
        </w:rPr>
      </w:pPr>
      <w:r>
        <w:rPr>
          <w:lang w:val="ru-RU"/>
        </w:rPr>
        <w:t>СВЯЗЬ</w:t>
      </w:r>
    </w:p>
    <w:p>
      <w:pPr>
        <w:pStyle w:val="TextBodyIndent"/>
        <w:rPr/>
      </w:pPr>
      <w:r>
        <w:rPr>
          <w:rStyle w:val="StrongEmphasis"/>
        </w:rPr>
        <w:t>Интернет-</w:t>
      </w:r>
      <w:r>
        <w:rPr/>
        <w:t>кафе есть в каждом, даже маленьком городе, скорость бывает разная,  от 3 дирх./час. Сложности: арабский софт и французская раскладка клавиа</w:t>
        <w:softHyphen/>
        <w:t>туры.</w:t>
      </w:r>
    </w:p>
    <w:p>
      <w:pPr>
        <w:pStyle w:val="TextBodyIndent"/>
        <w:rPr/>
      </w:pPr>
      <w:r>
        <w:rPr>
          <w:rStyle w:val="StrongEmphasis"/>
        </w:rPr>
        <w:t>Звонить</w:t>
      </w:r>
      <w:r>
        <w:rPr/>
        <w:t xml:space="preserve"> в РФ можно из любого телефона-автомата. Сколько стоит минута, неиз</w:t>
        <w:softHyphen/>
        <w:t>ве</w:t>
        <w:softHyphen/>
        <w:t xml:space="preserve">стно. Можно кидать монету 5 дирх. и быстро сказать, где вы и что у вас всё в порядке. </w:t>
      </w:r>
    </w:p>
    <w:p>
      <w:pPr>
        <w:pStyle w:val="TextBodyIndent"/>
        <w:rPr/>
      </w:pPr>
      <w:r>
        <w:rPr>
          <w:rStyle w:val="StrongEmphasis"/>
        </w:rPr>
        <w:t>Письмо</w:t>
      </w:r>
      <w:r>
        <w:rPr/>
        <w:t>/открытка по Европе стоит 6,5 дирхамов.</w:t>
      </w:r>
    </w:p>
    <w:p>
      <w:pPr>
        <w:pStyle w:val="TextBodyIndent"/>
        <w:rPr/>
      </w:pPr>
      <w:r>
        <w:rPr/>
        <w:t xml:space="preserve">Крайне распространена </w:t>
      </w:r>
      <w:r>
        <w:rPr>
          <w:rStyle w:val="StrongEmphasis"/>
        </w:rPr>
        <w:t>мобильная связь</w:t>
      </w:r>
      <w:r>
        <w:rPr/>
        <w:t>. С голландской карточки роуминг работал автоматически, как с российской – неизвестно, но предполагаем, что ОК.</w:t>
      </w:r>
    </w:p>
    <w:p>
      <w:pPr>
        <w:pStyle w:val="HED1"/>
        <w:rPr>
          <w:lang w:val="ru-RU"/>
        </w:rPr>
      </w:pPr>
      <w:r>
        <w:rPr>
          <w:lang w:val="ru-RU"/>
        </w:rPr>
        <w:t>НОЧЛЕГ</w:t>
      </w:r>
    </w:p>
    <w:p>
      <w:pPr>
        <w:pStyle w:val="TextBodyIndent"/>
        <w:rPr/>
      </w:pPr>
      <w:r>
        <w:rPr/>
        <w:t>В каждом городе в медине есть дешевые гостиницы для местных, от 20 до 50 дирхамов за ночь. В крупных есть хостелы в среднем за 40. Как правило горячий душ надо оплачивать отдельно – 5 дирхамов и он не всегда есть. В маленьких городах в отелях есть манера говорить цену за две ночи, имейте это в виду! Все комнаты в дешевых отелях не имеют ни батареи, ни вентилятора, поэтому сушить в них вещи невозможно.</w:t>
      </w:r>
    </w:p>
    <w:p>
      <w:pPr>
        <w:pStyle w:val="TextBodyIndent"/>
        <w:rPr/>
      </w:pPr>
      <w:r>
        <w:rPr/>
        <w:t xml:space="preserve">Вам могут выделить матрац на террасе/балконе/холле примерно за 20 дирхамов. </w:t>
      </w:r>
    </w:p>
    <w:p>
      <w:pPr>
        <w:pStyle w:val="TextBodyIndent"/>
        <w:rPr/>
      </w:pPr>
      <w:r>
        <w:rPr/>
        <w:t>Во многих кемпингах вы можете жить за 15-20 дирхамов (их палатка).</w:t>
      </w:r>
    </w:p>
    <w:p>
      <w:pPr>
        <w:pStyle w:val="TextBodyIndent"/>
        <w:rPr/>
      </w:pPr>
      <w:r>
        <w:rPr/>
        <w:t>Местные жители часто приглашают в гости. Велика вероятность вписаться у торговцев сувенирами.</w:t>
      </w:r>
    </w:p>
    <w:p>
      <w:pPr>
        <w:pStyle w:val="TextBodyIndent"/>
        <w:rPr/>
      </w:pPr>
      <w:r>
        <w:rPr/>
        <w:t>Кроме того, без проблем можно ночевать в пустыне в спальном мешке и на берегу океана, в городах, в скверах и на вокзалах ночевать не пробовали. Палатка ставится почти везде (чем южнее, тем лучше).</w:t>
      </w:r>
    </w:p>
    <w:p>
      <w:pPr>
        <w:pStyle w:val="TextBodyIndent"/>
        <w:rPr/>
      </w:pPr>
      <w:r>
        <w:rPr/>
        <w:t>Никаких ограничений к иностранцам со стороны полиции нет, ночуй где угодно.</w:t>
      </w:r>
    </w:p>
    <w:p>
      <w:pPr>
        <w:pStyle w:val="HED1"/>
        <w:rPr>
          <w:lang w:val="ru-RU"/>
        </w:rPr>
      </w:pPr>
      <w:r>
        <w:rPr>
          <w:lang w:val="ru-RU"/>
        </w:rPr>
        <w:t>КАСАБЛАНКА</w:t>
      </w:r>
    </w:p>
    <w:p>
      <w:pPr>
        <w:pStyle w:val="TextBodyIndent"/>
        <w:rPr/>
      </w:pPr>
      <w:r>
        <w:rPr>
          <w:rStyle w:val="StrongEmphasis"/>
          <w:b w:val="false"/>
        </w:rPr>
        <w:t xml:space="preserve">По-арабски – Дар-Эль-Бейда, для местных – Каса или Дар. Крупнейший город Магриба (3.5 млн), экономическая столица страны, крупнейший порт. Город делится на четыре очень разные части. На севере стоит старый город, он очень бедный даже в сравнении с другими марокканскими мединами, и очень грязный. Там – все дешевые кафе и отели. Медина лабиринтообразна, в ней легко заблудиться. Неподалеку находится порт. Старый город окружен с юга и востока современным центром, для которого характерны широкие бульвары, небоскребы и дорогие магазины. К востоку лежит промышленный район города, а к западу – район для богачей с идиллическими виллами, пляжами, дорогими отелями. В этом районе почти нет людей, можно ходить прямо по проезжей части, а между домами попадаются значительных размеров рощи. В общем, Касабланка – город контрастов, здесь уживаются самые богатые и самые бедные марокканцы. </w:t>
      </w:r>
    </w:p>
    <w:p>
      <w:pPr>
        <w:pStyle w:val="TextBodyIndent"/>
        <w:rPr/>
      </w:pPr>
      <w:r>
        <w:rPr>
          <w:rStyle w:val="StrongEmphasis"/>
          <w:b w:val="false"/>
        </w:rPr>
        <w:t xml:space="preserve">Главный автовокзал – на юге города, он велик и цивилен, но без зала ожидания. Район вокруг автовокзала считается самым преступным, поэтому в город желательно не приезжать вечером. В медине тоже всякие гопники обитают, поэтому, как сказал один бербер, "Каса из э вери факинг сити". Вообще если в Касе к вам начинает кто-то приставать – знайте, что он хочет впарить или гашиш, или девочку, или и то, и другое. </w:t>
      </w:r>
    </w:p>
    <w:p>
      <w:pPr>
        <w:pStyle w:val="TextBodyIndent"/>
        <w:rPr/>
      </w:pPr>
      <w:r>
        <w:rPr>
          <w:rStyle w:val="StrongEmphasis"/>
          <w:b w:val="false"/>
        </w:rPr>
        <w:t>Ж/д вокзалов два. Каса-Пассажирская – на востоке от центра, от башни с часами можно проехать на 2-м автобусе. Все поезда в Марракеш, Фес и на Аэропорт идут отсюда, но если вы едете в Рабат, то больше шансов встретить поезд на другом вокзале. Каса-Портовая находится в самом центре, 5 минут на север от башни. Отсюда ходят только электрички на Рабат, Сале и Кенитру, но ходят часто – раз в полчаса. Кроме этих вокзалов, в городе есть еще несколько меньших станций и платформ. Перемещаться внутри города на электричках нецелесообразно – слишком дорого.</w:t>
      </w:r>
    </w:p>
    <w:p>
      <w:pPr>
        <w:pStyle w:val="TextBodyIndent"/>
        <w:rPr/>
      </w:pPr>
      <w:r>
        <w:rPr>
          <w:rStyle w:val="StrongEmphasis"/>
        </w:rPr>
        <w:t>Консульство Мавритании</w:t>
      </w:r>
      <w:r>
        <w:rPr>
          <w:rStyle w:val="StrongEmphasis"/>
          <w:b w:val="false"/>
        </w:rPr>
        <w:t xml:space="preserve"> находится на Эль-Джадидской трассе, рядом с выездом на Марракеш и Эль-Джадиду. Ходит автобус 7 от башни. Или можно пройти 15 минут от станции Оазис. Выдает за 200 дирхамов визы – теоретически на месяц, но иногда и на 20 дней – действительные с момента выдачи. Сдавать документы надо до 11.00, а приходить за визой – на следующий день после 11.00. В консульстве всегда очереди – ведь марокканцам тоже нужна мавританская виза. Приглашений не просят. Если едете по земле – не занимайтесь ерундой и получите такую же визу на границе за 250.</w:t>
      </w:r>
    </w:p>
    <w:p>
      <w:pPr>
        <w:pStyle w:val="TextBodyIndent"/>
        <w:rPr/>
      </w:pPr>
      <w:r>
        <w:rPr>
          <w:rStyle w:val="StrongEmphasis"/>
          <w:b w:val="false"/>
        </w:rPr>
        <w:t>Лучший книжный магазин – Librairie de France, находится рядом с башней и Макдональдсом. Есть путеводители Lonely Planet, Rough Guide, Routard на английском и французском, карты Michelin, куча французских книг и английские переводы романов арабских авторов.</w:t>
      </w:r>
    </w:p>
    <w:p>
      <w:pPr>
        <w:pStyle w:val="TextBodyIndent"/>
        <w:rPr/>
      </w:pPr>
      <w:r>
        <w:rPr>
          <w:rStyle w:val="StrongEmphasis"/>
          <w:b w:val="false"/>
        </w:rPr>
        <w:t>Главная достопримечательность города – мечеть Хасана Второго, одна из самых больших мечетей в мире. Большинство марокканских мечетей выглядят одинаково, и эта такая же, просто больше. Стоит в красивом месте на берегу моря, где-то в 4 км к западу от порта. Вход для немусульман разрешен только с гидом, группы уходят где-то раз в час.</w:t>
      </w:r>
    </w:p>
    <w:p>
      <w:pPr>
        <w:pStyle w:val="TextBodyIndent"/>
        <w:rPr/>
      </w:pPr>
      <w:r>
        <w:rPr>
          <w:rStyle w:val="StrongEmphasis"/>
          <w:b w:val="false"/>
        </w:rPr>
        <w:t>Старая медина – сама по себе достопримечательность, хотя ничего особенного в архитектурном плане не представляет, а стена совсем убогая. Симпатичная башня с часами стоит на центральной площади, в юго-восточном углу медины. Есть в Касе и вторая, новая медина. Она находится у одноименной ж/д станции, к юго-востоку от центра. Архитектурно новая медина гораздо лучше старой, вот только построили ее французы. В новой медине концентрируются торговцы сувенирами и бижутерией. Главная площадь новой медины смотрит на заднюю стену королевского дворца, а спереди к нему подойти нельзя, там большой закрытый парк.</w:t>
      </w:r>
    </w:p>
    <w:p>
      <w:pPr>
        <w:pStyle w:val="TextBodyIndent"/>
        <w:rPr/>
      </w:pPr>
      <w:r>
        <w:rPr>
          <w:rStyle w:val="StrongEmphasis"/>
          <w:b w:val="false"/>
        </w:rPr>
        <w:t>Зоопарк – маленький и уродливый, стоит на рабатской трассе, недалеко от восточного выезда.</w:t>
      </w:r>
    </w:p>
    <w:p>
      <w:pPr>
        <w:pStyle w:val="HED1"/>
        <w:rPr>
          <w:rStyle w:val="StrongEmphasis"/>
          <w:b w:val="false"/>
          <w:b w:val="false"/>
          <w:lang w:val="ru-RU"/>
        </w:rPr>
      </w:pPr>
      <w:r>
        <w:rPr>
          <w:rStyle w:val="StrongEmphasis"/>
          <w:b/>
          <w:lang w:val="ru-RU"/>
        </w:rPr>
        <w:t>РАБАТ</w:t>
      </w:r>
    </w:p>
    <w:p>
      <w:pPr>
        <w:pStyle w:val="TextBodyIndent"/>
        <w:rPr/>
      </w:pPr>
      <w:r>
        <w:rPr>
          <w:rStyle w:val="StrongEmphasis"/>
          <w:b w:val="false"/>
        </w:rPr>
        <w:t xml:space="preserve">Столица и культурный центр страны. Местные говорят "Рибат". Город невероятно красив и интересен, всего не рассказать, остановимся на главном. Вокзал Рабат-Вилль – точно в центре города. Как и другие вокзалы в Марокко, камеры хранения и зала ожидания не содержит. На северо-запад от вокзала ведет большая улица, которая, проходя через здание парламента и красивый почтамт, упирается в медину. На этой дороге стоит большой и хороший книжный магазин. Крепостные стены и башни – большие и красивые. Сама медина довольно чистенькая, улицы широкие и прямоугольные, заблудиться сложно. Со стороны, выходящей к морю – старое мусульманское кладбище и "синяя" часть медины (дома покрашены в синий цвет), где нет торговли. Эта часть считается самой старой, там много туристов и невероятно приставучие гиды. У входа в синюю часть – небольшой старинный садик, вход в него бесплатен. Если идти по проспекту в другую сторону от вокзала, то там будет главный королевский дворец. К юго-западу от медины – автостанция, откуда ходит автобус до супермаркета "Суисси". Прямо за ним начинается огромный район посольств. Найти в нем что-либо сложно, потому что народа мало, никто не знает, где нужное посольство, а вдобавок все посольства делятся на две части – резиданс и шансейери (канцелярия), которые могут быть удалены друг от друга в пространстве. Визы делают в шансейери. Посольства Мавритании и Мали – совсем рядом с супермаркетом. Мавританцы виз не делают, посылают всех в консульство в Касабланке. В посольстве Мали делают месячные визы за 250 дирхамов (весьма дешево для малийской визы) в тот же день. Сертификат от лихорадки теоретически нужен, но его не спрашивают. Атташе этого консульства отлично говорит по-русски и является гражданином России. </w:t>
      </w:r>
    </w:p>
    <w:p>
      <w:pPr>
        <w:pStyle w:val="TextBodyIndent"/>
        <w:rPr/>
      </w:pPr>
      <w:r>
        <w:rPr>
          <w:rStyle w:val="StrongEmphasis"/>
          <w:b w:val="false"/>
        </w:rPr>
        <w:t xml:space="preserve">Посольство Ганы ставит визы в тот же день за 20 евро без проблем. Посольство Кот-ДИ не было найдено, но оно там точно есть. Говорят про него, что кроме обычной визы КДИ, оно ставит и туристические «визы Антанты». Учтите, что ни в Нуакшотте, ни в Бамако «визу Антанты» вы не получите! Посольство Бенина есть, свойства неизвестны, то же про Сенегал. Посольство Алжира заявляет, что может поставить визу без приглашения, но надо направить запрос в Алжир. Нам известны люди, пытавшиеся ждать ответа на этот запрос, но терпения не хватило ни у кого. Посольства европейских стран официально не имеют права ставить шенгенскую визу немарокканцам. Однако, в 2005 году после долгих уговоров и показывания важных бумаг посольство Финляндии согласилось поставить С. Лекаю и О. Смирновой визу. Но это – неофициально, поэтому другим путешественникам не стоит рассчитывать на получение шенгена в Рабате. Отели в рабатской медине слегка дороже, чем в других городах. </w:t>
      </w:r>
    </w:p>
    <w:p>
      <w:pPr>
        <w:pStyle w:val="TextBodyIndent"/>
        <w:pBdr>
          <w:top w:val="single" w:sz="4" w:space="1" w:color="000000"/>
          <w:left w:val="single" w:sz="4" w:space="4" w:color="000000"/>
          <w:bottom w:val="single" w:sz="4" w:space="1" w:color="000000"/>
          <w:right w:val="single" w:sz="4" w:space="4" w:color="000000"/>
        </w:pBdr>
        <w:rPr/>
      </w:pPr>
      <w:r>
        <w:rPr>
          <w:b/>
        </w:rPr>
        <w:t>Ещё раз! Внимание! Европейцы не хотят давать транзитную визу гражданам РФ!</w:t>
      </w:r>
      <w:r>
        <w:rPr/>
        <w:t xml:space="preserve"> Если вы едете в Марокко наземным путём, – сделайте себе ещё дома многократную шенг.визу. Не надейтесь на получение шенг.визы в Марокко!!</w:t>
      </w:r>
    </w:p>
    <w:p>
      <w:pPr>
        <w:pStyle w:val="TextBodyIndent"/>
        <w:rPr/>
      </w:pPr>
      <w:r>
        <w:rPr>
          <w:rStyle w:val="StrongEmphasis"/>
          <w:b w:val="false"/>
        </w:rPr>
        <w:t>Рабат имеет город-спутник Сале, в котором также есть медина и исторические места. Туда можно попасть на автобусе, электричке или пароме.</w:t>
      </w:r>
    </w:p>
    <w:p>
      <w:pPr>
        <w:pStyle w:val="HED1"/>
        <w:rPr/>
      </w:pPr>
      <w:r>
        <w:rPr>
          <w:rStyle w:val="StrongEmphasis"/>
          <w:b/>
          <w:sz w:val="15"/>
          <w:lang w:val="ru-RU"/>
        </w:rPr>
        <w:t>ПО СТРАНЕ</w:t>
      </w:r>
    </w:p>
    <w:p>
      <w:pPr>
        <w:pStyle w:val="TextBodyIndent"/>
        <w:rPr/>
      </w:pPr>
      <w:r>
        <w:rPr>
          <w:b/>
        </w:rPr>
        <w:t>Шефшауэн</w:t>
      </w:r>
      <w:r>
        <w:rPr>
          <w:rStyle w:val="StrongEmphasis"/>
          <w:b w:val="false"/>
        </w:rPr>
        <w:t xml:space="preserve"> </w:t>
      </w:r>
      <w:r>
        <w:rPr/>
        <w:t>– на севере, находится в Рифских горах, мировом центре по производству гашиша. Спокойный, тихий город. В центре города небольшой касбах (крепость). Местное население будет предлагать вам купить или покурить бесплатно гашиша. Если вы откажетесь, люди очень удивятся, но настаивать не будут и отстанут. С собой лучше не возить, бывают проверки, а вот на месте можете покурить без проблем. Большинство европейских туристов приезжает туда как раз с этой целью.</w:t>
      </w:r>
    </w:p>
    <w:p>
      <w:pPr>
        <w:pStyle w:val="TextBodyIndent"/>
        <w:rPr/>
      </w:pPr>
      <w:r>
        <w:rPr>
          <w:rStyle w:val="StrongEmphasis"/>
        </w:rPr>
        <w:t>Волюбилис</w:t>
      </w:r>
      <w:r>
        <w:rPr>
          <w:rStyle w:val="StrongEmphasis"/>
          <w:b w:val="false"/>
        </w:rPr>
        <w:t xml:space="preserve"> </w:t>
      </w:r>
      <w:r>
        <w:rPr/>
        <w:t>(по арабски Вуалили) – Римские развалины недалеко от Мекнеса. Очень рекомендую посетить, особенно красивы на закате. Торговцы неподалеку предложат вам остаться у них ночевать, выпить чаю, дунуть, расскажут про Марокко и покажут фотографии.</w:t>
      </w:r>
    </w:p>
    <w:p>
      <w:pPr>
        <w:pStyle w:val="TextBodyIndent"/>
        <w:rPr/>
      </w:pPr>
      <w:r>
        <w:rPr>
          <w:rStyle w:val="StrongEmphasis"/>
        </w:rPr>
        <w:t>Мекнес</w:t>
      </w:r>
      <w:r>
        <w:rPr>
          <w:rStyle w:val="StrongEmphasis"/>
          <w:b w:val="false"/>
        </w:rPr>
        <w:t xml:space="preserve"> –</w:t>
      </w:r>
      <w:r>
        <w:rPr/>
        <w:t xml:space="preserve"> грязноватый, скучный город. Единственное интересное место – Мавзолей муллы Исмаила.</w:t>
      </w:r>
    </w:p>
    <w:p>
      <w:pPr>
        <w:pStyle w:val="TextBodyIndent"/>
        <w:rPr/>
      </w:pPr>
      <w:r>
        <w:rPr>
          <w:rStyle w:val="StrongEmphasis"/>
        </w:rPr>
        <w:t>Фес</w:t>
      </w:r>
      <w:r>
        <w:rPr>
          <w:rStyle w:val="StrongEmphasis"/>
          <w:b w:val="false"/>
        </w:rPr>
        <w:t xml:space="preserve"> </w:t>
      </w:r>
      <w:r>
        <w:rPr/>
        <w:t>– крупный (1 млн) зеленый город с большой мединой в центре. Очень интересен, центр – настоящий средневековый город.</w:t>
      </w:r>
    </w:p>
    <w:p>
      <w:pPr>
        <w:pStyle w:val="TextBodyIndent"/>
        <w:rPr/>
      </w:pPr>
      <w:r>
        <w:rPr>
          <w:b/>
        </w:rPr>
        <w:t>Азру</w:t>
      </w:r>
      <w:r>
        <w:rPr/>
        <w:t xml:space="preserve"> – небольшой берберский город, сам по себе ничего особенного, но окружен кедровыми лесами в которых живут дикие обезьяны.</w:t>
      </w:r>
    </w:p>
    <w:p>
      <w:pPr>
        <w:pStyle w:val="TextBodyIndent"/>
        <w:rPr/>
      </w:pPr>
      <w:r>
        <w:rPr>
          <w:b/>
        </w:rPr>
        <w:t>Мерзуга</w:t>
      </w:r>
      <w:r>
        <w:rPr/>
        <w:t xml:space="preserve"> – Единственное место в Марокко с высокими песчаными дюнами. Очень красиво. В городе вас будут пытаться усадить на верблюда для экскурсии и отправить ночевать в «берберский шатер» в пустыне и пугать, что одному там ходить опасно из-за змей и алжирских террористов, не слушайте. Впишите рюкзак у торговев сувенирами и за полдня вы облазите все дюны, также красив закат в пустыне. После чего можно забрать рюкзак и заночевать среди дюн, в том числе без палатки, единственная проблема – ночью сильный ветер и песок забивается везде где только можно.</w:t>
      </w:r>
    </w:p>
    <w:p>
      <w:pPr>
        <w:pStyle w:val="TextBodyIndent"/>
        <w:rPr/>
      </w:pPr>
      <w:r>
        <w:rPr>
          <w:b/>
        </w:rPr>
        <w:t>Ущелье Тодра</w:t>
      </w:r>
      <w:r>
        <w:rPr/>
        <w:t xml:space="preserve"> – горное ущелье, в конце имеется большой и красивый каньон. Обязательно стоит посетить, только заранее купите еды, т.к. на месте все для туристов и дороже, это же относится к дюнам.</w:t>
      </w:r>
    </w:p>
    <w:p>
      <w:pPr>
        <w:pStyle w:val="TextBodyIndent"/>
        <w:rPr/>
      </w:pPr>
      <w:r>
        <w:rPr>
          <w:b/>
        </w:rPr>
        <w:t>Амердихл</w:t>
      </w:r>
      <w:r>
        <w:rPr/>
        <w:t>ь – крепость недалеко от города Skoura. Изображена на банкнотах 50 дирхамов. Красивый замок в хорошем состоянии. Вход – по пожертвовании 10 дирхамов или бесплатно.</w:t>
      </w:r>
    </w:p>
    <w:p>
      <w:pPr>
        <w:pStyle w:val="TextBodyIndent"/>
        <w:rPr/>
      </w:pPr>
      <w:r>
        <w:rPr>
          <w:rStyle w:val="StrongEmphasis"/>
        </w:rPr>
        <w:t>Маррáкеш</w:t>
      </w:r>
      <w:r>
        <w:rPr/>
        <w:t xml:space="preserve">. Красивый город, все постройки имеют розовый цвет. Минус – забит туристами, ими испорчено население. Очень стоящее место – рыночная площадь Джемаа-Эль-Фна, сильно отличается от других городов. В Марракеше на К.Сафронова напал бомж-хэлпер и попытался отнять вещи (безуспешно). </w:t>
      </w:r>
    </w:p>
    <w:p>
      <w:pPr>
        <w:pStyle w:val="TextBodyIndent"/>
        <w:rPr/>
      </w:pPr>
      <w:r>
        <w:rPr>
          <w:b/>
        </w:rPr>
        <w:t>Эссауира</w:t>
      </w:r>
      <w:r>
        <w:rPr/>
        <w:t xml:space="preserve"> – город на берегу океана, очень красивый центр, рыбный базар. Центр застроен в бело-голубых тонах. Очень спокойный город, хорошее местное население. В порту – большой рыбный базар, где на ваших глазах вам готовят то, что вы приобрели. Пройдите по нему, проявляя вяло умеренный интерес к их продукции, на каждом столе вам будут давать попробовать креветки. В итоге, дойдя до конца, вы бесплатно поедите креветок. Это относится и к рыбным базарам в других городах, а также к продавцам фиников.</w:t>
      </w:r>
    </w:p>
    <w:p>
      <w:pPr>
        <w:pStyle w:val="TextBodyIndent"/>
        <w:rPr/>
      </w:pPr>
      <w:r>
        <w:rPr>
          <w:b/>
        </w:rPr>
        <w:t>Танжер</w:t>
      </w:r>
      <w:r>
        <w:rPr/>
        <w:t xml:space="preserve"> – портовый город, основное место для прибытия из Испании. Типичный портовый город, грязен, особых достопримечательностей не имеет.</w:t>
      </w:r>
    </w:p>
    <w:p>
      <w:pPr>
        <w:pStyle w:val="TextBodyIndent"/>
        <w:rPr/>
      </w:pPr>
      <w:r>
        <w:rPr>
          <w:b/>
        </w:rPr>
        <w:t>Агадир</w:t>
      </w:r>
      <w:r>
        <w:rPr/>
        <w:t xml:space="preserve"> – центр туристической индустрии в Марокко. Только сюда летают чартеры из России. Вольному путешественнику город совсем неинтересен, он заточен на пляжный туризм, а все исторические памятники были уничтожены страшным землетрясением в 1961 году. Отели в Агадире дорогие. Автобусы на Агадир из Касы идут через Марракеш, а не Эссауиру. Дорога из Таруданнта в Тизнит идет мимо города.</w:t>
      </w:r>
    </w:p>
    <w:p>
      <w:pPr>
        <w:pStyle w:val="TextBodyIndent"/>
        <w:rPr/>
      </w:pPr>
      <w:r>
        <w:rPr>
          <w:b/>
        </w:rPr>
        <w:t>Тизнит</w:t>
      </w:r>
      <w:r>
        <w:rPr/>
        <w:t xml:space="preserve"> – последний исторический город по Западносахарской трассе в 90 км от Агадира. Очень симпатичный маленький городок. Есть медина и крепость, крепость имеет старый вид, хотя была отстроена всего 100 лет назад. Народ – поголовно берберы, очень дружелюбны. Город считается центром среброделов, причем большинство торговцев – туареги. Серебро действительно красивое и дешевое. Много приставал и зазывал, которые работают с ювелирными лавками.</w:t>
      </w:r>
    </w:p>
    <w:p>
      <w:pPr>
        <w:pStyle w:val="HED1"/>
        <w:rPr>
          <w:lang w:val="ru-RU"/>
        </w:rPr>
      </w:pPr>
      <w:r>
        <w:rPr>
          <w:lang w:val="ru-RU"/>
        </w:rPr>
        <w:t>ТРАССЫ</w:t>
      </w:r>
    </w:p>
    <w:p>
      <w:pPr>
        <w:pStyle w:val="TextBodyIndent"/>
        <w:rPr/>
      </w:pPr>
      <w:r>
        <w:rPr>
          <w:rStyle w:val="StrongEmphasis"/>
          <w:b w:val="false"/>
        </w:rPr>
        <w:t>Дорога Мидельт – Эр-Рашидия – о</w:t>
      </w:r>
      <w:r>
        <w:rPr/>
        <w:t>чень красивая дорога с красными горами и пальмовыми рощами. Если хотите лучше посмотреть и пофотографировать – стопьте туристов, они как правило останавливаются в самых интересных местах для фотографирования. Не в коем случае не езжайте на рейсовом транспорте – из окна не увидите всей красоты. То же самое относится к дороге Уарзазат – Загора, где до Агдса будете проезжать красивые черные горы вулканического происхождения (Джебель-Сархро), а далее долина с пальмовыми рощами и развалинами крепостей (долина Драа). Также очень интересна дорога Уарзазат – Марракеш через высокий Атлас (перевал Тизи-н-Тест).</w:t>
      </w:r>
    </w:p>
    <w:p>
      <w:pPr>
        <w:pStyle w:val="HED1"/>
        <w:rPr>
          <w:lang w:val="ru-RU"/>
        </w:rPr>
      </w:pPr>
      <w:r>
        <w:rPr>
          <w:lang w:val="ru-RU"/>
        </w:rPr>
        <w:t>ЗАПАДНАЯ САХАРА</w:t>
      </w:r>
    </w:p>
    <w:p>
      <w:pPr>
        <w:pStyle w:val="TextBodyIndent"/>
        <w:rPr/>
      </w:pPr>
      <w:r>
        <w:rPr/>
        <w:t>На большинстве карт Западная Сахара помечена как отдельное государство. На самом деле территория Западной Сахары уже несколько десятков лет контролируется властями Марокко и нет никаких признаков того, что ситуация вскоре изменится. Марокканцы называют Западную Сахару "южными территориями" и очень не любят, когда кто-то называет ее самостоятельной. Никаких границ ЗС с остальным Марокко нет, равно как не нужны западносахарские визы или пропуска на посещение территории.</w:t>
      </w:r>
    </w:p>
    <w:p>
      <w:pPr>
        <w:pStyle w:val="TextBodyIndent"/>
        <w:rPr/>
      </w:pPr>
      <w:r>
        <w:rPr/>
        <w:t>Долгое время ЗС считалась весьма опасным и закрытым местом, но ситуация постепенно улучшается, и сейчас по крайней мере Западносахарская трасса и прибрежные города вполне доступны для вольных путешественников.</w:t>
      </w:r>
    </w:p>
    <w:p>
      <w:pPr>
        <w:pStyle w:val="TextBodyIndent"/>
        <w:rPr/>
      </w:pPr>
      <w:r>
        <w:rPr/>
        <w:t xml:space="preserve">Западная Сахара – это прежде всего такое место, где ничего нет. Деревень нет, кочевников с верблюдами нет, растительности нет, диких животных нет, гор нет, оазисов нет, даже песка нет. Унылая каменистая равнина, по которой круглые сутки 7 дней в неделю гуляют страшной силы ветра, по сравнению с которыми подмосковные "ураганы" – сущая ерунда. Пустыня подступает вплотную к морю. Берег красивый, скалистый и неприветливый, пляжей почти нет. Близ моря воздух влажный, утром бывают туманы. Там растет скраб – низкая травка, которая стелется по поверхности земли. Больше ничего расти не может из-за ветра. Люди, считающие Западную Сахару жаркой, весьма заблуждаются. Дневные температуры бывают высокими, но жара совсем не ощущается из-за ветра, а ночи холодные даже летом. </w:t>
      </w:r>
    </w:p>
    <w:p>
      <w:pPr>
        <w:pStyle w:val="TextBodyIndent"/>
        <w:rPr/>
      </w:pPr>
      <w:r>
        <w:rPr/>
        <w:t>Народ – сахарцы или сахрави, они же сахарские мавры, близки к маврам Мавритании. Правительство Марокко поощряет колонизацию, поэтому в городах сахрави составляют меньшинство. Деревни отсутствуют как понятие, кочевники где-то есть, но их крайне мало. Все население сконцентрировано в трех городах – Лааюне, Буждуре и Дахле, нескольких рабочих поселках и крупных комплексах на Западносахарской трассе. По сравнению с севером Марокко, народ малообразованный и недобрый. В городах часто можно видеть хорошо одетых детей, которые очень назойливо вымогают деньги, а при отказе кидаются камнями. Молодежь тоже немногим лучше. Говорили раньше по-испански, потом стали учить французский, а потом еще и английский, в результате ни один из этих языков толком не знают, и говорят на их смеси. С людьми старшего поколения проще все-таки по-испански. Чтобы задобрить народ, марокканские власти проводят крупную программу благоустройства территории и вкладывают туда кучу денег. Города в ЗС выглядят очень чисто и цивильно, чем-то похожи на Сочи. Цены – общемарокканские. Менты в городах и вдоль трассы неприставучие, хотя по-прежнему останавливают все машины. В стороне от трассы, как говорят, они становятся более нервными. Вообще ментов и военных весьма много. Главное, зачем стоит ехать в ЗС (не считая транзита) – это сама пустыня, также тут понравится тем, кто не любит туристические места. В отличие от остального Марокко, в ЗС ездят только транзитники, а в стороне от трассы нога туриста не ступала. Исторических мест в ЗС нет вовсе.</w:t>
      </w:r>
    </w:p>
    <w:p>
      <w:pPr>
        <w:pStyle w:val="TextBodyIndent"/>
        <w:rPr>
          <w:b/>
          <w:b/>
        </w:rPr>
      </w:pPr>
      <w:r>
        <w:rPr>
          <w:b/>
        </w:rPr>
      </w:r>
    </w:p>
    <w:p>
      <w:pPr>
        <w:pStyle w:val="TextBodyIndent"/>
        <w:rPr/>
      </w:pPr>
      <w:r>
        <w:rPr>
          <w:b/>
        </w:rPr>
        <w:t>ЛААЮН</w:t>
      </w:r>
      <w:r>
        <w:rPr/>
        <w:t>. Он же – Эль-Аюн. Крупнейший город территории и единственный оазис. Довольно симпатичный город, но в целом – ничего особенного. Ветер в Лааюне послабее, чем в других городах. Единственная в ЗС речка протекает около северного выезда из города. Там же находится Лааюнская крепость – современное военное сооружение с шикарной конструкцией из ворот и двух башен на входе. Фотографировать крепость нельзя. В самом городе попадаются симпатичные здания разных архитектурных стилей – от классического марокканского до эль-уэдского и сахельского.</w:t>
      </w:r>
    </w:p>
    <w:p>
      <w:pPr>
        <w:pStyle w:val="TextBodyIndent"/>
        <w:rPr/>
      </w:pPr>
      <w:r>
        <w:rPr>
          <w:b/>
        </w:rPr>
        <w:t>Буждур</w:t>
      </w:r>
      <w:r>
        <w:rPr/>
        <w:t xml:space="preserve"> стоит на полпути между Дахлой и Лааюном, вдоль трассы. Современный и прямоугольный, но чистенький. На северном въезде стоят красивые скульптуры дельфинов. Ветра сильные. Есть какая-то промышленность и рыбный порт.</w:t>
      </w:r>
    </w:p>
    <w:p>
      <w:pPr>
        <w:pStyle w:val="TextBodyIndent"/>
        <w:rPr/>
      </w:pPr>
      <w:r>
        <w:rPr>
          <w:b/>
        </w:rPr>
        <w:t>Дахла</w:t>
      </w:r>
      <w:r>
        <w:rPr/>
        <w:t>. Бывшая Вилья-Сиснерос. Стоит на мысу в 30 км от трассы. Имеет крупный рыбный порт. Ветра – страшной силы. На въезде есть дешевый кемпинг (20 дирхамов за палатку). При транзитном движении по Западносахарской трассе в Дахлу заезжать нецелесообразно.</w:t>
      </w:r>
    </w:p>
    <w:p>
      <w:pPr>
        <w:pStyle w:val="TextBodyIndent"/>
        <w:rPr/>
      </w:pPr>
      <w:r>
        <w:rPr/>
      </w:r>
    </w:p>
    <w:p>
      <w:pPr>
        <w:pStyle w:val="TextBodyIndent"/>
        <w:rPr>
          <w:b/>
          <w:b/>
        </w:rPr>
      </w:pPr>
      <w:r>
        <w:rPr>
          <w:b/>
        </w:rPr>
        <w:t>ЗАПАДНОСАХАРСКАЯ ТРАССА</w:t>
      </w:r>
    </w:p>
    <w:p>
      <w:pPr>
        <w:pStyle w:val="TextBodyIndent"/>
        <w:rPr/>
      </w:pPr>
      <w:r>
        <w:rPr/>
        <w:t>После фактического закрытия для путешественников Алжира и Ливии Западносахарская трасса осталась единственным наземным путем через Сахару. Трасса проходит в непосредственной близости от моря, начинаясь в Агадире и кончаясь в Нуакшотте. На всем протяжении, не считая 5 км нейтральной полосы между Марокко и Мавританией, на трассе лежит хороший асфальт. Скорости по трассе очень высоки. Средний джип с буржуями делает за день 800 км (с ночевкой). Траффик неплохой, учитывая дикую местность. Прежде всего поражает количество легковушек, джипов, фургонов, мотоциклов, велосипедов с европейскими туристами. В "мертвый сезон" (летом) в день по трассе проходит около дюжины "буржуев", а зимой – гораздо больше. Это – настоящий исход из Европы людей, которым надоела спокойная и рафинированная жизнь. Напомним, что для европейцев, намертво приросших к своей машине, Западносахарская трасса – единственный шанс приобщиться к жизни в бедных странах. С севера на юг буржуи всегда идут в большем числе, чем с юга на север – примерно два к одному. У них появилась такая мода – брать в Африку старую машину, на ней путешествовать там, а потом продавать с аукциона, а вырученные деньги отдавать голодающим африканским детям. Но также много машин умирает самостоятельно, не выдержав африканских дорог. Почти все буржуи сильно нагружены лекарствами, одеждой и продовольствием, которые предназначены бедным африканским детям и жадным африканским ментам. Но иногда и в этих машинах находится свободное место для автостопщика. Вписаться к буржую – высшее счастье, они идут очень быстро и очень далеко. В самой ЗС никто не задерживается, поэтому от Тизнита, например, есть смысл искать прямую на Нуакшотт (2000 км). На трассе буржуи боятся останавливать, их лучше стопить на заправках и постах. Главная достопримечательность ЗС-трассы – заправки. Каждый заправочный комплекс – чудо марокканской цивилизации, там, кроме самой заправки, есть обязательно мойка, ресторан, кафе, магазин и мечеть с огромным минаретом. Все это весьма красиво украшено. Обратите внимание и на абсолютно одинаковые квадратные рабочие поселки. Учтите, что Мавритания резко отличается от Марокко своей нищетой. Любые покупки лучше делать до выезда из Марокко! В большинстве городов близ трассы есть кемпинги. Они дешевы (20 дирхамов) и весьма полезны, потому что там можно впроситься к буржуям.</w:t>
      </w:r>
    </w:p>
    <w:p>
      <w:pPr>
        <w:pStyle w:val="TextBodyIndent"/>
        <w:rPr/>
      </w:pPr>
      <w:r>
        <w:rPr/>
        <w:t>Менты по трассе останавливают все машины, но против автостопа ничего не имеют. Иногда могут спросить паспорт. У буржуев с собственным автотранспортом на каждом посту просят "фишку" (fiche) – мини-анкетку с вопросами типа: ФИО, имя отца и матери, где живешь, кем работаешь, куда и откуда едешь, марка и номер машины. Бланки для фишек дают сами менты, или можно просто написать все на листке бумаги. Сделайте себе штук 10 под Тан-Таном или в Бир-Гендузе, чтоб потом не мучиться. При езде на местном транспорте фишки не нужны. Раньше на участке Дахла – Нуадибу можно было ездить только с полицейским конвоем, и в этой связи у автостопщиков были всякие проблемы. Все это в прошлом, сейчас конвои отменены.</w:t>
      </w:r>
    </w:p>
    <w:p>
      <w:pPr>
        <w:pStyle w:val="TextBodyIndent"/>
        <w:rPr/>
      </w:pPr>
      <w:r>
        <w:rPr/>
      </w:r>
    </w:p>
    <w:p>
      <w:pPr>
        <w:pStyle w:val="TextBodyIndent"/>
        <w:rPr/>
      </w:pPr>
      <w:r>
        <w:rPr>
          <w:b/>
        </w:rPr>
        <w:t>Места по трассе</w:t>
      </w:r>
      <w:r>
        <w:rPr/>
        <w:t>:</w:t>
      </w:r>
    </w:p>
    <w:p>
      <w:pPr>
        <w:pStyle w:val="TextBodyIndent"/>
        <w:rPr/>
      </w:pPr>
      <w:r>
        <w:rPr/>
        <w:t>Тизнит – последний исторический город по трассе. Весьма приятен, гостиницы дешевые, лучшее место для отдыха перед длинным переходом.</w:t>
      </w:r>
    </w:p>
    <w:p>
      <w:pPr>
        <w:pStyle w:val="TextBodyIndent"/>
        <w:rPr/>
      </w:pPr>
      <w:r>
        <w:rPr/>
        <w:t>Тан-Тан – крупный город на трассе. Ничего особенного.</w:t>
      </w:r>
    </w:p>
    <w:p>
      <w:pPr>
        <w:pStyle w:val="TextBodyIndent"/>
        <w:rPr/>
      </w:pPr>
      <w:r>
        <w:rPr/>
        <w:t>Лааюн – большой город. Трасса в Лааюне исчезает, найти оба выезда весьма непросто. Дело осложняется тем, что прямо в центре Лааюна есть маленькая улочка под названием Route de Tan-Tan. Если будете спрашивать дорогу на Тан-Тан – вас отправят на эту улочку.</w:t>
      </w:r>
    </w:p>
    <w:p>
      <w:pPr>
        <w:pStyle w:val="TextBodyIndent"/>
        <w:rPr/>
      </w:pPr>
      <w:r>
        <w:rPr/>
        <w:t>Буждур – тут все очень просто, город стоит вдоль трассы. Местный траффик постоянно падает при движении с севера на юг, уже за Буждуром он будет нехорош.</w:t>
      </w:r>
    </w:p>
    <w:p>
      <w:pPr>
        <w:pStyle w:val="TextBodyIndent"/>
        <w:rPr/>
      </w:pPr>
      <w:r>
        <w:rPr/>
        <w:t>Отворот на Дахлу – там стоит маленький пост, но никакого нас. пункта нет.</w:t>
      </w:r>
    </w:p>
    <w:p>
      <w:pPr>
        <w:pStyle w:val="TextBodyIndent"/>
        <w:rPr/>
      </w:pPr>
      <w:r>
        <w:rPr/>
        <w:t>От Дахлы до границы – самый мертвый участок трассы, местного траффика уже нет. Рейсовые автобусы доходят только до Дахлы, а от Дахлы на Нуадибу из рейсового транспорта – только редкие буш-такси. В 100 км перед границей – заправка и ресторан. Это место – последний оплот европейской цивилизации, в Африке ничего подобного не будет, вплоть до самых ЮАР и Намибии.</w:t>
      </w:r>
    </w:p>
    <w:p>
      <w:pPr>
        <w:pStyle w:val="TextBodyIndent"/>
        <w:rPr/>
      </w:pPr>
      <w:r>
        <w:rPr/>
        <w:t>Бир-Гендуз – военное поселение у погранперехода. Переход очень мерзкий, там всегда очередь и толкотня, воду нигде не продают. С мавританской стороны никакой очереди нет. Между двумя постами – ужасающего качества писта, покрытая ошметками асфальта и щебенки еще колониальных времен. Переходить границу нелегально под Бир-Гендузом в высшей степени не рекомендуется, там много мин. Вписаться можно у солдат на мавританской стороне, или у таможенников у нуадибского поворота (10 км от границы).</w:t>
      </w:r>
    </w:p>
    <w:p>
      <w:pPr>
        <w:pStyle w:val="HED"/>
        <w:rPr/>
      </w:pPr>
      <w:r>
        <w:rPr/>
        <w:t>МОЗАМБИК</w:t>
      </w:r>
    </w:p>
    <w:p>
      <w:pPr>
        <w:pStyle w:val="TextBodyIndent"/>
        <w:rPr/>
      </w:pPr>
      <w:r>
        <w:rPr/>
        <w:t xml:space="preserve">Эта весьма длинная страна находится на юго-востоке Африки. Визу можно легко получить в Эфиопии, Танзании и других близлежащих странах за небольшую сумму ($5-$50, в зависимости от срока и кратности визы). Первыми мудрецами, посетившими Мозамбик, стали </w:t>
      </w:r>
      <w:r>
        <w:rPr>
          <w:i/>
        </w:rPr>
        <w:t>Сергей Лекай и Олег Сенов в конце 2000 г</w:t>
      </w:r>
      <w:r>
        <w:rPr/>
        <w:t>.</w:t>
      </w:r>
    </w:p>
    <w:p>
      <w:pPr>
        <w:pStyle w:val="TextBodyIndent"/>
        <w:rPr/>
      </w:pPr>
      <w:r>
        <w:rPr/>
        <w:t>Посольство в Москве: 129090, Гиляровского ул., 20, тел.284-4007, 284-8325. Метро "Проспект мира".</w:t>
      </w:r>
    </w:p>
    <w:p>
      <w:pPr>
        <w:pStyle w:val="TextBodyIndent"/>
        <w:rPr/>
      </w:pPr>
      <w:r>
        <w:rPr>
          <w:b/>
        </w:rPr>
        <w:t>Попадание</w:t>
      </w:r>
      <w:r>
        <w:rPr/>
        <w:t xml:space="preserve">. По асфальтовым дорогам возможно из Малави, Замбии или ЮАР. Возможно также (но весьма затруднительно) из Танзании (дороги там плохие). </w:t>
      </w:r>
    </w:p>
    <w:p>
      <w:pPr>
        <w:pStyle w:val="TextBodyIndent"/>
        <w:rPr/>
      </w:pPr>
      <w:r>
        <w:rPr/>
        <w:t>Уплывание на пароходе из/на Мадагаскар – долгое и малоэффективное занятие. Никаких паромов нет, а грузовым судам возить туда из Мозамбика нечего.</w:t>
      </w:r>
    </w:p>
    <w:p>
      <w:pPr>
        <w:pStyle w:val="TextBodyIndent"/>
        <w:rPr/>
      </w:pPr>
      <w:r>
        <w:rPr>
          <w:b/>
        </w:rPr>
        <w:t>Деньги</w:t>
      </w:r>
      <w:r>
        <w:rPr/>
        <w:t>. В стране инфляция; валюта называется Метикал. Внимание! Недавно прошла деноминация! Отрезали несколько нулей! На январь 2007 года,</w:t>
      </w:r>
    </w:p>
    <w:p>
      <w:pPr>
        <w:pStyle w:val="Style22"/>
        <w:rPr/>
      </w:pPr>
      <w:r>
        <w:rPr>
          <w:lang w:val="ru-RU"/>
        </w:rPr>
        <w:t xml:space="preserve">1 US$ = </w:t>
      </w:r>
      <w:r>
        <w:rPr>
          <w:rFonts w:cs="Times New Roman" w:ascii="Times New Roman" w:hAnsi="Times New Roman"/>
          <w:lang w:val="ru-RU"/>
        </w:rPr>
        <w:t xml:space="preserve">14 </w:t>
      </w:r>
      <w:r>
        <w:rPr>
          <w:lang w:val="ru-RU"/>
        </w:rPr>
        <w:t>мт.</w:t>
      </w:r>
      <w:r>
        <w:rPr>
          <w:rFonts w:cs="Times New Roman" w:ascii="Times New Roman" w:hAnsi="Times New Roman"/>
          <w:lang w:val="ru-RU"/>
        </w:rPr>
        <w:t>.   1 мт = 2 руб. (примерно). Большая инфляция!</w:t>
      </w:r>
    </w:p>
    <w:p>
      <w:pPr>
        <w:pStyle w:val="TextBodyIndent"/>
        <w:rPr/>
      </w:pPr>
      <w:r>
        <w:rPr>
          <w:b/>
        </w:rPr>
        <w:t>По стране</w:t>
      </w:r>
      <w:r>
        <w:rPr/>
        <w:t>. После окончания гражданской войны (примерно 10 лет назад) страна становится всё более богатой и цивильной – особенно это заметно на юге страны, где и находится столица, Мапуто. Север страны глуховат. Вдоль дорог встречаются мины, их здесь больше миллиона, так что будьте осторожны, не сходите с дороги там, где нет следов местных жителей.</w:t>
      </w:r>
    </w:p>
    <w:p>
      <w:pPr>
        <w:pStyle w:val="TextBodyIndent"/>
        <w:rPr/>
      </w:pPr>
      <w:r>
        <w:rPr/>
        <w:t>В Мапуто имеются посольства многих стран, в том числе и РФ (оно находится на улице Ленина! Тел.41-7372, 41-9870, 41-8478).</w:t>
      </w:r>
    </w:p>
    <w:p>
      <w:pPr>
        <w:pStyle w:val="TextBodyIndent"/>
        <w:rPr/>
      </w:pPr>
      <w:r>
        <w:rPr/>
        <w:t>Посольство ЮАР в Мапуто выдаёт визы только по приглашению из ЮАР.</w:t>
      </w:r>
    </w:p>
    <w:p>
      <w:pPr>
        <w:pStyle w:val="HED"/>
        <w:rPr/>
      </w:pPr>
      <w:r>
        <w:rPr/>
        <w:t>НАМИБИЯ</w:t>
      </w:r>
    </w:p>
    <w:p>
      <w:pPr>
        <w:pStyle w:val="TextBodyIndent"/>
        <w:rPr/>
      </w:pPr>
      <w:r>
        <w:rPr/>
        <w:t>Сия безвизовая для нас страна Африки стала таковой в 1990 году – в год обретения независимости от бывшей хозяйки, ЮАР. Право въезжать в Намибию на срок до 90 дней получили граждане примерно двадцати буржуазных стран, а также жители СССР, Анголы и Кубы, более всех содействовавших освобождению Намибии от уз апартеида, геноцида и мирового империализма. После развала СССР право на безвизовый въезд получили все жители его бывших республик, кроме прибалтийских.</w:t>
      </w:r>
    </w:p>
    <w:p>
      <w:pPr>
        <w:pStyle w:val="TextBodyIndent"/>
        <w:rPr/>
      </w:pPr>
      <w:r>
        <w:rPr/>
        <w:t>Намибия – самая редконаселённая страна Африки и всего мира. На площади 824.000 кв.км. (что примерно соотвествует Украине и Белоруссии, вместе взятым) проживает всего 1.8 миллиона человек. Огромные пустынные пространства, сотни километров разделяют редкие намибийские города. Посёлок с населением 5000 человек считается здесь крупным городом, а в столице, г.Виндхук, население всего 180.000.</w:t>
      </w:r>
    </w:p>
    <w:p>
      <w:pPr>
        <w:pStyle w:val="TextBodyIndent"/>
        <w:rPr/>
      </w:pPr>
      <w:r>
        <w:rPr/>
        <w:t>Намибия – страна европейской цивильности, страна отличных дорог и быстрых машин. Прекрасные автотрассы соединяют все намибийские города, и даже вблизи ангольской и замбийской границ вы не найдёте дырок в асфальте. Множество белых людей осталось в Намибии со времён апартеида, и ещё большее их количество (в основном немцы) прилетают сюда на рождественские каникулы.</w:t>
      </w:r>
    </w:p>
    <w:p>
      <w:pPr>
        <w:pStyle w:val="TextBodyIndent"/>
        <w:rPr/>
      </w:pPr>
      <w:r>
        <w:rPr/>
        <w:t>Намибия – самая русская страна Африки. В Уолфиш-Бее вы встретите русских моряков – их здесь больше, чем всех остальных, вместе взятых. Около 25 русских судов ловят рыбу в намибийских водах, а в самом портовом городе русские не только пароходные компании, но и лоцман и даже капитан порта. Русские врачи, продавцы сувениров, алмазодобытчики, бизнесмены, лётчики и, конечно, посольщики, и прочие, составляют порядка 0.03% от населения страны.</w:t>
      </w:r>
    </w:p>
    <w:p>
      <w:pPr>
        <w:pStyle w:val="HED1"/>
        <w:rPr>
          <w:lang w:val="ru-RU"/>
        </w:rPr>
      </w:pPr>
      <w:r>
        <w:rPr>
          <w:lang w:val="ru-RU"/>
        </w:rPr>
        <w:t>БЕЗВИЗОВАЯ !</w:t>
      </w:r>
    </w:p>
    <w:p>
      <w:pPr>
        <w:pStyle w:val="TextBodyIndent"/>
        <w:rPr/>
      </w:pPr>
      <w:r>
        <w:rPr/>
        <w:t>По нашим наблюдениям, Намибия безвизова для граждан всего бывшего СССР.</w:t>
      </w:r>
    </w:p>
    <w:p>
      <w:pPr>
        <w:pStyle w:val="TextBodyIndent"/>
        <w:rPr/>
      </w:pPr>
      <w:r>
        <w:rPr/>
        <w:t>Достигнув аэропорта или погранперехода, вы должны заполнить маленькую анкету и сообщить цель (туризм) и продолжительность своего визита. Вам поставят бесплатный штамп ("Entry permit"), занимающий примерно полстраницы вашего паспорта, с указанием, что вам дозволено находиться в стране столько-то (сколько вы запросите, но не более 90 дней).</w:t>
      </w:r>
    </w:p>
    <w:p>
      <w:pPr>
        <w:pStyle w:val="TextBodyIndent"/>
        <w:rPr/>
      </w:pPr>
      <w:r>
        <w:rPr/>
        <w:t>Продление этого штампа трудно – проще всего покинуть Намибию, например, съездить на пару дней в Ботсвану (виза Ботсваны выдаётся в Виндхуке бесплатно) и затем въехать снова.</w:t>
      </w:r>
    </w:p>
    <w:p>
      <w:pPr>
        <w:pStyle w:val="TextBodyIndent"/>
        <w:rPr/>
      </w:pPr>
      <w:r>
        <w:rPr/>
        <w:t>Нужно знать, что официального права на работу ваш штамп не даёт. Сменить туристский "Entry permit" на рабочую визу непросто, и потребует от вас немало времени и денег. А ваш потенциальный работодатель, прежде чем нанять вас, должен будет напечатать в газете объявление, кто ему требуется, и только если через две недели нужных специалистов не обнаружится, только тогда он может взять на работу вас. Кроме того, на каждом предприятии должно быть не более 20% иностранных рабочих, так что, если всё делать легально, вместе с вами хозяину придётся нанять ещё четырёх намибийцев.</w:t>
      </w:r>
    </w:p>
    <w:p>
      <w:pPr>
        <w:pStyle w:val="TextBodyIndent"/>
        <w:rPr/>
      </w:pPr>
      <w:r>
        <w:rPr/>
        <w:t>Уточнить информацию о Намибии вы можете в посольстве в Москве, 109180, 2-й Казачий пер., 7, тел.230-0113. Метро "Полянка".</w:t>
      </w:r>
    </w:p>
    <w:p>
      <w:pPr>
        <w:pStyle w:val="HED1"/>
        <w:rPr>
          <w:lang w:val="ru-RU"/>
        </w:rPr>
      </w:pPr>
      <w:r>
        <w:rPr>
          <w:lang w:val="ru-RU"/>
        </w:rPr>
        <w:t>ПОПАДАНИЕ</w:t>
      </w:r>
    </w:p>
    <w:p>
      <w:pPr>
        <w:pStyle w:val="TextBodyIndent"/>
        <w:rPr/>
      </w:pPr>
      <w:r>
        <w:rPr/>
        <w:t>Намибия имеет следующие автопереходы:</w:t>
      </w:r>
    </w:p>
    <w:p>
      <w:pPr>
        <w:pStyle w:val="TextBodyIndent"/>
        <w:rPr/>
      </w:pPr>
      <w:r>
        <w:rPr>
          <w:b/>
        </w:rPr>
        <w:t>С Анголой</w:t>
      </w:r>
      <w:r>
        <w:rPr/>
        <w:t xml:space="preserve"> – два (Ошиканго и Руачана), работают с 8 до 18 часов. Переход в Rundu, обозначенный на многих картах, закрыт уже несколько лет. Основной поток машин, грузов и людей идёт через Ошиканго, где расположен крупный всемирный базар и наполняются тяжёлые ангольские грузовики.</w:t>
      </w:r>
    </w:p>
    <w:p>
      <w:pPr>
        <w:pStyle w:val="TextBodyIndent"/>
        <w:rPr/>
      </w:pPr>
      <w:r>
        <w:rPr>
          <w:b/>
        </w:rPr>
        <w:t>С Замбией</w:t>
      </w:r>
      <w:r>
        <w:rPr/>
        <w:t xml:space="preserve"> – один (между намибийским городом Катима Мулио и паромом на реке Замбези). Вас ждёт 125 км тряской, разбитой дороги и ещё 59 км нормального шоссе до г.Ливингстон.</w:t>
      </w:r>
    </w:p>
    <w:p>
      <w:pPr>
        <w:pStyle w:val="TextBodyIndent"/>
        <w:rPr/>
      </w:pPr>
      <w:r>
        <w:rPr>
          <w:b/>
        </w:rPr>
        <w:t>С Ботсваной</w:t>
      </w:r>
      <w:r>
        <w:rPr/>
        <w:t xml:space="preserve"> – три: основной – на Транскалахарском шоссе (между намибийским поселком Буитепос и ботстванским Мамуно), работает с 6 до 24 часов и всегда оживлён; второй (Багани–Шакаве) работает с 6 до 18 и расположен в глухой местности – всего 10-15 машин в день; третий, Нгома, активно используют машины, идущие в Замбию через маленький кусочек Ботсваны (так как параллельная дорога Сешеке–Казунгула по территории Замбии весьма, весьма разбита).</w:t>
      </w:r>
    </w:p>
    <w:p>
      <w:pPr>
        <w:pStyle w:val="TextBodyIndent"/>
        <w:rPr/>
      </w:pPr>
      <w:r>
        <w:rPr>
          <w:b/>
        </w:rPr>
        <w:t>С ЮАР</w:t>
      </w:r>
      <w:r>
        <w:rPr/>
        <w:t xml:space="preserve"> имеется несколько переходов, причём два основных (Нордовер и Накоп) работают 24 часа в сутки.</w:t>
      </w:r>
    </w:p>
    <w:p>
      <w:pPr>
        <w:pStyle w:val="TextBodyIndent"/>
        <w:rPr/>
      </w:pPr>
      <w:r>
        <w:rPr/>
        <w:t>Существует возможность попасть или выехать из Намибии морским путём, через порт Уолфиш-Бей. Однако, большинство русских пароходов, тусующихся там, ходят лишь в окрестностях Намибии (ловят рыбу) или, в более редких случаях, идут в соседние ЮАР или в Анголу. Раза два в год, по словам капитана порта, могут быть оказии через океан (в Южную Америку), но рассчитывать на них нельзя, тем более что в Намибии нет никаких южноамериканских посольств, кроме бразильского.</w:t>
      </w:r>
    </w:p>
    <w:p>
      <w:pPr>
        <w:pStyle w:val="TextBodyIndent"/>
        <w:rPr/>
      </w:pPr>
      <w:r>
        <w:rPr/>
        <w:t>Пароходы в Россию не ходят.</w:t>
      </w:r>
    </w:p>
    <w:p>
      <w:pPr>
        <w:pStyle w:val="TextBodyIndent"/>
        <w:rPr/>
      </w:pPr>
      <w:r>
        <w:rPr/>
        <w:t>Одно время в Намибии было немало русских лётчиков, летавших в Луанду (Ангола) из Уолфиш-Бея, Рунду и Ошакати. Однако в конце 2000 года президент Анголы прикрыл сии рейсы, и возможность такого авиастопа в Анголу сейчас не просматривается.</w:t>
      </w:r>
    </w:p>
    <w:p>
      <w:pPr>
        <w:pStyle w:val="TextBodyIndent"/>
        <w:rPr/>
      </w:pPr>
      <w:r>
        <w:rPr/>
        <w:t>Цивильно лететь из Намибии в Россию следует с двумя пересадками.  Вообще, почти все авиапути во внешний мир имеют пересадку в Йоханесбурге (ЮАР) (виза ЮАР для пересадки не требуется). В начале 2001 года самый дешёвый билет (Виндхук – Йоханесбург – Афины – Москва) можно было купить за $400. Туда-обратно можно найти билет за $800-900.</w:t>
      </w:r>
    </w:p>
    <w:p>
      <w:pPr>
        <w:pStyle w:val="TextBodyIndent"/>
        <w:rPr/>
      </w:pPr>
      <w:r>
        <w:rPr/>
        <w:t>Примерно раз в пару месяцев поближе к дому летают чартерные прямые самолёты (в Калининград, на Украину и др.), перевозящие смены моряков. Об улёте на этих рейсах следует заранее поговорить с русскими пароходными компаниями в Уолфиш-Бее.</w:t>
      </w:r>
    </w:p>
    <w:p>
      <w:pPr>
        <w:pStyle w:val="TextBodyIndent"/>
        <w:rPr/>
      </w:pPr>
      <w:r>
        <w:rPr/>
        <w:t>Внутри Намибии местные полицейские редко спрашивают документы у мирных белых людей.</w:t>
      </w:r>
    </w:p>
    <w:p>
      <w:pPr>
        <w:pStyle w:val="HED1"/>
        <w:rPr>
          <w:lang w:val="ru-RU"/>
        </w:rPr>
      </w:pPr>
      <w:r>
        <w:rPr>
          <w:lang w:val="ru-RU"/>
        </w:rPr>
        <w:t>КЛИМАТ и ЛАНДШАФТЫ</w:t>
      </w:r>
    </w:p>
    <w:p>
      <w:pPr>
        <w:pStyle w:val="TextBodyIndent"/>
        <w:rPr/>
      </w:pPr>
      <w:r>
        <w:rPr/>
        <w:t>Намибия – довольно сухая страна. На побережье вообще почти никогда не выпадает дождей, зато там всегда холодный ветер с моря. Температура моря – не более +20. И растительности почти нет, и большие песчаные дюны, самые большие в мире (до 300 метров в высоту). По некоторым дюнам любят кататься богатые интуристы на специальных трёхколёсных мопедах, порождающих тарахтящий звук.</w:t>
      </w:r>
    </w:p>
    <w:p>
      <w:pPr>
        <w:pStyle w:val="TextBodyIndent"/>
        <w:rPr/>
      </w:pPr>
      <w:r>
        <w:rPr/>
        <w:t>В центральных районах страны, поднятых над уровнем моря (Виндхук находится на высоте 1600 м), дожди выпадают в январе-феврале. Бывают они, и нередко, на севере страны, ближе к Анголе. Когда же нет дождей, летняя (январско-февральская) температура в Виндхуке достигает +30º и выше.  А вот зимой (в июне-июле) в Намибии холодно, порой бывает даже 0ºC – потому что горы.</w:t>
      </w:r>
    </w:p>
    <w:p>
      <w:pPr>
        <w:pStyle w:val="TextBodyIndent"/>
        <w:rPr/>
      </w:pPr>
      <w:r>
        <w:rPr/>
        <w:t>Жизнь в палатках в Намибии вполне возможна, так как здесь нет ни экстремальной жары, ни экстремального холода, а полиция не злобна.</w:t>
      </w:r>
    </w:p>
    <w:p>
      <w:pPr>
        <w:pStyle w:val="TextBodyIndent"/>
        <w:rPr/>
      </w:pPr>
      <w:r>
        <w:rPr/>
        <w:t>Мы прожили вчетвером целую неделю на одной из гор, окружающих Виндхук, в пяти минутах ходьбы от российского посольства. Жили в палатках, готовили на костре, за продуктами спускались в город. И вот, спустя неделю, в дождливый вечер, за нами приехало восемь спецназовцев с гранатами, пистолетами, автоматами и пр. Двое из нас (Г.Лапшин и А.Мамонов) спустились с ними вниз, зашли в посольство РФ. "А это наши ребята!", – сказали им в посольстве РФ, и сии солдаты удовлетворились сим и немедленно уехали.</w:t>
      </w:r>
    </w:p>
    <w:p>
      <w:pPr>
        <w:pStyle w:val="HED1"/>
        <w:rPr>
          <w:lang w:val="ru-RU"/>
        </w:rPr>
      </w:pPr>
      <w:r>
        <w:rPr>
          <w:lang w:val="ru-RU"/>
        </w:rPr>
        <w:t>ДЕНЬГИ. ЦЕНЫ</w:t>
      </w:r>
    </w:p>
    <w:p>
      <w:pPr>
        <w:pStyle w:val="TextBodyIndent"/>
        <w:rPr/>
      </w:pPr>
      <w:r>
        <w:rPr/>
        <w:t>Намибийская валюта – намибийский доллар – примерно в 7 раз меньше обыкновенного и равен ЮАРскому ранду, который тоже является здесь легальным платёжным средством. Обратное неверно, то есть в ЮАР намибийские деньги не принимаются. Курс примерно один и тот же, уже лет пять.</w:t>
      </w:r>
    </w:p>
    <w:p>
      <w:pPr>
        <w:pStyle w:val="Style22"/>
        <w:rPr/>
      </w:pPr>
      <w:r>
        <w:rPr>
          <w:lang w:val="ru-RU"/>
        </w:rPr>
        <w:t xml:space="preserve">1 US$ = </w:t>
      </w:r>
      <w:r>
        <w:rPr>
          <w:rFonts w:cs="Times New Roman" w:ascii="Times New Roman" w:hAnsi="Times New Roman"/>
          <w:lang w:val="ru-RU"/>
        </w:rPr>
        <w:t>7</w:t>
      </w:r>
      <w:r>
        <w:rPr>
          <w:lang w:val="ru-RU"/>
        </w:rPr>
        <w:t>,08 N$,</w:t>
      </w:r>
    </w:p>
    <w:p>
      <w:pPr>
        <w:pStyle w:val="Style22"/>
        <w:rPr/>
      </w:pPr>
      <w:r>
        <w:rPr>
          <w:lang w:val="ru-RU"/>
        </w:rPr>
        <w:t xml:space="preserve">1 N$ = 1 SARand = </w:t>
      </w:r>
      <w:r>
        <w:rPr>
          <w:rFonts w:cs="Times New Roman" w:ascii="Times New Roman" w:hAnsi="Times New Roman"/>
          <w:lang w:val="ru-RU"/>
        </w:rPr>
        <w:t>3</w:t>
      </w:r>
      <w:r>
        <w:rPr>
          <w:lang w:val="ru-RU"/>
        </w:rPr>
        <w:t>.</w:t>
      </w:r>
      <w:r>
        <w:rPr>
          <w:rFonts w:cs="Times New Roman" w:ascii="Times New Roman" w:hAnsi="Times New Roman"/>
          <w:lang w:val="ru-RU"/>
        </w:rPr>
        <w:t>75</w:t>
      </w:r>
      <w:r>
        <w:rPr>
          <w:lang w:val="ru-RU"/>
        </w:rPr>
        <w:t xml:space="preserve"> руб (</w:t>
      </w:r>
      <w:r>
        <w:rPr>
          <w:rFonts w:cs="Times New Roman" w:ascii="Times New Roman" w:hAnsi="Times New Roman"/>
          <w:lang w:val="ru-RU"/>
        </w:rPr>
        <w:t>январь</w:t>
      </w:r>
      <w:r>
        <w:rPr>
          <w:lang w:val="ru-RU"/>
        </w:rPr>
        <w:t xml:space="preserve"> 200</w:t>
      </w:r>
      <w:r>
        <w:rPr>
          <w:rFonts w:cs="Times New Roman" w:ascii="Times New Roman" w:hAnsi="Times New Roman"/>
          <w:lang w:val="ru-RU"/>
        </w:rPr>
        <w:t>7</w:t>
      </w:r>
      <w:r>
        <w:rPr>
          <w:lang w:val="ru-RU"/>
        </w:rPr>
        <w:t>).</w:t>
      </w:r>
    </w:p>
    <w:p>
      <w:pPr>
        <w:pStyle w:val="TextBodyIndent"/>
        <w:rPr/>
      </w:pPr>
      <w:r>
        <w:rPr/>
        <w:t>Будьте внимательны в последующем тексте и не путайте US$ и N$.</w:t>
      </w:r>
    </w:p>
    <w:p>
      <w:pPr>
        <w:pStyle w:val="TextBodyIndent"/>
        <w:rPr/>
      </w:pPr>
      <w:r>
        <w:rPr/>
        <w:t>В ходу есть банкноты в 100, 50, 20 и 10 N$, монеты в 5 и 1 N$, 50, 10 и 5 намибийских центов и различные ранды и центы ЮАР. Намибийской монеты в 1 цент не выпускается, но все имеющиеся одноцентовики являются ЮАРскими.</w:t>
      </w:r>
    </w:p>
    <w:p>
      <w:pPr>
        <w:pStyle w:val="TextBodyIndent"/>
        <w:rPr/>
      </w:pPr>
      <w:r>
        <w:rPr/>
        <w:t>Обменять обычные доллары на намибийские можно легко в любом банке, но лучше всего это делать в Виндхуке. Снять намибийские деньги с карточки можно повсюду, банкоматов очень много, правда, единовременное снятие денег ограничено 1000 N$ = 133US$, так что если вам надо много денег, вам придётся совершить несколько операций и несколько раз потерять комиссионные.</w:t>
      </w:r>
    </w:p>
    <w:p>
      <w:pPr>
        <w:pStyle w:val="TextBodyIndent"/>
        <w:rPr/>
      </w:pPr>
      <w:r>
        <w:rPr/>
        <w:t>Обратный обмен денег (из намибийских на твёрдую валюту), как правило, не производится. Если вы сняли деньги из банкомата обозначенного "BOB" (он же First National Bank), у вас есть слабые шансы поменять деньги, если у вас сохранилась квитанция его банкомата. Но комиссия будет немалая. Лучше поехать в Уолфиш-Бей и обменять деньги у моряков – им выдают зарплату твёрдой валютой, и они часто озабочены проблемой выгодного обмена её на местные деньги. Тут-то вы и найдёте друг друга.</w:t>
      </w:r>
    </w:p>
    <w:p>
      <w:pPr>
        <w:pStyle w:val="TextBodyIndent"/>
        <w:rPr/>
      </w:pPr>
      <w:r>
        <w:rPr/>
        <w:t>Кредитные карточки успешно принимаются почти во всех крупных магазинах, супермаркетах и в магазинах на автозаправках.</w:t>
      </w:r>
    </w:p>
    <w:p>
      <w:pPr>
        <w:pStyle w:val="TextBodyIndent"/>
        <w:rPr/>
      </w:pPr>
      <w:r>
        <w:rPr/>
        <w:t>Намибийская цивильная супермаркетная еда в Виндхуке стоит примерно столько же, сколько в Москве. По удалению от Виндхука еда дорожает.  Экстремальной дешевизны и дороговизны там не имеется, но большой выбор вкусных продуктов приводит к тому, что, если себя не ограничивать, в день легко съедается 30 N$.</w:t>
      </w:r>
    </w:p>
    <w:p>
      <w:pPr>
        <w:pStyle w:val="TextBodyIndent"/>
        <w:rPr/>
      </w:pPr>
      <w:r>
        <w:rPr/>
        <w:t>Вот типичные виндхучные цены (в намибийских долларах): буханка хлеба 2.80, молоко 4 (литр), сахар 4 (кило), майонез 10 (за банку в 750 грамм), кока-кола 7 (2-х-литровая), йогурт 6 (500 грамм), бананы 5 (кило), марка для открытки в Россию 2.20, интернет 20 в час (в Tourist Junction на Peter Muller Str – 10 в час). Если вы увидите тётушек, сидящих на улице с вёдрами – это пролетарская еда, то, что в Замбии называется ишима (1 тарелка ишимы – 1 N$, 1 литр белого кислого кваса – тоже 1 N$). Самое дешёвое мороженое в "Hungry lion" стоило 1 N$, но на тот момент, когда вы читаете сию книгу, оно, наверное, уже кончилось.</w:t>
      </w:r>
    </w:p>
    <w:p>
      <w:pPr>
        <w:pStyle w:val="HED1"/>
        <w:rPr>
          <w:lang w:val="ru-RU"/>
        </w:rPr>
      </w:pPr>
      <w:r>
        <w:rPr>
          <w:lang w:val="ru-RU"/>
        </w:rPr>
        <w:t>АВТОДОРОГИ. ПЕРЕДВИЖЕНИЕ</w:t>
      </w:r>
    </w:p>
    <w:p>
      <w:pPr>
        <w:pStyle w:val="TextBodyIndent"/>
        <w:rPr/>
      </w:pPr>
      <w:r>
        <w:rPr/>
        <w:t>Намибийские автотрассы были построены ЮАРцами в мрачные годы апартеида. Апартеид кончился, но дороги остались. Все трассы, обозначенные на картах, являются действующими, машины всюду имеются, едут быстро, расстояния между населёнными пунктами велики. Машины останавливаются далеко не все, но в итоге скорость автостопа зачастую оказывается выше российской.</w:t>
      </w:r>
    </w:p>
    <w:p>
      <w:pPr>
        <w:pStyle w:val="TextBodyIndent"/>
        <w:rPr/>
      </w:pPr>
      <w:r>
        <w:rPr>
          <w:b/>
        </w:rPr>
        <w:t>Виндхук – Катима-Мулило</w:t>
      </w:r>
      <w:r>
        <w:rPr/>
        <w:t>. Из Виндхука, выезжая на север по Индепенденс авеню, вы окажетесь на главной северной трассе. Отсюда 389 км до порта Уолфиш-Бей, 673 км до Ондангвы (и 735 км до границы с Анголой), 700 км до Рунду. В 150 км восточнее Рунду находтся место Багани.</w:t>
      </w:r>
    </w:p>
    <w:p>
      <w:pPr>
        <w:pStyle w:val="TextBodyIndent"/>
        <w:rPr/>
      </w:pPr>
      <w:r>
        <w:rPr/>
        <w:t>Направо – грунтовая дорога на Ботсвану, до границы 20 км, машин очень мало, порядка одной в час, и деньгопросы, просят 10-20 N$. Прямо – мост через реку Окаванго и военный пост.</w:t>
      </w:r>
    </w:p>
    <w:p>
      <w:pPr>
        <w:pStyle w:val="TextBodyIndent"/>
        <w:rPr/>
      </w:pPr>
      <w:r>
        <w:rPr/>
        <w:t>От этого моста и поста, последующие 200 км на восток, до пос.Конгола, машины имеют возможность передвигаться только в составе вооружённого конвоя. Машин собирается штук по двадцать, и одновременно с обеих сторон сего участка, дважды в день, – в 9.00 и 15.00 местного времени – отправляются эти колонны в сопровож</w:t>
        <w:softHyphen/>
        <w:t>дении машин с военными.</w:t>
      </w:r>
    </w:p>
    <w:p>
      <w:pPr>
        <w:pStyle w:val="TextBodyIndent"/>
        <w:rPr/>
      </w:pPr>
      <w:r>
        <w:rPr/>
        <w:t>После Конголы все свободны. Вам остаётся, преодолевая деньгопрошение, проехать ещё около 100 км до Катимы-Мулило, последнего намибийского города на северо-востоке страны. Всего получается 1150 км от Виндхука. Там и граница с Замбией, а можно поехать на юго-восток, до Нголы, и оказаться в Ботсване.</w:t>
      </w:r>
    </w:p>
    <w:p>
      <w:pPr>
        <w:pStyle w:val="TextBodyIndent"/>
        <w:rPr/>
      </w:pPr>
      <w:r>
        <w:rPr>
          <w:b/>
        </w:rPr>
        <w:t>Прочие трассы</w:t>
      </w:r>
      <w:r>
        <w:rPr/>
        <w:t>. Проходятся бесхитростно, быстро и просто.</w:t>
      </w:r>
    </w:p>
    <w:p>
      <w:pPr>
        <w:pStyle w:val="TextBodyIndent"/>
        <w:rPr/>
      </w:pPr>
      <w:r>
        <w:rPr/>
        <w:t>Многие намибийские водители имеют любовь к деньгам. Особо её проявляют чёрные водители, имеющие кузов. Они порой забивают в кузов свой очень многих платных пассажиров, получается человек пятнадцать на легковушку. Местные жители, голосующие на каждом крупном повороте, только поддерживают традицию платного проезда – ведь мест в маршрутках хватает далеко не всем. Поэтому предупреждайте водителей перед посадкою!</w:t>
      </w:r>
    </w:p>
    <w:p>
      <w:pPr>
        <w:pStyle w:val="TextBodyIndent"/>
        <w:rPr/>
      </w:pPr>
      <w:r>
        <w:rPr/>
        <w:t>Если вы видите микроавтобус или большой джип с тележкой сзади – скорее всего, это платный рейсовый транспорт, а тележка содержит багаж пассажиров.</w:t>
      </w:r>
    </w:p>
    <w:p>
      <w:pPr>
        <w:pStyle w:val="TextBodyIndent"/>
        <w:rPr/>
      </w:pPr>
      <w:r>
        <w:rPr/>
        <w:t>Белые водители обычно не проявляют деньгопросных свойств. Зачастую им лень останавливаться и они проезжают мимо, но если подобрал – есть шансы на угощение и даже на вписку. Белые люди нередко зазывают себе подобных себе домой на ночлег.</w:t>
      </w:r>
    </w:p>
    <w:p>
      <w:pPr>
        <w:pStyle w:val="HED1"/>
        <w:rPr>
          <w:lang w:val="ru-RU"/>
        </w:rPr>
      </w:pPr>
      <w:r>
        <w:rPr>
          <w:lang w:val="ru-RU"/>
        </w:rPr>
        <w:t>ЖЕЛЕЗНАЯ ДОРОГА</w:t>
      </w:r>
    </w:p>
    <w:p>
      <w:pPr>
        <w:pStyle w:val="TextBodyIndent"/>
        <w:rPr/>
      </w:pPr>
      <w:r>
        <w:rPr/>
        <w:t>В Намибии функционирует и железная дорога. Правда, люди по ней почти не ездят, предпочитая куда более быстрые автострады, тогда как средняя скорость поезда – всего около 30 км/ч. Пассажирский поезд тащит обычно всего 2 людских вагона и кучу товарных. Маршруты поездов:</w:t>
      </w:r>
    </w:p>
    <w:p>
      <w:pPr>
        <w:pStyle w:val="TextBodyIndent"/>
        <w:rPr/>
      </w:pPr>
      <w:r>
        <w:rPr/>
      </w:r>
    </w:p>
    <w:p>
      <w:pPr>
        <w:pStyle w:val="Style24"/>
        <w:rPr/>
      </w:pPr>
      <w:r>
        <w:rPr>
          <w:lang w:val="ru-RU"/>
        </w:rPr>
        <w:t xml:space="preserve">Виндхук – Цумеб </w:t>
        <w:tab/>
      </w:r>
      <w:r>
        <w:rPr>
          <w:rFonts w:cs="Times New Roman" w:ascii="Times New Roman" w:hAnsi="Times New Roman"/>
          <w:lang w:val="ru-RU"/>
        </w:rPr>
        <w:tab/>
      </w:r>
      <w:r>
        <w:rPr>
          <w:lang w:val="ru-RU"/>
        </w:rPr>
        <w:t xml:space="preserve">17.45-9.40 (вс,вт,чт), </w:t>
        <w:tab/>
        <w:t>обр. 10.30-5.20 (пн,ср,пт)</w:t>
      </w:r>
    </w:p>
    <w:p>
      <w:pPr>
        <w:pStyle w:val="Style24"/>
        <w:rPr>
          <w:lang w:val="ru-RU"/>
        </w:rPr>
      </w:pPr>
      <w:r>
        <w:rPr>
          <w:lang w:val="ru-RU"/>
        </w:rPr>
        <w:t xml:space="preserve">Виндхук – Гобабис </w:t>
        <w:tab/>
        <w:t xml:space="preserve">21.50-5.25 (вс,вт,чт), </w:t>
        <w:tab/>
        <w:t>обр. 20.50-4.25 (пн,ср,пт)</w:t>
      </w:r>
    </w:p>
    <w:p>
      <w:pPr>
        <w:pStyle w:val="Style24"/>
        <w:rPr>
          <w:lang w:val="ru-RU"/>
        </w:rPr>
      </w:pPr>
      <w:r>
        <w:rPr>
          <w:lang w:val="ru-RU"/>
        </w:rPr>
        <w:t xml:space="preserve">Цумеб – Уолфиш-Бей </w:t>
        <w:tab/>
        <w:t xml:space="preserve">10.30-4.00 (пн,ср,пт), </w:t>
        <w:tab/>
        <w:t>обр. 16.15-9.40 (вс,вт,чт)</w:t>
      </w:r>
    </w:p>
    <w:p>
      <w:pPr>
        <w:pStyle w:val="Style24"/>
        <w:rPr>
          <w:lang w:val="ru-RU"/>
        </w:rPr>
      </w:pPr>
      <w:r>
        <w:rPr>
          <w:lang w:val="ru-RU"/>
        </w:rPr>
        <w:t xml:space="preserve">Виндхук – Уолфиш-Бей </w:t>
        <w:tab/>
        <w:t xml:space="preserve">19.55-7.00 (кр.сб), </w:t>
        <w:tab/>
        <w:t>обр. 19.00-7.00 (кр.сб)</w:t>
      </w:r>
    </w:p>
    <w:p>
      <w:pPr>
        <w:pStyle w:val="Style24"/>
        <w:rPr>
          <w:lang w:val="ru-RU"/>
        </w:rPr>
      </w:pPr>
      <w:r>
        <w:rPr>
          <w:lang w:val="ru-RU"/>
        </w:rPr>
        <w:t xml:space="preserve">Виндхук – Кетманшоп </w:t>
        <w:tab/>
        <w:t xml:space="preserve">19.10-6.30 (кр.сб), </w:t>
        <w:tab/>
        <w:t>обр. 18.25-6.20 (кр.сб)</w:t>
      </w:r>
    </w:p>
    <w:p>
      <w:pPr>
        <w:pStyle w:val="Style24"/>
        <w:rPr/>
      </w:pPr>
      <w:r>
        <w:rPr>
          <w:lang w:val="ru-RU"/>
        </w:rPr>
        <w:t xml:space="preserve">Кетманшоп–Упингтон </w:t>
        <w:tab/>
        <w:t xml:space="preserve">8.50-21.30 (ср,сб),  </w:t>
        <w:tab/>
        <w:t>обр. 5.00</w:t>
      </w:r>
      <w:r>
        <w:rPr>
          <w:rFonts w:cs="Times New Roman" w:ascii="Times New Roman" w:hAnsi="Times New Roman"/>
          <w:lang w:val="ru-RU"/>
        </w:rPr>
        <w:t>-17.40</w:t>
      </w:r>
      <w:r>
        <w:rPr>
          <w:lang w:val="ru-RU"/>
        </w:rPr>
        <w:t xml:space="preserve"> (вс,чт)</w:t>
      </w:r>
    </w:p>
    <w:p>
      <w:pPr>
        <w:pStyle w:val="TextBodyIndent"/>
        <w:rPr>
          <w:lang w:val="ru-RU"/>
        </w:rPr>
      </w:pPr>
      <w:r>
        <w:rPr>
          <w:lang w:val="ru-RU"/>
        </w:rPr>
      </w:r>
    </w:p>
    <w:p>
      <w:pPr>
        <w:pStyle w:val="TextBodyIndent"/>
        <w:rPr/>
      </w:pPr>
      <w:r>
        <w:rPr/>
        <w:t>Стоимость проезда в поездах невелика, но зависит от дня недели. В "не-пиковый" день билет от Виндхука до Уолфиш-Бея стоит около 35 N$.</w:t>
      </w:r>
    </w:p>
    <w:p>
      <w:pPr>
        <w:pStyle w:val="HED1"/>
        <w:rPr>
          <w:lang w:val="ru-RU"/>
        </w:rPr>
      </w:pPr>
      <w:r>
        <w:rPr>
          <w:lang w:val="ru-RU"/>
        </w:rPr>
        <w:t>ВИНДХУК</w:t>
      </w:r>
    </w:p>
    <w:p>
      <w:pPr>
        <w:pStyle w:val="TextBodyIndent"/>
        <w:rPr/>
      </w:pPr>
      <w:r>
        <w:rPr/>
        <w:t>Столица Намибии, город-герой Виндхук (произносится Виндук), является самым замечательным городом Намибии. Несмотря на маленькое население (всего 180.000 человек), город сей протянулся на 15 км с севера на юг и на 10 км с запада на восток. Все жилые дома в городе одноэтажные и, как правило, обладают бассейном, садом и т.д., именно поэтому город имеет столь большую площадь.</w:t>
      </w:r>
    </w:p>
    <w:p>
      <w:pPr>
        <w:pStyle w:val="TextBodyIndent"/>
        <w:rPr/>
      </w:pPr>
      <w:r>
        <w:rPr/>
        <w:t>Общественный транспорт в городе представлен лишь более чем 100.000 частных автомобилей, разъезжающих по широким, пустынным его улицам. Автобусный маршрут имеется лишь один, из Катутуры (северо-западного пригорода, где живёт преимущественно чёрное население) в центр города утром и обратно вечером. Этот автобус, неполезный для нас, является единственным маршрутом общественного городского транспорта не только на весь город, но и на всю страну!</w:t>
      </w:r>
    </w:p>
    <w:p>
      <w:pPr>
        <w:pStyle w:val="TextBodyIndent"/>
        <w:rPr/>
      </w:pPr>
      <w:r>
        <w:rPr/>
        <w:t>Городской автостоп действует, но большинству машин лень останавливаться, поэтому наиболее эффективно подсаживаться в кузовные легковушки на перекрёстках.</w:t>
      </w:r>
    </w:p>
    <w:p>
      <w:pPr>
        <w:pStyle w:val="TextBodyIndent"/>
        <w:rPr/>
      </w:pPr>
      <w:r>
        <w:rPr/>
        <w:t>Центральной улицей города является ул.Независимости (Индепенденс авеню).</w:t>
      </w:r>
    </w:p>
    <w:p>
      <w:pPr>
        <w:pStyle w:val="TextBodyIndent"/>
        <w:rPr/>
      </w:pPr>
      <w:r>
        <w:rPr/>
        <w:t>Эта улица идёт с юга на север, зарождаясь у Ангола Хаус, в котором расположено посольство Анголы. Дальше, идучи на север, вы увидите многочисленные супермагазины, а затем справа будет парк, в котором можно валяться на чистой траве, отдыхать в тени кипарисов, спать или обедать, или писать письма, с 7 до 22 часов (на ночь в парке оставаться нельзя). Ежедневно в парке тусуется много бездельников, среди коих часто находились и мы.  В парке не следует раскладывать деньги и документы на траве – могут спереть.  Рядом с парком – главпочтамт, интернет-кафе, а напротив – магазин сувениров, в котором работают русские.</w:t>
      </w:r>
    </w:p>
    <w:p>
      <w:pPr>
        <w:pStyle w:val="TextBodyIndent"/>
        <w:rPr/>
      </w:pPr>
      <w:r>
        <w:rPr/>
        <w:t>По левой стороне Индепенденса, несколько в глубине, расположен офис Информации, где вы можете получить в подарок многочисленные карты Намибии и Виндхука. Таким же хорошим свойством (дарить карты) обладает контора Намибия Туризм, расположенная на правой стороне Индепенденса, чуть севернее.</w:t>
      </w:r>
    </w:p>
    <w:p>
      <w:pPr>
        <w:pStyle w:val="TextBodyIndent"/>
        <w:rPr/>
      </w:pPr>
      <w:r>
        <w:rPr/>
        <w:t>Дальше по этой улице находятся всякие другие супермаркеты, а ещё километра через два, перейдя по мосту через железную дорогу, вы выйдете на развязки трассы, ведущей в город Окаханджа (70 км). Оттуда вы сможете продолжить путь на север (ангольская граница и национальный парк Этоша), на северо-запад (Свакопмунд, Берег Скелетов, Уолфиш-Бей) или на северо-восток (Рунду, Катима-Мулио, Замбия).</w:t>
      </w:r>
    </w:p>
    <w:p>
      <w:pPr>
        <w:pStyle w:val="TextBodyIndent"/>
        <w:rPr/>
      </w:pPr>
      <w:r>
        <w:rPr/>
        <w:t>Другой полезной улицей является Жан Жонкер Роад, которая ведёт от Ангола Хауса на юго-восток. Сперва вы увидите справа большой бассейно-спортивный комплекс. Здесь можно неограниченно плавать в бассейне или валяться на траве под пальмами, в окружении других, преимущественно белых людей, всего за 1.5 N$ с человека в будни (в выходные 3 N$). Если же нам не надо в бассейн, то улица сия потихоньку закругляется к северо-востоку, и справа вы увидите необитаемую гору, по которой проходит железная дорога. В январе 2001 года мы жили в палатках на этой горе более недели, выбираясь по очереди в бассейн, в супермаркеты или в российское посольство, расположенное неподалёку. Дрова на горе имеются. Есть на горе и другие бомжи.</w:t>
      </w:r>
    </w:p>
    <w:p>
      <w:pPr>
        <w:pStyle w:val="TextBodyIndent"/>
        <w:rPr/>
      </w:pPr>
      <w:r>
        <w:rPr/>
        <w:t>Российское посольство, расположенное на углу Жан Жонкер Роад, 101 и Кристиан Роад, оказывается в двадцати минутах ходьбы от Ангола Хауса и в получасе – от центра города. Работники посольства хорошо относятся к вольным путешественникам. Зайдя к посольщикам, передайте им наш привет и подарите им сию книгу. Вписка странствующих в посольство не производится.</w:t>
      </w:r>
    </w:p>
    <w:p>
      <w:pPr>
        <w:pStyle w:val="TextBodyIndent"/>
        <w:rPr/>
      </w:pPr>
      <w:r>
        <w:rPr/>
        <w:t>Интернет студентам в политехе и университете + летом бассейн в универе + библиотека и в техучилище, и в универе; проход и запись по ISIC-card (даже по просроченным).</w:t>
      </w:r>
    </w:p>
    <w:p>
      <w:pPr>
        <w:pStyle w:val="HED1"/>
        <w:rPr>
          <w:lang w:val="ru-RU"/>
        </w:rPr>
      </w:pPr>
      <w:r>
        <w:rPr>
          <w:lang w:val="ru-RU"/>
        </w:rPr>
        <w:t>ПОСОЛЬСТВА и ИХ СВОЙСТВА</w:t>
      </w:r>
    </w:p>
    <w:p>
      <w:pPr>
        <w:pStyle w:val="TextBodyIndent"/>
        <w:rPr/>
      </w:pPr>
      <w:r>
        <w:rPr/>
        <w:t>В Виндхуке имеется посольства 34 государств.</w:t>
      </w:r>
    </w:p>
    <w:p>
      <w:pPr>
        <w:pStyle w:val="TextBodyIndent"/>
        <w:rPr/>
      </w:pPr>
      <w:r>
        <w:rPr/>
        <w:t>Angola – Angola House, 3, Dr. Agostino Str, tel 227535. Для получения визы необходимо рекомендательное письмо. Заполнив анкеты, сдаём их и ждём. Через 10 дней может прийти ответ из Луанды, тогда вы можете сдать свой паспорт и ещё через пару дней получить свою визу, заплатив 280 N$. Виза бывает транзитная (срок годности 15 дней, в Анголе 5 дней) и обычная (годность 2 месяца, в Анголе месяц). Но обычную давать не хотят.</w:t>
      </w:r>
    </w:p>
    <w:p>
      <w:pPr>
        <w:pStyle w:val="TextBodyIndent"/>
        <w:rPr/>
      </w:pPr>
      <w:r>
        <w:rPr/>
        <w:t>Botswana – 101 Nelson Mandela Avenue, tel 221941/7. Виза (даже многократная) выдаётся русским бесплатно. С 2007 Ботсвана безвизовая для граждан РФ.</w:t>
      </w:r>
    </w:p>
    <w:p>
      <w:pPr>
        <w:pStyle w:val="TextBodyIndent"/>
        <w:rPr/>
      </w:pPr>
      <w:r>
        <w:rPr/>
        <w:t>Brazil – 52 Bismarck Str, tel 237368/9. Других южноамериканских стран в Намибии не представлено.</w:t>
      </w:r>
    </w:p>
    <w:p>
      <w:pPr>
        <w:pStyle w:val="TextBodyIndent"/>
        <w:rPr/>
      </w:pPr>
      <w:r>
        <w:rPr/>
        <w:t>Congo-Brazzavile – 9 Corner Str, tel 257517. Виза стоит 250 N$, выдаётся в тот же день, но имеет весьма короткий срок годности. Посольства Конго-Заира в Намибии не имеется.</w:t>
      </w:r>
    </w:p>
    <w:p>
      <w:pPr>
        <w:pStyle w:val="TextBodyIndent"/>
        <w:rPr/>
      </w:pPr>
      <w:r>
        <w:rPr/>
        <w:t>Kenya – 5th Floor, Kenya House, tel 226836.</w:t>
      </w:r>
    </w:p>
    <w:p>
      <w:pPr>
        <w:pStyle w:val="TextBodyIndent"/>
        <w:rPr/>
      </w:pPr>
      <w:r>
        <w:rPr/>
        <w:t>Malawi – 56 Bismarck Str, tel 221391. Виза дорога.</w:t>
      </w:r>
    </w:p>
    <w:p>
      <w:pPr>
        <w:pStyle w:val="TextBodyIndent"/>
        <w:rPr/>
      </w:pPr>
      <w:r>
        <w:rPr/>
        <w:t>Nigeria – 4 Omburamba Str, tel 232103.</w:t>
      </w:r>
    </w:p>
    <w:p>
      <w:pPr>
        <w:pStyle w:val="TextBodyIndent"/>
        <w:rPr/>
      </w:pPr>
      <w:r>
        <w:rPr/>
        <w:t>Russia – 4 Christian Str, tel 228671.</w:t>
      </w:r>
    </w:p>
    <w:p>
      <w:pPr>
        <w:pStyle w:val="TextBodyIndent"/>
        <w:rPr/>
      </w:pPr>
      <w:r>
        <w:rPr/>
        <w:t>South Africa – RSA House, c/o Jan Jonker and Nelson Mandela Avenue, tel 205711.</w:t>
      </w:r>
    </w:p>
    <w:p>
      <w:pPr>
        <w:pStyle w:val="TextBodyIndent"/>
        <w:rPr/>
      </w:pPr>
      <w:r>
        <w:rPr/>
        <w:t>Zambia – 27 Sam Nujoma Drive, tel 237610. Визу можно получить как в посольстве, так и на границе, за сходную сумму 25 US$.</w:t>
      </w:r>
    </w:p>
    <w:p>
      <w:pPr>
        <w:pStyle w:val="TextBodyIndent"/>
        <w:rPr/>
      </w:pPr>
      <w:r>
        <w:rPr/>
        <w:t>Zimbabwe – C/o Independence Avenue and Grimm Str, tel 228134. Виза стоит 180 N$ (платить заранее, виза созревает через 7-10 дней). По-видимому, это самая дешёвая виза Зимбабве во всей Южной Африке.</w:t>
      </w:r>
    </w:p>
    <w:p>
      <w:pPr>
        <w:pStyle w:val="HED1"/>
        <w:rPr>
          <w:lang w:val="ru-RU"/>
        </w:rPr>
      </w:pPr>
      <w:r>
        <w:rPr>
          <w:lang w:val="ru-RU"/>
        </w:rPr>
        <w:t>ПО СТРАНЕ</w:t>
      </w:r>
    </w:p>
    <w:p>
      <w:pPr>
        <w:pStyle w:val="TextBodyIndent"/>
        <w:rPr/>
      </w:pPr>
      <w:r>
        <w:rPr>
          <w:b/>
        </w:rPr>
        <w:t>БЕРЕГ СКЕЛЕТОВ</w:t>
      </w:r>
      <w:r>
        <w:rPr/>
        <w:t xml:space="preserve"> тянется на север от Свакопмунда. 108 миль можно проехать свободно, далее национальный парк и проезд/проход только за деньги. На берегу и вблизи него валяютя остатки разных погибших кораблей и их команд, выброшенных на берег в последние лет эдак 500.</w:t>
      </w:r>
    </w:p>
    <w:p>
      <w:pPr>
        <w:pStyle w:val="TextBodyIndent"/>
        <w:rPr/>
      </w:pPr>
      <w:r>
        <w:rPr/>
        <w:t>Ни одного интересного корабля вблизи Свакопмунда нет, а на север нет нормального транспорта – может есть шанс уехать на выходных с богатыми намибийцами. Вход на скелетный берег стоит 20 намибийских долларов, а за машину придётся доплатить ещё 20.</w:t>
      </w:r>
    </w:p>
    <w:p>
      <w:pPr>
        <w:pStyle w:val="TextBodyIndent"/>
        <w:rPr/>
      </w:pPr>
      <w:r>
        <w:rPr>
          <w:b/>
        </w:rPr>
        <w:t>КАРИБИБ</w:t>
      </w:r>
      <w:r>
        <w:rPr/>
        <w:t>, городок на полдороги между Виндхуком и Свакопмундом.</w:t>
      </w:r>
    </w:p>
    <w:p>
      <w:pPr>
        <w:pStyle w:val="TextBodyIndent"/>
        <w:rPr/>
      </w:pPr>
      <w:r>
        <w:rPr/>
        <w:t>В западном конце города живёт русский художник Леонид, он продаёт всякие каменные и деревянные сувениры.</w:t>
      </w:r>
    </w:p>
    <w:p>
      <w:pPr>
        <w:pStyle w:val="TextBodyIndent"/>
        <w:rPr/>
      </w:pPr>
      <w:r>
        <w:rPr>
          <w:b/>
        </w:rPr>
        <w:t>КАТИМА МУЛИЛО</w:t>
      </w:r>
      <w:r>
        <w:rPr/>
        <w:t>, город на крайнем северо-востоке страны. Километров пять от центра города – пограничный пост (с Замбией). Поток машин здесь весьма невелик. Гораздо больше машин идут из Катимы в Замбию через Нгому, Касане (кусочек Ботсваны), ибо дорога там лучше.</w:t>
      </w:r>
    </w:p>
    <w:p>
      <w:pPr>
        <w:pStyle w:val="TextBodyIndent"/>
        <w:rPr/>
      </w:pPr>
      <w:r>
        <w:rPr>
          <w:b/>
        </w:rPr>
        <w:t>ЛЮДЕРИЦ</w:t>
      </w:r>
      <w:r>
        <w:rPr/>
        <w:t>, маленький городок немецкой постройки на берегу океана. В обе стороны от него побережье является закрытой, алмазной зоной.</w:t>
      </w:r>
    </w:p>
    <w:p>
      <w:pPr>
        <w:pStyle w:val="TextBodyIndent"/>
        <w:rPr/>
      </w:pPr>
      <w:r>
        <w:rPr>
          <w:b/>
        </w:rPr>
        <w:t>ОНДАНГВА</w:t>
      </w:r>
      <w:r>
        <w:rPr/>
        <w:t>, очень разбросанный, большой (по намибийским меркам) город на севере страны, в 60 км от ангольской границы. Имеется коптская православная церковь. Как найти: если ехать на север, в начале города, как увидите слева Saraevo Bar и Sentra Superstore, выходите из машины и углубляйтесь в противоположную, восточную сторону. Там, метрах в 200 от дороги, спрашивайте людей, найдёте церковь и египетского батюшку, который живёт в доме неподалёку. Около церкви можно поставить палатку.</w:t>
      </w:r>
    </w:p>
    <w:p>
      <w:pPr>
        <w:pStyle w:val="TextBodyIndent"/>
        <w:rPr/>
      </w:pPr>
      <w:r>
        <w:rPr>
          <w:b/>
        </w:rPr>
        <w:t>ОШАКАТИ,</w:t>
      </w:r>
      <w:r>
        <w:rPr/>
        <w:t xml:space="preserve"> один из крупных городов на севере страны. В большом государственном госпитале (в самом начале города налево) работает несколько русских и болгарских врачей, душевные, хорошие люди. Имеется консульство Анголы, выдаёт визы через 10 дней, как и в столице.</w:t>
      </w:r>
    </w:p>
    <w:p>
      <w:pPr>
        <w:pStyle w:val="TextBodyIndent"/>
        <w:rPr/>
      </w:pPr>
      <w:r>
        <w:rPr>
          <w:b/>
        </w:rPr>
        <w:t>ОШИКАНГО</w:t>
      </w:r>
      <w:r>
        <w:rPr/>
        <w:t>, граница с Анголой и большой базар, где продают товары со всех стран мира, от ЮАР до Китая. Дорога Ондангва–Ошиканго (60 км) изобилует таксистами и деньгопросами. Граница открывается в 8.00 с намибийской стороны, через час с ангольской стороны.</w:t>
      </w:r>
    </w:p>
    <w:p>
      <w:pPr>
        <w:pStyle w:val="TextBodyIndent"/>
        <w:rPr/>
      </w:pPr>
      <w:r>
        <w:rPr>
          <w:b/>
        </w:rPr>
        <w:t>РУНДУ</w:t>
      </w:r>
      <w:r>
        <w:rPr/>
        <w:t>, город на северо-востоке страны, на границе с Анголой (её отделяет река). Консульство Анголы, виза делается 10 дней. Переход в Анголу был закрыт.</w:t>
      </w:r>
    </w:p>
    <w:p>
      <w:pPr>
        <w:pStyle w:val="TextBodyIndent"/>
        <w:rPr/>
      </w:pPr>
      <w:r>
        <w:rPr>
          <w:b/>
        </w:rPr>
        <w:t>СВАКОПМУНД</w:t>
      </w:r>
      <w:r>
        <w:rPr/>
        <w:t>, город немецкой постройки на побережье, любимое место рождественского отдыха буржуев. Часть берега на север от Свакопа застроена кемпингами (место неудобное для жизни, и дров нет), в другой части могут прогнать полицейские, утверждающие, что ночлег на берегу вне кемпинга запрещён. Зато дров, прибитых волнами, там достаточно.</w:t>
      </w:r>
    </w:p>
    <w:p>
      <w:pPr>
        <w:pStyle w:val="TextBodyIndent"/>
        <w:rPr/>
      </w:pPr>
      <w:r>
        <w:rPr/>
        <w:t>Выезд на Уолфиш-Бей – длинный 600-метровый мост через пересохшее русло реки. Уехать в Уолфиш-Бей очень просто.</w:t>
      </w:r>
    </w:p>
    <w:p>
      <w:pPr>
        <w:pStyle w:val="TextBodyIndent"/>
        <w:rPr/>
      </w:pPr>
      <w:r>
        <w:rPr>
          <w:b/>
        </w:rPr>
        <w:t>УОЛФИШ-БЕЙ</w:t>
      </w:r>
      <w:r>
        <w:rPr/>
        <w:t>, главный намибийский порт, самый русский город Африки. Более 20 русских пароходов, русские моряки и начальство пароходных компаний и даже капитан порта. В порт вход для русских свободный. Пароходы рыболовные, локально плавающие, а также суда на Анголу и ЮАР имеются в изобилии. В СССР, Южную Америку и другие дальние страны уплыть мало реально.</w:t>
      </w:r>
    </w:p>
    <w:p>
      <w:pPr>
        <w:pStyle w:val="TextBodyIndent"/>
        <w:rPr/>
      </w:pPr>
      <w:r>
        <w:rPr>
          <w:b/>
        </w:rPr>
        <w:t>"Миссия для моряков",</w:t>
      </w:r>
      <w:r>
        <w:rPr/>
        <w:t xml:space="preserve"> находящаяся около главного входа в порт, самая полезная церковь в городе, а заведует ею белый пастор.  Там имеется: поминутный дешёвый интернет, международный телефон, пивной бар, биллиард, настольный теннис, телевизор, библиотека, бесплатный бассейн и душ, ну и собственно церковь.  И бесплатные Библии на всех языках, включая русский. Здесь ежедневно по вечерам можно встретить русских моряков в большом количестве. У них можно поменять намибийские деньги на СКВ, если вам это нужно. Миссия работает ежедневно до 23.00.</w:t>
      </w:r>
    </w:p>
    <w:p>
      <w:pPr>
        <w:pStyle w:val="TextBodyIndent"/>
        <w:rPr/>
      </w:pPr>
      <w:r>
        <w:rPr/>
        <w:t>Телефон миссии 202594, факс 207076, E-mail mtswb@iafrica.com.na, Web-site www.missiontoseafarers.org.  Почтовый адрес миссии – P.o.box 247, Walfish-Bay, Namibia. Вы можете посылать по этому адресу письма для своих знакомых моряков или автостопщиков, живущих в Намибии – все такие письма выкладывают на специальную полку в миссии и получатели там находят и забирают их.</w:t>
      </w:r>
    </w:p>
    <w:p>
      <w:pPr>
        <w:pStyle w:val="TextBodyIndent"/>
        <w:rPr/>
      </w:pPr>
      <w:r>
        <w:rPr/>
        <w:t>Южнее Уолфиш-Бея вдоль берега начинается алмазная зона, путешествовать там запрещено, можно посетить только г.Людериц.</w:t>
      </w:r>
    </w:p>
    <w:p>
      <w:pPr>
        <w:pStyle w:val="TextBodyIndent"/>
        <w:rPr/>
      </w:pPr>
      <w:r>
        <w:rPr/>
      </w:r>
    </w:p>
    <w:p>
      <w:pPr>
        <w:pStyle w:val="TextBodyIndent"/>
        <w:rPr/>
      </w:pPr>
      <w:r>
        <w:rPr/>
      </w:r>
    </w:p>
    <w:p>
      <w:pPr>
        <w:pStyle w:val="HED"/>
        <w:rPr/>
      </w:pPr>
      <w:r>
        <w:rPr/>
        <w:t>НИГЕР</w:t>
      </w:r>
    </w:p>
    <w:p>
      <w:pPr>
        <w:pStyle w:val="TextBodyIndent"/>
        <w:jc w:val="center"/>
        <w:rPr>
          <w:i/>
          <w:i/>
        </w:rPr>
      </w:pPr>
      <w:r>
        <w:rPr>
          <w:i/>
        </w:rPr>
        <w:t>Владислав Крыштановский, Сергей Лекай, 2006</w:t>
      </w:r>
    </w:p>
    <w:p>
      <w:pPr>
        <w:pStyle w:val="TextBodyIndent"/>
        <w:rPr/>
      </w:pPr>
      <w:r>
        <w:rPr/>
        <w:t>Бедная африканская страна без выхода к морю. Особой интересностью не отличается, хотя в целом слегка приятнее и дешевле, чем Мали, и куда меньше загажена туристами. Название страны по-русски читается с ударением на первый слог, по-французски – Нижéр, по-английски – Ниджéр. Прилагательное – "нигерский" (а "нигерийский" – от Нигерии). В целом Нигер весьма похож на Мали, поэтому большая часть информации из описания Мали применима к Нигеру (кроме народов и языков, ментов и транспорта).</w:t>
      </w:r>
    </w:p>
    <w:p>
      <w:pPr>
        <w:pStyle w:val="TextBodyIndent"/>
        <w:rPr/>
      </w:pPr>
      <w:r>
        <w:rPr/>
        <w:t>Юго-западная часть Нигера в старину входила в состав Империи Гао. Юг страны принадлежал Империи Канем-Борну и султанату Сокото. Пустыня обычно была независимой, хотя несколько раз Агадес брали марокканцы. Французской колонией Нигер был недолго, Франция считала этот район провинциальным и бесполезным и никаким развитием не занималась. Во время независимости Нигер дружил с СССР, но особой коммунистичностью не страдал. Власть переходила от одной военной хунты к другой. Сейчас у власти очередная хунта, но положение в стране стабильное и происходит переход от псевдодиктатуры к псевдодемократии по типу Мали и Буркины.</w:t>
      </w:r>
    </w:p>
    <w:p>
      <w:pPr>
        <w:pStyle w:val="HED1"/>
        <w:rPr>
          <w:lang w:val="ru-RU"/>
        </w:rPr>
      </w:pPr>
      <w:r>
        <w:rPr>
          <w:lang w:val="ru-RU"/>
        </w:rPr>
        <w:t>ПРИРОДА и КЛИМАТ</w:t>
      </w:r>
    </w:p>
    <w:p>
      <w:pPr>
        <w:pStyle w:val="TextBodyIndent"/>
        <w:rPr/>
      </w:pPr>
      <w:r>
        <w:rPr/>
        <w:t xml:space="preserve">Природа очень похожа на малийскую – унылая ровная саванна. Самый плодородный и населенный район – юго-западный "угол" с центром в Ниамее. Плодородной является и полоска земли шириной 50 – 100 км вдоль нигерийской границы. Остальное – пустыня или полупустыня без земледелия. Настоящая пустыня начинается на широте Агадеса. Восточная часть нигерской Сахары называется Тенере. К северо-востоку от Агадеса находится массив Аир – красивое скалистое плато. Влажность там выше, чем на равнине. Дикие животные в Нигере сохранились лучше, чем в Мали, хотя их немного. Известны последнее в Западной Африке стадо жирафов под Доссо, стада бегемотов под Айору и Ниамеем, последнее в мире крупное стадо антилоп-аддаксов к северо-востоку от Зендера. Самостоятельному путешественнику без машины реально найти только бегемотов. Слоны и львы есть в нигерской части парка Дубль-Вэ. </w:t>
      </w:r>
    </w:p>
    <w:p>
      <w:pPr>
        <w:pStyle w:val="TextBodyIndent"/>
        <w:rPr/>
      </w:pPr>
      <w:r>
        <w:rPr/>
        <w:t>Климат – как в Мали: сухой и жаркий. Сезон дождей – летом, в это время развозит дороги. Самые жаркие месяцы – апрель и май.</w:t>
      </w:r>
    </w:p>
    <w:p>
      <w:pPr>
        <w:pStyle w:val="HED1"/>
        <w:rPr>
          <w:lang w:val="ru-RU"/>
        </w:rPr>
      </w:pPr>
      <w:r>
        <w:rPr>
          <w:lang w:val="ru-RU"/>
        </w:rPr>
        <w:t>НАРОДЫ, ЯЗЫКИ и РЕЛИГИИ</w:t>
      </w:r>
    </w:p>
    <w:p>
      <w:pPr>
        <w:pStyle w:val="TextBodyIndent"/>
        <w:rPr/>
      </w:pPr>
      <w:r>
        <w:rPr/>
        <w:t>Крупнейший народ Нигера – хáуса. Они живут по всей южной части страны от малийской границы до Зендера. Занимаются хауса земледелием, многочисленны также в Нигерии. Сонгаи, которых здесь почему-то называют джерма, живут в юго-западном углу, вдоль реки и составляют большинство в Ниамее. Два скотоводческих народа – фульбе и белло – живут чересполосно с хауса и джерма, которые дают им в аренду скот. Живут скотоводы еще беднее, чем земледельцы. Туареги населяют весь север страны. Это очень своеобразный народ, хорошо приспособившийся к жизни в пустыне. Они белой расы, любят кутать лицо тряпкой (только мужчины). Из всех стран Африки Нигер лучше всего подходит для наблюдений за туарегами: их тут много, в том числе оседлых, Агадес и Арлит – чисто туарегские города, и на юге страны они тоже частенько попадаются. По национальному характеру туареги более дружелюбны, чем негры.</w:t>
      </w:r>
    </w:p>
    <w:p>
      <w:pPr>
        <w:pStyle w:val="TextBodyIndent"/>
        <w:rPr/>
      </w:pPr>
      <w:r>
        <w:rPr/>
        <w:t>Единственным официальным языком является французский, он вам весьма пригодится. Уровень знания французского по стране средний. Английский язык полезен для общения с многочисленными иммигрантами и торговцами из Нигерии, которые говорят на нем неплохо. Главный базарный язык – хауса, он весьма отличается от большинства других языков Африки. Арабский неполезен.</w:t>
      </w:r>
    </w:p>
    <w:p>
      <w:pPr>
        <w:pStyle w:val="TextBodyIndent"/>
        <w:rPr/>
      </w:pPr>
      <w:r>
        <w:rPr/>
        <w:t>Нигер – самая исламизированная из стран Западной Африки. Исламом увлекается 95% населения. У хауса даже присутствует некий мусульманский радикализм. Но это всё относительно, по сравнению с арабами нигерцы отнюдь не фанатичны, плохо знают свою религию и не норовят ее проповедовать. Молятся регулярно. Хотя мечетей много, большинство предпочитает молиться на улице, в специально отведенных местах. Из других религий в Ниамее и Зендере были замечены католики.</w:t>
      </w:r>
    </w:p>
    <w:p>
      <w:pPr>
        <w:pStyle w:val="HED1"/>
        <w:rPr>
          <w:lang w:val="ru-RU"/>
        </w:rPr>
      </w:pPr>
      <w:r>
        <w:rPr>
          <w:lang w:val="ru-RU"/>
        </w:rPr>
        <w:t>ИНТЕРЕСНОСТИ</w:t>
      </w:r>
    </w:p>
    <w:p>
      <w:pPr>
        <w:pStyle w:val="TextBodyIndent"/>
        <w:rPr/>
      </w:pPr>
      <w:r>
        <w:rPr/>
        <w:t>Большинство европейцев в Нигере едут в пустынную часть страны, там старинный город Агадес и горы Аир. До Аира, впрочем, вольным путем добраться сложно – местность ненаселенная, весь транспорт – джипы с туристами. В южной части страны надо съездить в Зендер, это один из самых интересных городов в Сахеле. Недорого можно посмотреть на бегемотов, к другим зверям вольными методами попасть нелегко. В Зендере и Маради можно найти архитектуру и живопись специфического стиля хауса. Старые дома и дворцы отличаются изогнутыми глиняными "рожками" на фасаде. В Агадесе есть здания сахельского стиля.</w:t>
      </w:r>
    </w:p>
    <w:p>
      <w:pPr>
        <w:pStyle w:val="HED1"/>
        <w:rPr>
          <w:lang w:val="ru-RU"/>
        </w:rPr>
      </w:pPr>
      <w:r>
        <w:rPr>
          <w:lang w:val="ru-RU"/>
        </w:rPr>
        <w:t>ЕДА и НОЧЛЕГ</w:t>
      </w:r>
    </w:p>
    <w:p>
      <w:pPr>
        <w:pStyle w:val="TextBodyIndent"/>
        <w:rPr/>
      </w:pPr>
      <w:r>
        <w:rPr/>
        <w:t>В плане еды в Нигере нет ничего особенного, всё очень похоже на Мали и Буркину и так же невкусно, хотя подешевле. Из лимонадов почему-то особо распространен имбирный, имбирь даже в биссап часто кладут. Мороженый йогурт тоже можно найти, особенно в деревнях.</w:t>
      </w:r>
    </w:p>
    <w:p>
      <w:pPr>
        <w:pStyle w:val="TextBodyIndent"/>
        <w:rPr/>
      </w:pPr>
      <w:r>
        <w:rPr/>
        <w:t>В отношении гостиниц Нигер дорог, хотя слегка дешевле Мали. Комната с кроватью и вентилятором в Ниамее стоит от 7000 сефа, в других городах – от 4000 до 6000. Выглядят эти комнаты скверно. Есть еще без вентилятора, они дешевле, но в жаркий сезон белый человек там не уснет. Ночевать на улице можно без проблем. Местные вписывают и позволяют разложить спальник во дворе.</w:t>
      </w:r>
    </w:p>
    <w:p>
      <w:pPr>
        <w:pStyle w:val="HED1"/>
        <w:rPr>
          <w:lang w:val="ru-RU"/>
        </w:rPr>
      </w:pPr>
      <w:r>
        <w:rPr>
          <w:lang w:val="ru-RU"/>
        </w:rPr>
        <w:t>МЕНТЫ и БЕЗОПАСНОСТЬ</w:t>
      </w:r>
    </w:p>
    <w:p>
      <w:pPr>
        <w:pStyle w:val="TextBodyIndent"/>
        <w:rPr/>
      </w:pPr>
      <w:r>
        <w:rPr/>
        <w:t>В Нигере военный режим, поэтому и менты вредные. В отличие от малийских, они не только не помогают стопить, но выгоняют с постов. Со впиской не помогают. Любят вымогать деньги и проверять сертификат от желтой лихорадки как на въезде, так и внутри страны. На всех постовых ментах – темные очки, это часть их униформы.</w:t>
      </w:r>
    </w:p>
    <w:p>
      <w:pPr>
        <w:pStyle w:val="TextBodyIndent"/>
        <w:rPr/>
      </w:pPr>
      <w:r>
        <w:rPr/>
        <w:t>Преступности в стране мало. В комиссариате довольно крупного города Зендер говорят, что убийства происходят не каждый год, как и ограбления. В основном угоняют мотоциклы и воруют всякие мелочи.</w:t>
      </w:r>
    </w:p>
    <w:p>
      <w:pPr>
        <w:pStyle w:val="TextBodyIndent"/>
        <w:rPr/>
      </w:pPr>
      <w:r>
        <w:rPr/>
        <w:t>Закрытых районов нет, хотя в пустыне могут навязывать гида.</w:t>
      </w:r>
    </w:p>
    <w:p>
      <w:pPr>
        <w:pStyle w:val="HED1"/>
        <w:rPr>
          <w:lang w:val="ru-RU"/>
        </w:rPr>
      </w:pPr>
      <w:r>
        <w:rPr>
          <w:lang w:val="ru-RU"/>
        </w:rPr>
        <w:t>ВИЗЫ</w:t>
      </w:r>
    </w:p>
    <w:p>
      <w:pPr>
        <w:pStyle w:val="TextBodyIndent"/>
        <w:rPr/>
      </w:pPr>
      <w:r>
        <w:rPr/>
        <w:t>Нигер – очень бедная страна, и она не может себе позволить содержать посольства во всяких далеких странах. В России и СНГ нет нигерских посольств, как нет их нигде в Европе, кроме Франции. В большинстве соседних стран (известны консульства в Котону, Абиджане, Аккре, Лагосе, Бамако, Нджамене) нигерская виза делается быстро и беспроблемно, стоит порядка 20000 сефа за месячный сингл. Также в Нигер можно попасть по туристической «визе Антанты». Эта замечательная виза действительна для пяти стран – Нигера, Того, Бенина, Буркины и Кот д'Ивуара – выдается на два месяца и является одновъездовой (хотя непонятно, что это означает – один въезд в каждую страну или во все пространство). Проблема в том, что нигерские консульства эту визу не ставят. И тут нам на помощь приходит удивительное нигерское законодательство. Дело в том, что в страну можно въехать вообще без визы! Другое дело, что выехать без визы нельзя. Можно въехать в Нигер без визы при условии, что в течение трех дней вы обратитесь за визой в организацию ДСТ, которая находится в Ниамее на Petit Marche. За этой таинственной аббревиатурой скрывается не менее таинственное Direction de Surveillance de Territoire – "Дирекция по исследованию территории". На самом деле это что-то вроде паспортного стола. Там можно сделать визу собственно Нигера за 20000 франков (месячная) или упомянутую «визу Антанты» за 25000. Обе визы делаются в течение дня. Документов не просят. Анкеты на нигерскую визу и «визу Антанты» – разные. Раньше выдачей «виз Антанты» занималось посольство Бенина в Ниамее, но сейчас оно этого не делает, посылая всех желающих в ДСТ. Формально для нигерской визы требуется сертификат о желтой лихорадке. В посольствах его не просят, но могут попросить на границе и на посту внутри страны. При отсутствии оного можно отделаться взяткой.</w:t>
      </w:r>
    </w:p>
    <w:p>
      <w:pPr>
        <w:pStyle w:val="HED1"/>
        <w:rPr>
          <w:lang w:val="ru-RU"/>
        </w:rPr>
      </w:pPr>
      <w:r>
        <w:rPr>
          <w:lang w:val="ru-RU"/>
        </w:rPr>
        <w:t>ПОПАДАНИЕ</w:t>
      </w:r>
    </w:p>
    <w:p>
      <w:pPr>
        <w:pStyle w:val="TextBodyIndent"/>
        <w:rPr/>
      </w:pPr>
      <w:r>
        <w:rPr/>
        <w:t>Как и в соседние франкофонные страны, в Нигер из европейских авиакомпаний летает только Air France (с пересадкой в Париже). Наземные границы Нигера формально все открыты, но с севера, через Алжир и Ливию, попасть затруднительно из-за тамошних дурацких законов. С запада, востока и юга попасть можно без проблем. Простейший наземный путь из России лежит через ЕС, Марокко, Мавританию, Мали.</w:t>
      </w:r>
    </w:p>
    <w:p>
      <w:pPr>
        <w:pStyle w:val="TextBodyIndent"/>
        <w:rPr/>
      </w:pPr>
      <w:r>
        <w:rPr>
          <w:b/>
        </w:rPr>
        <w:t>Переходы</w:t>
      </w:r>
      <w:r>
        <w:rPr/>
        <w:t>. С Алжиром – один переход под Ин-Геззамом (Хоггарская трасса). Теоретически проще ехать из Алжира в Нигер, а при езде в обратном направлении у вас на алжирской стороне на самом переходе будут требовать гида, которому придется заплатить немаленькие деньги (около 350 евро), или вернут вас обратно в Нигер. Вольные путешественники из России Хоггарской трассой не проходили. Размеченная на картах дорога на Джанет вряд ли содержит погранпереход. С Ливией – один переход, там могут быть те же проблемы, что в Алжире. С Бенином – один переход на мосту через реку Нигер, довольно оживленный. С Буркиной – два перехода. С Нигерией – четыре перехода (дороги к югу от Гаи, Конни, Маради, Зендера), все они асфальтовые и оживленные. С Чадом известен один переход на трассе Нгигми – Нджамена. Асфальта не содержит, машин мало. Возможно, что к северу есть и другие дороги. Длинная граница Нигера с Мали содержит переход на левом берегу реки Нигер, на трассе Гао – Айору. Это очень гадкая песчаная колея, по которой машины ходят не каждый день и почти все (кроме западных туристов) деньгопросны. Лучше сесть на автобус Гао – Ниамей, который ходит три раза в неделю. Речной транспорт в Мали не ходит. Пустынная часть малийско-нигерской границы дорог не содержит.</w:t>
      </w:r>
    </w:p>
    <w:p>
      <w:pPr>
        <w:pStyle w:val="HED1"/>
        <w:rPr>
          <w:lang w:val="ru-RU"/>
        </w:rPr>
      </w:pPr>
      <w:r>
        <w:rPr>
          <w:lang w:val="ru-RU"/>
        </w:rPr>
        <w:t>ДОРОГИ</w:t>
      </w:r>
    </w:p>
    <w:p>
      <w:pPr>
        <w:pStyle w:val="TextBodyIndent"/>
        <w:rPr/>
      </w:pPr>
      <w:r>
        <w:rPr/>
        <w:t>Асфальтовых дорог в Нигере не очень много, но во все города из Ниамея можно добраться по асфальту. Качество асфальта выше среднеафриканского. Асфальтовые дороги таковы:</w:t>
      </w:r>
    </w:p>
    <w:p>
      <w:pPr>
        <w:pStyle w:val="TextBodyIndent"/>
        <w:rPr/>
      </w:pPr>
      <w:r>
        <w:rPr/>
        <w:t>1) Ниамей – Доссо – Конни – Маради – Зендер – Нгигми (главная магистраль страны). 2) Доссо – Гая (в Гае раздваивается на нигерийскую и бенинскую). 3) Конни – Сокото. 4) Маради – Кацина. 5) Зендер – Кано. 6) Зендер – Танут (дальше – писта в Агадес). 7) Конни – Тахуа – Агадес – Арлит (дальше – писта в Алжир). 8) Ниамей – Буркина. 9) Ниамей – Айору.</w:t>
      </w:r>
    </w:p>
    <w:p>
      <w:pPr>
        <w:pStyle w:val="TextBodyIndent"/>
        <w:rPr/>
      </w:pPr>
      <w:r>
        <w:rPr/>
        <w:t>Из Агадеса в Билму и дальше в Ливию – писта.</w:t>
      </w:r>
    </w:p>
    <w:p>
      <w:pPr>
        <w:pStyle w:val="TextBodyIndent"/>
        <w:rPr/>
      </w:pPr>
      <w:r>
        <w:rPr/>
        <w:t xml:space="preserve">Автостоп посредственный. Нигер не изобилен, и каждое место в машине на счету. Почти весь траффик – это буш-такси и частные легковушки, которые деньгопросны. Есть еще перегонщики легковушек из Дакара и Котону в Чад. Они составляют большую часть траффика в Чад. Они берут за деньги, бесплатно – только по разрешению главы колонны. Дальнобойщики берут, но их мало и на трассе застопить дальнобой сложно. Западных автотуристов существенно меньше, чем в Мали и Буркине, но зато много экспатов и работников гуманитарных организаций. Они неплохо подвозят. Менты не помогают и выгоняют с постов, в лучшем случае застопят буш-такси. К счастью, на асфальтовых дорогах страны часто ставят лежачих полицейских вблизи школ, базаров и т.п. Вот у них и надо стопить. Базарная площадь в центре деревни – тоже неплохое место, проходящие машины останавливаются там купить воды. </w:t>
      </w:r>
    </w:p>
    <w:p>
      <w:pPr>
        <w:pStyle w:val="TextBodyIndent"/>
        <w:rPr/>
      </w:pPr>
      <w:r>
        <w:rPr>
          <w:b/>
        </w:rPr>
        <w:t>Уникальное изобретение нигерцев</w:t>
      </w:r>
      <w:r>
        <w:rPr/>
        <w:t xml:space="preserve"> – агентства автостопа ("ажанс"). Суть в том, что на главных дорогах транспорта мало и он переполнен, и иногда нелегко уехать даже за деньги. Поэтому на небольших базарчиках у выездов из городов стоит несколько "профессиональных автостопщиков". Они за деньги помогают людям, не желающим часами стоять на трассе, застопить деньгопросную же легковушку (реже буш-такси). К примеру, если буш-такси из А в Б стоит 2500, то в ажанс надо заплатить 3000, сесть в сторонке и отдыхать. Хотя для местных ажанс полезны, нашему автостопщику они скорее вредят. Во-первых, они занимают самые выгодные позиции. Во-вторых, хотя официально не запрещено послать ажанс и голосовать самостоятельно на том же месте, реально это непросто из-за высокой конкуренции. В-третьих, белый человек с рюкзаком застопит машину гораздо быстрее, чем "профессионалы" из ажанс.</w:t>
      </w:r>
    </w:p>
    <w:p>
      <w:pPr>
        <w:pStyle w:val="TextBodyIndent"/>
        <w:rPr/>
      </w:pPr>
      <w:r>
        <w:rPr/>
        <w:t>Дальнобойщицкие потоки таковы: из Ниамея в Буркину и дальше в прибрежные страны, из Доссо в Бенин, в Нигерию по всем четырем трассам, из Ниамея в Зендер (маленький поток, меньше, чем в Бенин и Нигерию), из Ниамея в Агадес, из Агадеса в Алжир и Ливию. Из Агадеса в Алжир идет больше машин, чем в Ниамей. Из Нигера в Мали и Чад ничего не ходит, потому что все эти страны ничего не производят.</w:t>
      </w:r>
    </w:p>
    <w:p>
      <w:pPr>
        <w:pStyle w:val="HED1"/>
        <w:rPr>
          <w:lang w:val="ru-RU"/>
        </w:rPr>
      </w:pPr>
      <w:r>
        <w:rPr>
          <w:lang w:val="ru-RU"/>
        </w:rPr>
        <w:t>ТРАНСПОРТ</w:t>
      </w:r>
    </w:p>
    <w:p>
      <w:pPr>
        <w:pStyle w:val="TextBodyIndent"/>
        <w:rPr/>
      </w:pPr>
      <w:r>
        <w:rPr/>
        <w:t>Железных дорог в Нигере нет. Рейсовый транспорт представлен такси-брусс (буш-такси) и автобусами. Буш-такси вполне обычные, мерзкие и переполненные. Цены среднеафриканские: 20 франков за километр. В отношении автобусов Нигер выгодно отличается от большинства соседей. Есть несколько частных компаний, которые пускают скоростные рейсовые автобусы между крупными городами. Бывают и международные рейсы. Поездка в автобусе считается чем-то шикарным. Автобусы в два раза быстрее такси, в 10 раз комфортнее и совсем ненамного дороже. Из Ниамея в Маради, например, такси стоит 10 тыс., автобус – 12 тыс. Но они ходят редко, и мест может не быть. Автобусы по трассе идут конвоями по несколько штук. Идут очень быстро и без остановок, застопить нереально.</w:t>
      </w:r>
    </w:p>
    <w:p>
      <w:pPr>
        <w:pStyle w:val="TextBodyIndent"/>
        <w:rPr/>
      </w:pPr>
      <w:r>
        <w:rPr/>
        <w:t>Городских автобусов в стране не было замечено. Перемещение по городам происходит на гран-такси и земиджанах (мотоциклетное такси). Гран-такси – это обычная легковушка, ходит без фиксированного маршрута, но может подсаживать других пассажиров. Если вас подсадили к кому-то еще, сначала довезут его, а потом вас. Цены на "стандартные" маршруты щадящие, но на выезд из города на гран-такси лучше не ехать – очень дорого. Земиджанов очень много, и они еще дешевле.</w:t>
      </w:r>
    </w:p>
    <w:p>
      <w:pPr>
        <w:pStyle w:val="HED1"/>
        <w:rPr>
          <w:lang w:val="ru-RU"/>
        </w:rPr>
      </w:pPr>
      <w:r>
        <w:rPr>
          <w:lang w:val="ru-RU"/>
        </w:rPr>
        <w:t>ДЕНЬГИ и ЦЕНЫ</w:t>
      </w:r>
    </w:p>
    <w:p>
      <w:pPr>
        <w:pStyle w:val="TextBodyIndent"/>
        <w:rPr/>
      </w:pPr>
      <w:r>
        <w:rPr/>
        <w:t>Как и соседние Мали, Буркина, Бенин, – Нигер использует западноафриканский франк-сефа. Курс франка фиксирован на отметке</w:t>
      </w:r>
    </w:p>
    <w:p>
      <w:pPr>
        <w:pStyle w:val="Style22"/>
        <w:rPr>
          <w:lang w:val="ru-RU"/>
        </w:rPr>
      </w:pPr>
      <w:r>
        <w:rPr>
          <w:lang w:val="ru-RU"/>
        </w:rPr>
        <w:t>1 евро = 655.75 франка.</w:t>
      </w:r>
    </w:p>
    <w:p>
      <w:pPr>
        <w:pStyle w:val="TextBodyIndent"/>
        <w:rPr/>
      </w:pPr>
      <w:r>
        <w:rPr/>
        <w:t>В отношении цен Нигер – одна из самых дорогих африканских стран. Однако, здесь все же дешевле, чем в Мали, а Ниамей дешевле Бамако где-то на 30%. Особенно дешева уличная еда: 100 франков за тарелку еды без мяса, 250 с мясом. А "Кока-Кола" дорога – 500 франков за 0.3. Гостиницы стоят от 7000 в Ниамее, от 3000 в провинции. Интернет дорог.</w:t>
      </w:r>
    </w:p>
    <w:p>
      <w:pPr>
        <w:pStyle w:val="HED1"/>
        <w:rPr>
          <w:lang w:val="ru-RU"/>
        </w:rPr>
      </w:pPr>
      <w:r>
        <w:rPr>
          <w:lang w:val="ru-RU"/>
        </w:rPr>
        <w:t>ИНФОРМАЦИЯ и СВЯЗЬ</w:t>
      </w:r>
    </w:p>
    <w:p>
      <w:pPr>
        <w:pStyle w:val="TextBodyIndent"/>
        <w:rPr/>
      </w:pPr>
      <w:r>
        <w:rPr/>
        <w:t xml:space="preserve">Информации по стране очень мало, и почти вся – на французском. В самом Нигере из книг водятся только школьные учебники и миссионерская литература. В Ниамее есть один развал, где продают французские журналы. Книгами лучше закупаться в соседних странах (кроме Мали и Чада, где тоже книг нет). </w:t>
      </w:r>
    </w:p>
    <w:p>
      <w:pPr>
        <w:pStyle w:val="TextBodyIndent"/>
        <w:rPr/>
      </w:pPr>
      <w:r>
        <w:rPr/>
        <w:t>Про телефонную связь ничего не известно, хотя международные переговорные пункты есть в каждом городе. Интернет дорог везде. В столице – 600 франков в час, в других городах – 1000. Такие высокие цены объясняются государственной монополией на связь. Недавно монополию отменили, и можно ожидать удешевления интернета.</w:t>
      </w:r>
    </w:p>
    <w:p>
      <w:pPr>
        <w:pStyle w:val="HED1"/>
        <w:rPr>
          <w:lang w:val="ru-RU"/>
        </w:rPr>
      </w:pPr>
      <w:r>
        <w:rPr>
          <w:lang w:val="ru-RU"/>
        </w:rPr>
        <w:t>НИАМЕЙ</w:t>
      </w:r>
    </w:p>
    <w:p>
      <w:pPr>
        <w:pStyle w:val="TextBodyIndent"/>
        <w:rPr/>
      </w:pPr>
      <w:r>
        <w:rPr/>
        <w:t>Население 700 тыс. Город стоит на левом берегу реки Нигер. Город современный, исторических памятников нет. Ниамей производит более приятное впечатление, чем Бамако за счет высотных зданий в центре и зеленых проспектов, но в целом, конечно, это грязный и некрасивый город. В самом центре расположен базар Пети-Марше, имеющий дурную славу из-за карманников. У юго-восточной оконечности Пети-Марше находится знаменитая ДСТ. К северу – базар Гран-Марше, на нем же автостанция. От Гран-Марше на запад уходит трасса на Айору. Она проходит мимо помпезного дворца спорта через посольско-экспатский квартал и подходит на Ronde-Point Yantala, рядом с которой туристический кемпинг. Кемпинг стоит 2000 с человека, там иногда бывают другие белые, но в целом место плохое, не охраняется и рядом бар-ресторан, где вечером тусуются пьяницы. От Янталы недалеко до выезда в сторону Айору. На восток от Гран-Марше проспект ведет к большой мечети, рядом с ней – самая дешевая в городе гостиница "Усы" (Moustache), 7000 за дешевый номер. К югу от Пети-Марше находится деловой центр города с высотками. Там же – национальный музей. Вход стоит 1500. Музей стоит из нескольких выставочных павильонов, мини-зоопарка и центра традиционной ремесленной продукции, где можно купить национальные шмотки. Выглядит музей цивильно. Рядом с музеем – единственный в городе мост через Нигер, откуда начинается трасса на Буркину. Город кончается сразу за мостом. Чуть ниже этого моста, говорят, тусуются бегемоты. Выезд в сторону Зендера найти нелегко, потому что город сильно вытянут на восток. Надо проехать от центра около 15 километров, сначала по аэропортовой дороге, потом на буш-такси до какого-то пригорода. Там небольшой базар и ажанс. Земиджанов в центре города нет, ездить надо на гран-такси. Поездка между Гран-Марше, Пети-Марше, Янталой, музеем и мечетью стоит 250 франков.</w:t>
      </w:r>
    </w:p>
    <w:p>
      <w:pPr>
        <w:pStyle w:val="TextBodyIndent"/>
        <w:rPr/>
      </w:pPr>
      <w:r>
        <w:rPr/>
        <w:t>Посольства. Посольство Мавритании находится рядом с кемпингом, там есть указатель. Принимает документы до 12.00 по будням. Условия выдачи визы неизвестны. Посольство Бенина – примерно на полпути между Янталой и Гран-Марше, к югу от трассы. Там у них хитрый прейскурант, самая дешевая виза от 12 тыс. франков. Виз «Антанты» больше не выдают. Посольство Чада – недалеко от бенинского, слегка к югу. Свойства неизвестны, по слухам, выдают визу без проблем. В том же районе находится координационный совет «Антанты», но визами он не занимается. Посольство Мали – за Янталой по айоруской трассе. Алжир и Нигерия – на бульваре Республики, который идет вдоль реки на запад от центра. Нигерийское консульство состоит из одной толстой тетки, которая выдает визы, но только по рекомендательному письму из родного посольства. Так как российского посольства нет в Ниамее, неясно, можно ли получить тут визу.</w:t>
      </w:r>
    </w:p>
    <w:p>
      <w:pPr>
        <w:pStyle w:val="HED1"/>
        <w:rPr>
          <w:lang w:val="ru-RU"/>
        </w:rPr>
      </w:pPr>
      <w:r>
        <w:rPr>
          <w:lang w:val="ru-RU"/>
        </w:rPr>
        <w:t>ПО СТРАНЕ</w:t>
      </w:r>
    </w:p>
    <w:p>
      <w:pPr>
        <w:pStyle w:val="TextBodyIndent"/>
        <w:rPr/>
      </w:pPr>
      <w:r>
        <w:rPr>
          <w:b/>
        </w:rPr>
        <w:t>ЗЕНДÉР</w:t>
      </w:r>
      <w:r>
        <w:rPr/>
        <w:t>. На некоторых картах: Зиндер. Второй город и экс-столица страны. Один из самых интересных городов Западной Африки. Город стоит на пересечении дорог в Ниамей, Агадес, Нгигми и Кано посреди каменистого ландшафта. До Ниамея – 1000 км. Центр города – пересечение ниамейской и нигерийской трасс. Рядом стоит неожиданно хороший супермаркет. Слегка к востоку – автовокзал. Дешевые гостиницы неизвестны, говорят, где-то есть кемпинг. Старый центр находится в 3 км к юго-востоку от современного. Там рядышком стоят большая мечеть и королевский дворец. Дворец – действующий, возле него дежурит охрана в национальных костюмах. Само здание построено в хаусанском стиле с интересной орнаментацией. К югу от дворца начинается старый город, полный старинных орнаментированных домов из глины. К просмотру обязателен. Между старым и новым центрами есть форт, он занят солдатами и фотографировать нельзя. Вокруг форта – пустырь, в котором есть крупные камни, украшенные разноцветными рисунками. Еще расписные камни есть у выезда на Ниамей. Если идти по нигерийской трассе, то недалеко от форта будет музей. За вход берут 1000, но никакой экспозиции там нет, служитель подходит и спрашивает, мол, давайте принесу, что вам интересно. Сплошное надувательство, а не музей. Французский культурный центр находится на юге нового центра, там есть библиотека. Напротив КЦ – интернетня. Если идти по трассе на Агадес, то примерно в 3 км от супермаркета будет симпатичная телебашня. Городской транспорт – земиджаны.</w:t>
      </w:r>
    </w:p>
    <w:p>
      <w:pPr>
        <w:pStyle w:val="TextBodyIndent"/>
        <w:rPr/>
      </w:pPr>
      <w:r>
        <w:rPr>
          <w:b/>
        </w:rPr>
        <w:t>МАРАДИ</w:t>
      </w:r>
      <w:r>
        <w:rPr/>
        <w:t>. Третий город страны, стоит близ трассы Ниамей – Зендер в необычно лесистой для Нигера местности. Очень грязен. Трасса проходит слегка в стороне от города, к которому ведут два подъезда – с западной и восточной стороны. Город начинается там, где эти подъезды сходятся, там еще арка стоит. Дальше дорога уходит на юг, в Кацину, вокруг нее и построен город. Автостанция – рядом с аркой к югу. К западу от дороги старый рынок, огороженный стеной. Центральная площадь находится сильно к западу от дороги – около 4 км. Там большой круглый сквер, вокруг которого стоят всевозможные лавки и королевский дворец – самое красивое здание города. Дворец действующий, там живет царь и входить туда просто так нельзя. У дворца, как в Зендере – стражники в парадных костюмах. Посередине между этой площадью и дорогой есть еще небольшая площадь, около которой дешевая гостиница. Недалеко от нее к северу – интернетня. Есть несколько штук мечетей.</w:t>
      </w:r>
    </w:p>
    <w:p>
      <w:pPr>
        <w:pStyle w:val="TextBodyIndent"/>
        <w:rPr/>
      </w:pPr>
      <w:r>
        <w:rPr>
          <w:b/>
        </w:rPr>
        <w:t>БИРНИ-н-КОННИ</w:t>
      </w:r>
      <w:r>
        <w:rPr/>
        <w:t>. Сокращенно – Конни. Город имеет форму буквы Т, где короткая палочка – трасса Ниамей – Зендер, а длинная – отходящая от нее трасса в Нигерию. Центр города – посередине длинной палочки. Есть дешевые гостиницы, интернета нет. Большинство машин, едущих из Ниамея, уходят здесь на Нигерию, до которой 17 км. Историческими местами Конни не отличается.</w:t>
      </w:r>
    </w:p>
    <w:p>
      <w:pPr>
        <w:pStyle w:val="TextBodyIndent"/>
        <w:rPr/>
      </w:pPr>
      <w:r>
        <w:rPr>
          <w:b/>
        </w:rPr>
        <w:t>АГАДÉС</w:t>
      </w:r>
      <w:r>
        <w:rPr/>
        <w:t>. Иногда: Агадез. Самое туристическое место в стране, столица туарегов и древний торговый город, который часто сравнивают с Тимбукту. Центр производства "круа д'Агадес" – серебряных крестиков специфической формы, главного туарегского сувенира. Хорошо сохранился старый город с домами в стилях туарегском и хаусанском. Большая мечеть Агадеса – главный вид страны для туристических буклетов, особенно известен минарет, построенный в сахельском стиле. Можно залезть наверх, заплатив деньги. Рядом с мечетью стоит дворец султана (действующий). В городе есть консульство Алжира, которое выдает визы, но только по заверению от алжирской турфирмы, что фирма пришлет за вами на границу гида. В Агадесе начинается Хоггарская трасса, идущая в Таманрассет. Она асфальтова только до непримечательного города Арлит, что близ урановых рудников.</w:t>
      </w:r>
    </w:p>
    <w:p>
      <w:pPr>
        <w:pStyle w:val="TextBodyIndent"/>
        <w:rPr/>
      </w:pPr>
      <w:r>
        <w:rPr>
          <w:b/>
        </w:rPr>
        <w:t>АЙÓРУ</w:t>
      </w:r>
      <w:r>
        <w:rPr/>
        <w:t>. Город близ границы с Мали, где кончается асфальт, стоит на реке Нигер. Городок маленький, одноэтажный. По воскресеньям здесь проходит ярмарка скота. Главный аттракцион – стадо бегемотов, которое живет в реке недалеко от города. В Айору есть куча лодочников, с которыми можно договориться за дешево сплавать к бегемотам.</w:t>
      </w:r>
    </w:p>
    <w:p>
      <w:pPr>
        <w:pStyle w:val="TextBodyIndent"/>
        <w:rPr/>
      </w:pPr>
      <w:r>
        <w:rPr>
          <w:b/>
        </w:rPr>
        <w:t>НГИГМИ</w:t>
      </w:r>
      <w:r>
        <w:rPr/>
        <w:t>. Самый восточный нигерский город у границы с Чадом. Здесь кончается асфальт, дальше в Чад идут несколько параллельных пист. Восприятие Нгигми сильно зависит от того, с какой стороны ехать. Если с запада, то Нгигми – небольшой захолустный городок. Но Чад – настолько гадкая и бедная страна, что по сравнению с ней Нгигми кажется Нью-Йорком.</w:t>
      </w:r>
    </w:p>
    <w:p>
      <w:pPr>
        <w:pStyle w:val="HED"/>
        <w:rPr/>
      </w:pPr>
      <w:r>
        <w:rPr/>
        <w:t>НИГЕРИЯ</w:t>
      </w:r>
    </w:p>
    <w:p>
      <w:pPr>
        <w:pStyle w:val="TextBodyIndent"/>
        <w:jc w:val="center"/>
        <w:rPr>
          <w:i/>
          <w:i/>
        </w:rPr>
      </w:pPr>
      <w:r>
        <w:rPr>
          <w:i/>
        </w:rPr>
        <w:t>Владислав Крыштановский, 2006</w:t>
      </w:r>
    </w:p>
    <w:p>
      <w:pPr>
        <w:pStyle w:val="TextBodyIndent"/>
        <w:rPr/>
      </w:pPr>
      <w:r>
        <w:rPr/>
        <w:t>Российские вольные путешественники почти не посещают Нигерию. И это очень жаль, потому что эта страна обещает быть одной из самых своеобразных в Африке, хотя и не самой простой для путешественника. Информация в этом описании взята у иностранных путешественников, из путеводителей, и от самих нигерийцев, которых мы встречали в соседних с Нигерией странах. А вот из российских автостопщиков первым «распечатал» Нигерию ПЛАСовец В.Шарлаев в 2006 г.</w:t>
      </w:r>
    </w:p>
    <w:p>
      <w:pPr>
        <w:pStyle w:val="TextBodyIndent"/>
        <w:rPr/>
      </w:pPr>
      <w:r>
        <w:rPr>
          <w:b/>
        </w:rPr>
        <w:t>Виза.</w:t>
      </w:r>
      <w:r>
        <w:rPr/>
        <w:t xml:space="preserve"> Стоимость визы Нигерии зависит от национальности. Для россиян она весьма дорога – около 100 долларов. Относительно других стран Западной Африки Нигерия считается сложновизовой, потому что нигерийцы не очень любят выдавать визу в третьих странах и часто посылают за визой в Москву. Но всё же слухи о сложности получения этой визы не оправданы, потому что все люди, известные нам, которые хотели получить визу в соседних странах, смогли это сделать. Известно, что нигерийцев могут разжалобить важные бумаги и рекомендательные письма из посольства РФ. По этой причине не стоит получать визу Нигерии в Ниамее, где нет российской дипмиссии. Приглашения нигерийцы не просят. При заезде с запада удобнее получать визу в Котону. С востока все еще проще: по сообщению С.Лекая, консульство Нигерии в Буэа (Камерун) находится на "самообеспечении" и поэтому спокойно и быстро выдает визы всем желающим. Вообще Нигерия, будучи политическим гегемоном региона, имеет консульства в большинстве африканских стран.</w:t>
      </w:r>
    </w:p>
    <w:p>
      <w:pPr>
        <w:pStyle w:val="TextBodyIndent"/>
        <w:rPr/>
      </w:pPr>
      <w:r>
        <w:rPr>
          <w:b/>
        </w:rPr>
        <w:t xml:space="preserve">Попадание. </w:t>
      </w:r>
      <w:r>
        <w:rPr/>
        <w:t>Границы Нигерии с Нигером, Бенином и Камеруном открыты и содержат многочисленные погранпереходы. Есть многочисленные авиарейсы из Лагоса в европейские и африканские страны. В Москву регулярных рейсов нет, но в стране много наемных рабочих из России, так что возможны чартеры. Пассажирское морское судоходство существует, но его особенности неизвестны. Зато С. Лекай сообщил нам, что по пересыхающему озеру Чад еще ходят пассажирские паромы из Нигерии в государство Чад. Наземной границы между Чадом и Нигерией нет, между ними лежит хвостик Камеруна, а безвизового транзита камерунцы не дают.</w:t>
      </w:r>
    </w:p>
    <w:p>
      <w:pPr>
        <w:pStyle w:val="TextBodyIndent"/>
        <w:rPr/>
      </w:pPr>
      <w:r>
        <w:rPr>
          <w:b/>
        </w:rPr>
        <w:t xml:space="preserve">Транспорт. </w:t>
      </w:r>
      <w:r>
        <w:rPr/>
        <w:t>150-миллионная Нигерия имеет разветвленную сеть асфальтовых автодорог с, надо полагать, приличным траффиком. Нигерийские номера замечательны тем, что регион на них указан не номером или шифром, а прямым текстом. То есть если машина из Кацины, то на номере написано "Кацина" и т. д. Из всех стран Западной Африки только Нигерия имеет то, что можно назвать железнодорожной сетью. Она состоит из двух веток: Лагос – Кано и Порт-Харкорт – Майдугури. Между ними есть "перемычка" Кадуна – Кафанчан и тупиковая ветка на Джос. Поезда по этим ж/д ходят, как говорят, весьма плохо и сильно опаздывают.</w:t>
      </w:r>
    </w:p>
    <w:p>
      <w:pPr>
        <w:pStyle w:val="TextBodyIndent"/>
        <w:rPr/>
      </w:pPr>
      <w:r>
        <w:rPr>
          <w:b/>
        </w:rPr>
        <w:t xml:space="preserve">Народы, языки, религии. </w:t>
      </w:r>
      <w:r>
        <w:rPr/>
        <w:t xml:space="preserve">Как и другие страны Африки, Нигерия многонациональная. Народов там великое множество, попадаются даже банту. Но особо крупных народов, удерживающих власть в стране, три – хауса на севере, йоруба на юго-западе и игбо на юго-востоке. Хауса также составляют большинство в Нигере. </w:t>
      </w:r>
    </w:p>
    <w:p>
      <w:pPr>
        <w:pStyle w:val="TextBodyIndent"/>
        <w:rPr/>
      </w:pPr>
      <w:r>
        <w:rPr/>
        <w:t>Хауса – мусульмане, йоруба и игбо – наполовину язычники, наполовину христиане разных деноминаций – в основном протестанты. В религиозном плане Нигерия известна обилием современных христианских сект африканского происхождения, которые считают, что Иисус был негром. Язычество йоруба – одно из самых интересных в Африке, много всяких святых мест, идолов и пр. С черными рабами много йорубских культов переехали в Бразилию, и, например, бог Огун почитается одинаково в обеих странах.</w:t>
      </w:r>
    </w:p>
    <w:p>
      <w:pPr>
        <w:pStyle w:val="TextBodyIndent"/>
        <w:rPr/>
      </w:pPr>
      <w:r>
        <w:rPr/>
        <w:t>В отличие от всех соседей, Нигерия – страна английского языка, который имеет статус государственного. Нигерийцы, выезжающие в соседние страны, неплохо говорят по-английски, а вот французского не знают.</w:t>
      </w:r>
    </w:p>
    <w:p>
      <w:pPr>
        <w:pStyle w:val="TextBodyIndent"/>
        <w:rPr>
          <w:b/>
          <w:b/>
        </w:rPr>
      </w:pPr>
      <w:r>
        <w:rPr>
          <w:b/>
        </w:rPr>
        <w:t xml:space="preserve">Деньги и цены. </w:t>
      </w:r>
    </w:p>
    <w:p>
      <w:pPr>
        <w:pStyle w:val="TextBodyIndent"/>
        <w:rPr/>
      </w:pPr>
      <w:r>
        <w:rPr/>
        <w:t xml:space="preserve">Нигерийская валюта называется найра. На январь 2007 года, </w:t>
      </w:r>
    </w:p>
    <w:p>
      <w:pPr>
        <w:pStyle w:val="Style22"/>
        <w:rPr>
          <w:lang w:val="ru-RU"/>
        </w:rPr>
      </w:pPr>
      <w:r>
        <w:rPr>
          <w:lang w:val="ru-RU"/>
        </w:rPr>
        <w:t>1 US$ = 130 N; 1 N = 21 коп.; 1 N = примерно 4 франка CFA.</w:t>
      </w:r>
    </w:p>
    <w:p>
      <w:pPr>
        <w:pStyle w:val="TextBodyIndent"/>
        <w:rPr/>
      </w:pPr>
      <w:r>
        <w:rPr/>
        <w:t>В соседних странах найру на франк поменять затруднительно, это лучше делать в Нигерии или на границе. Цены в Нигерии дешевы относительно Африки, особенно на транспорт. Города Лагос и Порт-Харкорт – дорогие, гостиниц дешевле 10 долларов там нет.</w:t>
      </w:r>
    </w:p>
    <w:p>
      <w:pPr>
        <w:pStyle w:val="TextBodyIndent"/>
        <w:rPr/>
      </w:pPr>
      <w:r>
        <w:rPr>
          <w:b/>
        </w:rPr>
        <w:t xml:space="preserve">Ситуация в стране. </w:t>
      </w:r>
      <w:r>
        <w:rPr/>
        <w:t xml:space="preserve">В Нигерию обычно мало кто ездит, потому что про нее рассказывают всякие ужасы. Во-первых, там разгул уличной преступности, нередки погромы, когда христиане бьют мусульман или наоборот. Ежемесячно в ходе погромов убивают несколько десятков человек. Во-вторых, много обычных бандитов, которые воруют и грабят, часто с ножами и пистолетами. Печально известны в этом смысле мегаполисы Лагос и Ибадан. Лагос (как и Йоханесбург, и Могадишо) называют самым опасным городом континента. Север страны считается более спокойным, вместе со столичным регионом и плато Джос. В-третьих, там неприятные и многочисленные менты, которые любят трясти с белых взятки. </w:t>
      </w:r>
    </w:p>
    <w:p>
      <w:pPr>
        <w:pStyle w:val="TextBodyIndent"/>
        <w:rPr/>
      </w:pPr>
      <w:r>
        <w:rPr/>
        <w:t>Что же такое Нигерия, если отвлечься от ужасов (которые, кстати, не были подтверждены достоверными сообщениями)? Прежде всего это самая много- и плотнонаселенная страна африканского континента, причем с большим отрывом – 150 миллионов и население постоянно растет. Город Лагос с 15 миллионами. Недалеко от него Ибадан – второй город в стране и третий на континенте (9 млн.). Это значит, что в Нигерии нельзя рассчитывать на природные красоты и спокойный палаточный ночлег, но траффик по трассам будет велик. Экономически и политически Нигерия – гегемон Западной Африки: крупнейший ВВП, относительно сильная промышленность, сильная власть, крупнейшая в Африке армия. Нигерия – страна нефтедобывающая. Крупнейшие месторождения находятся в районе дельты Нигера (окрестности Порт-Харкорта). По национальному характеру нигерийцы – народ предприимчивый, людей из франкофонных стран они считают бездельниками. В соседних странах часто можно увидеть нигерийских коммерсантов, которые привезли что-то на продажу или открыли бизнес. Несмотря на периодически вспыхивающие погромы и гражданские войны, люди спокойно работают. Игбо и малые народы юго-востока страны, который в 70-х проиграл войну за независимость (война Бьяфры), все еще держатся слегка обособленно и называют себя "бьяфранцами". На севере страны находится крупная полунезависимая монархия – султанат Сокото.</w:t>
      </w:r>
    </w:p>
    <w:p>
      <w:pPr>
        <w:pStyle w:val="TextBodyIndent"/>
        <w:rPr/>
      </w:pPr>
      <w:r>
        <w:rPr>
          <w:b/>
        </w:rPr>
        <w:t xml:space="preserve">Зачем туда ехать. </w:t>
      </w:r>
      <w:r>
        <w:rPr/>
        <w:t>Крупнейшая достопримечательность Нигерии – Бенин-Сити, столица древней империи Бенин. Там есть дворцы и очень искусные бронзовые изделия. Север страны более насыщен интересностями, включая древний город Кано. Столица Абуджа – город современный. Лагос и Ибадан малоинтересны. В Лагосе находится большинство посольств, включая российское. Нацпарков много, но они невелики и малоинтересны. Нигерия всегда считалась стремной страной для туризма и нормальных путеводителей по ней нет, так что у вас есть возможность открыть что-то новое и действительно интересное. В отличие от всех остальных стран Черной Африки, Нигерия известна отличной литературной школой. Почти все африканские писатели, которых можно увидеть в продаже в России – нигерийцы. Все эти писатели пишут на английском языке и весьма рекомендуются, потому что только через них можно узнать, как жили африканцы до колонизации и дорожного строительства.</w:t>
      </w:r>
    </w:p>
    <w:p>
      <w:pPr>
        <w:pStyle w:val="HED"/>
        <w:rPr/>
      </w:pPr>
      <w:r>
        <w:rPr/>
        <w:t>РУАНДА</w:t>
      </w:r>
    </w:p>
    <w:p>
      <w:pPr>
        <w:pStyle w:val="TextBodyIndent"/>
        <w:jc w:val="center"/>
        <w:rPr/>
      </w:pPr>
      <w:r>
        <w:rPr>
          <w:i/>
        </w:rPr>
        <w:t>Екатерина Маслова,  май 2004</w:t>
      </w:r>
      <w:r>
        <w:rPr/>
        <w:t>.</w:t>
      </w:r>
    </w:p>
    <w:p>
      <w:pPr>
        <w:pStyle w:val="TextBodyIndent"/>
        <w:rPr/>
      </w:pPr>
      <w:r>
        <w:rPr/>
        <w:t>Небольшая, цивильная и очень дорогая страна в восточной части Африки.  В стране имеются хорошие дороги, тропические джунгли, дикая природа и сильные дожди. Многие ездят сюда смотреть в нац.парках на горилл и пигмеев (за деньги).</w:t>
      </w:r>
    </w:p>
    <w:p>
      <w:pPr>
        <w:pStyle w:val="TextBodyIndent"/>
        <w:rPr/>
      </w:pPr>
      <w:r>
        <w:rPr/>
        <w:t>Страна получила известность в самом конце XX века как страна геноцида, из-за войны двух народов, населяющих страну – хуту и тутси. Сейчас между ними войны нет, но зато имеется настороженное отношение к белым. Известные люди, посетившие Руанду – М.Воскресенский (2000) и Е.Маслова (2003).</w:t>
      </w:r>
    </w:p>
    <w:p>
      <w:pPr>
        <w:pStyle w:val="TextBodyIndent"/>
        <w:rPr/>
      </w:pPr>
      <w:r>
        <w:rPr/>
      </w:r>
    </w:p>
    <w:p>
      <w:pPr>
        <w:pStyle w:val="TextBodyIndent"/>
        <w:rPr/>
      </w:pPr>
      <w:r>
        <w:rPr>
          <w:b/>
        </w:rPr>
        <w:t>ВИЗА</w:t>
      </w:r>
      <w:r>
        <w:rPr/>
        <w:t>. В Москве посольства Руанды нет. Виза выдаётся в Кампале (Уганда) всем желающим за $50. Виза без проблем выдается всем желающим за 60 долларов на границе, пребывание в стране разрешается до 14 дней. Никаких документов, кроме действующего загранпаспорта, не нужно. Транзитных виз не существует.</w:t>
      </w:r>
    </w:p>
    <w:p>
      <w:pPr>
        <w:pStyle w:val="TextBodyIndent"/>
        <w:rPr/>
      </w:pPr>
      <w:r>
        <w:rPr/>
      </w:r>
    </w:p>
    <w:p>
      <w:pPr>
        <w:pStyle w:val="TextBodyIndent"/>
        <w:rPr/>
      </w:pPr>
      <w:r>
        <w:rPr>
          <w:b/>
        </w:rPr>
        <w:t>ПОПАДАНИЕ</w:t>
      </w:r>
      <w:r>
        <w:rPr/>
        <w:t>. в страну по воздуху невыгодно, много пересадок и дорого. Удобнее влететь в Уганду или Танзанию, оттуда по земле.</w:t>
      </w:r>
    </w:p>
    <w:p>
      <w:pPr>
        <w:pStyle w:val="TextBodyIndent"/>
        <w:rPr/>
      </w:pPr>
      <w:r>
        <w:rPr>
          <w:b/>
        </w:rPr>
        <w:t>С Угандой</w:t>
      </w:r>
      <w:r>
        <w:rPr/>
        <w:t xml:space="preserve"> есть два перехода: 1. Трасса Kibale (Уганда) – Kigali через пограничный пункт Katuna (Уганда) – Gatuna (Руанда). Есть много дешевого общественного транспорта. 2. Трасса Kisoro (Уганда) – Ruhengeri (Руанда) через пограничный пункт Gyanika.</w:t>
      </w:r>
    </w:p>
    <w:p>
      <w:pPr>
        <w:pStyle w:val="TextBodyIndent"/>
        <w:rPr/>
      </w:pPr>
      <w:r>
        <w:rPr/>
        <w:t>Общественный транспорт от Gyanika до Kisoro редкий, попуток нет. Можно дойти пешком – 11 км. От границы до Ruhengeri есть общественный транспорт – матату.</w:t>
      </w:r>
    </w:p>
    <w:p>
      <w:pPr>
        <w:pStyle w:val="TextBodyIndent"/>
        <w:rPr/>
      </w:pPr>
      <w:r>
        <w:rPr/>
        <w:t>Погранпереходы работают с 6 утра до 8 вечера.</w:t>
      </w:r>
    </w:p>
    <w:p>
      <w:pPr>
        <w:pStyle w:val="TextBodyIndent"/>
        <w:rPr/>
      </w:pPr>
      <w:r>
        <w:rPr/>
        <w:t>Есть автопереходы с Танзанией, Бурунди, Конго-Заиром. Они не изучены</w:t>
      </w:r>
    </w:p>
    <w:p>
      <w:pPr>
        <w:pStyle w:val="TextBodyIndent"/>
        <w:rPr/>
      </w:pPr>
      <w:r>
        <w:rPr/>
      </w:r>
    </w:p>
    <w:p>
      <w:pPr>
        <w:pStyle w:val="TextBodyIndent"/>
        <w:rPr/>
      </w:pPr>
      <w:r>
        <w:rPr>
          <w:b/>
        </w:rPr>
        <w:t>ТРАНСПОРТ</w:t>
      </w:r>
      <w:r>
        <w:rPr/>
        <w:t>. Между городами ездят большие автобусы разных автобусных компаний и матату (микро-автобусы, вроде наших маршруток). Стоимость – около 1 доллара за час пути. Дороги очень хорошие. Автостоп возможен, так как есть люди на служебном транспорте, работающие на европейские или туристические компании. Транспорт в городах – бода-бода (мото-такси), велосипеды, в столице – матату стоимостью 0.2 доллара.</w:t>
      </w:r>
    </w:p>
    <w:p>
      <w:pPr>
        <w:pStyle w:val="TextBodyIndent"/>
        <w:rPr/>
      </w:pPr>
      <w:r>
        <w:rPr/>
      </w:r>
    </w:p>
    <w:p>
      <w:pPr>
        <w:pStyle w:val="TextBodyIndent"/>
        <w:rPr/>
      </w:pPr>
      <w:r>
        <w:rPr>
          <w:b/>
        </w:rPr>
        <w:t>ДЕНЬГИ</w:t>
      </w:r>
      <w:r>
        <w:rPr/>
        <w:t xml:space="preserve">. Местная валюта – Руандийский франк RFr. </w:t>
      </w:r>
    </w:p>
    <w:p>
      <w:pPr>
        <w:pStyle w:val="TextBodyIndent"/>
        <w:rPr/>
      </w:pPr>
      <w:r>
        <w:rPr>
          <w:i/>
          <w:u w:val="single"/>
        </w:rPr>
        <w:t>1 US$ = 500 RFr</w:t>
      </w:r>
      <w:r>
        <w:rPr/>
        <w:t xml:space="preserve"> (май 2004 г.). </w:t>
      </w:r>
    </w:p>
    <w:p>
      <w:pPr>
        <w:pStyle w:val="TextBodyIndent"/>
        <w:rPr/>
      </w:pPr>
      <w:r>
        <w:rPr/>
        <w:t>Деньги можно поменять на границе у уличных менял, там же их можно поменять обратно.</w:t>
      </w:r>
    </w:p>
    <w:p>
      <w:pPr>
        <w:pStyle w:val="TextBodyIndent"/>
        <w:rPr/>
      </w:pPr>
      <w:r>
        <w:rPr>
          <w:b/>
        </w:rPr>
        <w:t>ЯЗЫК</w:t>
      </w:r>
      <w:r>
        <w:rPr/>
        <w:t xml:space="preserve">. Кроме местного языка, многие говорят по-французски. В городах некоторые также знают английский. Деревенские люди на иностранных языках не говорят. </w:t>
      </w:r>
    </w:p>
    <w:p>
      <w:pPr>
        <w:pStyle w:val="TextBodyIndent"/>
        <w:rPr/>
      </w:pPr>
      <w:r>
        <w:rPr>
          <w:b/>
        </w:rPr>
        <w:t>СВЯЗЬ</w:t>
      </w:r>
      <w:r>
        <w:rPr/>
        <w:t>. Интернет-кафе есть в городах. Стоит дешево – 0.8 доллара за час, оплата поминутная, связь хорошая.</w:t>
      </w:r>
    </w:p>
    <w:p>
      <w:pPr>
        <w:pStyle w:val="TextBodyIndent"/>
        <w:rPr/>
      </w:pPr>
      <w:r>
        <w:rPr>
          <w:b/>
        </w:rPr>
        <w:t>ГОСТИНИЦЫ</w:t>
      </w:r>
      <w:r>
        <w:rPr/>
        <w:t xml:space="preserve"> для туристов – от 6 долларов, есть дешевые общежития при церковных школах.</w:t>
      </w:r>
    </w:p>
    <w:p>
      <w:pPr>
        <w:pStyle w:val="HED1"/>
        <w:rPr>
          <w:lang w:val="ru-RU"/>
        </w:rPr>
      </w:pPr>
      <w:r>
        <w:rPr>
          <w:lang w:val="ru-RU"/>
        </w:rPr>
        <w:t>ПО СТРАНЕ</w:t>
      </w:r>
    </w:p>
    <w:p>
      <w:pPr>
        <w:pStyle w:val="TextBodyIndent"/>
        <w:rPr/>
      </w:pPr>
      <w:r>
        <w:rPr>
          <w:b/>
        </w:rPr>
        <w:t>Столица – Кигали</w:t>
      </w:r>
      <w:r>
        <w:rPr/>
        <w:t>.</w:t>
      </w:r>
    </w:p>
    <w:p>
      <w:pPr>
        <w:pStyle w:val="TextBodyIndent"/>
        <w:rPr/>
      </w:pPr>
      <w:r>
        <w:rPr/>
        <w:t>Полезен государственный туристический офис ORTPN, где можно получить информацию о местных достопримечательностях, национальных парках, забронировать туры в национальные парки, которые невозможно посетить самостоятельно.</w:t>
      </w:r>
    </w:p>
    <w:p>
      <w:pPr>
        <w:pStyle w:val="TextBodyIndent"/>
        <w:rPr/>
      </w:pPr>
      <w:r>
        <w:rPr/>
        <w:t>Местные жители не спешат подружиться с белым человеком. Пока в гости не позвали, можно поселиться в гостинице, но они дорогие – от $15. В столице сильно дорога цивильная привозная и вообще любая еда.</w:t>
      </w:r>
    </w:p>
    <w:p>
      <w:pPr>
        <w:pStyle w:val="TextBodyIndent"/>
        <w:rPr/>
      </w:pPr>
      <w:r>
        <w:rPr/>
        <w:t>Недалеко от столицы находится мемориал геноцида, где бесплатно рассказывают и показывают историю развития геноцида в стране, где похоронены жертвы геноцида. Последнее зверство было в стране в 1994 г., когда представители народа хуту убили около 800 тыс.тутси. В настоящее время разделения руандийской нации на народы не существует и сами люди не могут определить, кто хуту, а кто тутси.</w:t>
      </w:r>
    </w:p>
    <w:p>
      <w:pPr>
        <w:pStyle w:val="TextBodyIndent"/>
        <w:rPr/>
      </w:pPr>
      <w:r>
        <w:rPr>
          <w:b/>
        </w:rPr>
        <w:t>На севере</w:t>
      </w:r>
      <w:r>
        <w:rPr/>
        <w:t xml:space="preserve"> у границы с Угандой и Заиром можно найти деревни пигмеев батва.</w:t>
      </w:r>
    </w:p>
    <w:p>
      <w:pPr>
        <w:pStyle w:val="TextBodyIndent"/>
        <w:rPr/>
      </w:pPr>
      <w:r>
        <w:rPr/>
        <w:t xml:space="preserve">В стране интересны </w:t>
      </w:r>
      <w:r>
        <w:rPr>
          <w:b/>
        </w:rPr>
        <w:t>национальные парки</w:t>
      </w:r>
      <w:r>
        <w:rPr/>
        <w:t>.  Наиболее посещаемый туристами парк – Национальный парк вулканов на границе с Заиром и Угандой. ORTPN организует походы в парк для посещения групп горных горилл. Горилл этого вида осталось в мире чуть больше 300, 185 из них живут в Руанде в этом парке. В сухой сезон (когда у нас лето или зима), когда много туристов, тур к гориллам следует бронировать заранее.</w:t>
      </w:r>
    </w:p>
    <w:p>
      <w:pPr>
        <w:pStyle w:val="TextBodyIndent"/>
        <w:rPr/>
      </w:pPr>
      <w:r>
        <w:rPr/>
        <w:t>В сухой сезон в парке можно забраться на вулканы горной цепи Вирунга, откуда открываются великолепные виды.</w:t>
      </w:r>
    </w:p>
    <w:p>
      <w:pPr>
        <w:pStyle w:val="HED"/>
        <w:rPr/>
      </w:pPr>
      <w:r>
        <w:rPr/>
        <w:t>СЕНЕГАЛ</w:t>
      </w:r>
    </w:p>
    <w:p>
      <w:pPr>
        <w:pStyle w:val="Style21"/>
        <w:rPr>
          <w:lang w:val="ru-RU"/>
        </w:rPr>
      </w:pPr>
      <w:r>
        <w:rPr>
          <w:lang w:val="ru-RU"/>
        </w:rPr>
        <w:t>Игорь Фатеев, К.Степанов, А.Мамонов, В.Крыштановский, 2001-2007</w:t>
      </w:r>
    </w:p>
    <w:p>
      <w:pPr>
        <w:pStyle w:val="TextBodyIndent"/>
        <w:rPr/>
      </w:pPr>
      <w:r>
        <w:rPr/>
        <w:t>Население около 8 млн., из них 4 млн. живут в столице. Государственный язык – французский (в центре столицы каждый второй знает английский); национальный язык – волоф. Иногда в лицеях учат русский язык, но без практики они говорить на нем не могут.</w:t>
      </w:r>
    </w:p>
    <w:p>
      <w:pPr>
        <w:pStyle w:val="TextBodyIndent"/>
        <w:rPr/>
      </w:pPr>
      <w:r>
        <w:rPr/>
        <w:t>Европейцы (чаще всего французы) приезжают в страну, чтобы отдыхать на пляжах или перегоняют для продажи машины из Европы в Дакар. Встречаются множество и яхтсменов, так как Дакар – единственный город (после Марокко и Канарских островов), который имеет свой яхт-порт.</w:t>
      </w:r>
    </w:p>
    <w:p>
      <w:pPr>
        <w:pStyle w:val="HED1"/>
        <w:rPr>
          <w:lang w:val="ru-RU"/>
        </w:rPr>
      </w:pPr>
      <w:r>
        <w:rPr>
          <w:lang w:val="ru-RU"/>
        </w:rPr>
        <w:t>ПОПАДАНИЕ</w:t>
      </w:r>
    </w:p>
    <w:p>
      <w:pPr>
        <w:pStyle w:val="TextBodyIndent"/>
        <w:rPr/>
      </w:pPr>
      <w:r>
        <w:rPr/>
        <w:t>Можно попасть через реку Сенегал (на границе с Мавританией), через Мали (никаких проблем на любом пограничном пункте), через Гвинею-Бисау, через Гвинею (в Дакаре иногда встречаются машины этой страны) или по воздуху. Россияне летают через Париж; хотя дешевле через Италию или Алжир. Билет туда-обратно Москва-Дакар-Москва стоит, обычно, $850.</w:t>
      </w:r>
    </w:p>
    <w:p>
      <w:pPr>
        <w:pStyle w:val="TextBodyIndent"/>
        <w:rPr/>
      </w:pPr>
      <w:r>
        <w:rPr/>
        <w:t>Пассажирский водный транспорт ходит только вне жаркого и дождливого сезона (т.е. с октября по апрель) по стране или за границу (в Гвинею-Бисау, Гамбию и на острова Зеленого Мыса). Грузовой плавает через Канарские острова в Европу и (раза 3-4 в месяц) до Латинской Америки. Но уехать на нем проблематично.</w:t>
      </w:r>
    </w:p>
    <w:p>
      <w:pPr>
        <w:pStyle w:val="TextBodyIndent"/>
        <w:rPr/>
      </w:pPr>
      <w:r>
        <w:rPr/>
        <w:t xml:space="preserve">1-2 раза в неделю ходит поезд до Бамако – столицы Мали. По автодороге попасть в Мали пока весьма проблематично. </w:t>
      </w:r>
    </w:p>
    <w:p>
      <w:pPr>
        <w:pStyle w:val="HED1"/>
        <w:rPr>
          <w:lang w:val="ru-RU"/>
        </w:rPr>
      </w:pPr>
      <w:r>
        <w:rPr>
          <w:lang w:val="ru-RU"/>
        </w:rPr>
        <w:t>ВИЗА</w:t>
      </w:r>
    </w:p>
    <w:p>
      <w:pPr>
        <w:pStyle w:val="Normal"/>
        <w:rPr/>
      </w:pPr>
      <w:r>
        <w:rPr>
          <w:rFonts w:eastAsia="Verdana"/>
          <w:b/>
        </w:rPr>
        <w:t xml:space="preserve"> </w:t>
      </w:r>
      <w:r>
        <w:rPr>
          <w:b/>
        </w:rPr>
        <w:t>Труднополучаема!</w:t>
      </w:r>
      <w:r>
        <w:rPr/>
        <w:t xml:space="preserve"> Для въезда в страну россиянам требуется виза, но сененальское правительство не любит ее давать. Виза трудна в любых окружающих странах: Гвинее-Бисау, Гамбии, Кабо-Верде. Стоит, если повезёт, $10-20. </w:t>
      </w:r>
    </w:p>
    <w:p>
      <w:pPr>
        <w:pStyle w:val="Normal"/>
        <w:rPr/>
      </w:pPr>
      <w:r>
        <w:rPr>
          <w:rFonts w:eastAsia="Verdana"/>
        </w:rPr>
        <w:t xml:space="preserve"> </w:t>
      </w:r>
      <w:r>
        <w:rPr/>
        <w:t>В Бамако и Нуакшотте сенегальцы честно говорят, что отправляют запросы в Дакар, и сколько времени ждать - неизвестно, но не меньше 2-х недель. Последние несколько лет в Ниамее на базаре (!) Пети-Марше существует некий мужик, который торгует сенегальскими визами - типа он сам или кто-то из его родственников является консулом. Некоторые люди брали визу у него и попадали с ней в Сенегал. Но в 2006-м Алексея из Барнаула развернули на границе с Мали сенегальские погранцы, сказав, что "ниамейская" виза недействительна. Алексей поехал в малийский город Кайес, где спокойно получил другую визу Сенегала и въехал с ней в страну. Таким образом, простейшим в Африке местом для получения сенегальской визы является Кайес.</w:t>
      </w:r>
    </w:p>
    <w:p>
      <w:pPr>
        <w:pStyle w:val="Normal"/>
        <w:rPr/>
      </w:pPr>
      <w:r>
        <w:rPr/>
        <w:t>Продлить визу в стране (занимается министерство внутренних дел) в первый раз нетрудно; это бесплатно. Пишется заявление и приносится вместе с копиями 1-ой страницы загранпаспота и страницы с предыдущей визой. После ожидания ответа (обычно до 2 недель) вы получаете письмо, придя с которым в паспортный стол вы и получаете продление. Продлевают обычно на срок до 3-х месяцев.</w:t>
      </w:r>
    </w:p>
    <w:p>
      <w:pPr>
        <w:pStyle w:val="TextBodyIndent"/>
        <w:rPr/>
      </w:pPr>
      <w:r>
        <w:rPr/>
        <w:t>Продлить визу на второй срок проблематично. Министерство требует доказательств вашего безбедного существования: доллары, кредитные карточки, туристические чеки или наличные деньги. Или вам, как нерезидентам страны, и учитывая, что следующая за Сенегалом страна будет не Россия, предложат поставить трех-дневную транзитную визу.</w:t>
      </w:r>
    </w:p>
    <w:p>
      <w:pPr>
        <w:pStyle w:val="TextBodyIndent"/>
        <w:rPr/>
      </w:pPr>
      <w:r>
        <w:rPr/>
        <w:t>За просроченную визу могут посадить в тюрьму или потребовать $28 при покидании страны.</w:t>
      </w:r>
    </w:p>
    <w:p>
      <w:pPr>
        <w:pStyle w:val="TextBodyIndent"/>
        <w:rPr/>
      </w:pPr>
      <w:r>
        <w:rPr/>
        <w:t>Полиция пытается задерживать туристов по поводу и без повода, требуя деньги (не для государства, а себе в карман!).</w:t>
      </w:r>
    </w:p>
    <w:p>
      <w:pPr>
        <w:pStyle w:val="HED1"/>
        <w:rPr>
          <w:lang w:val="ru-RU"/>
        </w:rPr>
      </w:pPr>
      <w:r>
        <w:rPr>
          <w:lang w:val="ru-RU"/>
        </w:rPr>
        <w:t>ТРАНСПОРТ</w:t>
      </w:r>
    </w:p>
    <w:p>
      <w:pPr>
        <w:pStyle w:val="TextBodyIndent"/>
        <w:rPr/>
      </w:pPr>
      <w:r>
        <w:rPr/>
        <w:t>В столице основной вид транспорта – такси. Проезд дорогой: минимальная плата – $1.5; за $4 везут из центра до аэропорта.</w:t>
      </w:r>
    </w:p>
    <w:p>
      <w:pPr>
        <w:pStyle w:val="TextBodyIndent"/>
        <w:rPr/>
      </w:pPr>
      <w:r>
        <w:rPr/>
        <w:t>Есть городские автобусы, ездящие по определенным маршрутам. Проезд в них зонален: $0.2, $0.23 и $0.27. Продают билеты кондукторы. Проверяющие билеты чаще находятся в центре города или на конечных остановках.</w:t>
      </w:r>
    </w:p>
    <w:p>
      <w:pPr>
        <w:pStyle w:val="TextBodyIndent"/>
        <w:rPr/>
      </w:pPr>
      <w:r>
        <w:rPr/>
        <w:t>Существуют и микроавтобусы (напоминающие российские "УАЗики"); проезд в вих также по зонам: $0.07, $0.13 и $0.19. Собирает деньги помощник водителя. Бесплатный проезд, ввиду ограниченности числа мест, невозможен. В этом транспорте возможно воровство.</w:t>
      </w:r>
    </w:p>
    <w:p>
      <w:pPr>
        <w:pStyle w:val="TextBodyIndent"/>
        <w:rPr/>
      </w:pPr>
      <w:r>
        <w:rPr/>
        <w:t>Местные самолеты и междугородние микроавтобусы – единственный цивильный транспорт в стране. Возможен и автостоп, и ослостоп.</w:t>
      </w:r>
    </w:p>
    <w:p>
      <w:pPr>
        <w:pStyle w:val="TextBodyIndent"/>
        <w:rPr/>
      </w:pPr>
      <w:r>
        <w:rPr/>
        <w:t>В Дакаре из яхт-клуба (расположенном в Ханн-Пляже) плавают яхты в разных направлениях: в Казаманс и вдоль Западного побережья Африки, в Европу (через Канарские острова) и в сторону Латинской Америки [через острова Зеленого Мыса] (в основном, до Антильских островов, но можно найти и до Бразилии).</w:t>
      </w:r>
    </w:p>
    <w:p>
      <w:pPr>
        <w:pStyle w:val="HED1"/>
        <w:rPr>
          <w:lang w:val="ru-RU"/>
        </w:rPr>
      </w:pPr>
      <w:r>
        <w:rPr>
          <w:lang w:val="ru-RU"/>
        </w:rPr>
        <w:t>ВАЛЮТА</w:t>
      </w:r>
    </w:p>
    <w:p>
      <w:pPr>
        <w:pStyle w:val="TextBodyIndent"/>
        <w:rPr/>
      </w:pPr>
      <w:r>
        <w:rPr/>
        <w:t>В обращении франк CFA, который имеет хождение по многим странам Западной Африки и привязан к евро.</w:t>
      </w:r>
    </w:p>
    <w:p>
      <w:pPr>
        <w:pStyle w:val="Style22"/>
        <w:rPr>
          <w:lang w:val="ru-RU"/>
        </w:rPr>
      </w:pPr>
      <w:r>
        <w:rPr>
          <w:lang w:val="ru-RU"/>
        </w:rPr>
        <w:t>1 Евро = 660 CFA.</w:t>
      </w:r>
    </w:p>
    <w:p>
      <w:pPr>
        <w:pStyle w:val="TextBodyIndent"/>
        <w:rPr/>
      </w:pPr>
      <w:r>
        <w:rPr/>
        <w:t>Обмен в банках или с рук, но много мошенников. В столице имеются банкоматы.</w:t>
      </w:r>
    </w:p>
    <w:p>
      <w:pPr>
        <w:pStyle w:val="HED1"/>
        <w:rPr>
          <w:lang w:val="ru-RU"/>
        </w:rPr>
      </w:pPr>
      <w:r>
        <w:rPr>
          <w:lang w:val="ru-RU"/>
        </w:rPr>
        <w:t>ПИТАНИЕ. НОЧЛЕГ</w:t>
      </w:r>
    </w:p>
    <w:p>
      <w:pPr>
        <w:pStyle w:val="TextBodyIndent"/>
        <w:rPr/>
      </w:pPr>
      <w:r>
        <w:rPr/>
        <w:t>Наиболее распространенная еда: рис с мясом и овощами – чебуяб – или рис с рыбой – чебуджен; рис с мясом в арахисовом соусе и с белым рисом – мафе. Если вы вегетарианец, то вам подойдет только фасоль с жареным луком и уксусом или салаты.</w:t>
      </w:r>
    </w:p>
    <w:p>
      <w:pPr>
        <w:pStyle w:val="TextBodyIndent"/>
        <w:rPr/>
      </w:pPr>
      <w:r>
        <w:rPr/>
        <w:t>Существует множество маленьких столовых, в которых каждый компонент трапезы оплачивается отдельно и в требуемом вами соотношении выкладывается на тарелку. Чебуджен там стоит от $0.47.  Для примера: тарелка спагетти – $0.13, полтарелки картофеля "фри" – $0.13; тарелка фасоли – $0.33 столовая ложка горчицы – $0.03; яйцо вареное – $0.13.</w:t>
      </w:r>
    </w:p>
    <w:p>
      <w:pPr>
        <w:pStyle w:val="TextBodyIndent"/>
        <w:rPr/>
      </w:pPr>
      <w:r>
        <w:rPr/>
        <w:t>Фрукты очень дорогие, так как их везут в страну из Кот-д'Ивуара. Для сравнения: в Мали большое манго стоит $0.07, а в Сенегале один килограмм манго стоит до $1!</w:t>
      </w:r>
    </w:p>
    <w:p>
      <w:pPr>
        <w:pStyle w:val="TextBodyIndent"/>
        <w:rPr/>
      </w:pPr>
      <w:r>
        <w:rPr>
          <w:b/>
        </w:rPr>
        <w:t>Найти ночлег в Дакаре</w:t>
      </w:r>
      <w:r>
        <w:rPr/>
        <w:t xml:space="preserve"> – нелегкая задача. Народ просто не хочет в этом помогать. Дакар очень большой город.</w:t>
      </w:r>
    </w:p>
    <w:p>
      <w:pPr>
        <w:pStyle w:val="TextBodyIndent"/>
        <w:rPr/>
      </w:pPr>
      <w:r>
        <w:rPr/>
        <w:t>В самой дешевой гостинице (около рынка Кермель) за одноместный номер возьмут $11.5. Самая дорогая ("Пресидент") стоит аж $94.</w:t>
      </w:r>
    </w:p>
    <w:p>
      <w:pPr>
        <w:pStyle w:val="TextBodyIndent"/>
        <w:rPr/>
      </w:pPr>
      <w:r>
        <w:rPr/>
        <w:t>Но в провинции местные жители очень дружелюбны. Без особых проблем для себя они могут поселить вас в своем доме хоть пожизненно!</w:t>
      </w:r>
    </w:p>
    <w:p>
      <w:pPr>
        <w:pStyle w:val="HED1"/>
        <w:rPr>
          <w:lang w:val="ru-RU"/>
        </w:rPr>
      </w:pPr>
      <w:r>
        <w:rPr>
          <w:lang w:val="ru-RU"/>
        </w:rPr>
        <w:t>ПО СТРАНЕ</w:t>
      </w:r>
    </w:p>
    <w:p>
      <w:pPr>
        <w:pStyle w:val="TextBodyIndent"/>
        <w:rPr/>
      </w:pPr>
      <w:r>
        <w:rPr/>
        <w:t>Автостоп в стране нетруден, но у народа устойчивое представление, что ездить нужно только на такси. Микроавтобусы и большие автобусы (очень редки) ездят и между городами. 6-местное такси – также основной вид передвижения. Но дешевле всего 22-местные микроавтобусы. Смотрите сами: от Кедугу до Дакара (702 км) проезд стоит на 6-местном такси – $14.5, на 14-местном микроавтобусе – $11.8 и на 22-местном микроавтобусе – $10.2.</w:t>
      </w:r>
    </w:p>
    <w:p>
      <w:pPr>
        <w:pStyle w:val="TextBodyIndent"/>
        <w:rPr/>
      </w:pPr>
      <w:r>
        <w:rPr/>
        <w:t>Страна не посещается как историческое место – это обитель расслабления для французов, подобно Тунису для россиян.</w:t>
      </w:r>
    </w:p>
    <w:p>
      <w:pPr>
        <w:pStyle w:val="TextBodyIndent"/>
        <w:rPr/>
      </w:pPr>
      <w:r>
        <w:rPr/>
        <w:t>От северной границы до Дакара 1-2 дня автостопной езды, и всё асфальт.</w:t>
      </w:r>
    </w:p>
    <w:p>
      <w:pPr>
        <w:pStyle w:val="TextBodyIndent"/>
        <w:rPr/>
      </w:pPr>
      <w:r>
        <w:rPr>
          <w:b/>
        </w:rPr>
        <w:t>ДАКАР</w:t>
      </w:r>
      <w:r>
        <w:rPr/>
        <w:t xml:space="preserve"> – столица проста для ориентирования, но сложна для выживания. В ней (Сандага, Медина, Гранд-Дакар, Колобан) и ее окрестностях (Пекин, Чарой-Гар) есть множество бандитских кварталов, которых следует избегать.</w:t>
      </w:r>
    </w:p>
    <w:p>
      <w:pPr>
        <w:pStyle w:val="TextBodyIndent"/>
        <w:rPr/>
      </w:pPr>
      <w:r>
        <w:rPr/>
        <w:t>В Дакаре более 60 посольств и консульств. Из латиноамериканских стран представлены только Аргентина и Бразилия.</w:t>
      </w:r>
    </w:p>
    <w:p>
      <w:pPr>
        <w:pStyle w:val="TextBodyIndent"/>
        <w:rPr/>
      </w:pPr>
      <w:r>
        <w:rPr/>
        <w:t>Российское консульство и посольство расположены в разных местах города. На территории посольства есть библиотека. Координаты посольства: Avenue Jean Jaures x Rue Carnot, tel.(221) 822-4821, 822-2325.</w:t>
      </w:r>
    </w:p>
    <w:p>
      <w:pPr>
        <w:pStyle w:val="TextBodyIndent"/>
        <w:rPr/>
      </w:pPr>
      <w:r>
        <w:rPr/>
        <w:t>В городе много русских женщин, встречаются русскоговорящие сенегальцы и русские моряки.</w:t>
      </w:r>
    </w:p>
    <w:p>
      <w:pPr>
        <w:pStyle w:val="TextBodyIndent"/>
        <w:rPr/>
      </w:pPr>
      <w:r>
        <w:rPr/>
        <w:t>Возможен автостоп по городу; город очень большой. В порт легко можно пройти, хотя есть и бюрократия. Много стоит там всяких пароходов и яхт.</w:t>
      </w:r>
    </w:p>
    <w:p>
      <w:pPr>
        <w:pStyle w:val="TextBodyIndent"/>
        <w:rPr/>
      </w:pPr>
      <w:r>
        <w:rPr/>
        <w:t>Визу Марокко ждать 2-3 недели. Ливийская виза выдаётся  только при наличии приглашения.</w:t>
      </w:r>
    </w:p>
    <w:p>
      <w:pPr>
        <w:pStyle w:val="TextBodyIndent"/>
        <w:rPr/>
      </w:pPr>
      <w:r>
        <w:rPr>
          <w:b/>
        </w:rPr>
        <w:t>СЕН-ЛУИ</w:t>
      </w:r>
      <w:r>
        <w:rPr/>
        <w:t xml:space="preserve"> – второй по величине город – привлекает множество французов как бывшая столица времен колонизации. В городе есть консульства Соединенных Штатов, Испании и Франции.</w:t>
      </w:r>
    </w:p>
    <w:p>
      <w:pPr>
        <w:pStyle w:val="TextBodyIndent"/>
        <w:rPr/>
      </w:pPr>
      <w:r>
        <w:rPr>
          <w:b/>
        </w:rPr>
        <w:t>СТРАНА БАССАРИ</w:t>
      </w:r>
      <w:r>
        <w:rPr/>
        <w:t xml:space="preserve"> – расположена на юге страны, ближе к границе с Гвинеей. Окрестные деревушки имеют необычные для Сенегала языческие обряды, творчество и традиции.</w:t>
      </w:r>
    </w:p>
    <w:p>
      <w:pPr>
        <w:pStyle w:val="TextBodyIndent"/>
        <w:rPr/>
      </w:pPr>
      <w:r>
        <w:rPr>
          <w:b/>
        </w:rPr>
        <w:t>НИОКОЛО-КОБА</w:t>
      </w:r>
      <w:r>
        <w:rPr/>
        <w:t xml:space="preserve"> – национальный парк, в котором водятся разнообразные животные и птицы.</w:t>
      </w:r>
    </w:p>
    <w:p>
      <w:pPr>
        <w:pStyle w:val="TextBodyIndent"/>
        <w:rPr/>
      </w:pPr>
      <w:r>
        <w:rPr>
          <w:b/>
        </w:rPr>
        <w:t>РОССО</w:t>
      </w:r>
      <w:r>
        <w:rPr/>
        <w:t xml:space="preserve"> – пограничный переход в Мавританию, работающий с 8 до 19 часов.</w:t>
      </w:r>
    </w:p>
    <w:p>
      <w:pPr>
        <w:pStyle w:val="TextBodyIndent"/>
        <w:rPr/>
      </w:pPr>
      <w:r>
        <w:rPr>
          <w:b/>
        </w:rPr>
        <w:t>КАЗАМАНС</w:t>
      </w:r>
      <w:r>
        <w:rPr/>
        <w:t xml:space="preserve"> – область в южном Сенегале, между Гамбией и Гвинеей-Бисау, привлекает множество туристов из-за необычайно красивой природы. До столицы Казаманса (Зингуишора) можно доехать из Дакара на 14-местном такси за $5.7. Журналистами распространяются слухи об «опасности» этой области.</w:t>
      </w:r>
    </w:p>
    <w:p>
      <w:pPr>
        <w:pStyle w:val="TextBodyIndent"/>
        <w:rPr/>
      </w:pPr>
      <w:r>
        <w:rPr>
          <w:b/>
        </w:rPr>
        <w:t>ТУБА</w:t>
      </w:r>
      <w:r>
        <w:rPr/>
        <w:t xml:space="preserve"> – имеет громадную и красивую мечеть, являющуюся местом паломничества для сенегальских мусульман.</w:t>
      </w:r>
    </w:p>
    <w:p>
      <w:pPr>
        <w:pStyle w:val="TextBodyIndent"/>
        <w:rPr/>
      </w:pPr>
      <w:r>
        <w:rPr/>
        <w:t>ПОДОР, МАТАМ, БАКЕЛь, КОЛДА, КАОЛАК, КЕДУГУ, ТАМБАКУНДА, ЛУГА, КАФФРИН и многие другие города и поселки так не интересны; зато в них простой и добрый народ.</w:t>
      </w:r>
    </w:p>
    <w:p>
      <w:pPr>
        <w:pStyle w:val="TextBodyIndent"/>
        <w:rPr/>
      </w:pPr>
      <w:r>
        <w:rPr/>
        <w:t>Пограничные переходы с Мали и Гвинея-Бисау открыты на любой дороге.</w:t>
      </w:r>
    </w:p>
    <w:p>
      <w:pPr>
        <w:pStyle w:val="TextBodyIndent"/>
        <w:rPr/>
      </w:pPr>
      <w:r>
        <w:rPr/>
        <w:t>Граница пересекается без проблем.</w:t>
      </w:r>
    </w:p>
    <w:p>
      <w:pPr>
        <w:pStyle w:val="HED"/>
        <w:rPr/>
      </w:pPr>
      <w:r>
        <w:rPr/>
        <w:t>СОМАЛИ</w:t>
      </w:r>
    </w:p>
    <w:p>
      <w:pPr>
        <w:pStyle w:val="TextBodyIndent"/>
        <w:rPr/>
      </w:pPr>
      <w:r>
        <w:rPr/>
        <w:t xml:space="preserve">Самая восточная страна Африки, Сомали, сохраняла своё единство до 1991 года. Затем она распалась, и на территории некогда единой страны возникло множество удельных владений, подконтрольных местным племенам. Некоторые из них за минувшие годы объявили о своей независимости – вы могли услышать про Сомалилэнд, Пунталэнд, Джуббалэнд, Центральные штаты Сомали и т.д..  </w:t>
      </w:r>
    </w:p>
    <w:p>
      <w:pPr>
        <w:pStyle w:val="TextBodyIndent"/>
        <w:rPr/>
      </w:pPr>
      <w:r>
        <w:rPr/>
        <w:t xml:space="preserve">В октябре 2004 г. представители всех 26 кланов, собравшись в Кении, выбрали себе наконец одного централизованного президента (Абдулахи Юсуфа, вождя автономной области Пунталэнд). Но не успел он заполучить всю страну в свои руки, возникла мусульманская организация «Исламские Суды Сомали», типа афганского Талибана, и начала подбирать всю страну под свой контроль. На конец 2006 года Исламские Суды контролировали южную половину страны, а «правительство» (признанное мировым сообществом) – лишь городок Байдоа, где оно пока держалось благодаря эфиопской военной помощи. Но на Новый Год 2007 эфиопские войска, поддерживающее официальное правительство, разогнали войска Исламских Судов и вошли в Могадишо, утвердив там опять старика Юсуфа. </w:t>
      </w:r>
    </w:p>
    <w:p>
      <w:pPr>
        <w:pStyle w:val="TextBodyIndent"/>
        <w:rPr/>
      </w:pPr>
      <w:r>
        <w:rPr/>
        <w:t xml:space="preserve">Что будет дальше? Каждый день приносит свои новости. </w:t>
      </w:r>
    </w:p>
    <w:p>
      <w:pPr>
        <w:pStyle w:val="TextBodyIndent"/>
        <w:rPr/>
      </w:pPr>
      <w:r>
        <w:rPr/>
        <w:t>Северная половина страны – де-факто независимое государство Сомалилэнд.</w:t>
      </w:r>
    </w:p>
    <w:p>
      <w:pPr>
        <w:pStyle w:val="TextBodyIndent"/>
        <w:rPr>
          <w:bdr w:val="single" w:sz="4" w:space="0" w:color="000000"/>
        </w:rPr>
      </w:pPr>
      <w:r>
        <w:rPr>
          <w:bdr w:val="single" w:sz="4" w:space="0" w:color="000000"/>
        </w:rPr>
        <w:t>Ситуация всё время меняется, что будет дальше – узнайте сами.</w:t>
      </w:r>
    </w:p>
    <w:p>
      <w:pPr>
        <w:pStyle w:val="TextBodyIndent"/>
        <w:rPr/>
      </w:pPr>
      <w:r>
        <w:rPr>
          <w:b/>
        </w:rPr>
        <w:t>Получение визы</w:t>
      </w:r>
      <w:r>
        <w:rPr/>
        <w:t xml:space="preserve">. В Москве существует посольство Республики Сомали. Там можно получить справку-письмо на сомалийском языке со своими анкетными данными, с фото и целью визита на сомалийском языке. К сожалению, эта справка совершенно бесполезна для посещения всех «самоуправляемых территорий». </w:t>
      </w:r>
    </w:p>
    <w:p>
      <w:pPr>
        <w:pStyle w:val="TextBodyIndent"/>
        <w:rPr/>
      </w:pPr>
      <w:r>
        <w:rPr/>
        <w:t>Визу Сомалилэнда нужно получать заранее – на границах белым людям её не выдают. В аэропорту Харгейсы её можно получить по прилёту, если вас официально приглашают и ждут. В других частях страны, говорят, полезно иметь договорённость с вооружённым конвоем, который будет вас возить и охранять.</w:t>
      </w:r>
    </w:p>
    <w:p>
      <w:pPr>
        <w:pStyle w:val="TextBodyIndent"/>
        <w:rPr/>
      </w:pPr>
      <w:r>
        <w:rPr/>
        <w:t>Из Кении можно проехать в Кисмайо и Могадишо, но какая виза для этого нужна (и нужна ли вообще), неизвестно. Узнаем, вывесим на сайте.</w:t>
      </w:r>
    </w:p>
    <w:p>
      <w:pPr>
        <w:pStyle w:val="TextBodyIndent"/>
        <w:rPr/>
      </w:pPr>
      <w:r>
        <w:rPr>
          <w:b/>
        </w:rPr>
        <w:t>Перелёт</w:t>
      </w:r>
      <w:r>
        <w:rPr/>
        <w:t>. Сомалийская авиакомпания "Daalo airways" связывает регулярными рейсами все сомалийские города: Харгейсу, Бусасо, Могадишо, Гарове, Кисмайо, Берберу, Галакасио и иноземные города Дубай, Аддис-Абебу, Джибути и Асмару. В этих же городах находятся и офисы авиакомпании. Основной город, откуда происходят все перелёты – Харгейса. Пилоты, как обычно бывает, русские.</w:t>
      </w:r>
    </w:p>
    <w:p>
      <w:pPr>
        <w:pStyle w:val="TextBodyIndent"/>
        <w:rPr/>
      </w:pPr>
      <w:r>
        <w:rPr/>
        <w:t>Из Москвы в Харгейсу и обратно можно улететь примерно за $600, в Могадишо – за $700 (туда-обратно), с пересадкой через Дубай. Летают и из Эфиопии в Сомали – возят чат (наркотический лист).</w:t>
      </w:r>
    </w:p>
    <w:p>
      <w:pPr>
        <w:pStyle w:val="TextBodyIndent"/>
        <w:rPr/>
      </w:pPr>
      <w:r>
        <w:rPr>
          <w:b/>
        </w:rPr>
        <w:t>Переплыв</w:t>
      </w:r>
      <w:r>
        <w:rPr/>
        <w:t>. Из сомалийских портов (Бербера, Бусасо) плавают деревянные арабские суда в Йемен (влючая остров Сокотра), а вероятно и в другие страны. Но брать вас в Сомали они опасаются – боятся, как бы не было проблем с иностранцами по приезду.</w:t>
      </w:r>
    </w:p>
    <w:p>
      <w:pPr>
        <w:pStyle w:val="TextBodyIndent"/>
        <w:rPr/>
      </w:pPr>
      <w:r>
        <w:rPr>
          <w:b/>
        </w:rPr>
        <w:t>Интересные сайты</w:t>
      </w:r>
      <w:r>
        <w:rPr/>
        <w:t xml:space="preserve"> в Интернет: www.somaliland.com, www.somaliland.org, www.allpuntland.org, www.daallo.com (сайт сомалийской авиакомпании).</w:t>
      </w:r>
    </w:p>
    <w:p>
      <w:pPr>
        <w:pStyle w:val="TextBodyIndent"/>
        <w:rPr/>
      </w:pPr>
      <w:r>
        <w:rPr/>
        <w:t>Сомалийцы знают свой единый сомалийский язык, который записывается английской письменностью. Также распространён арабский, а среди редких цивильных людей и чиновников – английский.</w:t>
      </w:r>
    </w:p>
    <w:p>
      <w:pPr>
        <w:pStyle w:val="TextBodyIndent"/>
        <w:rPr/>
      </w:pPr>
      <w:r>
        <w:rPr/>
        <w:t>Жители Сомали любят жевать чат (или кьат) – листья слабонаркотического дерева, поставляемые из Эфиопии.</w:t>
      </w:r>
    </w:p>
    <w:p>
      <w:pPr>
        <w:pStyle w:val="TextBodyIndent"/>
        <w:rPr/>
      </w:pPr>
      <w:r>
        <w:rPr/>
        <w:t>Дороги в стране раздолбанные и передвижение по ним должно быть небыстро.</w:t>
      </w:r>
    </w:p>
    <w:p>
      <w:pPr>
        <w:pStyle w:val="TextBodyIndent"/>
        <w:rPr/>
      </w:pPr>
      <w:r>
        <w:rPr/>
        <w:t>По слухам, в некоторых (или даже почти во всех) частях страны иностранцам нужен вооружённый конвой, который стоит огромных денег.</w:t>
      </w:r>
    </w:p>
    <w:p>
      <w:pPr>
        <w:pStyle w:val="TextBodyIndent"/>
        <w:rPr/>
      </w:pPr>
      <w:r>
        <w:rPr/>
        <w:t>Местная валюта – шиллинги сомали. Официально 1US$ = 1380 SSh (2007). На какой территории они ходят и где их печатают, мне неизвестно.</w:t>
      </w:r>
    </w:p>
    <w:p>
      <w:pPr>
        <w:pStyle w:val="HED"/>
        <w:rPr/>
      </w:pPr>
      <w:r>
        <w:rPr/>
        <w:t xml:space="preserve">СОМАЛИЛЭНД    </w:t>
      </w:r>
    </w:p>
    <w:p>
      <w:pPr>
        <w:pStyle w:val="Style21"/>
        <w:rPr>
          <w:lang w:val="ru-RU"/>
        </w:rPr>
      </w:pPr>
      <w:r>
        <w:rPr>
          <w:lang w:val="ru-RU"/>
        </w:rPr>
        <w:t>Автор: Сергей Березницкий. Информация на май 2004г.</w:t>
      </w:r>
    </w:p>
    <w:p>
      <w:pPr>
        <w:pStyle w:val="TextBodyIndent"/>
        <w:rPr/>
      </w:pPr>
      <w:r>
        <w:rPr>
          <w:b/>
        </w:rPr>
        <w:t>Получить визу</w:t>
      </w:r>
      <w:r>
        <w:rPr/>
        <w:t xml:space="preserve"> официально непризнанной страны Сомалилэнд непросто. Первая трудность – отсутствие официальных посольств где-бы-то ни было. А найти редкие неофициальные представительства нелегко. Эти представительства обычно законспирированы и мало кто знает об их существовании и местонахождении. </w:t>
      </w:r>
    </w:p>
    <w:p>
      <w:pPr>
        <w:pStyle w:val="TextBodyIndent"/>
        <w:rPr/>
      </w:pPr>
      <w:r>
        <w:rPr>
          <w:b/>
        </w:rPr>
        <w:t>Представительство в Эфиопии</w:t>
      </w:r>
      <w:r>
        <w:rPr/>
        <w:t>. В Аддис-Абебе представитель Сомалилэнд, mr. Hassan Dahir Dimbi, тел.63-59-21, 62-78-47, мобильник 09219739, проживает в труднонаходимом особняке за зелеными воротами недалеко от Awraris Hotel, рядом с Gabriel Hospital близ Haile Gebreselassie rd., по которой идет авт.50, 71 и многие другие. Одномесячная виза стоит 250 эфиопских быр (или 30$), причем за месяц надо не только успеть въехать в страну, но и покинуть ее. Можно попросить за те же деньги двухмесячную визу. В апреле 2004 года удалось получить визу без всяких рекомендательных писем, но иногда про письмо могут вспомнить. И тогда сомнительно, что посльство РФ выдаст письмо для посольства официально непризнанной страны Сомалилэнд. Mr. Hassan Dahir Dimbi не всегда присутствует в своем офисе. И это даже хорошо, так как пообщавшись с этим человеком по телефону, вы перезваниваете секретарше и говорите, что обо всем уже договорились, и просите вас встретить (в условленное место придет охранник). Если придете утром, то паспорт с визой сможете забрать уже после обеда.</w:t>
      </w:r>
    </w:p>
    <w:p>
      <w:pPr>
        <w:pStyle w:val="TextBodyIndent"/>
        <w:rPr/>
      </w:pPr>
      <w:r>
        <w:rPr/>
        <w:t>Если сей загадочный Mr. Hassan Dahir Dimbi уже переехал, поищите его координаты в Daallo airways (тел.252-2134460, 2134762). Если и Daallo исчезли, поищите их на сайте www.daallo.com</w:t>
      </w:r>
    </w:p>
    <w:p>
      <w:pPr>
        <w:pStyle w:val="TextBodyIndent"/>
        <w:rPr/>
      </w:pPr>
      <w:r>
        <w:rPr/>
        <w:t>Говорят, что представительство Сомалилэнда есть и в Йемене, но Сергей Лекай с Ольгой Смирновой не отыскали его. Вероятно оно тоже неплохо законспирировано. В Йемене есть непонятное посольство Сомали, выдающее визы за 30$. В этом посольстве говорят, что с их визой можно ездить куда хочешь, но в Сомалилэнд с такой визой вас не пустят (проверено С.Лекаем и О.Смирновой). Есть слухи, что в Джибути тоже можно найти представительство Сомалилэнда, но никто его пока там не находил. Ведь местным никакие посольства не нужны – их и так пускают без виз или по каким-то справкам.</w:t>
      </w:r>
    </w:p>
    <w:p>
      <w:pPr>
        <w:pStyle w:val="TextBodyIndent"/>
        <w:rPr/>
      </w:pPr>
      <w:r>
        <w:rPr/>
        <w:t>Если вам повезло получить визу и попасть в Сомалилэнд, то знайте, что есть в стране некоторые люди, которые считают, что иностранцам в Сомалилэнде находиться запрещено, а выдача виз – полная самодеятельность. К ним, например, относится начальник МВД, так что старайтесь не встречаться с ним. К счастью, иммиграционные службы и полицейские к визам относятся хорошо.</w:t>
      </w:r>
    </w:p>
    <w:p>
      <w:pPr>
        <w:pStyle w:val="TextBodyIndent"/>
        <w:rPr/>
      </w:pPr>
      <w:r>
        <w:rPr/>
        <w:t>Можно ли продлить визу – неизвестно. Теоретически, можно. В Харгейсе есть иммиграционный офис и всякие отделения полиции, но зная нравы сомалийцев, я бы посоветовал брать визу заранее на нужный срок. Также, не рекомендую просрачивать визу. Кто знает, что взбредет в голову сомалийцам?</w:t>
      </w:r>
    </w:p>
    <w:p>
      <w:pPr>
        <w:pStyle w:val="HED1"/>
        <w:rPr>
          <w:lang w:val="ru-RU"/>
        </w:rPr>
      </w:pPr>
      <w:r>
        <w:rPr>
          <w:lang w:val="ru-RU"/>
        </w:rPr>
        <w:t>ПОПАДАНИЕ</w:t>
      </w:r>
    </w:p>
    <w:p>
      <w:pPr>
        <w:pStyle w:val="TextBodyIndent"/>
        <w:rPr/>
      </w:pPr>
      <w:r>
        <w:rPr/>
        <w:t xml:space="preserve">Проще всего </w:t>
      </w:r>
      <w:r>
        <w:rPr>
          <w:b/>
        </w:rPr>
        <w:t>попасть из Эфиопии</w:t>
      </w:r>
      <w:r>
        <w:rPr/>
        <w:t>; граница – Тог Ваджале – в 70км к востоку от эфиопского города Жижига. Дорога Харар – Жижига – Тог Ваджале грунтовая. От Харара до Жижиги хороший поток машин, от Жижиги начинается асфальт, но ведет он не в Тог Ваджале. Вам надо после поста "ГАИ" пройти вперед по асфальту 300 м, затем повернуть налево на грунтовку – это ваша дорога. Машин немного – несколько в день, возможны деньгопросы. Раньше выездные эфиопские штампы ставили в Жижиге, но теперь их надо получать непосредственно на границе (в Тог Ваджале ищите человека с портфелем и штампами – он обитает где попало). Если у вас нет сомалилэндской визы, на границу не суйтесь, это бесполезно. А если есть, переходите по ту сторону веревки между двумя деревьями – и вы в Сомалилэнде. В металлическом вагончике вам удивятся, поставят штамп и скажут "Welcome to Somaliland!".</w:t>
      </w:r>
    </w:p>
    <w:p>
      <w:pPr>
        <w:pStyle w:val="TextBodyIndent"/>
        <w:rPr/>
      </w:pPr>
      <w:r>
        <w:rPr/>
        <w:t>Пограничная деревня невелика. Грунтовка, выходящая из нее, километров через 20 приведет вас в иную деревню, расположенную на дороге Харгейса – Борама. Будьте осторожны! 2 мая 2004 года автор этих строк в день въезда в С-Лэнд подвергся нападению и попытке ограбления (на дороге в 2 км от Тог Ваджале).</w:t>
      </w:r>
    </w:p>
    <w:p>
      <w:pPr>
        <w:pStyle w:val="TextBodyIndent"/>
        <w:rPr/>
      </w:pPr>
      <w:r>
        <w:rPr/>
      </w:r>
    </w:p>
    <w:p>
      <w:pPr>
        <w:pStyle w:val="TextBodyIndent"/>
        <w:rPr/>
      </w:pPr>
      <w:r>
        <w:rPr>
          <w:b/>
        </w:rPr>
        <w:t>Граница с Джибути</w:t>
      </w:r>
      <w:r>
        <w:rPr/>
        <w:t xml:space="preserve"> открыта. Переход – Лойада – в 25 км к юго-востоку от г. Джибути на берегу океана. На многих картах эта деревня показана на стороне Джибути, а реально она сомалийская. Переход работает с 8:00 во все дни кроме пятницы. Приезжать сюда без визы С-Лэнда или с визой иных Сомали не имеет смысла. Дорога – грунтовка с обоих сторон. Ездят грузовики типа суданских "лорри" и джипы. Бывают деньгопросы. Машин много, в среднем – раз в час.</w:t>
      </w:r>
    </w:p>
    <w:p>
      <w:pPr>
        <w:pStyle w:val="TextBodyIndent"/>
        <w:rPr/>
      </w:pPr>
      <w:r>
        <w:rPr/>
      </w:r>
    </w:p>
    <w:p>
      <w:pPr>
        <w:pStyle w:val="TextBodyIndent"/>
        <w:rPr/>
      </w:pPr>
      <w:r>
        <w:rPr/>
        <w:t xml:space="preserve">Можно попытаться приплыть в Сомалилэнд </w:t>
      </w:r>
      <w:r>
        <w:rPr>
          <w:b/>
        </w:rPr>
        <w:t>из Йемена</w:t>
      </w:r>
      <w:r>
        <w:rPr/>
        <w:t>, но в этом случае надо иметь большой запас терпения и времени (хотя бы месяц), так как капитаны не будут гореть желанием вас брать</w:t>
      </w:r>
      <w:r>
        <w:rPr>
          <w:b/>
        </w:rPr>
        <w:t>. Без визы Сомалилэнда заниматься переплывом бесполезно</w:t>
      </w:r>
      <w:r>
        <w:rPr/>
        <w:t>. Плавают из Аль-Мохи и Адена в Берберу, а также в мелкие населенные пункты, расположенные по побережью. Некоторые Йеменцы плавают к Сомалийским берегам ловить рыбу и не всегда заходят в порты. Иногда плавают и из Эль-Мукаллы, но чаще в Босасо (это уже Пунталэнд). Впрочем, и туда вряд ли вас возьмут (капитаны боятся ответственности).</w:t>
      </w:r>
    </w:p>
    <w:p>
      <w:pPr>
        <w:pStyle w:val="HED1"/>
        <w:rPr>
          <w:lang w:val="ru-RU"/>
        </w:rPr>
      </w:pPr>
      <w:r>
        <w:rPr>
          <w:lang w:val="ru-RU"/>
        </w:rPr>
        <w:t>КЛИМАТ</w:t>
      </w:r>
    </w:p>
    <w:p>
      <w:pPr>
        <w:pStyle w:val="TextBodyIndent"/>
        <w:rPr/>
      </w:pPr>
      <w:r>
        <w:rPr/>
        <w:t>На побережье (Лойада, Зейла, Бербера...) очень жарко, да еще и влажность воздуха высокая, поэтому переносится жара тяжело. Особенно неприятно летом. Ну а в горах и на всяких плато, находящихся на высоте 700-1400 м (Харгейса, Борама, Бурао...), жара не такая сильная, и воздух сухой. Дожди бывают нечасто, но если пойдут, то некоторые дороги могут стать непроходимыми.</w:t>
      </w:r>
    </w:p>
    <w:p>
      <w:pPr>
        <w:pStyle w:val="HED1"/>
        <w:rPr>
          <w:lang w:val="ru-RU"/>
        </w:rPr>
      </w:pPr>
      <w:r>
        <w:rPr>
          <w:lang w:val="ru-RU"/>
        </w:rPr>
        <w:t>ДЕНЬГИ. ЦЕНЫ</w:t>
      </w:r>
    </w:p>
    <w:p>
      <w:pPr>
        <w:pStyle w:val="TextBodyIndent"/>
        <w:rPr/>
      </w:pPr>
      <w:r>
        <w:rPr/>
        <w:t xml:space="preserve">Денежная единица – Сомалилэндский шиллинг. </w:t>
      </w:r>
    </w:p>
    <w:p>
      <w:pPr>
        <w:pStyle w:val="TextBodyIndent"/>
        <w:rPr>
          <w:i/>
          <w:i/>
        </w:rPr>
      </w:pPr>
      <w:r>
        <w:rPr>
          <w:i/>
        </w:rPr>
        <w:t>1$ = 7400 SL Sh.  (май 2004 г.)</w:t>
      </w:r>
    </w:p>
    <w:p>
      <w:pPr>
        <w:pStyle w:val="TextBodyIndent"/>
        <w:rPr/>
      </w:pPr>
      <w:r>
        <w:rPr/>
        <w:t>Разнообразия номиналов денежных знаков в стране не просматривается: существуют лишь купюры в 50, 100 и 500 шиллингов, так что сами можете представить, какие пачки денег вы получите, поменяв, скажем, 20 баксов... Монет не существует. Обменных пунктов в Харгейсе масса, а вот в других населенных пунктах с обменом может быть туговато...</w:t>
      </w:r>
    </w:p>
    <w:p>
      <w:pPr>
        <w:pStyle w:val="TextBodyIndent"/>
        <w:rPr/>
      </w:pPr>
      <w:r>
        <w:rPr/>
        <w:t>Сомалилэнд – страна недешевая. Здесь производят, похоже, только хлеб и бутилированную воду "Харгейса". Фрукты – привозные из Эфиопии, хотя манго и папайи, вроде бы, в стране растут.</w:t>
      </w:r>
    </w:p>
    <w:p>
      <w:pPr>
        <w:pStyle w:val="TextBodyIndent"/>
        <w:rPr/>
      </w:pPr>
      <w:r>
        <w:rPr>
          <w:b/>
        </w:rPr>
        <w:t>Примерные цены (в Харгейсе)</w:t>
      </w:r>
      <w:r>
        <w:rPr/>
        <w:t>: хлеб: 200 шилл. – супермаленький батончик, 300 – побольше, 1000 – средний (грамм 200-300); макароны (пачка 0,5 кг) – 3000 шилл; рис (1 кг) – 3200; арбузы – 5000-8000; дыни маленькие – от 2500 за шт.; манго здоровенные – 1500 за шт.; апельсины – 500-1000 за шт.; йеменская газировка в пластиковой бутылке 0,4 л – 4000;  чай – 500; интернет (поминутный) – 200 за минуту. Интернет на удивление быстрый – не то что эфиопский! Гостиница (маленькая комната с кроватью и табуреткой, душ и туалет отдельно) – 8000.</w:t>
      </w:r>
    </w:p>
    <w:p>
      <w:pPr>
        <w:pStyle w:val="HED1"/>
        <w:rPr>
          <w:lang w:val="ru-RU"/>
        </w:rPr>
      </w:pPr>
      <w:r>
        <w:rPr>
          <w:lang w:val="ru-RU"/>
        </w:rPr>
        <w:t>ДОРОГИ. АВТОСТОП</w:t>
      </w:r>
    </w:p>
    <w:p>
      <w:pPr>
        <w:pStyle w:val="TextBodyIndent"/>
        <w:rPr/>
      </w:pPr>
      <w:r>
        <w:rPr/>
        <w:t>Как ни странно, на некоторых дорогах вполне неплохой асфальт (например, Харгейса – Габилей). Где-то от асфальта остались одни следы (в районе Борамы), а во многих местах его никогда не было (Борама – Зейла). Дороги изучались лишь те, что западнее Харгейсы.</w:t>
      </w:r>
    </w:p>
    <w:p>
      <w:pPr>
        <w:pStyle w:val="TextBodyIndent"/>
        <w:rPr/>
      </w:pPr>
      <w:r>
        <w:rPr>
          <w:b/>
        </w:rPr>
        <w:t>Харгейса – Габилей – Борама</w:t>
      </w:r>
      <w:r>
        <w:rPr/>
        <w:t xml:space="preserve">. До Габилея – 60 км, хороший асфальт, машин немало (как минимум несколько в час), один – полтора часа езды. Деньгопросов почти нет. 4 дорожных поста, менты любят спрашивать паспорт, смотреть визу и удивляться. Впрочем, из машин обычно не высаживают, но вопросов могут задавать много. А иногда и не смотрят, кто едет. За Габилеем поток поменьше. Проехали Габилей, еще километров 20 – асфальт. Затем какая-то деревня, где поворот на Тог Ваджале (граница с Эфиопией) – туда уходит грунтовка, поток – несколько машин в день. Если налево на  Ваджале не сворачивать, а ехать прямо, то вскоре асфальт испортится и исчезнет вовсе. В Бораму (120 км от Харгейсы) приходит грунтовка. Здесь машин также немного, но несколько в день, думаю, будет. </w:t>
      </w:r>
    </w:p>
    <w:p>
      <w:pPr>
        <w:pStyle w:val="TextBodyIndent"/>
        <w:rPr/>
      </w:pPr>
      <w:r>
        <w:rPr>
          <w:b/>
        </w:rPr>
        <w:t>Борама – Абделадер – Лойада</w:t>
      </w:r>
      <w:r>
        <w:rPr/>
        <w:t xml:space="preserve"> (280 км). Грунтовка, машин немного – от одной-двух до нескольких в день, в основном это грузовики "лорри" (типа суданских), а также бывают джипы, многие из которых – что-то вроде такси, забитые народом и барахлом. Бывают деньгопросы (могут попросить $50!) - предупреждайте. Дорога много раз пересекает русла рек, а иногда и идет по ним, так что в период дождей здесь можно и подзастрять. Кое-где дорога проходит совсем рядом с эфиопской границей, но, несмотря на это, обилия военных не наблюдается, а постов даже меньше, чем в окрестностях Харгейсы. Между Борамой и Лойадой штук 10 деревень. Зейла обычно остается в стороне. Грузовик едет от Борамы до Лойады обычно не менее суток. </w:t>
      </w:r>
    </w:p>
    <w:p>
      <w:pPr>
        <w:pStyle w:val="TextBodyIndent"/>
        <w:rPr/>
      </w:pPr>
      <w:r>
        <w:rPr>
          <w:b/>
        </w:rPr>
        <w:t>Дороги в Берберу и Бурао</w:t>
      </w:r>
      <w:r>
        <w:rPr/>
        <w:t xml:space="preserve"> существуют, вероятно они асфальтированы. По словам полицейских, к западу от Харгейсы безопасно, а к востоку не очень... В Берберу (по их словам) допускается ехать только с конвоем, а в Лас Аноде вообще проводится какая-то военная операция. Скорее всего это преувеличено, и ездить можно без конвоя, но в Пунталэнд, вероятно, проехать затруднительно. </w:t>
      </w:r>
    </w:p>
    <w:p>
      <w:pPr>
        <w:pStyle w:val="TextBodyIndent"/>
        <w:rPr/>
      </w:pPr>
      <w:r>
        <w:rPr/>
        <w:t>Автостоп же в целом в стране неплохой, в Харгейсе и в ее окрестностях деньгопросов очень мало, везут с удовольствием и с интересом. На глуховатых грунтовках деньгопросы бывают, но все равно ездить можно.</w:t>
      </w:r>
    </w:p>
    <w:p>
      <w:pPr>
        <w:pStyle w:val="HED1"/>
        <w:rPr>
          <w:lang w:val="ru-RU"/>
        </w:rPr>
      </w:pPr>
      <w:r>
        <w:rPr>
          <w:lang w:val="ru-RU"/>
        </w:rPr>
        <w:t>ЛЮДИ. НРАВЫ</w:t>
      </w:r>
    </w:p>
    <w:p>
      <w:pPr>
        <w:pStyle w:val="TextBodyIndent"/>
        <w:rPr/>
      </w:pPr>
      <w:r>
        <w:rPr/>
        <w:t>Сомалийцы – интересный народ. Глядя на них, становится понятно, почему они любят воевать. Спорить между собой – их обычное дело, иногда такие бурные "дискуссии" разгораются не на шутку. Кат (или чат) – листья слабонаркотического растения – здесь жуют 90% мужского населения. Некоторые от непрерывного круглосуточного жевания ката сходят с ума. Повсюду большое количество пунктов продажи ката. Есть даже специальные навесы, под которые сомалийцы приходят посидеть или полежать и пожевать кат – аналог наших пивных. Люди жуют кат везде: на работе и дома, на улице и в машине... Есть, однако, и те, кто не пристрастился к употреблению ката.</w:t>
      </w:r>
    </w:p>
    <w:p>
      <w:pPr>
        <w:pStyle w:val="TextBodyIndent"/>
        <w:rPr/>
      </w:pPr>
      <w:r>
        <w:rPr/>
        <w:t>Отношение сомалийцев к иностранцу обычно хорошее, но люди все же очень разные. Одни будут смотреть на вас очень доброжелательно и восторженно, другие с подозрением и недоумением. Есть и придурки, которые обжевавшись ката будут думать, что весь ваш рюкзак набит деньгами. Одни сомалийцы могут пригласить вас на супервписку и накормить до отвала, другие – ограбить. Страна непредсказуемая. Порой и не знаешь, чего ожидать каждую минуту...</w:t>
      </w:r>
    </w:p>
    <w:p>
      <w:pPr>
        <w:pStyle w:val="TextBodyIndent"/>
        <w:rPr/>
      </w:pPr>
      <w:r>
        <w:rPr/>
        <w:t>Все же, большинство людей в стране очень хорошие. Вас будут приглашать на чай, звать в гости, подвозить и угощать. Полицейские любят интересоваться иностранцами, спрашивать паспорт, смотреть визу, не истек ли срок годности, но если все в порядке, будут иногда стараться помочь. Например, останавливать вам машины, хотя вы об этом и не просите, писать вам важные бумаги, чтобы вас не трогали, а кормили, или ещё как-либо заботиться о вас. Иностранцы в стране – большая редкость. Особенно русские – сейчас, кроме лётчиков, русских в стране вряд ли можно найти. Но некоторые сомалийцы до сих пор вспоминают, как у них в университете лет 20 назад были преподаватели из СССР. Даже иногда могут вспомнить пару русских слов... Однако не забывайте, что страна непредсказуемая, грабители бывают, и осторожность вам не помешает.</w:t>
      </w:r>
    </w:p>
    <w:p>
      <w:pPr>
        <w:pStyle w:val="TextBodyIndent"/>
        <w:rPr/>
      </w:pPr>
      <w:r>
        <w:rPr/>
        <w:t>99% людей – мусульмане, к немусульманам отношение нормальное.</w:t>
      </w:r>
    </w:p>
    <w:p>
      <w:pPr>
        <w:pStyle w:val="TextBodyIndent"/>
        <w:rPr/>
      </w:pPr>
      <w:r>
        <w:rPr/>
        <w:t>В деревнях люди проявляют следующую особенность – мусор, чтоб он под ногами не валялся, забрасывают на крыши всяких сараев, навесов и редких домов.</w:t>
      </w:r>
    </w:p>
    <w:p>
      <w:pPr>
        <w:pStyle w:val="HED1"/>
        <w:rPr>
          <w:lang w:val="ru-RU"/>
        </w:rPr>
      </w:pPr>
      <w:r>
        <w:rPr>
          <w:lang w:val="ru-RU"/>
        </w:rPr>
        <w:t>СТОЛИЦА – г. Харгейса</w:t>
      </w:r>
    </w:p>
    <w:p>
      <w:pPr>
        <w:pStyle w:val="TextBodyIndent"/>
        <w:rPr/>
      </w:pPr>
      <w:r>
        <w:rPr/>
        <w:t>Харгейса, столица страны, является довольно большим городом, состоящим в основном из одно- и двухэтажных домов. Есть и особняки и бомж-дома типа как в Джибути... На улицах много машин, некоторые даже будут останавливаться посреди проезжей части, чтобы поглазеть на вас. Некоторые будут предлагать подвезти вас, даже если им и не надо туда, куда вы едете. Даже таксисты будут подвозить вас бесплатно – всё из интереса к иностранцу. На улицах люди будут скапливаться и рассматривать вас, но не так настырно, как в Эфиопии. Знающие английский язык попробуют завести с вами беседу. Кто-нибудь может и разогнать толпу. Где-нибудь вас пригласят на чай, а кто-то может и в гости позвать. В гостях вы будете весьма почетным человеком, всякие соседи будут заглядывать, чтобы полюбоваться вами. Впрочем, на "вписку" вас позовет не каждый сомалиец.</w:t>
      </w:r>
    </w:p>
    <w:p>
      <w:pPr>
        <w:pStyle w:val="TextBodyIndent"/>
        <w:rPr/>
      </w:pPr>
      <w:r>
        <w:rPr/>
        <w:t>Белые люди в Харгейсе иногда встречаются (обычно только внутри джипов), есть организации ООН (UNDP – United Nations Development Program) и Danish Demining group, но вписаться в них не удалось. В Hargeysa Club лучше не появляйтесь, а то настучат начальнику МВД (см. выше). Палатку в центре города поставить затруднительно, можно попробовать это сделать где-нибудь на окраине. Лучше, чтобы всякие представители власти это не видели.</w:t>
      </w:r>
    </w:p>
    <w:p>
      <w:pPr>
        <w:pStyle w:val="TextBodyIndent"/>
        <w:rPr/>
      </w:pPr>
      <w:r>
        <w:rPr/>
        <w:t xml:space="preserve">Посольств РФ и каких-либо иных в Харгейсе не обнаружено! Имейте это виду. </w:t>
      </w:r>
      <w:r>
        <w:rPr>
          <w:i/>
          <w:u w:val="single"/>
        </w:rPr>
        <w:t>Перед въездом в Сомалилэнд не забудьте позаботиться о том, как из него выезжать</w:t>
      </w:r>
      <w:r>
        <w:rPr/>
        <w:t xml:space="preserve"> – </w:t>
      </w:r>
      <w:r>
        <w:rPr>
          <w:i/>
          <w:u w:val="single"/>
        </w:rPr>
        <w:t>заранее запаситесь визой следующей страны</w:t>
      </w:r>
      <w:r>
        <w:rPr/>
        <w:t xml:space="preserve"> (или следующих стран), </w:t>
      </w:r>
      <w:r>
        <w:rPr>
          <w:i/>
          <w:u w:val="single"/>
        </w:rPr>
        <w:t>т.к. в Харгейсе вы никаких виз не получите</w:t>
      </w:r>
      <w:r>
        <w:rPr/>
        <w:t>. Проще всего выехать в Джибути или Эфиопию (но заранее имейте визы!), сложнее уплыть в Йемен (плавают не только из Берберы, но и из мелких деревень), а в Пунталэнд дорога может быть закрыта.</w:t>
      </w:r>
    </w:p>
    <w:p>
      <w:pPr>
        <w:pStyle w:val="HED1"/>
        <w:rPr>
          <w:lang w:val="ru-RU"/>
        </w:rPr>
      </w:pPr>
      <w:r>
        <w:rPr>
          <w:lang w:val="ru-RU"/>
        </w:rPr>
        <w:t>ПО СТРАНЕ</w:t>
      </w:r>
    </w:p>
    <w:p>
      <w:pPr>
        <w:pStyle w:val="TextBodyIndent"/>
        <w:rPr/>
      </w:pPr>
      <w:r>
        <w:rPr/>
        <w:t>Полицейские будут сильно вами интересоваться, так что паспорт держите наготове. Впрочем, неприятностей обычно от них нет, скорее, они даже будут пытаться вам помогать, либо просто отпустят. Бывает, полицейские предлагают ночлег (в ментовке – но там обычно спокойно), помывку, могут покормить вас, назначить ответственное лицо, которое будет заботиться о вас и т.д. Любят, порой, заниматься остановкой машин, оставляя автостопщика отдыхать от этого занятия. Поэтому самостоятельно ездить стопом нелегко.</w:t>
      </w:r>
    </w:p>
    <w:p>
      <w:pPr>
        <w:pStyle w:val="TextBodyIndent"/>
        <w:rPr/>
      </w:pPr>
      <w:r>
        <w:rPr/>
        <w:t>Интересных достопримечательностей обнаружить за время недолгого пребывания в стране не удалось. Скорее, вся страна со своим укладом жизни – это одна большая достопримечательность. Здесь есть что-то суданское и что-то английское, что-то африканское и что-то азиатское... Эту страну стоит посетить тем, кто хочет некоего разнообразия, непредсказуемости, неожиданностей, ну и немного побыть в центре внимания. Осторожность при путешествии по Сомалилэнду вам не помешает, но и не надо излишне боятся – никто с оружием по улицам не разгуливает и в заложники никого не берет. Однако при движении на восток в сторону Лас Анода и Пунталэнда будьте внимательны. Не знаю, как в Пунталэнде, но в остальных Сомали, говорят, иногда постреливают (но это непроверенные слухи)...</w:t>
      </w:r>
    </w:p>
    <w:p>
      <w:pPr>
        <w:pStyle w:val="HED1"/>
        <w:rPr>
          <w:lang w:val="ru-RU"/>
        </w:rPr>
      </w:pPr>
      <w:r>
        <w:rPr>
          <w:lang w:val="ru-RU"/>
        </w:rPr>
        <w:t>ПУНТАЛЭНД</w:t>
      </w:r>
    </w:p>
    <w:p>
      <w:pPr>
        <w:pStyle w:val="TextBodyIndent"/>
        <w:rPr/>
      </w:pPr>
      <w:r>
        <w:rPr/>
        <w:t>Ещё одна независимая республика Пунталэнд занимает северо-восточную часть Африканского рога, включая мыс Рас-Хафун. Столица – Гарове.  Граница с Сомалилэндом проходит параллельно дороге Бусасо–Гарове, к западу от неё. Валюта и визовая ситуация – неизвестны. Русские лётчики летают в Бусасо ежедневно в 6.00 из эфиопского города Дире-Дауа (возят чат, побеги слабонаркотического дерева для жевания). Также летают из Харгейсы и Могадишо.</w:t>
      </w:r>
    </w:p>
    <w:p>
      <w:pPr>
        <w:pStyle w:val="TextBodyIndent"/>
        <w:rPr/>
      </w:pPr>
      <w:r>
        <w:rPr/>
        <w:t>Визовая ситуация неизвестна, хотя говорят в Харгейсе есть посольство Пунталенда, и если вы попадёте в Харгейсу, поищите его. Также говорят, что в Пунталэнд можно въехать безвизово с эфиопской стороны. Недавно президента Пунталэнда выбрали Президентом всея Сомали, но что выйдет из этого – время покажет.</w:t>
      </w:r>
    </w:p>
    <w:p>
      <w:pPr>
        <w:pStyle w:val="TextBodyIndent"/>
        <w:rPr/>
      </w:pPr>
      <w:r>
        <w:rPr/>
        <w:t>Мыс Рас-Хафун, самая восточная точка Африки, уже 15 лет не посещалась ни одним из известных мне путешественников. Автостопщики, велосипедисты, пешеходы и водители на джипах – все пока избегают посещения мыса Рас-Хафун. А его достижение было бы святым научным достижением.</w:t>
      </w:r>
    </w:p>
    <w:p>
      <w:pPr>
        <w:pStyle w:val="TextBodyIndent"/>
        <w:rPr/>
      </w:pPr>
      <w:r>
        <w:rPr/>
        <w:t xml:space="preserve">Да и о прочих территориях Сомали известно совсем мало. </w:t>
      </w:r>
    </w:p>
    <w:p>
      <w:pPr>
        <w:pStyle w:val="TextBodyIndent"/>
        <w:rPr/>
      </w:pPr>
      <w:r>
        <w:rPr/>
        <w:t>Посольств РФ на территории Сомали сейчас нет.</w:t>
      </w:r>
    </w:p>
    <w:p>
      <w:pPr>
        <w:pStyle w:val="HED"/>
        <w:rPr/>
      </w:pPr>
      <w:r>
        <w:rPr/>
        <w:t>СУДАН</w:t>
      </w:r>
    </w:p>
    <w:p>
      <w:pPr>
        <w:pStyle w:val="TextBodyIndent"/>
        <w:rPr/>
      </w:pPr>
      <w:r>
        <w:rPr/>
        <w:t>Судан – самая большая, самая жаркая и самая дружелюбная страна Африки. Простираясь на 3000 км с севера на юг и на 1500 км с запада на восток, Судан покажется путешественнику даже ещё более громадным благодаря плохим дорогам и суданской неспешности.</w:t>
      </w:r>
    </w:p>
    <w:p>
      <w:pPr>
        <w:pStyle w:val="TextBodyIndent"/>
        <w:rPr/>
      </w:pPr>
      <w:r>
        <w:rPr/>
        <w:t xml:space="preserve">Маршруты наших экспедиций трижды пересекали Судан: весной 1999 – впервые, и вновь в 2000 и 2003 годах.  Сказочная страна, с древним укладом жизни, с людьми, не испорченными цивилизацией! Северные </w:t>
      </w:r>
      <w:r>
        <w:rPr>
          <w:b/>
        </w:rPr>
        <w:t>суданцы – самые гостеприимные люди в Африке</w:t>
      </w:r>
      <w:r>
        <w:rPr/>
        <w:t>, и если вы поедете в эту страну, то, возможно, ни одной ночи вам не придётся провести на улице.</w:t>
      </w:r>
    </w:p>
    <w:p>
      <w:pPr>
        <w:pStyle w:val="TextBodyIndent"/>
        <w:rPr/>
      </w:pPr>
      <w:r>
        <w:rPr/>
      </w:r>
    </w:p>
    <w:p>
      <w:pPr>
        <w:pStyle w:val="TextBodyIndent"/>
        <w:rPr/>
      </w:pPr>
      <w:r>
        <w:rPr/>
        <w:t xml:space="preserve">В 2005 году, после 25 лет гражданской войны между Севером и Югом Судана, наконец-то были подписаны мирные соглашения. Предводителя повстанцев, Джона Гаранга, назначили вице-президентом Судана, но через 25 дней он был убит. Конфликт продолжился, и будущее Южной автономии всё ещё под вопросом. </w:t>
      </w:r>
    </w:p>
    <w:p>
      <w:pPr>
        <w:pStyle w:val="TextBodyIndent"/>
        <w:rPr/>
      </w:pPr>
      <w:r>
        <w:rPr/>
        <w:t>Возможно, настанет день, когда путешественники с суданской визой в паспорте свободно пересекут всю страну с севера на юг, от Египетской до Угандийской, Кенийской и Заирской границ. Но пока таких не выявлено. Дальше всех на юг Судана пролезли И.Алигожин и Н.Максимова в конце 2005 года.</w:t>
      </w:r>
    </w:p>
    <w:p>
      <w:pPr>
        <w:pStyle w:val="TextBodyIndent"/>
        <w:rPr/>
      </w:pPr>
      <w:r>
        <w:rPr/>
        <w:t xml:space="preserve">Тем временем, вот уже с 2002 года, активизировались другие повстанцы, на западе страны. В провинции Дарфур уже несколько лет продолжается неизвестно что, и никто туда не ездит, опасасяь повстанцев и ментов. Поэтому и в Чад, и в ЦАР никто из мудрецов не ездил. </w:t>
      </w:r>
    </w:p>
    <w:p>
      <w:pPr>
        <w:pStyle w:val="TextBodyIndent"/>
        <w:rPr/>
      </w:pPr>
      <w:r>
        <w:rPr/>
      </w:r>
    </w:p>
    <w:p>
      <w:pPr>
        <w:pStyle w:val="TextBodyIndent"/>
        <w:rPr/>
      </w:pPr>
      <w:r>
        <w:rPr/>
        <w:t>Подробное описание нашего первого путешествия в Судан см.в книге: А.Кротов. "АвтоSTOPом в Судан" (в твёрдом переплёте с цв.фотогр, М., "Армада-пресс", 2001).  Приключения во втором нашем пришествии описаны в книге А.Кротова "200 дней на юг" (М., "Гео", 2002). А в третьем – «Третья Африканская Экспедиция». Если у вас нет этих книг – обязательно позвоните (495) 457-89-49, зайдите и приобретите их, или закажите по почте.</w:t>
      </w:r>
    </w:p>
    <w:p>
      <w:pPr>
        <w:pStyle w:val="TextBodyIndent"/>
        <w:rPr/>
      </w:pPr>
      <w:r>
        <w:rPr/>
      </w:r>
    </w:p>
    <w:p>
      <w:pPr>
        <w:pStyle w:val="TextBodyIndent"/>
        <w:rPr/>
      </w:pPr>
      <w:r>
        <w:rPr/>
        <w:t xml:space="preserve">Официальный сайт Судана: </w:t>
      </w:r>
      <w:r>
        <w:rPr>
          <w:b/>
        </w:rPr>
        <w:t>www.sudan.net.</w:t>
      </w:r>
      <w:r>
        <w:rPr/>
        <w:t xml:space="preserve"> Перед уездом почитайте новости страны (на арабском и на английском языках), узнайте, не началась ли война, наводнение, голод или засуха в интересующих вас провинциях.</w:t>
      </w:r>
    </w:p>
    <w:p>
      <w:pPr>
        <w:pStyle w:val="HED1"/>
        <w:rPr>
          <w:lang w:val="ru-RU"/>
        </w:rPr>
      </w:pPr>
      <w:r>
        <w:rPr>
          <w:lang w:val="ru-RU"/>
        </w:rPr>
        <w:t>ПОЛУЧЕНИЕ ВИЗЫ</w:t>
      </w:r>
    </w:p>
    <w:p>
      <w:pPr>
        <w:pStyle w:val="TextBodyIndent"/>
        <w:rPr/>
      </w:pPr>
      <w:r>
        <w:rPr/>
        <w:t>Характер суданского народа, не сверяющего свою жизнь с часами, замедляет всяческие процессы, в том числе и получение виз. Все суданские посольства в мире способны на выдачу туристских виз, но для этого они должны обычно получить указание относительно вас из Хартума. Сколько времени займёт ожидание визы – предсказать невозможно; но, как правило, это от двух до шести недель. Поэтому получать визу Судана по ходу путешествия нерационально; сделайте её дома!</w:t>
      </w:r>
    </w:p>
    <w:p>
      <w:pPr>
        <w:pStyle w:val="TextBodyIndent"/>
        <w:rPr/>
      </w:pPr>
      <w:r>
        <w:rPr/>
        <w:t>На весь СНГ есть только одно суданское посольство, находится оно в Москве на Успенском переулке; проезд до метро "Тверская"; тел.299-54-61. Приходить в будние дни с 10 до 12 часов.</w:t>
      </w:r>
    </w:p>
    <w:p>
      <w:pPr>
        <w:pStyle w:val="TextBodyIndent"/>
        <w:rPr/>
      </w:pPr>
      <w:r>
        <w:rPr/>
        <w:t>Вам дадут анкету, вы её заполните, и ваша анкета с фотографиями направляется в Хартум. Через 2-4 недели вы можете начинать позванивать или прихаживать в посольтво. В большинстве случаев хартумские власти пришлют когда-либо положительный ответ; вы заплатите 28 долларов или эквивалент в рублях и получите вожделенную наклейку в паспорте.</w:t>
      </w:r>
    </w:p>
    <w:p>
      <w:pPr>
        <w:pStyle w:val="TextBodyIndent"/>
        <w:rPr/>
      </w:pPr>
      <w:r>
        <w:rPr/>
        <w:t>Срок годности такой визы сейчас обычно 1 месяц; в Судане можно находиться ещё месяц.</w:t>
      </w:r>
    </w:p>
    <w:p>
      <w:pPr>
        <w:pStyle w:val="TextBodyIndent"/>
        <w:rPr>
          <w:u w:val="single"/>
        </w:rPr>
      </w:pPr>
      <w:r>
        <w:rPr>
          <w:u w:val="single"/>
        </w:rPr>
        <w:t xml:space="preserve">Весной 2006 года посольство Судана в Москве отошло от практики посылания запроса в Хартум и делало визы само, на следующий день после подачи анкеты (!) и за ту же сумму $28. Но срок ее годности был всего 1 месяц с дня выдачи. Осенью 2006 возникло ухудшение выдачи визы. Проверьте заново сами! </w:t>
      </w:r>
    </w:p>
    <w:p>
      <w:pPr>
        <w:pStyle w:val="TextBodyIndent"/>
        <w:rPr/>
      </w:pPr>
      <w:r>
        <w:rPr/>
        <w:t xml:space="preserve">Говорят, что несколько дороже порождается суданская виза в других странах, в Европе и в Африке. Нам встречались многие европейцы, получавшие визы так. Им требовалось 5-7-10 дней, 45-50-60 долларов и рекомендательное письмо от родного посольства. Однако рассчитывать на успех получения визы "вне дома" не стоит: это может занять чрезвычайно долгое время без гарантии успеха! </w:t>
      </w:r>
    </w:p>
    <w:p>
      <w:pPr>
        <w:pStyle w:val="TextBodyIndent"/>
        <w:rPr/>
      </w:pPr>
      <w:r>
        <w:rPr/>
        <w:t>В Чаде (и вероятно где-то ещё) визу Судана можно получить лишь при наличии авиабилета.</w:t>
      </w:r>
    </w:p>
    <w:p>
      <w:pPr>
        <w:pStyle w:val="TextBodyIndent"/>
        <w:rPr/>
      </w:pPr>
      <w:r>
        <w:rPr/>
        <w:t xml:space="preserve">Хорошие свойства проявило лишь </w:t>
      </w:r>
      <w:r>
        <w:rPr>
          <w:b/>
        </w:rPr>
        <w:t>посольство Судана в Джибути</w:t>
      </w:r>
      <w:r>
        <w:rPr/>
        <w:t xml:space="preserve">, выдавшее визу С.Березницкому всего за 1 день. А также </w:t>
      </w:r>
      <w:r>
        <w:rPr>
          <w:b/>
        </w:rPr>
        <w:t>посольство Судана в Каире</w:t>
      </w:r>
      <w:r>
        <w:rPr/>
        <w:t>, выдающее визу также за 1 день, но при наличии рекомендательного письма из посольства РФ и денег $100 с носа! Рекомендательное письмо в Каире сейчас практически не получить. Дорожные грамоты вместо него редко помогают.</w:t>
      </w:r>
    </w:p>
    <w:p>
      <w:pPr>
        <w:pStyle w:val="TextBodyIndent"/>
        <w:rPr/>
      </w:pPr>
      <w:r>
        <w:rPr/>
        <w:t>Просрочившие месячную визу могут быть наказаны штрафом при выезде из страны (аналог иорданской departure tax) – $12. В последнее время на выезде из Судана стали собирать деньги со всех: кого просто "за выезд", кого за отсутствие регистрации ($17). Отказаться от уплаты можно, но трудно. В Вади-Халфе отказаться от уплаты денег за отсутствие регистрации (при выезде) очень сложно – чтобы попасть в порт, надо сначала купить в полицейском участке некую бумажку типа пропуска в порт, а её вам могут не дать без регистрации. Если на отсутствие регистрации не посмотрели, считайте, что вам повезло (такое бывает)! В Гуллабате при выезде в Эфиопию отказаться от регистрации значительно проще. Там, кстати, попытаются вас зарегистрировать при въезде. Отказаться реально.</w:t>
      </w:r>
    </w:p>
    <w:p>
      <w:pPr>
        <w:pStyle w:val="TextBodyIndent"/>
        <w:rPr/>
      </w:pPr>
      <w:r>
        <w:rPr/>
        <w:t>Продление визы возможно в любом крупном городе, но затруднительно из-за неторопливости местных полицейских и чиновников.</w:t>
      </w:r>
    </w:p>
    <w:p>
      <w:pPr>
        <w:pStyle w:val="HED1"/>
        <w:rPr>
          <w:lang w:val="ru-RU"/>
        </w:rPr>
      </w:pPr>
      <w:r>
        <w:rPr>
          <w:lang w:val="ru-RU"/>
        </w:rPr>
        <w:t>ПОПАДАНИЕ</w:t>
      </w:r>
    </w:p>
    <w:p>
      <w:pPr>
        <w:pStyle w:val="TextBodyIndent"/>
        <w:rPr/>
      </w:pPr>
      <w:r>
        <w:rPr>
          <w:b/>
        </w:rPr>
        <w:t>Самолёты</w:t>
      </w:r>
      <w:r>
        <w:rPr/>
        <w:t>. Прямых рейсов из Москвы нет. Но, например авиакомпания Emirates летает в Хартум за $800 с одной пересадкой. Из Хартума в Москву (один конец) через Каир можно улететь примерно за $450.</w:t>
      </w:r>
    </w:p>
    <w:p>
      <w:pPr>
        <w:pStyle w:val="TextBodyIndent"/>
        <w:rPr/>
      </w:pPr>
      <w:r>
        <w:rPr/>
        <w:t>Также есть рейсы из Хартума в Кению, Чад. Недавно появились самолёты в Эфиопию, билет туда-обратно (спецпредложение) всего $250. В одну сторону примерно столько же.</w:t>
      </w:r>
    </w:p>
    <w:p>
      <w:pPr>
        <w:pStyle w:val="Style18"/>
        <w:rPr>
          <w:rFonts w:ascii="Times New Roman" w:hAnsi="Times New Roman" w:cs="Times New Roman"/>
          <w:lang w:val="ru-RU"/>
        </w:rPr>
      </w:pPr>
      <w:r>
        <w:rPr>
          <w:lang w:val="ru-RU"/>
        </w:rPr>
        <w:t>НАЗЕМНОЕ ПОПАДАНИЕ.</w:t>
      </w:r>
    </w:p>
    <w:p>
      <w:pPr>
        <w:pStyle w:val="TextBodyIndent"/>
        <w:rPr/>
      </w:pPr>
      <w:r>
        <w:rPr/>
        <w:t>Наземный погранпереход, по состоянию на начало 2007 года, хорошо работает только с Эфиопией! Границы с Чадом, ЦАР, Заиром, Кенией и Угандой находятся в районе действия разных повстанцев, и там непонятно, что происходит. Граница с Египтом преодолевается только на пароме, дорога в Эритрею закрыта, а дорога на Ливию открыта только для местных жителей.</w:t>
      </w:r>
    </w:p>
    <w:p>
      <w:pPr>
        <w:pStyle w:val="TextBodyIndent"/>
        <w:rPr>
          <w:b/>
          <w:b/>
        </w:rPr>
      </w:pPr>
      <w:r>
        <w:rPr>
          <w:b/>
        </w:rPr>
        <w:t>Подробности:</w:t>
      </w:r>
    </w:p>
    <w:p>
      <w:pPr>
        <w:pStyle w:val="TextBodyIndent"/>
        <w:rPr/>
      </w:pPr>
      <w:r>
        <w:rPr>
          <w:b/>
        </w:rPr>
        <w:t>Из Египта</w:t>
      </w:r>
      <w:r>
        <w:rPr/>
        <w:t xml:space="preserve"> возможно лишь путешествие по водам. Еженедельно ходит паром Асуан–Вади-Халфа (уже $45 в 2007 году). Дорога вдоль берега, через Халайб, закрыта для иностранцев.  В спорный участок не пускают ни с египетской, ни с суданской стороны. На своей машине проехать в Судан вдоль Нила НЕЛЬЗЯ: вас арестуют египетские менты, отнимут машину, оштрафуют и посадят в тюрьму. Хотя физически дорога там существует (по западному берегу Нила).</w:t>
      </w:r>
    </w:p>
    <w:p>
      <w:pPr>
        <w:pStyle w:val="TextBodyIndent"/>
        <w:rPr/>
      </w:pPr>
      <w:r>
        <w:rPr/>
        <w:t>На пароме можно сейчас перевезти не только человека, но и мотоцикл и даже автомобиль: следом за пассажирским идёт ныне и грузовой паром, как сообщил И.Алигожин.</w:t>
      </w:r>
    </w:p>
    <w:p>
      <w:pPr>
        <w:pStyle w:val="TextBodyIndent"/>
        <w:rPr/>
      </w:pPr>
      <w:r>
        <w:rPr/>
        <w:t>Интересно, что из Судана в Египет "своим ходом" регулярно перегоняют стада верблюдов. А также есть грузовики, идущие в Судан через Абу-Симбел. Можно ли, пристроившись к ним, и иностранцу пересечь сухопутно суданско-египетскую границу, неизвестно. Скорее всего, это также запрещено.</w:t>
      </w:r>
    </w:p>
    <w:p>
      <w:pPr>
        <w:pStyle w:val="TextBodyIndent"/>
        <w:rPr/>
      </w:pPr>
      <w:r>
        <w:rPr>
          <w:b/>
        </w:rPr>
        <w:t>Граница с Эритреей</w:t>
      </w:r>
      <w:r>
        <w:rPr/>
        <w:t xml:space="preserve"> официально закрыта, иногда ведутся боевые действия. Дипломатических отношений нет. Но если у вас уже есть виза Эритреи, сделанная заранее – возможно, вас и пропустят. Но в Эритрее ждите неприятностей.</w:t>
      </w:r>
    </w:p>
    <w:p>
      <w:pPr>
        <w:pStyle w:val="TextBodyIndent"/>
        <w:rPr/>
      </w:pPr>
      <w:r>
        <w:rPr>
          <w:b/>
        </w:rPr>
        <w:t>Граница с Эфиопией</w:t>
      </w:r>
      <w:r>
        <w:rPr/>
        <w:t xml:space="preserve"> (переход Гуллабад–Метема) официально открыта с 1 января 2000 г. Шестеро представителей АВП (А.Кротов, С.Лекай, О.Сенов, Г.Кубатьян, Г.Лапшин, Ю.Генералов) впервые в истории российской науки перешли эту границу 18 сентября 2000 г. Тогда это была очень плохая дорога; сейчас её превратили в настоящий автобан (грунтовый) с регулярным ежедневным движением грузовиков как с суданской, так и с эфиопской стороны. Проезд автомашин по этой трассе платный, в зависимости от веса и дальности машины – с вас могут содрать от $3 до $90. С людей тоже пытаются содрать деньги на выезде ("регистрация" – $17, если вы не зарегистрировались раньше).</w:t>
      </w:r>
    </w:p>
    <w:p>
      <w:pPr>
        <w:pStyle w:val="TextBodyIndent"/>
        <w:rPr/>
      </w:pPr>
      <w:r>
        <w:rPr>
          <w:b/>
        </w:rPr>
        <w:t>Граница с Чадом</w:t>
      </w:r>
      <w:r>
        <w:rPr/>
        <w:t xml:space="preserve"> открыта, но никто туда не ездит из-за повстанцев в провинции Дарфур. </w:t>
      </w:r>
      <w:r>
        <w:rPr>
          <w:i/>
        </w:rPr>
        <w:t>Путешествие из Судана в Чад – одна их интересных научных проблем!</w:t>
      </w:r>
      <w:r>
        <w:rPr/>
        <w:t xml:space="preserve"> </w:t>
      </w:r>
    </w:p>
    <w:p>
      <w:pPr>
        <w:pStyle w:val="TextBodyIndent"/>
        <w:rPr/>
      </w:pPr>
      <w:r>
        <w:rPr/>
        <w:t>В мокрый сезон путешествие в Чад невозможно.</w:t>
      </w:r>
    </w:p>
    <w:p>
      <w:pPr>
        <w:pStyle w:val="TextBodyIndent"/>
        <w:rPr/>
      </w:pPr>
      <w:r>
        <w:rPr>
          <w:b/>
        </w:rPr>
        <w:t>Граница с Ливией</w:t>
      </w:r>
      <w:r>
        <w:rPr/>
        <w:t xml:space="preserve"> открыта для местных жителей. Существует даже автобус из Ливии в Хартум (мы его видели в Донголе). Проезд иностранцев, вероятно, запрещён.</w:t>
      </w:r>
    </w:p>
    <w:p>
      <w:pPr>
        <w:pStyle w:val="TextBodyIndent"/>
        <w:rPr/>
      </w:pPr>
      <w:r>
        <w:rPr>
          <w:b/>
        </w:rPr>
        <w:t>Граница с Центрально-Африканской республикой</w:t>
      </w:r>
      <w:r>
        <w:rPr/>
        <w:t xml:space="preserve"> открыта, но дорога из Ньялы на Бирао очень плоха, судя по сообщению путеводителя "Lonely Planet".  Ожидание машины на Бирао и поездка на ней может длиться неделями.  Особенно грустно там в сезон дождей.</w:t>
      </w:r>
    </w:p>
    <w:p>
      <w:pPr>
        <w:pStyle w:val="TextBodyIndent"/>
        <w:rPr/>
      </w:pPr>
      <w:r>
        <w:rPr>
          <w:b/>
        </w:rPr>
        <w:t>Наземные границы с Заиром, Угандой, Кенией</w:t>
      </w:r>
      <w:r>
        <w:rPr/>
        <w:t xml:space="preserve"> не изучены. В Кению и Уганду можно улететь из Южного Судана на русских лётчиках.</w:t>
      </w:r>
    </w:p>
    <w:p>
      <w:pPr>
        <w:pStyle w:val="TextBodyIndent"/>
        <w:rPr/>
      </w:pPr>
      <w:r>
        <w:rPr/>
        <w:t>В Саудовскую Аравию (порт Джидда) ходят паромы из Порт-Судана и Суакина весьма регулярно, особенно в паломническое время. Можно наблюдать в среднем один паром в день; дешёвый билет стоит менее $50.</w:t>
      </w:r>
    </w:p>
    <w:p>
      <w:pPr>
        <w:pStyle w:val="HED1"/>
        <w:rPr>
          <w:lang w:val="ru-RU"/>
        </w:rPr>
      </w:pPr>
      <w:r>
        <w:rPr>
          <w:lang w:val="ru-RU"/>
        </w:rPr>
        <w:t>РЕГИСТРАЦИЯ и пермиты</w:t>
      </w:r>
    </w:p>
    <w:p>
      <w:pPr>
        <w:pStyle w:val="TextBodyIndent"/>
        <w:rPr/>
      </w:pPr>
      <w:r>
        <w:rPr/>
        <w:t>Инострацу, въезжающему в Судан, сообщают о порядках в стране, которые были установлены ещё в 1989 году, когда иностранцам в Судане приходилось совсем не сладко. Как только приехали куда-нибудь (например, в Вади-Халфу), нужно зарегистрироваться в полиции (в течение 3-х суток). Если хотите куда-нибудь поехать, нужно получить специальное разрешение (пермит), который могут смотреть и проверять на дорогах. Как приехали в другой город, там надо опять зарегистрироваться, но уже в течение 24 часов. Чтобы опять куда поехать, вроде бы опять нужен пермит, и т.д..</w:t>
      </w:r>
    </w:p>
    <w:p>
      <w:pPr>
        <w:pStyle w:val="TextBodyIndent"/>
        <w:rPr/>
      </w:pPr>
      <w:r>
        <w:rPr/>
        <w:t>Все эти регистрационные услуги платные, в каждом городе по-своему. Регистрация+пермит потребуют у вас 0-10-20 долларов денег в местной валюте, две фотографии и терпение. Регистрационный штамп поставят вам в паспорт. Бывает это и наклейка.  Если вам нужно куда-то ехать, вы получите на руки большую бумагу такого содержания: такому-то (ФИО, фото, данные паспорта...) разрешено ехать по маршруту такому-то. Регистрация в Хартуме стоит $20, пермит бесплатен; въезжающих с эфиопской стороны очень стараются зарегистрировать сразу на въезде ($17), пермит также бесплатно прилагается.</w:t>
      </w:r>
    </w:p>
    <w:p>
      <w:pPr>
        <w:pStyle w:val="TextBodyIndent"/>
        <w:rPr/>
      </w:pPr>
      <w:r>
        <w:rPr/>
        <w:t>Нужен ли сей пермит? В центральном Судане, действительно, иногда просят показать его (это называется "листа"). Но нередко любая бумага с вашей фотографией, текстом на не-арабском языке и печатью сойдёт за пермит. Мы неоднократно достигали успеха, показывая свои дорожные грамоты, и только однажды, в прифронтовом городе Кассала, дорожные полицейские не удовлетворились этим (но потом мудрецов всё равно отпустили). Вас могут записать в какую-то тетрадь, не бойтесь.</w:t>
      </w:r>
    </w:p>
    <w:p>
      <w:pPr>
        <w:pStyle w:val="TextBodyIndent"/>
        <w:rPr/>
      </w:pPr>
      <w:r>
        <w:rPr/>
        <w:t>Однако, южнее Кости отсутствие регистрации и пермита может быть причиной к вашему аресту. Пермит на Юг можно получить в офисе организации HRRC, например в городе Абие. Бесплатно. На полученной бумаге будут ставить штампы и расписываться всякие военные личности, когда вы будете проезжать тот или иной посёлок.</w:t>
      </w:r>
    </w:p>
    <w:p>
      <w:pPr>
        <w:pStyle w:val="TextBodyIndent"/>
        <w:rPr/>
      </w:pPr>
      <w:r>
        <w:rPr/>
        <w:t>Вас могут постараться зарегистрировать на выезде из страны и содрать деньги хоть напоследок, например в Вади Халфе или Гуллабаде. Знайте это.</w:t>
      </w:r>
    </w:p>
    <w:p>
      <w:pPr>
        <w:pStyle w:val="TextBodyIndent"/>
        <w:rPr/>
      </w:pPr>
      <w:r>
        <w:rPr/>
        <w:t>С октября 2003 г., сказал С.Березницкий, иностранцам официально разрешено свободно передвигаться (кроме военных районов). Так что пермит вроде бы уже не нужен, но регистрироваться всё равно требуют.</w:t>
      </w:r>
    </w:p>
    <w:p>
      <w:pPr>
        <w:pStyle w:val="HED1"/>
        <w:rPr>
          <w:lang w:val="ru-RU"/>
        </w:rPr>
      </w:pPr>
      <w:r>
        <w:rPr>
          <w:lang w:val="ru-RU"/>
        </w:rPr>
        <w:t>КЛИМАТ</w:t>
      </w:r>
    </w:p>
    <w:p>
      <w:pPr>
        <w:pStyle w:val="TextBodyIndent"/>
        <w:rPr/>
      </w:pPr>
      <w:r>
        <w:rPr/>
        <w:t>Судан – жаркая страна. Северная половина оной находится в зоне величайшей пустыни мира, Сахары. В тёплое время года (май-август) полуденные температуры в тени часто превышают +40, а порой и +45.</w:t>
      </w:r>
    </w:p>
    <w:p>
      <w:pPr>
        <w:pStyle w:val="TextBodyIndent"/>
        <w:rPr/>
      </w:pPr>
      <w:r>
        <w:rPr/>
        <w:t>Зимой днём в Судане тоже жарко (около +30), но ночью бывает прохладно (до +15 в студёные январские ночи). Но, в любом случае, от холода не погибнете.</w:t>
      </w:r>
    </w:p>
    <w:p>
      <w:pPr>
        <w:pStyle w:val="TextBodyIndent"/>
        <w:rPr/>
      </w:pPr>
      <w:r>
        <w:rPr/>
        <w:t>На севере Судана в течение многих лет не выпадает ни капли дождя. Единственным источником вод, для питья и орошения, является река Нил. В средней части страны, начиная от г.Корти на изгибе Нила, летом уже возможны по ночам лёгкие туманные покапывания. Южная же часть страны, близ Эфиопии и Заира, увлажняется весьма неплохо, там даже болота есть. И повстанцы.</w:t>
      </w:r>
    </w:p>
    <w:p>
      <w:pPr>
        <w:pStyle w:val="TextBodyIndent"/>
        <w:rPr/>
      </w:pPr>
      <w:r>
        <w:rPr/>
        <w:t>В районах пустыни бывают пыльно-песчаные бури, когда налетевший ветер поднимает в воздух тонны мелких песчинок. Они набиваются в нос, глаза, рюкзак, одежду, жилища и т.д.. Сильно снижается видимость и ухудшается автостоп – машину за пять метров не видно и не слышно. Такая буря может длиться несколько часов. Самое лучше – напроситься к кому-нибудь в дом, или завернуть лицо тряпкой и переждать.</w:t>
      </w:r>
    </w:p>
    <w:p>
      <w:pPr>
        <w:pStyle w:val="TextBodyIndent"/>
        <w:rPr/>
      </w:pPr>
      <w:r>
        <w:rPr/>
        <w:t>В середине и в южной половине Судана, от  16º северной широты, есть мокрый сезон, и там распространена малярия.</w:t>
      </w:r>
    </w:p>
    <w:p>
      <w:pPr>
        <w:pStyle w:val="TextBodyIndent"/>
        <w:rPr/>
      </w:pPr>
      <w:r>
        <w:rPr/>
        <w:t>Южная часть страны – зелёная и болотистая. В мокрый сезон дороги там не действуют. Лучше ехать туда зимой, когда сухой сезон.</w:t>
      </w:r>
    </w:p>
    <w:p>
      <w:pPr>
        <w:pStyle w:val="TextBodyIndent"/>
        <w:rPr/>
      </w:pPr>
      <w:r>
        <w:rPr/>
        <w:t>"Питьевая вода" в Судане отнюдь не всегда является таковой.</w:t>
      </w:r>
    </w:p>
    <w:p>
      <w:pPr>
        <w:pStyle w:val="TextBodyIndent"/>
        <w:rPr/>
      </w:pPr>
      <w:r>
        <w:rPr/>
        <w:t>Ешьте таблетки от малярии, а воду обеззараживайте, хотя полностью обезопаситься невозможно.</w:t>
      </w:r>
    </w:p>
    <w:p>
      <w:pPr>
        <w:pStyle w:val="HED1"/>
        <w:rPr>
          <w:lang w:val="ru-RU"/>
        </w:rPr>
      </w:pPr>
      <w:r>
        <w:rPr>
          <w:lang w:val="ru-RU"/>
        </w:rPr>
        <w:t>ДЕНЬГИ. ЦЕНЫ</w:t>
      </w:r>
    </w:p>
    <w:p>
      <w:pPr>
        <w:pStyle w:val="TextBodyIndent"/>
        <w:rPr/>
      </w:pPr>
      <w:r>
        <w:rPr/>
        <w:t>В наименованиях суданских денег содержится небольшая путаница.  Вы встретите банкноты в 50, 100, 200, 1000 динаров и монеты в 5, 10, 20 и 50 динаров. Редко есть банкноты в 10 динаров. Но на практике никто не исчисляет стоимость товара в динарах, все называют цену в фунтах (1 фунт = 1/10 динара). Само слово "фунт" ("pound") редко знают, и именуют деньги "гинеями".</w:t>
      </w:r>
    </w:p>
    <w:p>
      <w:pPr>
        <w:pStyle w:val="TextBodyIndent"/>
        <w:rPr/>
      </w:pPr>
      <w:r>
        <w:rPr/>
        <w:t>Запомните, что синяя бумажка 50 динаров = 500 фунтов = "Хамсамиа Гинэй", коричневая 100 динаров = 1000 фунтов = "Альф Гинэй", 200 = Альфейн.</w:t>
      </w:r>
    </w:p>
    <w:p>
      <w:pPr>
        <w:pStyle w:val="TextBodyIndent"/>
        <w:rPr/>
      </w:pPr>
      <w:r>
        <w:rPr/>
        <w:t xml:space="preserve">В крупных городах имеются банки. </w:t>
      </w:r>
    </w:p>
    <w:p>
      <w:pPr>
        <w:pStyle w:val="Style22"/>
        <w:rPr/>
      </w:pPr>
      <w:r>
        <w:rPr>
          <w:lang w:val="ru-RU"/>
        </w:rPr>
        <w:t>1 US$ = 200-2</w:t>
      </w:r>
      <w:r>
        <w:rPr>
          <w:rFonts w:cs="Times New Roman" w:ascii="Times New Roman" w:hAnsi="Times New Roman"/>
          <w:lang w:val="ru-RU"/>
        </w:rPr>
        <w:t>5</w:t>
      </w:r>
      <w:r>
        <w:rPr>
          <w:lang w:val="ru-RU"/>
        </w:rPr>
        <w:t>0 суд.динаров = 200-2500 суд.фунтов (гиней).</w:t>
      </w:r>
    </w:p>
    <w:p>
      <w:pPr>
        <w:pStyle w:val="Style22"/>
        <w:rPr>
          <w:rFonts w:ascii="Times New Roman" w:hAnsi="Times New Roman" w:cs="Times New Roman"/>
          <w:lang w:val="ru-RU"/>
        </w:rPr>
      </w:pPr>
      <w:r>
        <w:rPr>
          <w:lang w:val="ru-RU"/>
        </w:rPr>
        <w:t>"Альф гиней" (100 динаров) = 12</w:t>
      </w:r>
      <w:r>
        <w:rPr>
          <w:rFonts w:cs="Times New Roman" w:ascii="Times New Roman" w:hAnsi="Times New Roman"/>
          <w:lang w:val="ru-RU"/>
        </w:rPr>
        <w:t>-13</w:t>
      </w:r>
      <w:r>
        <w:rPr>
          <w:lang w:val="ru-RU"/>
        </w:rPr>
        <w:t xml:space="preserve"> руб.</w:t>
      </w:r>
    </w:p>
    <w:p>
      <w:pPr>
        <w:pStyle w:val="Style22"/>
        <w:pBdr>
          <w:top w:val="single" w:sz="4" w:space="1" w:color="000000"/>
          <w:left w:val="single" w:sz="4" w:space="4" w:color="000000"/>
          <w:bottom w:val="single" w:sz="4" w:space="1" w:color="000000"/>
          <w:right w:val="single" w:sz="4" w:space="4" w:color="000000"/>
        </w:pBdr>
        <w:rPr>
          <w:rFonts w:ascii="Times New Roman" w:hAnsi="Times New Roman" w:cs="Times New Roman"/>
          <w:i w:val="false"/>
          <w:i w:val="false"/>
          <w:lang w:val="ru-RU"/>
        </w:rPr>
      </w:pPr>
      <w:r>
        <w:rPr>
          <w:i w:val="false"/>
          <w:u w:val="none"/>
          <w:lang w:val="ru-RU"/>
        </w:rPr>
        <w:t>Внимание! В 2007 году происходит ДЕНОМИНАЦИЯ ! Собирались ввести новые фунты (1 новый фунт = 100 динар, 1 доллар = 2-2,5 фунта. Уточните при въезде. В этой книге всё указано в деньгах 2006 г.</w:t>
      </w:r>
    </w:p>
    <w:p>
      <w:pPr>
        <w:pStyle w:val="TextBodyIndent"/>
        <w:rPr/>
      </w:pPr>
      <w:r>
        <w:rPr/>
        <w:t>Лучше всего обменять деньги можно в Хартуме или Порт-Судане.</w:t>
      </w:r>
    </w:p>
    <w:p>
      <w:pPr>
        <w:pStyle w:val="TextBodyIndent"/>
        <w:rPr/>
      </w:pPr>
      <w:r>
        <w:rPr/>
        <w:t>В Вади-Халфе и в Асуане недавно появились бродячие менялы денег, приуроченные к парому. Курс у них хороший.</w:t>
      </w:r>
    </w:p>
    <w:p>
      <w:pPr>
        <w:pStyle w:val="TextBodyIndent"/>
        <w:rPr/>
      </w:pPr>
      <w:r>
        <w:rPr/>
        <w:t xml:space="preserve">Кредитные карточки в Судане всегда были бесполезны. Системы "Western Union" и "MoneyGram" в Судане пока не работают. Но  недавно, по слухам, в Хартуме должны были появиться банкоматы — съездите, проверьте! </w:t>
      </w:r>
    </w:p>
    <w:p>
      <w:pPr>
        <w:pStyle w:val="TextBodyIndent"/>
        <w:rPr/>
      </w:pPr>
      <w:r>
        <w:rPr/>
        <w:t>Судан – не дешёвая страна. Здесь, кроме еды и кроватей, почти ничего не производят. Лепёшка хлеба стоит 100 фунтов (весит около 100 грамм).  Кило бананов – 1000 и до 2000 фунтов. Столько же стоит тарелка фуля (перетёртой фасоли) с маслом, сыром и двумя лепёшками. Кило сахара – 2500.  Минута телефонного разговора с Москвой обойдётся в 6000 фунтов. В Хартуме можно найти за 2000 (вероятно, IP-телефония). Арбуз стоит от 0 или 500 до 1000 фунтов и более, в зависимости от сезона, от величины арбуза и от намерений продавца.</w:t>
      </w:r>
    </w:p>
    <w:p>
      <w:pPr>
        <w:pStyle w:val="TextBodyIndent"/>
        <w:rPr/>
      </w:pPr>
      <w:r>
        <w:rPr/>
        <w:t>На юге бедность и нищета, товаров почти нет, еду почти не продают.</w:t>
      </w:r>
    </w:p>
    <w:p>
      <w:pPr>
        <w:pStyle w:val="TextBodyIndent"/>
        <w:rPr/>
      </w:pPr>
      <w:r>
        <w:rPr/>
        <w:t>Однако, в Судане можно прожить и совершенно без денег. Суданцы гостеприимны и норовят зазвать вас в гости и накормить. Если вы попросте на базаре банан, манго, хлеб или арбуз, вам вряд ли откажут в просьбе. Если вы как-либо утратите деньги, вам будут дарить их. Труднее получить питание в Хартуме; в соседнем Омдурмане уже проще; проще всего – в отдалённых, окраинных городах.</w:t>
      </w:r>
    </w:p>
    <w:p>
      <w:pPr>
        <w:pStyle w:val="HED1"/>
        <w:rPr>
          <w:lang w:val="ru-RU"/>
        </w:rPr>
      </w:pPr>
      <w:r>
        <w:rPr>
          <w:lang w:val="ru-RU"/>
        </w:rPr>
        <w:t>ДОРОГИ. АВТОСТОП</w:t>
      </w:r>
    </w:p>
    <w:p>
      <w:pPr>
        <w:pStyle w:val="TextBodyIndent"/>
        <w:rPr/>
      </w:pPr>
      <w:r>
        <w:rPr/>
        <w:t>Колеи в песке ведут в разных направлениях, пересекаются, опять расходятся, и найти истинный путь, по которому иногда ходят машины, бывает непросто.</w:t>
      </w:r>
    </w:p>
    <w:p>
      <w:pPr>
        <w:pStyle w:val="TextBodyIndent"/>
        <w:rPr/>
      </w:pPr>
      <w:r>
        <w:rPr/>
        <w:t>В последние годы в стране ведётся активное дорожное строительство, и асфальтовых дорог стало значительно больше – их перечень см.ниже.</w:t>
      </w:r>
    </w:p>
    <w:p>
      <w:pPr>
        <w:pStyle w:val="TextBodyIndent"/>
        <w:rPr/>
      </w:pPr>
      <w:r>
        <w:rPr/>
        <w:t>Транспорта в Судане немного, но подвозят здесь очень душевно и хорошо. Особенно в глухих местах, куда асфальт ещё не добрался.  На суданских дорогах чаще всего вам попадутся транспорты следующих видов:</w:t>
      </w:r>
    </w:p>
    <w:p>
      <w:pPr>
        <w:pStyle w:val="TextBodyIndent"/>
        <w:rPr/>
      </w:pPr>
      <w:r>
        <w:rPr>
          <w:b/>
        </w:rPr>
        <w:t>Лорри</w:t>
      </w:r>
      <w:r>
        <w:rPr/>
        <w:t xml:space="preserve"> – большие грузовики, кузов набит вещами и народом.  Средняя скорость по пустыне 20 км/час. Водитель ожидает оплаты; не забудьте предупредить его:</w:t>
      </w:r>
    </w:p>
    <w:p>
      <w:pPr>
        <w:pStyle w:val="TextBodyIndent"/>
        <w:rPr/>
      </w:pPr>
      <w:r>
        <w:rPr/>
        <w:t>–</w:t>
      </w:r>
      <w:r>
        <w:rPr>
          <w:rFonts w:eastAsia="Verdana"/>
        </w:rPr>
        <w:t xml:space="preserve"> </w:t>
      </w:r>
      <w:r>
        <w:rPr/>
        <w:t>Салям алейкум! Мумкен ат-тарик бедуни фулюс?</w:t>
      </w:r>
    </w:p>
    <w:p>
      <w:pPr>
        <w:pStyle w:val="TextBodyIndent"/>
        <w:rPr/>
      </w:pPr>
      <w:r>
        <w:rPr/>
        <w:t>Езда в лорри не очень комфортабельна – жара, пыль, песок, вас в кузове бросает из стороны в сторону... Но выбор невелик. В одном кузове может ехать до 60 человек. Лорри представляют собой вид общественного транспорта в глухих местах.</w:t>
      </w:r>
    </w:p>
    <w:p>
      <w:pPr>
        <w:pStyle w:val="TextBodyIndent"/>
        <w:rPr/>
      </w:pPr>
      <w:r>
        <w:rPr/>
        <w:t>Цивильные грузовики и бензовозы, везущие ОДНОРОДНЫЙ груз, в отличие от лорри не просят денег и перевозят автостопщиков в кабине, а не в кузове. Быстры и очень комфортабельны. Водятся на асфальтовых дорогах.</w:t>
      </w:r>
    </w:p>
    <w:p>
      <w:pPr>
        <w:pStyle w:val="TextBodyIndent"/>
        <w:rPr/>
      </w:pPr>
      <w:r>
        <w:rPr>
          <w:b/>
        </w:rPr>
        <w:t>Суданские автобусы</w:t>
      </w:r>
      <w:r>
        <w:rPr/>
        <w:t xml:space="preserve"> бывают нескольких подвидов. Одни, самые дешёвые, представляют собой крытые лорри с сиденьями внутри.  В окна летит песок; на ухабах пассажиры бьются головой о железный потолок автобуса. Скорость 20 км/час (вне асфальта). Бесплатный проезд, по согласованию с водителем, возможен. В глухих местах (где нет асфальта) можно ехать и на крыше такого автобуса.</w:t>
      </w:r>
    </w:p>
    <w:p>
      <w:pPr>
        <w:pStyle w:val="TextBodyIndent"/>
        <w:rPr/>
      </w:pPr>
      <w:r>
        <w:rPr/>
        <w:t>В больших городах и на асфальтовых дорогах есть комфортабельные мягкие автобусы. Стоят они дороже. На крыше оных никто не ездит. Они быстрые – до 80 км/час, останавливаются на обед и ужин в столовых, основной маршрут таких VIP-автобусов – Хартум–Кассала–Порт-Судан, а также ездят в Кости и в Эль-Обейд.</w:t>
      </w:r>
    </w:p>
    <w:p>
      <w:pPr>
        <w:pStyle w:val="TextBodyIndent"/>
        <w:rPr/>
      </w:pPr>
      <w:r>
        <w:rPr/>
        <w:t>В последние годы размножились и маршрутки. В городах – моторикши.</w:t>
      </w:r>
    </w:p>
    <w:p>
      <w:pPr>
        <w:pStyle w:val="TextBodyIndent"/>
        <w:rPr/>
      </w:pPr>
      <w:r>
        <w:rPr>
          <w:b/>
        </w:rPr>
        <w:t>Toyota-Hilux</w:t>
      </w:r>
      <w:r>
        <w:rPr/>
        <w:t xml:space="preserve">, именуемая также </w:t>
      </w:r>
      <w:r>
        <w:rPr>
          <w:b/>
        </w:rPr>
        <w:t>"бокаси"</w:t>
      </w:r>
      <w:r>
        <w:rPr/>
        <w:t xml:space="preserve"> – легковушка с кузовом, способная ехать быстро по любому песку. Перевозит до 12 человек и более, а также грузы. Средняя скорость около 50 км/час по пустыне. Предупредите водителя об оплате или отсутствии её.</w:t>
      </w:r>
    </w:p>
    <w:p>
      <w:pPr>
        <w:pStyle w:val="TextBodyIndent"/>
        <w:rPr/>
      </w:pPr>
      <w:r>
        <w:rPr/>
        <w:t>Есть и "маршрутки" на базе Hilux, крытые и с сиденьями в кузове. Быстрый (и зачастую платный) способ передвижения. Бесплатный проезд, по согласованию с водителем, возможен.</w:t>
      </w:r>
    </w:p>
    <w:p>
      <w:pPr>
        <w:pStyle w:val="TextBodyIndent"/>
        <w:rPr/>
      </w:pPr>
      <w:r>
        <w:rPr/>
        <w:t xml:space="preserve">В окрестностях Хартума, да и повсюду в стране, появились </w:t>
      </w:r>
      <w:r>
        <w:rPr>
          <w:b/>
        </w:rPr>
        <w:t>цивильные джипы</w:t>
      </w:r>
      <w:r>
        <w:rPr/>
        <w:t>. Дорогие иномарки принадлежащие новым суданцам, могут не иметь кузова. Охотно, бесплатно, и очень быстро подвозят иностранцев.</w:t>
      </w:r>
    </w:p>
    <w:p>
      <w:pPr>
        <w:pStyle w:val="TextBodyIndent"/>
        <w:rPr/>
      </w:pPr>
      <w:r>
        <w:rPr>
          <w:b/>
        </w:rPr>
        <w:t>Ослы и телеги</w:t>
      </w:r>
      <w:r>
        <w:rPr/>
        <w:t xml:space="preserve"> развивают скорость 5-8 км/час, следуют на малые расстояния и для дальних путешествий непригодны.</w:t>
      </w:r>
    </w:p>
    <w:p>
      <w:pPr>
        <w:pStyle w:val="TextBodyIndent"/>
        <w:rPr/>
      </w:pPr>
      <w:r>
        <w:rPr/>
        <w:t>Суданские платные транспорты скапливаются обычно на толкучке, которая называется "Сук шаби". На толкучке стоят грузовики с мешками, ждущие платных попутчиков; оттуда отправляются "маршрутки"; туда заезжают автобусы. Также там имеются харчевни для лиц, занятых ожиданием машин. Все города и крупные сёла имеют толкучку, а столичная агломерация – даже несколько.</w:t>
      </w:r>
    </w:p>
    <w:p>
      <w:pPr>
        <w:pStyle w:val="TextBodyIndent"/>
        <w:rPr/>
      </w:pPr>
      <w:r>
        <w:rPr/>
        <w:t>Но мудрец не посещает толкучку, чтобы не смешиваться с платным людом; запасшись водой, он пребывает на трассе (или на том направлении в пустыне, кое ему кажется трассой) и ожидает машину, уже полную людьми и деньгами. Туда-то и пристраивается.</w:t>
      </w:r>
    </w:p>
    <w:p>
      <w:pPr>
        <w:pStyle w:val="TextBodyIndent"/>
        <w:rPr/>
      </w:pPr>
      <w:r>
        <w:rPr/>
        <w:t>Путешествия по Судану автостопом в одиночку, в паре, тройке и т.д. примерно равно небыстры. Мы имели опыт долгого путешествия по Судану втроём, впятером и даже вшестером. Однако мудрец-одиночка почти никогда не обретёт проблем с деньгопросами, его будут подбирать все, а в гостях ему будет доставаться изрядное количество еды. Пятерых или шестерых суданцы тоже прокормят, но не надо слишком наглеть и объедать один дом толпой голодных автостопщиков.</w:t>
      </w:r>
    </w:p>
    <w:p>
      <w:pPr>
        <w:pStyle w:val="TextBodyIndent"/>
        <w:rPr/>
      </w:pPr>
      <w:r>
        <w:rPr/>
      </w:r>
    </w:p>
    <w:p>
      <w:pPr>
        <w:pStyle w:val="TextBodyIndent"/>
        <w:rPr/>
      </w:pPr>
      <w:r>
        <w:rPr>
          <w:b/>
        </w:rPr>
        <w:t>ОСНОВНЫЕ ТРАССЫ</w:t>
      </w:r>
      <w:r>
        <w:rPr/>
        <w:t>. Вот перечень и описание суданских автодорог.</w:t>
      </w:r>
    </w:p>
    <w:p>
      <w:pPr>
        <w:pStyle w:val="TextBodyIndent"/>
        <w:rPr/>
      </w:pPr>
      <w:r>
        <w:rPr/>
        <w:t>1. Вади-Халфа – Акаша – Абри – Карма – Донгола – Дебба, 550 км, на легковой машине 1 день, на грузовике два дня. Дорога (колеи в песке) идёт по правому берегу Нила. Паромы (для людей бесплатные) имеются в Карме и Донголе; также есть лодки-переправы почти в каждом городке.  Самый плохой участок – Вади-Халфа–Акаша, 115 км пустыни между двумя деревнями и поток невелик. Лорри в большинстве деногопросы.  Машины на том участке приурочены к поезду Хартум–Вади-Халфа, и поток появляется два дня в неделю: в воскресенье на север, в среду на юг.  От Абри и далее появляется локальные машины между деревнями. Основной пункт на трассе – Абри, где ночуют и сменяются грузовики. И ещё Карма.</w:t>
      </w:r>
    </w:p>
    <w:p>
      <w:pPr>
        <w:pStyle w:val="TextBodyIndent"/>
        <w:rPr/>
      </w:pPr>
      <w:r>
        <w:rPr/>
        <w:t>Асфальт за Донголой 50 км, дальше пока не строят.</w:t>
      </w:r>
    </w:p>
    <w:p>
      <w:pPr>
        <w:pStyle w:val="TextBodyIndent"/>
        <w:rPr/>
      </w:pPr>
      <w:r>
        <w:rPr/>
        <w:t>2. Дебба – Омдурман, 350 км, до Деббы вдоль Нила (левый берег), затем напрямую через пустыню. Асфальт, местами битый и трясучий. 7 часов на «бокаси», куча автобусов.  Дорога приводит вас на омдурманскую толкучку.</w:t>
      </w:r>
    </w:p>
    <w:p>
      <w:pPr>
        <w:pStyle w:val="TextBodyIndent"/>
        <w:rPr/>
      </w:pPr>
      <w:r>
        <w:rPr/>
        <w:t>3. Донгола – Карима, около 170 км, дорога через пустыню, размечена столбиками, чтобы не заблудиться. Поток не выявлен; говорят, в некоторые дни до нескольких машин в день.</w:t>
      </w:r>
    </w:p>
    <w:p>
      <w:pPr>
        <w:pStyle w:val="TextBodyIndent"/>
        <w:rPr/>
      </w:pPr>
      <w:r>
        <w:rPr/>
        <w:t>4. Дебба – Корти – Мерове – (паром на Кариму) – Хамдаб, вдоль Нила, с южной стороны оного. Асфальт. 150 км. Хамдаб – конец пути, тут китайцы строят гигантскую плотину. Вверх по течению Нила проехать можно, но начинают выселять, т.к. там всё будет затоплено. 2-3 лорри в день.</w:t>
      </w:r>
    </w:p>
    <w:p>
      <w:pPr>
        <w:pStyle w:val="TextBodyIndent"/>
        <w:rPr/>
      </w:pPr>
      <w:r>
        <w:rPr/>
        <w:t>5. Мерове – Атбара, 283 км через пустыню. Говорят, поток в несколько машин в день. Но увидать их не удалось, т.к. ловить их нужно в пос.Тенгази, это южнее Мерове на 10 км.</w:t>
      </w:r>
    </w:p>
    <w:p>
      <w:pPr>
        <w:pStyle w:val="TextBodyIndent"/>
        <w:rPr/>
      </w:pPr>
      <w:r>
        <w:rPr/>
        <w:t>6. Хартум северный – Атбара, 312 км, асфальт, есть хороший поток.</w:t>
      </w:r>
    </w:p>
    <w:p>
      <w:pPr>
        <w:pStyle w:val="TextBodyIndent"/>
        <w:rPr/>
      </w:pPr>
      <w:r>
        <w:rPr/>
        <w:t>7. Атбара – Вади-Халфа через пустыню вдоль ж.д. Имеется автобус ($10) во вторник вечером из Вади Халфы. Бывают редкие бензовозы.</w:t>
      </w:r>
    </w:p>
    <w:p>
      <w:pPr>
        <w:pStyle w:val="TextBodyIndent"/>
        <w:rPr/>
      </w:pPr>
      <w:r>
        <w:rPr/>
        <w:t>8. Атбара – Мусмар – Хайя, 300 км пустыни вдоль ж.д..  До Мусмара (200 км) поток машин не выявлен.  От Мусмара до Хайи (100 км) поток небольшой. Хорошо, что ж.д. оживлена (один-два пассажирских в неделю и товарняки), можно уехать на поезде.</w:t>
      </w:r>
    </w:p>
    <w:p>
      <w:pPr>
        <w:pStyle w:val="TextBodyIndent"/>
        <w:rPr/>
      </w:pPr>
      <w:r>
        <w:rPr/>
        <w:t>9. Хартум – Вад-Медани – Гедареф – Кассала – Хайя – Порт-Судан, 1191 км, главная магистраль страны, всюду асфальт, есть машины и цивильные автобусы.</w:t>
      </w:r>
    </w:p>
    <w:p>
      <w:pPr>
        <w:pStyle w:val="TextBodyIndent"/>
        <w:rPr/>
      </w:pPr>
      <w:r>
        <w:rPr/>
        <w:t>10. Хартум – Кости – Эль-Обейд, можно проехать за один долгий день.</w:t>
      </w:r>
    </w:p>
    <w:p>
      <w:pPr>
        <w:pStyle w:val="TextBodyIndent"/>
        <w:rPr/>
      </w:pPr>
      <w:r>
        <w:rPr/>
        <w:t>11. Гедареф – Дока – Гуллабад, 155 км, трасса, ведущая к эфиопской границе. Хорошая грунтовка, проходимая за пол-дня на грузовике (2003 год). Скоро положат асфальт…</w:t>
      </w:r>
    </w:p>
    <w:p>
      <w:pPr>
        <w:pStyle w:val="TextBodyIndent"/>
        <w:rPr/>
      </w:pPr>
      <w:r>
        <w:rPr/>
        <w:t>12. Эль-Обейд – Дубейбат – Диллинг – Кадугли. Всюду асфальт. 3 машины в час.</w:t>
      </w:r>
    </w:p>
    <w:p>
      <w:pPr>
        <w:pStyle w:val="TextBodyIndent"/>
        <w:rPr/>
      </w:pPr>
      <w:r>
        <w:rPr/>
        <w:t>13. Дубейбат – Абу-Забад – Мугляд – Ед-Дейн – Ньяла – Эль-Женейна. Основной и единственный путь на Запад. Много грузовиков из WFP (Всемирная Съедобная Программа), порядка 15 в день; редки Тойоты.</w:t>
      </w:r>
    </w:p>
    <w:p>
      <w:pPr>
        <w:pStyle w:val="TextBodyIndent"/>
        <w:rPr/>
      </w:pPr>
      <w:r>
        <w:rPr/>
        <w:t>14. Мугляд – Абие (путь на юг) – отличная грунтовка. 6 часов на автобусе. В Абийе можно получить Травел Пермит</w:t>
      </w:r>
    </w:p>
    <w:p>
      <w:pPr>
        <w:pStyle w:val="TextBodyIndent"/>
        <w:rPr/>
      </w:pPr>
      <w:r>
        <w:rPr/>
        <w:t>15. Абие – SPLM (1 батальон) – Маян-Абуи – Ванрок – Панлиет – Алек – Гогриал – Каджок – Вау. Супер-дорога. Впервые прошли Алигожин и Максимова в ноябре 2005. Абие – SPLM(1 бат) – 10 км грунтовка, раз в 3 часа – машина, строят мост через реку, перед SPLM. До Маян-Абуи 50 км – велосипедная тропа через буш. В Маян-Абуи есть церковь и отец Марко, можно переночевать и отмыться. Есть аэродром. Далее на Ванрок (20 км) – колеи в буше, можно поймать машины органинации GOAL (1 день в неделю). Переправа через Понго многолюна и толкуча, стоит 300 динаров. Далее, в Алек есть орг-ция «Норвежской церкви» и аэродром. Офис HRRC – поставить печать на Травел Пермит. На Гогриал (25 км) отстойная дорога через лес. Далее до Вау (100 км) можно на джипе доехать за 5ч., машин 1-2 в день.</w:t>
      </w:r>
    </w:p>
    <w:p>
      <w:pPr>
        <w:pStyle w:val="TextBodyIndent"/>
        <w:rPr/>
      </w:pPr>
      <w:r>
        <w:rPr/>
        <w:t>16. Вау – Тонж – Румбек, 270 км, если повезёт с машиной – 2 дня с ночёвкой в Тонже. Колеи в лесу. Лес с гигантскими листьями. В Румбеке есть русские лётчики и вертолётчики. Можно уехать с ними в Джубу или в Локичоко (Кения). В Румбеке дороги грунтовы. Говорят, за 4 дня можно доехать до Йеи,  а тут рядом и Уганда; но неспокойно. Другие дороги мудрецами АВП не исследованы.</w:t>
      </w:r>
    </w:p>
    <w:p>
      <w:pPr>
        <w:pStyle w:val="HED1"/>
        <w:rPr>
          <w:lang w:val="ru-RU"/>
        </w:rPr>
      </w:pPr>
      <w:r>
        <w:rPr>
          <w:lang w:val="ru-RU"/>
        </w:rPr>
        <w:t>ЖЕЛЕЗНАЯ ДОРОГА</w:t>
      </w:r>
    </w:p>
    <w:p>
      <w:pPr>
        <w:pStyle w:val="TextBodyIndent"/>
        <w:rPr/>
      </w:pPr>
      <w:r>
        <w:rPr/>
        <w:t>Узкоколейная архаическая железная дорога, состроенная англичанами в Судане ещё 100 лет назад, кое-где действует и поныне, но ежегодно деградирует. Науке известно последние три пассажирских поезда, совершающих еженедельные хождения в стране сей (на 2006 год).</w:t>
      </w:r>
    </w:p>
    <w:p>
      <w:pPr>
        <w:pStyle w:val="TextBodyIndent"/>
        <w:rPr/>
      </w:pPr>
      <w:r>
        <w:rPr/>
        <w:t>1. Хартум – Атбара – Вади-Халфа и обратно. На север отправляется утром в понедельник; прибытие во вторник днём или вечером. В среду утром отправление из В.-Халфы и в четверг возвращение в Хартум.  Столичный вокзал расположен в Северном Хартуме! Иногда поезд опаздывает на сутки или двое! Но паром приурочен к поезду и никогда не уходит раньше.</w:t>
      </w:r>
    </w:p>
    <w:p>
      <w:pPr>
        <w:pStyle w:val="TextBodyIndent"/>
        <w:rPr/>
      </w:pPr>
      <w:r>
        <w:rPr/>
        <w:t>3. Хартум – Атбара – Хайя – Порт-Судан и обратно. Один или два раза в неделю. Участок гор Хайя–Порт-Судан проходится за 12 часов (200 км). Быстрее их преодолеть на автотранспорте, которого здесь много.</w:t>
      </w:r>
    </w:p>
    <w:p>
      <w:pPr>
        <w:pStyle w:val="TextBodyIndent"/>
        <w:rPr/>
      </w:pPr>
      <w:r>
        <w:rPr/>
        <w:t>Помимо пассажирского поезда, именуемого "сьюпер", тут ходят и товарняки (до нескольких в сутки).  Проезд в товарняке, в принципе, дозволяется, если в ближайшие сутки не будет "сьюпера". Последним вагоном товарняка едет теплушка с охраной; знайте это.</w:t>
      </w:r>
    </w:p>
    <w:p>
      <w:pPr>
        <w:pStyle w:val="TextBodyIndent"/>
        <w:rPr/>
      </w:pPr>
      <w:r>
        <w:rPr/>
        <w:t>4. Эр-Рахад – Бабанусса, ходит раз в неделю, отправление утром из Рахада в понедельник, в полдень можно «перехватить» поезд в Дубейбате.</w:t>
      </w:r>
    </w:p>
    <w:p>
      <w:pPr>
        <w:pStyle w:val="HED1"/>
        <w:rPr>
          <w:lang w:val="ru-RU"/>
        </w:rPr>
      </w:pPr>
      <w:r>
        <w:rPr>
          <w:lang w:val="ru-RU"/>
        </w:rPr>
        <w:t>ЯЗЫКИ</w:t>
      </w:r>
    </w:p>
    <w:p>
      <w:pPr>
        <w:pStyle w:val="TextBodyIndent"/>
        <w:rPr/>
      </w:pPr>
      <w:r>
        <w:rPr/>
        <w:t>Арабский язык является официальным. На севере страны его знают почти все.</w:t>
      </w:r>
    </w:p>
    <w:p>
      <w:pPr>
        <w:pStyle w:val="TextBodyIndent"/>
        <w:rPr/>
      </w:pPr>
      <w:r>
        <w:rPr/>
        <w:t>Помимо арабского, в Судане распространено более 100 языков и диалектов. Но большинство языковых проблем возникнет лишь на юге страны.  А в северной части лишь одно большое нац.меньшинство – нубийцы. Большинство нубийцев знает как свой, так и арабский язык.</w:t>
      </w:r>
    </w:p>
    <w:p>
      <w:pPr>
        <w:pStyle w:val="TextBodyIndent"/>
        <w:rPr/>
      </w:pPr>
      <w:r>
        <w:rPr/>
        <w:t>Английским владеет небольшой процент образованного люда, может быть 10%. Большая часть их живёт в городах. Также кое-кто знает русский язык. Это очень немногочисленные люди, в основном врачи, учившиеся когда-то у нас. Но эти люди могут особо помочь вам, воспоминая великую Россию.</w:t>
      </w:r>
    </w:p>
    <w:p>
      <w:pPr>
        <w:pStyle w:val="HED1"/>
        <w:rPr>
          <w:lang w:val="ru-RU"/>
        </w:rPr>
      </w:pPr>
      <w:r>
        <w:rPr>
          <w:lang w:val="ru-RU"/>
        </w:rPr>
        <w:t>ФОТОГРАФИРОВАНИЕ</w:t>
      </w:r>
    </w:p>
    <w:p>
      <w:pPr>
        <w:pStyle w:val="TextBodyIndent"/>
        <w:rPr/>
      </w:pPr>
      <w:r>
        <w:rPr/>
        <w:t>В деревнях проблем не будет; в городах избегайте снимать воинские части, полицейские участки, мосты, ж.д.станции, посты ГАИ, государственные учреждения и всё, что ассоциируется с гос.властью и военными. Грузовики с вооружёнными солдатами (хотя бы одним) также не рекомендуется снимать. Вас могут обвинить в шпионаже, задержать, конфисковать плёнку или даже камеру.</w:t>
      </w:r>
    </w:p>
    <w:p>
      <w:pPr>
        <w:pStyle w:val="TextBodyIndent"/>
        <w:rPr/>
      </w:pPr>
      <w:r>
        <w:rPr/>
        <w:t>Проявка плёнок в Хартуме дорога ($1.2) и низкокачественна. Лучше не проявлять и не печатать тут свои плёнки. Нам три заляпали, две засветили.</w:t>
      </w:r>
    </w:p>
    <w:p>
      <w:pPr>
        <w:pStyle w:val="TextBodyIndent"/>
        <w:rPr/>
      </w:pPr>
      <w:r>
        <w:rPr/>
        <w:t>Сами простые люди фотографироваться любят.</w:t>
      </w:r>
    </w:p>
    <w:p>
      <w:pPr>
        <w:pStyle w:val="HED1"/>
        <w:rPr>
          <w:lang w:val="ru-RU"/>
        </w:rPr>
      </w:pPr>
      <w:r>
        <w:rPr>
          <w:lang w:val="ru-RU"/>
        </w:rPr>
        <w:t>НОЧЛЕГ</w:t>
      </w:r>
    </w:p>
    <w:p>
      <w:pPr>
        <w:pStyle w:val="TextBodyIndent"/>
        <w:rPr/>
      </w:pPr>
      <w:r>
        <w:rPr/>
        <w:t>Лучшее время начинать искать ночлег – вечер, примерно за час до захода солнца. Если даже вас никто не пригласил, выйдите на окраину города, где стоят маленькие одноэтажные дома.  Выберите дом: в богатом городе – попроще, в деревне – побогаче; постучитесь, и, когда к вам выйдет хозяин или другое взрослое лицо мужского пола, попроситесь ночевать.</w:t>
      </w:r>
    </w:p>
    <w:p>
      <w:pPr>
        <w:pStyle w:val="TextBodyIndent"/>
        <w:rPr/>
      </w:pPr>
      <w:r>
        <w:rPr/>
        <w:t>Суданцы очень гостеприимны, и не позволят вам ночевать на улице. Скорее всего, вас примут сразу. Но если человек смущается, делает вид, что не понимает, объясните ему жестами. Если пытается отговорить вас, послать в "фундук" (гостиницу), извинитесь и ищите следующего.</w:t>
      </w:r>
    </w:p>
    <w:p>
      <w:pPr>
        <w:pStyle w:val="TextBodyIndent"/>
        <w:rPr/>
      </w:pPr>
      <w:r>
        <w:rPr/>
        <w:t>Можно постараться переночевать в мечети. Однако имейте ввиду, что перед рассветом, часов в 5 утра, начинается утренняя молитва. Время молитвы определяется по громким крикам муэдзина. Чтобы удобнее было доспать после молитвы, лучше устроиться не внутри, а во дворе мечети.</w:t>
      </w:r>
    </w:p>
    <w:p>
      <w:pPr>
        <w:pStyle w:val="TextBodyIndent"/>
        <w:rPr/>
      </w:pPr>
      <w:r>
        <w:rPr/>
        <w:t xml:space="preserve">Гостиницы есть в городах, особенно в центре столицы. Обычные гостиницы стоят $2 с человека, снабжены вентилятором, удобства на этаже. Есть гостиницы с кондиционером, они раз в десять дороже. </w:t>
      </w:r>
      <w:r>
        <w:rPr>
          <w:i/>
        </w:rPr>
        <w:t>В гостиницах есть неудобство – вас постараются зарегистрировать!</w:t>
      </w:r>
    </w:p>
    <w:p>
      <w:pPr>
        <w:pStyle w:val="TextBodyIndent"/>
        <w:rPr/>
      </w:pPr>
      <w:r>
        <w:rPr/>
        <w:t>Помимо гостиниц, в столице много новостроек, настоящий строительный бум. Можно забраться в строящийся небоскрёб и спать там. Многие суданцы, приехав в столицу, так и делают.</w:t>
      </w:r>
    </w:p>
    <w:p>
      <w:pPr>
        <w:pStyle w:val="HED1"/>
        <w:rPr>
          <w:lang w:val="ru-RU"/>
        </w:rPr>
      </w:pPr>
      <w:r>
        <w:rPr>
          <w:lang w:val="ru-RU"/>
        </w:rPr>
        <w:t>СТОЛИЦА</w:t>
      </w:r>
    </w:p>
    <w:p>
      <w:pPr>
        <w:pStyle w:val="TextBodyIndent"/>
        <w:rPr/>
      </w:pPr>
      <w:r>
        <w:rPr>
          <w:b/>
        </w:rPr>
        <w:t>ХАРТУМ</w:t>
      </w:r>
      <w:r>
        <w:rPr/>
        <w:t>, столица Судана, основан англичанами в XIX веке на слиянии Белого и Голубого Нила. Самый богатый и большой среди суданских городов. Самые дешёвые соки, пепси-колы, мороженое и Интернет можно найти именно здесь.</w:t>
      </w:r>
    </w:p>
    <w:p>
      <w:pPr>
        <w:pStyle w:val="TextBodyIndent"/>
        <w:rPr/>
      </w:pPr>
      <w:r>
        <w:rPr/>
        <w:t>Посольство России в Судане: Khartoum, New Extention, street 5, tel.47-1042. Как найти: от центра города идёте на юг, до пересечения с железной дорогой. Там стопите машину далее на юг и спрашиваете New Extention (по-арабски "Аль Амарат"), а там улицу номер пять и русское посольство ("Шарья хамса, сафара русие").</w:t>
      </w:r>
    </w:p>
    <w:p>
      <w:pPr>
        <w:pStyle w:val="TextBodyIndent"/>
        <w:rPr/>
      </w:pPr>
      <w:r>
        <w:rPr/>
        <w:t>Если улицу 5 не знанют, пусть везут на Шарья Хамсташ (15-ю улицу). Там рядом. 15-я улица известна всем большими новостройками, супермаркетами, есть даже книжный магазин, где продают книги про Судан на английском язхыке, географические карты за $15 фирмы "Мишеллин" и даже карты Хартума ($5).</w:t>
      </w:r>
    </w:p>
    <w:p>
      <w:pPr>
        <w:pStyle w:val="TextBodyIndent"/>
        <w:rPr/>
      </w:pPr>
      <w:r>
        <w:rPr/>
        <w:t>Выезд на юго-восток, на Вад-Медани – Africa Street.</w:t>
      </w:r>
    </w:p>
    <w:p>
      <w:pPr>
        <w:pStyle w:val="TextBodyIndent"/>
        <w:rPr/>
      </w:pPr>
      <w:r>
        <w:rPr/>
        <w:t>На северной набережной Нила находятся: Главпочтамт (письмо $0.8), президентский дворец, Хартумский университет с кучей Интернета неподалёку и с кафедрой русского языка.</w:t>
      </w:r>
    </w:p>
    <w:p>
      <w:pPr>
        <w:pStyle w:val="TextBodyIndent"/>
        <w:rPr/>
      </w:pPr>
      <w:r>
        <w:rPr/>
        <w:t>Ж.д. вокзал на юге центра города не рождает поездов: главная ж.д.станция – в Северном Хартуме.</w:t>
      </w:r>
    </w:p>
    <w:p>
      <w:pPr>
        <w:pStyle w:val="TextBodyIndent"/>
        <w:rPr/>
      </w:pPr>
      <w:r>
        <w:rPr/>
        <w:t>Интернет на Аль-Амарат, недалеко от большого кладбища, за 300 динар/час. Здесь же дешёвые звонильни, в Москву 50 динар/мин.</w:t>
      </w:r>
    </w:p>
    <w:p>
      <w:pPr>
        <w:pStyle w:val="TextBodyIndent"/>
        <w:rPr/>
      </w:pPr>
      <w:r>
        <w:rPr/>
      </w:r>
    </w:p>
    <w:p>
      <w:pPr>
        <w:pStyle w:val="TextBodyIndent"/>
        <w:rPr/>
      </w:pPr>
      <w:r>
        <w:rPr>
          <w:b/>
        </w:rPr>
        <w:t>ОМДУРМАН</w:t>
      </w:r>
      <w:r>
        <w:rPr/>
        <w:t>, город-спутник Хартума, огромный африканский город с населением порядка миллиона человек. Есть заведение типа мусульманского монастыря. Очень необычный дух внутри сей обители, посетите его. Официально он вроде бы называется El-Sheik Hamad El-Neel Tomb.  Есть также дом-музей халифа Махди, где за 500 фунтов вам всё покажут и расскажут (на арабском языке, разумеется, но очень понятно).  Также имеется Сук шаби для граждан, желающих цивильно уехать в Деббу или Донголу. А ещё есть базары, сладости, фруктности, и всё такое вкусное! Омдурман в два раза дешевле, чем Хартум.</w:t>
      </w:r>
    </w:p>
    <w:p>
      <w:pPr>
        <w:pStyle w:val="TextBodyIndent"/>
        <w:rPr/>
      </w:pPr>
      <w:r>
        <w:rPr/>
        <w:t xml:space="preserve">Ночлег возможен в мечетях. </w:t>
      </w:r>
    </w:p>
    <w:p>
      <w:pPr>
        <w:pStyle w:val="HED1"/>
        <w:rPr>
          <w:lang w:val="ru-RU"/>
        </w:rPr>
      </w:pPr>
      <w:r>
        <w:rPr>
          <w:lang w:val="ru-RU"/>
        </w:rPr>
        <w:t>ПО СТРАНЕ</w:t>
      </w:r>
    </w:p>
    <w:p>
      <w:pPr>
        <w:pStyle w:val="TextBodyIndent"/>
        <w:rPr/>
      </w:pPr>
      <w:r>
        <w:rPr>
          <w:b/>
        </w:rPr>
        <w:t>АТБАРА</w:t>
      </w:r>
      <w:r>
        <w:rPr/>
        <w:t>, крупнейший ж.д. узел, вкусный базар, арбузы, бананы, добрые люди, переговорный пункт (1 минута с Москвой – $2.5). Начальника ж.д.станции зовут Сыр Бабикер.</w:t>
      </w:r>
    </w:p>
    <w:p>
      <w:pPr>
        <w:pStyle w:val="TextBodyIndent"/>
        <w:rPr/>
      </w:pPr>
      <w:r>
        <w:rPr>
          <w:b/>
        </w:rPr>
        <w:t>ВАДИ-ХАЛФА</w:t>
      </w:r>
      <w:r>
        <w:rPr/>
        <w:t>, ворота страны, ж.д. вокзал (1 поезд в неделю до Хартума), порт (1 пароход в неделю до Асуана), аэропорт (1 самолёт в неделю до Хартума); машины – иногда (лорри зачастую деньгопросны).</w:t>
      </w:r>
    </w:p>
    <w:p>
      <w:pPr>
        <w:pStyle w:val="TextBodyIndent"/>
        <w:rPr/>
      </w:pPr>
      <w:r>
        <w:rPr>
          <w:b/>
        </w:rPr>
        <w:t>ДОНГОЛА</w:t>
      </w:r>
      <w:r>
        <w:rPr/>
        <w:t>. Город пальмовых садов и вкусных фруктов. Паром через Нил. Трасса на Кариму (машины не выявлены). Аэропорт к западу от города, куда ведёт асфальтовая дорога. От неё на юг ответвляется новая асфальтовая дорога на Хартум (в 2006 году была почти готова). Каждый день и вечер куча автобусов до столицы, не меньше десяти в сутки; проезд стоит 20-30 тыс.гиней ($8-12), торгуйтесь.</w:t>
      </w:r>
    </w:p>
    <w:p>
      <w:pPr>
        <w:pStyle w:val="TextBodyIndent"/>
        <w:rPr/>
      </w:pPr>
      <w:r>
        <w:rPr>
          <w:b/>
        </w:rPr>
        <w:t>КАРИМА,</w:t>
      </w:r>
      <w:r>
        <w:rPr/>
        <w:t xml:space="preserve"> город на Ниле. Попадание: из города на противоположном берегу, Мерове (не путать с Мероэ), через Нил ходит паром. В Кариме и вокруг неё – древние пирамиды (типа египетских, но маленькие), древние развалины и манговые сады. Осторожно – излишнее употребление манго вредит вашему здоровью! Можно поставить палатку.</w:t>
      </w:r>
    </w:p>
    <w:p>
      <w:pPr>
        <w:pStyle w:val="TextBodyIndent"/>
        <w:rPr/>
      </w:pPr>
      <w:r>
        <w:rPr>
          <w:b/>
        </w:rPr>
        <w:t>МЕРОЭ,</w:t>
      </w:r>
      <w:r>
        <w:rPr/>
        <w:t xml:space="preserve"> между Хартумом и Атбарой. Тут многочисленные древние пирамиды.</w:t>
      </w:r>
    </w:p>
    <w:p>
      <w:pPr>
        <w:pStyle w:val="TextBodyIndent"/>
        <w:rPr/>
      </w:pPr>
      <w:r>
        <w:rPr>
          <w:b/>
        </w:rPr>
        <w:t>ЭЛЬ-ОБЕЙД</w:t>
      </w:r>
      <w:r>
        <w:rPr/>
        <w:t>, древний город, бывший столицей каких-то африканских царств. Помимо мечетей, содержит большой христианский собор, самый большой в Северной Африке! До Хартума – асфальтовая дорога и даже автобусы.</w:t>
      </w:r>
    </w:p>
    <w:p>
      <w:pPr>
        <w:pStyle w:val="TextBodyIndent"/>
        <w:rPr/>
      </w:pPr>
      <w:r>
        <w:rPr>
          <w:b/>
        </w:rPr>
        <w:t>ПОРТ-СУДАН</w:t>
      </w:r>
      <w:r>
        <w:rPr/>
        <w:t>, второй по величине город Судана, морской порт, построенный англичанами лет сто назад вместо старого порта – Суакина (которым стало невозможно пользоваться из-за наросших кораллов).  От Хартума можно доехать по трассе через Кассалу (красивый маршрут, но проходит через неспокойный приграничный район) или через Атбару, далее по ж.д.. На участке Атбара–Хайя–Порт-Судан ходит много товарняков, коими можно пользоваться, и один-два пассажирских в неделю.</w:t>
      </w:r>
    </w:p>
    <w:p>
      <w:pPr>
        <w:pStyle w:val="TextBodyIndent"/>
        <w:rPr/>
      </w:pPr>
      <w:r>
        <w:rPr/>
        <w:t>Сам город необычной для Судана "европейской" застройки (старые, облупленные двухэтажные дома). Два порта – сухогрузный северный (шамаль мина) и южный контейнерный (жануб мина), где стоит огромный элеватор, построенный советскими специалистами в 1950-х гг, легко достижимы ситистопом, огорожены и охраняются. Для хождения по портам нужно получить пропуск в припортовом отделении полиции (у северного порта), это можно сделать в любой день, включая пятницу. Ходить по порту разрешено до 17.00.</w:t>
      </w:r>
    </w:p>
    <w:p>
      <w:pPr>
        <w:pStyle w:val="TextBodyIndent"/>
        <w:rPr/>
      </w:pPr>
      <w:r>
        <w:rPr/>
        <w:t>В среднем за сутки приходит 1 пароход в каждый из портов; сухогрузы стоят несколько дней, контейнеровозы – несколько часов. Самое популярное направление – Джидда (в Саудии), туда направляется половина судов. Также можно узреть суда, идущие в Суэц, Акабу, Эритрею, Европу. Возможность уплытия покрыта мраком, нам за неделю сидения в Порт-Судане прийти к счастью не удалось.</w:t>
      </w:r>
    </w:p>
    <w:p>
      <w:pPr>
        <w:pStyle w:val="TextBodyIndent"/>
        <w:rPr/>
      </w:pPr>
      <w:r>
        <w:rPr/>
        <w:t>Также в городе есть: русскоговорящие врачи; базар с беспроблемным получением продуктов за деньги и без; телефон (минута с Хартумом $0.4, с Москвой $2.5). Не видно обилия частных домов для вписки и садов (единственный город в Судане, где трудно найти частные одноэтажные дома!)</w:t>
      </w:r>
    </w:p>
    <w:p>
      <w:pPr>
        <w:pStyle w:val="TextBodyIndent"/>
        <w:rPr/>
      </w:pPr>
      <w:r>
        <w:rPr>
          <w:b/>
        </w:rPr>
        <w:t>СУАКИН,</w:t>
      </w:r>
      <w:r>
        <w:rPr/>
        <w:t xml:space="preserve"> на расстоянии часа езды на юг от Порт-Судана, на берегу моря. Этот город был портом в древности (вплоть до начала 20-го столетия). Сейчас там – много развалин и тёплое море для редких любителей плавания. Асфальтовая супер-трасса в Порт-Судан и Хайю, круглосуточная!</w:t>
      </w:r>
    </w:p>
    <w:p>
      <w:pPr>
        <w:pStyle w:val="TextBodyIndent"/>
        <w:rPr/>
      </w:pPr>
      <w:r>
        <w:rPr>
          <w:b/>
        </w:rPr>
        <w:t>ЮЖНЫЙ СУДАН</w:t>
      </w:r>
      <w:r>
        <w:rPr/>
        <w:t>. Попадание в Южный Судан возможно пароходами из города Кости (в мокрый сезон) или автостопом (в сухой сезон). Для путешествия на Юг нужен пермит (разрешение), его можно сделать в Абие. Это последний мусульманский город.  А ещё хорошо для путешествия по Югу иметь 2-х-месячную визу или продлить месячную.</w:t>
      </w:r>
    </w:p>
    <w:p>
      <w:pPr>
        <w:pStyle w:val="TextBodyIndent"/>
        <w:rPr/>
      </w:pPr>
      <w:r>
        <w:rPr/>
        <w:t>Дальше всех по Судану продвинулись И.Алигожин и Н.Максимова в конце 2005 года. Они добрались до г.Румбек, а оттуда улетели в Найроби с русскими лётчиками. Они заметили, что Южный Судан – одна из беднейших частей Африки.  Еды нет, чем люди питаются – неизвестно. Все тощие, худые, высокие (2 м), дети с рахитичными животами, женщины беременные. Есть львы и гиены в лесах. Вода из колонок. Найти их можно далеко не везде. В мокрый сезон дороги перестают действовать. Регион – не для слабонервных.</w:t>
      </w:r>
    </w:p>
    <w:p>
      <w:pPr>
        <w:pStyle w:val="HED1"/>
        <w:rPr>
          <w:lang w:val="ru-RU"/>
        </w:rPr>
      </w:pPr>
      <w:r>
        <w:rPr>
          <w:lang w:val="ru-RU"/>
        </w:rPr>
        <w:t>ДРУГИЕ ВИЗЫ</w:t>
      </w:r>
    </w:p>
    <w:p>
      <w:pPr>
        <w:pStyle w:val="TextBodyIndent"/>
        <w:rPr/>
      </w:pPr>
      <w:r>
        <w:rPr/>
        <w:t>Все посольства расположены в Хартуме, преимущественно в южной его части.</w:t>
      </w:r>
    </w:p>
    <w:p>
      <w:pPr>
        <w:pStyle w:val="TextBodyIndent"/>
        <w:rPr/>
      </w:pPr>
      <w:r>
        <w:rPr>
          <w:b/>
        </w:rPr>
        <w:t>Виза Египта</w:t>
      </w:r>
      <w:r>
        <w:rPr/>
        <w:t xml:space="preserve"> получабельна здесь примерно за $15. При въезде в страну она не всегда выдаётся! В 2004 году выдавалась</w:t>
      </w:r>
      <w:r>
        <w:rPr>
          <w:b/>
        </w:rPr>
        <w:t>.</w:t>
      </w:r>
    </w:p>
    <w:p>
      <w:pPr>
        <w:pStyle w:val="TextBodyIndent"/>
        <w:rPr/>
      </w:pPr>
      <w:r>
        <w:rPr>
          <w:b/>
        </w:rPr>
        <w:t>Виза Йемена</w:t>
      </w:r>
      <w:r>
        <w:rPr/>
        <w:t>, действительная в течение месяца, стоит $20, нужно рекомендательное письмо с указанием цели поездки (туризм). Выдаётся на следующий день после подачи документов. Посольство находится близ российского, в районе New Extention (по-арабски Аль-Амарат).</w:t>
      </w:r>
    </w:p>
    <w:p>
      <w:pPr>
        <w:pStyle w:val="TextBodyIndent"/>
        <w:rPr/>
      </w:pPr>
      <w:r>
        <w:rPr>
          <w:b/>
        </w:rPr>
        <w:t>Виза Эфиопии</w:t>
      </w:r>
      <w:r>
        <w:rPr/>
        <w:t xml:space="preserve"> стоит $42. Посольство работает почти каждый день, виза выдаётся через двое суток (можно попросить в этот же день), требуется рекомендательное письмо.</w:t>
      </w:r>
    </w:p>
    <w:p>
      <w:pPr>
        <w:pStyle w:val="TextBodyIndent"/>
        <w:rPr/>
      </w:pPr>
      <w:r>
        <w:rPr>
          <w:b/>
        </w:rPr>
        <w:t>Виза Ирана</w:t>
      </w:r>
      <w:r>
        <w:rPr/>
        <w:t xml:space="preserve"> (транзитная на 24 часа) стоит астрономических денег, делается не один день и малополезна.</w:t>
      </w:r>
    </w:p>
    <w:p>
      <w:pPr>
        <w:pStyle w:val="TextBodyIndent"/>
        <w:rPr/>
      </w:pPr>
      <w:r>
        <w:rPr>
          <w:b/>
        </w:rPr>
        <w:t>Виза Чада</w:t>
      </w:r>
      <w:r>
        <w:rPr/>
        <w:t xml:space="preserve"> за $40 доступна всем желающим.</w:t>
      </w:r>
    </w:p>
    <w:p>
      <w:pPr>
        <w:pStyle w:val="TextBodyIndent"/>
        <w:rPr/>
      </w:pPr>
      <w:r>
        <w:rPr>
          <w:b/>
        </w:rPr>
        <w:t>Виза Нигера</w:t>
      </w:r>
      <w:r>
        <w:rPr/>
        <w:t xml:space="preserve"> выдаётся тоже всем желающим. Стоит $50 на человека.</w:t>
      </w:r>
    </w:p>
    <w:p>
      <w:pPr>
        <w:pStyle w:val="TextBodyIndent"/>
        <w:rPr/>
      </w:pPr>
      <w:r>
        <w:rPr>
          <w:b/>
        </w:rPr>
        <w:t>Посольства Эритреи</w:t>
      </w:r>
      <w:r>
        <w:rPr/>
        <w:t xml:space="preserve"> в Хартуме нет, хотя говорят что оно появилось в Khartoum Two, чуть южнее ж.д.вокзала. Попробуйте. Граница, говорят, закрыта, хотя...  В Африке всё меняется. Пробуйте!</w:t>
      </w:r>
    </w:p>
    <w:p>
      <w:pPr>
        <w:pStyle w:val="HED"/>
        <w:rPr/>
      </w:pPr>
      <w:r>
        <w:rPr/>
        <w:t>СЬЕРРА-ЛЕОНЕ</w:t>
      </w:r>
    </w:p>
    <w:p>
      <w:pPr>
        <w:pStyle w:val="Normal"/>
        <w:jc w:val="center"/>
        <w:rPr>
          <w:i/>
          <w:i/>
        </w:rPr>
      </w:pPr>
      <w:r>
        <w:rPr>
          <w:i/>
        </w:rPr>
        <w:t>В.Крыштановский, 2007</w:t>
      </w:r>
    </w:p>
    <w:p>
      <w:pPr>
        <w:pStyle w:val="Normal"/>
        <w:rPr/>
      </w:pPr>
      <w:r>
        <w:rPr/>
        <w:t xml:space="preserve">Крошечная страна в самом углу Западной Африки, наглядное опровержение той мысли, что богатство страны определяется полезными ископаемыми. Ведь по залежам золота и алмазов в пересчете на душу населения СЛ – богатейшая страна мира, а по экономическому развитию – беднейшая! Название страны на испанском означает «Львиные Горы», но испанцев тут никогда не было, а были англичане, поэтому государственный язык – английский. </w:t>
      </w:r>
    </w:p>
    <w:p>
      <w:pPr>
        <w:pStyle w:val="Normal"/>
        <w:rPr/>
      </w:pPr>
      <w:r>
        <w:rPr/>
        <w:t>До жизни такой страну довели партизаны из движения РУФ, организованного в соседней Либерии негодяем по имени Тейлор. Они ввергли страну в затяжную гражданскую войну, из-за которой туристы долгое время избегали ездить в Сьерру-Леоне. В 2002 г. Тейлора выгнали, и ситуация стала возвращаться к нормальной. Сейчас Сьерра-Леоне уже не является «горячей точкой», хотя процветающей страной ее еще нельзя назвать – разве что по сравнению с соседней Либерией… Говорят, что в столице, городе Фритаун, даже наладили постоянную подачу электричества, а дороги кое-где покрыты асфальтом. К сожалению, вольных путешественников из России, которые могли бы это проверить, пока не имеется, да и западные ездят в страну очень нечасто. Страна печатает собственные деньги, которые так и называются: леоне. В январе 2007</w:t>
      </w:r>
    </w:p>
    <w:p>
      <w:pPr>
        <w:pStyle w:val="Style22"/>
        <w:rPr>
          <w:lang w:val="ru-RU"/>
        </w:rPr>
      </w:pPr>
      <w:r>
        <w:rPr>
          <w:lang w:val="ru-RU"/>
        </w:rPr>
        <w:t>1 доллар = 3000 леоне ровно.</w:t>
      </w:r>
    </w:p>
    <w:p>
      <w:pPr>
        <w:pStyle w:val="Normal"/>
        <w:rPr/>
      </w:pPr>
      <w:r>
        <w:rPr/>
        <w:t>Цены, как говорят, неравномерны. Товары народного потребления дешевы, а все, что связано с западным миром, архидорого, потому что рассчитано на журналистов и ООНовцев. Дешевле $50 за ночь гостиниц не бывает. Достопримечательностей нет, кроме природы в виде горных лесов, которая тут неплохо сохранилась, так как развитием сельского хозяйства тут никто не занимался. Визы легки, хотя дороже, чем в соседних странах – около $50. Все границы открыты.</w:t>
      </w:r>
    </w:p>
    <w:p>
      <w:pPr>
        <w:pStyle w:val="HED"/>
        <w:rPr/>
      </w:pPr>
      <w:r>
        <w:rPr/>
        <w:t>ТАНЗАНИЯ</w:t>
      </w:r>
    </w:p>
    <w:p>
      <w:pPr>
        <w:pStyle w:val="TextBodyIndent"/>
        <w:rPr/>
      </w:pPr>
      <w:r>
        <w:rPr/>
        <w:t>Супер-страна восточной Африки, в которой растут бананы, манго, ананасы, страна прекрасного автостопа и непоседливых полицейских, – это ТАНЗАНИЯ! Здесь вы найдёте всё, что вы хотите, и даже то, о чём пока и не подозреваете, и когда вы уедете оттуда в другие страны, вас долго ещё будет одолевать ностальгия по сей замечательной экваториальной стране.</w:t>
      </w:r>
    </w:p>
    <w:p>
      <w:pPr>
        <w:pStyle w:val="TextBodyIndent"/>
        <w:rPr/>
      </w:pPr>
      <w:r>
        <w:rPr/>
        <w:t>Вы найдёте здесь самые дешёвые в Африке интернет-кафе и бананы, самое глубокое озеро на континенте – оз.Танганьика (глубина до 1470 м) и высочайшую гору Африки, Килиманджаро (5895 м), покрытую вечными снегами, почувствуете настоящую африканскую жару и реальные тропические дожди. Среди других больших стран Африки Танзания является также самой мирной страной, и за сорок лет независимости здесь не произошло ни одной (столь любимой прочими африканцами) войны.</w:t>
      </w:r>
    </w:p>
    <w:p>
      <w:pPr>
        <w:pStyle w:val="TextBodyIndent"/>
        <w:rPr/>
      </w:pPr>
      <w:r>
        <w:rPr/>
        <w:t>По предположению учёных, именно Танзания с её тёплым и вкусным климатом явилась колыбелью человечества. Археологами здесь найдены древнейшие остатки человека, возраст которых исчисляется миллионами лет. Первочеловеку, зародившемуся в Танзании, здесь так понравилось, что он не только выжил, но и расплодился по всему миру.</w:t>
      </w:r>
    </w:p>
    <w:p>
      <w:pPr>
        <w:pStyle w:val="TextBodyIndent"/>
        <w:rPr/>
      </w:pPr>
      <w:r>
        <w:rPr/>
        <w:t>В Танзании представлены различные христианские церкви, а также (в крупных городах) мечети, и храмы индусов. Церкви вполне пригодны для ночлега – некоторые из них имеют даже имеют церковную гостиницу, где, при определённой настойчивости, могут приютить и вас. А вот обычные люди не всегда догадаются пригласить вас к себе домой, хотя кормить будут обильно.</w:t>
      </w:r>
    </w:p>
    <w:p>
      <w:pPr>
        <w:pStyle w:val="TextBodyIndent"/>
        <w:rPr/>
      </w:pPr>
      <w:r>
        <w:rPr/>
        <w:t xml:space="preserve">Впервые достигли Танзании автостопщики в экспедиции АВП в 2000 году. Читайте подробности </w:t>
      </w:r>
      <w:r>
        <w:rPr>
          <w:b/>
        </w:rPr>
        <w:t>в книге А.Кротова "200 дней на юг, или незаконченная кругосветка" (М., 2002)</w:t>
      </w:r>
      <w:r>
        <w:rPr/>
        <w:t>. После там побывали многие люди, включая С.Березницкого и В.Сохина (2006), которые полезно дополнили мою статью о Танзании новостями и исправлениями.</w:t>
      </w:r>
    </w:p>
    <w:p>
      <w:pPr>
        <w:pStyle w:val="TextBodyIndent"/>
        <w:rPr/>
      </w:pPr>
      <w:r>
        <w:rPr/>
        <w:t>Будьте внимательны, однако, в Танзании попадаются грабители и воры. Известный людям С.Лекай был порезан ножом в городе Багамойо (в 2000 году), а пять лет спустя И.Алигожин и Н.Максимова  были обокрадены в этой стране аж трижды! Следите за своими вещами и держите паспорт и деньги в сокрытых местах.</w:t>
      </w:r>
    </w:p>
    <w:p>
      <w:pPr>
        <w:pStyle w:val="HED1"/>
        <w:rPr>
          <w:lang w:val="ru-RU"/>
        </w:rPr>
      </w:pPr>
      <w:r>
        <w:rPr>
          <w:lang w:val="ru-RU"/>
        </w:rPr>
        <w:t>ВИЗА. ПОПАДАНИЕ</w:t>
      </w:r>
    </w:p>
    <w:p>
      <w:pPr>
        <w:pStyle w:val="TextBodyIndent"/>
        <w:rPr/>
      </w:pPr>
      <w:r>
        <w:rPr>
          <w:b/>
        </w:rPr>
        <w:t>Танзанийская виза</w:t>
      </w:r>
      <w:r>
        <w:rPr/>
        <w:t xml:space="preserve"> выдаётся всем желающим в посольствах во многих странах мира ($50) и на границах Танзании за ту же сумму (транзитная виза на границах не выдается). Посольство в Москве расположено по адресу: 109017, ул.Пятницкая, 33, тел.231-8146, 230-2865.</w:t>
      </w:r>
    </w:p>
    <w:p>
      <w:pPr>
        <w:pStyle w:val="TextBodyIndent"/>
        <w:rPr/>
      </w:pPr>
      <w:r>
        <w:rPr/>
        <w:t>Продлить визу можно бесплатно в любом крупном городе, но суммарное пребывание в стране не должно быть более 3 месяцев. Продлевают с неохотой, нужно уметь объяснить вескую причину, зачем вам нужен дополнительный срок пребывания. В Дар-эс-Саламе офис продления виз – небольшое одноэтажное здание в центре города, на Mansfield street. Если вы хотите продлиться второй раз, лучше делать это в другом месте.</w:t>
      </w:r>
    </w:p>
    <w:p>
      <w:pPr>
        <w:pStyle w:val="TextBodyIndent"/>
        <w:rPr/>
      </w:pPr>
      <w:r>
        <w:rPr/>
        <w:t>Танзания граничит с восемью африканскими странами, и попасть в неё можно с любой стороны.</w:t>
      </w:r>
    </w:p>
    <w:p>
      <w:pPr>
        <w:pStyle w:val="TextBodyIndent"/>
        <w:rPr/>
      </w:pPr>
      <w:r>
        <w:rPr>
          <w:b/>
        </w:rPr>
        <w:t>Из Кении</w:t>
      </w:r>
      <w:r>
        <w:rPr/>
        <w:t xml:space="preserve"> – основная асфальтовая трасса Найроби–Аруша или более глухая дорога Момбаса–Танга. Проходятся без проблем.</w:t>
      </w:r>
    </w:p>
    <w:p>
      <w:pPr>
        <w:pStyle w:val="TextBodyIndent"/>
        <w:rPr/>
      </w:pPr>
      <w:r>
        <w:rPr/>
        <w:t>Для любителей нетривиальных маршрутов – переход Вои–Тавета–Моши, машин поменьше, но и тут не пропадёте. Кстати, через Тавету ходит ещё и поезд.</w:t>
      </w:r>
    </w:p>
    <w:p>
      <w:pPr>
        <w:pStyle w:val="TextBodyIndent"/>
        <w:rPr/>
      </w:pPr>
      <w:r>
        <w:rPr>
          <w:b/>
        </w:rPr>
        <w:t>Из Замбии</w:t>
      </w:r>
      <w:r>
        <w:rPr/>
        <w:t xml:space="preserve"> – два автоперехода: Наконде–Тундума–Мбейя (основной) и Мбала–Субхаванга. Также железная дорога, поезд Капири-Мпоши – Мбейя – Дар-эс-Салам. Также пароход еженедельный – Мпулунгу–Кигома.</w:t>
      </w:r>
    </w:p>
    <w:p>
      <w:pPr>
        <w:pStyle w:val="TextBodyIndent"/>
        <w:rPr/>
      </w:pPr>
      <w:r>
        <w:rPr>
          <w:b/>
        </w:rPr>
        <w:t>Из Мозамбика</w:t>
      </w:r>
      <w:r>
        <w:rPr/>
        <w:t xml:space="preserve"> – переплывите на пироге через реку Рувума (действует перевоз) и окажетесь близ города Мтвара. Трасса Мтвара – Линди – Дар-эс-Салам не самая хорошая, особенно в сезон дождей.</w:t>
      </w:r>
    </w:p>
    <w:p>
      <w:pPr>
        <w:pStyle w:val="TextBodyIndent"/>
        <w:rPr/>
      </w:pPr>
      <w:r>
        <w:rPr>
          <w:b/>
        </w:rPr>
        <w:t>Из Уганды</w:t>
      </w:r>
      <w:r>
        <w:rPr/>
        <w:t xml:space="preserve"> – автопереход в самом отдалённом углу страны, в районе пос.Букоба. Думаю, в сезон дождей отсюда до Дар-эс-Салама ехать не меньше недели. Можно и иначе – уплыть через оз.Викторию в танзанийский город Мванза.</w:t>
      </w:r>
    </w:p>
    <w:p>
      <w:pPr>
        <w:pStyle w:val="TextBodyIndent"/>
        <w:rPr/>
      </w:pPr>
      <w:r>
        <w:rPr>
          <w:b/>
        </w:rPr>
        <w:t>Из Малави</w:t>
      </w:r>
      <w:r>
        <w:rPr/>
        <w:t xml:space="preserve"> трасса приведёт нас в район города Мбейя.</w:t>
      </w:r>
    </w:p>
    <w:p>
      <w:pPr>
        <w:pStyle w:val="TextBodyIndent"/>
        <w:rPr/>
      </w:pPr>
      <w:r>
        <w:rPr>
          <w:b/>
        </w:rPr>
        <w:t>Из Конго-Заира</w:t>
      </w:r>
      <w:r>
        <w:rPr/>
        <w:t xml:space="preserve"> можно уплыть на очередной "калоше" с беженцами через озеро Танганьика в пос.Кигома.</w:t>
      </w:r>
    </w:p>
    <w:p>
      <w:pPr>
        <w:pStyle w:val="TextBodyIndent"/>
        <w:rPr/>
      </w:pPr>
      <w:r>
        <w:rPr>
          <w:b/>
        </w:rPr>
        <w:t>Из Бурунди</w:t>
      </w:r>
      <w:r>
        <w:rPr/>
        <w:t xml:space="preserve"> можно тоже на пароходе в Кигому (ходит не каждый день), но быстрее – по трассе. Ещё быстрее на самолёте прямо из Бужумбуры в Дар-эс-Салам.  Из Руанды, наверное, тоже можно попасть, но точных сведений нет.</w:t>
      </w:r>
    </w:p>
    <w:p>
      <w:pPr>
        <w:pStyle w:val="TextBodyIndent"/>
        <w:rPr/>
      </w:pPr>
      <w:r>
        <w:rPr>
          <w:b/>
        </w:rPr>
        <w:t>На самолёте</w:t>
      </w:r>
      <w:r>
        <w:rPr/>
        <w:t xml:space="preserve"> могут попасть в Дар-эс-Салам любители буржуазной жизни. Имеются прямые авиарейсы в Абу-Даби, Аддис-Абебу, Амстердам, Бомбей, Бужумбуру, Дубай, Йоханесбург, Лилонгве, Лондон, Лумумбаши, Лусаку, Мавритус, Маскат, Момбасу, Морони, Найроби, Сану, Хараре и Цюрих. Из Москвы – только с пересадками; билет туда-обратно стоит $850 (Emirates) или $900 (KLM).</w:t>
      </w:r>
    </w:p>
    <w:p>
      <w:pPr>
        <w:pStyle w:val="TextBodyIndent"/>
        <w:rPr/>
      </w:pPr>
      <w:r>
        <w:rPr/>
        <w:t xml:space="preserve">Попав в Танзанию, всегда имейте при себе паспорт – он может понадобиться полицейским и даже священникам, если вы будете напрашиваться на ночлег в церковь их. </w:t>
      </w:r>
    </w:p>
    <w:p>
      <w:pPr>
        <w:pStyle w:val="TextBodyIndent"/>
        <w:rPr/>
      </w:pPr>
      <w:r>
        <w:rPr/>
        <w:t>В Даре сикхи вписывают на 3 дня. Можно на неделю, а дальше наглеть не стоит.</w:t>
      </w:r>
    </w:p>
    <w:p>
      <w:pPr>
        <w:pStyle w:val="HED1"/>
        <w:rPr>
          <w:lang w:val="ru-RU"/>
        </w:rPr>
      </w:pPr>
      <w:r>
        <w:rPr>
          <w:lang w:val="ru-RU"/>
        </w:rPr>
        <w:t>ДЕНЬГИ и КУДА ИХ ПОТРАТИТЬ</w:t>
      </w:r>
    </w:p>
    <w:p>
      <w:pPr>
        <w:pStyle w:val="TextBodyIndent"/>
        <w:rPr/>
      </w:pPr>
      <w:r>
        <w:rPr/>
        <w:t>Танзанийский шиллинг – не очень стойкая валюта.</w:t>
      </w:r>
    </w:p>
    <w:p>
      <w:pPr>
        <w:pStyle w:val="Style22"/>
        <w:rPr/>
      </w:pPr>
      <w:r>
        <w:rPr>
          <w:lang w:val="ru-RU"/>
        </w:rPr>
        <w:t xml:space="preserve">1 US$ = </w:t>
      </w:r>
      <w:r>
        <w:rPr>
          <w:rFonts w:cs="Times New Roman" w:ascii="Times New Roman" w:hAnsi="Times New Roman"/>
          <w:lang w:val="ru-RU"/>
        </w:rPr>
        <w:t>1272</w:t>
      </w:r>
      <w:r>
        <w:rPr>
          <w:lang w:val="ru-RU"/>
        </w:rPr>
        <w:t xml:space="preserve"> TSh, 100 TSh = </w:t>
      </w:r>
      <w:r>
        <w:rPr>
          <w:rFonts w:cs="Times New Roman" w:ascii="Times New Roman" w:hAnsi="Times New Roman"/>
          <w:lang w:val="ru-RU"/>
        </w:rPr>
        <w:t>2</w:t>
      </w:r>
      <w:r>
        <w:rPr>
          <w:lang w:val="ru-RU"/>
        </w:rPr>
        <w:t xml:space="preserve"> руб</w:t>
      </w:r>
      <w:r>
        <w:rPr>
          <w:rFonts w:cs="Times New Roman" w:ascii="Times New Roman" w:hAnsi="Times New Roman"/>
          <w:lang w:val="ru-RU"/>
        </w:rPr>
        <w:t xml:space="preserve">  10 коп</w:t>
      </w:r>
      <w:r>
        <w:rPr>
          <w:lang w:val="ru-RU"/>
        </w:rPr>
        <w:t xml:space="preserve"> (январь</w:t>
      </w:r>
      <w:r>
        <w:rPr>
          <w:rFonts w:cs="Times New Roman" w:ascii="Times New Roman" w:hAnsi="Times New Roman"/>
          <w:lang w:val="ru-RU"/>
        </w:rPr>
        <w:t xml:space="preserve"> 2007</w:t>
      </w:r>
      <w:r>
        <w:rPr>
          <w:lang w:val="ru-RU"/>
        </w:rPr>
        <w:t>).</w:t>
      </w:r>
    </w:p>
    <w:p>
      <w:pPr>
        <w:pStyle w:val="TextBodyIndent"/>
        <w:rPr/>
      </w:pPr>
      <w:r>
        <w:rPr/>
        <w:t>Имеются монеты в 200, 100, 50, 20 и 10 шиллингов (редко 5) и банкноты 200, 500, 1000, 5000 и выше.</w:t>
      </w:r>
    </w:p>
    <w:p>
      <w:pPr>
        <w:pStyle w:val="TextBodyIndent"/>
        <w:rPr/>
      </w:pPr>
      <w:r>
        <w:rPr/>
        <w:t>Обмен долларов на шиллинги происходит в любом крупном городе в банке, причём мелкие доллары всюду принимаются по плохому курсу. Так что постарайтесь менять купюры не меньше $20. В Дар-эс-Саламе можно доллары и купить, но курс их продажи одинаковый и для мелких, и для крупных купюр.</w:t>
      </w:r>
    </w:p>
    <w:p>
      <w:pPr>
        <w:pStyle w:val="TextBodyIndent"/>
        <w:rPr/>
      </w:pPr>
      <w:r>
        <w:rPr/>
        <w:t xml:space="preserve">Уличные обменщики, пристающие к вам на улицах Дар-эс-Салама с картонками, на которых написаны высокие курсы "выгодного" обмена, – </w:t>
      </w:r>
      <w:r>
        <w:rPr>
          <w:b/>
        </w:rPr>
        <w:t>являются жуликами</w:t>
      </w:r>
      <w:r>
        <w:rPr/>
        <w:t>. Не пользуйтесь услугами их.</w:t>
      </w:r>
    </w:p>
    <w:p>
      <w:pPr>
        <w:pStyle w:val="TextBodyIndent"/>
        <w:rPr/>
      </w:pPr>
      <w:r>
        <w:rPr/>
        <w:t>Банкоматы на улицах не видны, но в Дар-эс-Саламе можно получить деньги с карточки в банке Standard &amp; Chartered.  А вот магазинов, принимающих кредитки, в Танзании пока не найдено.</w:t>
      </w:r>
    </w:p>
    <w:p>
      <w:pPr>
        <w:pStyle w:val="TextBodyIndent"/>
        <w:rPr/>
      </w:pPr>
      <w:r>
        <w:rPr/>
        <w:t>ЦЕНЫ в Дар-эс-Саламе чуть ниже, чем в Москве. А в среднем таковы:</w:t>
      </w:r>
    </w:p>
    <w:p>
      <w:pPr>
        <w:pStyle w:val="TextBodyIndent"/>
        <w:rPr/>
      </w:pPr>
      <w:r>
        <w:rPr/>
        <w:t>Молоко $0.6 (литр), сахар $0.7 (кило), хлеб $0.35 (полкило), маршрутка "матату" $0.2 (проезд), мороженое от $0.4, письмо в Россию $0.7, порция уличной вкусной еды $0.35, шоколадка от $1.2, кока-кола $0.25 (бутылочка 330 мл), бананы $0.06-0.08 (штука) или $0.6-1.2 (гроздь).</w:t>
      </w:r>
    </w:p>
    <w:p>
      <w:pPr>
        <w:pStyle w:val="TextBodyIndent"/>
        <w:rPr/>
      </w:pPr>
      <w:r>
        <w:rPr/>
        <w:t xml:space="preserve">Цены в супермаркете Shoprite в Дар-эс-Саламе (март 2004): Молоко 1л – $0.4, сахар (0.5 кг) – $0.45, картоха – $0.4 (кило), хлеб белый 600г – $0.3, рис 1 кг – $0.9, четвертинка арбуза – $0.2. Карточки не принимались. Интернет (в Даре): 300 – полчаса, 500 – час. Кое-где 1000 – 3 часа. </w:t>
      </w:r>
    </w:p>
    <w:p>
      <w:pPr>
        <w:pStyle w:val="TextBodyIndent"/>
        <w:rPr/>
      </w:pPr>
      <w:r>
        <w:rPr/>
        <w:t>В Моши, Мванзе и Аруше: 300 – 15 минут, 500 – полчаса, 1000 – час.</w:t>
      </w:r>
    </w:p>
    <w:p>
      <w:pPr>
        <w:pStyle w:val="TextBodyIndent"/>
        <w:rPr/>
      </w:pPr>
      <w:r>
        <w:rPr/>
        <w:t>Провинция во многом дешевле Дар-эс-Салама: так, эти же бананы стоят в Додоме или Аруше уже по $0.03; на юге страны целая гроздь стоит $0.1; в некоторых деревнях за $0.01 можно купить три банана, а кое-где – и большее кол-во. Ананасы, стоящие в Дар-эс-Саламе $1, в ста километрах от города, в Чалиндзе, стоят вдвое дешевле, а на берегах Танганьки, в Кигоме, можно купить ананас и за $0.12. Порция уличной еды, стоящая в столице и в больших городах $0.35, дешевеет в провинции до $0.12 или даже $0.06. Стакан чая дешевеет от $0.12 в крупных городах до $0.05 в деревенском "общепите". Манго, дорогие в Дар-эс-Саламе, валяются под ногами в деревнях.</w:t>
      </w:r>
    </w:p>
    <w:p>
      <w:pPr>
        <w:pStyle w:val="TextBodyIndent"/>
        <w:rPr/>
      </w:pPr>
      <w:r>
        <w:rPr/>
        <w:t>Есть Интернет-телефония. Но слышимость, как правило, очень плохая.</w:t>
      </w:r>
    </w:p>
    <w:p>
      <w:pPr>
        <w:pStyle w:val="TextBodyIndent"/>
        <w:rPr/>
      </w:pPr>
      <w:r>
        <w:rPr/>
        <w:t>В Кигоме интернет выявить не удалось. Однако, прогресс проникает во все страны мира, и я думаю, что ко времени вашего визита всё улучшится и удешевится.</w:t>
      </w:r>
    </w:p>
    <w:p>
      <w:pPr>
        <w:pStyle w:val="TextBodyIndent"/>
        <w:rPr/>
      </w:pPr>
      <w:r>
        <w:rPr>
          <w:b/>
        </w:rPr>
        <w:t>Общественное питание</w:t>
      </w:r>
      <w:r>
        <w:rPr/>
        <w:t>. Танзания – самая приятная страна в отношении общественного питания. Уличные продавцы предложат вам жареную картошку с солёной капустой (это блюдо называется чипсы), фасоль (beans) и рис, мясные жареные кусочки и вкусные жареные корешки, по вкусу как варёная картошка, а по виду очень странные. В провинции можно неплохо поесть за $0.25, и даже порой дешевле.  В каждой деревне имеется хижина (или много хижин или навесов), где находится термос с чаем (стакан стоит в среднем $0.06), а рядом вкусные плюшки и пирожки в пластмассовых вёдрах, их продают танзанийские тётушки, и самый маленький пирожок стоит всего $0.012.</w:t>
      </w:r>
    </w:p>
    <w:p>
      <w:pPr>
        <w:pStyle w:val="TextBodyIndent"/>
        <w:rPr/>
      </w:pPr>
      <w:r>
        <w:rPr/>
        <w:t>Путешествуя по Танзании, вскоре перед вами раскроется истинная стоимость всех вещей, и вы, зайдя в хижину-магазин, сможете сами угадывать цену. Запомните, что на языке суахили: 10 TSh = Шиллинги куми, 20 = ашрини, 50 = хамсини, 100 = миа, 200 = миа мбили, 300 = миа тату. Если вы будете пользоватся английскими наименованиями денег, цена может возрасти, и те же "шиллинги куми" (10) в цене банана могут в переводе оказаться "Fifty shillings each" (по 50).</w:t>
      </w:r>
    </w:p>
    <w:p>
      <w:pPr>
        <w:pStyle w:val="HED1"/>
        <w:rPr>
          <w:lang w:val="ru-RU"/>
        </w:rPr>
      </w:pPr>
      <w:r>
        <w:rPr>
          <w:lang w:val="ru-RU"/>
        </w:rPr>
        <w:t>АВТОТРАНСПОРТ</w:t>
      </w:r>
    </w:p>
    <w:p>
      <w:pPr>
        <w:pStyle w:val="TextBodyIndent"/>
        <w:rPr/>
      </w:pPr>
      <w:r>
        <w:rPr/>
        <w:t>Самая главная дорога идёт из Дар-эс-Салама на запад, до деревни Чалиндзе, где от неё ответвляется трасса направо – на Арушу, Тангу, Найроби. Далее главная трасса идёт до г.Морогоро, перед которым, опять направо, уходит трасса на столичную деревню Додома. Далее главная трасса идёт в г.Мбейю и приводит нас в Замбию. И всё это – асфальт!</w:t>
      </w:r>
    </w:p>
    <w:p>
      <w:pPr>
        <w:pStyle w:val="TextBodyIndent"/>
        <w:rPr/>
      </w:pPr>
      <w:r>
        <w:rPr/>
        <w:t>Автостоп в Танзании хороший на всех асфальтовых дорогах. Скорость нормальная, как в России. А вот на грунтовках уже медленнее, и машин меньше, и 300 км в день – великолепно, а если дожди, то и того не жди. Провинциальные водители часто не знают английского, но любят деньги, поэтому их надо заранее предупреждать. Многие грузовики являются в провинции единственным видом общественного транспорта, так что, видя множество людей в кузове, предупреждайте водителя вдвойне тщательно.</w:t>
      </w:r>
    </w:p>
    <w:p>
      <w:pPr>
        <w:pStyle w:val="TextBodyIndent"/>
        <w:rPr/>
      </w:pPr>
      <w:r>
        <w:rPr/>
        <w:t>Если язык суахили вам не знаком, заранее напишите на бумаге большими буквами волшебную фразу, о которой уже я писал в главе "Кения":</w:t>
      </w:r>
    </w:p>
    <w:p>
      <w:pPr>
        <w:pStyle w:val="Style22"/>
        <w:rPr>
          <w:lang w:val="ru-RU"/>
        </w:rPr>
      </w:pPr>
      <w:r>
        <w:rPr>
          <w:lang w:val="ru-RU"/>
        </w:rPr>
        <w:t>Tafadhali naomba msaada, Kusafiri.</w:t>
      </w:r>
    </w:p>
    <w:p>
      <w:pPr>
        <w:pStyle w:val="TextBodyIndent"/>
        <w:rPr/>
      </w:pPr>
      <w:r>
        <w:rPr/>
        <w:t>Сделайте два или три экземпляра такой фразы, так как бумажку с этими волшебными словами у вас, скорее всего, возьмёт водитель или "билетёр" вместо оплаты проезда. Фраза сия пригодится и в "матату" и даже, в глухой местности, в автобусе, если он вам подвернётся. Фраза означает примерно следующее – "Пожалуйста, помогите мне подъехать, Путешественник". Как ни странно, такие простые слова действуют просто волшебным образом.</w:t>
      </w:r>
    </w:p>
    <w:p>
      <w:pPr>
        <w:pStyle w:val="TextBodyIndent"/>
        <w:rPr/>
      </w:pPr>
      <w:r>
        <w:rPr/>
        <w:t>Тем, кто не любит автостоп, поведаю о некоторых автобусных маршрутах, которыми сам я ни разу не пользовался. Из Дар-эс-Салама ходят, например, такие автобусы : Танга, 5 часов, $5.  Танга – Момбаса (Кения), 11 часов, $15. Аруша, 8 часов, $10.  Найроби (Кения), 14 часов, $18.  Накуру (Кения), 20 часов, $20.  Кампала (Уганда), 24 часа, $30.  Мванза, 30 часов, $30.  Мусома, 27 часов, $28.  Мбейя, $15.  Тундума, $18.  Лилонгве (Малави), $31.  Лусака (Замбия), $38.</w:t>
      </w:r>
    </w:p>
    <w:p>
      <w:pPr>
        <w:pStyle w:val="TextBodyIndent"/>
        <w:rPr/>
      </w:pPr>
      <w:r>
        <w:rPr/>
        <w:t>Неудобство танзанийских автобусов состоит в том, что почему-то они ходят только днем, отправляясь обычно утром и прибывая вечером, к темноте. Если вы торопитесь, то доехать за ночь автостопом, пользуясь довольно большим потоком грузовиков, например, из Моши в Дар-Эс-Салам вполне реально. Полицейские на блок-постах могут вяло отговаривать вас от этого, заботясь о якобы вашей безопасности, но практически автостоп ночью на магистральных трассах несложен и бывает даже быстрее, чем днем.</w:t>
      </w:r>
    </w:p>
    <w:p>
      <w:pPr>
        <w:pStyle w:val="HED1"/>
        <w:rPr>
          <w:lang w:val="ru-RU"/>
        </w:rPr>
      </w:pPr>
      <w:r>
        <w:rPr>
          <w:lang w:val="ru-RU"/>
        </w:rPr>
        <w:t>ПОЕЗДА</w:t>
      </w:r>
    </w:p>
    <w:p>
      <w:pPr>
        <w:pStyle w:val="TextBodyIndent"/>
        <w:rPr/>
      </w:pPr>
      <w:r>
        <w:rPr/>
        <w:t>В Танзании две железнодорожных линии. Первая, построенная ещё немцами в 1912-1914 годах, Дар-эс-Салам – Кигома, с ответвлениями на Мванзу и Мпанду, порождает четыре поезда в неделю. 1200 км от берегов Индийского океана до берегов оз.Танганьика поезд проходит за 40-48 часов.</w:t>
      </w:r>
    </w:p>
    <w:p>
      <w:pPr>
        <w:pStyle w:val="TextBodyIndent"/>
        <w:rPr/>
      </w:pPr>
      <w:r>
        <w:rPr/>
        <w:t>Стоимость проезда в 3-м классе от Дар-эс-Салама до г.Додома $7, до г.Кигома – $15. Из Кигомы $4 Увинза, $7 Табора, $11 Додома, $13.5 Морогоро, $15 Д-Салам.</w:t>
      </w:r>
    </w:p>
    <w:p>
      <w:pPr>
        <w:pStyle w:val="Style24"/>
        <w:rPr>
          <w:lang w:val="ru-RU"/>
        </w:rPr>
      </w:pPr>
      <w:r>
        <w:rPr>
          <w:lang w:val="ru-RU"/>
        </w:rPr>
        <w:t xml:space="preserve">Дар – Додома – Кигома: </w:t>
        <w:tab/>
        <w:t>17.00-7.30-12.00 (отпр.вт,чт,пт,вс)</w:t>
      </w:r>
    </w:p>
    <w:p>
      <w:pPr>
        <w:pStyle w:val="Style24"/>
        <w:rPr>
          <w:lang w:val="ru-RU"/>
        </w:rPr>
      </w:pPr>
      <w:r>
        <w:rPr>
          <w:lang w:val="ru-RU"/>
        </w:rPr>
        <w:t xml:space="preserve">Кигома – Додома – Дар </w:t>
        <w:tab/>
        <w:t>18.00-17.00-9.00 (отпр.сб,пн,ср,пт).</w:t>
      </w:r>
    </w:p>
    <w:p>
      <w:pPr>
        <w:pStyle w:val="TextBodyIndent"/>
        <w:rPr/>
      </w:pPr>
      <w:r>
        <w:rPr/>
        <w:t>Вторая железная дорога, именуемая TAZARA (Tanzania–Zambia Railway), рождает два вида поезда: до г.Мбейя на юге Танзании (849 км, 23 часа езды) и до г.Капири-Мпоши в Замбии (1852 км, 40 часов), откуда можно уже пересесть на трассу или другой поезд до Лусаки, Замбия. Стоимость проезда: Дар – Мбейя $10 в третьем классе, $15 во втором и $24 в первом.  Дар – Капири-Мпоши – $30/40/60 соответственно.</w:t>
      </w:r>
    </w:p>
    <w:p>
      <w:pPr>
        <w:pStyle w:val="TextBodyIndent"/>
        <w:rPr/>
      </w:pPr>
      <w:r>
        <w:rPr/>
        <w:t>Расписание:</w:t>
      </w:r>
    </w:p>
    <w:p>
      <w:pPr>
        <w:pStyle w:val="Style24"/>
        <w:rPr/>
      </w:pPr>
      <w:r>
        <w:rPr>
          <w:lang w:val="ru-RU"/>
        </w:rPr>
        <w:t xml:space="preserve">Дар – Мбейя </w:t>
        <w:tab/>
      </w:r>
      <w:r>
        <w:rPr>
          <w:rFonts w:cs="Times New Roman" w:ascii="Times New Roman" w:hAnsi="Times New Roman"/>
          <w:lang w:val="ru-RU"/>
        </w:rPr>
        <w:tab/>
      </w:r>
      <w:r>
        <w:rPr>
          <w:lang w:val="ru-RU"/>
        </w:rPr>
        <w:t>11.25-10.23,</w:t>
      </w:r>
      <w:r>
        <w:rPr>
          <w:rFonts w:cs="Times New Roman" w:ascii="Times New Roman" w:hAnsi="Times New Roman"/>
          <w:lang w:val="ru-RU"/>
        </w:rPr>
        <w:tab/>
      </w:r>
      <w:r>
        <w:rPr>
          <w:lang w:val="ru-RU"/>
        </w:rPr>
        <w:t>обратно 15.36-14.00,</w:t>
      </w:r>
    </w:p>
    <w:p>
      <w:pPr>
        <w:pStyle w:val="Style24"/>
        <w:rPr/>
      </w:pPr>
      <w:r>
        <w:rPr>
          <w:lang w:val="ru-RU"/>
        </w:rPr>
        <w:t>Дар – Мбейя – Капири</w:t>
      </w:r>
      <w:r>
        <w:rPr>
          <w:rFonts w:cs="Times New Roman" w:ascii="Times New Roman" w:hAnsi="Times New Roman"/>
          <w:lang w:val="ru-RU"/>
        </w:rPr>
        <w:tab/>
      </w:r>
      <w:r>
        <w:rPr>
          <w:lang w:val="ru-RU"/>
        </w:rPr>
        <w:t xml:space="preserve">15.59-10.55-6.02, </w:t>
        <w:tab/>
        <w:t>обр. 17.05-14.35-9.48.</w:t>
      </w:r>
    </w:p>
    <w:p>
      <w:pPr>
        <w:pStyle w:val="TextBodyIndent"/>
        <w:rPr/>
      </w:pPr>
      <w:r>
        <w:rPr/>
        <w:t>Танзанийские поезда набиты людьми, особенно в третьем классе. Проверку и продажу билетов осуществляют активные кочевые билетёры.</w:t>
      </w:r>
    </w:p>
    <w:p>
      <w:pPr>
        <w:pStyle w:val="HED1"/>
        <w:rPr>
          <w:lang w:val="ru-RU"/>
        </w:rPr>
      </w:pPr>
      <w:r>
        <w:rPr>
          <w:lang w:val="ru-RU"/>
        </w:rPr>
        <w:t>ДАР-ЭС-САЛАМ</w:t>
      </w:r>
    </w:p>
    <w:p>
      <w:pPr>
        <w:pStyle w:val="TextBodyIndent"/>
        <w:rPr/>
      </w:pPr>
      <w:r>
        <w:rPr/>
        <w:t>Один из крупнейших городов Восточной Африки, Дар-эс-Салам является экономической столицей страны. Здесь расположены все посольства и почти все госучреждения, фирмы, российский культурный центр и другие важные объекты – несмотря на то, что юридической столицей страны является небольшой городок Додома.</w:t>
      </w:r>
    </w:p>
    <w:p>
      <w:pPr>
        <w:pStyle w:val="TextBodyIndent"/>
        <w:rPr/>
      </w:pPr>
      <w:r>
        <w:rPr/>
        <w:t>В Дар-эс-Саламе множество недорогих интернет-кафе, немало уличных продавцов чипсов (жареной картошки) за 300 шилл. и почти нет нищих. Имеется храм сикхов, где можно жить и питаться (Makamba st., Gerezani, Kindogo-Chekundu, Sikh Temple). Так же можно жить в Mission to Seamen англиканской церкви, находится напротив Gate 3  порта Дара. Прочие церкви, как правило, не обладают  полезными свойствами.</w:t>
      </w:r>
    </w:p>
    <w:p>
      <w:pPr>
        <w:pStyle w:val="TextBodyIndent"/>
        <w:rPr/>
      </w:pPr>
      <w:r>
        <w:rPr/>
        <w:t>Центр Дар-эс-Салама компактен и по нему можно передвигаться пешком.</w:t>
      </w:r>
    </w:p>
    <w:p>
      <w:pPr>
        <w:pStyle w:val="TextBodyIndent"/>
        <w:rPr/>
      </w:pPr>
      <w:r>
        <w:rPr/>
        <w:t>Что касается окраин, на них можно выезжать городским автостопом или на маршртуках ("матату"). Конечная остановка всех матату находится у главпочтамта, проезд – $0.2 (даже выдаётся билет).</w:t>
      </w:r>
    </w:p>
    <w:p>
      <w:pPr>
        <w:pStyle w:val="TextBodyIndent"/>
        <w:rPr/>
      </w:pPr>
      <w:r>
        <w:rPr>
          <w:b/>
        </w:rPr>
        <w:t>Выезды</w:t>
      </w:r>
      <w:r>
        <w:rPr/>
        <w:t>. На юг (Китве, Линди, Мтвара, Мозамбик) – Kilwa Road. Туда ходят многочисленные "матату".</w:t>
      </w:r>
    </w:p>
    <w:p>
      <w:pPr>
        <w:pStyle w:val="TextBodyIndent"/>
        <w:rPr/>
      </w:pPr>
      <w:r>
        <w:rPr/>
        <w:t>На запад (Чалиндзе, Додома, Аруша, Мбейя) – Morogoro road. Тоже есть "матату" "MBEZI – POSTA via Morogoro Rd." и все прочие, где написано "via Morogoro Road".</w:t>
      </w:r>
    </w:p>
    <w:p>
      <w:pPr>
        <w:pStyle w:val="TextBodyIndent"/>
        <w:rPr/>
      </w:pPr>
      <w:r>
        <w:rPr/>
        <w:t>На север (Багамойо) – Bagamoyo Road.</w:t>
      </w:r>
    </w:p>
    <w:p>
      <w:pPr>
        <w:pStyle w:val="TextBodyIndent"/>
        <w:rPr/>
      </w:pPr>
      <w:r>
        <w:rPr/>
      </w:r>
    </w:p>
    <w:p>
      <w:pPr>
        <w:pStyle w:val="TextBodyIndent"/>
        <w:rPr/>
      </w:pPr>
      <w:r>
        <w:rPr/>
        <w:t xml:space="preserve">В Дар-эс-Саламе имеются </w:t>
      </w:r>
      <w:r>
        <w:rPr>
          <w:b/>
        </w:rPr>
        <w:t>посольства</w:t>
      </w:r>
      <w:r>
        <w:rPr/>
        <w:t xml:space="preserve"> примерно полусотни стран мира. Адреса некоторых из них таковы:</w:t>
      </w:r>
    </w:p>
    <w:p>
      <w:pPr>
        <w:pStyle w:val="TextBodyIndent"/>
        <w:rPr/>
      </w:pPr>
      <w:r>
        <w:rPr/>
        <w:t>Angola – Lugalo Rd, 78, Upanga, tel 2117674, 2139234</w:t>
      </w:r>
    </w:p>
    <w:p>
      <w:pPr>
        <w:pStyle w:val="TextBodyIndent"/>
        <w:rPr/>
      </w:pPr>
      <w:r>
        <w:rPr/>
        <w:t>Congo-Zaire – Maliki Rd, Upanga, tel 2150282</w:t>
      </w:r>
    </w:p>
    <w:p>
      <w:pPr>
        <w:pStyle w:val="TextBodyIndent"/>
        <w:rPr/>
      </w:pPr>
      <w:r>
        <w:rPr/>
        <w:t>Egypt – 24, Garden Ave, tel 2113591, 2117622</w:t>
      </w:r>
    </w:p>
    <w:p>
      <w:pPr>
        <w:pStyle w:val="TextBodyIndent"/>
        <w:rPr/>
      </w:pPr>
      <w:r>
        <w:rPr/>
        <w:t>India – NIC Investment Hse, 7th fl., tel 2117175-6</w:t>
      </w:r>
    </w:p>
    <w:p>
      <w:pPr>
        <w:pStyle w:val="TextBodyIndent"/>
        <w:rPr/>
      </w:pPr>
      <w:r>
        <w:rPr/>
        <w:t>Kenya – NIC Investment Hse, Samora Ave, tel 2112811, 2112955. Транзитка на 7 дней стоит 16000 шиллингов ($14,5) – дешевле, чем на границе! Месячная – 40000 шилл. ($36). А на границе месячная 50$. Для месячной визы нужно 1 фото, для транзитной ничего не надо. Делается 24 часа. Validity – 3 месяца. Посольство теперь находится на развилке Old Bagamoyo road и Kawawa road.</w:t>
      </w:r>
    </w:p>
    <w:p>
      <w:pPr>
        <w:pStyle w:val="TextBodyIndent"/>
        <w:rPr/>
      </w:pPr>
      <w:r>
        <w:rPr/>
        <w:t>Иран – визу получить нереально.</w:t>
      </w:r>
    </w:p>
    <w:p>
      <w:pPr>
        <w:pStyle w:val="TextBodyIndent"/>
        <w:rPr/>
      </w:pPr>
      <w:r>
        <w:rPr/>
        <w:t>Йемен – готовы выдать визу за $40 + рекомендательное письмо от пос-ва РФ, но только при наличии сертификата об отсутствии СПИДа. Делается виза 1 день.</w:t>
      </w:r>
    </w:p>
    <w:p>
      <w:pPr>
        <w:pStyle w:val="TextBodyIndent"/>
        <w:rPr/>
      </w:pPr>
      <w:r>
        <w:rPr/>
        <w:t>Посольства Эфиопии нет.</w:t>
      </w:r>
    </w:p>
    <w:p>
      <w:pPr>
        <w:pStyle w:val="TextBodyIndent"/>
        <w:rPr/>
      </w:pPr>
      <w:r>
        <w:rPr/>
        <w:t>Malawi – 38, Ali Hassan Mwinyi Rd, tel 2666284.  Виза стоит немало: 70 долларов туристская (месячная) и 50 долларов транзитная. Причём для русских особая длительная процедура, сперва надо сдать анкеты и ждать неделю-другую, а если положительный ответ пришёл, тогда уже платить деньги и получать визу.</w:t>
      </w:r>
    </w:p>
    <w:p>
      <w:pPr>
        <w:pStyle w:val="TextBodyIndent"/>
        <w:rPr/>
      </w:pPr>
      <w:r>
        <w:rPr/>
        <w:t>Mozambique – 25, Garden Ave, tel 2116502</w:t>
      </w:r>
    </w:p>
    <w:p>
      <w:pPr>
        <w:pStyle w:val="TextBodyIndent"/>
        <w:rPr/>
      </w:pPr>
      <w:r>
        <w:rPr/>
        <w:t>Nigeria – 83, Haile Selassie Rd, tel 2667620, 2666000-1</w:t>
      </w:r>
    </w:p>
    <w:p>
      <w:pPr>
        <w:pStyle w:val="TextBodyIndent"/>
        <w:rPr/>
      </w:pPr>
      <w:r>
        <w:rPr/>
        <w:t>Russia – A.H.Mwinyi Rd, tel 2666818. Имеется Российский культурный центр – на углу Ocean Rd и Sea View Rd.</w:t>
      </w:r>
    </w:p>
    <w:p>
      <w:pPr>
        <w:pStyle w:val="TextBodyIndent"/>
        <w:rPr/>
      </w:pPr>
      <w:r>
        <w:rPr/>
        <w:t>Rwanda – 32, A.H.Mwinyi Rd, tel 2117631, 2115889</w:t>
      </w:r>
    </w:p>
    <w:p>
      <w:pPr>
        <w:pStyle w:val="TextBodyIndent"/>
        <w:rPr/>
      </w:pPr>
      <w:r>
        <w:rPr/>
        <w:t>South Africa – Mwaya Rd, Msasani Peninsula, tel 2601800, fax 2600684. Подача визовых анкет стоит 50 долларов. Отказ приходит примерно через неделю. Посольство в 7 км к северу от центра города, ехать вдоль побережья, пока не встретите указатель.</w:t>
      </w:r>
    </w:p>
    <w:p>
      <w:pPr>
        <w:pStyle w:val="TextBodyIndent"/>
        <w:rPr/>
      </w:pPr>
      <w:r>
        <w:rPr/>
        <w:t>Sudan – 64, A.H.Mwinyi Rd, tel 2117641, 2115811. Посольщики хорошо относятся к автостопщикам и готовы выдать визы, но, как всегда, после длительного "букра иншалла" процесса.</w:t>
      </w:r>
    </w:p>
    <w:p>
      <w:pPr>
        <w:pStyle w:val="TextBodyIndent"/>
        <w:rPr/>
      </w:pPr>
      <w:r>
        <w:rPr/>
        <w:t>Uganda – Samora Ave, Extelecoms Hse, 7 flr, tel 2117646-7</w:t>
      </w:r>
    </w:p>
    <w:p>
      <w:pPr>
        <w:pStyle w:val="TextBodyIndent"/>
        <w:rPr/>
      </w:pPr>
      <w:r>
        <w:rPr/>
        <w:t>Zambia – Ohio St/Sokoline Dr., tel 2118481-2. Виза стоит около 27 долларов в местной валюте и выдаётся через неделю.</w:t>
      </w:r>
    </w:p>
    <w:p>
      <w:pPr>
        <w:pStyle w:val="TextBodyIndent"/>
        <w:rPr/>
      </w:pPr>
      <w:r>
        <w:rPr/>
        <w:t>Zimbabwe – NIC Life Bldg, Sokoline Dr., tel 2116789. Виза стоит около 45 долларов и созревает через неделю после сдачи денег и анкет.</w:t>
      </w:r>
    </w:p>
    <w:p>
      <w:pPr>
        <w:pStyle w:val="TextBodyIndent"/>
        <w:rPr/>
      </w:pPr>
      <w:r>
        <w:rPr/>
        <w:t>Посольство Мадагаскара, говорят, закрылось некоторое время назад.</w:t>
      </w:r>
    </w:p>
    <w:p>
      <w:pPr>
        <w:pStyle w:val="HED1"/>
        <w:rPr>
          <w:lang w:val="ru-RU"/>
        </w:rPr>
      </w:pPr>
      <w:r>
        <w:rPr>
          <w:lang w:val="ru-RU"/>
        </w:rPr>
        <w:t>КИЛИМАНДЖАРО</w:t>
      </w:r>
    </w:p>
    <w:p>
      <w:pPr>
        <w:pStyle w:val="TextBodyIndent"/>
        <w:rPr/>
      </w:pPr>
      <w:r>
        <w:rPr/>
        <w:t>Высочайшая гора Африки, Килиманджаро (5895 м), является единственной снежной вершиной континента. Эта наивысшая в мире отдельно торчащая гора. Сия вершина видна по утрам с расстояния более 50 км, в том числе со стороны Кении. Впервые обнаружена около 150 лет назад каким-то исследователем-миссионером.</w:t>
      </w:r>
    </w:p>
    <w:p>
      <w:pPr>
        <w:pStyle w:val="TextBodyIndent"/>
        <w:rPr/>
      </w:pPr>
      <w:r>
        <w:rPr/>
        <w:t>Килиманджаро находится в национальном парке, поэтому за официальный вход нужно платить. Желающие подняться на гору сию должны, помимо парковых сборов, быть в составе организованной группы, в которую должны входить также местные гид, повар, носильщики и переводчики.  Даже если вы сами собой руководите, сами готовите, носите свои вещи и не нуждаетесь в переводе, – плата за их вход в национальный парк и за их работу должна быть извлечена из вашего кармана.</w:t>
      </w:r>
    </w:p>
    <w:p>
      <w:pPr>
        <w:pStyle w:val="TextBodyIndent"/>
        <w:rPr/>
      </w:pPr>
      <w:r>
        <w:rPr/>
        <w:t>Большинство восхождений на Килиманджаро осуществляется с южной стороны, где имеются специальные хижины для ночлега и размечен маршрут. Занимает восхождение обычно дней пять-шесть, а спуститься можно и за один день. Обходится сие удовольствие не менее чем в $700 с человека, а обычно и более (цены растут!)</w:t>
      </w:r>
    </w:p>
    <w:p>
      <w:pPr>
        <w:pStyle w:val="TextBodyIndent"/>
        <w:rPr/>
      </w:pPr>
      <w:r>
        <w:rPr/>
        <w:t>Найти фирмы, занимающиеся восхождениями, труда не составит. В ближайших городах Аруша и Моши на вас наверняка набросятся предлагатели, обещающие в кратчайшие сроки и с минимальными потерями затащить вас наверх.  Их услугами пользовались все известные восходители, включая Ф.Конюхова.  Но четверым мудрецам автостопа (С.Лекай, О.Сенов, В.Шарлаев и О.Костенко) удалось подняться на Гору без гидов, переводчиков и носильщиков, а также не платя никому никаких $. Это святое восхождение с северной стороны, где нет официальных дорог, состоялось в ноябре 2000 года. На обратном пути, правда, их задержали местные охранники национального парка, и три дня мудрецы провели в Мошах – власти домогались $, но всё обошлось. После восхождения этих четверых, – некоторые другие люди тоже испытали северный маршрут, и кому-то удалось достичь вершины и вернуться непойманными. Для такого путешествия необходимо иметь: 1) тёплую одежду (наверху холодно! Минус десять!) 2) примус (наверху нет дров!), 3) палатку, 4) неделю времени – дней шесть на подъём и пару дней на спуск по северному склону, 5) запас еды на время восхождения, 6) немного везения. Технически гора не является сложной, но от подъёма у многих людей ощущается горная болезнь.</w:t>
      </w:r>
    </w:p>
    <w:p>
      <w:pPr>
        <w:pStyle w:val="TextBodyIndent"/>
        <w:rPr/>
      </w:pPr>
      <w:r>
        <w:rPr/>
      </w:r>
    </w:p>
    <w:p>
      <w:pPr>
        <w:pStyle w:val="TextBodyIndent"/>
        <w:rPr/>
      </w:pPr>
      <w:r>
        <w:rPr/>
        <w:t>(</w:t>
      </w:r>
      <w:r>
        <w:rPr>
          <w:i/>
        </w:rPr>
        <w:t>Последующая информация – от С.Березницкого</w:t>
      </w:r>
      <w:r>
        <w:rPr/>
        <w:t>.)</w:t>
      </w:r>
    </w:p>
    <w:p>
      <w:pPr>
        <w:pStyle w:val="TextBodyIndent"/>
        <w:rPr/>
      </w:pPr>
      <w:r>
        <w:rPr/>
        <w:t>Заранее желательно запастись картой – в Дар-эс-Саламе имеется картографическое издательство, а в нём магазин топографических карт. Вся Танзания представлена листами масштабом 1:50000 (1см=500м). Килиманджаро, если не забыл, размещается на 4 листах. Для захода с севера достаточно приобрести 1 лист (стоит каждый лист 4000 шиллингов). Расположено издательство где-то в центре на побережье, вероятно, на ул. Kivukoni front (точный адрес есть в Lonely Planet).</w:t>
      </w:r>
    </w:p>
    <w:p>
      <w:pPr>
        <w:pStyle w:val="TextBodyIndent"/>
        <w:rPr/>
      </w:pPr>
      <w:r>
        <w:rPr>
          <w:rFonts w:eastAsia="Verdana"/>
        </w:rPr>
        <w:t xml:space="preserve"> </w:t>
      </w:r>
      <w:r>
        <w:rPr/>
        <w:t>Вокруг Килиманджаро имеется кольцевая дорога (грунтовка), по ней надо ехать до дер. Kamwanga (она находится строго на севере от вершины). Где-то в начале деревни (если ехать со стороны Ol Molog) дорога пересекает ручей (он может быть пересохшим). По нему можно начать подъём. Можно также заходить через деревню, выходя затем к ручью, но в любом случае старайтесь идти незамеченным, иначе местные могут настучать. Разумеется, не говорите никому, куда вы собираетесь, говорите, что просто гуляете по деревням и хотите объехать по дороге вокруг Кили. Лучше проходить через деревню и заходить в лес в темноте.</w:t>
      </w:r>
    </w:p>
    <w:p>
      <w:pPr>
        <w:pStyle w:val="TextBodyIndent"/>
        <w:rPr/>
      </w:pPr>
      <w:r>
        <w:rPr>
          <w:rFonts w:eastAsia="Verdana"/>
        </w:rPr>
        <w:t xml:space="preserve"> </w:t>
      </w:r>
      <w:r>
        <w:rPr/>
        <w:t>Поднимаясь по ручью, будете встречать препятствия – скальные стенки высотой от 2 до 10 метров. Низкие иногда можно проходить лазанием, но чаще их придётся обходить. Через лес идти тоже не просто: людских троп нет, из звериных удобны только слоновые тропы. Когда выйдете на морену, может, увидите туры – это промаркирована тропа рейнджеров. Теоретически, рейнджеры иногда обходят Гору, охраняя её от вольных восходителей. Не задерживайтесь в этом месте, поднимитесь выше. Перед самым взлётом можно найти горизонтальную площадку для установки палатки на мелкой морене. До этого места идти 3 дня. На следующий день надо забраться на плоскую вершину. Идти можно без ледоруба и кошек, но аккуратно. Рубите ботинками ступени – иногда склон под 30 градусов или чуть более. Но большую часть подъёма с морены крутизна склона где-то градусов 15-20. Перед выполаживанием есть скальные выступы, где можно поставить палатку – пользуйтесь, если не успеваете подняться. Имейте тёплую одежду, температура -20 с ветром 20-30 м/с покажется вам настоящим холодильником посреди Африки. Без примуса (или горелки) здесь делать нечего.</w:t>
      </w:r>
    </w:p>
    <w:p>
      <w:pPr>
        <w:pStyle w:val="TextBodyIndent"/>
        <w:rPr/>
      </w:pPr>
      <w:r>
        <w:rPr>
          <w:rFonts w:eastAsia="Verdana"/>
        </w:rPr>
        <w:t xml:space="preserve"> </w:t>
      </w:r>
      <w:r>
        <w:rPr/>
        <w:t>Имейте в виду, что на севере имеется система ледников. Если вы заберётесь на ледник, то пройти по нему к Uhuru Peak невозможно – встретите обрывы ледника высотой 50-100 м – потрясающее зрелище. Будьте осторожны, гуляя по леднику – могут быть закрытые трещины. Чтобы попасть к Uhuru Peak или кратеру, надо обойти ледник траверсом по склону (слева по ходу). Ваше появление на Uhuru Peak скорее всего вызовет интерес у других людей, в том числе и гидов. Вероятно, могут настучать. Если вы долго тусоваться на горе не будете, то, скорее всего, это ничем не грозит – вас догнать не успеют. Так что, сходив на вершину, скорее спускайтесь, причём желательно обратно на север. На юге вас поймают с большей вероятностью. Подъём от деревни до вершины занимает 5-6 дней, спуститься на север можно за 2 дня.</w:t>
      </w:r>
    </w:p>
    <w:p>
      <w:pPr>
        <w:pStyle w:val="HED1"/>
        <w:rPr>
          <w:lang w:val="ru-RU"/>
        </w:rPr>
      </w:pPr>
      <w:r>
        <w:rPr>
          <w:lang w:val="ru-RU"/>
        </w:rPr>
        <w:t>ПО СТРАНЕ</w:t>
      </w:r>
    </w:p>
    <w:p>
      <w:pPr>
        <w:pStyle w:val="TextBodyIndent"/>
        <w:rPr/>
      </w:pPr>
      <w:r>
        <w:rPr>
          <w:b/>
        </w:rPr>
        <w:t>АРУША</w:t>
      </w:r>
      <w:r>
        <w:rPr/>
        <w:t>, город на севере страны, "ворота Танзании", если ехать с севера. Обилие рекламщиков, зазывающих на Килиманджаро. Сикхский храм (не питательный). Недорогой интернет.</w:t>
      </w:r>
    </w:p>
    <w:p>
      <w:pPr>
        <w:pStyle w:val="TextBodyIndent"/>
        <w:rPr/>
      </w:pPr>
      <w:r>
        <w:rPr>
          <w:b/>
        </w:rPr>
        <w:t>ДОДОМА</w:t>
      </w:r>
      <w:r>
        <w:rPr/>
        <w:t>, юридическая столица страны. Лет двадцать пять назад было принято решение о переносе столицы из Дар-эс-Салама в центр государства, чтобы обеспечить экономическое процветание центральных провинций. Но до сих пор Додома осталась большой деревней, цены здесь чуть ниже Дар-эс-саламских, нищих раз в десять больше, население раз в двадцать меньше, и посольств ни одного нет. Есть большой базар, пара церквей и ж.д. станция.</w:t>
      </w:r>
    </w:p>
    <w:p>
      <w:pPr>
        <w:pStyle w:val="TextBodyIndent"/>
        <w:rPr/>
      </w:pPr>
      <w:r>
        <w:rPr/>
        <w:t>В сию столицу Танзании ведёт, о чудо, асфальтовая дорога. Машин весьма немного. От юридической до фактической столицы можно доехать за день. В 100 км от Додомы – стоянка грузовиков и деревня со вкусностями, так что если предлагают ехать на 100 км, соглашайтесь. Есть сикхский храм, но в нём живёт всего два сикха, они не кормят. Трасса на Арушу весьма глуха.</w:t>
      </w:r>
    </w:p>
    <w:p>
      <w:pPr>
        <w:pStyle w:val="TextBodyIndent"/>
        <w:rPr/>
      </w:pPr>
      <w:r>
        <w:rPr>
          <w:b/>
        </w:rPr>
        <w:t>ЗАНЗИБАР</w:t>
      </w:r>
      <w:r>
        <w:rPr/>
        <w:t xml:space="preserve">. Этот остров, населённый в основном мусульманами, когда-то был таким важным для арабско-африканской торговли, что султан Омана перетащил сюда свою резиденцию. Сейчас на остров наезжают толпы туристов, смотрят город Занзибар и плавают в море (это дайвингом называется).  Из Дар-эс-Салама на Занзибар ходят различные пароходы два раза в день. Стоимость проезда – $35 (быстрый) и $20 (дешевый, но идет 6,5 часов). Эти цены в первый класс и только для белых. В третий класс билет стоит 8000 шилл. ($7), но вам его не продадут. Можно попросить местных жителей купить его вам, на входе в корабль проблем не будет. Только готовьтесь, что в третьем классе будет специфический запах и по вам переодически будут топтаться люди (места для сидений очень не удобные). </w:t>
      </w:r>
    </w:p>
    <w:p>
      <w:pPr>
        <w:pStyle w:val="TextBodyIndent"/>
        <w:rPr/>
      </w:pPr>
      <w:r>
        <w:rPr/>
        <w:t>Прибыв на остров, в порту вы получите Занзибарский штамп в свой паспорт. На выезде не штампуют.</w:t>
      </w:r>
    </w:p>
    <w:p>
      <w:pPr>
        <w:pStyle w:val="TextBodyIndent"/>
        <w:rPr/>
      </w:pPr>
      <w:r>
        <w:rPr/>
        <w:t>На Занзибаре есть аэропорт – можно улететь в Момбасу (Кения) и другие местности.</w:t>
      </w:r>
    </w:p>
    <w:p>
      <w:pPr>
        <w:pStyle w:val="TextBodyIndent"/>
        <w:rPr/>
      </w:pPr>
      <w:r>
        <w:rPr/>
        <w:t xml:space="preserve">Центральный город острова – Занзибар состоит из двух частей: Стоунтаун, старая арабская часть города, и новый Занзибар. Основные достопримечательности находятся в Стоунтауне. Узкие улочки, древние мечети, форт, старинный собор – все это приветливо встречает путешественника. </w:t>
      </w:r>
    </w:p>
    <w:p>
      <w:pPr>
        <w:pStyle w:val="TextBodyIndent"/>
        <w:rPr/>
      </w:pPr>
      <w:r>
        <w:rPr/>
        <w:t>Цены немного дороже, чем в материковой Танзании, но дешевле Кении. Ночь в дешевом Guest house стоит 4–5 тыс. шилл., Интернет – 500 шилл./час.</w:t>
      </w:r>
    </w:p>
    <w:p>
      <w:pPr>
        <w:pStyle w:val="TextBodyIndent"/>
        <w:rPr/>
      </w:pPr>
      <w:r>
        <w:rPr/>
        <w:t xml:space="preserve">С Занзибара имеются редкие корабли на Коморы. Курсируют они где-то раз в месяц, билет стоит $100 + $5 departure tax. Также вам понадобится по прибытии на Коморы получить в порту визу за 40 евро. Контора, занимающаяся продажей билетов, находится в 5 минутах ходьбы от порта. О ее местонахождении знают все многочисленные портовые хелперы. </w:t>
      </w:r>
    </w:p>
    <w:p>
      <w:pPr>
        <w:pStyle w:val="TextBodyIndent"/>
        <w:rPr/>
      </w:pPr>
      <w:r>
        <w:rPr>
          <w:b/>
        </w:rPr>
        <w:t>КИГОМА</w:t>
      </w:r>
      <w:r>
        <w:rPr/>
        <w:t>, город почти в самом центре Африки, на берегу оз.Танганьика. Дешёвые ананасы и бананы, много нищих, несколько церквей и ж.д.станция, четырежды в неделю порождающая поезда на Дар-эс-Салам. В городе имеются консульства Конго-Заира и Бурунди. Крупный порт; пароходы в Бурунди, в Конго-Заир и, по средам, на Мпулунгу (Замбия) с остановками по нескольким деревням.</w:t>
      </w:r>
    </w:p>
    <w:p>
      <w:pPr>
        <w:pStyle w:val="TextBodyIndent"/>
        <w:rPr/>
      </w:pPr>
      <w:r>
        <w:rPr/>
        <w:t>Святой пароход, ходящий в Мпулунгу, был создан немцами ещё в начале XX века. В 1914 году немцы привезли его в Дар-эс-Салам, разобрали по частям, провезли по только что построенной ими ж.д. в Кигому и на Танганьике собрали снова. Пароход сей, MV Liemba, является одним из старейших ещё действующих пароходов мира. Проезд до Мпулунгу стоит для иностранцев $40 (для местных $15). Пароход часто на ремонте.</w:t>
      </w:r>
    </w:p>
    <w:p>
      <w:pPr>
        <w:pStyle w:val="TextBodyIndent"/>
        <w:rPr/>
      </w:pPr>
      <w:r>
        <w:rPr/>
        <w:t xml:space="preserve">В соседнем селе </w:t>
      </w:r>
      <w:r>
        <w:rPr>
          <w:b/>
        </w:rPr>
        <w:t xml:space="preserve">УДЖИДЖИ </w:t>
      </w:r>
      <w:r>
        <w:rPr/>
        <w:t>долгое время тусовался исследователь Африки Д.Ливингстон, там его встретил другой чел, Стэнли.  Есть "мемориал" (миссия-музей, осмотреть её можно за добровольное пожертвование), дешёвые вкусности и по вечерам приставучая молодёжь. На выезде на Кигому – церковь, её священник может приютить на ночь.</w:t>
      </w:r>
    </w:p>
    <w:p>
      <w:pPr>
        <w:pStyle w:val="TextBodyIndent"/>
        <w:rPr/>
      </w:pPr>
      <w:r>
        <w:rPr>
          <w:b/>
        </w:rPr>
        <w:t>ЛИНДИ</w:t>
      </w:r>
      <w:r>
        <w:rPr/>
        <w:t>, красивый городок на морском берегу в юго-восточной части страны. Трасса на Дар-эс-Салам оживлена, но порой грунтова и в дожди размыта, так что планируйте на дорогу полтора-два дня.</w:t>
      </w:r>
    </w:p>
    <w:p>
      <w:pPr>
        <w:pStyle w:val="TextBodyIndent"/>
        <w:rPr/>
      </w:pPr>
      <w:r>
        <w:rPr>
          <w:b/>
        </w:rPr>
        <w:t>МАФИЯ,</w:t>
      </w:r>
      <w:r>
        <w:rPr/>
        <w:t xml:space="preserve"> танзанийский остров к юго-востоку от Дар-эс-Салама. Мудрецами не посещён и не изучен.</w:t>
      </w:r>
    </w:p>
    <w:p>
      <w:pPr>
        <w:pStyle w:val="TextBodyIndent"/>
        <w:rPr/>
      </w:pPr>
      <w:r>
        <w:rPr>
          <w:b/>
        </w:rPr>
        <w:t>МБЕЙЯ</w:t>
      </w:r>
      <w:r>
        <w:rPr/>
        <w:t xml:space="preserve">, крупный город на юге Танзании, для едущих в Замбию – транзитный пункт, для всех остальных – зона дешёвых бананов ($0.06-0.12 за гроздь). Обилие ментов, ночлег в палатке затруднён. Рядом расположен посёлок Чунья, где была база русских геологов-золотодобытчиков.  </w:t>
      </w:r>
      <w:r>
        <w:rPr>
          <w:b/>
          <w:i/>
        </w:rPr>
        <w:t>Теперь её нет</w:t>
      </w:r>
      <w:r>
        <w:rPr/>
        <w:t>! 70 км трассы Мбейи до Чуньи проходят через высочайший в Танзании автомобильный перевал (2700 м). С перевала – красивый вид на Мбейю и всю долину.</w:t>
      </w:r>
    </w:p>
    <w:p>
      <w:pPr>
        <w:pStyle w:val="TextBodyIndent"/>
        <w:rPr/>
      </w:pPr>
      <w:r>
        <w:rPr>
          <w:b/>
        </w:rPr>
        <w:t>МВАНЗА</w:t>
      </w:r>
      <w:r>
        <w:rPr/>
        <w:t>, на оз. Виктория. Ходит парод Букоба – Мванза 2-3 раза в неделю. Проезд в 3 классе стоит $7. От Мванзы до Додомы ехать по дороге 2-3 дня. Во время дождей проходимость этой грунтовки уменьшается. В некоторых местах дороги ведутся работы по её улучшению.</w:t>
      </w:r>
    </w:p>
    <w:p>
      <w:pPr>
        <w:pStyle w:val="TextBodyIndent"/>
        <w:rPr/>
      </w:pPr>
      <w:r>
        <w:rPr>
          <w:b/>
        </w:rPr>
        <w:t>МПАНДА</w:t>
      </w:r>
      <w:r>
        <w:rPr/>
        <w:t>, городок на западе страны, на грунтовой автотрассе Субхаванга–Кигома.  Ж.д. ветка (поезда через день).  Здесь еще имеется база русских геологов-золотодобытчиков.  Зайдёте – передавайте привет. В 2004 году еще были там.</w:t>
      </w:r>
    </w:p>
    <w:p>
      <w:pPr>
        <w:pStyle w:val="TextBodyIndent"/>
        <w:rPr/>
      </w:pPr>
      <w:r>
        <w:rPr>
          <w:b/>
        </w:rPr>
        <w:t>МОШИ</w:t>
      </w:r>
      <w:r>
        <w:rPr/>
        <w:t>, столица Килиманджаро. Небольшой городок, цены высокие из за обилия туристов, мечтающих залесть на Крышу Африки. Есть индуистский храм, служители которого очень меркантильны. Центральная мечеть – идеальное место для ночевки. Сначала вам предложат переночевать за 3000 шилл., но, если вы проявите настойчивость, вас поселят бесплатно.</w:t>
      </w:r>
    </w:p>
    <w:p>
      <w:pPr>
        <w:pStyle w:val="TextBodyIndent"/>
        <w:rPr/>
      </w:pPr>
      <w:r>
        <w:rPr>
          <w:b/>
        </w:rPr>
        <w:t>СОНГЕА</w:t>
      </w:r>
      <w:r>
        <w:rPr/>
        <w:t>, на юге Танзании. До Макамбако – асфальтовая дорога, на Тундуру – грунтовка и машин немного. Бдительные полицейские (за ночлег в палатке в 10 км от Сонгеа я был захвачен шестью автоматчиками, арестован, возвращён в Сонгеа и задержан на 4 часа!). В городе – дорогие фрукты, а по трассе они дешевле.</w:t>
      </w:r>
    </w:p>
    <w:p>
      <w:pPr>
        <w:pStyle w:val="TextBodyIndent"/>
        <w:rPr/>
      </w:pPr>
      <w:r>
        <w:rPr>
          <w:b/>
        </w:rPr>
        <w:t>ТАНГА</w:t>
      </w:r>
      <w:r>
        <w:rPr/>
        <w:t>, в 50-и км от кенийской границы на трассе Дар – Момбаса. Есть мечети, собор, индуистский храм, а недалеко от него крематорий. На автостанции можно дешево поесть фасолевого супа – 100 шилл. Цена комнаты в отелях от 4,5 до 7 тыс. На берегу не сложно поставить палатку.  "Матату" до пограничной деревни Хоро-хоро – 2 тыс. шилл., до кенийской границы (деревня Лунга-Лунга) – 4 тыс. Между танзанийским и кенийским погранпостами 5 км. Дорога представляет собой битый асфальт, местами переходящий в грунтовку.</w:t>
      </w:r>
    </w:p>
    <w:p>
      <w:pPr>
        <w:pStyle w:val="TextBodyIndent"/>
        <w:rPr/>
      </w:pPr>
      <w:r>
        <w:rPr>
          <w:b/>
        </w:rPr>
        <w:t>ЧАЛИНДЗЕ</w:t>
      </w:r>
      <w:r>
        <w:rPr/>
        <w:t>, где находится крупная развилка трасс (на Дар-Эс-Салам, Арушу и Мбейю), базар ананасов и прочих продуктов, "общественное питание" (дешевое), остановка автобусов и грузовиков, и всё это тянется километра три. Церковь (католическая миссия) находится на самой окраине Чалиндзе, в 2 км от перекрёстка в сторону Дар-эс-Салама по правой стороне дороги. Можно попросить поставить палатку.</w:t>
      </w:r>
    </w:p>
    <w:p>
      <w:pPr>
        <w:pStyle w:val="TextBodyIndent"/>
        <w:rPr/>
      </w:pPr>
      <w:r>
        <w:rPr/>
      </w:r>
    </w:p>
    <w:p>
      <w:pPr>
        <w:pStyle w:val="HED"/>
        <w:rPr/>
      </w:pPr>
      <w:r>
        <w:rPr/>
        <w:t>ТОГО</w:t>
      </w:r>
    </w:p>
    <w:p>
      <w:pPr>
        <w:pStyle w:val="TextBodyIndent"/>
        <w:jc w:val="center"/>
        <w:rPr>
          <w:i/>
          <w:i/>
        </w:rPr>
      </w:pPr>
      <w:r>
        <w:rPr>
          <w:i/>
        </w:rPr>
        <w:t>Владислав Крыштановский, 2006</w:t>
      </w:r>
    </w:p>
    <w:p>
      <w:pPr>
        <w:pStyle w:val="TextBodyIndent"/>
        <w:rPr/>
      </w:pPr>
      <w:r>
        <w:rPr/>
        <w:t>Крошечная и узенькая страна, зажатая между Бенином и Ганой. Ширина по побережью – 45 км, в северной части – 90 км, длина – 650 км. По образу жизни людей Того весьма похоже на Бенин, но несколько беднее, дешевле, и рельеф более холмистый.</w:t>
      </w:r>
    </w:p>
    <w:p>
      <w:pPr>
        <w:pStyle w:val="HED1"/>
        <w:rPr>
          <w:lang w:val="ru-RU"/>
        </w:rPr>
      </w:pPr>
      <w:r>
        <w:rPr>
          <w:lang w:val="ru-RU"/>
        </w:rPr>
        <w:t>ИСТОРИЯ, ПОЛИТИКА и ЭКОНОМИКА</w:t>
      </w:r>
    </w:p>
    <w:p>
      <w:pPr>
        <w:pStyle w:val="TextBodyIndent"/>
        <w:rPr/>
      </w:pPr>
      <w:r>
        <w:rPr/>
        <w:t>Того было колонизовано заметно позже соседних стран. Первыми из европейцев сюда пришли немцы. После Первой мировой и без того маленькую страну поделили на две части – английскую и французскую. Англичане включили свое Того в состав Ганы, нынешнее государство – это бывшее французское Того. С 1967 по 2005 страной правил диктатор Эядема, а после его смерти власть перешла к его сыну. Таким образом, Того – едва ли не последняя в Западной Африке диктатура. Но на "классические" диктатуры Того совсем не похоже, потому что всё находится в частной собственности. Всяких статуй и портретов диктатора нигде нет, только изредка вдоль дорог попадаются прославляющие слоганы, а людям вообще наплевать, кто у них президент. Экономическая модель похожа на бенинскую, но если Бенин извлекает основной доход от транзитной торговли с Нигерией, то Того больше торгует с внутренними странами. Автономный порт Ломе – весьма крупный, рекламу его можно увидеть много где в Африке. Туристы в Того есть, но их меньше, чем в соседних странах.</w:t>
      </w:r>
    </w:p>
    <w:p>
      <w:pPr>
        <w:pStyle w:val="HED1"/>
        <w:rPr>
          <w:lang w:val="ru-RU"/>
        </w:rPr>
      </w:pPr>
      <w:r>
        <w:rPr>
          <w:lang w:val="ru-RU"/>
        </w:rPr>
        <w:t>ПРИРОДА и КЛИМАТ</w:t>
      </w:r>
    </w:p>
    <w:p>
      <w:pPr>
        <w:pStyle w:val="TextBodyIndent"/>
        <w:rPr/>
      </w:pPr>
      <w:r>
        <w:rPr/>
        <w:t>Того – страна невысоких гор. В горах слегка прохладнее и приятнее, чем на равнине, сохранились красивые леса со множеством птиц и насекомых. На скалолазание рассчитывать особенно не надо, на вершины большинства тоголезских гор можно заехать на машине. Охрана природы поставлена хуже, чем в Бенине и Буркине. Нацпарки есть, но там почти нет инфраструктуры и зверей довольно мало. С другой стороны, пейзажи лучше из-за гор, вход бесплатен и гидов не навязывают. Из крупных животных есть только слоны. Климат в целом похож на бенинский.</w:t>
      </w:r>
    </w:p>
    <w:p>
      <w:pPr>
        <w:pStyle w:val="HED1"/>
        <w:rPr>
          <w:lang w:val="ru-RU"/>
        </w:rPr>
      </w:pPr>
      <w:r>
        <w:rPr>
          <w:lang w:val="ru-RU"/>
        </w:rPr>
        <w:t>НАРОДЫ, ЯЗЫКИ, РЕЛИГИИ</w:t>
      </w:r>
    </w:p>
    <w:p>
      <w:pPr>
        <w:pStyle w:val="TextBodyIndent"/>
        <w:rPr/>
      </w:pPr>
      <w:r>
        <w:rPr/>
        <w:t>Как и все африканские страны, Того многонационально. Самая многочисленная народность – эвве, они живут на юге страны и родственны народам Ганы. В языке эвве ударение "французское", поэтому в большинстве географических названий надо акцентировать последний слог. Единственный государственный язык – французский, его все знают. Английский язык иногда бывает полезен в общении с ганцами и людьми, которые часто ездят в Гану. Немецкий язык полностью исчез. По религии большинство тоголезцев – язычники, на юге много христиан, на севере – мусульман. Распространен бенинский культ вуду, хотя вудушных святилищ в Того не замечено.</w:t>
      </w:r>
    </w:p>
    <w:p>
      <w:pPr>
        <w:pStyle w:val="HED1"/>
        <w:rPr>
          <w:lang w:val="ru-RU"/>
        </w:rPr>
      </w:pPr>
      <w:r>
        <w:rPr>
          <w:lang w:val="ru-RU"/>
        </w:rPr>
        <w:t>ИНТЕРЕСНОСТИ</w:t>
      </w:r>
    </w:p>
    <w:p>
      <w:pPr>
        <w:pStyle w:val="TextBodyIndent"/>
        <w:rPr/>
      </w:pPr>
      <w:r>
        <w:rPr/>
        <w:t>Все исторические места остались в Бенине и Гане. В Того едут в основном за природой, которая здесь весьма красива. Холмы, водопады, тропические леса, симпатичное побережье. Самыми туристическими считаются районы Анехо и Кпалиме. На севере есть деревни с домами-крепостями. Часто можно встретить платные горы и водопады, навязывание деревенскими гидов и взимание мзды за проход через деревню. Слишком туристических мест в Того нет, поэтому все эти поборы обычно скромные. Нацпарков несколько штук на севере страны, они бесплатны. Во многих городах есть интересные церкви, а в Ломе – красивые высотные здания.</w:t>
      </w:r>
    </w:p>
    <w:p>
      <w:pPr>
        <w:pStyle w:val="HED1"/>
        <w:rPr>
          <w:lang w:val="ru-RU"/>
        </w:rPr>
      </w:pPr>
      <w:r>
        <w:rPr>
          <w:lang w:val="ru-RU"/>
        </w:rPr>
        <w:t>ЕДА и НОЧЛЕГ</w:t>
      </w:r>
    </w:p>
    <w:p>
      <w:pPr>
        <w:pStyle w:val="TextBodyIndent"/>
        <w:rPr/>
      </w:pPr>
      <w:r>
        <w:rPr/>
        <w:t>Еда – как в Бенине: фуфу, кассава, рис, фасоль, много фруктов, острые соусы. Главные напитки – биссап (холодный каркаде) и цитронад (лимонный сок), но кроме них на юге Того выжимают свежевыжатые соки из лимона и грейпфрута.</w:t>
      </w:r>
    </w:p>
    <w:p>
      <w:pPr>
        <w:pStyle w:val="TextBodyIndent"/>
        <w:rPr/>
      </w:pPr>
      <w:r>
        <w:rPr/>
        <w:t>С ночлегом в Того слегка проще, чем в Бенине. На горах можно найти место для палатки, местные порой вписывают. Гостиницы в Того стоят от 3 до 4 тыс. франков. Качество номеров неплохое.</w:t>
      </w:r>
    </w:p>
    <w:p>
      <w:pPr>
        <w:pStyle w:val="HED1"/>
        <w:rPr>
          <w:lang w:val="ru-RU"/>
        </w:rPr>
      </w:pPr>
      <w:r>
        <w:rPr>
          <w:lang w:val="ru-RU"/>
        </w:rPr>
        <w:t>ВИЗЫ</w:t>
      </w:r>
    </w:p>
    <w:p>
      <w:pPr>
        <w:pStyle w:val="TextBodyIndent"/>
        <w:rPr/>
      </w:pPr>
      <w:r>
        <w:rPr/>
        <w:t>В Москве консульства Того нет, визы Того делаются в посольстве Бенина на тех же условиях, что визы самого Бенина – 60 долларов за месячную визу, нужно приглашение или бронь отеля, срок изготовления – 3 дня. Однако, все это не должно никого смущать, потому что Того – одна из самых легковизовых стран мира. Недельную транзитку за 10 тыс. франков можно получить в аэропорту и на главных погранпереходах. Потом эту транзитку можно спокойно продлить в Ломе, заплатив деньги. В соседних странах тоголезцы ставят месячную визу довольно недорого (точной суммы не знаем, в пределах 30 евро), дополнительных документов не просят. Кроме того, Того входит в «африканскую Антанту», поэтому туда можно попасть по визе Антанты. Известные нам консульства Того такую визу не выдают, но ее можно попытаться получить в консульствах Бенина и КДИ, а также в самих странах «Антанты». Эта виза выдается на два месяца, в течение которых можно ездить по Того, Бенину, Буркине, Нигеру и Кот-ДИ. Стоит «виза Антанты» 25 тыс. франков.</w:t>
      </w:r>
    </w:p>
    <w:p>
      <w:pPr>
        <w:pStyle w:val="HED1"/>
        <w:rPr>
          <w:lang w:val="ru-RU"/>
        </w:rPr>
      </w:pPr>
      <w:r>
        <w:rPr>
          <w:lang w:val="ru-RU"/>
        </w:rPr>
        <w:t>ПОПАДАНИЕ</w:t>
      </w:r>
    </w:p>
    <w:p>
      <w:pPr>
        <w:pStyle w:val="TextBodyIndent"/>
        <w:rPr/>
      </w:pPr>
      <w:r>
        <w:rPr/>
        <w:t>Границы Того со всеми соседями открыты. С Буркиной есть два перехода, из них только западный асфальтов и имеет большой траффик. Этот переход круглосуточен для пешеходов и такси, а дальнобойщики стоят ночью. С Бенином и Ганой – несколько переходов, самый большой траффик идет по прибрежным переходам на трассе Лагос – Абиджан, они круглосуточны. Тоголезские пограничники совершенно безвредны, к визам не придираются и бумажек писать не просят. Из крупных авиакомпаний в Ломе летают Air France и Royal Air Maroc. Попадание водным путем не изучалось.</w:t>
      </w:r>
    </w:p>
    <w:p>
      <w:pPr>
        <w:pStyle w:val="HED1"/>
        <w:rPr>
          <w:lang w:val="ru-RU"/>
        </w:rPr>
      </w:pPr>
      <w:r>
        <w:rPr>
          <w:lang w:val="ru-RU"/>
        </w:rPr>
        <w:t>ДОРОГИ и ТРАНСПОРТ</w:t>
      </w:r>
    </w:p>
    <w:p>
      <w:pPr>
        <w:pStyle w:val="TextBodyIndent"/>
        <w:rPr/>
      </w:pPr>
      <w:r>
        <w:rPr/>
        <w:t>Крупных автодорог в Того две. 1) Прибрежная трасса Лагос – Абиджан; 2) трасса Ломе – Сокоде – Буркина. Асфальтовыми являются также дороги Ломе – Кпалиме – Кпанду, Кпалиме – Атакпаме, Атакпаме – Баду, Сокоде – Бассар и пр. Одним словом, почти все дороги асфальтовые и неплохого качества. Несмотря на маленькие размеры Того, в стране есть аж три железные дороги: Ломе – Кпалиме, Ломе – Анехо, Ломе – Блитта. Пассажирского сообщения там нет, некоторые ветки не используются, на других иногда случаются товарняки.</w:t>
      </w:r>
    </w:p>
    <w:p>
      <w:pPr>
        <w:pStyle w:val="TextBodyIndent"/>
        <w:rPr/>
      </w:pPr>
      <w:r>
        <w:rPr/>
        <w:t>Рейсовых автобусов в Того не бывает. Весь рейсовый транспорт представлен стандартными буш-такси. Цены – обычные (20 франков за километр). Садиться в буш-такси лучше на трассе, потому что на автовокзалах стремятся взять дополнительно за багаж, а если не дадите – посадят на переднее место, которое считается непрестижным (спереди в такси сидят три человека). Городской транспорт – земиджаны. Автостоп – неплохой на двух больших трассах, где ходят международные дальнобойщики. На выездах из городов часты стоянки, на них удобно стопить. Следует помнить, что Того – страна горная, а грузовики плохие, в горах на подъеме они постоянно перегреваются и идут со скоростью пешехода. На побочных трассах автостопом заниматься тяжело и стыдно, потому что каждый прохожий будет говорить: мол, белый человек, и не можешь заплатить деньги бедным тоголезским шоферам. В некотором роде они правы, поэтому если есть хоть какие-то деньги, то стопом на мелких трассах лучше не заниматься. Ведь Того не изобильно, и каждое место, занятое вами – это место, отобранное у денежных пассажиров.</w:t>
      </w:r>
    </w:p>
    <w:p>
      <w:pPr>
        <w:pStyle w:val="HED1"/>
        <w:rPr>
          <w:lang w:val="ru-RU"/>
        </w:rPr>
      </w:pPr>
      <w:r>
        <w:rPr>
          <w:lang w:val="ru-RU"/>
        </w:rPr>
        <w:t>ДЕНЬГИ и ЦЕНЫ</w:t>
      </w:r>
    </w:p>
    <w:p>
      <w:pPr>
        <w:pStyle w:val="TextBodyIndent"/>
        <w:rPr/>
      </w:pPr>
      <w:r>
        <w:rPr/>
        <w:t>Валюта Того – западноафриканский франк CFA. Он жестко привязан к евро,</w:t>
      </w:r>
    </w:p>
    <w:p>
      <w:pPr>
        <w:pStyle w:val="Style22"/>
        <w:rPr>
          <w:lang w:val="ru-RU"/>
        </w:rPr>
      </w:pPr>
      <w:r>
        <w:rPr>
          <w:lang w:val="ru-RU"/>
        </w:rPr>
        <w:t>1 евро = 655.75 франков.</w:t>
      </w:r>
    </w:p>
    <w:p>
      <w:pPr>
        <w:pStyle w:val="TextBodyIndent"/>
        <w:rPr/>
      </w:pPr>
      <w:r>
        <w:rPr/>
        <w:t>Франк используется также Бенином и Буркиной. Ганские седи в Того поменять тяжело. Цены в Того дешевле Бенина, слегка дешевле Буркины. Относительно Ганы еда дешевле, транспорт на одном уровне, а ночлег и все, что связано с электричеством – дороже.</w:t>
      </w:r>
    </w:p>
    <w:p>
      <w:pPr>
        <w:pStyle w:val="HED1"/>
        <w:rPr>
          <w:lang w:val="ru-RU"/>
        </w:rPr>
      </w:pPr>
      <w:r>
        <w:rPr>
          <w:lang w:val="ru-RU"/>
        </w:rPr>
        <w:t>ЛОМЕ</w:t>
      </w:r>
    </w:p>
    <w:p>
      <w:pPr>
        <w:pStyle w:val="TextBodyIndent"/>
        <w:rPr/>
      </w:pPr>
      <w:r>
        <w:rPr/>
        <w:t>Столица и крупнейший город, крупный порт. Западная граница города совпадает с государственной границей Того и Ганы. От президентского дворца до границы – 700 метров! Центральная часть Ломе имеет форму полукруга, ограниченного морем, прибрежной трассой (которая в Ломе идет почти у самого берега) и бульваром 13 января (его обычно называют просто "Бульвар"). Город четко делится на две половины – западную и восточную. Разделяет их ж/д линия и неиспользуемый пирс. Восточная часть считается бедняцкой. Над ней доминирует огромный базар, очень многолюдный и тесный, который начинается как раз напротив океана. К востоку от Бульвара – порт и промышленная зона. Западная часть – для богатых, здесь хорошие гостиницы, посольства и правительственные здания, улицы пустые и утопают в зелени. В Ломе много красивых современных зданий. Особенно выделяется штаб-квартира Западноафриканского Союза (Эковас), что на Бульваре – настоящий шедевр современной архитектуры. Рядом с ним стоят еще два красивых сооружения – здания банков. Музей есть, но его свойства неизвестны. Пляж Ломе пригоден для загорания, но не для купания, там даже местные не купаются из-за весьма большой волны. Посольства РФ в Ломе нет. Свойства других посольств неизвестны. Буш-такси на восток уходят от базара, на север – от автостанции, которая где-то в 2 км к северу от Бульвара (поворот рядом со зданием Эковас).</w:t>
      </w:r>
    </w:p>
    <w:p>
      <w:pPr>
        <w:pStyle w:val="HED1"/>
        <w:rPr>
          <w:lang w:val="ru-RU"/>
        </w:rPr>
      </w:pPr>
      <w:r>
        <w:rPr>
          <w:lang w:val="ru-RU"/>
        </w:rPr>
        <w:t>ПО СТРАНЕ</w:t>
      </w:r>
    </w:p>
    <w:p>
      <w:pPr>
        <w:pStyle w:val="TextBodyIndent"/>
        <w:rPr/>
      </w:pPr>
      <w:r>
        <w:rPr>
          <w:b/>
        </w:rPr>
        <w:t>Анехо</w:t>
      </w:r>
      <w:r>
        <w:rPr/>
        <w:t>. Симпатичный и расслабушный прибрежный городок у границы с Бенином. Есть красивая церковь. Купаться можно. Можно прогуляться до озера Того (которое не озеро, а лагуна), для купания оно подходит лучше, чем море.</w:t>
      </w:r>
    </w:p>
    <w:p>
      <w:pPr>
        <w:pStyle w:val="TextBodyIndent"/>
        <w:rPr/>
      </w:pPr>
      <w:r>
        <w:rPr>
          <w:b/>
        </w:rPr>
        <w:t>Тоговилль</w:t>
      </w:r>
      <w:r>
        <w:rPr/>
        <w:t>. Городок на озере Того, напротив Анехо. Вольные путешественники не побывали там, но вроде там есть дворец и храмы вуду.</w:t>
      </w:r>
    </w:p>
    <w:p>
      <w:pPr>
        <w:pStyle w:val="TextBodyIndent"/>
        <w:rPr/>
      </w:pPr>
      <w:r>
        <w:rPr>
          <w:b/>
        </w:rPr>
        <w:t>Кпалиме</w:t>
      </w:r>
      <w:r>
        <w:rPr/>
        <w:t>. Расслабушно-туристический городок. Знаменит грейпфрутовыми фрешами. Красивая церковь в неоготическом стиле. Окрестности Кпалиме весьма туристичны, поэтому в городе немало гидов и приставал. К западу от города – красивые горные леса, изобилующие бабочками и прочими интересными насекомыми. Энтомоколлекции продаются в Клуто. Гора Клуто – в 12 км от Кпалиме. Она совсем невысокая, на вершине стоит вышка. Если вам не повезет и вас заметят работники тамошнего отеля, то попытаются содрать 500 франков за подъем на гору. Гида не навязывают. С вершины можно разглядеть ганское озеро Вольта. Рядом с отворотом на Клуто вверх уходит асфальтовая дорожка, перегороженная шлагбаумом. Сия ведет в Шато-Вьяль, это псевдо-средневековый замок, который построил богатый француз. Раньше это была резиденция Эядемы, но сейчас там все заброшено и не охраняется. Зайдите, замок стоит того. После Клуто трасса уходит в Гану. Траффик там весьма невелик. К северу от Кпалиме – водопады, за их просмотр тоже хотят денег. К востоку – гора Агу, самая высокая вершина Того (986 м). Там тоже вышка на вершине, тоже надо заплатить 500.</w:t>
      </w:r>
    </w:p>
    <w:p>
      <w:pPr>
        <w:pStyle w:val="TextBodyIndent"/>
        <w:rPr/>
      </w:pPr>
      <w:r>
        <w:rPr>
          <w:b/>
        </w:rPr>
        <w:t>Атакпаме</w:t>
      </w:r>
      <w:r>
        <w:rPr/>
        <w:t>. Транзитный город на перекрестке трех дорог – большой трассы и трасс на Кпалиме и Баду. Базар и автостанция находятся у выезда на Кпалиме. Трасса на Ломе через сам город не проходит, а обходит его с юго-востока. Идти от центра где-то 4 км.</w:t>
      </w:r>
    </w:p>
    <w:p>
      <w:pPr>
        <w:pStyle w:val="TextBodyIndent"/>
        <w:rPr/>
      </w:pPr>
      <w:r>
        <w:rPr>
          <w:b/>
        </w:rPr>
        <w:t>Баду</w:t>
      </w:r>
      <w:r>
        <w:rPr/>
        <w:t>. Городок у границы с Ганой, известный водопадами. Туристов там мало и место расслабушное. Недавно там в лесу пропал белый, и с тех пор местные стали нервничать и навязывать гидов. Цены на водопад, соответственно, тоже поднялись до 2000.</w:t>
      </w:r>
    </w:p>
    <w:p>
      <w:pPr>
        <w:pStyle w:val="TextBodyIndent"/>
        <w:rPr/>
      </w:pPr>
      <w:r>
        <w:rPr>
          <w:b/>
        </w:rPr>
        <w:t>Сокоде</w:t>
      </w:r>
      <w:r>
        <w:rPr/>
        <w:t>. Второй город страны, столица севера. Много мусульман. Смотреть особо не на что. Трасса проходит через город, делая несколько поворотов. Интернет-кафе находится рядом с развилкой на Буркину и на Бассар. Рядом автостанция. Базар – немного к востоку.</w:t>
      </w:r>
    </w:p>
    <w:p>
      <w:pPr>
        <w:pStyle w:val="TextBodyIndent"/>
        <w:rPr>
          <w:b/>
          <w:b/>
        </w:rPr>
      </w:pPr>
      <w:r>
        <w:rPr>
          <w:b/>
        </w:rPr>
        <w:t>Национальный парк Фазао – Мальфакасса</w:t>
      </w:r>
    </w:p>
    <w:p>
      <w:pPr>
        <w:pStyle w:val="TextBodyIndent"/>
        <w:rPr/>
      </w:pPr>
      <w:r>
        <w:rPr/>
        <w:t>Горный лес. Район Фазао считается заповедным, район Мальфакассы – охотничьим. Ходить можно спокойно, никто ничего не спрашивает, даже егеря на постах. В самом парке троп замечено не было, ходить там нелегко. Можно посмотреть парк с большой трассы Сокоде – Бассар, благо по ней очень мало что ездит. Из крупных животных есть слоны, бабуинов довольно много.</w:t>
      </w:r>
    </w:p>
    <w:p>
      <w:pPr>
        <w:pStyle w:val="TextBodyIndent"/>
        <w:rPr/>
      </w:pPr>
      <w:r>
        <w:rPr/>
      </w:r>
    </w:p>
    <w:p>
      <w:pPr>
        <w:pStyle w:val="HED"/>
        <w:rPr/>
      </w:pPr>
      <w:r>
        <w:rPr/>
        <w:t>ТУНИС</w:t>
      </w:r>
    </w:p>
    <w:p>
      <w:pPr>
        <w:pStyle w:val="TextBodyIndent"/>
        <w:jc w:val="center"/>
        <w:rPr>
          <w:i/>
          <w:i/>
        </w:rPr>
      </w:pPr>
      <w:r>
        <w:rPr>
          <w:i/>
        </w:rPr>
        <w:t>В.Крыштановский, И.Фатеев и др.</w:t>
      </w:r>
    </w:p>
    <w:p>
      <w:pPr>
        <w:pStyle w:val="TextBodyIndent"/>
        <w:rPr/>
      </w:pPr>
      <w:r>
        <w:rPr/>
        <w:t>Маленькая страна (200 на 650 км), расположенная на севере Африки. Население более 8 млн. Национальный язык – арабский, но практически все знают французский. Английский язык понимают редко, в основном персонал в отелях.</w:t>
      </w:r>
    </w:p>
    <w:p>
      <w:pPr>
        <w:pStyle w:val="TextBodyIndent"/>
        <w:rPr/>
      </w:pPr>
      <w:r>
        <w:rPr/>
        <w:t>Люди, как и все арабы, очень дружественны. Но особое приветливы на юге страны! Светское государство, поэтому заповедям Kорана следуют нетвердо.</w:t>
      </w:r>
    </w:p>
    <w:p>
      <w:pPr>
        <w:pStyle w:val="TextBodyIndent"/>
        <w:rPr/>
      </w:pPr>
      <w:r>
        <w:rPr/>
        <w:t>Основной экспорт страны – финики и оливки. Россиянам страна привлекательна из-за шикарных пляжей на побережье Средиземного моря. Eвропейцы приезжают, чтобы на джипах или на верблюдах поездить по Сахаре (в поселке Дуз).</w:t>
      </w:r>
    </w:p>
    <w:p>
      <w:pPr>
        <w:pStyle w:val="HED1"/>
        <w:rPr>
          <w:lang w:val="ru-RU"/>
        </w:rPr>
      </w:pPr>
      <w:r>
        <w:rPr>
          <w:lang w:val="ru-RU"/>
        </w:rPr>
        <w:t>ВИЗА. ПОПАДАНИЕ</w:t>
      </w:r>
    </w:p>
    <w:p>
      <w:pPr>
        <w:pStyle w:val="TextBodyIndent"/>
        <w:rPr/>
      </w:pPr>
      <w:r>
        <w:rPr/>
        <w:t>Посольство Туниса есть в Москве. Работает консульский отдел с 10 до 13 ч.</w:t>
      </w:r>
    </w:p>
    <w:p>
      <w:pPr>
        <w:pStyle w:val="TextBodyIndent"/>
        <w:rPr/>
      </w:pPr>
      <w:r>
        <w:rPr>
          <w:b/>
        </w:rPr>
        <w:t>Правила выдачи виз:</w:t>
      </w:r>
      <w:r>
        <w:rPr/>
        <w:t xml:space="preserve"> </w:t>
      </w:r>
    </w:p>
    <w:p>
      <w:pPr>
        <w:pStyle w:val="TextBodyIndent"/>
        <w:rPr/>
      </w:pPr>
      <w:r>
        <w:rPr/>
        <w:t>Виза не нужна только людям, имеющим некий турваучер, оформлением которого турфирмы занимаются только при покупке тура. В аэропорту и на границе визы не ставят. Известны случаи депортации людей, пришедших на границу без визы.</w:t>
      </w:r>
    </w:p>
    <w:p>
      <w:pPr>
        <w:pStyle w:val="TextBodyIndent"/>
        <w:rPr/>
      </w:pPr>
      <w:r>
        <w:rPr/>
        <w:t>Люди с визами Алжира и Ливии в паспорте могут получить транзитную визу Туниса. Стоит 11 евро, делается в течение часа. Нужны только паспорт и фотографии (две). Относительно максимального срока непонятно. Тетка говорит, что только на три дня. Если написать в анкете, что три дня, получите на три дня. Однако, на прайс-листе написано "до 7 дней".</w:t>
      </w:r>
    </w:p>
    <w:p>
      <w:pPr>
        <w:pStyle w:val="TextBodyIndent"/>
        <w:rPr/>
      </w:pPr>
      <w:r>
        <w:rPr/>
        <w:t>Для получения туристической визы нужно приглашение или бронь отеля. Делается тоже за час, стоит 38 евро 50 копеек. Зная добродушную натуру тунисского посольства, предположу, что их там можно уболтать, чтобы приняли вместо приглашения важную бумагу.</w:t>
      </w:r>
    </w:p>
    <w:p>
      <w:pPr>
        <w:pStyle w:val="TextBodyIndent"/>
        <w:rPr/>
      </w:pPr>
      <w:r>
        <w:rPr/>
        <w:t>Свойства посольств Туниса в других странах не изучались.</w:t>
      </w:r>
    </w:p>
    <w:p>
      <w:pPr>
        <w:pStyle w:val="TextBodyIndent"/>
        <w:rPr/>
      </w:pPr>
      <w:r>
        <w:rPr/>
      </w:r>
    </w:p>
    <w:p>
      <w:pPr>
        <w:pStyle w:val="TextBodyIndent"/>
        <w:rPr/>
      </w:pPr>
      <w:r>
        <w:rPr>
          <w:b/>
        </w:rPr>
        <w:t>Попадание</w:t>
      </w:r>
      <w:r>
        <w:rPr/>
        <w:t>. "Аэрофлот" в настоящее время в Тунис не летает. Можно полететь рейсами европейских авиакомпаний с пересадкой. Самая дешевая – Alitalia, билет с молодежной скидкой в 2 конца стоит 550 евро. В летний сезон случаются дешевые чартеры.</w:t>
      </w:r>
    </w:p>
    <w:p>
      <w:pPr>
        <w:pStyle w:val="TextBodyIndent"/>
        <w:rPr/>
      </w:pPr>
      <w:r>
        <w:rPr/>
        <w:t>Границы Туниса с Алжиром и Ливией открыты. С Алжиром есть несколько погранпереходов. Самый крупный – под Эль-Уэдом, но там вас алжирцы не пропустят без гида (проверялось). Самый удобный – под Гардимау, траффика там почти нет, зато и гида не просят. Поезд Алжир – Тунис то вводят, то отменяют. По состоянию на февраль 2006, поезд не ходит.</w:t>
      </w:r>
    </w:p>
    <w:p>
      <w:pPr>
        <w:pStyle w:val="TextBodyIndent"/>
        <w:rPr/>
      </w:pPr>
      <w:r>
        <w:rPr/>
        <w:t>Внимание! В путеводителе Lonely Planet Tunisia от 2005 г. сообщается, что алжирско-тунисские границы закрыты. ЭТО ЛОЖЬ! За последнее десятилетие граница сия не закрывалась ни разу!</w:t>
      </w:r>
    </w:p>
    <w:p>
      <w:pPr>
        <w:pStyle w:val="TextBodyIndent"/>
        <w:rPr/>
      </w:pPr>
      <w:r>
        <w:rPr/>
        <w:t>Главный (и, кажется, единственный) переход в Ливию расположен у моря, на трассе Тунис – Триполи. Раньше он был односторонним на выезд из Ливии, но сейчас, как говорят, стал работать в обе стороны.</w:t>
      </w:r>
    </w:p>
    <w:p>
      <w:pPr>
        <w:pStyle w:val="TextBodyIndent"/>
        <w:rPr/>
      </w:pPr>
      <w:r>
        <w:rPr/>
        <w:t>Морские паромы ходят в Тунис из Франции и Италии, цены довольно дорогие. В другие страны Африки (Египет, Марокко…) пассажирского судоходства нет.</w:t>
      </w:r>
    </w:p>
    <w:p>
      <w:pPr>
        <w:pStyle w:val="HED1"/>
        <w:rPr>
          <w:lang w:val="ru-RU"/>
        </w:rPr>
      </w:pPr>
      <w:r>
        <w:rPr>
          <w:lang w:val="ru-RU"/>
        </w:rPr>
        <w:t>ТРАНСПОРТ</w:t>
      </w:r>
    </w:p>
    <w:p>
      <w:pPr>
        <w:pStyle w:val="TextBodyIndent"/>
        <w:rPr/>
      </w:pPr>
      <w:r>
        <w:rPr/>
        <w:t>Между городами имеется автобусное, авиационное и ж.д.сообщение, а также перевозка международными маршрутными такси (по-арабски “Луаш”). На ближних трассах автобусы обычно без кондиционеров и забиты людьми. На дальних трассах автобусы хорошие, ходят по расписанию, в глухие места всего раз в день.</w:t>
      </w:r>
    </w:p>
    <w:p>
      <w:pPr>
        <w:pStyle w:val="TextBodyIndent"/>
        <w:rPr/>
      </w:pPr>
      <w:r>
        <w:rPr>
          <w:b/>
        </w:rPr>
        <w:t>Междугородние такси</w:t>
      </w:r>
      <w:r>
        <w:rPr/>
        <w:t xml:space="preserve"> быстрее автобусов и нередко дешевле их. Луаш ходит практически круглосуточно, в больших городах – со специальных автовокзалов, по мере заполнения (это микроавтобусы типа Газели). Цена проезда в Луаше фиксированная, здесь не торгуются. Проезд Сус-Габес (360 км, 4 часа) – 14 динаров (350 руб.),  Сус-Тунис (140 км, 1.5 часа) – 7 динаров (175 руб), Гафса—Тузер (100 км, 1.5 часа) – 4.35 динара (110 руб). За вход на посадку в автовокзалах собирают ещё 0.05 динара.</w:t>
      </w:r>
    </w:p>
    <w:p>
      <w:pPr>
        <w:pStyle w:val="TextBodyIndent"/>
        <w:rPr/>
      </w:pPr>
      <w:r>
        <w:rPr>
          <w:b/>
        </w:rPr>
        <w:t>Поезд</w:t>
      </w:r>
      <w:r>
        <w:rPr/>
        <w:t xml:space="preserve"> дальнего следования имеет сидячие вагоны с кондиционерами. Он чуть дешевле автобуса, билет берётся в кассах на вокзале. Стоимость билета в вагон 2 класса Тунис—Сус оставляет 5.9 динара (150 руб) за 2 час. 20 мин. поездки.</w:t>
      </w:r>
    </w:p>
    <w:p>
      <w:pPr>
        <w:pStyle w:val="TextBodyIndent"/>
        <w:rPr/>
      </w:pPr>
      <w:r>
        <w:rPr>
          <w:b/>
        </w:rPr>
        <w:t>Метро</w:t>
      </w:r>
      <w:r>
        <w:rPr/>
        <w:t xml:space="preserve"> представляет собой что-то среднее между трамваем и узкоколейной электричкой с несколькими вагонами. Это не подземный поезд. Используется на ближних трассах Сус—Монастир, Тунис—Карфаген и др. Билет с Туниса до Карфагена стоит 0.62 динара (15 руб) за 25 минут проезда. Билет берётся в кассе на остановке. Остановки длиннее, чем у трамваев, и едет быстрее. В вагонах есть сидячие места, но народу набивается много и приходится стоять.</w:t>
      </w:r>
    </w:p>
    <w:p>
      <w:pPr>
        <w:pStyle w:val="TextBodyIndent"/>
        <w:rPr/>
      </w:pPr>
      <w:r>
        <w:rPr/>
        <w:t xml:space="preserve">В городах имеется и </w:t>
      </w:r>
      <w:r>
        <w:rPr>
          <w:b/>
        </w:rPr>
        <w:t xml:space="preserve">такси. </w:t>
      </w:r>
      <w:r>
        <w:rPr/>
        <w:t>Стоимость проезда 6 км составляет 2 динара (50 руб), ночью в 1.5 раза дороже. В машинах есть счётчики, платить по ним. Таксистов очень много. Одному лучше остановить уже занятое такси, сказать куда едешь и назвать свою цену, это будет дешевле.</w:t>
      </w:r>
    </w:p>
    <w:p>
      <w:pPr>
        <w:pStyle w:val="TextBodyIndent"/>
        <w:rPr/>
      </w:pPr>
      <w:r>
        <w:rPr/>
        <w:t xml:space="preserve">На о.Джерба плавает </w:t>
      </w:r>
      <w:r>
        <w:rPr>
          <w:b/>
        </w:rPr>
        <w:t>паром</w:t>
      </w:r>
      <w:r>
        <w:rPr/>
        <w:t xml:space="preserve"> (оплачиваются только машины, пассажиры – бесплатно).</w:t>
      </w:r>
    </w:p>
    <w:p>
      <w:pPr>
        <w:pStyle w:val="HED1"/>
        <w:rPr/>
      </w:pPr>
      <w:r>
        <w:rPr>
          <w:lang w:val="ru-RU"/>
        </w:rPr>
        <w:t>ВАЛЮТА. ЦЕНЫ</w:t>
      </w:r>
      <w:r>
        <w:rPr>
          <w:rFonts w:cs="Times New Roman" w:ascii="Times New Roman" w:hAnsi="Times New Roman"/>
          <w:lang w:val="ru-RU"/>
        </w:rPr>
        <w:t>.</w:t>
      </w:r>
    </w:p>
    <w:p>
      <w:pPr>
        <w:pStyle w:val="TextBodyIndent"/>
        <w:rPr/>
      </w:pPr>
      <w:r>
        <w:rPr/>
        <w:t>В обращении тунисский динар. Делится на 1000 частей. Стабилен.</w:t>
      </w:r>
    </w:p>
    <w:p>
      <w:pPr>
        <w:pStyle w:val="Style22"/>
        <w:rPr/>
      </w:pPr>
      <w:r>
        <w:rPr>
          <w:lang w:val="ru-RU"/>
        </w:rPr>
        <w:t>1 US$ = 1.346 динара (200</w:t>
      </w:r>
      <w:r>
        <w:rPr>
          <w:rFonts w:cs="Times New Roman" w:ascii="Times New Roman" w:hAnsi="Times New Roman"/>
          <w:lang w:val="ru-RU"/>
        </w:rPr>
        <w:t>7</w:t>
      </w:r>
      <w:r>
        <w:rPr>
          <w:lang w:val="ru-RU"/>
        </w:rPr>
        <w:t>), 1 динар = 21 руб.</w:t>
      </w:r>
    </w:p>
    <w:p>
      <w:pPr>
        <w:pStyle w:val="TextBodyIndent"/>
        <w:rPr/>
      </w:pPr>
      <w:r>
        <w:rPr/>
        <w:t>Обмен без проблем во всех банках страны.</w:t>
      </w:r>
    </w:p>
    <w:p>
      <w:pPr>
        <w:pStyle w:val="TextBodyIndent"/>
        <w:rPr/>
      </w:pPr>
      <w:r>
        <w:rPr/>
        <w:t>Лепёшка 250 г. стоит 0.3 динара. 1 литр молока – 0.7. Порция шавермы 1.5. Арбуз 0.3 динара в селе и 0.4 в городе. Маленькая круглая дыня – 0.45. Большая жёлтая – 1 динар. Инжир – 0.7 в селе и 1-2 динара в городе. Керамическая кружка в виде верблюда – 2 динара. 1.5-литровая бутылка воды без газа – 0.5. Самая дешёвая майка с надписью “Тунис” 2.8 динара, чуть покрасивее 5-6 динаров. Вход в туалет – 0.1-0.2. Дешевое мороженое 0.3. Открытки на 1 динар 7 штук. Фотоплёнка цветная 6-10 динаров. Экскурсия из Суса в Тузер на два дня с катанием на верблюдах – 150 динаров, в Тунис на 1 день с заездом в Карфаген – 50. На базаре следите за деньгами и сумками!</w:t>
      </w:r>
    </w:p>
    <w:p>
      <w:pPr>
        <w:pStyle w:val="HED1"/>
        <w:rPr>
          <w:lang w:val="ru-RU"/>
        </w:rPr>
      </w:pPr>
      <w:r>
        <w:rPr>
          <w:lang w:val="ru-RU"/>
        </w:rPr>
        <w:t>ПИТАНИЕ и НОЧЛЕГ</w:t>
      </w:r>
    </w:p>
    <w:p>
      <w:pPr>
        <w:pStyle w:val="TextBodyIndent"/>
        <w:rPr/>
      </w:pPr>
      <w:r>
        <w:rPr/>
        <w:t>Популярная еда Tуниса: сэндвичи – разрезанная булка пополам и вложенными в нее овощами и мясом (или рыбой). Много продается халвы из сезама.</w:t>
      </w:r>
    </w:p>
    <w:p>
      <w:pPr>
        <w:pStyle w:val="TextBodyIndent"/>
        <w:rPr/>
      </w:pPr>
      <w:r>
        <w:rPr/>
        <w:t>В сезон (мы как раз попали в это время) цена на финики $0.2 за килограмм.</w:t>
      </w:r>
    </w:p>
    <w:p>
      <w:pPr>
        <w:pStyle w:val="TextBodyIndent"/>
        <w:rPr/>
      </w:pPr>
      <w:r>
        <w:rPr/>
        <w:t>Самые дешевые гостиницы (до $10) находятся в центре городов, называемых Мединой. Есть также и хостелы, проживание в которых по ISIC стоит $1 в сутки.</w:t>
      </w:r>
    </w:p>
    <w:p>
      <w:pPr>
        <w:pStyle w:val="TextBodyIndent"/>
        <w:rPr/>
      </w:pPr>
      <w:r>
        <w:rPr/>
        <w:t>Зная арабский язык, нетрудно напроситься на ночлег и к местным жителям.</w:t>
      </w:r>
    </w:p>
    <w:p>
      <w:pPr>
        <w:pStyle w:val="HED1"/>
        <w:rPr>
          <w:lang w:val="ru-RU"/>
        </w:rPr>
      </w:pPr>
      <w:r>
        <w:rPr>
          <w:lang w:val="ru-RU"/>
        </w:rPr>
        <w:t>ПО СТРАНЕ</w:t>
      </w:r>
    </w:p>
    <w:p>
      <w:pPr>
        <w:pStyle w:val="TextBodyIndent"/>
        <w:rPr/>
      </w:pPr>
      <w:r>
        <w:rPr/>
        <w:t>Автостоп в стране отличен, машины ездят по 100-120 км/ч; всю страну можно пересечь за свэтовой день. Народ гостеприимен и приветлив. В музеи (выходной – вторник) бесплатно попасть трудно, зато в остальные места – нет проблем.</w:t>
      </w:r>
    </w:p>
    <w:p>
      <w:pPr>
        <w:pStyle w:val="TextBodyIndent"/>
        <w:rPr/>
      </w:pPr>
      <w:r>
        <w:rPr>
          <w:b/>
        </w:rPr>
        <w:t xml:space="preserve">ТУНИС </w:t>
      </w:r>
      <w:r>
        <w:rPr/>
        <w:t>– столица страны не имеет достопримечательностей, хоть и красива в центре. Kак административный центр имеет множество посольств и консульств, в которые сложно добираться на автобусах (большие расстояния от остановок до амбассад).  Посольство РФ: Tunis, El-Manar 1, Rue de Pommes, E N 4, tel.(2161)88-2446, 88-2458.</w:t>
      </w:r>
    </w:p>
    <w:p>
      <w:pPr>
        <w:pStyle w:val="TextBodyIndent"/>
        <w:rPr/>
      </w:pPr>
      <w:r>
        <w:rPr/>
        <w:t>Eсть маленькая Русская Православная Церковь (РПЦ), находйщаяся недалеко от отеля "Африка". Там же через дорогу есть "Tуристическая Информация", в которой можно взять бесплатные карты страны и города на различных языках (английском, французском, немецком и т.д.)</w:t>
      </w:r>
    </w:p>
    <w:p>
      <w:pPr>
        <w:pStyle w:val="TextBodyIndent"/>
        <w:rPr/>
      </w:pPr>
      <w:r>
        <w:rPr/>
        <w:t>В городе есть также и Российский Культурный Центр (РКЦ), созданный при содействии МИДа страны. Директор утверждает, что РКЦ предназначен для тунисцев и никакой помомощи россиянам не оказывает.</w:t>
      </w:r>
    </w:p>
    <w:p>
      <w:pPr>
        <w:pStyle w:val="TextBodyIndent"/>
        <w:rPr/>
      </w:pPr>
      <w:r>
        <w:rPr/>
        <w:t>Местом встречи лучше выбрать вход в Катедраль на авеню Бургиба; это такое большое и известное здание, что разминуться просто невозможно.</w:t>
      </w:r>
    </w:p>
    <w:p>
      <w:pPr>
        <w:pStyle w:val="TextBodyIndent"/>
        <w:rPr/>
      </w:pPr>
      <w:r>
        <w:rPr>
          <w:b/>
        </w:rPr>
        <w:t>БИЗЕРТЕ</w:t>
      </w:r>
      <w:r>
        <w:rPr/>
        <w:t xml:space="preserve"> – самая северная часть страны. Слышали, что и там есть РПЦ.</w:t>
      </w:r>
    </w:p>
    <w:p>
      <w:pPr>
        <w:pStyle w:val="TextBodyIndent"/>
        <w:rPr/>
      </w:pPr>
      <w:r>
        <w:rPr>
          <w:b/>
        </w:rPr>
        <w:t>НАБЕУЛЬ</w:t>
      </w:r>
      <w:r>
        <w:rPr/>
        <w:t xml:space="preserve"> – центр ремесленников страны, в котором делают множество вещей из глины, кожи, латуни...</w:t>
      </w:r>
    </w:p>
    <w:p>
      <w:pPr>
        <w:pStyle w:val="TextBodyIndent"/>
        <w:rPr/>
      </w:pPr>
      <w:r>
        <w:rPr>
          <w:b/>
        </w:rPr>
        <w:t>СУС</w:t>
      </w:r>
      <w:r>
        <w:rPr/>
        <w:t xml:space="preserve"> – второй город в стране; рассказывают, что в нем много промышленности. </w:t>
      </w:r>
    </w:p>
    <w:p>
      <w:pPr>
        <w:pStyle w:val="TextBodyIndent"/>
        <w:rPr/>
      </w:pPr>
      <w:r>
        <w:rPr/>
        <w:t>В стране много также и развалин оставшихся Римской империи (например, Сбейтла) и Греческой культуры (на побережье Средиземного моря). На острове ДЖЕРБА есть старинная синагога.</w:t>
      </w:r>
    </w:p>
    <w:p>
      <w:pPr>
        <w:pStyle w:val="TextBodyIndent"/>
        <w:rPr/>
      </w:pPr>
      <w:r>
        <w:rPr/>
      </w:r>
      <w:r>
        <w:br w:type="page"/>
      </w:r>
    </w:p>
    <w:p>
      <w:pPr>
        <w:pStyle w:val="HED"/>
        <w:rPr/>
      </w:pPr>
      <w:r>
        <w:rPr/>
        <w:t>УГАНДА</w:t>
      </w:r>
    </w:p>
    <w:p>
      <w:pPr>
        <w:pStyle w:val="Style21"/>
        <w:rPr/>
      </w:pPr>
      <w:r>
        <w:rPr>
          <w:lang w:val="ru-RU"/>
        </w:rPr>
        <w:t>Сергей Березницкий</w:t>
      </w:r>
      <w:r>
        <w:rPr>
          <w:rFonts w:cs="Times New Roman" w:ascii="Times New Roman" w:hAnsi="Times New Roman"/>
          <w:lang w:val="ru-RU"/>
        </w:rPr>
        <w:t>,</w:t>
      </w:r>
      <w:r>
        <w:rPr>
          <w:lang w:val="ru-RU"/>
        </w:rPr>
        <w:t xml:space="preserve"> февраль 2004г.</w:t>
      </w:r>
    </w:p>
    <w:p>
      <w:pPr>
        <w:pStyle w:val="TextBodyIndent"/>
        <w:rPr/>
      </w:pPr>
      <w:r>
        <w:rPr/>
        <w:t>Уганда – красивая, фруктовая цветущая страна, вся утопающая в зелени. Море вкусных бананов и ананасов, дома и хижины в высоких банановых зарослях, поголовно англоговорящие люди, приятный климат, разнообразные птицы и звери – вот что ждёт путешественника в этой экваториальной стране.</w:t>
      </w:r>
    </w:p>
    <w:p>
      <w:pPr>
        <w:pStyle w:val="TextBodyIndent"/>
        <w:rPr/>
      </w:pPr>
      <w:r>
        <w:rPr>
          <w:b/>
        </w:rPr>
        <w:t>Виза</w:t>
      </w:r>
      <w:r>
        <w:rPr/>
        <w:t xml:space="preserve">, как правило, выдаётся всем желающим. Чем ближе к стране, тем проще получить визу. Так в Судане попросят приглашение (или его заменитель), а в Эфиопии его не просят. Стоимость виз, видимо, везде одинаковая: $30 – от 1 до 3 мес., каждые следующие 3 месяца – по $30. На границе или в аэропорту визу получить можно, стоит столько же. Студентам, говорят, бывают скидки ($20). Говорят, что бывает транзитная недельная виза, поставляемая на границе,  и стоит всего $7. </w:t>
      </w:r>
    </w:p>
    <w:p>
      <w:pPr>
        <w:pStyle w:val="TextBodyIndent"/>
        <w:rPr/>
      </w:pPr>
      <w:r>
        <w:rPr/>
        <w:t>Посольство Уганды есть в Москве.</w:t>
      </w:r>
    </w:p>
    <w:p>
      <w:pPr>
        <w:pStyle w:val="HED1"/>
        <w:rPr>
          <w:lang w:val="ru-RU"/>
        </w:rPr>
      </w:pPr>
      <w:r>
        <w:rPr>
          <w:lang w:val="ru-RU"/>
        </w:rPr>
        <w:t>ПОПАДАНИЕ</w:t>
      </w:r>
    </w:p>
    <w:p>
      <w:pPr>
        <w:pStyle w:val="TextBodyIndent"/>
        <w:rPr/>
      </w:pPr>
      <w:r>
        <w:rPr/>
        <w:t>Из Кении: два популярных равнозначных перехода – Малаба и Бусиа. Возле них полно деньгопросов. Со стороны Кении, кроме того, бывают менты-чеченофобы! В крайнем случае вас будут подозревать в причастности к КГБ. Не бойтесь, надолго вас не задержат.</w:t>
      </w:r>
    </w:p>
    <w:p>
      <w:pPr>
        <w:pStyle w:val="TextBodyIndent"/>
        <w:rPr/>
      </w:pPr>
      <w:r>
        <w:rPr/>
        <w:t>Из Танзании: переход Мутукула (в 80 км на северо-западе от Букобы). Машин немного, но есть. Для желающих имеются маршрутки. На картах нарисована грунтовка, но реально – недавно положенный асфальт.</w:t>
      </w:r>
    </w:p>
    <w:p>
      <w:pPr>
        <w:pStyle w:val="TextBodyIndent"/>
        <w:rPr/>
      </w:pPr>
      <w:r>
        <w:rPr/>
        <w:t>Из Конго (Заира): несколько переходов, один из них в Касинди. Машины крайне редки.</w:t>
      </w:r>
    </w:p>
    <w:p>
      <w:pPr>
        <w:pStyle w:val="TextBodyIndent"/>
        <w:rPr/>
      </w:pPr>
      <w:r>
        <w:rPr/>
        <w:t>Из Судана тоже можно проехать (из южной части), но сначала в южный Судан попасть надо, а это непросто. Можно оттуда порой и улететь на русских лётчиках.</w:t>
      </w:r>
    </w:p>
    <w:p>
      <w:pPr>
        <w:pStyle w:val="TextBodyIndent"/>
        <w:rPr/>
      </w:pPr>
      <w:r>
        <w:rPr/>
        <w:t>Есть дорога и из Руанды, на которой иногда бывают транзитные машины. Вся дорога асфальтирована.</w:t>
      </w:r>
    </w:p>
    <w:p>
      <w:pPr>
        <w:pStyle w:val="TextBodyIndent"/>
        <w:rPr/>
      </w:pPr>
      <w:r>
        <w:rPr/>
        <w:t>КЛИМАТ очень благоприятный. Нет сильной жары, но бывают сильные дожди.</w:t>
      </w:r>
    </w:p>
    <w:p>
      <w:pPr>
        <w:pStyle w:val="HED1"/>
        <w:rPr>
          <w:lang w:val="ru-RU"/>
        </w:rPr>
      </w:pPr>
      <w:r>
        <w:rPr>
          <w:lang w:val="ru-RU"/>
        </w:rPr>
        <w:t>ДЕНЬГИ. ЦЕНЫ</w:t>
      </w:r>
    </w:p>
    <w:p>
      <w:pPr>
        <w:pStyle w:val="TextBodyIndent"/>
        <w:rPr/>
      </w:pPr>
      <w:r>
        <w:rPr/>
        <w:t>Денежная единица – угандийский шиллинг.</w:t>
      </w:r>
    </w:p>
    <w:p>
      <w:pPr>
        <w:pStyle w:val="TextBodyIndent"/>
        <w:rPr/>
      </w:pPr>
      <w:r>
        <w:rPr>
          <w:i/>
          <w:u w:val="single"/>
        </w:rPr>
        <w:t>1US$ = 1747 U.Sh.</w:t>
      </w:r>
      <w:r>
        <w:rPr/>
        <w:t xml:space="preserve">  (январь 2007 г.), 1000 шилл. = 15 руб.</w:t>
      </w:r>
    </w:p>
    <w:p>
      <w:pPr>
        <w:pStyle w:val="TextBodyIndent"/>
        <w:rPr/>
      </w:pPr>
      <w:r>
        <w:rPr/>
        <w:t>Пока доллар дешевеет...  Есть бумажки в 1000, 5000, 10000, 20000, 50000 шиллингов и монеты 50, 100, 200, 500 шиллингов.</w:t>
      </w:r>
    </w:p>
    <w:p>
      <w:pPr>
        <w:pStyle w:val="TextBodyIndent"/>
        <w:rPr/>
      </w:pPr>
      <w:r>
        <w:rPr/>
        <w:t>Крупные купюры (50, 100$) можно обменять по более выгодному курсу, а вот мелкие обычно берут по сильно заниженному курсу (например, 1600 шилл.). Мелкие деньги лучше всего менять в Bank of Uganda на Jinja road (идти по улице из центра Кампалы в сторону выезда где-то 1-2 км, банк на левой стороне. Среди множества иных подобных учреждений найти его можно не сразу). Ещё в некоторых местах могут отказаться принимать баксы пятилетней (и более) давности.</w:t>
      </w:r>
    </w:p>
    <w:p>
      <w:pPr>
        <w:pStyle w:val="TextBodyIndent"/>
        <w:rPr/>
      </w:pPr>
      <w:r>
        <w:rPr/>
        <w:t>В Кампале есть банкоматы, выдают только шиллингами.</w:t>
      </w:r>
    </w:p>
    <w:p>
      <w:pPr>
        <w:pStyle w:val="TextBodyIndent"/>
        <w:rPr/>
      </w:pPr>
      <w:r>
        <w:rPr/>
        <w:t>Уганда не дорога и не дешева. Дешевле Кении, но дороже Эфиопии. Однако, дорог хлеб – буханка стоит примерно доллар. Зато в провинции дешёвые бананы и ананасы. Чем дальше от Кампалы – тем дешевле. Всё очень дёшево на границе с Танзанией. Гроздь бананов стоит 100-200 шилл., на 1$ – 10-12 кг бананов. А в окрестностях Кампалы 50 шилл. – лишь 1 банан.</w:t>
      </w:r>
    </w:p>
    <w:p>
      <w:pPr>
        <w:pStyle w:val="TextBodyIndent"/>
        <w:rPr/>
      </w:pPr>
      <w:r>
        <w:rPr/>
        <w:t xml:space="preserve">Интернет поминутный – 25 шиллингов за минуту, обнаружен только в Кампале. Чай в Кампале – 200 шилл., есть пункты уличной еды (фасоль с нарезанными блинами – 300-500 шилл., рис дороже). Возле тёток с уличной едой пасутся птицы с длинными клювами, подъедающие всякие объедки. Есть супермаркет Shoprite, но карточки в нём в 2004 году не принимались (может, уже стали?). Ананасы – 500 в столице, в провинции – дешевле (больше, дешевле и вкуснее эфиопских). Всякие овощи-фрукты стоят в столице в среднем 500 шилл. за килограмм. </w:t>
      </w:r>
    </w:p>
    <w:p>
      <w:pPr>
        <w:pStyle w:val="HED1"/>
        <w:rPr>
          <w:lang w:val="ru-RU"/>
        </w:rPr>
      </w:pPr>
      <w:r>
        <w:rPr>
          <w:lang w:val="ru-RU"/>
        </w:rPr>
        <w:t>ДОРОГИ. АВТОСТОП</w:t>
      </w:r>
    </w:p>
    <w:p>
      <w:pPr>
        <w:pStyle w:val="TextBodyIndent"/>
        <w:rPr/>
      </w:pPr>
      <w:r>
        <w:rPr/>
        <w:t>В стране есть дороги с хорошим асфальтом, есть – с плохим, а также много грунтовок. Автостоп обычно не быстр даже на асфальте. Многим лень останавливаться, бывают деньгопросы (даже на дорогих машинах!). Но есть и те, кто везёт с удовольствием. Даже бывает, что на свой страх и риск подбирает какой-нибудь грузовичок с надписью на кабине "Strictly no passengers allowed" (превозка пассажиров строго запрещена) и не хочет отпускать, когда говоришь, что вылезешь перед постом ГАИ, во избежании проблем. В день удавалось проезжать не более 450 км. А обычно – километров 100-300 в зависимости от места и дорог. Впрочем, Уганда – страна небольшая, и 400 км от Кампалы – это уже окраина страны, и машин в этих местах немного.</w:t>
      </w:r>
    </w:p>
    <w:p>
      <w:pPr>
        <w:pStyle w:val="TextBodyIndent"/>
        <w:rPr/>
      </w:pPr>
      <w:r>
        <w:rPr/>
        <w:t>Движение – левостороннее, как в Кении и Танзании.</w:t>
      </w:r>
    </w:p>
    <w:p>
      <w:pPr>
        <w:pStyle w:val="HED1"/>
        <w:rPr>
          <w:lang w:val="ru-RU"/>
        </w:rPr>
      </w:pPr>
      <w:r>
        <w:rPr>
          <w:lang w:val="ru-RU"/>
        </w:rPr>
        <w:t>ЛЮДИ. НРАВЫ</w:t>
      </w:r>
    </w:p>
    <w:p>
      <w:pPr>
        <w:pStyle w:val="TextBodyIndent"/>
        <w:rPr/>
      </w:pPr>
      <w:r>
        <w:rPr/>
        <w:t>Проблем от угандийцев обычно нет, но и польза бывает не часто. Зовут в гости редко, хотя пообщаться любят. Можно вписываться в церкви, мечети и сикхские храмы. Но С.Лекай оставил в Кампале в сикхском храме вещи на хранение, и у него украли фотоплёнки. Будьте осторожны!</w:t>
      </w:r>
    </w:p>
    <w:p>
      <w:pPr>
        <w:pStyle w:val="TextBodyIndent"/>
        <w:rPr/>
      </w:pPr>
      <w:r>
        <w:rPr/>
        <w:t>Полицейские обычно паспорт не спрашивают и белых мистеров не трогают. Если попадёте в ментовку, могут выпотрошить весь рюкзак, но затем позволят ночевать в участке – всё же это не лучшее место для ночлега (может быть шумно), зато от дождя можно спрятаться. Автора этих строк доставили в ментуру во время поиска им места для ночлега (сам нарвался на полицейских).</w:t>
      </w:r>
    </w:p>
    <w:p>
      <w:pPr>
        <w:pStyle w:val="TextBodyIndent"/>
        <w:rPr/>
      </w:pPr>
      <w:r>
        <w:rPr/>
        <w:t>Среди местных жителей распространено хелперство и вопросы типа "How are you?", "You need a bus?". "Ю" не говорят.</w:t>
      </w:r>
    </w:p>
    <w:p>
      <w:pPr>
        <w:pStyle w:val="TextBodyIndent"/>
        <w:rPr/>
      </w:pPr>
      <w:r>
        <w:rPr/>
        <w:t>Популярная еда – всё, что делается из бананов – жареные бананы, матоке (пюре разных видов). На рынках продаются целые банановые стволы, весящие много килограмм (более сотни бананов на одном стволе). Для приготовления еды используются зелёные бананы. На вкус банановое пюре напоминает картофельное. Едят его со всякими соусами.</w:t>
      </w:r>
    </w:p>
    <w:p>
      <w:pPr>
        <w:pStyle w:val="TextBodyIndent"/>
        <w:rPr/>
      </w:pPr>
      <w:r>
        <w:rPr/>
        <w:t>Угандийские тётки обычно массивные, лица их нередко похожи на мужские, стрижки у большинства одинаковые – короткие "ёжики".</w:t>
      </w:r>
    </w:p>
    <w:p>
      <w:pPr>
        <w:pStyle w:val="TextBodyIndent"/>
        <w:rPr/>
      </w:pPr>
      <w:r>
        <w:rPr/>
        <w:t>Фотографироваться люди обычно не очень любят, но иногда не против.</w:t>
      </w:r>
    </w:p>
    <w:p>
      <w:pPr>
        <w:pStyle w:val="TextBodyIndent"/>
        <w:rPr/>
      </w:pPr>
      <w:r>
        <w:rPr/>
        <w:t>Английский язык принят государственным. Не знают его очень немногие. Часто на нём говорят даже между собой. Ещё знают суахили.</w:t>
      </w:r>
    </w:p>
    <w:p>
      <w:pPr>
        <w:pStyle w:val="HED1"/>
        <w:rPr>
          <w:lang w:val="ru-RU"/>
        </w:rPr>
      </w:pPr>
      <w:r>
        <w:rPr>
          <w:lang w:val="ru-RU"/>
        </w:rPr>
        <w:t>СТОЛИЦА – г. Кампала</w:t>
      </w:r>
    </w:p>
    <w:p>
      <w:pPr>
        <w:pStyle w:val="TextBodyIndent"/>
        <w:rPr/>
      </w:pPr>
      <w:r>
        <w:rPr/>
        <w:t>Кампала расположена на холмах. Есть в городе небоскрёбы, но немного и попроще найробских, а в основном – дома средней и небольшой этажности. Городской транспорт – в основном маршрутки "матату". Проезд – 400 шилл. Большое распространение получили мотоциклисты-таксисты и велосипедисты-таксисты. Обычно везут одного пассажира, если надо ехать, например, вдвоём, то едут 2 мотоциклиста параллельно.</w:t>
      </w:r>
    </w:p>
    <w:p>
      <w:pPr>
        <w:pStyle w:val="TextBodyIndent"/>
        <w:rPr/>
      </w:pPr>
      <w:r>
        <w:rPr/>
        <w:t>Сикхский храм – в центре, недалеко от супермаркета Shoprite и других индийских храмов, вход с маленькой улочки, небольшую железную дверь можно найти не сразу.</w:t>
      </w:r>
    </w:p>
    <w:p>
      <w:pPr>
        <w:pStyle w:val="TextBodyIndent"/>
        <w:rPr/>
      </w:pPr>
      <w:r>
        <w:rPr/>
        <w:t xml:space="preserve">Много дешёвой еды и мелких гостиниц. За $8 можно снять номер на одного с кондиционером; за $4 – без кондиционера. </w:t>
      </w:r>
    </w:p>
    <w:p>
      <w:pPr>
        <w:pStyle w:val="TextBodyIndent"/>
        <w:rPr/>
      </w:pPr>
      <w:r>
        <w:rPr/>
        <w:t>Посольства и визы:</w:t>
      </w:r>
    </w:p>
    <w:p>
      <w:pPr>
        <w:pStyle w:val="TextBodyIndent"/>
        <w:rPr/>
      </w:pPr>
      <w:r>
        <w:rPr/>
        <w:t>Конго (Заир) – Filip road. Для изготовления визы необходимо: 2 фото, ксерокопии 1-го разворота паспорта и страницы с действующей визой Уганды и деньги. Расценки самые разные: одноразовая одномесячная виза – $55, мульти на 1 месяц – $85, одноразовая на 2 месяца – $125, мульти 2 мес. – $140, одноразовая 3 мес. – $155 и так далее...</w:t>
      </w:r>
    </w:p>
    <w:p>
      <w:pPr>
        <w:pStyle w:val="TextBodyIndent"/>
        <w:rPr/>
      </w:pPr>
      <w:r>
        <w:rPr/>
        <w:t>Руанда – Kira road, далее по указателю. Виза делается 1 день и стоит 110000 шилл. + 2 фото.</w:t>
      </w:r>
    </w:p>
    <w:p>
      <w:pPr>
        <w:pStyle w:val="TextBodyIndent"/>
        <w:rPr/>
      </w:pPr>
      <w:r>
        <w:rPr/>
        <w:t>Судан – Nakasero road, виза делается 2 недели, стоит 55000 шилл.</w:t>
      </w:r>
    </w:p>
    <w:p>
      <w:pPr>
        <w:pStyle w:val="TextBodyIndent"/>
        <w:rPr/>
      </w:pPr>
      <w:r>
        <w:rPr/>
        <w:t>Эфиопия – Kira road, недалеко от посольства Руанды. Для визы надо 1 фото и $56, делается 2 дня. Validity только 1 месяц.</w:t>
      </w:r>
    </w:p>
    <w:p>
      <w:pPr>
        <w:pStyle w:val="HED1"/>
        <w:rPr>
          <w:lang w:val="ru-RU"/>
        </w:rPr>
      </w:pPr>
      <w:r>
        <w:rPr>
          <w:lang w:val="ru-RU"/>
        </w:rPr>
        <w:t>ПО СТРАНЕ</w:t>
      </w:r>
    </w:p>
    <w:p>
      <w:pPr>
        <w:pStyle w:val="TextBodyIndent"/>
        <w:rPr/>
      </w:pPr>
      <w:r>
        <w:rPr>
          <w:b/>
        </w:rPr>
        <w:t>Джинджа</w:t>
      </w:r>
      <w:r>
        <w:rPr/>
        <w:t xml:space="preserve"> – курортное место в 80 км к востоку от Кампалы. Здесь Нил вытекает из озера Виктория, имеет пороги. Он здесь чистый, можно купаться. Так многие и делают. А вот дальше, ниже озера Альберто, Нил уже грязный и заражён шистоматозом.</w:t>
      </w:r>
    </w:p>
    <w:p>
      <w:pPr>
        <w:pStyle w:val="TextBodyIndent"/>
        <w:rPr/>
      </w:pPr>
      <w:r>
        <w:rPr/>
        <w:t>Чуть севернее Джинджи есть водопады. На дороге Джинджа – Кампала движение оживлённое.</w:t>
      </w:r>
    </w:p>
    <w:p>
      <w:pPr>
        <w:pStyle w:val="TextBodyIndent"/>
        <w:rPr/>
      </w:pPr>
      <w:r>
        <w:rPr>
          <w:b/>
        </w:rPr>
        <w:t>Энтебе</w:t>
      </w:r>
      <w:r>
        <w:rPr/>
        <w:t xml:space="preserve"> – небольшой аккуратный городок в 35 км к югу от Кампалы. Машин много, доезжается быстро. Международный аэропорт (прямо на экваторе) и ботанический сад, вход в который платный (1000 шилл., студентам – 500, если увидят фотоаппарат – ещё сдерут 2000). Есть дырка в заборе – пользуйтесь (находится она в районе выезда из Энтебе, в 200 м от трассы на Кампалу). Ничего особенного в нём нет, просто приятное место для прогулок. Можно набрать лимонов и иных фруктов (если они поспели и их ещё не обобрали), а также искупаться в озере Виктория.</w:t>
      </w:r>
    </w:p>
    <w:p>
      <w:pPr>
        <w:pStyle w:val="TextBodyIndent"/>
        <w:rPr/>
      </w:pPr>
      <w:r>
        <w:rPr>
          <w:b/>
        </w:rPr>
        <w:t>Queen Elizabeth National Park</w:t>
      </w:r>
      <w:r>
        <w:rPr/>
        <w:t>. Через него проходит дорога Мбарара – Касесе. Если будете передвигаться по ней пешком, и проезжающие на машине полицейские увидят вас, то обязательно подберут и не дадут идти самостоятельно. Возле дороги встречаются антилопы, газели, птицы, дикие ослы, буйволы. А вот слонов надо идти искать вглубь национального парка.</w:t>
      </w:r>
    </w:p>
    <w:p>
      <w:pPr>
        <w:pStyle w:val="TextBodyIndent"/>
        <w:rPr/>
      </w:pPr>
      <w:r>
        <w:rPr>
          <w:b/>
        </w:rPr>
        <w:t>Острова Сесе</w:t>
      </w:r>
      <w:r>
        <w:rPr/>
        <w:t xml:space="preserve"> – расположены на оз. Виктория, бесплатный паром. Острова покрыты лесами, местных жителей мало, шикарные пляжи с белым песком, похоже на Карелию и погода карельская. Очень хорошее место.</w:t>
      </w:r>
    </w:p>
    <w:p>
      <w:pPr>
        <w:pStyle w:val="TextBodyIndent"/>
        <w:rPr/>
      </w:pPr>
      <w:r>
        <w:rPr>
          <w:b/>
        </w:rPr>
        <w:t>Рувензори</w:t>
      </w:r>
      <w:r>
        <w:rPr/>
        <w:t xml:space="preserve"> – горный массив на западе страны, прямо на границе с Конго-Заиром. Высоты до 5100 м, большая часть дней в году – плохая погода. Вершина почти всегда скрыта за облаками. Официально хождение по горам стоит $480 и нельзя без гидов и т.д. Самостоятельно пробраться сложно, если заметят местные, то настучат. В каждом посёлке, удобном для захода в горы, есть офис рейнджеров. Парк несколько лет назад стали хорошо охранять.</w:t>
      </w:r>
    </w:p>
    <w:p>
      <w:pPr>
        <w:pStyle w:val="TextBodyIndent"/>
        <w:rPr/>
      </w:pPr>
      <w:r>
        <w:rPr/>
        <w:t>Много дешёвого сэконда (но не в столице) – можно и нормальные ботинки купить, всякие флисовые вещи и другое шмотьё.</w:t>
      </w:r>
    </w:p>
    <w:p>
      <w:pPr>
        <w:pStyle w:val="TextBodyIndent"/>
        <w:rPr/>
      </w:pPr>
      <w:r>
        <w:rPr/>
        <w:t xml:space="preserve">Повсеместно в Уганде распространены велосипедисты-таксисты и мотоциклисты-таксисты. Часто усложняют процесс голосования машинам. Машин-такси гораздо меньше чем велосипедистов и мотоциклистов. Хелперы, увидя вас голосующими на дороге, будут говорить одни и те же фразы в одинаковом порядке: 1) "You need a bus?" – вам нужен автобус? 2) "You need a tax?" – вам нужна маршрутка? (обычно не только матату, но и "такс" – это именно маршрутка). 3) "A-a-a! You need a special!" (вам нужен "особенный") – "догадывается" хелпер. Special – это классическое такси (на машине иногда нарисована буква "S"). </w:t>
      </w:r>
    </w:p>
    <w:p>
      <w:pPr>
        <w:pStyle w:val="TextBodyIndent"/>
        <w:rPr/>
      </w:pPr>
      <w:r>
        <w:rPr/>
        <w:t>В провинции Уганды много мелких гостиниц, стоят они $2.</w:t>
      </w:r>
    </w:p>
    <w:p>
      <w:pPr>
        <w:pStyle w:val="TextBodyIndent"/>
        <w:rPr/>
      </w:pPr>
      <w:r>
        <w:rPr/>
        <w:t>В общем, Уганда – страна спокойная и приятная, но нет ничего особо интересного. Разве что дешёвые и вкусные фрукты. Такого контраста, как в Кении, нет. Люди с копьями и с перьями в голове не ходят. Откровенно бомжовых жилищ нет – всё средненько. Но электричество есть далеко не везде, хотя в Джиндже – крупная ГЭС.</w:t>
      </w:r>
    </w:p>
    <w:p>
      <w:pPr>
        <w:pStyle w:val="HED"/>
        <w:rPr/>
      </w:pPr>
      <w:r>
        <w:rPr/>
        <w:t>ЦЕНТРАЛЬНО-АФРИКАНСКАЯ РЕСПУБЛИКА</w:t>
      </w:r>
    </w:p>
    <w:p>
      <w:pPr>
        <w:pStyle w:val="TextBodyIndent"/>
        <w:rPr/>
      </w:pPr>
      <w:r>
        <w:rPr/>
        <w:t>Одна из беднейших стран Африки и мира, Центрально-Африканская Республика не имеет ни железных дорог, ни выхода к морю. Именно здесь, в ЦАРе, расположена самая удалённая ото всех морей точка Африканского континента.</w:t>
      </w:r>
    </w:p>
    <w:p>
      <w:pPr>
        <w:pStyle w:val="TextBodyIndent"/>
        <w:rPr/>
      </w:pPr>
      <w:r>
        <w:rPr/>
        <w:t>ЦАР – влажная страна. Только с декабря по февраль по всей стране сухо; в остальные периоды года дождит. Каждый год выпадает 1000 мм осадков на севере, 1500 мм на юге. Самый тёплый месяц – июль (+30), холодный – январь (+20). Страна зелёная, много травы и водоёмов, живность, насекомые. Народ музыкальный. Местный язык – санго, немногие знают французский. Много хлопот с ментами, увидев белого туриста, все придираются и хотят денег на каждом посту.</w:t>
      </w:r>
    </w:p>
    <w:p>
      <w:pPr>
        <w:pStyle w:val="TextBodyIndent"/>
        <w:rPr/>
      </w:pPr>
      <w:r>
        <w:rPr/>
        <w:t>Виза ЦАР выдаётся, как правило, всем желающим в Москве, Европе и Африке. Цена визы – в среднем $50-60. В Москве мультивиза стоит $40.</w:t>
      </w:r>
    </w:p>
    <w:p>
      <w:pPr>
        <w:pStyle w:val="TextBodyIndent"/>
        <w:rPr/>
      </w:pPr>
      <w:r>
        <w:rPr/>
        <w:t>Село Бирао, расположенное в северо-восточном углу страны, в сухой сезон имеет грузовиковое сообщение с суданским городом Ниала.</w:t>
      </w:r>
    </w:p>
    <w:p>
      <w:pPr>
        <w:pStyle w:val="TextBodyIndent"/>
        <w:rPr/>
      </w:pPr>
      <w:r>
        <w:rPr/>
        <w:t>Суданские грузовики и водители попадаются даже в ЦАРской столице.  Но трасса там глуха: машин может не быть по две недели, а прогулка на грузовике из Ниалы в Бирао или обратно может занять до месяца, если пойдут дожди.</w:t>
      </w:r>
    </w:p>
    <w:p>
      <w:pPr>
        <w:pStyle w:val="TextBodyIndent"/>
        <w:rPr/>
      </w:pPr>
      <w:r>
        <w:rPr/>
        <w:t>В соседний Чад. Из Банги до Сибута асфальт (188 км), далее узкая грунтовка, по сторонам которой растёт 5-метровая трава. Много полицейских постов, менты вымогают деньги с белых, грубо и с обысками. Автобусов нет, только грузовики.</w:t>
      </w:r>
    </w:p>
    <w:p>
      <w:pPr>
        <w:pStyle w:val="TextBodyIndent"/>
        <w:rPr/>
      </w:pPr>
      <w:r>
        <w:rPr/>
        <w:t>Есть дорога в Камерун.</w:t>
      </w:r>
    </w:p>
    <w:p>
      <w:pPr>
        <w:pStyle w:val="TextBodyIndent"/>
        <w:rPr/>
      </w:pPr>
      <w:r>
        <w:rPr/>
        <w:t>Река Убанги разделяет ЦАР и Конго-Заир. Несколько переходов, точнее пунктов переплыва: в Банги, в Бангассоу, в Мобайе (600 км к востоку от Банги). Перед переправой уточните ситуацию на той стороне реки. Лучше переплыть в Мобайе, там рядом Гбадолите – когда-то столица повстанцев. Повстанцы Заира на своём берегу ранее ставили визу за $30, теперь не знаю, что с ними сталось.</w:t>
      </w:r>
    </w:p>
    <w:p>
      <w:pPr>
        <w:pStyle w:val="TextBodyIndent"/>
        <w:rPr/>
      </w:pPr>
      <w:r>
        <w:rPr/>
        <w:t>В Конго-Браззавиль можно уплыть, говорят, на баржах. Эти баржи плавали в сезон половодья между Банги и Браззавилем, всего за пару недель (и $25 с носа) проходя путь сей. Найти людей, плававших тако, пока не удалось.</w:t>
      </w:r>
    </w:p>
    <w:p>
      <w:pPr>
        <w:pStyle w:val="TextBodyIndent"/>
        <w:rPr/>
      </w:pPr>
      <w:r>
        <w:rPr/>
        <w:t xml:space="preserve">Передвигаться по стране можно авто- и авиатранспортом. Железных дорог в ЦАРе, как и в Чаде, нет. Асфальтовых дорог почти нет, а прочие, грунтовки, имеют свойство ухудшаться и быть почти непроходимыми в сезон дождей. Сильно нервная страна, полицейские взяточники, в автостопе изобилуют деньгопросы. Не фотографируйте ничего, связанного с государством (посты, мосты, границы, гос.учреждения и т.п.). Страна дорогая. </w:t>
      </w:r>
    </w:p>
    <w:p>
      <w:pPr>
        <w:pStyle w:val="TextBodyIndent"/>
        <w:rPr/>
      </w:pPr>
      <w:r>
        <w:rPr/>
        <w:t>Северо-восток правительство почти не контролирует.</w:t>
      </w:r>
    </w:p>
    <w:p>
      <w:pPr>
        <w:pStyle w:val="TextBodyIndent"/>
        <w:rPr/>
      </w:pPr>
      <w:r>
        <w:rPr/>
        <w:t>Единственный город в стране – это Банги, столица ЦАР. Здесь проживает полмиллиона жителей; здесь находятся все имеющиеся в стране фирмы, офисы и посольства, среди них – российское. Телефон его (236)61-0311, и находится на ул.Rue Fourreau-Lamy, Bangui. В посольстве работает 2 человека. Столица имеет репутацию бандитской, особенно по ночам.</w:t>
      </w:r>
    </w:p>
    <w:p>
      <w:pPr>
        <w:pStyle w:val="HED"/>
        <w:rPr/>
      </w:pPr>
      <w:r>
        <w:rPr/>
        <w:t>ЧАД</w:t>
      </w:r>
    </w:p>
    <w:p>
      <w:pPr>
        <w:pStyle w:val="TextBodyIndent"/>
        <w:rPr/>
      </w:pPr>
      <w:r>
        <w:rPr/>
        <w:t>Расположенный почти в центре Африки, там, где встречаются Сахара и саванна, арабские и африканские племена, Чад редко посещается путешествениками. А.Мамонов и К.Степанов побывали здесь в 2001 г., С.Лекай и О.Смирнова – в 2005.</w:t>
      </w:r>
    </w:p>
    <w:p>
      <w:pPr>
        <w:pStyle w:val="TextBodyIndent"/>
        <w:rPr/>
      </w:pPr>
      <w:r>
        <w:rPr/>
        <w:t>В стране жарко, страна грязная, очень бедная. Автостоп труден, много деньгопросов. Асфальтовых дорог почти нет. В сезон дождей (сентябрь-октябрь)  бывают песчаные бури и дожди одновременно, а проехать в это время никуда невозможно. Вписывают неохотно. Еда дорогая и её мало. Дров нет. Электричество имеется в столице, но оно чрезвычайно дорого (в 10-20 раз дороже, чем в России), и даже белые люди, живущие в Чаде, вынуждены его экономить и не включать кондиционер.</w:t>
      </w:r>
    </w:p>
    <w:p>
      <w:pPr>
        <w:pStyle w:val="TextBodyIndent"/>
        <w:rPr/>
      </w:pPr>
      <w:r>
        <w:rPr/>
        <w:t>В Нджамене наблюдаются попрошайки и даже воры.  Водится "аккара" – кусучее вредное насекомое. Так что страна для автостопщика сложная.</w:t>
      </w:r>
    </w:p>
    <w:p>
      <w:pPr>
        <w:pStyle w:val="TextBodyIndent"/>
        <w:rPr/>
      </w:pPr>
      <w:r>
        <w:rPr/>
        <w:t>На севере страны живут арабы, но язык их сложен для понимания. Юг – как Центральная Африка. Менты склонны проверять документы, но в целом нормальные. Имеется взяточничество.</w:t>
      </w:r>
    </w:p>
    <w:p>
      <w:pPr>
        <w:pStyle w:val="TextBodyIndent"/>
        <w:rPr/>
      </w:pPr>
      <w:r>
        <w:rPr>
          <w:b/>
        </w:rPr>
        <w:t xml:space="preserve">ВИЗА </w:t>
      </w:r>
      <w:r>
        <w:rPr/>
        <w:t>выдаётся, как правило, за $40-50. Посольство Чада в Москве расположено по адресу: Москва, 121500, Рублёвское шоссе, 26, к.1, тел.415-4139, факс 415-2941. Также посольства Чада имеются в Судане (виза $40) и в других соседних с ним африканских странах ($50-70). Бывают и транзитные визы. Но если будете брать визу Чада, берите не меньше чем на две недели, а лучше на месяц или дольше. За короткое время Чад не проскочить.</w:t>
      </w:r>
    </w:p>
    <w:p>
      <w:pPr>
        <w:pStyle w:val="TextBodyIndent"/>
        <w:rPr/>
      </w:pPr>
      <w:r>
        <w:rPr>
          <w:b/>
        </w:rPr>
        <w:t>Попасть в Чад</w:t>
      </w:r>
      <w:r>
        <w:rPr/>
        <w:t xml:space="preserve"> можно на самолёте (из Парижа, Судана, Эфиопии и нескольких других мест), а наземным путём – из шести соседних стран.</w:t>
      </w:r>
    </w:p>
    <w:p>
      <w:pPr>
        <w:pStyle w:val="TextBodyIndent"/>
        <w:rPr/>
      </w:pPr>
      <w:r>
        <w:rPr>
          <w:b/>
        </w:rPr>
        <w:t>1) Из Судана</w:t>
      </w:r>
      <w:r>
        <w:rPr/>
        <w:t xml:space="preserve"> на автостопное прохождение трассы Хартум – Эль-Обейд – Абече – Нджамена отведите примерно две недели. Машины – деньгопросы. Большая часть дороги не имеет покрытия; в Западном Судане весьма неспокойно, остерегайтесь повстанцев и КГБшников. В мокрый сезон – непроезжая. Никто из нас никогда эту дорогу не проезжал. В Чаде суданскую визу дают только под самолётный билет.</w:t>
      </w:r>
    </w:p>
    <w:p>
      <w:pPr>
        <w:pStyle w:val="TextBodyIndent"/>
        <w:rPr/>
      </w:pPr>
      <w:r>
        <w:rPr>
          <w:b/>
        </w:rPr>
        <w:t>2) В Нигер</w:t>
      </w:r>
      <w:r>
        <w:rPr/>
        <w:t xml:space="preserve">: путь Нджамена – Нгуйми – Зиндер можно проехать примерно за неделю. Вокруг озера Чад много дорог, не обозначенных на картах. Машины идут по деревням, имеет смысл ехать на локале. Если заехали в Мао, знайте, что там живёт русский доктор. Но заехжать в Мао не обязательно. Спрашивайте водителей. </w:t>
      </w:r>
    </w:p>
    <w:p>
      <w:pPr>
        <w:pStyle w:val="TextBodyIndent"/>
        <w:rPr/>
      </w:pPr>
      <w:r>
        <w:rPr/>
        <w:t>Выездные штампы ставят в Дабуа. Все машины там останавливаются, все проходят через Дабву. Дальше в Нигер машины ходят часто, каждые 1-2-3 дня. Автостоп труден. А можно из Дабвы пройти 20 км до границы, там уже нигерский пост, там легче поймать машину в Нгуйми.</w:t>
      </w:r>
    </w:p>
    <w:p>
      <w:pPr>
        <w:pStyle w:val="TextBodyIndent"/>
        <w:rPr/>
      </w:pPr>
      <w:r>
        <w:rPr/>
        <w:t>Из Нигера в Чад проехать проще, чем из Чада в Нигер, т.к. в Нджамену идут перегонщики машин из портов Западной Африки.</w:t>
      </w:r>
    </w:p>
    <w:p>
      <w:pPr>
        <w:pStyle w:val="TextBodyIndent"/>
        <w:rPr/>
      </w:pPr>
      <w:r>
        <w:rPr>
          <w:b/>
        </w:rPr>
        <w:t>3) Из Центральной Африки</w:t>
      </w:r>
      <w:r>
        <w:rPr/>
        <w:t xml:space="preserve"> в Чад вы проедете по трассе Банги – Сарх – Нджамена.</w:t>
      </w:r>
    </w:p>
    <w:p>
      <w:pPr>
        <w:pStyle w:val="TextBodyIndent"/>
        <w:rPr/>
      </w:pPr>
      <w:r>
        <w:rPr/>
        <w:t xml:space="preserve">4) </w:t>
      </w:r>
      <w:r>
        <w:rPr>
          <w:b/>
        </w:rPr>
        <w:t>Граница с Камеруном</w:t>
      </w:r>
      <w:r>
        <w:rPr/>
        <w:t xml:space="preserve"> проходит рядом с чадской столицей. Вообще граница с Камеруном ментоопасна.</w:t>
      </w:r>
    </w:p>
    <w:p>
      <w:pPr>
        <w:pStyle w:val="TextBodyIndent"/>
        <w:rPr/>
      </w:pPr>
      <w:r>
        <w:rPr/>
        <w:t xml:space="preserve">5) Попасть </w:t>
      </w:r>
      <w:r>
        <w:rPr>
          <w:b/>
        </w:rPr>
        <w:t>в Нигерию</w:t>
      </w:r>
      <w:r>
        <w:rPr/>
        <w:t xml:space="preserve"> можно через Нигер или через кусочек Камеруна. Но есть и водное (лодочное) сообщение по озеру Чад, из посёлка Бои. Вероятно, не в каждый сезон, т.к. зависит от уровня воды в озере. Интересно, что в Чаде много нигерийских товаров, привезённых по озеру. Но является ли плавание там международно разрешённым погранпереходом – мне неизвестно.</w:t>
      </w:r>
    </w:p>
    <w:p>
      <w:pPr>
        <w:pStyle w:val="TextBodyIndent"/>
        <w:rPr/>
      </w:pPr>
      <w:r>
        <w:rPr/>
        <w:t xml:space="preserve">6) Дороги из Чада </w:t>
      </w:r>
      <w:r>
        <w:rPr>
          <w:b/>
        </w:rPr>
        <w:t>в Ливию</w:t>
      </w:r>
      <w:r>
        <w:rPr/>
        <w:t xml:space="preserve"> хотя и существуют, но пользоваться ими могут, вероятно, только жители самой Ливии и Чада. Север Чада снабжается товарами, говорят, с Ливии.</w:t>
      </w:r>
    </w:p>
    <w:p>
      <w:pPr>
        <w:pStyle w:val="TextBodyIndent"/>
        <w:rPr/>
      </w:pPr>
      <w:r>
        <w:rPr/>
        <w:t xml:space="preserve">Желающим </w:t>
      </w:r>
      <w:r>
        <w:rPr>
          <w:b/>
        </w:rPr>
        <w:t>срочно улететь</w:t>
      </w:r>
      <w:r>
        <w:rPr/>
        <w:t xml:space="preserve"> из Нджамены в Москву (с пересадками) придётся выложить более $1200 – столько стоит самый дешёвый билет. При этом из Судана в Москву билет (с пересадками) стоит вдвое, а из Египта – вчетверо дешевле.</w:t>
      </w:r>
    </w:p>
    <w:p>
      <w:pPr>
        <w:pStyle w:val="TextBodyIndent"/>
        <w:rPr/>
      </w:pPr>
      <w:r>
        <w:rPr/>
        <w:t>Денежной единицей является центрально-африканский франк CFA.</w:t>
      </w:r>
    </w:p>
    <w:p>
      <w:pPr>
        <w:pStyle w:val="Style22"/>
        <w:rPr>
          <w:lang w:val="ru-RU"/>
        </w:rPr>
      </w:pPr>
      <w:r>
        <w:rPr>
          <w:lang w:val="ru-RU"/>
        </w:rPr>
        <w:t>1 US$ = 560 Franc CFA; 100 CFA = 5 руб.</w:t>
      </w:r>
    </w:p>
    <w:p>
      <w:pPr>
        <w:pStyle w:val="TextBodyIndent"/>
        <w:rPr/>
      </w:pPr>
      <w:r>
        <w:rPr/>
        <w:t>! Если вы говорите по-арабски, то "Миа франк" означает не 1000 франков, а 5000. Также, "хамсин франк" не 50, а 250. По-французски такого нет. Это не кидалово, а такая же коллизия несоответствия надписи и названия деньги, как в Судане или в Иране.</w:t>
      </w:r>
    </w:p>
    <w:p>
      <w:pPr>
        <w:pStyle w:val="TextBodyIndent"/>
        <w:rPr/>
      </w:pPr>
      <w:r>
        <w:rPr>
          <w:b/>
        </w:rPr>
        <w:t>Чад – очень дорогая страна!</w:t>
      </w:r>
      <w:r>
        <w:rPr/>
        <w:t xml:space="preserve"> Еда и всё остальное очень дорого! Даже фрукты дорогие, завозные из Камеруна.</w:t>
      </w:r>
    </w:p>
    <w:p>
      <w:pPr>
        <w:pStyle w:val="TextBodyIndent"/>
        <w:rPr/>
      </w:pPr>
      <w:r>
        <w:rPr/>
        <w:t>Банкоматов в стране нет, но деньги по "Western Union" сюда можно переслать.</w:t>
      </w:r>
    </w:p>
    <w:p>
      <w:pPr>
        <w:pStyle w:val="TextBodyIndent"/>
        <w:rPr/>
      </w:pPr>
      <w:r>
        <w:rPr/>
        <w:t>Язык арабский (особый диалект), некоторые знают французский. Северная половина – мусульмане.</w:t>
      </w:r>
    </w:p>
    <w:p>
      <w:pPr>
        <w:pStyle w:val="HED1"/>
        <w:rPr>
          <w:lang w:val="ru-RU"/>
        </w:rPr>
      </w:pPr>
      <w:r>
        <w:rPr>
          <w:lang w:val="ru-RU"/>
        </w:rPr>
        <w:t>ПО СТРАНЕ</w:t>
      </w:r>
    </w:p>
    <w:p>
      <w:pPr>
        <w:pStyle w:val="TextBodyIndent"/>
        <w:rPr/>
      </w:pPr>
      <w:r>
        <w:rPr/>
        <w:t>Единственным крупным городом является НДЖАМЕНА, основанная французами в 1900 году как военный опорный пункт Форт-Лами. Сейчас здесь живёт более 700 тыс.человек – 1/10 населения страны. Город небольшой, малоэтажный, весь центр и посольства ходятся пешком.</w:t>
      </w:r>
    </w:p>
    <w:p>
      <w:pPr>
        <w:pStyle w:val="TextBodyIndent"/>
        <w:rPr/>
      </w:pPr>
      <w:r>
        <w:rPr/>
        <w:t>Посольство РФ (Ambassade de la Federation de Russie en Republique du Tchad) находится по адресу: 2 Rue Adjudant Collin, B.P.891, N'Djamena. Телефон 51-5719, факс 51-3172. Просили их не беспокоить путешественниками.</w:t>
      </w:r>
    </w:p>
    <w:p>
      <w:pPr>
        <w:pStyle w:val="TextBodyIndent"/>
        <w:rPr/>
      </w:pPr>
      <w:r>
        <w:rPr/>
        <w:t>Виза Судана выдаётся всем желающим и недорого, но нужно её ждать до месяца и показать самолётный билет.</w:t>
      </w:r>
    </w:p>
    <w:p>
      <w:pPr>
        <w:pStyle w:val="TextBodyIndent"/>
        <w:rPr/>
      </w:pPr>
      <w:r>
        <w:rPr/>
        <w:t>Легко даются в Нджамене визы Нигера ($20), Нигерии ($60). Камеруна и ЦАРа. Визы Ливии и Алжира не выдаются.</w:t>
      </w:r>
    </w:p>
    <w:p>
      <w:pPr>
        <w:pStyle w:val="TextBodyIndent"/>
        <w:rPr/>
      </w:pPr>
      <w:r>
        <w:rPr/>
        <w:t>Богатые туристы путешествуют по стране на самолёте (в среднем один внутренний билет стоит $100), а самые богатые – на своих джипах 4х4. Читатель этой книги может попробовать застопить таковых. Джип может проехать до 500 километров в день, а грузовик – вдвое меньше. Машины очень просят денег. Бензин дорогой. Дороги почти все без покрытия.</w:t>
      </w:r>
    </w:p>
    <w:p>
      <w:pPr>
        <w:pStyle w:val="TextBodyIndent"/>
        <w:rPr/>
      </w:pPr>
      <w:r>
        <w:rPr/>
        <w:t>В стране есть русские лётчики, возможно они могут помочь с улётом по Чаду.</w:t>
      </w:r>
    </w:p>
    <w:p>
      <w:pPr>
        <w:pStyle w:val="TextBodyIndent"/>
        <w:rPr/>
      </w:pPr>
      <w:r>
        <w:rPr/>
        <w:t xml:space="preserve">На севере страны расположено нагорье ТИБЕСТИ (высота до 3415 м), где зимой по ночам реально холодно. Зафиксированы даже отрицательные температуры. Отдалённые города северного Чада – Ларжо, Зуар и др. – уже долго ждут своих первых вольных путешественников. Однако, на севере Чада могут возникнуть полицейские проблемы, так как до сих пор для посещения этих регионов требуется особое разрешение, получаемое в Нджамене. </w:t>
      </w:r>
    </w:p>
    <w:p>
      <w:pPr>
        <w:pStyle w:val="TextBodyIndent"/>
        <w:rPr/>
      </w:pPr>
      <w:r>
        <w:rPr/>
        <w:t xml:space="preserve">Север Чада – одна из самых интересных, и труднодоступных, областей Африки. Помните, что со времён войны с Ливией, здесь осталось много мин. Попасть на север Чада – вот задача для настоящих мудрецов. </w:t>
      </w:r>
    </w:p>
    <w:p>
      <w:pPr>
        <w:pStyle w:val="TextBodyIndent"/>
        <w:rPr/>
      </w:pPr>
      <w:r>
        <w:rPr/>
        <w:t>ФАЙЯ – оазис. Там растут финики. Машины туда есть.</w:t>
      </w:r>
    </w:p>
    <w:p>
      <w:pPr>
        <w:pStyle w:val="HED"/>
        <w:rPr/>
      </w:pPr>
      <w:r>
        <w:rPr/>
        <w:t>ЭРИТРЕЯ</w:t>
      </w:r>
    </w:p>
    <w:p>
      <w:pPr>
        <w:pStyle w:val="TextBodyIndent"/>
        <w:jc w:val="center"/>
        <w:rPr>
          <w:i/>
          <w:i/>
        </w:rPr>
      </w:pPr>
      <w:r>
        <w:rPr>
          <w:i/>
        </w:rPr>
        <w:t>Автор описания – Юрий Болотов, 2005,  дополнения А.Кротова</w:t>
      </w:r>
    </w:p>
    <w:p>
      <w:pPr>
        <w:pStyle w:val="TextBodyIndent"/>
        <w:rPr/>
      </w:pPr>
      <w:r>
        <w:rPr/>
        <w:t>Много нашествий и правителей повидали  местные горы и пустыни: по очереди здесь правили эфиопы, египтяне, турки, итальянцы. 1 января 1890 года декретом короля Италии на свет появилась итальянская колония Эритрея. Итальянцы за чуть более полувека правления  на месте нескольких деревушек  построили для новой страны новую же столицу, из нее провели железную дорогу Асмара-Керен, протянули несколько автодорог и,  как достижение западной цивилизации, создали лагерь смерти на одном из островов архипелага Дахлак.</w:t>
      </w:r>
    </w:p>
    <w:p>
      <w:pPr>
        <w:pStyle w:val="TextBodyIndent"/>
        <w:rPr/>
      </w:pPr>
      <w:r>
        <w:rPr/>
        <w:t>Как известно,  режим Муссолини  поддержал сторону Гитлера во Второй Мировой войне и, в 1941 году британские войска выбили итальянцев из Эритреи. Наконец, в 1952 году, после обсуждения дальнейшей судьбы страны  в ООН,  Эритрея в рамках федерации вошла в состав Эфиопии. Через 10 лет Эритрея была объявлена эфиопской провинцией,  и  началось противостояние – тридцатилетняя война за независимость страны. Партизаны боролись  сперва с императорскими войсками, затем с новым правящим режимом Эфиопии, ставшей на "социалистический путь развития" (как писали в то время в советской прессе), управляемым военной хунтой  под руководством большого друга СССР Менгисту Хайле Мариама.</w:t>
      </w:r>
    </w:p>
    <w:p>
      <w:pPr>
        <w:pStyle w:val="TextBodyIndent"/>
        <w:rPr/>
      </w:pPr>
      <w:r>
        <w:rPr/>
        <w:t xml:space="preserve">После свержения режима Менгисту Эритрея получила полную независимость, а в результате всенародного референдума, как ни странно, прошедшего с помощью Аддис-Абебы, эритрейцы создали своё независимое государство. </w:t>
      </w:r>
    </w:p>
    <w:p>
      <w:pPr>
        <w:pStyle w:val="TextBodyIndent"/>
        <w:rPr/>
      </w:pPr>
      <w:r>
        <w:rPr/>
        <w:t>Яблоком раздора стали несколько сотен квадратных километров  малонаселённых  пограничных территорий в районе Бадме. В 1998 году Эритрея ввела войска на спорную территорию и без усилий овладела ей. С этого времени начинается новый этап отношений, вялотекущий  по настоящие дни: миротворческая миссия ООН, находящаяся  в Эфиопии и Эритрее, контролирует 25-километровую временную зону безопасности. Планируемая демаркация границы отложена на неопределённое время из за отказа Эфиопией признать принадлежность Бадме соседями. Судан высказывает обвинения в адрес Асмары, что правительством Афеворки оказывается поддержка сил, оппозиционных правящему Хартуму. И лишь недавно были урегулированы территориальные споры с Йеменом по поводу островов Ханиш в Красном море  (главная ценность, в конце концов, по-братски поделенных островов не в бесплодных песках, а в экономической зоне, содержащей громадные рыбные запасы). Не самые простые отношения у Эритреи и с Джибути, всё из-за тех же вопросов общих границ. Вот такая непростая  политическая  ситуация на настоящий момент у страны, которой мудро руководит бывший партизан, а с 8 июня 1993 г. глава государства,  глава правительства, глава Госсовета  и Национальной Ассамблеи  Президент страны Исайас Афеворки.</w:t>
      </w:r>
    </w:p>
    <w:p>
      <w:pPr>
        <w:pStyle w:val="HED1"/>
        <w:rPr>
          <w:lang w:val="ru-RU"/>
        </w:rPr>
      </w:pPr>
      <w:r>
        <w:rPr>
          <w:lang w:val="ru-RU"/>
        </w:rPr>
        <w:t>КЛИМАТ</w:t>
      </w:r>
    </w:p>
    <w:p>
      <w:pPr>
        <w:pStyle w:val="TextBodyIndent"/>
        <w:rPr/>
      </w:pPr>
      <w:r>
        <w:rPr/>
        <w:t xml:space="preserve">В Эритрее три климатические зоны: </w:t>
      </w:r>
    </w:p>
    <w:p>
      <w:pPr>
        <w:pStyle w:val="TextBodyIndent"/>
        <w:rPr/>
      </w:pPr>
      <w:r>
        <w:rPr/>
        <w:t>1. Центр (горы), самый жаркий месяц  – май. Зимой в декабре-феврале температура ночью может опускаться до 0°.</w:t>
      </w:r>
    </w:p>
    <w:p>
      <w:pPr>
        <w:pStyle w:val="TextBodyIndent"/>
        <w:rPr/>
      </w:pPr>
      <w:r>
        <w:rPr/>
        <w:t>2. Побережье – очень жарко с июня по сентябрь, температура достигает 40-50°С в дневное время суток</w:t>
      </w:r>
    </w:p>
    <w:p>
      <w:pPr>
        <w:pStyle w:val="TextBodyIndent"/>
        <w:rPr/>
      </w:pPr>
      <w:r>
        <w:rPr/>
        <w:t>3. Западная зона – с апреля по июнь. Так же жарко, как на побережье, декабрь считается самым холодным месяцем с дневной температурой +20°С.</w:t>
      </w:r>
    </w:p>
    <w:p>
      <w:pPr>
        <w:pStyle w:val="HED1"/>
        <w:rPr>
          <w:lang w:val="ru-RU"/>
        </w:rPr>
      </w:pPr>
      <w:r>
        <w:rPr>
          <w:lang w:val="ru-RU"/>
        </w:rPr>
        <w:t>НАРОДЫ и ЯЗЫКИ</w:t>
      </w:r>
    </w:p>
    <w:p>
      <w:pPr>
        <w:pStyle w:val="TextBodyIndent"/>
        <w:rPr/>
      </w:pPr>
      <w:r>
        <w:rPr/>
        <w:t xml:space="preserve">В Эритрее  3,5 миллиона  человек. Городские жители  составляют порядка 700 тыс. (из них 400 тыс. живут в столице), остальные обитают в сельской местности и заняты натуральным хозяйством или ведут кочевой образ жизни. </w:t>
      </w:r>
    </w:p>
    <w:p>
      <w:pPr>
        <w:pStyle w:val="TextBodyIndent"/>
        <w:rPr/>
      </w:pPr>
      <w:r>
        <w:rPr/>
        <w:t xml:space="preserve">Хотя официального языка в Эритрее нет,  de facto таковым является тигринья, на нем издаются газеты и ведутся радио- и телепередачи, это язык межэтнического общения. В колониальные времена в Эритрее проживало не менее семидесяти тысяч итальянских подданных, поэтому из иностранных языков и сейчас  пользуется популярностью итальянский язык. </w:t>
      </w:r>
    </w:p>
    <w:p>
      <w:pPr>
        <w:pStyle w:val="TextBodyIndent"/>
        <w:rPr/>
      </w:pPr>
      <w:r>
        <w:rPr/>
        <w:t xml:space="preserve">В последнее время большее признание получает английский язык, дети изучают его в средней школе, на нём ведется преподавание в двух высших учебных  заведениях страны. Плюс небольшое число жителей, в основном священнослужителей, владеют архаичным языком геэз –  он используется в службах эфиопской коптской православной церкви. </w:t>
      </w:r>
    </w:p>
    <w:p>
      <w:pPr>
        <w:pStyle w:val="TextBodyIndent"/>
        <w:rPr/>
      </w:pPr>
      <w:r>
        <w:rPr/>
        <w:t xml:space="preserve">Существует армия: все мужчины и женщины от 18 до 40 лет обязаны пройти шестимесячную военную подготовку и отслужить полтора года. Это теория. На деле, после военного конфликта с Эфиопией срок службы  увеличился до неопределённого времени, что повлекло за собой волну дезертирства. Поэтому выпускные экзамены сдаются в военных лагерях. Там школьники, а в дальнейшем и студенты, занимаются сельскохозяйственными и восстановительными работами. </w:t>
      </w:r>
    </w:p>
    <w:p>
      <w:pPr>
        <w:pStyle w:val="HED1"/>
        <w:rPr>
          <w:lang w:val="ru-RU"/>
        </w:rPr>
      </w:pPr>
      <w:r>
        <w:rPr>
          <w:lang w:val="ru-RU"/>
        </w:rPr>
        <w:t>РЕЛИГИЯ</w:t>
      </w:r>
    </w:p>
    <w:p>
      <w:pPr>
        <w:pStyle w:val="TextBodyIndent"/>
        <w:rPr/>
      </w:pPr>
      <w:r>
        <w:rPr/>
        <w:t xml:space="preserve">Говорят, по личному распоряжению президента страны Иссаяса Афеворки полиции дано распоряжение арестовывать любого, не принадлежащего к одной из четырёх официальных религий в Эритрее: коптской церкви; католической; евангелистов-лютеран и мусульман-суннитов. Все остальные подлежат преследованию – известны случаи ареста людей за распевание "неправильных" религиозных гимнов. </w:t>
      </w:r>
    </w:p>
    <w:p>
      <w:pPr>
        <w:pStyle w:val="TextBodyIndent"/>
        <w:rPr/>
      </w:pPr>
      <w:r>
        <w:rPr/>
        <w:t xml:space="preserve">Христиане живут, в основном, в горных районах страны, мусульмане расселены вдоль побережья Красного моря. </w:t>
      </w:r>
    </w:p>
    <w:p>
      <w:pPr>
        <w:pStyle w:val="TextBodyIndent"/>
        <w:rPr/>
      </w:pPr>
      <w:r>
        <w:rPr/>
        <w:t>Количество протестантов в масштабах страны невелико и составляет порядка пяти тысяч человек (в лютеранской церкви я останавливался на ночлег в первый день по прибытию в Асмару, и имел возможность пообщаться с региональными пасторами, проживавшими в одной комнате со мной).</w:t>
      </w:r>
    </w:p>
    <w:p>
      <w:pPr>
        <w:pStyle w:val="TextBodyIndent"/>
        <w:rPr/>
      </w:pPr>
      <w:r>
        <w:rPr/>
        <w:t>Небольшое число анимистов живёт, а может, уже будет точнее сказать, проживало на юго-западной низменности Эритреи.</w:t>
      </w:r>
    </w:p>
    <w:p>
      <w:pPr>
        <w:pStyle w:val="HED1"/>
        <w:rPr>
          <w:lang w:val="ru-RU"/>
        </w:rPr>
      </w:pPr>
      <w:r>
        <w:rPr>
          <w:lang w:val="ru-RU"/>
        </w:rPr>
        <w:t>ДЕНЬГИ</w:t>
      </w:r>
    </w:p>
    <w:p>
      <w:pPr>
        <w:pStyle w:val="TextBodyIndent"/>
        <w:rPr/>
      </w:pPr>
      <w:r>
        <w:rPr/>
        <w:t xml:space="preserve">До 1997, согласно межправительственному договору,  денежной единицей оставался эфиопский быр. Отношения между странами к  этому времени неуклонно ухудшались, и логическим завершением  процесса стало введение собственной  национальной валюты – накфа (Nakfa), состоящей из 100 центов (cent). Своим названием накфа обязана населенной местности Накфа, месту героической славы в борьбе за независимость Эритреи. Скажем, если бы российская денежная единица имела название Сталинград, это было бы самым близким аналогом накфе. Обмен валюты производится в Коммерческом Банке Эритреи – </w:t>
      </w:r>
    </w:p>
    <w:p>
      <w:pPr>
        <w:pStyle w:val="Style22"/>
        <w:rPr>
          <w:lang w:val="ru-RU"/>
        </w:rPr>
      </w:pPr>
      <w:r>
        <w:rPr>
          <w:lang w:val="ru-RU"/>
        </w:rPr>
        <w:t xml:space="preserve">15 накфа за 1 доллар, </w:t>
      </w:r>
    </w:p>
    <w:p>
      <w:pPr>
        <w:pStyle w:val="TextBodyIndent"/>
        <w:rPr/>
      </w:pPr>
      <w:r>
        <w:rPr/>
        <w:t xml:space="preserve">Так же можно разменять  в отелях  по тому же курсу. Но не стоит сразу по прибытии обменивать крупную сумму, потому как туристы имеют приятный «бонус» – кроме официального курса существует параллельный курс "чёрного рынка", равный 20 накфа за доллар в Асмаре и чуть ниже – 18  в Массаве (на август 2005 года). Нужно иметь в виду, что государство ведет жестокую борьбу с нелегальным обменом денег. Резидент страны, попавшийся  на этом, подлежит уголовному преследованию и наказанию вплоть до конфискации имущества, поэтому найти подобные "обменники" стало непросто. В Асмаре я бы посоветовал магазинчики в районе рыбного рынка в районе Харнет стрит. Причем сумма менее 50 долларов вряд ли будет привлекательной для менялы. </w:t>
      </w:r>
    </w:p>
    <w:p>
      <w:pPr>
        <w:pStyle w:val="HED1"/>
        <w:rPr>
          <w:lang w:val="ru-RU"/>
        </w:rPr>
      </w:pPr>
      <w:r>
        <w:rPr>
          <w:lang w:val="ru-RU"/>
        </w:rPr>
        <w:t>ВИЗЫ и ПОПАДАНИЕ</w:t>
      </w:r>
    </w:p>
    <w:p>
      <w:pPr>
        <w:pStyle w:val="TextBodyIndent"/>
        <w:rPr/>
      </w:pPr>
      <w:r>
        <w:rPr/>
        <w:t xml:space="preserve">Виза в Москве выдается плохо. Есть посольство в районе метро "Проспект Мира", южнее мечети. Неимущим приглашения следует заполнить анкеты, которые навсегда уплывают в Асмару. Если вдруг оттуда придёт положительный ответ, вам придётся выложить за визу $70. Можно поискать посольства Эритреи в Египте (виза $40 за пару дней), а лучше всего в Джибути ($40). В Джибути выдают визу всего за пару дней безо всяких приглашений и писем. </w:t>
      </w:r>
    </w:p>
    <w:p>
      <w:pPr>
        <w:pStyle w:val="TextBodyIndent"/>
        <w:rPr/>
      </w:pPr>
      <w:r>
        <w:rPr/>
        <w:t xml:space="preserve">Говорят, что можно получить въездную визу прямо по прибытии в страну –  в аэропорту Асмары  или в одном из двух морских портов Массава и Ассаб. Для получения визы достаточно заполнить въездную карточку, приложить одну фотографию, действующий загранпаспорт и ксерокопию его первой страницы, а также оплатить сбор $50. Ещё $20 – departure tax, оплачивается при вылете. </w:t>
      </w:r>
    </w:p>
    <w:p>
      <w:pPr>
        <w:pStyle w:val="TextBodyIndent"/>
        <w:rPr/>
      </w:pPr>
      <w:r>
        <w:rPr>
          <w:b/>
        </w:rPr>
        <w:t>По воздуху</w:t>
      </w:r>
      <w:r>
        <w:rPr/>
        <w:t xml:space="preserve"> в страну можно попасть авиакомпаниями Eritrean Airlines, British Airways, Egypt Air, Lufthansa, Saudi Airlines, Sudan Airways, Yemen Airways. Из России прямых рейсов нет. Аэропорт расположен в 6 км от центра Асмары. Сейчас ведется строительство нового аэропорта в Массаве. </w:t>
      </w:r>
    </w:p>
    <w:p>
      <w:pPr>
        <w:pStyle w:val="TextBodyIndent"/>
        <w:rPr/>
      </w:pPr>
      <w:r>
        <w:rPr/>
        <w:t xml:space="preserve">В Эритрею можно попасть и по земле, въехав из одной из соседних стран: Джибути (пункт перехода Рахайта), Судана (Талатаашер, Гирмаика и Адибара) и, теоретически, из Эфиопии, которая имеет пограничные посты в Меребе, Омхайере, Лемасьене и Заланбезе. </w:t>
      </w:r>
    </w:p>
    <w:p>
      <w:pPr>
        <w:pStyle w:val="TextBodyIndent"/>
        <w:rPr/>
      </w:pPr>
      <w:r>
        <w:rPr/>
        <w:t>Дорога Асмара – Асэб – Джибути не очень оживлена. Машин мало, несколько в день, деньгопросы. Можно и пару дней идти пешком. Максимальный пролёт 80 км без деревень и воды. Грунтовка.</w:t>
      </w:r>
    </w:p>
    <w:p>
      <w:pPr>
        <w:pStyle w:val="TextBodyIndent"/>
        <w:rPr/>
      </w:pPr>
      <w:r>
        <w:rPr/>
        <w:t>Из Асеба бывают морские оказии в близлежащий йеменский порт Аль-Моху. Интересно, что дорога на Джибути настолько непонятна, что люди, бывает, применяют переплыв из Асэба в Аль-Моху, а уже оттуда в Джибути.</w:t>
      </w:r>
    </w:p>
    <w:p>
      <w:pPr>
        <w:pStyle w:val="HED1"/>
        <w:rPr>
          <w:lang w:val="ru-RU"/>
        </w:rPr>
      </w:pPr>
      <w:r>
        <w:rPr>
          <w:lang w:val="ru-RU"/>
        </w:rPr>
        <w:t>ИНФОРМАЦИЯ и СВЯЗЬ</w:t>
      </w:r>
    </w:p>
    <w:p>
      <w:pPr>
        <w:pStyle w:val="TextBodyIndent"/>
        <w:rPr/>
      </w:pPr>
      <w:r>
        <w:rPr/>
        <w:t xml:space="preserve">В стране существует сотовый оператор “Eritel”, работающий в стандарте GSM, но позволить себе мобильный телефон могут не многие.  Стационарная телефонная сеть TSE работает по карточной системе и от монет 25 и 50 эритрейских центов. Для междугородних звонков необходимо приобрести таксофонную карту минимальной стоимостью 34 накфа. Международная карта будет стоить, соответственно, дороже. Беда монетных таксофонов в том, что они часто в нерабочем состоянии – видимо, так государство приучает народ к современным технологиям. </w:t>
      </w:r>
    </w:p>
    <w:p>
      <w:pPr>
        <w:pStyle w:val="TextBodyIndent"/>
        <w:rPr/>
      </w:pPr>
      <w:r>
        <w:rPr/>
        <w:t xml:space="preserve">В крупных городах можно найти Интернет-клубы. В Массаве их два – один располагается направо от выхода из порта, второй недалеко от отеля «Дахлак». В Асмаре их намного больше и сосредоточены клубы вдоль Харнет стрит. Невысокую скорость компенсирует  достаточно низкая стоимость  – в среднем 15 накфа за час работы. </w:t>
      </w:r>
    </w:p>
    <w:p>
      <w:pPr>
        <w:pStyle w:val="TextBodyIndent"/>
        <w:rPr/>
      </w:pPr>
      <w:r>
        <w:rPr/>
        <w:t>Пресса в стране полностью под контролем государства, это позволяет поддерживать стоимость газет на очень низком уровне: 1–1,5 накфа. Название газет соответствует чаяниям народа – одна из самых популярных “Hadas Eritrea” («Новая Эритрея»). На английском новости можно узнать из газеты “Eritrea Profile” и по телевидению. В Асмаре два телевизионных канала, в остальных доступных для приема телесигнала один, конечно же, с незамысловатым названием «EriTV».</w:t>
      </w:r>
    </w:p>
    <w:p>
      <w:pPr>
        <w:pStyle w:val="HED1"/>
        <w:rPr>
          <w:lang w:val="ru-RU"/>
        </w:rPr>
      </w:pPr>
      <w:r>
        <w:rPr>
          <w:lang w:val="ru-RU"/>
        </w:rPr>
        <w:t>ЕДА</w:t>
      </w:r>
    </w:p>
    <w:p>
      <w:pPr>
        <w:pStyle w:val="TextBodyIndent"/>
        <w:rPr/>
      </w:pPr>
      <w:r>
        <w:rPr/>
        <w:t xml:space="preserve">Кухня Эритреи отличается остротой. Популярны кича – лепешки из овса, широ – блюдо из гороховой муки с добавлением специй, фул – каша из бобовых, энбаша – большой круглый белый хлеб, редкий в Африке. Из фруктов необычны балясы – плоды кактуса опунции, колючие и зеленые снаружи, сладкие и красные внутри. </w:t>
      </w:r>
    </w:p>
    <w:p>
      <w:pPr>
        <w:pStyle w:val="TextBodyIndent"/>
        <w:rPr/>
      </w:pPr>
      <w:r>
        <w:rPr/>
        <w:t xml:space="preserve">Ну и уж совсем несправедливо было бы забыть душистый эритрейский кофе. Не нужно быть гурманом, чтобы оценить его вкус и аромат, особенно заваренного в глиняном кувшине, причем в деревнях кофе не мелют, а толкут вручную в ступе, предварительно обжарив. </w:t>
      </w:r>
    </w:p>
    <w:p>
      <w:pPr>
        <w:pStyle w:val="HED1"/>
        <w:rPr>
          <w:lang w:val="ru-RU"/>
        </w:rPr>
      </w:pPr>
      <w:r>
        <w:rPr>
          <w:lang w:val="ru-RU"/>
        </w:rPr>
        <w:t>ДОСТОПРИМЕЧАТЕЛЬНОСТИ</w:t>
      </w:r>
    </w:p>
    <w:p>
      <w:pPr>
        <w:pStyle w:val="TextBodyIndent"/>
        <w:rPr/>
      </w:pPr>
      <w:r>
        <w:rPr/>
        <w:t xml:space="preserve">Архипелаг Дахлак, включающий в себя 210 островов, радует дайверов своим фантастическим подводным миром затонувших кораблей и удивительной флоры и фауны. На самом большом острове Дахлак Кебир – располагаются девять этнических деревень,  археологические руины, и в то же время, туристический комплекс с гостиницами и казино. А вот остров Нокра при итальянцах был лагерем смерти, во время режима Менгисту – советской военной базой, а сегодня сюда может добраться обычный турист. </w:t>
      </w:r>
    </w:p>
    <w:p>
      <w:pPr>
        <w:pStyle w:val="TextBodyIndent"/>
        <w:rPr/>
      </w:pPr>
      <w:r>
        <w:rPr/>
        <w:t>Житель большого города, уставший от постоянной в офисной суеты и  стрессов дорожных пробок, утешится безлюдными песчаными пляжами не хуже Мальдивских. Любителям истории будет предложены поездки в Данкалию на юг от Массавы, где лежат руины аксумского города Адулис и в Кохайто, возле которого располагаются несколько скальных городов. В двадцати километрах от Кохайто – таинственная деревня Метера, многочисленные пустые могильники возле которой являются  величайшей загадкой для ученых.</w:t>
      </w:r>
    </w:p>
    <w:p>
      <w:pPr>
        <w:pStyle w:val="TextBodyIndent"/>
        <w:rPr/>
      </w:pPr>
      <w:r>
        <w:rPr/>
        <w:t xml:space="preserve">По легенде, Дева Мария с сыном Иисусом, спасаясь от преследований царя Ирода, добралась до этих мест и остановилась в пещере Дебре Сина. Сейчас на этом месте стоит монастырь  на высоте 2301 м над уровнем моря по пути из Асмары в Керен. В нем живут монахи-отшельники, незамысловато называемые  хибуан батавьян, а в самом Керене, третьем по величине городе Эритреи,  возле городского рынка, есть местная святыня – древнее дерево баобаб. Считается, если проходящий мимо путешественник примет в тени этого дерева из рук местной женщины чашечку кофе и выпьет её, то обоих ждет мудрость и изобилие (баобаб – символ изобилия). Поэтому здесь всегда можно совершенно бесплатно продегустировать крепкий местный кофе. </w:t>
      </w:r>
    </w:p>
    <w:p>
      <w:pPr>
        <w:pStyle w:val="TextBodyIndent"/>
        <w:rPr/>
      </w:pPr>
      <w:r>
        <w:rPr/>
        <w:t xml:space="preserve">Величественные горы, скрывающие вулканы Алид и Рамло, расположены между низменностью Данакил и заливом Зула на Афарском треугольнике. Бассейны с термальными источниками, где температура достигает 95-98С расположенные на  полях лавы, истекшей 15 000 лет назад во время извержения, делает эти фантастические марсианские пейзажи обязательными для посещения путешественниками. </w:t>
      </w:r>
    </w:p>
    <w:p>
      <w:pPr>
        <w:pStyle w:val="HED1"/>
        <w:rPr>
          <w:lang w:val="ru-RU"/>
        </w:rPr>
      </w:pPr>
      <w:r>
        <w:rPr>
          <w:lang w:val="ru-RU"/>
        </w:rPr>
        <w:t>АСМАРА</w:t>
      </w:r>
    </w:p>
    <w:p>
      <w:pPr>
        <w:pStyle w:val="TextBodyIndent"/>
        <w:rPr/>
      </w:pPr>
      <w:r>
        <w:rPr/>
        <w:t xml:space="preserve">Четырехсоттысячная Асмара – один из городов Африки, где неспешная прогулка по улицам совершенно безопасна и доставляет истинное удовольствие. Множество кафешек вдоль улиц помогают восстановить силы и отдохнуть, выпив чашечку асмарского «al fresco», свежесваренного кофе каппучино   или мачиато, посидеть на открытой веранде,  насладиться неспешным течением жизни. </w:t>
      </w:r>
    </w:p>
    <w:p>
      <w:pPr>
        <w:pStyle w:val="TextBodyIndent"/>
        <w:rPr/>
      </w:pPr>
      <w:r>
        <w:rPr/>
        <w:t xml:space="preserve">Начать пешую прогулку я бы предложил от бара “Zilli”, где стоит необыкновенный памятник, называемый Шида, посвященный резиновым сандалиям.  Такие носили партизаны, борцы за независимость Эритреи в течение тридцати лет вооруженной борьбы. Хотя мода на них явление непроходящее, и местные мужчины сейчас щеголяют в них. </w:t>
      </w:r>
    </w:p>
    <w:p>
      <w:pPr>
        <w:pStyle w:val="TextBodyIndent"/>
        <w:rPr/>
      </w:pPr>
      <w:r>
        <w:rPr/>
        <w:t xml:space="preserve">Поворачиваем на Мартирс Авеню. Здесь находится большое количество зданий итальянской архитектуры тридцатых годов постройки. Остановимся и обратим внимание на Фиат Тальеро – уникальное строение, своего рода икона асмарского стиля рационализма. А свернув в улочку налево, через пару минут ходьбы увидим Российское посольство, где можно встретиться и пообщаться с соотечественниками, и возможно, даже порадовать своим посещением – русский турист в Эритрее – это покамест из области фантастики. Возвращаемся к центру. Двигаясь вдоль бывшего Индепенденс Авеню, ныне Харнет Стрит, придется изрядно повертеть головой, любуясь примерами итальянской архитектуры –  Кафедральный Собор, Агип билдинг и Министерство образования (бывший «Casa del Fascio») – типичные примеры монументализма, господствующего в Италии в то время и привнесенного в колониальную столицу. Пройдя до Православного храма Св. Марии, подивимся на традиционную эритрейскую постройку, техника которой известна здесь под названием «обезьянья голова» из-за своих очертаний. Вернуться в отель можно, сев в проходящий автобус за 1-2 накфа (1,5 рубля), и проехав мимо мечети, церквей и пансионов Асмары – столицы африканского государства, где редко увидишь нищего, не пристают назойливые торговцы, и практически отсутствует уличная преступность. </w:t>
      </w:r>
    </w:p>
    <w:p>
      <w:pPr>
        <w:pStyle w:val="TextBodyIndent"/>
        <w:rPr/>
      </w:pPr>
      <w:r>
        <w:rPr/>
        <w:t>В Асмаре располагаются посольства: США, Англии, Китая, Джибути, Египта, Эфиопии, Франции, Израиля, Италии, Норвегии, России, Саудовской Аравии, Швеции и Йемена.</w:t>
      </w:r>
    </w:p>
    <w:p>
      <w:pPr>
        <w:pStyle w:val="TextBodyIndent"/>
        <w:rPr/>
      </w:pPr>
      <w:r>
        <w:rPr>
          <w:b/>
        </w:rPr>
        <w:t>Окрестности</w:t>
      </w:r>
      <w:r>
        <w:rPr/>
        <w:t>.</w:t>
      </w:r>
    </w:p>
    <w:p>
      <w:pPr>
        <w:pStyle w:val="TextBodyIndent"/>
        <w:rPr/>
      </w:pPr>
      <w:r>
        <w:rPr/>
        <w:t xml:space="preserve">Ознакомившись со столицей, можно поехать и на пляжи Массавы и острова архипелага Дахлак. Дорога Асмара-Массава занимает 3-4 часа. Эти 110 км серпантина асфальта, проложенного в горах, являются образцово-показательной трассой страны. За окном остаются построенные еще итальянцами мосты, чуть ниже тянется железнодорожное полотно, прекрасные горные виды слегка изуродованы высоковольтными линиями. Кстати, поездка по железной  дороге на старом реконструированном паровозе теперь служит туристическим аттракционом, именно для этих целей восстановлено около 100 км железнодорожного пути. </w:t>
      </w:r>
    </w:p>
    <w:p>
      <w:pPr>
        <w:pStyle w:val="TextBodyIndent"/>
        <w:rPr/>
      </w:pPr>
      <w:r>
        <w:rPr/>
        <w:t>В Гинде, по нашим меркам –  деревне, а по местным – столицы субзоны, плановая остановка на обед. Шумит большой рынок, со всей округи съезжаются торговцы с нехитрым товаром – овощи, сельскохозяйственные орудия, скот и другие предметы первой необходимости для местного жителя. И, конечно, балясы – кактусы растут везде, везде ими и торгуют. Вдоль дороги стоят маленькие бизнесмены с большими плетеными корзинами. Берут помногу – перекупщики везут их для перепродажи в города покрупнее.</w:t>
      </w:r>
    </w:p>
    <w:p>
      <w:pPr>
        <w:pStyle w:val="HED1"/>
        <w:rPr>
          <w:lang w:val="ru-RU"/>
        </w:rPr>
      </w:pPr>
      <w:r>
        <w:rPr>
          <w:lang w:val="ru-RU"/>
        </w:rPr>
        <w:t>МАССАВА</w:t>
      </w:r>
    </w:p>
    <w:p>
      <w:pPr>
        <w:pStyle w:val="TextBodyIndent"/>
        <w:rPr/>
      </w:pPr>
      <w:r>
        <w:rPr/>
        <w:t xml:space="preserve">В результате военных действий главный порт страны был основательно разрушен, восстанавливается неспешно, но и сейчас туристы с интересом любуются домами из коралловых блоков, построенными в 17 веке. В то время коралл был основным строительным материалом на побережье. Фасады домов украшены египетскими резными украшениями, а напротив порта одиноко стоит постамент последнему свергнутому императору. Город самой природой  поделен на несколько частей – остров Массава тянется до отеля «Дахлак», далее начинается район Таулуд. Если вы назовёте таксисту адрес «Массава», он привезет вас именно в портовую часть. На острове Таулуд сосредоточены государственные учреждения, и соединяет два острова небольшая насыпь. Упомянутый отель «Дахлак» – самое популярное у итальянских туристов место проживания. Он удачно расположен в бухте, в которой становятся на якорную стоянку прогулочные яхты, вывозящие на дайвинг и снорклинг. На противоположной стороне бухты несметное число баров, кафе.  Настоящая жизнь в них начинается с наступлением темноты. Портовая Массава – африканская Паттайя, и поклонники секс –туризма едут за запретным плодом в дешёвый  рай для одиноких мужчин. </w:t>
      </w:r>
    </w:p>
    <w:p>
      <w:pPr>
        <w:pStyle w:val="TextBodyIndent"/>
        <w:rPr/>
      </w:pPr>
      <w:r>
        <w:rPr/>
        <w:t>Далее с острова Таулуд можно попасть на материковую часть под названием Дальго. Собственно, в переводе с тигринья, Дальо обозначает рынок. Сюда съезжаются за продуктами местные жители и моряки судов, стоящих в порту, хотя, ассортимент, конечно, не тот, что в Асмаре. До автовокзала можно добраться на маршрутном такси. Местная достопримечательность – гражданский самолет с надписью «СССР», который давно уже не летает, а в его чреве  сидят ожидающие пассажиры, спасаясь от палящих лучей солнца.</w:t>
      </w:r>
    </w:p>
    <w:p>
      <w:pPr>
        <w:pStyle w:val="TextBodyIndent"/>
        <w:rPr/>
      </w:pPr>
      <w:r>
        <w:rPr/>
        <w:t>Забавна церемония приветствия в Эритрее – чем-то это напоминает балет Виктюка – мужчины, встречаясь, хлопают ладонями, крепко сжимают руку, опуская их вниз, и одновременно с силой толкая друг друга правым плечом. Женщины здороваются иначе – троекратно касаясь щеками  при встрече со знакомыми  мужчинами и женщинами. Только никаких поцелуев!</w:t>
      </w:r>
    </w:p>
    <w:p>
      <w:pPr>
        <w:pStyle w:val="TextBodyIndent"/>
        <w:rPr/>
      </w:pPr>
      <w:r>
        <w:rPr/>
        <w:t xml:space="preserve">Недалеко от побережья Массавы ведется разведка морских месторождений нефти международным консорциумом. На глубине 1,5 км найдены небольшие запасы, но характер залеганий не позволяет вести промышленную разработку. Пройдет время, и, может быть, Эритрея из десятки беднейших стран мира станет в один ряд с нефтяными экспортерами, став Саудовской Аравией Африканского Рога. </w:t>
      </w:r>
    </w:p>
    <w:p>
      <w:pPr>
        <w:pStyle w:val="HED"/>
        <w:rPr/>
      </w:pPr>
      <w:r>
        <w:rPr/>
        <w:t>ЭФИОПИЯ</w:t>
      </w:r>
    </w:p>
    <w:p>
      <w:pPr>
        <w:pStyle w:val="TextBodyIndent"/>
        <w:rPr/>
      </w:pPr>
      <w:r>
        <w:rPr/>
        <w:t>Древнейшая, беднейшая и свободнейшая страна Африканского континента.</w:t>
      </w:r>
    </w:p>
    <w:p>
      <w:pPr>
        <w:pStyle w:val="TextBodyIndent"/>
        <w:rPr/>
      </w:pPr>
      <w:r>
        <w:rPr/>
        <w:t>Является единственной страной Африки, которая за последние 5000 лет никогда не была колонизирована – только кратковременно оккупирована итальянцами в течение нескольких лет Второй мировой войны.</w:t>
      </w:r>
    </w:p>
    <w:p>
      <w:pPr>
        <w:pStyle w:val="TextBodyIndent"/>
        <w:rPr/>
      </w:pPr>
      <w:r>
        <w:rPr/>
        <w:t>Древнейшая цивилизация Африки породила предков великого русско-эфиопского поэта А.С.Пушкина. Впрочем, не все эфиопы знают об этом. Те же, кто знает, предполагают, что корни Пушкина прорастают, к сожалению, не из самой Эфиопии, а из мятежной Эритреи.</w:t>
      </w:r>
    </w:p>
    <w:p>
      <w:pPr>
        <w:pStyle w:val="TextBodyIndent"/>
        <w:rPr/>
      </w:pPr>
      <w:r>
        <w:rPr/>
        <w:t>Ещё лет пятнадцать назад Эфиопия была форпостом строительства коммунизма. Коммунизм не получился, но следы сего – большое количество советской техники, машин и наших соотечественников – порадуют ваш взгляд в сей удалённой стране.</w:t>
      </w:r>
    </w:p>
    <w:p>
      <w:pPr>
        <w:pStyle w:val="TextBodyIndent"/>
        <w:rPr/>
      </w:pPr>
      <w:r>
        <w:rPr/>
        <w:t>Ещё одна связь между россиянами и эфиопами заключается в том, что большинство эфиопов, как и многие из русских, являются христианами, да ещё и православными. К сожалению, древнее эфиопское православие испорчено напрочь и никакой пользы путешественнику от эфиопской церкви нет. А вот мусульмане, также представленные в этой стране, могут оказать страннику бескорыстную помощь.</w:t>
      </w:r>
    </w:p>
    <w:p>
      <w:pPr>
        <w:pStyle w:val="HED1"/>
        <w:rPr>
          <w:lang w:val="ru-RU"/>
        </w:rPr>
      </w:pPr>
      <w:r>
        <w:rPr>
          <w:lang w:val="ru-RU"/>
        </w:rPr>
        <w:t>ВИЗЫ</w:t>
      </w:r>
    </w:p>
    <w:p>
      <w:pPr>
        <w:pStyle w:val="TextBodyIndent"/>
        <w:rPr/>
      </w:pPr>
      <w:r>
        <w:rPr/>
        <w:t>Эфиопские посольства, как правило, выдают туристскую въездную визу всем желающим. Вам потребуется пара фотографий, дорожная грамота и большое количество денег – как правило, $50-60.</w:t>
      </w:r>
    </w:p>
    <w:p>
      <w:pPr>
        <w:pStyle w:val="TextBodyIndent"/>
        <w:rPr/>
      </w:pPr>
      <w:r>
        <w:rPr/>
        <w:t>Посольство Эфиопии в Москве расположено по адресу: 129041, метро "Проспект мира", Орлово-Давыдовский пер., 6, тел.280-1616, факс 280-6608. Туристская виза выдаётся в день обращения за 1560 рублей. Недостаток визы – малый срок годности, только 30 дней с момента выдачи, то есть въезжать в страну нужно очень шустро. А вот срок пребывания в самой стране вам могут написать и один, и три месяца (за одну и ту же сумму). Внимание! Виза, выдаваемая в Москве и большинстве других мест, бывает только "Single" – однократная. Можно взять визу в Хартуме.</w:t>
      </w:r>
    </w:p>
    <w:p>
      <w:pPr>
        <w:pStyle w:val="TextBodyIndent"/>
        <w:rPr/>
      </w:pPr>
      <w:r>
        <w:rPr/>
        <w:t>Любой человек, проведший в Эфиопии больше 30 дней, обязан получить в Аддис-Абебе ещё и выездную визу (даже если ваша възедная виза была, например, трёхмесячной). Если вы прокатались по стране месяца два, выездная виза обойдётся вам примерно в $20. Если вы гуляли три месяца или полгода, выездная виза более существенно облегчит ваш карман. Ставят выездные визы в Иммиграционном офисе в центре города, к западу от Churchill Av. Там же можно продлить визу за $12.</w:t>
      </w:r>
    </w:p>
    <w:p>
      <w:pPr>
        <w:pStyle w:val="TextBodyIndent"/>
        <w:rPr/>
      </w:pPr>
      <w:r>
        <w:rPr/>
        <w:t>Внутри страны, в городах и на дорогах, документы спрашивают очень редко. Однако если на выезде случайно обнаружится, что у вас не было визы, или ваша виза просрочена или не в полном порядке – вас могут задержать и этапировать в столицу, где после разбирательства вам будет предоставлена "приятная" возможность покинуть Эфиопию за свой счёт, самолётом до исторической родины. Постарайтесь не давать повода к таким неприятностям.</w:t>
      </w:r>
    </w:p>
    <w:p>
      <w:pPr>
        <w:pStyle w:val="HED1"/>
        <w:rPr>
          <w:lang w:val="ru-RU"/>
        </w:rPr>
      </w:pPr>
      <w:r>
        <w:rPr>
          <w:lang w:val="ru-RU"/>
        </w:rPr>
        <w:t>КЛИМАТ и ПРИРОДА</w:t>
      </w:r>
    </w:p>
    <w:p>
      <w:pPr>
        <w:pStyle w:val="TextBodyIndent"/>
        <w:rPr/>
      </w:pPr>
      <w:r>
        <w:rPr/>
        <w:t>Эфиопия – самая холодная страна Африки, потому что это горная страна. Столица и многие города её находятся на высоте от 1500 до 2800 метров. Мелкие деревушки и высокогорные дороги забираются выше 3000 метров над уровнем моря. Поэтому в центральной Эфиопии почти нигода не бывает жарко – разве что вдоль границ.</w:t>
      </w:r>
    </w:p>
    <w:p>
      <w:pPr>
        <w:pStyle w:val="TextBodyIndent"/>
        <w:rPr/>
      </w:pPr>
      <w:r>
        <w:rPr/>
        <w:t>Едучи в кузове, нужно тепло одеться – температура +15 с ветром и дождём покажется вам, посреди Африки, настоящим холодильником. Зимой, в декабре-феврале, будьте готовы основательно помёрзнуть при ночных температурах до +5.</w:t>
      </w:r>
    </w:p>
    <w:p>
      <w:pPr>
        <w:pStyle w:val="TextBodyIndent"/>
        <w:rPr/>
      </w:pPr>
      <w:r>
        <w:rPr/>
        <w:t>Многочисленные реки, водопады, озёра и зелёная растительность делают Эфиопию одной из красивейших стран региона. Однако, "чистые" горные реки обычно непригодны для питья, а из луж и болот выводятся малярийные комары. Так что не обольщайтесь красотами, следите за своим здоровьем, пейте таблетки от малярии, и помните, что 100% гарантии они не дают.</w:t>
      </w:r>
    </w:p>
    <w:p>
      <w:pPr>
        <w:pStyle w:val="HED1"/>
        <w:rPr/>
      </w:pPr>
      <w:r>
        <w:rPr>
          <w:lang w:val="ru-RU"/>
        </w:rPr>
        <w:t>САМОЛ</w:t>
      </w:r>
      <w:r>
        <w:rPr>
          <w:rFonts w:cs="Times New Roman" w:ascii="Times New Roman" w:hAnsi="Times New Roman"/>
          <w:lang w:val="ru-RU"/>
        </w:rPr>
        <w:t>Е</w:t>
      </w:r>
      <w:r>
        <w:rPr>
          <w:lang w:val="ru-RU"/>
        </w:rPr>
        <w:t>ТЫ</w:t>
      </w:r>
    </w:p>
    <w:p>
      <w:pPr>
        <w:pStyle w:val="TextBodyIndent"/>
        <w:rPr/>
      </w:pPr>
      <w:r>
        <w:rPr/>
        <w:t>Вплоть до 2000 года Эфиопия оставалась единственной страной в регионе, куда летал прямой рейс "Аэрофлота" из Москвы. Теперь его нет, агенство Аэрофлота в Аддис-Абебе прикрыли, и желающие прилететь в Эфиопию или вернуться оттуда должны сделать пересадку в Каире, Франкфурте, Амстердаме или Дубае. "Дешёвый" билет туда-обратно из Москвы в Аддис-Абебу стоит $1000 (Lufthansa) или $900 (KLM). Примерно столько же стоит Kenyan Airways с двумя пересадками.</w:t>
      </w:r>
    </w:p>
    <w:p>
      <w:pPr>
        <w:pStyle w:val="TextBodyIndent"/>
        <w:rPr/>
      </w:pPr>
      <w:r>
        <w:rPr/>
        <w:t>В одну сторону: самый дешёвый авиабилет Аддис-Абеба–Москва через Найроби и Амстердам стоит здесь $580 (спецпредложение "Kenyan Airways"); столько же стоит улететь в другие страны Восточной Европы и чуть дороже в страны Западной Европы.  Это специальный тариф, и билеты на пару недель вперёд обычно раскуплены.  Возможно, в другие годы этого тарифа не будет.</w:t>
      </w:r>
    </w:p>
    <w:p>
      <w:pPr>
        <w:pStyle w:val="TextBodyIndent"/>
        <w:rPr/>
      </w:pPr>
      <w:r>
        <w:rPr/>
        <w:t>Односторонний билет до Каира стоит $516, а до Москвы через Каир – $1000 ("Egypt Air", плохая стыковка, с 6-дневным ожиданием в Каире!); до Москвы через Дубай тоже около $1000 ("Ethiopian Airlines").  "Lufthansa" летает через Франкфурт "всего" за $850. Билеты туда-обратно стоят столько же, сколько в одну сторону, кроме дешёвых кенийских, которые стоят $880 в два конца. Ко всем ценам прибавляется ещё небольшой налог. Иностранцам нужно платить за билеты в долларах.</w:t>
      </w:r>
    </w:p>
    <w:p>
      <w:pPr>
        <w:pStyle w:val="TextBodyIndent"/>
        <w:rPr/>
      </w:pPr>
      <w:r>
        <w:rPr/>
        <w:t>Из соседних стран, дешевле всего лететь в Джибути ($135), Хартум ($250), Йемен ($300), в Харгейсу и Найроби. Желающие улететь в Сомали, ищите Daalo airways на Bole rd., там где Sabit Building, рядом с Bole printing press, тел.(251-1) 514375, 534688.</w:t>
      </w:r>
    </w:p>
    <w:p>
      <w:pPr>
        <w:pStyle w:val="TextBodyIndent"/>
        <w:rPr/>
      </w:pPr>
      <w:r>
        <w:rPr/>
        <w:t>Авиабилеты для иностранцев продают только за доллары. В аэропорту за право улететь из Эфиопии с вас обязательно сдерут ещё $20 аэропортовского сбора.</w:t>
      </w:r>
    </w:p>
    <w:p>
      <w:pPr>
        <w:pStyle w:val="TextBodyIndent"/>
        <w:rPr/>
      </w:pPr>
      <w:r>
        <w:rPr/>
        <w:t>В аэропорту, предъявив авиабилет, вы можете обменять оставшиеся у вас быры на доллары, если дождётесь когда придёт сотрудник банка. Радуйтесь – это единственный "обратный" официальный обменник в стране!</w:t>
      </w:r>
    </w:p>
    <w:p>
      <w:pPr>
        <w:pStyle w:val="HED1"/>
        <w:rPr>
          <w:lang w:val="ru-RU"/>
        </w:rPr>
      </w:pPr>
      <w:r>
        <w:rPr>
          <w:lang w:val="ru-RU"/>
        </w:rPr>
        <w:t>ПЕРЕХОДЫ ПО ЗЕМЛЕ</w:t>
      </w:r>
    </w:p>
    <w:p>
      <w:pPr>
        <w:pStyle w:val="TextBodyIndent"/>
        <w:rPr/>
      </w:pPr>
      <w:r>
        <w:rPr/>
        <w:t>Весьма интересно добраться до Эфиопии по дорогам через Судан. Но к сожалению, не всегда это было возможно. Так, в годы коммунистического правителя Менгисту въезд в Эфиопию был разрешён только авиаспособом.</w:t>
      </w:r>
    </w:p>
    <w:p>
      <w:pPr>
        <w:pStyle w:val="TextBodyIndent"/>
        <w:rPr/>
      </w:pPr>
      <w:r>
        <w:rPr/>
        <w:t>Потом от Эфиопии отделилась её бывшая провинция, Эритрея, затем свергли диктатора Менгисту (в 1992 г) и ситуация изменилась. В начале 1990-х из Судана (г.Кассала) ещё ходили прямые автобусы до столицы Эритреи, Асмары, а дорога из Асмары в Аддис-Абебу была вполне спокойной, и даже сама новообразованная Эритрея ещё использовала в качестве валюты эфиопский быр. А вот суданско-эфиопские дела были плохи, и все трансафриканские путешественники ездили через Эритрею.  Затем, году этак в 1995-м, граница Судана с Эритреей закрылась тоже. Прошло несколько лет, и с 1 января 2000 года Эфиопия и Судан вдруг подружились, (а с Эритреей совсем поругались), и автопереход между Суданом и Эфиопией заработал. Теперь там хорошая грунтовая дорога, большой поток грузовиков. В 2003 году граница работала и очень активно.</w:t>
      </w:r>
    </w:p>
    <w:p>
      <w:pPr>
        <w:pStyle w:val="TextBodyIndent"/>
        <w:rPr/>
      </w:pPr>
      <w:r>
        <w:rPr/>
        <w:t xml:space="preserve">Не только автостопщики, но и многие другие путешественники, автомобилисты, мотоциклисты и просто туристы из буржуйских стран (а иногда и из России) каждую неделю пересекают </w:t>
      </w:r>
      <w:r>
        <w:rPr>
          <w:b/>
        </w:rPr>
        <w:t>суданско-эфиопскую границу</w:t>
      </w:r>
      <w:r>
        <w:rPr/>
        <w:t xml:space="preserve"> в Метеме, ибо это единственный реальный трансафриканский маршрут. Интересно, что многие столичные чиновники до сих пор считают, что переход в Метеме открыт только для местных, иностранцам там проезд якобы запрещён.</w:t>
      </w:r>
    </w:p>
    <w:p>
      <w:pPr>
        <w:pStyle w:val="TextBodyIndent"/>
        <w:rPr/>
      </w:pPr>
      <w:r>
        <w:rPr/>
        <w:t>Развитие дружбы и торговли между Суданом и Эфиопией оживило и другие переходы. По словам местных дорожников, действует переходы в Кумруке и в Гембеле (хотя дороги там плохи и основным маршрутом является Метема). Однако, пускают ли там иностранцев, узнать не удалось. Все интуристы едут через Метему.</w:t>
      </w:r>
    </w:p>
    <w:p>
      <w:pPr>
        <w:pStyle w:val="TextBodyIndent"/>
        <w:rPr/>
      </w:pPr>
      <w:r>
        <w:rPr/>
        <w:t xml:space="preserve">Есть возможность попасть в Эфиопию </w:t>
      </w:r>
      <w:r>
        <w:rPr>
          <w:b/>
        </w:rPr>
        <w:t>через Джибути</w:t>
      </w:r>
      <w:r>
        <w:rPr/>
        <w:t xml:space="preserve"> (там граница никогда не запиралась, имеется и авто-, и ж.д. переход). </w:t>
      </w:r>
    </w:p>
    <w:p>
      <w:pPr>
        <w:pStyle w:val="TextBodyIndent"/>
        <w:rPr/>
      </w:pPr>
      <w:r>
        <w:rPr>
          <w:b/>
        </w:rPr>
        <w:t>Дорога в Кению</w:t>
      </w:r>
      <w:r>
        <w:rPr/>
        <w:t xml:space="preserve"> вполне проста, и переход в Мояле открыт.</w:t>
      </w:r>
    </w:p>
    <w:p>
      <w:pPr>
        <w:pStyle w:val="TextBodyIndent"/>
        <w:rPr/>
      </w:pPr>
      <w:r>
        <w:rPr/>
        <w:t>Из Аддис-Абебы туда ведёт асфальтовая дорога, двое суток автостопного пути. Из Найроби до Мояле можно доехать за три дня, дорога на севере Кении – убитая грунтовка.</w:t>
      </w:r>
    </w:p>
    <w:p>
      <w:pPr>
        <w:pStyle w:val="TextBodyIndent"/>
        <w:rPr/>
      </w:pPr>
      <w:r>
        <w:rPr>
          <w:b/>
        </w:rPr>
        <w:t>Дороги в Эритрею</w:t>
      </w:r>
      <w:r>
        <w:rPr/>
        <w:t xml:space="preserve"> действуют, если нет очередной войны с сей бывшей провинцией. Две основных трассы – на Асмару (через Аксум) и на Асаб; последняя вроде бы даже асфальт.</w:t>
      </w:r>
    </w:p>
    <w:p>
      <w:pPr>
        <w:pStyle w:val="TextBodyIndent"/>
        <w:rPr/>
      </w:pPr>
      <w:r>
        <w:rPr/>
        <w:t xml:space="preserve">Существует несколько дорог </w:t>
      </w:r>
      <w:r>
        <w:rPr>
          <w:b/>
        </w:rPr>
        <w:t>в Сомали</w:t>
      </w:r>
      <w:r>
        <w:rPr/>
        <w:t>. В северную часть Сомали – Сомалилэнд – можно проехать через Харар и Жижигу. Выездные штампы уже ставят в Тог Ваджале (граничная деревня). Являясь на границу, белому человеку необходимо заранее иметь визу Сомалилэнда.</w:t>
      </w:r>
    </w:p>
    <w:p>
      <w:pPr>
        <w:pStyle w:val="TextBodyIndent"/>
        <w:rPr/>
      </w:pPr>
      <w:r>
        <w:rPr/>
        <w:t>Есть и другие дороги, ведущие в разные части Сомали, подконтрольные разным властям. Проверьте ситуацию перед выездом.</w:t>
      </w:r>
    </w:p>
    <w:p>
      <w:pPr>
        <w:pStyle w:val="HED1"/>
        <w:rPr>
          <w:lang w:val="ru-RU"/>
        </w:rPr>
      </w:pPr>
      <w:r>
        <w:rPr>
          <w:lang w:val="ru-RU"/>
        </w:rPr>
        <w:t>ДЕНЬГИ. ЦЕНЫ</w:t>
      </w:r>
    </w:p>
    <w:p>
      <w:pPr>
        <w:pStyle w:val="TextBodyIndent"/>
        <w:rPr/>
      </w:pPr>
      <w:r>
        <w:rPr/>
        <w:t>Эфиопская валюта со странным называнием быр (Birr), является одной из достаточно стабильных валют на континенте. К сожалению, быр не является свободно конвертируемым, и в банках можно только продать доллары, но не купить их. Получение переводов через "Western Union" или "MoneyGram" сделает вас обладателем огромных пачек быров. Быры бывают в банкотах 1, 5, 10, 50 и 100 быр (больше не бывает) и в монетах 50, 25, 10, 5 и 1 бырская копейка, именуемая цент. Курс быра примерно стабилен вот уже лет пять.</w:t>
      </w:r>
    </w:p>
    <w:p>
      <w:pPr>
        <w:pStyle w:val="Style22"/>
        <w:rPr/>
      </w:pPr>
      <w:r>
        <w:rPr>
          <w:lang w:val="ru-RU"/>
        </w:rPr>
        <w:t>1 US$ = 8</w:t>
      </w:r>
      <w:r>
        <w:rPr>
          <w:rFonts w:cs="Times New Roman" w:ascii="Times New Roman" w:hAnsi="Times New Roman"/>
          <w:lang w:val="ru-RU"/>
        </w:rPr>
        <w:t xml:space="preserve"> </w:t>
      </w:r>
      <w:r>
        <w:rPr>
          <w:lang w:val="ru-RU"/>
        </w:rPr>
        <w:t>.</w:t>
      </w:r>
      <w:r>
        <w:rPr>
          <w:rFonts w:cs="Times New Roman" w:ascii="Times New Roman" w:hAnsi="Times New Roman"/>
          <w:lang w:val="ru-RU"/>
        </w:rPr>
        <w:t>8</w:t>
      </w:r>
      <w:r>
        <w:rPr>
          <w:lang w:val="ru-RU"/>
        </w:rPr>
        <w:t>5 Birr (банк</w:t>
      </w:r>
      <w:r>
        <w:rPr>
          <w:rFonts w:cs="Times New Roman" w:ascii="Times New Roman" w:hAnsi="Times New Roman"/>
          <w:lang w:val="ru-RU"/>
        </w:rPr>
        <w:t>, январь 2007</w:t>
      </w:r>
      <w:r>
        <w:rPr>
          <w:lang w:val="ru-RU"/>
        </w:rPr>
        <w:t>).</w:t>
      </w:r>
    </w:p>
    <w:p>
      <w:pPr>
        <w:pStyle w:val="Style22"/>
        <w:rPr>
          <w:lang w:val="ru-RU"/>
        </w:rPr>
      </w:pPr>
      <w:r>
        <w:rPr>
          <w:lang w:val="ru-RU"/>
        </w:rPr>
        <w:t>1 Birr = 3 руб. (примерно).</w:t>
      </w:r>
    </w:p>
    <w:p>
      <w:pPr>
        <w:pStyle w:val="TextBodyIndent"/>
        <w:rPr/>
      </w:pPr>
      <w:r>
        <w:rPr/>
        <w:t>Сбыть доллар на чёрном рынке в столице можно, но проблематично: места надо знать, и разница в курсе очень невелика.  А вот в отдалении от столицы, и тем более в мелких сёлах, курс доллара будет совсем низким (6-7 быр), причём лавочники предпочитают принимать только крупные и новые купюры: например, не старше 1998 г. выпуска.</w:t>
      </w:r>
    </w:p>
    <w:p>
      <w:pPr>
        <w:pStyle w:val="TextBodyIndent"/>
        <w:rPr/>
      </w:pPr>
      <w:r>
        <w:rPr/>
        <w:t>Кредитные карточки в стране бесполезны, единственный выявленный в столице банкомат был лишь демонстрационным экземпляром и не был ни к чему подключён; супермаркетов по карточкам нет.</w:t>
      </w:r>
    </w:p>
    <w:p>
      <w:pPr>
        <w:pStyle w:val="TextBodyIndent"/>
        <w:rPr/>
      </w:pPr>
      <w:r>
        <w:rPr/>
        <w:t xml:space="preserve">Эфиопия – недорогая страна. Местная еда стоит здесь дешевле, чем в соседних Судане или Кении. Вот </w:t>
      </w:r>
      <w:r>
        <w:rPr>
          <w:b/>
        </w:rPr>
        <w:t>цены на всё (в бырах):</w:t>
      </w:r>
    </w:p>
    <w:p>
      <w:pPr>
        <w:pStyle w:val="TextBodyIndent"/>
        <w:rPr/>
      </w:pPr>
      <w:r>
        <w:rPr/>
        <w:t>Картошка 0.5-1.5 быр за кило, лук 1-2 быр, батон 1-2 быр, мелкий деревенский хлеб 0.35, чай 0.25-0.50 чашечка, "инжера" (традиционное эфиопское кушанье типа блин) 1.00 с перцем, эта же инжера, но с овощами 2.50-3.50, а с мясом и всякими вкусностями и перцем 5.00-7.00; молоко 1.00 в деревнях (плохое), 4.00 в столице хорошее (за литр); кефир (недавно появился в столице) 3.00 за поллитра; бананы, апельсины 2.00-3.00 за кило; бутылочка Кока-Колы 0.33 – 1.50 в столице, 1.75-2.00-2.50 в деревнях. Проезд на автобусе в столице 0.25 городской, 0.50-0.75 пригородный; маршрутка 1.00 в большинстве городов. 100 км на междугороднем автобусе – 10 быр. Надувательство белого мистера в цене мало распространено.</w:t>
      </w:r>
    </w:p>
    <w:p>
      <w:pPr>
        <w:pStyle w:val="TextBodyIndent"/>
        <w:rPr/>
      </w:pPr>
      <w:r>
        <w:rPr/>
        <w:t>А вот вещи, которые дешевле в столице, дороже в городах, а в деревнях не встречаются. Интернет стремительно дешевеет, в столице 0.25-0.40 (минута), в провинции 0.50-0.75 (минута). Как правило, очень медленный. Звонок по телефону в Москву – 50 быр за минимальный трёхминутный разговор; в столице попадаются частные телекоммуникейшны всего за 12 быр/минута (поминутно). Звонок по стране стоит 2-3 быра за 3 минуты, звонок на мобильник 1.30 за минуту, звонок по городу 0.40 за три минуты, или 0.20 из синих столичных таксофонов, к которым всегда очередь.</w:t>
      </w:r>
    </w:p>
    <w:p>
      <w:pPr>
        <w:pStyle w:val="TextBodyIndent"/>
        <w:rPr/>
      </w:pPr>
      <w:r>
        <w:rPr/>
        <w:t>Эфиопская национальная обувь, сделанная из автопокрышек, стоит 4 быра за пару. В этих сандалиях ходят миллионы жителей деревень. Китайские носки, атрибут городской роскоши, стоят дороже – целых 5 быр!</w:t>
      </w:r>
    </w:p>
    <w:p>
      <w:pPr>
        <w:pStyle w:val="TextBodyIndent"/>
        <w:rPr/>
      </w:pPr>
      <w:r>
        <w:rPr/>
        <w:t>Сахар 5 быр в столице, до 10 быр в окраинных деревнях. Мороженое 2.00-3.00 стаканчик. Фотоплёнки 11-20 быр, проявка 6, печать фото 1.25. Буржуйская еда, не производящаяся в Эфиопии, стоит в столице очень дорого, а в мелких городах и подавно.</w:t>
      </w:r>
    </w:p>
    <w:p>
      <w:pPr>
        <w:pStyle w:val="TextBodyIndent"/>
        <w:rPr/>
      </w:pPr>
      <w:r>
        <w:rPr/>
        <w:t>Сувениры – эфиопские трёхцветные шапочки ("растаманские") – стоят от 15 быр и продаются в столице, наверху Churchill avenue.</w:t>
      </w:r>
    </w:p>
    <w:p>
      <w:pPr>
        <w:pStyle w:val="TextBodyIndent"/>
        <w:rPr/>
      </w:pPr>
      <w:r>
        <w:rPr>
          <w:b/>
        </w:rPr>
        <w:t>Почта</w:t>
      </w:r>
      <w:r>
        <w:rPr/>
        <w:t xml:space="preserve"> – когда-то самая дешёвая в Восточной Африке – подорожала, марка на письмо в Россию стоит 3.50, открытка всего 2.00.</w:t>
      </w:r>
    </w:p>
    <w:p>
      <w:pPr>
        <w:pStyle w:val="TextBodyIndent"/>
        <w:rPr/>
      </w:pPr>
      <w:r>
        <w:rPr>
          <w:b/>
        </w:rPr>
        <w:t>Скоростная почта</w:t>
      </w:r>
      <w:r>
        <w:rPr/>
        <w:t xml:space="preserve"> EMS существует во всех крупных городах Эфиопии; отправление 0.5 кг в Россию стоит 150 быр, 1 кг – 200 быр, 2 кг – 300 быр.  DHL на порядок дороже – 482 быра за самую маленькую упаковочку.</w:t>
      </w:r>
    </w:p>
    <w:p>
      <w:pPr>
        <w:pStyle w:val="TextBodyIndent"/>
        <w:rPr/>
      </w:pPr>
      <w:r>
        <w:rPr/>
        <w:t>Обычные нескоростные посылки очень дороги, авиапосылки от 250 быр самая маленькая, наземной почтой принимают только посылки от 5 килограмм, и стоят также от 250 быр (но уже за 5 кг).</w:t>
      </w:r>
    </w:p>
    <w:p>
      <w:pPr>
        <w:pStyle w:val="TextBodyIndent"/>
        <w:rPr/>
      </w:pPr>
      <w:r>
        <w:rPr/>
        <w:t>Обедневшие туристы, желающие заработать деньги путём попрошайничества в Аддис-Абебе, вряд ли соберут больше, чем проедят, из-за большой конкуренции. Не рассчитывайте на заработки в стране сей.</w:t>
      </w:r>
    </w:p>
    <w:p>
      <w:pPr>
        <w:pStyle w:val="HED1"/>
        <w:rPr>
          <w:lang w:val="ru-RU"/>
        </w:rPr>
      </w:pPr>
      <w:r>
        <w:rPr>
          <w:lang w:val="ru-RU"/>
        </w:rPr>
        <w:t>ЯЗЫК и ОБЫЧАИ</w:t>
      </w:r>
    </w:p>
    <w:p>
      <w:pPr>
        <w:pStyle w:val="TextBodyIndent"/>
        <w:rPr/>
      </w:pPr>
      <w:r>
        <w:rPr/>
        <w:t>Основной язык Эфиопии – амхарский, который записывается значками, немножко напоминающими армянские. 250 букв, слоговая азбука: каждая буква означает слог.</w:t>
      </w:r>
    </w:p>
    <w:p>
      <w:pPr>
        <w:pStyle w:val="TextBodyIndent"/>
        <w:rPr/>
      </w:pPr>
      <w:r>
        <w:rPr/>
        <w:t>Многие слова амхарского языка сходны с арабским ("бэт", "сук" и др.). Аналогия прослеживается и в наименовании цифр.  Несколько основных слов и фраз на амхарском языке приведены ниже.</w:t>
      </w:r>
    </w:p>
    <w:p>
      <w:pPr>
        <w:pStyle w:val="TextBodyIndent"/>
        <w:rPr/>
      </w:pPr>
      <w:r>
        <w:rPr/>
      </w:r>
    </w:p>
    <w:p>
      <w:pPr>
        <w:pStyle w:val="TextBodyIndent"/>
        <w:rPr/>
      </w:pPr>
      <w:r>
        <w:rPr/>
        <w:t xml:space="preserve">Нет денег </w:t>
        <w:tab/>
        <w:t>Гензеб йеллем</w:t>
      </w:r>
    </w:p>
    <w:p>
      <w:pPr>
        <w:pStyle w:val="TextBodyIndent"/>
        <w:rPr/>
      </w:pPr>
      <w:r>
        <w:rPr/>
        <w:t xml:space="preserve">Хлеб есть? </w:t>
        <w:tab/>
        <w:t>Даббо алле?</w:t>
      </w:r>
    </w:p>
    <w:p>
      <w:pPr>
        <w:pStyle w:val="TextBodyIndent"/>
        <w:rPr/>
      </w:pPr>
      <w:r>
        <w:rPr/>
        <w:t xml:space="preserve">Хлеба нет </w:t>
        <w:tab/>
        <w:t>Даббо йеллем</w:t>
      </w:r>
    </w:p>
    <w:p>
      <w:pPr>
        <w:pStyle w:val="TextBodyIndent"/>
        <w:rPr/>
      </w:pPr>
      <w:r>
        <w:rPr/>
        <w:t xml:space="preserve">Нет проблем </w:t>
        <w:tab/>
        <w:t>Чеггер йеллем</w:t>
      </w:r>
    </w:p>
    <w:p>
      <w:pPr>
        <w:pStyle w:val="TextBodyIndent"/>
        <w:rPr/>
      </w:pPr>
      <w:r>
        <w:rPr/>
        <w:t xml:space="preserve">Можно?  </w:t>
        <w:tab/>
        <w:t>Ичаляль вой?</w:t>
      </w:r>
    </w:p>
    <w:p>
      <w:pPr>
        <w:pStyle w:val="TextBodyIndent"/>
        <w:rPr/>
      </w:pPr>
      <w:r>
        <w:rPr/>
        <w:t xml:space="preserve">Можно.  </w:t>
        <w:tab/>
        <w:t>Ичаляль.</w:t>
      </w:r>
    </w:p>
    <w:p>
      <w:pPr>
        <w:pStyle w:val="TextBodyIndent"/>
        <w:rPr/>
      </w:pPr>
      <w:r>
        <w:rPr/>
        <w:t xml:space="preserve">Бесплатно </w:t>
        <w:tab/>
        <w:t>Бе неца</w:t>
      </w:r>
    </w:p>
    <w:p>
      <w:pPr>
        <w:pStyle w:val="TextBodyIndent"/>
        <w:rPr/>
      </w:pPr>
      <w:r>
        <w:rPr/>
        <w:t xml:space="preserve">Прямо  </w:t>
        <w:tab/>
        <w:t>Водефит</w:t>
      </w:r>
    </w:p>
    <w:p>
      <w:pPr>
        <w:pStyle w:val="TextBodyIndent"/>
        <w:rPr/>
      </w:pPr>
      <w:r>
        <w:rPr/>
        <w:t xml:space="preserve">Здесь  </w:t>
        <w:tab/>
        <w:t>Зих</w:t>
      </w:r>
    </w:p>
    <w:p>
      <w:pPr>
        <w:pStyle w:val="TextBodyIndent"/>
        <w:rPr/>
      </w:pPr>
      <w:r>
        <w:rPr/>
        <w:t xml:space="preserve">Спать </w:t>
        <w:tab/>
        <w:t>Метенят</w:t>
      </w:r>
    </w:p>
    <w:p>
      <w:pPr>
        <w:pStyle w:val="TextBodyIndent"/>
        <w:rPr/>
      </w:pPr>
      <w:r>
        <w:rPr/>
        <w:t xml:space="preserve">Кушать  </w:t>
        <w:tab/>
        <w:t>Меблят, мыгыб</w:t>
      </w:r>
    </w:p>
    <w:p>
      <w:pPr>
        <w:pStyle w:val="TextBodyIndent"/>
        <w:rPr/>
      </w:pPr>
      <w:r>
        <w:rPr/>
        <w:t>Куда ты идёшь?</w:t>
        <w:tab/>
        <w:t>Водет тыхыдале?</w:t>
      </w:r>
    </w:p>
    <w:p>
      <w:pPr>
        <w:pStyle w:val="TextBodyIndent"/>
        <w:rPr/>
      </w:pPr>
      <w:r>
        <w:rPr/>
        <w:t xml:space="preserve">Я иду в Харар! </w:t>
        <w:tab/>
        <w:t>Ине воде Харар ыхыдалеху!</w:t>
      </w:r>
    </w:p>
    <w:p>
      <w:pPr>
        <w:pStyle w:val="TextBodyIndent"/>
        <w:rPr/>
      </w:pPr>
      <w:r>
        <w:rPr/>
        <w:t xml:space="preserve">Вода </w:t>
        <w:tab/>
        <w:t>Вуха</w:t>
      </w:r>
    </w:p>
    <w:p>
      <w:pPr>
        <w:pStyle w:val="TextBodyIndent"/>
        <w:rPr/>
      </w:pPr>
      <w:r>
        <w:rPr/>
        <w:t xml:space="preserve">Ты </w:t>
        <w:tab/>
        <w:t>Анта</w:t>
      </w:r>
    </w:p>
    <w:p>
      <w:pPr>
        <w:pStyle w:val="TextBodyIndent"/>
        <w:rPr/>
      </w:pPr>
      <w:r>
        <w:rPr/>
        <w:t xml:space="preserve">Обмен </w:t>
        <w:tab/>
        <w:t>Зерзер</w:t>
      </w:r>
    </w:p>
    <w:p>
      <w:pPr>
        <w:pStyle w:val="TextBodyIndent"/>
        <w:rPr/>
      </w:pPr>
      <w:r>
        <w:rPr/>
        <w:t xml:space="preserve">в банке: </w:t>
        <w:tab/>
        <w:t>Обмен есть?  Зерзер алле?</w:t>
      </w:r>
    </w:p>
    <w:p>
      <w:pPr>
        <w:pStyle w:val="TextBodyIndent"/>
        <w:rPr/>
      </w:pPr>
      <w:r>
        <w:rPr/>
        <w:t xml:space="preserve">Церковь </w:t>
        <w:tab/>
        <w:t>Каниса керестьян</w:t>
      </w:r>
    </w:p>
    <w:p>
      <w:pPr>
        <w:pStyle w:val="TextBodyIndent"/>
        <w:rPr/>
      </w:pPr>
      <w:r>
        <w:rPr/>
        <w:t xml:space="preserve">Мечеть </w:t>
        <w:tab/>
        <w:t>Масгид</w:t>
      </w:r>
    </w:p>
    <w:p>
      <w:pPr>
        <w:pStyle w:val="TextBodyIndent"/>
        <w:rPr/>
      </w:pPr>
      <w:r>
        <w:rPr/>
        <w:t>Дом</w:t>
        <w:tab/>
        <w:t>Бэт</w:t>
      </w:r>
    </w:p>
    <w:p>
      <w:pPr>
        <w:pStyle w:val="TextBodyIndent"/>
        <w:rPr/>
      </w:pPr>
      <w:r>
        <w:rPr/>
        <w:t>База</w:t>
        <w:tab/>
        <w:t>Сук</w:t>
      </w:r>
    </w:p>
    <w:p>
      <w:pPr>
        <w:pStyle w:val="TextBodyIndent"/>
        <w:rPr/>
      </w:pPr>
      <w:r>
        <w:rPr/>
        <w:t xml:space="preserve">Почём? </w:t>
        <w:tab/>
        <w:t>Сэнтэ но?</w:t>
      </w:r>
    </w:p>
    <w:p>
      <w:pPr>
        <w:pStyle w:val="TextBodyIndent"/>
        <w:rPr/>
      </w:pPr>
      <w:r>
        <w:rPr/>
        <w:t>Мир</w:t>
        <w:tab/>
        <w:t>Селям (это же слово означает приветствие)</w:t>
      </w:r>
    </w:p>
    <w:p>
      <w:pPr>
        <w:pStyle w:val="TextBodyIndent"/>
        <w:rPr/>
      </w:pPr>
      <w:r>
        <w:rPr/>
        <w:t xml:space="preserve">Туалет </w:t>
        <w:tab/>
        <w:t>Шинт бет</w:t>
      </w:r>
    </w:p>
    <w:p>
      <w:pPr>
        <w:pStyle w:val="TextBodyIndent"/>
        <w:rPr/>
      </w:pPr>
      <w:r>
        <w:rPr/>
        <w:t xml:space="preserve">Дорога </w:t>
        <w:tab/>
        <w:t>Менгеб</w:t>
      </w:r>
    </w:p>
    <w:p>
      <w:pPr>
        <w:pStyle w:val="TextBodyIndent"/>
        <w:rPr/>
      </w:pPr>
      <w:r>
        <w:rPr/>
        <w:t xml:space="preserve">Прекрасно </w:t>
        <w:tab/>
        <w:t>Конджо</w:t>
      </w:r>
    </w:p>
    <w:p>
      <w:pPr>
        <w:pStyle w:val="TextBodyIndent"/>
        <w:rPr/>
      </w:pPr>
      <w:r>
        <w:rPr/>
        <w:t xml:space="preserve">1, 2, 3, 4, 5 </w:t>
        <w:tab/>
        <w:t>Анд, хуллет, сост, арат, амэст</w:t>
      </w:r>
    </w:p>
    <w:p>
      <w:pPr>
        <w:pStyle w:val="TextBodyIndent"/>
        <w:rPr/>
      </w:pPr>
      <w:r>
        <w:rPr/>
        <w:t xml:space="preserve">10, 15, 20, 30  </w:t>
        <w:tab/>
        <w:t>Асыр, ассра амэст, хайя, сэлясса</w:t>
      </w:r>
    </w:p>
    <w:p>
      <w:pPr>
        <w:pStyle w:val="TextBodyIndent"/>
        <w:rPr/>
      </w:pPr>
      <w:r>
        <w:rPr/>
        <w:t xml:space="preserve">40, 50, 60, 70  </w:t>
        <w:tab/>
        <w:t>Арба, хамса, сэлса, сэба</w:t>
      </w:r>
    </w:p>
    <w:p>
      <w:pPr>
        <w:pStyle w:val="TextBodyIndent"/>
        <w:rPr/>
      </w:pPr>
      <w:r>
        <w:rPr/>
        <w:t xml:space="preserve">80, 90, 100 </w:t>
        <w:tab/>
        <w:t>Сэмэния, зэтэна, мэто</w:t>
      </w:r>
    </w:p>
    <w:p>
      <w:pPr>
        <w:pStyle w:val="TextBodyIndent"/>
        <w:rPr/>
      </w:pPr>
      <w:r>
        <w:rPr/>
      </w:r>
    </w:p>
    <w:p>
      <w:pPr>
        <w:pStyle w:val="TextBodyIndent"/>
        <w:rPr/>
      </w:pPr>
      <w:r>
        <w:rPr/>
        <w:t>Кроме амхарского языка, который является родным для половины жителей Эфиопии и объявлен государственным языком, – часть местных жителей говорит на языках тигрини, оромо, арабском и прочих, о коих я здесь распространяться не стану.</w:t>
      </w:r>
    </w:p>
    <w:p>
      <w:pPr>
        <w:pStyle w:val="TextBodyIndent"/>
        <w:rPr/>
      </w:pPr>
      <w:r>
        <w:rPr/>
        <w:t>Знание европейских языков в Эфиопии проявляется среди всех детей. Первое и единственное иностранное слово, которое знают все эфиопские дети, это "You!" В любой эфиопской деревне вас окружат десятки детей, которые будут кричать вам "You! You! You! You!" и сопровождать вас на километры.</w:t>
      </w:r>
    </w:p>
    <w:p>
      <w:pPr>
        <w:pStyle w:val="TextBodyIndent"/>
        <w:rPr/>
      </w:pPr>
      <w:r>
        <w:rPr/>
        <w:t>До 10% людей (в городах больше, в деревнях меньше, в столице до 50%) знают и другие английские слова. Эти люди, завидев вас, будут предлагать вам свои навязчивые услуги гидов, переводчиков и всячески помогать. Избавиться от них очень трудно, даже уверениями, что денег ты им не заплатишь. Гидов можно использовать, запрягая их на поиски дешёвой гостиницы, пищи или других благ. Помните, что каждый гид мечтает о вознаграждении в бырном виде.</w:t>
      </w:r>
    </w:p>
    <w:p>
      <w:pPr>
        <w:pStyle w:val="TextBodyIndent"/>
        <w:rPr/>
      </w:pPr>
      <w:r>
        <w:rPr/>
        <w:t>Эфиопия – одна из самых бедных стран мира. Она беднее всех своих соседей. Бедность многих эфиопов объяснимо их нежеланием работать; обилие попрошаек, нищих и бомжей произведут на любого путешественника неизгладимое впечатление. Есть, правда, и цивильные эфиопы, которые работают, ездят на джипах, свободно говорят по-английски, подвозят автостопщиков и угощают их.</w:t>
      </w:r>
    </w:p>
    <w:p>
      <w:pPr>
        <w:pStyle w:val="TextBodyIndent"/>
        <w:rPr/>
      </w:pPr>
      <w:r>
        <w:rPr/>
        <w:t>Воровство в Эфиопии, несмотря на окружающую нищету, не распространено. Возможно только в туристских местах. В целом эфиопы побаиваются белого мистера, и нападать на него не будут, даже если мистер их обидит. Всяко будьте начеку и не соблазняйте эфиопов дорогими вещами.</w:t>
      </w:r>
    </w:p>
    <w:p>
      <w:pPr>
        <w:pStyle w:val="HED1"/>
        <w:rPr>
          <w:lang w:val="ru-RU"/>
        </w:rPr>
      </w:pPr>
      <w:r>
        <w:rPr>
          <w:lang w:val="ru-RU"/>
        </w:rPr>
        <w:t>ЕДА</w:t>
      </w:r>
    </w:p>
    <w:p>
      <w:pPr>
        <w:pStyle w:val="TextBodyIndent"/>
        <w:rPr/>
      </w:pPr>
      <w:r>
        <w:rPr/>
        <w:t xml:space="preserve">Основной пищей в стране является </w:t>
      </w:r>
      <w:r>
        <w:rPr>
          <w:b/>
        </w:rPr>
        <w:t>инжера</w:t>
      </w:r>
      <w:r>
        <w:rPr/>
        <w:t>. Это серый блин диаметром 40 см. с множеством дырочек. В самом дешёвом варианте намазывается соусом (который называется "Вот") или же перцем, стоит 1 быр. Бывает с овощами, с чечевицей (от 2.50) и другими вкусностями. В дорогом варианте бывает с мясом (весьма острым), от 5 до 7 быр. Одной инжеры с чем угодно достаточно для пропитания двух человек. Едят инжеру руками.</w:t>
      </w:r>
    </w:p>
    <w:p>
      <w:pPr>
        <w:pStyle w:val="TextBodyIndent"/>
        <w:rPr/>
      </w:pPr>
      <w:r>
        <w:rPr/>
        <w:t>( Желающие ещё в России попробовать инжеру – посетите единственный в нашей стране “Бунгало-Бар” на Садовом Кольце (к северу от метро “Курская”, примерно на углу ул.Покровки и Земляного Вала) и закажите у настоящих эфиопов настоящую инжеру-VIP за целых 100 быр (в рублях по курсу). Тел. заведения 916-2432 ).</w:t>
      </w:r>
    </w:p>
    <w:p>
      <w:pPr>
        <w:pStyle w:val="TextBodyIndent"/>
        <w:rPr/>
      </w:pPr>
      <w:r>
        <w:rPr/>
        <w:t>Почти в каждой придорожной деревне имеется пункт общественного питания. Он отличается от обычных хижин тем, что на стене висит большое блюдо (для инжеры). Также можно определить хижину с чаем по чайнику, который стоит перед ней на таганке, на углях, и греется. Стаканчик чая стоит в деревнях всего 0.25 быр, а чая там примерно 100 мл. Очень сладкий!</w:t>
      </w:r>
    </w:p>
    <w:p>
      <w:pPr>
        <w:pStyle w:val="TextBodyIndent"/>
        <w:rPr/>
      </w:pPr>
      <w:r>
        <w:rPr/>
        <w:t>К чаю можно приобрести булочки хлеба за 0.25 быр. В некоторых деревнях южной части страны имеется – о чудо! – серо-чёрный хлеб, невиданная редкость для южных стран.  Делают его сами эфиопы, запекая в листьях.</w:t>
      </w:r>
    </w:p>
    <w:p>
      <w:pPr>
        <w:pStyle w:val="TextBodyIndent"/>
        <w:rPr/>
      </w:pPr>
      <w:r>
        <w:rPr/>
        <w:t>Можно купить отличный хлеб за 1 быр. В столице есть "воздушные" французские батоны за 1 быр и дороже.</w:t>
      </w:r>
    </w:p>
    <w:p>
      <w:pPr>
        <w:pStyle w:val="TextBodyIndent"/>
        <w:rPr/>
      </w:pPr>
      <w:r>
        <w:rPr/>
        <w:t>В деревнях можно к чаю приобрести испечённые в масле маленькие малосладкие булочки, а также солёные треугольнички, наполненные горохом (или чечевицей), также испечённые в масле. И те и другие весьма недороги, в зависимости от величины 4-8 штук на быр.</w:t>
      </w:r>
    </w:p>
    <w:p>
      <w:pPr>
        <w:pStyle w:val="TextBodyIndent"/>
        <w:rPr/>
      </w:pPr>
      <w:r>
        <w:rPr/>
        <w:t>В городах от 10.000 жителей и более имеются цивильные чайные заведения. В них чай нагревается паром. Специальная машинка напускает в чашку пар, создавая пузырьки и видимость кипения. Реальный нагрев составляет +60*С. Помимо чая (в маленьких 50-граммовых стаканчиках), такие булочные предлагают торты, плюшки и прочие кондитерские изделия. Плюшки и чай в таких заведениях дорожают от мелких городов к столице: плюшки от 0.50 до 2.50 быр, чай от 0.50 до 0.75. Плюшки в крупных городах увеличиваются, а стаканы с чаем уменьшаются. В столице можно приобрести чашечку с подогретым сладким молоком за 1 быр в тех же заведениях. Вдвоём можно позавтракать за 6-10 быр.</w:t>
      </w:r>
    </w:p>
    <w:p>
      <w:pPr>
        <w:pStyle w:val="TextBodyIndent"/>
        <w:rPr/>
      </w:pPr>
      <w:r>
        <w:rPr/>
        <w:t>Бананы и другие фрукты есть только в крупных городах, в деревнях их почти не видно. Более распространена жареная на углях кукуруза (0.50 быр).</w:t>
      </w:r>
    </w:p>
    <w:p>
      <w:pPr>
        <w:pStyle w:val="TextBodyIndent"/>
        <w:rPr/>
      </w:pPr>
      <w:r>
        <w:rPr/>
        <w:t>Газировка 0.33 (кока-кола и подобная ей) продаётся во всех городах и во всех больших деревнях. Бутылированная вода распространена лишь в столице и крупных городах (аж 5 быр за 1.5-литровую бутылку). Большинство столовых и ресторанов как в деревнях, так и даже в столице предложат вам бесплатную "питьевую" воду местного подозрительного происхождения (из речки). Есть и минеральные воды местного разлива ("Ambo", "Babile") за 2 быра 0.5 литра (в крупных городах). Большие газированные 2-литровые бутылки в Эфиопии не распространены; в столице редко попадаются пластиковые 1-литровые, весьма дорогие (около 8 быр). Соки, выдавленные при вас, стоят около 3 быр за кружку; пакетированные соки в столичных магазинах стоят около 15 быр за литр и происходят из зарубежных стран.</w:t>
      </w:r>
    </w:p>
    <w:p>
      <w:pPr>
        <w:pStyle w:val="TextBodyIndent"/>
        <w:rPr/>
      </w:pPr>
      <w:r>
        <w:rPr/>
        <w:t>Из молочных продуктов в деревнях есть "йогурт" (простокваша), из местного нестерильного молока, употребляется с инжерой; очень много коров, но редко увидишь само молоко. Оно бывает горькое и нестерильное, можно подцепить кишечную инфекцию. В столице есть йогурты, молоко и кефир промышленного производства, они безопаснее, стоят от 2.20 (молоко) и 2.90 (кефир) за поллитра; продаются только там, где есть холодильник.</w:t>
      </w:r>
    </w:p>
    <w:p>
      <w:pPr>
        <w:pStyle w:val="TextBodyIndent"/>
        <w:rPr/>
      </w:pPr>
      <w:r>
        <w:rPr/>
        <w:t>Эфиопы не очень любят кормить других людей – сами не имеют ничего. Изредка водители джипов и грузовиков могут угостить вас в столовой. Жители деревень могут изредка угостить вас кофе, кукурузой или инжерой с перцем.</w:t>
      </w:r>
    </w:p>
    <w:p>
      <w:pPr>
        <w:pStyle w:val="HED1"/>
        <w:rPr>
          <w:lang w:val="ru-RU"/>
        </w:rPr>
      </w:pPr>
      <w:r>
        <w:rPr>
          <w:lang w:val="ru-RU"/>
        </w:rPr>
        <w:t>НОЧЛЕГ</w:t>
      </w:r>
    </w:p>
    <w:p>
      <w:pPr>
        <w:pStyle w:val="TextBodyIndent"/>
        <w:rPr/>
      </w:pPr>
      <w:r>
        <w:rPr/>
        <w:t>Ночевать в Эфиопии можно разным способами.</w:t>
      </w:r>
    </w:p>
    <w:p>
      <w:pPr>
        <w:pStyle w:val="TextBodyIndent"/>
        <w:rPr/>
      </w:pPr>
      <w:r>
        <w:rPr/>
        <w:t xml:space="preserve">1) Проще всего – </w:t>
      </w:r>
      <w:r>
        <w:rPr>
          <w:b/>
        </w:rPr>
        <w:t>в палатке</w:t>
      </w:r>
      <w:r>
        <w:rPr/>
        <w:t>. Если ваша палатка боится дождей, можете ставить её под навесами, в эфиопских сараях, которые есть в каждой большой деревне. Опасайтесь мушек, блошек и прочих насекомых. Приятнее всего – на природе, в отдалении от скоплений эфиопов.</w:t>
      </w:r>
    </w:p>
    <w:p>
      <w:pPr>
        <w:pStyle w:val="TextBodyIndent"/>
        <w:rPr/>
      </w:pPr>
      <w:r>
        <w:rPr/>
        <w:t>Местное население хотя и способно пригласить вас в свои хижины-шалаши, но почти никогда не приглашает. Если даже пригласили, лучше в них не спать.</w:t>
      </w:r>
    </w:p>
    <w:p>
      <w:pPr>
        <w:pStyle w:val="TextBodyIndent"/>
        <w:rPr/>
      </w:pPr>
      <w:r>
        <w:rPr/>
        <w:t>Мы один раз посетили такой дом и две недели избавлялись от блох. В палатке и чище, и места больше, чем в эфиопской хижине.</w:t>
      </w:r>
    </w:p>
    <w:p>
      <w:pPr>
        <w:pStyle w:val="TextBodyIndent"/>
        <w:rPr/>
      </w:pPr>
      <w:r>
        <w:rPr/>
        <w:t xml:space="preserve">2) </w:t>
      </w:r>
      <w:r>
        <w:rPr>
          <w:b/>
        </w:rPr>
        <w:t>Церкви.</w:t>
      </w:r>
      <w:r>
        <w:rPr/>
        <w:t xml:space="preserve"> Эфиопские церкви и монастыри, имеющиеся в каждом городе, как правило, заняты лишь извлечением денег из редких туристов. Нам ни разу не удалось переночевать ни в одной эфиопской православной церкви.</w:t>
      </w:r>
    </w:p>
    <w:p>
      <w:pPr>
        <w:pStyle w:val="TextBodyIndent"/>
        <w:rPr/>
      </w:pPr>
      <w:r>
        <w:rPr/>
        <w:t>Некоторые монастыри предоставляют ночлег паломникам за плату.  Если вы найдёте католическую или иную иноземную церковь, возможно, вам повезёт больше – особенно, если пастор белый. Также можно испробовать разных сектантов.</w:t>
      </w:r>
    </w:p>
    <w:p>
      <w:pPr>
        <w:pStyle w:val="TextBodyIndent"/>
        <w:rPr/>
      </w:pPr>
      <w:r>
        <w:rPr/>
        <w:t>В больших городах можно испытать общежитие студентов. Все студенты в стране – англоговорящие. Можно случайно встретить кого-нибудь из эфиопов, учившихся в России и знающих русский язык.</w:t>
      </w:r>
    </w:p>
    <w:p>
      <w:pPr>
        <w:pStyle w:val="TextBodyIndent"/>
        <w:rPr/>
      </w:pPr>
      <w:r>
        <w:rPr/>
        <w:t xml:space="preserve">3). </w:t>
      </w:r>
      <w:r>
        <w:rPr>
          <w:b/>
        </w:rPr>
        <w:t>Мечети.</w:t>
      </w:r>
      <w:r>
        <w:rPr/>
        <w:t xml:space="preserve"> Правоверные в Эфиопии гостеприимнее своих православных собратьев, и с удовольствием впишут вас на ночлег в любой мечети, особенно если вы тоже мусульманин и знаете хотя бы несколько слов по-арабски (потому что по-английски имам скорее всего не говорит). Вас, скорее всего даже угостят. Во избежание комаров поставьте в мечети палатку.</w:t>
      </w:r>
    </w:p>
    <w:p>
      <w:pPr>
        <w:pStyle w:val="TextBodyIndent"/>
        <w:rPr/>
      </w:pPr>
      <w:r>
        <w:rPr/>
        <w:t>Сикхи, столь благотворные в Индии, Кении и других английских колониях, в Эфиопии отсутствуют напрочь.</w:t>
      </w:r>
    </w:p>
    <w:p>
      <w:pPr>
        <w:pStyle w:val="TextBodyIndent"/>
        <w:rPr/>
      </w:pPr>
      <w:r>
        <w:rPr/>
        <w:t xml:space="preserve">4). </w:t>
      </w:r>
      <w:r>
        <w:rPr>
          <w:b/>
        </w:rPr>
        <w:t>Пролетарские гостиницы</w:t>
      </w:r>
      <w:r>
        <w:rPr/>
        <w:t>. В каждом городе и селе Эфиопии имеется несколько гостиниц. Как правило, они совмещены с баром-рестораном, могут работать также как публичный дом. Содержат много комнатушек, размером от двух метров или более; в номере, как правило, стоит одна большая кровать; иногда есть столик, шкафчик и стул. Стандартная цена за номер – 10-12-15 быр, как в деревнях, так и в столице. Умывальник и туалет общий на всю гостиницу, может быть и холодный душ. В каждом номере имеется ночной горшок и бутылка с водой для подмывания.</w:t>
      </w:r>
    </w:p>
    <w:p>
      <w:pPr>
        <w:pStyle w:val="TextBodyIndent"/>
        <w:rPr/>
      </w:pPr>
      <w:r>
        <w:rPr/>
        <w:t>Ночлег в гостиницах удобен, если вы не хотите заморачиваться поиском вписки, а палатку в городе ставить негде. Есть два неудобства при пользовании гостиницами. 1) По какому-то древнему эфиопскому закону два лица одного пола не могут спать на одной кровати (даже если она велика), поэтому иногда вас будут принуждать купить два номера вместо одного и потратить 30 быр вместо 15. К счастью, не все этот закон помнят. 2) По другому древнему закону, с иностранца нужно слупить особую повышенную цену, например 70 быр. К счастью, иностранцы так редко останавливаются в таких хотелях, что хозяева также забывают это правило.</w:t>
      </w:r>
    </w:p>
    <w:p>
      <w:pPr>
        <w:pStyle w:val="TextBodyIndent"/>
        <w:rPr/>
      </w:pPr>
      <w:r>
        <w:rPr/>
        <w:t>Если самостоятельный поиск гостиницы не удался, эфиопы с радостью (и с надеждой на вознаграждение) помогут вам в этом деле. Особо дешевы гостиницы, не имеющие вывесок по-английски и стало быть предназначенные исключительно для местных; но только местные могут найти их. Вероятно, нижний предел цены для таких гостиниц – $1 на двоих в сутки.</w:t>
      </w:r>
    </w:p>
    <w:p>
      <w:pPr>
        <w:pStyle w:val="TextBodyIndent"/>
        <w:rPr/>
      </w:pPr>
      <w:r>
        <w:rPr/>
        <w:t>При гостинице имеется обычно алкогольно-пивной бар с дешевым пивом и дорогими инжерами, а также проститутки (от 100 быр и ниже), заражённые СПИДом и всеми другими заболеваниями. Не пользуйтесь ими.</w:t>
      </w:r>
    </w:p>
    <w:p>
      <w:pPr>
        <w:pStyle w:val="TextBodyIndent"/>
        <w:rPr/>
      </w:pPr>
      <w:r>
        <w:rPr/>
        <w:t xml:space="preserve">5). </w:t>
      </w:r>
      <w:r>
        <w:rPr>
          <w:b/>
        </w:rPr>
        <w:t>Буржуйские гостиницы</w:t>
      </w:r>
      <w:r>
        <w:rPr/>
        <w:t xml:space="preserve"> существуют только в столице и в туристских центрах. Там можно найти номера с телевизором, горячей водой и другими удобствами. Самые дорогие столичные хотели стоят более $200 на человека в сутки.</w:t>
      </w:r>
    </w:p>
    <w:p>
      <w:pPr>
        <w:pStyle w:val="TextBodyIndent"/>
        <w:rPr/>
      </w:pPr>
      <w:r>
        <w:rPr/>
        <w:t xml:space="preserve">6). </w:t>
      </w:r>
      <w:r>
        <w:rPr>
          <w:b/>
        </w:rPr>
        <w:t>Местные жители</w:t>
      </w:r>
      <w:r>
        <w:rPr/>
        <w:t xml:space="preserve">, даже цивильные, обычно имеют в своих жилищах клопов и блох. Ночуя у них, не забудьте потом прокипятить спальники, палатки, рюкзаки и всю одежду. </w:t>
      </w:r>
    </w:p>
    <w:p>
      <w:pPr>
        <w:pStyle w:val="TextBodyIndent"/>
        <w:rPr/>
      </w:pPr>
      <w:r>
        <w:rPr/>
        <w:t>Во многих городах Эфиопии можно встретить белых людей, работающих врачами, строителями, лётчиками и т.п.. Больше всего имеется россиян и китайцев. Многие иностранцы, работающие в Эфиопии и особенно вне столицы, устав от окружающих эфиопов, увидев в вас коллегу – белого человека, могут приютить вас на ночь.</w:t>
      </w:r>
    </w:p>
    <w:p>
      <w:pPr>
        <w:pStyle w:val="HED1"/>
        <w:rPr>
          <w:lang w:val="ru-RU"/>
        </w:rPr>
      </w:pPr>
      <w:r>
        <w:rPr>
          <w:lang w:val="ru-RU"/>
        </w:rPr>
        <w:t>ДОРОГИ. ТРАНСПОРТ</w:t>
      </w:r>
    </w:p>
    <w:p>
      <w:pPr>
        <w:pStyle w:val="TextBodyIndent"/>
        <w:rPr/>
      </w:pPr>
      <w:r>
        <w:rPr/>
        <w:t>Эфиопские автодороги есть двух типов.</w:t>
      </w:r>
    </w:p>
    <w:p>
      <w:pPr>
        <w:pStyle w:val="TextBodyIndent"/>
        <w:rPr/>
      </w:pPr>
      <w:r>
        <w:rPr/>
        <w:t xml:space="preserve">1) </w:t>
      </w:r>
      <w:r>
        <w:rPr>
          <w:b/>
        </w:rPr>
        <w:t>Асфальт</w:t>
      </w:r>
      <w:r>
        <w:rPr/>
        <w:t xml:space="preserve"> расходится лучами из столицы во все стороны.  Из Аддис-Абебы в следующих направлениях: на юг до самой кенийской границы (Мояле); на запад до Джиммы и Некамте (старый асфальт, обещают зачинить); на восток до Харара и Дире-Дауа (почти всюду уже проложен!), на северо-восток до Джибути и Асаба всюду асфальт; на север на Велдию старый битый асфальт; на северо-запад асфальт строят (китайцы) на всех участках и году к 2005-му асфальт будет до самого Гондара.  На асфальтовых дорогах автостоп очень хорош! Деньгопросов почти нет; есть и грузовики, и цивильные джипы новых эфиопов. В кузов на асфальтовых дорогах берут редко, объясняя это боязнью ГАИшников: якобы в кузове может ехать не более одного человека! Но грузовик с железной продольной трубой-держалкой вдоль кузова – это уже считается "автобус", здесь уже можно ехать в кузове ("салоне") в любом количестве!</w:t>
      </w:r>
    </w:p>
    <w:p>
      <w:pPr>
        <w:pStyle w:val="TextBodyIndent"/>
        <w:rPr/>
      </w:pPr>
      <w:r>
        <w:rPr/>
        <w:t>Эфиопские водители не очень торопливы. Поэтому, двигаясь на местном транспорте по сим дорогам, приготовьтесь проезжать 350 км в день в центральной части страны. Интересной особенностью является то, что ночью движение на дорогах практически отсутствует – грузовики встают на ночлег с темнотой и возобновляют свой путь в предрассветные часы.</w:t>
      </w:r>
    </w:p>
    <w:p>
      <w:pPr>
        <w:pStyle w:val="TextBodyIndent"/>
        <w:rPr/>
      </w:pPr>
      <w:r>
        <w:rPr/>
        <w:t>Частного легкового транспорта в силу бедности страны немного, особенно в удалении от столицы.</w:t>
      </w:r>
    </w:p>
    <w:p>
      <w:pPr>
        <w:pStyle w:val="TextBodyIndent"/>
        <w:rPr/>
      </w:pPr>
      <w:r>
        <w:rPr/>
        <w:t xml:space="preserve">2) </w:t>
      </w:r>
      <w:r>
        <w:rPr>
          <w:b/>
        </w:rPr>
        <w:t xml:space="preserve">Грунтовки </w:t>
      </w:r>
      <w:r>
        <w:rPr/>
        <w:t>проходят перпендикулярно основным лучам, а также ими являются все второстепенные и окраинные дороги. Приготовьтесь к деньгопрошению, в основном там, где транспорта очень мало (меньше нескольких машин в день). На глухих дорогах севера страны помните и сообщайте всем важную фразу – "Гензеб йеллем!".  В сезон дождей некоторые дороги становятся совсем плохими, и порой вам не удастся проехать даже 100 км в день. Возможно и длительное, до нескольких суток, ожидание машин. Ну, так что вы ещё хотели от Африки?</w:t>
      </w:r>
    </w:p>
    <w:p>
      <w:pPr>
        <w:pStyle w:val="TextBodyIndent"/>
        <w:rPr/>
      </w:pPr>
      <w:r>
        <w:rPr/>
        <w:t>На грунтовых дорогах, в отличие от асфальтовых, принято ездить в кузовах.</w:t>
      </w:r>
    </w:p>
    <w:p>
      <w:pPr>
        <w:pStyle w:val="TextBodyIndent"/>
        <w:rPr/>
      </w:pPr>
      <w:r>
        <w:rPr/>
        <w:t>В кузове грузовика обычно присутствует собиратель денег за проезд.</w:t>
      </w:r>
    </w:p>
    <w:p>
      <w:pPr>
        <w:pStyle w:val="TextBodyIndent"/>
        <w:rPr/>
      </w:pPr>
      <w:r>
        <w:rPr/>
        <w:t>По всем автодорогам, помимо машин, ездят также автобусы. Они обнаруживаются издали, так как испускают через динамики непрерывную громкую музыку. Проезд в автобусах производится только на сидячих местах. Стоя и на крыше на эфиопских автобусах ездить запрещено. Проезд стоит в среднем 0.1 быр/км.</w:t>
      </w:r>
    </w:p>
    <w:p>
      <w:pPr>
        <w:pStyle w:val="TextBodyIndent"/>
        <w:rPr/>
      </w:pPr>
      <w:r>
        <w:rPr/>
        <w:t xml:space="preserve">3). </w:t>
      </w:r>
      <w:r>
        <w:rPr>
          <w:b/>
        </w:rPr>
        <w:t>Железная дорога</w:t>
      </w:r>
      <w:r>
        <w:rPr/>
        <w:t>. В стране есть одна-единственная узкоколейная ж.д., Аддис-Абеба – Дире-Дауа – Джибути, построенная сто лет назад французами. Когда-то весьма современная, за сто лет дорога весьма обветшала. На участке Аддис-Абеба – Дире-Дауа ездят только товарняки; к товарняку прицепляется один пассажирский вагон без стёкол, дверей и электричества. Постоянного расписания нет, поезд ходит иногда раз в несколько дней, заранее никогда неизвестно. Спрашивайте о наличии поезда утром по телефону ж.д.вокзала в столице. Номер телефона потерян.</w:t>
      </w:r>
    </w:p>
    <w:p>
      <w:pPr>
        <w:pStyle w:val="TextBodyIndent"/>
        <w:rPr/>
      </w:pPr>
      <w:r>
        <w:rPr/>
        <w:t>Если поезд сформировался, проезд в супервагоне до Дире-Дауа стоит 42 быр ($5). Поезд еле тащится, 450 км больше суток, по старой однопутке. В одном месте (перед г.Аваш) ж.д.путь пересекает озеро по еле живой, полузатонувшей насыпи. Вероятно, лет через пять пассажирское, а затем и товарное сообщения по этой дороге полностью прекратятся.</w:t>
      </w:r>
    </w:p>
    <w:p>
      <w:pPr>
        <w:pStyle w:val="TextBodyIndent"/>
        <w:rPr/>
      </w:pPr>
      <w:r>
        <w:rPr/>
        <w:t>На втором участке, Дире-Дауа – Джибути, поезд ходит чаще (примерно раз в двое суток), проезд до Джибути стоит 32 быр ($4). Станция Чиниле является грузовой и порождает товарняки на север.</w:t>
      </w:r>
    </w:p>
    <w:p>
      <w:pPr>
        <w:pStyle w:val="TextBodyIndent"/>
        <w:rPr/>
      </w:pPr>
      <w:r>
        <w:rPr/>
        <w:t>Проезд в товарняках, равно как и в товарных вагонах пассажирского поезда, широко практикуется среди местных жителей. 200 км до границы с Джибути поезд преодолевает за 10-12 часов. Dewele (она же Давленне) – пограничная станция эфиопской стороны, здесь собирают документы и возвращают их уже с выездным штампом. Есть здесь и автопереход (пыльная грунтовка).</w:t>
      </w:r>
    </w:p>
    <w:p>
      <w:pPr>
        <w:pStyle w:val="TextBodyIndent"/>
        <w:rPr/>
      </w:pPr>
      <w:r>
        <w:rPr/>
        <w:t xml:space="preserve">4). </w:t>
      </w:r>
      <w:r>
        <w:rPr>
          <w:b/>
        </w:rPr>
        <w:t>Внутренний авиатранспорт</w:t>
      </w:r>
      <w:r>
        <w:rPr/>
        <w:t xml:space="preserve"> в Эфиопии относительно недорог. Во все основные города страны летают ежедневные самолёты из Аддис-Абебы.  Пролёт стоит обычно от $50 (Бахр-Дар) до $80 (Аксум). Сей перелёт позволит вам сэкономить пару дней, которые ушли бы на добирание по дорогам, – но тогда вы не сможете ощутить неповторимый колорит эфиопской жизни. Билеты можно приобрести в каждом большом городе в многочисленных офисах "Ethiopian airlines".</w:t>
      </w:r>
    </w:p>
    <w:p>
      <w:pPr>
        <w:pStyle w:val="HED1"/>
        <w:rPr>
          <w:lang w:val="ru-RU"/>
        </w:rPr>
      </w:pPr>
      <w:r>
        <w:rPr>
          <w:lang w:val="ru-RU"/>
        </w:rPr>
        <w:t>АДДИС-АБЕБА</w:t>
      </w:r>
    </w:p>
    <w:p>
      <w:pPr>
        <w:pStyle w:val="TextBodyIndent"/>
        <w:rPr/>
      </w:pPr>
      <w:r>
        <w:rPr/>
        <w:t>Аддис-Абеба, один из крупнейших городов Африки, основанный императором Менеликом в конце XIX века, – ныне служит пристанищем для более чем 4.000.000 человек, среди которых добрую четверть составляют нищие и бомжи.</w:t>
      </w:r>
    </w:p>
    <w:p>
      <w:pPr>
        <w:pStyle w:val="TextBodyIndent"/>
        <w:rPr/>
      </w:pPr>
      <w:r>
        <w:rPr/>
        <w:t>Город расположен на 2400 метров выше уровня моря, поэтому там никогда не бывает излишне жарко. Город большой, и для того чтобы научиться ориентироваться в нём, нужно потратить несколько дней.</w:t>
      </w:r>
    </w:p>
    <w:p>
      <w:pPr>
        <w:pStyle w:val="TextBodyIndent"/>
        <w:rPr/>
      </w:pPr>
      <w:r>
        <w:rPr>
          <w:b/>
        </w:rPr>
        <w:t>Соотечественники. Госпиталь</w:t>
      </w:r>
      <w:r>
        <w:rPr/>
        <w:t>. В городе живёт и работает немало русских.  В основном это врачи, населяющие огромный русский госпиталь Красного креста (Балча госпиталь, тел. 51-62-63), расположенный чуть западнее Mexico Square. Там осенью 2000 г лечились трое российских автостопщиков, подцепивших в Эфиопии все болезни мира. Спасибо сотрудникам госпиталя.  Если у вас какая-то болезнь, вы можете там проконсультироваться и сдать анализы. Сдача крови+кала стоит здесь 25 быр, результат будет готов через полчаса. Здесь же есть аптека, где русскоговорящий фармацевт продаст вам лекарства от амёбы, малярии и других гадостей.</w:t>
      </w:r>
    </w:p>
    <w:p>
      <w:pPr>
        <w:pStyle w:val="TextBodyIndent"/>
        <w:rPr/>
      </w:pPr>
      <w:r>
        <w:rPr>
          <w:b/>
        </w:rPr>
        <w:t>Посольство РФ</w:t>
      </w:r>
      <w:r>
        <w:rPr/>
        <w:t xml:space="preserve"> находится в северо-восточном углу города, на Fikre-Mariam street, телефон 61-2060 (круглосуточный дежурный телефон), 61-1828, 61-3594, факс 61-3795.  Мобильный тел.консула 09228684, зам.консула 09223266.  Недалеко, на той же улице – посольства Англии, Кении и других стран, а также выезд на северо-восточную трассу.</w:t>
      </w:r>
    </w:p>
    <w:p>
      <w:pPr>
        <w:pStyle w:val="TextBodyIndent"/>
        <w:rPr/>
      </w:pPr>
      <w:r>
        <w:rPr/>
        <w:t xml:space="preserve">Имеется и российский </w:t>
      </w:r>
      <w:r>
        <w:rPr>
          <w:b/>
        </w:rPr>
        <w:t>культурный центр</w:t>
      </w:r>
      <w:r>
        <w:rPr/>
        <w:t>, к западу от Пьяззы. Там есть курсы русского языка и другие вещи, мало полезные путешественнику.</w:t>
      </w:r>
    </w:p>
    <w:p>
      <w:pPr>
        <w:pStyle w:val="TextBodyIndent"/>
        <w:rPr/>
      </w:pPr>
      <w:r>
        <w:rPr>
          <w:b/>
        </w:rPr>
        <w:t>Главпочтамт</w:t>
      </w:r>
      <w:r>
        <w:rPr/>
        <w:t xml:space="preserve"> на центральной Churchill avenue позволит вам отправить письма и EMS-скоростные бандероли. Как и во всех эфиопских гос.заведениях, на входе вас общупают и попросят сдать фотоаппарат на хранение.</w:t>
      </w:r>
    </w:p>
    <w:p>
      <w:pPr>
        <w:pStyle w:val="TextBodyIndent"/>
        <w:rPr/>
      </w:pPr>
      <w:r>
        <w:rPr>
          <w:b/>
        </w:rPr>
        <w:t>Дешёвые гостиницы</w:t>
      </w:r>
      <w:r>
        <w:rPr/>
        <w:t xml:space="preserve"> в изобилии обнаружены на Пьязе. Самым удобным оказался Dahab hotel, собирающий по 15 быр за 2- и даже 3-х-местную комнату. Заниматься поисками гостиницы или бесплатного ночлега следует с утра, так как вечером все места уже могут быть забиты: в городе большой поток приезжих.</w:t>
      </w:r>
    </w:p>
    <w:p>
      <w:pPr>
        <w:pStyle w:val="TextBodyIndent"/>
        <w:rPr/>
      </w:pPr>
      <w:r>
        <w:rPr>
          <w:b/>
        </w:rPr>
        <w:t>Городской транспорт</w:t>
      </w:r>
      <w:r>
        <w:rPr/>
        <w:t xml:space="preserve"> – большие жёлто-красные автобусы (проезд в городе 0.25 быр, в пригороде 0.50, дальний пригород 0.75), а также более быстрые и более дорогие маршрутки (стоимость проезда зависит от расстояния, но чаще всего составляет 1 быр).</w:t>
      </w:r>
    </w:p>
    <w:p>
      <w:pPr>
        <w:pStyle w:val="TextBodyIndent"/>
        <w:rPr/>
      </w:pPr>
      <w:r>
        <w:rPr/>
        <w:t>Использование маршруток не сразу понятно приезжему, так как они не имеют надписей и номеров маршрутов. Зато из каждой сине-белой маршрутки непрерывно выглядывает билетёр, который громко возглашает тот район, куда едет он.</w:t>
      </w:r>
    </w:p>
    <w:p>
      <w:pPr>
        <w:pStyle w:val="TextBodyIndent"/>
        <w:rPr/>
      </w:pPr>
      <w:r>
        <w:rPr/>
        <w:t>Если он кричит "Мексико-Мексико-Мексико!", значит он едет в район Mexico Square, недалеко от которой находится русский госпиталь. На пл.Мексико вы найдёте другие маршрутки, едущие оттуда на юг города, в сторону суданского, замбийского, ЮАРского, мозамбикского, малавийского и прочих посольств.</w:t>
      </w:r>
    </w:p>
    <w:p>
      <w:pPr>
        <w:pStyle w:val="TextBodyIndent"/>
        <w:rPr/>
      </w:pPr>
      <w:r>
        <w:rPr/>
        <w:t>Крики "Пьяза-пьяза-пьяза!" означают, что маршрутка едет в северную, "верхнюю" часть города, откуда можно поймать уже машину или маршртку в сторону российского посольства.</w:t>
      </w:r>
    </w:p>
    <w:p>
      <w:pPr>
        <w:pStyle w:val="TextBodyIndent"/>
        <w:rPr/>
      </w:pPr>
      <w:r>
        <w:rPr/>
        <w:t>Крики "Боле-боле-боле-боле!" означают, что маршрутка едет в сторону аэропорта Боле и посольства Джибути. По дороге попадётся Москаль-square, от неё на юг идёт трасса на Кению.</w:t>
      </w:r>
    </w:p>
    <w:p>
      <w:pPr>
        <w:pStyle w:val="HED1"/>
        <w:rPr>
          <w:lang w:val="ru-RU"/>
        </w:rPr>
      </w:pPr>
      <w:r>
        <w:rPr>
          <w:lang w:val="ru-RU"/>
        </w:rPr>
        <w:t>ПРОЧИЕ ВИЗЫ</w:t>
      </w:r>
    </w:p>
    <w:p>
      <w:pPr>
        <w:pStyle w:val="TextBodyIndent"/>
        <w:rPr/>
      </w:pPr>
      <w:r>
        <w:rPr/>
        <w:t>Аддис-Абебу называют иногда "дипломатической столицей" Африки; именно здесь (в единственной не-колонизированной стране) находится штаб-квартира Органиации Африканского Единства и представлены посольства почти всех африканских стран. Вот координаты некоторых из них.</w:t>
      </w:r>
    </w:p>
    <w:p>
      <w:pPr>
        <w:pStyle w:val="TextBodyIndent"/>
        <w:rPr/>
      </w:pPr>
      <w:r>
        <w:rPr/>
        <w:t xml:space="preserve">Редкое </w:t>
      </w:r>
      <w:r>
        <w:rPr>
          <w:b/>
        </w:rPr>
        <w:t>посольство Ботсваны</w:t>
      </w:r>
      <w:r>
        <w:rPr/>
        <w:t xml:space="preserve"> (тел.71-54-22, 71-54-23) мудрецами не изучалось.</w:t>
      </w:r>
    </w:p>
    <w:p>
      <w:pPr>
        <w:pStyle w:val="TextBodyIndent"/>
        <w:rPr/>
      </w:pPr>
      <w:r>
        <w:rPr>
          <w:b/>
        </w:rPr>
        <w:t>Посольство Джибути</w:t>
      </w:r>
      <w:r>
        <w:rPr/>
        <w:t xml:space="preserve"> выдаёт визы всем желающим, но только при наличии рекомендательного письма от российского посольства. Цена $30. Тел. посольства 61-30-06, 61-32-00, расположено на Bole road. Имеется консульство в г.Дире-Дауа, выдающее визы без письма.</w:t>
      </w:r>
    </w:p>
    <w:p>
      <w:pPr>
        <w:pStyle w:val="TextBodyIndent"/>
        <w:rPr/>
      </w:pPr>
      <w:r>
        <w:rPr>
          <w:b/>
        </w:rPr>
        <w:t>Посольство Замбии</w:t>
      </w:r>
      <w:r>
        <w:rPr/>
        <w:t xml:space="preserve"> (тел.71-13-02, 71-15-66) готово выдать визы всем желающим за 25 долларов и 2 суток по предъявлении справки АВП.</w:t>
      </w:r>
    </w:p>
    <w:p>
      <w:pPr>
        <w:pStyle w:val="TextBodyIndent"/>
        <w:rPr/>
      </w:pPr>
      <w:r>
        <w:rPr>
          <w:b/>
        </w:rPr>
        <w:t>Посольство Зимбабве</w:t>
      </w:r>
      <w:r>
        <w:rPr/>
        <w:t xml:space="preserve"> (тел.61-38-77, 61-38-72, 61-34-76) не изучено.</w:t>
      </w:r>
    </w:p>
    <w:p>
      <w:pPr>
        <w:pStyle w:val="TextBodyIndent"/>
        <w:rPr/>
      </w:pPr>
      <w:r>
        <w:rPr>
          <w:b/>
        </w:rPr>
        <w:t>Посольство Йемена</w:t>
      </w:r>
      <w:r>
        <w:rPr/>
        <w:t xml:space="preserve"> находится на Jimma road, к западу от русского госпиталя, и выдавало визы за $50 (465 быр), с применением рекомендательного письма, 1 фото, 24 часа. Проверено мудрецами в 2003 году. Телефон 71-09-90, 71-22-04, 71-81-11, пн-чт 8.30-14.00, пт. 8.30-12.00.  До посольства Йемена идёт автобус 3 (от Пьязы), 7, 26, 36, 50, 55, 62, 66, 70. </w:t>
      </w:r>
      <w:r>
        <w:rPr>
          <w:i/>
          <w:u w:val="single"/>
        </w:rPr>
        <w:t>В 2004 году испортилось и перестало выдавать визы кому бы то ни было, кроме эфиопов!!</w:t>
      </w:r>
    </w:p>
    <w:p>
      <w:pPr>
        <w:pStyle w:val="TextBodyIndent"/>
        <w:rPr/>
      </w:pPr>
      <w:r>
        <w:rPr>
          <w:b/>
        </w:rPr>
        <w:t>Посольство Кении</w:t>
      </w:r>
      <w:r>
        <w:rPr/>
        <w:t>, находящееся рядом с российским, ставит туристские визы за двое суток и 50 долларов. Семидневный транзит – 20 баксов. Визы выдаёт не очень охотно; зато на границе – быстрее и за те же деньги. Тел. 61-00-33, 61-03-33.</w:t>
      </w:r>
    </w:p>
    <w:p>
      <w:pPr>
        <w:pStyle w:val="TextBodyIndent"/>
        <w:rPr/>
      </w:pPr>
      <w:r>
        <w:rPr>
          <w:b/>
        </w:rPr>
        <w:t>Виза Малави</w:t>
      </w:r>
      <w:r>
        <w:rPr/>
        <w:t xml:space="preserve"> (тел.посольства 61-58-66) стоит здесь всего 15 долларов – а в Танзании уже 70!  Если есть возможность – надо делать здесь!</w:t>
      </w:r>
    </w:p>
    <w:p>
      <w:pPr>
        <w:pStyle w:val="TextBodyIndent"/>
        <w:rPr/>
      </w:pPr>
      <w:r>
        <w:rPr>
          <w:b/>
        </w:rPr>
        <w:t>Посольство Мозамбика</w:t>
      </w:r>
      <w:r>
        <w:rPr/>
        <w:t xml:space="preserve"> наклеивает визы всем желающим, цены же невысоки: $5 недельная, $9 месячная, $18 двухмесячная, $30 многоразовая трёхмесячная.  и т.д.. Визы имеют трёхмесячный срок годности и выдаются на следующий день. Возможно и срочное изготовление (на 50% дороже). Тел.посольства 71-90-56.</w:t>
      </w:r>
    </w:p>
    <w:p>
      <w:pPr>
        <w:pStyle w:val="TextBodyIndent"/>
        <w:rPr/>
      </w:pPr>
      <w:r>
        <w:rPr>
          <w:b/>
        </w:rPr>
        <w:t>Представитель Сомалилэнд</w:t>
      </w:r>
      <w:r>
        <w:rPr/>
        <w:t>, mr.Hassan Dahir Dimbi, тел.63-59-21, 62-78-47, мобильник 09219739, проживает в труднонаходимом особняке за зелёными воротами недалеко от Awraris Hotel, рядом с Gabriel Hospital близ Haile Gebreselassie rd., по которой идёт авт.50 и многие другие. Сей загадочный mr.Hassan Dahir Dimbi готов выдать визу своей непризнанной страны в обмен лишь на рекомендательное письмо из посольства нашей всеми признанной страны и $30-50 денег в местной бырской валюте. Но может быть вам и повезёт…</w:t>
      </w:r>
    </w:p>
    <w:p>
      <w:pPr>
        <w:pStyle w:val="TextBodyIndent"/>
        <w:rPr/>
      </w:pPr>
      <w:r>
        <w:rPr>
          <w:b/>
        </w:rPr>
        <w:t>Посольства Сомали</w:t>
      </w:r>
      <w:r>
        <w:rPr/>
        <w:t xml:space="preserve"> (Могадишо) не представлено.</w:t>
      </w:r>
    </w:p>
    <w:p>
      <w:pPr>
        <w:pStyle w:val="TextBodyIndent"/>
        <w:rPr/>
      </w:pPr>
      <w:r>
        <w:rPr/>
        <w:t>Представителей Пунтленда (Гарове) не выявили.</w:t>
      </w:r>
    </w:p>
    <w:p>
      <w:pPr>
        <w:pStyle w:val="TextBodyIndent"/>
        <w:rPr/>
      </w:pPr>
      <w:r>
        <w:rPr>
          <w:b/>
        </w:rPr>
        <w:t>Посольство Судана</w:t>
      </w:r>
      <w:r>
        <w:rPr/>
        <w:t>, расположенное южнее пл.Мексико, мудрецами не посещалось. Тел. 51-64-77.</w:t>
      </w:r>
    </w:p>
    <w:p>
      <w:pPr>
        <w:pStyle w:val="TextBodyIndent"/>
        <w:rPr/>
      </w:pPr>
      <w:r>
        <w:rPr>
          <w:b/>
        </w:rPr>
        <w:t>Посольство Танзании</w:t>
      </w:r>
      <w:r>
        <w:rPr/>
        <w:t xml:space="preserve"> готово выдать визы всем желающим в течение 48 часов. Тел. 51-81-55, 51-10-63. Обычная цена $20.</w:t>
      </w:r>
    </w:p>
    <w:p>
      <w:pPr>
        <w:pStyle w:val="TextBodyIndent"/>
        <w:rPr/>
      </w:pPr>
      <w:r>
        <w:rPr>
          <w:b/>
        </w:rPr>
        <w:t>Посольство Эритреи</w:t>
      </w:r>
      <w:r>
        <w:rPr/>
        <w:t xml:space="preserve"> было закрыто по причине эфиопско-эритрейской войны.  Прежний тел. 51-29-40, 51-43-02. Вероятно, вновь открыто.</w:t>
      </w:r>
    </w:p>
    <w:p>
      <w:pPr>
        <w:pStyle w:val="TextBodyIndent"/>
        <w:rPr/>
      </w:pPr>
      <w:r>
        <w:rPr>
          <w:b/>
        </w:rPr>
        <w:t>Посольство ЮАР</w:t>
      </w:r>
      <w:r>
        <w:rPr/>
        <w:t xml:space="preserve"> (тел.71-30-34) может выдать визу заезжему россиянину только после получения соответствующих разрешений из посольства ЮАР в Москве и из Претории, что занимает две недели.  Нужно $50, которые в случае отказа не возвращаются, и приглашение.</w:t>
      </w:r>
    </w:p>
    <w:p>
      <w:pPr>
        <w:pStyle w:val="HED1"/>
        <w:rPr>
          <w:lang w:val="ru-RU"/>
        </w:rPr>
      </w:pPr>
      <w:r>
        <w:rPr>
          <w:lang w:val="ru-RU"/>
        </w:rPr>
        <w:t>ПО СТРАНЕ</w:t>
      </w:r>
    </w:p>
    <w:p>
      <w:pPr>
        <w:pStyle w:val="TextBodyIndent"/>
        <w:rPr/>
      </w:pPr>
      <w:r>
        <w:rPr/>
        <w:t>Буклеты по крупнейшим достопримечательностям страны с краткой информацией на английском языке можно получить бесплатно в Эфиопской туристической комиссии в Аддис-Абебе.</w:t>
      </w:r>
    </w:p>
    <w:p>
      <w:pPr>
        <w:pStyle w:val="TextBodyIndent"/>
        <w:rPr/>
      </w:pPr>
      <w:r>
        <w:rPr>
          <w:b/>
        </w:rPr>
        <w:t>АКСУМ</w:t>
      </w:r>
      <w:r>
        <w:rPr/>
        <w:t>, в 1000 км к северу от Аддис-Абебы, является наиболее священным и древним городом Эфиопии. Здесь правили древние эфиопские императоры ещё в до-христианскую эру. Путешествие в город по автодороге займёт у вас несколько дней и наполнит вас впечатлениями об эфиопской жизни. Иногда посещение города может быть затруднено – рядом беспокойная эритрейская граница.</w:t>
      </w:r>
    </w:p>
    <w:p>
      <w:pPr>
        <w:pStyle w:val="TextBodyIndent"/>
        <w:rPr/>
      </w:pPr>
      <w:r>
        <w:rPr>
          <w:b/>
        </w:rPr>
        <w:t>БАХР-ДАР</w:t>
      </w:r>
      <w:r>
        <w:rPr/>
        <w:t>, в 555 км (два автостопных дня) к северо-западу от столицы, расположен там, где Голубой Нил (Аббай) вытекает из озера Тана. Город красивый, с очень цивильной улицей. Политехнический университет, построенный с помощью СССР, недавно оцивилился и расширился.  Содержит русскоговорящего декана, зовут его Гзачо (передавайте привет!). А ещё здесь работают русские лётчики (привет и им!). Гостиницы вокруг автовокзала предлагают ночлег от 10 быр на двоих.</w:t>
      </w:r>
    </w:p>
    <w:p>
      <w:pPr>
        <w:pStyle w:val="TextBodyIndent"/>
        <w:rPr/>
      </w:pPr>
      <w:r>
        <w:rPr/>
        <w:t xml:space="preserve">В 30 км от города находится деревня </w:t>
      </w:r>
      <w:r>
        <w:rPr>
          <w:b/>
        </w:rPr>
        <w:t>ТИС-ЫСАТ</w:t>
      </w:r>
      <w:r>
        <w:rPr/>
        <w:t>, где расположены водопады Нила. Когда-то великолепное зрелище сильно испортилось пару лет назад после строительства ГЭС: 3/4 воды украдено ГЭСом, и водопад работает лишь в четверть прежней мощности. Прежний вид водопада изображён на открытках и на купюрах в 1 быр.</w:t>
      </w:r>
    </w:p>
    <w:p>
      <w:pPr>
        <w:pStyle w:val="TextBodyIndent"/>
        <w:rPr/>
      </w:pPr>
      <w:r>
        <w:rPr/>
        <w:t>До деревни – час езды на автобусе (ходит каждые два часа, стоит 3.60 быр, ехать 1 час 20 минут по очень трясучей дороге) – или автостоп. Осмотр водопадов стоит 5 быр для студентов (активно требуют ISIC или другой похожий документ) или 15 быр для прочих лиц.</w:t>
      </w:r>
    </w:p>
    <w:p>
      <w:pPr>
        <w:pStyle w:val="TextBodyIndent"/>
        <w:rPr/>
      </w:pPr>
      <w:r>
        <w:rPr/>
        <w:t xml:space="preserve">На </w:t>
      </w:r>
      <w:r>
        <w:rPr>
          <w:b/>
        </w:rPr>
        <w:t>озере ТАНА</w:t>
      </w:r>
      <w:r>
        <w:rPr/>
        <w:t>, на его островах, расположены многочисленные монастыри Эфиопской православной церкви. Не знаю, полегчает ли на душе от их посещения, но в кармане точно полегчает – походы по этим монастырям стоят немалых денег.</w:t>
      </w:r>
    </w:p>
    <w:p>
      <w:pPr>
        <w:pStyle w:val="TextBodyIndent"/>
        <w:rPr/>
      </w:pPr>
      <w:r>
        <w:rPr>
          <w:b/>
        </w:rPr>
        <w:t>ГОНДАР,</w:t>
      </w:r>
      <w:r>
        <w:rPr/>
        <w:t xml:space="preserve"> в 740 км к северо-западу от столицы, содержит в себе несколько древних замков, монастырей и церквей, насыщенных назойливыми билетёрами. Вход в замок – 50 быр. Самолёт до Аддис-Абебы – около $60. На базаре можно увидеть много необычных вещей, которые изготовляют и продают эфиопы. На площади у Главпочтамта имеется уже целых два интернеткафе по одному компьютеру в каждом; Интернет стоит 0.75 быр/минута.</w:t>
      </w:r>
    </w:p>
    <w:p>
      <w:pPr>
        <w:pStyle w:val="TextBodyIndent"/>
        <w:rPr/>
      </w:pPr>
      <w:r>
        <w:rPr>
          <w:b/>
        </w:rPr>
        <w:t>ДИРЕ-ДАУА</w:t>
      </w:r>
      <w:r>
        <w:rPr/>
        <w:t>, железнодорожный городок в 450 км к северо-востоку от столицы. Автодорога – асфальт. Поезд на Джибути – раз в два дня (32 быр), на Аддис-Абебу – иногда (42 быр). Консульство Джибути ($35 в тот же день без рекомендательного письма) и необнаруженное представительство Сомалилэнда. Интернет 0.50 быр/мин.</w:t>
      </w:r>
    </w:p>
    <w:p>
      <w:pPr>
        <w:pStyle w:val="TextBodyIndent"/>
        <w:rPr/>
      </w:pPr>
      <w:r>
        <w:rPr/>
        <w:t>Город разделён на две части железной дорогой. Восточная часть хорошая, цивильная и широкоуличная; западная – бомжовая. Интересно посмотреть по очереди обе части. В городе есть соотечественники: русские лётчики, летающие в Джибути и в Сомали (Бусасо) с ежедневным грузом чата; и русские врачи.</w:t>
      </w:r>
    </w:p>
    <w:p>
      <w:pPr>
        <w:pStyle w:val="TextBodyIndent"/>
        <w:rPr/>
      </w:pPr>
      <w:r>
        <w:rPr>
          <w:b/>
        </w:rPr>
        <w:t>ЖИЖИГА,</w:t>
      </w:r>
      <w:r>
        <w:rPr/>
        <w:t xml:space="preserve"> городок на северо-востоке Эфиопии, пограничный пост на пути в Сомалилэнд. Выездные штампы раньше ставили здесь, хотя до границы Тог Ваджале ещё целых 70 км. Телефон начальника иммиграционных служб (5)-752560, Фейсал (домашний телефон). Штампы ставят в центре города, в Иммиграционном офисе. Автобусы в Тог Ваджале ходят раза два в день, имеются и редкие машины туда же. Визы Сомалилэнда на границе иностранцам не выдают!!</w:t>
      </w:r>
    </w:p>
    <w:p>
      <w:pPr>
        <w:pStyle w:val="TextBodyIndent"/>
        <w:rPr/>
      </w:pPr>
      <w:r>
        <w:rPr/>
        <w:t>В самой Жижиге весьма популярная мечеть, где можно обрести ночлег. Там весьма многолюдно.</w:t>
      </w:r>
    </w:p>
    <w:p>
      <w:pPr>
        <w:pStyle w:val="TextBodyIndent"/>
        <w:rPr/>
      </w:pPr>
      <w:r>
        <w:rPr>
          <w:b/>
        </w:rPr>
        <w:t>ЛАЛИБЕЛА</w:t>
      </w:r>
      <w:r>
        <w:rPr/>
        <w:t>. В этой деревне основная достопримечательность – вырубленные в скалах цельные церкви, изготовленные в XII веке. В настоящий момент многие из них накрыты жестяными навесами и былую красоту утратили. Билет для посещения церквей стоит 100 быр ($12!), бесплатное проникновение затруднено.</w:t>
      </w:r>
    </w:p>
    <w:p>
      <w:pPr>
        <w:pStyle w:val="TextBodyIndent"/>
        <w:numPr>
          <w:ilvl w:val="0"/>
          <w:numId w:val="2"/>
        </w:numPr>
        <w:tabs>
          <w:tab w:val="clear" w:pos="2835"/>
          <w:tab w:val="left" w:pos="530" w:leader="none"/>
        </w:tabs>
        <w:ind w:left="340" w:hanging="170"/>
        <w:rPr/>
      </w:pPr>
      <w:r>
        <w:rPr>
          <w:i/>
        </w:rPr>
        <w:t>После того, как главный менеджер (он же епископ Лалибелы) отказал нам в бесплатном билете, мы (Г.Лапшин, С.Лекай, О.Сенов, А.Кротов) ходили вокруг и фотографировали снаружи одну из церквей. Эфиопы обманом заманили нас внутрь ("О, вы друзья из России? тогда можно и без билета!"), затем заперли и более часа вымогали деньги – около $50 на четверых. Чуть не дошло до рукоприкладства. Прибывшие полицейские освободили нас и перевели в полицейский участок, где нам было предъявлено обвинение: якобы мы, применяя силу, прорвались в церковь! Нам предложили пойти в тюрьму или отдать фотоплёнки, на которых был запечатлён "церковный" скандал. Жалея времени, мы согласились на последнее</w:t>
      </w:r>
      <w:r>
        <w:rPr/>
        <w:t>.</w:t>
      </w:r>
    </w:p>
    <w:p>
      <w:pPr>
        <w:pStyle w:val="TextBodyIndent"/>
        <w:rPr/>
      </w:pPr>
      <w:r>
        <w:rPr/>
        <w:t>Попадание. От Аддис-Абебы на север до Велдия (520 км), затем на запад около 70 км, там будет поворот опять на север – новопостроенная горная дорога на Лалибелу, круглогодичная, на картах не всегда обозначенная. Машин на ней мало (несколько в день), деньгопрошение отчаянное. Зато есть очень дешёвый самолёт, за $15 от Лалибелы до Гондара.</w:t>
      </w:r>
    </w:p>
    <w:p>
      <w:pPr>
        <w:pStyle w:val="TextBodyIndent"/>
        <w:rPr/>
      </w:pPr>
      <w:r>
        <w:rPr>
          <w:b/>
        </w:rPr>
        <w:t>МЕТЕМА,</w:t>
      </w:r>
      <w:r>
        <w:rPr/>
        <w:t xml:space="preserve"> на границе с Суданом (автопереход открыт в 2000 г).  Около 1000 км от Аддис-Абебы, или 200 км к западу от Азезо и Гондара.  Большой поток грузовиков – до 10 в день, фулевозы, бензовозы и прочие; дорога в 2003 г. значительно улучшена по сравнению с 2000 г. Есть и автобус Гондар–Метема (25 быр) ежедневно. В Метеме – несколько "хотелей", лавки, обмен денег (суданские деньги поменять легко, доллары – трудно и по гнилому курсу).</w:t>
      </w:r>
    </w:p>
    <w:p>
      <w:pPr>
        <w:pStyle w:val="TextBodyIndent"/>
        <w:rPr/>
      </w:pPr>
      <w:r>
        <w:rPr/>
        <w:t>Въездные и выездные эфиопские штампы ставили раньше не на границе, а в 50 км от Метемы в сторону Гондара, в деревне Шеди. Теперь штампы в Метеме, а в Шеди – дополнительная проверка паспортов и таможня грузовиков.</w:t>
      </w:r>
    </w:p>
    <w:p>
      <w:pPr>
        <w:pStyle w:val="TextBodyIndent"/>
        <w:rPr/>
      </w:pPr>
      <w:r>
        <w:rPr>
          <w:b/>
        </w:rPr>
        <w:t>МОЯЛЕ</w:t>
      </w:r>
      <w:r>
        <w:rPr/>
        <w:t>, на границе с Кенией, в 800 км к югу от Аддис-Абебы, соединяется со столицей неплохой асфальтовой дорогой. Есть шансы проехать от столицы до границы всего за двое суток. Машин немало на всём протяжении, деньгопросы не навязчивы.</w:t>
      </w:r>
    </w:p>
    <w:p>
      <w:pPr>
        <w:pStyle w:val="TextBodyIndent"/>
        <w:rPr/>
      </w:pPr>
      <w:r>
        <w:rPr>
          <w:b/>
        </w:rPr>
        <w:t>НЕКАМТЕ</w:t>
      </w:r>
      <w:r>
        <w:rPr/>
        <w:t>, в 322 км по старому асфальту от столицы на запад. Большой город без каких-либо достопримечательностей.</w:t>
      </w:r>
    </w:p>
    <w:p>
      <w:pPr>
        <w:pStyle w:val="TextBodyIndent"/>
        <w:rPr/>
      </w:pPr>
      <w:r>
        <w:rPr>
          <w:b/>
        </w:rPr>
        <w:t>ХАРАР</w:t>
      </w:r>
      <w:r>
        <w:rPr/>
        <w:t>, святой мусульманский город в 550 км (2 автостопных дня) к северо-востоку от столицы, в 55 км от города и ж.д.станции Дыре-Дауа на единственной в стране ж.д. Аддис-Абеба–Джибути. От Адиссы до Харара почти всюду асфальт (будет готов полностью к тому моменту, когда вы прочитаете эту книгу). Узкие улочки старого города, рынки, 99 мечетей и конечно же попрошайки-нищие. На базаре и повсюду – недорогие бананы, апельсины и прочие фрукты. Дорога на Бабиле и Жижигу – грунтовка.</w:t>
      </w:r>
    </w:p>
    <w:p>
      <w:pPr>
        <w:pStyle w:val="TextBodyIndent"/>
        <w:rPr/>
      </w:pPr>
      <w:r>
        <w:rPr>
          <w:b/>
        </w:rPr>
        <w:t>СОФ-ОМАР</w:t>
      </w:r>
      <w:r>
        <w:rPr/>
        <w:t>, большая пещера на юго-востоке страны, образованная протекающей сквозь гору на протяжении 1200 м. рекой Вейб. Приблизительно в 300 км на восток от Шешемене (трасса от столицы в сторону Кении). Малопосещаемое туристами в силу относительной труднодоступности место сохраняет аромат настоящей глубинки (в радиусе порядка тридцати км близлежащие деревни не имеют электричества, торговли, а дороги – машин) и достойно посещения – где еще в наше время доведётся посетить неохраняемую пещеру с 15 километрами ходов, в глубине которой под землей течет настоящая порожистая река! К тому же, дорога туда проходит через весьма красивый горный массив Бале, содержащий одну из высочайших вершин страны.</w:t>
      </w:r>
    </w:p>
    <w:p>
      <w:pPr>
        <w:pStyle w:val="HED"/>
        <w:rPr/>
      </w:pPr>
      <w:r>
        <w:rPr/>
        <w:t>ЮЖНО-АФРИКАНСКАЯ РЕСПУБЛИКА</w:t>
      </w:r>
    </w:p>
    <w:p>
      <w:pPr>
        <w:pStyle w:val="Style21"/>
        <w:rPr>
          <w:lang w:val="ru-RU"/>
        </w:rPr>
      </w:pPr>
      <w:r>
        <w:rPr>
          <w:lang w:val="ru-RU"/>
        </w:rPr>
        <w:t>Олег Костенко</w:t>
      </w:r>
    </w:p>
    <w:p>
      <w:pPr>
        <w:pStyle w:val="TextBodyIndent"/>
        <w:rPr/>
      </w:pPr>
      <w:r>
        <w:rPr/>
        <w:t>Самая южная страна Африки, одна из самых богатых и цивильных. Впервые её достигли О.Костенко, С.Лекай, О.Сенов и В.Шарлаев в начале 2001 г.</w:t>
      </w:r>
    </w:p>
    <w:p>
      <w:pPr>
        <w:pStyle w:val="TextBodyIndent"/>
        <w:rPr/>
      </w:pPr>
      <w:r>
        <w:rPr/>
        <w:t>Получение визы для российского самостоятельного туриста весьма проблематично. Требуется приглашение и $50; анкеты, деньги и приглашения сдаются в посольство ЮАР в Москве, которое и принимает решение о выдаче визы. Полезно иметь также подтверждение своей денежности, авиабилет, справку из цивильного места работы и прочие штуки, которые нередко просят посольства богатых стран с большим самомнением.  В случае отрицательного решения деньги не возвращаются.</w:t>
      </w:r>
    </w:p>
    <w:p>
      <w:pPr>
        <w:pStyle w:val="TextBodyIndent"/>
        <w:rPr/>
      </w:pPr>
      <w:r>
        <w:rPr/>
        <w:t>Все другие посольства ЮАР, кроме нашего домашнего, для выдачи визы обязательно должны связаться с посольством ЮАР в нашей домашней стране (РФ), которое только и принимает решение о выдаче нам виз.</w:t>
      </w:r>
    </w:p>
    <w:p>
      <w:pPr>
        <w:pStyle w:val="TextBodyIndent"/>
        <w:rPr/>
      </w:pPr>
      <w:r>
        <w:rPr/>
        <w:t>Если у вас нет приглашения, иная возможность получить визу – участие в цивильном туре. Туры в ЮАР стоят $2000. Простой авиабилет туда-обратно, Москва–Йоханесбург–Москва, стоит примерно $950. Обратный односторонний авиабилет бывало возможно купить (в 2001 году) всего за $250, но это специальные предложения, сейчас вряд ли они доступны. В другой раз такой же билет может стоить $1000. Существовала также некогда практика взимания залога в $1500 с выезжающих в ЮАР россиян, который возвращался после выезда путешественника из ЮАР.</w:t>
      </w:r>
    </w:p>
    <w:p>
      <w:pPr>
        <w:pStyle w:val="TextBodyIndent"/>
        <w:rPr/>
      </w:pPr>
      <w:r>
        <w:rPr/>
        <w:t>Виза ЮАР, несмотря на все вышеописанные сложности, однако, имеет и некоторые положительные особенности. Срок возможного пребывания в стране определяется на въезде и равен, как правило, сразу максимальным 90 дням, в течении которых человек может свободно покидать и возвращаться в ЮАР много раз. Возможно (хотя непросто) и продление.</w:t>
      </w:r>
    </w:p>
    <w:p>
      <w:pPr>
        <w:pStyle w:val="TextBodyIndent"/>
        <w:rPr/>
      </w:pPr>
      <w:r>
        <w:rPr/>
        <w:t>Посольство ЮАР в Москве: 113054, Бол.Строченовский пер, 22/25, Т.230-6869, 230-6874, 230-6870, 255-7893 (консульский отдел). Метро "Серпуховская".</w:t>
      </w:r>
    </w:p>
    <w:p>
      <w:pPr>
        <w:pStyle w:val="TextBodyIndent"/>
        <w:rPr/>
      </w:pPr>
      <w:r>
        <w:rPr/>
      </w:r>
    </w:p>
    <w:p>
      <w:pPr>
        <w:pStyle w:val="TextBodyIndent"/>
        <w:rPr/>
      </w:pPr>
      <w:r>
        <w:rPr/>
        <w:t>ЮАРская валюта, рэнд, довольно стабильна. На январь 2007 г.,</w:t>
      </w:r>
    </w:p>
    <w:p>
      <w:pPr>
        <w:pStyle w:val="Style22"/>
        <w:rPr/>
      </w:pPr>
      <w:r>
        <w:rPr>
          <w:lang w:val="ru-RU"/>
        </w:rPr>
        <w:t xml:space="preserve">1 US$ = </w:t>
      </w:r>
      <w:r>
        <w:rPr>
          <w:rFonts w:cs="Times New Roman" w:ascii="Times New Roman" w:hAnsi="Times New Roman"/>
          <w:lang w:val="ru-RU"/>
        </w:rPr>
        <w:t>7</w:t>
      </w:r>
      <w:r>
        <w:rPr>
          <w:lang w:val="ru-RU"/>
        </w:rPr>
        <w:t xml:space="preserve"> рандов; 1 ранд = </w:t>
      </w:r>
      <w:r>
        <w:rPr>
          <w:rFonts w:cs="Times New Roman" w:ascii="Times New Roman" w:hAnsi="Times New Roman"/>
          <w:lang w:val="ru-RU"/>
        </w:rPr>
        <w:t>3,7</w:t>
      </w:r>
      <w:r>
        <w:rPr>
          <w:lang w:val="ru-RU"/>
        </w:rPr>
        <w:t xml:space="preserve"> руб.</w:t>
      </w:r>
    </w:p>
    <w:p>
      <w:pPr>
        <w:pStyle w:val="TextBodyIndent"/>
        <w:rPr/>
      </w:pPr>
      <w:r>
        <w:rPr/>
        <w:t>На момент нашего визита (2001) ЮАР была весьма дешёвой страной. Сейчас она подорожала. К ЮАРскому ранду приравены намибийский доллар и свазилендский лилангени.</w:t>
      </w:r>
    </w:p>
    <w:p>
      <w:pPr>
        <w:pStyle w:val="TextBodyIndent"/>
        <w:rPr/>
      </w:pPr>
      <w:r>
        <w:rPr/>
        <w:t>Автодороги почти всюду асфальтовые, скоростные, машин много, но автостоп сродни европейскому (а не африканскому). Мало кто останавливается, как и везде на скоростных дорогах, весьма важен выбор позиции для голосованиия. Зато когда берут, скорость весьма велика. Езда в кузовах, несмотря на цивильность страны, распространена и никак не преследуется – всё-таки это Африка. Голосование на хайвеях не преследуется, но малоэффективно. Теоретически, вроде бы запрещено голосовать на платных автобанах, но на практике лишь в виде исключения в некоторых местах не дают голосовать непостредственно за турникетами платной дороги – в частности, при езде из Кейптауна в сторону Йоханнесбурга не разрешается голосовать за турникетом перед въездом в тоннель (~100 км от города).</w:t>
      </w:r>
    </w:p>
    <w:p>
      <w:pPr>
        <w:pStyle w:val="TextBodyIndent"/>
        <w:rPr/>
      </w:pPr>
      <w:r>
        <w:rPr/>
        <w:t>ЮАР, и особенно Йоханесбург, имеют дурную славу бандитских мест. Эти мысли имеют некоторую реальную основу: действительно, воровство и грабительство здесь случаются. Все белые люди, живущие в ЮАР, боятся небелых людей, что они их ограбят (типа как в Найроби). Автостопщики, попавшие в ЮАР, подвергались воздействию грабителей: у одного украли кеды, у другого гитару, у третьего – вообще всё. Будьте осторожны. Однако, вероятность таких нежелательных событий велика лишь в крупнейших городах (Йоханнесбург, Дурбан, отчасти Кейптаун), в глубинке же народ приветлив, как везде. Особенность страны – существование заметной напряженности между белым и черным населением. В этом, а также во многом другом, страна напоминает скорее США, нежели остальные страны Африки.</w:t>
      </w:r>
    </w:p>
    <w:p>
      <w:pPr>
        <w:pStyle w:val="TextBodyIndent"/>
        <w:rPr/>
      </w:pPr>
      <w:r>
        <w:rPr/>
        <w:t>Документы у путешествующих практически никогда не проверяют.</w:t>
      </w:r>
    </w:p>
    <w:p>
      <w:pPr>
        <w:pStyle w:val="TextBodyIndent"/>
        <w:rPr/>
      </w:pPr>
      <w:r>
        <w:rPr/>
        <w:t>Государственные языки – английский, африкаанс (староголландский язык голладских поселенцев) и несколько местных языков различных племен. Английский знают практически все.</w:t>
      </w:r>
    </w:p>
    <w:p>
      <w:pPr>
        <w:pStyle w:val="TextBodyIndent"/>
        <w:rPr/>
      </w:pPr>
      <w:r>
        <w:rPr/>
        <w:t>Посольство РФ находится в Претории – тел.(2712) 362-1337, 362-1338; консульский отдел – 344-4812, 344-4820. Есть консульство и в Кейптауне – тел.(2721) 418-3656, 418-3657.</w:t>
      </w:r>
    </w:p>
    <w:p>
      <w:pPr>
        <w:pStyle w:val="TextBodyIndent"/>
        <w:rPr/>
      </w:pPr>
      <w:r>
        <w:rPr/>
        <w:t>Соотечественников в стране относительно много – в основном, эмигранты начала 1990-х гг. Однако, как и в буржуазных странах Запада, они разобщены и не очень охотно общаются между собой.</w:t>
      </w:r>
    </w:p>
    <w:p>
      <w:pPr>
        <w:pStyle w:val="TextBodyIndent"/>
        <w:rPr/>
      </w:pPr>
      <w:r>
        <w:rPr/>
        <w:t>Страна в целом христианская, всевозможные протестантские церкви. Заметное количество мусульман проживает по побережью, особенно на юго-востоке. Строится Русский православный храм (РПЦ) в Мидранде (между Преторией и Йоханнесбургом), в Йоханнесбурге есть также Коптский правосл. храм.</w:t>
      </w:r>
    </w:p>
    <w:p>
      <w:pPr>
        <w:pStyle w:val="TextBodyIndent"/>
        <w:rPr/>
      </w:pPr>
      <w:r>
        <w:rPr/>
        <w:t>Посольства иных стран мира (весьма многих) находятся в Претории, часто с дублирующим консульством в Кейптауне (есть исключения).</w:t>
      </w:r>
    </w:p>
    <w:p>
      <w:pPr>
        <w:pStyle w:val="TextBodyIndent"/>
        <w:rPr/>
      </w:pPr>
      <w:r>
        <w:rPr/>
        <w:t>Страна умеренно жаркая. Климат страны любопытен тем, что зимой ночью бывает весьма холодно, до снега, каковой в горах даже может лежать неделями, однако днем солнце по-африкански жаркое и температура достигает +20.</w:t>
      </w:r>
    </w:p>
    <w:p>
      <w:pPr>
        <w:pStyle w:val="TextBodyIndent"/>
        <w:rPr/>
      </w:pPr>
      <w:r>
        <w:rPr/>
        <w:t>ЮАР довольно богата достопримечательностями. Однако, в глазах вольного путешественника она страдает слишком развитой туристической индустрией. Немного можно найти мест, не испорченных адаптацией к нынешним "стандартам" в этой области, подразумевающим традиционные рестораны, гостиницы и толпы богатых мистеров. Нет смысла, пожалуй, тратить время на осмотр национальных парков (это лучше сделать в соседних странах).</w:t>
      </w:r>
    </w:p>
    <w:p>
      <w:pPr>
        <w:pStyle w:val="TextBodyIndent"/>
        <w:rPr/>
      </w:pPr>
      <w:r>
        <w:rPr/>
        <w:t>Однако, пожалуй, стоит посетить как крупнейшие города, так и отдельные участки "глубинки" этой большой и многообразной страны.</w:t>
      </w:r>
    </w:p>
    <w:p>
      <w:pPr>
        <w:pStyle w:val="TextBodyIndent"/>
        <w:rPr/>
      </w:pPr>
      <w:r>
        <w:rPr/>
        <w:t>В городах, как правило, имеются офисы туристической информации, где можно бесплатно разжиться схемами и буклетами. Традиционные для путешествующих по Африке "Мишелиновские" карты для ЮАР слишком малоподробны. Хорошую подборку качественных карт страны в целом, отдельных провинций и местностей, крупнейших городов можно приобрести (или получить бесплатно) в офисах "АА" – Автомобильной ассоциации. Они бесплатны для членов ассоциации, однако можно попробовать получить их и так (для этого может быть полезно быть членом автомобильного общества своей страны, иметь длинный язык или, на худой конец, попросить любого доступного члена АА взять их для вас).</w:t>
      </w:r>
    </w:p>
    <w:p>
      <w:pPr>
        <w:pStyle w:val="TextBodyIndent"/>
        <w:rPr/>
      </w:pPr>
      <w:r>
        <w:rPr/>
        <w:t>Гортранспорт в стране в крупнейших городах – автобусы – служит исключительно для нужд черного населения и ходит, соответственно, обычно из черных районов в центр. В Кейптауне, Дурбане, Йоханнесбурге-Претории, Ист-Лондоне есть пригородные поезда-электрички, напоминающие наземное метро. На вокзалах обычно турникеты, в поездах контролер-кондуктор. На пригородных направлениях много маршруток. Сеть междугородних автобусов велика и они весьма быстры.</w:t>
      </w:r>
    </w:p>
    <w:p>
      <w:pPr>
        <w:pStyle w:val="TextBodyIndent"/>
        <w:rPr/>
      </w:pPr>
      <w:r>
        <w:rPr/>
        <w:t>Обширная сеть железных дорог сохранила сейчас лишь несколько пассажирских поездов между крупнейшими городами страны, а большая часть дорог не имеет ныне и сколько-нибудь регулярного грузового сообщения. Примечательно, что в стране относительно развито движение "ретропоездов" – туристических поездов на паровозной тяге для любителей железнодорожной старины.</w:t>
      </w:r>
    </w:p>
    <w:p>
      <w:pPr>
        <w:pStyle w:val="TextBodyIndent"/>
        <w:rPr/>
      </w:pPr>
      <w:r>
        <w:rPr>
          <w:b/>
        </w:rPr>
        <w:t>Претория</w:t>
      </w:r>
      <w:r>
        <w:rPr/>
        <w:t>. Столица ЮАР. Красивый тихий город, образовательный, культурный центр. Средоточие посольств.</w:t>
      </w:r>
    </w:p>
    <w:p>
      <w:pPr>
        <w:pStyle w:val="TextBodyIndent"/>
        <w:rPr/>
      </w:pPr>
      <w:r>
        <w:rPr>
          <w:b/>
        </w:rPr>
        <w:t>Йоханнесбург (ДжОбург</w:t>
      </w:r>
      <w:r>
        <w:rPr/>
        <w:t>, по-местному). Крупнейший город страны.</w:t>
      </w:r>
    </w:p>
    <w:p>
      <w:pPr>
        <w:pStyle w:val="TextBodyIndent"/>
        <w:rPr/>
      </w:pPr>
      <w:r>
        <w:rPr/>
        <w:t>Некогда деловая столица страны времен белого господства стремительно теряет свой облик и заселяется черными. С учетом южно-африканских реалий, это привело к тому, что город с некоторых пор считается самым опасным городом Африки, по которому белые мистеры не ходят пешком днем и даже не ездят на машинах ночью. Заметим, что некоторая доля истины в этом есть, и здравый смысл в этом вопросе не помешает. Вероятно, ходить ночью в одиночку в некоторых районах не будет благоразумным, также имеет смысл остерегаться скоплений черной молодежи.</w:t>
      </w:r>
    </w:p>
    <w:p>
      <w:pPr>
        <w:pStyle w:val="TextBodyIndent"/>
        <w:rPr/>
      </w:pPr>
      <w:r>
        <w:rPr/>
        <w:t>Город, являвшийся столицей культурной жизни страны, до сих пор богат многочисленными музеями.</w:t>
      </w:r>
    </w:p>
    <w:p>
      <w:pPr>
        <w:pStyle w:val="TextBodyIndent"/>
        <w:rPr/>
      </w:pPr>
      <w:r>
        <w:rPr/>
        <w:t>Выезд автостопом из города затруднен его величиной. Ситистоп несколько осложнен тем, что белые мистеры в Йоханнесбурге по-особому боятся всех окружающих людей, подозревая в вас бандитов, поэтому постарайтесь вести себя деликатно, особенно пытаясь обратиться к остановившуюся машину. Возможно, они ужаснутся за вас и увезут вас куда-либо. Черные водители не боятся, но обычно искренне не понимают, что вы от них хотите. Кстати, даже если вы вовсе не автостопщик, имейте в виду, что в "случае чего" случайная машина может оказаться способом вывезти вас куда-нибудь из места, где вы чувствуете угрозу.  Однако, несмотря на все вышеописанные ужасы, ездить автостопом по городу вполне возможно, но выезд на трассу в нужном направлении даже через весь город при определенном умении будет занимать пару-тройку часов – желательно, чтобы они приходились на дневные часы.</w:t>
      </w:r>
    </w:p>
    <w:p>
      <w:pPr>
        <w:pStyle w:val="TextBodyIndent"/>
        <w:rPr/>
      </w:pPr>
      <w:r>
        <w:rPr/>
        <w:t>С Преторией город соединен пригородной электричкой (раз в час и чаще, с трех ночи до непозднего вечера, в пути часа полтора) и трассой.</w:t>
      </w:r>
    </w:p>
    <w:p>
      <w:pPr>
        <w:pStyle w:val="TextBodyIndent"/>
        <w:rPr/>
      </w:pPr>
      <w:r>
        <w:rPr>
          <w:b/>
        </w:rPr>
        <w:t>Кейптаун</w:t>
      </w:r>
      <w:r>
        <w:rPr/>
        <w:t>.</w:t>
      </w:r>
    </w:p>
    <w:p>
      <w:pPr>
        <w:pStyle w:val="TextBodyIndent"/>
        <w:rPr/>
      </w:pPr>
      <w:r>
        <w:rPr/>
        <w:t>По праву входит в десятку красивейших городов мира. Вторая столица страны, крупный порт, современный город с небоскребами в центре. Средоточие английских колониальных традиций. Особое очарование придает знаменитая "Столовая гора" – гора с плоской вершиной на высоте 1 км находится практически в городе, являясь крупнейшей достопримечательностью и чудесным бесплатным скальным полигоном для интересующихся горным туризмом. Обычные туристы поднимаются на гору по канатной дороге (весьма платно), однако гораздо интереснее побороть себя и совершить сей путь пешком по одной из тропинок. Вы не пожалеете о достигнутом, чудесный вид сполна вознаградит вас за все страдания, однако помните, что гора есть гора, погода может меняться стремительно, и экипировка ваша должна соответствовать вполне возможному ураганному ветру с дождем. Имеет смысл переночевать на горе, взяв палатку – это не очень официально, но искать вас вдали от туристических тропинок некому, а зрелище стоит того.</w:t>
      </w:r>
    </w:p>
    <w:p>
      <w:pPr>
        <w:pStyle w:val="TextBodyIndent"/>
        <w:rPr/>
      </w:pPr>
      <w:r>
        <w:rPr/>
        <w:t>Порт вяло охраняется – от белых мистеров порой требуется знание названия конкретного корабля, куда они направляются. Вид рюкзаков вызовет особое удивление. Некоторые районы порта охраняются сильнее.</w:t>
      </w:r>
    </w:p>
    <w:p>
      <w:pPr>
        <w:pStyle w:val="TextBodyIndent"/>
        <w:rPr/>
      </w:pPr>
      <w:r>
        <w:rPr/>
        <w:t>"Миссия моряков" в порту полезных свойств не проявляет, однако можно попробовать найти встречающихся там иногда соотечественников – моряков.</w:t>
      </w:r>
    </w:p>
    <w:p>
      <w:pPr>
        <w:pStyle w:val="TextBodyIndent"/>
        <w:rPr/>
      </w:pPr>
      <w:r>
        <w:rPr/>
        <w:t>Рядом с портом имеется яхт-клуб, любопытный тем, что в нем обычно останавливаются все яхты, направляющиеся через Атлантику. Доска объявлений его может содержать объявления о поиске компаньонов для такого плаванья (в сезон), однако предложение потенциальных "яхтстопщиков", в том числе с солидным опытом, всегда несравнимо больше вакансий.</w:t>
      </w:r>
    </w:p>
    <w:p>
      <w:pPr>
        <w:pStyle w:val="TextBodyIndent"/>
        <w:rPr/>
      </w:pPr>
      <w:r>
        <w:rPr/>
        <w:t>Мыс Доброй Надежды находится в одноименном национальном парке в пригороде Кейптауна. Попадание – легче всего доехать на электричке до конечной точки Симонс-тауна, а оттуда автостопом. Парк обнесен забором, вход и въезд в парк платный. Плата предусмотрена и за машину, и за пассажиров, но есть нюанс – цена для машины с одним пассажиром и с двумя одинакова, поэтому особо настырные могут дождаться машины с одним водителям и проехать бесплатно.</w:t>
      </w:r>
    </w:p>
    <w:p>
      <w:pPr>
        <w:pStyle w:val="TextBodyIndent"/>
        <w:rPr/>
      </w:pPr>
      <w:r>
        <w:rPr>
          <w:b/>
        </w:rPr>
        <w:t>Самая южная точка Африки – мыс Игольный</w:t>
      </w:r>
      <w:r>
        <w:rPr/>
        <w:t xml:space="preserve"> – была достигнута автостопом впервые в истории науки в 2001 году. Вот имена достигших: О.Костенко (г.Москва), С.Лекай (г.Москва), О.Сенов (Московская обл.), В.Шарлаев (С-Петербург). Все они проехали из России до ЮАР автостопом, проведя в дороге более полугода, проехав по 20.000 км по дорогам более чем 15 стран. Информации об Африке тогда было меньше, чем сейчас. А теперь уже вы, читатель, можете легко пересечь Африку, пользуясь информацией из книги сей. Вперёд! В дорогу!</w:t>
      </w:r>
    </w:p>
    <w:p>
      <w:pPr>
        <w:pStyle w:val="HED"/>
        <w:rPr/>
      </w:pPr>
      <w:r>
        <w:rPr/>
        <w:t>ДУМАЙТЕ ГОЛОВОЙ</w:t>
      </w:r>
    </w:p>
    <w:p>
      <w:pPr>
        <w:pStyle w:val="TextBodyIndent"/>
        <w:rPr/>
      </w:pPr>
      <w:r>
        <w:rPr/>
        <w:t xml:space="preserve">Для всех людей, кто хочет поехать в дальние страны, на всякий случай повторяю уже известную многим истину. Мир изменчив. Цены, как правило, растут. Границы открываются и закрываются. Политический климат в мире, а особенно в Африке, меняется быстро. Одни дороги строятся, другие приходят в негодность. Одни города сносят наводнения, а другие, наоборот, процветают. В одно время случаются урожаи, в другое время – голод. Там, где продавали воду за деньги, завтра потекут бурные потоки, и наоборот. Меняется и визовая ситуация. </w:t>
      </w:r>
      <w:r>
        <w:rPr>
          <w:b/>
        </w:rPr>
        <w:t>Всё изменяется</w:t>
      </w:r>
      <w:r>
        <w:rPr/>
        <w:t>!</w:t>
      </w:r>
    </w:p>
    <w:p>
      <w:pPr>
        <w:pStyle w:val="TextBodyIndent"/>
        <w:rPr/>
      </w:pPr>
      <w:r>
        <w:rPr/>
        <w:t>Любой путеводитель, который вы сможете найти, любые рассказы очевидцев, которые вы сможете услышать, – относятся к одному конкретному времени и месту, которые не повторятся никогда. Когда вы стартуете в путь, мир станет другим, а когда вы доберётесь до Африки, он станет ещё более другим. Поэтому не рассчитывайте на то, что к моменту вашего визита стоимость бананов в каждом городе останется прежней, а все указанные в путеводителе церкви будут ожидать на ночлег автостопщиков.</w:t>
      </w:r>
    </w:p>
    <w:p>
      <w:pPr>
        <w:pStyle w:val="TextBodyIndent"/>
        <w:rPr/>
      </w:pPr>
      <w:r>
        <w:rPr/>
        <w:t xml:space="preserve">Поэтому – </w:t>
      </w:r>
      <w:r>
        <w:rPr>
          <w:b/>
        </w:rPr>
        <w:t>думайте головой!</w:t>
      </w:r>
      <w:r>
        <w:rPr/>
        <w:t xml:space="preserve"> Возьмите этот путеводитель с собой, но думать не переставайте. Если у вас есть деньги – возьмите чуть больше денег, чем выходит по вашим скромным подсчётам, – но не бойтесь тратить их. Извлекайте информацию из других путешественников, от тех, кто едет вам навстречу.</w:t>
      </w:r>
    </w:p>
    <w:p>
      <w:pPr>
        <w:pStyle w:val="TextBodyIndent"/>
        <w:rPr/>
      </w:pPr>
      <w:r>
        <w:rPr/>
        <w:t xml:space="preserve">Купите путеводитель из серии "Lonely Planet” и книги автостопщиков, которые уже путешествовали по Африке – “200 дней на юг” (подробно описано пересечение Африки экспедицией АВП), «АвтоSTOPом в Судан», «Третья Африканская экспедиция» и что ещё сможете найти. Погуляйте по Интернету – с каждым годом там всё больше информации. Спишитесь по E-mail'у с другими российскими и иноземными путешественниками. Посетите наши сайты – </w:t>
      </w:r>
      <w:r>
        <w:rPr>
          <w:i/>
        </w:rPr>
        <w:t>www.ve.bpclub.ru</w:t>
      </w:r>
      <w:r>
        <w:rPr/>
        <w:t xml:space="preserve"> и </w:t>
      </w:r>
      <w:r>
        <w:rPr>
          <w:i/>
        </w:rPr>
        <w:t>www.africa.travel.ru</w:t>
      </w:r>
      <w:r>
        <w:rPr/>
        <w:t>. Оставьте сообщение на Гостевой книге о своих планах и местанахождении. Вдруг кто-то из коллег уже выехал по схожему маршруту?</w:t>
      </w:r>
    </w:p>
    <w:p>
      <w:pPr>
        <w:pStyle w:val="TextBodyIndent"/>
        <w:rPr/>
      </w:pPr>
      <w:r>
        <w:rPr/>
        <w:t>Прозвонитесь заранее в нужные вам посольства, и в посольства соседних стран тоже.  Расспрашивайте водителей, бизнесменов, дипломатов, всех людей, кто вас подвозит и приглашает на ночлег, а также русских, имеющихся в каждой стране. Старайтесь выцепить из них именно конкретную информацию, а не общие страхи, которыми, к сожалению, вас будут пичкать многие некомпетентные люди.</w:t>
      </w:r>
    </w:p>
    <w:p>
      <w:pPr>
        <w:pStyle w:val="TextBodyIndent"/>
        <w:rPr/>
      </w:pPr>
      <w:r>
        <w:rPr/>
      </w:r>
    </w:p>
    <w:p>
      <w:pPr>
        <w:pStyle w:val="TextBodyIndent"/>
        <w:rPr/>
      </w:pPr>
      <w:r>
        <w:rPr/>
        <w:t>Кто владеет инорфмацией – тот владеет миром.</w:t>
      </w:r>
    </w:p>
    <w:p>
      <w:pPr>
        <w:pStyle w:val="TextBodyIndent"/>
        <w:rPr/>
      </w:pPr>
      <w:r>
        <w:rPr/>
        <w:t>Экспериментируйте.</w:t>
      </w:r>
    </w:p>
    <w:p>
      <w:pPr>
        <w:pStyle w:val="TextBodyIndent"/>
        <w:rPr/>
      </w:pPr>
      <w:r>
        <w:rPr/>
        <w:t>Мир добр и изобилен.</w:t>
      </w:r>
    </w:p>
    <w:p>
      <w:pPr>
        <w:pStyle w:val="TextBodyIndent"/>
        <w:rPr/>
      </w:pPr>
      <w:r>
        <w:rPr/>
        <w:t>Не бойтесь. Страхи порождаются только в вашей собственной голове.</w:t>
      </w:r>
    </w:p>
    <w:p>
      <w:pPr>
        <w:pStyle w:val="TextBodyIndent"/>
        <w:rPr/>
      </w:pPr>
      <w:r>
        <w:rPr/>
        <w:t>Снаружи нет опасностей, но если вы захотите, они, конечно, появятся.</w:t>
      </w:r>
    </w:p>
    <w:p>
      <w:pPr>
        <w:pStyle w:val="TextBodyIndent"/>
        <w:rPr/>
      </w:pPr>
      <w:r>
        <w:rPr/>
        <w:t>Помните, что любая последовательность событий всегда правильна. Если вам кажется, что вы попали в какую-то передрягу – это вам урок, подождите, посмотрите, чем кончится эта последовательность событий.</w:t>
      </w:r>
    </w:p>
    <w:p>
      <w:pPr>
        <w:pStyle w:val="TextBodyIndent"/>
        <w:rPr/>
      </w:pPr>
      <w:r>
        <w:rPr/>
        <w:t>Вернувшись из стран Африки, не забудьте встретиться с автором книги сей, прийти на собрание Академии вольных путешествий, рассказать о своей поездке, поделиться со всем остальным человечеством своим передовым, неповторимым опытом.</w:t>
      </w:r>
    </w:p>
    <w:p>
      <w:pPr>
        <w:pStyle w:val="TextBodyIndent"/>
        <w:rPr/>
      </w:pPr>
      <w:r>
        <w:rPr/>
      </w:r>
    </w:p>
    <w:p>
      <w:pPr>
        <w:pStyle w:val="Style21"/>
        <w:rPr>
          <w:lang w:val="ru-RU"/>
        </w:rPr>
      </w:pPr>
      <w:r>
        <w:rPr>
          <w:lang w:val="ru-RU"/>
        </w:rPr>
        <w:t>А.Кротов. 1.12.2003-11.01.2007</w:t>
      </w:r>
    </w:p>
    <w:p>
      <w:pPr>
        <w:pStyle w:val="1"/>
        <w:rPr>
          <w:rFonts w:ascii="Verdana" w:hAnsi="Verdana" w:cs="Verdana"/>
        </w:rPr>
      </w:pPr>
      <w:r>
        <w:rPr>
          <w:rFonts w:cs="Verdana" w:ascii="Verdana" w:hAnsi="Verdana"/>
        </w:rPr>
        <w:t>Наш телефон в Москве: (495) 457-89-49</w:t>
      </w:r>
    </w:p>
    <w:p>
      <w:pPr>
        <w:pStyle w:val="1"/>
        <w:rPr>
          <w:rFonts w:ascii="Verdana" w:hAnsi="Verdana" w:cs="Verdana"/>
        </w:rPr>
      </w:pPr>
      <w:r>
        <w:rPr>
          <w:rFonts w:cs="Verdana" w:ascii="Verdana" w:hAnsi="Verdana"/>
        </w:rPr>
        <w:t>Сайты в Интернет: www.ve.bpclub.ru, www.avp.travel.ru</w:t>
      </w:r>
    </w:p>
    <w:p>
      <w:pPr>
        <w:pStyle w:val="1"/>
        <w:rPr>
          <w:rFonts w:ascii="Verdana" w:hAnsi="Verdana" w:cs="Verdana"/>
        </w:rPr>
      </w:pPr>
      <w:r>
        <w:rPr>
          <w:rFonts w:cs="Verdana" w:ascii="Verdana" w:hAnsi="Verdana"/>
        </w:rPr>
      </w:r>
    </w:p>
    <w:p>
      <w:pPr>
        <w:pStyle w:val="TextBodyIndent"/>
        <w:rPr>
          <w:rFonts w:ascii="Verdana" w:hAnsi="Verdana" w:cs="Verdana"/>
        </w:rPr>
      </w:pPr>
      <w:r>
        <w:rPr>
          <w:rFonts w:cs="Verdana"/>
        </w:rPr>
      </w:r>
    </w:p>
    <w:p>
      <w:pPr>
        <w:pStyle w:val="TextBodyIndent"/>
        <w:rPr/>
      </w:pPr>
      <w:r>
        <w:rPr/>
      </w:r>
    </w:p>
    <w:sectPr>
      <w:footerReference w:type="default" r:id="rId20"/>
      <w:footerReference w:type="first" r:id="rId21"/>
      <w:type w:val="nextPage"/>
      <w:pgSz w:w="11906" w:h="16838"/>
      <w:pgMar w:left="85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Wingdings">
    <w:charset w:val="02"/>
    <w:family w:val="auto"/>
    <w:pitch w:val="variable"/>
  </w:font>
  <w:font w:name="Liberation Sans">
    <w:altName w:val="Arial"/>
    <w:charset w:val="01"/>
    <w:family w:val="swiss"/>
    <w:pitch w:val="variable"/>
  </w:font>
  <w:font w:name="Pragmatica">
    <w:charset w:val="00"/>
    <w:family w:val="auto"/>
    <w:pitch w:val="variable"/>
  </w:font>
  <w:font w:name="Academy">
    <w:charset w:val="00"/>
    <w:family w:val="auto"/>
    <w:pitch w:val="variable"/>
  </w:font>
  <w:font w:name="Courier New">
    <w:charset w:val="cc"/>
    <w:family w:val="modern"/>
    <w:pitch w:val="default"/>
  </w:font>
  <w:font w:name="TextBook">
    <w:charset w:val="00"/>
    <w:family w:val="auto"/>
    <w:pitch w:val="variable"/>
  </w:font>
  <w:font w:name="Tahoma">
    <w:charset w:val="cc"/>
    <w:family w:val="swiss"/>
    <w:pitch w:val="variable"/>
  </w:font>
  <w:font w:name="a_CooperBlack">
    <w:altName w:val="Century"/>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34099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4099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85pt;height:12.25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Wingdings" w:hAnsi="Wingdings" w:cs="Wingdings" w:hint="default"/>
        <w:sz w:val="16"/>
      </w:rPr>
    </w:lvl>
  </w:abstractNum>
  <w:abstractNum w:abstractNumId="3">
    <w:lvl w:ilvl="0">
      <w:start w:val="1"/>
      <w:numFmt w:val="bullet"/>
      <w:lvlText w:val=""/>
      <w:lvlJc w:val="left"/>
      <w:pPr>
        <w:tabs>
          <w:tab w:val="num" w:pos="360"/>
        </w:tabs>
        <w:ind w:left="170" w:hanging="170"/>
      </w:pPr>
      <w:rPr>
        <w:rFonts w:ascii="Wingdings" w:hAnsi="Wingdings" w:cs="Wingdings" w:hint="default"/>
        <w:sz w:val="16"/>
      </w:rPr>
    </w:lvl>
  </w:abstractNum>
  <w:abstractNum w:abstractNumId="4">
    <w:lvl w:ilvl="0">
      <w:start w:val="1"/>
      <w:numFmt w:val="bullet"/>
      <w:lvlText w:val=""/>
      <w:lvlJc w:val="left"/>
      <w:pPr>
        <w:tabs>
          <w:tab w:val="num" w:pos="360"/>
        </w:tabs>
        <w:ind w:left="170" w:hanging="170"/>
      </w:pPr>
      <w:rPr>
        <w:rFonts w:ascii="Wingdings" w:hAnsi="Wingdings" w:cs="Wingdings" w:hint="default"/>
        <w:sz w:val="16"/>
      </w:rPr>
    </w:lvl>
  </w:abstractNum>
  <w:abstractNum w:abstractNumId="5">
    <w:lvl w:ilvl="0">
      <w:start w:val="1"/>
      <w:numFmt w:val="bullet"/>
      <w:lvlText w:val=""/>
      <w:lvlJc w:val="left"/>
      <w:pPr>
        <w:tabs>
          <w:tab w:val="num" w:pos="360"/>
        </w:tabs>
        <w:ind w:left="170" w:hanging="170"/>
      </w:pPr>
      <w:rPr>
        <w:rFonts w:ascii="Wingdings" w:hAnsi="Wingdings" w:cs="Wingdings" w:hint="default"/>
        <w:sz w:val="16"/>
      </w:rPr>
    </w:lvl>
  </w:abstractNum>
  <w:abstractNum w:abstractNumId="6">
    <w:lvl w:ilvl="0">
      <w:start w:val="1"/>
      <w:numFmt w:val="bullet"/>
      <w:lvlText w:val=""/>
      <w:lvlJc w:val="left"/>
      <w:pPr>
        <w:tabs>
          <w:tab w:val="num" w:pos="360"/>
        </w:tabs>
        <w:ind w:left="170" w:hanging="17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3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Verdana" w:hAnsi="Verdana" w:eastAsia="Times New Roman" w:cs="Verdana"/>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60" w:after="60"/>
      <w:jc w:val="center"/>
      <w:outlineLvl w:val="1"/>
    </w:pPr>
    <w:rPr/>
  </w:style>
  <w:style w:type="character" w:styleId="WW8Num1z0">
    <w:name w:val="WW8Num1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Style12">
    <w:name w:val="Основной шрифт абзаца"/>
    <w:qFormat/>
    <w:rPr/>
  </w:style>
  <w:style w:type="character" w:styleId="StrongEmphasis">
    <w:name w:val="Strong"/>
    <w:basedOn w:val="Style12"/>
    <w:qFormat/>
    <w:rPr>
      <w:b/>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strike w:val="false"/>
      <w:dstrike w:val="false"/>
      <w:color w:val="0000FF"/>
      <w:u w:val="non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Normal"/>
    <w:qFormat/>
    <w:pPr>
      <w:spacing w:before="120" w:after="0"/>
    </w:pPr>
    <w:rPr>
      <w:b/>
      <w:i/>
      <w:u w:val="double"/>
      <w:lang w:val="en-US"/>
    </w:rPr>
  </w:style>
  <w:style w:type="paragraph" w:styleId="Style14">
    <w:name w:val="Мелкий"/>
    <w:basedOn w:val="TextBody"/>
    <w:qFormat/>
    <w:pPr>
      <w:ind w:firstLine="170"/>
    </w:pPr>
    <w:rPr>
      <w:sz w:val="16"/>
    </w:rPr>
  </w:style>
  <w:style w:type="paragraph" w:styleId="Style15">
    <w:name w:val="Имя книги"/>
    <w:basedOn w:val="Normal"/>
    <w:next w:val="Normal"/>
    <w:qFormat/>
    <w:pPr>
      <w:spacing w:before="40" w:after="20"/>
      <w:ind w:firstLine="170"/>
    </w:pPr>
    <w:rPr>
      <w:b/>
      <w:i/>
      <w:u w:val="double"/>
      <w:lang w:val="en-US"/>
    </w:rPr>
  </w:style>
  <w:style w:type="paragraph" w:styleId="HED">
    <w:name w:val="HED"/>
    <w:basedOn w:val="Heading1"/>
    <w:qFormat/>
    <w:pPr>
      <w:numPr>
        <w:ilvl w:val="0"/>
        <w:numId w:val="0"/>
      </w:numPr>
      <w:spacing w:before="240" w:after="40"/>
      <w:ind w:hanging="0"/>
      <w:jc w:val="center"/>
      <w:outlineLvl w:val="9"/>
    </w:pPr>
    <w:rPr>
      <w:b w:val="false"/>
      <w:i/>
      <w:sz w:val="28"/>
      <w:lang w:val="en-US"/>
    </w:rPr>
  </w:style>
  <w:style w:type="paragraph" w:styleId="TextBodyIndent">
    <w:name w:val="Body Text Indent"/>
    <w:basedOn w:val="Normal"/>
    <w:pPr/>
    <w:rPr/>
  </w:style>
  <w:style w:type="paragraph" w:styleId="Style16">
    <w:name w:val="ВЭ-текст"/>
    <w:basedOn w:val="Normal"/>
    <w:qFormat/>
    <w:pPr>
      <w:spacing w:lineRule="auto" w:line="228"/>
      <w:ind w:firstLine="113"/>
    </w:pPr>
    <w:rPr>
      <w:rFonts w:ascii="Pragmatica" w:hAnsi="Pragmatica" w:cs="Pragmatica"/>
      <w:sz w:val="12"/>
      <w:lang w:val="en-US"/>
    </w:rPr>
  </w:style>
  <w:style w:type="paragraph" w:styleId="Style17">
    <w:name w:val="ВЭ-А"/>
    <w:basedOn w:val="Style16"/>
    <w:qFormat/>
    <w:pPr>
      <w:keepNext w:val="true"/>
      <w:keepLines/>
      <w:spacing w:lineRule="auto" w:line="240" w:before="80" w:after="0"/>
      <w:ind w:firstLine="227"/>
    </w:pPr>
    <w:rPr>
      <w:rFonts w:ascii="Verdana" w:hAnsi="Verdana" w:cs="Verdana"/>
      <w:b/>
      <w:i/>
      <w:sz w:val="18"/>
      <w:u w:val="single"/>
    </w:rPr>
  </w:style>
  <w:style w:type="paragraph" w:styleId="Style18">
    <w:name w:val="ВЭ-городок"/>
    <w:basedOn w:val="Style16"/>
    <w:qFormat/>
    <w:pPr>
      <w:spacing w:before="60" w:after="0"/>
      <w:ind w:hanging="0"/>
    </w:pPr>
    <w:rPr>
      <w:sz w:val="16"/>
      <w:u w:val="single"/>
    </w:rPr>
  </w:style>
  <w:style w:type="paragraph" w:styleId="Style19">
    <w:name w:val="ВЭ-регион"/>
    <w:basedOn w:val="Style18"/>
    <w:qFormat/>
    <w:pPr>
      <w:keepNext w:val="true"/>
      <w:keepLines/>
      <w:spacing w:lineRule="auto" w:line="240" w:before="100" w:after="0"/>
    </w:pPr>
    <w:rPr>
      <w:b/>
      <w:sz w:val="18"/>
    </w:rPr>
  </w:style>
  <w:style w:type="paragraph" w:styleId="Style20">
    <w:name w:val="Население"/>
    <w:basedOn w:val="Style16"/>
    <w:qFormat/>
    <w:pPr>
      <w:keepNext w:val="true"/>
    </w:pPr>
    <w:rPr>
      <w:rFonts w:ascii="Verdana" w:hAnsi="Verdana" w:cs="Verdana"/>
      <w:i/>
      <w:sz w:val="18"/>
    </w:rPr>
  </w:style>
  <w:style w:type="paragraph" w:styleId="Style21">
    <w:name w:val="ВЭ-подпись"/>
    <w:basedOn w:val="Style16"/>
    <w:qFormat/>
    <w:pPr>
      <w:spacing w:before="0" w:after="40"/>
      <w:ind w:right="284" w:hanging="0"/>
      <w:jc w:val="right"/>
    </w:pPr>
    <w:rPr>
      <w:rFonts w:ascii="Verdana" w:hAnsi="Verdana" w:cs="Verdana"/>
      <w:i/>
      <w:sz w:val="16"/>
    </w:rPr>
  </w:style>
  <w:style w:type="paragraph" w:styleId="1">
    <w:name w:val="Подзаголовок 1"/>
    <w:basedOn w:val="TextBody"/>
    <w:qFormat/>
    <w:pPr>
      <w:keepNext w:val="true"/>
      <w:spacing w:lineRule="atLeast" w:line="200" w:before="57" w:after="0"/>
      <w:ind w:hanging="0"/>
      <w:jc w:val="center"/>
    </w:pPr>
    <w:rPr>
      <w:rFonts w:ascii="Academy" w:hAnsi="Academy" w:cs="Academy"/>
      <w:b/>
      <w:i/>
      <w:color w:val="000000"/>
      <w:u w:val="single"/>
    </w:rPr>
  </w:style>
  <w:style w:type="paragraph" w:styleId="Style22">
    <w:name w:val="ВЭ-Курс"/>
    <w:basedOn w:val="Normal"/>
    <w:qFormat/>
    <w:pPr>
      <w:spacing w:before="120" w:after="0"/>
    </w:pPr>
    <w:rPr>
      <w:i/>
      <w:sz w:val="20"/>
      <w:u w:val="single"/>
      <w:lang w:val="en-US"/>
    </w:rPr>
  </w:style>
  <w:style w:type="paragraph" w:styleId="DATA">
    <w:name w:val="DATA"/>
    <w:basedOn w:val="TextBodyIndent"/>
    <w:qFormat/>
    <w:pPr>
      <w:spacing w:before="120" w:after="0"/>
    </w:pPr>
    <w:rPr>
      <w:b/>
      <w:i/>
      <w:lang w:val="en-US"/>
    </w:rPr>
  </w:style>
  <w:style w:type="paragraph" w:styleId="Style23">
    <w:name w:val="Текст"/>
    <w:basedOn w:val="Normal"/>
    <w:qFormat/>
    <w:pPr>
      <w:ind w:firstLine="227"/>
      <w:jc w:val="both"/>
    </w:pPr>
    <w:rPr>
      <w:rFonts w:ascii="Courier New" w:hAnsi="Courier New" w:cs="Courier New"/>
    </w:rPr>
  </w:style>
  <w:style w:type="paragraph" w:styleId="HED1">
    <w:name w:val="HED1"/>
    <w:basedOn w:val="HED"/>
    <w:qFormat/>
    <w:pPr>
      <w:spacing w:before="240" w:after="80"/>
      <w:ind w:firstLine="227"/>
      <w:jc w:val="left"/>
    </w:pPr>
    <w:rPr>
      <w:b/>
      <w:sz w:val="22"/>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Footer">
    <w:name w:val="Footer"/>
    <w:basedOn w:val="Normal"/>
    <w:pPr>
      <w:tabs>
        <w:tab w:val="clear" w:pos="2835"/>
        <w:tab w:val="center" w:pos="4153" w:leader="none"/>
        <w:tab w:val="right" w:pos="8306" w:leader="none"/>
      </w:tabs>
    </w:pPr>
    <w:rPr/>
  </w:style>
  <w:style w:type="paragraph" w:styleId="Style24">
    <w:name w:val="Таблица"/>
    <w:basedOn w:val="TextBodyIndent"/>
    <w:qFormat/>
    <w:pPr>
      <w:pBdr>
        <w:top w:val="single" w:sz="8" w:space="0" w:color="000000"/>
        <w:left w:val="single" w:sz="8" w:space="4" w:color="000000"/>
        <w:bottom w:val="single" w:sz="8" w:space="1" w:color="000000"/>
        <w:right w:val="single" w:sz="8" w:space="4" w:color="000000"/>
      </w:pBdr>
      <w:tabs>
        <w:tab w:val="left" w:pos="1418" w:leader="none"/>
        <w:tab w:val="left" w:pos="2835" w:leader="none"/>
        <w:tab w:val="left" w:pos="4253" w:leader="none"/>
        <w:tab w:val="left" w:pos="5670" w:leader="none"/>
        <w:tab w:val="left" w:pos="7088" w:leader="none"/>
        <w:tab w:val="left" w:pos="8505" w:leader="none"/>
      </w:tabs>
    </w:pPr>
    <w:rPr>
      <w:rFonts w:ascii="TextBook" w:hAnsi="TextBook" w:cs="TextBook"/>
      <w:sz w:val="14"/>
      <w:lang w:val="en-US"/>
    </w:rPr>
  </w:style>
  <w:style w:type="paragraph" w:styleId="Header">
    <w:name w:val="Header"/>
    <w:basedOn w:val="Normal"/>
    <w:pPr>
      <w:tabs>
        <w:tab w:val="clear" w:pos="2835"/>
        <w:tab w:val="center" w:pos="4153" w:leader="none"/>
        <w:tab w:val="right" w:pos="8306" w:leader="none"/>
      </w:tabs>
    </w:pPr>
    <w:rPr/>
  </w:style>
  <w:style w:type="paragraph" w:styleId="Style25">
    <w:name w:val="Схема документа"/>
    <w:basedOn w:val="Normal"/>
    <w:qFormat/>
    <w:pPr>
      <w:shd w:fill="000080" w:val="clear"/>
    </w:pPr>
    <w:rPr>
      <w:rFonts w:ascii="Tahoma" w:hAnsi="Tahoma" w:cs="Tahoma"/>
    </w:rPr>
  </w:style>
  <w:style w:type="paragraph" w:styleId="Style26">
    <w:name w:val="РЕГИОН"/>
    <w:basedOn w:val="Style16"/>
    <w:qFormat/>
    <w:pPr>
      <w:keepLines/>
      <w:pBdr>
        <w:top w:val="single" w:sz="4" w:space="1" w:color="000000"/>
        <w:left w:val="single" w:sz="4" w:space="4" w:color="000000"/>
        <w:bottom w:val="single" w:sz="4" w:space="1" w:color="000000"/>
        <w:right w:val="single" w:sz="4" w:space="4" w:color="000000"/>
      </w:pBdr>
      <w:ind w:hanging="0"/>
    </w:pPr>
    <w:rPr>
      <w:sz w:val="20"/>
    </w:rPr>
  </w:style>
  <w:style w:type="paragraph" w:styleId="Footnote">
    <w:name w:val="Footnote Text"/>
    <w:basedOn w:val="Normal"/>
    <w:pPr/>
    <w:rPr/>
  </w:style>
  <w:style w:type="paragraph" w:styleId="STIH">
    <w:name w:val="STIH"/>
    <w:basedOn w:val="DATA"/>
    <w:qFormat/>
    <w:pPr>
      <w:spacing w:before="0" w:after="0"/>
      <w:ind w:left="1134" w:hanging="0"/>
    </w:pPr>
    <w:rPr>
      <w:b w:val="false"/>
      <w:i w:val="false"/>
    </w:rPr>
  </w:style>
  <w:style w:type="paragraph" w:styleId="Style27">
    <w:name w:val="Письмо"/>
    <w:basedOn w:val="Normal"/>
    <w:qFormat/>
    <w:pPr/>
    <w:rPr>
      <w: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otov_avp@mail.ru" TargetMode="External"/><Relationship Id="rId3" Type="http://schemas.openxmlformats.org/officeDocument/2006/relationships/hyperlink" Target="http://a-krotov.livejournal.com/" TargetMode="External"/><Relationship Id="rId4" Type="http://schemas.openxmlformats.org/officeDocument/2006/relationships/hyperlink" Target="http://www.africa.travel.ru/Africa/Angola.htm" TargetMode="External"/><Relationship Id="rId5" Type="http://schemas.openxmlformats.org/officeDocument/2006/relationships/hyperlink" Target="http://www.africa.travel.ru/Africa/Zambia.htm" TargetMode="External"/><Relationship Id="rId6" Type="http://schemas.openxmlformats.org/officeDocument/2006/relationships/hyperlink" Target="http://www.africa.travel.ru/Africa/Congo.htm" TargetMode="External"/><Relationship Id="rId7" Type="http://schemas.openxmlformats.org/officeDocument/2006/relationships/hyperlink" Target="http://www.africa.travel.ru/Africa/Central_African_Republic.htm" TargetMode="External"/><Relationship Id="rId8" Type="http://schemas.openxmlformats.org/officeDocument/2006/relationships/hyperlink" Target="http://www.africa.travel.ru/Africa/Tanzania.htm" TargetMode="External"/><Relationship Id="rId9" Type="http://schemas.openxmlformats.org/officeDocument/2006/relationships/hyperlink" Target="http://www.africa.travel.ru/Africa/Rwanda.htm" TargetMode="External"/><Relationship Id="rId10" Type="http://schemas.openxmlformats.org/officeDocument/2006/relationships/hyperlink" Target="http://www.africa.travel.ru/Africa/Uganda.htm" TargetMode="External"/><Relationship Id="rId11" Type="http://schemas.openxmlformats.org/officeDocument/2006/relationships/hyperlink" Target="http://www.africa.travel.ru/Africa/Sudan.htm" TargetMode="External"/><Relationship Id="rId12" Type="http://schemas.openxmlformats.org/officeDocument/2006/relationships/hyperlink" Target="http://www.africa.travel.ru/Africa/Angola.htm" TargetMode="External"/><Relationship Id="rId13" Type="http://schemas.openxmlformats.org/officeDocument/2006/relationships/hyperlink" Target="http://www.africa.travel.ru/Africa/Congo.htm" TargetMode="External"/><Relationship Id="rId14" Type="http://schemas.openxmlformats.org/officeDocument/2006/relationships/hyperlink" Target="http://www.africa.travel.ru/Africa/Central_African_Republic.htm" TargetMode="External"/><Relationship Id="rId15" Type="http://schemas.openxmlformats.org/officeDocument/2006/relationships/hyperlink" Target="http://www.africa.travel.ru/Africa/Zambia.htm" TargetMode="External"/><Relationship Id="rId16" Type="http://schemas.openxmlformats.org/officeDocument/2006/relationships/hyperlink" Target="http://ve.bpclub.ru/articles/item.php?country=nigeria" TargetMode="External"/><Relationship Id="rId17" Type="http://schemas.openxmlformats.org/officeDocument/2006/relationships/hyperlink" Target="http://www.africa.travel.ru/Africa/Sudan.htm" TargetMode="External"/><Relationship Id="rId18" Type="http://schemas.openxmlformats.org/officeDocument/2006/relationships/hyperlink" Target="http://www.africa.travel.ru/Africa/Zimbabwe.htm" TargetMode="External"/><Relationship Id="rId19" Type="http://schemas.openxmlformats.org/officeDocument/2006/relationships/hyperlink" Target="http://www.africa.travel.ru/Africa/Tanzania.htm"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дней на юг (2001).dot</Template>
  <TotalTime>2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0:11:00Z</dcterms:created>
  <dc:creator>Anton Krotov</dc:creator>
  <dc:description/>
  <dc:language>en-US</dc:language>
  <cp:lastModifiedBy>Анатолий</cp:lastModifiedBy>
  <cp:lastPrinted>2007-01-23T16:23:00Z</cp:lastPrinted>
  <dcterms:modified xsi:type="dcterms:W3CDTF">2008-05-20T18:04:00Z</dcterms:modified>
  <cp:revision>10</cp:revision>
  <dc:subject/>
  <dc:title>@000 = ВОЛЬНАЯ АФРИКА</dc:title>
</cp:coreProperties>
</file>