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412365" cy="360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412365" cy="3607435"/>
                    </a:xfrm>
                    <a:prstGeom prst="rect">
                      <a:avLst/>
                    </a:prstGeom>
                  </pic:spPr>
                </pic:pic>
              </a:graphicData>
            </a:graphic>
          </wp:inline>
        </w:drawing>
      </w:r>
      <w:r>
        <w:rPr/>
        <w:t xml:space="preserve">       </w:t>
      </w:r>
      <w:r>
        <w:rPr/>
        <w:drawing>
          <wp:inline distT="0" distB="0" distL="0" distR="0">
            <wp:extent cx="2372995"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372995" cy="3608070"/>
                    </a:xfrm>
                    <a:prstGeom prst="rect">
                      <a:avLst/>
                    </a:prstGeom>
                  </pic:spPr>
                </pic:pic>
              </a:graphicData>
            </a:graphic>
          </wp:inline>
        </w:drawing>
        <mc:AlternateContent>
          <mc:Choice Requires="wps">
            <w:drawing>
              <wp:anchor behindDoc="0" distT="0" distB="0" distL="114935" distR="114935" simplePos="0" locked="0" layoutInCell="0" allowOverlap="1" relativeHeight="80">
                <wp:simplePos x="0" y="0"/>
                <wp:positionH relativeFrom="margin">
                  <wp:posOffset>-969010</wp:posOffset>
                </wp:positionH>
                <wp:positionV relativeFrom="paragraph">
                  <wp:posOffset>1097280</wp:posOffset>
                </wp:positionV>
                <wp:extent cx="0" cy="5224145"/>
                <wp:effectExtent l="21590" t="0" r="21590" b="0"/>
                <wp:wrapNone/>
                <wp:docPr id="3" name=""/>
                <a:graphic xmlns:a="http://schemas.openxmlformats.org/drawingml/2006/main">
                  <a:graphicData uri="http://schemas.microsoft.com/office/word/2010/wordprocessingShape">
                    <wps:wsp>
                      <wps:cNvSpPr/>
                      <wps:spPr>
                        <a:xfrm>
                          <a:off x="0" y="0"/>
                          <a:ext cx="0" cy="5224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6.3pt,86.4pt" to="-76.3pt,497.7pt" stroked="t" o:allowincell="f" style="position:absolute;mso-position-horizontal-relative:margin">
                <v:stroke color="black" weight="42480" joinstyle="miter" endcap="flat"/>
                <v:fill o:detectmouseclick="t" on="false"/>
                <w10:wrap type="none"/>
              </v:line>
            </w:pict>
          </mc:Fallback>
        </mc:AlternateContent>
      </w:r>
      <w:r/>
    </w:p>
    <w:p>
      <w:pPr>
        <w:pStyle w:val="Normal"/>
        <w:rPr/>
      </w:pPr>
      <w:r>
        <w:rPr/>
      </w:r>
    </w:p>
    <w:p>
      <w:pPr>
        <w:pStyle w:val="Normal"/>
        <w:jc w:val="center"/>
        <w:rPr/>
      </w:pPr>
      <w:r>
        <w:rPr/>
        <w:t>А. Н. Пономарев</w:t>
      </w:r>
    </w:p>
    <w:p>
      <w:pPr>
        <w:pStyle w:val="Normal"/>
        <w:jc w:val="center"/>
        <w:rPr>
          <w:b/>
          <w:b/>
          <w:sz w:val="36"/>
          <w:szCs w:val="36"/>
        </w:rPr>
      </w:pPr>
      <w:r>
        <w:rPr>
          <w:b/>
          <w:sz w:val="36"/>
          <w:szCs w:val="36"/>
        </w:rPr>
        <w:t>ФЕХТОВАНИЕ:</w:t>
      </w:r>
    </w:p>
    <w:p>
      <w:pPr>
        <w:pStyle w:val="Normal"/>
        <w:jc w:val="center"/>
        <w:rPr>
          <w:b/>
          <w:b/>
          <w:sz w:val="28"/>
          <w:szCs w:val="28"/>
        </w:rPr>
      </w:pPr>
      <w:r>
        <w:rPr>
          <w:b/>
          <w:sz w:val="28"/>
          <w:szCs w:val="28"/>
        </w:rPr>
        <w:t>ОТ НОВИЧКА ДО МАС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drawing>
          <wp:inline distT="0" distB="0" distL="0" distR="0">
            <wp:extent cx="396240" cy="46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1" t="-77" r="-91" b="-77"/>
                    <a:stretch>
                      <a:fillRect/>
                    </a:stretch>
                  </pic:blipFill>
                  <pic:spPr bwMode="auto">
                    <a:xfrm>
                      <a:off x="0" y="0"/>
                      <a:ext cx="396240" cy="466090"/>
                    </a:xfrm>
                    <a:prstGeom prst="rect">
                      <a:avLst/>
                    </a:prstGeom>
                  </pic:spPr>
                </pic:pic>
              </a:graphicData>
            </a:graphic>
          </wp:inline>
        </w:drawing>
      </w:r>
    </w:p>
    <w:p>
      <w:pPr>
        <w:pStyle w:val="Normal"/>
        <w:jc w:val="center"/>
        <w:rPr/>
      </w:pPr>
      <w:r>
        <w:rPr/>
      </w:r>
    </w:p>
    <w:p>
      <w:pPr>
        <w:pStyle w:val="Normal"/>
        <w:jc w:val="center"/>
        <w:rPr/>
      </w:pPr>
      <w:r>
        <w:rPr/>
        <w:t>МОСКВА</w:t>
      </w:r>
    </w:p>
    <w:p>
      <w:pPr>
        <w:pStyle w:val="Normal"/>
        <w:jc w:val="center"/>
        <w:rPr/>
      </w:pPr>
      <w:r>
        <w:rPr/>
        <w:t>ФИЗКУЛЬТУРА  И СПОРТ»</w:t>
      </w:r>
    </w:p>
    <w:p>
      <w:pPr>
        <w:pStyle w:val="Normal"/>
        <w:jc w:val="center"/>
        <w:rPr/>
      </w:pPr>
      <w:r>
        <w:rPr/>
        <w:t>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БК  75.716 </w:t>
      </w:r>
    </w:p>
    <w:p>
      <w:pPr>
        <w:pStyle w:val="Normal"/>
        <w:rPr/>
      </w:pPr>
      <w:r>
        <w:rPr/>
        <w:t>П56                                                                                                   Рецензент: канд. пед. наук О. Д. МОВШОВИЧ</w:t>
      </w:r>
    </w:p>
    <w:p>
      <w:pPr>
        <w:pStyle w:val="Normal"/>
        <w:rPr/>
      </w:pPr>
      <w:r>
        <w:rPr/>
      </w:r>
    </w:p>
    <w:p>
      <w:pPr>
        <w:pStyle w:val="Normal"/>
        <w:ind w:firstLine="720"/>
        <w:rPr/>
      </w:pPr>
      <w:r>
        <w:rPr>
          <w:b/>
        </w:rPr>
        <w:t>Пономарев А. Н</w:t>
      </w:r>
      <w:r>
        <w:rPr/>
        <w:t>.</w:t>
      </w:r>
    </w:p>
    <w:p>
      <w:pPr>
        <w:pStyle w:val="Normal"/>
        <w:rPr/>
      </w:pPr>
      <w:r>
        <w:rPr/>
        <w:t xml:space="preserve">П56       </w:t>
      </w:r>
      <w:r>
        <w:rPr>
          <w:b/>
        </w:rPr>
        <w:t>Фехтование: от новичка до мастера.</w:t>
      </w:r>
      <w:r>
        <w:rPr/>
        <w:t xml:space="preserve"> — М.: Физкультура и спорт, 1987. — 144 с, ил.</w:t>
      </w:r>
    </w:p>
    <w:p>
      <w:pPr>
        <w:pStyle w:val="Normal"/>
        <w:rPr/>
      </w:pPr>
      <w:r>
        <w:rPr/>
      </w:r>
    </w:p>
    <w:p>
      <w:pPr>
        <w:pStyle w:val="Normal"/>
        <w:ind w:firstLine="397"/>
        <w:rPr/>
      </w:pPr>
      <w:r>
        <w:rPr/>
        <w:t>Книга многократного чемпиона СССР, заслуженного тренера РСФСР А. Н. Пономарева посвящена методике обучения и тренировки фехтовальщика. В ней даны массовая форма организации занимающихся в парных технических упражнениях, средства и приемы подготовки от новичка до мастера спорта СССР, объем тактических умений спортсмена, показана роль индивидуального урока в тренировочном процессе:</w:t>
      </w:r>
    </w:p>
    <w:p>
      <w:pPr>
        <w:pStyle w:val="Normal"/>
        <w:rPr/>
      </w:pPr>
      <w:r>
        <w:rPr/>
        <w:t>Адресована спортсменам, тренерам, специалистам.</w:t>
      </w:r>
    </w:p>
    <w:p>
      <w:pPr>
        <w:pStyle w:val="Normal"/>
        <w:rPr/>
      </w:pPr>
      <w:r>
        <w:rPr/>
      </w:r>
    </w:p>
    <w:p>
      <w:pPr>
        <w:pStyle w:val="Normal"/>
        <w:rPr/>
      </w:pPr>
      <w:r>
        <w:rPr/>
        <w:drawing>
          <wp:inline distT="0" distB="0" distL="0" distR="0">
            <wp:extent cx="155321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36" r="-8" b="-36"/>
                    <a:stretch>
                      <a:fillRect/>
                    </a:stretch>
                  </pic:blipFill>
                  <pic:spPr bwMode="auto">
                    <a:xfrm>
                      <a:off x="0" y="0"/>
                      <a:ext cx="1553210" cy="340995"/>
                    </a:xfrm>
                    <a:prstGeom prst="rect">
                      <a:avLst/>
                    </a:prstGeom>
                  </pic:spPr>
                </pic:pic>
              </a:graphicData>
            </a:graphic>
          </wp:inline>
        </w:drawing>
      </w:r>
      <w:r>
        <w:rPr/>
        <w:tab/>
        <w:t xml:space="preserve">                                                                                                                 ББК 75.716</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ля спортсменов, тренеров, специалистов</w:t>
      </w:r>
    </w:p>
    <w:p>
      <w:pPr>
        <w:pStyle w:val="Normal"/>
        <w:rPr>
          <w:b/>
          <w:b/>
        </w:rPr>
      </w:pPr>
      <w:r>
        <w:rPr>
          <w:b/>
        </w:rPr>
        <w:br/>
        <w:t xml:space="preserve">Александр Николаевич Пономарев </w:t>
      </w:r>
    </w:p>
    <w:p>
      <w:pPr>
        <w:pStyle w:val="Normal"/>
        <w:rPr>
          <w:b/>
          <w:b/>
        </w:rPr>
      </w:pPr>
      <w:r>
        <w:rPr>
          <w:b/>
        </w:rPr>
      </w:r>
    </w:p>
    <w:p>
      <w:pPr>
        <w:pStyle w:val="Normal"/>
        <w:rPr>
          <w:b/>
          <w:b/>
        </w:rPr>
      </w:pPr>
      <w:r>
        <w:rPr>
          <w:b/>
        </w:rPr>
        <w:t>ФЕХТОВАНИЕ: ОТ НОВИЧКА ДО МАСТЕРА</w:t>
      </w:r>
    </w:p>
    <w:p>
      <w:pPr>
        <w:pStyle w:val="Normal"/>
        <w:rPr>
          <w:b/>
          <w:b/>
        </w:rPr>
      </w:pPr>
      <w:r>
        <w:rPr>
          <w:b/>
        </w:rPr>
      </w:r>
    </w:p>
    <w:p>
      <w:pPr>
        <w:pStyle w:val="Normal"/>
        <w:rPr/>
      </w:pPr>
      <w:r>
        <w:rPr/>
        <w:t>Заведующая редакцией А. К. Гринкевич. Редактор Ю. И. Уварова. Художест</w:t>
        <w:softHyphen/>
        <w:t>венный редактор В. А. Жигарев. Художник А. И. Колесников. Технические редакторы О. А. Куликова, Т. К. Верёвкина. Корректор 3. Г. Самылкина. ИБ № 2031. Сдано в набор 22.01.87. Подписано к печати 02.06.87. А 05488. Формат 84Х 108/32. Бумага кн.-журн. № 2. Гарнитура Литературная. Высокая печать. Усл. п. л. 7,56. Усл. кр.-отт. 10,71. Уч.-изд. л. 8,18. Тираж 20000 экз. Издат. № 7637. Зак. 52. Цена 45 коп. Ордена «Знак Почета» издательство «Физкультура и спорт» Государственного комитета СССР по делам изда</w:t>
        <w:softHyphen/>
        <w:t>тельств, полиграфии и книжной торговли, 101421, ГСП, Москва, Каляев</w:t>
        <w:softHyphen/>
        <w:t>ская ул., 27.</w:t>
      </w:r>
    </w:p>
    <w:p>
      <w:pPr>
        <w:pStyle w:val="Normal"/>
        <w:rPr/>
      </w:pPr>
      <w:r>
        <w:rPr/>
      </w:r>
    </w:p>
    <w:p>
      <w:pPr>
        <w:pStyle w:val="Normal"/>
        <w:rPr/>
      </w:pPr>
      <w:r>
        <w:rPr/>
        <w:t>Ярославский полиграфкомбинат Союзполиграфпрома при Государственном комитете СССР по делам издательств, полиграфии и книжной торговли. 150014, Ярославль, ул. Свободы, 97.</w:t>
      </w:r>
    </w:p>
    <w:p>
      <w:pPr>
        <w:pStyle w:val="Normal"/>
        <w:rPr/>
      </w:pPr>
      <w:r>
        <w:rPr/>
        <w:t>© Издательство «Физкультура и спорт», 1987 г.</w:t>
      </w:r>
    </w:p>
    <w:p>
      <w:pPr>
        <w:pStyle w:val="Normal"/>
        <w:rPr/>
      </w:pPr>
      <w:r>
        <w:rPr/>
      </w:r>
    </w:p>
    <w:p>
      <w:pPr>
        <w:pStyle w:val="Normal"/>
        <w:rPr>
          <w:b/>
          <w:b/>
        </w:rPr>
      </w:pPr>
      <w:r>
        <w:rPr>
          <w:b/>
        </w:rPr>
        <w:t>ОГЛАВЛЕНИЕ</w:t>
      </w:r>
    </w:p>
    <w:p>
      <w:pPr>
        <w:pStyle w:val="Normal"/>
        <w:rPr>
          <w:b/>
          <w:b/>
        </w:rPr>
      </w:pPr>
      <w:r>
        <w:rPr>
          <w:b/>
        </w:rPr>
      </w:r>
    </w:p>
    <w:p>
      <w:pPr>
        <w:pStyle w:val="Normal"/>
        <w:rPr/>
      </w:pPr>
      <w:r>
        <w:rPr/>
        <w:t>Предисловие</w:t>
        <w:tab/>
      </w:r>
    </w:p>
    <w:p>
      <w:pPr>
        <w:pStyle w:val="Normal"/>
        <w:rPr/>
      </w:pPr>
      <w:r>
        <w:rPr/>
        <w:t>Глава   I. Советская   школа  фехтования  и  эволюция   методики</w:t>
      </w:r>
    </w:p>
    <w:p>
      <w:pPr>
        <w:pStyle w:val="Normal"/>
        <w:rPr/>
      </w:pPr>
      <w:r>
        <w:rPr/>
        <w:t xml:space="preserve">Глава   II. Обучение основным положениям и движениям </w:t>
      </w:r>
    </w:p>
    <w:p>
      <w:pPr>
        <w:pStyle w:val="Normal"/>
        <w:rPr/>
      </w:pPr>
      <w:r>
        <w:rPr/>
        <w:t>Глава III. Начальное обучение боевым действиям</w:t>
      </w:r>
    </w:p>
    <w:p>
      <w:pPr>
        <w:pStyle w:val="Normal"/>
        <w:rPr/>
      </w:pPr>
      <w:r>
        <w:rPr/>
        <w:t xml:space="preserve">Глава   IV. Ступени   мастерства </w:t>
      </w:r>
    </w:p>
    <w:p>
      <w:pPr>
        <w:pStyle w:val="Normal"/>
        <w:rPr/>
      </w:pPr>
      <w:r>
        <w:rPr/>
        <w:t>Глава    V. Тактика и боевая практика</w:t>
      </w:r>
    </w:p>
    <w:p>
      <w:pPr>
        <w:pStyle w:val="Normal"/>
        <w:rPr/>
      </w:pPr>
      <w:r>
        <w:rPr/>
        <w:t>Глава VI. Содержание и планирование урока</w:t>
      </w:r>
    </w:p>
    <w:p>
      <w:pPr>
        <w:pStyle w:val="Normal"/>
        <w:rPr/>
      </w:pPr>
      <w:r>
        <w:rPr/>
      </w:r>
    </w:p>
    <w:p>
      <w:pPr>
        <w:pStyle w:val="Normal"/>
        <w:rPr>
          <w:b/>
          <w:b/>
        </w:rPr>
      </w:pPr>
      <w:r>
        <w:rPr>
          <w:b/>
        </w:rPr>
        <w:t>Предисловие</w:t>
      </w:r>
    </w:p>
    <w:p>
      <w:pPr>
        <w:pStyle w:val="Normal"/>
        <w:rPr>
          <w:b/>
          <w:b/>
        </w:rPr>
      </w:pPr>
      <w:r>
        <w:rPr>
          <w:b/>
        </w:rPr>
      </w:r>
    </w:p>
    <w:p>
      <w:pPr>
        <w:pStyle w:val="Normal"/>
        <w:ind w:firstLine="397"/>
        <w:rPr/>
      </w:pPr>
      <w:r>
        <w:rPr/>
        <w:t>Техника и тактика единоборств с оружием совершен</w:t>
        <w:softHyphen/>
        <w:t>ствовались на протяжении многих столетий, и вместе с ними изменялось представление о средствах, методах и формах освоения фехтования. Сегодня решению задач технико-тактической подготовки во многом способствуют два важнейших метода — индивидуальный урок и упраж</w:t>
        <w:softHyphen/>
        <w:t>нения с партнером. Последние незаменимы в работе как с начинающими фехтовальщиками, так и с квалифициро</w:t>
        <w:softHyphen/>
        <w:t>ванными спортсменами.</w:t>
      </w:r>
    </w:p>
    <w:p>
      <w:pPr>
        <w:pStyle w:val="Normal"/>
        <w:ind w:firstLine="397"/>
        <w:rPr/>
      </w:pPr>
      <w:r>
        <w:rPr/>
        <w:t>В книге заслуженного тренера РСФСР А. Н. Понома</w:t>
        <w:softHyphen/>
        <w:t>рева рассматривается процесс обучения и совершенство</w:t>
        <w:softHyphen/>
        <w:t>вания начинающих и квалифицированных фехтовальщи</w:t>
        <w:softHyphen/>
        <w:t>ков, широко раскрывается методика выполнения упраж</w:t>
        <w:softHyphen/>
        <w:t>нений с партнером. Попутно представлены и упражнения без противника, их место и значение в структуре под</w:t>
        <w:softHyphen/>
        <w:t>готовки фехтовальщиков. На примере ведения учебно-тренировочной работы со спортсменами различного уров</w:t>
        <w:softHyphen/>
        <w:t>ня подготовленности автор со знанием дела рассказывает о средствах тренировки различного контингента зани</w:t>
        <w:softHyphen/>
        <w:t>мающихся.</w:t>
      </w:r>
    </w:p>
    <w:p>
      <w:pPr>
        <w:pStyle w:val="Normal"/>
        <w:ind w:firstLine="397"/>
        <w:rPr/>
      </w:pPr>
      <w:r>
        <w:rPr/>
        <w:t>Действительно, упражнения со взаимопомощью, рипостная игра, контры и учебно-тренировочные бои — это важнейшие методы технико-тактического совершен</w:t>
        <w:softHyphen/>
        <w:t>ствования на пути от новичка до мастера. Нет сом</w:t>
        <w:softHyphen/>
        <w:t>нений, что тренерам, работающим на различных эта</w:t>
        <w:softHyphen/>
        <w:t>пах подготовки фехтовальщиков, будет полезно ознако</w:t>
        <w:softHyphen/>
        <w:t>миться с методикой использования упражнений с парт</w:t>
        <w:softHyphen/>
        <w:t>нером, рекомендациями автора по проведению группово</w:t>
        <w:softHyphen/>
        <w:t>го занятия — главной и единственной формой обучения и тренировки начинающих фехтовальщиков.</w:t>
      </w:r>
    </w:p>
    <w:p>
      <w:pPr>
        <w:pStyle w:val="Normal"/>
        <w:ind w:firstLine="397"/>
        <w:rPr/>
      </w:pPr>
      <w:r>
        <w:rPr/>
        <w:t>Одновременно с этим автор в своей книге размыш</w:t>
        <w:softHyphen/>
        <w:t>ляет о таких важных для фехтования положениях, как взаимная координация движений вооруженной руки, ног и туловища при освоении и совершенствовании техники атакующих действий, особенностях вариативного выпол</w:t>
        <w:softHyphen/>
        <w:t>нения приемов в условиях изменяющихся пространствен</w:t>
        <w:softHyphen/>
        <w:t>но-временных параметров единоборства. Много места в книге отведено методике проведения учебно-тренировочных боев, разделу, который более всего влияет на совершенствование специализированных так</w:t>
        <w:softHyphen/>
        <w:t>тических умений. Описание разнообразных условий их проведения, варьирование тренерских установок на веде</w:t>
        <w:softHyphen/>
        <w:t>ние поединка дают правильное и современное представ</w:t>
        <w:softHyphen/>
        <w:t>ление о значении учебно-тренировочных боев в подготов</w:t>
        <w:softHyphen/>
        <w:t>ке фехтовальщиков.</w:t>
      </w:r>
    </w:p>
    <w:p>
      <w:pPr>
        <w:pStyle w:val="Normal"/>
        <w:ind w:firstLine="397"/>
        <w:rPr/>
      </w:pPr>
      <w:r>
        <w:rPr/>
        <w:t>Безусловный интерес, особенно для молодых тренеров, представит и раздел книги «Содержание и планирование урока». Автор не один десяток лет посвятил подготовке фехтовальщиков различного уровня. И думается, что его рекомендации по конкретному выполнению педагогических задач займут достойное место в работе тренеров.</w:t>
      </w:r>
    </w:p>
    <w:p>
      <w:pPr>
        <w:pStyle w:val="Normal"/>
        <w:ind w:firstLine="397"/>
        <w:rPr/>
      </w:pPr>
      <w:r>
        <w:rPr/>
        <w:t>Можно смело утверждать, что книга А. Н. Понома</w:t>
        <w:softHyphen/>
        <w:t>рева является важным методическим пособием, которое необходимо сегодня тренерам и специалистам фехтования.</w:t>
      </w:r>
    </w:p>
    <w:p>
      <w:pPr>
        <w:pStyle w:val="Normal"/>
        <w:jc w:val="right"/>
        <w:rPr/>
      </w:pPr>
      <w:r>
        <w:rPr/>
        <w:t>Г. Е. Горохова,</w:t>
      </w:r>
    </w:p>
    <w:p>
      <w:pPr>
        <w:pStyle w:val="Normal"/>
        <w:jc w:val="right"/>
        <w:rPr/>
      </w:pPr>
      <w:r>
        <w:rPr/>
        <w:t>государственный тренер СССР,</w:t>
      </w:r>
    </w:p>
    <w:p>
      <w:pPr>
        <w:pStyle w:val="Normal"/>
        <w:jc w:val="right"/>
        <w:rPr/>
      </w:pPr>
      <w:r>
        <w:rPr/>
        <w:t>заслуженный мастер спорта СССР</w:t>
      </w:r>
    </w:p>
    <w:p>
      <w:pPr>
        <w:pStyle w:val="Normal"/>
        <w:rPr/>
      </w:pPr>
      <w:r>
        <w:rPr/>
      </w:r>
    </w:p>
    <w:p>
      <w:pPr>
        <w:pStyle w:val="Normal"/>
        <w:rPr/>
      </w:pPr>
      <w:r>
        <w:rPr/>
      </w:r>
    </w:p>
    <w:p>
      <w:pPr>
        <w:pStyle w:val="Normal"/>
        <w:rPr>
          <w:b/>
          <w:b/>
        </w:rPr>
      </w:pPr>
      <w:r>
        <w:rPr>
          <w:b/>
        </w:rPr>
        <w:t>Глава I. СОВЕТСКАЯ  ШКОЛА  ФЕХТОВАНИЯ И ЭВОЛЮЦИЯ МЕТОДИКИ</w:t>
      </w:r>
    </w:p>
    <w:p>
      <w:pPr>
        <w:pStyle w:val="Normal"/>
        <w:rPr>
          <w:b/>
          <w:b/>
        </w:rPr>
      </w:pPr>
      <w:r>
        <w:rPr>
          <w:b/>
        </w:rPr>
      </w:r>
    </w:p>
    <w:p>
      <w:pPr>
        <w:pStyle w:val="Normal"/>
        <w:ind w:firstLine="397"/>
        <w:rPr/>
      </w:pPr>
      <w:r>
        <w:rPr/>
        <w:t>Сформировавшаяся на Западе испанская систе</w:t>
        <w:softHyphen/>
        <w:t>ма спортивного фехтования, отражала по преимуществу специфику дуэльной школы; в дальнейшем она явилась базой для возникновения двух так называемых «клас</w:t>
        <w:softHyphen/>
        <w:t>сических» школ — итальянской и французской.</w:t>
      </w:r>
    </w:p>
    <w:p>
      <w:pPr>
        <w:pStyle w:val="Normal"/>
        <w:ind w:firstLine="397"/>
        <w:rPr/>
      </w:pPr>
      <w:r>
        <w:rPr/>
        <w:t>Фехтование по западноевропейскому типу появилось в России в середине XVII века и сразу же приобрело особые, специфические черты. Передовая часть отечест</w:t>
        <w:softHyphen/>
        <w:t>венных фехтовальщиков отнюдь не безоговорочно приняла законы западной школы: фехтование понималось ими как средство развития ловкости, воспитания воинского духа.</w:t>
      </w:r>
    </w:p>
    <w:p>
      <w:pPr>
        <w:pStyle w:val="Normal"/>
        <w:ind w:firstLine="397"/>
        <w:rPr/>
      </w:pPr>
      <w:r>
        <w:rPr/>
        <w:t>С течением времени фехтование прочно вошло в прог</w:t>
        <w:softHyphen/>
        <w:t>раммы учебных заведений, готовящих офицеров, и уже в XIX веке значительную роль в них стали играть русские преподаватели.</w:t>
      </w:r>
    </w:p>
    <w:p>
      <w:pPr>
        <w:pStyle w:val="Normal"/>
        <w:ind w:firstLine="397"/>
        <w:rPr/>
      </w:pPr>
      <w:r>
        <w:rPr/>
        <w:t>Иван Ефимович Сивербрик был одним из тех, кто первым заложил основы отечественной школы фехтования. Его учебник, озаглавленный «Руководство к изучению фехтования на рапирах и эспадронах» (1852 г.), явился первой попыткой отстоять своеобразную манеру в технике, тактике и методике передовых русских фехтовальщиков. В предисловии к книге автор писал: «...излагаемые в этом руководстве правила основаны на моем собственном убеждении». Эти «собственные убеждения» представляют собой обобщение богатейшего практического опыта, поз</w:t>
        <w:softHyphen/>
        <w:t>волившего создать оригинальную, массовую методику обучения. «В продолжение пятидесятилетних занятий моим фехтовальным искусством, — пишет далее И. Е. Сивер</w:t>
        <w:softHyphen/>
        <w:t>брик, — мне удалось подготовить почти повсеместно в нашем отечестве учителей, которые руководимы были или мною лично, или своими предшественниками — так</w:t>
        <w:softHyphen/>
        <w:t>же моими учениками».</w:t>
      </w:r>
    </w:p>
    <w:p>
      <w:pPr>
        <w:pStyle w:val="Normal"/>
        <w:ind w:firstLine="397"/>
        <w:rPr/>
      </w:pPr>
      <w:r>
        <w:rPr/>
        <w:t>Ряд положений, выдвинутых И. Е. Сивербриком сто с лишним лет назад, не утратили своего значения по настоя</w:t>
        <w:softHyphen/>
        <w:t>щее время. Он разработал стройную систему обучения, предусматривающую сочетание методических приемов, соответствующих степени трудности проходимого материала и задачам обучения. Принимая индивидуальный метод обучения за основной, Сивербрик на третьей стадии обучения предлагает содержание 9 индивидуальных уро</w:t>
        <w:softHyphen/>
        <w:t>ков, служащих, по его меткому замечанию, «для привития гимнастической техники фехтования». Характерно, что в этих уроках нет технических сложностей, свойственных французам и итальянцам, а взяты приемы, имеющие непосредственно боевую ценность. Идя дальше, Сивербрик не только признает групповой метод обучения, но и подробно описывает такие современные методические при</w:t>
        <w:softHyphen/>
        <w:t>емы, как «обусловленные контры», «метод альтернатив», широко применяемые советскими фехтовальщиками. Без преувеличения можно сказать, что разработанные им упражнения, предшествующие «ассо», были первой попыт</w:t>
        <w:softHyphen/>
        <w:t>кой разрешить основную методическую проблему: связать академическую технику индивидуального урока с боевой техникой, проявляемой фехтовальщиком непосредственно в бою.</w:t>
      </w:r>
    </w:p>
    <w:p>
      <w:pPr>
        <w:pStyle w:val="Normal"/>
        <w:ind w:firstLine="397"/>
        <w:rPr/>
      </w:pPr>
      <w:r>
        <w:rPr/>
        <w:t>Роль И. Е. Сивербрика в зарождении отечественной школы фехтования отмечается многими современными исследователями. Вместе с тем фехтование в нашей стране еще долго оставалось уделом одиночек.</w:t>
      </w:r>
    </w:p>
    <w:p>
      <w:pPr>
        <w:pStyle w:val="Normal"/>
        <w:ind w:firstLine="397"/>
        <w:rPr/>
      </w:pPr>
      <w:r>
        <w:rPr/>
        <w:t>Только Октябрьская революция открыла доступ тру</w:t>
        <w:softHyphen/>
        <w:t>дящимся к массовым занятиям фехтованием. Реализуя постановление ЦК РКП (б) 1925 г. «О задачах партии в области физической культуры», передовой тренер того времени Ю. Т. Хозиков проделал грандиозный эксперимент по массовому обучению фехтованию, за 84 дня прак</w:t>
        <w:softHyphen/>
        <w:t>тически ознакомив около 5000 посетителей московского Центрального парка культуры и отдыха им. А. М. Горь</w:t>
        <w:softHyphen/>
        <w:t>кого с основами фехтования. В статье «От слов к делу» (журнал «Физкультура и спорт» № 51 за 1929 г.) он писал: «Считаю большим недостатком незнание форм мас</w:t>
        <w:softHyphen/>
        <w:t>совой работы при невозможности использования старых методов, рассчитанных на узкую кружковщину и не вя</w:t>
        <w:softHyphen/>
        <w:t>жущихся с массовостью... огромный интерес к этим за</w:t>
        <w:softHyphen/>
        <w:t>нятиям со стороны трудящихся масс говорит о полной удаче этого опыта... дело за анализом и методическими выводами».</w:t>
      </w:r>
    </w:p>
    <w:p>
      <w:pPr>
        <w:pStyle w:val="Normal"/>
        <w:ind w:firstLine="397"/>
        <w:rPr/>
      </w:pPr>
      <w:r>
        <w:rPr/>
        <w:t>Вышедшие в предвоенное десятилетие учебные посо</w:t>
        <w:softHyphen/>
        <w:t>бия А. П. Мордовина «Владение холодным оружием», В. К. Добровольского «Рапира, эспадрон, штык» и М. А. Аграновского «Фехтование на саблях» в большей степени отражали вопросы оборонной работы, прикладно</w:t>
        <w:softHyphen/>
        <w:t>го значения фехтования на винтовках с эластичным штыком, сконцентрированные в официальном военном уставе «Наставление по рукопашному бою», переработанном накануне Великой Отечественной войны.</w:t>
      </w:r>
    </w:p>
    <w:p>
      <w:pPr>
        <w:pStyle w:val="Normal"/>
        <w:ind w:firstLine="397"/>
        <w:rPr/>
      </w:pPr>
      <w:r>
        <w:rPr/>
        <w:t>В первом учебнике для институтов физической куль</w:t>
        <w:softHyphen/>
        <w:t>туры «Фехтование и рукопашный бой» талантливый пе</w:t>
        <w:softHyphen/>
        <w:t>дагог профессор К. Т. Булочко на основе современных для того времени научных данных дал развернутую тео</w:t>
        <w:softHyphen/>
        <w:t>рию группового обучения и тренировки. В этом труде, на котором была воспитана целая плеяда советских фех</w:t>
        <w:softHyphen/>
        <w:t>товальщиков, разработаны вопросы методики тренировки по видам оружия.</w:t>
      </w:r>
    </w:p>
    <w:p>
      <w:pPr>
        <w:pStyle w:val="Normal"/>
        <w:ind w:firstLine="397"/>
        <w:rPr/>
      </w:pPr>
      <w:r>
        <w:rPr/>
        <w:t>После Великой Отечественной войны перед физкуль</w:t>
        <w:softHyphen/>
        <w:t>турными организациями и фехтовальной обществен</w:t>
        <w:softHyphen/>
        <w:t>ностью вплотную встала задача подготовки к выходу на мировую арену. Начиная с 1945 г. проводятся чем</w:t>
        <w:softHyphen/>
        <w:t>пионаты СССР по фехтованию, а с 1948 г. — первый, пока лично-командный, юношеский критериум страны, в 10 республиках проводятся учебно-тренировочные сбо</w:t>
        <w:softHyphen/>
        <w:t>ры, судейские семинары, организуются и работают от</w:t>
        <w:softHyphen/>
        <w:t>деления фехтования при спортивных школах. Растет количество спортсменов-разрядников.</w:t>
      </w:r>
    </w:p>
    <w:p>
      <w:pPr>
        <w:pStyle w:val="Normal"/>
        <w:ind w:firstLine="397"/>
        <w:rPr/>
      </w:pPr>
      <w:r>
        <w:rPr/>
        <w:t>27 декабря 1948 г. ЦК ВКП(б) принял постановле</w:t>
        <w:softHyphen/>
        <w:t>ние «О ходе выполнения Комитетом по делам физичес</w:t>
        <w:softHyphen/>
        <w:t>кой культуры и спорта директивных указаний партии и правительства о развитии массового физкультурного дви</w:t>
        <w:softHyphen/>
        <w:t>жения в стране и повышении мастерства советских спортсменов», в котором указывалось, что «главными задачами в области физкультурной работы являются развертывание массового физкультурного движения в стране, повышение уровня спортивного мастерства и на этой основе завоевание советскими спортсменами в бли</w:t>
        <w:softHyphen/>
        <w:t>жайшие годы мирового первенства по важнейшим видам спорта».</w:t>
      </w:r>
    </w:p>
    <w:p>
      <w:pPr>
        <w:pStyle w:val="Normal"/>
        <w:ind w:firstLine="397"/>
        <w:rPr/>
      </w:pPr>
      <w:r>
        <w:rPr/>
        <w:t>Данное постановление дало возможность рассматри</w:t>
        <w:softHyphen/>
        <w:t>вать фехтование не как прикладной раздел комплекса «Подготовки к рукопашному бою и владения холодным оружием», а как самостоятельный вид спорта, как ценное средство физического воспитания.</w:t>
      </w:r>
    </w:p>
    <w:p>
      <w:pPr>
        <w:pStyle w:val="Normal"/>
        <w:ind w:firstLine="397"/>
        <w:rPr/>
      </w:pPr>
      <w:r>
        <w:rPr/>
        <w:t>Характерным для советского фехтования того времени был постепенный переход «рукопашников» и «штыкачей» к классическим видам фехтования. Наши советские спорт</w:t>
        <w:softHyphen/>
        <w:t>смены осваивают бои на шпагах, неизвестные им до 1938 г.</w:t>
      </w:r>
    </w:p>
    <w:p>
      <w:pPr>
        <w:pStyle w:val="Normal"/>
        <w:ind w:firstLine="397"/>
        <w:rPr/>
      </w:pPr>
      <w:r>
        <w:rPr/>
        <w:t>Задача овладения высотами спортивного мастер</w:t>
        <w:softHyphen/>
        <w:t>ства потребовала от специалистов создания советской методики обучения и тренировки фехтовальщиков. Эта задача решалась в обстановке острой полемики пред</w:t>
        <w:softHyphen/>
        <w:t>ставителей двух, обобщенно говоря, направлений. Обще</w:t>
        <w:softHyphen/>
        <w:t>го мнения не существовало как в вопросе об отноше</w:t>
        <w:softHyphen/>
        <w:t>нии к наследству, доставшемуся от старой, дореволю</w:t>
        <w:softHyphen/>
        <w:t>ционной школы фехтования, так и в вопросе о дальней</w:t>
        <w:softHyphen/>
        <w:t>ших путях развития этого вида спорта. Необходимо было сформировать научные основы отечественной школы фехтования, включающей все лучшее, что предлагалось приверженцами старого стиля.</w:t>
      </w:r>
    </w:p>
    <w:p>
      <w:pPr>
        <w:pStyle w:val="Normal"/>
        <w:ind w:firstLine="397"/>
        <w:rPr/>
      </w:pPr>
      <w:r>
        <w:rPr/>
        <w:t>В феврале 1948 г. в газете «Советский спорт» была опубликована статья В. А. Аркадьева «Советская школа фехтования». Ее появление вызвало оживленную дис</w:t>
        <w:softHyphen/>
        <w:t>куссию на страницах газеты «Советский спорт», от</w:t>
        <w:softHyphen/>
        <w:t>разившую существовавшие тогда в среде специалистов противоречия. В заключительной статье, подводящей итог спорам и размышлениям, газета отмечала: «Сейчас, когда перед нами стоит задача превращения фехтования в массовый спорт, эти вопросы являются животрепе</w:t>
        <w:softHyphen/>
        <w:t>щущими, ибо от того или иного их решения зависит и характер дальнейшего развития и его будущие спортив</w:t>
        <w:softHyphen/>
        <w:t>ные успехи».</w:t>
      </w:r>
    </w:p>
    <w:p>
      <w:pPr>
        <w:pStyle w:val="Normal"/>
        <w:ind w:firstLine="397"/>
        <w:rPr/>
      </w:pPr>
      <w:r>
        <w:rPr/>
        <w:t>Уже в 1948 г. были выработаны принципы отечествен</w:t>
        <w:softHyphen/>
        <w:t>ной школы фехтования на основе общих положений советской системы физического воспитания: а) атаку</w:t>
        <w:softHyphen/>
        <w:t>ющий стиль ведения боя в противовес статической школе «классиков»; б) атлетизм современного фехтова</w:t>
        <w:softHyphen/>
        <w:t>ния, основанного на единстве общей физической подго</w:t>
        <w:softHyphen/>
        <w:t>товки и специализации в одном виде оружия; в) рацио</w:t>
        <w:softHyphen/>
        <w:t>нальная техника, созданная на основе научных данных; г) групповой метод обучения и тренировки, позволяющий развивать фехтование как массовый вид спорта, а не «искусство для одиночек»; д) тактико-психологическая направленность поединка в противовес зарубежным направлениям, отдававшим приоритет технической слож</w:t>
        <w:softHyphen/>
        <w:t>ности приемов.</w:t>
      </w:r>
    </w:p>
    <w:p>
      <w:pPr>
        <w:pStyle w:val="Normal"/>
        <w:ind w:firstLine="397"/>
        <w:rPr/>
      </w:pPr>
      <w:r>
        <w:rPr/>
        <w:t>Следующим шагом в становлении методики обучения и тренировки стало появление учебного пособия для ИФК, в котором его автор, профессор В. А. Андриевский, изложил помимо своих взглядов методические положе</w:t>
        <w:softHyphen/>
        <w:t>ния, разработанные ведущими кафедрами фехтования — московской, львовской и ленинградской. Это было очень важно, так как раньше, применяя групповой метод обучения, большинство тренеров по причине отсутствия в старой методике средств, упражнений и методических приемов, соответствующих коллективному обучению и тренировке, автоматически переносили в фехтование ме</w:t>
        <w:softHyphen/>
        <w:t>тоды, усвоенные в этой школе (синхронное выполнение по команде; распоряжения, несвойственные фехтовально</w:t>
        <w:softHyphen/>
        <w:t>му бою; распределение тренеров не по видам оружия, а по отделениям, как в гимнастике; школа «мулинетов»; подчеркнутая ритуальность и формально-гимнастические, действия оружием  при обучении и в бою и   т.д.).</w:t>
      </w:r>
    </w:p>
    <w:p>
      <w:pPr>
        <w:pStyle w:val="Normal"/>
        <w:ind w:firstLine="397"/>
        <w:rPr/>
      </w:pPr>
      <w:r>
        <w:rPr/>
        <w:t>Методика обучения тактике как средству управления техникой большинством практически не рассматривалась, так как считалась слишком сложной, относящейся боль</w:t>
        <w:softHyphen/>
        <w:t>ше к психологической сфере бойца и потому не являю</w:t>
        <w:softHyphen/>
        <w:t>щейся предметом обучения и совершенствования.</w:t>
      </w:r>
    </w:p>
    <w:p>
      <w:pPr>
        <w:pStyle w:val="Normal"/>
        <w:ind w:firstLine="397"/>
        <w:rPr/>
      </w:pPr>
      <w:r>
        <w:rPr/>
        <w:t>О специальных формах обучения — контрах и учеб</w:t>
        <w:softHyphen/>
        <w:t>ных боях — до последнего времени говорилось только как о «переходном мостике» от учебной техники к боевой. В результате многолетней дискуссии о примате отдель</w:t>
        <w:softHyphen/>
        <w:t>ных форм учебно-тренировочного процесса советские тренеры пришли к выводу, что в специальной подготовке фехтовальщика главная роль принадлежит целевым учебно-тренировочным боям, отработке технико-тактичес</w:t>
        <w:softHyphen/>
        <w:t>ких приемов в парных упражнениях и индивидуаль</w:t>
        <w:softHyphen/>
        <w:t>ным урокам, венчающим тренировку.</w:t>
      </w:r>
    </w:p>
    <w:p>
      <w:pPr>
        <w:pStyle w:val="Normal"/>
        <w:ind w:firstLine="397"/>
        <w:rPr/>
      </w:pPr>
      <w:r>
        <w:rPr/>
        <w:t>В области разработки теоретических основ фехтова</w:t>
        <w:softHyphen/>
        <w:t>ния наши специалисты в настоящее время ушли намно</w:t>
        <w:softHyphen/>
        <w:t>го дальше своих зарубежных коллег. Советских фехто</w:t>
        <w:softHyphen/>
        <w:t>вальщиков отличают атлетизм, разносторонность техни</w:t>
        <w:softHyphen/>
        <w:t>ко-тактической и психологической подготовки, высокие моральные качества. В нашей системе тренировки об</w:t>
        <w:softHyphen/>
        <w:t>общен опыт нескольких поколений спортсменов и трене</w:t>
        <w:softHyphen/>
        <w:t>ров, использованы весь арсенал средств ведения боя, современные формы и методы обучения и совершен</w:t>
        <w:softHyphen/>
        <w:t>ствования, результаты научных исследований. Хуже об</w:t>
        <w:softHyphen/>
        <w:t>стоит дело с внедрением в практику повседневной тре</w:t>
        <w:softHyphen/>
        <w:t>нерской работы.</w:t>
      </w:r>
    </w:p>
    <w:p>
      <w:pPr>
        <w:pStyle w:val="Normal"/>
        <w:ind w:firstLine="397"/>
        <w:rPr/>
      </w:pPr>
      <w:r>
        <w:rPr/>
        <w:t>Особенно велик разрыв между теорией и практи</w:t>
        <w:softHyphen/>
        <w:t>кой в вопросах овладения тактикой фехтования в мо</w:t>
        <w:softHyphen/>
        <w:t>лодежном и среднем звене. И это не может не сказы</w:t>
        <w:softHyphen/>
        <w:t>ваться на результатах спортивных достижений.</w:t>
      </w:r>
    </w:p>
    <w:p>
      <w:pPr>
        <w:pStyle w:val="Normal"/>
        <w:ind w:firstLine="397"/>
        <w:rPr/>
      </w:pPr>
      <w:r>
        <w:rPr/>
        <w:t>Выдающийся советский тренер и педагог В. А. Ар</w:t>
        <w:softHyphen/>
        <w:t>кадьев в своей монографии «Тактика фехтования» впер</w:t>
        <w:softHyphen/>
        <w:t>вые за всю историю мирового фехтования четко опреде</w:t>
        <w:softHyphen/>
        <w:t>лил задачи, содержание тактики в фехтовальном бою. Советские тренеры пришли к выводу, что соревнования опытных  фехтовальщиков  переросли  из  сферы  физико-технической в психотактическую. Стало очевидным, что спортсмен-третьеразрядник должен обучаться опреде</w:t>
        <w:softHyphen/>
        <w:t>ленным, регламентированным боевым приемам и опреде</w:t>
        <w:softHyphen/>
        <w:t>ленным тактическим умениям, применять эти приемы в острых психологических условиях вольного боя. Преодо</w:t>
        <w:softHyphen/>
        <w:t>лев эти технико-тактические рубежи, сформировавшийся спортсмен приступает к освоению следующих, более расширенных приемов и действий. И чем выше мастер</w:t>
        <w:softHyphen/>
        <w:t>ство спортсмена, тем больше внимания уделяется его тактической подготовке. Так возник объем тактических умений для спортсменов различной подготовленности — от новичка до мастера спорта включительно.</w:t>
      </w:r>
    </w:p>
    <w:p>
      <w:pPr>
        <w:pStyle w:val="Normal"/>
        <w:ind w:firstLine="397"/>
        <w:rPr/>
      </w:pPr>
      <w:r>
        <w:rPr/>
        <w:t>Методика, предложенная в книге, продолжает и раз</w:t>
        <w:softHyphen/>
        <w:t>вивает традиции советской школы фехтования. В ней изложена новая форма тренировки в парах — «рипостная игра», даны типологические для всех видов оружия, независимо от формальной систематики фехтовальных действий, 45 видов упражнений; массовая форма орга</w:t>
        <w:softHyphen/>
        <w:t>низации занимающихся в парных технических упражне</w:t>
        <w:softHyphen/>
        <w:t>ниях циклического типа по преимуществу в обусловлен</w:t>
        <w:softHyphen/>
        <w:t>ных приемах — для младших разрядов и экспромтных — для мастеров.</w:t>
      </w:r>
    </w:p>
    <w:p>
      <w:pPr>
        <w:pStyle w:val="Normal"/>
        <w:ind w:firstLine="397"/>
        <w:rPr/>
      </w:pPr>
      <w:r>
        <w:rPr/>
        <w:t>Расширен раздел упражнений в дистанционном обще</w:t>
        <w:softHyphen/>
        <w:t>нии, упражнений на представляемость при защитных действиях и атакующих. В разделе «Индивидуальный урок» введен новый материал — урок боя тренера с уче</w:t>
        <w:softHyphen/>
        <w:t>ником. Вместо 5—6 традиционно описанных в зарубеж</w:t>
        <w:softHyphen/>
        <w:t>ной литературе видов упражнений в контрах разрабо</w:t>
        <w:softHyphen/>
        <w:t>тано свыше 20 видов.</w:t>
      </w:r>
    </w:p>
    <w:p>
      <w:pPr>
        <w:pStyle w:val="Normal"/>
        <w:ind w:firstLine="397"/>
        <w:rPr/>
      </w:pPr>
      <w:r>
        <w:rPr/>
        <w:t>Таким образом, не умаляя значения индивидуального урока, книга предлагает и другие формы и методичес</w:t>
        <w:softHyphen/>
        <w:t>кие приемы массового обучения и тренировки фехтовальщиков.</w:t>
      </w:r>
    </w:p>
    <w:p>
      <w:pPr>
        <w:pStyle w:val="Normal"/>
        <w:rPr/>
      </w:pPr>
      <w:r>
        <w:rPr/>
      </w:r>
    </w:p>
    <w:p>
      <w:pPr>
        <w:pStyle w:val="Normal"/>
        <w:rPr/>
      </w:pPr>
      <w:r>
        <w:rPr>
          <w:b/>
        </w:rPr>
        <w:t>Глава II. ОБУЧЕНИЕ ОСНОВНЫМ ПОЛОЖЕНИЯМ И ДВИЖЕНИЯМ</w:t>
      </w:r>
    </w:p>
    <w:p>
      <w:pPr>
        <w:pStyle w:val="Normal"/>
        <w:rPr>
          <w:b/>
          <w:b/>
        </w:rPr>
      </w:pPr>
      <w:r>
        <w:rPr>
          <w:b/>
        </w:rPr>
      </w:r>
    </w:p>
    <w:p>
      <w:pPr>
        <w:pStyle w:val="Normal"/>
        <w:ind w:firstLine="397"/>
        <w:rPr/>
      </w:pPr>
      <w:r>
        <w:rPr/>
        <w:t>Обучение, совершенствование и тренировка фехтовальщика являются единым многолетним педагоги</w:t>
        <w:softHyphen/>
        <w:t>ческим процессом, решающим задачи не только техниче</w:t>
        <w:softHyphen/>
        <w:t>ской, физической, а также тактической и моральной подго</w:t>
        <w:softHyphen/>
        <w:t>товки спортсмена. Однако для более стройной архитекто</w:t>
        <w:softHyphen/>
        <w:t>ники изложения материала и практического применения на  каждом  этапе  главных  форм  организации занимающихся методы и методические приемы выполнения упражнения рассмотрим отдельно.</w:t>
      </w:r>
    </w:p>
    <w:p>
      <w:pPr>
        <w:pStyle w:val="Normal"/>
        <w:ind w:firstLine="397"/>
        <w:rPr/>
      </w:pPr>
      <w:r>
        <w:rPr/>
        <w:t>Процесс обучения предполагает формирование у занимающихся специализированных двигательных на</w:t>
        <w:softHyphen/>
        <w:t>выков, характерных для вида оружия в соответствии с программой, возможностями и индивидуальными склон</w:t>
        <w:softHyphen/>
        <w:t>ностями ученика.</w:t>
      </w:r>
    </w:p>
    <w:p>
      <w:pPr>
        <w:pStyle w:val="Normal"/>
        <w:ind w:firstLine="397"/>
        <w:rPr/>
      </w:pPr>
      <w:r>
        <w:rPr/>
        <w:t>Первый этап разучивания характеризуется овладением формой — основной пространственной структурой движения, составляющей суть приема или действия с оптимальной скоростью. Этому этапу соответствуют сле</w:t>
        <w:softHyphen/>
        <w:t>дующие формы организации занимающихся: без партне</w:t>
        <w:softHyphen/>
        <w:t>ра, с пассивным партнером (подсобные снаряды), начальные упражнения со взаимопомощью и с примене</w:t>
        <w:softHyphen/>
        <w:t>нием разнообразных методических приемов, характерных для этих форм, с введением комплексов подводящих упражнений и специализированных подвижных игр. Педагогическая задача этого этапа — формирование конкретного, школьного двигательного навыка в не</w:t>
        <w:softHyphen/>
        <w:t>изменяемых, стандартных условиях его выполнения при максимальной    сосредоточенности    внимания ученика.</w:t>
      </w:r>
    </w:p>
    <w:p>
      <w:pPr>
        <w:pStyle w:val="Normal"/>
        <w:ind w:firstLine="397"/>
        <w:rPr/>
      </w:pPr>
      <w:r>
        <w:rPr/>
        <w:t>После завершения этапа первичной обученности основным положениям и движениям следует довольно продолжительный период закрепления навыков боевых действий, предусматривающий многократное повторение упражнений, по скорости выполнения постепенно при</w:t>
        <w:softHyphen/>
        <w:t>ближающееся к боевым, и который затем усложняется простейшими сочетаниями с ранее твердо усвоенными приемами. Этот этап предполагает углубление и расшире</w:t>
        <w:softHyphen/>
        <w:t>ние возможностей использования боевых действий, создания у спортсмена более гибких вариативных навыков,  увеличения  фонда  динамических  стереотипов.</w:t>
      </w:r>
    </w:p>
    <w:p>
      <w:pPr>
        <w:pStyle w:val="Normal"/>
        <w:ind w:firstLine="397"/>
        <w:rPr/>
      </w:pPr>
      <w:r>
        <w:rPr/>
        <w:t>Тренеру следует помнить, что форсирование обучения на первых стадиях, без усвоения школьных приемов, составляющих фундамент спортивного совершенствова</w:t>
        <w:softHyphen/>
        <w:t>ния, ведет к трудно исправимым в дальнейшем техни</w:t>
        <w:softHyphen/>
        <w:t>ческим недостаткам. И в то же время одна из труд</w:t>
        <w:softHyphen/>
        <w:t>ностей начального обучения состоит в том, что новичок, приступая к овладению этим сложнейшим техническим видом спорта, полон романтического обаяния дуэльных поединков и мечтает о скорейшем переходе к бою, минуя освоение школы.</w:t>
      </w:r>
    </w:p>
    <w:p>
      <w:pPr>
        <w:pStyle w:val="Normal"/>
        <w:ind w:firstLine="397"/>
        <w:rPr/>
      </w:pPr>
      <w:r>
        <w:rPr/>
        <w:t>Высшее педагогическое мастерство тренера-воспита</w:t>
        <w:softHyphen/>
        <w:t>теля на этом этапе состоит в создании увлеченности предметом, в привитии вкуса к самостоятельной работе и в практическом знании всех основных форм, методов выполнения большинства упражнений в индивидуальной работе над собой. Таким образом, с первых шагов дол</w:t>
        <w:softHyphen/>
        <w:t>жен доминировать основной дидактический принцип — сознательность и активность.</w:t>
      </w:r>
    </w:p>
    <w:p>
      <w:pPr>
        <w:pStyle w:val="Normal"/>
        <w:ind w:firstLine="397"/>
        <w:rPr/>
      </w:pPr>
      <w:r>
        <w:rPr/>
        <w:t>Принцип наглядности при обучении не исчерпывается только образцовой демонстрацией тренером изучаемого приема и предельно образным рассказом о технико-так</w:t>
        <w:softHyphen/>
        <w:t>тической стороне его применения. Монотонность освоения школы должна компенсироваться включением в педаго</w:t>
        <w:softHyphen/>
        <w:t>гический процесс наглядных пособий, кинокольцовок, плакатов, демонстрации короткометражных и художе</w:t>
        <w:softHyphen/>
        <w:t>ственных фильмов, посвященных фехтованию.</w:t>
      </w:r>
    </w:p>
    <w:p>
      <w:pPr>
        <w:pStyle w:val="Normal"/>
        <w:ind w:firstLine="397"/>
        <w:rPr/>
      </w:pPr>
      <w:r>
        <w:rPr/>
        <w:t>Особое значение имеет посещение тренировок и сорев</w:t>
        <w:softHyphen/>
        <w:t>нований, разбор боев хорошо подготовленных спортсме</w:t>
        <w:softHyphen/>
        <w:t>нов, которым новички в большинстве случаев созна</w:t>
        <w:softHyphen/>
        <w:t>тельно подражают.</w:t>
      </w:r>
    </w:p>
    <w:p>
      <w:pPr>
        <w:pStyle w:val="Normal"/>
        <w:ind w:firstLine="397"/>
        <w:rPr/>
      </w:pPr>
      <w:r>
        <w:rPr/>
        <w:t>Соблюдение дидактического принципа доступности обучения способствует постоянной заинтересованности в выполнении программного материала урока, подобран</w:t>
        <w:softHyphen/>
        <w:t>ного в соответствии с возможностями занимающихся, и применением форм, методов и методических приемов, соответствующих осваиваемому материалу. Непосильные задания и снижение требовательности ослабляют дисци</w:t>
        <w:softHyphen/>
        <w:t>плину и заинтересованность обучающихся, порождают неуверенность в успехе.</w:t>
      </w:r>
    </w:p>
    <w:p>
      <w:pPr>
        <w:pStyle w:val="Normal"/>
        <w:ind w:firstLine="397"/>
        <w:rPr/>
      </w:pPr>
      <w:r>
        <w:rPr/>
        <w:t>Принцип прочности обучения предусматривает много</w:t>
        <w:softHyphen/>
        <w:t>кратное повторение небольшого количества приемов в разнообразных, но доступных ученику ситуациях. Фор</w:t>
        <w:softHyphen/>
        <w:t>сированная подготовка, «натаскивание» ученика к предстоящим соревнованиям могут дать только времен</w:t>
        <w:softHyphen/>
        <w:t>ный эффект.</w:t>
      </w:r>
    </w:p>
    <w:p>
      <w:pPr>
        <w:pStyle w:val="Normal"/>
        <w:ind w:firstLine="397"/>
        <w:rPr/>
      </w:pPr>
      <w:r>
        <w:rPr/>
        <w:t>Для лучшего усвоения программного материала, исходя из практического опыта, занимающиеся делятся на 3 группы: 1-я группа — новички, II юношеский и III раз</w:t>
        <w:softHyphen/>
        <w:t>ряды; 2-я — I юношеский, II и I взрослые разряды; 3-я группа — кандидаты в мастера, мастера спорта СССР.</w:t>
      </w:r>
    </w:p>
    <w:p>
      <w:pPr>
        <w:pStyle w:val="Normal"/>
        <w:rPr/>
      </w:pPr>
      <w:r>
        <w:rPr/>
      </w:r>
    </w:p>
    <w:p>
      <w:pPr>
        <w:pStyle w:val="Normal"/>
        <w:rPr>
          <w:b/>
          <w:b/>
        </w:rPr>
      </w:pPr>
      <w:r>
        <w:rPr>
          <w:b/>
        </w:rPr>
        <w:t>ПРОГРАММА СПЕЦИАЛЬНОЙ ПОДГОТОВКИ ДЛЯ  1-Й ГРУППЫ</w:t>
      </w:r>
    </w:p>
    <w:p>
      <w:pPr>
        <w:pStyle w:val="Normal"/>
        <w:rPr>
          <w:b/>
          <w:b/>
        </w:rPr>
      </w:pPr>
      <w:r>
        <w:rPr>
          <w:b/>
        </w:rPr>
      </w:r>
    </w:p>
    <w:p>
      <w:pPr>
        <w:pStyle w:val="Normal"/>
        <w:ind w:firstLine="397"/>
        <w:rPr/>
      </w:pPr>
      <w:r>
        <w:rPr>
          <w:b/>
        </w:rPr>
        <w:t>Рапира — шпага.</w:t>
      </w:r>
      <w:r>
        <w:rPr/>
        <w:t xml:space="preserve"> Основные положения и движения: стойка «смирно», «вольно» с оружием, держание оружия, исходное положение, приветствие, боевая стойка, «воль</w:t>
        <w:softHyphen/>
        <w:t>но» в боевой стойке, сбор.</w:t>
      </w:r>
    </w:p>
    <w:p>
      <w:pPr>
        <w:pStyle w:val="Normal"/>
        <w:rPr/>
      </w:pPr>
      <w:r>
        <w:rPr/>
        <w:t>Передвижения: шаги вперед, назад, скрестные ша</w:t>
        <w:softHyphen/>
        <w:t>ги — назад, вперед, вправо, влево, скачки — назад, вперед: одновременный, скрестный. Укол. Выпад. Уход с выпада — назад, вперед. Полувыпад, закрытие вперед - выпад. Атака стрелой — прыжком.</w:t>
      </w:r>
    </w:p>
    <w:p>
      <w:pPr>
        <w:pStyle w:val="Normal"/>
        <w:ind w:firstLine="397"/>
        <w:rPr/>
      </w:pPr>
      <w:r>
        <w:rPr/>
        <w:t>Позиции и соединения: 6, 4, 8-я позиции, смена их. Сочетание передвижений и смена позиций и соединений. Понятие  о  дистанции,  упражнения,  связанные  с  этим.</w:t>
      </w:r>
    </w:p>
    <w:p>
      <w:pPr>
        <w:pStyle w:val="Normal"/>
        <w:ind w:firstLine="397"/>
        <w:rPr/>
      </w:pPr>
      <w:r>
        <w:rPr/>
        <w:t>Простые атаки: прямо и переводом в 4, 2 и 3-й секто</w:t>
        <w:softHyphen/>
        <w:t>ры, переносом в 4-й сектор (для шпаги — в ногу, пред</w:t>
        <w:softHyphen/>
        <w:t>плечье уколом прямо, со скольжением, с оппозицией из соединения 6-го и 8-го).</w:t>
      </w:r>
    </w:p>
    <w:p>
      <w:pPr>
        <w:pStyle w:val="Normal"/>
        <w:ind w:firstLine="397"/>
        <w:rPr/>
      </w:pPr>
      <w:r>
        <w:rPr/>
        <w:t>Защиты: 4,6, 8-я отбивом — прямые и полукруговые. Круговая 4-я (для шпаги круговая — 6-я). Ответы прямо после 4-й, прямо и переводом после 6-й и 8-й, на месте и с выпадом (для шпаги только прямо с оппозицией) Сложные защиты (для рапиры) — сочетания из указан</w:t>
        <w:softHyphen/>
        <w:t>ных простых.</w:t>
      </w:r>
    </w:p>
    <w:p>
      <w:pPr>
        <w:pStyle w:val="Normal"/>
        <w:ind w:firstLine="397"/>
        <w:rPr/>
      </w:pPr>
      <w:r>
        <w:rPr/>
        <w:t>Сложные атаки: с ударным батманом в 4-е соединение с последующим уколом прямо; в 6-е соединение с уколом переводом и прямо. 2 перевода: обман переводом в 3-й сектор — перевод в 4-й и наоборот; 2 перевода из 8-го соединения в 4-й и 3-й секторы. Обман прямо — перевод: из 8-й позиции обман уколом внутрь, перевод в 4-й или 3-й сектор из 6-й позиции, обман прямо в 4-й сектор, перевод в 3-й и наоборот. Удвоенный перевод внутрь. Все виды атак с выпадом, полувыпадом и предварительным сбли</w:t>
        <w:softHyphen/>
        <w:t>жением (для шпаги дополнительно обман в руку с после</w:t>
        <w:softHyphen/>
        <w:t>дующим уколом в руку, туловище, впереди стоящую ногу). Атаки второго намерения с целью вызвать привычный ответ четыре — прямо после простой ложной атаки и повторные атаки на уход противника, отсутствие ответа и задержку с ним. Атаки стрелой — прыжком с включением простых атак, атак с батманами и финтами.</w:t>
      </w:r>
    </w:p>
    <w:p>
      <w:pPr>
        <w:pStyle w:val="Normal"/>
        <w:ind w:firstLine="397"/>
        <w:rPr/>
      </w:pPr>
      <w:r>
        <w:rPr/>
        <w:t>Контратаки: прямо на сближение противника с даль</w:t>
        <w:softHyphen/>
        <w:t>ней дистанции (для шпаги — укол в руку с движением назад).</w:t>
      </w:r>
    </w:p>
    <w:p>
      <w:pPr>
        <w:pStyle w:val="Normal"/>
        <w:ind w:firstLine="397"/>
        <w:rPr/>
      </w:pPr>
      <w:r>
        <w:rPr>
          <w:b/>
        </w:rPr>
        <w:t>Сабля</w:t>
      </w:r>
      <w:r>
        <w:rPr/>
        <w:t>. Основные положения и движения (см. «Рапи</w:t>
        <w:softHyphen/>
        <w:t>ра—шпага») с дополнением атаки броском, начинаю</w:t>
        <w:softHyphen/>
        <w:t>щейся шагом правой с последующим пробеганием противника.</w:t>
      </w:r>
    </w:p>
    <w:p>
      <w:pPr>
        <w:pStyle w:val="Normal"/>
        <w:ind w:firstLine="397"/>
        <w:rPr/>
      </w:pPr>
      <w:r>
        <w:rPr/>
        <w:t>Позиции: 3, 4, 5, 2-я; соединения, 3, 4, 2-е и смена их.</w:t>
      </w:r>
    </w:p>
    <w:p>
      <w:pPr>
        <w:pStyle w:val="Normal"/>
        <w:ind w:firstLine="397"/>
        <w:rPr/>
      </w:pPr>
      <w:r>
        <w:rPr/>
        <w:t>Простые атаки: ударом по маске, правому и левому боку, уколом прямо, ударами по руке сверху, снаружи.</w:t>
      </w:r>
    </w:p>
    <w:p>
      <w:pPr>
        <w:pStyle w:val="Normal"/>
        <w:ind w:firstLine="397"/>
        <w:rPr/>
      </w:pPr>
      <w:r>
        <w:rPr/>
        <w:t>Защиты: прямые 4, 5, 3-я с последующими простыми ответами после 4-й — по маске, правой щеке, 3-й — право</w:t>
        <w:softHyphen/>
        <w:t>му боку, маске, 5-й — правому боку, маске, на месте и с выпадом. Сложные защиты из сочетаний концом оружия вверх.</w:t>
      </w:r>
    </w:p>
    <w:p>
      <w:pPr>
        <w:pStyle w:val="Normal"/>
        <w:ind w:firstLine="397"/>
        <w:rPr/>
      </w:pPr>
      <w:r>
        <w:rPr/>
        <w:t>Сложные атаки: с обманом типа обман по маске, удар по правому, левому боку; обман правого бока — удар левого бока, маски, обман уколом — удар по маске, право</w:t>
        <w:softHyphen/>
        <w:t>му боку. Атаки с батманами из всех позиций типа батман в 4-е соединение, удар по правому боку, маске, руки сверху, изнутри; батман в 3-е соединение — удар снаружи руки, правого бока, маски. Атаки второго наме</w:t>
        <w:softHyphen/>
        <w:t>рения — ложная простая атака с целью вызвать контр-рипост по маске с последующим перехватом и контротве</w:t>
        <w:softHyphen/>
        <w:t>том — с целью вызвать контратаку противника на привыч</w:t>
        <w:softHyphen/>
        <w:t>ные секторы; повторные атаки на уход противника и отсутствие ответа.</w:t>
      </w:r>
    </w:p>
    <w:p>
      <w:pPr>
        <w:pStyle w:val="Normal"/>
        <w:ind w:firstLine="397"/>
        <w:rPr/>
      </w:pPr>
      <w:r>
        <w:rPr/>
        <w:t>Контратаки: на месте и с шагом назад ударом по руке сверху, снаружи.</w:t>
      </w:r>
    </w:p>
    <w:p>
      <w:pPr>
        <w:pStyle w:val="Normal"/>
        <w:rPr/>
      </w:pPr>
      <w:r>
        <w:rPr/>
      </w:r>
    </w:p>
    <w:p>
      <w:pPr>
        <w:pStyle w:val="Normal"/>
        <w:rPr>
          <w:b/>
          <w:b/>
        </w:rPr>
      </w:pPr>
      <w:r>
        <w:rPr>
          <w:b/>
        </w:rPr>
        <w:t xml:space="preserve">Требования и объем умений по тактической подготовке </w:t>
      </w:r>
    </w:p>
    <w:p>
      <w:pPr>
        <w:pStyle w:val="Normal"/>
        <w:rPr>
          <w:b/>
          <w:b/>
        </w:rPr>
      </w:pPr>
      <w:r>
        <w:rPr>
          <w:b/>
        </w:rPr>
        <w:t>спортсменов 1-й группы для всех видов оружия</w:t>
      </w:r>
    </w:p>
    <w:p>
      <w:pPr>
        <w:pStyle w:val="Normal"/>
        <w:rPr>
          <w:b/>
          <w:b/>
        </w:rPr>
      </w:pPr>
      <w:r>
        <w:rPr>
          <w:b/>
        </w:rPr>
      </w:r>
    </w:p>
    <w:p>
      <w:pPr>
        <w:pStyle w:val="Normal"/>
        <w:numPr>
          <w:ilvl w:val="0"/>
          <w:numId w:val="2"/>
        </w:numPr>
        <w:rPr/>
      </w:pPr>
      <w:r>
        <w:rPr/>
        <w:t>Тактическое обоснование каждого технического приема и действия этой группы («тактика приема»), место этого действия в технической систематике приемов.</w:t>
      </w:r>
    </w:p>
    <w:p>
      <w:pPr>
        <w:pStyle w:val="Normal"/>
        <w:numPr>
          <w:ilvl w:val="0"/>
          <w:numId w:val="2"/>
        </w:numPr>
        <w:rPr/>
      </w:pPr>
      <w:r>
        <w:rPr/>
        <w:t>В учебно-тренировочном бою, нанося противнику укол или получив его, фехтовальщик 1-й группы дол</w:t>
        <w:softHyphen/>
        <w:t>жен уметь разобраться в действиях и сделать выводы о причинах поражения или успеха.</w:t>
      </w:r>
    </w:p>
    <w:p>
      <w:pPr>
        <w:pStyle w:val="Normal"/>
        <w:numPr>
          <w:ilvl w:val="0"/>
          <w:numId w:val="2"/>
        </w:numPr>
        <w:rPr/>
      </w:pPr>
      <w:r>
        <w:rPr/>
        <w:t>Спортсмен в процессе занятий должен выработать в себе специальную наблюдательность, чтобы в офи</w:t>
        <w:softHyphen/>
        <w:t>циальных соревнованиях по 1—2 боям противника в своей группе вместе с тренером мог составить характе</w:t>
        <w:softHyphen/>
        <w:t>ристику и наметить общую схему будущего боя, учитывая слабые стороны противника и используя дополнительную собственную разведку в бою с ним.</w:t>
      </w:r>
    </w:p>
    <w:p>
      <w:pPr>
        <w:pStyle w:val="Normal"/>
        <w:numPr>
          <w:ilvl w:val="0"/>
          <w:numId w:val="2"/>
        </w:numPr>
        <w:rPr/>
      </w:pPr>
      <w:r>
        <w:rPr/>
        <w:t>Четко чувствовать свою дистанцию. Уметь благо</w:t>
        <w:softHyphen/>
        <w:t>даря смене амплитуды, ритма и направления своих пере</w:t>
        <w:softHyphen/>
        <w:t>движений вывести противника из привычной дистанции («растянуть» противника). При помощи игры дистанцией он должен получить объем навыков, позволяющий ему при концентрации внимания на подготовке своей атаки провести ее «врасплох» на беспечное сближение против</w:t>
        <w:softHyphen/>
        <w:t>ника.</w:t>
      </w:r>
    </w:p>
    <w:p>
      <w:pPr>
        <w:pStyle w:val="Normal"/>
        <w:numPr>
          <w:ilvl w:val="0"/>
          <w:numId w:val="2"/>
        </w:numPr>
        <w:rPr/>
      </w:pPr>
      <w:r>
        <w:rPr/>
        <w:t>Уметь преднамеренно провоцировать контратаку и атаку противника соответствующими простейшими вы</w:t>
        <w:softHyphen/>
        <w:t>зовами с последующим принятием своей «коронной» защиты из трех рекомендованных в каждом виде ору</w:t>
        <w:softHyphen/>
        <w:t>жия и нанесением простого ответа.</w:t>
      </w:r>
    </w:p>
    <w:p>
      <w:pPr>
        <w:pStyle w:val="Normal"/>
        <w:rPr/>
      </w:pPr>
      <w:r>
        <w:rPr/>
      </w:r>
    </w:p>
    <w:p>
      <w:pPr>
        <w:pStyle w:val="Normal"/>
        <w:rPr>
          <w:b/>
          <w:b/>
        </w:rPr>
      </w:pPr>
      <w:r>
        <w:rPr>
          <w:b/>
        </w:rPr>
        <w:t>ОБУЧЕНИЕ БЕЗ ПАРТНЕРА</w:t>
      </w:r>
    </w:p>
    <w:p>
      <w:pPr>
        <w:pStyle w:val="Normal"/>
        <w:rPr>
          <w:b/>
          <w:b/>
        </w:rPr>
      </w:pPr>
      <w:r>
        <w:rPr>
          <w:b/>
        </w:rPr>
      </w:r>
    </w:p>
    <w:p>
      <w:pPr>
        <w:pStyle w:val="Normal"/>
        <w:ind w:firstLine="397"/>
        <w:rPr/>
      </w:pPr>
      <w:r>
        <w:rPr>
          <w:b/>
        </w:rPr>
        <w:t>Упражнения без партнера</w:t>
      </w:r>
      <w:r>
        <w:rPr/>
        <w:t xml:space="preserve"> — своеобразная гимна</w:t>
        <w:softHyphen/>
        <w:t>стика фехтовальщика, проводимая с целью начального овладения основными положениями, специальными дви</w:t>
        <w:softHyphen/>
        <w:t>жениями и специфическими приемами, имитирующими дальнейшие боевые действия. Проводимые с оружием и без него, эти упражнения направлены на установление формально правильных координационных взаимоотноше</w:t>
        <w:softHyphen/>
        <w:t>ний между отдельными частями тела фехтовальщика, пространственно-временными и статистическими положе</w:t>
        <w:softHyphen/>
        <w:t>ниями.</w:t>
      </w:r>
    </w:p>
    <w:p>
      <w:pPr>
        <w:pStyle w:val="Normal"/>
        <w:ind w:firstLine="397"/>
        <w:rPr/>
      </w:pPr>
      <w:r>
        <w:rPr/>
        <w:t>Для спортсменов старших разрядов эти упражне</w:t>
        <w:softHyphen/>
        <w:t>ния — основа для совершенствования боевых действий на фоне усложненной координации, изменения ритма и амплитуды движения; они составляют специальную разминку в тренировочных уроках и соревнованиях.</w:t>
      </w:r>
    </w:p>
    <w:p>
      <w:pPr>
        <w:pStyle w:val="Normal"/>
        <w:ind w:firstLine="397"/>
        <w:rPr/>
      </w:pPr>
      <w:r>
        <w:rPr/>
        <w:t>К достоинствам этого метода можно отнести:</w:t>
      </w:r>
    </w:p>
    <w:p>
      <w:pPr>
        <w:pStyle w:val="Normal"/>
        <w:ind w:firstLine="397"/>
        <w:rPr/>
      </w:pPr>
      <w:r>
        <w:rPr/>
        <w:t>а) руководящую роль и постоянный контроль группы со стороны тренера, направляющего учебный процесс в необходимое ему русло;</w:t>
      </w:r>
    </w:p>
    <w:p>
      <w:pPr>
        <w:pStyle w:val="Normal"/>
        <w:ind w:firstLine="397"/>
        <w:rPr/>
      </w:pPr>
      <w:r>
        <w:rPr/>
        <w:t>б) легкость дозирования нагрузки и создание повы</w:t>
        <w:softHyphen/>
        <w:t>шенной плотности урока, приучающие занимающихся</w:t>
        <w:br/>
        <w:t>к большим нагрузкам;</w:t>
      </w:r>
    </w:p>
    <w:p>
      <w:pPr>
        <w:pStyle w:val="Normal"/>
        <w:ind w:firstLine="397"/>
        <w:rPr/>
      </w:pPr>
      <w:r>
        <w:rPr/>
        <w:t>в) возможность поддержания дисциплины на нужном уровне;</w:t>
      </w:r>
    </w:p>
    <w:p>
      <w:pPr>
        <w:pStyle w:val="Normal"/>
        <w:ind w:firstLine="397"/>
        <w:rPr/>
      </w:pPr>
      <w:r>
        <w:rPr/>
        <w:t>г) воспитание чувства коллективизма, ответственности.</w:t>
      </w:r>
    </w:p>
    <w:p>
      <w:pPr>
        <w:pStyle w:val="Normal"/>
        <w:ind w:firstLine="397"/>
        <w:rPr/>
      </w:pPr>
      <w:r>
        <w:rPr/>
        <w:t>Основные недостатки этого метода — отсутствие об</w:t>
        <w:softHyphen/>
        <w:t>щения с партнером, будущим противником и слабая представляемость ответных акций воображаемого про</w:t>
        <w:softHyphen/>
        <w:t>тивника, а также эмоциональная бедность этой формы. Устранение этого недостатка во многом зависит от зна</w:t>
        <w:softHyphen/>
        <w:t>ния и умения тренера мастерски применять все разно</w:t>
        <w:softHyphen/>
        <w:t>образие методических приемов.</w:t>
      </w:r>
    </w:p>
    <w:p>
      <w:pPr>
        <w:pStyle w:val="Normal"/>
        <w:rPr/>
      </w:pPr>
      <w:r>
        <w:rPr/>
      </w:r>
    </w:p>
    <w:p>
      <w:pPr>
        <w:pStyle w:val="Normal"/>
        <w:rPr>
          <w:b/>
          <w:b/>
        </w:rPr>
      </w:pPr>
      <w:r>
        <w:rPr>
          <w:b/>
        </w:rPr>
        <w:t>ХАРАКТЕРИСТИКА МЕТОДИЧЕСКИХ ПРИЕМОВ</w:t>
      </w:r>
    </w:p>
    <w:p>
      <w:pPr>
        <w:pStyle w:val="Normal"/>
        <w:rPr>
          <w:b/>
          <w:b/>
        </w:rPr>
      </w:pPr>
      <w:r>
        <w:rPr>
          <w:b/>
        </w:rPr>
      </w:r>
    </w:p>
    <w:p>
      <w:pPr>
        <w:pStyle w:val="Normal"/>
        <w:ind w:firstLine="397"/>
        <w:rPr/>
      </w:pPr>
      <w:r>
        <w:rPr>
          <w:b/>
        </w:rPr>
        <w:t>Самостоятельная отработка задания</w:t>
      </w:r>
      <w:r>
        <w:rPr/>
        <w:t>. Основной мето</w:t>
        <w:softHyphen/>
        <w:t>дический  прием   в  организованном   занятии   при  отсутствующем партнере — самостоятельная отработка зада</w:t>
        <w:softHyphen/>
        <w:t>ния под контролем тренера. Тренер после ознакомления группы с приемом дает задание приступить к его само</w:t>
        <w:softHyphen/>
        <w:t>стоятельной отшлифовке. Наблюдая за учениками, он по ходу выполнения упражнения исправляет индивидуаль</w:t>
        <w:softHyphen/>
        <w:t>ные ошибки, а при возникновении общих ошибок преры</w:t>
        <w:softHyphen/>
        <w:t>вает самостоятельную работу и вносит необходимые кор</w:t>
        <w:softHyphen/>
        <w:t>рективы.</w:t>
      </w:r>
    </w:p>
    <w:p>
      <w:pPr>
        <w:pStyle w:val="Normal"/>
        <w:ind w:firstLine="397"/>
        <w:rPr/>
      </w:pPr>
      <w:r>
        <w:rPr/>
        <w:t>Этот методический прием позволяет занимающимся сконцентрировать свое внимание на сути изучаемого действия в темпе, соответствующем уровню его подготов</w:t>
        <w:softHyphen/>
        <w:t>ленности, не отвлекаясь на такие побочные и нехарак</w:t>
        <w:softHyphen/>
        <w:t>терные для фехтования категории, как команды и услов</w:t>
        <w:softHyphen/>
        <w:t>ные сигналы, определяющие начало выполнения.</w:t>
      </w:r>
    </w:p>
    <w:p>
      <w:pPr>
        <w:pStyle w:val="Normal"/>
        <w:ind w:firstLine="397"/>
        <w:rPr/>
      </w:pPr>
      <w:r>
        <w:rPr/>
        <w:t>Самостоятельная отработка под контролем тренера воспитывает сознательное, активное отношение к процес</w:t>
        <w:softHyphen/>
        <w:t>су обучения, развивает самостоятельное мышление, волю и целеустремленность.</w:t>
      </w:r>
    </w:p>
    <w:p>
      <w:pPr>
        <w:pStyle w:val="Normal"/>
        <w:ind w:firstLine="397"/>
        <w:rPr/>
      </w:pPr>
      <w:r>
        <w:rPr>
          <w:b/>
        </w:rPr>
        <w:t>Одновременное выполнение приема по команде или сигналу</w:t>
      </w:r>
      <w:r>
        <w:rPr/>
        <w:t>. Этот методический прием, заимствованный из гимнастики, применяется, если необходимы регламенти</w:t>
        <w:softHyphen/>
        <w:t>рованная повторность или расчлененное выполнение. Команда должна быть интонирована так, чтобы зани</w:t>
        <w:softHyphen/>
        <w:t>мающийся мог до ее исполнения мысленно представить себе структуру выполнения будущего действия. Напри</w:t>
        <w:softHyphen/>
        <w:t>мер: «Двойной шаг на-а-зад!», «С выпадом ко-о-ли!» и т. д.</w:t>
      </w:r>
    </w:p>
    <w:p>
      <w:pPr>
        <w:pStyle w:val="Normal"/>
        <w:ind w:firstLine="397"/>
        <w:rPr/>
      </w:pPr>
      <w:r>
        <w:rPr/>
        <w:t>Позже команду заменяют сигналом, причем предпоч</w:t>
        <w:softHyphen/>
        <w:t>тение отдается зрительному сигналу, а не слуховому. Не следует обременять новичка выполнением приемов по условному сигналу, не встречающемуся в боевой прак</w:t>
        <w:softHyphen/>
        <w:t>тике.</w:t>
      </w:r>
    </w:p>
    <w:p>
      <w:pPr>
        <w:pStyle w:val="Normal"/>
        <w:ind w:firstLine="397"/>
        <w:rPr/>
      </w:pPr>
      <w:r>
        <w:rPr>
          <w:b/>
        </w:rPr>
        <w:t>Серийное выполнение</w:t>
      </w:r>
      <w:r>
        <w:rPr/>
        <w:t>. Этот методический прием сос</w:t>
        <w:softHyphen/>
        <w:t>тоит в непрерывном выполнении изучаемого движения всей группой в произвольном ритме или под счет (сигна</w:t>
        <w:softHyphen/>
        <w:t>лы) тренера в течение 10 с — 1 мин. Прием создает большую плотность в учебной работе, развивает вынос</w:t>
        <w:softHyphen/>
        <w:t>ливость и форсирует благодаря большой повторяемости в короткое время овладение новой координацией движе</w:t>
        <w:softHyphen/>
        <w:t>ния. Кроме того, такое выполнение позволяет тренеру заметить устойчивые ошибки отдельных учеников и вно</w:t>
        <w:softHyphen/>
        <w:t>сить поправки по ходу выполнения.</w:t>
      </w:r>
    </w:p>
    <w:p>
      <w:pPr>
        <w:pStyle w:val="Normal"/>
        <w:ind w:firstLine="397"/>
        <w:rPr/>
      </w:pPr>
      <w:r>
        <w:rPr/>
        <w:t>Например: обучаемые, находясь перед чучелами, не</w:t>
        <w:softHyphen/>
        <w:t>прерывно из 5-й позиции с выпадом наносят удар по лево</w:t>
        <w:softHyphen/>
        <w:t>му боку с последующим закрытием назад в 5-ю позицию; скачок вперед — скачок назад;  выпад — закрыться впе</w:t>
        <w:softHyphen/>
        <w:t>ред, шаг назад и т. д.</w:t>
      </w:r>
    </w:p>
    <w:p>
      <w:pPr>
        <w:pStyle w:val="Normal"/>
        <w:ind w:firstLine="397"/>
        <w:rPr/>
      </w:pPr>
      <w:r>
        <w:rPr>
          <w:b/>
        </w:rPr>
        <w:t>Взаимоинструктаж</w:t>
      </w:r>
      <w:r>
        <w:rPr/>
        <w:t>. Методический прием, предполага</w:t>
        <w:softHyphen/>
        <w:t>ющий поочередную взаимную помощь обучающихся. Прием как бы расширяет объем внимания преподавателя, с одной стороны, а с другой — повышает заинтересован</w:t>
        <w:softHyphen/>
        <w:t>ность занимающегося, временно выступающего в роли инструктора. Возможность такой взаимопомощи основы</w:t>
        <w:softHyphen/>
        <w:t>вается на известном разрыве между знанием, как надо выполнять прием, и умением его выполнить, естественно возникающем в начале освоения нового материала.</w:t>
      </w:r>
    </w:p>
    <w:p>
      <w:pPr>
        <w:pStyle w:val="Normal"/>
        <w:ind w:firstLine="397"/>
        <w:rPr/>
      </w:pPr>
      <w:r>
        <w:rPr/>
        <w:t>Положительными чертами приема являются вдумчи</w:t>
        <w:softHyphen/>
        <w:t>вое отношение занимающихся к процессу обучения, взаимное устранение своих недостатков, воспитание чувств товарищеской солидарности. Этот методический прием одновременно предусматривает начальное озна</w:t>
        <w:softHyphen/>
        <w:t>комление с так называемой инструкторской практикой, необходимой будущему общественному помощнику тре</w:t>
        <w:softHyphen/>
        <w:t>нера и в других формах выполнения упражнений.</w:t>
      </w:r>
    </w:p>
    <w:p>
      <w:pPr>
        <w:pStyle w:val="Normal"/>
        <w:ind w:firstLine="397"/>
        <w:rPr/>
      </w:pPr>
      <w:r>
        <w:rPr/>
        <w:t>Например: в одношереножном строю первые номера выполняют условную атаку: обман ударом по маске, удар правого бока; вторые («инструкторы») указывают первым на их ошибки в ведении клинка, поправляют начальную боевую стойку и конечное положение на выпа</w:t>
        <w:softHyphen/>
        <w:t>де и уходе с него. После определенного количества повто</w:t>
        <w:softHyphen/>
        <w:t>рений фехтовальщики меняются ролями.</w:t>
      </w:r>
    </w:p>
    <w:p>
      <w:pPr>
        <w:pStyle w:val="Normal"/>
        <w:ind w:firstLine="397"/>
        <w:rPr/>
      </w:pPr>
      <w:r>
        <w:rPr>
          <w:b/>
        </w:rPr>
        <w:t>Комплексный метод</w:t>
      </w:r>
      <w:r>
        <w:rPr/>
        <w:t>. Этот метод помогает связывать отдельные приемы фехтования в логическую цепь дей</w:t>
        <w:softHyphen/>
        <w:t>ствий фехтовальщика. Количество действий не должно превышать 3—6 приемов в определенной последователь</w:t>
        <w:softHyphen/>
        <w:t>ности. Разучиваемый прием в зависимости от его труд</w:t>
        <w:softHyphen/>
        <w:t>ности дается в начале, середине или конце комплекса. Этот метод в некоторой степени тренирует оперативную память фехтовальщика. Отдельные комплексы выполня</w:t>
        <w:softHyphen/>
        <w:t>ются по распоряжению тренера. Например: ученик перед мишенью из 3-й позиции берет 5-ю защиту и наносит ответ по правому боку; в одношереножном строю делает двойной шаг вперед, шаг назад, колет с выпадом и за</w:t>
        <w:softHyphen/>
        <w:t>крывается назад и т. п.</w:t>
      </w:r>
    </w:p>
    <w:p>
      <w:pPr>
        <w:pStyle w:val="Normal"/>
        <w:ind w:firstLine="397"/>
        <w:rPr/>
      </w:pPr>
      <w:r>
        <w:rPr>
          <w:b/>
        </w:rPr>
        <w:t>Поточный метод</w:t>
      </w:r>
      <w:r>
        <w:rPr/>
        <w:t>. Он предусматривает последователь</w:t>
        <w:softHyphen/>
        <w:t>ное проведение действий, причем окончание приема лево</w:t>
        <w:softHyphen/>
        <w:t>фланговым служит сигналом для начала выполнения упражнения его партнером, стоящим рядом в шеренге. Этот прием ценен тем, что позволяет тренеру заметить индивидуальные ошибки  учеников. Кроме того, зависимость начала выполнения приема от партнера и возника</w:t>
        <w:softHyphen/>
        <w:t>ющие при этом неожиданности вносят в групповое обу</w:t>
        <w:softHyphen/>
        <w:t>чение определенное оживление. Пример: стоя в шеренге, левофланговый рапирист выполняет последовательно шаг вперед с показом укола, закрытие в 6—4-ю позиции на месте, полувыпад, выпад, закрытие вперед, служащее сигналом для начала того же упражнения его соседом, и т. д. до правофлангового.</w:t>
      </w:r>
    </w:p>
    <w:p>
      <w:pPr>
        <w:pStyle w:val="Normal"/>
        <w:ind w:firstLine="397"/>
        <w:rPr/>
      </w:pPr>
      <w:r>
        <w:rPr/>
        <w:t>Существует и другой метод поточного выполнения упражнений в колонне по одному, дающий возможность апробировать один и тот же прием наступления во вза</w:t>
        <w:softHyphen/>
        <w:t>имодействии с различными партнерами и отработать соответствующие защиты против тех же партнеров. На</w:t>
        <w:softHyphen/>
        <w:t>пример: саблист — направляющий колонны последова</w:t>
        <w:softHyphen/>
        <w:t>тельно атакует своих партнеров в выпаде обман ударом по маске — удар по левому боку, стоящих в колонне с интервалом 5—6 м. Второй боец, только что делавший попытку защититься 5—4-й защитами, поворачивается кругом и выполняет то же атакующее действие по оче</w:t>
        <w:softHyphen/>
        <w:t>реди со всеми стоящими в колонне, а затем занимает в конце колонны боевую стойку, встречая следующего упражняющегося уже защитными действиями.</w:t>
      </w:r>
    </w:p>
    <w:p>
      <w:pPr>
        <w:pStyle w:val="Normal"/>
        <w:ind w:firstLine="397"/>
        <w:rPr/>
      </w:pPr>
      <w:r>
        <w:rPr>
          <w:b/>
        </w:rPr>
        <w:t>Метод имитаций</w:t>
      </w:r>
      <w:r>
        <w:rPr/>
        <w:t>. Применяется в фехтовании редко, обычно при разучивании сложных, не имеющих непосред</w:t>
        <w:softHyphen/>
        <w:t>ственно боевой ценности приемов (салюта, сбора и т. д.). Этот прием находит применение при расчленении на эле</w:t>
        <w:softHyphen/>
        <w:t>менты сложного по структуре действия: тренер, стоя спи</w:t>
        <w:softHyphen/>
        <w:t>ной к группе, например, меняет позиции, а группа ими</w:t>
        <w:softHyphen/>
        <w:t>тирует его движения и слушает по ходу выполнения его краткие объяснения.</w:t>
      </w:r>
    </w:p>
    <w:p>
      <w:pPr>
        <w:pStyle w:val="Normal"/>
        <w:ind w:firstLine="397"/>
        <w:rPr/>
      </w:pPr>
      <w:r>
        <w:rPr>
          <w:b/>
        </w:rPr>
        <w:t>Тренировка с воображаемым партнером</w:t>
      </w:r>
      <w:r>
        <w:rPr/>
        <w:t>. Тренировка с воображаемым партнером, иногда называемая по ана</w:t>
        <w:softHyphen/>
        <w:t>логии с боксом «бой с тенью», состоит из приемов манев</w:t>
        <w:softHyphen/>
        <w:t>рирования с различными наступательными, оборонитель</w:t>
        <w:softHyphen/>
        <w:t>ными и контратакующими движениями, применяемыми фехтовальщиком в бою с воображаемым противником. Ценность приема — в развитии способности реально представлять себе действия, пути движения клинка про</w:t>
        <w:softHyphen/>
        <w:t>тивника, «думать за него» и противопоставлять ему свои конкретные, пусть простые, но тактически оправданные приемы. Например, спортсмен, представляя себе манев</w:t>
        <w:softHyphen/>
        <w:t>рирующего противника и передвигаясь в противополож</w:t>
        <w:softHyphen/>
        <w:t>ном направлении, должен сохранить «дистанцию»; на один из его воображаемых шагов вперед идти в атаку с обманом удара по маске и одновременно с попыткой воображаемого противника защититься 5-й защитой, выполнять удар по правому боку; продолжать маневриро</w:t>
        <w:softHyphen/>
        <w:t>вать и делать вызов-приглашение на удар по маске, за</w:t>
        <w:softHyphen/>
        <w:t>щищаясь 5-й защитой и отвечая ударом по правому боку и т.д.</w:t>
      </w:r>
    </w:p>
    <w:p>
      <w:pPr>
        <w:pStyle w:val="Normal"/>
        <w:ind w:firstLine="397"/>
        <w:rPr/>
      </w:pPr>
      <w:r>
        <w:rPr>
          <w:b/>
        </w:rPr>
        <w:t>«На боевое действие тренера».</w:t>
      </w:r>
      <w:r>
        <w:rPr/>
        <w:t xml:space="preserve"> Одновременное выпол</w:t>
        <w:softHyphen/>
        <w:t>нение приема в ответ на имитацию боевого действия тре</w:t>
        <w:softHyphen/>
        <w:t>нера позволяет занимающимся ознакомиться с обстанов</w:t>
        <w:softHyphen/>
        <w:t>кой, приближенной к боевой, т. е. полученную зрительную информацию мысленно переработать и воплотить в соб</w:t>
        <w:softHyphen/>
        <w:t>ственное действие, вытекающее из сложившейся ситуа</w:t>
        <w:softHyphen/>
        <w:t>ции.</w:t>
      </w:r>
    </w:p>
    <w:p>
      <w:pPr>
        <w:pStyle w:val="Normal"/>
        <w:ind w:firstLine="397"/>
        <w:rPr/>
      </w:pPr>
      <w:r>
        <w:rPr/>
        <w:t>Этот прием хотя и имеет формальное сходство с выполнением приема по зрительному сигналу, но отли</w:t>
        <w:softHyphen/>
        <w:t>чается от него по существу, так как на фоне распределен</w:t>
        <w:softHyphen/>
        <w:t>ного внимания между движениями тренера и своим соб</w:t>
        <w:softHyphen/>
        <w:t>ственным реагированием у ученика воспитывается эле</w:t>
        <w:softHyphen/>
        <w:t>ментарное тактическое мышление. На первых порах движения тренера должны быть нарочито широкими, замедленными, с явными признаками предсигналов.</w:t>
      </w:r>
    </w:p>
    <w:p>
      <w:pPr>
        <w:pStyle w:val="Normal"/>
        <w:ind w:firstLine="397"/>
        <w:rPr/>
      </w:pPr>
      <w:r>
        <w:rPr/>
        <w:t>Например, тренер, дав группе задание сохранить условную дистанцию между ним и шеренгой обучаемых, выполняет различные по структуре, ритму и амплитуде передвижения. В процессе этого упражнения тренер имитирует атаку в отдельные секторы туловища, на что занимающиеся реагируют с шагом назад и принятием соответствующих позиций с обусловленными заранее от</w:t>
        <w:softHyphen/>
        <w:t>ветами, на вызовы (приглашения) тренера атакуют его в открывающийся сектор, на многочисленные финты ата</w:t>
        <w:softHyphen/>
        <w:t>ки тренера контратакуют его и т. д., т. е. ведут условный бой.</w:t>
      </w:r>
    </w:p>
    <w:p>
      <w:pPr>
        <w:pStyle w:val="Normal"/>
        <w:ind w:firstLine="397"/>
        <w:rPr/>
      </w:pPr>
      <w:r>
        <w:rPr/>
        <w:t>Контролем для соблюдения заданной дистанции могут служить линии, нанесенные мелом, от которых ученики и тренер начинают выполнение упражнений.</w:t>
      </w:r>
    </w:p>
    <w:p>
      <w:pPr>
        <w:pStyle w:val="Normal"/>
        <w:ind w:firstLine="397"/>
        <w:rPr/>
      </w:pPr>
      <w:r>
        <w:rPr/>
        <w:t>Каждый цикл упражнений тренер заканчивает на ис</w:t>
        <w:softHyphen/>
        <w:t>ходном рубеже, выявляя учеников, не сумевших сохра</w:t>
        <w:softHyphen/>
        <w:t>нить дистанцию.</w:t>
      </w:r>
    </w:p>
    <w:p>
      <w:pPr>
        <w:pStyle w:val="Normal"/>
        <w:ind w:firstLine="397"/>
        <w:rPr/>
      </w:pPr>
      <w:r>
        <w:rPr/>
        <w:t>Далее приведены упражнения с тренером в боевых действиях на реакцию, дистанцию и точность поражения цели:</w:t>
      </w:r>
    </w:p>
    <w:p>
      <w:pPr>
        <w:pStyle w:val="Normal"/>
        <w:numPr>
          <w:ilvl w:val="0"/>
          <w:numId w:val="1"/>
        </w:numPr>
        <w:rPr/>
      </w:pPr>
      <w:r>
        <w:rPr/>
        <w:t>Ученики трусцой перемещаются по кругу. Вначале по командам тренера: «Справа», «Слева», «Сзади», «К бою», затем по сигналу (желательно зрительному) ученик быстро занимает положение «к бою» лицом в ука</w:t>
        <w:softHyphen/>
        <w:t>занном направлении и проводит заранее заданное действие  (к примеру: «трещотка» — закрытие назад в бое</w:t>
        <w:softHyphen/>
        <w:t>вую позицию).</w:t>
      </w:r>
    </w:p>
    <w:p>
      <w:pPr>
        <w:pStyle w:val="Normal"/>
        <w:numPr>
          <w:ilvl w:val="0"/>
          <w:numId w:val="1"/>
        </w:numPr>
        <w:rPr/>
      </w:pPr>
      <w:r>
        <w:rPr/>
        <w:t>Из бега трусцой по кругу с интервалом 1,5 м по обусловленному сигналу тренера ученик делает флеш (атаку стрелой), стараясь осалить спину впереди бегу</w:t>
        <w:softHyphen/>
        <w:t>щего партнера. Возможно сочетание с 1-м упражнением.</w:t>
      </w:r>
    </w:p>
    <w:p>
      <w:pPr>
        <w:pStyle w:val="Normal"/>
        <w:numPr>
          <w:ilvl w:val="0"/>
          <w:numId w:val="1"/>
        </w:numPr>
        <w:rPr/>
      </w:pPr>
      <w:r>
        <w:rPr/>
        <w:t>Флеш с низкого старта без оружия; из боевой стой</w:t>
        <w:softHyphen/>
        <w:t>ки с оружием на внезапно поднятую тренером до гори</w:t>
        <w:softHyphen/>
        <w:t>зонтального уровня маркированную палку (для сабель</w:t>
        <w:softHyphen/>
        <w:t>ных ударов по голове), прикрепленную к ней небольшую мишень с кругом диаметром 5 см (для рапирных, шпаж</w:t>
        <w:softHyphen/>
        <w:t xml:space="preserve">ных уколов)   (рис. 1, </w:t>
      </w:r>
      <w:r>
        <w:rPr>
          <w:i/>
          <w:lang w:val="en-US"/>
        </w:rPr>
        <w:t>I</w:t>
      </w:r>
      <w:r>
        <w:rPr/>
        <w:t>).</w:t>
      </w:r>
    </w:p>
    <w:p>
      <w:pPr>
        <w:pStyle w:val="Normal"/>
        <w:numPr>
          <w:ilvl w:val="0"/>
          <w:numId w:val="1"/>
        </w:numPr>
        <w:rPr/>
      </w:pPr>
      <w:r>
        <w:rPr/>
        <w:t xml:space="preserve">Из боевой стойки ученик в выпаде или флеше ловит падающую или слегка подброшенную вверх тренером фехтовальную перчатку (рис. 1, </w:t>
      </w:r>
      <w:r>
        <w:rPr>
          <w:i/>
          <w:lang w:val="en-US"/>
        </w:rPr>
        <w:t>II</w:t>
      </w:r>
      <w:r>
        <w:rPr/>
        <w:t>).</w:t>
      </w:r>
    </w:p>
    <w:p>
      <w:pPr>
        <w:pStyle w:val="Normal"/>
        <w:numPr>
          <w:ilvl w:val="0"/>
          <w:numId w:val="1"/>
        </w:numPr>
        <w:rPr/>
      </w:pPr>
      <w:r>
        <w:rPr/>
        <w:t>То же, что упражнения 3 и 4, но дистанция посте</w:t>
        <w:softHyphen/>
        <w:t>пенно увеличивается.</w:t>
      </w:r>
    </w:p>
    <w:p>
      <w:pPr>
        <w:pStyle w:val="Normal"/>
        <w:numPr>
          <w:ilvl w:val="0"/>
          <w:numId w:val="1"/>
        </w:numPr>
        <w:rPr>
          <w:lang w:val="en-US"/>
        </w:rPr>
      </w:pPr>
      <w:r>
        <w:rPr/>
        <w:t>Тренер из-за спины атакующего бросает в защи</w:t>
        <w:softHyphen/>
        <w:t>щающегося перчатку. Цель атакующего — поразить пер</w:t>
        <w:softHyphen/>
        <w:t>чатку в проекции поражаемой поверхности уколом (рапи</w:t>
        <w:softHyphen/>
        <w:t>ра, шпага), ударом (сабля); защищающегося — взять соответствующий парад против оружия нападающего выпадом или флешью (рис. 1,</w:t>
      </w:r>
      <w:r>
        <w:rPr>
          <w:i/>
        </w:rPr>
        <w:t xml:space="preserve"> </w:t>
      </w:r>
      <w:r>
        <w:rPr>
          <w:i/>
          <w:lang w:val="en-US"/>
        </w:rPr>
        <w:t>III</w:t>
      </w:r>
      <w:r>
        <w:rPr/>
        <w:t>).</w:t>
      </w:r>
    </w:p>
    <w:p>
      <w:pPr>
        <w:pStyle w:val="Normal"/>
        <w:numPr>
          <w:ilvl w:val="0"/>
          <w:numId w:val="1"/>
        </w:numPr>
        <w:rPr/>
      </w:pPr>
      <w:r>
        <w:rPr/>
        <w:t>Тренер в специальной перчатке — «лапе» на левой руке с кружком диаметром 5 см посередине (рис. 2).</w:t>
        <w:br/>
        <w:t>Атакующие, находясь справа от серединной линии, из боевой стойки потоком атакуют внезапно появляющуюся</w:t>
        <w:br/>
        <w:t>на прямой руке «лапу» тренера, пытаясь попасть в цвет</w:t>
        <w:softHyphen/>
        <w:t>ной круг. Тренер, отводя руку горизонтально, вверх,</w:t>
        <w:br/>
        <w:t>вниз, меняет дистанцию атаки.</w:t>
      </w:r>
    </w:p>
    <w:p>
      <w:pPr>
        <w:pStyle w:val="Normal"/>
        <w:ind w:firstLine="397"/>
        <w:rPr/>
      </w:pPr>
      <w:r>
        <w:rPr/>
        <w:t>Варианты: атаковать с выпадом, флешью, из серии небольших скачков вперед-назад, из положения выпада, полувыпада, на отступающего или приближающегося тренера.</w:t>
      </w:r>
    </w:p>
    <w:p>
      <w:pPr>
        <w:pStyle w:val="Normal"/>
        <w:numPr>
          <w:ilvl w:val="0"/>
          <w:numId w:val="1"/>
        </w:numPr>
        <w:rPr/>
      </w:pPr>
      <w:r>
        <w:rPr/>
        <w:t>Тренер в маске, и обе руки защищены «лапами». Выполняется предыдущее упражнение, но тренер варь</w:t>
        <w:softHyphen/>
        <w:t>ирует начало атаки и дистанцию разновременным под</w:t>
        <w:softHyphen/>
        <w:t>ниманием рук.</w:t>
      </w:r>
    </w:p>
    <w:p>
      <w:pPr>
        <w:pStyle w:val="Normal"/>
        <w:numPr>
          <w:ilvl w:val="0"/>
          <w:numId w:val="1"/>
        </w:numPr>
        <w:rPr>
          <w:lang w:val="en-US"/>
        </w:rPr>
      </w:pPr>
      <w:r>
        <w:rPr/>
        <w:t>Тренер в маске, левая рука в «лапе», правая с ору</w:t>
        <w:softHyphen/>
        <w:t>жием (рапира, шпага, сабля). На вызов тренера ору</w:t>
        <w:softHyphen/>
        <w:t>жием атакующий ученик делает обман уколом (ударом) с последующим уколом в открывающийся сектор «лапы». На выпрямление вооруженной руки тренера ученик ата</w:t>
        <w:softHyphen/>
        <w:t>кует с действием на оружие с последующим уколом (уда</w:t>
        <w:softHyphen/>
        <w:t>ром) в «лапу» (рис. 3). Возможны варианты: дистанцию меняет тренер; ученик после неудавшейся атаки атакует повторно; тренер создает попеременно условия для атаки с финтом и действием на оружие.</w:t>
      </w:r>
    </w:p>
    <w:p>
      <w:pPr>
        <w:pStyle w:val="Normal"/>
        <w:ind w:firstLine="397"/>
        <w:rPr/>
      </w:pPr>
      <w:r>
        <w:rPr/>
        <w:t>Преимущество этого метода: он достаточно эмоцио</w:t>
        <w:softHyphen/>
        <w:t>нален, обеспечивает контроль за выполнением приемов группы в целом и каждого ученика в отдельности, соз</w:t>
        <w:softHyphen/>
        <w:t>дает необходимую плотность урока, позволяет проверить концентрацию внимания, включая латентный период реакции занимающегося на боевой сигнал тренера.</w:t>
      </w:r>
    </w:p>
    <w:p>
      <w:pPr>
        <w:pStyle w:val="Normal"/>
        <w:ind w:firstLine="397"/>
        <w:rPr/>
      </w:pPr>
      <w:r>
        <w:rPr/>
        <w:t>В дальнейшем место тренера в этих упражнениях мо</w:t>
        <w:softHyphen/>
        <w:t>жет занять способный ученик (инструктор-обществен</w:t>
        <w:softHyphen/>
        <w:t>ник), освобождая время тренера на организацию пар</w:t>
        <w:softHyphen/>
        <w:t>ной работы и индивидуальные уроки для одаренных уче</w:t>
        <w:softHyphen/>
        <w:t>ников старшей группы.</w:t>
      </w:r>
    </w:p>
    <w:p>
      <w:pPr>
        <w:pStyle w:val="Normal"/>
        <w:rPr/>
      </w:pPr>
      <w:r>
        <w:rPr/>
      </w:r>
    </w:p>
    <w:p>
      <w:pPr>
        <w:pStyle w:val="Normal"/>
        <w:jc w:val="center"/>
        <w:rPr>
          <w:lang w:val="en-US"/>
        </w:rPr>
      </w:pPr>
      <w:r>
        <w:rPr/>
        <w:drawing>
          <wp:inline distT="0" distB="0" distL="0" distR="0">
            <wp:extent cx="4472305" cy="5657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8" r="-10" b="-8"/>
                    <a:stretch>
                      <a:fillRect/>
                    </a:stretch>
                  </pic:blipFill>
                  <pic:spPr bwMode="auto">
                    <a:xfrm>
                      <a:off x="0" y="0"/>
                      <a:ext cx="4472305" cy="56578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drawing>
          <wp:inline distT="0" distB="0" distL="0" distR="0">
            <wp:extent cx="2508250" cy="1767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20" r="-14" b="-20"/>
                    <a:stretch>
                      <a:fillRect/>
                    </a:stretch>
                  </pic:blipFill>
                  <pic:spPr bwMode="auto">
                    <a:xfrm>
                      <a:off x="0" y="0"/>
                      <a:ext cx="2508250" cy="1767840"/>
                    </a:xfrm>
                    <a:prstGeom prst="rect">
                      <a:avLst/>
                    </a:prstGeom>
                  </pic:spPr>
                </pic:pic>
              </a:graphicData>
            </a:graphic>
          </wp:inline>
        </w:drawing>
      </w:r>
      <w:r>
        <w:rPr>
          <w:lang w:val="en-US"/>
        </w:rPr>
        <w:t xml:space="preserve"> </w:t>
      </w:r>
      <w:r>
        <w:rPr/>
        <w:drawing>
          <wp:inline distT="0" distB="0" distL="0" distR="0">
            <wp:extent cx="3547745" cy="1791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0" r="-10" b="-20"/>
                    <a:stretch>
                      <a:fillRect/>
                    </a:stretch>
                  </pic:blipFill>
                  <pic:spPr bwMode="auto">
                    <a:xfrm>
                      <a:off x="0" y="0"/>
                      <a:ext cx="3547745" cy="1791970"/>
                    </a:xfrm>
                    <a:prstGeom prst="rect">
                      <a:avLst/>
                    </a:prstGeom>
                  </pic:spPr>
                </pic:pic>
              </a:graphicData>
            </a:graphic>
          </wp:inline>
        </w:drawing>
      </w:r>
    </w:p>
    <w:p>
      <w:pPr>
        <w:pStyle w:val="Normal"/>
        <w:rPr>
          <w:lang w:val="en-US"/>
        </w:rPr>
      </w:pPr>
      <w:r>
        <w:rPr>
          <w:lang w:val="en-US"/>
        </w:rPr>
      </w:r>
    </w:p>
    <w:p>
      <w:pPr>
        <w:pStyle w:val="Normal"/>
        <w:jc w:val="center"/>
        <w:rPr>
          <w:b/>
          <w:b/>
          <w:lang w:val="en-US"/>
        </w:rPr>
      </w:pPr>
      <w:r>
        <w:rPr>
          <w:b/>
        </w:rPr>
        <w:t>Примерные упражнения данного метода тренировки  (шпага)</w:t>
      </w:r>
    </w:p>
    <w:p>
      <w:pPr>
        <w:pStyle w:val="Normal"/>
        <w:jc w:val="center"/>
        <w:rPr>
          <w:b/>
          <w:b/>
          <w:lang w:val="en-US"/>
        </w:rPr>
      </w:pPr>
      <w:r>
        <w:rPr>
          <w:b/>
          <w:lang w:val="en-US"/>
        </w:rPr>
      </w:r>
    </w:p>
    <w:tbl>
      <w:tblPr>
        <w:tblW w:w="9072" w:type="dxa"/>
        <w:jc w:val="center"/>
        <w:tblInd w:w="0" w:type="dxa"/>
        <w:tblLayout w:type="fixed"/>
        <w:tblCellMar>
          <w:top w:w="0" w:type="dxa"/>
          <w:left w:w="40" w:type="dxa"/>
          <w:bottom w:w="0" w:type="dxa"/>
          <w:right w:w="40" w:type="dxa"/>
        </w:tblCellMar>
      </w:tblPr>
      <w:tblGrid>
        <w:gridCol w:w="4378"/>
        <w:gridCol w:w="4694"/>
      </w:tblGrid>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йствия тренера</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йствия учеников</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Упражнения в одинарных передвижениях</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шаг наза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шаг вперед</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новременный скачок впере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новременный скачок назад</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раво</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лево</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скачок впере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скачок назад и т. д.</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Упражнения в комплексных передвижениях</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впере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назад</w:t>
            </w:r>
          </w:p>
        </w:tc>
      </w:tr>
      <w:tr>
        <w:trPr>
          <w:trHeight w:val="5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шаг вперед — шаг впере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шаг назад — шаг назад</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а шага назад</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а шага вперед и т. д.</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Упражнения в передвижениях со сменой позиций</w:t>
            </w:r>
          </w:p>
        </w:tc>
      </w:tr>
      <w:tr>
        <w:trPr>
          <w:trHeight w:val="464"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 — показ укола в 4-й сектор (пауза) — закрытие</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 — позиция — 4-я  (пауза)  — закрытие</w:t>
            </w:r>
          </w:p>
        </w:tc>
      </w:tr>
      <w:tr>
        <w:trPr>
          <w:trHeight w:val="5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 —  вызов в 6-ю позицию</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 — показ укола в 6-ю позицию</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тие</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тие</w:t>
            </w:r>
          </w:p>
        </w:tc>
      </w:tr>
      <w:tr>
        <w:trPr>
          <w:trHeight w:val="464"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шаг вперед — 2 перевода в 4-й укол во 2-й  сектор</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рестный шаг назад — смена позиций 4—8 — закрытие</w:t>
            </w:r>
          </w:p>
        </w:tc>
      </w:tr>
      <w:tr>
        <w:trPr>
          <w:trHeight w:val="55"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Упражнения в передвижениях, условных атаках, смене позиций и ответов</w:t>
            </w:r>
          </w:p>
        </w:tc>
      </w:tr>
      <w:tr>
        <w:trPr>
          <w:trHeight w:val="55"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ад с уколом в 4-й   сектор</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  —  4-я позиция, показ укола</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 — вызов вниз</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ад с уколом в ногу</w:t>
            </w:r>
          </w:p>
        </w:tc>
      </w:tr>
      <w:tr>
        <w:trPr>
          <w:trHeight w:val="23"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вперед — укол в ногу</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аг    назад — контратака    в    руку</w:t>
            </w:r>
          </w:p>
        </w:tc>
      </w:tr>
      <w:tr>
        <w:trPr>
          <w:trHeight w:val="447" w:hRule="atLeast"/>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месте — показывает укол</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тман в 4-ю позицию — укол с выпадом и т. д., на каждое закрытие тренера ученики принимают</w:t>
            </w:r>
          </w:p>
          <w:p>
            <w:pPr>
              <w:pStyle w:val="Normal"/>
              <w:rPr/>
            </w:pPr>
            <w:r>
              <w:rPr/>
              <w:t>боевую стойку</w:t>
            </w:r>
          </w:p>
        </w:tc>
      </w:tr>
    </w:tbl>
    <w:p>
      <w:pPr>
        <w:pStyle w:val="Normal"/>
        <w:rPr>
          <w:lang w:val="en-US"/>
        </w:rPr>
      </w:pPr>
      <w:r>
        <w:rPr>
          <w:lang w:val="en-US"/>
        </w:rPr>
      </w:r>
    </w:p>
    <w:p>
      <w:pPr>
        <w:pStyle w:val="Normal"/>
        <w:ind w:firstLine="397"/>
        <w:rPr/>
      </w:pPr>
      <w:r>
        <w:rPr>
          <w:b/>
        </w:rPr>
        <w:t>Метод соревнований</w:t>
      </w:r>
      <w:r>
        <w:rPr/>
        <w:t>. Соревнование на лучшее усвое</w:t>
        <w:softHyphen/>
        <w:t>ние структуры приема, скорость выполнения действий, точность уколов, ударов в объеме пройденного материала вносит в обучение фехтовальному поединку соревнова</w:t>
        <w:softHyphen/>
        <w:t>тельный дух, повышает старательность и тем самым уско</w:t>
        <w:softHyphen/>
        <w:t>ряет процесс усвоения «школы» на фоне большей эмо</w:t>
        <w:softHyphen/>
        <w:t>циональной заинтересованности.</w:t>
      </w:r>
    </w:p>
    <w:p>
      <w:pPr>
        <w:pStyle w:val="Normal"/>
        <w:ind w:firstLine="397"/>
        <w:rPr/>
      </w:pPr>
      <w:r>
        <w:rPr>
          <w:b/>
        </w:rPr>
        <w:t>Рекомендуются следующие упражнения</w:t>
      </w:r>
      <w:r>
        <w:rPr/>
        <w:t>: 1. Кто лучше выполнит определенную комбинацию основных положе</w:t>
        <w:softHyphen/>
        <w:t>ний и передвижений (основная стойка, исходное положе</w:t>
        <w:softHyphen/>
        <w:t>ние, приветствие, боевая стойка, различные передвижения, всего 6—10 элементов). Упражняющийся выходит из строя и выполняет эти элементы в определенной последователь</w:t>
        <w:softHyphen/>
        <w:t>ности. Упражнения оцениваются преподавателем на виду всей группы по 10-балльной системе. Объявляется по</w:t>
        <w:softHyphen/>
        <w:t>бедитель, который повторно демонстрирует свое выпол</w:t>
        <w:softHyphen/>
        <w:t>нение упражнения.</w:t>
      </w:r>
    </w:p>
    <w:p>
      <w:pPr>
        <w:pStyle w:val="Normal"/>
        <w:ind w:firstLine="397"/>
        <w:rPr/>
      </w:pPr>
      <w:r>
        <w:rPr/>
        <w:t>2. Занимающиеся, четверками передвигаясь вдоль зала, преодолевают заданное расстояние с помощью вы</w:t>
        <w:softHyphen/>
        <w:t>пада и закрытия вперед. Задача: кто быстрее в четверке или кто с меньшим количеством выпадов преодолеет заданную дистанцию. Победители выходят в финал. То же относится и к другим видам передвижений вперед, назад, их сочетаний. За технические ошибки при выпол</w:t>
        <w:softHyphen/>
        <w:t>нении приема в цикле тренер начисляет «провинившим</w:t>
        <w:softHyphen/>
        <w:t>ся» штрафные очки.</w:t>
      </w:r>
    </w:p>
    <w:p>
      <w:pPr>
        <w:pStyle w:val="Normal"/>
        <w:ind w:firstLine="397"/>
        <w:rPr/>
      </w:pPr>
      <w:r>
        <w:rPr/>
        <w:t>3. Ученик сам подбирает логически обоснованный комплекс «боя с тенью». За хорошую технику, правиль</w:t>
        <w:softHyphen/>
        <w:t>ность и сложность композиции тренер выставляет балл.</w:t>
      </w:r>
    </w:p>
    <w:p>
      <w:pPr>
        <w:pStyle w:val="Normal"/>
        <w:ind w:firstLine="397"/>
        <w:rPr/>
      </w:pPr>
      <w:r>
        <w:rPr/>
        <w:t>4. Из раздела «Упражнения с тренером» проводить соревнования учеников (пункты от «в» до «з») на боль</w:t>
        <w:softHyphen/>
        <w:t>шее количество пораженных мишеней из 3, 5, 10 попыток.</w:t>
      </w:r>
    </w:p>
    <w:p>
      <w:pPr>
        <w:pStyle w:val="Normal"/>
        <w:ind w:firstLine="397"/>
        <w:rPr/>
      </w:pPr>
      <w:r>
        <w:rPr>
          <w:b/>
        </w:rPr>
        <w:t>Контрольные нормативы</w:t>
      </w:r>
      <w:r>
        <w:rPr/>
        <w:t>: 1. На преодоление инерции в передвижениях фехтовальщика: шаг вперед — скачок скрестно назад — шаг назад; атака стрелой — шаг впе</w:t>
        <w:softHyphen/>
        <w:t>ред, начиная с правой ноги; выпад — закрытие вперед — шаг вперед; из боевой стойки прыжок вверх — призем</w:t>
        <w:softHyphen/>
        <w:t>ление в положение выпада — шаг назад — вперед; «тре</w:t>
        <w:softHyphen/>
        <w:t>щотка» — выпад — уход с  выпада  прыжком  назад.</w:t>
      </w:r>
    </w:p>
    <w:p>
      <w:pPr>
        <w:pStyle w:val="Normal"/>
        <w:ind w:firstLine="397"/>
        <w:rPr/>
      </w:pPr>
      <w:r>
        <w:rPr/>
        <w:t>2. Поразить маркированную палку (саблистам) и мишени на палке (рапиристам и шпажистам) с пра</w:t>
        <w:softHyphen/>
        <w:t>вильной техникой и максимальной быстротой 5 раз из 10 попыток.</w:t>
      </w:r>
    </w:p>
    <w:p>
      <w:pPr>
        <w:pStyle w:val="Normal"/>
        <w:ind w:firstLine="397"/>
        <w:rPr/>
      </w:pPr>
      <w:r>
        <w:rPr/>
        <w:t>3. На точность управления клинком выполняется уп</w:t>
        <w:softHyphen/>
        <w:t>ражнение на настенной мишени (саблисты по чучелу)</w:t>
        <w:br/>
        <w:t>со средней дистанции: из боевой позиции с оптимальной техникой и скоростью поразить круг диаметром 5 см;</w:t>
        <w:br/>
        <w:t>5 раз из 10 попыток, предварительно имитировав защиту 8-ю (рапира, шпага); поразить цель 4 раза из 10 попыток (юноши и девушки); саблисты имитируют из 3-й позиции 4-ю защиту, поражают контрольную 5-сантимет</w:t>
        <w:softHyphen/>
        <w:t>ровую полосу на правом боку чучела — 5 раз.</w:t>
      </w:r>
    </w:p>
    <w:p>
      <w:pPr>
        <w:pStyle w:val="Normal"/>
        <w:rPr/>
      </w:pPr>
      <w:r>
        <w:rPr/>
      </w:r>
    </w:p>
    <w:p>
      <w:pPr>
        <w:pStyle w:val="Normal"/>
        <w:rPr>
          <w:b/>
          <w:b/>
        </w:rPr>
      </w:pPr>
      <w:r>
        <w:rPr>
          <w:b/>
        </w:rPr>
        <w:t>ОБУЧЕНИЕ НА ПОДСОБНЫХ СНАРЯДАХ</w:t>
      </w:r>
    </w:p>
    <w:p>
      <w:pPr>
        <w:pStyle w:val="Normal"/>
        <w:rPr>
          <w:b/>
          <w:b/>
        </w:rPr>
      </w:pPr>
      <w:r>
        <w:rPr>
          <w:b/>
        </w:rPr>
      </w:r>
    </w:p>
    <w:p>
      <w:pPr>
        <w:pStyle w:val="Normal"/>
        <w:ind w:firstLine="397"/>
        <w:rPr/>
      </w:pPr>
      <w:r>
        <w:rPr/>
        <w:t>Это более высокий этап овладения структурой приемов, имеющий качественное отличие от предыдущей формы обучения: здесь, занимающийся впервые знако</w:t>
        <w:softHyphen/>
        <w:t>мится с понятием «дистанция» и «тактильными ощущения</w:t>
        <w:softHyphen/>
        <w:t>ми», связанными с соприкосновением оружия с целью. Появление определенной цели и задачи позволяет совер</w:t>
        <w:softHyphen/>
        <w:t>шенствовать точность и величину мышечных напряже</w:t>
        <w:softHyphen/>
        <w:t>ний для нанесения уколов, ударов с различных расстоя</w:t>
        <w:softHyphen/>
        <w:t>ний и позиций, а наличие, пусть даже условного, без</w:t>
        <w:softHyphen/>
        <w:t>действующего противника обязывает бойца представлять противника, противодействовать ему, т.е. элементарно тактически мыслить.</w:t>
      </w:r>
    </w:p>
    <w:p>
      <w:pPr>
        <w:pStyle w:val="Normal"/>
        <w:ind w:firstLine="397"/>
        <w:rPr/>
      </w:pPr>
      <w:r>
        <w:rPr/>
        <w:t>Для занимающихся рапирой и шпагой применяется настенная мишень, подвешенная на уровне поражаемой поверхности фехтовальщика, находящегося в боевой стойке или в положении выпада. Более высокое расположение мишени ведет к неверной работе вооруженной руки, подниманию гарды оружия вверх, сопровожда</w:t>
        <w:softHyphen/>
        <w:t>ющемуся перенапряжением дельтовидной мышцы воору</w:t>
        <w:softHyphen/>
        <w:t>женной руки и нарочитым открытием всей поражаемой поверхности при ответных действиях партнера, что встре</w:t>
        <w:softHyphen/>
        <w:t>чается довольно часто в обучении.</w:t>
      </w:r>
    </w:p>
    <w:p>
      <w:pPr>
        <w:pStyle w:val="Normal"/>
        <w:ind w:firstLine="397"/>
        <w:rPr/>
      </w:pPr>
      <w:r>
        <w:rPr/>
        <w:t>На настенной мишени буквами или цифрами обозна</w:t>
        <w:softHyphen/>
        <w:t>чены круги радиусом 5 см, сделанные из более прочного материала, чем обивка мишени (кожа, многослойный брезент и т.п.) (рис. 4). Для отработки уколов шпа</w:t>
        <w:softHyphen/>
        <w:t>жиста необходимо объемное чучело с ногой и рукой (рис. 5), дополнительными кругами на бедре, ступне и руке; для саблистов — то же чучело с дополнительной маркировкой в виде горизонтальных прямоугольников шириной 6—8 см на боках и маске (рис. 6).</w:t>
      </w:r>
    </w:p>
    <w:p>
      <w:pPr>
        <w:pStyle w:val="Normal"/>
        <w:ind w:firstLine="397"/>
        <w:rPr/>
      </w:pPr>
      <w:r>
        <w:rPr/>
        <w:t>Если на мишенях и чучелах можно изучать и совер</w:t>
        <w:softHyphen/>
        <w:t>шенствовать все начальные приемы фехтования, то на подсобных снарядах с дополнительным приспособлением в виде клинка соответствующего оружия можно длитель</w:t>
        <w:softHyphen/>
        <w:t>ное время отрабатывать без непосредственной помощи со стороны тренера большинство боевых действий, доби</w:t>
        <w:softHyphen/>
        <w:t>ваясь вариативного их исполнения. Для этого необходи</w:t>
        <w:softHyphen/>
        <w:t>мо выполнять действия с различных дистанций, из раз</w:t>
        <w:softHyphen/>
        <w:t>личных позиций, соединений и т. д. Даже такими слож</w:t>
        <w:softHyphen/>
        <w:t>ными по структуре приемами, как захват в 4-е соедине</w:t>
        <w:softHyphen/>
        <w:t>ние — финт переводом — перенос в 4-й сектор, можно и нужно вначале овладеть на мишени с оружием. Для изучения и совершенствования, к примеру, той же атаки с обыгрыванием противоположных секторов (захват в 6-е соединение, финт переводом — перенос в 3-й сектор) достаточно перевернуть мишень, подвесив ее за противо</w:t>
        <w:softHyphen/>
        <w:t>положные ушки. Для отработки действий в нижних ли</w:t>
        <w:softHyphen/>
        <w:t>ниях следует с помощью винта переместить оружие мишени вниз  (рис. 7).</w:t>
      </w:r>
    </w:p>
    <w:p>
      <w:pPr>
        <w:pStyle w:val="Normal"/>
        <w:ind w:firstLine="397"/>
        <w:rPr/>
      </w:pPr>
      <w:r>
        <w:rPr/>
        <w:t>Для тренировки шпажных и сабельных приемов при</w:t>
        <w:softHyphen/>
        <w:t>меняется чучело с рукой  (см. рис. 5).</w:t>
      </w:r>
    </w:p>
    <w:p>
      <w:pPr>
        <w:pStyle w:val="Normal"/>
        <w:ind w:firstLine="397"/>
        <w:rPr/>
      </w:pPr>
      <w:r>
        <w:rPr/>
        <w:t>При отсутствии в зале подобных мишеней их можно заменить с меньшим эффектом упражнениями в более простых действиях по методу венгерского тренера В. Дуранелли.</w:t>
      </w:r>
    </w:p>
    <w:p>
      <w:pPr>
        <w:pStyle w:val="Normal"/>
        <w:ind w:firstLine="397"/>
        <w:rPr/>
      </w:pPr>
      <w:r>
        <w:rPr/>
        <w:t>Ученик перед обычной мишенью в боевой стойке. Ле</w:t>
        <w:softHyphen/>
        <w:t>вая рука держит оружие в номерной позиции. Вооружен</w:t>
        <w:softHyphen/>
        <w:t>ная рука (правая) в боевой позиции. Упражняющийся самостоятельно защищается парадом с последующим отве</w:t>
        <w:softHyphen/>
        <w:t>том в мишень. Благодаря произвольному изменению прижатой к боку левой руки (конец оружия вверх, вниз, вправо, влево), можно отра</w:t>
        <w:softHyphen/>
        <w:t>ботать «чувство железа» при взятии всех защит и на</w:t>
        <w:softHyphen/>
        <w:t>несении почти всех рипостов, а также атак с батманами и захватами, выполняя их в различных фазах сближения с мишенью (рис. 8).</w:t>
      </w:r>
    </w:p>
    <w:p>
      <w:pPr>
        <w:pStyle w:val="Normal"/>
        <w:ind w:firstLine="397"/>
        <w:rPr/>
      </w:pPr>
      <w:r>
        <w:rPr/>
      </w:r>
    </w:p>
    <w:p>
      <w:pPr>
        <w:pStyle w:val="Normal"/>
        <w:jc w:val="center"/>
        <w:rPr/>
      </w:pPr>
      <w:r>
        <w:rPr/>
        <w:drawing>
          <wp:inline distT="0" distB="0" distL="0" distR="0">
            <wp:extent cx="3035300" cy="1935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9" r="-12" b="-19"/>
                    <a:stretch>
                      <a:fillRect/>
                    </a:stretch>
                  </pic:blipFill>
                  <pic:spPr bwMode="auto">
                    <a:xfrm>
                      <a:off x="0" y="0"/>
                      <a:ext cx="3035300" cy="1935480"/>
                    </a:xfrm>
                    <a:prstGeom prst="rect">
                      <a:avLst/>
                    </a:prstGeom>
                  </pic:spPr>
                </pic:pic>
              </a:graphicData>
            </a:graphic>
          </wp:inline>
        </w:drawing>
      </w:r>
      <w:r>
        <w:rPr/>
        <w:t xml:space="preserve">   </w:t>
      </w:r>
      <w:r>
        <w:rPr/>
        <w:drawing>
          <wp:inline distT="0" distB="0" distL="0" distR="0">
            <wp:extent cx="1102995" cy="20999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3" t="-17" r="-33" b="-17"/>
                    <a:stretch>
                      <a:fillRect/>
                    </a:stretch>
                  </pic:blipFill>
                  <pic:spPr bwMode="auto">
                    <a:xfrm>
                      <a:off x="0" y="0"/>
                      <a:ext cx="1102995" cy="2099945"/>
                    </a:xfrm>
                    <a:prstGeom prst="rect">
                      <a:avLst/>
                    </a:prstGeom>
                  </pic:spPr>
                </pic:pic>
              </a:graphicData>
            </a:graphic>
          </wp:inline>
        </w:drawing>
      </w:r>
      <w:r>
        <w:rPr/>
        <w:t xml:space="preserve">   </w:t>
      </w:r>
      <w:r>
        <w:rPr/>
        <w:drawing>
          <wp:inline distT="0" distB="0" distL="0" distR="0">
            <wp:extent cx="1642745" cy="1654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22" r="-22" b="-22"/>
                    <a:stretch>
                      <a:fillRect/>
                    </a:stretch>
                  </pic:blipFill>
                  <pic:spPr bwMode="auto">
                    <a:xfrm>
                      <a:off x="0" y="0"/>
                      <a:ext cx="1642745" cy="1654810"/>
                    </a:xfrm>
                    <a:prstGeom prst="rect">
                      <a:avLst/>
                    </a:prstGeom>
                  </pic:spPr>
                </pic:pic>
              </a:graphicData>
            </a:graphic>
          </wp:inline>
        </w:drawing>
      </w:r>
    </w:p>
    <w:p>
      <w:pPr>
        <w:pStyle w:val="Normal"/>
        <w:rPr/>
      </w:pPr>
      <w:r>
        <w:rPr/>
      </w:r>
    </w:p>
    <w:p>
      <w:pPr>
        <w:pStyle w:val="Normal"/>
        <w:jc w:val="center"/>
        <w:rPr/>
      </w:pPr>
      <w:r>
        <w:rPr/>
        <w:drawing>
          <wp:inline distT="0" distB="0" distL="0" distR="0">
            <wp:extent cx="3133090" cy="2194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6" r="-11" b="-16"/>
                    <a:stretch>
                      <a:fillRect/>
                    </a:stretch>
                  </pic:blipFill>
                  <pic:spPr bwMode="auto">
                    <a:xfrm>
                      <a:off x="0" y="0"/>
                      <a:ext cx="3133090" cy="2194560"/>
                    </a:xfrm>
                    <a:prstGeom prst="rect">
                      <a:avLst/>
                    </a:prstGeom>
                  </pic:spPr>
                </pic:pic>
              </a:graphicData>
            </a:graphic>
          </wp:inline>
        </w:drawing>
      </w:r>
      <w:r>
        <w:rPr/>
        <w:t xml:space="preserve">   </w:t>
      </w:r>
      <w:r>
        <w:rPr/>
        <w:drawing>
          <wp:inline distT="0" distB="0" distL="0" distR="0">
            <wp:extent cx="1983740" cy="1837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23" r="-22" b="-23"/>
                    <a:stretch>
                      <a:fillRect/>
                    </a:stretch>
                  </pic:blipFill>
                  <pic:spPr bwMode="auto">
                    <a:xfrm>
                      <a:off x="0" y="0"/>
                      <a:ext cx="1983740" cy="1837055"/>
                    </a:xfrm>
                    <a:prstGeom prst="rect">
                      <a:avLst/>
                    </a:prstGeom>
                  </pic:spPr>
                </pic:pic>
              </a:graphicData>
            </a:graphic>
          </wp:inline>
        </w:drawing>
      </w:r>
    </w:p>
    <w:p>
      <w:pPr>
        <w:pStyle w:val="Normal"/>
        <w:rPr/>
      </w:pPr>
      <w:r>
        <w:rPr/>
      </w:r>
    </w:p>
    <w:p>
      <w:pPr>
        <w:pStyle w:val="Normal"/>
        <w:ind w:firstLine="397"/>
        <w:rPr/>
      </w:pPr>
      <w:r>
        <w:rPr>
          <w:b/>
        </w:rPr>
        <w:t>Упражнения на чувство оптимальной силы и дли</w:t>
        <w:softHyphen/>
        <w:t xml:space="preserve">тельности укола. </w:t>
      </w:r>
      <w:r>
        <w:rPr/>
        <w:t>Визуальное судейство шпажных и рапирных боев требовало сильных уколов и длительной их фиксации. Методика обучения рапиристов и шпажистов приспособилась к судейской практике: отсюда наблюда</w:t>
        <w:softHyphen/>
        <w:t>лось частое и обязательное положение спортсмена в конечном положении укола.</w:t>
      </w:r>
    </w:p>
    <w:p>
      <w:pPr>
        <w:pStyle w:val="Normal"/>
        <w:ind w:firstLine="397"/>
        <w:rPr/>
      </w:pPr>
      <w:r>
        <w:rPr/>
        <w:t>Введение электрофиксатора, позволяющего прекра</w:t>
        <w:softHyphen/>
        <w:t>тить схватку при утыкании головки наконечника силою более 750 г в течение 0,04 с у шпажиста и 500 г у рапи</w:t>
        <w:softHyphen/>
        <w:t>риста, предъявило другие требования к технике нанесения укола.</w:t>
      </w:r>
    </w:p>
    <w:p>
      <w:pPr>
        <w:pStyle w:val="Normal"/>
        <w:ind w:firstLine="397"/>
        <w:rPr/>
      </w:pPr>
      <w:r>
        <w:rPr/>
        <w:t>Практически для фиксации рапирного и шпажно</w:t>
        <w:softHyphen/>
        <w:t>го укола достаточен прогиб нормального клинка со стрелой прогиба равной 2—3 см. В этих параметрах и должен наноситься укол.</w:t>
      </w:r>
    </w:p>
    <w:p>
      <w:pPr>
        <w:pStyle w:val="Normal"/>
        <w:numPr>
          <w:ilvl w:val="0"/>
          <w:numId w:val="10"/>
        </w:numPr>
        <w:rPr/>
      </w:pPr>
      <w:r>
        <w:rPr/>
        <w:t>Исходное положение: занимающийся в положении «вольно» у мишени. Одинарное замыкание и размыкание наконечника оружия, не теряя контакта с мишенью.</w:t>
      </w:r>
    </w:p>
    <w:p>
      <w:pPr>
        <w:pStyle w:val="Normal"/>
        <w:numPr>
          <w:ilvl w:val="0"/>
          <w:numId w:val="10"/>
        </w:numPr>
        <w:rPr/>
      </w:pPr>
      <w:r>
        <w:rPr/>
        <w:t>То же, но многократные контакты с мишенью в одном ритме, затем со сменой ритма с различной дли</w:t>
        <w:softHyphen/>
        <w:t>тельностью.</w:t>
      </w:r>
    </w:p>
    <w:p>
      <w:pPr>
        <w:pStyle w:val="Normal"/>
        <w:numPr>
          <w:ilvl w:val="0"/>
          <w:numId w:val="10"/>
        </w:numPr>
        <w:rPr/>
      </w:pPr>
      <w:r>
        <w:rPr/>
        <w:t>Занимающийся постоянно меняет расстояние до цели в пределах ближней дистанции; вооруженная рука, не теряя контакта с мишенью, наносит укол сгибанием и разгибанием в локтевом суставе.</w:t>
      </w:r>
    </w:p>
    <w:p>
      <w:pPr>
        <w:pStyle w:val="Normal"/>
        <w:numPr>
          <w:ilvl w:val="0"/>
          <w:numId w:val="10"/>
        </w:numPr>
        <w:rPr/>
      </w:pPr>
      <w:r>
        <w:rPr/>
        <w:t>То же самое, но каждый раз после окончания задания занимающийся возвращает вооруженную руку в заданную позицию.</w:t>
      </w:r>
    </w:p>
    <w:p>
      <w:pPr>
        <w:pStyle w:val="Normal"/>
        <w:numPr>
          <w:ilvl w:val="0"/>
          <w:numId w:val="10"/>
        </w:numPr>
        <w:rPr/>
      </w:pPr>
      <w:r>
        <w:rPr/>
        <w:t>То же самое с увеличением расстояния до цели — из положения полувыпада, выпада.</w:t>
      </w:r>
    </w:p>
    <w:p>
      <w:pPr>
        <w:pStyle w:val="Normal"/>
        <w:ind w:firstLine="397"/>
        <w:rPr/>
      </w:pPr>
      <w:r>
        <w:rPr>
          <w:b/>
        </w:rPr>
        <w:t>Упражнения на точность уколов из боевой позиции.</w:t>
      </w:r>
      <w:r>
        <w:rPr/>
        <w:t xml:space="preserve"> </w:t>
      </w:r>
    </w:p>
    <w:p>
      <w:pPr>
        <w:pStyle w:val="Normal"/>
        <w:numPr>
          <w:ilvl w:val="0"/>
          <w:numId w:val="9"/>
        </w:numPr>
        <w:rPr/>
      </w:pPr>
      <w:r>
        <w:rPr/>
        <w:t>Дистанция ближняя. Боевая стойка. Уколы в раз</w:t>
        <w:softHyphen/>
        <w:t>личные цели (кружочки мишени чучела), расположенные в четырех секторах туловища (рапира), бедре, стопе (шпага).</w:t>
      </w:r>
    </w:p>
    <w:p>
      <w:pPr>
        <w:pStyle w:val="Normal"/>
        <w:numPr>
          <w:ilvl w:val="0"/>
          <w:numId w:val="9"/>
        </w:numPr>
        <w:rPr/>
      </w:pPr>
      <w:r>
        <w:rPr/>
        <w:t>То же, дистанция полувыпада.</w:t>
      </w:r>
    </w:p>
    <w:p>
      <w:pPr>
        <w:pStyle w:val="Normal"/>
        <w:numPr>
          <w:ilvl w:val="0"/>
          <w:numId w:val="9"/>
        </w:numPr>
        <w:rPr/>
      </w:pPr>
      <w:r>
        <w:rPr/>
        <w:t>То же, дистанция средняя (поражение с выпадом).</w:t>
      </w:r>
    </w:p>
    <w:p>
      <w:pPr>
        <w:pStyle w:val="Normal"/>
        <w:numPr>
          <w:ilvl w:val="0"/>
          <w:numId w:val="9"/>
        </w:numPr>
        <w:rPr/>
      </w:pPr>
      <w:r>
        <w:rPr/>
        <w:t>То же самое с дальней дистанции (с шагом вперед и выпадом).</w:t>
      </w:r>
    </w:p>
    <w:p>
      <w:pPr>
        <w:pStyle w:val="Normal"/>
        <w:ind w:firstLine="397"/>
        <w:rPr/>
      </w:pPr>
      <w:r>
        <w:rPr>
          <w:b/>
        </w:rPr>
        <w:t>Контрольные нормативы</w:t>
      </w:r>
      <w:r>
        <w:rPr/>
        <w:t>. Для 1-й группы с оптималь</w:t>
        <w:softHyphen/>
        <w:t>ной для занимающихся скоростью, не искажая структуры движения, из 10 попыток «выбить» в упражнении 3-м 30 очков, в упражнении 4-м — 25 очков; для 2-й группы соответственно 35 и 30 очков; для 3-й — 40 и 35 очков (из 50 возможных).</w:t>
      </w:r>
    </w:p>
    <w:p>
      <w:pPr>
        <w:pStyle w:val="Normal"/>
        <w:ind w:firstLine="397"/>
        <w:rPr/>
      </w:pPr>
      <w:r>
        <w:rPr>
          <w:b/>
        </w:rPr>
        <w:t>Упражнения на точность уколов из изученных школь</w:t>
        <w:softHyphen/>
        <w:t>ных позиций.</w:t>
      </w:r>
      <w:r>
        <w:rPr/>
        <w:t xml:space="preserve"> Задача — научить занимающегося точному, по кратчайшей линии ведению клинка из всех изученных школьных позиций (1-я группа — 6, 4, 8-я, 2-я группа — 7, 2, 5-я, 3-я группа — 1-я и 9-я позиции) со всех дистан</w:t>
        <w:softHyphen/>
        <w:t>ций, применяя разнообразные средства сближения, ос</w:t>
        <w:softHyphen/>
        <w:t>военные данной группой.</w:t>
      </w:r>
    </w:p>
    <w:p>
      <w:pPr>
        <w:pStyle w:val="Normal"/>
        <w:ind w:firstLine="397"/>
        <w:rPr/>
      </w:pPr>
      <w:r>
        <w:rPr>
          <w:b/>
        </w:rPr>
        <w:t>Контрольные нормативы</w:t>
      </w:r>
      <w:r>
        <w:rPr/>
        <w:t xml:space="preserve"> (для всех групп занимаю</w:t>
        <w:softHyphen/>
        <w:t>щихся): из 10 попыток в боевом темпе, не нарушая структуры приема, с дальней дистанции из каждой пози</w:t>
        <w:softHyphen/>
        <w:t>ции «выбить» 25—30 очков, из «коронной» (боевой) — 30—35 очков.</w:t>
      </w:r>
    </w:p>
    <w:p>
      <w:pPr>
        <w:pStyle w:val="Normal"/>
        <w:ind w:firstLine="397"/>
        <w:rPr/>
      </w:pPr>
      <w:r>
        <w:rPr>
          <w:b/>
        </w:rPr>
        <w:t>Варианты упражнения</w:t>
      </w:r>
      <w:r>
        <w:rPr/>
        <w:t>: а) находясь на выпаде, нанес</w:t>
        <w:softHyphen/>
        <w:t>ти ремиз в первоначальный сектор укола; б) уходя с вы</w:t>
        <w:softHyphen/>
        <w:t>пада, для рапириста — реприз в противоположный кру</w:t>
        <w:softHyphen/>
        <w:t>жок по горизонтали (вертикали) или для шпажиста — в цель на руке (ноге) чучела.</w:t>
      </w:r>
    </w:p>
    <w:p>
      <w:pPr>
        <w:pStyle w:val="Normal"/>
        <w:ind w:firstLine="397"/>
        <w:rPr/>
      </w:pPr>
      <w:r>
        <w:rPr>
          <w:b/>
        </w:rPr>
        <w:t>Упражнения на точность нанесения укола после вы</w:t>
        <w:softHyphen/>
        <w:t>полнения имитации зашиты.</w:t>
      </w:r>
      <w:r>
        <w:rPr/>
        <w:t xml:space="preserve"> По предварительному зада</w:t>
        <w:softHyphen/>
        <w:t>нию тренера имитировать номерную защиту в виде рез</w:t>
        <w:softHyphen/>
        <w:t>кой смены позиции и нанести ответ (одной рукой или с выпадом) в обусловленную цель (кружок).</w:t>
      </w:r>
    </w:p>
    <w:p>
      <w:pPr>
        <w:pStyle w:val="Normal"/>
        <w:ind w:firstLine="397"/>
        <w:rPr/>
      </w:pPr>
      <w:r>
        <w:rPr>
          <w:b/>
          <w:i/>
        </w:rPr>
        <w:t>Усложненные задания</w:t>
      </w:r>
      <w:r>
        <w:rPr/>
        <w:t>: а) сигнал для начала упраж</w:t>
        <w:softHyphen/>
        <w:t>нения — показ оружием партнера, стоящего у мишени цели, предназначенной к поражению; б) «защиты» бе</w:t>
        <w:softHyphen/>
        <w:t>рутся из всех позиций, знакомых обучающемуся; в) ри-пост сопровождается ремизом или репризом, как в пре</w:t>
        <w:softHyphen/>
        <w:t>дыдущем упражнении.</w:t>
      </w:r>
    </w:p>
    <w:p>
      <w:pPr>
        <w:pStyle w:val="Normal"/>
        <w:ind w:firstLine="397"/>
        <w:rPr/>
      </w:pPr>
      <w:r>
        <w:rPr>
          <w:b/>
        </w:rPr>
        <w:t>Контрольный норматив</w:t>
      </w:r>
      <w:r>
        <w:rPr/>
        <w:t>: выполняя «коронную» защиту с ответом со средней дистанции в удобную для себя цель, не возвращая руку в боевую позицию (кратчайшим пу</w:t>
        <w:softHyphen/>
        <w:t>тем), набрать 30 очков из 50 возможных.</w:t>
      </w:r>
    </w:p>
    <w:p>
      <w:pPr>
        <w:pStyle w:val="Normal"/>
        <w:ind w:firstLine="397"/>
        <w:rPr/>
      </w:pPr>
      <w:r>
        <w:rPr>
          <w:b/>
        </w:rPr>
        <w:t>Упражнения на точность нанесения уколов из промежуточных позиций.</w:t>
      </w:r>
      <w:r>
        <w:rPr/>
        <w:t xml:space="preserve"> Из упражнения «игра клинком» (сме</w:t>
        <w:softHyphen/>
        <w:t>на номерных позиций) обучающийся поражает указан</w:t>
        <w:softHyphen/>
        <w:t>ную партнером цель на мишени.</w:t>
      </w:r>
    </w:p>
    <w:p>
      <w:pPr>
        <w:pStyle w:val="Normal"/>
        <w:ind w:firstLine="397"/>
        <w:rPr/>
      </w:pPr>
      <w:r>
        <w:rPr>
          <w:b/>
          <w:i/>
        </w:rPr>
        <w:t>Цель</w:t>
      </w:r>
      <w:r>
        <w:rPr/>
        <w:t>: занять правильные конечные положения пози</w:t>
        <w:softHyphen/>
        <w:t>ций, остановиться по сигналу партнера в промежуточном положении оружия и нанести укол по кратчайшему пути, не   возвращаясь   перед  уколом   в   привычную   позицию.</w:t>
      </w:r>
    </w:p>
    <w:p>
      <w:pPr>
        <w:pStyle w:val="Normal"/>
        <w:ind w:firstLine="397"/>
        <w:rPr/>
      </w:pPr>
      <w:r>
        <w:rPr>
          <w:b/>
          <w:i/>
        </w:rPr>
        <w:t>Усложненное задание</w:t>
      </w:r>
      <w:r>
        <w:rPr/>
        <w:t>: величина дистанции от ближ</w:t>
        <w:softHyphen/>
        <w:t>ней до дальней, поражение круга, ближайшего к нако</w:t>
        <w:softHyphen/>
        <w:t>нечнику оружия.</w:t>
      </w:r>
    </w:p>
    <w:p>
      <w:pPr>
        <w:pStyle w:val="Normal"/>
        <w:ind w:firstLine="397"/>
        <w:rPr/>
      </w:pPr>
      <w:r>
        <w:rPr>
          <w:b/>
        </w:rPr>
        <w:t>Контрольные нормативы</w:t>
      </w:r>
      <w:r>
        <w:rPr/>
        <w:t xml:space="preserve"> со средней дистанции из «игры клинком» набрать в нормальной технике и боевой скорости из 10 попыток для 1-й группы 25 очков, для 2-й — 30, для 3-й — 35—40 очков.</w:t>
      </w:r>
    </w:p>
    <w:p>
      <w:pPr>
        <w:pStyle w:val="Normal"/>
        <w:ind w:firstLine="397"/>
        <w:rPr/>
      </w:pPr>
      <w:r>
        <w:rPr>
          <w:b/>
        </w:rPr>
        <w:t>Упражнения на точность, тренировку силы укола, дистанцию</w:t>
      </w:r>
      <w:r>
        <w:rPr/>
        <w:t>. Занимающиеся, находясь в боевых стойках, маневрируют перед мишенью в пределах ближней-даль</w:t>
        <w:softHyphen/>
        <w:t>ней дистанций в заранее обусловленной позиции. По команде тренера «Коли!» ученик в зависимости от рас</w:t>
        <w:softHyphen/>
        <w:t>стояния до мишени, на которой его застала команда, ко</w:t>
        <w:softHyphen/>
        <w:t>лет одной рукой, с выпадом (вариативным по длине), шагом (скачком) вперед и выпадом в обусловленную цель. Изгиб оружия при утыкании должен быть опти</w:t>
        <w:softHyphen/>
        <w:t>мальным (стрела прогиба 2—3 см); в случае большего прогиба ученик поражает мишень средствами, превы</w:t>
        <w:softHyphen/>
        <w:t>шающими дистанцию, при отсутствии прогиба — не «до</w:t>
        <w:softHyphen/>
        <w:t>бирает» дистанцию. Рука в момент утыкания в мишень — прямая.</w:t>
      </w:r>
    </w:p>
    <w:p>
      <w:pPr>
        <w:pStyle w:val="Normal"/>
        <w:ind w:firstLine="397"/>
        <w:rPr/>
      </w:pPr>
      <w:r>
        <w:rPr>
          <w:b/>
          <w:i/>
        </w:rPr>
        <w:t>Усложненные задания и варианты упражнений</w:t>
      </w:r>
      <w:r>
        <w:rPr/>
        <w:t>: а) в момент подачи тренером команды «Коли!» партнер, стоящий у мишени, своим оружием быстро указывает кружок, куда должен колоть нападающий; б) нападаю</w:t>
        <w:softHyphen/>
        <w:t>щий перед поражением цели имитирует заданную защи</w:t>
        <w:softHyphen/>
        <w:t>ту; в) ученик, передвигаясь в пределах боевой дистан</w:t>
        <w:softHyphen/>
        <w:t>ции (ближняя-дальняя), играет клинком и поражает цель из позиции, в которой его застала команда тренера, или после принятия заранее обусловленной защиты в кружок, указанный партнером.</w:t>
      </w:r>
    </w:p>
    <w:p>
      <w:pPr>
        <w:pStyle w:val="Normal"/>
        <w:ind w:firstLine="397"/>
        <w:rPr/>
      </w:pPr>
      <w:r>
        <w:rPr>
          <w:b/>
        </w:rPr>
        <w:t>Контрольные нормативы</w:t>
      </w:r>
      <w:r>
        <w:rPr/>
        <w:t>: при правильном техническом выполнении с максимальной скоростью из 10 попыток набрать 25—30 очков: для 1-й группы — в упражнении «а», для 2-й — в упражнении «б», для 3-й — в упражне</w:t>
        <w:softHyphen/>
        <w:t>нии «в».</w:t>
      </w:r>
    </w:p>
    <w:p>
      <w:pPr>
        <w:pStyle w:val="Normal"/>
        <w:ind w:firstLine="397"/>
        <w:rPr/>
      </w:pPr>
      <w:r>
        <w:rPr>
          <w:b/>
        </w:rPr>
        <w:t>Упражнения на точность укола после противодействия партнера</w:t>
      </w:r>
      <w:r>
        <w:rPr/>
        <w:t>.  Занимающийся  в  боевой  стойке,  в  основной позиции на средней дистанции от мишени. Партнер, на</w:t>
        <w:softHyphen/>
        <w:t>ходящийся сбоку, действует на оружие упражняющегося своим оружием в виде батманов (захватов) влево, впра</w:t>
        <w:softHyphen/>
        <w:t>во, вниз, вверх, являющихся сигналами для начала пора</w:t>
        <w:softHyphen/>
        <w:t>жения обусловленной цели с выпадом.</w:t>
      </w:r>
    </w:p>
    <w:p>
      <w:pPr>
        <w:pStyle w:val="Normal"/>
        <w:ind w:firstLine="397"/>
        <w:rPr/>
      </w:pPr>
      <w:r>
        <w:rPr>
          <w:b/>
          <w:i/>
        </w:rPr>
        <w:t>Усложненные задания</w:t>
      </w:r>
      <w:r>
        <w:rPr/>
        <w:t>: а) с дальней дистанции парт</w:t>
        <w:softHyphen/>
        <w:t>нер выполняет одно из указанных действий после шага вперед, в начале (середине) выпада атакующего; б) ос</w:t>
        <w:softHyphen/>
        <w:t>новное упражнение, но одновременно с действием на ору</w:t>
        <w:softHyphen/>
        <w:t>жие партнер называет круг, подлежащий поражению. Например, имитируя захват вниз (скольжением по ору</w:t>
        <w:softHyphen/>
        <w:t>жию от наконечника к сильной части клинка), одновре</w:t>
        <w:softHyphen/>
        <w:t>менно называет номер цели, обозначенной на мишени (чучеле); то же, что упражнение «в», но выполняющий прием непрерывно меняет номерные позиции.</w:t>
      </w:r>
    </w:p>
    <w:p>
      <w:pPr>
        <w:pStyle w:val="Normal"/>
        <w:ind w:firstLine="397"/>
        <w:rPr/>
      </w:pPr>
      <w:r>
        <w:rPr>
          <w:b/>
        </w:rPr>
        <w:t>Контрольные нормативы</w:t>
      </w:r>
      <w:r>
        <w:rPr/>
        <w:t>: при правильном выполне</w:t>
        <w:softHyphen/>
        <w:t>нии, не нарушая структуры основного приема-укола, с боевой скоростью из 10 попыток набрать 15—25 оч</w:t>
        <w:softHyphen/>
        <w:t>ков — для 1-й группы в основном упражнении, для 2-й — в упражнении «б», для 3-й — в упражнении «в».</w:t>
      </w:r>
    </w:p>
    <w:p>
      <w:pPr>
        <w:pStyle w:val="Normal"/>
        <w:ind w:firstLine="397"/>
        <w:rPr/>
      </w:pPr>
      <w:r>
        <w:rPr>
          <w:b/>
        </w:rPr>
        <w:t>Упражнения на точность, силу и выбор момента</w:t>
      </w:r>
      <w:r>
        <w:rPr/>
        <w:t>. Упражняющийся находится на средней дистанции от ми</w:t>
        <w:softHyphen/>
        <w:t>шени, в боевой стойке.</w:t>
      </w:r>
    </w:p>
    <w:p>
      <w:pPr>
        <w:pStyle w:val="Normal"/>
        <w:ind w:firstLine="397"/>
        <w:rPr/>
      </w:pPr>
      <w:r>
        <w:rPr/>
        <w:t>Партнер справа от мишени, правым боком к ней. Его оружие, касаясь всей поверхности мишени, производит ритмичные, в  медленном темпе вертикальные движения</w:t>
      </w:r>
    </w:p>
    <w:p>
      <w:pPr>
        <w:pStyle w:val="Normal"/>
        <w:rPr/>
      </w:pPr>
      <w:r>
        <w:rPr/>
        <w:t>вверх-вниз.</w:t>
      </w:r>
    </w:p>
    <w:p>
      <w:pPr>
        <w:pStyle w:val="Normal"/>
        <w:ind w:firstLine="397"/>
        <w:rPr/>
      </w:pPr>
      <w:r>
        <w:rPr/>
        <w:t>Получив задание тренера поразить цель внизу или вверху, упражняющийся выбирает момент открытия цели и колет с выпадом. Упражнение считается успешно вы</w:t>
        <w:softHyphen/>
        <w:t>полненным, если цель поражена в правильном выпаде с оптимальной глубиной укола.</w:t>
      </w:r>
    </w:p>
    <w:p>
      <w:pPr>
        <w:pStyle w:val="Normal"/>
        <w:ind w:firstLine="397"/>
        <w:rPr/>
      </w:pPr>
      <w:r>
        <w:rPr/>
        <w:t>Упражнение можно усложнить по выбору тренера из компонентов, составляющих описанные выше приме</w:t>
        <w:softHyphen/>
        <w:t>ры, вплоть до превращения упражнения в игру, при ко</w:t>
        <w:softHyphen/>
        <w:t>торой ученик своим оружием пытается отвести укол, на</w:t>
        <w:softHyphen/>
        <w:t>правленный в заданную цель.</w:t>
      </w:r>
    </w:p>
    <w:p>
      <w:pPr>
        <w:pStyle w:val="Normal"/>
        <w:ind w:firstLine="397"/>
        <w:rPr/>
      </w:pPr>
      <w:r>
        <w:rPr>
          <w:b/>
        </w:rPr>
        <w:t>Упражнения в ударах</w:t>
      </w:r>
      <w:r>
        <w:rPr/>
        <w:t xml:space="preserve"> </w:t>
      </w:r>
      <w:r>
        <w:rPr>
          <w:b/>
        </w:rPr>
        <w:t>(сабля)</w:t>
      </w:r>
      <w:r>
        <w:rPr/>
        <w:t>. Упражнения на чуче</w:t>
        <w:softHyphen/>
        <w:t>лах значительно ускоряют обучение технике владения саблей. Необходимость этих упражнений вызывается тем, что быстрые и точные движения саблей невозможны без специальной подготовки связолучезапястного сустава и пальцев, а также мышц, участвующих в управлении ору</w:t>
        <w:softHyphen/>
        <w:t>жием. Разумеется, упражнения на чучеле не только раз</w:t>
        <w:softHyphen/>
        <w:t>вивают руку, но и способствуют развитию специальных навыков владения саблей, так как техника ударов и уко</w:t>
        <w:softHyphen/>
        <w:t>лов по чучелу соответствует боевой технике.</w:t>
      </w:r>
    </w:p>
    <w:p>
      <w:pPr>
        <w:pStyle w:val="Normal"/>
        <w:ind w:firstLine="397"/>
        <w:rPr/>
      </w:pPr>
      <w:r>
        <w:rPr/>
        <w:t>Здесь дается описание только одного типового упраж</w:t>
        <w:softHyphen/>
        <w:t>нения, по аналогии с которым тренеры, воспользовав</w:t>
        <w:softHyphen/>
        <w:t>шись большинством методических приемов для колющих видов оружия, указанных выше, могут провести и другие конкретные упражнения.</w:t>
      </w:r>
    </w:p>
    <w:p>
      <w:pPr>
        <w:pStyle w:val="Normal"/>
        <w:ind w:firstLine="397"/>
        <w:rPr/>
      </w:pPr>
      <w:r>
        <w:rPr/>
        <w:t>Исходное положение — ученик перед чучелом в бое</w:t>
        <w:softHyphen/>
        <w:t>вой стойке на почти выпрямленных ногах, вооруженная рука расслаблена, клинок — лезвием вниз, своей слабой частью лежит на руке, голове чучела. Выполнять частые серийные удары по руке, маске чучела сверху. Такого типа упражнения в виде серийно выполняемых ударов по раз</w:t>
        <w:softHyphen/>
        <w:t>личным сторонам руки следует усложнять ударами из различных боевых позиций; с соблюдением определенной частоты и ритма выполнения; регулировкой амплитуды движения клинка; чередованием ударов по различным сторонам руки; сдваиванием ударов (ремизов, репри</w:t>
        <w:softHyphen/>
        <w:t>зов) с поворотом лезвия.</w:t>
      </w:r>
    </w:p>
    <w:p>
      <w:pPr>
        <w:pStyle w:val="Normal"/>
        <w:ind w:firstLine="397"/>
        <w:rPr/>
      </w:pPr>
      <w:r>
        <w:rPr/>
        <w:t>При выполнении ударов с боевых дистанций следить за тем, чтобы приближение оружия к поражаемой по</w:t>
        <w:softHyphen/>
        <w:t>верхности и собственно ударные движения безогово</w:t>
        <w:softHyphen/>
        <w:t>рочно подчинялись закону: сначала доставка оружия вперед, а удар тогда, когда возникает необходимая бли</w:t>
        <w:softHyphen/>
        <w:t>зость для его свершения. Это требование особенно четко должно выполняться при ударе с выпадом и любом дру</w:t>
        <w:softHyphen/>
        <w:t>гом виде сближения, атаках с финтами и действием на оружие.</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397"/>
        <w:rPr/>
      </w:pPr>
      <w:r>
        <w:rPr/>
        <w:t>Независимо от разряда занимающихся все боевые приемы до овладения структурой движения изучаются на мишенях и чучелах с вмонтированными в них клинка</w:t>
        <w:softHyphen/>
        <w:t>ми, так как болевые ощущения от неправильно постав</w:t>
        <w:softHyphen/>
        <w:t>ленных уколов, ударов не позволяют многократно выпол</w:t>
        <w:softHyphen/>
        <w:t>нять их во взаимодействии с партнером, лишенным спе</w:t>
        <w:softHyphen/>
        <w:t>циальных защитных средств тренера.</w:t>
      </w:r>
    </w:p>
    <w:p>
      <w:pPr>
        <w:pStyle w:val="Normal"/>
        <w:ind w:firstLine="397"/>
        <w:rPr/>
      </w:pPr>
      <w:r>
        <w:rPr/>
        <w:t>Использование подсобных снарядов проходит в течение всего времени занятий фехтованием, однако если в уроке 1-й группы эти упражнения главные, то при работе со старшими разрядами они применяются как средство спе</w:t>
        <w:softHyphen/>
        <w:t>циальной разминки в подготовительной части урока.</w:t>
      </w:r>
    </w:p>
    <w:p>
      <w:pPr>
        <w:pStyle w:val="Normal"/>
        <w:ind w:firstLine="397"/>
        <w:rPr/>
      </w:pPr>
      <w:r>
        <w:rPr/>
        <w:t>Естественно, что ни одна из форм, методов, методи</w:t>
        <w:softHyphen/>
        <w:t>ческих приемов, как бы совершенна она ни была, не является всеобъемлющей и исчерпывающей для подготовки спортсмена. Однако такое положение неприемлемо в практике занятий, когда тренер, оставляя без внимания педагогический процесс становления и совершенствова</w:t>
        <w:softHyphen/>
        <w:t>ния всей группы, работает с одним учеником над прие</w:t>
        <w:softHyphen/>
        <w:t>мом, который он может освоить в групповом уроке.</w:t>
      </w:r>
    </w:p>
    <w:p>
      <w:pPr>
        <w:pStyle w:val="Normal"/>
        <w:ind w:firstLine="397"/>
        <w:rPr/>
      </w:pPr>
      <w:r>
        <w:rPr/>
        <w:t>Расположение учеников в зале должно обеспечивать безопасность, свободу их действий и обозримость учеб</w:t>
        <w:softHyphen/>
        <w:t>ного процесса со стороны тренера.</w:t>
      </w:r>
    </w:p>
    <w:p>
      <w:pPr>
        <w:pStyle w:val="Normal"/>
        <w:rPr>
          <w:b/>
          <w:b/>
        </w:rPr>
      </w:pPr>
      <w:r>
        <w:rPr>
          <w:b/>
        </w:rPr>
        <w:t>СПЕЦИАЛЬНЫЕ ПОДВИЖНЫЕ ИГРЫ</w:t>
      </w:r>
    </w:p>
    <w:p>
      <w:pPr>
        <w:pStyle w:val="Normal"/>
        <w:rPr>
          <w:b/>
          <w:b/>
        </w:rPr>
      </w:pPr>
      <w:r>
        <w:rPr>
          <w:b/>
        </w:rPr>
      </w:r>
    </w:p>
    <w:p>
      <w:pPr>
        <w:pStyle w:val="Normal"/>
        <w:ind w:firstLine="397"/>
        <w:rPr/>
      </w:pPr>
      <w:r>
        <w:rPr/>
        <w:t>Изучение начальной школы фехтования, пока спорт</w:t>
        <w:softHyphen/>
        <w:t>смен не овладеет интеллектуальной игрой с глубоким проникновением в замыслы противника средствами так</w:t>
        <w:softHyphen/>
        <w:t>тики и соответствующими боевыми действиями, выпол</w:t>
        <w:softHyphen/>
        <w:t>няемыми с правильной техникой и оптимальной скорос</w:t>
        <w:softHyphen/>
        <w:t>тью, — процесс необходимый, длительный и, по правде говоря, даже с использованием всех предлагаемых форм обучения, довольно монотонный. Он ведет к большому отсеву занимающихся, если не использовать в 1-й группе такие эмоционально насыщенные средства подготовки, как соревнования и специальные подвижные игры.</w:t>
      </w:r>
    </w:p>
    <w:p>
      <w:pPr>
        <w:pStyle w:val="Normal"/>
        <w:ind w:firstLine="397"/>
        <w:rPr/>
      </w:pPr>
      <w:r>
        <w:rPr/>
        <w:t>Игры — эмоциональная деятельность, представляю</w:t>
        <w:softHyphen/>
        <w:t>щая большую ценность как средство формирования фехтовальщика. В играх решающее значение приобре</w:t>
        <w:softHyphen/>
        <w:t>тает личная инициатива, умение использовать свои ка</w:t>
        <w:softHyphen/>
        <w:t>чества и моторные возможности.</w:t>
      </w:r>
    </w:p>
    <w:p>
      <w:pPr>
        <w:pStyle w:val="Normal"/>
        <w:ind w:firstLine="397"/>
        <w:rPr/>
      </w:pPr>
      <w:r>
        <w:rPr/>
        <w:t>Высокий эмоциональный накал, постоянно меняющая</w:t>
        <w:softHyphen/>
        <w:t>ся ситуация в игре почти исключает возможность прог</w:t>
        <w:softHyphen/>
        <w:t>раммировать индивидуальную нагрузку занимающихся по величине и направленности — обстоятельство, предъ</w:t>
        <w:softHyphen/>
        <w:t>являющее повышенную требовательность к педагогиче</w:t>
        <w:softHyphen/>
        <w:t>скому мастерству тренера.</w:t>
      </w:r>
    </w:p>
    <w:p>
      <w:pPr>
        <w:pStyle w:val="Normal"/>
        <w:ind w:firstLine="397"/>
        <w:rPr/>
      </w:pPr>
      <w:r>
        <w:rPr/>
        <w:t>Из перечня подвижных игр мы рекомендуем игры для развития скоростно-силовых качеств нижних конечнос</w:t>
        <w:softHyphen/>
        <w:t>тей, быстроты и ловкости (Л. В. Былеева, Н. М. Коротков. Подвижные игры. М.: ФиС, 1982.).</w:t>
      </w:r>
    </w:p>
    <w:p>
      <w:pPr>
        <w:pStyle w:val="Normal"/>
        <w:ind w:firstLine="397"/>
        <w:rPr/>
      </w:pPr>
      <w:r>
        <w:rPr>
          <w:b/>
        </w:rPr>
        <w:t>Игры для развития скоростных качеств.</w:t>
      </w:r>
      <w:r>
        <w:rPr/>
        <w:t xml:space="preserve"> Перемена мест. Рывок за мячом. Наступление. Встречная эстафета. Старт с преследованием. Собери флажки. Убегай — до</w:t>
        <w:softHyphen/>
        <w:t>гоняй. Круговая эстафета по беговой дорожке. Русская лапта.</w:t>
      </w:r>
    </w:p>
    <w:p>
      <w:pPr>
        <w:pStyle w:val="Normal"/>
        <w:ind w:firstLine="397"/>
        <w:rPr/>
      </w:pPr>
      <w:r>
        <w:rPr>
          <w:b/>
        </w:rPr>
        <w:t>Игры для развития скоростно-силовых качеств</w:t>
      </w:r>
      <w:r>
        <w:rPr/>
        <w:t>. Чел</w:t>
        <w:softHyphen/>
        <w:t>нок. Удочка. Эстафета с палками и прыжками. Скакуны. В дальнюю зону. Перемена мест прыжками. Эстафета с прыжками в длину и высоту. Пятнашки с бегом и прыжками. Кто выше. В дальнюю зону.</w:t>
      </w:r>
    </w:p>
    <w:p>
      <w:pPr>
        <w:pStyle w:val="Normal"/>
        <w:ind w:firstLine="397"/>
        <w:rPr/>
      </w:pPr>
      <w:r>
        <w:rPr>
          <w:b/>
        </w:rPr>
        <w:t>Игры на ловкость.</w:t>
      </w:r>
      <w:r>
        <w:rPr/>
        <w:t xml:space="preserve"> Салки с прыжками. Эстафета с прыжками чехардой. Конь-козел. С берега на берег. Уп</w:t>
        <w:softHyphen/>
        <w:t>рямые козлики. Четыре мяча. Через маты. Бег — пресле</w:t>
        <w:softHyphen/>
        <w:t>дование с препятствиями. Мини-футбол, баскетбол по упрощенным правилам.</w:t>
      </w:r>
    </w:p>
    <w:p>
      <w:pPr>
        <w:pStyle w:val="Normal"/>
        <w:ind w:firstLine="397"/>
        <w:rPr/>
      </w:pPr>
      <w:r>
        <w:rPr>
          <w:b/>
        </w:rPr>
        <w:t>Специальные игры.</w:t>
      </w:r>
      <w:r>
        <w:rPr/>
        <w:t xml:space="preserve"> Меткий укол. Сабли, рапиры, шпаги. Поменяйся рапирой. Бой султанчиков. Скакуны. Увернись от мяча.</w:t>
      </w:r>
    </w:p>
    <w:p>
      <w:pPr>
        <w:pStyle w:val="Normal"/>
        <w:ind w:firstLine="397"/>
        <w:rPr/>
      </w:pPr>
      <w:r>
        <w:rPr/>
        <w:t>Во всех видах игр там, где это возможно, перемеще</w:t>
        <w:softHyphen/>
        <w:t>ния играющих должны быть на основе фехтовальных приемов (передвижения, выпады, флеши и т.п.).</w:t>
      </w:r>
    </w:p>
    <w:p>
      <w:pPr>
        <w:pStyle w:val="Normal"/>
        <w:rPr/>
      </w:pPr>
      <w:r>
        <w:rPr/>
      </w:r>
    </w:p>
    <w:p>
      <w:pPr>
        <w:pStyle w:val="Normal"/>
        <w:rPr/>
      </w:pPr>
      <w:r>
        <w:rPr>
          <w:b/>
        </w:rPr>
        <w:t>Глава III. НАЧАЛЬНОЕ ОБУЧЕНИЕ БОЕВЫМ ДЕЙСТВИЯМ</w:t>
      </w:r>
    </w:p>
    <w:p>
      <w:pPr>
        <w:pStyle w:val="Normal"/>
        <w:rPr>
          <w:b/>
          <w:b/>
        </w:rPr>
      </w:pPr>
      <w:r>
        <w:rPr>
          <w:b/>
        </w:rPr>
      </w:r>
    </w:p>
    <w:p>
      <w:pPr>
        <w:pStyle w:val="Normal"/>
        <w:ind w:firstLine="397"/>
        <w:rPr/>
      </w:pPr>
      <w:r>
        <w:rPr/>
        <w:t>Фехтование как вид спорта относится к числу единоборств с активным противодействующим противни</w:t>
        <w:softHyphen/>
        <w:t>ком. Поэтому обучение и совершенствование в парах орга</w:t>
        <w:softHyphen/>
        <w:t>низационно и методически являются основной формой организации занимающихся в уроке.</w:t>
      </w:r>
    </w:p>
    <w:p>
      <w:pPr>
        <w:pStyle w:val="Normal"/>
        <w:ind w:firstLine="397"/>
        <w:rPr/>
      </w:pPr>
      <w:r>
        <w:rPr/>
        <w:t>Упражнения с партнером требуют развернутого фех</w:t>
        <w:softHyphen/>
        <w:t>товального мышления и позволяют перейти от изучения приема в формах — без партнера и на подсобных снаря</w:t>
        <w:softHyphen/>
        <w:t>дах — к использованию его в качестве боевого действия.</w:t>
      </w:r>
    </w:p>
    <w:p>
      <w:pPr>
        <w:pStyle w:val="Normal"/>
        <w:rPr/>
      </w:pPr>
      <w:r>
        <w:rPr/>
      </w:r>
    </w:p>
    <w:p>
      <w:pPr>
        <w:pStyle w:val="Normal"/>
        <w:rPr>
          <w:b/>
          <w:b/>
        </w:rPr>
      </w:pPr>
      <w:r>
        <w:rPr>
          <w:b/>
        </w:rPr>
        <w:t>ТЕХНИКО-ТАКТИЧЕСКИЕ ОДИНАРНЫЕ УПРАЖНЕНИЯ СО ВЗАИМОПОМОЩЬЮ</w:t>
      </w:r>
    </w:p>
    <w:p>
      <w:pPr>
        <w:pStyle w:val="Normal"/>
        <w:rPr>
          <w:b/>
          <w:b/>
        </w:rPr>
      </w:pPr>
      <w:r>
        <w:rPr>
          <w:b/>
        </w:rPr>
      </w:r>
    </w:p>
    <w:p>
      <w:pPr>
        <w:pStyle w:val="Normal"/>
        <w:ind w:firstLine="397"/>
        <w:rPr/>
      </w:pPr>
      <w:r>
        <w:rPr/>
        <w:t>Упражнения со взаимопомощью применяются на всех этапах обучения. Как следует из названия, они предполагают изучение и совершенствование опреде</w:t>
        <w:softHyphen/>
        <w:t>ленного действия, причем партнеры на первых порах содействуют друг другу в выполнении конкретного зада</w:t>
        <w:softHyphen/>
        <w:t>ния, а не противоборствуют взаимным планам, как это имеет место в других видах парных упражнений.</w:t>
      </w:r>
    </w:p>
    <w:p>
      <w:pPr>
        <w:pStyle w:val="Normal"/>
        <w:ind w:firstLine="397"/>
        <w:rPr/>
      </w:pPr>
      <w:r>
        <w:rPr/>
        <w:t>Тренер вначале показывает и тактически обосновы</w:t>
        <w:softHyphen/>
        <w:t>вает изучаемое действие, затем уточняет детали техники выполнения его обоими партнерами. Получив общее представление, занимающиеся выполняют действие само</w:t>
        <w:softHyphen/>
        <w:t>стоятельно: если движение сложно и не похоже на пре</w:t>
        <w:softHyphen/>
        <w:t>дыдущие — сначала по частям, затем в целом, добиваясь выполнения его в боевом темпе.</w:t>
      </w:r>
    </w:p>
    <w:p>
      <w:pPr>
        <w:pStyle w:val="Normal"/>
        <w:ind w:firstLine="397"/>
        <w:rPr/>
      </w:pPr>
      <w:r>
        <w:rPr/>
        <w:t>Один из партнеров выполняет роль атакующего, дру</w:t>
        <w:softHyphen/>
        <w:t>гой — защищающегося и предпринимающего ответные действия (рипосты, контратаки). Таким образом, сам ме</w:t>
        <w:softHyphen/>
        <w:t>тод предусматривает изучение занимающимися противо</w:t>
        <w:softHyphen/>
        <w:t>положных боевых действий.</w:t>
      </w:r>
    </w:p>
    <w:p>
      <w:pPr>
        <w:pStyle w:val="Normal"/>
        <w:ind w:firstLine="397"/>
        <w:rPr/>
      </w:pPr>
      <w:r>
        <w:rPr/>
        <w:t>Упражнения могут проводиться в тройках, когда один, не участвуя в упражнении, наблюдает за действиями партнеров, делая им товарищеские замечания по ходу. Например (вид оружия шпага), задача обучить уколу с переводом, закрепить 4-ю защиту и ответ прямо, ранее выполняемые в одношереножном строю и на мише</w:t>
        <w:softHyphen/>
        <w:t>нях. И. п. — дистанция ближняя, 6-е соединение, владеет 1-й номер.</w:t>
      </w:r>
    </w:p>
    <w:p>
      <w:pPr>
        <w:pStyle w:val="Normal"/>
        <w:ind w:firstLine="397"/>
        <w:rPr/>
      </w:pPr>
      <w:r>
        <w:rPr/>
        <w:t>Тренер делает указание: «Поочередно выполнять укол с переводом в 4, 1, 2-й секторы поражаемой поверхности, в ногу».</w:t>
      </w:r>
    </w:p>
    <w:p>
      <w:pPr>
        <w:pStyle w:val="Normal"/>
        <w:ind w:firstLine="397"/>
        <w:rPr/>
      </w:pPr>
      <w:r>
        <w:rPr/>
        <w:t>1-е номера: бездействуют, позволяют наносить уколы. Проверяют конечное положение оружия. 2-е номера: колют плавно, медленно, через показ укола, добиваясь, чтобы собственный перевод был за локтем  1-го номера.</w:t>
      </w:r>
    </w:p>
    <w:p>
      <w:pPr>
        <w:pStyle w:val="Normal"/>
        <w:ind w:firstLine="397"/>
        <w:rPr/>
      </w:pPr>
      <w:r>
        <w:rPr/>
        <w:t>Меняются ролями после 8—10 попыток, убыстряя темп в конце.</w:t>
      </w:r>
    </w:p>
    <w:p>
      <w:pPr>
        <w:pStyle w:val="Normal"/>
        <w:ind w:firstLine="397"/>
        <w:rPr/>
      </w:pPr>
      <w:r>
        <w:rPr/>
        <w:t>2-е номера: то же упражнение с шагом вперед. 1-е номера: вначале с шагом назад, затем на месте, закры</w:t>
        <w:softHyphen/>
        <w:t>ваются 4-й защитой и отвечают прямо: вначале расчле</w:t>
        <w:softHyphen/>
        <w:t>няя, затем соединяя защиту и ответ в одно целое, остав</w:t>
        <w:softHyphen/>
        <w:t>ляя оружие в оппозиции.</w:t>
      </w:r>
    </w:p>
    <w:p>
      <w:pPr>
        <w:pStyle w:val="Normal"/>
        <w:ind w:firstLine="397"/>
        <w:rPr/>
      </w:pPr>
      <w:r>
        <w:rPr/>
        <w:t>И. п. то же, дистанция средняя. 2-е номера колют с выпадом самостоятельно, показывая перед выпадом укол с переводом, затем выполняют как целостное движение. Внимание на отсутствие замаха при переводе. 1-е номера бездействуют, принимая укол. 2-е номера действуют по командам тренера: «Показать перевод!», «Остаться на выпаде!», «Коли!» — выполняют действие. Пауза. «Закройсь!» 1-е номера. Защищаются 4-й защитой, в паузу от</w:t>
        <w:softHyphen/>
        <w:t>вечают прямо. По команде «Закройсь!» восстанавливают и. п.   Упражнение  выполняется  более  быстро  и  слитно.</w:t>
      </w:r>
    </w:p>
    <w:p>
      <w:pPr>
        <w:pStyle w:val="Normal"/>
        <w:ind w:firstLine="397"/>
        <w:rPr/>
      </w:pPr>
      <w:r>
        <w:rPr/>
        <w:t>Затем повторяют упражнение из 8-го соединения.</w:t>
      </w:r>
    </w:p>
    <w:p>
      <w:pPr>
        <w:pStyle w:val="Normal"/>
        <w:ind w:firstLine="397"/>
        <w:rPr/>
      </w:pPr>
      <w:r>
        <w:rPr/>
        <w:t>По мере усвоения структуры приема вводятся усложне</w:t>
        <w:softHyphen/>
        <w:t>ния в виде выбора момента для начала атаки: на шаг вперед свободно маневрирующего противника, на его вызов — приглашение, на попытку войти или поменять сое</w:t>
        <w:softHyphen/>
        <w:t>динение и т. п.</w:t>
      </w:r>
    </w:p>
    <w:p>
      <w:pPr>
        <w:pStyle w:val="Normal"/>
        <w:ind w:firstLine="397"/>
        <w:rPr/>
      </w:pPr>
      <w:r>
        <w:rPr/>
        <w:t>Здесь и далее дается только типологическая схема изучения боевого действия безотносительно его сложности и даже принадлежности к виду оружия, имея в виду, что тренер-специалист, зная специфику своего вида, су</w:t>
        <w:softHyphen/>
        <w:t>меет в рамки, установленные каждой формой организа</w:t>
        <w:softHyphen/>
        <w:t>ции занимающихся, методом и методическим приемом по</w:t>
        <w:softHyphen/>
        <w:t>местить материалы фехтовальных действий.</w:t>
      </w:r>
    </w:p>
    <w:p>
      <w:pPr>
        <w:pStyle w:val="Normal"/>
        <w:rPr/>
      </w:pPr>
      <w:r>
        <w:rPr/>
      </w:r>
    </w:p>
    <w:p>
      <w:pPr>
        <w:pStyle w:val="Normal"/>
        <w:rPr>
          <w:b/>
          <w:b/>
        </w:rPr>
      </w:pPr>
      <w:r>
        <w:rPr>
          <w:b/>
        </w:rPr>
        <w:t>Упражнения в рипостной игре</w:t>
      </w:r>
    </w:p>
    <w:p>
      <w:pPr>
        <w:pStyle w:val="Normal"/>
        <w:rPr>
          <w:b/>
          <w:b/>
        </w:rPr>
      </w:pPr>
      <w:r>
        <w:rPr>
          <w:b/>
        </w:rPr>
      </w:r>
    </w:p>
    <w:p>
      <w:pPr>
        <w:pStyle w:val="Normal"/>
        <w:ind w:firstLine="397"/>
        <w:rPr/>
      </w:pPr>
      <w:r>
        <w:rPr/>
        <w:t>Рипостная игра — форма организации занимающихся в парных технических упражнениях циклического типа, по преимуществу в обусловленных приемах, проводимых, как правило, при активной помощи партнера.</w:t>
      </w:r>
    </w:p>
    <w:p>
      <w:pPr>
        <w:pStyle w:val="Normal"/>
        <w:ind w:firstLine="397"/>
        <w:rPr/>
      </w:pPr>
      <w:r>
        <w:rPr/>
        <w:t>Основная цель упражнений в рипостной игре — ста</w:t>
        <w:softHyphen/>
        <w:t>билизация школьной техники приемов, развитие представляемости о правильных путях движения собственного клинка и взаимодействий его с оружием партнера, а так</w:t>
        <w:softHyphen/>
        <w:t>же совершенствование мышечных ощущений и своевре</w:t>
        <w:softHyphen/>
        <w:t>менных боевых тактильных реагирований.</w:t>
      </w:r>
    </w:p>
    <w:p>
      <w:pPr>
        <w:pStyle w:val="Normal"/>
        <w:ind w:firstLine="397"/>
        <w:rPr/>
      </w:pPr>
      <w:r>
        <w:rPr/>
        <w:t>Суть рипостной игры состоит в следующем: два бой</w:t>
        <w:softHyphen/>
        <w:t>ца, находясь на дистанции, заданной тренером, пооче</w:t>
        <w:softHyphen/>
        <w:t>редно наносят друг другу условные уколы в определенной атакующей комбинации и, соответственно защитившись, выполняют ту же ответную атаку, приходя к исходной дистанции и определенному положению оружия, что поз</w:t>
        <w:softHyphen/>
        <w:t>воляет многократно воспроизвести цикл тренируемого действия.</w:t>
      </w:r>
    </w:p>
    <w:p>
      <w:pPr>
        <w:pStyle w:val="Normal"/>
        <w:ind w:firstLine="397"/>
        <w:rPr/>
      </w:pPr>
      <w:r>
        <w:rPr/>
        <w:t>Эта форма парных упражнений имеет ряд положи</w:t>
        <w:softHyphen/>
        <w:t>тельных сторон.</w:t>
      </w:r>
    </w:p>
    <w:p>
      <w:pPr>
        <w:pStyle w:val="Normal"/>
        <w:ind w:firstLine="397"/>
        <w:rPr/>
      </w:pPr>
      <w:r>
        <w:rPr/>
        <w:t>Установлено, что число боевых комбинаций, даже на рапире, составляет более 12 тысяч, и не без оснований тренер и ученик стремятся к совершенствованию работы вооруженной руки и по времени, и по количеству повто</w:t>
        <w:softHyphen/>
        <w:t>рений. Работа ног фехтовальщика менее вариативна: со</w:t>
        <w:softHyphen/>
        <w:t>четание элементов передвижений бойца достигает не</w:t>
        <w:softHyphen/>
        <w:t>скольких десятков.</w:t>
      </w:r>
    </w:p>
    <w:p>
      <w:pPr>
        <w:pStyle w:val="Normal"/>
        <w:ind w:firstLine="397"/>
        <w:rPr/>
      </w:pPr>
      <w:r>
        <w:rPr/>
        <w:t>В то же время физиологическая нагрузка в бою при</w:t>
        <w:softHyphen/>
        <w:t>ходится на передвижение в специфической напряженной стойке в сочетании с такими приемами, как выпад, атака броском, где участвуют мощные мышечные массы. Уп</w:t>
        <w:softHyphen/>
        <w:t>ражнения в рипостной игре неутомительны, не требуют большой затраты энергетических ресурсов, так как выпад и передвижения являются лишь эпизодом, а характер работы позволяет бойцу в короткое время много раз выполнить заданное боевое действие одной рукой, не включая в интенсивную работу ноги и туловище.</w:t>
      </w:r>
    </w:p>
    <w:p>
      <w:pPr>
        <w:pStyle w:val="Normal"/>
        <w:ind w:firstLine="397"/>
        <w:rPr/>
      </w:pPr>
      <w:r>
        <w:rPr/>
        <w:t>В этой форме можно отработать структуру любого действия самой высшей сложности, превратив его в уп</w:t>
        <w:softHyphen/>
        <w:t>ражнение циклического типа.</w:t>
      </w:r>
    </w:p>
    <w:p>
      <w:pPr>
        <w:pStyle w:val="Normal"/>
        <w:ind w:firstLine="397"/>
        <w:rPr/>
      </w:pPr>
      <w:r>
        <w:rPr/>
        <w:t>Как известно, в фехтовании существует понятие «от</w:t>
        <w:softHyphen/>
        <w:t>носительная» скорость, под которой подразумевается оптимальная скорость выполнения боевого действия в за</w:t>
        <w:softHyphen/>
        <w:t>висимости от скорости противодействия противника. Рипостная игра позволяет автоматически варьировать не только скорость выполнения приема, но и связанные с ней темп и ритм движения, находить нужную амплитуду действий, чтобы во время упражнения приспособиться к изменению этих категорий со стороны партнера или изменить их по отношению к партнерам, имеющим свои особенности вследствие выученности, конституциональ</w:t>
        <w:softHyphen/>
        <w:t>ных и моторных данных.</w:t>
      </w:r>
    </w:p>
    <w:p>
      <w:pPr>
        <w:pStyle w:val="Normal"/>
        <w:ind w:firstLine="397"/>
        <w:rPr/>
      </w:pPr>
      <w:r>
        <w:rPr/>
        <w:t>Рипостная игра позволяет добиться максимального эффекта в освоении «технических гамм», а руководящая роль тренера заключается в регламентировании нагрузки всей группы, а не одного ученика, как это бывает в инди</w:t>
        <w:softHyphen/>
        <w:t>видуальном уроке.</w:t>
      </w:r>
    </w:p>
    <w:p>
      <w:pPr>
        <w:pStyle w:val="Normal"/>
        <w:ind w:firstLine="397"/>
        <w:rPr/>
      </w:pPr>
      <w:r>
        <w:rPr/>
        <w:t>Рипостная игра имеет и профессионально-образова</w:t>
        <w:softHyphen/>
        <w:t>тельное значение, ибо, будучи парным упражнением, она воспитывает представляемость о действиях противника в бою и технических мерах противодействия им, создаю</w:t>
        <w:softHyphen/>
        <w:t>щую  в  будущем  основу для  инструкторской  практики.</w:t>
      </w:r>
    </w:p>
    <w:p>
      <w:pPr>
        <w:pStyle w:val="Normal"/>
        <w:ind w:firstLine="397"/>
        <w:rPr/>
      </w:pPr>
      <w:r>
        <w:rPr/>
        <w:t>Но в рипостной игре есть и ряд недостатков. Являясь формой проведения чисто технических упражнений в за</w:t>
        <w:softHyphen/>
        <w:t>ранее определенных рамках, она не имеет непосредствен</w:t>
        <w:softHyphen/>
        <w:t>ного отношения ко второй, более индивидуальной и не менее важной стороне фехтовального поединка — тактике.</w:t>
      </w:r>
    </w:p>
    <w:p>
      <w:pPr>
        <w:pStyle w:val="Normal"/>
        <w:ind w:firstLine="397"/>
        <w:rPr/>
      </w:pPr>
      <w:r>
        <w:rPr/>
        <w:t>Фехтование — ациклический вид спорта с неповто</w:t>
        <w:softHyphen/>
        <w:t>ряющимися ситуациями, с длительной подготовкой ко</w:t>
        <w:softHyphen/>
        <w:t>нечной акции на фоне борьбы за дистанцию, и, конечно, использование только одной рипостной игры, характер</w:t>
        <w:softHyphen/>
        <w:t>ной однообразными повторами одного приема, нельзя считать основным методом технического совершенство</w:t>
        <w:softHyphen/>
        <w:t>вания.</w:t>
      </w:r>
    </w:p>
    <w:p>
      <w:pPr>
        <w:pStyle w:val="Normal"/>
        <w:ind w:firstLine="397"/>
        <w:rPr/>
      </w:pPr>
      <w:r>
        <w:rPr/>
        <w:t>Впрочем, в фехтовании, как и в любом виде спорта, нет универсального метода, который бы отвечал всем требованиям становления квалифицированного спортсмена.</w:t>
      </w:r>
    </w:p>
    <w:p>
      <w:pPr>
        <w:pStyle w:val="Normal"/>
        <w:ind w:firstLine="397"/>
        <w:rPr/>
      </w:pPr>
      <w:r>
        <w:rPr/>
        <w:t>Рипостная игра как форма упражнений (появилась и описана нами под названием «Кузнечики» в 1954 г.) постепенно нашла свое признание. Однако эти упраж</w:t>
        <w:softHyphen/>
        <w:t>нения в сравнении с методикой индивидуального урока разработаны явно недостаточно и требуют внимания на</w:t>
        <w:softHyphen/>
        <w:t>ших ведущих тренеров и педагогов.</w:t>
      </w:r>
    </w:p>
    <w:p>
      <w:pPr>
        <w:pStyle w:val="Normal"/>
        <w:ind w:firstLine="397"/>
        <w:rPr/>
      </w:pPr>
      <w:r>
        <w:rPr/>
        <w:t>Уже сейчас рипостную игру охотно используют в своей подготовке советские саблисты всех рангов, так как в сабельном фехтовании значительное место отводится работе «на видение». Рапиристы, у которых почти не</w:t>
        <w:softHyphen/>
        <w:t>возможно уследить за путем движения конца оружия и которые больше работают преднамеренно и на «чув</w:t>
        <w:softHyphen/>
        <w:t>стве железа», реже применяют рипостную игру как само</w:t>
        <w:softHyphen/>
        <w:t>стоятельную форму тренировки, но охотно пользуются ею в разминках. Шпажисты, по специфике своего вида мало работающие «на видение» и предпочитающие держать оружие вне соединения, используют произвольную ри</w:t>
        <w:softHyphen/>
        <w:t>постную игру по преимуществу в многократном нанесе</w:t>
        <w:softHyphen/>
        <w:t>нии уколов в руку, развивая тактильно-кинестетические ощущения.</w:t>
      </w:r>
    </w:p>
    <w:p>
      <w:pPr>
        <w:pStyle w:val="Normal"/>
        <w:ind w:firstLine="397"/>
        <w:rPr/>
      </w:pPr>
      <w:r>
        <w:rPr/>
        <w:t>Предлагаем ряд методических приемов проведения упражнений в рипостной игре на различных видах ору</w:t>
        <w:softHyphen/>
        <w:t>жия, подробно расшифровывая эти упражнения только на рапире.</w:t>
      </w:r>
    </w:p>
    <w:p>
      <w:pPr>
        <w:pStyle w:val="Normal"/>
        <w:ind w:firstLine="397"/>
        <w:rPr/>
      </w:pPr>
      <w:r>
        <w:rPr/>
        <w:t>На примере технического совершенствования 4-й за</w:t>
        <w:softHyphen/>
        <w:t>щиты и ответа прямо разберем типовую схему исполь</w:t>
        <w:softHyphen/>
        <w:t>зования этого вида парной тренировки, имея в виду, что остальные простые и сложные действия совершенству</w:t>
        <w:softHyphen/>
        <w:t>ются в той же последовательности упражнений, распо</w:t>
        <w:softHyphen/>
        <w:t>ложенных по степени трудности.</w:t>
      </w:r>
    </w:p>
    <w:p>
      <w:pPr>
        <w:pStyle w:val="Normal"/>
        <w:ind w:firstLine="397"/>
        <w:rPr/>
      </w:pPr>
      <w:r>
        <w:rPr>
          <w:b/>
        </w:rPr>
        <w:t>Упражнение 1.</w:t>
      </w:r>
      <w:r>
        <w:rPr/>
        <w:t xml:space="preserve"> И. п. — рапиристы в 6-й позиции, дис</w:t>
        <w:softHyphen/>
        <w:t>танция чуть дальше ближней; при выпрямлении воору</w:t>
        <w:softHyphen/>
        <w:t>женной руки стремиться достать туловище партнера. Партнер «А» одной рукой наносит укол в 4-й сектор, партнер «Б» защищается 4-й защитой и отвечает прямо. В свою очередь, «А» принимает 4-ю контрзащиту и нано</w:t>
        <w:softHyphen/>
        <w:t>сит контрответ и т. д. Упражнение длится 10—20 с. Цель упражнения: научиться правильно по форме вести клинок в защите и выполнять ответ, чередуя расслабление и нап</w:t>
        <w:softHyphen/>
        <w:t xml:space="preserve">ряжение в конце приема. </w:t>
      </w:r>
    </w:p>
    <w:p>
      <w:pPr>
        <w:pStyle w:val="Normal"/>
        <w:ind w:firstLine="397"/>
        <w:rPr/>
      </w:pPr>
      <w:r>
        <w:rPr>
          <w:b/>
          <w:i/>
        </w:rPr>
        <w:t>Ошибки</w:t>
      </w:r>
      <w:r>
        <w:rPr/>
        <w:t>: партнеры не выпрям</w:t>
        <w:softHyphen/>
        <w:t>ляют полностью руку при нанесении укола, сливая его с защитными действиями своего клинка.</w:t>
      </w:r>
    </w:p>
    <w:p>
      <w:pPr>
        <w:pStyle w:val="Normal"/>
        <w:ind w:firstLine="397"/>
        <w:rPr/>
      </w:pPr>
      <w:r>
        <w:rPr>
          <w:b/>
        </w:rPr>
        <w:t>Упражнение 2.</w:t>
      </w:r>
      <w:r>
        <w:rPr/>
        <w:t xml:space="preserve"> В процессе выполнения первого уп</w:t>
        <w:softHyphen/>
        <w:t>ражнения партнер «А» на фоне медленной рипостной игры (подготавливающих действий) после очередной 4-й защиты убыстряет движение руки и с наклоном туловища пытается нанести действительный укол в 4-й сектор. За</w:t>
        <w:softHyphen/>
        <w:t>дача «Б» — не пропустить укол, принять на месте или с шагом назад боевую 4-ю защиту и нанести ответ. Упраж</w:t>
        <w:softHyphen/>
        <w:t>нение заканчивается после нанесения укола и повторя</w:t>
        <w:softHyphen/>
        <w:t>ется 4—6 раз. После каждого повторения партнеры ме</w:t>
        <w:softHyphen/>
        <w:t>няются ролями, но всегда с правом одного атаковать, другого защищаться. Цель упражнения: та же, что и уп</w:t>
        <w:softHyphen/>
        <w:t>ражнения 1, атакующий отрабатывает смену скоростей, когда возникает необходимость ускорить нанесение укола с движением туловища вперед; атакуемый учится рас</w:t>
        <w:softHyphen/>
        <w:t xml:space="preserve">пределять внимание между ведением клинка в рипостной игре и ожиданием действительной атаки партнера с последующим взятием плотной 4-й защиты и нанесением ответа прямо. </w:t>
      </w:r>
    </w:p>
    <w:p>
      <w:pPr>
        <w:pStyle w:val="Normal"/>
        <w:ind w:firstLine="397"/>
        <w:rPr/>
      </w:pPr>
      <w:r>
        <w:rPr>
          <w:b/>
          <w:i/>
        </w:rPr>
        <w:t>Ошибки</w:t>
      </w:r>
      <w:r>
        <w:rPr/>
        <w:t>: атакующий заметно убыстряет движение оружием перед действительной атакой, что яв</w:t>
        <w:softHyphen/>
        <w:t>ляется ненужным предсигналом, затрудняющим внезап</w:t>
        <w:softHyphen/>
        <w:t>ность атакующих акций; защищающийся из-за постоян</w:t>
        <w:softHyphen/>
        <w:t>ного ожидания действительной атаки искажает струк</w:t>
        <w:softHyphen/>
        <w:t>туру ведения клинка в холостой игре — недостаточно выпрямляет руку при нанесении укола и недобирает защиты.</w:t>
      </w:r>
    </w:p>
    <w:p>
      <w:pPr>
        <w:pStyle w:val="Normal"/>
        <w:ind w:firstLine="397"/>
        <w:rPr/>
      </w:pPr>
      <w:r>
        <w:rPr>
          <w:b/>
        </w:rPr>
        <w:t>Упражнение 3.</w:t>
      </w:r>
      <w:r>
        <w:rPr/>
        <w:t xml:space="preserve"> То же, что и упражнение 2, но при спокойной рипостной игре каждый из партнеров в удоб</w:t>
        <w:softHyphen/>
        <w:t>ное для себя время стремится нанести действительный укол. Это упражнение в отличие от предыдущих воспи</w:t>
        <w:softHyphen/>
        <w:t>тывает умение перераспределять внимание партнеров, озабоченных правильным ведением клинка в рипостной игре, желанием провести действительную атаку с повы</w:t>
        <w:softHyphen/>
        <w:t>шенной настороженностью и обезопасить себя 4-й защи</w:t>
        <w:softHyphen/>
        <w:t xml:space="preserve">той и ответом. </w:t>
      </w:r>
    </w:p>
    <w:p>
      <w:pPr>
        <w:pStyle w:val="Normal"/>
        <w:ind w:firstLine="397"/>
        <w:rPr/>
      </w:pPr>
      <w:r>
        <w:rPr>
          <w:b/>
          <w:i/>
        </w:rPr>
        <w:t>Ошибки</w:t>
      </w:r>
      <w:r>
        <w:rPr/>
        <w:t>: из-за стремления нанести укол в атаке партнеры часто пренебрегают первой частью упражнения. Проводящий урок должен требовать от партнеров 5—10-секундной подготовки атаки в виде игры клинков.</w:t>
      </w:r>
    </w:p>
    <w:p>
      <w:pPr>
        <w:pStyle w:val="Normal"/>
        <w:ind w:firstLine="397"/>
        <w:rPr/>
      </w:pPr>
      <w:r>
        <w:rPr>
          <w:b/>
        </w:rPr>
        <w:t>Упражнение 4.</w:t>
      </w:r>
      <w:r>
        <w:rPr/>
        <w:t xml:space="preserve"> И. п. — то же, что и в упражнении 3. Партнер «А» с шагом вперед обозначает укол в 4-й сектор, партнер «Б» с шагом назад закрывается 4-й за</w:t>
        <w:softHyphen/>
        <w:t>щитой и с шагом вперед наносит ответ и т. д. до реконтр-рипостов.</w:t>
      </w:r>
    </w:p>
    <w:p>
      <w:pPr>
        <w:pStyle w:val="Normal"/>
        <w:ind w:firstLine="397"/>
        <w:rPr/>
      </w:pPr>
      <w:r>
        <w:rPr>
          <w:b/>
          <w:i/>
        </w:rPr>
        <w:t>Варианты упражнения</w:t>
      </w:r>
      <w:r>
        <w:rPr/>
        <w:t>: а) при спокойной рипостной игре партнер «А» с быстрым шагом вперед на начало сближения «Б» пытается нанести действительный укол, на что «Б» делает удлиненный шаг назад левой, закры</w:t>
        <w:softHyphen/>
        <w:t>вается 4-й защитой и наносит ответ; б) то же, но инициа</w:t>
        <w:softHyphen/>
        <w:t xml:space="preserve">тива нанесения укола принадлежит партнеру «Б»; в) тоже, но право проводить атаку получают оба партнера. </w:t>
      </w:r>
    </w:p>
    <w:p>
      <w:pPr>
        <w:pStyle w:val="Normal"/>
        <w:ind w:firstLine="397"/>
        <w:rPr/>
      </w:pPr>
      <w:r>
        <w:rPr>
          <w:b/>
          <w:i/>
        </w:rPr>
        <w:t>Цель упражнения</w:t>
      </w:r>
      <w:r>
        <w:rPr/>
        <w:t>: способствовать правильному установ</w:t>
        <w:softHyphen/>
        <w:t>лению координационных связей между вооруженной ру</w:t>
        <w:softHyphen/>
        <w:t>кой и шагами вперед-назад, повышению бдительности в условиях распределенного внимания между подго</w:t>
        <w:softHyphen/>
        <w:t xml:space="preserve">товкой и проведением собственной атаки и защиты от возможной атаки партнера при правильном ведении клинка и передвижениях в рипостной игре. </w:t>
      </w:r>
    </w:p>
    <w:p>
      <w:pPr>
        <w:pStyle w:val="Normal"/>
        <w:ind w:firstLine="397"/>
        <w:rPr/>
      </w:pPr>
      <w:r>
        <w:rPr>
          <w:b/>
          <w:i/>
        </w:rPr>
        <w:t>Ошибки</w:t>
      </w:r>
      <w:r>
        <w:rPr/>
        <w:t>: от</w:t>
        <w:softHyphen/>
        <w:t>сутствие стопорящего усилия при шагах вперед-назад, приводящего к искажению боевой стойки и созданию дополнительной, ненужной тяги туловища в направлении передвижения, мешающей быстрому переключению на противоположные передвижения; при движении воору</w:t>
        <w:softHyphen/>
        <w:t>женной руки в атакующих действиях — поздний вынос оружия вперед (после шага), при защите—принятие ее до реальной угрозы укола, т. е. по-школьному невер</w:t>
        <w:softHyphen/>
        <w:t>ная координация движений рук и ног.</w:t>
      </w:r>
    </w:p>
    <w:p>
      <w:pPr>
        <w:pStyle w:val="Normal"/>
        <w:ind w:firstLine="397"/>
        <w:rPr/>
      </w:pPr>
      <w:r>
        <w:rPr>
          <w:b/>
        </w:rPr>
        <w:t>Упражнение 5</w:t>
      </w:r>
      <w:r>
        <w:rPr/>
        <w:t>. Предусматривает использование тех же методических приемов, что и упражнение 4 с вариан</w:t>
        <w:softHyphen/>
        <w:t>тами, но с задачей изменить координацию движений. Партнер «А» от атакующего с шагом вперед «Б» на по</w:t>
        <w:softHyphen/>
        <w:t>лушаге назад левой ногой берет защиту, приставляет правую ногу, выполняет ответ прямо и убирает руку в и. п. Из этого положения «А» проводит атаку прямо с шагом вперед, против которой «Б» закрывается и выпол</w:t>
        <w:softHyphen/>
        <w:t>няет ответный укол в указанной координации движений. Это упражнение довольно сложно по координации, так как требует на один шаг назад выполнить три действия вооруженной руки (защиты, ответ, закрытие).</w:t>
      </w:r>
    </w:p>
    <w:p>
      <w:pPr>
        <w:pStyle w:val="Normal"/>
        <w:ind w:firstLine="397"/>
        <w:rPr/>
      </w:pPr>
      <w:r>
        <w:rPr>
          <w:b/>
        </w:rPr>
        <w:t>Упражнение 6.</w:t>
      </w:r>
      <w:r>
        <w:rPr/>
        <w:t xml:space="preserve"> И. п. то же, дистанция средняя. Парт</w:t>
        <w:softHyphen/>
        <w:t>неры с мягким замедленным выпадом атакуют друг друга в левый верхний сектор с соответствующим закрытием 4-й защитой и ответной атакой прямо.</w:t>
      </w:r>
    </w:p>
    <w:p>
      <w:pPr>
        <w:pStyle w:val="Normal"/>
        <w:rPr/>
      </w:pPr>
      <w:r>
        <w:rPr/>
        <w:t>Упражнения можно выполнять в различных вариан</w:t>
        <w:softHyphen/>
        <w:t>тах с установлением в каждом упражнении дистанции, преодолеваемой четвертьвыпадом, полувыпадом, прыж</w:t>
        <w:softHyphen/>
        <w:t>ком-выпадом, шагом-выпадом, скачком-полувыпадом и т. д. по заданию тренера. Цель упражнения: отработать правильную координацию движения ног, туловища и во</w:t>
        <w:softHyphen/>
        <w:t xml:space="preserve">оруженной руки в атакующих действиях с различных дистанций, своевременный и правильный уход с выпада. </w:t>
      </w:r>
    </w:p>
    <w:p>
      <w:pPr>
        <w:pStyle w:val="Normal"/>
        <w:ind w:firstLine="397"/>
        <w:rPr/>
      </w:pPr>
      <w:r>
        <w:rPr>
          <w:b/>
          <w:i/>
        </w:rPr>
        <w:t>Ошибки</w:t>
      </w:r>
      <w:r>
        <w:rPr/>
        <w:t>: искажение структуры приема и начала действий одного   рапириста   до   завершения   движения   другого.</w:t>
      </w:r>
    </w:p>
    <w:p>
      <w:pPr>
        <w:pStyle w:val="Normal"/>
        <w:ind w:firstLine="397"/>
        <w:rPr/>
      </w:pPr>
      <w:r>
        <w:rPr>
          <w:b/>
        </w:rPr>
        <w:t>Упражнение 7.</w:t>
      </w:r>
      <w:r>
        <w:rPr/>
        <w:t xml:space="preserve"> И. п. то же, что и в упражнении 1. Вначале  упражнения  в  передвижениях  выполняются  в заданном направлении (например, партнер «А» делает шаги вперед, партнер «Б» — назад с принятием 4-й за</w:t>
        <w:softHyphen/>
        <w:t>щиты и ответа), а затем самостоятельно меняют инициа</w:t>
        <w:softHyphen/>
        <w:t xml:space="preserve">тиву в наступлении, сохраняя при этом дистанцию. </w:t>
      </w:r>
    </w:p>
    <w:p>
      <w:pPr>
        <w:pStyle w:val="Normal"/>
        <w:ind w:firstLine="397"/>
        <w:rPr/>
      </w:pPr>
      <w:r>
        <w:rPr>
          <w:b/>
          <w:i/>
        </w:rPr>
        <w:t>Цель упражнения</w:t>
      </w:r>
      <w:r>
        <w:rPr/>
        <w:t>: научиться выполнять движения воору</w:t>
        <w:softHyphen/>
        <w:t>женной руки независимо от движения ног в передвиже</w:t>
        <w:softHyphen/>
        <w:t>ниях, развить умение видеть дистанцию при перемеще</w:t>
        <w:softHyphen/>
        <w:t>ниях партнера для своевременного перехвата инициа</w:t>
        <w:softHyphen/>
        <w:t>тивы.</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397"/>
        <w:rPr/>
      </w:pPr>
      <w:r>
        <w:rPr/>
        <w:t>Более сложные приемы рипостной игры (с изменением секторов поражения, экспромтных упражнений с включе</w:t>
        <w:softHyphen/>
        <w:t>нием простых и сложных действий и др.), требующие повышенного мастерства, перенесены в главу IV «Ступе</w:t>
        <w:softHyphen/>
        <w:t>ни мастерства». Однако это не исключает проработку способными учениками и на первом этапе обучения от</w:t>
        <w:softHyphen/>
        <w:t>дельных комбинаций. Можно использовать семь упраж</w:t>
        <w:softHyphen/>
        <w:t>нений, описанных выше. Например, сабля (упражне</w:t>
        <w:softHyphen/>
        <w:t>ние 1) —дистанция чуть дальше ближней, 5-е позиции. «А» — обман ударом по маске и удар по правому боку; «Б» — защиты 5-я и 3-я, отвечает финтом по маске и уда</w:t>
        <w:softHyphen/>
        <w:t>ром по правому боку и т. д.; рапира и шпага — из 6-го со</w:t>
        <w:softHyphen/>
        <w:t>единения два перевода, соответственно защиты 4—6-я и ответное действие двумя переводами и т. д. Обязательное условие при атаках этого типа: финты клинками по технике и скорости должны исполняться так, чтобы оружие партне</w:t>
        <w:softHyphen/>
        <w:t>ра не пресекало действия обмана.</w:t>
      </w:r>
    </w:p>
    <w:p>
      <w:pPr>
        <w:pStyle w:val="Normal"/>
        <w:ind w:firstLine="397"/>
        <w:rPr/>
      </w:pPr>
      <w:r>
        <w:rPr/>
        <w:t>Тренер при подборе комбинаций должен руководство</w:t>
        <w:softHyphen/>
        <w:t>ваться некоторыми общими положениями, исходящими из специфики вида оружия.</w:t>
      </w:r>
    </w:p>
    <w:p>
      <w:pPr>
        <w:pStyle w:val="Normal"/>
        <w:ind w:firstLine="397"/>
        <w:rPr/>
      </w:pPr>
      <w:r>
        <w:rPr/>
        <w:t>Так в программном материале (для саблистов в целях совершенствования техники вооруженной руки) в рипостной игре уколы должны занимать гораздо меньше места, чем удары; комбинации с защитами концом вверх долж</w:t>
        <w:softHyphen/>
        <w:t>ны преобладать над комбинациями с включением нижних защит, а прямые и полукруговые защиты — над круго</w:t>
        <w:softHyphen/>
        <w:t>выми и т, д. В атакующих действиях саблиста обманы (средство, подготавливающее успешное наступление) значительно более распространены, чем в рапире и шпа</w:t>
        <w:softHyphen/>
        <w:t>ге. Эффективность их объясняется тем, что обманы про</w:t>
        <w:softHyphen/>
        <w:t>изводятся бесчисленным количеством точек, расположен</w:t>
        <w:softHyphen/>
        <w:t>ных по всей плоскости сабельного клинка, в то время как обман в колющих видах оружия производится только одной точкой — концом клинка. Поэтому действия с «от</w:t>
        <w:softHyphen/>
        <w:t>крытыми глазами», составляющие суть свободной рипо</w:t>
        <w:softHyphen/>
        <w:t>стной игры, легко осваиваются саблистами и требуют постоянного включения их в этот вид упражнений. Вмес</w:t>
        <w:softHyphen/>
        <w:t>те с тем в качестве противодействия обманам при неудач</w:t>
        <w:softHyphen/>
        <w:t>но выбранном моменте для атаки саблисты и шпажисты с успехом используют контратаку на руку, поэтому вклю</w:t>
        <w:softHyphen/>
        <w:t>чение контратак должно найти соответствующее место в упражнениях для рипостной игры.</w:t>
      </w:r>
    </w:p>
    <w:p>
      <w:pPr>
        <w:pStyle w:val="Normal"/>
        <w:ind w:firstLine="397"/>
        <w:rPr/>
      </w:pPr>
      <w:r>
        <w:rPr/>
        <w:t>В колющих видах оружия атаки с «открытыми глаза</w:t>
        <w:softHyphen/>
        <w:t>ми» мало используются. На первое место здесь выдви</w:t>
        <w:softHyphen/>
        <w:t>гаются тактильно-мышечные ощущения, которые позво</w:t>
        <w:softHyphen/>
        <w:t>ляют контролировать чужое оружие. Работа в соеди</w:t>
        <w:softHyphen/>
        <w:t>нениях определяет значительно меньшую дистанцию у рапиристов в сравнении с боем на саблях.</w:t>
      </w:r>
    </w:p>
    <w:p>
      <w:pPr>
        <w:pStyle w:val="Normal"/>
        <w:ind w:firstLine="397"/>
        <w:rPr/>
      </w:pPr>
      <w:r>
        <w:rPr/>
        <w:t>Близость противника предъявляет повышенные требо</w:t>
        <w:softHyphen/>
        <w:t>вания к бдительности рапириста и шпажиста, так как малейшее нарушение дистанции влечет за собой получе</w:t>
        <w:softHyphen/>
        <w:t>ние укола. Поэтому рипостная игра с вариативным использованием дистанции у них применяется чаще.</w:t>
      </w:r>
    </w:p>
    <w:p>
      <w:pPr>
        <w:pStyle w:val="Normal"/>
        <w:ind w:firstLine="397"/>
        <w:rPr/>
      </w:pPr>
      <w:r>
        <w:rPr/>
        <w:t>Поскольку путь движения клинка атакующего гораз</w:t>
        <w:softHyphen/>
        <w:t>до длиннее пути защищающегося, оборона в рапирном бою относительно легка, и рапиристы предпочитают защитные действия, часто ведущие к многотемповым схваткам, «завязкам», возникающим преднамеренно или в ходе боя. В этом плане серийные упражнения в рипост</w:t>
        <w:softHyphen/>
        <w:t>ной игре особенно предпочтительны.</w:t>
      </w:r>
    </w:p>
    <w:p>
      <w:pPr>
        <w:pStyle w:val="Normal"/>
        <w:ind w:firstLine="397"/>
        <w:rPr/>
      </w:pPr>
      <w:r>
        <w:rPr/>
        <w:t>В связи с тем, что ближний бой в рапирном и шпаж</w:t>
        <w:softHyphen/>
        <w:t>ном фехтовании требует умения точно наносить уколы в условиях почти непосредственного контакта с телом противника, особое значение приобретают упражнения в рипостной игре на ближней дистанции. В этих упраж</w:t>
        <w:softHyphen/>
        <w:t>нениях шпажистам не следует злоупотреблять ответными действиями с многочисленными обманами, практиковать включение ремизов вместо очередной попытки перекрыть</w:t>
        <w:softHyphen/>
        <w:t>ся защитой, темповые и контртемповые действия в раз</w:t>
        <w:softHyphen/>
        <w:t>витии фехтовальной фразы, оппозиционные защиты и другие приемы, отражающие специфику фехтования на шпагах.</w:t>
      </w:r>
    </w:p>
    <w:p>
      <w:pPr>
        <w:pStyle w:val="Normal"/>
        <w:ind w:firstLine="397"/>
        <w:rPr/>
      </w:pPr>
      <w:r>
        <w:rPr/>
        <w:t>Рипостные упражнения можно построить так, чтобы партнеры отрабатывали разноименные действия. Напри</w:t>
        <w:softHyphen/>
        <w:t>мер: «А» колет в 3-й сектор, «Б» закрывается 6-й защи</w:t>
        <w:softHyphen/>
        <w:t>той и отвечает уколом во 2-й сектор, на что «А» закрыва</w:t>
        <w:softHyphen/>
        <w:t>ется 8-й защитой и отвечает в 3-й сектор и т. д.</w:t>
      </w:r>
    </w:p>
    <w:p>
      <w:pPr>
        <w:pStyle w:val="Normal"/>
        <w:ind w:firstLine="397"/>
        <w:rPr/>
      </w:pPr>
      <w:r>
        <mc:AlternateContent>
          <mc:Choice Requires="wps">
            <w:drawing>
              <wp:anchor behindDoc="0" distT="0" distB="0" distL="114935" distR="114935" simplePos="0" locked="0" layoutInCell="0" allowOverlap="1" relativeHeight="81">
                <wp:simplePos x="0" y="0"/>
                <wp:positionH relativeFrom="margin">
                  <wp:posOffset>3602990</wp:posOffset>
                </wp:positionH>
                <wp:positionV relativeFrom="paragraph">
                  <wp:posOffset>5388610</wp:posOffset>
                </wp:positionV>
                <wp:extent cx="0" cy="247015"/>
                <wp:effectExtent l="1905" t="0" r="1905" b="0"/>
                <wp:wrapNone/>
                <wp:docPr id="14"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7pt,424.3pt" to="283.7pt,443.7pt" stroked="t" o:allowincell="f" style="position:absolute;mso-position-horizontal-relative:margin">
                <v:stroke color="black" weight="3240" joinstyle="miter" endcap="flat"/>
                <v:fill o:detectmouseclick="t" on="false"/>
                <w10:wrap type="none"/>
              </v:line>
            </w:pict>
          </mc:Fallback>
        </mc:AlternateContent>
      </w:r>
      <w:r>
        <w:rPr/>
        <w:t>Для контроля рекомендуется давать задание, при ко</w:t>
        <w:softHyphen/>
        <w:t>тором партнеры периодически не защищаются при отве</w:t>
        <w:softHyphen/>
        <w:t>те в холостой рипостной игре. Так, при неполном выпрям</w:t>
        <w:softHyphen/>
        <w:t>лении руки в ответе укол при наличии дистанции и от</w:t>
        <w:softHyphen/>
        <w:t>крытой поражаемой поверхности партнера не достигает цели, что указывает на формальное исполнение приема. Для придания аритмичности полезно отвечающему пе</w:t>
        <w:softHyphen/>
        <w:t>риодически задерживать ответ: при неверном выполнении приема партнер автоматически закрывается защитой без реальной угрозы укола со стороны занимающегося.</w:t>
      </w:r>
    </w:p>
    <w:p>
      <w:pPr>
        <w:pStyle w:val="Normal"/>
        <w:ind w:firstLine="397"/>
        <w:rPr/>
      </w:pPr>
      <w:r>
        <w:rPr>
          <w:b/>
        </w:rPr>
        <w:t>Контрольные нормативы</w:t>
      </w:r>
      <w:r>
        <w:rPr/>
        <w:t>. Выполнение упражнений с правильной техникой, оптимальной скоростью.</w:t>
      </w:r>
    </w:p>
    <w:p>
      <w:pPr>
        <w:pStyle w:val="Normal"/>
        <w:ind w:firstLine="397"/>
        <w:rPr/>
      </w:pPr>
      <w:r>
        <w:rPr/>
        <w:t>Для 1-й группы. В течение 20 с, используя упражне</w:t>
        <w:softHyphen/>
        <w:t>ние 7, произвести на рапире, шпаге защиту — 6-ю и ответ во 2-й сектор и защиту 8-ю и ответ в 3-й сектор; на саб</w:t>
        <w:softHyphen/>
        <w:t>ле — 5-ю защиту — рипост по маске.</w:t>
      </w:r>
    </w:p>
    <w:p>
      <w:pPr>
        <w:pStyle w:val="Normal"/>
        <w:ind w:firstLine="397"/>
        <w:rPr/>
      </w:pPr>
      <w:r>
        <w:rPr/>
        <w:t>Для 1-й и 2-й групп. В течение 30 с, не задевая фин</w:t>
        <w:softHyphen/>
        <w:t>том защиту партнера, выполнить упражнение 6 в двух переводах и соответствующих защитах (рапира, шпага). Обман по левому боку — нанесение удара по маске, за</w:t>
        <w:softHyphen/>
        <w:t>щиты 4—5-я (сабля).</w:t>
      </w:r>
    </w:p>
    <w:p>
      <w:pPr>
        <w:pStyle w:val="Normal"/>
        <w:rPr/>
      </w:pPr>
      <w:r>
        <w:rPr/>
      </w:r>
    </w:p>
    <w:p>
      <w:pPr>
        <w:pStyle w:val="Normal"/>
        <w:rPr>
          <w:b/>
          <w:b/>
        </w:rPr>
      </w:pPr>
      <w:r>
        <w:rPr>
          <w:b/>
        </w:rPr>
        <w:t>Упражнения на представляемость или «разведка-действие»</w:t>
      </w:r>
    </w:p>
    <w:p>
      <w:pPr>
        <w:pStyle w:val="Normal"/>
        <w:rPr>
          <w:b/>
          <w:b/>
        </w:rPr>
      </w:pPr>
      <w:r>
        <w:rPr>
          <w:b/>
        </w:rPr>
      </w:r>
    </w:p>
    <w:p>
      <w:pPr>
        <w:pStyle w:val="Normal"/>
        <w:ind w:firstLine="397"/>
        <w:rPr/>
      </w:pPr>
      <w:r>
        <w:rPr/>
        <w:t>Представляемость о путях движения клинка играет большую роль в двусторонних упражнениях, взаимоуро</w:t>
        <w:softHyphen/>
        <w:t>ках и индивидуальных уроках, где партнерам в целях взаимообслуживания приходится мысленно представлять взаимодействие клинков в выполнении противоположных заданий.</w:t>
      </w:r>
    </w:p>
    <w:p>
      <w:pPr>
        <w:pStyle w:val="Normal"/>
        <w:ind w:firstLine="397"/>
        <w:rPr/>
      </w:pPr>
      <w:r>
        <w:rPr/>
        <w:t>Представляемость наряду с другими компонентами имеет большое значение при проведении спортсменами-разрядниками так называемых атак на видение, связан</w:t>
        <w:softHyphen/>
        <w:t>ных с предполагаемыми сложными и безотносительными защитами партнера и способами обведения его клинка в начавшейся атаке до нанесения укола-удара.</w:t>
      </w:r>
    </w:p>
    <w:p>
      <w:pPr>
        <w:pStyle w:val="Normal"/>
        <w:ind w:firstLine="397"/>
        <w:rPr/>
      </w:pPr>
      <w:r>
        <w:rPr/>
        <w:t>Кроме того, эти упражнения развивают специфиче</w:t>
        <w:softHyphen/>
        <w:t>скую наблюдательность, знакомят с начальными приема</w:t>
        <w:softHyphen/>
        <w:t>ми собственной тактики — разведки и позволяют делать логические умозаключения в выборе атакующего дей</w:t>
        <w:softHyphen/>
        <w:t>ствия.</w:t>
      </w:r>
    </w:p>
    <w:p>
      <w:pPr>
        <w:pStyle w:val="Normal"/>
        <w:rPr/>
      </w:pPr>
      <w:r>
        <w:rPr/>
      </w:r>
    </w:p>
    <w:p>
      <w:pPr>
        <w:pStyle w:val="Normal"/>
        <w:jc w:val="center"/>
        <w:rPr>
          <w:b/>
          <w:b/>
        </w:rPr>
      </w:pPr>
      <w:r>
        <w:rPr>
          <w:b/>
        </w:rPr>
        <w:t>Примерные комбинации действий для  1-й группы</w:t>
      </w:r>
    </w:p>
    <w:p>
      <w:pPr>
        <w:pStyle w:val="Normal"/>
        <w:rPr>
          <w:b/>
          <w:b/>
        </w:rPr>
      </w:pPr>
      <w:r>
        <w:rPr>
          <w:b/>
        </w:rPr>
      </w:r>
    </w:p>
    <w:tbl>
      <w:tblPr>
        <w:tblW w:w="9356" w:type="dxa"/>
        <w:jc w:val="center"/>
        <w:tblInd w:w="0" w:type="dxa"/>
        <w:tblLayout w:type="fixed"/>
        <w:tblCellMar>
          <w:top w:w="0" w:type="dxa"/>
          <w:left w:w="40" w:type="dxa"/>
          <w:bottom w:w="0" w:type="dxa"/>
          <w:right w:w="40" w:type="dxa"/>
        </w:tblCellMar>
      </w:tblPr>
      <w:tblGrid>
        <w:gridCol w:w="4111"/>
        <w:gridCol w:w="5245"/>
      </w:tblGrid>
      <w:tr>
        <w:trPr>
          <w:trHeight w:val="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абл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Партнер «А»</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Партнер «Б»</w:t>
            </w:r>
          </w:p>
        </w:tc>
      </w:tr>
      <w:tr>
        <w:trPr>
          <w:trHeight w:val="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В разведке показывает обман по маск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здействует</w:t>
            </w:r>
          </w:p>
        </w:tc>
      </w:tr>
      <w:tr>
        <w:trPr>
          <w:trHeight w:val="4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яснив характер реакции насвой обман, — атакует по маск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имает удар по маске</w:t>
            </w:r>
          </w:p>
        </w:tc>
      </w:tr>
      <w:tr>
        <w:trPr>
          <w:trHeight w:val="4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В  разведке показывает удар по левому боку.</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вается 4-й защитой с шагом назад и восстанавливает дистанцию.</w:t>
            </w:r>
          </w:p>
        </w:tc>
      </w:tr>
      <w:tr>
        <w:trPr>
          <w:trHeight w:val="65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яснив характер реакции на свой обман,  проводит  комбинацию: шаг вперед — обман по левому боку, удар по маск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вается 4-й защитой с шагом назад и     пытается защититься 5-м парадом и нанести обусловленный ответ</w:t>
            </w:r>
          </w:p>
        </w:tc>
      </w:tr>
      <w:tr>
        <w:trPr>
          <w:trHeight w:val="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Делает батман в 4-е соединени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агирует отмашкой в 4-ю защиту.</w:t>
            </w:r>
          </w:p>
        </w:tc>
      </w:tr>
      <w:tr>
        <w:trPr>
          <w:trHeight w:val="4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акует ложный батман в 4-е соединение с переносом удара на правый бок</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яет реакцию в 4-ю защиту и пытается закрыться 3-й защитой с последующим ответом</w:t>
            </w:r>
          </w:p>
        </w:tc>
      </w:tr>
      <w:tr>
        <w:trPr>
          <w:trHeight w:val="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пира, шпага</w:t>
            </w:r>
          </w:p>
        </w:tc>
      </w:tr>
      <w:tr>
        <w:trPr>
          <w:trHeight w:val="131"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Из 4-го соединения, которым владеет партнер «А»</w:t>
            </w:r>
          </w:p>
        </w:tc>
      </w:tr>
      <w:tr>
        <w:trPr>
          <w:trHeight w:val="1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Показывает перевод</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оя на месте, закрывается 4-й круговой защитой</w:t>
            </w:r>
          </w:p>
        </w:tc>
      </w:tr>
      <w:tr>
        <w:trPr>
          <w:trHeight w:val="49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яснив характер реакции на свой обман, проводит комбинацию: удвоенный перевод</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яет защиту  (круг 4), пытаясь перехватить развитие атаки, и далее 6-я   защита —   обусловленный ответ</w:t>
            </w:r>
          </w:p>
        </w:tc>
      </w:tr>
      <w:tr>
        <w:trPr>
          <w:trHeight w:val="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Показывает перевод</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вается 6-й и страхуется 8-й защитой</w:t>
            </w:r>
          </w:p>
        </w:tc>
      </w:tr>
      <w:tr>
        <w:trPr>
          <w:trHeight w:val="46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акует: финт в 3-й сектор, финт во 2-й и колет с   переводом вверх</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яет движения  6—8-й защит и пытается отразить третий перевод 4-й защитой с ответом прямо</w:t>
            </w:r>
          </w:p>
        </w:tc>
      </w:tr>
      <w:tr>
        <w:trPr>
          <w:trHeight w:val="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Показывает перевод</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вается круговой 4-й защитой и страхующей 6-й</w:t>
            </w:r>
          </w:p>
        </w:tc>
      </w:tr>
      <w:tr>
        <w:trPr>
          <w:trHeight w:val="21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акует: удвоенный перевод — перевод</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яет реакцию на финт и пытается защититься     4-й защитой с последующим ответом</w:t>
            </w:r>
          </w:p>
        </w:tc>
      </w:tr>
      <w:tr>
        <w:trPr>
          <w:trHeight w:val="4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Делает контрбатман в 6-е соединение</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машка в 6-е соединение и страховка в круговую 4-ю защиту</w:t>
            </w:r>
          </w:p>
        </w:tc>
      </w:tr>
      <w:tr>
        <w:trPr>
          <w:trHeight w:val="4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акует: контрбатман в 6-е соединение и   удвоенный перевод</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яет предыдущее и пытается защититься 4-й защитой</w:t>
            </w:r>
          </w:p>
        </w:tc>
      </w:tr>
    </w:tbl>
    <w:p>
      <w:pPr>
        <w:pStyle w:val="Normal"/>
        <w:rPr/>
      </w:pPr>
      <w:r>
        <w:rPr/>
      </w:r>
    </w:p>
    <w:p>
      <w:pPr>
        <w:pStyle w:val="Normal"/>
        <w:ind w:firstLine="397"/>
        <w:rPr/>
      </w:pPr>
      <w:r>
        <w:rPr/>
        <w:t>Суть этих упражнений состоит в следующем. Фехто</w:t>
        <w:softHyphen/>
        <w:t>вальщики в полной тренировочной экипировке, построен</w:t>
        <w:softHyphen/>
        <w:t>ные в две шеренги на заданную дистанцию, выполняют определенные соединения или позиции.</w:t>
      </w:r>
    </w:p>
    <w:p>
      <w:pPr>
        <w:pStyle w:val="Normal"/>
        <w:ind w:firstLine="397"/>
        <w:rPr/>
      </w:pPr>
      <w:r>
        <w:rPr/>
        <w:t>Тренер ставит обязательное условие: при проведении одного из разведывательных действий в виде обмана или захвата (батмана) одного из партнеров другой реаги</w:t>
        <w:softHyphen/>
        <w:t>рует соответствующей защитой или контратакой. Выяс</w:t>
        <w:softHyphen/>
        <w:t>нив характер реакции, нападающий, проведший разведку, в действительной атаке повторяет ту же акцию, что и при разведке, на которую защищающийся по условиям дол</w:t>
        <w:softHyphen/>
        <w:t>жен аналогично отреагировать, а атакующий незамедли</w:t>
        <w:softHyphen/>
        <w:t>тельно после разведывательного действия с выпадом ата</w:t>
        <w:softHyphen/>
        <w:t>кует избранной атакой в открывающийся сектор, обходя защиту и не допуская соприкосновения с ней. Атакован</w:t>
        <w:softHyphen/>
        <w:t>ный на месте пытается закрыться 2-й защитой и нанес</w:t>
        <w:softHyphen/>
        <w:t>ти ответ.</w:t>
      </w:r>
    </w:p>
    <w:p>
      <w:pPr>
        <w:pStyle w:val="Normal"/>
        <w:ind w:firstLine="397"/>
        <w:rPr/>
      </w:pPr>
      <w:r>
        <w:rPr/>
        <w:t>Например, первые номера рапиристов (атакующие), не владеющие 4-м соединением, в виде разведки на месте неоднократно, медленно проводят показ укола с перево</w:t>
        <w:softHyphen/>
        <w:t>дом в 3-й сектор (в будущем защищающийся партнер будет плавно реагировать на обман, — например, 4-й круговой защитой). Повторить несколько раз, пока у атакующего не сложится представления о конкретной логической атаке, позволяющей при данной защите (4-я круговая) от его обмана нанести укол. «Это удвоенный перевод», — решает нападающий. Мысленно представля</w:t>
        <w:softHyphen/>
        <w:t>ет структуру выполнения и в тонкой технике, боевом тем</w:t>
        <w:softHyphen/>
        <w:t>пе производит с выпадом удвоенный перевод уколом кна</w:t>
        <w:softHyphen/>
        <w:t>ружи. Атакованный помимо обязательной круговой защи</w:t>
        <w:softHyphen/>
        <w:t>ты в 4-кг пытается дополнительно защититься прямой 6-й и дать ответ.</w:t>
      </w:r>
    </w:p>
    <w:p>
      <w:pPr>
        <w:pStyle w:val="Normal"/>
        <w:ind w:firstLine="397"/>
        <w:rPr/>
      </w:pPr>
      <w:r>
        <w:rPr/>
        <w:t>После успешного выполнения атакующий закрывается назад и снова предпринимает разведку — например в ви</w:t>
        <w:softHyphen/>
        <w:t>де того же перевода, на что обороняющийся закрыва</w:t>
        <w:softHyphen/>
        <w:t>ется 6-й прямой защитой со страховкой в 4-ю. Атакую</w:t>
        <w:softHyphen/>
        <w:t>щий избирает атаку уколом тремя переводами, оканчи</w:t>
        <w:softHyphen/>
        <w:t>вающуюся в 3-й сектор, и т. д.</w:t>
      </w:r>
    </w:p>
    <w:p>
      <w:pPr>
        <w:pStyle w:val="Normal"/>
        <w:ind w:firstLine="397"/>
        <w:rPr/>
      </w:pPr>
      <w:r>
        <w:rPr/>
        <w:t>Защищающийся до исполнения атаки показывает од</w:t>
        <w:softHyphen/>
        <w:t>но и то же защитное действие, пока атакующий не пой</w:t>
        <w:softHyphen/>
        <w:t>мет, какая атака от него требуется, мысленно не пред</w:t>
        <w:softHyphen/>
        <w:t>ставит ее техническое исполнение и безупречно выпол</w:t>
        <w:softHyphen/>
        <w:t>нит ее в боевом темпе.</w:t>
      </w:r>
    </w:p>
    <w:p>
      <w:pPr>
        <w:pStyle w:val="Normal"/>
        <w:ind w:firstLine="397"/>
        <w:rPr/>
      </w:pPr>
      <w:r>
        <w:rPr/>
        <w:t>Если атакующий не представляет себе приема, с по</w:t>
        <w:softHyphen/>
        <w:t>мощью которого можно обойти защиты партнера, он принимает стойку «вольно», продумывает ситуацию и снова начинает ту же разведку до принятия окончатель</w:t>
        <w:softHyphen/>
        <w:t>ного решения по виду атаки. Атакующему категорически запрещается до действительной атаки показывать оружием пути его проникновения к поражаемой поверхности партнера.</w:t>
      </w:r>
    </w:p>
    <w:p>
      <w:pPr>
        <w:pStyle w:val="Normal"/>
        <w:ind w:firstLine="397"/>
        <w:rPr/>
      </w:pPr>
      <w:r>
        <w:rPr/>
        <w:t>Спортсменам 2-й и 3-й групп для быстрого переклю</w:t>
        <w:softHyphen/>
        <w:t>чения внимания с подготовки своей атаки на защиту можно ввести следующее условие: если боец, проведший разведку, долго размышляет над выбором результатив</w:t>
        <w:softHyphen/>
        <w:t>ной атаки, то его партнеру дается право самому атако</w:t>
        <w:softHyphen/>
        <w:t>вать, но так, чтобы обман был направлен в один сектор, а действительный укол (удар) — в противоположный (можно изменить и условия атаки), добиваясь тем самым переключаемости от подготовки атаки к экспромтным за</w:t>
        <w:softHyphen/>
        <w:t>щитам.</w:t>
      </w:r>
    </w:p>
    <w:p>
      <w:pPr>
        <w:pStyle w:val="Normal"/>
        <w:ind w:firstLine="397"/>
        <w:rPr/>
      </w:pPr>
      <w:r>
        <w:rPr/>
        <w:t>Начальную фазу упражнений «разведка-действие» можно усложнить введением заранее обусловленного реа</w:t>
        <w:softHyphen/>
        <w:t>гирования. Например, если партнер от финта прямо в разведке демонстрирует одну основную и две страхую</w:t>
        <w:softHyphen/>
        <w:t>щие защиты, то следует ждать от него контратаку и при</w:t>
        <w:softHyphen/>
        <w:t>менить перехват; если партнер продемонстрировал в раз</w:t>
        <w:softHyphen/>
        <w:t>ведке круговую защиту, то истинное его намерение — прямая защита, требующая в основной атаке уже не удвоенного, а двойного перевода, и т. д.</w:t>
      </w:r>
    </w:p>
    <w:p>
      <w:pPr>
        <w:pStyle w:val="Normal"/>
        <w:ind w:firstLine="397"/>
        <w:rPr/>
      </w:pPr>
      <w:r>
        <w:rPr/>
        <w:t>Развивая у атакующего представляемость о путях обхода защиты противника, можно приучить спортсмена к решительности и смелости в преднамеренных действи</w:t>
        <w:softHyphen/>
        <w:t>ях, к быстрому переключению с одной атаки на другую, воспитать уверенность в успехе атакующей акции.</w:t>
      </w:r>
    </w:p>
    <w:p>
      <w:pPr>
        <w:pStyle w:val="Normal"/>
        <w:ind w:firstLine="397"/>
        <w:rPr/>
      </w:pPr>
      <w:r>
        <w:rPr/>
        <w:t>Тренеры во время упражнений на «разведку-дейст</w:t>
        <w:softHyphen/>
        <w:t>вие» могут подавать голосовые команды только в начале обучения.</w:t>
      </w:r>
    </w:p>
    <w:p>
      <w:pPr>
        <w:pStyle w:val="Normal"/>
        <w:ind w:firstLine="397"/>
        <w:rPr/>
      </w:pPr>
      <w:r>
        <w:rPr/>
        <w:t>Для большей динамичности (для 2-й и 3-й групп) защищающийся партнер выполняет разведку в виде вы</w:t>
        <w:softHyphen/>
        <w:t>зовов, захватов, медленных батманов с продвижением вперед, создавая защиты, затрудняющие выбор и прове</w:t>
        <w:softHyphen/>
        <w:t>дение атакующих действий.</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397"/>
        <w:rPr/>
      </w:pPr>
      <w:r>
        <w:rPr/>
        <w:t>Упражнения на представляемость выполняются только после прочного усвоения структуры боевого приема, так как проведение их предусматривает не многократное по</w:t>
        <w:softHyphen/>
        <w:t>вторение одного и того же боевого действия, как в инди</w:t>
        <w:softHyphen/>
        <w:t>видуальном уроке, а разнообразное чередование их (по</w:t>
        <w:softHyphen/>
        <w:t>ложение, типичное для учебного боя и боя вообще). Эти упражнения — высший этап взаимодействия партнеров на фоне тактики боевых действий — проводятся спорт</w:t>
        <w:softHyphen/>
        <w:t>сменами 1-й группы. В индивидуальных уроках кандида</w:t>
        <w:softHyphen/>
        <w:t>тов и мастеров спорта СССР они должны занимать 10—20% времени от урока.</w:t>
      </w:r>
    </w:p>
    <w:p>
      <w:pPr>
        <w:pStyle w:val="Normal"/>
        <w:ind w:firstLine="397"/>
        <w:rPr/>
      </w:pPr>
      <w:r>
        <w:rPr/>
        <w:t>Тренер подбирает пары по принципу «сильный — слабый», где сильный, от которого требуется авторитет, большая дисциплинированность, лучшее знание изучае</w:t>
        <w:softHyphen/>
        <w:t>мого материала, выступает в роли защищающегося. Последний реагирует на разведку вначале в боевом тем</w:t>
        <w:softHyphen/>
        <w:t>пе, постепенно снижая его до медленного, ожидая, пока ученик поймет, какое действие целесообразно в данной фехтовальной фразе, и выполнит его.</w:t>
      </w:r>
    </w:p>
    <w:p>
      <w:pPr>
        <w:pStyle w:val="Normal"/>
        <w:ind w:firstLine="397"/>
        <w:rPr/>
      </w:pPr>
      <w:r>
        <w:rPr>
          <w:b/>
        </w:rPr>
        <w:t>Контрольные нормативы</w:t>
      </w:r>
      <w:r>
        <w:rPr/>
        <w:t xml:space="preserve"> </w:t>
      </w:r>
      <w:r>
        <w:rPr>
          <w:b/>
        </w:rPr>
        <w:t>для 1-й группы</w:t>
      </w:r>
      <w:r>
        <w:rPr/>
        <w:t xml:space="preserve">. </w:t>
      </w:r>
    </w:p>
    <w:p>
      <w:pPr>
        <w:pStyle w:val="Normal"/>
        <w:ind w:firstLine="397"/>
        <w:rPr/>
      </w:pPr>
      <w:r>
        <w:rPr>
          <w:b/>
        </w:rPr>
        <w:t>Упражне</w:t>
        <w:softHyphen/>
        <w:t>ние 1.</w:t>
      </w:r>
      <w:r>
        <w:rPr/>
        <w:t xml:space="preserve"> Найти пути поражения партнера при одинарных (с 3-й попытки разведки) и двойных защитах (с 4-й по</w:t>
        <w:softHyphen/>
        <w:t>пытки) в верхних и нижних линиях, выполняемых прямо, полукругом и кругом.</w:t>
      </w:r>
    </w:p>
    <w:p>
      <w:pPr>
        <w:pStyle w:val="Normal"/>
        <w:ind w:firstLine="397"/>
        <w:rPr/>
      </w:pPr>
      <w:r>
        <w:rPr>
          <w:b/>
        </w:rPr>
        <w:t>Упражнение 2</w:t>
      </w:r>
      <w:r>
        <w:rPr/>
        <w:t>. То же с включением батманов и кру</w:t>
        <w:softHyphen/>
        <w:t>говых защит (с 5-й попытки). Для старших разрядов первый и второй нормативы выполняются со 2-й по</w:t>
        <w:softHyphen/>
        <w:t>пытки.</w:t>
      </w:r>
    </w:p>
    <w:p>
      <w:pPr>
        <w:pStyle w:val="Normal"/>
        <w:ind w:firstLine="397"/>
        <w:rPr/>
      </w:pPr>
      <w:r>
        <w:rPr>
          <w:b/>
        </w:rPr>
        <w:t>Упражнение 3.</w:t>
      </w:r>
      <w:r>
        <w:rPr/>
        <w:t xml:space="preserve"> Найти пути поражения партнера в сложных, многотемповых, обобщающих защитах всех типов, простых и сложных контратаках, учитывая изме</w:t>
        <w:softHyphen/>
        <w:t>нение дистанции со стороны партнера   (с 3-й попытки).</w:t>
      </w:r>
    </w:p>
    <w:p>
      <w:pPr>
        <w:pStyle w:val="Normal"/>
        <w:rPr/>
      </w:pPr>
      <w:r>
        <w:rPr/>
      </w:r>
    </w:p>
    <w:p>
      <w:pPr>
        <w:pStyle w:val="Normal"/>
        <w:rPr>
          <w:b/>
          <w:b/>
        </w:rPr>
      </w:pPr>
      <w:r>
        <w:rPr>
          <w:b/>
        </w:rPr>
        <w:t>Взаимоуроки</w:t>
      </w:r>
    </w:p>
    <w:p>
      <w:pPr>
        <w:pStyle w:val="Normal"/>
        <w:rPr>
          <w:b/>
          <w:b/>
        </w:rPr>
      </w:pPr>
      <w:r>
        <w:rPr>
          <w:b/>
        </w:rPr>
      </w:r>
    </w:p>
    <w:p>
      <w:pPr>
        <w:pStyle w:val="Normal"/>
        <w:ind w:firstLine="397"/>
        <w:rPr/>
      </w:pPr>
      <w:r>
        <w:rPr/>
        <w:t>Взаимные индивидуальные уроки, на наш взгляд, не должны рассматриваться как аварийный запас на случай отсутствия достаточного количества штатных тренеров. Действующие спортсмены не только не должны избегать проведения индивидуальных уроков, а наоборот, в целях своей лучшей подготовки обязаны часть своего трениро</w:t>
        <w:softHyphen/>
        <w:t>вочного времени посвящать работе в качестве тренера, так как этот вид парной работы способствует: а) выра</w:t>
        <w:softHyphen/>
        <w:t>ботке представляемости о движении клинка противника; б) расширению тактического кругозора и его части — боевого мышления (в роли тренера приходится действо</w:t>
        <w:softHyphen/>
        <w:t>вать наоборот, с одновременным решением частной так</w:t>
        <w:softHyphen/>
        <w:t>тики приема за ученика); в) повышению эмоциональной заинтересованности, сознательного отношения к выполне</w:t>
        <w:softHyphen/>
        <w:t>нию действий и раскрытию причин ошибок; г) устранению иждивенческих настроений у бойцов, полагающих, что. тренер собственноручно должен их «разминать», автома</w:t>
        <w:softHyphen/>
        <w:t>тически натаскивать на прием.</w:t>
      </w:r>
    </w:p>
    <w:p>
      <w:pPr>
        <w:pStyle w:val="Normal"/>
        <w:ind w:firstLine="397"/>
        <w:rPr/>
      </w:pPr>
      <w:r>
        <w:rPr/>
        <w:t>Положительная сторона взаимоуроков состоит и в увеличении плотности урока и контроле за работой, созда</w:t>
        <w:softHyphen/>
        <w:t>нии подлинно дружеской атмосферы взаимопомощи и привития вкуса к самостоятельной работе.</w:t>
      </w:r>
    </w:p>
    <w:p>
      <w:pPr>
        <w:pStyle w:val="Normal"/>
        <w:ind w:firstLine="397"/>
        <w:rPr/>
      </w:pPr>
      <w:r>
        <w:rPr/>
        <w:t>Суть взаимоуроков состоит в том, что один из парт</w:t>
        <w:softHyphen/>
        <w:t>неров на некоторое время общего урока становится «тре</w:t>
        <w:softHyphen/>
        <w:t>нером», а другой выступает в роли «ученика».</w:t>
      </w:r>
    </w:p>
    <w:p>
      <w:pPr>
        <w:pStyle w:val="Normal"/>
        <w:ind w:firstLine="397"/>
        <w:rPr/>
      </w:pPr>
      <w:r>
        <w:rPr/>
        <w:t>На взаимоуроках выбираются   1—3  плохо  получающиеся, в данный момент разучиваемые, совершенствуе</w:t>
        <w:softHyphen/>
        <w:t>мые учеником элементы.</w:t>
      </w:r>
    </w:p>
    <w:p>
      <w:pPr>
        <w:pStyle w:val="Normal"/>
        <w:ind w:firstLine="397"/>
        <w:rPr/>
      </w:pPr>
      <w:r>
        <w:rPr/>
        <w:t>Только фехтовальщики 3-й группы при условии овла</w:t>
        <w:softHyphen/>
        <w:t>дения тренерской техникой могут проводить взаимоуроки с включением в них сложных, продолжительных взаимо</w:t>
        <w:softHyphen/>
        <w:t>действий с вариантами подготавливающих и завершаю</w:t>
        <w:softHyphen/>
        <w:t>щих действий.</w:t>
      </w:r>
    </w:p>
    <w:p>
      <w:pPr>
        <w:pStyle w:val="Normal"/>
        <w:ind w:firstLine="397"/>
        <w:rPr/>
      </w:pPr>
      <w:r>
        <w:rPr/>
        <w:t>Основной принцип подбора пар во взаимоуроках — степень подготовленности занимающихся. Ученики могут быть равными по силе (рекомендуется, чтобы «тренер» и «ученик» периодически менялись ролями), или «тренер» по подготовленности должен превосходить ученика. Обя</w:t>
        <w:softHyphen/>
        <w:t>зательное условие: элементы, отрабатываемые во взаимо</w:t>
        <w:softHyphen/>
        <w:t>уроках, должны быть хорошо усвоены на более ранней стадии обучения — на мишенях, в парных упражнениях.</w:t>
      </w:r>
    </w:p>
    <w:p>
      <w:pPr>
        <w:pStyle w:val="Normal"/>
        <w:ind w:firstLine="397"/>
        <w:rPr/>
      </w:pPr>
      <w:r>
        <w:rPr/>
        <w:t>Соупражняющиеся — в масках, «тренер» дополнитель</w:t>
        <w:softHyphen/>
        <w:t>но защищен нагрудником, а в сабельном и шпажном уроках — рукавом.</w:t>
      </w:r>
    </w:p>
    <w:p>
      <w:pPr>
        <w:pStyle w:val="Normal"/>
        <w:ind w:firstLine="397"/>
        <w:rPr/>
      </w:pPr>
      <w:r>
        <w:rPr/>
        <w:t>Работа «тренера» во взаимоуроках требует большой представляемости о путях передвижения клинка партнера, знаний тактического применения данного боевого действия и техники его выполнения. Это усложняет работу «трене</w:t>
        <w:softHyphen/>
        <w:t>ра», действующего в роли ученика. Практика показывает, что «тренеру», заказавшему ученику один боевой прием и выполняющему противоположные действия, необходима длительная специальная подготовка.</w:t>
      </w:r>
    </w:p>
    <w:p>
      <w:pPr>
        <w:pStyle w:val="Normal"/>
        <w:ind w:firstLine="397"/>
        <w:rPr/>
      </w:pPr>
      <w:r>
        <w:rPr/>
        <w:t>Техника «тренера» при совершенствовании атакующих действий может не отличаться от техники настоящего тренера. В работе же над защитными вариантами, ри-постами и контратаками «тренер» атакует из боевой стой</w:t>
        <w:softHyphen/>
        <w:t>ки, применяя вместо подшагивания выпад с посылом вооруженной руки в настоящую атаку, т. е. сам тренирует наступательную комбинацию со скоростью, доступной «ученику», проигрывая партнеру только в тактике, получая за это уколы, удары.</w:t>
      </w:r>
    </w:p>
    <w:p>
      <w:pPr>
        <w:pStyle w:val="Normal"/>
        <w:ind w:firstLine="397"/>
        <w:rPr/>
      </w:pPr>
      <w:r>
        <w:rPr/>
        <w:t>В продолжительных уроках фехтовальщиков высшей квалификации техника работы «тренера» аналогична условной тренерской технике, в которую он только эпизо</w:t>
        <w:softHyphen/>
        <w:t>дически вкрапливает боевые действия. Во всех случаях «тренер» всегда точно выполняет движение своим ору</w:t>
        <w:softHyphen/>
        <w:t>жием, так как от качества его подачи непосредственно зависят точность и быстрота освоения приема его парт</w:t>
        <w:softHyphen/>
        <w:t>нером.</w:t>
      </w:r>
    </w:p>
    <w:p>
      <w:pPr>
        <w:pStyle w:val="Normal"/>
        <w:ind w:firstLine="397"/>
        <w:rPr/>
      </w:pPr>
      <w:r>
        <w:rPr/>
        <w:t>Взаимоуроки организует тренер, который устанавли</w:t>
        <w:softHyphen/>
        <w:t>вает время для их проведения, определяет боевые действия, определяет продолжительность взаимоуроков, подби</w:t>
        <w:softHyphen/>
        <w:t>рает пары и инструктирует «тренеров» во время общей разминки, проводимой подготовленным спортсменом.</w:t>
      </w:r>
    </w:p>
    <w:p>
      <w:pPr>
        <w:pStyle w:val="Normal"/>
        <w:ind w:firstLine="397"/>
        <w:rPr/>
      </w:pPr>
      <w:r>
        <w:rPr/>
        <w:t>Основная часть отдельных учебно-тренировочных уро</w:t>
        <w:softHyphen/>
        <w:t>ков может быть посвящена только взаимным индиви</w:t>
        <w:softHyphen/>
        <w:t>дуальным урокам, но, как правило, они сочетаются с дру</w:t>
        <w:softHyphen/>
        <w:t>гими методами проведения упражнений под контролем и руководством тренера, пресекающего случаи несерьез</w:t>
        <w:softHyphen/>
        <w:t>ного поведения как «тренера», так и «ученика».</w:t>
      </w:r>
    </w:p>
    <w:p>
      <w:pPr>
        <w:pStyle w:val="Normal"/>
        <w:ind w:firstLine="397"/>
        <w:rPr/>
      </w:pPr>
      <w:r>
        <w:rPr>
          <w:b/>
        </w:rPr>
        <w:t>Контрольный урок проверки</w:t>
      </w:r>
      <w:r>
        <w:rPr/>
        <w:t xml:space="preserve"> проводится в течение 1 — 3 мин, по преимуществу в поточном методе, где преподава</w:t>
        <w:softHyphen/>
        <w:t>тель имеет возможность видеть ошибки занимающегося и корректировать их. Повторяем, что длительные по време</w:t>
        <w:softHyphen/>
        <w:t>ни индивидуальные уроки в 1-й группе исключаются, так как тренер должен обучать всю группу, а не перспективных учеников. Обучение и совершенствование учеников в груп</w:t>
        <w:softHyphen/>
        <w:t>повом методе — процесс длительный, требующий макси</w:t>
        <w:softHyphen/>
        <w:t>мальных сил и знаний преподавателя и, конечно, исклю</w:t>
        <w:softHyphen/>
        <w:t>чающий пассивное поведение «тренера-наставника».</w:t>
      </w:r>
    </w:p>
    <w:p>
      <w:pPr>
        <w:pStyle w:val="Normal"/>
        <w:ind w:firstLine="397"/>
        <w:rPr/>
      </w:pPr>
      <w:r>
        <w:rPr/>
        <w:t>Кроме «микроуроков» (индивидуальных) контрольные занятия могут занимать весь урок или часть его.</w:t>
      </w:r>
    </w:p>
    <w:p>
      <w:pPr>
        <w:pStyle w:val="Normal"/>
        <w:rPr/>
      </w:pPr>
      <w:r>
        <w:rPr/>
      </w:r>
    </w:p>
    <w:p>
      <w:pPr>
        <w:pStyle w:val="Normal"/>
        <w:rPr>
          <w:b/>
          <w:b/>
        </w:rPr>
      </w:pPr>
      <w:r>
        <w:rPr>
          <w:b/>
        </w:rPr>
        <w:t>УПРАЖНЕНИЯ С ПРОТИВНИКОМ</w:t>
      </w:r>
    </w:p>
    <w:p>
      <w:pPr>
        <w:pStyle w:val="Normal"/>
        <w:rPr>
          <w:b/>
          <w:b/>
        </w:rPr>
      </w:pPr>
      <w:r>
        <w:rPr>
          <w:b/>
        </w:rPr>
      </w:r>
    </w:p>
    <w:p>
      <w:pPr>
        <w:pStyle w:val="Normal"/>
        <w:ind w:firstLine="397"/>
        <w:rPr/>
      </w:pPr>
      <w:r>
        <w:rPr/>
        <w:t>В этой системе упражнений партнер выступает в роли активно противодействующего «противника», действую</w:t>
        <w:softHyphen/>
        <w:t>щего с хитростью в объеме «тактики боевого приема», известного обоим соупражняющимся и использованного ими в пределах установленного порядка их выполнения.</w:t>
      </w:r>
    </w:p>
    <w:p>
      <w:pPr>
        <w:pStyle w:val="Normal"/>
        <w:rPr/>
      </w:pPr>
      <w:r>
        <w:rPr/>
      </w:r>
    </w:p>
    <w:p>
      <w:pPr>
        <w:pStyle w:val="Normal"/>
        <w:rPr>
          <w:b/>
          <w:b/>
        </w:rPr>
      </w:pPr>
      <w:r>
        <w:rPr>
          <w:b/>
        </w:rPr>
        <w:t>Упражнения в дистанционном общении</w:t>
      </w:r>
    </w:p>
    <w:p>
      <w:pPr>
        <w:pStyle w:val="Normal"/>
        <w:rPr>
          <w:b/>
          <w:b/>
        </w:rPr>
      </w:pPr>
      <w:r>
        <w:rPr>
          <w:b/>
        </w:rPr>
      </w:r>
    </w:p>
    <w:p>
      <w:pPr>
        <w:pStyle w:val="Normal"/>
        <w:ind w:firstLine="397"/>
        <w:rPr/>
      </w:pPr>
      <w:r>
        <w:rPr/>
        <w:t>Одним из важных показателей совершенствования ученика является умелое применение приема в различных дистанционных и временных взаимодействиях с против</w:t>
        <w:softHyphen/>
        <w:t>ником.</w:t>
      </w:r>
    </w:p>
    <w:p>
      <w:pPr>
        <w:pStyle w:val="Normal"/>
        <w:ind w:firstLine="397"/>
        <w:rPr/>
      </w:pPr>
      <w:r>
        <w:rPr/>
        <w:t>Чувство «своей» дистанции и дистанции «противника» относится к числу основополагающих специальных качеств фехтовальщика в современном поединке.</w:t>
      </w:r>
    </w:p>
    <w:p>
      <w:pPr>
        <w:pStyle w:val="Normal"/>
        <w:ind w:firstLine="397"/>
        <w:rPr/>
      </w:pPr>
      <w:r>
        <w:rPr/>
        <w:t>Приводим подводящие упражнения на сохранение за</w:t>
        <w:softHyphen/>
        <w:t>данной дистанции.</w:t>
      </w:r>
    </w:p>
    <w:p>
      <w:pPr>
        <w:pStyle w:val="Normal"/>
        <w:ind w:firstLine="397"/>
        <w:rPr/>
      </w:pPr>
      <w:r>
        <w:rPr>
          <w:b/>
        </w:rPr>
        <w:t>Упражнение 1.</w:t>
      </w:r>
      <w:r>
        <w:rPr/>
        <w:t xml:space="preserve"> Партнеры в боевых стойках без ору</w:t>
        <w:softHyphen/>
        <w:t>жия. Кисти рук соединены при помощи согнутых указа</w:t>
        <w:softHyphen/>
        <w:t>тельных пальцев или «в замок». Один боец задает ритм, амплитуду,  программу передвижений, другой стремится сохранить дистанцию, не допуская размыкания кистей рук. Для увеличения дистанции, а значит, и времени для реагирования партнеры большими и указательными паль</w:t>
        <w:softHyphen/>
        <w:t>цами держат перчатку или шпажный рукав, стараясь не уронить предмета.</w:t>
      </w:r>
    </w:p>
    <w:p>
      <w:pPr>
        <w:pStyle w:val="Normal"/>
        <w:ind w:firstLine="397"/>
        <w:rPr/>
      </w:pPr>
      <w:r>
        <w:rPr>
          <w:b/>
        </w:rPr>
        <w:t xml:space="preserve">Упражнение 2. </w:t>
      </w:r>
      <w:r>
        <w:rPr/>
        <w:t>Дистанция полусредняя. Партнеры в боевых стойках, правой рукой упираются в облегченный медбол, мяч или фехтовальную маску. Один боец манев</w:t>
        <w:softHyphen/>
        <w:t>рирует в передвижениях, другой повторяет приемы пере</w:t>
        <w:softHyphen/>
        <w:t>движений в обратном направлении и стремится не разорвать дистанцию и тем самым не уронить предмет на пол.</w:t>
      </w:r>
    </w:p>
    <w:p>
      <w:pPr>
        <w:pStyle w:val="Normal"/>
        <w:ind w:firstLine="397"/>
        <w:rPr/>
      </w:pPr>
      <w:r>
        <w:rPr>
          <w:b/>
        </w:rPr>
        <w:t>Упражнение 3.</w:t>
      </w:r>
      <w:r>
        <w:rPr/>
        <w:t xml:space="preserve"> Дистанция ближняя, кисти партнеров соприкасаются внутренней стороной. При маневрировании один боец нажимает своей ладонью на ладонь партнера (в этом случае партнер разрывает дистанцию); при ударе бойца ладонью в ладонь партнера последний сближается с помощью выпада или шага (скачка-выпада) и касается плеча упражняющегося, который пытается избежать «осаливания» прыжком назад.</w:t>
      </w:r>
    </w:p>
    <w:p>
      <w:pPr>
        <w:pStyle w:val="Normal"/>
        <w:ind w:firstLine="397"/>
        <w:rPr/>
      </w:pPr>
      <w:r>
        <w:rPr>
          <w:b/>
        </w:rPr>
        <w:t>Упражнение 4</w:t>
      </w:r>
      <w:r>
        <w:rPr/>
        <w:t>. На сохранение разных дистанций. Партнеры в масках с оружием, концы которых с помощью лейкопластыря соединены ниткой длиной в заданную ди</w:t>
        <w:softHyphen/>
        <w:t>станцию, маневрируют. При выходе одного из партнеров из дистанции нить разрывается.</w:t>
      </w:r>
    </w:p>
    <w:p>
      <w:pPr>
        <w:pStyle w:val="Normal"/>
        <w:ind w:firstLine="397"/>
        <w:rPr/>
      </w:pPr>
      <w:r>
        <w:rPr>
          <w:b/>
        </w:rPr>
        <w:t>Упражнение 5</w:t>
      </w:r>
      <w:r>
        <w:rPr/>
        <w:t>. И. п. то же, что и в упражнении 1. Упражняющийся маневрирует, «растягивая» партнера, и на его шаг вперед пытается с выпадом коснуться его ко</w:t>
        <w:softHyphen/>
        <w:t>лена. Партнер, убирая впереди стоящую ногу назад, одно</w:t>
        <w:softHyphen/>
        <w:t>временно ладонью касается головы атакующего (прообраз «вольта назад»).</w:t>
      </w:r>
    </w:p>
    <w:p>
      <w:pPr>
        <w:pStyle w:val="Normal"/>
        <w:ind w:firstLine="397"/>
        <w:rPr/>
      </w:pPr>
      <w:r>
        <w:rPr>
          <w:b/>
        </w:rPr>
        <w:t>Упражнение 6.</w:t>
      </w:r>
      <w:r>
        <w:rPr/>
        <w:t xml:space="preserve"> То же, что и упражнение 5. На мед</w:t>
        <w:softHyphen/>
        <w:t>ленный полувыпад готовящего атаку партнер делает шаг назад, на закрытие назад — шаг вперед, восстанавли</w:t>
        <w:softHyphen/>
        <w:t>вая начальную дистанцию. Задача атакующего в процес</w:t>
        <w:softHyphen/>
        <w:t>се отвлекающих передвижений после полувыпада и нача</w:t>
        <w:softHyphen/>
        <w:t>ла сближения с партнером — сделать быстрый, глубо</w:t>
        <w:softHyphen/>
        <w:t>кий выпад (скачок-выпад) и коснуться ладонью бедра партнера.</w:t>
      </w:r>
    </w:p>
    <w:p>
      <w:pPr>
        <w:pStyle w:val="Normal"/>
        <w:ind w:firstLine="397"/>
        <w:rPr/>
      </w:pPr>
      <w:r>
        <w:rPr>
          <w:b/>
        </w:rPr>
        <w:t>Упражнение 7</w:t>
      </w:r>
      <w:r>
        <w:rPr/>
        <w:t>. Упражнение на пресечение инер</w:t>
        <w:softHyphen/>
        <w:t>ционности передвижений одинарными шагами вперед-назад и сохранение дистанции. Двухшереножное пост</w:t>
        <w:softHyphen/>
        <w:t>роение лицом друг к другу, заданная дистанция (сред</w:t>
        <w:softHyphen/>
        <w:t>няя, дальняя).</w:t>
      </w:r>
    </w:p>
    <w:p>
      <w:pPr>
        <w:pStyle w:val="Normal"/>
        <w:ind w:firstLine="397"/>
        <w:rPr/>
      </w:pPr>
      <w:r>
        <w:rPr/>
        <w:t>Первая шеренга по команде (сигналу) шагами назад быстро движется в заданном направлении, вторая — шагами вперед преследует первую. По команде «Стой!» или сигналу, подаваемому тренером 1-й шеренги, она останавливается; задача 2-й шеренги остановиться в заданной дистанции. Затем роли меняются: 2-я шеренга отходит назад, 1-я преследует ее шагами вперед.</w:t>
      </w:r>
    </w:p>
    <w:p>
      <w:pPr>
        <w:pStyle w:val="Normal"/>
        <w:ind w:firstLine="397"/>
        <w:rPr/>
      </w:pPr>
      <w:r>
        <w:rPr>
          <w:b/>
        </w:rPr>
        <w:t xml:space="preserve">Упражнение 8. </w:t>
      </w:r>
      <w:r>
        <w:rPr/>
        <w:t>Двухшереножное построение. Для ведущих номеров подается команда перемещений (на</w:t>
        <w:softHyphen/>
        <w:t>пример, «Шаг вперед!»). Услышав команду, ведомые движутся в обратном направлении («Шаг назад!»), пы</w:t>
        <w:softHyphen/>
        <w:t>таясь сохранить заданную дистанцию. Тренер меняет ритм, темп и назначение команд. Рекомендуются комп</w:t>
        <w:softHyphen/>
        <w:t>лексные команды: например, «Шаг вперед-двойной, шаг назад — шаг впе-ред!». На исполнительную команду «РЕД» ведомые делают последовательно шаг назад, двойной шаг вперед и шаг назад.</w:t>
      </w:r>
    </w:p>
    <w:p>
      <w:pPr>
        <w:pStyle w:val="Normal"/>
        <w:ind w:firstLine="397"/>
        <w:rPr/>
      </w:pPr>
      <w:r>
        <w:rPr/>
        <w:t>Этот методический прием эмоционален, так как за</w:t>
        <w:softHyphen/>
        <w:t>ставляет ведомого, получив информацию о передвиже</w:t>
        <w:softHyphen/>
        <w:t>ниях, переработав ее «наоборот» и не задерживаясь в исполнении, сохранить заданную дистанцию.</w:t>
      </w:r>
    </w:p>
    <w:p>
      <w:pPr>
        <w:pStyle w:val="Normal"/>
        <w:ind w:firstLine="397"/>
        <w:rPr/>
      </w:pPr>
      <w:r>
        <w:rPr/>
        <w:t>Рекомендуется чаще менять роль ведомого, что за</w:t>
        <w:softHyphen/>
        <w:t>ставляет учеников оперативнее переключаться на выпол</w:t>
        <w:softHyphen/>
        <w:t>нение обратных команд.</w:t>
      </w:r>
    </w:p>
    <w:p>
      <w:pPr>
        <w:pStyle w:val="Normal"/>
        <w:ind w:firstLine="397"/>
        <w:rPr/>
      </w:pPr>
      <w:r>
        <w:rPr/>
        <w:t>Во избежание частых столкновений, вызванных не</w:t>
        <w:softHyphen/>
        <w:t>внимательностью ведущего, плохим переосмысливанием действий ведомого, лучше .задавать дальнюю дистанцию, постепенно приближая ее к ближней.</w:t>
      </w:r>
    </w:p>
    <w:p>
      <w:pPr>
        <w:pStyle w:val="Normal"/>
        <w:ind w:firstLine="397"/>
        <w:rPr/>
      </w:pPr>
      <w:r>
        <w:rPr>
          <w:b/>
        </w:rPr>
        <w:t>Упражнение 9.</w:t>
      </w:r>
      <w:r>
        <w:rPr/>
        <w:t xml:space="preserve"> Условие то же, что и в упражне</w:t>
        <w:softHyphen/>
        <w:t>нии 7. Боец в отступающей шеренге, останавливаясь, вытягивает левую руку в сторону, которую атакует на</w:t>
        <w:softHyphen/>
        <w:t>ступающий боец выпадом, флешью или шагом-выпадом. Возможны варианты упражнения: боец, отступающий шагами назад, останавливается и контратакует выпадом или флешью. В этом случае боец стопорит свое продви</w:t>
        <w:softHyphen/>
        <w:t>жение вперед, на месте или с шагом назад берет обу</w:t>
        <w:softHyphen/>
        <w:t>словленную защиту и наносит ответ. Для подготовлен</w:t>
        <w:softHyphen/>
        <w:t>ных спортсменов давать оба варианта вперемежку.</w:t>
      </w:r>
    </w:p>
    <w:p>
      <w:pPr>
        <w:pStyle w:val="Normal"/>
        <w:ind w:firstLine="397"/>
        <w:rPr/>
      </w:pPr>
      <w:r>
        <w:rPr>
          <w:b/>
        </w:rPr>
        <w:t>Упражнение 10.</w:t>
      </w:r>
      <w:r>
        <w:rPr/>
        <w:t xml:space="preserve"> Дистанция ближе средней. Бойцы без оружия, масок. Вольный бой — игра «на руках», используя объем разученных приемов, атак, защит, отве</w:t>
        <w:softHyphen/>
        <w:t>тов, контратак на месте и в передвижениях.</w:t>
      </w:r>
    </w:p>
    <w:p>
      <w:pPr>
        <w:pStyle w:val="Normal"/>
        <w:rPr/>
      </w:pPr>
      <w:r>
        <w:rPr/>
      </w:r>
    </w:p>
    <w:p>
      <w:pPr>
        <w:pStyle w:val="Normal"/>
        <w:rPr>
          <w:b/>
          <w:b/>
        </w:rPr>
      </w:pPr>
      <w:r>
        <w:rPr>
          <w:b/>
        </w:rPr>
        <w:t>Упражнения на овладение и перемену соединений</w:t>
      </w:r>
    </w:p>
    <w:p>
      <w:pPr>
        <w:pStyle w:val="Normal"/>
        <w:rPr>
          <w:b/>
          <w:b/>
        </w:rPr>
      </w:pPr>
      <w:r>
        <w:rPr>
          <w:b/>
        </w:rPr>
      </w:r>
    </w:p>
    <w:p>
      <w:pPr>
        <w:pStyle w:val="Normal"/>
        <w:ind w:firstLine="397"/>
        <w:rPr/>
      </w:pPr>
      <w:r>
        <w:rPr>
          <w:b/>
        </w:rPr>
        <w:t>Упражнение 1.</w:t>
      </w:r>
      <w:r>
        <w:rPr/>
        <w:t xml:space="preserve"> Из положения «вне соединения» спортсмену брать последовательно номерные соединения, изучаемые по программе до положения «владеть со</w:t>
        <w:softHyphen/>
        <w:t>единением».</w:t>
      </w:r>
    </w:p>
    <w:p>
      <w:pPr>
        <w:pStyle w:val="Normal"/>
        <w:ind w:firstLine="397"/>
        <w:rPr/>
      </w:pPr>
      <w:r>
        <w:rPr>
          <w:b/>
        </w:rPr>
        <w:t>Упражнение 2.</w:t>
      </w:r>
      <w:r>
        <w:rPr/>
        <w:t xml:space="preserve"> Из нейтрального номерного соедине</w:t>
        <w:softHyphen/>
        <w:t>ния оба партнера по очереди овладевают им, не меняя номера соединения.</w:t>
      </w:r>
    </w:p>
    <w:p>
      <w:pPr>
        <w:pStyle w:val="Normal"/>
        <w:ind w:firstLine="397"/>
        <w:rPr/>
      </w:pPr>
      <w:r>
        <w:rPr>
          <w:b/>
        </w:rPr>
        <w:t xml:space="preserve">Упражнение 3. </w:t>
      </w:r>
      <w:r>
        <w:rPr/>
        <w:t>Партнер «А» пытается завладеть сое</w:t>
        <w:softHyphen/>
        <w:t>динением. Партнер «Б» с переводом уходит от него. То же при сохранении установленной дистанции шагами вперед и назад.</w:t>
      </w:r>
    </w:p>
    <w:p>
      <w:pPr>
        <w:pStyle w:val="Normal"/>
        <w:ind w:firstLine="397"/>
        <w:rPr/>
      </w:pPr>
      <w:r>
        <w:rPr>
          <w:b/>
        </w:rPr>
        <w:t>Упражнение 4.</w:t>
      </w:r>
      <w:r>
        <w:rPr/>
        <w:t xml:space="preserve"> Смена номера соединения при помо</w:t>
        <w:softHyphen/>
        <w:t>щи перевода  (например, из 4—6-го на 6—4-е).</w:t>
      </w:r>
    </w:p>
    <w:p>
      <w:pPr>
        <w:pStyle w:val="Normal"/>
        <w:ind w:firstLine="397"/>
        <w:rPr/>
      </w:pPr>
      <w:r>
        <w:rPr>
          <w:b/>
        </w:rPr>
        <w:t>Упражнение 5.</w:t>
      </w:r>
      <w:r>
        <w:rPr/>
        <w:t xml:space="preserve"> Двойная перемена соединений. Напри</w:t>
        <w:softHyphen/>
        <w:t>мер, из 6-го соединения выполнить соединение в 4-е, 6-е и овладеть им.</w:t>
      </w:r>
    </w:p>
    <w:p>
      <w:pPr>
        <w:pStyle w:val="Normal"/>
        <w:ind w:firstLine="397"/>
        <w:rPr/>
      </w:pPr>
      <w:r>
        <w:rPr>
          <w:b/>
        </w:rPr>
        <w:t>Упражнение 6.</w:t>
      </w:r>
      <w:r>
        <w:rPr/>
        <w:t xml:space="preserve"> Перемена соединения полузавязыва</w:t>
        <w:softHyphen/>
        <w:t>нием. Например, из 8-го в 4-е.</w:t>
      </w:r>
    </w:p>
    <w:p>
      <w:pPr>
        <w:pStyle w:val="Normal"/>
        <w:ind w:firstLine="397"/>
        <w:rPr/>
      </w:pPr>
      <w:r>
        <w:rPr>
          <w:b/>
        </w:rPr>
        <w:t xml:space="preserve">Упражнение 7. </w:t>
      </w:r>
      <w:r>
        <w:rPr/>
        <w:t>Дистанция дальняя. Партнер без ору</w:t>
        <w:softHyphen/>
        <w:t>жия последовательно маневрирует двумя шагами вперед и двумя назад. Атакующий на один из шагов партнера вперед, воспользовавшись потерей бдительности и его одноопорным положением, наносит укол прямо или с выпадом или шагом-выпадом.</w:t>
      </w:r>
    </w:p>
    <w:p>
      <w:pPr>
        <w:pStyle w:val="Normal"/>
        <w:ind w:firstLine="397"/>
        <w:rPr/>
      </w:pPr>
      <w:r>
        <w:rPr>
          <w:b/>
        </w:rPr>
        <w:t>Упражнение 8</w:t>
      </w:r>
      <w:r>
        <w:rPr/>
        <w:t>. Упражнение на овладение соедине</w:t>
        <w:softHyphen/>
        <w:t>ниями при сохранении заданной дистанции (одновремен</w:t>
        <w:softHyphen/>
        <w:t>но г передвижениями. И. п. — дистанция средняя, со</w:t>
        <w:softHyphen/>
        <w:t>единение 6-е, владеет «ведомый». Задача его — при изме</w:t>
        <w:softHyphen/>
        <w:t>нении дистанции ведущим и перемене им соединения всегда оставаться в заданной дистанции и положении бойца, владеющего 6-м соединением. Это упражнение сложное и дается только на конечном этапе в работе над соединениями, так как «ведомый» контролирует дистан</w:t>
        <w:softHyphen/>
        <w:t>цию зрением, а соединение — тактильно-кинестезическими ощущениями вооруженной руки.</w:t>
      </w:r>
    </w:p>
    <w:p>
      <w:pPr>
        <w:pStyle w:val="Normal"/>
        <w:ind w:firstLine="397"/>
        <w:rPr/>
      </w:pPr>
      <w:r>
        <w:rPr>
          <w:b/>
        </w:rPr>
        <w:t>Упражнение 9.</w:t>
      </w:r>
      <w:r>
        <w:rPr/>
        <w:t xml:space="preserve"> Партнеры в одном из соединений. Упражняющийся стремится постоянно обеспечить свое пре</w:t>
        <w:softHyphen/>
        <w:t>имущество (находится в закрытой линии), партнер — избежать открытия своей позиции. На одну из его по</w:t>
        <w:softHyphen/>
        <w:t>пыток осуществить замену соединения упражняющийся наносит укол переводом одной рукой или с выпадом (в зависимости от дистанции). То же с маневрированием по дистанции, где инициатива в передвижениях принад</w:t>
        <w:softHyphen/>
        <w:t>лежит атакующему.</w:t>
      </w:r>
    </w:p>
    <w:p>
      <w:pPr>
        <w:pStyle w:val="Normal"/>
        <w:ind w:firstLine="397"/>
        <w:rPr/>
      </w:pPr>
      <w:r>
        <w:rPr/>
        <w:t>В приведенных упражнениях могут использоваться не только простые атаки, но и любая техническая комби</w:t>
        <w:softHyphen/>
        <w:t>нация. Большинство этих упражнений рассчитаны на начальные варианты проведения атак «врасплох». При подборе соупражняющихся тренер учитывает степень подготовленности учеников, так как постоянные неудачи слабого в парной работе с сильным могут лишить его веры в свои силы и способности.</w:t>
      </w:r>
    </w:p>
    <w:p>
      <w:pPr>
        <w:pStyle w:val="Normal"/>
        <w:rPr/>
      </w:pPr>
      <w:r>
        <w:rPr/>
      </w:r>
    </w:p>
    <w:p>
      <w:pPr>
        <w:pStyle w:val="Normal"/>
        <w:rPr>
          <w:b/>
          <w:b/>
        </w:rPr>
      </w:pPr>
      <w:r>
        <w:rPr>
          <w:b/>
        </w:rPr>
        <w:t>КОНТРЫ</w:t>
      </w:r>
    </w:p>
    <w:p>
      <w:pPr>
        <w:pStyle w:val="Normal"/>
        <w:rPr>
          <w:b/>
          <w:b/>
        </w:rPr>
      </w:pPr>
      <w:r>
        <w:rPr>
          <w:b/>
        </w:rPr>
      </w:r>
    </w:p>
    <w:p>
      <w:pPr>
        <w:pStyle w:val="Normal"/>
        <w:ind w:firstLine="397"/>
        <w:rPr/>
      </w:pPr>
      <w:r>
        <w:rPr/>
        <w:t>Контры — разновидность парных упражнений при активном сопротивлении партнеров в выполнении заранее обусловленного или необусловленного приема с задачей нанести укол-удар. Один партнер наносит их, как прави</w:t>
        <w:softHyphen/>
        <w:t>ло, в преднамеренных атакующих действиях, другой — после защитных действий (ответах). В контрах партнеры выступают как соперники, противодействующие друг дру</w:t>
        <w:softHyphen/>
        <w:t>гу и разрушающие взаимные планы в определенных рам</w:t>
        <w:softHyphen/>
        <w:t>ках проведения упражнений.</w:t>
      </w:r>
    </w:p>
    <w:p>
      <w:pPr>
        <w:pStyle w:val="Normal"/>
        <w:ind w:firstLine="397"/>
        <w:rPr/>
      </w:pPr>
      <w:r>
        <w:rPr/>
        <w:t>Основная цель контров — тренировка боевых школь</w:t>
        <w:softHyphen/>
        <w:t>ных приемов с боевой скоростью в строго регламенти</w:t>
        <w:softHyphen/>
        <w:t>рованных условиях.</w:t>
      </w:r>
    </w:p>
    <w:p>
      <w:pPr>
        <w:pStyle w:val="Normal"/>
        <w:ind w:firstLine="397"/>
        <w:rPr/>
      </w:pPr>
      <w:r>
        <w:rPr/>
        <w:t>В этих упражнениях на более позднем этапе некото</w:t>
        <w:softHyphen/>
        <w:t>рое место занимает и тактическое обманывание, выбор приема и момента его реализации, что дает право считать контры перекидным мостиком от техники уроков к боевой.</w:t>
      </w:r>
    </w:p>
    <w:p>
      <w:pPr>
        <w:pStyle w:val="Normal"/>
        <w:ind w:firstLine="397"/>
        <w:rPr/>
      </w:pPr>
      <w:r>
        <w:rPr/>
        <w:t>Задача поразить противника при заданной ситуации вносит в эту форму элементы кратковременных сорев</w:t>
        <w:softHyphen/>
        <w:t>нований, делает ее эмоционально интересной, несмотря на большую физическую нагрузку для атакующего и психологическую для обороняющегося.</w:t>
      </w:r>
    </w:p>
    <w:p>
      <w:pPr>
        <w:pStyle w:val="Normal"/>
        <w:ind w:firstLine="397"/>
        <w:rPr/>
      </w:pPr>
      <w:r>
        <w:rPr/>
        <w:t>Суть контров состоит в следующем: по предваритель</w:t>
        <w:softHyphen/>
        <w:t>ным условиям обороняющийся партнер принимает бое</w:t>
        <w:softHyphen/>
        <w:t>вую стойку спиной к препятствию (стенке, стулу, гим</w:t>
        <w:softHyphen/>
        <w:t>настической скамейке и т.п.), что делает отступление невозможным; другой фехтовальщик располагается про</w:t>
        <w:softHyphen/>
        <w:t>тив него на заданной дистанции, предварительно измерив «свою» дистанцию предельным выпадом или шагом (скач</w:t>
        <w:softHyphen/>
        <w:t>ком) — выпадом. Атакующий, стараясь сохранить тех</w:t>
        <w:softHyphen/>
        <w:t>нику приема, пытается атаковать одним, заранее изве</w:t>
        <w:softHyphen/>
        <w:t>стным  обороняющемуся приемом   (обусловленные контры)   или  одним  из  двух  или  более  приемов   (контры  с выбором). Момент для атаки выбирает атакующий.</w:t>
      </w:r>
    </w:p>
    <w:p>
      <w:pPr>
        <w:pStyle w:val="Normal"/>
        <w:ind w:firstLine="397"/>
        <w:rPr/>
      </w:pPr>
      <w:r>
        <w:rPr/>
        <w:t>Для успешного отражения атаки обороняющийся должен внимательно наблюдать за ее началом, технически пра</w:t>
        <w:softHyphen/>
        <w:t>вильно и своевременно принять защиту и попытаться дать ответ. В свою очередь, атакующий должен замаски</w:t>
        <w:softHyphen/>
        <w:t>ровать начало своей атаки и, как правило, предельно быстро выполнить ее при сохранении техники движения.</w:t>
      </w:r>
    </w:p>
    <w:p>
      <w:pPr>
        <w:pStyle w:val="Normal"/>
        <w:ind w:firstLine="397"/>
        <w:rPr/>
      </w:pPr>
      <w:r>
        <w:rPr/>
        <w:t>Скоростные контры позволяют концентрировать вни</w:t>
        <w:softHyphen/>
        <w:t>мание только на атаке или защите, без сюрпризов со стороны партнера, что способствует смелому, решитель</w:t>
        <w:softHyphen/>
        <w:t>ному проведению приема и позволяет готовить для бу</w:t>
        <w:softHyphen/>
        <w:t>дущего боя преднамеренные атаки. Атакующий при этом обязан усвоить следующее правило: характер и глубина предварительных действий (обман, батман, захват) тако</w:t>
        <w:softHyphen/>
        <w:t>вы, что должны вызвать предполагаемую реакцию про</w:t>
        <w:softHyphen/>
        <w:t>тивника; останавливаться на половине приема для пере</w:t>
        <w:softHyphen/>
        <w:t>мены своего решения (как в атаках с неизвестным окон</w:t>
        <w:softHyphen/>
        <w:t>чанием) не рекомендуется.</w:t>
      </w:r>
    </w:p>
    <w:p>
      <w:pPr>
        <w:pStyle w:val="Normal"/>
        <w:ind w:firstLine="397"/>
        <w:rPr/>
      </w:pPr>
      <w:r>
        <w:rPr/>
        <w:t>Строгие условия защитных действий (невозможность отхода) способствуют ускоренному развитию защитных рефлексов, а обусловленность атаки заставляет макси</w:t>
        <w:softHyphen/>
        <w:t>мально концентрировать способность к взрывным стар</w:t>
        <w:softHyphen/>
        <w:t>товым усилиям и правильной структуре выполнения приема.</w:t>
      </w:r>
    </w:p>
    <w:p>
      <w:pPr>
        <w:pStyle w:val="Normal"/>
        <w:ind w:firstLine="397"/>
        <w:rPr/>
      </w:pPr>
      <w:r>
        <w:rPr/>
        <w:t>Одно и то же боевое действие совершенствуется почти в двадцати основных контровых упражнениях. Подбор исходных положений, сочетание отдельных элементов в комбинациях, расширяющие возможности этих типовых упражнений, зависят от степени подготовленности кон</w:t>
        <w:softHyphen/>
        <w:t>тингента, периода совершенствования действия, частных, задач урока, творчества самих занимающихся, опреде</w:t>
        <w:softHyphen/>
        <w:t>ляются профессиональными знаниями и опытом тренера.</w:t>
      </w:r>
    </w:p>
    <w:p>
      <w:pPr>
        <w:pStyle w:val="Normal"/>
        <w:ind w:firstLine="397"/>
        <w:rPr/>
      </w:pPr>
      <w:r>
        <w:rPr/>
        <w:t>На примере тренировки только одного боевого дейст</w:t>
        <w:softHyphen/>
        <w:t>вия — атаки по маске, 5-й защиты и ответа по маске — разберем основные методические приемы проведения контров на простые действия в сабельном фехтовании, так как в других видах оружия для спортсменов млад</w:t>
        <w:softHyphen/>
        <w:t>ших разрядов они строятся по тому же типологическому принципу, но в, соответствии с программой, предусмот</w:t>
        <w:softHyphen/>
        <w:t>ренной для них (меняются позиции и соединения).</w:t>
      </w:r>
    </w:p>
    <w:p>
      <w:pPr>
        <w:pStyle w:val="Normal"/>
        <w:ind w:firstLine="397"/>
        <w:rPr/>
      </w:pPr>
      <w:r>
        <w:rPr>
          <w:b/>
        </w:rPr>
        <w:t>Упражнение 1</w:t>
      </w:r>
      <w:r>
        <w:rPr/>
        <w:t>. И. п. — позиция 3-я, дистанция сред</w:t>
        <w:softHyphen/>
        <w:t>няя, обороняющийся у стенки. Атакующий из боевой стойки, с правильной координацией и сохранением тех</w:t>
        <w:softHyphen/>
        <w:t>нической структуры приема, предельно быстро, с выпадом наносит удар по маске. Момент для выполнения приема определяет атакующий. Обороняющийся пытается зак</w:t>
        <w:softHyphen/>
        <w:t>рыться 5-й защитой и в случае удачи наносит ответ по маске. Закончив атаку, нападающий обязательно фикси</w:t>
        <w:softHyphen/>
        <w:t>рует выпад и самостоятельно закрывается назад, неза</w:t>
        <w:softHyphen/>
        <w:t>висимо от результата атаки.</w:t>
      </w:r>
    </w:p>
    <w:p>
      <w:pPr>
        <w:pStyle w:val="Normal"/>
        <w:rPr/>
      </w:pPr>
      <w:r>
        <w:rPr/>
        <w:t>После этого партнеры принимают положение «воль</w:t>
        <w:softHyphen/>
        <w:t>но», обеспечивающее кратковременный отдых.</w:t>
      </w:r>
    </w:p>
    <w:p>
      <w:pPr>
        <w:pStyle w:val="Normal"/>
        <w:ind w:firstLine="397"/>
        <w:rPr/>
      </w:pPr>
      <w:r>
        <w:rPr>
          <w:b/>
          <w:i/>
        </w:rPr>
        <w:t>Ошибки атакующего:</w:t>
      </w:r>
      <w:r>
        <w:rPr/>
        <w:t xml:space="preserve"> а) непрерывные атаки, ведущие к искажению структуры приема в выпаде и техническим погрешностям при закрытии; б) атаки с равными вре</w:t>
        <w:softHyphen/>
        <w:t>менными интервалами между ними, создающими ненуж</w:t>
        <w:softHyphen/>
        <w:t>ную ритмичность, лишающую атакующего преимущества внезапности; в) медленное вхождение в атаку (плохой старт) и отсутствие ускорения вследствие нерешитель</w:t>
        <w:softHyphen/>
        <w:t>ности атакующего; г) атака проводится, так сказать, с задней мыслью — перекрыться на выпаде от ответа защищающегося по маске; д) обманные движения туло</w:t>
        <w:softHyphen/>
        <w:t>вищем и оружием, фальстарты противоречат условиям данного упражнения и»ведут к излишней физической и моральной закрепощенности защищающегося.</w:t>
      </w:r>
    </w:p>
    <w:p>
      <w:pPr>
        <w:pStyle w:val="Normal"/>
        <w:ind w:firstLine="397"/>
        <w:rPr/>
      </w:pPr>
      <w:r>
        <w:rPr>
          <w:b/>
          <w:i/>
        </w:rPr>
        <w:t>Ошибки защищающегося</w:t>
      </w:r>
      <w:r>
        <w:rPr/>
        <w:t>: а) преждевременное, до начала атаки, принятие защиты, противоречащее основ</w:t>
        <w:softHyphen/>
        <w:t>ному правилу современного боя — брать парад в послед</w:t>
        <w:softHyphen/>
        <w:t>ний момент, когда определены начало и направление действительной атаки, не давая, таким образом, буду</w:t>
        <w:softHyphen/>
        <w:t>щему противнику безнаказанно пользоваться обманами;</w:t>
      </w:r>
    </w:p>
    <w:p>
      <w:pPr>
        <w:pStyle w:val="Normal"/>
        <w:ind w:firstLine="397"/>
        <w:rPr/>
      </w:pPr>
      <w:r>
        <w:rPr/>
        <w:t>б) защитное отклонение туловища назад, ведущее к раз</w:t>
        <w:softHyphen/>
        <w:t>рыву и без того предельно установленной дистанции и сводящее на нет результативность действий атакующего;</w:t>
      </w:r>
    </w:p>
    <w:p>
      <w:pPr>
        <w:pStyle w:val="Normal"/>
        <w:ind w:left="397" w:hanging="0"/>
        <w:rPr/>
      </w:pPr>
      <w:r>
        <w:rPr/>
        <w:t>в) перекрывшись защитой, не наносит ответа.</w:t>
        <w:br/>
      </w:r>
      <w:r>
        <w:rPr>
          <w:b/>
        </w:rPr>
        <w:t>Упражнение 2.</w:t>
      </w:r>
      <w:r>
        <w:rPr/>
        <w:t xml:space="preserve"> И. п. то же, что и в упражнении  1.</w:t>
      </w:r>
    </w:p>
    <w:p>
      <w:pPr>
        <w:pStyle w:val="Normal"/>
        <w:rPr/>
      </w:pPr>
      <w:r>
        <w:rPr/>
        <w:t>Атакующий из боевой стойки, переступая ногами на мес</w:t>
        <w:softHyphen/>
        <w:t>те, атакует с выпадом обусловленной атакой. Защищаю</w:t>
        <w:softHyphen/>
        <w:t>щийся на месте перекрывается 5-й защитой и наносит удар по маске. В отличие от предыдущего упражнения атакующий, не меняя дистанции, создает впечатление передвижений, представляющее дополнительную труд</w:t>
        <w:softHyphen/>
        <w:t xml:space="preserve">ность для обороняющегося в определении начала атаки. </w:t>
      </w:r>
    </w:p>
    <w:p>
      <w:pPr>
        <w:pStyle w:val="Normal"/>
        <w:ind w:firstLine="397"/>
        <w:rPr/>
      </w:pPr>
      <w:r>
        <w:rPr>
          <w:b/>
        </w:rPr>
        <w:t>Упражнение 3.</w:t>
      </w:r>
      <w:r>
        <w:rPr/>
        <w:t xml:space="preserve"> И. п. то же, что и в упражнении 1, но атакующий наносит удар по маске из 4-й позиции, а обороняющийся из 4-й позиции закрывается 5-й за</w:t>
        <w:softHyphen/>
        <w:t>щитой и отвечает по маске. Варианты атаки и защиты из всех изученных позиций. Цель: отработать скорост</w:t>
        <w:softHyphen/>
        <w:t>ное движение клинка в атакующих действиях по маске из любой номерной позиции и принятие 5-й защиты из тех же позиций.</w:t>
      </w:r>
    </w:p>
    <w:p>
      <w:pPr>
        <w:pStyle w:val="Normal"/>
        <w:ind w:firstLine="397"/>
        <w:rPr/>
      </w:pPr>
      <w:r>
        <w:rPr>
          <w:b/>
        </w:rPr>
        <w:t>Упражнение 4.</w:t>
      </w:r>
      <w:r>
        <w:rPr/>
        <w:t xml:space="preserve"> И. п. то же, что и в упражнении 1, но обороняющийся медленно производит смену позиций. Атакующий, выбрав благоприятный момент в быстром выпаде, наносит удары по маске. Такими моментами могут служить промежуточные позиции, когда движение сабли в номерную позицию еще не закончено и оборо</w:t>
        <w:softHyphen/>
        <w:t>няющемуся нужно пресечь инерционное движение своего клинка для переключения его на 5-ю защиту. Как прави</w:t>
        <w:softHyphen/>
        <w:t>ло, наиболее благоприятными моментами для атаки слу</w:t>
        <w:softHyphen/>
        <w:t>жит или подход сабли обороняющегося в дальнюю от защиты позицию 2-ю, что уравнивает пути движения оружия партнеров, или начало открытия маски. Это соз</w:t>
        <w:softHyphen/>
        <w:t>дает психологическую уверенность обороняющегося в отсутствии атаки на маску в данный момент (так назы</w:t>
        <w:softHyphen/>
        <w:t>ваемая атака в открывающееся место). Цель обороняю</w:t>
        <w:softHyphen/>
        <w:t>щегося: отработать 5-ю защиту из всех номерных и про</w:t>
        <w:softHyphen/>
        <w:t>межуточных позиций с последующим ответом; атакую</w:t>
        <w:softHyphen/>
        <w:t>щего — изучить основные закономерности смены по</w:t>
        <w:softHyphen/>
        <w:t>зиций обороняющимся и сообразно с этим атаковать по маске.</w:t>
      </w:r>
    </w:p>
    <w:p>
      <w:pPr>
        <w:pStyle w:val="Normal"/>
        <w:ind w:firstLine="397"/>
        <w:rPr/>
      </w:pPr>
      <w:r>
        <w:rPr/>
        <w:t>В этом упражнении в отличие от предыдущих момент начала атаки зависит от обороняющегося и диктуется взаиморасположением клинков, выгодным для нанесения укола. У нападающего новая задача — взятие 5-й защи</w:t>
        <w:softHyphen/>
        <w:t>ты не из одной, привычной позиции, а из всех вариатив</w:t>
        <w:softHyphen/>
        <w:t>ных положений клинка — момент наиболее часто встре</w:t>
        <w:softHyphen/>
        <w:t>чающийся в боевой практике, но мало популярный в индивидуальном уроке. Кроме того, обороняющийся, зная моменты, удобные для внезапной атаки в этом упражнении, может к ней психологически готовиться, используя «неудобные» позиции как вызовы для спрово</w:t>
        <w:softHyphen/>
        <w:t>цированной атаки на голову. Ошибки: у защищающего</w:t>
        <w:softHyphen/>
        <w:t>ся — искажение структуры ведения клинка в хорошо изученных позициях и смене их из-за напряженного ожидания возможной атаки; перекрытие 5-й защитой через основную позицию, свойственную данному бойцу; у атакующего — атака в наименее выгодный момент вплоть до атаки по маске, закрытой 5-й позицией.</w:t>
      </w:r>
    </w:p>
    <w:p>
      <w:pPr>
        <w:pStyle w:val="Normal"/>
        <w:ind w:firstLine="397"/>
        <w:rPr/>
      </w:pPr>
      <w:r>
        <w:rPr>
          <w:b/>
        </w:rPr>
        <w:t>Упражнение 5.</w:t>
      </w:r>
      <w:r>
        <w:rPr/>
        <w:t xml:space="preserve"> Аналогично предыдущему, но оборо</w:t>
        <w:softHyphen/>
        <w:t>няющийся находится в 3-й статической позиции (как варианты в других номерных позициях), атакующий в холостой смене основных позиций. У атакующего но</w:t>
        <w:softHyphen/>
        <w:t>вая задача — выполнить выпад с ударом  по маске из всех номерных и промежуточных позиций, не возвра</w:t>
        <w:softHyphen/>
        <w:t>щаясь в боевую, присущую ему позицию.</w:t>
      </w:r>
    </w:p>
    <w:p>
      <w:pPr>
        <w:pStyle w:val="Normal"/>
        <w:ind w:firstLine="397"/>
        <w:rPr/>
      </w:pPr>
      <w:r>
        <w:rPr>
          <w:b/>
        </w:rPr>
        <w:t>Упражнение 6.</w:t>
      </w:r>
      <w:r>
        <w:rPr/>
        <w:t xml:space="preserve"> Оба партнера «играют» оружием. Появляется новая цель: у обороняющегося — правильное ведение клинка в смене позиций, подчиненное опреде</w:t>
        <w:softHyphen/>
        <w:t>ленному тактическому замыслу во взаимодействии с оружием, у атакующего — отработка удара по маске из всех позиций (в том числе и промежуточных), не возвра</w:t>
        <w:softHyphen/>
        <w:t>щая в момент атаки вооруженную руку в привычную боевую позицию.</w:t>
      </w:r>
    </w:p>
    <w:p>
      <w:pPr>
        <w:pStyle w:val="Normal"/>
        <w:ind w:firstLine="397"/>
        <w:rPr/>
      </w:pPr>
      <w:r>
        <w:rPr>
          <w:b/>
        </w:rPr>
        <w:t>Упражнение 7</w:t>
      </w:r>
      <w:r>
        <w:rPr/>
        <w:t>. Дистанция дальняя, которую ата</w:t>
        <w:softHyphen/>
        <w:t>кующий преодолевает шагом вперед (скачком) — выпа</w:t>
        <w:softHyphen/>
        <w:t xml:space="preserve">дом. </w:t>
      </w:r>
      <w:r>
        <w:rPr>
          <w:b/>
          <w:i/>
        </w:rPr>
        <w:t>Цель</w:t>
      </w:r>
      <w:r>
        <w:rPr/>
        <w:t>: отработка правильной взаимокоординации вооруженной руки, ног и туловища у атакующего, у защищающегося — взятие защиты в последний момент атаки. Тренер обращает внимание на неподвижность во</w:t>
        <w:softHyphen/>
        <w:t>оруженной руки в шаге вперед и в начале выпада.</w:t>
      </w:r>
    </w:p>
    <w:p>
      <w:pPr>
        <w:pStyle w:val="Normal"/>
        <w:ind w:firstLine="397"/>
        <w:rPr/>
      </w:pPr>
      <w:r>
        <w:rPr>
          <w:b/>
        </w:rPr>
        <w:t>Упражнение 8.</w:t>
      </w:r>
      <w:r>
        <w:rPr/>
        <w:t xml:space="preserve"> Защищающийся в непрерывном дви</w:t>
        <w:softHyphen/>
        <w:t>жении делает шаг вперед от стенки и шаг назад в раз</w:t>
        <w:softHyphen/>
        <w:t>личном ритме и глубине продвижения. Атакующий на</w:t>
        <w:softHyphen/>
        <w:t>ходится на месте, на дальней дистанции от партнера, когда он у стенки, и на средней — после его шага вперед. Атакующий на один из шагов обороняющегося вперед с выпадом наносит удар по маске, выбирая момент одноопорного положения; защищающийся закрывается 5-й за</w:t>
        <w:softHyphen/>
        <w:t>щитой и отвечает по маске.</w:t>
      </w:r>
    </w:p>
    <w:p>
      <w:pPr>
        <w:pStyle w:val="Normal"/>
        <w:ind w:firstLine="397"/>
        <w:rPr/>
      </w:pPr>
      <w:r>
        <w:rPr>
          <w:b/>
          <w:i/>
        </w:rPr>
        <w:t>Цель защищающегося</w:t>
      </w:r>
      <w:r>
        <w:rPr/>
        <w:t>: активно переключать внима</w:t>
        <w:softHyphen/>
        <w:t>ние на возможную защиту при шаге вперед и снять сторожевое напряжение при шаге назад, атакующего — застать партнера врасплох при шаге вперед.</w:t>
      </w:r>
    </w:p>
    <w:p>
      <w:pPr>
        <w:pStyle w:val="Normal"/>
        <w:rPr/>
      </w:pPr>
      <w:r>
        <w:rPr/>
        <w:t>Варианты: то же упражнение из всех позиций и с холостой работой оружия, описанной в упражнениях 2—7.</w:t>
      </w:r>
    </w:p>
    <w:p>
      <w:pPr>
        <w:pStyle w:val="Normal"/>
        <w:ind w:firstLine="397"/>
        <w:rPr/>
      </w:pPr>
      <w:r>
        <w:rPr/>
        <w:t>Упражнение 9. Атакующий проводит серию манев</w:t>
        <w:softHyphen/>
        <w:t>ренных шагов вперед-назад в пределах средней дистан</w:t>
        <w:softHyphen/>
        <w:t>ции. Один из очередных полушагов вперед, начинаю</w:t>
        <w:softHyphen/>
        <w:t>щихся с движения правой ноги, атакующий превращает в выпад с выполнением простой атаки по маске.</w:t>
      </w:r>
    </w:p>
    <w:p>
      <w:pPr>
        <w:pStyle w:val="Normal"/>
        <w:ind w:firstLine="397"/>
        <w:rPr/>
      </w:pPr>
      <w:r>
        <w:rPr/>
        <w:t>Как разновидность этого варианта — атакующий на</w:t>
        <w:softHyphen/>
        <w:t>чинает с шага вперед сзади стоящей ногой, принимая решение завершить шаг вперед впереди стоящей ногой или в последний момент сделать выпад с атакой на мас</w:t>
        <w:softHyphen/>
        <w:t>ку. В последующих (9—12) упражнениях ставится зада</w:t>
        <w:softHyphen/>
        <w:t>ча маскировать начало действительной атаки с помощью приемов, отвлекающих внимание защищающегося.</w:t>
      </w:r>
    </w:p>
    <w:p>
      <w:pPr>
        <w:pStyle w:val="Normal"/>
        <w:ind w:firstLine="397"/>
        <w:rPr/>
      </w:pPr>
      <w:r>
        <w:rPr>
          <w:b/>
        </w:rPr>
        <w:t xml:space="preserve">Упражнение 10. </w:t>
      </w:r>
      <w:r>
        <w:rPr/>
        <w:t>Маскировка начала действительной атаки осуществляется серией отвлекающих действий в виде легких, разведывательных прямых и круговых за</w:t>
        <w:softHyphen/>
        <w:t>хватов и батманов в линии нахождения неподвижного клинка обороняющегося. Усыпив бдительность партнера, атакующий предельно быстро (прямо или с изменением линии с выпадом) наносит удар по маске при попытке партнера защититься и нанести рипост. Чем больше разни</w:t>
        <w:softHyphen/>
        <w:t>ца между спокойным характером подготовительных дви</w:t>
        <w:softHyphen/>
        <w:t xml:space="preserve">жений и взрывом в выпаде, тем эффективнее атака. </w:t>
      </w:r>
    </w:p>
    <w:p>
      <w:pPr>
        <w:pStyle w:val="Normal"/>
        <w:ind w:firstLine="397"/>
        <w:rPr/>
      </w:pPr>
      <w:r>
        <w:rPr>
          <w:b/>
        </w:rPr>
        <w:t>Упражнение 11.</w:t>
      </w:r>
      <w:r>
        <w:rPr/>
        <w:t xml:space="preserve"> Отвлекающие действия предыдущего упражнения заменяются имитацией обманных движений оружием атакующего, проводимых со сменой скорости и амплитуды. Обороняющийся партнер следует за ору</w:t>
        <w:softHyphen/>
        <w:t>жием атакующего с соответствующей сменой позиций. Выбрав момент, атакующий проводит удар по маске с выпадом; защищающийся кратчайшим путем из класси</w:t>
        <w:softHyphen/>
        <w:t>ческой позиции парирует ее 5-й защитой и наносит ответ по маске.</w:t>
      </w:r>
    </w:p>
    <w:p>
      <w:pPr>
        <w:pStyle w:val="Normal"/>
        <w:ind w:firstLine="397"/>
        <w:rPr/>
      </w:pPr>
      <w:r>
        <w:rPr>
          <w:b/>
        </w:rPr>
        <w:t>Упражнение 12.</w:t>
      </w:r>
      <w:r>
        <w:rPr/>
        <w:t xml:space="preserve"> К описанным выше подготавливаю</w:t>
        <w:softHyphen/>
        <w:t>щим действиям атакующий подключает обманы тулови</w:t>
        <w:softHyphen/>
        <w:t>щем, притопы и другие виды «вспугивания». Ошибки в контровых упражнениях с завуалированным началом атаки: у атакующего — убыстрение игры клинком в фин</w:t>
        <w:softHyphen/>
        <w:t>тах, увеличение силы в действиях на оружие, амплитуды и скорости в отвлекающих движениях, ведущих к появ</w:t>
        <w:softHyphen/>
        <w:t>лению предсигналов, демаскирующих начало атаки; у защищающихся — преждевременные или запоздалые за</w:t>
        <w:softHyphen/>
        <w:t>щитные акции; у обоих партнеров возможны серьезные нарушения в технике выполнения заданного приема в связи с многоплановостью поставленных задач.</w:t>
      </w:r>
    </w:p>
    <w:p>
      <w:pPr>
        <w:pStyle w:val="Normal"/>
        <w:ind w:firstLine="397"/>
        <w:rPr/>
      </w:pPr>
      <w:r>
        <w:rPr>
          <w:b/>
        </w:rPr>
        <w:t xml:space="preserve">Упражнение 13. </w:t>
      </w:r>
      <w:r>
        <w:rPr/>
        <w:t>И. п. — обороняющийся находится у стенки, впереди стоящая нога атакующего — за чертой, нанесенной мелом (средняя дистанция). Атакующий за пределами линии продвигается различными способами в стойке, маскируя начало атаки по маске «игрой» клин</w:t>
        <w:softHyphen/>
        <w:t>ка, ложными выпадами и другими подготавливающими действиями за пределами линии. Создав условия для атаки, атакующий выполняет ее предельно быстро, длин</w:t>
        <w:softHyphen/>
        <w:t>ным выпадом. Атакуемый защищается 5-й защитой и проводит рипост по маске. Если атакующий в передви</w:t>
        <w:softHyphen/>
        <w:t xml:space="preserve">жениях нарушает заданную дистанцию, т. е. заходит за линию, то обороняющийся получает право атаковать. </w:t>
      </w:r>
    </w:p>
    <w:p>
      <w:pPr>
        <w:pStyle w:val="Normal"/>
        <w:ind w:firstLine="397"/>
        <w:rPr/>
      </w:pPr>
      <w:r>
        <w:rPr>
          <w:b/>
          <w:i/>
        </w:rPr>
        <w:t>Цель атакующего</w:t>
      </w:r>
      <w:r>
        <w:rPr/>
        <w:t>: отработать передвижения и приемы маскировки атаки, найти лучшие варианты выхода в атаку и в свою боевую дистанцию;  обороняющегося — не пропустить начало атаки, внимательно следить за изменением дистанции и в случае ее нарушения быстро переключить свое внимание с защиты на атаку. Позже атакующему разрешается переходить линию для прово</w:t>
        <w:softHyphen/>
        <w:t>кации контратаки с последующим перехватом ее.</w:t>
      </w:r>
    </w:p>
    <w:p>
      <w:pPr>
        <w:pStyle w:val="Normal"/>
        <w:ind w:firstLine="397"/>
        <w:rPr/>
      </w:pPr>
      <w:r>
        <w:rPr>
          <w:b/>
        </w:rPr>
        <w:t>Упражнение 14.</w:t>
      </w:r>
      <w:r>
        <w:rPr/>
        <w:t xml:space="preserve"> И. п.: партнеры в 3-м соединении, дистанция между средней и дальней, оба передвигаются в ограниченном пространстве (обычно поперек фехто</w:t>
        <w:softHyphen/>
        <w:t>вального зала). Ведущий, т. е. партнер, диктующий спо</w:t>
        <w:softHyphen/>
        <w:t>соб, ритм и амплитуду передвижений, не владея соедине</w:t>
        <w:softHyphen/>
        <w:t>нием, в процессе маневренных передвижений пытается нару</w:t>
        <w:softHyphen/>
        <w:t>шить дистанцию (растянуть ее или сблизиться с партне</w:t>
        <w:softHyphen/>
        <w:t>ром) с одновременной попыткой завладеть 3-м соедине</w:t>
        <w:softHyphen/>
        <w:t>нием на месте, с шагом вперед, назад. Ведомый пыта</w:t>
        <w:softHyphen/>
        <w:t xml:space="preserve">ется сохранить заданные условия: дистанцию и контроль над 3-м соединением. Ведущий, «растаскивая» партнера по дорожке, на маневренный шаг вперед ведомого с выпадом, с переносом наносит удар по маске, на что партнер перекрывается 5-й защитой и выполняет ответ ударом по маске. </w:t>
      </w:r>
      <w:r>
        <w:rPr>
          <w:b/>
          <w:i/>
        </w:rPr>
        <w:t>Цель</w:t>
      </w:r>
      <w:r>
        <w:rPr/>
        <w:t>: дистанционное общение с парт</w:t>
        <w:softHyphen/>
        <w:t>нером, распределение внимания у атакующего — между созданием внезапного момента и техникой выполнения быстротной атаки; у защищающегося — между стремле</w:t>
        <w:softHyphen/>
        <w:t>нием постоянно контролировать соединение и сохране</w:t>
        <w:softHyphen/>
        <w:t xml:space="preserve">нием заданной дистанции в ожидании атаки партнера. </w:t>
      </w:r>
      <w:r>
        <w:rPr>
          <w:b/>
          <w:i/>
        </w:rPr>
        <w:t>Ошибки</w:t>
      </w:r>
      <w:r>
        <w:rPr/>
        <w:t>: у ведущего — частые, хаотические попытки овладения соединением, ритмичность передвижений; у ведомого — попытка находиться далее заданной дистан</w:t>
        <w:softHyphen/>
        <w:t>ции. Изменение номера соединения приводит к созданию вариантов этого упражнения, способствующих совершен</w:t>
        <w:softHyphen/>
        <w:t>ствованию атаки на маске и защите от нее из различ</w:t>
        <w:softHyphen/>
        <w:t>ных положений клинков.</w:t>
      </w:r>
    </w:p>
    <w:p>
      <w:pPr>
        <w:pStyle w:val="Normal"/>
        <w:ind w:firstLine="397"/>
        <w:rPr/>
      </w:pPr>
      <w:r>
        <w:rPr/>
        <w:t>В дальнейшем тема «атака по маске, 5-я защита и ответ по маске» продолжается до реконтррипостов, вы</w:t>
        <w:softHyphen/>
        <w:t>ходит за пределы контров, перерастает в ограниченный условиями задания учебный бой на простые действия с акцентом на заданном приеме.</w:t>
      </w:r>
    </w:p>
    <w:p>
      <w:pPr>
        <w:pStyle w:val="Normal"/>
        <w:rPr/>
      </w:pPr>
      <w:r>
        <w:rPr/>
      </w:r>
    </w:p>
    <w:p>
      <w:pPr>
        <w:pStyle w:val="Normal"/>
        <w:rPr>
          <w:b/>
          <w:b/>
        </w:rPr>
      </w:pPr>
      <w:r>
        <w:rPr>
          <w:b/>
        </w:rPr>
        <w:t>Обусловленные контры на простые действия</w:t>
      </w:r>
    </w:p>
    <w:p>
      <w:pPr>
        <w:pStyle w:val="Normal"/>
        <w:rPr>
          <w:b/>
          <w:b/>
        </w:rPr>
      </w:pPr>
      <w:r>
        <w:rPr>
          <w:b/>
        </w:rPr>
      </w:r>
    </w:p>
    <w:p>
      <w:pPr>
        <w:pStyle w:val="Normal"/>
        <w:ind w:firstLine="397"/>
        <w:rPr/>
      </w:pPr>
      <w:r>
        <w:rPr/>
        <w:t>Приводим для обучения и совершенствования боевые приемы, расположенные по степени трудности, используе</w:t>
        <w:softHyphen/>
        <w:t>мые во всех 14 контрольных упражнениях.</w:t>
      </w:r>
    </w:p>
    <w:p>
      <w:pPr>
        <w:pStyle w:val="Normal"/>
        <w:rPr/>
      </w:pPr>
      <w:r>
        <w:rPr/>
      </w:r>
    </w:p>
    <w:p>
      <w:pPr>
        <w:pStyle w:val="Normal"/>
        <w:rPr>
          <w:b/>
          <w:b/>
        </w:rPr>
      </w:pPr>
      <w:r>
        <w:rPr>
          <w:b/>
        </w:rPr>
        <w:t>Сабля</w:t>
      </w:r>
    </w:p>
    <w:p>
      <w:pPr>
        <w:pStyle w:val="Normal"/>
        <w:rPr>
          <w:b/>
          <w:b/>
        </w:rPr>
      </w:pPr>
      <w:r>
        <w:rPr>
          <w:b/>
        </w:rPr>
      </w:r>
    </w:p>
    <w:p>
      <w:pPr>
        <w:pStyle w:val="Normal"/>
        <w:ind w:firstLine="397"/>
        <w:rPr/>
      </w:pPr>
      <w:r>
        <w:rPr/>
        <w:t>1. Атака по маске, 5-я защита, ответ по маске (пра</w:t>
        <w:softHyphen/>
        <w:t>вому, левому боку). 2. Атака на правый бок, 3-я защита, ответ по маске (правому боку). 3. Атака уколом в 4-й сектор (прямо, переводом), 4-я защита, ответ по маске (правому боку). 4. Атака на левый бок, 4-я за</w:t>
        <w:softHyphen/>
        <w:t>щита, ответ по маске или правому боку.</w:t>
      </w:r>
    </w:p>
    <w:p>
      <w:pPr>
        <w:pStyle w:val="Normal"/>
        <w:ind w:firstLine="397"/>
        <w:rPr/>
      </w:pPr>
      <w:r>
        <w:rPr>
          <w:b/>
          <w:i/>
        </w:rPr>
        <w:t>Примечания</w:t>
      </w:r>
      <w:r>
        <w:rPr/>
        <w:t>: 1. Исходное положение в 1, 3 и 4-м упражне</w:t>
        <w:softHyphen/>
        <w:t>ниях — 3 позиция; во 2-м упражнении защищающийся в 4-й или 5-й по</w:t>
        <w:softHyphen/>
        <w:t>зиции. 2. Ответы уколом, как технически трудные и мало распростра</w:t>
        <w:softHyphen/>
        <w:t>ненные, в 1-й группе не изучаются.</w:t>
      </w:r>
    </w:p>
    <w:p>
      <w:pPr>
        <w:pStyle w:val="Normal"/>
        <w:rPr/>
      </w:pPr>
      <w:r>
        <w:rPr/>
      </w:r>
    </w:p>
    <w:p>
      <w:pPr>
        <w:pStyle w:val="Normal"/>
        <w:rPr>
          <w:b/>
          <w:b/>
        </w:rPr>
      </w:pPr>
      <w:r>
        <w:rPr>
          <w:b/>
        </w:rPr>
        <w:t>Рапира, шпага</w:t>
      </w:r>
    </w:p>
    <w:p>
      <w:pPr>
        <w:pStyle w:val="Normal"/>
        <w:rPr>
          <w:b/>
          <w:b/>
        </w:rPr>
      </w:pPr>
      <w:r>
        <w:rPr>
          <w:b/>
        </w:rPr>
      </w:r>
    </w:p>
    <w:p>
      <w:pPr>
        <w:pStyle w:val="Normal"/>
        <w:ind w:firstLine="397"/>
        <w:rPr/>
      </w:pPr>
      <w:r>
        <w:rPr/>
        <w:t>1. Атака прямо (переводом) в 4-й сектор, защита 4-я, ответ прямо. 2. Атака та же, защита круг 6, ответ прямо или переводом. 3. Атака та же в 3-й сектор, за</w:t>
        <w:softHyphen/>
        <w:t>щита круг 4, ответ прямо. 4. Атака та же в 3-й сектор, защита 6-я, ответ прямо или переводом. 5. Атака та же во 2-й сектор, защита 8-я, ответ.</w:t>
      </w:r>
    </w:p>
    <w:p>
      <w:pPr>
        <w:pStyle w:val="Normal"/>
        <w:ind w:firstLine="397"/>
        <w:rPr/>
      </w:pPr>
      <w:r>
        <w:rPr>
          <w:b/>
          <w:i/>
        </w:rPr>
        <w:t>Примечания</w:t>
      </w:r>
      <w:r>
        <w:rPr/>
        <w:t>: 1. Расположение оружия партнеров в позициях и соединениях в соответствии с комбинациями. 2. На шпагах практи</w:t>
        <w:softHyphen/>
        <w:t>ковать уколы в руку и впереди стоящую ногу.</w:t>
      </w:r>
    </w:p>
    <w:p>
      <w:pPr>
        <w:pStyle w:val="Normal"/>
        <w:rPr/>
      </w:pPr>
      <w:r>
        <w:rPr/>
      </w:r>
    </w:p>
    <w:p>
      <w:pPr>
        <w:pStyle w:val="Normal"/>
        <w:rPr/>
      </w:pPr>
      <w:r>
        <w:rPr/>
      </w:r>
    </w:p>
    <w:p>
      <w:pPr>
        <w:pStyle w:val="Normal"/>
        <w:rPr>
          <w:b/>
          <w:b/>
        </w:rPr>
      </w:pPr>
      <w:r>
        <w:rPr>
          <w:b/>
        </w:rPr>
        <w:t>Обусловленные контры на сложные действия</w:t>
      </w:r>
    </w:p>
    <w:p>
      <w:pPr>
        <w:pStyle w:val="Normal"/>
        <w:rPr>
          <w:b/>
          <w:b/>
        </w:rPr>
      </w:pPr>
      <w:r>
        <w:rPr>
          <w:b/>
        </w:rPr>
      </w:r>
    </w:p>
    <w:p>
      <w:pPr>
        <w:pStyle w:val="Normal"/>
        <w:ind w:firstLine="397"/>
        <w:rPr/>
      </w:pPr>
      <w:r>
        <w:rPr/>
        <w:t>Обусловленные контры на сложные действия, т. е. действия, в которых та или другая акция выполняется не в 1, а в 2 и более фехтовальных темпа, проводятся в тех же 14 упражнениях, описанных выше, в каждом из которых атакующий проводит одну заранее известную обороняющемуся атаку. Например, сабля — 3-темповая атака — обмен по маске (1-й темп), обман на правый бок (2-й), удар по левому боку (3-й темп); рапира — 2-темповая атака—обман переводом (1-й темп) — укол с переводом (2-й темп); шпага — 2-темповая атака — захват в 6-е соединение (1-й темп), укол с переводом (2-й темп). Обороняющийся закрывается соответствую</w:t>
        <w:softHyphen/>
        <w:t>щими, обусловленными защитами и наносит ответ.</w:t>
      </w:r>
    </w:p>
    <w:p>
      <w:pPr>
        <w:pStyle w:val="Normal"/>
        <w:ind w:firstLine="397"/>
        <w:rPr/>
      </w:pPr>
      <w:r>
        <w:rPr/>
        <w:t>Этот вид контров не пользуется особым распростра</w:t>
        <w:softHyphen/>
        <w:t>нением, так как противоречит основному правилу фехто</w:t>
        <w:softHyphen/>
        <w:t>вального поединка — по возможности не реагировать на подготавливающие действия противника в виде обманов, действий на оружие; защищающийся, зная конечное направление атаки, как правило, в контрах этого типа принимает защиту только на последнее движение ата</w:t>
        <w:softHyphen/>
        <w:t>кующего, игнорируя его обманы. Однако ими не следует пренебрегать в качестве профилактики в случаях, когда обороняющийся обладает повышенной возбудимостью и чрезмерно реагирует на финты атакующего.</w:t>
      </w:r>
    </w:p>
    <w:p>
      <w:pPr>
        <w:pStyle w:val="Normal"/>
        <w:ind w:firstLine="397"/>
        <w:rPr/>
      </w:pPr>
      <w:r>
        <w:rPr/>
        <w:t>Существует и другая методика проведения упражне</w:t>
        <w:softHyphen/>
        <w:t>ний в обусловленных контрах на сложные действия, при которой защищающийся по заданию тренера обязан принимать соответствующие защиты для нормаль</w:t>
        <w:softHyphen/>
        <w:t>ного- развития атаки с попыткой успешно перехва</w:t>
        <w:softHyphen/>
        <w:t>тить ее в начальных темпах или защититься в последний момент с нанесением ответа.</w:t>
      </w:r>
    </w:p>
    <w:p>
      <w:pPr>
        <w:pStyle w:val="Normal"/>
        <w:ind w:firstLine="397"/>
        <w:rPr/>
      </w:pPr>
      <w:r>
        <w:rPr/>
        <w:t>Эта методика способствует правильному ведению клинка в сложных защитах и создает оптимальные усло</w:t>
        <w:softHyphen/>
        <w:t>вия для вариативной по скорости атаки.</w:t>
      </w:r>
    </w:p>
    <w:p>
      <w:pPr>
        <w:pStyle w:val="Normal"/>
        <w:ind w:firstLine="397"/>
        <w:rPr/>
      </w:pPr>
      <w:r>
        <w:rPr/>
        <w:t>Предположим, что в обусловленных контрах на слож</w:t>
        <w:softHyphen/>
        <w:t>ные действия совершенствуется атака: обман на левый бок, удар по маске с переносом. И. п. — дистанция сред</w:t>
        <w:softHyphen/>
        <w:t>няя, партнеры в третьих позициях. Нападающий со ско</w:t>
        <w:softHyphen/>
        <w:t>ростным выпадом проводит указанную преднамеренную атаку. Защищающийся пытается 4-й защитой пере</w:t>
        <w:softHyphen/>
        <w:t>хватить глубокий, но медленный обман на левый бок с ответом по маске или, если обман проведен формально, обозначает 4-ю защиту и, перекрываясь от удара 5-й защитой, наносит обусловленный ответ.</w:t>
      </w:r>
    </w:p>
    <w:p>
      <w:pPr>
        <w:pStyle w:val="Normal"/>
        <w:ind w:firstLine="397"/>
        <w:rPr/>
      </w:pPr>
      <w:r>
        <w:rPr/>
        <w:t>Если защищающийся постоянно умышленно не реаги</w:t>
        <w:softHyphen/>
        <w:t>рует на обман по левому боку, атакующий по незаметной подсказке тренера в очередной попытке проводит просто удар по левому боку, что заставит обороняющегося в следующий раз реагировать при хорошем обмане 4-й защитой.</w:t>
      </w:r>
    </w:p>
    <w:p>
      <w:pPr>
        <w:pStyle w:val="Normal"/>
        <w:ind w:firstLine="397"/>
        <w:rPr/>
      </w:pPr>
      <w:r>
        <w:rPr/>
        <w:t>Этот прием употребляется как методическое исключе</w:t>
        <w:softHyphen/>
        <w:t>ние и не имеет отношения к контрам по выбору.</w:t>
      </w:r>
    </w:p>
    <w:p>
      <w:pPr>
        <w:pStyle w:val="Normal"/>
        <w:rPr/>
      </w:pPr>
      <w:r>
        <w:rPr/>
      </w:r>
    </w:p>
    <w:p>
      <w:pPr>
        <w:pStyle w:val="Normal"/>
        <w:rPr>
          <w:b/>
          <w:b/>
          <w:i/>
          <w:i/>
        </w:rPr>
      </w:pPr>
      <w:r>
        <w:rPr>
          <w:b/>
          <w:i/>
        </w:rPr>
        <w:t>Примеры обусловленных контров на сложные дей</w:t>
        <w:softHyphen/>
        <w:t>ствия  (1-я группа).</w:t>
      </w:r>
    </w:p>
    <w:p>
      <w:pPr>
        <w:pStyle w:val="Normal"/>
        <w:rPr>
          <w:b/>
          <w:b/>
          <w:i/>
          <w:i/>
        </w:rPr>
      </w:pPr>
      <w:r>
        <w:rPr>
          <w:b/>
          <w:i/>
        </w:rPr>
      </w:r>
    </w:p>
    <w:p>
      <w:pPr>
        <w:pStyle w:val="Normal"/>
        <w:rPr>
          <w:b/>
          <w:b/>
        </w:rPr>
      </w:pPr>
      <w:r>
        <w:rPr>
          <w:b/>
        </w:rPr>
        <w:t>Сабля</w:t>
      </w:r>
    </w:p>
    <w:p>
      <w:pPr>
        <w:pStyle w:val="Normal"/>
        <w:rPr>
          <w:b/>
          <w:b/>
        </w:rPr>
      </w:pPr>
      <w:r>
        <w:rPr>
          <w:b/>
        </w:rPr>
      </w:r>
    </w:p>
    <w:p>
      <w:pPr>
        <w:pStyle w:val="Normal"/>
        <w:ind w:firstLine="397"/>
        <w:rPr/>
      </w:pPr>
      <w:r>
        <w:rPr/>
        <w:t>1. Обман по маске, удар по правому боку, 5—3-я защиты, ответ по маске (правому боку) и наоборот. 2. Обман по левому боку, удар по маске. 4—5-я защиты, ответ по правому боку (левому), маске и наоборот. 3. Обман уколом прямо, удар по правому боку, 4—3-я защиты, ответ по маске  (бокам). 4. Обман уколом прямо, удар по маске, 4—5-я защиты, ответ по маске. 5. Батман в 4-е соединение, удар по маске, 5-я защита, ответ по маске, бокам.</w:t>
      </w:r>
    </w:p>
    <w:p>
      <w:pPr>
        <w:pStyle w:val="Normal"/>
        <w:rPr/>
      </w:pPr>
      <w:r>
        <w:rPr/>
      </w:r>
    </w:p>
    <w:p>
      <w:pPr>
        <w:pStyle w:val="Normal"/>
        <w:rPr>
          <w:b/>
          <w:b/>
        </w:rPr>
      </w:pPr>
      <w:r>
        <w:rPr>
          <w:b/>
        </w:rPr>
        <w:t>Рапира</w:t>
      </w:r>
    </w:p>
    <w:p>
      <w:pPr>
        <w:pStyle w:val="Normal"/>
        <w:rPr>
          <w:b/>
          <w:b/>
        </w:rPr>
      </w:pPr>
      <w:r>
        <w:rPr>
          <w:b/>
        </w:rPr>
      </w:r>
    </w:p>
    <w:p>
      <w:pPr>
        <w:pStyle w:val="Normal"/>
        <w:ind w:firstLine="397"/>
        <w:rPr/>
      </w:pPr>
      <w:r>
        <w:rPr/>
        <w:t>1. Батман в 4-е соединение, укол прямо, защита 4-я, ответ прямо. 2. Батман в 6-е соединение — укол с переводом, защита 4-я, ответ прямо. 3. Батман в 6-е соеди</w:t>
        <w:softHyphen/>
        <w:t>нение — укол прямо, защита 6-я, ответ с переводом,</w:t>
        <w:br/>
        <w:t>защита круговая 4-я, ответ прямо. 4. Батман в 8-е соеди</w:t>
        <w:softHyphen/>
        <w:t>нение — укол с переводом, защита 4-я, ответ прямо, за</w:t>
        <w:softHyphen/>
        <w:br/>
        <w:t>щита 6-я, ответ с переводом. 5. Два перевода в верхних линиях, заканчивающихся уколом в 4-й сектор, защиты</w:t>
        <w:br/>
        <w:t>6—4, ответ прямо. 6. То же с уколом в 3-й сектор, защиты 4—6, ответ с переводом. 7. Обман переводом во 2-й сектор, перевод вверх, защиты 8—4, ответ прямо, защиты 8—6, ответ с переводом. 8. Обман прямо, пере</w:t>
        <w:softHyphen/>
        <w:t>вод в 4-й сектор, защиты круговая 6—4, ответ прямо. 9. Обман прямо, перевод в 3-й сектор, защиты круго</w:t>
        <w:softHyphen/>
        <w:t>вая 4—6, ответ прямо. 10. Обман прямо, перевод кна</w:t>
        <w:softHyphen/>
        <w:t>ружи, защиты круговая  4—6, ответ с переводом. 11. Удвоенный перевод, заканчивающийся внутрь, за</w:t>
        <w:softHyphen/>
        <w:t>щиты круговая 6—4, ответ прямо. 12. Удвоенный пере</w:t>
        <w:softHyphen/>
        <w:t>вод, заканчивающийся кнаружи, защита круговая 4—6, ответ с переводом.</w:t>
      </w:r>
    </w:p>
    <w:p>
      <w:pPr>
        <w:pStyle w:val="Normal"/>
        <w:ind w:firstLine="397"/>
        <w:rPr/>
      </w:pPr>
      <w:r>
        <w:rPr>
          <w:b/>
          <w:i/>
        </w:rPr>
        <w:t>Примечание</w:t>
      </w:r>
      <w:r>
        <w:rPr/>
        <w:t>: Комбинации для шпаги те же, что и для ра</w:t>
        <w:softHyphen/>
        <w:t>пиры, но исходят из специфики шпажного фехтования: финты и атаки проводятся на вооруженную руку и ответы даются всегда с оп</w:t>
        <w:softHyphen/>
        <w:t>позицией.</w:t>
      </w:r>
    </w:p>
    <w:p>
      <w:pPr>
        <w:pStyle w:val="Normal"/>
        <w:rPr/>
      </w:pPr>
      <w:r>
        <w:rPr/>
      </w:r>
    </w:p>
    <w:p>
      <w:pPr>
        <w:pStyle w:val="Normal"/>
        <w:rPr>
          <w:b/>
          <w:b/>
        </w:rPr>
      </w:pPr>
      <w:r>
        <w:rPr>
          <w:b/>
        </w:rPr>
        <w:t>Организационно-методические указания</w:t>
      </w:r>
    </w:p>
    <w:p>
      <w:pPr>
        <w:pStyle w:val="Normal"/>
        <w:rPr>
          <w:b/>
          <w:b/>
        </w:rPr>
      </w:pPr>
      <w:r>
        <w:rPr>
          <w:b/>
        </w:rPr>
      </w:r>
    </w:p>
    <w:p>
      <w:pPr>
        <w:pStyle w:val="Normal"/>
        <w:ind w:firstLine="397"/>
        <w:rPr/>
      </w:pPr>
      <w:r>
        <w:rPr/>
        <w:t>Упражнения в контрах требуют от ведущего урок повышенного внимания, специальных знаний методики подбора упражнений и хорошо продуманной организации занятий, с тем, чтобы при предоставлении самостоятель</w:t>
        <w:softHyphen/>
        <w:t>ности действий ученику руководящая роль оставалась за тренером.</w:t>
      </w:r>
    </w:p>
    <w:p>
      <w:pPr>
        <w:pStyle w:val="Normal"/>
        <w:ind w:firstLine="397"/>
        <w:rPr/>
      </w:pPr>
      <w:r>
        <w:rPr/>
        <w:t>Если в рипостной игре главная цель — отработать правильные движения вооруженной руки в условных атаках, защитах и ответах, то в контрах те же приемы становятся боевыми, с активно сопротивляющимся парт</w:t>
        <w:softHyphen/>
        <w:t>нером — будущим противником. Атаки  выполняются  на предельной скорости, обязательно с боевой дистанции, требующей не только движения вооруженной руки, но и доставки оружия в виде выпада, атаки броском и предварительных сближений.</w:t>
      </w:r>
    </w:p>
    <w:p>
      <w:pPr>
        <w:pStyle w:val="Normal"/>
        <w:ind w:firstLine="397"/>
        <w:rPr/>
      </w:pPr>
      <w:r>
        <w:rPr/>
        <w:t>Физиологическая нагрузка для атакующего, включа</w:t>
        <w:softHyphen/>
        <w:t>ющего в работу ноги, туловище, резко усиливается. У обороняющегося — повышенная требовательность к концентрации внимания. Элементы соревнования, не</w:t>
        <w:softHyphen/>
        <w:t>избежно возникающие в ходе контров, ведут к повыше</w:t>
        <w:softHyphen/>
        <w:t>нию психофизической напряженности, часто большей, чем в процессе учебно-тренировочного боя. Поэтому тренер через каждые 4—6 атак, проведенных напада</w:t>
        <w:softHyphen/>
        <w:t>ющим, меняет партнеров местами. По этой же причи</w:t>
        <w:softHyphen/>
        <w:t>не контры в уроке не должны занимать более 20— 30 мин.</w:t>
      </w:r>
    </w:p>
    <w:p>
      <w:pPr>
        <w:pStyle w:val="Normal"/>
        <w:ind w:firstLine="397"/>
        <w:rPr/>
      </w:pPr>
      <w:r>
        <w:rPr/>
        <w:t>Партнеров желательно подбирать по силам, чтобы обеспечить равное участие обоих в начальном периоде обучения и совершенствования того или иного приема. Впоследствии каждый из них должен отрабатывать бое</w:t>
        <w:softHyphen/>
        <w:t>вые действия с партнерами, обладающими разной кон</w:t>
        <w:softHyphen/>
        <w:t>ституцией, техникой, подготовленностью, психическими и моральными качествами. Это достигается периодиче</w:t>
        <w:softHyphen/>
        <w:t>ской сменой партнеров.</w:t>
      </w:r>
    </w:p>
    <w:p>
      <w:pPr>
        <w:pStyle w:val="Normal"/>
        <w:ind w:firstLine="397"/>
        <w:rPr/>
      </w:pPr>
      <w:r>
        <w:rPr/>
        <w:t>Упражнения в контрах можно провести и в тройках, где один из спортсменов наблюдает за двумя другими, выполняющими поставленную задачу. Такая организа</w:t>
        <w:softHyphen/>
        <w:t>ция развивает наблюдательность, воспитывает инструкторские навыки, способствует организации микропроцесса внутри тройки, где отдыхающий несет одновремен</w:t>
        <w:softHyphen/>
        <w:t>но функции судьи. Тренер должен поощрять обмен мнени</w:t>
        <w:softHyphen/>
        <w:t>ями в паузах между упражнениями, так как это ведет к творческой заинтересованности, анализу ошибок и их исправлению.</w:t>
      </w:r>
    </w:p>
    <w:p>
      <w:pPr>
        <w:pStyle w:val="Normal"/>
        <w:ind w:firstLine="397"/>
        <w:rPr/>
      </w:pPr>
      <w:r>
        <w:rPr/>
        <w:t>Контры могут проводиться в виде соревнований с задачей нанести в данном упражнении большее коли</w:t>
        <w:softHyphen/>
        <w:t>чество уколов-ударов из 5—10 атак с ведением счета достигнутых атак, полученных ответов и взятых защит.</w:t>
      </w:r>
    </w:p>
    <w:p>
      <w:pPr>
        <w:pStyle w:val="Normal"/>
        <w:ind w:firstLine="397"/>
        <w:rPr/>
      </w:pPr>
      <w:r>
        <w:rPr/>
        <w:t>Для тренировки в контровых упражнениях атаки «стрелой» защищающийся стоит спиной не к стене, а к стулу или чучелу, мешающему отступать, но позволя</w:t>
        <w:softHyphen/>
        <w:t>ющему атакующему закончить бросок пробежкой мимо защищающегося.</w:t>
      </w:r>
    </w:p>
    <w:p>
      <w:pPr>
        <w:pStyle w:val="Normal"/>
        <w:ind w:firstLine="397"/>
        <w:rPr/>
      </w:pPr>
      <w:r>
        <w:rPr/>
        <w:t>Опытный тренер должен подбирать боевые приемы и контрольные упражнения с таким расчетом, чтобы в случае неовладения данным боевым действием перенести его в  условия более легкого контрового упраж</w:t>
        <w:softHyphen/>
        <w:t>нения.</w:t>
      </w:r>
    </w:p>
    <w:p>
      <w:pPr>
        <w:pStyle w:val="Normal"/>
        <w:ind w:firstLine="397"/>
        <w:rPr/>
      </w:pPr>
      <w:r>
        <w:rPr/>
        <w:t>Обучение, совершенствование и боевая тренировка фехтовальщика являются единым многолетним педагоги</w:t>
        <w:softHyphen/>
        <w:t>ческим процессом.</w:t>
      </w:r>
    </w:p>
    <w:p>
      <w:pPr>
        <w:pStyle w:val="Normal"/>
        <w:ind w:firstLine="397"/>
        <w:rPr/>
      </w:pPr>
      <w:r>
        <w:rPr/>
        <w:t>Под обучением принято понимать овладение новыми, первичными знаниями, навыками и умениями. Этот про</w:t>
        <w:softHyphen/>
        <w:t>цесс предполагает формирование у занимающегося спе</w:t>
        <w:softHyphen/>
        <w:t>циализированных двигательных навыков в соответствии с программой, возможностями и индивидуальными от</w:t>
        <w:softHyphen/>
        <w:t>личиями ученика и характеризуется овладением формой, пространственной структурой движения, составляю</w:t>
        <w:softHyphen/>
        <w:t>щей суть приема или действия при оптимальной ско</w:t>
        <w:softHyphen/>
        <w:t>рости.</w:t>
      </w:r>
    </w:p>
    <w:p>
      <w:pPr>
        <w:pStyle w:val="Normal"/>
        <w:ind w:firstLine="397"/>
        <w:rPr/>
      </w:pPr>
      <w:r>
        <w:rPr/>
        <w:t>Педагогическая задача этого этапа — формирование конкретного школьного двигательного навыка в неизме</w:t>
        <w:softHyphen/>
        <w:t>няемых, стандартных условиях его выполнения при мак</w:t>
        <w:softHyphen/>
        <w:t>симальной сосредоточенности внимания ученика.</w:t>
      </w:r>
    </w:p>
    <w:p>
      <w:pPr>
        <w:pStyle w:val="Normal"/>
        <w:ind w:firstLine="397"/>
        <w:rPr/>
      </w:pPr>
      <w:r>
        <w:rPr/>
        <w:t>Тренер должен помнить, что форсирование обучения и совершенствования на первой стадии, без усвоения школьных приемов, составляющих фундамент спортивно</w:t>
        <w:softHyphen/>
        <w:t>го мастерства, ведет к трудно исправимым в дальней</w:t>
        <w:softHyphen/>
        <w:t>шем техническим недостаткам, но и наоборот, макси</w:t>
        <w:softHyphen/>
        <w:t>малистское требование идеального исполнения боевого действия, не допускающего перехода к изучению следу</w:t>
        <w:softHyphen/>
        <w:t>ющих по трудности приемов, может обернуться потерей интереса ученика к фехтованию вообще.</w:t>
      </w:r>
    </w:p>
    <w:p>
      <w:pPr>
        <w:pStyle w:val="Normal"/>
        <w:ind w:firstLine="397"/>
        <w:rPr/>
      </w:pPr>
      <w:r>
        <w:rPr/>
        <w:t>За 2—3 года обучения фехтовальщик, обладающий средними психофизическими данными, при правильной организации педагогического процесса может овладеть объемом боевых действий, позволяющих ему выполнить начальные требования Единой всесоюзной спортивной классификации.</w:t>
      </w:r>
    </w:p>
    <w:p>
      <w:pPr>
        <w:pStyle w:val="Normal"/>
        <w:ind w:firstLine="397"/>
        <w:rPr/>
      </w:pPr>
      <w:r>
        <w:rPr/>
        <w:t>Дальнейшее совершенствование фехтовальщика сла</w:t>
        <w:softHyphen/>
        <w:t>гается из углубленного развития спортивно-технических и тактических навыков и умений, физических и мораль</w:t>
        <w:softHyphen/>
        <w:t>но-волевых качеств с сопутствующей задачей — улучше</w:t>
        <w:softHyphen/>
        <w:t>ния состояния здоровья.</w:t>
      </w:r>
    </w:p>
    <w:p>
      <w:pPr>
        <w:pStyle w:val="Normal"/>
        <w:ind w:firstLine="397"/>
        <w:rPr/>
      </w:pPr>
      <w:r>
        <w:rPr/>
        <w:t>Этап совершенствования предполагает стремление фехтовальщика (третьеразрядника 1-й группы) работать уже в условиях не учебного, а учебно-тренировочного урока. В занятиях со спортсменами 2-й и 3-й групп все большее место должны занимать специальные уп</w:t>
        <w:softHyphen/>
        <w:t>ражнения на техническую и тактическую вариатив</w:t>
        <w:softHyphen/>
        <w:t>ность действий, близких к боевым условиям. Характерен переход от тактики  «приема» к  тактическим взаимодействиям фехтующих.</w:t>
      </w:r>
    </w:p>
    <w:p>
      <w:pPr>
        <w:pStyle w:val="Normal"/>
        <w:ind w:firstLine="397"/>
        <w:rPr/>
      </w:pPr>
      <w:r>
        <w:rPr/>
        <w:t>Совершенствование в широком аспекте предусматри</w:t>
        <w:softHyphen/>
        <w:t>вает некоторое разрушение двигательных параметров, начальной техники и предполагает автоматизацию вари</w:t>
        <w:softHyphen/>
        <w:t>ативной техники в процессе специализированных реакций и умений; оттачивание тактического мастерства, которо</w:t>
        <w:softHyphen/>
        <w:t>му, спортсмен посвящает долгие годы своей тренировки, в новых формах: индивидуальных уроках, контрах и рипостной игре высшего порядка и др.</w:t>
      </w:r>
    </w:p>
    <w:p>
      <w:pPr>
        <w:pStyle w:val="Normal"/>
        <w:ind w:firstLine="397"/>
        <w:rPr/>
      </w:pPr>
      <w:r>
        <w:rPr/>
        <w:t>Однако высококвалифицированные спортсмены и их тренеры должны помнить основной тезис методики со</w:t>
        <w:softHyphen/>
        <w:t>ветской школы фехтования, что наилучшей практиче</w:t>
        <w:softHyphen/>
        <w:t>ской школой тактики является сам бой во всех его видах, начиная с учебного, ограниченного специальными условиями, и кончая соревновательным.</w:t>
      </w:r>
    </w:p>
    <w:p>
      <w:pPr>
        <w:pStyle w:val="Normal"/>
        <w:ind w:firstLine="397"/>
        <w:rPr/>
      </w:pPr>
      <w:r>
        <w:rPr>
          <w:b/>
        </w:rPr>
        <w:t>Контрольные нормативы</w:t>
      </w:r>
      <w:r>
        <w:rPr/>
        <w:t>. Обусловленные контры на простые действия (табл. 1): сабля — и. п. партнеры в третьих позициях, дистанция средняя, удар по маске, защита 5-я, ответ; рапира, шпага — 6-е соединение, вла</w:t>
        <w:softHyphen/>
        <w:t>деет обороняющийся, дистанция средняя, атакующий колет с переводом в 4-й сектор, партнер защищается 4-й защитой с попыткой нанести ответ прямо.</w:t>
      </w:r>
    </w:p>
    <w:p>
      <w:pPr>
        <w:pStyle w:val="Normal"/>
        <w:ind w:firstLine="397"/>
        <w:rPr/>
      </w:pPr>
      <w:r>
        <w:rPr/>
        <w:t>Обусловленные контры на сложные действия (табл. 2): сабля — и. п. — партнеры в третьих позициях, дистанция средняя, обман уколом в левый бок, удар по маске, защита 4-я и 5-я, ответ; рапира, шпага — 4-е со</w:t>
        <w:softHyphen/>
        <w:t>единение, владеет защищающийся; атака двумя перево</w:t>
        <w:softHyphen/>
        <w:t>дами, защита 6—4, ответ прямо.</w:t>
      </w:r>
    </w:p>
    <w:p>
      <w:pPr>
        <w:pStyle w:val="Normal"/>
        <w:ind w:firstLine="397"/>
        <w:rPr/>
      </w:pPr>
      <w:r>
        <w:rPr>
          <w:b/>
          <w:i/>
        </w:rPr>
        <w:t>Примечания</w:t>
      </w:r>
      <w:r>
        <w:rPr/>
        <w:t>: 1. Упражнения выполняются с максимальной скоростью, без синкопирующих движений, в доступной для атакую</w:t>
        <w:softHyphen/>
        <w:t>щего технике. 2. Защищающиеся в контрах на сложные действия обя</w:t>
        <w:softHyphen/>
        <w:t>зательно берут защиты. 3. У женщин (атакующих) на одно пораже</w:t>
        <w:softHyphen/>
        <w:t>ние меньше, чем у мужчин.</w:t>
      </w:r>
    </w:p>
    <w:p>
      <w:pPr>
        <w:pStyle w:val="Normal"/>
        <w:jc w:val="center"/>
        <w:rPr/>
      </w:pPr>
      <w:r>
        <w:rPr/>
        <w:drawing>
          <wp:inline distT="0" distB="0" distL="0" distR="0">
            <wp:extent cx="4521835" cy="1749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26" r="-10" b="-26"/>
                    <a:stretch>
                      <a:fillRect/>
                    </a:stretch>
                  </pic:blipFill>
                  <pic:spPr bwMode="auto">
                    <a:xfrm>
                      <a:off x="0" y="0"/>
                      <a:ext cx="4521835" cy="1749425"/>
                    </a:xfrm>
                    <a:prstGeom prst="rect">
                      <a:avLst/>
                    </a:prstGeom>
                  </pic:spPr>
                </pic:pic>
              </a:graphicData>
            </a:graphic>
          </wp:inline>
        </w:drawing>
      </w:r>
    </w:p>
    <w:p>
      <w:pPr>
        <w:pStyle w:val="Normal"/>
        <w:rPr/>
      </w:pPr>
      <w:r>
        <w:rPr/>
      </w:r>
    </w:p>
    <w:p>
      <w:pPr>
        <w:pStyle w:val="Normal"/>
        <w:jc w:val="center"/>
        <w:rPr/>
      </w:pPr>
      <w:r>
        <w:rPr/>
        <w:drawing>
          <wp:inline distT="0" distB="0" distL="0" distR="0">
            <wp:extent cx="4521835" cy="1734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26" r="-10" b="-26"/>
                    <a:stretch>
                      <a:fillRect/>
                    </a:stretch>
                  </pic:blipFill>
                  <pic:spPr bwMode="auto">
                    <a:xfrm>
                      <a:off x="0" y="0"/>
                      <a:ext cx="4521835" cy="1734820"/>
                    </a:xfrm>
                    <a:prstGeom prst="rect">
                      <a:avLst/>
                    </a:prstGeom>
                  </pic:spPr>
                </pic:pic>
              </a:graphicData>
            </a:graphic>
          </wp:inline>
        </w:drawing>
      </w:r>
    </w:p>
    <w:p>
      <w:pPr>
        <w:pStyle w:val="Normal"/>
        <w:rPr/>
      </w:pPr>
      <w:r>
        <w:rPr/>
      </w:r>
    </w:p>
    <w:p>
      <w:pPr>
        <w:pStyle w:val="Normal"/>
        <w:rPr/>
      </w:pPr>
      <w:r>
        <w:rPr>
          <w:b/>
        </w:rPr>
        <w:t>УЧЕБНЫЕ БОИ С ТЕХНИЧЕСКОЙ НАПРАВЛЕННОСТЬЮ</w:t>
      </w:r>
    </w:p>
    <w:p>
      <w:pPr>
        <w:pStyle w:val="Normal"/>
        <w:rPr>
          <w:b/>
          <w:b/>
        </w:rPr>
      </w:pPr>
      <w:r>
        <w:rPr>
          <w:b/>
        </w:rPr>
      </w:r>
    </w:p>
    <w:p>
      <w:pPr>
        <w:pStyle w:val="Normal"/>
        <w:ind w:firstLine="397"/>
        <w:rPr/>
      </w:pPr>
      <w:r>
        <w:rPr/>
        <w:t>Боевое действие, или вариант тактического замысла, уже усвоенный в процессе обучения, при попытке пере</w:t>
        <w:softHyphen/>
        <w:t>нести его в соревновательный бой подчас не приносит желаемого результата, несмотря на отличную школьную технику, «теоретическое» понимание сути боя и наличие психомоторных качеств. Причина состоит в трудности сочетания в бою на фоне распределенного внимания трех компонентов: поисков тактической ситуации, соблюдения дистанции и выбора технически правильного выполнения боевого действия в экстремальной ситуации.</w:t>
      </w:r>
    </w:p>
    <w:p>
      <w:pPr>
        <w:pStyle w:val="Normal"/>
        <w:ind w:firstLine="397"/>
        <w:rPr/>
      </w:pPr>
      <w:r>
        <w:rPr/>
        <w:t>Эти помехи создаются партнером — противником, ре</w:t>
        <w:softHyphen/>
        <w:t>шающим в единоборстве те же задачи.</w:t>
      </w:r>
    </w:p>
    <w:p>
      <w:pPr>
        <w:pStyle w:val="Normal"/>
        <w:ind w:firstLine="397"/>
        <w:rPr/>
      </w:pPr>
      <w:r>
        <w:rPr/>
        <w:t>Связующим звеном между соревновательным боем и «урочной», школьной техникой, закрепленной в контровых упражнениях, является учебно-тренировочный бой. Он занимает у спортсменов 1-й группы 15—25% времени специальной подготовки, у спортсменов 2-й — 35%, а мастера спорта должны уделять учебным боям во всем их многообразии почти половину тренировочного време</w:t>
        <w:softHyphen/>
        <w:t>ни. Учебными эти бои называются потому, что в них решаются конкретные учебные задачи, а не задача на</w:t>
        <w:softHyphen/>
        <w:t>нести противнику необходимое количество уколов, обес</w:t>
        <w:softHyphen/>
        <w:t>печивающее победу. К сожалению, многие тренеры, ув</w:t>
        <w:softHyphen/>
        <w:t>лекшись доступной им постановкой «урочной» техники в индивидуальных уроках, получая при этом большую на</w:t>
        <w:softHyphen/>
        <w:t>грузку, чем его ученики, забывают (а многие и не знают) о совершенствовании боевых действий и тактических уме</w:t>
        <w:softHyphen/>
        <w:t>ний, составляющих главную цель учебных боев.</w:t>
      </w:r>
    </w:p>
    <w:p>
      <w:pPr>
        <w:pStyle w:val="Normal"/>
        <w:ind w:firstLine="397"/>
        <w:rPr/>
      </w:pPr>
      <w:r>
        <w:rPr/>
        <w:t>То, что мы называем «учебные бои», без ясно постав</w:t>
        <w:softHyphen/>
        <w:t>ленных задач, правильной их организации и без руково</w:t>
        <w:softHyphen/>
        <w:t>дящей роли опытного тренера, как правило, превращаются в вольные бои, где эмоции участников препятствуют решению узконаправленных учебных задач.</w:t>
      </w:r>
    </w:p>
    <w:p>
      <w:pPr>
        <w:pStyle w:val="Normal"/>
        <w:ind w:firstLine="397"/>
        <w:rPr/>
      </w:pPr>
      <w:r>
        <w:rPr/>
        <w:t>Спортсмен, проводящий бои под влиянием эмоций, обычно забывает цель, поставленную ему тренером, и в погоне за результатом или пользуется своими излюблен</w:t>
        <w:softHyphen/>
        <w:t>ными приемами, или, в зависимости от навязанной ему тактики, часто вынужден применять не свойственные ему и не вошедшие в его боевой репертуар действия.</w:t>
      </w:r>
    </w:p>
    <w:p>
      <w:pPr>
        <w:pStyle w:val="Normal"/>
        <w:ind w:firstLine="397"/>
        <w:rPr/>
      </w:pPr>
      <w:r>
        <w:rPr/>
        <w:t>Разумеется, прием, скрупулезно разученный спортсме</w:t>
        <w:softHyphen/>
        <w:t>ном и тренером в индивидуальном уроке, без самоконтро</w:t>
        <w:softHyphen/>
        <w:t>ля, на фоне эмоционального возбуждения в условиях бесконтрольного вольного боя, многократно и хаотически повторяется, что ведет к образованию технически устой</w:t>
        <w:softHyphen/>
        <w:t>чивых ошибок, трудно корригируемых впоследствии.</w:t>
      </w:r>
    </w:p>
    <w:p>
      <w:pPr>
        <w:pStyle w:val="Normal"/>
        <w:ind w:firstLine="397"/>
        <w:rPr/>
      </w:pPr>
      <w:r>
        <w:rPr/>
        <w:t>Учебные (по-настоящему учебные) бои отличаются от вольных конкретностью задач. Главная цель учебного боя — совершенствование боевых действий и тактических умений применительно не к тренеру, а к будущим про</w:t>
        <w:softHyphen/>
        <w:t>тивникам, которые отличаются стилем ведения боя, тех</w:t>
        <w:softHyphen/>
        <w:t>никой и тактикой.</w:t>
      </w:r>
    </w:p>
    <w:p>
      <w:pPr>
        <w:pStyle w:val="Normal"/>
        <w:ind w:firstLine="397"/>
        <w:rPr/>
      </w:pPr>
      <w:r>
        <w:rPr/>
        <w:t>Результат не  имеет решающего значения, так как фехтовальщик опробует в учебном бою свои излюблен</w:t>
        <w:softHyphen/>
        <w:t>ные приемы, шлифует технико-тактические действия, не занявшие еще прочного места в личном репертуаре; кроме того, он работает над отстающими звеньями своего нападения и обороны и решает другие многочисленные задачи, которые должны ставиться тренером.</w:t>
      </w:r>
    </w:p>
    <w:p>
      <w:pPr>
        <w:pStyle w:val="Normal"/>
        <w:ind w:firstLine="397"/>
        <w:rPr/>
      </w:pPr>
      <w:r>
        <w:rPr/>
        <w:t>Поскольку даже в учебном бою партнеры становятся: соперниками, противодействующими друг другу в борьбе замыслов, то на первый план, особенно у спортсменов старших разрядов, здесь выступает тактика, являющаяся наиболее действенным средством развития и совер</w:t>
        <w:softHyphen/>
        <w:t>шенствования «чувства боя».</w:t>
      </w:r>
    </w:p>
    <w:p>
      <w:pPr>
        <w:pStyle w:val="Normal"/>
        <w:ind w:firstLine="397"/>
        <w:rPr/>
      </w:pPr>
      <w:r>
        <w:rPr/>
        <w:t>Учебно-тренировочные бои в зависимости от решаемых задач могут иметь техническую, тактическую и боевую направленность, хотя в каждом из них в большинстве случаев эти задачи решаются комплексно, с акцентом на главной задаче.</w:t>
      </w:r>
    </w:p>
    <w:p>
      <w:pPr>
        <w:pStyle w:val="Normal"/>
        <w:ind w:firstLine="397"/>
        <w:rPr/>
      </w:pPr>
      <w:r>
        <w:rPr/>
        <w:t>Учебные бои с технической доминантой решают общую задачу совершенствования вариативной боевой техники определенных боевых действий применительно к данному типу бойца. Взяв для тренировки один или два пусковых или отстающих приема, спортсмен, сочетая их с ранее освоенными действиями, имеющими скорее отвлекающее значение, создает такие условия боя, которые позволял бы чаще использовать заданные приемы. В этом виде боев благодаря предварительной договоренности об ус</w:t>
        <w:softHyphen/>
        <w:t>ловиях проведения боев или стимуляторах в виде поощ</w:t>
        <w:softHyphen/>
        <w:t>рения, определяемых тренером, возможно более частое применение конкретных технических приемов, составляю</w:t>
        <w:softHyphen/>
        <w:t>щих цель задания.</w:t>
      </w:r>
    </w:p>
    <w:p>
      <w:pPr>
        <w:pStyle w:val="Normal"/>
        <w:ind w:firstLine="397"/>
        <w:rPr/>
      </w:pPr>
      <w:r>
        <w:rPr/>
        <w:t>Предлагаем разновидности боев с технической на</w:t>
        <w:softHyphen/>
        <w:t>правленностью.</w:t>
      </w:r>
    </w:p>
    <w:p>
      <w:pPr>
        <w:pStyle w:val="Normal"/>
        <w:ind w:firstLine="397"/>
        <w:rPr/>
      </w:pPr>
      <w:r>
        <w:rPr>
          <w:b/>
        </w:rPr>
        <w:t xml:space="preserve">1. Бои на техническую правильность боевых действий. </w:t>
      </w:r>
      <w:r>
        <w:rPr/>
        <w:t>Занимающиеся разбиты по парам, лицом друг к другу, на дистанции 4 м, что соответствует началу боя. По рас</w:t>
        <w:softHyphen/>
        <w:t>поряжению тренера через исходное положение с последу</w:t>
        <w:softHyphen/>
        <w:t>ющим салютом принимают боевую стойку и по его коман</w:t>
        <w:softHyphen/>
        <w:t>де «Начинайте!» вступают в учебный бой. Фехтовальщи</w:t>
        <w:softHyphen/>
        <w:t>ки, не обращая внимания на полученные и нанесенные уколы, находясь в непрерывном маневрировании и по-бо</w:t>
        <w:softHyphen/>
        <w:t>евому общаясь с партнером, проводят все изученные приемы и действия школьной техники, закрепленной в контровых и других упражнениях.</w:t>
      </w:r>
    </w:p>
    <w:p>
      <w:pPr>
        <w:pStyle w:val="Normal"/>
        <w:ind w:firstLine="397"/>
        <w:rPr/>
      </w:pPr>
      <w:r>
        <w:rPr/>
        <w:t>Если один из спортсменов нарушает правильность формы или движения какого-то боевого действия, тре</w:t>
        <w:softHyphen/>
        <w:t>нер командует: «Стоп!» — и называет фамилию бойца, технически неверно выполнившего прием, кратко объяс</w:t>
        <w:softHyphen/>
        <w:t>няет всем суть ошибки, правильную технику данного прие</w:t>
        <w:softHyphen/>
        <w:t>ма и штрафует его одним очком. Затем подаются команды: «К бою!», «Начинайте!» — и упражнение возобновляет</w:t>
        <w:softHyphen/>
        <w:t>ся до следующей технической ошибки одного из зани</w:t>
        <w:softHyphen/>
        <w:t>мающихся.</w:t>
      </w:r>
    </w:p>
    <w:p>
      <w:pPr>
        <w:pStyle w:val="Normal"/>
        <w:ind w:firstLine="397"/>
        <w:rPr/>
      </w:pPr>
      <w:r>
        <w:rPr/>
        <w:t>Спортсмен, получивший первый, к примеру, 3 штраф</w:t>
        <w:softHyphen/>
        <w:t>ных очка, выбывает из учебного боя и занимает послед</w:t>
        <w:softHyphen/>
        <w:t>нее место. Следующий получивший 3 штрафных очка занимает предпоследнее место и т. д. до тех пор, пока не останется лучшая технически подготовленная пара, которая демонстрирует перед всеми образцовую технику передвижений и выполнения боевых приемов в процес</w:t>
        <w:softHyphen/>
        <w:t>се продолжающегося поединка за 1-е и 2-е места. По</w:t>
        <w:softHyphen/>
        <w:t>бедителя в финальной паре можно определить с помощью обычного боя на 3—5 уколов, ударов.</w:t>
      </w:r>
    </w:p>
    <w:p>
      <w:pPr>
        <w:pStyle w:val="Normal"/>
        <w:ind w:firstLine="397"/>
        <w:rPr/>
      </w:pPr>
      <w:r>
        <w:rPr/>
        <w:t>Участники по мере выбывания из соревнований уса</w:t>
        <w:softHyphen/>
        <w:t>живаются на скамейки для штрафников (в порядке вы</w:t>
        <w:softHyphen/>
        <w:t>бывания), что позволяет определить занятое в соревно</w:t>
        <w:softHyphen/>
        <w:t>ваниях место каждого, и наблюдают за оставшимися на дорожке. Участник, временно оставшийся без пары, не сходит со своего места, а ждет выбывания из соревно</w:t>
        <w:softHyphen/>
        <w:t>ваний следующего бойца и занимает его место.</w:t>
      </w:r>
    </w:p>
    <w:p>
      <w:pPr>
        <w:pStyle w:val="Normal"/>
        <w:ind w:firstLine="397"/>
        <w:rPr/>
      </w:pPr>
      <w:r>
        <w:rPr/>
        <w:t>Тренер на возвышении (стул, скамейка) находится у стенки посреди зала, держит в поле зрения все упраж</w:t>
        <w:softHyphen/>
        <w:t>няющиеся пары и вовремя подмечает их ошибки. Для контроля он ведет протокол, где против фамилии ставит штрафные единицы и определяет порядок выбывания из упражнения, а также занятое место в этом виде учебно</w:t>
        <w:softHyphen/>
        <w:t>го боя.</w:t>
      </w:r>
    </w:p>
    <w:p>
      <w:pPr>
        <w:pStyle w:val="Normal"/>
        <w:ind w:firstLine="397"/>
        <w:rPr/>
      </w:pPr>
      <w:r>
        <w:rPr/>
        <w:t>Практика показала, что ученики даже высоких раз</w:t>
        <w:softHyphen/>
        <w:t>рядов из-за естественного нежелания первыми занять место на штрафной скамейке стараются в течение 15— 20 мин продемонстрировать хорошую технику в бою. Этот вид учебного боя можно проводить как в группе, пред</w:t>
        <w:softHyphen/>
        <w:t>ставленной различными видами оружия, так и в одном виде оружия.</w:t>
      </w:r>
    </w:p>
    <w:p>
      <w:pPr>
        <w:pStyle w:val="Normal"/>
        <w:ind w:firstLine="397"/>
        <w:rPr/>
      </w:pPr>
      <w:r>
        <w:rPr>
          <w:b/>
        </w:rPr>
        <w:t>2. Бой на результат с ограниченным или полным объ</w:t>
        <w:softHyphen/>
        <w:t xml:space="preserve">емом боевых действий, но с зачетом уколов, нанесенных в правильной технике боевого приема. </w:t>
      </w:r>
      <w:r>
        <w:rPr/>
        <w:t>Он способствует самоконтролю соревнующихся за техникой выполнения приема, поскольку укол может быть не засчитан, если боевое действие, в котором он нанесен, не отвечает тех</w:t>
        <w:softHyphen/>
        <w:t>нической правильности выполнения приема. Таким обра</w:t>
        <w:softHyphen/>
        <w:t>зом, партнеры по бою, чтобы выиграть поединок, прихо</w:t>
        <w:softHyphen/>
        <w:t>дят к единственному верному решению — действовать как учили.</w:t>
      </w:r>
    </w:p>
    <w:p>
      <w:pPr>
        <w:pStyle w:val="Normal"/>
        <w:ind w:firstLine="397"/>
        <w:rPr/>
      </w:pPr>
      <w:r>
        <w:rPr/>
        <w:t>В бою этого вида вопрос о качестве туше и тактиче</w:t>
        <w:softHyphen/>
        <w:t>ской правоте, как в обычном бою, решают угловые судьи (сабля) и руководитель боя; правильность техники в ту</w:t>
        <w:softHyphen/>
        <w:t>ширующем действии определяет или тренер (который может выступать в роли старшего судьи), или руководи</w:t>
        <w:softHyphen/>
        <w:t>тель боя, назначенный ведущим занятия из более опыт</w:t>
        <w:softHyphen/>
        <w:t>ных спортсменов.</w:t>
      </w:r>
    </w:p>
    <w:p>
      <w:pPr>
        <w:pStyle w:val="Normal"/>
        <w:ind w:firstLine="397"/>
        <w:rPr/>
      </w:pPr>
      <w:r>
        <w:rPr/>
        <w:t>Практика показала, что при объективном отношении участников поединка бои подобного вида могут прово</w:t>
        <w:softHyphen/>
        <w:t>диться и без постоянного вмешательства судьи-тренера: признание своих технических ошибок и получение в схватке туше позволяют активизировать творческую дея</w:t>
        <w:softHyphen/>
        <w:t>тельность занимающихся.</w:t>
      </w:r>
    </w:p>
    <w:p>
      <w:pPr>
        <w:pStyle w:val="Normal"/>
        <w:ind w:firstLine="397"/>
        <w:rPr/>
      </w:pPr>
      <w:r>
        <w:rPr>
          <w:b/>
        </w:rPr>
        <w:t>3. Бой на красивое и правильное выполнение приемов (оценка по десятибалльной шкале).</w:t>
      </w:r>
      <w:r>
        <w:rPr/>
        <w:t xml:space="preserve"> Подобные бои, как известно, у венгерских фехтовальщиков практикуются даже в официальных соревнованиях между спортсмена</w:t>
        <w:softHyphen/>
        <w:t>ми, не имеющими разрядов. Спортсмен, получивший за технику боя определенный проходной балл, допускается к обычным соревнованиям на результат.</w:t>
      </w:r>
    </w:p>
    <w:p>
      <w:pPr>
        <w:pStyle w:val="Normal"/>
        <w:ind w:firstLine="397"/>
        <w:rPr/>
      </w:pPr>
      <w:r>
        <w:rPr/>
        <w:t>Тренер, проводящий подобные соревнования (или официальная комиссия, как в Венгрии), при объявлении окончательного балла должен кратко объяснить техни</w:t>
        <w:softHyphen/>
        <w:t>ческие ошибки бойца, за которые ему снизили балл, и рассказать (а при необходимости и показать), как пра</w:t>
        <w:softHyphen/>
        <w:t>вильно выполнить то или иное действие.</w:t>
      </w:r>
    </w:p>
    <w:p>
      <w:pPr>
        <w:pStyle w:val="Normal"/>
        <w:ind w:firstLine="397"/>
        <w:rPr/>
      </w:pPr>
      <w:r>
        <w:rPr>
          <w:b/>
        </w:rPr>
        <w:t>4. Бой, проводимый в замедленном темпе.</w:t>
      </w:r>
      <w:r>
        <w:rPr/>
        <w:t xml:space="preserve"> В этом виде боя партнеры могут иногда помогать друг другу специальными действиями, создающими благоприятные условия для проведения того или иного тренируемого боевого действия. Возможны даже кратковременные ос</w:t>
        <w:softHyphen/>
        <w:t>тановки в статических положениях и повторы предшест</w:t>
        <w:softHyphen/>
        <w:t>вующих моментов. Бои в замедленном темпе позволяют менять скорость, проверять статические ощущения, пе</w:t>
        <w:softHyphen/>
        <w:t>реходить от медленных движений к «взрывным» и пе</w:t>
        <w:softHyphen/>
        <w:t>реключаться с одних действий на другие, создавая пред</w:t>
        <w:softHyphen/>
        <w:t>посылки к ведению боя «на видение» (сабля). Абсолют</w:t>
        <w:softHyphen/>
        <w:t>ный результат не имеет решающего значения.</w:t>
      </w:r>
    </w:p>
    <w:p>
      <w:pPr>
        <w:pStyle w:val="Normal"/>
        <w:ind w:firstLine="397"/>
        <w:rPr/>
      </w:pPr>
      <w:r>
        <w:rPr>
          <w:b/>
        </w:rPr>
        <w:t xml:space="preserve">5. Бой на технически правильные, скоростные, простые ответы в рапире. </w:t>
      </w:r>
      <w:r>
        <w:rPr/>
        <w:t>Проводится с помощью электрофиксатора на аппарате с установленным минимальным опере</w:t>
        <w:softHyphen/>
        <w:t>жением, равным примерно времени вытягивания во</w:t>
        <w:softHyphen/>
        <w:t>оруженной руки (≈70 мс). Оба спортсмена (или один) получают задание: любое атакующее действие (или контратаку) повторять незамедлительно в той же линии или с переменой линии. Защищающийся, чтобы избежать возобновления атаки, обязан после парада немедленно (а значит, и быстро) нанести ответное действие. В слу</w:t>
        <w:softHyphen/>
        <w:t>чае задержки ответа или медленного его выполнения, даже при тактической правоте отвечающего, его сигналь</w:t>
        <w:softHyphen/>
        <w:t>ная лампочка не сработает из-за специально постав</w:t>
        <w:softHyphen/>
        <w:t>ленного опережения фиксатора. Задание можно изме</w:t>
        <w:softHyphen/>
        <w:t>нить, потребовав от защищающегося ответа с оппози</w:t>
        <w:softHyphen/>
        <w:t>цией (шпага).</w:t>
      </w:r>
    </w:p>
    <w:p>
      <w:pPr>
        <w:pStyle w:val="Normal"/>
        <w:ind w:firstLine="397"/>
        <w:rPr/>
      </w:pPr>
      <w:r>
        <w:rPr/>
        <w:t>Этот вид боев для 2-й группы лучше проводить по преимуществу на простые действия и на укороченном поле боя, исключающем частые пассивные отступления и побуждающем к активной защите оружием.</w:t>
      </w:r>
    </w:p>
    <w:p>
      <w:pPr>
        <w:pStyle w:val="Normal"/>
        <w:ind w:firstLine="397"/>
        <w:rPr/>
      </w:pPr>
      <w:r>
        <w:rPr>
          <w:b/>
        </w:rPr>
        <w:t>6. Бои типа «разведка-действие» для тренировки тех</w:t>
        <w:softHyphen/>
        <w:t>ники атакующих действий.</w:t>
      </w:r>
      <w:r>
        <w:rPr/>
        <w:t xml:space="preserve"> Спортсмены, находясь на бо</w:t>
        <w:softHyphen/>
        <w:t>евой дистанции, маневрируют, сохраняя ее. Тренер ста</w:t>
        <w:softHyphen/>
        <w:t>вит обязательное условие: при проведении разведыва</w:t>
        <w:softHyphen/>
        <w:t>тельного действия в виде обмана, батмана или захвата одного из партнеров другой соответственно реагирует взятием постоянной защиты или темповым движением. Выяснив характер  реакции, боец,  проведший  разведку, в действительной атаке повторяет то же действие, что и при разведке, на которую защищающийся по условиям боя должен аналогично отреагировать, а атакующий не</w:t>
        <w:softHyphen/>
        <w:t>замедлительно после разведывательного действия с вы</w:t>
        <w:softHyphen/>
        <w:t>падом — атаковать в открывающийся сектор.</w:t>
      </w:r>
    </w:p>
    <w:p>
      <w:pPr>
        <w:pStyle w:val="Normal"/>
        <w:ind w:firstLine="397"/>
        <w:rPr/>
      </w:pPr>
      <w:r>
        <w:rPr/>
        <w:t>Атакованный на месте пытается закрыться и нанести ответ. Право атаковать принадлежит любому из спорт</w:t>
        <w:softHyphen/>
        <w:t xml:space="preserve">сменов после предварительной разведки. </w:t>
      </w:r>
    </w:p>
    <w:p>
      <w:pPr>
        <w:pStyle w:val="Normal"/>
        <w:ind w:firstLine="397"/>
        <w:rPr>
          <w:b/>
          <w:b/>
        </w:rPr>
      </w:pPr>
      <w:r>
        <w:rPr>
          <w:b/>
        </w:rPr>
        <w:t>Например, фех</w:t>
        <w:softHyphen/>
        <w:t>тование на рапирах:</w:t>
      </w:r>
    </w:p>
    <w:p>
      <w:pPr>
        <w:pStyle w:val="Normal"/>
        <w:rPr>
          <w:b/>
          <w:b/>
        </w:rPr>
      </w:pPr>
      <w:r>
        <w:rPr>
          <w:b/>
        </w:rPr>
      </w:r>
    </w:p>
    <w:tbl>
      <w:tblPr>
        <w:tblW w:w="9210" w:type="dxa"/>
        <w:jc w:val="center"/>
        <w:tblInd w:w="0" w:type="dxa"/>
        <w:tblLayout w:type="fixed"/>
        <w:tblCellMar>
          <w:top w:w="0" w:type="dxa"/>
          <w:left w:w="40" w:type="dxa"/>
          <w:bottom w:w="0" w:type="dxa"/>
          <w:right w:w="40" w:type="dxa"/>
        </w:tblCellMar>
      </w:tblPr>
      <w:tblGrid>
        <w:gridCol w:w="4395"/>
        <w:gridCol w:w="4815"/>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Партнер «А»</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Партнер «Б»</w:t>
            </w:r>
          </w:p>
        </w:tc>
      </w:tr>
      <w:tr>
        <w:trPr>
          <w:trHeight w:val="23"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Маневрируют в шестых позициях</w:t>
            </w:r>
          </w:p>
        </w:tc>
      </w:tr>
      <w:tr>
        <w:trPr>
          <w:trHeight w:val="14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месте показывает в разведке укол в 4-й сектор</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оя на месте, закрывается круговой 6-й защитой</w:t>
            </w:r>
          </w:p>
        </w:tc>
      </w:tr>
      <w:tr>
        <w:trPr>
          <w:trHeight w:val="80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яснив характер реакции против своего обмана, колет удвоенным переводом в 4-й сектор</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месте против обмана в 4-й сектор обязательно   повторяет круговую 6-ю защиту, пытаясь перехватить    развитие атаки, и против удвоенного  перевода   пытается защититься 4-й прямой или вторично</w:t>
            </w:r>
          </w:p>
          <w:p>
            <w:pPr>
              <w:pStyle w:val="Normal"/>
              <w:rPr/>
            </w:pPr>
            <w:r>
              <w:rPr/>
              <w:t>6-й круговой защитой</w:t>
            </w:r>
          </w:p>
        </w:tc>
      </w:tr>
      <w:tr>
        <w:trPr>
          <w:trHeight w:val="87"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Маневрируют: партнер «А» — в 6-й позиции, партнер «Б» — в 8-й</w:t>
            </w:r>
          </w:p>
        </w:tc>
      </w:tr>
      <w:tr>
        <w:trPr>
          <w:trHeight w:val="464"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рет 4-ю прямую защиту с ша-</w:t>
            </w:r>
          </w:p>
          <w:p>
            <w:pPr>
              <w:pStyle w:val="Normal"/>
              <w:rPr/>
            </w:pPr>
            <w:r>
              <w:rPr/>
              <w:t>гом назад</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шагом вперед показывает обман</w:t>
            </w:r>
          </w:p>
          <w:p>
            <w:pPr>
              <w:pStyle w:val="Normal"/>
              <w:rPr/>
            </w:pPr>
            <w:r>
              <w:rPr/>
              <w:t>в 4-й сектор  перевод в 3-й сектор</w:t>
            </w:r>
          </w:p>
        </w:tc>
      </w:tr>
      <w:tr>
        <w:trPr>
          <w:trHeight w:val="60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шагом назад  пытается перехватить клинок «Б» 4-й защитой с последующим ответом;  в случае неудачи закрывается прямой 6-й защитой и отвечает переводом или прямо</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лает шаг вперед  и с выпадом проводит атаку обманом прямо в 4-й сектор перевод в 3-й сектор</w:t>
            </w:r>
          </w:p>
        </w:tc>
      </w:tr>
      <w:tr>
        <w:trPr>
          <w:trHeight w:val="23"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Маневрируют в шестых позициях</w:t>
            </w:r>
          </w:p>
        </w:tc>
      </w:tr>
      <w:tr>
        <w:trPr>
          <w:trHeight w:val="12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шагом вперед проводит разведку контрбатманом в 6-е  соединение</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месте вытягивает руку</w:t>
            </w:r>
          </w:p>
        </w:tc>
      </w:tr>
      <w:tr>
        <w:trPr>
          <w:trHeight w:val="23"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Закрывается в исходное положение</w:t>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акует с контрбатманом в 6-е соединение, колет прямо или с переводом во 2-й или 3-й сектор</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ле  вытягивания  руки  закрывается 6-й или 4-й защитой и отвечает</w:t>
            </w:r>
          </w:p>
        </w:tc>
      </w:tr>
      <w:tr>
        <w:trPr>
          <w:trHeight w:val="464"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Дальнейшее развитие этого вида условного боя может происходить с наслаиванием темпа атак. Например:</w:t>
            </w:r>
          </w:p>
        </w:tc>
      </w:tr>
      <w:tr>
        <w:trPr>
          <w:trHeight w:val="23"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а маневрируют в нижних правых позициях</w:t>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одит разведку обманом в 3-й сектор</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ывает 6-ю защиту и 4-ю страхующую</w:t>
            </w:r>
          </w:p>
        </w:tc>
      </w:tr>
      <w:tr>
        <w:trPr>
          <w:trHeight w:val="55" w:hRule="atLeast"/>
        </w:trPr>
        <w:tc>
          <w:tcPr>
            <w:tcW w:w="9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нова маневрируют в нижних правых позициях</w:t>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яснив характер реакции «Б» атакует обманом прямо в 3-й сектор, обманывает с переводом в 4-й сектор и переводит в 3-й сектор</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ытается поймать клинок «А» в 6-ю или 4-ю защиту    (повторяя реакцию на разведку «А»);  в случае неудачи закрывается 6-й защитой и наносит ответ</w:t>
            </w:r>
          </w:p>
        </w:tc>
      </w:tr>
    </w:tbl>
    <w:p>
      <w:pPr>
        <w:pStyle w:val="Normal"/>
        <w:rPr/>
      </w:pPr>
      <w:r>
        <w:rPr/>
      </w:r>
    </w:p>
    <w:p>
      <w:pPr>
        <w:pStyle w:val="Normal"/>
        <w:ind w:firstLine="397"/>
        <w:rPr/>
      </w:pPr>
      <w:r>
        <w:rPr>
          <w:b/>
        </w:rPr>
        <w:t>7. Бой на узкой дорожке (20—40 см) или на невысо</w:t>
        <w:softHyphen/>
        <w:t>кой гимнастической скамейке.</w:t>
      </w:r>
      <w:r>
        <w:rPr/>
        <w:t xml:space="preserve"> Направлен на искоренение технических погрешностей боевой стойки и выпада при устойчивых боковых смещениях. Боец, пересекший бо</w:t>
        <w:softHyphen/>
        <w:t>ковую линию суженного поля боя, штрафуется уколом (ударом).</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397"/>
        <w:rPr/>
      </w:pPr>
      <w:r>
        <w:rPr/>
        <w:t>Каждый из приведенных выше видов боев способ</w:t>
        <w:softHyphen/>
        <w:t>ствует совершенствованию необходимых качеств, умений, специализированных реакцией в различной степени. Так, бои 1—5 и 8 рекомендуются для фехтовальщиков 1-й груп</w:t>
        <w:softHyphen/>
        <w:t>пы, бои 6—7 — для 2-й и 3-й групп.</w:t>
      </w:r>
    </w:p>
    <w:p>
      <w:pPr>
        <w:pStyle w:val="Normal"/>
        <w:ind w:firstLine="397"/>
        <w:rPr/>
      </w:pPr>
      <w:r>
        <w:rPr/>
        <w:t>Только после того, как спортсмен 1-й группы будет многократно и успешно использовать в учебном бою, а иногда и в соревнованиях, тренируемое боевое дей</w:t>
        <w:softHyphen/>
        <w:t>ствие,  начальную задачу следует считать выполненной.</w:t>
      </w:r>
    </w:p>
    <w:p>
      <w:pPr>
        <w:pStyle w:val="Normal"/>
        <w:ind w:firstLine="397"/>
        <w:rPr/>
      </w:pPr>
      <w:r>
        <w:rPr/>
        <w:t>У спортсменов 1-й группы учебные бои должны пре</w:t>
        <w:softHyphen/>
        <w:t>обладать над вольными боями с фиксированием резуль</w:t>
        <w:softHyphen/>
        <w:t>татов.</w:t>
      </w:r>
    </w:p>
    <w:p>
      <w:pPr>
        <w:pStyle w:val="Normal"/>
        <w:ind w:firstLine="397"/>
        <w:rPr/>
      </w:pPr>
      <w:r>
        <w:rPr/>
        <w:t>Поединки, проводимые фехтовальщиком без органи</w:t>
        <w:softHyphen/>
        <w:t>зующей роли тренера, при отсутствии навыков самосто</w:t>
        <w:softHyphen/>
        <w:t>ятельной работы часто ведут к негативным результа</w:t>
        <w:softHyphen/>
        <w:t>там — созданию неправильных двигательных и тактиче</w:t>
        <w:softHyphen/>
        <w:t>ских стереотипов.</w:t>
      </w:r>
    </w:p>
    <w:p>
      <w:pPr>
        <w:pStyle w:val="Normal"/>
        <w:ind w:firstLine="397"/>
        <w:rPr/>
      </w:pPr>
      <w:r>
        <w:rPr/>
        <w:t>Неверное использование учебных боев может привести к тому, что спортсмен, добросовестно выполняющий труд</w:t>
        <w:softHyphen/>
        <w:t>ное для него задание тренера, часто проигрывает и приходит к неправильному выводу о явном превос</w:t>
        <w:softHyphen/>
        <w:t>ходстве своего противника — моральный фактор, не</w:t>
        <w:softHyphen/>
        <w:t>желательный в условиях соревновательного боя. Чтобы учебная настроенность не приводила к выхолащиванию одного из важнейших стимулов роста — спортивного са</w:t>
        <w:softHyphen/>
        <w:t>молюбия, каждый учебный бой или группу их обязатель</w:t>
        <w:softHyphen/>
        <w:t>но следует заканчивать вольным боем «на счет». Здесь ради победы соперники прибегают к приемам, дающим положительный эффект, доказывают, кто есть кто, а тренер снисходительно относится к некоторой утечке боевой техники.</w:t>
      </w:r>
    </w:p>
    <w:p>
      <w:pPr>
        <w:pStyle w:val="Normal"/>
        <w:ind w:firstLine="397"/>
        <w:rPr/>
      </w:pPr>
      <w:r>
        <w:rPr/>
        <w:t>Учебные бои могут быть частью общего урока, что не исключает, а предполагает специальные уроки, посвящен</w:t>
        <w:softHyphen/>
        <w:t>ные только тренировочным боям. Из практики передовых коллективов можно отметить, что один день в недельном цикле соревновательного периода отводится учебным бо</w:t>
        <w:softHyphen/>
        <w:t>ям. На таких тренировках тренер имеет возможность сам увидеть достижения своих учеников и сделать вы</w:t>
        <w:softHyphen/>
        <w:t>воды для дальнейшей работы.</w:t>
      </w:r>
    </w:p>
    <w:p>
      <w:pPr>
        <w:pStyle w:val="Normal"/>
        <w:ind w:firstLine="397"/>
        <w:rPr/>
      </w:pPr>
      <w:r>
        <w:rPr>
          <w:b/>
        </w:rPr>
        <w:t>Контрольные нормативы</w:t>
      </w:r>
      <w:r>
        <w:rPr/>
        <w:t>. Для проверки успеваемости приводим нормативы на освоение боевых действий в учебных боях.</w:t>
      </w:r>
    </w:p>
    <w:p>
      <w:pPr>
        <w:pStyle w:val="Normal"/>
        <w:ind w:firstLine="397"/>
        <w:rPr/>
      </w:pPr>
      <w:r>
        <w:rPr>
          <w:b/>
        </w:rPr>
        <w:t>Учебный бой 1.</w:t>
      </w:r>
      <w:r>
        <w:rPr/>
        <w:t xml:space="preserve"> Попасть в финал соревнований (2 че</w:t>
        <w:softHyphen/>
        <w:t>ловека) — «отлично». Попасть в полуфинал (4 челове</w:t>
        <w:softHyphen/>
        <w:t>ка) — «хорошо». Оставшиеся (4 человека) — «посред</w:t>
        <w:softHyphen/>
        <w:t>ственно». Первые выбывшие из соревнований (2 челове</w:t>
        <w:softHyphen/>
        <w:t>ка) — «неудовлетворительно».</w:t>
      </w:r>
    </w:p>
    <w:p>
      <w:pPr>
        <w:pStyle w:val="Normal"/>
        <w:ind w:firstLine="397"/>
        <w:rPr/>
      </w:pPr>
      <w:r>
        <w:rPr>
          <w:b/>
          <w:i/>
        </w:rPr>
        <w:t>Примечание</w:t>
      </w:r>
      <w:r>
        <w:rPr/>
        <w:t>. Группа начальной подготовки насчитывает 12 человек.</w:t>
      </w:r>
    </w:p>
    <w:p>
      <w:pPr>
        <w:pStyle w:val="Normal"/>
        <w:ind w:firstLine="397"/>
        <w:rPr/>
      </w:pPr>
      <w:r>
        <w:rPr>
          <w:b/>
        </w:rPr>
        <w:t>Учебный бой 2.</w:t>
      </w:r>
      <w:r>
        <w:rPr/>
        <w:t xml:space="preserve"> В 3-минутном (чистого времени) бою нанести противнику с правильной техникой: 3 укола — «отлично», 2 — «хорошо», 1 — «посредственно»; оцен</w:t>
        <w:softHyphen/>
        <w:t>ка «неудовлетворительно» выставляется ученику, кото</w:t>
        <w:softHyphen/>
        <w:t>рый, возможно, и выиграл бой, но нанес укол с непра</w:t>
        <w:softHyphen/>
        <w:t>вильной техникой действий.</w:t>
      </w:r>
    </w:p>
    <w:p>
      <w:pPr>
        <w:pStyle w:val="Normal"/>
        <w:rPr/>
      </w:pPr>
      <w:r>
        <w:rPr/>
      </w:r>
    </w:p>
    <w:p>
      <w:pPr>
        <w:pStyle w:val="Normal"/>
        <w:rPr/>
      </w:pPr>
      <w:r>
        <w:rPr>
          <w:b/>
        </w:rPr>
        <w:t>Глава IV. СТУПЕНИ МАСТЕРСТВА</w:t>
      </w:r>
    </w:p>
    <w:p>
      <w:pPr>
        <w:pStyle w:val="Normal"/>
        <w:rPr>
          <w:b/>
          <w:b/>
        </w:rPr>
      </w:pPr>
      <w:r>
        <w:rPr>
          <w:b/>
        </w:rPr>
      </w:r>
    </w:p>
    <w:p>
      <w:pPr>
        <w:pStyle w:val="Normal"/>
        <w:ind w:firstLine="397"/>
        <w:rPr/>
      </w:pPr>
      <w:r>
        <w:rPr/>
        <w:t>Весь процесс обучения и тренировки в фехто</w:t>
        <w:softHyphen/>
        <w:t>вании представляет собой последовательную и система</w:t>
        <w:softHyphen/>
        <w:t>тическую подготовку к соревновательному бою, в котором фехтующий, пользуясь техническими и тактическими приемами (при условии подчинения их правилам фехто</w:t>
        <w:softHyphen/>
        <w:t>вального поединка) стремится нанести противнику обусловленное число уколов (ударов).</w:t>
      </w:r>
    </w:p>
    <w:p>
      <w:pPr>
        <w:pStyle w:val="Normal"/>
        <w:ind w:firstLine="397"/>
        <w:rPr/>
      </w:pPr>
      <w:r>
        <w:rPr/>
        <w:t>Не трудно заметить, как с повышением мастерства меняются и специальные методы совершенствования фех</w:t>
        <w:softHyphen/>
        <w:t>товальщика: от элементарных, гимнастических упражне</w:t>
        <w:softHyphen/>
        <w:t>ний в строю, упражнений с условным противником (ми</w:t>
        <w:softHyphen/>
        <w:t>шенью), простейших боевых действий в групповом обу</w:t>
        <w:softHyphen/>
        <w:t>чении к высшим формам совершенствования — услож</w:t>
        <w:softHyphen/>
        <w:t>ненной  рипостной  игре  и  контрам, венчаемым индивидуальными уроками и учебно-тренировочными боями, где на первый план выдвигаются задачи тактического совер</w:t>
        <w:softHyphen/>
        <w:t>шенствования.</w:t>
      </w:r>
    </w:p>
    <w:p>
      <w:pPr>
        <w:pStyle w:val="Normal"/>
        <w:ind w:firstLine="397"/>
        <w:rPr/>
      </w:pPr>
      <w:r>
        <w:rPr/>
        <w:t>В этом многолетнем процессе не остается без изме</w:t>
        <w:softHyphen/>
        <w:t>нения и техника, под которой понимается пространствен</w:t>
        <w:softHyphen/>
        <w:t>ная структура выполнения боевого действия во времени.</w:t>
      </w:r>
    </w:p>
    <w:p>
      <w:pPr>
        <w:pStyle w:val="Normal"/>
        <w:rPr/>
      </w:pPr>
      <w:r>
        <w:rPr/>
      </w:r>
    </w:p>
    <w:p>
      <w:pPr>
        <w:pStyle w:val="Normal"/>
        <w:rPr>
          <w:b/>
          <w:b/>
        </w:rPr>
      </w:pPr>
      <w:r>
        <w:rPr>
          <w:b/>
        </w:rPr>
        <w:t>ОТ ТЕХНИКИ УЧЕБНОЙ К ТЕХНИКЕ БОЕВОЙ</w:t>
      </w:r>
    </w:p>
    <w:p>
      <w:pPr>
        <w:pStyle w:val="Normal"/>
        <w:rPr>
          <w:b/>
          <w:b/>
        </w:rPr>
      </w:pPr>
      <w:r>
        <w:rPr>
          <w:b/>
        </w:rPr>
      </w:r>
    </w:p>
    <w:p>
      <w:pPr>
        <w:pStyle w:val="Normal"/>
        <w:ind w:firstLine="397"/>
        <w:rPr/>
      </w:pPr>
      <w:r>
        <w:rPr/>
        <w:t>Техника фехтовальщика сложна и разнообразна. К примеру, скоординировать по времени и дистанции 12 тысяч возможных комбинаций движений вооруженной руки рапириста с десятками вариантов работы ног и туловища при активном сопротивлении противника, об</w:t>
        <w:softHyphen/>
        <w:t>ладающего в потенциале тем же запасом атакующих и обороняющих средств, — задача сложная. Она решается в следующей последовательности (соответственно группе подготовленности): понять, разучить и закрепить клас</w:t>
        <w:softHyphen/>
        <w:t>сические, учебные приемы (1-я группа); расширить воз</w:t>
        <w:softHyphen/>
        <w:t>можность применения приема в стандартных технико-так</w:t>
        <w:softHyphen/>
        <w:t>тических условиях, т. е. превратить его в боевое действие с прочными условнорефлекторными связями, характер</w:t>
        <w:softHyphen/>
        <w:t>ными для автоматизированного выполнения (2-я группа), и, наконец, расширить репертуар бойца по мере разви</w:t>
        <w:softHyphen/>
        <w:t>тия способностей использовать двигательные навыки в из</w:t>
        <w:softHyphen/>
        <w:t>меняющихся условиях поединка, т. е. добиться вариатив</w:t>
        <w:softHyphen/>
        <w:t>ности действий на основании ранее образованных условнорефлекторных связей, позволяющих быстро образо</w:t>
        <w:softHyphen/>
        <w:t>вывать новые формы движений (3-я группа).</w:t>
      </w:r>
    </w:p>
    <w:p>
      <w:pPr>
        <w:pStyle w:val="Normal"/>
        <w:ind w:firstLine="397"/>
        <w:rPr/>
      </w:pPr>
      <w:r>
        <w:rPr/>
        <w:t>Переход от одного этапа к другому сопряжен с боль</w:t>
        <w:softHyphen/>
        <w:t>шими трудностями в освоении программных требова</w:t>
        <w:softHyphen/>
        <w:t>ний и зависит от степени одаренности ученика, его тру</w:t>
        <w:softHyphen/>
        <w:t>долюбия, квалификации тренера, условий проведения боев со спортсменами разного класса.</w:t>
      </w:r>
    </w:p>
    <w:p>
      <w:pPr>
        <w:pStyle w:val="Normal"/>
        <w:ind w:firstLine="397"/>
        <w:rPr/>
      </w:pPr>
      <w:r>
        <w:rPr/>
        <w:t>В профессиональном аспекте тренер должен быть чут</w:t>
        <w:softHyphen/>
        <w:t>ким камертоном, улавливающим готовность своего уче</w:t>
        <w:softHyphen/>
        <w:t>ника к переходу от одной стадии к другой.</w:t>
      </w:r>
    </w:p>
    <w:p>
      <w:pPr>
        <w:pStyle w:val="Normal"/>
        <w:ind w:firstLine="397"/>
        <w:rPr/>
      </w:pPr>
      <w:r>
        <w:rPr/>
        <w:t>Так, если при выполнении основной атаки при обуче</w:t>
        <w:softHyphen/>
        <w:t>нии мы требовали, чтобы выпрямление вооруженной руки осуществлялось перед работой ног при выпаде с целью избежания естественных замахов при переводах и уко</w:t>
        <w:softHyphen/>
        <w:t>лах, типичных для новичков («показать укол» — «коли»), то в боевой технике выполнения приемов нападения (в том числе и атак с действием на оружие противника) это ста</w:t>
        <w:softHyphen/>
        <w:t>новится анахронизмом, мешающим росту бойца.</w:t>
      </w:r>
    </w:p>
    <w:p>
      <w:pPr>
        <w:pStyle w:val="Normal"/>
        <w:ind w:firstLine="397"/>
        <w:rPr/>
      </w:pPr>
      <w:r>
        <w:rPr/>
        <w:t>Говоря о технике атакующих действий, многие спе</w:t>
        <w:softHyphen/>
        <w:t>циалисты считают, что во время атаки квалифицирован</w:t>
        <w:softHyphen/>
        <w:t>ного фехтовальщика последний подает корпус вперед и начинает работу ног для выпада только после того, как вооруженная рука полностью выпрямлена; «вначале голова, затем рука и, наконец, ноги» — крылатая посло</w:t>
        <w:softHyphen/>
        <w:t>вица многовековой давности, определявшая эту концеп</w:t>
        <w:softHyphen/>
        <w:t>цию. Давно доказана несостоятельность этого положе</w:t>
        <w:softHyphen/>
        <w:t>ния, так как вооруженная рука должна выпрямляться в момент укола.</w:t>
      </w:r>
    </w:p>
    <w:p>
      <w:pPr>
        <w:pStyle w:val="Normal"/>
        <w:ind w:firstLine="397"/>
        <w:rPr/>
      </w:pPr>
      <w:r>
        <w:rPr/>
        <w:t>Сказанное выше целиком относится и к атакам с батманами. Первый двигательный импульс исходит не от руки, а от смещения таза вперед и разгибания сзади стоящей ноги, с тем чтобы в первой трети выпада про</w:t>
        <w:softHyphen/>
        <w:t>извести действие на слабую часть клинка противника своей средней или сильной частью и тем самым не оста</w:t>
        <w:softHyphen/>
        <w:t>вить никакой надежды на успешную защиту. Кроме того, жестко вытянутая рука в атаке лишает атакующего сво</w:t>
        <w:softHyphen/>
        <w:t>бодно пользоваться ею в действиях переключения.</w:t>
      </w:r>
    </w:p>
    <w:p>
      <w:pPr>
        <w:pStyle w:val="Normal"/>
        <w:ind w:firstLine="397"/>
        <w:rPr/>
      </w:pPr>
      <w:r>
        <w:rPr/>
        <w:t>В фехтовании на саблях неверность этой трактовки еще более заметна, так как нельзя делать рубочного дви</w:t>
        <w:softHyphen/>
        <w:t>жения (пальцами), если не произведена «доставка» ору</w:t>
        <w:softHyphen/>
        <w:t>жия ногами и туловищем. Предварительное вытягивание руки чревато также возможностью получить «темпо». В меньшей степени это относится к шпажному фехтова</w:t>
        <w:softHyphen/>
        <w:t xml:space="preserve">нию. </w:t>
      </w:r>
    </w:p>
    <w:p>
      <w:pPr>
        <w:pStyle w:val="Normal"/>
        <w:ind w:firstLine="397"/>
        <w:rPr/>
      </w:pPr>
      <w:r>
        <w:rPr>
          <w:i/>
        </w:rPr>
        <w:t>В выполнении основной скоростной атаки конечный пик ускорения слагается из 3 элементов, сфокусированных в одну временную точку: 1. Продолжения выпрямления вооруженной руки. 2. Окончательного разгибания сзади стоящей и выхлеста маховой ноги — несущей плат</w:t>
        <w:softHyphen/>
        <w:t>формы укола. 3. Незначительного смещения корпуса фехтовальщика в направлении противника (Прим. ред).</w:t>
      </w:r>
    </w:p>
    <w:p>
      <w:pPr>
        <w:pStyle w:val="Normal"/>
        <w:ind w:firstLine="397"/>
        <w:rPr/>
      </w:pPr>
      <w:r>
        <w:rPr/>
        <w:t>Итак, на наш взгляд старая трактовка взаимокоор</w:t>
        <w:softHyphen/>
        <w:t>динации остается действительной в процессе начального обучения новичка как профилактика против инстинкта «замаха», и настоящее педагогическое мастерство долж</w:t>
        <w:softHyphen/>
        <w:t>но подсказать тренеру, когда переходить на новый спо</w:t>
        <w:softHyphen/>
        <w:t>соб.</w:t>
      </w:r>
    </w:p>
    <w:p>
      <w:pPr>
        <w:pStyle w:val="Normal"/>
        <w:ind w:firstLine="397"/>
        <w:rPr/>
      </w:pPr>
      <w:r>
        <w:rPr/>
        <w:t>В процессе эволюции методики фехтования качествен</w:t>
        <w:softHyphen/>
        <w:t>но меняются боевые приемы, средства передвижений, защитные действия, но большинство наших тренеров не справляются с этим потоком информации и работают по старинке или, что хуже, пытаются уже в постановке «школы» вооружить ученика приемами, свойственными только бойцам экстракласса.</w:t>
      </w:r>
    </w:p>
    <w:p>
      <w:pPr>
        <w:pStyle w:val="Normal"/>
        <w:ind w:firstLine="397"/>
        <w:rPr/>
      </w:pPr>
      <w:r>
        <w:rPr/>
        <w:t>Так, в защитные действия новичка вводятся на ра</w:t>
        <w:softHyphen/>
        <w:t>пирах и шпагах 1-я защита с последующим рипостом «горбушкой» Свешникова, в сабле — 7-я защита с эф</w:t>
        <w:softHyphen/>
        <w:t>фектной концовкой — ответом через голову по пробегаю</w:t>
        <w:softHyphen/>
        <w:t>щему во флеше противнику и т. п. Однако нельзя за</w:t>
        <w:softHyphen/>
        <w:t>бывать о том, что «школа» — это прежде всего постанов</w:t>
        <w:softHyphen/>
        <w:t>ка классической техники, не терпящей никакого фор</w:t>
        <w:softHyphen/>
        <w:t>сажа.</w:t>
      </w:r>
    </w:p>
    <w:p>
      <w:pPr>
        <w:pStyle w:val="Normal"/>
        <w:ind w:firstLine="397"/>
        <w:rPr/>
      </w:pPr>
      <w:r>
        <w:rPr/>
        <w:t>Не менее вредна практика, при которой тренер в ин</w:t>
        <w:softHyphen/>
        <w:t>дивидуальном уроке «набивает» стандартную боевую за</w:t>
        <w:softHyphen/>
        <w:t>щиту у квалифицированного спортсмена 2-й группы в резко очерченных рамках без учета дистанции, такти</w:t>
        <w:softHyphen/>
        <w:t>ческих моментов с однообразными по ритму и характеру подачами оружия (только переводом, прямо), образуя у ученика жесткий стереотип формальной защиты, труд</w:t>
        <w:softHyphen/>
        <w:t>но поддающийся впоследствии разрушению, а также да</w:t>
        <w:softHyphen/>
        <w:t>лекий от гибкости вариативный навык.</w:t>
      </w:r>
    </w:p>
    <w:p>
      <w:pPr>
        <w:pStyle w:val="Normal"/>
        <w:ind w:firstLine="397"/>
        <w:rPr/>
      </w:pPr>
      <w:r>
        <w:rPr/>
        <w:t>Тренеры в своей практике совершенно недостаточно для постановки техники боевых защит используют атаки с различными батманами, захватами во все позиции ору</w:t>
        <w:softHyphen/>
        <w:t>жия ученика, ограничиваясь условной атакой переводом и рипостом в широко открытое место. Чаще применяют только защиты подстановкой, культивируемые венгерской школой, забывая о перехватах, требующих движения оружия вперед, а также экспромтные защиты вплоть до положения «крючка», прикрывающего ученика в эк</w:t>
        <w:softHyphen/>
        <w:t>стремальных условиях боя. Нередко тренер обучает уче</w:t>
        <w:softHyphen/>
        <w:t>ника защитным действиям из стандартной, несвойствен</w:t>
        <w:softHyphen/>
        <w:t>ной ему боевой позиции (например, из 6-й, хотя ученик в бою работает с оружием, опущенным вниз), мало уделяет внимания защитам со сближением и оппозиция</w:t>
        <w:softHyphen/>
        <w:t>ми — мощным фактором борьбы с необъективным судей</w:t>
        <w:softHyphen/>
        <w:t>ством, дающим возможность работать в «один фонарь». В контратакующе-защитных акциях необходимо пере</w:t>
        <w:softHyphen/>
        <w:t>смотреть наше отношение к таким видам классических вольтов, как пассато-сотто, инквартата и другие, заменив их более мобильными уклонениями, которые свойствен</w:t>
        <w:softHyphen/>
        <w:t>ны лучшим представителям итальянской школы.</w:t>
      </w:r>
    </w:p>
    <w:p>
      <w:pPr>
        <w:pStyle w:val="Normal"/>
        <w:ind w:firstLine="397"/>
        <w:rPr/>
      </w:pPr>
      <w:r>
        <w:rPr/>
        <w:t>Вклад контратакующих и защитных действий в со</w:t>
        <w:softHyphen/>
        <w:t>ревновательную деятельность даже у кандидатов и мас</w:t>
        <w:softHyphen/>
        <w:t>теров спорта (саблистов) незначителен (соответственно 8,8 и 12,9%); около 74% от общего количества контратак выполняется несвоевременно, с опозданием или в несо</w:t>
        <w:softHyphen/>
        <w:t>ответствии с боевыми действиями, применяемыми про</w:t>
        <w:softHyphen/>
        <w:t>тивниками. При выполнении защит оружием юные саблисты допускают большое количество технико-тактиче</w:t>
        <w:softHyphen/>
        <w:t>ских ошибок, что проявляется в неумении определить направление завершающей фазы нападения противника (37%) и неправильном предвосхищении динамических и кинематических параметров движения своих противни</w:t>
        <w:softHyphen/>
        <w:t>ков. 90% всех результативных схваток начинаются со статических положений: на линии предупреждения своей и противника, а также с дальней и средней дистанций, преодоление которых не требует использования глубоких и продолжительных нападений.</w:t>
      </w:r>
    </w:p>
    <w:p>
      <w:pPr>
        <w:pStyle w:val="Normal"/>
        <w:ind w:firstLine="397"/>
        <w:rPr/>
      </w:pPr>
      <w:r>
        <w:rPr/>
        <w:t>Необходимость прочного усвоения защит оружием как способа противодействия атакам становится очевидной потому, что в боях молодых саблистов основным сред</w:t>
        <w:softHyphen/>
        <w:t>ством является простая атака. Объем ее применения составляет 27%, а защита оружием используется лишь в 15% от общего количества выполненных действий. Сле</w:t>
        <w:softHyphen/>
        <w:t>довательно, даже при 100% результативности защитных действий примерно 12% простых атак беспрепятственно достигают цели.</w:t>
      </w:r>
    </w:p>
    <w:p>
      <w:pPr>
        <w:pStyle w:val="Normal"/>
        <w:ind w:firstLine="397"/>
        <w:rPr/>
      </w:pPr>
      <w:r>
        <w:rPr/>
        <w:t>Группа студентов ГЦОЛИФКа, специализирующихся по фехтованию, возглавляемая доцентом А. Д. Мовшович, в течение 1981 —1983 гг. на открытых турнирах и пер</w:t>
        <w:softHyphen/>
        <w:t>венствах г. Москвы провела исследования, охватившие 120 рапиристов, по двум группам: 1-я группа начальной подготовки—10—13 лет и 2-я группа учебно-трениро</w:t>
        <w:softHyphen/>
        <w:t>вочная— 14—16 лет. Обработка большого количества статистического материала позволяет сделать некоторые предварительные выводы о степени применения в боях (см. табл. 3) программного материала по специальной подготовке, динамике атакующих действий, защитных средств и ответов в различные секторы поражаемого пространства, способов передвижений, тенденциях разви</w:t>
        <w:softHyphen/>
        <w:t>тия и применения «школьных» приемов и боевой техники на разных стадиях совершенствования и тренировки (табл. 4).</w:t>
      </w:r>
    </w:p>
    <w:p>
      <w:pPr>
        <w:pStyle w:val="Normal"/>
        <w:ind w:firstLine="397"/>
        <w:rPr/>
      </w:pPr>
      <w:r>
        <w:rPr/>
        <w:t>Для полного анализа и выводов желательно продол</w:t>
        <w:softHyphen/>
        <w:t>жить начатые исследования по другим видам оружия и на более высоких ступенях мастерства.</w:t>
      </w:r>
    </w:p>
    <w:p>
      <w:pPr>
        <w:pStyle w:val="Normal"/>
        <w:ind w:firstLine="397"/>
        <w:rPr/>
      </w:pPr>
      <w:r>
        <w:rPr/>
        <w:t>У более подготовленных рапиристов наблюдается тен</w:t>
        <w:softHyphen/>
        <w:t>денция саблистов — верхние защиты. Внутренний сектор перекрывается 4—5-й защитами, наружный — 6—8-й; в связи с увеличением «купэ» резко возрастает роль 9-й защиты. Появление рукоятки «пистолета» повело к исчезновению 3-го «фантастического» парада. У квали</w:t>
        <w:softHyphen/>
        <w:t>фицированных фехтовальщиков  многие работают в 8-й боевой позиции и в случае необходимости предпочитают 8-ю защиту. Очень редко применяется круговая 6-я и 2-я защита, а также защиты со сближением.</w:t>
      </w:r>
    </w:p>
    <w:p>
      <w:pPr>
        <w:pStyle w:val="Normal"/>
        <w:ind w:firstLine="397"/>
        <w:rPr/>
      </w:pPr>
      <w:r>
        <w:rPr/>
        <w:t>Обращает  внимание увеличение поражения наружного  сектора во  2-й группе  суммарно   (44,8%   против 17,2% в 1-й группе), включение в поражаемое пространство бока и спины  (10,4% против 1,56% в 1-й группе).</w:t>
      </w:r>
    </w:p>
    <w:p>
      <w:pPr>
        <w:pStyle w:val="Normal"/>
        <w:rPr/>
      </w:pPr>
      <w:r>
        <w:rPr/>
      </w:r>
    </w:p>
    <w:p>
      <w:pPr>
        <w:pStyle w:val="Normal"/>
        <w:jc w:val="center"/>
        <w:rPr/>
      </w:pPr>
      <w:r>
        <w:rPr/>
        <w:drawing>
          <wp:inline distT="0" distB="0" distL="0" distR="0">
            <wp:extent cx="4296410" cy="3815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11" r="-10" b="-11"/>
                    <a:stretch>
                      <a:fillRect/>
                    </a:stretch>
                  </pic:blipFill>
                  <pic:spPr bwMode="auto">
                    <a:xfrm>
                      <a:off x="0" y="0"/>
                      <a:ext cx="4296410" cy="3815715"/>
                    </a:xfrm>
                    <a:prstGeom prst="rect">
                      <a:avLst/>
                    </a:prstGeom>
                  </pic:spPr>
                </pic:pic>
              </a:graphicData>
            </a:graphic>
          </wp:inline>
        </w:drawing>
      </w:r>
    </w:p>
    <w:p>
      <w:pPr>
        <w:pStyle w:val="Normal"/>
        <w:rPr/>
      </w:pPr>
      <w:r>
        <w:rPr/>
      </w:r>
    </w:p>
    <w:p>
      <w:pPr>
        <w:pStyle w:val="Normal"/>
        <w:jc w:val="center"/>
        <w:rPr/>
      </w:pPr>
      <w:r>
        <w:rPr/>
        <w:drawing>
          <wp:inline distT="0" distB="0" distL="0" distR="0">
            <wp:extent cx="4290060" cy="2188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 t="-19" r="-10" b="-19"/>
                    <a:stretch>
                      <a:fillRect/>
                    </a:stretch>
                  </pic:blipFill>
                  <pic:spPr bwMode="auto">
                    <a:xfrm>
                      <a:off x="0" y="0"/>
                      <a:ext cx="4290060" cy="2188210"/>
                    </a:xfrm>
                    <a:prstGeom prst="rect">
                      <a:avLst/>
                    </a:prstGeom>
                  </pic:spPr>
                </pic:pic>
              </a:graphicData>
            </a:graphic>
          </wp:inline>
        </w:drawing>
      </w:r>
    </w:p>
    <w:p>
      <w:pPr>
        <w:pStyle w:val="Normal"/>
        <w:rPr/>
      </w:pPr>
      <w:r>
        <w:rPr/>
      </w:r>
    </w:p>
    <w:p>
      <w:pPr>
        <w:pStyle w:val="Normal"/>
        <w:rPr>
          <w:b/>
          <w:b/>
        </w:rPr>
      </w:pPr>
      <w:r>
        <w:rPr>
          <w:b/>
        </w:rPr>
        <w:t>ПРОГРАММА СПЕЦИАЛЬНОЙ ПОДГОТОВКИ ДЛЯ 2-Й ГРУППЫ</w:t>
      </w:r>
    </w:p>
    <w:p>
      <w:pPr>
        <w:pStyle w:val="Normal"/>
        <w:rPr>
          <w:b/>
          <w:b/>
        </w:rPr>
      </w:pPr>
      <w:r>
        <w:rPr>
          <w:b/>
        </w:rPr>
      </w:r>
    </w:p>
    <w:p>
      <w:pPr>
        <w:pStyle w:val="Normal"/>
        <w:ind w:firstLine="397"/>
        <w:rPr/>
      </w:pPr>
      <w:r>
        <w:rPr>
          <w:b/>
        </w:rPr>
        <w:t>Рапира</w:t>
      </w:r>
      <w:r>
        <w:rPr/>
        <w:t>. Передвижения: варианты выпада по длине: 1/8, 1/4, 3/4, полушаг-выпад, скачок вперед — выпад («трещотка»). Атака броском с места, шага (скачка) назад, выполненная пробеганием. Уход с выпада встреч</w:t>
        <w:softHyphen/>
        <w:t>ным движением обеих ног.</w:t>
      </w:r>
    </w:p>
    <w:p>
      <w:pPr>
        <w:pStyle w:val="Normal"/>
        <w:ind w:firstLine="397"/>
        <w:rPr/>
      </w:pPr>
      <w:r>
        <w:rPr/>
        <w:t>Позиции и соединения — 2-е, 7-е. Комбинации пере движений, смена позиций и соединений.</w:t>
      </w:r>
    </w:p>
    <w:p>
      <w:pPr>
        <w:pStyle w:val="Normal"/>
        <w:ind w:firstLine="397"/>
        <w:rPr/>
      </w:pPr>
      <w:r>
        <w:rPr/>
        <w:t>Простые атаки: перенос в верхних линиях. Уколы прямо, перевод в нижние секторы. Атаки с оппозицией в 6, 4, 8-е соединения.</w:t>
      </w:r>
    </w:p>
    <w:p>
      <w:pPr>
        <w:pStyle w:val="Normal"/>
        <w:ind w:firstLine="397"/>
        <w:rPr/>
      </w:pPr>
      <w:r>
        <w:rPr/>
        <w:t>Простые защиты: 2, 5, 7-я, выполняемые подставкой, отбивом. Круговые защиты 6-я, 4-я — ответы прямо: после 4-й — переводом на месте и с выпадом различно": длины. Контрзащиты. Сложные защиты с включением круговых. Обобщающие защиты. Простые ответы с пе</w:t>
        <w:softHyphen/>
        <w:t>реносом в верхних линиях, сложные ответы с включе</w:t>
        <w:softHyphen/>
        <w:t>нием переносов.</w:t>
      </w:r>
    </w:p>
    <w:p>
      <w:pPr>
        <w:pStyle w:val="Normal"/>
        <w:ind w:firstLine="397"/>
        <w:rPr/>
      </w:pPr>
      <w:r>
        <w:rPr/>
        <w:t>Сложные атаки с обманами, заканчивающиеся, как правило, в 4-й сектор с включением переноса типа: обман прямо (перевод) в 3-й сектор — перенос, трехтемповые атаки типа три перевода; обман прямо — перевод-пе</w:t>
        <w:softHyphen/>
        <w:t>ренос; обман переносом — два перевода, удвоенный пе</w:t>
        <w:softHyphen/>
        <w:t>ревод в 3-й сектор и т. д.</w:t>
      </w:r>
    </w:p>
    <w:p>
      <w:pPr>
        <w:pStyle w:val="Normal"/>
        <w:ind w:firstLine="397"/>
        <w:rPr/>
      </w:pPr>
      <w:r>
        <w:rPr/>
        <w:t>Атаки со скользящими действительными и ложными батманами из всех изученных позиций и соединений в 6, 4, 2, 7, 8-ю с последующими уколами прямо или пе</w:t>
        <w:softHyphen/>
        <w:t>реводом (после 6, 4-й с переносом), действительными батманами в 5-е, 7-е соединения с уколами прямо. Атаки с захватами в 6-е, 4-е соединения с уколами прямо переводом, переносом, с захватом в 8-е соединение уколом прямо, переводом, выполняемые с различными; продвижениями вперед: от выпада различной длины до атаки броском.</w:t>
      </w:r>
    </w:p>
    <w:p>
      <w:pPr>
        <w:pStyle w:val="Normal"/>
        <w:ind w:firstLine="397"/>
        <w:rPr/>
      </w:pPr>
      <w:r>
        <w:rPr/>
        <w:t>Ответные атаки с выпадом и предварительным сбли</w:t>
        <w:softHyphen/>
        <w:t>жением,  простые или двухтемповые,  включающие действие на оружие или обман.</w:t>
      </w:r>
    </w:p>
    <w:p>
      <w:pPr>
        <w:pStyle w:val="Normal"/>
        <w:ind w:firstLine="397"/>
        <w:rPr/>
      </w:pPr>
      <w:r>
        <w:rPr/>
        <w:t>Сложные атаки  второго намерения,  выполняемые с, действием на оружие и обманами. Контратаки прямо в 3-й сектор, с переводом в 4-й и 3-й секторы. Контрата</w:t>
        <w:softHyphen/>
        <w:t>ки с уклонением вниз, назад, вправо, вниз-влево.</w:t>
      </w:r>
    </w:p>
    <w:p>
      <w:pPr>
        <w:pStyle w:val="Normal"/>
        <w:ind w:firstLine="397"/>
        <w:rPr/>
      </w:pPr>
      <w:r>
        <w:rPr>
          <w:b/>
        </w:rPr>
        <w:t>Шпага</w:t>
      </w:r>
      <w:r>
        <w:rPr/>
        <w:t>. Передвижения (см. «Рапира»). Позиции и соединения 7, 2 — смена их в сочетании с ранее отрабо</w:t>
        <w:softHyphen/>
        <w:t>танными — на месте и в передвижениях.</w:t>
      </w:r>
    </w:p>
    <w:p>
      <w:pPr>
        <w:pStyle w:val="Normal"/>
        <w:ind w:firstLine="397"/>
        <w:rPr/>
      </w:pPr>
      <w:r>
        <w:rPr/>
        <w:t>Простые атаки: уколы с углом изнутри, снаружи, сверху и снизу, прямо и с переводом, выполняемые в предплечье, туловище, ногу со средней и дальней дистан</w:t>
        <w:softHyphen/>
        <w:t>цией способами выпада, шага (скачка) вперед — выпада и броска. Уколы с оппозицией гардой. Сдвоенные уко</w:t>
        <w:softHyphen/>
        <w:t>лы — ремизы и репризы.</w:t>
      </w:r>
    </w:p>
    <w:p>
      <w:pPr>
        <w:pStyle w:val="Normal"/>
        <w:ind w:firstLine="397"/>
        <w:rPr/>
      </w:pPr>
      <w:r>
        <w:rPr/>
        <w:t>Защиты 2-я, 7-я из всех ранее изученных позиций, выполняемые прямо, полукругом; круговые защиты 8, 2, 7-я с ответами прямо и переводом.</w:t>
      </w:r>
    </w:p>
    <w:p>
      <w:pPr>
        <w:pStyle w:val="Normal"/>
        <w:ind w:firstLine="397"/>
        <w:rPr/>
      </w:pPr>
      <w:r>
        <w:rPr/>
        <w:t>Сложные атаки: обман прямо (перевод) в руку снару</w:t>
        <w:softHyphen/>
        <w:t>жи — перевод в руки изнутри (прямо, углом) или в ту</w:t>
        <w:softHyphen/>
        <w:t>ловище. Обман прямо — перевод и два перевода в вер</w:t>
        <w:softHyphen/>
        <w:t>тикальных линиях с предпочтением решающего укола вниз. Удвоенный перевод в 3-й сектор. Атаки с действием на оружие (двухтемповые) типа: батман (захват) во все рекомендованные соединения с последующими уколами прямо (после действительных действий на оружие), с переводом после ложных, выполняемых с различных дис</w:t>
        <w:softHyphen/>
        <w:t>танций.</w:t>
      </w:r>
    </w:p>
    <w:p>
      <w:pPr>
        <w:pStyle w:val="Normal"/>
        <w:ind w:firstLine="397"/>
        <w:rPr/>
      </w:pPr>
      <w:r>
        <w:rPr/>
        <w:t>Контратаки (углом) в руку прямо, переводом с оп</w:t>
        <w:softHyphen/>
        <w:t>позиционной защитой. Контратаки с вольтами и убирани</w:t>
        <w:softHyphen/>
        <w:t>ем впереди стоящей ноги.</w:t>
      </w:r>
    </w:p>
    <w:p>
      <w:pPr>
        <w:pStyle w:val="Normal"/>
        <w:ind w:firstLine="397"/>
        <w:rPr/>
      </w:pPr>
      <w:r>
        <w:rPr>
          <w:b/>
        </w:rPr>
        <w:t>Сабля</w:t>
      </w:r>
      <w:r>
        <w:rPr/>
        <w:t>. Передвижения   (см. «Рапира»). Позиция  1-я.</w:t>
      </w:r>
    </w:p>
    <w:p>
      <w:pPr>
        <w:pStyle w:val="Normal"/>
        <w:ind w:firstLine="397"/>
        <w:rPr/>
      </w:pPr>
      <w:r>
        <w:rPr/>
        <w:t>Простые атаки — укол с переводом в 3-й и 4-й секто</w:t>
        <w:softHyphen/>
        <w:t>ры. Атака левого бока сверху вниз. Рубка руки противолезвием снизу, изнутри.</w:t>
      </w:r>
    </w:p>
    <w:p>
      <w:pPr>
        <w:pStyle w:val="Normal"/>
        <w:ind w:firstLine="397"/>
        <w:rPr/>
      </w:pPr>
      <w:r>
        <w:rPr/>
        <w:t>Защиты — прямые и полукруговые 2-я, 1-я. Круговые защиты 3-я, 4-я, выполняемые по глубине в трех эшелонах с последующими простыми ответами после защит концом вверх ударами прямо, переносами с включением дистан</w:t>
        <w:softHyphen/>
        <w:t>ционных ответов. Сложные ответы с задержкой, обманом и синкопами.</w:t>
      </w:r>
    </w:p>
    <w:p>
      <w:pPr>
        <w:pStyle w:val="Normal"/>
        <w:ind w:firstLine="397"/>
        <w:rPr/>
      </w:pPr>
      <w:r>
        <w:rPr/>
        <w:t>Сложные атаки с обманами (двухтемповые) типа: обман уколом — удар по левому или правому боку, маске; трехтемповые атаки с финтами с включением обманов прямо, переводом и переносом. Атаки с действием на оружие: действительные и ложные скользящие батманы с последующей рубкой туловища, руки прямо, с перено</w:t>
        <w:softHyphen/>
        <w:t>сом. Захваты из всех позиций в 3-е, 4-е соединения — удары по левому и правому боку прямо и с переменой линии. Комбинированные атаки типа: ложное действие на оружие в верхние соединения, обман в линию дей</w:t>
        <w:softHyphen/>
        <w:t>ствия на оружие, поражение противоположного сектора. Атаки с выдержкой (синкопирующие). Атаки «на видение», выполняемые с шагом вперед с последующими выпадом или стрелой.</w:t>
      </w:r>
    </w:p>
    <w:p>
      <w:pPr>
        <w:pStyle w:val="Normal"/>
        <w:ind w:firstLine="397"/>
        <w:rPr/>
      </w:pPr>
      <w:r>
        <w:rPr/>
        <w:t>Сложные защиты: сочетание прямых и полукруговых 4, 5, 3 с включением удара в темп по руке снизу, изнутри, сверху. Обобщающие защиты с использованием круго</w:t>
        <w:softHyphen/>
        <w:t>вых.</w:t>
      </w:r>
    </w:p>
    <w:p>
      <w:pPr>
        <w:pStyle w:val="Normal"/>
        <w:rPr/>
      </w:pPr>
      <w:r>
        <w:rPr/>
      </w:r>
    </w:p>
    <w:p>
      <w:pPr>
        <w:pStyle w:val="Normal"/>
        <w:rPr>
          <w:b/>
          <w:b/>
        </w:rPr>
      </w:pPr>
      <w:r>
        <w:rPr>
          <w:b/>
        </w:rPr>
        <w:t xml:space="preserve">Требование  и  объем  умений по  тактической подготовке </w:t>
      </w:r>
    </w:p>
    <w:p>
      <w:pPr>
        <w:pStyle w:val="Normal"/>
        <w:rPr>
          <w:b/>
          <w:b/>
        </w:rPr>
      </w:pPr>
      <w:r>
        <w:rPr>
          <w:b/>
        </w:rPr>
        <w:t>для спортсменов 2-й группы для  всех видов оружия</w:t>
      </w:r>
    </w:p>
    <w:p>
      <w:pPr>
        <w:pStyle w:val="Normal"/>
        <w:rPr>
          <w:b/>
          <w:b/>
        </w:rPr>
      </w:pPr>
      <w:r>
        <w:rPr>
          <w:b/>
        </w:rPr>
      </w:r>
    </w:p>
    <w:p>
      <w:pPr>
        <w:pStyle w:val="Normal"/>
        <w:numPr>
          <w:ilvl w:val="0"/>
          <w:numId w:val="4"/>
        </w:numPr>
        <w:rPr/>
      </w:pPr>
      <w:r>
        <w:rPr/>
        <w:t>Твердо знать тактический смысл всех технических действий, определенных для данной группы («тактика приема»).</w:t>
      </w:r>
    </w:p>
    <w:p>
      <w:pPr>
        <w:pStyle w:val="Normal"/>
        <w:numPr>
          <w:ilvl w:val="0"/>
          <w:numId w:val="4"/>
        </w:numPr>
        <w:rPr/>
      </w:pPr>
      <w:r>
        <w:rPr/>
        <w:t>Знать основы классификации тактических действий в объеме требований 2-й группы.</w:t>
      </w:r>
    </w:p>
    <w:p>
      <w:pPr>
        <w:pStyle w:val="Normal"/>
        <w:numPr>
          <w:ilvl w:val="0"/>
          <w:numId w:val="4"/>
        </w:numPr>
        <w:rPr/>
      </w:pPr>
      <w:r>
        <w:rPr/>
        <w:t>Уметь применять в соревновательном бою весь объ</w:t>
        <w:softHyphen/>
        <w:t>ем навыков и умений по технической и тактической под</w:t>
        <w:softHyphen/>
        <w:t>готовке для спортсменов 1-й группы.</w:t>
      </w:r>
    </w:p>
    <w:p>
      <w:pPr>
        <w:pStyle w:val="Normal"/>
        <w:numPr>
          <w:ilvl w:val="0"/>
          <w:numId w:val="4"/>
        </w:numPr>
        <w:rPr/>
      </w:pPr>
      <w:r>
        <w:rPr/>
        <w:t>Из раздела подготавливающих действий:</w:t>
      </w:r>
    </w:p>
    <w:p>
      <w:pPr>
        <w:pStyle w:val="Normal"/>
        <w:ind w:firstLine="397"/>
        <w:rPr/>
      </w:pPr>
      <w:r>
        <w:rPr/>
        <w:t>а) уметь конкретизировать общий план боя в самом процессе ведения поединка с данным противником (разведка и наблюдение);</w:t>
      </w:r>
    </w:p>
    <w:p>
      <w:pPr>
        <w:pStyle w:val="Normal"/>
        <w:ind w:firstLine="397"/>
        <w:rPr/>
      </w:pPr>
      <w:r>
        <w:rPr/>
        <w:t>б) уметь маскировать свое намерение совершать ата</w:t>
        <w:softHyphen/>
        <w:t>ку и контратаку, создать у противника ошибочное пред</w:t>
        <w:softHyphen/>
        <w:br/>
        <w:t>ставление о своих технических, а главное, тактических замыслах (маскировка);</w:t>
      </w:r>
    </w:p>
    <w:p>
      <w:pPr>
        <w:pStyle w:val="Normal"/>
        <w:ind w:firstLine="397"/>
        <w:rPr/>
      </w:pPr>
      <w:r>
        <w:rPr/>
        <w:t>в) уметь частично управлять действиями противника посредством преднамеренных вызовов его на желаемое действие — главным образом вызова контратак и ата</w:t>
        <w:softHyphen/>
        <w:t>кующих акций.</w:t>
      </w:r>
    </w:p>
    <w:p>
      <w:pPr>
        <w:pStyle w:val="Normal"/>
        <w:numPr>
          <w:ilvl w:val="0"/>
          <w:numId w:val="4"/>
        </w:numPr>
        <w:rPr/>
      </w:pPr>
      <w:r>
        <w:rPr/>
        <w:t>Из раздела действий нападения:</w:t>
      </w:r>
    </w:p>
    <w:p>
      <w:pPr>
        <w:pStyle w:val="Normal"/>
        <w:ind w:firstLine="397"/>
        <w:rPr/>
      </w:pPr>
      <w:r>
        <w:rPr/>
        <w:t>а) спортсмен должен уметь с помощью разведки, маскировки своих действий, «игры» дистанцией и оружи</w:t>
        <w:softHyphen/>
        <w:t>ем на фоне частичного распределения внимания между собственной защитой и подготовкой атаки с акцентом на последней применять в соревнованиях 4 вида пред</w:t>
        <w:softHyphen/>
        <w:t>намеренных атак «врасплох»: на беспечное сближение противника, на пассивное закрытие вперед после неудав</w:t>
        <w:softHyphen/>
        <w:t>шейся  атаки,  на  пассивное  отступление  после ложной атаки с поражением в повторном атакующем действии, на привычный ответ, сработав на контррипосте;</w:t>
      </w:r>
    </w:p>
    <w:p>
      <w:pPr>
        <w:pStyle w:val="Normal"/>
        <w:ind w:firstLine="397"/>
        <w:rPr/>
      </w:pPr>
      <w:r>
        <w:rPr/>
        <w:t>б) саблист этой группы с дальней дистанции должен уметь провести хотя бы одну коронную атаку «на виде</w:t>
        <w:softHyphen/>
        <w:t>ние», а рапирист и шпажист — основную атаку с захва</w:t>
        <w:softHyphen/>
        <w:t>том в удобное для себя соединение с использованием тактильных ощущений для решения нанести укол прямо или с переменой линии.</w:t>
      </w:r>
    </w:p>
    <w:p>
      <w:pPr>
        <w:pStyle w:val="Normal"/>
        <w:numPr>
          <w:ilvl w:val="0"/>
          <w:numId w:val="4"/>
        </w:numPr>
        <w:rPr>
          <w:b/>
          <w:b/>
        </w:rPr>
      </w:pPr>
      <w:r>
        <w:rPr/>
        <w:t>Из раздела действий обороны: уметь вызвать про</w:t>
        <w:softHyphen/>
        <w:t>тивника на попытку нанести укол (удар) в определенное место своего поражаемого пространства для последую</w:t>
        <w:softHyphen/>
        <w:t>щей конкретной — в сабле, конкретной или безотноси</w:t>
        <w:softHyphen/>
        <w:t>тельной, обобщающей защиты — в рапире и шпаге.</w:t>
      </w:r>
    </w:p>
    <w:p>
      <w:pPr>
        <w:pStyle w:val="Normal"/>
        <w:rPr>
          <w:b/>
          <w:b/>
        </w:rPr>
      </w:pPr>
      <w:r>
        <w:rPr>
          <w:b/>
        </w:rPr>
        <w:t>УСЛОЖНЕННАЯ РИПОСТНАЯ ИГРА</w:t>
      </w:r>
    </w:p>
    <w:p>
      <w:pPr>
        <w:pStyle w:val="Normal"/>
        <w:rPr>
          <w:b/>
          <w:b/>
        </w:rPr>
      </w:pPr>
      <w:r>
        <w:rPr>
          <w:b/>
        </w:rPr>
      </w:r>
    </w:p>
    <w:p>
      <w:pPr>
        <w:pStyle w:val="Normal"/>
        <w:ind w:firstLine="397"/>
        <w:rPr/>
      </w:pPr>
      <w:r>
        <w:rPr/>
        <w:t>Основная педагогическая задача усложненной рипостной игры — техническая тренировка в боевых «завяз</w:t>
        <w:softHyphen/>
        <w:t>ках», а отсюда продолжение совершенствования правиль</w:t>
        <w:softHyphen/>
        <w:t>ности ведения оружия, быстроты движения и двигатель</w:t>
        <w:softHyphen/>
        <w:t>ной реакции, ловкости во владении оружием и боевой ориентировки в условиях сложных боевых «завязок». Одна</w:t>
        <w:softHyphen/>
        <w:t>ко не рекомендуется технически усложнять эти упражне</w:t>
        <w:softHyphen/>
        <w:t>ния, требовать их запоминания, так как в этом случае не развиваются чувство оружия и интуиция, необходимые для спортсменов старших разрядов.</w:t>
      </w:r>
    </w:p>
    <w:p>
      <w:pPr>
        <w:pStyle w:val="Normal"/>
        <w:ind w:firstLine="397"/>
        <w:rPr/>
      </w:pPr>
      <w:r>
        <w:rPr/>
        <w:t>После прочного усвоения школьной структуры и ха</w:t>
        <w:softHyphen/>
        <w:t>рактера выполнения простых действий, доведенных до степени полуавтоматизма в рамках объема приемов для каждой группы, спортсмен параллельно с отработкой в других формах организации упражнений приступает к совершенствованию боевых приемов в условиях услож</w:t>
        <w:softHyphen/>
        <w:t>ненной рипостной игры, например, на обусловленные сложные действия. Остановимся на совершенствовании атаки «удвоенного перевода» (рапира, шпага) и соответ</w:t>
        <w:softHyphen/>
        <w:t>ствующих защит, памятуя, что это проводится в той же последовательности, что и упражнения, рекомендован</w:t>
        <w:softHyphen/>
        <w:t>ные для 1-й группы (стр. 37—39), и действительно для всех видов оружия.</w:t>
      </w:r>
    </w:p>
    <w:p>
      <w:pPr>
        <w:pStyle w:val="Normal"/>
        <w:ind w:firstLine="397"/>
        <w:rPr/>
      </w:pPr>
      <w:r>
        <w:rPr/>
        <w:t>Исходное положение: соединение 6-е, владеет партнер «А», дистанция средняя. Партнер «Б» проводит обман переводом в 4-й сектор, против которого «А» защищает</w:t>
        <w:softHyphen/>
        <w:t>ся круговой 6-й защитой. «Б», не соприкасаясь с оружи</w:t>
        <w:softHyphen/>
        <w:t>ем противника, удваивает перевод в тот же сектор; «А» защищается прямой 4-й защитой и начинает развивать ответную атаку — удвоенный перевод, но в другой, 3-й сектор, на что «Б», защитившись последовательно 4-й круговой и 6-й прямой защитами, приходит к на</w:t>
        <w:softHyphen/>
        <w:t>чалу цикла, при котором 6-м соединением владеет партнер «А».</w:t>
      </w:r>
    </w:p>
    <w:p>
      <w:pPr>
        <w:pStyle w:val="Normal"/>
        <w:ind w:firstLine="397"/>
        <w:rPr/>
      </w:pPr>
      <w:r>
        <w:rPr/>
        <w:t>В сложных атаках и ответах с обманами партнеры должны периодически проводить смену владения соеди</w:t>
        <w:softHyphen/>
        <w:t>нениями, поскольку последовательность сочетаний отра</w:t>
        <w:softHyphen/>
        <w:t>батываемых защит и обманов будет обратной. Так, в нашем примере «Б» защищается не сложной защитой круг 6—4, как «А», а защитой круг 4—6. В соответствии с этим и удвоенный перевод выполняется в противопо</w:t>
        <w:softHyphen/>
        <w:t>ложном направлении.</w:t>
      </w:r>
    </w:p>
    <w:p>
      <w:pPr>
        <w:pStyle w:val="Normal"/>
        <w:ind w:firstLine="397"/>
        <w:rPr/>
      </w:pPr>
      <w:r>
        <w:rPr/>
        <w:t>Сложный ответ с обманом должен выполняться так, чтобы защита партнера не встречалась с движением клинка противника в обмане и не пресекала развития действия.</w:t>
      </w:r>
    </w:p>
    <w:p>
      <w:pPr>
        <w:pStyle w:val="Normal"/>
        <w:ind w:firstLine="397"/>
        <w:rPr/>
      </w:pPr>
      <w:r>
        <w:rPr/>
        <w:t>В атаках с различными действиями на оружие про</w:t>
        <w:softHyphen/>
        <w:t>тивника (батманами, захватами, толчками, нажимами) последние по технике исполнения и характеру соприкос</w:t>
        <w:softHyphen/>
        <w:t>новения с оружием партнера должны отличаться от за</w:t>
        <w:softHyphen/>
        <w:t>щитных действий.</w:t>
      </w:r>
    </w:p>
    <w:p>
      <w:pPr>
        <w:pStyle w:val="Normal"/>
        <w:ind w:firstLine="397"/>
        <w:rPr/>
      </w:pPr>
      <w:r>
        <w:rPr/>
        <w:t>В рипостной игре этого типа можно тренировать и комбинированные атаки, наиболее сложные с точки зре</w:t>
        <w:softHyphen/>
        <w:t>ния техники.</w:t>
      </w:r>
    </w:p>
    <w:p>
      <w:pPr>
        <w:pStyle w:val="Normal"/>
        <w:ind w:firstLine="397"/>
        <w:rPr/>
      </w:pPr>
      <w:r>
        <w:rPr/>
        <w:t>Приводим примерные комбинации атак для различных видов оружия по степени трудности их усвоения и боевой ценности.</w:t>
      </w:r>
    </w:p>
    <w:p>
      <w:pPr>
        <w:pStyle w:val="Normal"/>
        <w:ind w:firstLine="397"/>
        <w:rPr>
          <w:b/>
          <w:b/>
        </w:rPr>
      </w:pPr>
      <w:r>
        <w:rPr>
          <w:b/>
        </w:rPr>
        <w:t>Сабля. Двухтемповые атаки с обманами (для 1-й и 3-й групп)</w:t>
      </w:r>
    </w:p>
    <w:p>
      <w:pPr>
        <w:pStyle w:val="Normal"/>
        <w:ind w:firstLine="397"/>
        <w:rPr/>
      </w:pPr>
      <w:r>
        <w:rPr/>
        <w:t>1. Обман на левый бок — атака маски правого бока; защиты 4—5-я (3-я защита). 2. Обман ударом по маске, удар правого (левого) бока; защиты 5-я, 3-я (4-я защита). 3. Обман по правому боку — левому боку (маски); за</w:t>
        <w:softHyphen/>
        <w:t>щиты ударом 3-я, 4-я (5-я защита).</w:t>
      </w:r>
    </w:p>
    <w:p>
      <w:pPr>
        <w:pStyle w:val="Normal"/>
        <w:ind w:firstLine="397"/>
        <w:rPr>
          <w:b/>
          <w:b/>
        </w:rPr>
      </w:pPr>
      <w:r>
        <w:rPr>
          <w:b/>
        </w:rPr>
        <w:t>Двухтемповые атаки с действием на оружие</w:t>
      </w:r>
    </w:p>
    <w:p>
      <w:pPr>
        <w:pStyle w:val="Normal"/>
        <w:ind w:firstLine="397"/>
        <w:rPr/>
      </w:pPr>
      <w:r>
        <w:rPr/>
        <w:t>1. Ложный контрбатман в 3-е соединение — удар по левому боку; защита 4-я, ответ тот же. 2. Ложный контрбатман в 4-е соединение, рубка ударом по правому боку; защита 3-я, ответ тот же.</w:t>
      </w:r>
    </w:p>
    <w:p>
      <w:pPr>
        <w:pStyle w:val="Normal"/>
        <w:ind w:firstLine="397"/>
        <w:rPr>
          <w:b/>
          <w:b/>
        </w:rPr>
      </w:pPr>
      <w:r>
        <w:rPr>
          <w:b/>
        </w:rPr>
        <w:t>Трехтемповые атаки с обманами (для 2-й и 3-й групп).</w:t>
      </w:r>
    </w:p>
    <w:p>
      <w:pPr>
        <w:pStyle w:val="Normal"/>
        <w:ind w:firstLine="397"/>
        <w:rPr/>
      </w:pPr>
      <w:r>
        <w:rPr/>
        <w:t>Те же атаки с добавлением 2-го обмана с последую</w:t>
        <w:softHyphen/>
        <w:t>щим ударом в открывающийся сектор с соответствую</w:t>
        <w:softHyphen/>
        <w:t>щими парадами защищающегося и трехтемповыми от</w:t>
        <w:softHyphen/>
        <w:t>ветами.</w:t>
      </w:r>
    </w:p>
    <w:p>
      <w:pPr>
        <w:pStyle w:val="Normal"/>
        <w:ind w:firstLine="397"/>
        <w:rPr/>
      </w:pPr>
      <w:r>
        <w:rPr>
          <w:b/>
        </w:rPr>
        <w:t>Трехтемповые атаки — комбинированные  (для 2-й и 3-й групп)</w:t>
      </w:r>
    </w:p>
    <w:p>
      <w:pPr>
        <w:pStyle w:val="Normal"/>
        <w:ind w:firstLine="397"/>
        <w:rPr/>
      </w:pPr>
      <w:r>
        <w:rPr/>
        <w:t>1. Ложный батман в 3-е соединение — финт по лево</w:t>
        <w:softHyphen/>
        <w:t xml:space="preserve">му боку — по правому боку; защиты 4—3-я, ответы те же. 2. Ложный захват в 4-е соединение — финт по правому боку — удар по левому боку; защиты 3—4-я, ответы те же. </w:t>
      </w:r>
    </w:p>
    <w:p>
      <w:pPr>
        <w:pStyle w:val="Normal"/>
        <w:ind w:firstLine="397"/>
        <w:rPr>
          <w:b/>
          <w:b/>
        </w:rPr>
      </w:pPr>
      <w:r>
        <w:rPr>
          <w:b/>
        </w:rPr>
        <w:t>Рапира, шпага. Двухтемповая атака с обманом (для 1-й и 3-й групп)</w:t>
      </w:r>
    </w:p>
    <w:p>
      <w:pPr>
        <w:pStyle w:val="Normal"/>
        <w:ind w:firstLine="397"/>
        <w:rPr/>
      </w:pPr>
      <w:r>
        <w:rPr/>
        <w:t>1. Из 4-го соединения атака уколом двумя перевода</w:t>
        <w:softHyphen/>
        <w:t>ми во внутренний сектор; защиты 6-я, 4-я, ответ тот же. 2. Из 6-го соединения атака в наружный сектор; защиты 4-я, 6-я, ответ тот же. 3. Из 6-го соединения 2 перевода в вертикальной плоскости обман вниз — укол вверх; за</w:t>
        <w:softHyphen/>
        <w:t>щиты 8—6, ответ тот же. 4. Из 8-го соединения 2 перево</w:t>
        <w:softHyphen/>
        <w:t>да в вертикальной плоскости: обман вверх — укол вниз; защиты 6—8, ответ тот же. 5. Из 6-го соединения удвоен</w:t>
        <w:softHyphen/>
        <w:t>ный перевод в 4-й сектор; защиты круг 6—4, ответ тот же. 6. Удвоенный перевод, оканчивающийся в 3-й сектор; защиты круг 4—6, ответ и т. п.</w:t>
      </w:r>
    </w:p>
    <w:p>
      <w:pPr>
        <w:pStyle w:val="Normal"/>
        <w:ind w:firstLine="397"/>
        <w:rPr/>
      </w:pPr>
      <w:r>
        <w:rPr>
          <w:b/>
        </w:rPr>
        <w:t>Двухтемповая атака с действием на оружие</w:t>
      </w:r>
      <w:r>
        <w:rPr/>
        <w:t xml:space="preserve"> </w:t>
      </w:r>
    </w:p>
    <w:p>
      <w:pPr>
        <w:pStyle w:val="Normal"/>
        <w:ind w:firstLine="397"/>
        <w:rPr/>
      </w:pPr>
      <w:r>
        <w:rPr/>
        <w:t>1. Атака: ложный контрбатман в 6-е соединение, укол с переводом; защита 4-я — ответ: ложный контрбатман в 6-е соединение, укол с переводом и т. д. 2. Атака: лож</w:t>
        <w:softHyphen/>
        <w:t xml:space="preserve">ный контрбатман в 4-е соединение, укол с переводом. </w:t>
      </w:r>
    </w:p>
    <w:p>
      <w:pPr>
        <w:pStyle w:val="Normal"/>
        <w:ind w:firstLine="397"/>
        <w:rPr>
          <w:b/>
          <w:b/>
        </w:rPr>
      </w:pPr>
      <w:r>
        <w:rPr>
          <w:b/>
        </w:rPr>
        <w:t>Трехтемповая атака с обманом (для 2-й и 3-й групп, кроме шпаги)</w:t>
      </w:r>
    </w:p>
    <w:p>
      <w:pPr>
        <w:pStyle w:val="Normal"/>
        <w:ind w:firstLine="397"/>
        <w:rPr/>
      </w:pPr>
      <w:r>
        <w:rPr/>
        <w:t>1. Из 6-го соединения атака тремя переводами, за</w:t>
        <w:softHyphen/>
        <w:t>канчивающаяся в 4-й сектор; защиты 4—6—4, ответ тремя переводами, оканчивающийся в 3-й сектор. 2. Из 4-го соединения атака тремя переводами, оканчивающаяся в 3-й сектор; защиты 6—4—6, оканчивающиеся в 3-й сек</w:t>
        <w:softHyphen/>
        <w:t>тор, и ответ 3 перевода и т.д. 3. Из 6-го соединения уд</w:t>
        <w:softHyphen/>
        <w:t xml:space="preserve">военный перевод в 4-й сектор — перенос в 3-й сектор; защита круг 6—4—6, ответ тот же и т. д. </w:t>
      </w:r>
    </w:p>
    <w:p>
      <w:pPr>
        <w:pStyle w:val="Normal"/>
        <w:ind w:firstLine="397"/>
        <w:rPr>
          <w:b/>
          <w:b/>
        </w:rPr>
      </w:pPr>
      <w:r>
        <w:rPr>
          <w:b/>
        </w:rPr>
        <w:t xml:space="preserve">Трехтемповая атака (комбинированная) </w:t>
      </w:r>
    </w:p>
    <w:p>
      <w:pPr>
        <w:pStyle w:val="Normal"/>
        <w:ind w:firstLine="397"/>
        <w:rPr/>
      </w:pPr>
      <w:r>
        <w:rPr/>
        <w:t>1. Атака: контрбатман в 4-е соединение — 2 перевода; защита 6-я, 4-я и ответ — контрбатман в 6-е соедине</w:t>
        <w:softHyphen/>
        <w:t>ние— 2 перевода и т. д. 2. Атака: контрбатман в 4-е со</w:t>
        <w:softHyphen/>
        <w:t>единение — удвоенный перевод и т. д. 3. Из 8-й позиции захват в 7-е соединение, уколы переводом вверх, перево</w:t>
        <w:softHyphen/>
        <w:t>дом вниз; защиты 4—7, ответ тот же и т. д.</w:t>
      </w:r>
    </w:p>
    <w:p>
      <w:pPr>
        <w:pStyle w:val="Normal"/>
        <w:rPr/>
      </w:pPr>
      <w:r>
        <w:rPr/>
        <w:t>В этих упражнениях, как правило, используют одно и то же боевое действие, что не исключает тренировку партнерами разноименных комбинаций. Подбор этих уп</w:t>
        <w:softHyphen/>
        <w:t>ражнений, вызванный индивидуальным подходом к ученику, и знание «классической» систематики приемов поз</w:t>
        <w:softHyphen/>
        <w:t>воляют тренеру составлять нужные комбинации.</w:t>
      </w:r>
    </w:p>
    <w:p>
      <w:pPr>
        <w:pStyle w:val="Normal"/>
        <w:ind w:firstLine="397"/>
        <w:rPr/>
      </w:pPr>
      <w:r>
        <w:rPr/>
        <w:t>В рипостной игре для шпаги предпочтительны двух-темповые атаки и ремизы, пресекающие действия слож</w:t>
        <w:softHyphen/>
        <w:t>ных защит, исходящие из специфики этого вида оружия.</w:t>
      </w:r>
    </w:p>
    <w:p>
      <w:pPr>
        <w:pStyle w:val="Normal"/>
        <w:rPr/>
      </w:pPr>
      <w:r>
        <w:rPr/>
      </w:r>
    </w:p>
    <w:p>
      <w:pPr>
        <w:pStyle w:val="Normal"/>
        <w:rPr>
          <w:b/>
          <w:b/>
        </w:rPr>
      </w:pPr>
      <w:r>
        <w:rPr>
          <w:b/>
        </w:rPr>
        <w:t xml:space="preserve">Усложненная рипостная игра </w:t>
      </w:r>
    </w:p>
    <w:p>
      <w:pPr>
        <w:pStyle w:val="Normal"/>
        <w:rPr/>
      </w:pPr>
      <w:r>
        <w:rPr>
          <w:b/>
        </w:rPr>
        <w:t>с изменением сектора поражаемой поверхности</w:t>
      </w:r>
    </w:p>
    <w:p>
      <w:pPr>
        <w:pStyle w:val="Normal"/>
        <w:rPr>
          <w:b/>
          <w:b/>
        </w:rPr>
      </w:pPr>
      <w:r>
        <w:rPr>
          <w:b/>
        </w:rPr>
      </w:r>
    </w:p>
    <w:p>
      <w:pPr>
        <w:pStyle w:val="Normal"/>
        <w:ind w:firstLine="397"/>
        <w:rPr/>
      </w:pPr>
      <w:r>
        <w:rPr/>
        <w:t>Наряду с контрами этот вид рипостной игры является как бы транзитом к овладению секретами фехтовально</w:t>
        <w:softHyphen/>
        <w:t>го поединка, так как включает в себя помимо заботы об управлении клинком в стандартных условиях наличие распределенного внимания между выбором сектора по</w:t>
        <w:softHyphen/>
        <w:t>ражения противника в атаке и страховкой в защитных действиях своей поражаемой площади.</w:t>
      </w:r>
    </w:p>
    <w:p>
      <w:pPr>
        <w:pStyle w:val="Normal"/>
        <w:ind w:firstLine="397"/>
        <w:rPr/>
      </w:pPr>
      <w:r>
        <w:rPr/>
        <w:t>Рипостная игра с изменением секторов поражаемой поверхности предшествует последней группе упражнений этого цикла «импровизации», требующей незаурядного мастерства, доступного только саблистам, лучшим ра</w:t>
        <w:softHyphen/>
        <w:t>пиристам и шпажистам 3-й группы.</w:t>
      </w:r>
    </w:p>
    <w:p>
      <w:pPr>
        <w:pStyle w:val="Normal"/>
        <w:ind w:firstLine="397"/>
        <w:rPr/>
      </w:pPr>
      <w:r>
        <w:rPr/>
        <w:t>Для примера продолжим взятую ранее тренировку рапирной комбинации: «4-я защита — ответ прямо», пом</w:t>
        <w:softHyphen/>
        <w:t>ня, что она действительна для всех видов оружия и лю</w:t>
        <w:softHyphen/>
        <w:t>бой комбинации в них на простые действия.</w:t>
      </w:r>
    </w:p>
    <w:p>
      <w:pPr>
        <w:pStyle w:val="Normal"/>
        <w:rPr/>
      </w:pPr>
      <w:r>
        <w:rPr/>
        <w:t>Исходное положение: позиции 6-е, дистанция проме</w:t>
        <w:softHyphen/>
        <w:t>жуточная между средней и ближней. Партнеры выпол</w:t>
        <w:softHyphen/>
        <w:t>няют 1-е упражнение — укол прямо, защита 4-я. После 6—8 с холостой «игры» клинком партнер «А», сделав ускорение, с наклоном туловища пытается нанести дейст</w:t>
        <w:softHyphen/>
        <w:t>вительный укол в 4-й сектор способом прямо или перево</w:t>
        <w:softHyphen/>
        <w:t>дом в 3-й сектор, на что партнер «Б» с шагом назад берет соответственно 4-ю защиту или ее разновидность — круг  4  с  немедленным  ответом   прямо   или   переводом.</w:t>
      </w:r>
    </w:p>
    <w:p>
      <w:pPr>
        <w:pStyle w:val="Normal"/>
        <w:ind w:firstLine="397"/>
        <w:rPr/>
      </w:pPr>
      <w:r>
        <w:rPr/>
        <w:t>Цель упражнения: совершенствование ведения ору</w:t>
        <w:softHyphen/>
        <w:t>жия в атакующих и защитных действиях на фоне рас</w:t>
        <w:softHyphen/>
        <w:t>пределенного внимания между 4-й прямой или круговой защитами и ответом прямо или с переводом в обусловлен</w:t>
        <w:softHyphen/>
        <w:t>ных дистанционных рамках каждого из упражнений.</w:t>
      </w:r>
    </w:p>
    <w:p>
      <w:pPr>
        <w:pStyle w:val="Normal"/>
        <w:ind w:firstLine="397"/>
        <w:rPr/>
      </w:pPr>
      <w:r>
        <w:rPr/>
        <w:t>Можно использовать варианты, приближающие это упражнение к экстремальным условиям настоящего по</w:t>
        <w:softHyphen/>
        <w:t>единка, но ограниченного двумя приемами «четыре — прямо» или «четыре — перевод»:</w:t>
      </w:r>
    </w:p>
    <w:p>
      <w:pPr>
        <w:pStyle w:val="Normal"/>
        <w:ind w:firstLine="397"/>
        <w:rPr/>
      </w:pPr>
      <w:r>
        <w:rPr/>
        <w:t xml:space="preserve">а) атаковать имеет право один из обусловленных партнеров или оба партнера в удобный для себя момент способом прямо; </w:t>
      </w:r>
    </w:p>
    <w:p>
      <w:pPr>
        <w:pStyle w:val="Normal"/>
        <w:ind w:firstLine="397"/>
        <w:rPr/>
      </w:pPr>
      <w:r>
        <w:rPr/>
        <w:t>б) атаковать разрешается способом прямо или переводом определенному партнеру с соот</w:t>
        <w:softHyphen/>
        <w:t>ветствующими защитами 4-й прямой или круговой и от</w:t>
        <w:softHyphen/>
        <w:t xml:space="preserve">ветом со стороны другого партнера; </w:t>
      </w:r>
    </w:p>
    <w:p>
      <w:pPr>
        <w:pStyle w:val="Normal"/>
        <w:ind w:firstLine="397"/>
        <w:rPr/>
      </w:pPr>
      <w:r>
        <w:rPr/>
        <w:t>в) то же, что в уп</w:t>
        <w:softHyphen/>
        <w:t>ражнении «б», но инициатива атаки может принадле</w:t>
        <w:softHyphen/>
        <w:t xml:space="preserve">жать любому из соупражняющихся; </w:t>
      </w:r>
    </w:p>
    <w:p>
      <w:pPr>
        <w:pStyle w:val="Normal"/>
        <w:ind w:firstLine="397"/>
        <w:rPr/>
      </w:pPr>
      <w:r>
        <w:rPr/>
        <w:t>г) из рипостной игры один из партнеров, контролируя оружие другого в 4-м соединении, делает выпад и колет прямо или пере</w:t>
        <w:softHyphen/>
        <w:t>водом, на что другой, отступая назад, принимает соот</w:t>
        <w:softHyphen/>
        <w:t xml:space="preserve">ветствующую защиту и наносит ответ; </w:t>
      </w:r>
    </w:p>
    <w:p>
      <w:pPr>
        <w:pStyle w:val="Normal"/>
        <w:ind w:firstLine="397"/>
        <w:rPr/>
      </w:pPr>
      <w:r>
        <w:rPr/>
        <w:t>д) то же, что и упражнение «г», но на сближение атакующего против</w:t>
        <w:softHyphen/>
        <w:t>ника защищающийся с шагом вперед принимает защиту-перехват с попыткой ответа.</w:t>
      </w:r>
    </w:p>
    <w:p>
      <w:pPr>
        <w:pStyle w:val="Normal"/>
        <w:ind w:firstLine="397"/>
        <w:rPr/>
      </w:pPr>
      <w:r>
        <w:rPr/>
        <w:t>Холостая рипостная игра проходит автоматически, внимание обоих партнеров должно быть направлено на вероятную прямую или круговую 4-ю защиту и собствен</w:t>
        <w:softHyphen/>
        <w:t>ную атаку.</w:t>
      </w:r>
    </w:p>
    <w:p>
      <w:pPr>
        <w:pStyle w:val="Normal"/>
        <w:ind w:firstLine="397"/>
        <w:rPr/>
      </w:pPr>
      <w:r>
        <w:rPr/>
        <w:t>При недостаточной технической подготовке занимаю</w:t>
        <w:softHyphen/>
        <w:t>щихся последовательно проявляются ошибки, совершае</w:t>
        <w:softHyphen/>
        <w:t>мые ими в предыдущих контровых упражнениях.</w:t>
      </w:r>
    </w:p>
    <w:p>
      <w:pPr>
        <w:pStyle w:val="Normal"/>
        <w:ind w:firstLine="397"/>
        <w:rPr/>
      </w:pPr>
      <w:r>
        <w:rPr/>
        <w:t>Комбинации для всех видов оружия составляются исходя из программы простых действий для каждой груп</w:t>
        <w:softHyphen/>
        <w:t>пы занимающихся.</w:t>
      </w:r>
    </w:p>
    <w:p>
      <w:pPr>
        <w:pStyle w:val="Normal"/>
        <w:rPr/>
      </w:pPr>
      <w:r>
        <w:rPr/>
      </w:r>
    </w:p>
    <w:p>
      <w:pPr>
        <w:pStyle w:val="Normal"/>
        <w:rPr>
          <w:b/>
          <w:b/>
        </w:rPr>
      </w:pPr>
      <w:r>
        <w:rPr>
          <w:b/>
        </w:rPr>
        <w:t>Импровизация с выполнением простых и сложных действий</w:t>
      </w:r>
    </w:p>
    <w:p>
      <w:pPr>
        <w:pStyle w:val="Normal"/>
        <w:rPr>
          <w:b/>
          <w:b/>
        </w:rPr>
      </w:pPr>
      <w:r>
        <w:rPr>
          <w:b/>
        </w:rPr>
      </w:r>
    </w:p>
    <w:p>
      <w:pPr>
        <w:pStyle w:val="Normal"/>
        <w:ind w:firstLine="397"/>
        <w:rPr/>
      </w:pPr>
      <w:r>
        <w:rPr/>
        <w:t>Это высший тип рипостной игры, включающий в себя совершенствование простых и сложных действий на фоне дистанционного общения и овладения инициативой, т. е. разновидность учебного боя, где уколы-удары не являют</w:t>
        <w:softHyphen/>
        <w:t>ся критериями поражения.</w:t>
      </w:r>
    </w:p>
    <w:p>
      <w:pPr>
        <w:pStyle w:val="Normal"/>
        <w:ind w:firstLine="397"/>
        <w:rPr/>
      </w:pPr>
      <w:r>
        <w:rPr/>
        <w:t>Этот методический прием из-за обозримости движе</w:t>
        <w:softHyphen/>
        <w:t>ния клинка в большей мере свойствен саблистам, в меньшей степени рапиристам, где преобладает проприоцептивное «чувство железа», и шпажистам, которые в силу специфики этого вида оружия вынуждены часто использовать контратаки, ремизы и репризы в руку.</w:t>
      </w:r>
    </w:p>
    <w:p>
      <w:pPr>
        <w:pStyle w:val="Normal"/>
        <w:ind w:firstLine="397"/>
        <w:rPr/>
      </w:pPr>
      <w:r>
        <w:rPr/>
        <w:t>К упражнениям в свободной, импровизированной рипостной игре допускаются только фехтовальщики, до автоматизма усвоившие технику отдельных боевых дейст</w:t>
        <w:softHyphen/>
        <w:t>вий, включаемых в комбинации, так как в процессе их выполнения появляются экспромтные завязки, требую</w:t>
        <w:softHyphen/>
        <w:t>щие нестандартных  решений, могущие  в случае неподготовленности отрицательно сказаться на технике фехто</w:t>
        <w:softHyphen/>
        <w:t>вальщика.</w:t>
      </w:r>
    </w:p>
    <w:p>
      <w:pPr>
        <w:pStyle w:val="Normal"/>
        <w:ind w:firstLine="397"/>
        <w:rPr/>
      </w:pPr>
      <w:r>
        <w:rPr/>
        <w:t>Пример свободной рипостной игры саблистов 3-й груп</w:t>
        <w:softHyphen/>
        <w:t>пы. Упражнение вначале выполняется в нарочито замед</w:t>
        <w:softHyphen/>
        <w:t>ленном темпе, с ограничением соревновательных момен</w:t>
        <w:softHyphen/>
        <w:t>тов, чтобы в одном из боевых действий в завязках на</w:t>
        <w:softHyphen/>
        <w:t>нести укол партнеру на фоне медленных дистанционных изменений между упражняющимися.</w:t>
      </w:r>
    </w:p>
    <w:p>
      <w:pPr>
        <w:pStyle w:val="Normal"/>
        <w:ind w:firstLine="397"/>
        <w:rPr/>
      </w:pPr>
      <w:r>
        <w:rPr/>
        <w:t>Исходное положение: позиции третьи, дистанция бли</w:t>
        <w:softHyphen/>
        <w:t>же средней.</w:t>
      </w:r>
    </w:p>
    <w:p>
      <w:pPr>
        <w:pStyle w:val="Normal"/>
        <w:ind w:firstLine="397"/>
        <w:rPr/>
      </w:pPr>
      <w:r>
        <w:rPr/>
        <w:t>После каждого полученного удара партнеры останав</w:t>
        <w:softHyphen/>
        <w:t>ливаются, обсуждают ошибки и снова начинают другие комбинации или повторяют фрагмент удачно или неудач</w:t>
        <w:softHyphen/>
        <w:t>но проведенного боевого действия.</w:t>
      </w:r>
    </w:p>
    <w:p>
      <w:pPr>
        <w:pStyle w:val="Normal"/>
        <w:rPr/>
      </w:pPr>
      <w:r>
        <w:rPr/>
      </w:r>
    </w:p>
    <w:tbl>
      <w:tblPr>
        <w:tblW w:w="9356" w:type="dxa"/>
        <w:jc w:val="center"/>
        <w:tblInd w:w="0" w:type="dxa"/>
        <w:tblLayout w:type="fixed"/>
        <w:tblCellMar>
          <w:top w:w="0" w:type="dxa"/>
          <w:left w:w="40" w:type="dxa"/>
          <w:bottom w:w="0" w:type="dxa"/>
          <w:right w:w="40" w:type="dxa"/>
        </w:tblCellMar>
      </w:tblPr>
      <w:tblGrid>
        <w:gridCol w:w="4316"/>
        <w:gridCol w:w="5040"/>
      </w:tblGrid>
      <w:tr>
        <w:trPr>
          <w:trHeight w:val="23" w:hRule="atLeast"/>
        </w:trPr>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артнер «А»</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артнер «Б»</w:t>
            </w:r>
          </w:p>
        </w:tc>
      </w:tr>
      <w:tr>
        <w:trPr>
          <w:trHeight w:val="286" w:hRule="atLeast"/>
        </w:trPr>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На месте — обман по левому боку, атака по правому боку. Защищается 5-й и 3-й защитам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ледовательно на месте защищается 4-й и 3-й защитами и наносит ответ: обман по маске, атака по правому боку</w:t>
            </w:r>
          </w:p>
        </w:tc>
      </w:tr>
      <w:tr>
        <w:trPr>
          <w:trHeight w:val="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вторяют несколько раз, включая шаги вперед при ответах, назад — при защитах</w:t>
            </w:r>
          </w:p>
        </w:tc>
      </w:tr>
      <w:tr>
        <w:trPr>
          <w:trHeight w:val="455" w:hRule="atLeast"/>
        </w:trPr>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В одно из предыдущих упражнений проводит контрбатман в 4-е соединение с последующим ударом по маске с полувыпадом</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ывается 5-й защитой со скачком назад и   отвечает: обман на левый бок, рубит правый бок</w:t>
            </w:r>
          </w:p>
        </w:tc>
      </w:tr>
      <w:tr>
        <w:trPr>
          <w:trHeight w:val="22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должают упражнение с  изменением дистанции при помощи выпадов различной длины  и  предварительного сближения шагами и скачками, чередуя с установлением первоначальной дистанции.</w:t>
            </w:r>
          </w:p>
        </w:tc>
      </w:tr>
      <w:tr>
        <w:trPr>
          <w:trHeight w:val="1279" w:hRule="atLeast"/>
        </w:trPr>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С  шагом  вперед обман  уколом  внутрь,  обман по правому боку,  рубка левого бока  в  выпаде.</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 шагом назад берет 4-ю позицию, перекрывается 3-й защитой, от удара  по левому боку защищается</w:t>
            </w:r>
          </w:p>
          <w:p>
            <w:pPr>
              <w:pStyle w:val="Normal"/>
              <w:rPr/>
            </w:pPr>
            <w:r>
              <w:rPr/>
              <w:t>4-й защитой и отвечает ответной атакой  партнера «А», повторяя упражнение с изменением ритма соответственно в защитных и атакующих акциях; в одной из атак «Б» производит скоростной завершающий  «пик» с целью нанести действительный удар</w:t>
            </w:r>
          </w:p>
        </w:tc>
      </w:tr>
      <w:tr>
        <w:trPr>
          <w:trHeight w:val="55" w:hRule="atLeast"/>
        </w:trPr>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ытается защититься с последующим  произвольным ответом.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369" w:hRule="atLeast"/>
        </w:trPr>
        <w:tc>
          <w:tcPr>
            <w:tcW w:w="4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С  медленным  шагом вперед, принимая 2-ю позицию, вызывает контратаку на руку сверху,</w:t>
            </w:r>
          </w:p>
          <w:p>
            <w:pPr>
              <w:pStyle w:val="Normal"/>
              <w:rPr/>
            </w:pPr>
            <w:r>
              <w:rPr/>
              <w:t>перехватывает ее 3-й защитой и развивает   сложный ответ с выпадом: обман по правому боку — маске</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такует  руку сверху с передвижениями в зависимости от конкретной дистанции, с последующим перехватом 3-й и 5-й защитами, с шагом вперед опускает оружие, вызывая контратаку на голову, перекрывает ее 5-й защитой с последующим сложным ответом: обман по левой стороне — удар по маске</w:t>
            </w:r>
          </w:p>
        </w:tc>
      </w:tr>
    </w:tbl>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397"/>
        <w:rPr/>
      </w:pPr>
      <w:r>
        <w:rPr/>
        <w:t>Заданное упражнение на обусловленное сложное дей</w:t>
        <w:softHyphen/>
        <w:t>ствие может выполняться по подсчету тренера, что поз</w:t>
        <w:softHyphen/>
        <w:t>воляет ему легко дозировать нагрузку, способствует уста</w:t>
        <w:softHyphen/>
        <w:t>новлению дисциплины. Однако подчинение ритму команды затрудняет проявление индивидуальных моторных качеств учеников, отчего этот методический прием не имеет широ</w:t>
        <w:softHyphen/>
        <w:t>кого распространения в организации рипостной игры и применяется только в начальной фазе изучения обуслов</w:t>
        <w:softHyphen/>
        <w:t>ленных сложных действий 1-й группы, уступая основному приему — самостоятельному выполнению упражнений по заданию тренера.</w:t>
      </w:r>
    </w:p>
    <w:p>
      <w:pPr>
        <w:pStyle w:val="Normal"/>
        <w:ind w:firstLine="397"/>
        <w:rPr/>
      </w:pPr>
      <w:r>
        <w:rPr/>
        <w:t>Третий методический прием проведения рипостной иг</w:t>
        <w:softHyphen/>
        <w:t>ры этого типа — соревнования. Они повышают эмоцио</w:t>
        <w:softHyphen/>
        <w:t>нальную сторону в тренировке заданного приема, ставят формальную цель и заставляют творчески относиться к условиям результативного выполнения действия. Сорев</w:t>
        <w:softHyphen/>
        <w:t>нования могут иметь различные цели: на большее коли</w:t>
        <w:softHyphen/>
        <w:t>чество непрерывного повторения приема с соблюдением условий его выполнения; на сложные действия с обмана</w:t>
        <w:softHyphen/>
        <w:t>ми, где партнерам приходится приспосабливать свою скорость к скорости противника, чтобы не коснуться ору</w:t>
        <w:softHyphen/>
        <w:t>жием клинка соперника во время финта; на проведение укола с помощью ускорения или изменения сектора из холостой «игры» клинком; на продолжительность завязок в комбинациях с "включением дистанционных изменений и т.д.</w:t>
      </w:r>
    </w:p>
    <w:p>
      <w:pPr>
        <w:pStyle w:val="Normal"/>
        <w:ind w:firstLine="397"/>
        <w:rPr/>
      </w:pPr>
      <w:r>
        <w:rPr/>
        <w:t>Поскольку задача этих упражнений — автоматизация школьной, боевой техники, то у спортсменов высших раз</w:t>
        <w:softHyphen/>
        <w:t>рядов они занимают подготовительный период годичного цикла, превращаясь в одно из средств специальной раз</w:t>
        <w:softHyphen/>
        <w:t>минки в соревновательном периоде. Спортсмены первых двух групп практикуют рипостную игру в основной пе</w:t>
        <w:softHyphen/>
        <w:t>риод как один из видов парной тренировки.</w:t>
      </w:r>
    </w:p>
    <w:p>
      <w:pPr>
        <w:pStyle w:val="Normal"/>
        <w:ind w:firstLine="397"/>
        <w:rPr/>
      </w:pPr>
      <w:r>
        <w:rPr/>
        <w:t>Тренер, по заданию и контролю которого проводится тренировка, после нескольких циклов выполнения дан</w:t>
        <w:softHyphen/>
        <w:t>ного приема, оканчивающихся нанесением укола одному из партнеров, останавливает группу, уточняет отдельные технические детали, объясняет типичные и индивидуаль</w:t>
        <w:softHyphen/>
        <w:t>ные ошибки, добиваясь правильного по структуре веде</w:t>
        <w:softHyphen/>
        <w:t>ния оружия от медленного темпа до близкого к боевому.</w:t>
      </w:r>
    </w:p>
    <w:p>
      <w:pPr>
        <w:pStyle w:val="Normal"/>
        <w:ind w:firstLine="397"/>
        <w:rPr/>
      </w:pPr>
      <w:r>
        <w:rPr/>
        <w:t>Тренер должен следить за возможным искажением основной структуры движения клинка, ног, туловища, не допуская   излишнего  увлечения   скоростью   выполнения боевого действия и ставя посильные задачи в подбираемых для партнеров комбинациях, постепенно усложняя мето</w:t>
        <w:softHyphen/>
        <w:t>дические приемы от 1-го до 7-го (см. «Упражнения в рипостной игре», стр. 37-39).</w:t>
      </w:r>
    </w:p>
    <w:p>
      <w:pPr>
        <w:pStyle w:val="Normal"/>
        <w:ind w:firstLine="397"/>
        <w:rPr/>
      </w:pPr>
      <w:r>
        <w:rPr>
          <w:b/>
        </w:rPr>
        <w:t>Контрольные нормативы</w:t>
      </w:r>
      <w:r>
        <w:rPr/>
        <w:t>. В правильной технике ис</w:t>
        <w:softHyphen/>
        <w:t>полнения, доступной для обучения спортсмена, непрерывно по времени провести следующие упражнения: 1-я группа выполняет выпад, 2—3-я группы — передвижения шагами вперед-назад, меняя направления (табл. 5).</w:t>
      </w:r>
    </w:p>
    <w:p>
      <w:pPr>
        <w:pStyle w:val="Normal"/>
        <w:ind w:firstLine="397"/>
        <w:rPr/>
      </w:pPr>
      <w:r>
        <w:rPr>
          <w:b/>
        </w:rPr>
        <w:t>Рипостная игра с изменением сектора поражения.</w:t>
      </w:r>
      <w:r>
        <w:rPr/>
        <w:t xml:space="preserve"> Взяв в основу упражнение «г» (см. «Усложненная рипостная игра с изменением сектора поражаемой поверхности», стр. 84), из 5 попыток поразить в атаке противника 2 раза, независимо от группы зани</w:t>
        <w:softHyphen/>
        <w:t>мающихся, так как их подготовленность и моторные ка</w:t>
        <w:softHyphen/>
        <w:t>чества внутри каждой группы примерно одинаковы.</w:t>
      </w:r>
    </w:p>
    <w:p>
      <w:pPr>
        <w:pStyle w:val="Normal"/>
        <w:rPr/>
      </w:pPr>
      <w:r>
        <w:rPr/>
      </w:r>
    </w:p>
    <w:p>
      <w:pPr>
        <w:pStyle w:val="Normal"/>
        <w:jc w:val="right"/>
        <w:rPr/>
      </w:pPr>
      <w:r>
        <w:rPr/>
        <w:t>Таблица 5</w:t>
      </w:r>
    </w:p>
    <w:p>
      <w:pPr>
        <w:pStyle w:val="Normal"/>
        <w:jc w:val="center"/>
        <w:rPr>
          <w:b/>
          <w:b/>
        </w:rPr>
      </w:pPr>
      <w:r>
        <w:rPr>
          <w:b/>
        </w:rPr>
        <w:t xml:space="preserve">Контрольные нормативы – </w:t>
      </w:r>
    </w:p>
    <w:p>
      <w:pPr>
        <w:pStyle w:val="Normal"/>
        <w:jc w:val="center"/>
        <w:rPr>
          <w:b/>
          <w:b/>
        </w:rPr>
      </w:pPr>
      <w:r>
        <w:rPr>
          <w:b/>
        </w:rPr>
        <w:t>Рипостная игра на обусловленные сложные действия (в сек)</w:t>
      </w:r>
    </w:p>
    <w:p>
      <w:pPr>
        <w:pStyle w:val="Normal"/>
        <w:jc w:val="center"/>
        <w:rPr>
          <w:b/>
          <w:b/>
        </w:rPr>
      </w:pPr>
      <w:r>
        <w:rPr>
          <w:b/>
        </w:rPr>
      </w:r>
    </w:p>
    <w:tbl>
      <w:tblPr>
        <w:tblW w:w="9440" w:type="dxa"/>
        <w:jc w:val="center"/>
        <w:tblInd w:w="0" w:type="dxa"/>
        <w:tblLayout w:type="fixed"/>
        <w:tblCellMar>
          <w:top w:w="0" w:type="dxa"/>
          <w:left w:w="108" w:type="dxa"/>
          <w:bottom w:w="0" w:type="dxa"/>
          <w:right w:w="108" w:type="dxa"/>
        </w:tblCellMar>
      </w:tblPr>
      <w:tblGrid>
        <w:gridCol w:w="4361"/>
        <w:gridCol w:w="846"/>
        <w:gridCol w:w="847"/>
        <w:gridCol w:w="846"/>
        <w:gridCol w:w="847"/>
        <w:gridCol w:w="846"/>
        <w:gridCol w:w="84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жн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б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пира</w:t>
            </w:r>
          </w:p>
          <w:p>
            <w:pPr>
              <w:pStyle w:val="Normal"/>
              <w:jc w:val="center"/>
              <w:rPr/>
            </w:pPr>
            <w:r>
              <w:rPr/>
              <w:t>шпа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б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пира</w:t>
            </w:r>
          </w:p>
          <w:p>
            <w:pPr>
              <w:pStyle w:val="Normal"/>
              <w:jc w:val="center"/>
              <w:rPr/>
            </w:pPr>
            <w:r>
              <w:rPr/>
              <w:t>шпа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б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пира</w:t>
            </w:r>
          </w:p>
          <w:p>
            <w:pPr>
              <w:pStyle w:val="Normal"/>
              <w:jc w:val="center"/>
              <w:rPr/>
            </w:pPr>
            <w:r>
              <w:rPr/>
              <w:t>шпага</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групп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групп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я группа</w:t>
            </w:r>
          </w:p>
        </w:tc>
      </w:tr>
      <w:tr>
        <w:trPr/>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ухтемповая атака с обман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Удвоенный перевод в верхних линия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сконеч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Два перевода в верхних линиях</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бман по левому боку</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бман ударом по маске – рубка правого бок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ухтемповая атака с действием на оруж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тман в 6-е или 4-е соединение – перевод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атман в 3-е соединение, атака по левому боку</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хтемповые атаки с обман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Три перевода из верхних соединен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военный перевод – перево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бман ударом по левому-правому боку, удар по маск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бинированные ата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атман в верхних линиях – два перевода в вертикальной плоск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Батман в верхних линиях – обман по левому боку – удар в правый бо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rPr/>
      </w:pPr>
      <w:r>
        <w:rPr/>
      </w:r>
    </w:p>
    <w:p>
      <w:pPr>
        <w:pStyle w:val="Normal"/>
        <w:rPr>
          <w:b/>
          <w:b/>
        </w:rPr>
      </w:pPr>
      <w:r>
        <w:rPr>
          <w:b/>
        </w:rPr>
        <w:t>КОНТРЫ</w:t>
      </w:r>
    </w:p>
    <w:p>
      <w:pPr>
        <w:pStyle w:val="Normal"/>
        <w:rPr>
          <w:b/>
          <w:b/>
        </w:rPr>
      </w:pPr>
      <w:r>
        <w:rPr>
          <w:b/>
        </w:rPr>
      </w:r>
    </w:p>
    <w:p>
      <w:pPr>
        <w:pStyle w:val="Normal"/>
        <w:ind w:firstLine="397"/>
        <w:rPr/>
      </w:pPr>
      <w:r>
        <w:rPr/>
        <w:t>Контры с выбором — упражнения в одностороннем бою при заданных дистанциях и функциях партнеров. Они могут быть простыми, сложными или сочетать в себе то и другое. Этот вид контров предусматривает наличие некоторой тактической хитрости и интуиции как у напа</w:t>
        <w:softHyphen/>
        <w:t>дающего, так и у защищающегося.</w:t>
      </w:r>
    </w:p>
    <w:p>
      <w:pPr>
        <w:pStyle w:val="Normal"/>
        <w:rPr/>
      </w:pPr>
      <w:r>
        <w:rPr/>
      </w:r>
    </w:p>
    <w:p>
      <w:pPr>
        <w:pStyle w:val="Normal"/>
        <w:rPr>
          <w:b/>
          <w:b/>
        </w:rPr>
      </w:pPr>
      <w:r>
        <w:rPr>
          <w:b/>
        </w:rPr>
        <w:t>Контры с выбором на простые действия</w:t>
      </w:r>
    </w:p>
    <w:p>
      <w:pPr>
        <w:pStyle w:val="Normal"/>
        <w:rPr>
          <w:b/>
          <w:b/>
        </w:rPr>
      </w:pPr>
      <w:r>
        <w:rPr>
          <w:b/>
        </w:rPr>
      </w:r>
    </w:p>
    <w:p>
      <w:pPr>
        <w:pStyle w:val="Normal"/>
        <w:ind w:firstLine="397"/>
        <w:rPr/>
      </w:pPr>
      <w:r>
        <w:rPr/>
        <w:t>Нападающий проводит любую простую атаку из комп</w:t>
        <w:softHyphen/>
        <w:t>лекса, определенного ему тренером, мало беспокоясь о выборе момента ее начала, так как знает, что обороняю</w:t>
        <w:softHyphen/>
        <w:t>щийся не отступит, и о выборе приема самой атаки, так как главная задача в большинстве контровых упражне</w:t>
        <w:softHyphen/>
        <w:t>ний — не тактический обыгрыш, а технически правильное и быстрое выполнение приема вооруженной рукой и вза</w:t>
        <w:softHyphen/>
        <w:t>имокоординация рук с движением ног и туловища.</w:t>
      </w:r>
    </w:p>
    <w:p>
      <w:pPr>
        <w:pStyle w:val="Normal"/>
        <w:ind w:firstLine="397"/>
        <w:rPr/>
      </w:pPr>
      <w:r>
        <w:rPr/>
        <w:t>Контры с выбором на простые действия предполагают в нападении как минимум два варианта адресованных атак. Решение о направлении атаки принимается само</w:t>
        <w:softHyphen/>
        <w:t>стоятельно. Партнер пытается парировать нападение и нанести ответ, выбирая соответствующую конкретную за</w:t>
        <w:softHyphen/>
        <w:t>щиту во время атаки противника.</w:t>
      </w:r>
    </w:p>
    <w:p>
      <w:pPr>
        <w:pStyle w:val="Normal"/>
        <w:ind w:firstLine="397"/>
        <w:rPr/>
      </w:pPr>
      <w:r>
        <w:rPr/>
        <w:t>В нашем контровом примере атакующий кроме атаки по маске может нанести удар по левому боку. Обороняю</w:t>
        <w:softHyphen/>
        <w:t>щийся старается парировать нападение 5-й или 4-й за</w:t>
        <w:softHyphen/>
        <w:t>щитой и нанести ответный удар в обусловленный или необусловленный сектор.</w:t>
      </w:r>
    </w:p>
    <w:p>
      <w:pPr>
        <w:pStyle w:val="Normal"/>
        <w:ind w:firstLine="397"/>
        <w:rPr/>
      </w:pPr>
      <w:r>
        <w:rPr/>
        <w:t>Более подготовленным фехтовальщикам из 2-й и 3-й групп можно разрешить атаки на 3—4 точки поража</w:t>
        <w:softHyphen/>
        <w:t>емой поверхности одним из способов простой атаки (пря</w:t>
        <w:softHyphen/>
        <w:t>мо, переводом, переносом), подбирая по степени труд</w:t>
        <w:softHyphen/>
        <w:t>ности одно из 14 контровых упражнений, данных на стр. 53—58.</w:t>
      </w:r>
    </w:p>
    <w:p>
      <w:pPr>
        <w:pStyle w:val="Normal"/>
        <w:ind w:firstLine="397"/>
        <w:rPr/>
      </w:pPr>
      <w:r>
        <w:rPr/>
        <w:t>Не давая конкретных рекомендаций по составлению комбинаций на этот вид контров, приведем распростра</w:t>
        <w:softHyphen/>
        <w:t>ненную общую формулу проведения контров с выбором на простые действия: простая атака, выполняемая способами прямо, или переводом, или переносом в один из двух секторов поражаемой поверхности обороняющегося, — конкретная прямая или полукруговая защита (исключается круговая, обобщающая) — ответ в обусловленное или необусловленное место. Этот вид контров в некоторых учебных пособиях называется «дилеммным» или контрами «или — или».</w:t>
      </w:r>
    </w:p>
    <w:p>
      <w:pPr>
        <w:pStyle w:val="Normal"/>
        <w:rPr/>
      </w:pPr>
      <w:r>
        <w:rPr/>
      </w:r>
    </w:p>
    <w:p>
      <w:pPr>
        <w:pStyle w:val="Normal"/>
        <w:rPr>
          <w:b/>
          <w:b/>
        </w:rPr>
      </w:pPr>
      <w:r>
        <w:rPr>
          <w:b/>
        </w:rPr>
        <w:t>Контры с выбором на сложные действия</w:t>
      </w:r>
    </w:p>
    <w:p>
      <w:pPr>
        <w:pStyle w:val="Normal"/>
        <w:rPr>
          <w:b/>
          <w:b/>
        </w:rPr>
      </w:pPr>
      <w:r>
        <w:rPr>
          <w:b/>
        </w:rPr>
      </w:r>
    </w:p>
    <w:p>
      <w:pPr>
        <w:pStyle w:val="Normal"/>
        <w:ind w:firstLine="397"/>
        <w:rPr/>
      </w:pPr>
      <w:r>
        <w:rPr/>
        <w:t>Упражнения в контрах с выбором на сложные действия по преимуществу подбираются так, чтобы движение обмана первой атаки было действительным ударом? (уколом) второй атаки. Такой порядок комбинаций в какой-то мере обеспечивает схожесть обмана с действительной атакой. Например, обман ударом по маске, удар по левому боку или обман ударом по левому боку, нане</w:t>
        <w:softHyphen/>
        <w:t>сение удара по маске.</w:t>
      </w:r>
    </w:p>
    <w:p>
      <w:pPr>
        <w:pStyle w:val="Normal"/>
        <w:ind w:firstLine="397"/>
        <w:rPr/>
      </w:pPr>
      <w:r>
        <w:rPr/>
        <w:t>Однако это не исключает упражнений и другого типа, чередование двухтемповых с трехтемповыми атаками, q тем чтобы защищающийся заранее не предполагал, ког</w:t>
        <w:softHyphen/>
        <w:t>да брать действительную защиту, а каждый хорошо вы</w:t>
        <w:softHyphen/>
        <w:t>полненный обман принимал за действительную атаку. Например: атака — два перевода или атака с тремя переводами. Рекомендуется чередование атак с действием на оружие противника с атаками с финтами. Например, контрбатман в 4-е соединение — укол с переводом или из 6-го соединения — два перевода, где первый перевод вос</w:t>
        <w:softHyphen/>
        <w:t>принимается обороняющимся как промежуточная фаза контрбатмана в 4-е соединение, обязывающая реагиро</w:t>
        <w:softHyphen/>
        <w:t>вать рефлекторно.</w:t>
      </w:r>
    </w:p>
    <w:p>
      <w:pPr>
        <w:pStyle w:val="Normal"/>
        <w:ind w:firstLine="397"/>
        <w:rPr/>
      </w:pPr>
      <w:r>
        <w:rPr/>
        <w:t>Правда, в атаках этого типа, проводимых со средней дистанции, не следует злоупотреблять многотемповыми обманами, ибо они ведут к искажению структуры ско</w:t>
        <w:softHyphen/>
        <w:t>ростного выпада, делают его «зависающим» для атакую</w:t>
        <w:softHyphen/>
        <w:t>щего, а для обороняющегося чрезмерно затрудняют по</w:t>
        <w:softHyphen/>
        <w:t>пытки парировать эти атаки и включать контратакующие меры, превращающие контры в односторонний учебный бой, требующий высокой степени распределенного вни</w:t>
        <w:softHyphen/>
        <w:t>мания между выбором защитных и контратакующих средств, непосильный для занимающихся в начальном; периоде совершенствования.</w:t>
      </w:r>
    </w:p>
    <w:p>
      <w:pPr>
        <w:pStyle w:val="Normal"/>
        <w:ind w:firstLine="397"/>
        <w:rPr/>
      </w:pPr>
      <w:r>
        <w:rPr/>
        <w:t>В контровых упражнениях на трехтемповую атаку рекомендуется дальняя дистанция, где в шаге вперед проводится обман или одно из действий на оружие про</w:t>
        <w:softHyphen/>
        <w:t>тивника в качестве подготовки атаки, а последующие действия — обман или батман с нанесением укола прово</w:t>
        <w:softHyphen/>
        <w:t>дятся в процессе самого выпада.</w:t>
      </w:r>
    </w:p>
    <w:p>
      <w:pPr>
        <w:pStyle w:val="Normal"/>
        <w:ind w:firstLine="397"/>
        <w:rPr/>
      </w:pPr>
      <w:r>
        <w:rPr/>
        <w:t>При подборе комбинаций контров с выбором на слож</w:t>
        <w:softHyphen/>
        <w:t>ные действия тренер должен исходить из программного материала для данной группы, задач урока и методиче</w:t>
        <w:softHyphen/>
        <w:t>ских приемов от 1-го до 14-го. Они состоят из двух (не более) действий, указанных в обусловленных контрах на сложные действия, и могут сочетать в себе: атаку с дей</w:t>
        <w:softHyphen/>
        <w:t>ствительным батманом в паре с атакой с ложным батма</w:t>
        <w:softHyphen/>
        <w:t>ном; атаку с батманом в паре с атакой с обманом, атаку с обманом в один сектор в паре с атакой, где действи</w:t>
        <w:softHyphen/>
        <w:t>тельный укол должен быть нанесен в сектор, подвергав</w:t>
        <w:softHyphen/>
        <w:t>шийся обману в предыдущей атаке. Защищающийся бе</w:t>
        <w:softHyphen/>
        <w:t>рет соответствующие парады и ответы.</w:t>
      </w:r>
    </w:p>
    <w:p>
      <w:pPr>
        <w:pStyle w:val="Normal"/>
        <w:ind w:firstLine="397"/>
        <w:rPr/>
      </w:pPr>
      <w:r>
        <w:rPr/>
        <w:t>Противопоказаны контры этого вида, где партнеров младших разрядов обязывают смотреть, какую прямую или круговую защиту берет обороняющийся, выбирать ре</w:t>
        <w:softHyphen/>
        <w:t>шение двойного или удвоенного перевода в ходе атаки.</w:t>
      </w:r>
    </w:p>
    <w:p>
      <w:pPr>
        <w:pStyle w:val="Normal"/>
        <w:rPr/>
      </w:pPr>
      <w:r>
        <w:rPr/>
      </w:r>
    </w:p>
    <w:p>
      <w:pPr>
        <w:pStyle w:val="Normal"/>
        <w:rPr>
          <w:b/>
          <w:b/>
        </w:rPr>
      </w:pPr>
      <w:r>
        <w:rPr>
          <w:b/>
        </w:rPr>
        <w:t>Контры с выбором простых и сложных действий</w:t>
      </w:r>
    </w:p>
    <w:p>
      <w:pPr>
        <w:pStyle w:val="Normal"/>
        <w:rPr>
          <w:b/>
          <w:b/>
        </w:rPr>
      </w:pPr>
      <w:r>
        <w:rPr>
          <w:b/>
        </w:rPr>
      </w:r>
    </w:p>
    <w:p>
      <w:pPr>
        <w:pStyle w:val="Normal"/>
        <w:ind w:firstLine="397"/>
        <w:rPr/>
      </w:pPr>
      <w:r>
        <w:rPr/>
        <w:t>Самый распространенный вид контров с выбором — чередование простых и сложных атак. Например, боец атакует или наносит удар по маске или делает обман, но атакует правый бок. В этой дилемме, где защищаю</w:t>
        <w:softHyphen/>
        <w:t>щийся решает ситуацию «или—или», для нападающего создаются благоприятные условия, чтобы защищающийся реагировал на каждый хорошо поставленный обман.</w:t>
      </w:r>
    </w:p>
    <w:p>
      <w:pPr>
        <w:pStyle w:val="Normal"/>
        <w:ind w:firstLine="397"/>
        <w:rPr/>
      </w:pPr>
      <w:r>
        <w:rPr/>
        <w:t>Все предварительные действия сложной преднамерен</w:t>
        <w:softHyphen/>
        <w:t>ной атаки должны проводиться в начале или в процессе выпада, выполняемого без зависания маховой ноги. Именно сходство с началом простой атаки и вызывает защитную реакцию противника, позволяющую успешно завершить атаку с финтом или батманом. Обманы со слегка выпрямленной вооруженной рукой в процессе вы</w:t>
        <w:softHyphen/>
        <w:t>пада должны быть похожими на начало действительной простой атаки.</w:t>
      </w:r>
    </w:p>
    <w:p>
      <w:pPr>
        <w:pStyle w:val="Normal"/>
        <w:ind w:firstLine="397"/>
        <w:rPr/>
      </w:pPr>
      <w:r>
        <w:rPr/>
        <w:t>В атаках с действием на оружие действительный бат</w:t>
        <w:softHyphen/>
        <w:t>ман или захват, доведенный до середины выпада, имеет преимущество в том, что оставляет слишком мало вре</w:t>
        <w:softHyphen/>
        <w:t>мени для защиты противника, так как выполняется вблизи его поражаемой поверхности. В случаях ложного дейст</w:t>
        <w:softHyphen/>
        <w:t>вия на оружие, предусматривающего смену линий конечной атаки, батманы и захваты проводятся в начале вы</w:t>
        <w:softHyphen/>
        <w:t>пада и оставляют время для инстинктивной защиты, необходимой для смены направления атаки.</w:t>
      </w:r>
    </w:p>
    <w:p>
      <w:pPr>
        <w:pStyle w:val="Normal"/>
        <w:rPr/>
      </w:pPr>
      <w:r>
        <w:rPr/>
      </w:r>
    </w:p>
    <w:p>
      <w:pPr>
        <w:pStyle w:val="Normal"/>
        <w:rPr>
          <w:b/>
          <w:b/>
        </w:rPr>
      </w:pPr>
      <w:r>
        <w:rPr>
          <w:b/>
        </w:rPr>
        <w:t>Примеры упражнений в контрах с выбором простых и сложных действий</w:t>
      </w:r>
    </w:p>
    <w:p>
      <w:pPr>
        <w:pStyle w:val="Normal"/>
        <w:rPr>
          <w:b/>
          <w:b/>
        </w:rPr>
      </w:pPr>
      <w:r>
        <w:rPr>
          <w:b/>
        </w:rPr>
      </w:r>
    </w:p>
    <w:p>
      <w:pPr>
        <w:pStyle w:val="Normal"/>
        <w:ind w:firstLine="397"/>
        <w:rPr/>
      </w:pPr>
      <w:r>
        <w:rPr>
          <w:b/>
        </w:rPr>
        <w:t>Сабля.</w:t>
      </w:r>
      <w:r>
        <w:rPr/>
        <w:t xml:space="preserve"> 1. Удар по маске или обман ударом по маске, удар по правому, левому боку. 2. Удар по правому боку или обман по правому боку, удар по маске (левой сторо</w:t>
        <w:softHyphen/>
        <w:t>не). 3. Удар по левому боку или обман по левому боку, удар по маске (правой стороне). 4. Укол прямо (с пере</w:t>
        <w:softHyphen/>
        <w:t>водом) или обман уколом, удар по правому боку. Те же комбинации можно использовать в обратной последова</w:t>
        <w:softHyphen/>
        <w:t>тельности. Например, первая комбинация будет выгля</w:t>
        <w:softHyphen/>
        <w:t>деть так: обман по маске, удар по правому, левому бо</w:t>
        <w:softHyphen/>
        <w:t>ку и т. д.</w:t>
      </w:r>
    </w:p>
    <w:p>
      <w:pPr>
        <w:pStyle w:val="Normal"/>
        <w:ind w:firstLine="397"/>
        <w:rPr/>
      </w:pPr>
      <w:r>
        <w:rPr>
          <w:b/>
        </w:rPr>
        <w:t>Рапира, шпага.</w:t>
      </w:r>
      <w:r>
        <w:rPr/>
        <w:t xml:space="preserve"> 1. Укол переводом или двумя перево</w:t>
        <w:softHyphen/>
        <w:t>дами. 2. Укол прямо или обман прямо — перевод. 3. Укол переносом или обман переносом — укол переводом. Ком</w:t>
        <w:softHyphen/>
        <w:t>бинации двух сложных атак. 4. Укол двумя переводами или тремя переводами. 5. Действительный батман (контр</w:t>
        <w:softHyphen/>
        <w:t>батман) в верхних (нижних) линиях — укол прямо или те же ложные действия на оружие — укол с переводом (переносом). 6. Та -же альтернатива в выборе атак, но действие на оружие — захваты. 7. Первая атака перено</w:t>
        <w:softHyphen/>
        <w:t>сом (переводом) или комбинированная атака.</w:t>
      </w:r>
    </w:p>
    <w:p>
      <w:pPr>
        <w:pStyle w:val="Normal"/>
        <w:ind w:firstLine="397"/>
        <w:rPr/>
      </w:pPr>
      <w:r>
        <w:rPr/>
        <w:t>Все атаки выполняются в обратном сочетании (напри</w:t>
        <w:softHyphen/>
        <w:t>мер, первая комбинация будет выглядеть как атака два перевода — укол с переводом), а также по секторам направления 1-го действия и в зависимости от располо</w:t>
        <w:softHyphen/>
        <w:t>жения оружия — 2-го (3-го) действия, изменяя тем са</w:t>
        <w:softHyphen/>
        <w:t>мым характер сочетаний и перестановку самих комби</w:t>
        <w:softHyphen/>
        <w:t>наций.</w:t>
      </w:r>
    </w:p>
    <w:p>
      <w:pPr>
        <w:pStyle w:val="Normal"/>
        <w:rPr/>
      </w:pPr>
      <w:r>
        <w:rPr/>
      </w:r>
    </w:p>
    <w:p>
      <w:pPr>
        <w:pStyle w:val="Normal"/>
        <w:rPr>
          <w:b/>
          <w:b/>
        </w:rPr>
      </w:pPr>
      <w:r>
        <w:rPr>
          <w:b/>
        </w:rPr>
        <w:t>Свободные контры</w:t>
      </w:r>
    </w:p>
    <w:p>
      <w:pPr>
        <w:pStyle w:val="Normal"/>
        <w:rPr>
          <w:b/>
          <w:b/>
        </w:rPr>
      </w:pPr>
      <w:r>
        <w:rPr>
          <w:b/>
        </w:rPr>
      </w:r>
    </w:p>
    <w:p>
      <w:pPr>
        <w:pStyle w:val="Normal"/>
        <w:ind w:firstLine="397"/>
        <w:rPr/>
      </w:pPr>
      <w:r>
        <w:rPr/>
        <w:t>Спортсменам, овладевшим во всех видах контровых упражнений заданным приемом, рекомендуются так на</w:t>
        <w:softHyphen/>
        <w:t>зываемые свободные контры. В них атакующий в рам</w:t>
        <w:softHyphen/>
        <w:t>ках одного из 14 упражнений применяет ранее усвоенные приемы нападения, включая в них вновь изученное дей</w:t>
        <w:softHyphen/>
        <w:t>ствие без всякой договоренности с обороняющимся, пре</w:t>
        <w:softHyphen/>
        <w:t>вращая таким образом контры в своеобразный учебный бой, где один из спортсменов может атаковать любым доступным ему способом, а другой — защищаться и на</w:t>
        <w:softHyphen/>
        <w:t>носить ответы или контратаковать. Эти упражнения и являются перекидным мостиком, позволяющим сочетать урочные упражнения с действиями в бою, и должны особенно широко применяться фехтовальщиками 3-й и лучшими спортсменами 2-й группы.</w:t>
      </w:r>
    </w:p>
    <w:p>
      <w:pPr>
        <w:pStyle w:val="Normal"/>
        <w:ind w:firstLine="397"/>
        <w:rPr/>
      </w:pPr>
      <w:r>
        <w:rPr/>
        <w:t>Свободные контры могут выполняться не только у сте</w:t>
        <w:softHyphen/>
        <w:t>ны, но и на боевой дорожке, где обороняющийся в ходе атаки партнера имеет право отступать делая только один шаг назад, защищаясь и нанося ответ.</w:t>
      </w:r>
    </w:p>
    <w:p>
      <w:pPr>
        <w:pStyle w:val="Normal"/>
        <w:rPr/>
      </w:pPr>
      <w:r>
        <w:rPr/>
      </w:r>
    </w:p>
    <w:p>
      <w:pPr>
        <w:pStyle w:val="Normal"/>
        <w:rPr>
          <w:b/>
          <w:b/>
        </w:rPr>
      </w:pPr>
      <w:r>
        <w:rPr>
          <w:b/>
        </w:rPr>
        <w:t>Контры на «видение» и тактильные ощущения</w:t>
      </w:r>
    </w:p>
    <w:p>
      <w:pPr>
        <w:pStyle w:val="Normal"/>
        <w:rPr>
          <w:b/>
          <w:b/>
        </w:rPr>
      </w:pPr>
      <w:r>
        <w:rPr>
          <w:b/>
        </w:rPr>
      </w:r>
    </w:p>
    <w:p>
      <w:pPr>
        <w:pStyle w:val="Normal"/>
        <w:ind w:firstLine="397"/>
        <w:rPr/>
      </w:pPr>
      <w:r>
        <w:rPr/>
        <w:t>Этот вид контров, сложный по тактическим вариан</w:t>
        <w:softHyphen/>
        <w:t>там, применяется только спортсменами 3-й группы: на «видение» — у саблистов, на «тактиль» — у рапиристов и шпажистов, где «видение» чрезмерно затруднено, а «чув</w:t>
        <w:softHyphen/>
        <w:t>ство железа» играет большую роль в выборе наступа</w:t>
        <w:softHyphen/>
        <w:t>тельных и оборонительных акций. По классификации они относятся к необусловленным контрам, так как предпо</w:t>
        <w:softHyphen/>
        <w:t>лагают широкую импровизацию в рамках поставленных задач.</w:t>
      </w:r>
    </w:p>
    <w:p>
      <w:pPr>
        <w:pStyle w:val="Normal"/>
        <w:ind w:firstLine="397"/>
        <w:rPr/>
      </w:pPr>
      <w:r>
        <w:rPr>
          <w:b/>
        </w:rPr>
        <w:t>Контры на «видение» (сабля).</w:t>
      </w:r>
      <w:r>
        <w:rPr/>
        <w:t xml:space="preserve"> Исходное положение: оба партнера на дальней дистанции в третьих позициях. Обороняющийся у стены — на расстоянии боевого шага от нее. Атакующий с разведывательным полушагом пра</w:t>
        <w:softHyphen/>
        <w:t>вой вперед, выполняемым в медленном темпе, показывает обман уколом, являющийся своеобразным локатором в разведке замыслов противника.</w:t>
      </w:r>
    </w:p>
    <w:p>
      <w:pPr>
        <w:pStyle w:val="Normal"/>
        <w:ind w:firstLine="397"/>
        <w:rPr/>
      </w:pPr>
      <w:r>
        <w:rPr/>
        <w:t>Предлагаем следующие упражнения. В них обороняю</w:t>
        <w:softHyphen/>
        <w:t>щийся:</w:t>
      </w:r>
    </w:p>
    <w:p>
      <w:pPr>
        <w:pStyle w:val="Normal"/>
        <w:numPr>
          <w:ilvl w:val="0"/>
          <w:numId w:val="11"/>
        </w:numPr>
        <w:rPr/>
      </w:pPr>
      <w:r>
        <w:rPr/>
        <w:t>делает шаг назад и не принимает разведку парт</w:t>
        <w:softHyphen/>
        <w:t>нера, атакующий также медленно закрывается в 3-ю по</w:t>
        <w:softHyphen/>
        <w:t>зицию с постановкой правой ноги назад в боевую стойку, восстанавливая дистанцию;</w:t>
      </w:r>
    </w:p>
    <w:p>
      <w:pPr>
        <w:pStyle w:val="Normal"/>
        <w:numPr>
          <w:ilvl w:val="0"/>
          <w:numId w:val="11"/>
        </w:numPr>
        <w:rPr/>
      </w:pPr>
      <w:r>
        <w:rPr/>
        <w:t>остается на месте и не реагирует на обман уколом, атакующий, не задерживаясь, предельно быстро приста</w:t>
        <w:softHyphen/>
        <w:t>вив левую ногу к правой, сделавшей полушаг вперед, и восстановив боевую стойку, атакует с выпадом, нанося укол в 4-й сектор;</w:t>
      </w:r>
    </w:p>
    <w:p>
      <w:pPr>
        <w:pStyle w:val="Normal"/>
        <w:numPr>
          <w:ilvl w:val="0"/>
          <w:numId w:val="11"/>
        </w:numPr>
        <w:rPr/>
      </w:pPr>
      <w:r>
        <w:rPr/>
        <w:t>оставаясь на месте, реагирует на обман 4-й защи</w:t>
        <w:softHyphen/>
        <w:t>той, атакующий, передвигаясь так же, наносит удар в от</w:t>
        <w:softHyphen/>
        <w:t>крывающийся или открытый сектор (правый бок, маска);</w:t>
      </w:r>
    </w:p>
    <w:p>
      <w:pPr>
        <w:pStyle w:val="Normal"/>
        <w:numPr>
          <w:ilvl w:val="0"/>
          <w:numId w:val="11"/>
        </w:numPr>
        <w:rPr/>
      </w:pPr>
      <w:r>
        <w:rPr/>
        <w:t>на месте контратакует по руке, атакующий пере</w:t>
        <w:softHyphen/>
        <w:t>хватывает контратаку и отвечает с выпадом по маске, левому или правому боку;</w:t>
      </w:r>
    </w:p>
    <w:p>
      <w:pPr>
        <w:pStyle w:val="Normal"/>
        <w:numPr>
          <w:ilvl w:val="0"/>
          <w:numId w:val="11"/>
        </w:numPr>
        <w:rPr/>
      </w:pPr>
      <w:r>
        <w:rPr/>
        <w:t>на начало шага правой и выпрямление руки ата</w:t>
        <w:softHyphen/>
        <w:t>кующего сам предпринимает атаку броском, атакующий после разведывательного полушага вперед правой делает шаг левой назад с одновременной защитой и, приставляя правую ногу назад в боевую стойку, наносит ответ.</w:t>
      </w:r>
    </w:p>
    <w:p>
      <w:pPr>
        <w:pStyle w:val="Normal"/>
        <w:ind w:firstLine="397"/>
        <w:rPr/>
      </w:pPr>
      <w:r>
        <w:rPr>
          <w:b/>
        </w:rPr>
        <w:t>Контры на тактильные ощущения (рапира, шлага).</w:t>
      </w:r>
      <w:r>
        <w:rPr/>
        <w:t xml:space="preserve"> И. п. — дистанция дальняя, позиции 6-е. Атакующий вместо показа укола делает попытку захвата в 6-е соеди</w:t>
        <w:softHyphen/>
        <w:t>нение:</w:t>
      </w:r>
    </w:p>
    <w:p>
      <w:pPr>
        <w:pStyle w:val="Normal"/>
        <w:ind w:firstLine="397"/>
        <w:rPr/>
      </w:pPr>
      <w:r>
        <w:rPr/>
        <w:t>а) аналогично первому упражнению (для саблистов), с той разницей, что атакующий, не поймав оружия, за</w:t>
        <w:softHyphen/>
        <w:t>крывается в 6-ю позицию с подстановкой правой ноги назад;</w:t>
      </w:r>
    </w:p>
    <w:p>
      <w:pPr>
        <w:pStyle w:val="Normal"/>
        <w:ind w:firstLine="397"/>
        <w:rPr/>
      </w:pPr>
      <w:r>
        <w:rPr/>
        <w:t>6) обороняющийся остается на месте и дает захва</w:t>
        <w:softHyphen/>
        <w:t>тить свое оружие, не сопротивляясь клинком; атакующий</w:t>
        <w:br/>
        <w:t>с большим ускорением при помощи подстановки левой ноги колет прямо с выпадом;</w:t>
      </w:r>
    </w:p>
    <w:p>
      <w:pPr>
        <w:pStyle w:val="Normal"/>
        <w:ind w:firstLine="397"/>
        <w:rPr/>
      </w:pPr>
      <w:r>
        <w:rPr/>
        <w:t>в) обороняющийся после соединения и захвата отве</w:t>
        <w:softHyphen/>
        <w:t>чает попыткой восстановить соединение, на что атакую</w:t>
        <w:softHyphen/>
        <w:t>щий колет с переводом;</w:t>
      </w:r>
    </w:p>
    <w:p>
      <w:pPr>
        <w:pStyle w:val="Normal"/>
        <w:ind w:firstLine="397"/>
        <w:rPr/>
      </w:pPr>
      <w:r>
        <w:rPr/>
        <w:t>г) на попытку атакующего захватить оружие обороня</w:t>
        <w:softHyphen/>
        <w:t>ющийся, не отступая, контратакует на месте с переводом, атакующий перехватывает контратаку и с выпадом колет;</w:t>
      </w:r>
    </w:p>
    <w:p>
      <w:pPr>
        <w:pStyle w:val="Normal"/>
        <w:ind w:firstLine="397"/>
        <w:rPr/>
      </w:pPr>
      <w:r>
        <w:rPr/>
        <w:t>д) на шаг вперед и попытку захвата обороняющийся предпринимает атаку с выпадом, атакующий, превра</w:t>
        <w:softHyphen/>
        <w:t>щаясь в обороняющегося, с шагом левой ногой назад закрывается 4-й защитой и наносит ответ.</w:t>
      </w:r>
    </w:p>
    <w:p>
      <w:pPr>
        <w:pStyle w:val="Normal"/>
        <w:ind w:firstLine="397"/>
        <w:rPr/>
      </w:pPr>
      <w:r>
        <w:rPr/>
        <w:t>Разумеется, что защищающийся постоянно меняет свои контрдействия. В любом случае игровая ситуация такова, что при наличии трех главных компонентов боя — атаки, контратаки, защиты с последующим отве</w:t>
        <w:softHyphen/>
        <w:t>том для обоих партнеров — действия доходят до реконтр-рипостов.</w:t>
      </w:r>
    </w:p>
    <w:p>
      <w:pPr>
        <w:pStyle w:val="Normal"/>
        <w:ind w:firstLine="397"/>
        <w:rPr/>
      </w:pPr>
      <w:r>
        <w:rPr/>
        <w:t>Это примеры очень сложного упражнения, если учесть многоплановость задач для атакующего и всевозможные действия обороняющегося. Цикл, начинающийся с разве</w:t>
        <w:softHyphen/>
        <w:t>дывательного шага наступающего и заканчивающийся нанесением укола одному из партнеров, должен проте</w:t>
        <w:softHyphen/>
        <w:t>кать непрерывно, без пауз, а решение приниматься мгно</w:t>
        <w:softHyphen/>
        <w:t>венно, в зависимости от действий обоих партнеров.</w:t>
      </w:r>
    </w:p>
    <w:p>
      <w:pPr>
        <w:pStyle w:val="Normal"/>
        <w:ind w:firstLine="397"/>
        <w:rPr/>
      </w:pPr>
      <w:r>
        <w:rPr/>
        <w:t>Рубиконом между принятием решения и действием служит  полушаг  вперед  атакующего и  реакция   в это мгновение обороняющегося партнера.</w:t>
      </w:r>
    </w:p>
    <w:p>
      <w:pPr>
        <w:pStyle w:val="Normal"/>
        <w:rPr/>
      </w:pPr>
      <w:r>
        <w:rPr/>
      </w:r>
    </w:p>
    <w:p>
      <w:pPr>
        <w:pStyle w:val="Normal"/>
        <w:rPr>
          <w:b/>
          <w:b/>
        </w:rPr>
      </w:pPr>
      <w:r>
        <w:rPr>
          <w:b/>
        </w:rPr>
        <w:t>Методические указания</w:t>
      </w:r>
    </w:p>
    <w:p>
      <w:pPr>
        <w:pStyle w:val="Normal"/>
        <w:rPr>
          <w:b/>
          <w:b/>
        </w:rPr>
      </w:pPr>
      <w:r>
        <w:rPr>
          <w:b/>
        </w:rPr>
      </w:r>
    </w:p>
    <w:p>
      <w:pPr>
        <w:pStyle w:val="Normal"/>
        <w:ind w:firstLine="397"/>
        <w:rPr/>
      </w:pPr>
      <w:r>
        <w:rPr/>
        <w:t>Приведенные ранее (см. «Контры», стр. 53-58) методические приемы проведения контровых упражнений расположены в по</w:t>
        <w:softHyphen/>
        <w:t>рядке возрастающей сложности, как и конкретные уп</w:t>
        <w:softHyphen/>
        <w:t>ражнения, начиная от упражнений с выбором на про</w:t>
        <w:softHyphen/>
        <w:t>стые действия и кончая «контрами «на видение» и «тактиль». Для 1-й группы могут быть рекомендованы упраж</w:t>
        <w:softHyphen/>
        <w:t>нения с 1-го по 8-е, причем в обусловленные контры на сложные действия можно включать атаки с одним под</w:t>
        <w:softHyphen/>
        <w:t>готавливающим действием (обман или действие на ору</w:t>
        <w:softHyphen/>
        <w:t>жие): в контры с выбором с использованием простых действий — атаки с поражением не более двух точек (для 1-й группы), с выбором на сложные действия — выбор из двух атак, например, обман — укол или дей</w:t>
        <w:softHyphen/>
        <w:t>ствие на оружие, обусловленные заранее.</w:t>
      </w:r>
    </w:p>
    <w:p>
      <w:pPr>
        <w:pStyle w:val="Normal"/>
        <w:ind w:firstLine="397"/>
        <w:rPr/>
      </w:pPr>
      <w:r>
        <w:rPr/>
        <w:t>В контрах с выбором с включением простых и слож</w:t>
        <w:softHyphen/>
        <w:t>ных действий атаки необходимо подбирать так, чтобы в сложной атаке обман был направлен в тот сектор, куда в предыдущей простой атаке был нанесен укол.</w:t>
      </w:r>
    </w:p>
    <w:p>
      <w:pPr>
        <w:pStyle w:val="Normal"/>
        <w:ind w:firstLine="397"/>
        <w:rPr/>
      </w:pPr>
      <w:r>
        <w:rPr/>
        <w:t>Для фехтовальщиков 2-й группы соответствующие этой группе приемы должны отрабатываться в более трудных контровых упражнениях 9—14 с включением дополнительно одной дилеммы в контрах по выбору.</w:t>
      </w:r>
    </w:p>
    <w:p>
      <w:pPr>
        <w:pStyle w:val="Normal"/>
        <w:ind w:firstLine="397"/>
        <w:rPr/>
      </w:pPr>
      <w:r>
        <w:rPr/>
        <w:t>Для кандидатов в мастера и мастеров спорта СССР (3-я группа) каждый прием, свойственный этой группе, отрабатывается во всех 14 упражнениях с включением «свободных контров», контров на «видение» и тактиль</w:t>
        <w:softHyphen/>
        <w:t>ные ощущения.</w:t>
      </w:r>
    </w:p>
    <w:p>
      <w:pPr>
        <w:pStyle w:val="Normal"/>
        <w:ind w:firstLine="397"/>
        <w:rPr/>
      </w:pPr>
      <w:r>
        <w:rPr/>
        <w:t>Опытный тренер должен соразмерять подбор боевых приемов и контровых упражнений, в которых они совер</w:t>
        <w:softHyphen/>
        <w:t>шенствуются, с таким расчетом, чтобы в случае неусвое</w:t>
        <w:softHyphen/>
        <w:t>ния данного боевого действия перенести его в более лег</w:t>
        <w:softHyphen/>
        <w:t>кие условия.</w:t>
      </w:r>
    </w:p>
    <w:p>
      <w:pPr>
        <w:pStyle w:val="Normal"/>
        <w:ind w:firstLine="397"/>
        <w:rPr>
          <w:b/>
          <w:b/>
        </w:rPr>
      </w:pPr>
      <w:r>
        <w:rPr>
          <w:b/>
        </w:rPr>
        <w:t>Контрольные нормативы.</w:t>
      </w:r>
    </w:p>
    <w:p>
      <w:pPr>
        <w:pStyle w:val="Normal"/>
        <w:ind w:firstLine="397"/>
        <w:rPr>
          <w:b/>
          <w:b/>
          <w:i/>
          <w:i/>
        </w:rPr>
      </w:pPr>
      <w:r>
        <w:rPr>
          <w:b/>
          <w:i/>
        </w:rPr>
        <w:t>Контры с выбором на простые действия.</w:t>
      </w:r>
    </w:p>
    <w:p>
      <w:pPr>
        <w:pStyle w:val="Normal"/>
        <w:ind w:firstLine="397"/>
        <w:rPr/>
      </w:pPr>
      <w:r>
        <w:rPr>
          <w:b/>
        </w:rPr>
        <w:t>Сабля</w:t>
      </w:r>
      <w:r>
        <w:rPr/>
        <w:t xml:space="preserve">. </w:t>
      </w:r>
      <w:r>
        <w:rPr>
          <w:b/>
        </w:rPr>
        <w:t>Упражнение 1</w:t>
      </w:r>
      <w:r>
        <w:rPr/>
        <w:t>. Защищающийся у стенки мед</w:t>
        <w:softHyphen/>
        <w:t>ленно меняет позиции 5—3. Атакующий из неподвижной боевой стойки наносит удар по маске или правому боку.</w:t>
      </w:r>
    </w:p>
    <w:p>
      <w:pPr>
        <w:pStyle w:val="Normal"/>
        <w:ind w:firstLine="397"/>
        <w:rPr/>
      </w:pPr>
      <w:r>
        <w:rPr>
          <w:b/>
        </w:rPr>
        <w:t>Упражнение 2</w:t>
      </w:r>
      <w:r>
        <w:rPr/>
        <w:t>. Атака та же, но защищающийся у стенки делает медленно челночные шаги вперед-назад со сменой позиций 5—3.</w:t>
      </w:r>
    </w:p>
    <w:p>
      <w:pPr>
        <w:pStyle w:val="Normal"/>
        <w:ind w:firstLine="397"/>
        <w:rPr/>
      </w:pPr>
      <w:r>
        <w:rPr>
          <w:b/>
        </w:rPr>
        <w:t>Упражнение 3.</w:t>
      </w:r>
      <w:r>
        <w:rPr/>
        <w:t xml:space="preserve"> Дистанция средняя, оба в 3-й позиции. Атакующий вспугивает противника легкими батманами, финтами   и   наносит   удар   по   маске  или  левому  боку.</w:t>
      </w:r>
    </w:p>
    <w:p>
      <w:pPr>
        <w:pStyle w:val="Normal"/>
        <w:ind w:firstLine="397"/>
        <w:rPr/>
      </w:pPr>
      <w:r>
        <w:rPr/>
        <w:t>Считаются поражения только в атаках. Обороня</w:t>
        <w:softHyphen/>
        <w:t>ющиеся рапиристы и шпажисты пользуются только пря</w:t>
        <w:softHyphen/>
        <w:t>мыми и полукруговыми защитами. Из 10 попыток: 1-я группа — 4 поражения, 2-я — 4, 3-я — 5.</w:t>
      </w:r>
    </w:p>
    <w:p>
      <w:pPr>
        <w:pStyle w:val="Normal"/>
        <w:ind w:firstLine="397"/>
        <w:rPr/>
      </w:pPr>
      <w:r>
        <w:rPr>
          <w:b/>
        </w:rPr>
        <w:t>Рапира—шпага. Упражнение 1</w:t>
      </w:r>
      <w:r>
        <w:rPr/>
        <w:t>. Дистанция средняя, соединение 6-е, нейтральное. Атакующий колет прямо или переводом.</w:t>
      </w:r>
    </w:p>
    <w:p>
      <w:pPr>
        <w:pStyle w:val="Normal"/>
        <w:ind w:firstLine="397"/>
        <w:rPr/>
      </w:pPr>
      <w:r>
        <w:rPr>
          <w:b/>
        </w:rPr>
        <w:t>Упражнение 2.</w:t>
      </w:r>
      <w:r>
        <w:rPr/>
        <w:t xml:space="preserve"> То же, что упражнение 2 для сабли</w:t>
        <w:softHyphen/>
        <w:t>стов, со сменой позиций 6—4. Атакующий колет прямо или переводом в обе стороны.</w:t>
      </w:r>
    </w:p>
    <w:p>
      <w:pPr>
        <w:pStyle w:val="Normal"/>
        <w:ind w:firstLine="397"/>
        <w:rPr/>
      </w:pPr>
      <w:r>
        <w:rPr>
          <w:b/>
        </w:rPr>
        <w:t>Упражнение 3.</w:t>
      </w:r>
      <w:r>
        <w:rPr/>
        <w:t xml:space="preserve"> То же, что упражнение 3 для сабли</w:t>
        <w:softHyphen/>
        <w:t>стов. Атакующий колет прямо или с переводом. Из 10 по</w:t>
        <w:softHyphen/>
        <w:t>пыток: 1-я группа — 3 поражения, 2-я — 4, 3-я — 5.</w:t>
      </w:r>
    </w:p>
    <w:p>
      <w:pPr>
        <w:pStyle w:val="Normal"/>
        <w:ind w:firstLine="397"/>
        <w:rPr>
          <w:b/>
          <w:b/>
          <w:i/>
          <w:i/>
        </w:rPr>
      </w:pPr>
      <w:r>
        <w:rPr>
          <w:b/>
          <w:i/>
        </w:rPr>
        <w:t>Контры с выбором на сложные действия</w:t>
      </w:r>
    </w:p>
    <w:p>
      <w:pPr>
        <w:pStyle w:val="Normal"/>
        <w:ind w:firstLine="397"/>
        <w:rPr/>
      </w:pPr>
      <w:r>
        <w:rPr>
          <w:b/>
        </w:rPr>
        <w:t>Сабля. Упражнение 1</w:t>
      </w:r>
      <w:r>
        <w:rPr/>
        <w:t>. Дистанция средняя, 3-я пози</w:t>
        <w:softHyphen/>
        <w:t>ция, атакующий — обман ударом по маске, удар по лево</w:t>
        <w:softHyphen/>
        <w:t>му боку или наоборот.</w:t>
      </w:r>
    </w:p>
    <w:p>
      <w:pPr>
        <w:pStyle w:val="Normal"/>
        <w:ind w:firstLine="397"/>
        <w:rPr/>
      </w:pPr>
      <w:r>
        <w:rPr>
          <w:b/>
        </w:rPr>
        <w:t>Упражнение 2.</w:t>
      </w:r>
      <w:r>
        <w:rPr/>
        <w:t xml:space="preserve"> То же, что упражнение 2 для сабли</w:t>
        <w:softHyphen/>
        <w:t>стов, атака та же.</w:t>
      </w:r>
    </w:p>
    <w:p>
      <w:pPr>
        <w:pStyle w:val="Normal"/>
        <w:ind w:firstLine="397"/>
        <w:rPr/>
      </w:pPr>
      <w:r>
        <w:rPr>
          <w:b/>
        </w:rPr>
        <w:t>Упражнение 3.</w:t>
      </w:r>
      <w:r>
        <w:rPr/>
        <w:t xml:space="preserve"> То же, что упражнение 3 для сабли</w:t>
        <w:softHyphen/>
        <w:t>стов, атака та же.</w:t>
      </w:r>
    </w:p>
    <w:p>
      <w:pPr>
        <w:pStyle w:val="Normal"/>
        <w:ind w:firstLine="397"/>
        <w:rPr/>
      </w:pPr>
      <w:r>
        <w:rPr/>
        <w:t>Из 10 попыток: 1-я группа — 4 поражения, 2-я — 5, 3-я — 6.</w:t>
      </w:r>
    </w:p>
    <w:p>
      <w:pPr>
        <w:pStyle w:val="Normal"/>
        <w:ind w:firstLine="397"/>
        <w:rPr/>
      </w:pPr>
      <w:r>
        <w:rPr>
          <w:b/>
        </w:rPr>
        <w:t xml:space="preserve">Рапира — шпага. Упражнение 1. </w:t>
      </w:r>
      <w:r>
        <w:rPr/>
        <w:t>Из 6-го нейтраль</w:t>
        <w:softHyphen/>
        <w:t>ного соединения обман прямо — перевод или два^ пере</w:t>
        <w:softHyphen/>
        <w:t>вода.</w:t>
      </w:r>
    </w:p>
    <w:p>
      <w:pPr>
        <w:pStyle w:val="Normal"/>
        <w:ind w:firstLine="397"/>
        <w:rPr/>
      </w:pPr>
      <w:r>
        <w:rPr>
          <w:b/>
        </w:rPr>
        <w:t>Упражнение 2.</w:t>
      </w:r>
      <w:r>
        <w:rPr/>
        <w:t xml:space="preserve"> Атака та же при челночных пере</w:t>
        <w:softHyphen/>
        <w:t>движениях обороняющегося у стенки.</w:t>
      </w:r>
    </w:p>
    <w:p>
      <w:pPr>
        <w:pStyle w:val="Normal"/>
        <w:ind w:firstLine="397"/>
        <w:rPr/>
      </w:pPr>
      <w:r>
        <w:rPr>
          <w:b/>
        </w:rPr>
        <w:t>Упражнение 3.</w:t>
      </w:r>
      <w:r>
        <w:rPr/>
        <w:t xml:space="preserve"> Дистанция средняя, 6-е позиции. Ата</w:t>
        <w:softHyphen/>
        <w:t>ка — обман во 2-й сектор, укол в 4-й или наоборот.</w:t>
      </w:r>
    </w:p>
    <w:p>
      <w:pPr>
        <w:pStyle w:val="Normal"/>
        <w:ind w:firstLine="397"/>
        <w:rPr/>
      </w:pPr>
      <w:r>
        <w:rPr/>
        <w:t>Из 10 попыток: 1-я группа — 3 поражения, 2-я — 4, 3-я — 6.</w:t>
      </w:r>
    </w:p>
    <w:p>
      <w:pPr>
        <w:pStyle w:val="Normal"/>
        <w:ind w:firstLine="397"/>
        <w:rPr>
          <w:b/>
          <w:b/>
          <w:i/>
          <w:i/>
        </w:rPr>
      </w:pPr>
      <w:r>
        <w:rPr>
          <w:b/>
          <w:i/>
        </w:rPr>
        <w:t>Контры с выбором на простые и сложные действия</w:t>
      </w:r>
    </w:p>
    <w:p>
      <w:pPr>
        <w:pStyle w:val="Normal"/>
        <w:ind w:firstLine="397"/>
        <w:rPr/>
      </w:pPr>
      <w:r>
        <w:rPr>
          <w:b/>
        </w:rPr>
        <w:t>Сабля. Упражнение 1.</w:t>
      </w:r>
      <w:r>
        <w:rPr/>
        <w:t xml:space="preserve"> Дистанция средняя, третьи позиции, атака по маске или обман по маске, удар по левому боку.</w:t>
      </w:r>
    </w:p>
    <w:p>
      <w:pPr>
        <w:pStyle w:val="Normal"/>
        <w:ind w:firstLine="397"/>
        <w:rPr/>
      </w:pPr>
      <w:r>
        <w:rPr>
          <w:b/>
        </w:rPr>
        <w:t>Упражнение 2.</w:t>
      </w:r>
      <w:r>
        <w:rPr/>
        <w:t xml:space="preserve"> То же, что упражнение 2 для сабли</w:t>
        <w:softHyphen/>
        <w:t>стов, атака та же.</w:t>
      </w:r>
    </w:p>
    <w:p>
      <w:pPr>
        <w:pStyle w:val="Normal"/>
        <w:ind w:firstLine="397"/>
        <w:rPr/>
      </w:pPr>
      <w:r>
        <w:rPr>
          <w:b/>
        </w:rPr>
        <w:t>Упражнение 3.</w:t>
      </w:r>
      <w:r>
        <w:rPr/>
        <w:t xml:space="preserve"> То же, что упражнение 3 для сабли</w:t>
        <w:softHyphen/>
        <w:t>стов, атака та же.</w:t>
      </w:r>
    </w:p>
    <w:p>
      <w:pPr>
        <w:pStyle w:val="Normal"/>
        <w:ind w:firstLine="397"/>
        <w:rPr/>
      </w:pPr>
      <w:r>
        <w:rPr/>
        <w:t>Из 10 попыток: 1-я группа — 4 поражения, 2-я — 6, 3-я — 7.</w:t>
      </w:r>
    </w:p>
    <w:p>
      <w:pPr>
        <w:pStyle w:val="Normal"/>
        <w:ind w:firstLine="397"/>
        <w:rPr/>
      </w:pPr>
      <w:r>
        <w:rPr>
          <w:b/>
        </w:rPr>
        <w:t>Шпага — рапира. Упражнение 1</w:t>
      </w:r>
      <w:r>
        <w:rPr/>
        <w:t>. Дистанция средняя, 6-е нейтральное соединение, атака — перевод или два перевода.</w:t>
      </w:r>
    </w:p>
    <w:p>
      <w:pPr>
        <w:pStyle w:val="Normal"/>
        <w:ind w:firstLine="397"/>
        <w:rPr/>
      </w:pPr>
      <w:r>
        <w:rPr>
          <w:b/>
        </w:rPr>
        <w:t>Упражнение 2.</w:t>
      </w:r>
      <w:r>
        <w:rPr/>
        <w:t xml:space="preserve"> Атака та же, защищающийся выпол</w:t>
        <w:softHyphen/>
        <w:t>няет шаги вперед-назад.</w:t>
      </w:r>
    </w:p>
    <w:p>
      <w:pPr>
        <w:pStyle w:val="Normal"/>
        <w:ind w:firstLine="397"/>
        <w:rPr/>
      </w:pPr>
      <w:r>
        <w:rPr>
          <w:b/>
        </w:rPr>
        <w:t xml:space="preserve">Упражнение 3. </w:t>
      </w:r>
      <w:r>
        <w:rPr/>
        <w:t xml:space="preserve">После «вспугивания» партнера атака переводом или двумя переводами. </w:t>
      </w:r>
    </w:p>
    <w:p>
      <w:pPr>
        <w:pStyle w:val="Normal"/>
        <w:ind w:firstLine="397"/>
        <w:rPr/>
      </w:pPr>
      <w:r>
        <w:rPr/>
        <w:t>Из 10 попыток: 1-я груп</w:t>
        <w:softHyphen/>
        <w:t>па — 5 поражений, 2-я — 6, 3-я — 8.</w:t>
      </w:r>
    </w:p>
    <w:p>
      <w:pPr>
        <w:pStyle w:val="Normal"/>
        <w:rPr/>
      </w:pPr>
      <w:r>
        <w:rPr/>
      </w:r>
    </w:p>
    <w:p>
      <w:pPr>
        <w:pStyle w:val="Normal"/>
        <w:rPr>
          <w:b/>
          <w:b/>
        </w:rPr>
      </w:pPr>
      <w:r>
        <w:rPr>
          <w:b/>
        </w:rPr>
        <w:t>ИНДИВИДУАЛЬНЫЙ УРОК</w:t>
      </w:r>
    </w:p>
    <w:p>
      <w:pPr>
        <w:pStyle w:val="Normal"/>
        <w:rPr>
          <w:b/>
          <w:b/>
        </w:rPr>
      </w:pPr>
      <w:r>
        <w:rPr>
          <w:b/>
        </w:rPr>
      </w:r>
    </w:p>
    <w:p>
      <w:pPr>
        <w:pStyle w:val="Normal"/>
        <w:ind w:firstLine="397"/>
        <w:rPr/>
      </w:pPr>
      <w:r>
        <w:rPr/>
        <w:t>Индивидуальный урок — ведущий метод тренировки квалифицированного спортсмена, осуществляемый препо</w:t>
        <w:softHyphen/>
        <w:t>давателем-тренером с одним занимающимся.</w:t>
      </w:r>
    </w:p>
    <w:p>
      <w:pPr>
        <w:pStyle w:val="Normal"/>
        <w:ind w:firstLine="397"/>
        <w:rPr/>
      </w:pPr>
      <w:r>
        <w:rPr/>
        <w:t>Как правило, тренер на протяжении многолетних занятий с учеником, изучив слабые и сильные стороны своего подопечного, имеет широкие возможности углу</w:t>
        <w:softHyphen/>
        <w:t>бленно работать над ними, развивая «своизмы» спорт</w:t>
        <w:softHyphen/>
        <w:t>смена. Только тренер — мастер своего дела в уроке мо</w:t>
        <w:softHyphen/>
        <w:t>жет создавать противоположные и быстро меняющиеся боевые ситуации не в ущерб техническому совершенство</w:t>
        <w:softHyphen/>
        <w:t>ванию ученика, постоянно корректируя тактические нюан</w:t>
        <w:softHyphen/>
        <w:t>сы боевой схватки или отдельным фрагментам боя.</w:t>
      </w:r>
    </w:p>
    <w:p>
      <w:pPr>
        <w:pStyle w:val="Normal"/>
        <w:ind w:firstLine="397"/>
        <w:rPr/>
      </w:pPr>
      <w:r>
        <w:rPr/>
        <w:t>По педагогическим задачам индивидуальные уроки де</w:t>
        <w:softHyphen/>
        <w:t>лятся на учебно-тренировочные, тренировочные уроки вольного боя с тренером и разминочно-соревновательные. Это деление условно, так как на каждом их них тренировка боевого действия имеет технические и тактические задачи.</w:t>
      </w:r>
    </w:p>
    <w:p>
      <w:pPr>
        <w:pStyle w:val="Normal"/>
        <w:ind w:firstLine="397"/>
        <w:rPr/>
      </w:pPr>
      <w:r>
        <w:rPr/>
        <w:t>Предлагая ученику фрагменты различных учебных боевых эпизодов, взятых из практики боя, тренер посто</w:t>
        <w:softHyphen/>
        <w:t>янно должен ощущать степень их боевой достоверности.</w:t>
      </w:r>
    </w:p>
    <w:p>
      <w:pPr>
        <w:pStyle w:val="Normal"/>
        <w:ind w:firstLine="397"/>
        <w:rPr/>
      </w:pPr>
      <w:r>
        <w:rPr/>
        <w:t>Математиками подсчитано, что в рапире, оружии только колющем, теоретически существует 12 тысяч на</w:t>
        <w:softHyphen/>
        <w:t>ступательных комбинаций. Мы рассматриваем здесь только основные практические положения тренера и уче</w:t>
        <w:softHyphen/>
        <w:t>ника, могущие служить поводом для начала результа</w:t>
        <w:softHyphen/>
        <w:t>тивной, действительной атаки. Эти поводы для атаки чисто внешние, связанные в большинстве случаев только с «так</w:t>
        <w:softHyphen/>
        <w:t>тикой приема» при относительно широкой амплитуде действий тренера вооруженной рукой и его акцентиро</w:t>
        <w:softHyphen/>
        <w:t>ванными передвижениями.</w:t>
      </w:r>
    </w:p>
    <w:p>
      <w:pPr>
        <w:pStyle w:val="Normal"/>
        <w:ind w:firstLine="397"/>
        <w:rPr/>
      </w:pPr>
      <w:r>
        <w:rPr/>
        <w:t>Предлагаем некоторые из них:</w:t>
      </w:r>
    </w:p>
    <w:p>
      <w:pPr>
        <w:pStyle w:val="Normal"/>
        <w:ind w:firstLine="397"/>
        <w:rPr/>
      </w:pPr>
      <w:r>
        <w:rPr/>
        <w:t>а) вызовы атаки ученика, достигаемые перемещением оружия тренера из одной закрытой позиции в другую, обусловленную позицию (или соединение), открывающие сектор определенной поражаемой поверхности (например, в сабле тренер, находясь в 5-й позиции, меняет ее на 3-ю, приглашая ученика атаковать по маске);</w:t>
      </w:r>
    </w:p>
    <w:p>
      <w:pPr>
        <w:pStyle w:val="Normal"/>
        <w:ind w:firstLine="397"/>
        <w:rPr/>
      </w:pPr>
      <w:r>
        <w:rPr/>
        <w:t>б) как частный усложненный случай — «игра» тре</w:t>
        <w:softHyphen/>
        <w:t>нера оружием с замедленной фиксацией в направлении</w:t>
        <w:br/>
        <w:t>атаки или ее первого действия (финта, батмана и т. д.). Например (сабля), тренер быстро и плавно меняет позиции, задерживаясь в 1-й, приглашая нанести удар по правому боку;</w:t>
      </w:r>
    </w:p>
    <w:p>
      <w:pPr>
        <w:pStyle w:val="Normal"/>
        <w:ind w:firstLine="397"/>
        <w:rPr/>
      </w:pPr>
      <w:r>
        <w:rPr/>
        <w:t>в) перемещения тренера, различные по характеру, амплитуде; создание предпосылок для результативной</w:t>
        <w:br/>
        <w:t>атаки или контратаки ученика. Например (в шпаге), из плавных, спокойных маневрированных передвижений на</w:t>
        <w:br/>
        <w:t>попытку тренера атаковать провести встречную атаку в руку с оппозицией гардой;</w:t>
      </w:r>
    </w:p>
    <w:p>
      <w:pPr>
        <w:pStyle w:val="Normal"/>
        <w:ind w:firstLine="397"/>
        <w:rPr/>
      </w:pPr>
      <w:r>
        <w:rPr/>
        <w:t>г) различного рода перемены соединений до его овла</w:t>
        <w:softHyphen/>
        <w:t>дения, используя смену соединений, двойную перемену, вплоть до изменения его путем полузавязывания. Напри</w:t>
        <w:softHyphen/>
        <w:t>мер (в рапире), на попытку из 4-го соединения завязать оружие в 8-е колоть с переводом кнаружи после различ</w:t>
        <w:softHyphen/>
        <w:t>ных действий на оружие ученика в виде попыток батма</w:t>
        <w:softHyphen/>
        <w:t>нов, захватов, нажимов и т. п.;</w:t>
      </w:r>
    </w:p>
    <w:p>
      <w:pPr>
        <w:pStyle w:val="Normal"/>
        <w:ind w:firstLine="397"/>
        <w:rPr/>
      </w:pPr>
      <w:r>
        <w:rPr/>
        <w:t>д) вытягивание руки или статическая угроза «прямой руки», создающие благоприятные условия для атаки с действием на оружие саблистов и рапиристов;</w:t>
      </w:r>
    </w:p>
    <w:p>
      <w:pPr>
        <w:pStyle w:val="Normal"/>
        <w:ind w:firstLine="397"/>
        <w:rPr/>
      </w:pPr>
      <w:r>
        <w:rPr/>
        <w:t>е) ложная атака в виде разведки для принятия последующих мер в зависимости от действия тренера;</w:t>
      </w:r>
    </w:p>
    <w:p>
      <w:pPr>
        <w:pStyle w:val="Normal"/>
        <w:ind w:firstLine="397"/>
        <w:rPr/>
      </w:pPr>
      <w:r>
        <w:rPr/>
        <w:t>ж) комбинации передвижений тренера с работой вооруженной рукой, имитирующей подготовительные действия.</w:t>
      </w:r>
    </w:p>
    <w:p>
      <w:pPr>
        <w:pStyle w:val="Normal"/>
        <w:ind w:firstLine="397"/>
        <w:rPr/>
      </w:pPr>
      <w:r>
        <w:rPr/>
        <w:t>Еще раз подчеркнем, что к этому виду уроков до пускается ученик, освоивший технику приемов в обучении без партнера, на мишенях и чучелах; получивший элементарные тактические навыки в различных вида парных упражнений, включая упражнения на дистанционное общение, взаимоуроки, рипостную игру на простые действия, контры определенных видов и учебные бои, по преимуществу технического направления по упрощенным правилам судейства. Таким образом, в учебно-тренировочных уроках участвуют ученики, получившие начальную технико-тактическую подготовку достигшие уровня III разряда и показавшие незаурядны психомоторные, волевые качества на первых официальных соревнованиях.</w:t>
      </w:r>
    </w:p>
    <w:p>
      <w:pPr>
        <w:pStyle w:val="Normal"/>
        <w:ind w:firstLine="397"/>
        <w:rPr/>
      </w:pPr>
      <w:r>
        <w:rPr/>
        <w:t>На примере совершенствования атаки рапириста дву</w:t>
        <w:softHyphen/>
        <w:t>мя переводами разберем взаимодействие тренера — уче</w:t>
        <w:softHyphen/>
        <w:t>ника в индивидуальном уроке.</w:t>
      </w:r>
    </w:p>
    <w:p>
      <w:pPr>
        <w:pStyle w:val="Normal"/>
        <w:ind w:firstLine="397"/>
        <w:rPr/>
      </w:pPr>
      <w:r>
        <w:rPr>
          <w:b/>
        </w:rPr>
        <w:t>Упражнение 1.</w:t>
      </w:r>
      <w:r>
        <w:rPr/>
        <w:t xml:space="preserve"> Тренер и ученик на ближней дистан</w:t>
        <w:softHyphen/>
        <w:t>ции. Ученик владеет 6-м соединением. На попытку тре</w:t>
        <w:softHyphen/>
        <w:t>нера медленно поменять соединение (4-е) ученик показы</w:t>
        <w:softHyphen/>
        <w:t>вает слегка выпрямленной рукой перевод в 3-й сектор; на 6-ю защиту тренера ученик, выпрямляя руку, колет вторым переводом до положения прямой линии утыкания наконечника рапиры, гарды и руки, с тем чтобы стрела прогиба рапиры, направленная вправо-вверх, составля</w:t>
        <w:softHyphen/>
        <w:t>ла 8—10 см.</w:t>
      </w:r>
    </w:p>
    <w:p>
      <w:pPr>
        <w:pStyle w:val="Normal"/>
        <w:ind w:firstLine="397"/>
        <w:rPr/>
      </w:pPr>
      <w:r>
        <w:rPr/>
        <w:t>Упражнение повторяется многократно, тренер посте</w:t>
        <w:softHyphen/>
        <w:t>пенно сужает амплитуду перемены соединения и защиты, увеличивая скорость действий.</w:t>
      </w:r>
    </w:p>
    <w:p>
      <w:pPr>
        <w:pStyle w:val="Normal"/>
        <w:ind w:firstLine="397"/>
        <w:rPr/>
      </w:pPr>
      <w:r>
        <w:rPr>
          <w:b/>
        </w:rPr>
        <w:t>Упражнение 2.</w:t>
      </w:r>
      <w:r>
        <w:rPr/>
        <w:t xml:space="preserve"> В той же последовательности выпол</w:t>
        <w:softHyphen/>
        <w:t>няется атака два перевода с шагом вперед ученика. Тренер делает шаг назад.</w:t>
      </w:r>
    </w:p>
    <w:p>
      <w:pPr>
        <w:pStyle w:val="Normal"/>
        <w:ind w:firstLine="397"/>
        <w:rPr/>
      </w:pPr>
      <w:r>
        <w:rPr>
          <w:b/>
        </w:rPr>
        <w:t>Упражнение 3.</w:t>
      </w:r>
      <w:r>
        <w:rPr/>
        <w:t xml:space="preserve"> Тренер меняет соединение с шагом вперед. Ученик выполняет действие в другой координа</w:t>
        <w:softHyphen/>
        <w:t>ции, с шагом назад, имитируя уже будущий тактиче</w:t>
        <w:softHyphen/>
        <w:t>ский вариант — сложную контратаку.</w:t>
      </w:r>
    </w:p>
    <w:p>
      <w:pPr>
        <w:pStyle w:val="Normal"/>
        <w:ind w:firstLine="397"/>
        <w:rPr/>
      </w:pPr>
      <w:r>
        <w:rPr>
          <w:b/>
        </w:rPr>
        <w:t>Упражнение 4.</w:t>
      </w:r>
      <w:r>
        <w:rPr/>
        <w:t xml:space="preserve"> Оба передвигаются в ближней дистан</w:t>
        <w:softHyphen/>
        <w:t>ции. Тренер меняет соединения вперемежку с шагом впе</w:t>
        <w:softHyphen/>
        <w:t>ред и назад. Ученик, сохраняя дистанцию, колет задан</w:t>
        <w:softHyphen/>
        <w:t>ной атакой.</w:t>
      </w:r>
    </w:p>
    <w:p>
      <w:pPr>
        <w:pStyle w:val="Normal"/>
        <w:ind w:firstLine="397"/>
        <w:rPr/>
      </w:pPr>
      <w:r>
        <w:rPr>
          <w:b/>
        </w:rPr>
        <w:t>Упражнение 5.</w:t>
      </w:r>
      <w:r>
        <w:rPr/>
        <w:t xml:space="preserve"> Дистанция больше ближней. Та же атака два перевода, но вместо шага вперед —  полувыпад. Финт под локтем тренера, утыкание рапиры во втором переводе совпадает с постановкой маховой ноги на пол.</w:t>
      </w:r>
    </w:p>
    <w:p>
      <w:pPr>
        <w:pStyle w:val="Normal"/>
        <w:ind w:firstLine="397"/>
        <w:rPr/>
      </w:pPr>
      <w:r>
        <w:rPr>
          <w:b/>
        </w:rPr>
        <w:t xml:space="preserve">Упражнение 6. </w:t>
      </w:r>
      <w:r>
        <w:rPr/>
        <w:t>Ученик  атакует с  полным выпадом.</w:t>
      </w:r>
    </w:p>
    <w:p>
      <w:pPr>
        <w:pStyle w:val="Normal"/>
        <w:ind w:firstLine="397"/>
        <w:rPr/>
      </w:pPr>
      <w:r>
        <w:rPr>
          <w:b/>
        </w:rPr>
        <w:t>Упражнение 7.</w:t>
      </w:r>
      <w:r>
        <w:rPr/>
        <w:t xml:space="preserve"> Тренер разрывает дистанцию до даль</w:t>
        <w:softHyphen/>
        <w:t>ней, меняя соединение. Ученик атакует с шагом вперед (скачком) — выпадом. Рука в шаге вперед бездействует; собственная атака два перевода начинается с движения маховой ноги на выпад.</w:t>
      </w:r>
    </w:p>
    <w:p>
      <w:pPr>
        <w:pStyle w:val="Normal"/>
        <w:ind w:firstLine="397"/>
        <w:rPr/>
      </w:pPr>
      <w:r>
        <w:rPr>
          <w:b/>
        </w:rPr>
        <w:t>Упражнение 8.</w:t>
      </w:r>
      <w:r>
        <w:rPr/>
        <w:t xml:space="preserve"> Маневрируют. Тренер на различных дистанциях меняет соединения. Ученик в зависимости от этого проводит основную атаку от полувыпада до шага вперед — выпада; внимание на действенность фин</w:t>
        <w:softHyphen/>
        <w:t>та и различную взаимокоординацию рук, ног, туловища.</w:t>
      </w:r>
    </w:p>
    <w:p>
      <w:pPr>
        <w:pStyle w:val="Normal"/>
        <w:ind w:firstLine="397"/>
        <w:rPr/>
      </w:pPr>
      <w:r>
        <w:rPr>
          <w:b/>
        </w:rPr>
        <w:t>Упражнение 9.</w:t>
      </w:r>
      <w:r>
        <w:rPr/>
        <w:t xml:space="preserve"> Маневрируют. Тренер на различных дистанциях в конце своего шага вперед меняет соедине</w:t>
        <w:softHyphen/>
        <w:t>ние. Ученик после шага назад пересекает инерционное движение назад, проводит ответную атаку в зависимости от месторасположения  тренера — с  выпадом   различной длины, шагом вперед и выпадом.</w:t>
      </w:r>
    </w:p>
    <w:p>
      <w:pPr>
        <w:pStyle w:val="Normal"/>
        <w:ind w:firstLine="397"/>
        <w:rPr/>
      </w:pPr>
      <w:r>
        <w:rPr/>
        <w:t>Тренер, учитывая, что атаки с переводом прочно усво</w:t>
        <w:softHyphen/>
        <w:t>ены в предыдущих уроках, дает задание: «Если дистан</w:t>
        <w:softHyphen/>
        <w:t>ция близка к средней, атакуйте с переводом; если пре</w:t>
        <w:softHyphen/>
        <w:t>дельно средняя или дальняя — два перевода».</w:t>
      </w:r>
    </w:p>
    <w:p>
      <w:pPr>
        <w:pStyle w:val="Normal"/>
        <w:ind w:firstLine="397"/>
        <w:rPr/>
      </w:pPr>
      <w:r>
        <w:rPr>
          <w:b/>
        </w:rPr>
        <w:t>Упражнение 10.</w:t>
      </w:r>
      <w:r>
        <w:rPr/>
        <w:t xml:space="preserve"> Маневрируют. Тренер меняет соеди</w:t>
        <w:softHyphen/>
        <w:t>нения на разных дистанциях. Ученик выполняет условия вводной задачи, беспокоясь только о проведении нужной атаки, сняв заботу о своих защитах и контратакующих мерах, направляя все внимание на сохранение дистан</w:t>
        <w:softHyphen/>
        <w:t>ции, выполняя дилеммную атаку в процессе пере</w:t>
        <w:softHyphen/>
        <w:t>движения или переводом, или двумя переводами, обра</w:t>
        <w:softHyphen/>
        <w:t>щая внимание на технику, правильность выбора и свое</w:t>
        <w:softHyphen/>
        <w:t>временность боевого действия.</w:t>
      </w:r>
    </w:p>
    <w:p>
      <w:pPr>
        <w:pStyle w:val="Normal"/>
        <w:ind w:firstLine="397"/>
        <w:rPr/>
      </w:pPr>
      <w:r>
        <w:rPr>
          <w:b/>
        </w:rPr>
        <w:t xml:space="preserve">Упражнение 11. </w:t>
      </w:r>
      <w:r>
        <w:rPr/>
        <w:t>Маневрируют. На попытку тренера поменять соединение на месте или с шагом вперед уче</w:t>
        <w:softHyphen/>
        <w:t>ник атакует в зависимости от созданной дистанции пере</w:t>
        <w:softHyphen/>
        <w:t>водом или двумя переводами. На перемену соединения тренера с шагом назад ученик бездействует, сохраняя дистанцию, так как атаковать противника в основной атаке при его отходе нет смысла. Если же тренер идет вперед с многочисленными обманами или размашистыми действиями на оружие, ученик контратакует прямо или с переводом.</w:t>
      </w:r>
    </w:p>
    <w:p>
      <w:pPr>
        <w:pStyle w:val="Normal"/>
        <w:ind w:firstLine="397"/>
        <w:rPr/>
      </w:pPr>
      <w:r>
        <w:rPr/>
        <w:t>Эти связки требуют распределенного внимания и создают условия, близкие к боевым: не только выбора атаки (прямо или двумя переводами), но и тактиче</w:t>
        <w:softHyphen/>
        <w:t>ского обыгрыша: контратаки или основной атаки.</w:t>
      </w:r>
    </w:p>
    <w:p>
      <w:pPr>
        <w:pStyle w:val="Normal"/>
        <w:ind w:firstLine="397"/>
        <w:rPr/>
      </w:pPr>
      <w:r>
        <w:rPr>
          <w:b/>
          <w:i/>
        </w:rPr>
        <w:t>Модификация атаки.</w:t>
      </w:r>
      <w:r>
        <w:rPr/>
        <w:t xml:space="preserve"> Предыдущие 11 упражнений в той же последовательности, но из другого соединения (4-го) (им владеет ученик). Сигнал для атаки — тре</w:t>
        <w:softHyphen/>
        <w:t>нер пытается с переводом завладеть 6-м соединением, т. е. отрабатывается атака двумя переводами, оканчиваю</w:t>
        <w:softHyphen/>
        <w:t>щаяся уколом в трудный для поражения наружный сектор.</w:t>
      </w:r>
    </w:p>
    <w:p>
      <w:pPr>
        <w:pStyle w:val="Normal"/>
        <w:ind w:firstLine="397"/>
        <w:rPr/>
      </w:pPr>
      <w:r>
        <w:rPr/>
        <w:t>По аналогии с предыдущими, упражнениями отраба</w:t>
        <w:softHyphen/>
        <w:t>тывается атака двумя переводами в вертикальной пло</w:t>
        <w:softHyphen/>
        <w:t>скости, что значительно труднее: обман переводом вверх — колоть переводом вниз соединение 8-е, владеет ученик, на попытку тренера овладеть соединением ученик показывает укол в 3-й сектор и на 6-ю (4-ю) защиту тренера колет вторым переводом во 2-й (1-й) сектор, или обман вниз — колоть вверх (оба в 4-м соединении, тренер пытается овладеть 6-м, ученик показывает перевод в 1-й сектор и на 7-ю защиту тренера заканчивает атаку вторым переводом вверх).</w:t>
      </w:r>
    </w:p>
    <w:p>
      <w:pPr>
        <w:pStyle w:val="Normal"/>
        <w:ind w:firstLine="397"/>
        <w:rPr/>
      </w:pPr>
      <w:r>
        <w:rPr>
          <w:b/>
        </w:rPr>
        <w:t>Упражнение 12.</w:t>
      </w:r>
      <w:r>
        <w:rPr/>
        <w:t xml:space="preserve"> Два перевода из различных верхних и нижних соединений с элементами «видения» учеником прямых и полукруговых защит, применяемых тренером. Выполнять в условиях первых 11 упражнений, но в относительно замедленном темпе защит тренера. Это в определенной мере способствует интуиции ученика, зависящей от степени его тренированности и знания противника.</w:t>
      </w:r>
    </w:p>
    <w:p>
      <w:pPr>
        <w:pStyle w:val="Normal"/>
        <w:ind w:firstLine="397"/>
        <w:rPr/>
      </w:pPr>
      <w:r>
        <w:rPr>
          <w:b/>
        </w:rPr>
        <w:t>Упражнение 13.</w:t>
      </w:r>
      <w:r>
        <w:rPr/>
        <w:t xml:space="preserve"> Ученик на попытку овладения соеди</w:t>
        <w:softHyphen/>
        <w:t>нением тренером делает укороченную простую атаку — пря</w:t>
        <w:softHyphen/>
        <w:t>мо, переводом, в отличие от основной атаки, начиная движение вооруженной руки. Тренер в шаге назад берет любую защиту без нанесения ответа. Ученик, страхуясь от рипоста, овладевает соединением и, закрываясь вперед, в повторной атаке наносит укол двумя переводами. Де</w:t>
        <w:softHyphen/>
        <w:t>лая первую, т. е. ложную, атаку, ученик в некоторой сте</w:t>
        <w:softHyphen/>
        <w:t>пени ожидает защиту и ответ со стороны тренера и рабо</w:t>
        <w:softHyphen/>
        <w:t>тает на контррипосте. Если же тренер отходит пассивно, то ученик возобновляет атаку, закрываясь вперед со страховкой в соединение, которым он овладел, производит «нажим» и на инстинктивное защитное движение тренера колет его двумя переводами в обычной технике.</w:t>
      </w:r>
    </w:p>
    <w:p>
      <w:pPr>
        <w:pStyle w:val="Normal"/>
        <w:ind w:firstLine="397"/>
        <w:rPr/>
      </w:pPr>
      <w:r>
        <w:rPr>
          <w:b/>
        </w:rPr>
        <w:t>Упражнение 14.</w:t>
      </w:r>
      <w:r>
        <w:rPr/>
        <w:t xml:space="preserve"> Инициатором передвижений является ученик, который с шагами вперед, легкими разведыва</w:t>
        <w:softHyphen/>
        <w:t>тельными батманами и захватами (например, в 6-е и 4-е соединения) готовит атаку. Тренер отступает и, внезапно останавливаясь, сокращает дистанцию до средней. Уче</w:t>
        <w:softHyphen/>
        <w:t>ник незамедлительно проводит сильный контрбатман и колет двумя переводами.</w:t>
      </w:r>
    </w:p>
    <w:p>
      <w:pPr>
        <w:pStyle w:val="Normal"/>
        <w:ind w:firstLine="397"/>
        <w:rPr/>
      </w:pPr>
      <w:r>
        <w:rPr>
          <w:b/>
        </w:rPr>
        <w:t>Упражнение 15.</w:t>
      </w:r>
      <w:r>
        <w:rPr/>
        <w:t xml:space="preserve"> Предыдущее упражнение, но разве</w:t>
        <w:softHyphen/>
        <w:t>дывательные действия на оружие на месте или с шагом вперед делает тренер. В одном из движений шага вперед и выпрямления руки ученик, воспользовавшись сокраще</w:t>
        <w:softHyphen/>
        <w:t>нием дистанции, предварительно завладев соединением, атакует двумя переводами, т. е. «ловит» тренера на шаг вперед.</w:t>
      </w:r>
    </w:p>
    <w:p>
      <w:pPr>
        <w:pStyle w:val="Normal"/>
        <w:ind w:firstLine="397"/>
        <w:rPr/>
      </w:pPr>
      <w:r>
        <w:rPr>
          <w:b/>
        </w:rPr>
        <w:t>Упражнение 16.</w:t>
      </w:r>
      <w:r>
        <w:rPr/>
        <w:t xml:space="preserve"> Соединение 14-го и 15-го упражне</w:t>
        <w:softHyphen/>
        <w:t>ний, — выполняемые с переменой инициативы передвиже</w:t>
        <w:softHyphen/>
        <w:t>ний тренера и ученика.</w:t>
      </w:r>
    </w:p>
    <w:p>
      <w:pPr>
        <w:pStyle w:val="Normal"/>
        <w:ind w:firstLine="397"/>
        <w:rPr/>
      </w:pPr>
      <w:r>
        <w:rPr>
          <w:b/>
        </w:rPr>
        <w:t>Упражнение 17.</w:t>
      </w:r>
      <w:r>
        <w:rPr/>
        <w:t xml:space="preserve"> На «игру» клинком тренера в верх</w:t>
        <w:softHyphen/>
        <w:t>них и нижних позициях вначале на месте, затем в пере</w:t>
        <w:softHyphen/>
        <w:t>движениях ученик, используя правило «противохода», производит финт переводом в открывающийся сектор тренера и на его защиту колет вторым переводом в откры</w:t>
        <w:softHyphen/>
        <w:t>тый сектор.</w:t>
      </w:r>
    </w:p>
    <w:p>
      <w:pPr>
        <w:pStyle w:val="Normal"/>
        <w:ind w:firstLine="397"/>
        <w:rPr/>
      </w:pPr>
      <w:r>
        <w:rPr>
          <w:b/>
        </w:rPr>
        <w:t>Упражнение 18.</w:t>
      </w:r>
      <w:r>
        <w:rPr/>
        <w:t xml:space="preserve"> Атака двумя переводами не в качестве основной, а в порядке ответной атаки. Для этого тренер заказывает ученику защиты на 2—3 точки. После парада с шагом назад ученик в зависимости от дистанции колет с переводом или заданными двумя переводами.</w:t>
      </w:r>
    </w:p>
    <w:p>
      <w:pPr>
        <w:pStyle w:val="Normal"/>
        <w:ind w:firstLine="397"/>
        <w:rPr/>
      </w:pPr>
      <w:r>
        <w:rPr/>
        <w:t>Здесь приведены почти все практические варианты тре</w:t>
        <w:softHyphen/>
        <w:t>нировки только атаки «два перевода». По тому же прин</w:t>
        <w:softHyphen/>
        <w:t>ципу идет совершенствование других атак с финтами, дей</w:t>
        <w:softHyphen/>
        <w:t>ствием на оружие и комбинированных атак не только на рапирах, но и шпагах и саблях с учетом разницы исходных положений, специфической техники и применения ее в этих видах оружия.</w:t>
      </w:r>
    </w:p>
    <w:p>
      <w:pPr>
        <w:pStyle w:val="Normal"/>
        <w:ind w:firstLine="397"/>
        <w:rPr/>
      </w:pPr>
      <w:r>
        <w:rPr/>
        <w:t>Не следует забывать, что предлагаемые типовые уп</w:t>
        <w:softHyphen/>
        <w:t>ражнения в двух переводах рассчитаны на длительный срок совершенствования, в процессе которого очередность их индивидуализируется, так же как и исходные положе</w:t>
        <w:softHyphen/>
        <w:t>ния; меняется инициатива, и только в редких случаях тре</w:t>
        <w:softHyphen/>
        <w:t>нер иногда сам атакует ученика, развивая у него перерас</w:t>
        <w:softHyphen/>
        <w:t>пределенность внимания между подготовкой атаки, са</w:t>
        <w:softHyphen/>
        <w:t>мого атакующего действия, защитных и контратакующих средств.</w:t>
      </w:r>
    </w:p>
    <w:p>
      <w:pPr>
        <w:pStyle w:val="Normal"/>
        <w:ind w:firstLine="397"/>
        <w:rPr/>
      </w:pPr>
      <w:r>
        <w:rPr/>
        <w:t>Тренировка оборонительных действий занимает меньше половины времени в работе тренера с учеником, если это не диктуется особыми задачами урока, связанными с периодом тренировки, типом бойца, степенью владения наступательными и оборонительно-контратакующими дей</w:t>
        <w:softHyphen/>
        <w:t>ствиями ученика.</w:t>
      </w:r>
    </w:p>
    <w:p>
      <w:pPr>
        <w:pStyle w:val="Normal"/>
        <w:ind w:firstLine="397"/>
        <w:rPr/>
      </w:pPr>
      <w:r>
        <w:rPr/>
        <w:t>Как правило, в этом виде урока параллельно совершен</w:t>
        <w:softHyphen/>
        <w:t>ствуются определенного типа атака и меры защиты против нее. Это, между прочим, способствует чередованию боль</w:t>
        <w:softHyphen/>
        <w:t>шой физиологической напряженности мышечной массы атакующего фехтовальщика с меньшей нагрузкой на ноги, но большей на психику защищающегося или контрата</w:t>
        <w:softHyphen/>
        <w:t>кующего, который находится в состоянии повышенного «ожидания» и вынужден реагировать на активные дейст</w:t>
        <w:softHyphen/>
        <w:t>вия тренера.</w:t>
      </w:r>
    </w:p>
    <w:p>
      <w:pPr>
        <w:pStyle w:val="Normal"/>
        <w:ind w:firstLine="397"/>
        <w:rPr/>
      </w:pPr>
      <w:r>
        <w:rPr/>
        <w:t>Недостатками в тренировке активных защитных действий у многих тренеров являются:</w:t>
      </w:r>
    </w:p>
    <w:p>
      <w:pPr>
        <w:pStyle w:val="Normal"/>
        <w:ind w:firstLine="397"/>
        <w:rPr/>
      </w:pPr>
      <w:r>
        <w:rPr/>
        <w:t>а) однообразие атакующих действий, выполняемых только способами «переводом» в колющих видах оружия и «прямо» в сабле;</w:t>
      </w:r>
    </w:p>
    <w:p>
      <w:pPr>
        <w:pStyle w:val="Normal"/>
        <w:ind w:firstLine="397"/>
        <w:rPr/>
      </w:pPr>
      <w:r>
        <w:rPr/>
        <w:t>б) тренировка защит из одной, часто несвойственной ученику позиции;</w:t>
      </w:r>
    </w:p>
    <w:p>
      <w:pPr>
        <w:pStyle w:val="Normal"/>
        <w:ind w:firstLine="397"/>
        <w:rPr/>
      </w:pPr>
      <w:r>
        <w:rPr/>
        <w:t>в) тренировка классических защит только способом «подставки», исключая защиту перехватом («ловля</w:t>
        <w:br/>
        <w:t>клинка») и защит типа «уступающих» в третьем эше</w:t>
        <w:softHyphen/>
        <w:t>лоне;</w:t>
      </w:r>
    </w:p>
    <w:p>
      <w:pPr>
        <w:pStyle w:val="Normal"/>
        <w:ind w:firstLine="397"/>
        <w:rPr/>
      </w:pPr>
      <w:r>
        <w:rPr/>
        <w:t>г) отсутствие тренировки защитных действий из раз</w:t>
        <w:softHyphen/>
        <w:t>ных позиций, в том числе из промежуточных, создава</w:t>
        <w:softHyphen/>
        <w:t>емых «игрой оружия» как тренера, так и ученика;</w:t>
      </w:r>
    </w:p>
    <w:p>
      <w:pPr>
        <w:pStyle w:val="Normal"/>
        <w:ind w:firstLine="397"/>
        <w:rPr/>
      </w:pPr>
      <w:r>
        <w:rPr/>
        <w:t>д) тренировка опровергающих действий атаки тренера с различными видами действий на оружие ученика в виде батманов, захватов, толчков и нажимов;</w:t>
      </w:r>
    </w:p>
    <w:p>
      <w:pPr>
        <w:pStyle w:val="Normal"/>
        <w:ind w:firstLine="397"/>
        <w:rPr/>
      </w:pPr>
      <w:r>
        <w:rPr/>
        <w:t>е) тренировка парадов с явно выраженными предсигналами атаки со стороны тренера, не воспитывающих</w:t>
        <w:br/>
        <w:t>у ученика защитную реакцию на последнее, истинное движение атаки — основу современного поединка;</w:t>
      </w:r>
    </w:p>
    <w:p>
      <w:pPr>
        <w:pStyle w:val="Normal"/>
        <w:ind w:firstLine="397"/>
        <w:rPr/>
      </w:pPr>
      <w:r>
        <w:rPr/>
        <w:t>ж) недостаточность тренировки сложных защит и не</w:t>
        <w:softHyphen/>
        <w:t xml:space="preserve"> медленных ответов, укладывающихся в формулу «каса</w:t>
        <w:softHyphen/>
        <w:t>ние оружия — рипост»;</w:t>
      </w:r>
    </w:p>
    <w:p>
      <w:pPr>
        <w:pStyle w:val="Normal"/>
        <w:ind w:firstLine="397"/>
        <w:rPr/>
      </w:pPr>
      <w:r>
        <w:rPr/>
        <w:t>з) малое количество защит с шагом вперед, особенно в колющих видах;</w:t>
      </w:r>
    </w:p>
    <w:p>
      <w:pPr>
        <w:pStyle w:val="Normal"/>
        <w:ind w:firstLine="397"/>
        <w:rPr/>
      </w:pPr>
      <w:r>
        <w:rPr/>
        <w:t>и) рассматривая рипосты и контратаки как часть ак</w:t>
        <w:softHyphen/>
        <w:t>тивной обороны, некоторые тренеры злоупотребляют ответами прямо по кратчайшей линии, не используя в должной мере рипосты с переменой линии укола (удара) при активно-пассивной защите, а также альтернатив</w:t>
        <w:softHyphen/>
        <w:t>ности между парадом и контратакой, особенно в индиви</w:t>
        <w:softHyphen/>
        <w:t>дуальных уроках тренировочного типа.</w:t>
      </w:r>
    </w:p>
    <w:p>
      <w:pPr>
        <w:pStyle w:val="Normal"/>
        <w:ind w:firstLine="397"/>
        <w:rPr/>
      </w:pPr>
      <w:r>
        <w:rPr/>
        <w:t>Ниже на примере совершенствования 4-й защиты и ответа рапириста приводятся методические приемы учеб</w:t>
        <w:softHyphen/>
        <w:t>но-тренировочного индивидуального урока в защитных действиях. Просмотрим примерную последовательность действий ученика и тренера, имея в виду, что любая другая защита как рапириста, так и шпажиста, саблиста тренируется в тех же параметрах с большей долей спе</w:t>
        <w:softHyphen/>
        <w:t>цифики того или иного вида оружия.</w:t>
      </w:r>
    </w:p>
    <w:p>
      <w:pPr>
        <w:pStyle w:val="Normal"/>
        <w:ind w:firstLine="397"/>
        <w:rPr>
          <w:b/>
          <w:b/>
          <w:i/>
          <w:i/>
        </w:rPr>
      </w:pPr>
      <w:r>
        <w:rPr>
          <w:b/>
          <w:i/>
        </w:rPr>
        <w:t>Упражнения 1—4 на совершенствование «классиче</w:t>
        <w:softHyphen/>
        <w:t>ской» 4-й защиты</w:t>
      </w:r>
    </w:p>
    <w:p>
      <w:pPr>
        <w:pStyle w:val="Normal"/>
        <w:ind w:firstLine="397"/>
        <w:rPr/>
      </w:pPr>
      <w:r>
        <w:rPr>
          <w:b/>
        </w:rPr>
        <w:t>Упражнение 1</w:t>
      </w:r>
      <w:r>
        <w:rPr/>
        <w:t>. Соединение 6-е, владеет ученик. Дис</w:t>
        <w:softHyphen/>
        <w:t>танция чуть дальше ближней. Тренер с подшагиванием, варьируя ритм, скорость и глубину атаки, наносит укол переводом в 4-й сектор. Ученик с шагом назад парирует атаку 4-й защитой и рипостирует кратчайшим путем; ноги работают «на дистанцию», рука «от дистанции». Сокращая дистанцию и увеличивая скорость атаки, тре</w:t>
        <w:softHyphen/>
        <w:t>нер, как и в последующих упражнениях, повторяет дви</w:t>
        <w:softHyphen/>
        <w:t>жение многократно, принимая ответ ученика.</w:t>
      </w:r>
    </w:p>
    <w:p>
      <w:pPr>
        <w:pStyle w:val="Normal"/>
        <w:ind w:firstLine="397"/>
        <w:rPr/>
      </w:pPr>
      <w:r>
        <w:rPr>
          <w:b/>
        </w:rPr>
        <w:t xml:space="preserve">Упражнение 2. </w:t>
      </w:r>
      <w:r>
        <w:rPr/>
        <w:t>То же, но тренер уменьшает глубину атаки. Ученик защищается на месте и наносит ответ прямо.</w:t>
      </w:r>
    </w:p>
    <w:p>
      <w:pPr>
        <w:pStyle w:val="Normal"/>
        <w:ind w:firstLine="397"/>
        <w:rPr/>
      </w:pPr>
      <w:r>
        <w:rPr>
          <w:b/>
        </w:rPr>
        <w:t>Упражнение 3.</w:t>
      </w:r>
      <w:r>
        <w:rPr/>
        <w:t xml:space="preserve"> Применение обоих упражнений, доводя их до контррипостов.</w:t>
      </w:r>
    </w:p>
    <w:p>
      <w:pPr>
        <w:pStyle w:val="Normal"/>
        <w:ind w:firstLine="397"/>
        <w:rPr/>
      </w:pPr>
      <w:r>
        <w:rPr>
          <w:b/>
        </w:rPr>
        <w:t>Упражнение 4.</w:t>
      </w:r>
      <w:r>
        <w:rPr/>
        <w:t xml:space="preserve"> Соединение 4-е, владеет ученик. Тренер в последовательности предыдущих упражнений отрабатывает основной вариант защиты — круг 4.</w:t>
      </w:r>
    </w:p>
    <w:p>
      <w:pPr>
        <w:pStyle w:val="Normal"/>
        <w:ind w:firstLine="397"/>
        <w:rPr/>
      </w:pPr>
      <w:r>
        <w:rPr>
          <w:b/>
        </w:rPr>
        <w:t>Упражнение 5.</w:t>
      </w:r>
      <w:r>
        <w:rPr/>
        <w:t xml:space="preserve"> В «боевых» защитах. Тренер атакует последовательно: батман в 6-е соединение — перевод, контрбатман в 4-е — прямо, захват в 6-е — перевод, контрзахват в 4-е — прямо, соответственно применяя дру</w:t>
        <w:softHyphen/>
        <w:t>гие действия на оружие ученика (нажим, толчок) с последующим уколом прямо или переводом, задержива</w:t>
        <w:softHyphen/>
        <w:t>ясь на выполнении каждого упражнения до его усвоения в рамках задач урока. Ученик вначале с шагом назад, затем на месте защищается с нанесением ответа и контр</w:t>
        <w:softHyphen/>
        <w:t>ответа на возобновляемую защиту и ответ тренера.</w:t>
      </w:r>
    </w:p>
    <w:p>
      <w:pPr>
        <w:pStyle w:val="Normal"/>
        <w:ind w:firstLine="397"/>
        <w:rPr/>
      </w:pPr>
      <w:r>
        <w:rPr/>
        <w:t>Это основной методический прием, требующий защиты ученика после боевых атак, проводимых тренером с раз</w:t>
        <w:softHyphen/>
        <w:t>личными действиями на оружие и пытающимся вывести оружие ученика  из  привычных статических  положений.</w:t>
      </w:r>
    </w:p>
    <w:p>
      <w:pPr>
        <w:pStyle w:val="Normal"/>
        <w:ind w:firstLine="397"/>
        <w:rPr>
          <w:b/>
          <w:b/>
          <w:i/>
          <w:i/>
        </w:rPr>
      </w:pPr>
      <w:r>
        <w:rPr>
          <w:b/>
          <w:i/>
        </w:rPr>
        <w:t>Упражнения 6—9 на совершенствование 4-й защиты, спровоцированной учеником («преднамеренные» парады)</w:t>
      </w:r>
    </w:p>
    <w:p>
      <w:pPr>
        <w:pStyle w:val="Normal"/>
        <w:ind w:firstLine="397"/>
        <w:rPr/>
      </w:pPr>
      <w:r>
        <w:rPr>
          <w:b/>
        </w:rPr>
        <w:t xml:space="preserve">Упражнение 6. </w:t>
      </w:r>
      <w:r>
        <w:rPr/>
        <w:t>Ученик с разведывательным шагом вперед, осуществляемым более медленным движением правой ногой, чем левой, пытается захватить оружие тренера попеременно в 6-е и 4-е соединения (вооружен</w:t>
        <w:softHyphen/>
        <w:t>ная рука выполняет роль локатора, радара).</w:t>
      </w:r>
    </w:p>
    <w:p>
      <w:pPr>
        <w:pStyle w:val="Normal"/>
        <w:ind w:firstLine="397"/>
        <w:rPr/>
      </w:pPr>
      <w:r>
        <w:rPr/>
        <w:t>На начало одного из осторожных движений ученика тренер атакует вначале переводом, а по мере усвоения приема с любым действием на оружие в 4-ю или 3-ю линию. Ученик, предвидя начало атаки, после медленного шага вперед правой делает быстрый шаг назад левой ногой и в боевой стойке берет преднамеренную защиту 4-ю или 4-ю круговую с последующим ответом.</w:t>
      </w:r>
    </w:p>
    <w:p>
      <w:pPr>
        <w:pStyle w:val="Normal"/>
        <w:ind w:firstLine="397"/>
        <w:rPr/>
      </w:pPr>
      <w:r>
        <w:rPr>
          <w:b/>
        </w:rPr>
        <w:t>Упражнение 7.</w:t>
      </w:r>
      <w:r>
        <w:rPr/>
        <w:t xml:space="preserve"> Ученик наступает на тренера с вызо</w:t>
        <w:softHyphen/>
        <w:t>вом в верхние секторы, попеременно беря 4-ю и 6-ю пози</w:t>
        <w:softHyphen/>
        <w:t>цию или выпрямляя руку до положения «статической угрозы». На атаку тренера ученик перекрывается прямой или круговой 4-й защитой.</w:t>
      </w:r>
    </w:p>
    <w:p>
      <w:pPr>
        <w:pStyle w:val="Normal"/>
        <w:ind w:firstLine="397"/>
        <w:rPr/>
      </w:pPr>
      <w:r>
        <w:rPr>
          <w:b/>
        </w:rPr>
        <w:t xml:space="preserve">Упражнение 8. </w:t>
      </w:r>
      <w:r>
        <w:rPr/>
        <w:t>Ученик медленно наступает с одновре</w:t>
        <w:softHyphen/>
        <w:t>менной «игрой» оружием в границах изученных позиций, снимая бдительность по окончании шага вперед. На по</w:t>
        <w:softHyphen/>
        <w:t>пытку тренера колоть в верхние секторы ученик из любой «классической» или промежуточной позиции закрывается упомянутыми выше защитами и наносит ответ.</w:t>
      </w:r>
    </w:p>
    <w:p>
      <w:pPr>
        <w:pStyle w:val="Normal"/>
        <w:ind w:firstLine="397"/>
        <w:rPr/>
      </w:pPr>
      <w:r>
        <w:rPr>
          <w:b/>
        </w:rPr>
        <w:t>Упражнение 9.</w:t>
      </w:r>
      <w:r>
        <w:rPr/>
        <w:t xml:space="preserve"> Тренер в инициативном передвижении меняет позиции. Ученик, не разрывая установленную дистанцию, следует своим оружием за оружием тренера. На попытку тренера атаковать в верхние линии ученик из промежуточных позиций, не возвращаясь в привычное для него боевое положение, закрывается 4-й или круго</w:t>
        <w:softHyphen/>
        <w:t>вой 4-й защитой с последующим ответом.</w:t>
      </w:r>
    </w:p>
    <w:p>
      <w:pPr>
        <w:pStyle w:val="Normal"/>
        <w:ind w:firstLine="397"/>
        <w:rPr/>
      </w:pPr>
      <w:r>
        <w:rPr/>
        <w:t>В упражнениях с 6-го по 9-е инстинктивно-рефлек</w:t>
        <w:softHyphen/>
        <w:t>торные защиты 6 или круговая 6-я расцениваются как брак в связи с отсутствием преднамеренности.</w:t>
      </w:r>
    </w:p>
    <w:p>
      <w:pPr>
        <w:pStyle w:val="Normal"/>
        <w:ind w:firstLine="397"/>
        <w:rPr/>
      </w:pPr>
      <w:r>
        <w:rPr>
          <w:b/>
        </w:rPr>
        <w:t xml:space="preserve">Упражнение 10. </w:t>
      </w:r>
      <w:r>
        <w:rPr/>
        <w:t>Ученик в простой ложной атаке. Тре</w:t>
        <w:softHyphen/>
        <w:t>нер закрывается 4-й защитой с ответом прямо. Ученик, стоя на выпаде, перекрывается 4-й защитой от ответа и наносит контрответ во внутренний сектор («сработать на контррипосте»).</w:t>
      </w:r>
    </w:p>
    <w:p>
      <w:pPr>
        <w:pStyle w:val="Normal"/>
        <w:ind w:firstLine="397"/>
        <w:rPr/>
      </w:pPr>
      <w:r>
        <w:rPr>
          <w:b/>
        </w:rPr>
        <w:t xml:space="preserve">Упражнение 11. </w:t>
      </w:r>
      <w:r>
        <w:rPr/>
        <w:t>Ученик делает контрбатман в 4-е сое</w:t>
        <w:softHyphen/>
        <w:t>динение и показывает укол; тренер имитирует рефлектор-ность ответа прямо, ученик перехватывает ответ тренера 4-й защитой и с переводом колет в 3-й сектор.</w:t>
      </w:r>
    </w:p>
    <w:p>
      <w:pPr>
        <w:pStyle w:val="Normal"/>
        <w:ind w:firstLine="397"/>
        <w:rPr/>
      </w:pPr>
      <w:r>
        <w:rPr>
          <w:b/>
        </w:rPr>
        <w:t>Упражнение 12.</w:t>
      </w:r>
      <w:r>
        <w:rPr/>
        <w:t xml:space="preserve"> Воспитание у ученика умения брать защиту в последний момент атаки. Инициатор передви</w:t>
        <w:softHyphen/>
        <w:t>жений — тренер. Дистанция боевая. Тренер производит подготовку атаки в виде легких различных действий на оружие ученика, неглубоких финтов, пытаясь вывести ученика из состояния готовности, отразить его атаку или потерять чувство дистанции.</w:t>
      </w:r>
    </w:p>
    <w:p>
      <w:pPr>
        <w:pStyle w:val="Normal"/>
        <w:ind w:firstLine="397"/>
        <w:rPr/>
      </w:pPr>
      <w:r>
        <w:rPr/>
        <w:t>В один из моментов выполняет действительную, основ</w:t>
        <w:softHyphen/>
        <w:t>ную атаку, на которую ученик перекрывается 4-й защитой и отвечает.</w:t>
      </w:r>
    </w:p>
    <w:p>
      <w:pPr>
        <w:pStyle w:val="Normal"/>
        <w:ind w:firstLine="397"/>
        <w:rPr/>
      </w:pPr>
      <w:r>
        <w:rPr/>
        <w:t>Каждое реагирование ученика защитой на подготови</w:t>
        <w:softHyphen/>
        <w:t>тельное движение тренера расценивается как брак, так как основная цель упражнения — финтам противника не ве</w:t>
        <w:softHyphen/>
        <w:t>рить и на них не реагировать.</w:t>
      </w:r>
    </w:p>
    <w:p>
      <w:pPr>
        <w:pStyle w:val="Normal"/>
        <w:ind w:firstLine="397"/>
        <w:rPr/>
      </w:pPr>
      <w:r>
        <w:rPr>
          <w:b/>
        </w:rPr>
        <w:t>Упражнение 13.</w:t>
      </w:r>
      <w:r>
        <w:rPr/>
        <w:t xml:space="preserve"> Выработка у ученика трех простран</w:t>
        <w:softHyphen/>
        <w:t>ственных диапазонов 4-й защиты. И. п. — 4-е соедине</w:t>
        <w:softHyphen/>
        <w:t>ние, владеет ученик. По предварительному распоряжению тренера от его атаки в 3-й сектор ученик закрывается впереди с оппозиционной 6-й защитой. В случае финта и продолжения атаки тренером ученик перекрывается 4-й обычной защитой подставкой во 2-м эшелоне и на пере</w:t>
        <w:softHyphen/>
        <w:t>хват тренером с шагом вперед рипоста ученика ученик закрывается 4-м уступающим парадом с шагом назад до положения «крючка».</w:t>
      </w:r>
    </w:p>
    <w:p>
      <w:pPr>
        <w:pStyle w:val="Normal"/>
        <w:ind w:firstLine="397"/>
        <w:rPr/>
      </w:pPr>
      <w:r>
        <w:rPr/>
        <w:t>То же упражнение, но из 6-го соединения, которым владеет ученик: тренер последовательно делает три пере</w:t>
        <w:softHyphen/>
        <w:t>вода, от которых ученик закрывается 4-й оппозиционной защитой, 6-й защитой «подставкой» и 4-й уступающей до положения «крючка», используя по глубине обороны последовательно все три защиты.</w:t>
      </w:r>
    </w:p>
    <w:p>
      <w:pPr>
        <w:pStyle w:val="Normal"/>
        <w:ind w:firstLine="397"/>
        <w:rPr/>
      </w:pPr>
      <w:r>
        <w:rPr/>
        <w:t>На более позднем этапе совершенствования тренер действительно колет в одном из трех переводов, вынуж</w:t>
        <w:softHyphen/>
        <w:t>дая ученика использовать все варианты трех этажей 4-й защиты.</w:t>
      </w:r>
    </w:p>
    <w:p>
      <w:pPr>
        <w:pStyle w:val="Normal"/>
        <w:ind w:firstLine="397"/>
        <w:rPr/>
      </w:pPr>
      <w:r>
        <w:rPr>
          <w:b/>
        </w:rPr>
        <w:t xml:space="preserve">Упражнение 14. </w:t>
      </w:r>
      <w:r>
        <w:rPr/>
        <w:t>Технические «экзерсисы» на тактиль</w:t>
        <w:softHyphen/>
        <w:t>ное ощущение свершившегося парада.</w:t>
      </w:r>
    </w:p>
    <w:p>
      <w:pPr>
        <w:pStyle w:val="Normal"/>
        <w:ind w:firstLine="397"/>
        <w:rPr/>
      </w:pPr>
      <w:r>
        <w:rPr/>
        <w:t>Тренер с финтами (или без них) атакует ученика, который реагирует на все обманы и в случае взятия оружия тренера (в нашем примере в 4-ю защиту) немедленно отвечает. В практике этот методический прием носит название «дзинь-рипост», так как взятое оружие тренера дает право на ответ. Тренер должен чередовать простые атаки и атаки с многочисленными финтами (между 6-й и 4-й защитами), добиваясь немедленного ответа после соприкосновения оружия ученика с его оружием, в дальнейшем не путая батманы трецера со своим защитным действием.</w:t>
      </w:r>
    </w:p>
    <w:p>
      <w:pPr>
        <w:pStyle w:val="Normal"/>
        <w:ind w:firstLine="397"/>
        <w:rPr/>
      </w:pPr>
      <w:r>
        <w:rPr>
          <w:b/>
        </w:rPr>
        <w:t xml:space="preserve">Упражнение 15. </w:t>
      </w:r>
      <w:r>
        <w:rPr/>
        <w:t>4-я защита со сближением (шагом вперед), приводящая к ломке основной дистанции и про</w:t>
        <w:softHyphen/>
        <w:t>должению ближнего боя.</w:t>
      </w:r>
    </w:p>
    <w:p>
      <w:pPr>
        <w:pStyle w:val="Normal"/>
        <w:ind w:firstLine="397"/>
        <w:rPr/>
      </w:pPr>
      <w:r>
        <w:rPr>
          <w:b/>
        </w:rPr>
        <w:t>Упражнение 16.</w:t>
      </w:r>
      <w:r>
        <w:rPr/>
        <w:t xml:space="preserve"> На решение задачи прямого ответа ученика или ответа с переводом.</w:t>
      </w:r>
    </w:p>
    <w:p>
      <w:pPr>
        <w:pStyle w:val="Normal"/>
        <w:ind w:firstLine="397"/>
        <w:rPr/>
      </w:pPr>
      <w:r>
        <w:rPr/>
        <w:t>Тренер в атаке подает оружие таким образом, чтобы ученик почувствовал последующее давление его оружия, связанное с началом его защиты (в этом слу</w:t>
        <w:softHyphen/>
        <w:t>чае выполняется укол «переводом» или «прямо», если нет сопротивления оружию тренера).</w:t>
      </w:r>
    </w:p>
    <w:p>
      <w:pPr>
        <w:pStyle w:val="Normal"/>
        <w:ind w:firstLine="397"/>
        <w:rPr/>
      </w:pPr>
      <w:r>
        <w:rPr>
          <w:b/>
        </w:rPr>
        <w:t>Упражнение 17.</w:t>
      </w:r>
      <w:r>
        <w:rPr/>
        <w:t xml:space="preserve"> На выбор учеником средств контр</w:t>
        <w:softHyphen/>
        <w:t>атаки или защиты с последующим рипостом. В нашем примере ученик от простой атаки, наносимой тренером в передвижениях от способа «прямо» до «переноса», защищается 4-й защитой или контратакует при атаках с многочисленными обманами или нарочито широкими движениями тренера в простых атаках или в его затя</w:t>
        <w:softHyphen/>
        <w:t>нутых синкопирующих действиях.</w:t>
      </w:r>
    </w:p>
    <w:p>
      <w:pPr>
        <w:pStyle w:val="Normal"/>
        <w:ind w:firstLine="397"/>
        <w:rPr/>
      </w:pPr>
      <w:r>
        <w:rPr/>
        <w:t>Это методическое упражнение, как правило, дается на рубеже совершенствования — тренировки активно-за</w:t>
        <w:softHyphen/>
        <w:t>щитных средств, так как решает задачу «или — или», связанную   с   распределением   внимания   между   двумя, по существу, противоположными действиями: защиты или атаки.</w:t>
      </w:r>
    </w:p>
    <w:p>
      <w:pPr>
        <w:pStyle w:val="Normal"/>
        <w:ind w:firstLine="397"/>
        <w:rPr/>
      </w:pPr>
      <w:r>
        <w:rPr/>
        <w:t>Приведенные выше 17 упражнений на совершенство</w:t>
        <w:softHyphen/>
        <w:t>вание 4-й защиты и ответа в той же последовательности распространяются и на тренировку той же 4-й защиты, но из разных исходных положений (позиций 7, 8, 2, 9), что намного увеличивает число комбинаций основных защитных действий (парадов), ответов на различных дистанциях и контратак.</w:t>
      </w:r>
    </w:p>
    <w:p>
      <w:pPr>
        <w:pStyle w:val="Normal"/>
        <w:ind w:firstLine="397"/>
        <w:rPr/>
      </w:pPr>
      <w:r>
        <w:rPr/>
        <w:t>С повышением спортивного мастерства повышаются требования и к нанесению рипостов от способа «по крат</w:t>
        <w:softHyphen/>
        <w:t>чайшей линии» до ответов в различные точки поража</w:t>
        <w:softHyphen/>
        <w:t>емой поверхности фехтовальщика, включающие бок, спину и даже небольшие пространства, прикрытые голо</w:t>
        <w:softHyphen/>
        <w:t>вой и вооруженной рукой отступающего рапириста после неудавшейся атаки.</w:t>
      </w:r>
    </w:p>
    <w:p>
      <w:pPr>
        <w:pStyle w:val="Normal"/>
        <w:ind w:firstLine="397"/>
        <w:rPr/>
      </w:pPr>
      <w:r>
        <w:rPr/>
        <w:t>Как показали международные встречи, отсутствие точности уколов в рипостах и на сближающегося против</w:t>
        <w:softHyphen/>
        <w:t>ника является слабым местом наших рапиристов и шпа</w:t>
        <w:softHyphen/>
        <w:t>жистов.</w:t>
      </w:r>
    </w:p>
    <w:p>
      <w:pPr>
        <w:pStyle w:val="Normal"/>
        <w:ind w:firstLine="397"/>
        <w:rPr/>
      </w:pPr>
      <w:r>
        <w:rPr/>
        <w:t>Процесс совершенствования защитных действий тре</w:t>
        <w:softHyphen/>
        <w:t>бует постоянной многолетней работы, и опытный тренер выбирает нужные ему методические приемы тренировки парадов в пределах номерных защит, данных в программе совершенствования для различных групп подготовлен</w:t>
        <w:softHyphen/>
        <w:t>ности.</w:t>
      </w:r>
    </w:p>
    <w:p>
      <w:pPr>
        <w:pStyle w:val="Normal"/>
        <w:ind w:firstLine="397"/>
        <w:rPr/>
      </w:pPr>
      <w:r>
        <w:rPr/>
        <w:t>В учебно-тренировочном уроке кроме раздельного обучения приемам атаки, защит с ответами и контратак тренер подводит ученика к совершенствованию всех ком</w:t>
        <w:softHyphen/>
        <w:t>понентов ведения боя в совокупности. Это требует повы</w:t>
        <w:softHyphen/>
        <w:t>шенного перераспределения внимания ученика, сохране</w:t>
        <w:softHyphen/>
        <w:t>ния дистанции и «узнавания» предсигналов, чтобы своев</w:t>
        <w:softHyphen/>
        <w:t>ременно реагировать на возникающую боевую ситуацию, создаваемую тренером, что постепенно подведет ученика уже к тренировочному индивидуальному уроку.</w:t>
      </w:r>
    </w:p>
    <w:p>
      <w:pPr>
        <w:pStyle w:val="Normal"/>
        <w:ind w:firstLine="397"/>
        <w:rPr/>
      </w:pPr>
      <w:r>
        <w:rPr/>
        <w:t>За основу выбирают ранее усвоенные приемы и узкое боевое действие, разучиваемое в данном уроке с акцен</w:t>
        <w:softHyphen/>
        <w:t>том на последнем.</w:t>
      </w:r>
    </w:p>
    <w:p>
      <w:pPr>
        <w:pStyle w:val="Normal"/>
        <w:ind w:firstLine="397"/>
        <w:rPr/>
      </w:pPr>
      <w:r>
        <w:rPr/>
        <w:t>Этому методическому приему предшествует объяснение тренером 1—2 поводов атаки и контратаки ученика, в то время как определенные защитные обусловленные дейст</w:t>
        <w:softHyphen/>
        <w:t>вия его выполняются в зависимости от сектора пораже</w:t>
        <w:softHyphen/>
        <w:t>ния тренером. При неверном исполнении боевого дейст</w:t>
        <w:softHyphen/>
        <w:t>вия тренер повторяет ситуацию, добиваясь оптимального выполнения   упражнения  для  данной  стадии   обучения.</w:t>
      </w:r>
    </w:p>
    <w:p>
      <w:pPr>
        <w:pStyle w:val="Normal"/>
        <w:rPr>
          <w:b/>
          <w:b/>
        </w:rPr>
      </w:pPr>
      <w:r>
        <w:rPr>
          <w:b/>
        </w:rPr>
        <mc:AlternateContent>
          <mc:Choice Requires="wps">
            <w:drawing>
              <wp:anchor behindDoc="0" distT="0" distB="0" distL="114935" distR="114935" simplePos="0" locked="0" layoutInCell="0" allowOverlap="1" relativeHeight="82">
                <wp:simplePos x="0" y="0"/>
                <wp:positionH relativeFrom="margin">
                  <wp:posOffset>3718560</wp:posOffset>
                </wp:positionH>
                <wp:positionV relativeFrom="paragraph">
                  <wp:posOffset>2377440</wp:posOffset>
                </wp:positionV>
                <wp:extent cx="0" cy="143510"/>
                <wp:effectExtent l="1905" t="0" r="1905" b="0"/>
                <wp:wrapNone/>
                <wp:docPr id="19"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8pt,187.2pt" to="292.8pt,198.45pt" stroked="t" o:allowincell="f" style="position:absolute;mso-position-horizontal-relative:margin">
                <v:stroke color="black" weight="3240" joinstyle="miter" endcap="flat"/>
                <v:fill o:detectmouseclick="t" on="false"/>
                <w10:wrap type="none"/>
              </v:line>
            </w:pict>
          </mc:Fallback>
        </mc:AlternateContent>
      </w:r>
    </w:p>
    <w:p>
      <w:pPr>
        <w:pStyle w:val="Normal"/>
        <w:rPr>
          <w:b/>
          <w:b/>
        </w:rPr>
      </w:pPr>
      <w:r>
        <w:rPr>
          <w:b/>
        </w:rPr>
        <w:t>Тренировочный индивидуальный урок</w:t>
      </w:r>
    </w:p>
    <w:p>
      <w:pPr>
        <w:pStyle w:val="Normal"/>
        <w:rPr>
          <w:b/>
          <w:b/>
        </w:rPr>
      </w:pPr>
      <w:r>
        <w:rPr>
          <w:b/>
        </w:rPr>
      </w:r>
    </w:p>
    <w:p>
      <w:pPr>
        <w:pStyle w:val="Normal"/>
        <w:ind w:firstLine="397"/>
        <w:rPr/>
      </w:pPr>
      <w:r>
        <w:rPr/>
        <w:t>40—45-минутный тренировочный индивидуальный урок дается ученикам 3-й группы. Тренер периодически дает задание на определенный, достаточно широкий круг тех</w:t>
        <w:softHyphen/>
        <w:t>нико-тактических действий, сообщает ученику только об общем характере возможных боевых ситуаций и, находясь в маневрировании, молча действует оружием, создавая необходимую тактическую обстановку, способствующую применению учеником различных наступательных и ак</w:t>
        <w:softHyphen/>
        <w:t>тивно-оборонительных действий.</w:t>
      </w:r>
    </w:p>
    <w:p>
      <w:pPr>
        <w:pStyle w:val="Normal"/>
        <w:ind w:firstLine="397"/>
        <w:rPr/>
      </w:pPr>
      <w:r>
        <w:rPr/>
        <w:t>В практике этот вид урока носит название «немой». Для ученика это почти вольный бой, но с несколько сокра</w:t>
        <w:softHyphen/>
        <w:t>щенными средствами, обусловленными задачами урока.</w:t>
      </w:r>
    </w:p>
    <w:p>
      <w:pPr>
        <w:pStyle w:val="Normal"/>
        <w:ind w:firstLine="397"/>
        <w:rPr/>
      </w:pPr>
      <w:r>
        <w:rPr/>
        <w:t>Если в парных упражнениях тренер главную роль видит в воспитании у ученика стереотипной повторяемости приема, то в тренировочном индивидуальном уроке он вносит в каждое новое повторение упражнения: уменьше</w:t>
        <w:softHyphen/>
        <w:t>ние амплитуды движения оружия, изменение дистанции, повышение скорости движений и перемена их ритма, смену тактических задач, т. е. строит свои действия по принципу «повторение без повторений» с максимальным приближением к практике боя, тем самым развивая вари</w:t>
        <w:softHyphen/>
        <w:t>ативность действий ученика.</w:t>
      </w:r>
    </w:p>
    <w:p>
      <w:pPr>
        <w:pStyle w:val="Normal"/>
        <w:ind w:firstLine="397"/>
        <w:rPr/>
      </w:pPr>
      <w:r>
        <w:rPr/>
        <w:t>В «немом» уроке часто тренируются и домашние заго</w:t>
        <w:softHyphen/>
        <w:t>товки для борьбы с конкретным противником.</w:t>
      </w:r>
    </w:p>
    <w:p>
      <w:pPr>
        <w:pStyle w:val="Normal"/>
        <w:ind w:firstLine="397"/>
        <w:rPr/>
      </w:pPr>
      <w:r>
        <w:rPr/>
        <w:t>Пример «немого» урока приводится на стр. 112 с рас</w:t>
        <w:softHyphen/>
        <w:t>ширенным арсеналом действий тренера.</w:t>
      </w:r>
    </w:p>
    <w:p>
      <w:pPr>
        <w:pStyle w:val="Normal"/>
        <w:rPr/>
      </w:pPr>
      <w:r>
        <w:rPr/>
      </w:r>
    </w:p>
    <w:p>
      <w:pPr>
        <w:pStyle w:val="Normal"/>
        <w:rPr>
          <w:b/>
          <w:b/>
        </w:rPr>
      </w:pPr>
      <w:r>
        <w:rPr>
          <w:b/>
        </w:rPr>
        <w:t>Индивидуальный разминочный урок</w:t>
      </w:r>
    </w:p>
    <w:p>
      <w:pPr>
        <w:pStyle w:val="Normal"/>
        <w:rPr>
          <w:b/>
          <w:b/>
        </w:rPr>
      </w:pPr>
      <w:r>
        <w:rPr>
          <w:b/>
        </w:rPr>
      </w:r>
    </w:p>
    <w:p>
      <w:pPr>
        <w:pStyle w:val="Normal"/>
        <w:ind w:firstLine="397"/>
        <w:rPr/>
      </w:pPr>
      <w:r>
        <w:rPr/>
        <w:t>Этот вид урока продолжительностью 5—15 мин при</w:t>
        <w:softHyphen/>
        <w:t>меняют перед соревнованиями многие мастера, выдаю</w:t>
        <w:softHyphen/>
        <w:t>щиеся спортсмены после общей разминки и за 15—20 мин до начала боев. Его эффективность зависит от степени физиологической и психической врабатываемости данного фехтовальщика, его стартового состояния. Для спортсме</w:t>
        <w:softHyphen/>
        <w:t>нов с заметными проявлениями неуравновешенности пси</w:t>
        <w:softHyphen/>
        <w:t>хических процессов задача урока состоит в снижении уровня возбудимости нервной системы, установлении гар</w:t>
        <w:softHyphen/>
        <w:t>моничности между процессами возбуждения и торможе</w:t>
        <w:softHyphen/>
        <w:t>ния.</w:t>
      </w:r>
    </w:p>
    <w:p>
      <w:pPr>
        <w:pStyle w:val="Normal"/>
        <w:ind w:firstLine="397"/>
        <w:rPr/>
      </w:pPr>
      <w:r>
        <w:rPr/>
        <w:t>На уроке-разминке тренер, избегая утомления уче</w:t>
        <w:softHyphen/>
        <w:t>ника, повторяет его «коронные» приемы в излюбленных ситуациях, позволяющих бойцу сохранить свежесть, а главное — победный настрой ученика.</w:t>
      </w:r>
    </w:p>
    <w:p>
      <w:pPr>
        <w:pStyle w:val="Normal"/>
        <w:ind w:firstLine="397"/>
        <w:rPr/>
      </w:pPr>
      <w:r>
        <w:rPr/>
        <w:t>Исключается введение новых элементов и комбинаций, которые могут и не получиться. Тренер, если он даже знает и видит неподготовленность ученика к данному бою, должен искусственно вселить уверенность в спорт</w:t>
        <w:softHyphen/>
        <w:t>смена и укрепить стремление к победе.</w:t>
      </w:r>
    </w:p>
    <w:p>
      <w:pPr>
        <w:pStyle w:val="Normal"/>
        <w:ind w:firstLine="397"/>
        <w:rPr/>
      </w:pPr>
      <w:r>
        <w:rPr/>
        <w:t>В некоторых случаях разминочный индивидуальный урок заменяется легкими спортивными боями (без счета) с товарищами по команде.</w:t>
      </w:r>
    </w:p>
    <w:p>
      <w:pPr>
        <w:pStyle w:val="Normal"/>
        <w:ind w:firstLine="397"/>
        <w:rPr/>
      </w:pPr>
      <w:r>
        <w:rPr/>
        <w:t>В любом случае урок-разминка должен подготовить ученика к интенсивной соревновательной работе и наст</w:t>
        <w:softHyphen/>
        <w:t>роить его на боевой лад.</w:t>
      </w:r>
    </w:p>
    <w:p>
      <w:pPr>
        <w:pStyle w:val="Normal"/>
        <w:rPr/>
      </w:pPr>
      <w:r>
        <w:rPr/>
      </w:r>
    </w:p>
    <w:p>
      <w:pPr>
        <w:pStyle w:val="Normal"/>
        <w:rPr/>
      </w:pPr>
      <w:r>
        <w:rPr>
          <w:b/>
        </w:rPr>
        <w:t>Урок боя с тренером на совершенствование избранных боевых действий</w:t>
      </w:r>
    </w:p>
    <w:p>
      <w:pPr>
        <w:pStyle w:val="Normal"/>
        <w:rPr>
          <w:b/>
          <w:b/>
        </w:rPr>
      </w:pPr>
      <w:r>
        <w:rPr>
          <w:b/>
        </w:rPr>
      </w:r>
    </w:p>
    <w:p>
      <w:pPr>
        <w:pStyle w:val="Normal"/>
        <w:ind w:firstLine="397"/>
        <w:rPr/>
      </w:pPr>
      <w:r>
        <w:rPr/>
        <w:t>Эта методическая форма общения тренера с учеником введена советскими педагогами не так давно и решает одну из основных задач — закрепление отдельных момен</w:t>
        <w:softHyphen/>
        <w:t>тов боевой техники в различных тактических вариантах ее исполнения, на фоне быстрого переключения от атаку</w:t>
        <w:softHyphen/>
        <w:t>ющих действий с выбором к защитным действиям в виде парадов и контратак.</w:t>
      </w:r>
    </w:p>
    <w:p>
      <w:pPr>
        <w:pStyle w:val="Normal"/>
        <w:ind w:firstLine="397"/>
        <w:rPr/>
      </w:pPr>
      <w:r>
        <w:rPr/>
        <w:t>Таким образом, в этом упражнении по заданию тре</w:t>
        <w:softHyphen/>
        <w:t>нера можно использовать обширный арсенал боевых дей</w:t>
        <w:softHyphen/>
        <w:t>ствий, отрабатываемый учеником в данный период трени</w:t>
        <w:softHyphen/>
        <w:t>ровки.</w:t>
      </w:r>
    </w:p>
    <w:p>
      <w:pPr>
        <w:pStyle w:val="Normal"/>
        <w:ind w:firstLine="397"/>
        <w:rPr/>
      </w:pPr>
      <w:r>
        <w:rPr/>
        <w:t>В индивидуальном уроке происходит углубление спор</w:t>
        <w:softHyphen/>
        <w:t>тивно-педагогического процесса: от заранее обусловлен</w:t>
        <w:softHyphen/>
        <w:t>ной системы действий тренера, связанных с распоряже</w:t>
        <w:softHyphen/>
        <w:t>ниями, командами, через экспромтные его действия в так называемом немом уроке, разновидностью которого явля</w:t>
        <w:softHyphen/>
        <w:t>ются атака с неизвестным окончанием, к уроку боя с тре</w:t>
        <w:softHyphen/>
        <w:t>нером, где совершенствуются отдельные боевые эпизоды, связка поединка как с отвлеченным, идеальным против</w:t>
        <w:softHyphen/>
        <w:t>ником так и конкретным бойцом «под противника», имеющим свою манеру боя и «коронные» номера.</w:t>
      </w:r>
    </w:p>
    <w:p>
      <w:pPr>
        <w:pStyle w:val="Normal"/>
        <w:ind w:firstLine="397"/>
        <w:rPr/>
      </w:pPr>
      <w:r>
        <w:rPr/>
        <w:t>Этот вид учебного боя позволяет тренеру в любом возрасте быть всегда авторитетным в его проведении, независимо от того, успешно ли он закончил свою боевую карьеру или никогда не имел больших спортивных дости</w:t>
        <w:softHyphen/>
        <w:t>жений. Разница в классе ученика и тренера нивелируется особыми условиями проведения учебного боя, так как инициатива в нем, как правило, принадлежит тренеру, для которого этот бой проводится в преднамеренных действиях, в то время как ученик в зависимости от боевой ситуации поступает всегда экспромтно, в соответ</w:t>
        <w:softHyphen/>
        <w:t>ствии с задаваемыми тренером фрагментами боя, что всегда намного труднее.</w:t>
      </w:r>
    </w:p>
    <w:p>
      <w:pPr>
        <w:pStyle w:val="Normal"/>
        <w:ind w:firstLine="397"/>
        <w:rPr/>
      </w:pPr>
      <w:r>
        <w:rPr/>
        <w:t>Тренер обусловливает боевую заданную ситуацию, включающую для ученика как минимум одну совершен</w:t>
        <w:softHyphen/>
        <w:t>ствуемую атаку, одну защиту и контратаку, т. е. прак</w:t>
        <w:softHyphen/>
        <w:t>тически весь набор отдельных приемов, свойственных поединку. За ним остается инициатива в передвижениях и создании выгодного момента для начала атаки учени</w:t>
        <w:softHyphen/>
        <w:t>ком, взятии определенной защиты с последующим отве</w:t>
        <w:softHyphen/>
        <w:t>том и нанесением контратаки.</w:t>
      </w:r>
    </w:p>
    <w:p>
      <w:pPr>
        <w:pStyle w:val="Normal"/>
        <w:ind w:firstLine="397"/>
        <w:rPr/>
      </w:pPr>
      <w:r>
        <w:rPr/>
        <w:t>Ученик считается выигравшим схватку у тренера в том случае, если:</w:t>
      </w:r>
    </w:p>
    <w:p>
      <w:pPr>
        <w:pStyle w:val="Normal"/>
        <w:ind w:firstLine="397"/>
        <w:rPr/>
      </w:pPr>
      <w:r>
        <w:rPr/>
        <w:t>а) он выполнил в обусловленный тактический момент заказанную атаку, защиту или контратаку, нанеся действительный укол  (удар);</w:t>
      </w:r>
    </w:p>
    <w:p>
      <w:pPr>
        <w:pStyle w:val="Normal"/>
        <w:ind w:firstLine="397"/>
        <w:rPr/>
      </w:pPr>
      <w:r>
        <w:rPr/>
        <w:t>б) боевое действие было выполнено в технике, соот</w:t>
        <w:softHyphen/>
        <w:t>ветствующей параметрам того или иного приема, свойственной его сегодняшней технической подготовленности;</w:t>
      </w:r>
    </w:p>
    <w:p>
      <w:pPr>
        <w:pStyle w:val="Normal"/>
        <w:ind w:firstLine="397"/>
        <w:rPr/>
      </w:pPr>
      <w:r>
        <w:rPr/>
        <w:t>в) ученик провел заказное действие в максимальной для него скорости и ускорении, а также с минималь</w:t>
        <w:softHyphen/>
        <w:t>ным временем реакции на действие тренера и с обяза</w:t>
        <w:softHyphen/>
        <w:t>тельным нанесением действительного укола-удара.</w:t>
      </w:r>
    </w:p>
    <w:p>
      <w:pPr>
        <w:pStyle w:val="Normal"/>
        <w:ind w:firstLine="397"/>
        <w:rPr/>
      </w:pPr>
      <w:r>
        <w:rPr/>
        <w:t>Нарушение одного из этих условий считается пораже</w:t>
        <w:softHyphen/>
        <w:t>нием ученика, хотя он и не получил от тренера дейст</w:t>
        <w:softHyphen/>
        <w:t>вительного укола.</w:t>
      </w:r>
    </w:p>
    <w:p>
      <w:pPr>
        <w:pStyle w:val="Normal"/>
        <w:ind w:firstLine="397"/>
        <w:rPr/>
      </w:pPr>
      <w:r>
        <w:rPr/>
        <w:t>Этот учебный бой предлагается тренером ученику в конце индивидуального урока, когда последний зна</w:t>
        <w:softHyphen/>
        <w:t>чительно устал, но спортивное самолюбие позволяет сделать все необходимое для его победы над тренером в этом бою.</w:t>
      </w:r>
    </w:p>
    <w:p>
      <w:pPr>
        <w:pStyle w:val="Normal"/>
        <w:ind w:firstLine="397"/>
        <w:rPr/>
      </w:pPr>
      <w:r>
        <w:rPr/>
        <w:t>Поединок, проводимый из 3 боев по 5 уколов, можно закончить со счетом 2:0 в пользу ученика или тренера, но с точки зрения педагогики лучше, когда первый бой выигрывает ученик, а второй бой — после предупрежде</w:t>
        <w:softHyphen/>
        <w:t>ния тренера с введением им различных неожиданных действий в запрограммированную структуру боя — выиг</w:t>
        <w:softHyphen/>
        <w:t>рывает тренер, а результат третьей, «контровой» партии решает тренер в зависимости от настроения ученика, его успехов в предыдущих двух боях, тем более что тренер всегда может повернуть счет боя в любую сторону, даже «не придираясь» к моментам исполнения учеником боевых действий, а давая (или не давая) повод к успеш</w:t>
        <w:softHyphen/>
        <w:t>ному (или неуспешному) действию ученика. Хорошо, ког</w:t>
        <w:softHyphen/>
        <w:t>да последний, решающий  поединок выигрывает ученик, это воспитывает в нем уверенность, веру в действитель</w:t>
        <w:softHyphen/>
        <w:t>ность применяемых им приемов.</w:t>
      </w:r>
    </w:p>
    <w:p>
      <w:pPr>
        <w:pStyle w:val="Normal"/>
        <w:ind w:firstLine="397"/>
        <w:rPr/>
      </w:pPr>
      <w:r>
        <w:rPr/>
        <w:t>Положительными чертами этого вида боя являются: а) отработка в эмоциональной форме общения с трене</w:t>
        <w:softHyphen/>
        <w:t>ром «мелочей» техники боевых приемов в разнообраз</w:t>
        <w:softHyphen/>
        <w:t>ной тактической обстановке, на фоне боевой практики, распределения учеником внимания между тремя основ</w:t>
        <w:softHyphen/>
        <w:t>ными компонентами боя — атакой, защитой и контрата</w:t>
        <w:softHyphen/>
        <w:t>кой — и переключения этого внимания в определенный момент на основное действие; б) совершенствование прие</w:t>
        <w:softHyphen/>
        <w:t>мов, направленных против конкретной модели будущего противника с его «своизмами» и особенностями построе</w:t>
        <w:softHyphen/>
        <w:t>ния боя.</w:t>
      </w:r>
    </w:p>
    <w:p>
      <w:pPr>
        <w:pStyle w:val="Normal"/>
        <w:ind w:firstLine="397"/>
        <w:rPr/>
      </w:pPr>
      <w:r>
        <w:rPr/>
        <w:t>Отрицательной стороной этого вида урока является то, что инициатива в «завязках», отдельных фрагментах боевой практики принадлежит тренеру. Это ограничивает ученика в проявлении собственной инициативы и созда</w:t>
        <w:softHyphen/>
        <w:t>нии боя по своему рецепту, навязывании противнику своего, собственного стиля боя.</w:t>
      </w:r>
    </w:p>
    <w:p>
      <w:pPr>
        <w:pStyle w:val="Normal"/>
        <w:ind w:firstLine="397"/>
        <w:rPr/>
      </w:pPr>
      <w:r>
        <w:rPr/>
        <w:t>Продолжительность этого вида учебного боя у спорт</w:t>
        <w:softHyphen/>
        <w:t>сменов 2-й группы составляет 5—8 мин от индивиду</w:t>
        <w:softHyphen/>
        <w:t>ального урока, у спортсменов высшей квалификации (3-я группа) — 10—12 мин, т.е. 25—30% от общего времени работы с тренером.</w:t>
      </w:r>
    </w:p>
    <w:p>
      <w:pPr>
        <w:pStyle w:val="Normal"/>
        <w:ind w:firstLine="397"/>
        <w:rPr/>
      </w:pPr>
      <w:r>
        <w:rPr/>
        <w:t>Приводим образцы построения учебного боя с трене</w:t>
        <w:softHyphen/>
        <w:t>ром (табл. 6).</w:t>
      </w:r>
    </w:p>
    <w:p>
      <w:pPr>
        <w:pStyle w:val="Normal"/>
        <w:ind w:firstLine="397"/>
        <w:rPr/>
      </w:pPr>
      <w:r>
        <w:rPr/>
      </w:r>
    </w:p>
    <w:tbl>
      <w:tblPr>
        <w:tblW w:w="9406" w:type="dxa"/>
        <w:jc w:val="center"/>
        <w:tblInd w:w="0" w:type="dxa"/>
        <w:tblLayout w:type="fixed"/>
        <w:tblCellMar>
          <w:top w:w="0" w:type="dxa"/>
          <w:left w:w="108" w:type="dxa"/>
          <w:bottom w:w="0" w:type="dxa"/>
          <w:right w:w="108" w:type="dxa"/>
        </w:tblCellMar>
      </w:tblPr>
      <w:tblGrid>
        <w:gridCol w:w="3085"/>
        <w:gridCol w:w="3285"/>
        <w:gridCol w:w="303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трен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ученик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 и счет</w:t>
            </w:r>
          </w:p>
        </w:tc>
      </w:tr>
      <w:tr>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нер и ученик выполняют упражнения маневриру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ередвигается в тренерской стойке, делая шаги различной длины вперед-назад, пытаясь сблизиться или разорвать дистан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охраняет дистанцию</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 шагом назад меняет 8-ю позицию на 6-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 шагом вперед пытается атаковать</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0 в пользу тренера. За атаку ученика, выполненную на шаг назад трен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Атакует тремя переводами оканчивающимися вниз</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На 1-й (2-й) перевод с шагом назад контратакуе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Атакует в беге: контрбатман в 8-е соединение, укол с переводо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Инстинктивно защищается 4-й, контратакуе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2 в пользу тренера: взята привычная, а не обусловленная круговая 6-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месте меняет 6-ю пози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Батман в 4-ю, перенос-перевод, нет «пика» ускорения</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1:3 неправильно выбранная атака на средней дис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Атакует просто в верхний сектор</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Защита круг 6 – ответ с переводом</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2:3 в пользу трен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 шагом вперед в 6 позиции создает среднюю дистан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Батман в 4-ю укол с переводом</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94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нер в передвижениях и полувыпадах создает впечатление подготовки ата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На месте берет 6-ю пози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Вначале пытается контратаковать, поверив передвижениям тренера, затем медленно атакуе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3 в пользу тренера за ошибку в выборе действий и технические погрешности в атак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Делает шаг назад, берет 6-ю пози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Выполняет атаку: шаг вперед, батман в 4-ю, перенос-перевод</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Тренер берет 7-ю пози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Ученик берет обобщающий круг 6, отвечает уколом в руку</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4:4 – укол недействитель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 шагом вперед в 6-й позиции создает среднюю дистан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Батман в 4-ю, укол с переводом</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5:4 в пользу ученика</w:t>
            </w:r>
          </w:p>
        </w:tc>
      </w:tr>
    </w:tbl>
    <w:p>
      <w:pPr>
        <w:pStyle w:val="Normal"/>
        <w:rPr/>
      </w:pPr>
      <w:r>
        <w:rPr/>
      </w:r>
    </w:p>
    <w:p>
      <w:pPr>
        <w:pStyle w:val="Normal"/>
        <w:ind w:firstLine="397"/>
        <w:rPr/>
      </w:pPr>
      <w:r>
        <w:rPr>
          <w:b/>
        </w:rPr>
        <w:t>Рапира (3-я группа).</w:t>
      </w:r>
      <w:r>
        <w:rPr/>
        <w:t xml:space="preserve"> Совершенствование: а) атаки с батманом или контрбатманом в 4-е соединение, укол с переводом на средней дистанции и батман в б-е сое</w:t>
        <w:softHyphen/>
        <w:t>динение — перенос, перевод с дальней дистанции; б) за</w:t>
        <w:softHyphen/>
        <w:t>щиты круговая 6-я—ответ с переводом; в) контратаки уколом прямо. Тренер на прямых ногах, ученик в боевой стойке, оба в восьмых позициях. Инициатор передвиже</w:t>
        <w:softHyphen/>
        <w:t>ний — тренер. Повод для атаки ученика — тренер на мес</w:t>
        <w:softHyphen/>
        <w:t>те или с шагом вперед берет 6-ю позицию, для контр</w:t>
        <w:softHyphen/>
        <w:t>атаки и защиты — различные нападения тренера.</w:t>
      </w:r>
    </w:p>
    <w:p>
      <w:pPr>
        <w:pStyle w:val="Normal"/>
        <w:ind w:firstLine="397"/>
        <w:rPr/>
      </w:pPr>
      <w:r>
        <w:rPr/>
        <w:t>Во втором бою тренер более требователен в оценке технического и тактического заданного материала: пре</w:t>
        <w:softHyphen/>
        <w:t>дупреждает ученика о своем намерении выиграть бой и о введении «неожиданностей» с его стороны в виде про</w:t>
        <w:softHyphen/>
        <w:t>должения «завязок», реконтррипостов, контратак в ходе сложных атак ученика; выигрывает бой, создавая повод для проведения «контровой», решающей третьей партии.</w:t>
      </w:r>
    </w:p>
    <w:p>
      <w:pPr>
        <w:pStyle w:val="Normal"/>
        <w:ind w:firstLine="397"/>
        <w:rPr/>
      </w:pPr>
      <w:r>
        <w:rPr/>
        <w:t>Особенно рекомендуется проведение такого типа боя в соревновательном периоде против будущих «трудных» противников, которым ученик проигрывал в соревнова</w:t>
        <w:softHyphen/>
        <w:t>тельных боях. На основе анализа неудач тренер и уче</w:t>
        <w:softHyphen/>
        <w:t>ник подбирают и выполняют типовые упражнения с уче</w:t>
        <w:softHyphen/>
        <w:t>том сильных и слабых сторон противника и ученика, с тем чтобы эти «домашние заготовки» могли принести успех.</w:t>
      </w:r>
    </w:p>
    <w:p>
      <w:pPr>
        <w:pStyle w:val="Normal"/>
        <w:ind w:firstLine="397"/>
        <w:rPr/>
      </w:pPr>
      <w:r>
        <w:rPr/>
        <w:t>По аналогии с приведенным примером строится учеб</w:t>
        <w:softHyphen/>
        <w:t>ный бой на шпагах и саблях. Глубокие знания законов фехтовального поединка позволят тренеру подобрать необходимый технико-тактический материал для совер</w:t>
        <w:softHyphen/>
        <w:t>шенствования учебника.</w:t>
      </w:r>
    </w:p>
    <w:p>
      <w:pPr>
        <w:pStyle w:val="Normal"/>
        <w:rPr/>
      </w:pPr>
      <w:r>
        <w:rPr/>
      </w:r>
    </w:p>
    <w:p>
      <w:pPr>
        <w:pStyle w:val="Normal"/>
        <w:rPr/>
      </w:pPr>
      <w:r>
        <w:rPr>
          <w:b/>
        </w:rPr>
        <w:t>Глава V. ТАКТИКА  И  БОЕВАЯ ПРАКТИКА</w:t>
      </w:r>
    </w:p>
    <w:p>
      <w:pPr>
        <w:pStyle w:val="Normal"/>
        <w:rPr>
          <w:b/>
          <w:b/>
        </w:rPr>
      </w:pPr>
      <w:r>
        <w:rPr>
          <w:b/>
        </w:rPr>
      </w:r>
    </w:p>
    <w:p>
      <w:pPr>
        <w:pStyle w:val="Normal"/>
        <w:ind w:firstLine="397"/>
        <w:rPr/>
      </w:pPr>
      <w:r>
        <w:rPr/>
        <w:t>Тактика фехтования в широком понимании — это умение вести бой с целью победить противника, при</w:t>
        <w:softHyphen/>
        <w:t>меняя целесообразные боевые действия с учетом своих возможностей и возможностей противника в рамках пра</w:t>
        <w:softHyphen/>
        <w:t>вил соревнований.</w:t>
      </w:r>
    </w:p>
    <w:p>
      <w:pPr>
        <w:pStyle w:val="Normal"/>
        <w:ind w:firstLine="397"/>
        <w:rPr/>
      </w:pPr>
      <w:r>
        <w:rPr/>
        <w:t>Теория тактики фехтования, разработанная советски</w:t>
        <w:softHyphen/>
        <w:t>ми тренерами во главе с В. А. Аркадьевым, базируется на исследованиях психологии и предусматривает опреде</w:t>
        <w:softHyphen/>
        <w:t>ленные закономерности ведения фехтовального поединка и создания оптимальных психологических предпосылок для совершенствования умения вести бой. Теория тактики и общие вопросы методики наиболее полно изложены В. Аркадьевым в учебном пособии «Тактика фехтования» и в учебнике (для институтов физической культуры) «Фехтование».</w:t>
      </w:r>
    </w:p>
    <w:p>
      <w:pPr>
        <w:pStyle w:val="Normal"/>
        <w:ind w:firstLine="397"/>
        <w:rPr/>
      </w:pPr>
      <w:r>
        <w:rPr/>
        <w:t>Весь процесс обучения и тренировки фехтовальщика в узком понимании представляет собой последовательную и систематическую подготовку к соревновательным боям, являющимся лучшим и главным средством тактической подготовки.</w:t>
      </w:r>
    </w:p>
    <w:p>
      <w:pPr>
        <w:pStyle w:val="Normal"/>
        <w:rPr/>
      </w:pPr>
      <w:r>
        <w:rPr/>
      </w:r>
    </w:p>
    <w:p>
      <w:pPr>
        <w:pStyle w:val="Normal"/>
        <w:rPr>
          <w:b/>
          <w:b/>
        </w:rPr>
      </w:pPr>
      <w:r>
        <w:rPr>
          <w:b/>
        </w:rPr>
        <w:t>ПРОГРАММА СПЕЦИАЛЬНОЙ ПОДГОТОВКИ ДЛЯ 3-Й ГРУППЫ</w:t>
      </w:r>
    </w:p>
    <w:p>
      <w:pPr>
        <w:pStyle w:val="Normal"/>
        <w:rPr>
          <w:b/>
          <w:b/>
        </w:rPr>
      </w:pPr>
      <w:r>
        <w:rPr>
          <w:b/>
        </w:rPr>
      </w:r>
    </w:p>
    <w:p>
      <w:pPr>
        <w:pStyle w:val="Normal"/>
        <w:ind w:firstLine="397"/>
        <w:rPr/>
      </w:pPr>
      <w:r>
        <w:rPr>
          <w:b/>
        </w:rPr>
        <w:t>Рапира</w:t>
      </w:r>
      <w:r>
        <w:rPr/>
        <w:t>. Передвижения: прыжковыпад, выпад со скольжением левой ногой, атака броском после полувы</w:t>
        <w:softHyphen/>
        <w:t>пада и выпада. Позиции 9.1.</w:t>
      </w:r>
    </w:p>
    <w:p>
      <w:pPr>
        <w:pStyle w:val="Normal"/>
        <w:ind w:firstLine="397"/>
        <w:rPr/>
      </w:pPr>
      <w:r>
        <w:rPr/>
        <w:t>Простые атаки: с переносом из нижних соединений, с оппозицией во 2-е, 5-е соединения.</w:t>
      </w:r>
    </w:p>
    <w:p>
      <w:pPr>
        <w:pStyle w:val="Normal"/>
        <w:ind w:firstLine="397"/>
        <w:rPr/>
      </w:pPr>
      <w:r>
        <w:rPr/>
        <w:t>Защиты:  7, 2, 9,   1-я.  Комбинации  ранее изученных защит, выполняемых отбивом, отведением впереди (ловля клинка), обычные (парады), движением на себя, выпол</w:t>
        <w:softHyphen/>
        <w:t>няемые прямо, полукругом и кругом. Защиты с исполь</w:t>
        <w:softHyphen/>
        <w:t>зованием «крючка». Защиты со сближением.</w:t>
      </w:r>
    </w:p>
    <w:p>
      <w:pPr>
        <w:pStyle w:val="Normal"/>
        <w:ind w:firstLine="397"/>
        <w:rPr/>
      </w:pPr>
      <w:r>
        <w:rPr/>
        <w:t>Сложные ответы: с включением переноса, «завязыва</w:t>
        <w:softHyphen/>
        <w:t>нием», ответы синкопирующие — на месте, с выпадом и броском. Защиты с уклонением телом от уколов.</w:t>
      </w:r>
    </w:p>
    <w:p>
      <w:pPr>
        <w:pStyle w:val="Normal"/>
        <w:ind w:firstLine="397"/>
        <w:rPr/>
      </w:pPr>
      <w:r>
        <w:rPr/>
        <w:t>Сложные атаки: с проходящим батманом, нажимом и толчком, выдержкой, последующим уколом в нижние секторы; атаки с «завязыванием» с конечным уколом по преимуществу в 3-й и 2-й секторы. Атаки на «видение» и тактильные ощущения. Полуторатемповые атаки. Контр</w:t>
        <w:softHyphen/>
        <w:t>темповые атаки. Умение вести ближний бой с примене</w:t>
        <w:softHyphen/>
        <w:t>нием дозволенных технических средств. Контратаки с оппозицией во все секторы, выполняемые прямо, с пере</w:t>
        <w:softHyphen/>
        <w:t>водом и переносом. Сложные контратаки, выполняемые на первый темп атаки противника, в развитии наступа</w:t>
        <w:softHyphen/>
        <w:t>тельных действий. Перехваты атак.</w:t>
      </w:r>
    </w:p>
    <w:p>
      <w:pPr>
        <w:pStyle w:val="Normal"/>
        <w:ind w:firstLine="397"/>
        <w:rPr/>
      </w:pPr>
      <w:r>
        <w:rPr>
          <w:b/>
        </w:rPr>
        <w:t>Шпага</w:t>
      </w:r>
      <w:r>
        <w:rPr/>
        <w:t>.   Передвижения   и   позиции   (см.   «Рапира»).</w:t>
      </w:r>
    </w:p>
    <w:p>
      <w:pPr>
        <w:pStyle w:val="Normal"/>
        <w:ind w:firstLine="397"/>
        <w:rPr/>
      </w:pPr>
      <w:r>
        <w:rPr/>
        <w:t>Простые атаки: уколы «захлестом». Атаки с переносом во всех дистанционных взаимоотношениях. Атаки «ко</w:t>
        <w:softHyphen/>
        <w:t>шачья лапа». Атаки уколом в стопу с уклонением вниз. Встречные оппозиционные атаки.</w:t>
      </w:r>
    </w:p>
    <w:p>
      <w:pPr>
        <w:pStyle w:val="Normal"/>
        <w:ind w:firstLine="397"/>
        <w:rPr/>
      </w:pPr>
      <w:r>
        <w:rPr/>
        <w:t>Простые защиты: 1-я и 9-я. Уступающие защиты. Сложные защиты с включением контратак. Защиты-пере</w:t>
        <w:softHyphen/>
        <w:t>хваты с шагом вперед и выпадом с ответами в спину. Ответы с переносами, с завязыванием. Борьба в положе</w:t>
        <w:softHyphen/>
        <w:t>нии «кор-а-кор».</w:t>
      </w:r>
    </w:p>
    <w:p>
      <w:pPr>
        <w:pStyle w:val="Normal"/>
        <w:ind w:firstLine="397"/>
        <w:rPr/>
      </w:pPr>
      <w:r>
        <w:rPr/>
        <w:t>Сложные атаки. Трехтемповые атаки с обманами с включением способов нанесения уколов прямо, переводом и переносом. Комбинированные атаки, начинающиеся с различных действий на оружие противника, типа: захват — 2 перевода, батман — перенос — перевод и т. п. Атаки на «видение». Реконтррипостная игра. Простые контрата</w:t>
        <w:softHyphen/>
        <w:t>ки в кисть, выполняемые всеми способами с оппозицией. Сложные контратаки на месте и в отступлении в раз</w:t>
        <w:softHyphen/>
        <w:t>личные фазы развития атаки противником. Контртемпо</w:t>
        <w:softHyphen/>
        <w:t>вые атаки. Умение вести бой с ближней дистанции.</w:t>
      </w:r>
    </w:p>
    <w:p>
      <w:pPr>
        <w:pStyle w:val="Normal"/>
        <w:ind w:firstLine="397"/>
        <w:rPr/>
      </w:pPr>
      <w:r>
        <w:rPr>
          <w:b/>
        </w:rPr>
        <w:t>Сабля</w:t>
      </w:r>
      <w:r>
        <w:rPr/>
        <w:t>. Передвижения (см. «Рапира»). Защиты 6-я и 7-я. Ответ с переводом и переносом, выдержкой и обма</w:t>
        <w:softHyphen/>
        <w:t>ном, ответы синкопирующие, выполняемые на месте, с выпадом и броском. Атака со страховкой. Различного рода атаки с переключениями всех видов. Атаки с дей</w:t>
        <w:softHyphen/>
        <w:t>ствием на оружие в нижних линиях. Сдвоенные удары. Атаки   с   проходящими   батманами.   Комбинированные атаки типа ложное действие на оружие в 4-е соединение с окончанием атаки по внутренней линии или маске. Атаки с оппозицией уколом и ударом. Рубка поражаемой поверхности в ближнем бою и защиты от них. Полуторатемповая атака. Рубка левого бока.</w:t>
      </w:r>
    </w:p>
    <w:p>
      <w:pPr>
        <w:pStyle w:val="Normal"/>
        <w:ind w:firstLine="397"/>
        <w:rPr/>
      </w:pPr>
      <w:r>
        <w:rPr/>
        <w:t>Контратаки с переводом и оппозицией. Удары в контр</w:t>
        <w:softHyphen/>
        <w:t>темп. Работа на тактильные ощущения.</w:t>
      </w:r>
    </w:p>
    <w:p>
      <w:pPr>
        <w:pStyle w:val="Normal"/>
        <w:rPr/>
      </w:pPr>
      <w:r>
        <w:rPr/>
      </w:r>
    </w:p>
    <w:p>
      <w:pPr>
        <w:pStyle w:val="Normal"/>
        <w:rPr/>
      </w:pPr>
      <w:r>
        <w:rPr/>
      </w:r>
    </w:p>
    <w:p>
      <w:pPr>
        <w:pStyle w:val="Normal"/>
        <w:rPr>
          <w:b/>
          <w:b/>
        </w:rPr>
      </w:pPr>
      <w:r>
        <w:rPr>
          <w:b/>
        </w:rPr>
        <w:t xml:space="preserve">Требования и объем умений по тактической подготовке </w:t>
      </w:r>
    </w:p>
    <w:p>
      <w:pPr>
        <w:pStyle w:val="Normal"/>
        <w:rPr>
          <w:b/>
          <w:b/>
        </w:rPr>
      </w:pPr>
      <w:r>
        <w:rPr>
          <w:b/>
        </w:rPr>
        <w:t>спортсменов 3-й группы для всех видов оружия</w:t>
      </w:r>
    </w:p>
    <w:p>
      <w:pPr>
        <w:pStyle w:val="Normal"/>
        <w:rPr>
          <w:b/>
          <w:b/>
        </w:rPr>
      </w:pPr>
      <w:r>
        <w:rPr>
          <w:b/>
        </w:rPr>
      </w:r>
    </w:p>
    <w:p>
      <w:pPr>
        <w:pStyle w:val="Normal"/>
        <w:ind w:firstLine="397"/>
        <w:rPr/>
      </w:pPr>
      <w:r>
        <w:rPr/>
        <w:t>Помимо твердого знания тактики, всех технических приемов и действий в фехтовании на данном виде оружия и умения применять в соревнованиях в зависимости от тактического типа противника объем тактических средств, характеризующий спортсменов 1-й и 2-й групп, мастер спорта обязан:</w:t>
      </w:r>
    </w:p>
    <w:p>
      <w:pPr>
        <w:pStyle w:val="Normal"/>
        <w:numPr>
          <w:ilvl w:val="0"/>
          <w:numId w:val="7"/>
        </w:numPr>
        <w:rPr/>
      </w:pPr>
      <w:r>
        <w:rPr/>
        <w:t>Иметь свой излюбленный тактический прием, даю</w:t>
        <w:softHyphen/>
        <w:t>щий при разумном его использовании в боях со спорт</w:t>
        <w:softHyphen/>
        <w:t>сменами, немного уступающими ему по подготовленности, постоянный положительный эффект.</w:t>
      </w:r>
    </w:p>
    <w:p>
      <w:pPr>
        <w:pStyle w:val="Normal"/>
        <w:numPr>
          <w:ilvl w:val="0"/>
          <w:numId w:val="7"/>
        </w:numPr>
        <w:rPr/>
      </w:pPr>
      <w:r>
        <w:rPr/>
        <w:t>В условиях соревновательного боя при автомати</w:t>
        <w:softHyphen/>
        <w:t>зированной, но вариативной технике рефлекторного вы</w:t>
        <w:softHyphen/>
        <w:t>полнения боевых действий уметь мгновенно переключать внимание с одного тактического замысла на другой, входя в психологическую борьбу с противником в форме развитого тактического мышления, необходимого для подготовки и реализации преднамеренных акций.</w:t>
      </w:r>
    </w:p>
    <w:p>
      <w:pPr>
        <w:pStyle w:val="Normal"/>
        <w:ind w:firstLine="397"/>
        <w:rPr/>
      </w:pPr>
      <w:r>
        <w:rPr/>
        <w:t>Фехтовальщики, входящие в 3-ю группу, из раздела подготавливающих действий должны:</w:t>
      </w:r>
    </w:p>
    <w:p>
      <w:pPr>
        <w:pStyle w:val="Normal"/>
        <w:numPr>
          <w:ilvl w:val="0"/>
          <w:numId w:val="6"/>
        </w:numPr>
        <w:rPr/>
      </w:pPr>
      <w:r>
        <w:rPr/>
        <w:t>Уметь подавить инициативу противника, лишив его самостоятельности действий или ограничив их, навязать свой стиль и манеру ведения боя.</w:t>
      </w:r>
    </w:p>
    <w:p>
      <w:pPr>
        <w:pStyle w:val="Normal"/>
        <w:numPr>
          <w:ilvl w:val="0"/>
          <w:numId w:val="6"/>
        </w:numPr>
        <w:rPr/>
      </w:pPr>
      <w:r>
        <w:rPr/>
        <w:t>Добиться исключения предсигналов в атакующих, контратакующих и защитных действиях.</w:t>
      </w:r>
    </w:p>
    <w:p>
      <w:pPr>
        <w:pStyle w:val="Normal"/>
        <w:numPr>
          <w:ilvl w:val="0"/>
          <w:numId w:val="6"/>
        </w:numPr>
        <w:rPr/>
      </w:pPr>
      <w:r>
        <w:rPr/>
        <w:t>При помощи индивидуальной «игры» своим оружием и дистанцией уметь выводить противника из состояния статической собранности, без контроля сознания уметь создать боевой фон для успешного применения основных действий в виде 1—2-ходовых тактических ловушек.</w:t>
      </w:r>
    </w:p>
    <w:p>
      <w:pPr>
        <w:pStyle w:val="Normal"/>
        <w:ind w:left="397" w:hanging="0"/>
        <w:rPr/>
      </w:pPr>
      <w:r>
        <w:rPr/>
        <w:t>Из раздела действий нападения фехтовальщики должны:</w:t>
      </w:r>
    </w:p>
    <w:p>
      <w:pPr>
        <w:pStyle w:val="Normal"/>
        <w:numPr>
          <w:ilvl w:val="0"/>
          <w:numId w:val="5"/>
        </w:numPr>
        <w:rPr/>
      </w:pPr>
      <w:r>
        <w:rPr/>
        <w:t>Уметь на  основании  предварительного  изучения противника и изучения его в ходе данного боя проводить обобщенную или конкретную активную подготовку своей атаки, прибегнув к оперативной, специализированной памяти.</w:t>
      </w:r>
    </w:p>
    <w:p>
      <w:pPr>
        <w:pStyle w:val="Normal"/>
        <w:numPr>
          <w:ilvl w:val="0"/>
          <w:numId w:val="5"/>
        </w:numPr>
        <w:rPr/>
      </w:pPr>
      <w:r>
        <w:rPr/>
        <w:t>Уметь    постоянно    ориентироваться    в    скоротеч</w:t>
        <w:softHyphen/>
        <w:t>ной   смене   намерений   противника,   чтобы   при   возник</w:t>
        <w:softHyphen/>
        <w:t>новении экстремальных ситуаций, не теряя способности к молниеносной импровизации, грамотно выполнять бое</w:t>
        <w:softHyphen/>
        <w:t>вые действия   (различного  рода   переключения).</w:t>
      </w:r>
    </w:p>
    <w:p>
      <w:pPr>
        <w:pStyle w:val="Normal"/>
        <w:numPr>
          <w:ilvl w:val="0"/>
          <w:numId w:val="5"/>
        </w:numPr>
        <w:rPr/>
      </w:pPr>
      <w:r>
        <w:rPr/>
        <w:t>Уметь в случае необходимости подготовить атаку с преднамеренным ремизом или репризом и контртемповую атаку.</w:t>
      </w:r>
    </w:p>
    <w:p>
      <w:pPr>
        <w:pStyle w:val="Normal"/>
        <w:ind w:firstLine="397"/>
        <w:rPr/>
      </w:pPr>
      <w:r>
        <w:rPr/>
        <w:t>Из раздела действий обороны фехтовальщики должны:</w:t>
      </w:r>
    </w:p>
    <w:p>
      <w:pPr>
        <w:pStyle w:val="Normal"/>
        <w:numPr>
          <w:ilvl w:val="0"/>
          <w:numId w:val="3"/>
        </w:numPr>
        <w:rPr/>
      </w:pPr>
      <w:r>
        <w:rPr/>
        <w:t>Уметь пользоваться непреднамеренными защитны</w:t>
        <w:softHyphen/>
        <w:t>ми действиями на последней линии обороны в соче</w:t>
        <w:softHyphen/>
        <w:t>тании с контратаками, требующими высшей степени авто</w:t>
        <w:softHyphen/>
        <w:t>матизации вариативного двигательного навыка на основе «чувства боя».</w:t>
      </w:r>
    </w:p>
    <w:p>
      <w:pPr>
        <w:pStyle w:val="Normal"/>
        <w:numPr>
          <w:ilvl w:val="0"/>
          <w:numId w:val="3"/>
        </w:numPr>
        <w:rPr/>
      </w:pPr>
      <w:r>
        <w:rPr/>
        <w:t>Иметь в своем арсенале  инициативные  действия экспромтного характера.</w:t>
      </w:r>
    </w:p>
    <w:p>
      <w:pPr>
        <w:pStyle w:val="Normal"/>
        <w:rPr/>
      </w:pPr>
      <w:r>
        <w:rPr/>
      </w:r>
    </w:p>
    <w:p>
      <w:pPr>
        <w:pStyle w:val="Normal"/>
        <w:rPr>
          <w:b/>
          <w:b/>
        </w:rPr>
      </w:pPr>
      <w:r>
        <w:rPr>
          <w:b/>
        </w:rPr>
        <w:t>ТАКТИЧЕСКАЯ ХАРАКТЕРИСТИКА ПОСТРОЕНИЯ ПОЕДИНКА</w:t>
      </w:r>
    </w:p>
    <w:p>
      <w:pPr>
        <w:pStyle w:val="Normal"/>
        <w:rPr>
          <w:b/>
          <w:b/>
        </w:rPr>
      </w:pPr>
      <w:r>
        <w:rPr>
          <w:b/>
        </w:rPr>
      </w:r>
    </w:p>
    <w:p>
      <w:pPr>
        <w:pStyle w:val="Normal"/>
        <w:ind w:firstLine="397"/>
        <w:rPr/>
      </w:pPr>
      <w:r>
        <w:rPr/>
        <w:t>Фехтовальный поединок условно можно разделить на 5 фаз:</w:t>
      </w:r>
    </w:p>
    <w:p>
      <w:pPr>
        <w:pStyle w:val="Normal"/>
        <w:ind w:firstLine="397"/>
        <w:rPr/>
      </w:pPr>
      <w:r>
        <w:rPr>
          <w:b/>
        </w:rPr>
        <w:t>1-я фаза.</w:t>
      </w:r>
      <w:r>
        <w:rPr/>
        <w:t xml:space="preserve"> Предварительная подготовка спортсмена к конкретному бою включает анализ предыдущих встреч с противником, беседы с тренером по предстоящему бою, советы товарищей по коллективу, команде, наблюдение за противником во время разминки и боев с другими его соперниками, данные своей оперативной памяти о его излюбленном репертуаре и т. п. При сопоставлении силь</w:t>
        <w:softHyphen/>
        <w:t>ных и слабых сторон противника намечают общие контуры противодействия и их варианты в форме стратегического плана на предстоящий бой.</w:t>
      </w:r>
    </w:p>
    <w:p>
      <w:pPr>
        <w:pStyle w:val="Normal"/>
        <w:ind w:firstLine="397"/>
        <w:rPr/>
      </w:pPr>
      <w:r>
        <w:rPr>
          <w:b/>
        </w:rPr>
        <w:t>2-я фаза.</w:t>
      </w:r>
      <w:r>
        <w:rPr/>
        <w:t xml:space="preserve"> Разведка и принятие тактического решения характерны непосредственным изучением противника в начальной фазе боя посредством разведки его намерений, реакций на различные действия. В конце этапа фехто</w:t>
        <w:softHyphen/>
        <w:t>вальщик должен уметь формировать свои замыслы в тактические комбинации и решать конкретные задачи: что и когда делать (заметим, что вопрос «как», харак</w:t>
        <w:softHyphen/>
        <w:t>теризующий технику, не должен волновать квалифициро</w:t>
        <w:softHyphen/>
        <w:t>ванного спортсмена, технические навыки которого долж</w:t>
        <w:softHyphen/>
        <w:t>ны   быть   доведены   до   вариативной   автоматизации). В основе принятия решения лежит информация, полученная на первом этапе во время разведки боем.</w:t>
      </w:r>
    </w:p>
    <w:p>
      <w:pPr>
        <w:pStyle w:val="Normal"/>
        <w:ind w:firstLine="397"/>
        <w:rPr/>
      </w:pPr>
      <w:r>
        <w:rPr>
          <w:b/>
        </w:rPr>
        <w:t>3-я фаза.</w:t>
      </w:r>
      <w:r>
        <w:rPr/>
        <w:t xml:space="preserve"> Непосредственная подготовка к основным боевым действиям характеризуется созданием наиболее выгодной ситуации. Она наступает только после разгады</w:t>
        <w:softHyphen/>
        <w:t>вания замыслов противника. В условиях единоборства спортсмен строит план действий на основе создавшихся тактических предпосылок. Чтобы эти боевые действия были успешными, необходимо преднамеренно вызвать у противника состояние ослабленности бдительности, пере</w:t>
        <w:softHyphen/>
        <w:t>ключить или отвлечь его внимание, создать так называе</w:t>
        <w:softHyphen/>
        <w:t>мый расплоховый момент.</w:t>
      </w:r>
    </w:p>
    <w:p>
      <w:pPr>
        <w:pStyle w:val="Normal"/>
        <w:ind w:firstLine="397"/>
        <w:rPr/>
      </w:pPr>
      <w:r>
        <w:rPr/>
        <w:t>Эта фаза продолжительна по времени, так как фех</w:t>
        <w:softHyphen/>
        <w:t>товальщик стремится ввести в заблуждение противника, разоблачить его обманные действия и создать тактические ловушки, требующие скоростного оперативного тактиче</w:t>
        <w:softHyphen/>
        <w:t>ского мышления, быстроты раскрытия, иногда слож</w:t>
        <w:softHyphen/>
        <w:t>ных замыслов противника и его логических умозаклю</w:t>
        <w:softHyphen/>
        <w:t>чений.</w:t>
      </w:r>
    </w:p>
    <w:p>
      <w:pPr>
        <w:pStyle w:val="Normal"/>
        <w:ind w:firstLine="397"/>
        <w:rPr/>
      </w:pPr>
      <w:r>
        <w:rPr>
          <w:b/>
        </w:rPr>
        <w:t>4-я фаза</w:t>
      </w:r>
      <w:r>
        <w:rPr/>
        <w:t xml:space="preserve"> — основные боевые действия — обеспечивает реализацию смысловой тактической задачи — нанести укол.</w:t>
      </w:r>
    </w:p>
    <w:p>
      <w:pPr>
        <w:pStyle w:val="Normal"/>
        <w:ind w:firstLine="397"/>
        <w:rPr/>
      </w:pPr>
      <w:r>
        <w:rPr/>
        <w:t>Начинается с момента создания необходимых пред</w:t>
        <w:softHyphen/>
        <w:t>посылок для выполнения боевого действия и заканчивает</w:t>
        <w:softHyphen/>
        <w:t>ся логическим завершением этого действия. Эту фазу условно можно разделить на два этапа:</w:t>
      </w:r>
    </w:p>
    <w:p>
      <w:pPr>
        <w:pStyle w:val="Normal"/>
        <w:ind w:firstLine="397"/>
        <w:rPr/>
      </w:pPr>
      <w:r>
        <w:rPr/>
        <w:t>а) этап восприятия и переработки информации о соз</w:t>
        <w:softHyphen/>
        <w:t xml:space="preserve">давшейся проблемной ситуации, занимающий отрезок времени от момента возникновения ситуации до начала движения; в этот момент, прежде чем отреагировать, спортсмен мгновенно осознает ситуацию, выбирает наиболее эффективный прием, представляет возможные контрдействия противника и продолжения своих действий в целях успешного завершения тактической комбинации; </w:t>
      </w:r>
    </w:p>
    <w:p>
      <w:pPr>
        <w:pStyle w:val="Normal"/>
        <w:ind w:firstLine="397"/>
        <w:rPr/>
      </w:pPr>
      <w:r>
        <w:rPr/>
        <w:t>б) этап действия, занимающий время от начала движе</w:t>
        <w:softHyphen/>
        <w:t>ния до его завершения. В этот период и протекает боевое действие (атака, контратака, защита и т.п.), которое определяет конечный результат.</w:t>
      </w:r>
    </w:p>
    <w:p>
      <w:pPr>
        <w:pStyle w:val="Normal"/>
        <w:ind w:firstLine="397"/>
        <w:rPr/>
      </w:pPr>
      <w:r>
        <w:rPr>
          <w:b/>
        </w:rPr>
        <w:t>5-я фаза</w:t>
      </w:r>
      <w:r>
        <w:rPr/>
        <w:t xml:space="preserve"> — оценка и анализ выполненных действий — имеет место и в тех случаях, когда бой складывается так, что предварительные действия разведки, маскировки и т. п. не дают желаемого результата в создании острой выгод</w:t>
        <w:softHyphen/>
        <w:t>ной ситуации, а также когда действия развиваются успеш</w:t>
        <w:softHyphen/>
        <w:t>но. В первом случае боец пересматривает прежние вы</w:t>
        <w:softHyphen/>
        <w:t>воды и строит новые варианты тактических взаимодействий, во втором — анализ действий направлен на дальнейшее развитие тактического плана, продолжение и успешное завершение поединка.</w:t>
      </w:r>
    </w:p>
    <w:p>
      <w:pPr>
        <w:pStyle w:val="Normal"/>
        <w:rPr/>
      </w:pPr>
      <w:r>
        <w:rPr/>
      </w:r>
    </w:p>
    <w:p>
      <w:pPr>
        <w:pStyle w:val="Normal"/>
        <w:rPr>
          <w:b/>
          <w:b/>
        </w:rPr>
      </w:pPr>
      <w:r>
        <w:rPr>
          <w:b/>
        </w:rPr>
        <w:t>МЕТОДИЧЕСКИЕ ПРИЕМЫ ОБУЧЕНИЯ ТАКТИКЕ</w:t>
      </w:r>
    </w:p>
    <w:p>
      <w:pPr>
        <w:pStyle w:val="Normal"/>
        <w:rPr>
          <w:b/>
          <w:b/>
        </w:rPr>
      </w:pPr>
      <w:r>
        <w:rPr>
          <w:b/>
        </w:rPr>
      </w:r>
    </w:p>
    <w:p>
      <w:pPr>
        <w:pStyle w:val="Normal"/>
        <w:ind w:firstLine="397"/>
        <w:rPr/>
      </w:pPr>
      <w:r>
        <w:rPr/>
        <w:t>Подробный анализ поединка позволит познакомить занимающихся с применением на практике основ теории тактики.</w:t>
      </w:r>
    </w:p>
    <w:p>
      <w:pPr>
        <w:pStyle w:val="Normal"/>
        <w:ind w:firstLine="397"/>
        <w:rPr/>
      </w:pPr>
      <w:r>
        <w:rPr/>
        <w:t>Для этого применяется следующий методический прием. Ведущий занятия подбирает пару, для которой характерен определенный штамп в выборе тактического разрешения в той или иной ситуации, и предлагает ей провести вольный бой на счет, после чего партнеры на время удаляются из зала. Тренер объясняет группе осо</w:t>
        <w:softHyphen/>
        <w:t>бенности ведения ими боя, излюбленные приемы и харак</w:t>
        <w:softHyphen/>
        <w:t>терные для них тактические решения, после чего спорт</w:t>
        <w:softHyphen/>
        <w:t>сменов снова приглашают в зал для ведения вольного боя.</w:t>
      </w:r>
    </w:p>
    <w:p>
      <w:pPr>
        <w:pStyle w:val="Normal"/>
        <w:ind w:firstLine="397"/>
        <w:rPr/>
      </w:pPr>
      <w:r>
        <w:rPr/>
        <w:t>Ученики активно наблюдают за ведением боя и мыс</w:t>
        <w:softHyphen/>
        <w:t>ленно участвуют в решении задач первой фазы такти</w:t>
        <w:softHyphen/>
        <w:t>ческого мышления.</w:t>
      </w:r>
    </w:p>
    <w:p>
      <w:pPr>
        <w:pStyle w:val="Normal"/>
        <w:ind w:firstLine="397"/>
        <w:rPr/>
      </w:pPr>
      <w:r>
        <w:rPr/>
        <w:t>После боя один из партнеров (более слабый и при</w:t>
        <w:softHyphen/>
        <w:t>верженный к однообразным действиям) снова удаляется из зала, и вся группа обсуждает его тактическую ма</w:t>
        <w:softHyphen/>
        <w:t>неру, стиль боя и коллективно под руководством тренера составляет общий план построения с ним боя. С по</w:t>
        <w:softHyphen/>
        <w:t>мощью условных обозначений тренер записывает на доске последовательность уколов, которые он должен нанести ученику. Затем приглашают в зал ученика, и он, не зная сути эксперимента, ведет бой с тренером по заранее на</w:t>
        <w:softHyphen/>
        <w:t>меченным планам.</w:t>
      </w:r>
    </w:p>
    <w:p>
      <w:pPr>
        <w:pStyle w:val="Normal"/>
        <w:ind w:firstLine="397"/>
        <w:rPr/>
      </w:pPr>
      <w:r>
        <w:rPr/>
        <w:t>В процессе поединка тренер может остановить бой и внести некоторые коррективы в последовательность на</w:t>
        <w:softHyphen/>
        <w:t>несения им уколов (ударов), обратив внимание учеников на средства разведки, создание тактических ловушек и т. д. После окончания боя тренер подводит итог, объясняя, почему он не смог провести заранее запланированное действие, что заставило изменить в процессе боя пер</w:t>
        <w:softHyphen/>
        <w:t>воначальное решение и т. д.</w:t>
      </w:r>
    </w:p>
    <w:p>
      <w:pPr>
        <w:pStyle w:val="Normal"/>
        <w:ind w:firstLine="397"/>
        <w:rPr/>
      </w:pPr>
      <w:r>
        <w:rPr/>
        <w:t>Примерно так же происходит и совершенствование в отдельных тактических приемах: маскировке намерений и действий, в обманывании противника, в боевой ориенти</w:t>
        <w:softHyphen/>
        <w:t>ровке, в создании «расплоховых» моментов и т. п. Таким образом постепенно развивается  целенаправленное тактическое мышление, которое в дальнейшем ведет к боевым действиям экспромтного характера.</w:t>
      </w:r>
    </w:p>
    <w:p>
      <w:pPr>
        <w:pStyle w:val="Normal"/>
        <w:ind w:firstLine="397"/>
        <w:rPr/>
      </w:pPr>
      <w:r>
        <w:rPr/>
        <w:t>Отдельные тактические моменты могут демонстриро</w:t>
        <w:softHyphen/>
        <w:t>вать и тренеры, подыгрывая друг другу, но убедитель</w:t>
        <w:softHyphen/>
        <w:t>ность в этом случае менее эффективна. В практике работы этот прием часто носит другую окраску — тренер под</w:t>
        <w:softHyphen/>
        <w:t>ходит к паре, ведущей бой, и сам пытается провести так</w:t>
        <w:softHyphen/>
        <w:t>тический прием,  не удавшийся одному из спортсменов.</w:t>
      </w:r>
    </w:p>
    <w:p>
      <w:pPr>
        <w:pStyle w:val="Normal"/>
        <w:ind w:firstLine="397"/>
        <w:rPr/>
      </w:pPr>
      <w:r>
        <w:rPr/>
        <w:t>Последовательность обучения тактике условно можно разделить на три стадии.</w:t>
      </w:r>
    </w:p>
    <w:p>
      <w:pPr>
        <w:pStyle w:val="Normal"/>
        <w:ind w:firstLine="397"/>
        <w:rPr/>
      </w:pPr>
      <w:r>
        <w:rPr>
          <w:b/>
        </w:rPr>
        <w:t>Первая стадия</w:t>
      </w:r>
      <w:r>
        <w:rPr/>
        <w:t xml:space="preserve"> (дает ответ на вопрос «как делать?») — начальное освоение пространственной структуры приема (т. е. первичное обучение технике). Но так как техника и тактика даже на этом этапе неотделимы друг от друга, перед занимающимся возникает и другой вопрос: «По</w:t>
        <w:softHyphen/>
        <w:t>чему я это делаю?» Таким образом, уже на первичном этапе обучения делается попытка заглянуть и проникнуть в глубь формальных двигательных действий. На этой стадии обучения тактике ученики овладевают простейши</w:t>
        <w:softHyphen/>
        <w:t>ми формами упражнений без противника, на подсобных снарядах, боевыми действиями с помощью тренера или партнера.</w:t>
      </w:r>
    </w:p>
    <w:p>
      <w:pPr>
        <w:pStyle w:val="Normal"/>
        <w:ind w:firstLine="397"/>
        <w:rPr/>
      </w:pPr>
      <w:r>
        <w:rPr/>
        <w:t xml:space="preserve">После этого можно переходить ко </w:t>
      </w:r>
      <w:r>
        <w:rPr>
          <w:b/>
        </w:rPr>
        <w:t>второй стадии</w:t>
      </w:r>
      <w:r>
        <w:rPr/>
        <w:t xml:space="preserve"> обу</w:t>
        <w:softHyphen/>
        <w:t>чения приема (дает ответ на вопрос «когда выполнить боевое действие?») — тактике, но пока ограниченной конкретными боевыми действиями: атакой, защитой, отве</w:t>
        <w:softHyphen/>
        <w:t>том, контратакой, т. е. «построением фехтовальных фраз». В этот период переходят к более сложным упражнениям: парной работе, взаимоурокам, где один партнер атакует, другой защищается с предельно суженным выбором средств для тактического обыгрывания партнера.</w:t>
      </w:r>
    </w:p>
    <w:p>
      <w:pPr>
        <w:pStyle w:val="Normal"/>
        <w:ind w:firstLine="397"/>
        <w:rPr/>
      </w:pPr>
      <w:r>
        <w:rPr>
          <w:b/>
        </w:rPr>
        <w:t xml:space="preserve">Третья стадия </w:t>
      </w:r>
      <w:r>
        <w:rPr/>
        <w:t>обучения тактике (дает ответ на вопрос «когда и что выполнять?») — совершенствование сложных специализированных реагирований и тактических навы</w:t>
        <w:softHyphen/>
        <w:t>ков.</w:t>
      </w:r>
    </w:p>
    <w:p>
      <w:pPr>
        <w:pStyle w:val="Normal"/>
        <w:ind w:firstLine="397"/>
        <w:rPr/>
      </w:pPr>
      <w:r>
        <w:rPr/>
        <w:t>На этой стадии совершенствования и тренировки ре</w:t>
        <w:softHyphen/>
        <w:t>шающее значение приобретают также специализирован</w:t>
        <w:softHyphen/>
        <w:t>ные формы проведения упражнений: индивидуальный урок, необусловленные контры, рипостная свободная игра и, конечно, учебно-тренировочные бои преимущественно тактической направленности, технико-тактические бои, бои специальной боевой подготовки и бои «с прото</w:t>
        <w:softHyphen/>
        <w:t>колом». Таким образом, в индивидуальном уроке фех</w:t>
        <w:softHyphen/>
        <w:t>товальщик тренируется главным образом в тактической подготовке. В боях, являющихся главным средством воспитания «боевитости», фехтовальщики соревнуются в про</w:t>
        <w:softHyphen/>
        <w:t>явлении и совершенствовании тактических навыков и умений.</w:t>
      </w:r>
    </w:p>
    <w:p>
      <w:pPr>
        <w:pStyle w:val="Normal"/>
        <w:ind w:firstLine="397"/>
        <w:rPr/>
      </w:pPr>
      <w:r>
        <w:rPr/>
        <w:t>В длительном процессе начального обучения ведущая задача — школьная техника, а тактика укладывается в рамки одного изолированного боевого действия («тактика приема»). При совершенствовании многих технико-тактических связок этого типа по мере овладения пла</w:t>
        <w:softHyphen/>
        <w:t>стическими двигательными стереотипами фехтовальщик большее внимание уделяет развитию специализированных боевых реагирований и искусству управления ими в бою, т. е. тактике, хотя эти упражнения по закону обратной связи неизбежно содействуют совершенствованию техни</w:t>
        <w:softHyphen/>
        <w:t>ки, но уже боевой, вариативной.</w:t>
      </w:r>
    </w:p>
    <w:p>
      <w:pPr>
        <w:pStyle w:val="Normal"/>
        <w:rPr/>
      </w:pPr>
      <w:r>
        <w:rPr/>
      </w:r>
    </w:p>
    <w:p>
      <w:pPr>
        <w:pStyle w:val="Normal"/>
        <w:rPr/>
      </w:pPr>
      <w:r>
        <w:rPr>
          <w:b/>
        </w:rPr>
        <w:t>УЧЕБНО-ТРЕНИРОВОЧНЫЕ БОИ С ТЕХНИКО-ТАКТИЧЕСКОЙ НАПРАВЛЕННОСТЬЮ</w:t>
      </w:r>
    </w:p>
    <w:p>
      <w:pPr>
        <w:pStyle w:val="Normal"/>
        <w:rPr>
          <w:b/>
          <w:b/>
        </w:rPr>
      </w:pPr>
      <w:r>
        <w:rPr>
          <w:b/>
        </w:rPr>
      </w:r>
    </w:p>
    <w:p>
      <w:pPr>
        <w:pStyle w:val="Normal"/>
        <w:ind w:firstLine="397"/>
        <w:rPr/>
      </w:pPr>
      <w:r>
        <w:rPr/>
        <w:t>Эта группа боев наиболее обширна, так как техника и тактика в фехтовальном поединке органически связаны.</w:t>
      </w:r>
    </w:p>
    <w:p>
      <w:pPr>
        <w:pStyle w:val="Normal"/>
        <w:ind w:firstLine="397"/>
        <w:rPr/>
      </w:pPr>
      <w:r>
        <w:rPr>
          <w:b/>
        </w:rPr>
        <w:t>1. Бой на поражение определенного сектора простра</w:t>
        <w:softHyphen/>
        <w:t>нства с целью обратить внимание ученика на сильные и слабые его места в нападении и обороне.</w:t>
      </w:r>
    </w:p>
    <w:p>
      <w:pPr>
        <w:pStyle w:val="Normal"/>
        <w:ind w:firstLine="397"/>
        <w:rPr/>
      </w:pPr>
      <w:r>
        <w:rPr/>
        <w:t>Практика показывает, что рапиристы младших разря</w:t>
        <w:softHyphen/>
        <w:t>дов предпочитают атаковать в верхний внутренний сектор, реже — в 3-й сектор поражаемого пространства, еще реже — во 2-й и из-за отдаленности поражаемой поверхности как исключение атакуют в 1-й сектор. Примерно та же картина у шпажистов, предпочитающих «обкалывание» руки в качестве основной атаки, а не подготавливающих действий и боящихся из-за неточности укола и относи</w:t>
        <w:softHyphen/>
        <w:t>тельно малой мишени атаковать в выступающую часть поражаемого пространства — голову. Саблисты-новички отдают предпочтение действиям по маске, избегая рубки левого бока. Эти закономерности на определенном этапе становления мастерства являются существенным тормо</w:t>
        <w:softHyphen/>
        <w:t>зом, если нет активного вмешательства тренера.</w:t>
      </w:r>
    </w:p>
    <w:p>
      <w:pPr>
        <w:pStyle w:val="Normal"/>
        <w:ind w:firstLine="397"/>
        <w:rPr/>
      </w:pPr>
      <w:r>
        <w:rPr/>
        <w:t>Для того чтобы вызвать у занимающихся интерес к этому виду учебного боя, вводится шкала дифференциро</w:t>
        <w:softHyphen/>
        <w:t>ванной оценки поражения того или иного сектора, того или иного приема. Таким образом, выигрывает не тот, кто нанесет положенное количество уколов или ударов, а тот, кто быстрее наберет установленное для данного боя количество очков.</w:t>
      </w:r>
    </w:p>
    <w:p>
      <w:pPr>
        <w:pStyle w:val="Normal"/>
        <w:ind w:firstLine="397"/>
        <w:rPr/>
      </w:pPr>
      <w:r>
        <w:rPr/>
        <w:t>Например, шпажист, основной недостаток которого — погоня за уколом в руку. Поражение ее оценивается в 1 очко, укол в туловище и ногу — 2 очка, в маску — 3 оч</w:t>
        <w:softHyphen/>
        <w:t>ка. Бои без ограничения времени, до набора, к примеру, 9 очков. Естественно, что ценность укола в маску вызовет действия, направленные преимущественно на голову про</w:t>
        <w:softHyphen/>
        <w:t>тивника, дающие возможность выиграть бой 3 уколами в маску вместо 9 в руку (не забывать и другие части тела!).</w:t>
      </w:r>
    </w:p>
    <w:p>
      <w:pPr>
        <w:pStyle w:val="Normal"/>
        <w:ind w:firstLine="397"/>
        <w:rPr/>
      </w:pPr>
      <w:r>
        <w:rPr/>
        <w:t>Ценность уколов в очках устанавливается тренером или спортсменами в зависимости от задач, стоящих перед учениками, и вида оружия, как это было указано выше. Этот вид учебного боя лучше всего мобилизует усилия спортсмена на отработку задания и способствует реше</w:t>
        <w:softHyphen/>
        <w:t>нию одной из важных проблем фехтования — найти так</w:t>
        <w:softHyphen/>
        <w:t>тические варианты обыгрывания противника, используя свои сильные или слабые стороны, которыми намерен воспользоваться партнер.</w:t>
      </w:r>
    </w:p>
    <w:p>
      <w:pPr>
        <w:pStyle w:val="Normal"/>
        <w:ind w:firstLine="397"/>
        <w:rPr/>
      </w:pPr>
      <w:r>
        <w:rPr/>
        <w:t>Бои по очковой системе особенно рекомендуются при введении в боевой репертуар фехтовальщика еще не освоенных приемов и при совершенствовании узких мест нападения и обороны.</w:t>
      </w:r>
    </w:p>
    <w:p>
      <w:pPr>
        <w:pStyle w:val="Normal"/>
        <w:ind w:firstLine="397"/>
        <w:rPr/>
      </w:pPr>
      <w:r>
        <w:rPr/>
        <w:t>Приводим приблизительное соотношение очков при бое на различных видах оружия. Рапира: поражение 4-го сектора — 1 очко, 3-го — 2 очка, 1-го и 2-го — 3 оч</w:t>
        <w:softHyphen/>
        <w:t>ка в любых действиях (атака, контратака, ответ, контр</w:t>
        <w:softHyphen/>
        <w:t>ответ и т. п.). Сабля: удар по руке—1 очко, маске, пра</w:t>
        <w:softHyphen/>
        <w:t>вому боку — 2 очка, левому боку — 3 очка. Шпага: укол в руку —1 очко, туловище —2 очка, в стопу и по маске — 3 очка. По этой схеме можно вести бой на 10 очков в каждом виде оружия.</w:t>
      </w:r>
    </w:p>
    <w:p>
      <w:pPr>
        <w:pStyle w:val="Normal"/>
        <w:ind w:firstLine="397"/>
        <w:rPr/>
      </w:pPr>
      <w:r>
        <w:rPr/>
        <w:t>Если тренер считает необходимым, например, отрабо</w:t>
        <w:softHyphen/>
        <w:t>тать поражение руки в сабле и шпаге, то высший балл дается за укол в руку и т. д. При боях по очковой систе</w:t>
        <w:softHyphen/>
        <w:t>ме возможна разная шкала оценки уколов у обоих парт</w:t>
        <w:softHyphen/>
        <w:t>неров: она будет зависеть от задач учебного боя, решае</w:t>
        <w:softHyphen/>
        <w:t>мых учениками.</w:t>
      </w:r>
    </w:p>
    <w:p>
      <w:pPr>
        <w:pStyle w:val="Normal"/>
        <w:ind w:firstLine="397"/>
        <w:rPr/>
      </w:pPr>
      <w:r>
        <w:rPr>
          <w:b/>
        </w:rPr>
        <w:t>2. Бои по очковой системе с проведением заданных приемов в атакующих, защитных (включая контратаки) боевых действиях для шлифовки излюбленных («корон</w:t>
        <w:softHyphen/>
        <w:t>ных») приемов или введения в свои репертуар урочных, но не закрепленных в соревновательном бою действий.</w:t>
      </w:r>
      <w:r>
        <w:rPr/>
        <w:t xml:space="preserve"> Например, шпажист получил задание отработать в бою круговую 4-ю защиту с последующим ответом переводом. За успешное выполнение этого приема в любом тактиче</w:t>
        <w:softHyphen/>
        <w:t>ском варианте (ответ, контрответ, перехват, ответная атака и др.) он получает высшую оценку — 3 очка, в то время как укол, нанесенный в любом другом действии, расценивается в 1 очко. Бой на 6 очков.</w:t>
      </w:r>
    </w:p>
    <w:p>
      <w:pPr>
        <w:pStyle w:val="Normal"/>
        <w:ind w:firstLine="397"/>
        <w:rPr/>
      </w:pPr>
      <w:r>
        <w:rPr/>
        <w:t>Знание заданий (они могут быть разными по такти</w:t>
        <w:softHyphen/>
        <w:t>ческому замыслу) обоими партнерами способствует при</w:t>
        <w:softHyphen/>
        <w:t>менению ими контрмер, что предусматривает для тактики проведения заданного приема особо тщательной развед</w:t>
        <w:softHyphen/>
        <w:t>ки, маскировки и т. п. Задание тренера может быть и неизвестно для противника; спортсмен по ходу решает собственные задачи, пытаясь расшифровать замыслы противника. В этом случае счет поединка ведется скрыт</w:t>
        <w:softHyphen/>
        <w:t>но и победитель объявляется только после набора уста</w:t>
        <w:softHyphen/>
        <w:t>новленного количества очков.</w:t>
      </w:r>
    </w:p>
    <w:p>
      <w:pPr>
        <w:pStyle w:val="Normal"/>
        <w:ind w:firstLine="397"/>
        <w:rPr/>
      </w:pPr>
      <w:r>
        <w:rPr>
          <w:b/>
        </w:rPr>
        <w:t>3. Сочетание двух описанных ранее видов учебно-тренировочного боя: в зависимости от места поражаемой поверхности и способа нанесения укола.</w:t>
      </w:r>
      <w:r>
        <w:rPr/>
        <w:t xml:space="preserve"> В нашем приме</w:t>
        <w:softHyphen/>
        <w:t>ре максимальный балл, полученный шпажистом, — 6 (ответ, выполненный после круговой 4-й защиты с пере</w:t>
        <w:softHyphen/>
        <w:t>водом в маску), минимальный —2 (например, контратака на руку).</w:t>
      </w:r>
    </w:p>
    <w:p>
      <w:pPr>
        <w:pStyle w:val="Normal"/>
        <w:ind w:firstLine="397"/>
        <w:rPr/>
      </w:pPr>
      <w:r>
        <w:rPr/>
        <w:t>Положительная сторона последних трех видов боев состоит в том, что помимо сознательного отношения к выполнению заданных действий и нападению в обуслов</w:t>
        <w:softHyphen/>
        <w:t>ленные секторы, у партнеров появляется цель — именно приемом, указанным в задании, выиграть бой, так как он стимулируется большим количеством очков.</w:t>
      </w:r>
    </w:p>
    <w:p>
      <w:pPr>
        <w:pStyle w:val="Normal"/>
        <w:ind w:firstLine="397"/>
        <w:rPr/>
      </w:pPr>
      <w:r>
        <w:rPr/>
        <w:t>Перед учебно-тренировочным боем указанного типа тренер составляет таблицу оценки того или иного укола в очках и вывешивает ее в зале или пишет на доске условия проведения боя. Эта система тренировки по</w:t>
        <w:softHyphen/>
        <w:t>лучила широкое распространение среди коллективов рапиристов ГДР.</w:t>
      </w:r>
    </w:p>
    <w:p>
      <w:pPr>
        <w:pStyle w:val="Normal"/>
        <w:ind w:firstLine="397"/>
        <w:rPr/>
      </w:pPr>
      <w:r>
        <w:rPr>
          <w:b/>
        </w:rPr>
        <w:t>4. Бой, в котором укол в повторяемых приемах не засчитывается.</w:t>
      </w:r>
      <w:r>
        <w:rPr/>
        <w:t xml:space="preserve"> Этот вид боя предъявляет требования к увеличению арсенала технических и тактических средств. По заданию тренера, которое зависит от задач боя, пов</w:t>
        <w:softHyphen/>
        <w:t>торным приемом может считаться или технический удар по маске, или тактический (повторная атака, контрответ, контратака   и   т. п.) прием. Например, для саблиста:</w:t>
      </w:r>
    </w:p>
    <w:p>
      <w:pPr>
        <w:pStyle w:val="Normal"/>
        <w:ind w:firstLine="397"/>
        <w:rPr/>
      </w:pPr>
      <w:r>
        <w:rPr/>
        <w:t>а) нанести 5 уколов в разные секторы поражаемой по</w:t>
        <w:softHyphen/>
        <w:t>верхности (правый бок, правая щека, голова, левый бок, левая щека, укол во все секторы) в любом из видов простых или сложных атак (или сочетание того и другого);</w:t>
      </w:r>
    </w:p>
    <w:p>
      <w:pPr>
        <w:pStyle w:val="Normal"/>
        <w:ind w:firstLine="397"/>
        <w:rPr/>
      </w:pPr>
      <w:r>
        <w:rPr/>
        <w:t>б) нанести 5 уколов в неповторяющихся тактических ситуациях   (основная   атака   на  подготовку,   повторная, ответ  после защиты, перехват, контратака, контрответ и т. п.).</w:t>
      </w:r>
    </w:p>
    <w:p>
      <w:pPr>
        <w:pStyle w:val="Normal"/>
        <w:rPr/>
      </w:pPr>
      <w:r>
        <w:rPr/>
        <w:t>Как разновидность этой формы учебного боя можно рекомендовать для спортсменов старших разрядов в пое</w:t>
        <w:softHyphen/>
        <w:t>динке с более слабыми партнерами боевые действия на 1—2 сектора поражаемой поверхности, выполняемые в искусственно создаваемых тактических ситуациях.</w:t>
      </w:r>
    </w:p>
    <w:p>
      <w:pPr>
        <w:pStyle w:val="Normal"/>
        <w:ind w:firstLine="397"/>
        <w:rPr/>
      </w:pPr>
      <w:r>
        <w:rPr>
          <w:b/>
        </w:rPr>
        <w:t>5. Бой на вариативность выполнения одного боевого действия, позволяющий отработать один технический прием (или два) в разных тактических ситуациях.</w:t>
      </w:r>
      <w:r>
        <w:rPr/>
        <w:t xml:space="preserve"> В этом виде боя засчитывается только один технический прием, выполненный во всех тактических вариантах, в то время как укол, нанесенный с помощью других технических приемов, зачету не подлежит. Например, при необхо</w:t>
        <w:softHyphen/>
        <w:t>димости отработать по дистанции три варианта 4-й защи</w:t>
        <w:softHyphen/>
        <w:t>ты с последующими простыми и сложными ответами (включая дистанционный ответ в ответную атаку), действительный или ложный батман (контрбатман) в 4-е соединение с последующими атаками прямо или с переводом, ученик имеет право на фоне других отвле</w:t>
        <w:softHyphen/>
        <w:t>кающих, а потому и незасчитываемых действий для нанесения укола, пользоваться только этими вариантами 4-й защиты — действиями на оружие в 4-е соединение во всех тактических связках. Бой ведется на 3—5 уколов.</w:t>
      </w:r>
    </w:p>
    <w:p>
      <w:pPr>
        <w:pStyle w:val="Normal"/>
        <w:ind w:firstLine="397"/>
        <w:rPr/>
      </w:pPr>
      <w:r>
        <w:rPr>
          <w:b/>
        </w:rPr>
        <w:t>6. Бой с тенью как средство развития представления о действиях воображаемого противника.</w:t>
      </w:r>
    </w:p>
    <w:p>
      <w:pPr>
        <w:pStyle w:val="Normal"/>
        <w:ind w:firstLine="397"/>
        <w:rPr/>
      </w:pPr>
      <w:r>
        <w:rPr/>
        <w:t>Он рекомендуется спортсменам младших разрядов. Поскольку «противник» не форсирует событий, занимаю</w:t>
        <w:softHyphen/>
        <w:t>щийся располагает достаточным временем для контроля за техникой выполнения условно боевых действий и реф</w:t>
        <w:softHyphen/>
        <w:t>лексивного управления действиями противника. Бой проводится по времени (2—5 мин) или по заданию трене</w:t>
        <w:softHyphen/>
        <w:t>ра на определенные приемы по временной формуле (30— 40 с работы, 15—30 с отдыха, в течение которого тренер поправляет ошибки, допущенные в предыдущем задании, дает дальнейшие технико-тактические указания).</w:t>
      </w:r>
    </w:p>
    <w:p>
      <w:pPr>
        <w:pStyle w:val="Normal"/>
        <w:ind w:firstLine="397"/>
        <w:rPr/>
      </w:pPr>
      <w:r>
        <w:rPr>
          <w:b/>
        </w:rPr>
        <w:t>7. Бой без применения контратак, направленный на развитие у атакующего решительности, смелости и уверенности, а у обороняющегося — на закрепление и совер</w:t>
        <w:softHyphen/>
        <w:t>шенствование важнейших для фехтовальщика защитных рефлексов.</w:t>
      </w:r>
      <w:r>
        <w:rPr/>
        <w:t xml:space="preserve"> Этот вид боя раскрепощает атакующего в выполнении наступательных действий, не связывает его с мыслью получить укол-удар в темп. У защищающегося помимо парада и ответа тренирует мощное средство обороны — перехват.</w:t>
      </w:r>
    </w:p>
    <w:p>
      <w:pPr>
        <w:pStyle w:val="Normal"/>
        <w:ind w:firstLine="397"/>
        <w:rPr/>
      </w:pPr>
      <w:r>
        <w:rPr>
          <w:b/>
        </w:rPr>
        <w:t xml:space="preserve">8. Бой только в  нижних  (или  верхних) линиях. </w:t>
      </w:r>
      <w:r>
        <w:rPr/>
        <w:t>Он уменьшает объем атакующих и защитных действий, а по</w:t>
        <w:softHyphen/>
        <w:t>этому позволяет уделить большее внимание сознатель</w:t>
        <w:softHyphen/>
        <w:t>ному контролю над техникой выполнения отдельных действий.</w:t>
      </w:r>
    </w:p>
    <w:p>
      <w:pPr>
        <w:pStyle w:val="Normal"/>
        <w:rPr/>
      </w:pPr>
      <w:r>
        <w:rPr/>
      </w:r>
    </w:p>
    <w:p>
      <w:pPr>
        <w:pStyle w:val="Normal"/>
        <w:rPr/>
      </w:pPr>
      <w:r>
        <w:rPr>
          <w:b/>
        </w:rPr>
        <w:t>УЧЕБНО-ТРЕНИРОВОЧНЫЕ БОИ С ТАКТИЧЕСКОЙ НАПРАВЛЕННОСТЬЮ</w:t>
      </w:r>
    </w:p>
    <w:p>
      <w:pPr>
        <w:pStyle w:val="Normal"/>
        <w:rPr>
          <w:b/>
          <w:b/>
        </w:rPr>
      </w:pPr>
      <w:r>
        <w:rPr>
          <w:b/>
        </w:rPr>
      </w:r>
    </w:p>
    <w:p>
      <w:pPr>
        <w:pStyle w:val="Normal"/>
        <w:ind w:firstLine="397"/>
        <w:rPr/>
      </w:pPr>
      <w:r>
        <w:rPr>
          <w:b/>
        </w:rPr>
        <w:t>1. Бой для развития наблюдательности,</w:t>
      </w:r>
      <w:r>
        <w:rPr/>
        <w:t xml:space="preserve"> являющийся основным  средством   развития  тактического   мышления.</w:t>
      </w:r>
    </w:p>
    <w:p>
      <w:pPr>
        <w:pStyle w:val="Normal"/>
        <w:ind w:firstLine="397"/>
        <w:rPr/>
      </w:pPr>
      <w:r>
        <w:rPr/>
        <w:t>Счет боя не ведется. Партнер «А» получает от тренера задание провести в двух-трех вариантах несколько бое</w:t>
        <w:softHyphen/>
        <w:t>вых действий. Его задача — замаскировать свои намере</w:t>
        <w:softHyphen/>
        <w:t>ния и нанести несколько уколов в предложенном тренером варианте. Партнер «Б», ведя бой, пытается расшифро</w:t>
        <w:softHyphen/>
        <w:t>вать действия «А» и по окончании боя сообщает тренеру, какое задание тот дал его партнеру. Если «Б» по оконча</w:t>
        <w:softHyphen/>
        <w:t>нии боя расшифрует больше половины этих приемов, он объявляется победителем; если меньше, то побежден</w:t>
        <w:softHyphen/>
        <w:t>ным. Чтобы занимающиеся могли вести наблюдение и маскироваться, тренеру не следует быть особенно взыскательным к технике выполнения боевых действий.</w:t>
      </w:r>
    </w:p>
    <w:p>
      <w:pPr>
        <w:pStyle w:val="Normal"/>
        <w:ind w:firstLine="397"/>
        <w:rPr/>
      </w:pPr>
      <w:r>
        <w:rPr/>
        <w:t>Бой для развития наблюдательности рекомендуется в следующих вариантах:</w:t>
      </w:r>
    </w:p>
    <w:p>
      <w:pPr>
        <w:pStyle w:val="Normal"/>
        <w:ind w:firstLine="397"/>
        <w:rPr/>
      </w:pPr>
      <w:r>
        <w:rPr/>
        <w:t>а) оба спортсмена получают тактические задания, оба маскируют и распознают их, сообщая после боя</w:t>
        <w:br/>
        <w:t>результаты своих наблюдений тренеру. Выигрывает тот, кто быстрее и достовернее разгадал задание тренера,</w:t>
        <w:br/>
        <w:t>данное его противнику;</w:t>
      </w:r>
    </w:p>
    <w:p>
      <w:pPr>
        <w:pStyle w:val="Normal"/>
        <w:ind w:firstLine="397"/>
        <w:rPr/>
      </w:pPr>
      <w:r>
        <w:rPr/>
        <w:t>б) соревнующиеся не участвуют в бою, а наблюдают за парой, получившей тактическое задание. По окончании боя они рассказывают тренеру, как поняли задания ра</w:t>
        <w:softHyphen/>
        <w:t>ботающих спортсменов. Побеждает тот, кто с большей достоверностью раскрыл содержание боя. Наблюдать бой со стороны особенно полезно для фехтовальщиков 1-й и 2-й групп;</w:t>
      </w:r>
    </w:p>
    <w:p>
      <w:pPr>
        <w:pStyle w:val="Normal"/>
        <w:ind w:firstLine="397"/>
        <w:rPr/>
      </w:pPr>
      <w:r>
        <w:rPr/>
        <w:t>в) получив задание, спортсмены во время боя наблю</w:t>
        <w:softHyphen/>
        <w:t>дают друг за другом и ведут разведку, маскировку, провоцируют, определяют приемы, подготовленные парт</w:t>
        <w:softHyphen/>
        <w:t>нером, и после боя сообщают о них тренеру. Победа</w:t>
        <w:br/>
        <w:t>присуждается за укол, выполненный только по заданию и за большее количество правильно расшифрованных</w:t>
        <w:br/>
        <w:t>боевых действий противника.</w:t>
      </w:r>
    </w:p>
    <w:p>
      <w:pPr>
        <w:pStyle w:val="Normal"/>
        <w:ind w:firstLine="397"/>
        <w:rPr/>
      </w:pPr>
      <w:r>
        <w:rPr>
          <w:b/>
        </w:rPr>
        <w:t xml:space="preserve">2. Бой на большее количество уколов в заданное время (1—3 мин). </w:t>
      </w:r>
      <w:r>
        <w:rPr/>
        <w:t>Рекомендуется проводить на укороченном поле боя, чтобы меньше маневрировать. Этот вид боя способствует быстроте тактического мышления, быстрому переключению внимания от атакующих действий к оборо</w:t>
        <w:softHyphen/>
        <w:t>нительным, от нападения в один сектор к другому, от защиты к нападению, от защиты к повторной защите. Он воспитывает решительность, смелость и импровизацию в выборе тактических решений, так как условия сорев</w:t>
        <w:softHyphen/>
        <w:t>нований не позволяют апробировать десятки тактических вариантов и упускать возможности для нанесения укола-удара. Побеждает тот, кто нанес большее количество уколов в заданное время.</w:t>
      </w:r>
    </w:p>
    <w:p>
      <w:pPr>
        <w:pStyle w:val="Normal"/>
        <w:ind w:firstLine="397"/>
        <w:rPr/>
      </w:pPr>
      <w:r>
        <w:rPr/>
        <w:t>Этот вид боя особенно рекомендуется фехтовальщи</w:t>
        <w:softHyphen/>
        <w:t>кам, склонным к ведению пассивного боя, избегающим проявления инициативы в бою, а только использующим ошибки партнера. Из-за активности спортсмена в созда</w:t>
        <w:softHyphen/>
        <w:t>нии боевой выгодной ситуации в этом бое меньше уде</w:t>
        <w:softHyphen/>
        <w:t>ляется внимания технике выполнения боевых действий, поэтому пользоваться им следует избирательно. Реко</w:t>
        <w:softHyphen/>
        <w:t>мендуется он, как правило, достаточно квалифицирован</w:t>
        <w:softHyphen/>
        <w:t>ным   спортсменам,   обладающим   стабильной   техникой.</w:t>
      </w:r>
    </w:p>
    <w:p>
      <w:pPr>
        <w:pStyle w:val="Normal"/>
        <w:ind w:firstLine="397"/>
        <w:rPr/>
      </w:pPr>
      <w:r>
        <w:rPr/>
        <w:t>Современный фехтовальный поединок требует по</w:t>
        <w:softHyphen/>
        <w:t>стоянных перемещений по дорожке, т. е. постоянного изменения дистанции между противниками. Умение по-боевому оценить дистанцию, чувствовать ее, навязать «свою» дистанцию партнеру — одна из главных задач результативного боя.</w:t>
      </w:r>
    </w:p>
    <w:p>
      <w:pPr>
        <w:pStyle w:val="Normal"/>
        <w:ind w:firstLine="397"/>
        <w:rPr/>
      </w:pPr>
      <w:r>
        <w:rPr/>
        <w:t>Одним из важных разделов подготавливающих дей</w:t>
        <w:softHyphen/>
        <w:t>ствий фехтовальщика является овладение полем боя, которое в случае стремления партнера вести поединок на сверхдальней дистанции становится специальной такти</w:t>
        <w:softHyphen/>
        <w:t>ческой задачей.</w:t>
      </w:r>
    </w:p>
    <w:p>
      <w:pPr>
        <w:pStyle w:val="Normal"/>
        <w:ind w:firstLine="397"/>
        <w:rPr/>
      </w:pPr>
      <w:r>
        <w:rPr/>
        <w:t>Ниже даны виды учебных боев, направленных на совершенствование тактических навыков овладения дистанцией.</w:t>
      </w:r>
    </w:p>
    <w:p>
      <w:pPr>
        <w:pStyle w:val="Normal"/>
        <w:ind w:firstLine="397"/>
        <w:rPr/>
      </w:pPr>
      <w:r>
        <w:rPr>
          <w:b/>
        </w:rPr>
        <w:t>3. Бой за овладение полем боя.</w:t>
      </w:r>
      <w:r>
        <w:rPr/>
        <w:t xml:space="preserve"> Обычная боевая до</w:t>
        <w:softHyphen/>
        <w:t>рожка размечается дополнительными поперечными мело</w:t>
        <w:softHyphen/>
        <w:t>выми линиями с интервалом 1 м. Спортсмены распола</w:t>
        <w:softHyphen/>
        <w:t>гаются на линиях начала боя и ведут с обычным счетом тренировочный учебный бой. Фехтовальщик, проиграв</w:t>
        <w:softHyphen/>
        <w:t>ший 1 м поля боя (заступивший впереди стоящей ногой за очередную метровую линию), получает штрафной укол, о котором судья объявляет участнику соревнований, не прерывая поединка. Проигрывает тот, кто раньше полу</w:t>
        <w:softHyphen/>
        <w:t>чит установленное число уколов (включая и штрафные).</w:t>
      </w:r>
    </w:p>
    <w:p>
      <w:pPr>
        <w:pStyle w:val="Normal"/>
        <w:ind w:firstLine="397"/>
        <w:rPr/>
      </w:pPr>
      <w:r>
        <w:rPr/>
        <w:t>Практика показала, что для саблистов лучше наносить линии не через 1 м, а через 1,5—2 м, так как защита в этом виде оружия без существенных отступлений край</w:t>
        <w:softHyphen/>
        <w:t>не затруднена.</w:t>
      </w:r>
    </w:p>
    <w:p>
      <w:pPr>
        <w:pStyle w:val="Normal"/>
        <w:ind w:firstLine="397"/>
        <w:rPr/>
      </w:pPr>
      <w:r>
        <w:rPr>
          <w:b/>
        </w:rPr>
        <w:t>4. Бой на укороченной дорожке (длина 5—8 м).</w:t>
      </w:r>
      <w:r>
        <w:rPr/>
        <w:t xml:space="preserve"> Спортсмен ставит перед собой задачу меньше маневриро</w:t>
        <w:softHyphen/>
        <w:t>вать по дистанции. Невозможность беспредельно отсту</w:t>
        <w:softHyphen/>
        <w:t>пать насыщает схватки боевыми действиями, обостряет «чувство боя». Победителем считается тот, кто нанес раньше определенное количество уколов или оттеснил партнера за границу поля боя. Можно сочетать оба варианта, давая штрафные уколы спортсмену, прижатому к границе.</w:t>
      </w:r>
    </w:p>
    <w:p>
      <w:pPr>
        <w:pStyle w:val="Normal"/>
        <w:ind w:firstLine="397"/>
        <w:rPr/>
      </w:pPr>
      <w:r>
        <w:rPr>
          <w:b/>
        </w:rPr>
        <w:t>5. Бой на ближней дистанции, приближающий к ситу</w:t>
        <w:softHyphen/>
        <w:t>ациям ближнего боя.</w:t>
      </w:r>
      <w:r>
        <w:rPr/>
        <w:t xml:space="preserve"> Спортсменам запрещается делать выпады, которые заменяются шагами вперед. Тренируются главным образом движения вооруженной руки. В шпаге и сабле этот вид поединка сводится к «обработке» вооруженной руки противника. Спортсмен, разорвавший ближнюю дистанцию или сделавший выпад, наказывает</w:t>
        <w:softHyphen/>
        <w:t>ся штрафным уколом-ударом.</w:t>
      </w:r>
    </w:p>
    <w:p>
      <w:pPr>
        <w:pStyle w:val="Normal"/>
        <w:ind w:firstLine="397"/>
        <w:rPr/>
      </w:pPr>
      <w:r>
        <w:rPr>
          <w:b/>
        </w:rPr>
        <w:t>6. Дистанционный бой.</w:t>
      </w:r>
      <w:r>
        <w:rPr/>
        <w:t xml:space="preserve"> Участники по условиям этого боя лишены права брать парады и наносить ответы. Защищаться можно только отступлением и уклонением (в шпаге убирая руку и впереди стоящую ногу). Разре</w:t>
        <w:softHyphen/>
        <w:t>шается атаковать и контратаковать, что обостряет борьбу за выигрыш своей дистанции и дистанционную подготовку атаки «врасплох». Бой ведется по обычному счету, но на меньшее количество уколов (1—3), так как возможность поразить противника столь ограниченными боевыми средствами достаточно затруднена. В процессе боя у фехтующих возникает сильное нервное возбужде</w:t>
        <w:softHyphen/>
        <w:t>ние, окрашенное эмоциями боязни, огорчения, нереши</w:t>
        <w:softHyphen/>
        <w:t>тельности, неудовлетворенности, подавленности, торже</w:t>
        <w:softHyphen/>
        <w:t>ства, большинство из которых отрицательно сказывается на тактических вариантах, требующих здравого расчета, риска и быстроты ориентировки на фоне раздвоенного внимания между желанием нанести укол противнику и не получить его самому.</w:t>
      </w:r>
    </w:p>
    <w:p>
      <w:pPr>
        <w:pStyle w:val="Normal"/>
        <w:ind w:firstLine="397"/>
        <w:rPr/>
      </w:pPr>
      <w:r>
        <w:rPr/>
        <w:t>Сама суть учебного боя в значительной мере позво</w:t>
        <w:softHyphen/>
        <w:t>ляет бороться с этими отрицательными явлениями. В боль</w:t>
        <w:softHyphen/>
        <w:t>шой мере этому способствует тренер, который в ходе боя частично может руководить действиями спортсмена, под</w:t>
        <w:softHyphen/>
        <w:t>сказывая ему в той или иной ситуации правильные реше</w:t>
        <w:softHyphen/>
        <w:t>ния. В соревновательном бою тренер не должен во время поединка давать конкретных советов своему подопечному — это запрещается правилами соревнования. Кроме того, подсказки тренера противник может использовать в свою пользу.</w:t>
      </w:r>
    </w:p>
    <w:p>
      <w:pPr>
        <w:pStyle w:val="Normal"/>
        <w:ind w:firstLine="397"/>
        <w:rPr/>
      </w:pPr>
      <w:r>
        <w:rPr/>
        <w:t>В учебно-тренировочных боях — кухне заготовок тактических вариантов — это практикуется.</w:t>
      </w:r>
    </w:p>
    <w:p>
      <w:pPr>
        <w:pStyle w:val="Normal"/>
        <w:ind w:firstLine="397"/>
        <w:rPr/>
      </w:pPr>
      <w:r>
        <w:rPr/>
        <w:t>Ниже даны несколько видов учебных боев с советами тренера.</w:t>
      </w:r>
    </w:p>
    <w:p>
      <w:pPr>
        <w:pStyle w:val="Normal"/>
        <w:ind w:firstLine="397"/>
        <w:rPr/>
      </w:pPr>
      <w:r>
        <w:rPr>
          <w:b/>
        </w:rPr>
        <w:t>7. Бой с помощью радиосвязи.</w:t>
      </w:r>
      <w:r>
        <w:rPr/>
        <w:t xml:space="preserve"> Этот вид боя, ныне незаслуженно забытый, впервые был применен фехтовальщиками московского «Динамо». Участники по</w:t>
        <w:softHyphen/>
        <w:t>единка с наушниками под маской и портативным радио</w:t>
        <w:softHyphen/>
        <w:t>приемником в кармане фехтовальных брюк получают по микрофону от тренера, руководящего боем, определенное боевое задание. В ходе боя тренер через микрофон соз</w:t>
        <w:softHyphen/>
        <w:t>дает по очереди для обоих фехтующих определенные тактические ситуации, которые участники боя реализуют техническими средствами. Пользуясь тем, что один из партнеров не слышит распоряжений и указаний, даваемых другому, тренер создает благоприятную обстановку для одного спортсмена, умышленно ставя другого в уязвимое положение.</w:t>
      </w:r>
    </w:p>
    <w:p>
      <w:pPr>
        <w:pStyle w:val="Normal"/>
        <w:ind w:firstLine="397"/>
        <w:rPr/>
      </w:pPr>
      <w:r>
        <w:rPr/>
        <w:t>Тренер должен хорошо знать тактические и техни</w:t>
        <w:softHyphen/>
        <w:t>ческие возможности своих учеников и искусственно соз</w:t>
        <w:softHyphen/>
        <w:t>давать определенные ситуации для решительного и сме</w:t>
        <w:softHyphen/>
        <w:t>лого выполнения того или иного действия.</w:t>
      </w:r>
    </w:p>
    <w:p>
      <w:pPr>
        <w:pStyle w:val="Normal"/>
        <w:ind w:firstLine="397"/>
        <w:rPr/>
      </w:pPr>
      <w:r>
        <w:rPr/>
        <w:t>Успешное проведение учебного боя с помощью радио</w:t>
        <w:softHyphen/>
        <w:t>связи предполагает отличное знание теории и практики боя тренером и спортсменами высших разрядов, для которых этот вид поединка и предназначается.</w:t>
      </w:r>
    </w:p>
    <w:p>
      <w:pPr>
        <w:pStyle w:val="Normal"/>
        <w:ind w:firstLine="397"/>
        <w:rPr/>
      </w:pPr>
      <w:r>
        <w:rPr>
          <w:b/>
        </w:rPr>
        <w:t xml:space="preserve">8. Бой, проводимый с советами тренера. </w:t>
      </w:r>
      <w:r>
        <w:rPr/>
        <w:t>В этом случае нужно учитывать, что советы тренера, произносимые гром</w:t>
        <w:softHyphen/>
        <w:t>ко, доступны в равной степени обоим соревнующимся; спортсмен, против которого направлена подсказка, может сделать свои выводы, перестроиться и поставить своего соперника и его тренера в неудобное положение. Поэтому тактическому мышлению нужно учить в учебно-трениро</w:t>
        <w:softHyphen/>
        <w:t>вочных, а не в соревновательных боях. Подсказки трене</w:t>
        <w:softHyphen/>
        <w:t>ром могут осуществляться или в перерывах между учебны</w:t>
        <w:softHyphen/>
        <w:t>ми схватками, или во время боя с помощью специально разработанных жестов тренера, стоящего сзади партнера, против которого направлены советы.</w:t>
      </w:r>
    </w:p>
    <w:p>
      <w:pPr>
        <w:pStyle w:val="Normal"/>
        <w:ind w:firstLine="397"/>
        <w:rPr/>
      </w:pPr>
      <w:r>
        <w:rPr>
          <w:b/>
        </w:rPr>
        <w:t>9. Бой на преднамеренное активное создание такти</w:t>
        <w:softHyphen/>
        <w:t xml:space="preserve">ческой ситуации. </w:t>
      </w:r>
      <w:r>
        <w:rPr/>
        <w:t>Эта ситуация в зависимости от задач урока может быть или «коронной» для данного спортсме</w:t>
        <w:softHyphen/>
        <w:t>на, или слабым местом в арсенале его тактических действий, или «пусковой», но требующей доводки для при</w:t>
        <w:softHyphen/>
        <w:t>менения в соревновательном бою.</w:t>
      </w:r>
    </w:p>
    <w:p>
      <w:pPr>
        <w:pStyle w:val="Normal"/>
        <w:ind w:firstLine="397"/>
        <w:rPr/>
      </w:pPr>
      <w:r>
        <w:rPr/>
        <w:t>Цель боя — развитие тактического мышления, шли</w:t>
        <w:softHyphen/>
        <w:t>фовка подготавливающих действий в виде разведки, дистанционного обманывания противника, маскировки своих целей, провокации нужных акций и подавления инициативы партнера.</w:t>
      </w:r>
    </w:p>
    <w:p>
      <w:pPr>
        <w:pStyle w:val="Normal"/>
        <w:ind w:firstLine="397"/>
        <w:rPr/>
      </w:pPr>
      <w:r>
        <w:rPr/>
        <w:t>Боевое действие и варианты его тактического приме</w:t>
        <w:softHyphen/>
        <w:t>нения для контроля фиксируются на бумаге или сооб</w:t>
        <w:softHyphen/>
        <w:t>щаются устно лицам, не участвующим в бою (тренеру, соседним спарринг-партнерам, судье). В процессе по</w:t>
        <w:softHyphen/>
        <w:t>единка бойцы на фоне отвлекающих действий, не обращая внимания на получаемые уколы-удары, пытаются провес</w:t>
        <w:softHyphen/>
        <w:t>ти свои зафиксированные задания. Каждый укол, нане</w:t>
        <w:softHyphen/>
        <w:t>сенный в рамках задания, расценивается в 2—3 очка. Побеждает тот, кто быстрее наберет 10—15 очков или первым выполнит запланированный прием в обещанной тактической схеме. Судейство поединка скрытное, без объявления очков, полученных за проведенную заплани</w:t>
        <w:softHyphen/>
        <w:t>рованную комбинацию.</w:t>
      </w:r>
    </w:p>
    <w:p>
      <w:pPr>
        <w:pStyle w:val="Normal"/>
        <w:ind w:firstLine="397"/>
        <w:rPr/>
      </w:pPr>
      <w:r>
        <w:rPr>
          <w:b/>
        </w:rPr>
        <w:t>10. Бой на тактическую правоту.</w:t>
      </w:r>
      <w:r>
        <w:rPr/>
        <w:t xml:space="preserve"> В этом виде боя засчитываются не фактически нанесенные уколы (что зависит от скорости, техники выполнения приема, точ</w:t>
        <w:softHyphen/>
        <w:t>ности движения вооруженной руки и других факторов), а создание тактической ситуации, при которой можно было бы выиграть укол при безукоризненно правильной технике выполнения боевого действия. Этот вид боя, сни</w:t>
        <w:softHyphen/>
        <w:t>мая заботу о технической правильности того или иного приема, концентрирует внимание спортсмена на поиске и создании тактически выгодной фактуры поединка.</w:t>
      </w:r>
    </w:p>
    <w:p>
      <w:pPr>
        <w:pStyle w:val="Normal"/>
        <w:ind w:firstLine="397"/>
        <w:rPr/>
      </w:pPr>
      <w:r>
        <w:rPr/>
        <w:t>Побеждает тот, кто создал больше моментов для ата</w:t>
        <w:softHyphen/>
        <w:t>ки врасплох, спровоцировал атаку и контратаку по вре</w:t>
        <w:softHyphen/>
        <w:t>мени для преднамеренных защит-перехватов, создал дис</w:t>
        <w:softHyphen/>
        <w:t>танционный выигрыш в атакующих или защитных дей</w:t>
        <w:softHyphen/>
        <w:t>ствиях.</w:t>
      </w:r>
    </w:p>
    <w:p>
      <w:pPr>
        <w:pStyle w:val="Normal"/>
        <w:ind w:firstLine="397"/>
        <w:rPr/>
      </w:pPr>
      <w:r>
        <w:rPr/>
        <w:t>Давно установлено, что соревнования мастеров и спортсменов высокой квалификации в процессе их роста переходят из области технической в область тактическую, психологическую, в область работы ума, чувств и воли. Поэтому виды учебных боев (с 1-го по 10-й) требуют большой тактической подготовки, в которую должны входить устные индивидуальные и коллективные беседы по тактике, изучение специальной литературы, тщатель</w:t>
        <w:softHyphen/>
        <w:t>ный анализ проведенных учебных, тренировочных и соревновательных боев творческим  коллективом, анализ записей в дневнике тренировки. Кроме того, спортсмен должен в дневнике делать заметки, характеризующие динамику манеры боя и тактики своих противников, с которыми приходится встречаться на боевых дорожках. После боя тренер должен провести доброжелательный разбор проведенных действий.</w:t>
      </w:r>
    </w:p>
    <w:p>
      <w:pPr>
        <w:pStyle w:val="Normal"/>
        <w:rPr/>
      </w:pPr>
      <w:r>
        <w:rPr/>
      </w:r>
    </w:p>
    <w:p>
      <w:pPr>
        <w:pStyle w:val="Normal"/>
        <w:rPr>
          <w:b/>
          <w:b/>
        </w:rPr>
      </w:pPr>
      <w:r>
        <w:rPr>
          <w:b/>
        </w:rPr>
        <w:t xml:space="preserve">УЧЕБНО-ТРЕНИРОВОЧНЫЕ БОИ С ЗАДАЧЕЙ </w:t>
      </w:r>
    </w:p>
    <w:p>
      <w:pPr>
        <w:pStyle w:val="Normal"/>
        <w:rPr>
          <w:b/>
          <w:b/>
        </w:rPr>
      </w:pPr>
      <w:r>
        <w:rPr>
          <w:b/>
        </w:rPr>
        <w:t>СПЕЦИАЛЬНОЙ БОЕВОЙ ПОДГОТОВКИ ФЕХТОВАЛЬЩИКА</w:t>
      </w:r>
    </w:p>
    <w:p>
      <w:pPr>
        <w:pStyle w:val="Normal"/>
        <w:rPr>
          <w:b/>
          <w:b/>
        </w:rPr>
      </w:pPr>
      <w:r>
        <w:rPr>
          <w:b/>
        </w:rPr>
      </w:r>
    </w:p>
    <w:p>
      <w:pPr>
        <w:pStyle w:val="Normal"/>
        <w:ind w:firstLine="397"/>
        <w:rPr/>
      </w:pPr>
      <w:r>
        <w:rPr>
          <w:b/>
        </w:rPr>
        <w:t>1. Бои на специальную выносливость.</w:t>
      </w:r>
      <w:r>
        <w:rPr/>
        <w:t xml:space="preserve"> Рекомендуется спортсменам высших разрядов, которым в ответственных соревнованиях приходится проводить ежедневно 20—25 боев в течение 3—4 дней. В практике наблюдаются случаи, когда фехтовальщик, хорошо начавший соревнования и проведший 8—10 боев в предварительных группах, к полуфинальным и финальным выступлениям настолько устает, что не в состоянии продолжать результативные бои из-за мышечных судорог и общего утомления. Поэ</w:t>
        <w:softHyphen/>
        <w:t>тому, особенно в предсоревновательный период, следует чаще проводить такие тренировочные бои, которые раз</w:t>
        <w:softHyphen/>
        <w:t>вивают специальную физическую и нервную вынос</w:t>
        <w:softHyphen/>
        <w:t>ливость:</w:t>
      </w:r>
    </w:p>
    <w:p>
      <w:pPr>
        <w:pStyle w:val="Normal"/>
        <w:ind w:firstLine="397"/>
        <w:rPr/>
      </w:pPr>
      <w:r>
        <w:rPr/>
        <w:t>а) бои по круговой системе с большим количеством участников (10—12) в два круга; б) бои без перерыва с 4— 5 разными партнерами в течение 30—35 мин; в) бои на «вылет», особенно с партнерами более слабыми, чтобы при мобилизации своих возможностей продержаться, не сходя с боевой дорожки 5—6 поединков подряд; г) бой с одним партнером из 5—7 встреч; д) матчи с равными по силам партнерами с преимуществом в 2—3 выигран</w:t>
        <w:softHyphen/>
        <w:t>ных боя подряд; е) бои по времени, определяемому тре</w:t>
        <w:softHyphen/>
        <w:t>нером (20—40 мин), со сменой партнеров по кругу; ж) бои на неопределенное количество уколов при относительно равной силе противника.</w:t>
      </w:r>
    </w:p>
    <w:p>
      <w:pPr>
        <w:pStyle w:val="Normal"/>
        <w:ind w:firstLine="397"/>
        <w:rPr/>
      </w:pPr>
      <w:r>
        <w:rPr/>
        <w:t>Любой из указанных боев можно проводить на повы</w:t>
        <w:softHyphen/>
        <w:t>шенное количество уколов (8, 10, 12) в соответствии с принятыми нормативами тура прямого выбывания. Бои на выносливость лучше давать в конце тренировочного урока, когда ученики уже достаточно утомлены.</w:t>
      </w:r>
    </w:p>
    <w:p>
      <w:pPr>
        <w:pStyle w:val="Normal"/>
        <w:ind w:firstLine="397"/>
        <w:rPr>
          <w:b/>
          <w:b/>
        </w:rPr>
      </w:pPr>
      <w:r>
        <w:rPr>
          <w:b/>
        </w:rPr>
        <w:t>2. Бои, готовящие к условиям предстоящих соревно</w:t>
        <w:softHyphen/>
        <w:t>ваний, нацеливающие спортсмена на разные по продол</w:t>
        <w:softHyphen/>
        <w:t>жительности и ритму соревнования и т. п.</w:t>
      </w:r>
    </w:p>
    <w:p>
      <w:pPr>
        <w:pStyle w:val="Normal"/>
        <w:ind w:firstLine="397"/>
        <w:rPr/>
      </w:pPr>
      <w:r>
        <w:rPr/>
        <w:t>Так, соревнования, проводящиеся по отборочно-круговой и смешанной системам и требующие от всех участни</w:t>
        <w:softHyphen/>
        <w:t>ков большой выносливости для проведения 20—25 встреч в соответствии с регламентом, позволяют сильному спорт</w:t>
        <w:softHyphen/>
        <w:t>смену дифференцированно относиться к мобилизации своих возможностей в предварительных ступенях сорев</w:t>
        <w:softHyphen/>
        <w:t>нований, являющихся для него своеобразной разминкой, в то время как для фехтовальщика более слабого бои уже на начальных ступенях соревнований могут оказать</w:t>
        <w:softHyphen/>
        <w:t>ся решающими.</w:t>
      </w:r>
    </w:p>
    <w:p>
      <w:pPr>
        <w:pStyle w:val="Normal"/>
        <w:ind w:firstLine="397"/>
        <w:rPr/>
      </w:pPr>
      <w:r>
        <w:rPr/>
        <w:t>Соревнования по олимпийской системе, где даже победитель проводит 5—6 решающих боев, резко повы</w:t>
        <w:softHyphen/>
        <w:t>шают значимость и напряженность отдельного боя, соз</w:t>
        <w:softHyphen/>
        <w:t>дают определенный, отличный от круговой системы ритм отдыха и боя (5—15 мин работы—15—20 мин отдыха, в то время как в составном способе более ритмичный рабочий цикл).</w:t>
      </w:r>
    </w:p>
    <w:p>
      <w:pPr>
        <w:pStyle w:val="Normal"/>
        <w:ind w:firstLine="397"/>
        <w:rPr/>
      </w:pPr>
      <w:r>
        <w:rPr/>
        <w:t>Международный способ проведения соревнований — выбывание после двух поражений «с утешением» (систе</w:t>
        <w:softHyphen/>
        <w:t>ма репешаж) — создает свои особенности, где финальная классификация спортсменов определяется по сумме коэф</w:t>
        <w:softHyphen/>
        <w:t>фициентов двух последних туров, к которым наши фехто</w:t>
        <w:softHyphen/>
        <w:t>вальщики привыкают с трудом. Особую эмоциональность имеют командные соревнования.</w:t>
      </w:r>
    </w:p>
    <w:p>
      <w:pPr>
        <w:pStyle w:val="Normal"/>
        <w:ind w:firstLine="397"/>
        <w:rPr/>
      </w:pPr>
      <w:r>
        <w:rPr/>
        <w:t>Таким образом, готовя спортсмена к соревнованиям, тренер должен заранее знать систему проведения их и давать соответствующий объем, интенсивность и ритм учебно-тренировочных боев, моделируя по возможности предстоящие соревнования.</w:t>
      </w:r>
    </w:p>
    <w:p>
      <w:pPr>
        <w:pStyle w:val="Normal"/>
        <w:ind w:firstLine="397"/>
        <w:rPr/>
      </w:pPr>
      <w:r>
        <w:rPr>
          <w:b/>
        </w:rPr>
        <w:t xml:space="preserve">3. Рапирный бой без фиксации недействительных уколов. </w:t>
      </w:r>
      <w:r>
        <w:rPr/>
        <w:t>Цели тренировки: а) насытить бой большим</w:t>
        <w:br/>
        <w:t>количеством боевых действий, ведущих к многотемповым завязкам, так как специальная схема включения электро</w:t>
        <w:softHyphen/>
        <w:t>рапир в сеть позволяет не фиксировать недействительные уколы; б) приучить фехтующих не останавливать без повода боевую схватку, не оглядываться на электро</w:t>
        <w:softHyphen/>
        <w:t>фиксатор — специальный навык, отсутствие которого часто ведет к получению укола из-за преждевременного прекращения боевых действий. Этот вид боя проводится на шпажном фиксаторе, обычными электрорапирами, с использованием электрокуртки без специальных приспо</w:t>
        <w:softHyphen/>
        <w:t>соблений.</w:t>
      </w:r>
    </w:p>
    <w:p>
      <w:pPr>
        <w:pStyle w:val="Normal"/>
        <w:ind w:firstLine="397"/>
        <w:rPr/>
      </w:pPr>
      <w:r>
        <w:rPr>
          <w:b/>
        </w:rPr>
        <w:t>4. Бои на специальные моменты, обусловленные пра</w:t>
        <w:softHyphen/>
        <w:t xml:space="preserve">вилами соревнований. </w:t>
      </w:r>
      <w:r>
        <w:rPr/>
        <w:t>Эта группа боев предназначается для спортсменов старших разрядов в соревновательный период  тренировки: а) бой на   решающий, последний, единственный укол-удар при критическом счете по истече</w:t>
        <w:softHyphen/>
        <w:t>нии последней минуты. Эти условия, требующие от фехтовальщиков максимального сосредоточения воли, вни</w:t>
        <w:softHyphen/>
        <w:t>мания, сочетания осторожности в боевых действиях с разумным риском, построены на технико-тактическом анализе действий противника за время боя, предшеству</w:t>
        <w:softHyphen/>
        <w:t>ющего созданию критического счета; б) бой на линии предупреждения и задней границе. Как показывают на</w:t>
        <w:softHyphen/>
        <w:t>блюдения, большинство боевых схваток в этой ситуации оканчиваются обоюдными атаками, ибо противники по команде «Начинайте!» стремятся прибегнуть к наиболее, казалось бы, эффективному приему — простой атаке. Опытный, волевой и хладнокровный спортсмен, зная эту «боевую мудрость», в таких условиях часто прибегает к обобщенной (в рапире) или конкретной (в сабле) защите,  а  шпажист — к  контратакующим  действиям в руку.</w:t>
      </w:r>
    </w:p>
    <w:p>
      <w:pPr>
        <w:pStyle w:val="Normal"/>
        <w:ind w:firstLine="397"/>
        <w:rPr/>
      </w:pPr>
      <w:r>
        <w:rPr>
          <w:b/>
        </w:rPr>
        <w:t>5. Бой с «форой». Имеет две  конкретные задачи:</w:t>
      </w:r>
    </w:p>
    <w:p>
      <w:pPr>
        <w:pStyle w:val="Normal"/>
        <w:numPr>
          <w:ilvl w:val="0"/>
          <w:numId w:val="8"/>
        </w:numPr>
        <w:rPr/>
      </w:pPr>
      <w:r>
        <w:rPr/>
        <w:t>в процесс поединка неравных по силе партнеров предоставлением «форы» слабому поставить обоих в одинаковые условия, требующие для победы оптимально</w:t>
        <w:softHyphen/>
        <w:t>го напряжения сил и возможностей фехтующих;</w:t>
      </w:r>
    </w:p>
    <w:p>
      <w:pPr>
        <w:pStyle w:val="Normal"/>
        <w:numPr>
          <w:ilvl w:val="0"/>
          <w:numId w:val="8"/>
        </w:numPr>
        <w:rPr/>
      </w:pPr>
      <w:r>
        <w:rPr/>
        <w:t>в условиях соревнований наблюдаются такие слу</w:t>
        <w:softHyphen/>
        <w:t>чаи, когда в силу многих причин в поединке равных по классу фехтовальщиков один из них проигрывает на старте 1—2 укола. «Вытащить» бой, сконцентрировать все свои силы, знания и умения, борясь за победу до последнего укола,— эти качества нужно тренировать в условиях учебного боя, так как некоторые официальные соревнования проводятся с «форой». Разумеется, «фора» должна быть посильной и зависеть от подготовленности партнеров и степени их тренированности. Для примера приведем московский ежегодный турнир, посвященный празднованию Международного женского дня 8 Марта.</w:t>
      </w:r>
    </w:p>
    <w:p>
      <w:pPr>
        <w:pStyle w:val="Normal"/>
        <w:ind w:firstLine="397"/>
        <w:rPr/>
      </w:pPr>
      <w:r>
        <w:rPr/>
        <w:t>Обычно на этом соревновании мастер спорта дает перворазряднику один укол «форы», спортсмену II разря</w:t>
        <w:softHyphen/>
        <w:t>да — 2 укола, III и новичку —3 укола; перворазрядники спортсменам II разряда — 1 укол, III разряда и нович</w:t>
        <w:softHyphen/>
        <w:t>кам — 2 укола; второразрядники спортсменам III разря</w:t>
        <w:softHyphen/>
        <w:t>да и новичкам — 1 укол «форы». Этот вид соревнований в связи с новой классификацией в настоящее время упразднен, но с успехом может применяться в учебно-тренировочных боях.</w:t>
      </w:r>
    </w:p>
    <w:p>
      <w:pPr>
        <w:pStyle w:val="Normal"/>
        <w:ind w:firstLine="397"/>
        <w:rPr/>
      </w:pPr>
      <w:r>
        <w:rPr/>
        <w:t>Любой из видов учебных боев может стать «форой» для более слабого партнера, ведущего бой на счет, тогда как более сильный применяет .выигрышные комбинации только в случаях критического для него счета. Таким образом, один и тот же бой может быть учебным для сильного партнера и соревновательным для слабого.</w:t>
      </w:r>
    </w:p>
    <w:p>
      <w:pPr>
        <w:pStyle w:val="Normal"/>
        <w:ind w:firstLine="397"/>
        <w:rPr/>
      </w:pPr>
      <w:r>
        <w:rPr>
          <w:b/>
        </w:rPr>
        <w:t xml:space="preserve">6. Бои, где один из уколов считается за два. </w:t>
      </w:r>
      <w:r>
        <w:rPr/>
        <w:t>Этот укол по взаимной договоренности партнеров или заданию тренера может быть первым или одним из последующих. Такой, подсчет уколов стимулирует длительную, проду</w:t>
        <w:softHyphen/>
        <w:t>манную разведку и другие тактические действия в случае, если первый укол приводит к счету 2:0, позволяет учесть технико-тактические недостатки партнера и воспользо</w:t>
        <w:softHyphen/>
        <w:t>ваться ими, если это двойное туше является одним из последних.</w:t>
      </w:r>
    </w:p>
    <w:p>
      <w:pPr>
        <w:pStyle w:val="Normal"/>
        <w:ind w:firstLine="397"/>
        <w:rPr/>
      </w:pPr>
      <w:r>
        <w:rPr>
          <w:b/>
        </w:rPr>
        <w:t>7. Бои на саблях с приоритетом.</w:t>
      </w:r>
      <w:r>
        <w:rPr/>
        <w:t xml:space="preserve"> Новый регламент соревнований по сабле для борьбы с обоюдными атаками предусматривает «правило приоритета», разыгрываемое между участниками после двух обоюдных атак в начале боя и каждой обоюдной атаки в последующих схватках. Суть его сводится к тому, что участник, получивший «прио</w:t>
        <w:softHyphen/>
        <w:t>ритет» (преимущество), в случае повторения обоюдной атаки выигрывает эту схватку.</w:t>
      </w:r>
    </w:p>
    <w:p>
      <w:pPr>
        <w:pStyle w:val="Normal"/>
        <w:rPr/>
      </w:pPr>
      <w:r>
        <w:rPr/>
      </w:r>
    </w:p>
    <w:p>
      <w:pPr>
        <w:pStyle w:val="Normal"/>
        <w:rPr>
          <w:b/>
          <w:b/>
        </w:rPr>
      </w:pPr>
      <w:r>
        <w:rPr>
          <w:b/>
        </w:rPr>
        <w:t>ОРГАНИЗАЦИОННО-МЕТОДИЧЕСКИЕ УКАЗАНИЯ</w:t>
      </w:r>
    </w:p>
    <w:p>
      <w:pPr>
        <w:pStyle w:val="Normal"/>
        <w:rPr>
          <w:b/>
          <w:b/>
        </w:rPr>
      </w:pPr>
      <w:r>
        <w:rPr>
          <w:b/>
        </w:rPr>
      </w:r>
    </w:p>
    <w:p>
      <w:pPr>
        <w:pStyle w:val="Normal"/>
        <w:ind w:firstLine="397"/>
        <w:rPr/>
      </w:pPr>
      <w:r>
        <w:rPr/>
        <w:t>Упражнения в учебных, учебно-тренировочных и воль</w:t>
        <w:softHyphen/>
        <w:t>ных боях на счет играют решающую роль в воспитании фехтовальщика. Из 40 и более видов боев, описанных ранее (8 с технической и технико-тактической доминан</w:t>
        <w:softHyphen/>
        <w:t>той, 13 по преимуществу тактических и около 19 боев, направленных на специальную боевую подготовку), предназначены для совершенствования необходимых качеств и умений на протяжении длительного времени, и только после того, как тренируемым боевым действием спортсмен овладеет, успешно используя его в учебно-тре</w:t>
        <w:softHyphen/>
        <w:t>нировочных боях, начальную задачу следует считать вы</w:t>
        <w:softHyphen/>
        <w:t>полненной.</w:t>
      </w:r>
    </w:p>
    <w:p>
      <w:pPr>
        <w:pStyle w:val="Normal"/>
        <w:ind w:firstLine="397"/>
        <w:rPr/>
      </w:pPr>
      <w:r>
        <w:rPr/>
        <w:t>Учебные бои, включая вольные поединки, проводимые как по заданию тренера, так и самостоятельно, по объему использования их в тренировочном процессе и с учетом того, что они приближены по характеру к соревнователь</w:t>
        <w:softHyphen/>
        <w:t>ным, должны для спортсменов высших разрядов стать основным видом упражнений в процессе организованно</w:t>
        <w:softHyphen/>
        <w:t>го урока по фехтованию при руководящей роли тренера.</w:t>
      </w:r>
    </w:p>
    <w:p>
      <w:pPr>
        <w:pStyle w:val="Normal"/>
        <w:ind w:firstLine="397"/>
        <w:rPr/>
      </w:pPr>
      <w:r>
        <w:rPr/>
        <w:t>У спортсменов 1-й и 2-й групп учебно-тренировочные бои должны преобладать над боями «на счет».</w:t>
      </w:r>
    </w:p>
    <w:p>
      <w:pPr>
        <w:pStyle w:val="Normal"/>
        <w:ind w:firstLine="397"/>
        <w:rPr/>
      </w:pPr>
      <w:r>
        <w:rPr/>
        <w:t>В повседневной работе многих тренеров отсутствует подчас самое главное в подготовке спортсмена — обуче</w:t>
        <w:softHyphen/>
        <w:t>ние вольному бою и его составной части — тактике, так как учебно-тренировочные бои проводятся неправильно, без вмешательства и контроля тренера-педагога.</w:t>
      </w:r>
    </w:p>
    <w:p>
      <w:pPr>
        <w:pStyle w:val="Normal"/>
        <w:ind w:firstLine="397"/>
        <w:rPr/>
      </w:pPr>
      <w:r>
        <w:rPr/>
        <w:t>Продолжительные вольные поединки (когда тренер занят индивидуальным уроком с одним учеником) при отсутствии у фехтовальщика навыков самостоятельной работы и самоконтроля часто ведут к отрицательным результатам, к ошибкам в технике, неверным двигатель</w:t>
        <w:softHyphen/>
        <w:t>ным и тактическим стереотипам. Поэтому тренер должен понимать теорию тактики, не путаться в терминологии сложной системы боевых действий, а главное — быть энтузиастом в организации по-настоящему учебных боев, не подменяя их боями «на протокол».</w:t>
      </w:r>
    </w:p>
    <w:p>
      <w:pPr>
        <w:pStyle w:val="Normal"/>
        <w:ind w:firstLine="397"/>
        <w:rPr/>
      </w:pPr>
      <w:r>
        <w:rPr/>
        <w:t>Упражнения в учебных боях могут проходить как часть общего урока по фехтованию, что не исключает, а, наоборот, предполагает специальные уроки, посвящен</w:t>
        <w:softHyphen/>
        <w:t>ные только учебно-тренировочным боям; в обоих случаях тренер должен активно участвовать в практическом творчестве своих учеников путем заданий, поправок их техники, замечаний по тактике остановки боя с разбором возникшей ситуации в судейском аспекте или технико-тактических нюансов, индивидуально подходя к каждому из спортсменов.</w:t>
      </w:r>
    </w:p>
    <w:p>
      <w:pPr>
        <w:pStyle w:val="Normal"/>
        <w:ind w:firstLine="397"/>
        <w:rPr/>
      </w:pPr>
      <w:r>
        <w:rPr/>
        <w:t>Практика передовых коллективов и сборной команды страны показала, насколько уместен день учебных боев в недельном цикле тренировки. В этот день тренер по заранее разработанному плану организует учебно-трени</w:t>
        <w:softHyphen/>
        <w:t>ровочные и вольные бои, имея возможность самому ви</w:t>
        <w:softHyphen/>
        <w:t>деть в боях достижения и недостатки своих учеников за определенный отрезок тренировочного цикла, сделать выводы для дальнейшей работы в индивидуальных уро</w:t>
        <w:softHyphen/>
        <w:t>ках и парных упражнениях.</w:t>
      </w:r>
    </w:p>
    <w:p>
      <w:pPr>
        <w:pStyle w:val="Normal"/>
        <w:ind w:firstLine="397"/>
        <w:rPr/>
      </w:pPr>
      <w:r>
        <w:rPr/>
        <w:t>В обычные тренировочные дни при наличии в зале двух тренеров бригады целесообразно заниматься одному из них парными упражнениями и учебными боями, а другому — давать индивидуальные уроки. Если в зале находится только один тренер, даже для спортсменов высших разрядов можно рекомендовать уроки по 15—25 мин с параллельными заданиями ученикам и более актив</w:t>
        <w:softHyphen/>
        <w:t>ным наблюдением и разбором в паузах учебных боев и парных упражнений, суть которых они должны отлично знать.</w:t>
      </w:r>
    </w:p>
    <w:p>
      <w:pPr>
        <w:pStyle w:val="Normal"/>
        <w:ind w:firstLine="397"/>
        <w:rPr/>
      </w:pPr>
      <w:r>
        <w:rPr/>
        <w:t>В соревновательном периоде тренер, предварительно изучив систему, объем и периодику предстоящих сорев</w:t>
        <w:softHyphen/>
        <w:t>нований, обязан хотя бы один раз построить тренировоч</w:t>
        <w:softHyphen/>
        <w:t>ный цикл, моделируя эти соревнования. Если даже мара</w:t>
        <w:softHyphen/>
        <w:t>фонец помимо применения всех методов тренировки в определенный период цикла пробегает полностью всю свою дистанцию, то фехтовальщик в тренировочных боях, сочетая их с участием в небольших соревнованиях по вре</w:t>
        <w:softHyphen/>
        <w:t>мени, интенсивности и системе проведения, обязан воспро</w:t>
        <w:softHyphen/>
        <w:t>извести предполагаемую модель соревнований (по воз</w:t>
        <w:softHyphen/>
        <w:t>можности практикуя смену утренних и вечерних часов тренировки).</w:t>
      </w:r>
    </w:p>
    <w:p>
      <w:pPr>
        <w:pStyle w:val="Normal"/>
        <w:ind w:firstLine="397"/>
        <w:rPr/>
      </w:pPr>
      <w:r>
        <w:rPr/>
        <w:t>Чтобы повысить эмоциональную заинтересованность учеников и привить им различные технические и такти</w:t>
        <w:softHyphen/>
        <w:t>ческие навыки, в учебных боях рекомендуется постоянная смена партнеров. Посещение тренировки спортсменов других коллективов — обязательный элемент учебной и организационной работы хорошего тренера.</w:t>
      </w:r>
    </w:p>
    <w:p>
      <w:pPr>
        <w:pStyle w:val="Normal"/>
        <w:ind w:firstLine="397"/>
        <w:rPr/>
      </w:pPr>
      <w:r>
        <w:rPr/>
        <w:t>Правильно определив возможности и целесообраз</w:t>
        <w:softHyphen/>
        <w:t>ность задач, которые необходимо решать в бою с кон</w:t>
        <w:softHyphen/>
        <w:t>кретным партнером, можно всегда обоюдно облегчить или усложнить применение различных боевых действий избранием того или иного вида учебного боя.</w:t>
      </w:r>
    </w:p>
    <w:p>
      <w:pPr>
        <w:pStyle w:val="Normal"/>
        <w:ind w:firstLine="397"/>
        <w:rPr/>
      </w:pPr>
      <w:r>
        <w:rPr/>
        <w:t>Учебно-тренировочные бои даже с более слабым по уровню мастерства противником приносят определенную пользу обоим партнерам. Со спортсменом, уступающим по степени подготовленности, следует шлифовать свои слабые технические места, рассматривая его как тренера, плохо и не вовремя подающего оружие. Тренировка с более сильным противником расширяет тактические умения, требует максимальных напряжений, при кото</w:t>
        <w:softHyphen/>
        <w:t>рых удается проверить степень применения своих излюб</w:t>
        <w:softHyphen/>
        <w:t>ленных и «пусковых» боевых действий; напротив, техни</w:t>
        <w:softHyphen/>
        <w:t>ческое совершенствование, освоение нового материала проходят медленнее, чем при работе со слабым противником.</w:t>
      </w:r>
    </w:p>
    <w:p>
      <w:pPr>
        <w:pStyle w:val="Normal"/>
        <w:ind w:firstLine="397"/>
        <w:rPr/>
      </w:pPr>
      <w:r>
        <w:rPr/>
        <w:t>Подбор спарринг-партнеров на учебные бои должен проводиться тренером с учетом конкретных задач. Так, если перед спортсменом поставлена цель совершенство</w:t>
        <w:softHyphen/>
        <w:t>вать контратаки, то лучшим партнером ему будет фехто</w:t>
        <w:softHyphen/>
        <w:t>вальщик, много и бурно атакующий сложными атаками; для отработки нижних защит лучше подобрать партнера, поражающего преимущественно нижние секторы, и т. д.</w:t>
      </w:r>
    </w:p>
    <w:p>
      <w:pPr>
        <w:pStyle w:val="Normal"/>
        <w:ind w:firstLine="397"/>
        <w:rPr/>
      </w:pPr>
      <w:r>
        <w:rPr/>
        <w:t>Малоинициативным спортсменам или спортсменам, проявляющим склонность к пассивному бою и работаю</w:t>
        <w:softHyphen/>
        <w:t>щим на ошибках противника, на первых порах рекомен</w:t>
        <w:softHyphen/>
        <w:t>дуются  поединки,  где  по условиям  проведения  схваток они обязаны больше атаковать и применять другие дей</w:t>
        <w:softHyphen/>
        <w:t>ствия, направленные на развитие активности и смелости. Спортсменов с легковозбудимой нервной системой необ</w:t>
        <w:softHyphen/>
        <w:t>ходимо ставить в положение, требующее сдержанности и строгого выполнения приемов. Упражнения в условиях, спровоцированных защитных действиях, на выполнение тактических ловушек, связанных с логическими умоза</w:t>
        <w:softHyphen/>
        <w:t>ключениями, более всего способствуют приобретению самообладания и смелости.</w:t>
      </w:r>
    </w:p>
    <w:p>
      <w:pPr>
        <w:pStyle w:val="Normal"/>
        <w:ind w:firstLine="397"/>
        <w:rPr/>
      </w:pPr>
      <w:r>
        <w:rPr/>
        <w:t>Тренер должен знать все группы учебных боев, цели и задачи, преследуемые каждым из них, способности и степень выученности своих учеников, чтобы подбирать конкретные приемы в этих боях, обеспечивающие спор</w:t>
        <w:softHyphen/>
        <w:t>тивный рост своих подопечных.</w:t>
      </w:r>
    </w:p>
    <w:p>
      <w:pPr>
        <w:pStyle w:val="Normal"/>
        <w:ind w:firstLine="397"/>
        <w:rPr/>
      </w:pPr>
      <w:r>
        <w:rPr/>
        <w:t>Учебные бои (конечный результат не является целью поединка) могут при неверном их использовании при</w:t>
        <w:softHyphen/>
        <w:t>вести к тому, что у спортсмена, добросовестно выполняю</w:t>
        <w:softHyphen/>
        <w:t>щего трудное для него задание тренера и поэтому часто проигрывающего, создается неправильное мнение о яко</w:t>
        <w:softHyphen/>
        <w:t>бы явном превосходстве над ним противника — мораль</w:t>
        <w:softHyphen/>
        <w:t>ном факторе, нежелательном в условиях соревнователь</w:t>
        <w:softHyphen/>
        <w:t>ного боя. Чтобы учебная настроенность не приводила к выхолащиванию одного из важнейших стимулов роста мастерства — спортивного самолюбия, каждая группа учебных боев со спарринг-партнером должна обязательно заканчиваться вольным боем «на счет», в котором сопер</w:t>
        <w:softHyphen/>
        <w:t>ники применяют приемы, приносящие им успех, отказы</w:t>
        <w:softHyphen/>
        <w:t>ваясь от тех действий, которые еще разучиваются и не твердо вошли в их выигрышный арсенал. Здесь во имя победы тренер должен снисходительно смотреть на неко</w:t>
        <w:softHyphen/>
        <w:t>торые искажения техники в выполнении приемов.</w:t>
      </w:r>
    </w:p>
    <w:p>
      <w:pPr>
        <w:pStyle w:val="Normal"/>
        <w:ind w:firstLine="397"/>
        <w:rPr/>
      </w:pPr>
      <w:r>
        <w:rPr/>
        <w:t>Вольные бои «на счет» для более сильного фехтоваль</w:t>
        <w:softHyphen/>
        <w:t>щика должны быть по преимуществу экспериментальны</w:t>
        <w:softHyphen/>
        <w:t>ми, где он опробует новые варианты тактического обманывания, применительные к данному конкретному бойцу, совершенствует «пусковые» и излюбленные средства нападения и обороны, а иногда, при сильно разнящемся уровне подготовленности, выполняет свои учебные зада</w:t>
        <w:softHyphen/>
        <w:t>чи, переходя к выигрышным комбинациям только в слу</w:t>
        <w:softHyphen/>
        <w:t>чаях критического для него счета. Таким образом, один и тот же вольный бой на результат в некоторых случаях может быть учебным для сильного партнера и соревнова</w:t>
        <w:softHyphen/>
        <w:t>тельным для слабого.</w:t>
      </w:r>
    </w:p>
    <w:p>
      <w:pPr>
        <w:pStyle w:val="Normal"/>
        <w:ind w:firstLine="397"/>
        <w:rPr/>
      </w:pPr>
      <w:r>
        <w:rPr/>
        <w:t>При ведении длительного учебного боя с одним партне</w:t>
        <w:softHyphen/>
        <w:t>ром иногда рекомендуется, не предупреждая противника, вести счет «про себя». Такие периодически вкрапленные в учебный бой эпизоды борьбы на результат часто необ</w:t>
        <w:softHyphen/>
        <w:t>ходимы как средство поддержания психологической уверенности   в   результативности   тренируемых   приемов.</w:t>
      </w:r>
    </w:p>
    <w:p>
      <w:pPr>
        <w:pStyle w:val="Normal"/>
        <w:ind w:firstLine="397"/>
        <w:rPr/>
      </w:pPr>
      <w:r>
        <w:rPr/>
        <w:t>Соревновательная обстановка (счет в боях «на прото</w:t>
        <w:softHyphen/>
        <w:t>кол») способствует тому, что более слабый спортсмен ведет бой собранней, ответственней относится к соблю</w:t>
        <w:softHyphen/>
        <w:t>дению дистанции и выбору из своего «аварийного» запа</w:t>
        <w:softHyphen/>
        <w:t>са проверенных боевых действий, обычно приносящих ему успех, т. е. становится полезным партнером. В свою очередь, это дисциплинирует сильного партнера, а преи</w:t>
        <w:softHyphen/>
        <w:t>мущество в опыте, технике и тактике позволяет ему успешно решать учебные задачи, не забывая о счете боя. Даже в некоторых официальных соревнованиях небольшо</w:t>
        <w:softHyphen/>
        <w:t>го масштаба, в предварительных группах, особенно в под</w:t>
        <w:softHyphen/>
        <w:t>готовительный период, сильный боец в отдельных, нереша</w:t>
        <w:softHyphen/>
        <w:t>ющих боях может успешно реализовать свои учебные задачи, прибегая к полному использованию своих средств в случае критического счета, так как при современной системе проведения соревнований при «туре выбывания» и дальше значение имеет коэффициент участника, полу</w:t>
        <w:softHyphen/>
        <w:t>ченный в последних двух турах.</w:t>
      </w:r>
    </w:p>
    <w:p>
      <w:pPr>
        <w:pStyle w:val="Normal"/>
        <w:ind w:firstLine="397"/>
        <w:rPr/>
      </w:pPr>
      <w:r>
        <w:rPr/>
        <w:t>Правилами соревнований по фехтованию в СССР участникам запрещено совмещение в видах оружия. Однако это не значит, что в учебных боях не может соревноваться женщина против мужчины (на рапирах), или саблист против шпажиста, или шпажист-пятиборец против шпажиста-фехтовальщика.</w:t>
      </w:r>
    </w:p>
    <w:p>
      <w:pPr>
        <w:pStyle w:val="Normal"/>
        <w:ind w:firstLine="397"/>
        <w:rPr/>
      </w:pPr>
      <w:r>
        <w:rPr/>
        <w:t>Подобные общения в учебных боях особенно реко</w:t>
        <w:softHyphen/>
        <w:t>мендуются в условиях острого дефицита партнеров на тренировочных занятиях. В обязанности тренера входит выбор учебных боев и подбор партнеров по задачам, которые решают спортсмены в данной ситуации. Но трудно согласиться, что хорошо, когда в соревнователь</w:t>
        <w:softHyphen/>
        <w:t>ных боях у пятиборцев девушки на тяжелых шпагах выступают против мужчин. Это противоречит смыслу физической культуры вообще и спортивной этике в част</w:t>
        <w:softHyphen/>
        <w:t>ности.</w:t>
      </w:r>
    </w:p>
    <w:p>
      <w:pPr>
        <w:pStyle w:val="Normal"/>
        <w:ind w:firstLine="397"/>
        <w:rPr/>
      </w:pPr>
      <w:r>
        <w:rPr/>
        <w:t>Каждый вид учебно-тренировочного боя имеет свои положительные и отрицательные стороны и поэтому не является всеобъемлющим упражнением, способным ре</w:t>
        <w:softHyphen/>
        <w:t>шить все задачи становления фехтовальщика. Более того, увлечение одним из видов боев приводит к ненужной гипертрофии одних качеств в ущерб другим. Задача тренера — в занятиях, эмоционально интересных, умело сочетать перечисленные виды учебно-тренировочных боев между собой и с вольными боями для решения по</w:t>
        <w:softHyphen/>
        <w:t>ставленных задач по отработке определенных технико-тактических действий.</w:t>
      </w:r>
    </w:p>
    <w:p>
      <w:pPr>
        <w:pStyle w:val="Normal"/>
        <w:ind w:firstLine="397"/>
        <w:rPr/>
      </w:pPr>
      <w:r>
        <w:rPr/>
        <w:t>В день боев для 3-й и 2-й групп спортсменов жела</w:t>
        <w:softHyphen/>
        <w:t>тельно проведение многотуровых учебных соревнований с подведением итогов к концу тренировки. Например: 1-й тур — учебно-тренировочный бой на правильную технику, 2-й тур — на поражение заданного сектора, 3-й тур — на вариативность одного боевого приема, 4-й тур — на большее количество уколов в течение 3 мин; 5-й тур — вольный бой «на счет».</w:t>
      </w:r>
    </w:p>
    <w:p>
      <w:pPr>
        <w:pStyle w:val="Normal"/>
        <w:ind w:firstLine="397"/>
        <w:rPr/>
      </w:pPr>
      <w:r>
        <w:rPr/>
        <w:t>В последнем туре спортсмены сами судят, т. е. получа</w:t>
        <w:softHyphen/>
        <w:t>ют навыки судейства от старшего судьи, сами заносят результаты в общий протокол, вывешенный тренером в зале, причем каждый по договоренности определяет очередность противников, что позволяет фехтовальщику варьировать свои усилия и настрой. В конце соревнова</w:t>
        <w:softHyphen/>
        <w:t>ний подсчитывают результаты каждого участника в каж</w:t>
        <w:softHyphen/>
        <w:t>дом туре и выводят общее место, занятое в данной тренировке. Так как каждый из указанных видов боя предъявляет разные требования к спортсмену, решает разные задачи, то в практике не редки случаи, когда победитель 5-го тура (бой «на счет») не является первым по сумме очков всех учебных боев, ибо в его арсенале отсутствовали некоторые качества, навыки и умения, которые не дали ему возможности оказаться лучшим в предыдущих видах учебных боев.</w:t>
      </w:r>
    </w:p>
    <w:p>
      <w:pPr>
        <w:pStyle w:val="Normal"/>
        <w:ind w:firstLine="397"/>
        <w:rPr/>
      </w:pPr>
      <w:r>
        <w:rPr/>
        <w:t>Таким образом, главное в организации и методике проведения учебных боев не нанесение удара или укола, а выполнение задач, поставленных тренером перед тре</w:t>
        <w:softHyphen/>
        <w:t>нировкой.</w:t>
      </w:r>
    </w:p>
    <w:p>
      <w:pPr>
        <w:pStyle w:val="Normal"/>
        <w:rPr/>
      </w:pPr>
      <w:r>
        <w:rPr/>
      </w:r>
    </w:p>
    <w:p>
      <w:pPr>
        <w:pStyle w:val="Normal"/>
        <w:rPr/>
      </w:pPr>
      <w:r>
        <w:rPr>
          <w:b/>
        </w:rPr>
        <w:t>Глава VI. СОДЕРЖАНИЕ И ПЛАНИРОВАНИЕ УРОКА</w:t>
      </w:r>
    </w:p>
    <w:p>
      <w:pPr>
        <w:pStyle w:val="Normal"/>
        <w:rPr>
          <w:b/>
          <w:b/>
        </w:rPr>
      </w:pPr>
      <w:r>
        <w:rPr>
          <w:b/>
        </w:rPr>
      </w:r>
    </w:p>
    <w:p>
      <w:pPr>
        <w:pStyle w:val="Normal"/>
        <w:ind w:firstLine="397"/>
        <w:rPr/>
      </w:pPr>
      <w:r>
        <w:rPr/>
        <w:t>Урок обычно состоит из трех частей: вводной, основной и заключительной. Каждая из них имеет цель, частные задачи и средства для их решения, логически связанные между собой.</w:t>
      </w:r>
    </w:p>
    <w:p>
      <w:pPr>
        <w:pStyle w:val="Normal"/>
        <w:ind w:firstLine="397"/>
        <w:rPr/>
      </w:pPr>
      <w:r>
        <w:rPr/>
        <w:t>Организация урока с фехтовальщиками, входящими в начальную группу, не вызывает больших затруднений: один тренер на протяжении занятий руководит педаго</w:t>
        <w:softHyphen/>
        <w:t>гическим процессом, включая в него все виды упражне</w:t>
        <w:softHyphen/>
        <w:t>ний.</w:t>
      </w:r>
    </w:p>
    <w:p>
      <w:pPr>
        <w:pStyle w:val="Normal"/>
        <w:ind w:firstLine="397"/>
        <w:rPr/>
      </w:pPr>
      <w:r>
        <w:rPr/>
        <w:t>Вводную часть урока (особенно его общую часть) с разрешения тренера могут проводить наиболее подго</w:t>
        <w:softHyphen/>
        <w:t>товленные ученики, проходящие инструкторскую прак</w:t>
        <w:softHyphen/>
        <w:t>тику.</w:t>
      </w:r>
    </w:p>
    <w:p>
      <w:pPr>
        <w:pStyle w:val="Normal"/>
        <w:ind w:firstLine="397"/>
        <w:rPr/>
      </w:pPr>
      <w:r>
        <w:rPr/>
        <w:t>Организовать урок для двух групп сложнее, так как фехтовальщики должны получать и индивидуальные уроки у тренера. На группу 8—12 человек необходимо иметь двух тренеров; дежурный тренер проводит урок груп</w:t>
        <w:softHyphen/>
        <w:t>повым методом, другой дает короткие индивидуальные уроки.</w:t>
      </w:r>
    </w:p>
    <w:p>
      <w:pPr>
        <w:pStyle w:val="Normal"/>
        <w:ind w:firstLine="397"/>
        <w:rPr/>
      </w:pPr>
      <w:r>
        <w:rPr/>
        <w:t>После построения двое из учеников выполняют интен</w:t>
        <w:softHyphen/>
        <w:t>сивную разминку, а затем берут индивидуальные уроки у двух свободных тренеров. По окончании упражнений с тренером они включаются в общие занятия, продолжая тренировку самостоятельно в соответствии с их индиви</w:t>
        <w:softHyphen/>
        <w:t>дуальными  планами  под  контролем  ведущего  занятия.</w:t>
      </w:r>
    </w:p>
    <w:p>
      <w:pPr>
        <w:pStyle w:val="Normal"/>
        <w:ind w:firstLine="397"/>
        <w:rPr/>
      </w:pPr>
      <w:r>
        <w:rPr/>
        <w:t>Дежурного тренера целесообразно определять на недельный цикл. В этом случае он, сохраняя преемствен</w:t>
        <w:softHyphen/>
        <w:t>ность групповых занятий, более тщательно готовится к каждому из них; его ученики, находясь под непрерывным личным контролем во время групповых занятий, получа</w:t>
        <w:softHyphen/>
        <w:t>ют 2—3 урока в неделю у другого тренера, с тем чтобы последующие 2 недели (6—8 индивидуальных уроков) заниматься со своим тренером. Периодически рекоменду</w:t>
        <w:softHyphen/>
        <w:t>ется основную часть урока посвящать учебно-тренировочным боям, или упражнениям в парах, или индивидуаль</w:t>
        <w:softHyphen/>
        <w:t>ным урокам.</w:t>
      </w:r>
    </w:p>
    <w:p>
      <w:pPr>
        <w:pStyle w:val="Normal"/>
        <w:ind w:firstLine="397"/>
        <w:rPr/>
      </w:pPr>
      <w:r>
        <w:rPr/>
        <w:t>Лишь предварительная подготовка тренера к уроку обеспечивает образцовую организацию педагогического процесса. Перед уроком или циклом уроков, объединенных одной задачей, он должен составить рабочий план-кон</w:t>
        <w:softHyphen/>
        <w:t>спект основной части урока, где раскрываются формы организации занимающихся, виды парной и индивидуаль</w:t>
        <w:softHyphen/>
        <w:t>ной тренировки с перечислением конкретных упражнений, в которых отрабатываются боевые действия с приблизи</w:t>
        <w:softHyphen/>
        <w:t>тельной дозировкой. Для занятий с 1-й группой, где тренер, как правило, сам проводит вводную часть, необ</w:t>
        <w:softHyphen/>
        <w:t>ходимо подготовить краткий перечень упражнений раз</w:t>
        <w:softHyphen/>
        <w:t>минки.</w:t>
      </w:r>
    </w:p>
    <w:p>
      <w:pPr>
        <w:pStyle w:val="Normal"/>
        <w:ind w:firstLine="397"/>
        <w:rPr/>
      </w:pPr>
      <w:r>
        <w:rPr/>
        <w:t>Для опытного тренера, хорошо знающего технику проведения того или иного специального упражнения, достаточно краткой записи основной части (конспекта) урока с указанием тренировки боевых приемов, применя</w:t>
        <w:softHyphen/>
        <w:t>емых форм организации занимающихся и методических приемов   их   проведения   в   соответствии   с   материалом данного учебного пособия, которое тренер обязан держать на уроке при себе.</w:t>
      </w:r>
    </w:p>
    <w:p>
      <w:pPr>
        <w:pStyle w:val="Normal"/>
        <w:ind w:firstLine="397"/>
        <w:rPr/>
      </w:pPr>
      <w:r>
        <w:rPr/>
        <w:t>Например, запись основной части тренировочного урока (конспект № 2, стр. 194) будет выглядеть так: 1. Рипостная игра — импровизация — 10 мин. 2. Контры на тактильные ощущения — 10 мин. 3. Упражнения на представляемость —15 мин. 4. Индивидуальный урок —40 мин. 5. Учебно-тренировочный бой № 5, 2, 4—20 мин. 6. Воль</w:t>
        <w:softHyphen/>
        <w:t>ный бой («на протокол») —45 мин.</w:t>
      </w:r>
    </w:p>
    <w:p>
      <w:pPr>
        <w:pStyle w:val="Normal"/>
        <w:ind w:firstLine="397"/>
        <w:rPr/>
      </w:pPr>
      <w:r>
        <w:rPr/>
        <w:t>Этот рабочий конспект урока заносится в постоянную записную книжку-дневник тренера и помогает ему сле</w:t>
        <w:softHyphen/>
        <w:t>дить за ростом успехов ученика.</w:t>
      </w:r>
    </w:p>
    <w:p>
      <w:pPr>
        <w:pStyle w:val="Normal"/>
        <w:ind w:firstLine="397"/>
        <w:rPr/>
      </w:pPr>
      <w:r>
        <w:rPr/>
        <w:t>Анализ учебного процесса показывает, что необходи</w:t>
        <w:softHyphen/>
        <w:t>ма узкая тематизация занятия с включением 1—2 кон</w:t>
        <w:softHyphen/>
        <w:t>кретных боевых действий или приемов и доскональным обыгрыванием их в широком объеме форм, методов и видов упражнений в сочетании с ранее усвоенными прие</w:t>
        <w:softHyphen/>
        <w:t>мами. Необходимо постепенно повышать нагрузки в дан</w:t>
        <w:softHyphen/>
        <w:t>ном уроке (выдерживать физическую и психическую напряженность урока) и в определенном цикле занятий придерживаться объема и интенсивности нагрузки не</w:t>
        <w:softHyphen/>
        <w:t>дельного, месячного, годового планирования. Ежеурочно должен возрастать объем нервно-мышечной работы, достигая максимума к периоду, предшествующему нача</w:t>
        <w:softHyphen/>
        <w:t>лу соревнований.</w:t>
      </w:r>
    </w:p>
    <w:p>
      <w:pPr>
        <w:pStyle w:val="Normal"/>
        <w:ind w:firstLine="397"/>
        <w:rPr/>
      </w:pPr>
      <w:r>
        <w:rPr/>
        <w:t>Подчиняется общим требованиям физиологии, психо</w:t>
        <w:softHyphen/>
        <w:t>логии и педагогики и объем нагрузки в уроке фехтова</w:t>
        <w:softHyphen/>
        <w:t>ния. В зависимости от периода тренировки и задач она может несколько видоизменяться, сохраняя форму дуги с вершиной в конце основной части урока. Кривая урока, отражая практически частоту пульса занимающегося, зависит от величины мышечных масс, участвующих в движении, частоты повторяемости упражнения, скорости их выполнения и эмоционального характера самого упражнения. Исходя из этого, тренер и выдерживает заданную напряженность. Так как расходы нервной энер</w:t>
        <w:softHyphen/>
        <w:t>гии по сравнению с энергетическими затратами покрыва</w:t>
        <w:softHyphen/>
        <w:t>ются медленно, тренер должен строго контролировать дозировку упражнений соревновательного характера и, не полагаясь на заключительную часть урока, снимать нервное напряжение уже в конце основной части урока, включая в нее знакомые, не требующие особого психи</w:t>
        <w:softHyphen/>
        <w:t>ческого напряжения упражнения.</w:t>
      </w:r>
    </w:p>
    <w:p>
      <w:pPr>
        <w:pStyle w:val="Normal"/>
        <w:ind w:firstLine="397"/>
        <w:rPr/>
      </w:pPr>
      <w:r>
        <w:rPr/>
        <w:t>Общая для фехтования перегруженность статическими напряжениями мышц ног и вооруженной руки обязывает тренера в каждом виде упражнений чередовать характер динамической и статической работы в наступательных и оборонительных действиях с активным отдыхом, состоя</w:t>
        <w:softHyphen/>
        <w:t>щим из демонстрации приемов и их объяснений, упраж</w:t>
        <w:softHyphen/>
        <w:t>нений на расслабление и просто отдыхом на гимнасти</w:t>
        <w:softHyphen/>
        <w:t>ческой скамейке.</w:t>
      </w:r>
    </w:p>
    <w:p>
      <w:pPr>
        <w:pStyle w:val="Normal"/>
        <w:ind w:firstLine="397"/>
        <w:rPr/>
      </w:pPr>
      <w:r>
        <w:rPr/>
        <w:t>Для достижения хороших результатов важное значе</w:t>
        <w:softHyphen/>
        <w:t>ние имеет последовательность решения учебно-трениро</w:t>
        <w:softHyphen/>
        <w:t>вочных задач. Формы организации занимающихся, виды упражнений и сами упражнения должны соответствовать подготовленности контингента, периоду обучения и трени</w:t>
        <w:softHyphen/>
        <w:t>ровки  и  вытекающим  отсюда  частным  задачам  урока.</w:t>
      </w:r>
    </w:p>
    <w:p>
      <w:pPr>
        <w:pStyle w:val="Normal"/>
        <w:ind w:firstLine="397"/>
        <w:rPr/>
      </w:pPr>
      <w:r>
        <w:rPr/>
        <w:t>Таким образом, главная педагогическая задача вто</w:t>
        <w:softHyphen/>
        <w:t>рой части учебного урока у спортсменов 1-й группы — это образование прочных и правильных технических навыков и тактических умений. В основном используются такие формы организации занимающихся в уроке, как упраж</w:t>
        <w:softHyphen/>
        <w:t>нения без партнера, на подсобных снарядах с применени</w:t>
        <w:softHyphen/>
        <w:t>ем всех указанных методических приемов. Из упражнений с партнером во взаимопомощи — технико-тактические одинарные упражнения, упражнения рипостной игры, простые упражнения на представляемость с 1-го по 7-е, взаимоуроки; из раздела «Упражнения с противником»— на дистанционное общение, упражнения на овладение и перемену соединений; из контров — упражнения 1 —13; из раздела «Учебные вольные бои технического характе</w:t>
        <w:softHyphen/>
        <w:t>ра»— 1—4 и 8 видов боев; из раздела «Бои с технико-тактической направленностью» —6—7 боев; из «Боев с тактической доминантой» — бой № 8; из боев с задачей специальной подготовки — бой № 1 («а» и «б») и № 5; вольные бои «на счет» с ограничением репертуара и воль</w:t>
        <w:softHyphen/>
        <w:t>ный бой «на протокол».</w:t>
      </w:r>
    </w:p>
    <w:p>
      <w:pPr>
        <w:pStyle w:val="Normal"/>
        <w:ind w:firstLine="397"/>
        <w:rPr/>
      </w:pPr>
      <w:r>
        <w:rPr/>
        <w:t>Широкое применение в занятиях с фехтовальщиками 2-й группы в условиях уже учебно-тренировочных и тренировочных уроков помимо форм и видов, рекомен</w:t>
        <w:softHyphen/>
        <w:t>дованных для 1-й группы, находят и индивидуальные уроки, оканчивающиеся, как правило, уроком боя с тренером, а также взаимоуроки. Из видов парной трени</w:t>
        <w:softHyphen/>
        <w:t>ровки рекомендуются в целях освоения технико-такти</w:t>
        <w:softHyphen/>
        <w:t>ческой программы усложненная рипостная игра с изме</w:t>
        <w:softHyphen/>
        <w:t>нением сектора поражаемой поверхности, импровизация с применением простых и сложных действий, контры по выбору простых и сложных действий, учебно-тренировоч</w:t>
        <w:softHyphen/>
        <w:t>ные бои (1—8) с технико-тактической направленностью, бои № 1,4, 8, по преимуществу с тактической доминантой, бои № 1, 4, 5, 6 из раздела «Боевая подготовка»— учебно-тренировочные бои «на протокол» без ограниче</w:t>
        <w:softHyphen/>
        <w:t>ния репертуара.</w:t>
      </w:r>
    </w:p>
    <w:p>
      <w:pPr>
        <w:pStyle w:val="Normal"/>
        <w:ind w:firstLine="397"/>
        <w:rPr/>
      </w:pPr>
      <w:r>
        <w:rPr/>
        <w:t>Активное овладение тактикой и техникой у фехто</w:t>
        <w:softHyphen/>
        <w:t>вальщиков 3-й группы проходит на уроках учебно-трени</w:t>
        <w:softHyphen/>
        <w:t>ровочного типа, а решение вопросов совершенствования физических, моральных и волевых качеств — на трениро</w:t>
        <w:softHyphen/>
        <w:t>вочных уроках и соревнованиях, являющихся основной формой работы этого контингента в соревновательный период.</w:t>
      </w:r>
    </w:p>
    <w:p>
      <w:pPr>
        <w:pStyle w:val="Normal"/>
        <w:ind w:firstLine="397"/>
        <w:rPr/>
      </w:pPr>
      <w:r>
        <w:rPr/>
        <w:t>На этом этапе происходит качественный переход от формально гимнастической, «классической» техники с ее пространственными и временными параметрами к осозна</w:t>
        <w:softHyphen/>
        <w:t>нию противоборства двух личностей, двух интеллектов, совершенствуется вариативная техника приемов, приво</w:t>
        <w:softHyphen/>
        <w:t>дящая к появлению свободы действий, двигательной раскрепощенности, импровизации — качеств, характер</w:t>
        <w:softHyphen/>
        <w:t>ных для мастеров экстракласса.</w:t>
      </w:r>
    </w:p>
    <w:p>
      <w:pPr>
        <w:pStyle w:val="Normal"/>
        <w:ind w:firstLine="397"/>
        <w:rPr/>
      </w:pPr>
      <w:r>
        <w:rPr/>
        <w:t>Ювелирная техника и тактика уже отрабатываются в индивидуальных уроках, продолжительность которых доходит до 45 мин; остальное время 180-минутной трени</w:t>
        <w:softHyphen/>
        <w:t>ровки (включая вводную и заключительную части) — 80—90 мин — по-прежнему отводится различным видам парных упражнений, в том числе учебно-тренировочным боям и боям «на счет». Упражнения без партнера, на подсобных снарядах и большая часть рипостной игры в соревновательный период становятся средством специ</w:t>
        <w:softHyphen/>
        <w:t>альной разминки мастера.</w:t>
      </w:r>
    </w:p>
    <w:p>
      <w:pPr>
        <w:pStyle w:val="Normal"/>
        <w:ind w:firstLine="397"/>
        <w:rPr/>
      </w:pPr>
      <w:r>
        <w:rPr/>
        <w:t>Для 3-й группы в основной части урока рекомендуют</w:t>
        <w:softHyphen/>
        <w:t>ся дополнительно к объему упражнений 2-й группы сво</w:t>
        <w:softHyphen/>
        <w:t>бодные контры, контры на «видение» в сабле, «на так</w:t>
        <w:softHyphen/>
        <w:t>тильные ощущения» (в рапире и шпаге), «немой» трени</w:t>
        <w:softHyphen/>
        <w:t>ровочный урок, оканчивающийся боем с тренером с усложненными переходами от атаки к защите, от защи</w:t>
        <w:softHyphen/>
        <w:t>ты к атаке, и другие виды «переключений». Из учебно-тренировочных боев добавляются бои № 2, 3, 5, 7, 9, 10 (бои с тактической доминантой); № 2, 3, 7— из боев с задачей специальной подготовки фехтовальщика с преоб</w:t>
        <w:softHyphen/>
        <w:t>ладанием боев «на протокол». По специальной подготов</w:t>
        <w:softHyphen/>
        <w:t>ке в подготовительный период спортсмен совершенствует преимущественно технику фехтования в видах упражне</w:t>
        <w:softHyphen/>
        <w:t>ний, свойственных 2-й группе.</w:t>
      </w:r>
    </w:p>
    <w:p>
      <w:pPr>
        <w:pStyle w:val="Normal"/>
        <w:ind w:firstLine="397"/>
        <w:rPr/>
      </w:pPr>
      <w:r>
        <w:rPr/>
        <w:t>В табл. 7 показано использование в основной части урока специализированных форм организации занимаю</w:t>
        <w:softHyphen/>
        <w:t>щихся и видов упражнений в зависимости от контингента и периода обучения (тренировки). Эта таблица планиро</w:t>
        <w:softHyphen/>
        <w:t>вания на год не включает переходного периода (в нашем примере июль, август), во время которого спортсмены активно отдыхают, занимаясь другими видами спорта, подготовкой и сдачей норм ГТО, а также оздоровитель</w:t>
        <w:softHyphen/>
        <w:t>ной физкультурой в спортивных лагерях (1-я и 2-я груп</w:t>
        <w:softHyphen/>
        <w:t>пы), на специальных оздоровительных сборах (3-я груп</w:t>
        <w:softHyphen/>
        <w:t>па).</w:t>
      </w:r>
    </w:p>
    <w:p>
      <w:pPr>
        <w:pStyle w:val="Normal"/>
        <w:ind w:firstLine="397"/>
        <w:rPr/>
      </w:pPr>
      <w:r>
        <w:rPr/>
        <w:t>Таким образом, ведущий занятия, пользуясь объемом технико-тактического материала на год, данного в табл. 8, составляет конспект проведения основной части урока с более точной дозировкой данного упражнения. Конспект составляется на основе типового рабочего плана, упражнения и кратких методических указаний, данных в соответствующих разделах учебного пособия. Тренер должен учитывать, что здесь даны типологические упражнения независимо от вида оружия, по принципу нарастания их сложности. Задача тренера состоит в том, чтобы исходные положения учеников, терминологию изучаемых и тренируемых приемов, технику и условия их выполнения перевести на язык данного вида оруж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type w:val="nextPage"/>
          <w:pgSz w:w="11906" w:h="16838"/>
          <w:pgMar w:left="1418" w:right="851" w:gutter="0" w:header="0" w:top="851" w:footer="720" w:bottom="851"/>
          <w:pgNumType w:fmt="decimal"/>
          <w:formProt w:val="false"/>
          <w:textDirection w:val="lrTb"/>
          <w:docGrid w:type="default" w:linePitch="360" w:charSpace="0"/>
        </w:sectPr>
        <w:pStyle w:val="Normal"/>
        <w:rPr/>
      </w:pPr>
      <w:r>
        <w:rPr/>
      </w:r>
    </w:p>
    <w:p>
      <w:pPr>
        <w:pStyle w:val="Normal"/>
        <w:jc w:val="center"/>
        <w:rPr/>
      </w:pPr>
      <w:r>
        <w:rPr/>
        <w:drawing>
          <wp:inline distT="0" distB="0" distL="0" distR="0">
            <wp:extent cx="4523105" cy="5359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0" t="-8" r="-10" b="-8"/>
                    <a:stretch>
                      <a:fillRect/>
                    </a:stretch>
                  </pic:blipFill>
                  <pic:spPr bwMode="auto">
                    <a:xfrm>
                      <a:off x="0" y="0"/>
                      <a:ext cx="4523105" cy="5359400"/>
                    </a:xfrm>
                    <a:prstGeom prst="rect">
                      <a:avLst/>
                    </a:prstGeom>
                  </pic:spPr>
                </pic:pic>
              </a:graphicData>
            </a:graphic>
          </wp:inline>
        </w:drawing>
      </w:r>
      <w:r>
        <w:rPr/>
        <w:drawing>
          <wp:inline distT="0" distB="0" distL="0" distR="0">
            <wp:extent cx="4539615" cy="55359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0" t="-8" r="-10" b="-8"/>
                    <a:stretch>
                      <a:fillRect/>
                    </a:stretch>
                  </pic:blipFill>
                  <pic:spPr bwMode="auto">
                    <a:xfrm>
                      <a:off x="0" y="0"/>
                      <a:ext cx="4539615" cy="5535930"/>
                    </a:xfrm>
                    <a:prstGeom prst="rect">
                      <a:avLst/>
                    </a:prstGeom>
                  </pic:spPr>
                </pic:pic>
              </a:graphicData>
            </a:graphic>
          </wp:inline>
        </w:drawing>
      </w:r>
    </w:p>
    <w:p>
      <w:pPr>
        <w:pStyle w:val="Normal"/>
        <w:jc w:val="center"/>
        <w:rPr/>
      </w:pPr>
      <w:r>
        <w:rPr/>
        <w:drawing>
          <wp:inline distT="0" distB="0" distL="0" distR="0">
            <wp:extent cx="9221470" cy="41357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6" t="-13" r="-6" b="-13"/>
                    <a:stretch>
                      <a:fillRect/>
                    </a:stretch>
                  </pic:blipFill>
                  <pic:spPr bwMode="auto">
                    <a:xfrm>
                      <a:off x="0" y="0"/>
                      <a:ext cx="9221470" cy="4135755"/>
                    </a:xfrm>
                    <a:prstGeom prst="rect">
                      <a:avLst/>
                    </a:prstGeom>
                  </pic:spPr>
                </pic:pic>
              </a:graphicData>
            </a:graphic>
          </wp:inline>
        </w:drawing>
      </w:r>
    </w:p>
    <w:p>
      <w:pPr>
        <w:pStyle w:val="Normal"/>
        <w:rPr/>
      </w:pPr>
      <w:r>
        <w:rPr/>
      </w:r>
    </w:p>
    <w:sectPr>
      <w:footerReference w:type="default" r:id="rId22"/>
      <w:type w:val="nextPage"/>
      <w:pgSz w:orient="landscape" w:w="16838" w:h="11906"/>
      <w:pgMar w:left="851" w:right="85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0" w:firstLine="340"/>
      </w:pPr>
      <w:rPr>
        <w:i w:val="false"/>
        <w:b w:val="false"/>
      </w:rPr>
    </w:lvl>
  </w:abstractNum>
  <w:abstractNum w:abstractNumId="2">
    <w:lvl w:ilvl="0">
      <w:start w:val="1"/>
      <w:numFmt w:val="decimal"/>
      <w:lvlText w:val="%1."/>
      <w:lvlJc w:val="left"/>
      <w:pPr>
        <w:tabs>
          <w:tab w:val="num" w:pos="680"/>
        </w:tabs>
        <w:ind w:left="0" w:firstLine="340"/>
      </w:pPr>
      <w:rPr>
        <w:i w:val="false"/>
        <w:b w:val="false"/>
      </w:rPr>
    </w:lvl>
  </w:abstractNum>
  <w:abstractNum w:abstractNumId="3">
    <w:lvl w:ilvl="0">
      <w:start w:val="1"/>
      <w:numFmt w:val="decimal"/>
      <w:lvlText w:val="%1."/>
      <w:lvlJc w:val="left"/>
      <w:pPr>
        <w:tabs>
          <w:tab w:val="num" w:pos="680"/>
        </w:tabs>
        <w:ind w:left="0" w:firstLine="340"/>
      </w:pPr>
      <w:rPr>
        <w:i w:val="false"/>
        <w:b w:val="false"/>
      </w:rPr>
    </w:lvl>
  </w:abstractNum>
  <w:abstractNum w:abstractNumId="4">
    <w:lvl w:ilvl="0">
      <w:start w:val="1"/>
      <w:numFmt w:val="decimal"/>
      <w:lvlText w:val="%1."/>
      <w:lvlJc w:val="left"/>
      <w:pPr>
        <w:tabs>
          <w:tab w:val="num" w:pos="680"/>
        </w:tabs>
        <w:ind w:left="0" w:firstLine="340"/>
      </w:pPr>
      <w:rPr>
        <w:i w:val="false"/>
        <w:b w:val="false"/>
      </w:rPr>
    </w:lvl>
  </w:abstractNum>
  <w:abstractNum w:abstractNumId="5">
    <w:lvl w:ilvl="0">
      <w:start w:val="1"/>
      <w:numFmt w:val="decimal"/>
      <w:lvlText w:val="%1."/>
      <w:lvlJc w:val="left"/>
      <w:pPr>
        <w:tabs>
          <w:tab w:val="num" w:pos="680"/>
        </w:tabs>
        <w:ind w:left="0" w:firstLine="340"/>
      </w:pPr>
      <w:rPr>
        <w:i w:val="false"/>
        <w:b w:val="false"/>
      </w:rPr>
    </w:lvl>
  </w:abstractNum>
  <w:abstractNum w:abstractNumId="6">
    <w:lvl w:ilvl="0">
      <w:start w:val="1"/>
      <w:numFmt w:val="decimal"/>
      <w:lvlText w:val="%1."/>
      <w:lvlJc w:val="left"/>
      <w:pPr>
        <w:tabs>
          <w:tab w:val="num" w:pos="680"/>
        </w:tabs>
        <w:ind w:left="0" w:firstLine="340"/>
      </w:pPr>
      <w:rPr>
        <w:i w:val="false"/>
        <w:b w:val="false"/>
      </w:rPr>
    </w:lvl>
  </w:abstractNum>
  <w:abstractNum w:abstractNumId="7">
    <w:lvl w:ilvl="0">
      <w:start w:val="1"/>
      <w:numFmt w:val="decimal"/>
      <w:lvlText w:val="%1."/>
      <w:lvlJc w:val="left"/>
      <w:pPr>
        <w:tabs>
          <w:tab w:val="num" w:pos="680"/>
        </w:tabs>
        <w:ind w:left="0" w:firstLine="340"/>
      </w:pPr>
      <w:rPr>
        <w:i w:val="false"/>
        <w:b w:val="false"/>
      </w:rPr>
    </w:lvl>
  </w:abstractNum>
  <w:abstractNum w:abstractNumId="8">
    <w:lvl w:ilvl="0">
      <w:start w:val="1"/>
      <w:numFmt w:val="decimal"/>
      <w:lvlText w:val="%1)"/>
      <w:lvlJc w:val="left"/>
      <w:pPr>
        <w:tabs>
          <w:tab w:val="num" w:pos="624"/>
        </w:tabs>
        <w:ind w:left="0" w:firstLine="284"/>
      </w:pPr>
      <w:rPr>
        <w:b w:val="false"/>
      </w:rPr>
    </w:lvl>
  </w:abstractNum>
  <w:abstractNum w:abstractNumId="9">
    <w:lvl w:ilvl="0">
      <w:start w:val="1"/>
      <w:numFmt w:val="decimal"/>
      <w:lvlText w:val="%1."/>
      <w:lvlJc w:val="left"/>
      <w:pPr>
        <w:tabs>
          <w:tab w:val="num" w:pos="680"/>
        </w:tabs>
        <w:ind w:left="0" w:firstLine="340"/>
      </w:pPr>
      <w:rPr>
        <w:i w:val="false"/>
        <w:b w:val="false"/>
      </w:rPr>
    </w:lvl>
  </w:abstractNum>
  <w:abstractNum w:abstractNumId="10">
    <w:lvl w:ilvl="0">
      <w:start w:val="1"/>
      <w:numFmt w:val="decimal"/>
      <w:lvlText w:val="%1."/>
      <w:lvlJc w:val="left"/>
      <w:pPr>
        <w:tabs>
          <w:tab w:val="num" w:pos="680"/>
        </w:tabs>
        <w:ind w:left="0" w:firstLine="340"/>
      </w:pPr>
      <w:rPr>
        <w:i w:val="false"/>
        <w:b w:val="false"/>
      </w:rPr>
    </w:lvl>
  </w:abstractNum>
  <w:abstractNum w:abstractNumId="11">
    <w:lvl w:ilvl="0">
      <w:start w:val="1"/>
      <w:numFmt w:val="decimal"/>
      <w:lvlText w:val="%1)"/>
      <w:lvlJc w:val="left"/>
      <w:pPr>
        <w:tabs>
          <w:tab w:val="num" w:pos="624"/>
        </w:tabs>
        <w:ind w:left="0" w:firstLine="284"/>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0:16:00Z</dcterms:created>
  <dc:creator>Петрович</dc:creator>
  <dc:description/>
  <cp:keywords/>
  <dc:language>en-US</dc:language>
  <cp:lastModifiedBy>Петрович</cp:lastModifiedBy>
  <dcterms:modified xsi:type="dcterms:W3CDTF">2009-04-28T19:57:00Z</dcterms:modified>
  <cp:revision>64</cp:revision>
  <dc:subject/>
  <dc:title/>
</cp:coreProperties>
</file>