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8675"/>
      </w:tblGrid>
      <w:tr>
        <w:trPr/>
        <w:tc>
          <w:tcPr>
            <w:tcW w:w="8675" w:type="dxa"/>
            <w:tcBorders>
              <w:bottom w:val="single" w:sz="6" w:space="0" w:color="1E0190"/>
            </w:tcBorders>
            <w:vAlign w:val="center"/>
          </w:tcPr>
          <w:p>
            <w:pPr>
              <w:pStyle w:val="Normal"/>
              <w:numPr>
                <w:ilvl w:val="0"/>
                <w:numId w:val="0"/>
              </w:numPr>
              <w:spacing w:lineRule="auto" w:line="240" w:before="0" w:after="0"/>
              <w:outlineLvl w:val="0"/>
              <w:rPr>
                <w:rFonts w:ascii="Arial" w:hAnsi="Arial" w:eastAsia="Times New Roman" w:cs="Arial"/>
                <w:b/>
                <w:b/>
                <w:bCs/>
                <w:color w:val="1E0190"/>
                <w:spacing w:val="20"/>
                <w:kern w:val="2"/>
                <w:sz w:val="28"/>
                <w:szCs w:val="28"/>
                <w:lang w:eastAsia="uk-UA"/>
              </w:rPr>
            </w:pPr>
            <w:r>
              <w:rPr>
                <w:rFonts w:eastAsia="Times New Roman" w:cs="Arial" w:ascii="Arial" w:hAnsi="Arial"/>
                <w:b/>
                <w:bCs/>
                <w:color w:val="1E0190"/>
                <w:spacing w:val="20"/>
                <w:kern w:val="2"/>
                <w:sz w:val="28"/>
                <w:szCs w:val="28"/>
                <w:lang w:eastAsia="uk-UA"/>
              </w:rPr>
              <w:t xml:space="preserve">Рабочая учебная программа по теории и методике фехтования </w:t>
            </w:r>
          </w:p>
        </w:tc>
      </w:tr>
    </w:tbl>
    <w:p>
      <w:pPr>
        <w:pStyle w:val="Normal"/>
        <w:spacing w:lineRule="auto" w:line="240" w:before="280" w:after="280"/>
        <w:jc w:val="both"/>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Сибирский государственный университет физической культуры и спорта</w:t>
      </w:r>
    </w:p>
    <w:p>
      <w:pPr>
        <w:pStyle w:val="Normal"/>
        <w:spacing w:lineRule="auto" w:line="240" w:before="0" w:after="240"/>
        <w:jc w:val="both"/>
        <w:rPr/>
      </w:pPr>
      <w:r>
        <w:rPr/>
        <w:br/>
        <w:br/>
      </w:r>
    </w:p>
    <w:tbl>
      <w:tblPr>
        <w:tblW w:w="8700" w:type="dxa"/>
        <w:jc w:val="center"/>
        <w:tblInd w:w="0" w:type="dxa"/>
        <w:tblLayout w:type="fixed"/>
        <w:tblCellMar>
          <w:top w:w="0" w:type="dxa"/>
          <w:left w:w="0" w:type="dxa"/>
          <w:bottom w:w="0" w:type="dxa"/>
          <w:right w:w="0" w:type="dxa"/>
        </w:tblCellMar>
      </w:tblPr>
      <w:tblGrid>
        <w:gridCol w:w="5055"/>
        <w:gridCol w:w="3645"/>
      </w:tblGrid>
      <w:tr>
        <w:trPr/>
        <w:tc>
          <w:tcPr>
            <w:tcW w:w="5055" w:type="dxa"/>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Рабочая программ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обсуждена на засед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кафедры "___" ___________ 200_ г.</w:t>
            </w:r>
            <w:r>
              <w:rPr>
                <w:rFonts w:eastAsia="Times New Roman" w:cs="Arial" w:ascii="Arial" w:hAnsi="Arial"/>
                <w:color w:val="000000"/>
                <w:sz w:val="20"/>
                <w:szCs w:val="20"/>
                <w:lang w:eastAsia="uk-UA"/>
              </w:rPr>
              <w:br/>
              <w:br/>
            </w:r>
            <w:r>
              <w:rPr>
                <w:rFonts w:eastAsia="Times New Roman" w:cs="Arial CYR" w:ascii="Arial CYR" w:hAnsi="Arial CYR"/>
                <w:color w:val="000000"/>
                <w:sz w:val="20"/>
                <w:szCs w:val="20"/>
                <w:lang w:eastAsia="uk-UA"/>
              </w:rPr>
              <w:t>Зав.кафедрой _______________</w:t>
            </w:r>
          </w:p>
        </w:tc>
        <w:tc>
          <w:tcPr>
            <w:tcW w:w="3645" w:type="dxa"/>
            <w:tcBorders/>
          </w:tcPr>
          <w:p>
            <w:pPr>
              <w:pStyle w:val="Normal"/>
              <w:spacing w:lineRule="auto" w:line="240" w:before="0" w:after="0"/>
              <w:rPr/>
            </w:pPr>
            <w:r>
              <w:rPr>
                <w:rFonts w:eastAsia="Times New Roman" w:cs="Arial CYR" w:ascii="Arial CYR" w:hAnsi="Arial CYR"/>
                <w:color w:val="000000"/>
                <w:sz w:val="20"/>
                <w:szCs w:val="20"/>
                <w:lang w:eastAsia="uk-UA"/>
              </w:rPr>
              <w:t>Утверждаю:</w:t>
            </w:r>
            <w:r>
              <w:rPr>
                <w:rFonts w:eastAsia="Times New Roman" w:cs="Arial" w:ascii="Arial" w:hAnsi="Arial"/>
                <w:color w:val="000000"/>
                <w:sz w:val="20"/>
                <w:szCs w:val="20"/>
                <w:lang w:eastAsia="uk-UA"/>
              </w:rPr>
              <w:t xml:space="preserve"> </w:t>
            </w:r>
          </w:p>
          <w:p>
            <w:pPr>
              <w:pStyle w:val="Normal"/>
              <w:spacing w:lineRule="auto" w:line="240" w:before="0" w:after="0"/>
              <w:rPr/>
            </w:pPr>
            <w:r>
              <w:rPr>
                <w:rFonts w:eastAsia="Times New Roman" w:cs="Arial CYR" w:ascii="Arial CYR" w:hAnsi="Arial CYR"/>
                <w:color w:val="000000"/>
                <w:sz w:val="20"/>
                <w:szCs w:val="20"/>
                <w:lang w:eastAsia="uk-UA"/>
              </w:rPr>
              <w:t>Декан факультета</w:t>
            </w:r>
            <w:r>
              <w:rPr>
                <w:rFonts w:eastAsia="Times New Roman" w:cs="Arial" w:ascii="Arial" w:hAnsi="Arial"/>
                <w:color w:val="000000"/>
                <w:sz w:val="20"/>
                <w:szCs w:val="20"/>
                <w:lang w:eastAsia="uk-UA"/>
              </w:rPr>
              <w:t xml:space="preserve"> </w:t>
            </w:r>
          </w:p>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___" __________ 200 _ г.</w:t>
            </w:r>
          </w:p>
        </w:tc>
      </w:tr>
    </w:tbl>
    <w:p>
      <w:pPr>
        <w:pStyle w:val="Normal"/>
        <w:spacing w:lineRule="auto" w:line="240" w:before="0" w:after="240"/>
        <w:jc w:val="both"/>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br/>
        <w:br/>
      </w:r>
    </w:p>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Рабочая учебная программа</w:t>
      </w:r>
      <w:r>
        <w:rPr>
          <w:rFonts w:eastAsia="Times New Roman" w:cs="Arial" w:ascii="Arial" w:hAnsi="Arial"/>
          <w:color w:val="000000"/>
          <w:sz w:val="20"/>
          <w:szCs w:val="20"/>
          <w:lang w:eastAsia="uk-UA"/>
        </w:rPr>
        <w:br/>
      </w:r>
      <w:r>
        <w:rPr>
          <w:rFonts w:eastAsia="Times New Roman" w:cs="Arial CYR" w:ascii="Arial CYR" w:hAnsi="Arial CYR"/>
          <w:b/>
          <w:bCs/>
          <w:color w:val="000000"/>
          <w:sz w:val="20"/>
          <w:szCs w:val="20"/>
          <w:lang w:eastAsia="uk-UA"/>
        </w:rPr>
        <w:t>по теории и методике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для специальности 022300 «Физическая культура и спорт»;</w:t>
      </w:r>
    </w:p>
    <w:p>
      <w:pPr>
        <w:pStyle w:val="Normal"/>
        <w:spacing w:lineRule="auto" w:line="240" w:before="0" w:after="0"/>
        <w:jc w:val="both"/>
        <w:rPr/>
      </w:pPr>
      <w:r>
        <w:rPr>
          <w:rFonts w:eastAsia="Times New Roman" w:cs="Arial" w:ascii="Arial" w:hAnsi="Arial"/>
          <w:color w:val="000000"/>
          <w:sz w:val="20"/>
          <w:szCs w:val="20"/>
          <w:lang w:eastAsia="uk-UA"/>
        </w:rPr>
        <w:br/>
        <w:br/>
        <w:br/>
        <w:br/>
        <w:t>Факультет заочного обучения</w:t>
        <w:br/>
        <w:t>Курс 2 –6</w:t>
        <w:br/>
        <w:t>Семестр 3 –11</w:t>
        <w:br/>
        <w:t>Экзамены 5, 11 семестр</w:t>
        <w:br/>
        <w:t>Зачеты 3.4,6,7, 8,9, 10 семестр.</w:t>
        <w:br/>
        <w:t>Выпускная (квалификационная работа) 11 семестр.</w:t>
        <w:br/>
        <w:br/>
        <w:br/>
        <w:br/>
        <w:br/>
      </w:r>
      <w:r>
        <w:rPr>
          <w:rFonts w:eastAsia="Times New Roman" w:cs="Arial" w:ascii="Arial" w:hAnsi="Arial"/>
          <w:b/>
          <w:bCs/>
          <w:color w:val="000000"/>
          <w:sz w:val="20"/>
          <w:szCs w:val="20"/>
          <w:lang w:eastAsia="uk-UA"/>
        </w:rPr>
        <w:t>1. Организационно-методический раздел.</w:t>
      </w:r>
      <w:r>
        <w:rPr>
          <w:rFonts w:eastAsia="Times New Roman" w:cs="Arial" w:ascii="Arial" w:hAnsi="Arial"/>
          <w:color w:val="000000"/>
          <w:sz w:val="20"/>
          <w:szCs w:val="20"/>
          <w:lang w:eastAsia="uk-UA"/>
        </w:rPr>
        <w:br/>
        <w:br/>
      </w:r>
      <w:r>
        <w:rPr>
          <w:rFonts w:eastAsia="Times New Roman" w:cs="Arial" w:ascii="Arial" w:hAnsi="Arial"/>
          <w:b/>
          <w:bCs/>
          <w:color w:val="000000"/>
          <w:sz w:val="20"/>
          <w:szCs w:val="20"/>
          <w:lang w:eastAsia="uk-UA"/>
        </w:rPr>
        <w:t>1.1. Цели преподавания дисциплины.</w:t>
      </w:r>
      <w:r>
        <w:rPr>
          <w:rFonts w:eastAsia="Times New Roman" w:cs="Arial" w:ascii="Arial" w:hAnsi="Arial"/>
          <w:color w:val="000000"/>
          <w:sz w:val="20"/>
          <w:szCs w:val="20"/>
          <w:lang w:eastAsia="uk-UA"/>
        </w:rPr>
        <w:br/>
        <w:t>Предусматривает подготовку специалиста, способного успешно, на современном научно-методическом уровне, работать во всех типах образова-тельных учреждениях, в организациях и предприятиях в качестве инструктора, инструктора-методиста и преподавателя физической культуры, а также тренером по фехтованию в коллективах физкультуры, ДЮСШ, СДЮШОР, спортивных интернатах и т.п., с различным контингентом спортсменов, от начального обучения до высшей квалификации.</w:t>
        <w:br/>
        <w:br/>
      </w:r>
      <w:r>
        <w:rPr>
          <w:rFonts w:eastAsia="Times New Roman" w:cs="Arial" w:ascii="Arial" w:hAnsi="Arial"/>
          <w:b/>
          <w:bCs/>
          <w:color w:val="000000"/>
          <w:sz w:val="20"/>
          <w:szCs w:val="20"/>
          <w:lang w:eastAsia="uk-UA"/>
        </w:rPr>
        <w:t>1.2. Задачи изучения дисциплины:</w:t>
      </w:r>
      <w:r>
        <w:rPr>
          <w:rFonts w:eastAsia="Times New Roman" w:cs="Arial" w:ascii="Arial" w:hAnsi="Arial"/>
          <w:color w:val="000000"/>
          <w:sz w:val="20"/>
          <w:szCs w:val="20"/>
          <w:lang w:eastAsia="uk-UA"/>
        </w:rPr>
        <w:br/>
        <w:t>- изучение теоретических и методических основ обучения и тренировки фехтовальщиков, совершенствование специальных знаний, умений и профессионально-педагогических навыков проведения занятий;</w:t>
        <w:br/>
        <w:t>- развитие творческого мышления студентов, формирование навыков самостоятельного ведения научных исследований в области теории и методики спортивного фехтования, оценки эффективности ведения тренировочного процесса, умений выявлять и внедрять в практику собственный опыт и данные о достижениях передовых отечественных и зарубежных специалистов;</w:t>
        <w:br/>
        <w:t>- творческое изучение отечественной и зарубежной научно-методической литературы по фехтованию.</w:t>
        <w:br/>
        <w:t xml:space="preserve">В результате изучения дисциплины студенты должны </w:t>
      </w:r>
      <w:r>
        <w:rPr>
          <w:rFonts w:eastAsia="Times New Roman" w:cs="Arial" w:ascii="Arial" w:hAnsi="Arial"/>
          <w:b/>
          <w:bCs/>
          <w:color w:val="000000"/>
          <w:sz w:val="20"/>
          <w:szCs w:val="20"/>
          <w:lang w:eastAsia="uk-UA"/>
        </w:rPr>
        <w:t>знать:</w:t>
      </w:r>
      <w:r>
        <w:rPr>
          <w:rFonts w:eastAsia="Times New Roman" w:cs="Arial" w:ascii="Arial" w:hAnsi="Arial"/>
          <w:color w:val="000000"/>
          <w:sz w:val="20"/>
          <w:szCs w:val="20"/>
          <w:lang w:eastAsia="uk-UA"/>
        </w:rPr>
        <w:br/>
        <w:t>- основные понятия теории и методики фехтования;</w:t>
        <w:br/>
        <w:t>- методы обучения и технико-тактического совершенствования;</w:t>
        <w:br/>
        <w:t>- периоды и этапы тренировки;</w:t>
        <w:br/>
        <w:t>- принципы построения тренировки;</w:t>
        <w:br/>
        <w:t>- формы организации занятий, формы и содержание специальных упражнений.</w:t>
        <w:br/>
        <w:t>В результате изучения дисциплины студенты должны</w:t>
      </w:r>
      <w:r>
        <w:rPr>
          <w:rFonts w:eastAsia="Times New Roman" w:cs="Arial" w:ascii="Arial" w:hAnsi="Arial"/>
          <w:b/>
          <w:bCs/>
          <w:color w:val="000000"/>
          <w:sz w:val="20"/>
          <w:szCs w:val="20"/>
          <w:lang w:eastAsia="uk-UA"/>
        </w:rPr>
        <w:t xml:space="preserve"> уметь:</w:t>
      </w:r>
      <w:r>
        <w:rPr>
          <w:rFonts w:eastAsia="Times New Roman" w:cs="Arial" w:ascii="Arial" w:hAnsi="Arial"/>
          <w:color w:val="000000"/>
          <w:sz w:val="20"/>
          <w:szCs w:val="20"/>
          <w:lang w:eastAsia="uk-UA"/>
        </w:rPr>
        <w:br/>
        <w:t>- ставить педагогические задачи и подбирать средства и методы для их решения;</w:t>
        <w:br/>
        <w:t>- проводить групповое занятие и индивидуальный урок;</w:t>
        <w:br/>
        <w:t>- организовать и провести соревнования по фехтованию; пользоваться специальной научно-методической литературой и результатами научных исследований в области теории и методики фехтования.</w:t>
        <w:br/>
        <w:br/>
      </w:r>
      <w:r>
        <w:rPr>
          <w:rFonts w:eastAsia="Times New Roman" w:cs="Arial" w:ascii="Arial" w:hAnsi="Arial"/>
          <w:b/>
          <w:bCs/>
          <w:color w:val="000000"/>
          <w:sz w:val="20"/>
          <w:szCs w:val="20"/>
          <w:lang w:eastAsia="uk-UA"/>
        </w:rPr>
        <w:t>1.3.Место курса в профессиональной подготовке специалиста</w:t>
      </w:r>
      <w:r>
        <w:rPr>
          <w:rFonts w:eastAsia="Times New Roman" w:cs="Arial" w:ascii="Arial" w:hAnsi="Arial"/>
          <w:color w:val="000000"/>
          <w:sz w:val="20"/>
          <w:szCs w:val="20"/>
          <w:lang w:eastAsia="uk-UA"/>
        </w:rPr>
        <w:t>.</w:t>
        <w:br/>
        <w:br/>
        <w:t>Особое место данного курса в профессиональной подготовке обусловлено необходимостью направлять процесс обучения на развитие творческого мышления студентов, формирование активной жизненной позиции, позволяющей выпускникам решать сложные задачи в нестандартных ситуациях в их профессионально-педагогической деятельности по преподаванию фехтования.</w:t>
        <w:br/>
        <w:t>Изучение данного курса тесно связано с такими дисциплинами, как теория и методика физического воспитания, теория спорта, психология и психофизиология спортивной деятельности, биомеханика и метрология, реабилитация и восстановление, гимнастика и спортивные игры и др.</w:t>
        <w:br/>
        <w:br/>
      </w:r>
      <w:r>
        <w:rPr>
          <w:rFonts w:eastAsia="Times New Roman" w:cs="Arial" w:ascii="Arial" w:hAnsi="Arial"/>
          <w:b/>
          <w:bCs/>
          <w:color w:val="000000"/>
          <w:sz w:val="20"/>
          <w:szCs w:val="20"/>
          <w:lang w:eastAsia="uk-UA"/>
        </w:rPr>
        <w:t>2. Содержание дисциплины.</w:t>
      </w:r>
      <w:r>
        <w:rPr>
          <w:rFonts w:eastAsia="Times New Roman" w:cs="Arial" w:ascii="Arial" w:hAnsi="Arial"/>
          <w:color w:val="000000"/>
          <w:sz w:val="20"/>
          <w:szCs w:val="20"/>
          <w:lang w:eastAsia="uk-UA"/>
        </w:rPr>
        <w:br/>
      </w:r>
      <w:r>
        <w:rPr>
          <w:rFonts w:eastAsia="Times New Roman" w:cs="Arial" w:ascii="Arial" w:hAnsi="Arial"/>
          <w:b/>
          <w:bCs/>
          <w:color w:val="000000"/>
          <w:sz w:val="20"/>
          <w:szCs w:val="20"/>
          <w:lang w:eastAsia="uk-UA"/>
        </w:rPr>
        <w:t>2.1. Распределение часов курса по разделам, темам и видам работ.</w:t>
      </w:r>
      <w:r>
        <w:rPr/>
        <w:t xml:space="preserve"> </w:t>
      </w:r>
    </w:p>
    <w:tbl>
      <w:tblPr>
        <w:tblW w:w="9759" w:type="dxa"/>
        <w:jc w:val="left"/>
        <w:tblInd w:w="-90" w:type="dxa"/>
        <w:tblLayout w:type="fixed"/>
        <w:tblCellMar>
          <w:top w:w="15" w:type="dxa"/>
          <w:left w:w="15" w:type="dxa"/>
          <w:bottom w:w="15" w:type="dxa"/>
          <w:right w:w="15" w:type="dxa"/>
        </w:tblCellMar>
      </w:tblPr>
      <w:tblGrid>
        <w:gridCol w:w="394"/>
        <w:gridCol w:w="5395"/>
        <w:gridCol w:w="849"/>
        <w:gridCol w:w="839"/>
        <w:gridCol w:w="698"/>
        <w:gridCol w:w="1584"/>
      </w:tblGrid>
      <w:tr>
        <w:trPr/>
        <w:tc>
          <w:tcPr>
            <w:tcW w:w="3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w:t>
            </w:r>
          </w:p>
        </w:tc>
        <w:tc>
          <w:tcPr>
            <w:tcW w:w="53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Наименование разделов и тем курса</w:t>
            </w:r>
          </w:p>
        </w:tc>
        <w:tc>
          <w:tcPr>
            <w:tcW w:w="8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Всего часов</w:t>
            </w:r>
          </w:p>
        </w:tc>
        <w:tc>
          <w:tcPr>
            <w:tcW w:w="15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Аудит.занятия</w:t>
            </w:r>
          </w:p>
        </w:tc>
        <w:tc>
          <w:tcPr>
            <w:tcW w:w="15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Самост.работа</w:t>
            </w:r>
          </w:p>
        </w:tc>
      </w:tr>
      <w:tr>
        <w:trPr/>
        <w:tc>
          <w:tcPr>
            <w:tcW w:w="3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53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8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лекции</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практ.</w:t>
            </w:r>
          </w:p>
        </w:tc>
        <w:tc>
          <w:tcPr>
            <w:tcW w:w="15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r>
      <w:tr>
        <w:trPr/>
        <w:tc>
          <w:tcPr>
            <w:tcW w:w="975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2 курс (3 семестр)</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 xml:space="preserve">1. </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Фехтование в системе физического воспитания</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4</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Классификация, систематика и терминология приемов и действий фехтования</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0</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сновы техники фехтования</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0</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 xml:space="preserve">4. </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борудование мест занятий и инвентаря</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одготовка оружия и снаряжения к соревнованиям</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6.</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Составление конспектов общеразвивающих и специальных упражнений</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Итого:</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2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8</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12</w:t>
            </w:r>
          </w:p>
        </w:tc>
      </w:tr>
      <w:tr>
        <w:trPr/>
        <w:tc>
          <w:tcPr>
            <w:tcW w:w="975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2 курс (4 семестр)</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сновы техники</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0</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сновы тактики фехтования</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6</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Двигательные качества фехтовальщика</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Составление комплексов общеразвивающих и спец. упражнений и их проведение.</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Задачи и проблематика НИР в области фехтования. Выбор темы.</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4</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Итого:</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2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04</w:t>
            </w:r>
          </w:p>
        </w:tc>
      </w:tr>
      <w:tr>
        <w:trPr/>
        <w:tc>
          <w:tcPr>
            <w:tcW w:w="975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3 курс (5 семестр)</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ика обучения приемам и действиям в фехтовании</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ы обучения, используемые в фехтовании</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сихологическая характеристика фехтования</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0</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Тренер как организатор и воспитатель</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 xml:space="preserve">18 </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ика наблюдения и записи фехтовальных приемов и тактических действий</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 xml:space="preserve">6. </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Техника фехтования на шпагах</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4</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7.</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бщеразвивающие и специальные упражнения фехтовальщика</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Итого:</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2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14</w:t>
            </w:r>
          </w:p>
        </w:tc>
      </w:tr>
      <w:tr>
        <w:trPr/>
        <w:tc>
          <w:tcPr>
            <w:tcW w:w="975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3 курс (6 семестр)</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Актуальные вопросы состояния фехтования</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Тактика фехтования на шпагах</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Классификация боевых действий шпажиста</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История развития фехтования</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0</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Цели, задачи, содержание тренировки фехтовальщика</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6.</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работы секции по фехтованию</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7.</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планирование и учет работы в ДЮСШ</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ика работы над первоисточниками</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Итого:</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2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12</w:t>
            </w:r>
          </w:p>
        </w:tc>
      </w:tr>
      <w:tr>
        <w:trPr/>
        <w:tc>
          <w:tcPr>
            <w:tcW w:w="975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4 курс (7 семестр)</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Актуальные вопросы состояния фехтования в стране</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4</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Физическая подготовка фехтовальщика (задачи, средства, методы).</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и проведение соревнований по фехтованию</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6</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Составление положения, сметы, отчета соревнования</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роведение жеребьевки личных и командных соревнований</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6.</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Техника и тактика фехтования на саблях</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0</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Итого:</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2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12</w:t>
            </w:r>
          </w:p>
        </w:tc>
      </w:tr>
      <w:tr>
        <w:trPr/>
        <w:tc>
          <w:tcPr>
            <w:tcW w:w="975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4 курс (8 семестр)</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Технико-тактические особенности фехтования на электросаблях</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8</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ериоды и этапы спортивной тренировки фехтовальщиков</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ринципы спортивной тренировки</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Годичный цикл подготовки фехтовальщиков</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4</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остроение недельных микроциклов на разных этапах подготовки фехтовальщиков</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6.</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Характеристика методов исследования, используемых в фехтовании</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8</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Итого:</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2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8</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12</w:t>
            </w:r>
          </w:p>
        </w:tc>
      </w:tr>
      <w:tr>
        <w:trPr/>
        <w:tc>
          <w:tcPr>
            <w:tcW w:w="975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5 курс (9 семестр)</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ланирование спортивной тренировки</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Контроль и учет спортивного совершенствования</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4</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одельная характеристика фехтовальщика</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Этапы многолетней тренировки</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Спортивный отбор в фехтовании</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4</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6.</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учебно-тренировочных сборов</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7.</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и проведение курсов и семинаров по подготовке общественного актива.</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и проведение соревнований</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9.</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беспечение безопасности спортсменов и предупреждение спортивного травматизма.</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0.</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рава и обязанности старшего судьи</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1.</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собенности техники и тактики фехтования на саблях и шпагах</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Итого:</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2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20</w:t>
            </w:r>
          </w:p>
        </w:tc>
      </w:tr>
      <w:tr>
        <w:trPr/>
        <w:tc>
          <w:tcPr>
            <w:tcW w:w="975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5 курс (10 семестр)</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ериодизация спортивной тренировки спортсменов высших разрядов</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0</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ланирование спортивного совершенствования</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0</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ы отбора в сборные команды</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0</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Управление подготовкой высококвалифицированных спортсменов</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0</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и проведение учебно-тренировочных сборов сборных команд</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6.</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и проведение массовых мероприятий по фехтованию</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7.</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и проведение соревнований</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Научное обеспечение сборных команд по фехтованию</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9.</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Анализ выступления сборной России на последних междун. и отечеств. соревнованиях</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0.</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сихолого-педагогические характеристики деятельности тренера сборных команд</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Итого:</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2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16</w:t>
            </w:r>
          </w:p>
        </w:tc>
      </w:tr>
      <w:tr>
        <w:trPr/>
        <w:tc>
          <w:tcPr>
            <w:tcW w:w="975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6 курс (11 семестр)</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Актуальные вопросы состояния фехтования в стране за последний год</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остроение тренировочного процесса при подготовке спортсменов высших разрядов и сборных команд</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Участие в КНГ в централизованной подготовке сборных команд</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ждународ. федерация фехтования (ФИЕ) и организация официальных соревнований</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работы в ШВСМ по фехтованию</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6.</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ика судейства соревнований по фехтованию с применением международной терминологии.</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7.</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едагогический контроль за спортивным совершенствованием фехтовальщиков</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Система использования восстановительных средств и методика реабилитации</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9.</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ика проведения учебных, учебно-тренировочных боев</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0.</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ика проведения индивидуального урока</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1.</w:t>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Фехтование на штыках</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r>
      <w:tr>
        <w:trPr/>
        <w:tc>
          <w:tcPr>
            <w:tcW w:w="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Итого:</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2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0</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16</w:t>
            </w:r>
          </w:p>
        </w:tc>
      </w:tr>
    </w:tbl>
    <w:p>
      <w:pPr>
        <w:pStyle w:val="Normal"/>
        <w:spacing w:lineRule="auto" w:line="240" w:before="0" w:after="0"/>
        <w:jc w:val="both"/>
        <w:rPr/>
      </w:pPr>
      <w:r>
        <w:rPr>
          <w:rFonts w:eastAsia="Times New Roman" w:cs="Arial" w:ascii="Arial" w:hAnsi="Arial"/>
          <w:color w:val="000000"/>
          <w:sz w:val="20"/>
          <w:szCs w:val="20"/>
          <w:lang w:eastAsia="uk-UA"/>
        </w:rPr>
        <w:br/>
        <w:br/>
      </w:r>
      <w:r>
        <w:rPr>
          <w:rFonts w:eastAsia="Times New Roman" w:cs="Arial" w:ascii="Arial" w:hAnsi="Arial"/>
          <w:b/>
          <w:bCs/>
          <w:color w:val="000000"/>
          <w:sz w:val="20"/>
          <w:szCs w:val="20"/>
          <w:lang w:eastAsia="uk-UA"/>
        </w:rPr>
        <w:t>2.2. Тематический план аудиторных занятий</w:t>
      </w:r>
      <w:r>
        <w:rPr>
          <w:rFonts w:eastAsia="Times New Roman" w:cs="Arial" w:ascii="Arial" w:hAnsi="Arial"/>
          <w:color w:val="000000"/>
          <w:sz w:val="20"/>
          <w:szCs w:val="20"/>
          <w:lang w:eastAsia="uk-UA"/>
        </w:rPr>
        <w:br/>
      </w:r>
      <w:r>
        <w:rPr>
          <w:rFonts w:eastAsia="Times New Roman" w:cs="Arial" w:ascii="Arial" w:hAnsi="Arial"/>
          <w:b/>
          <w:bCs/>
          <w:color w:val="000000"/>
          <w:sz w:val="20"/>
          <w:szCs w:val="20"/>
          <w:lang w:eastAsia="uk-UA"/>
        </w:rPr>
        <w:t>2 курс</w:t>
      </w:r>
      <w:r>
        <w:rPr/>
        <w:t xml:space="preserve"> </w:t>
      </w:r>
    </w:p>
    <w:tbl>
      <w:tblPr>
        <w:tblW w:w="9759" w:type="dxa"/>
        <w:jc w:val="left"/>
        <w:tblInd w:w="-90" w:type="dxa"/>
        <w:tblLayout w:type="fixed"/>
        <w:tblCellMar>
          <w:top w:w="15" w:type="dxa"/>
          <w:left w:w="15" w:type="dxa"/>
          <w:bottom w:w="15" w:type="dxa"/>
          <w:right w:w="15" w:type="dxa"/>
        </w:tblCellMar>
      </w:tblPr>
      <w:tblGrid>
        <w:gridCol w:w="329"/>
        <w:gridCol w:w="2225"/>
        <w:gridCol w:w="5670"/>
        <w:gridCol w:w="822"/>
        <w:gridCol w:w="713"/>
      </w:tblGrid>
      <w:tr>
        <w:trPr/>
        <w:tc>
          <w:tcPr>
            <w:tcW w:w="3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w:t>
            </w:r>
            <w:r>
              <w:rPr>
                <w:rFonts w:eastAsia="Arial CYR" w:cs="Arial CYR" w:ascii="Arial CYR" w:hAnsi="Arial CYR"/>
                <w:b/>
                <w:bCs/>
                <w:color w:val="000000"/>
                <w:sz w:val="20"/>
                <w:szCs w:val="20"/>
                <w:lang w:eastAsia="uk-UA"/>
              </w:rPr>
              <w:t xml:space="preserve"> </w:t>
            </w:r>
          </w:p>
        </w:tc>
        <w:tc>
          <w:tcPr>
            <w:tcW w:w="22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Наименование разделов и тем</w:t>
            </w:r>
          </w:p>
        </w:tc>
        <w:tc>
          <w:tcPr>
            <w:tcW w:w="56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Краткое содержание тем</w:t>
            </w:r>
          </w:p>
        </w:tc>
        <w:tc>
          <w:tcPr>
            <w:tcW w:w="1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Виды занятий кол-во часов</w:t>
            </w:r>
          </w:p>
        </w:tc>
      </w:tr>
      <w:tr>
        <w:trPr/>
        <w:tc>
          <w:tcPr>
            <w:tcW w:w="3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22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56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лекции</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практ.</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3 семестр</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Фехтование в системе физического воспитания</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Характеристика фехтования как вида спорта и средства физического воспитания, оказывающего разностороннее влияние на организм занимающихся. Фехтование как спортивно-педагогическая и научная дисциплина. Значение и место фехтования в системе физического воспитания в России. Воспитательное значение фехтования. Фехтование как вид спортивного единоборства. Разновидности фехтования. Деятельность Федерации фехтования России. Международные связи Федерации фехтования России. Достижения российских фехтовальщиков на международной арене. Роль СибГУФКа в подготовке специалистов, в развитии и популяризации фехтования в России.</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Классификация, систематика и терминология приемов и действий фехтования</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Классификации средств единоборства и их развитие в теории фехтования. Двигательные и смысловые компоненты действий спортсмена в поединке. Приемы и действия фехтовальщика. Состав технических приемов фехтования. Основные положения и движения; передвижения; перемены позиций и соединений; уколы, удары показы укола и удара; батманы, захваты, отбивы.</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Теоретические, судейские и методические понятия и термины.Международная терминология и ее применение в практике обучения и в судействе соревнова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Разбор теоретических, технических, тактических, судейских и методических понятий и терминов.</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сновы техники фехтования</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Анализ процесса формирования современных основ рапирного фехтования, противоборство тради-ционных школ. Критерии оценки результативности действий. Воздействие электрофиксации уколов на основные технико-тактические компоненты ведения поединка . Тенденции развития системы единоборства на рапирах. Основные техники действий оружием и передвижений. Две типовые верхние (6-я и 4-я) и две нижние (7-я и 8-я) позиции, защиты и соединения. Преобладание переводов над переносами, передвижений шагами, нападений выпадом и шагом (скачком) вперед и выпадом. Разнообразие защитных средств (противо-действий атакам и ответам) и их применение с учетом направления движений клинком и перемещений спортсмена по фехтовальной дорожке, особенностей реагирований, переключений к повторным защитам и объединения в обобщающие комбинации. Широкая взаимозаменяемость разновидностей атакующих действий при решении аналогичных тактических задач.</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Типовые ошибки в технике управления рапирой в процессе передвижений, исходных и конечных положениях. Состав и проведение упражнений при использовании метода “объединение в комбинации приемов и действий, составляющих основы техники'' и метода '' повторения обусловленных действий в заданных ситуациях''. Техника и тактика подготовки и применения атакующих действий и методика их совершенств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Состав и проведение упражнений при использовании метода ''усложнение идеомоторных представлений при выборе и применении действ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Техника и тактика подготовки и применения защит с ответами, встречных нападений и методика их совершенств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Состав комбинаций атакующих действий и комбинаций противодействий атакам и методика их совершенств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Состав и проведение упражнений при использовании метода ''самостоятельный выбор и вербальная установка спортсмена на применение действ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Состав противодействий контратакам и методика их совершенств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Техника передвижений и методика их совершенств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Совершенствование действий при заданных и меняющихся дистанционных и моментных параметрах выполнения.</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4 семестр</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сновы техники</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реобладание обусловленных нападений (атак, контратак, ответ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Преднамеренное проникновение через защитный барьер в атак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Проблемы сужения амплитуды движений оружием и целевой точности в атаках и ответах. Многоактность схваток при единоборстве клинкам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Особая техника ближнего боя.</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сновы тактики фехтования</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Состав и количественные соотношения между разновидностями действий. Показатели применения разновидностей атак и средств противодействия атакам. Соотношение объемов атак с учетом способа выполнения, степени готовности и особенностей реагирований спортсмена, момента начала схватки, неожиданности для противника. Соотношение разновидностей подготавливающих действий, защит, уколов в различные секторы поражаемой поверхности, приемов движений и их комбинаций.Показатели подготовки и применения действий с отдельными и комплексными тактическими характеристиками, включающими инициативу начала нападения, использование пространства для передвижений, времени, дистанции и положения оружия перед началом схват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Соотношение разновидностей незасчитываемых укол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Индивидуальные особенности состава действий, тактики их подготовки и применения. Объективные предпосылки индивидуализации технико-тактического мастерства.</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Двигательные качества фехтовальщика</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Физическая подготовка - неотъемлемая часть тренировки фехтовальщика на всех этапах спортивного совершенствования. Задачи, направленные на специализирование физических качеств, развитие и специализирование проявлений двигательных качеств для совершенствования приемов и действий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Взаимозависиимость и взаимовлияние упражнений, направленных на совершенствование различных двигательных качест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Физическая подготовленность как основа для совершенствования спортивной техники, развития психической устойчивости и проявлений волевых качеств.</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r>
        <w:trPr/>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Задачи и проблематика научно-исследовательской работы в области фехтования. Выбор темы.</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Учебно-исследовательская работа студентов СибГУФК (УИРС). Значение УИРС для подготовки специалиста. Содержание и формы УИР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Основные направления научных исследований в фехтовании. Порядок выбора проблемы, темы исслед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 xml:space="preserve">Содержание и форма выпускной квалификационной работы. Требования к работе. </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УИРС в учебном процессе по фехтованию. Характеристика основных направлений исследований кафедры теории и методики фехтования СибГУФК. Примерная тематика курсовых и дипломных работ.</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bl>
    <w:p>
      <w:pPr>
        <w:pStyle w:val="Normal"/>
        <w:spacing w:lineRule="auto" w:line="240" w:before="0" w:after="0"/>
        <w:jc w:val="both"/>
        <w:rPr/>
      </w:pPr>
      <w:r>
        <w:rPr>
          <w:rFonts w:eastAsia="Times New Roman" w:cs="Arial" w:ascii="Arial" w:hAnsi="Arial"/>
          <w:color w:val="000000"/>
          <w:sz w:val="20"/>
          <w:szCs w:val="20"/>
          <w:lang w:eastAsia="uk-UA"/>
        </w:rPr>
        <w:br/>
      </w:r>
      <w:r>
        <w:rPr>
          <w:rFonts w:eastAsia="Times New Roman" w:cs="Arial" w:ascii="Arial" w:hAnsi="Arial"/>
          <w:b/>
          <w:bCs/>
          <w:color w:val="000000"/>
          <w:sz w:val="20"/>
          <w:szCs w:val="20"/>
          <w:lang w:eastAsia="uk-UA"/>
        </w:rPr>
        <w:t>3 курс</w:t>
      </w:r>
      <w:r>
        <w:rPr/>
        <w:t xml:space="preserve"> </w:t>
      </w:r>
    </w:p>
    <w:tbl>
      <w:tblPr>
        <w:tblW w:w="9759" w:type="dxa"/>
        <w:jc w:val="left"/>
        <w:tblInd w:w="-90" w:type="dxa"/>
        <w:tblLayout w:type="fixed"/>
        <w:tblCellMar>
          <w:top w:w="15" w:type="dxa"/>
          <w:left w:w="15" w:type="dxa"/>
          <w:bottom w:w="15" w:type="dxa"/>
          <w:right w:w="15" w:type="dxa"/>
        </w:tblCellMar>
      </w:tblPr>
      <w:tblGrid>
        <w:gridCol w:w="328"/>
        <w:gridCol w:w="2130"/>
        <w:gridCol w:w="5766"/>
        <w:gridCol w:w="822"/>
        <w:gridCol w:w="713"/>
      </w:tblGrid>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Наименование разделов и тем</w:t>
            </w:r>
          </w:p>
        </w:tc>
        <w:tc>
          <w:tcPr>
            <w:tcW w:w="5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Краткое содержание тем</w:t>
            </w:r>
          </w:p>
        </w:tc>
        <w:tc>
          <w:tcPr>
            <w:tcW w:w="1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Виды занятий кол-во часов</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лекции</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практ.</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5 семестр</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ика обучения приемам и действиям в фехтовании</w:t>
            </w:r>
          </w:p>
        </w:tc>
        <w:tc>
          <w:tcPr>
            <w:tcW w:w="5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 xml:space="preserve">Характеристика двигательных навыков и основы методики обучения в фехтовании. Применение дидактических и методических принципов теории физического воспитания при обучении фехтованию. Последовательность освоения основных приемов и действий по годам обучения в программе подготовки фехтовальщика. Этапы формирования двигательных навыков в фехтовании и последовательность обучения отдельному приему: ознакомление, разучивание, совершенствование. Возникновение ошибок при обучении приемам и методика их исправления. Характеристика основных организационно-методических форм проведения упражнений в процессе обучения и тренировки в фехтовании: упражнения без партнера и у зеркала, упражнения у подсобных снарядов, упражнения с партнером; индивидуальные уроки; учебные бом и соревнования. </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 xml:space="preserve">Основные организационные формы учебной работы: групповые учебно-тренировочные занятия; индивидуа-льные уроки; самостоятельные упражнения и тренировки по заданию; тренировочные бои; соревнования. Групповые занятия (урок) – основная форма учебно-тренировочной работы по фехтованию. Типы уроков по фехтованию, структура и принципы построения укола. Задачи и содержание частей укола. Организация и методика проведения подготовительной , основной и заключительной частей урока.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ы обучения, используемые в фехтовании</w:t>
            </w:r>
          </w:p>
        </w:tc>
        <w:tc>
          <w:tcPr>
            <w:tcW w:w="5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Характеристика общепедагогических и специальных методов, используемых в фехтовании при обуче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Словесные методы обучения: лекция, беседа, объяснение, разбор и анализ, методические указания и рекомендации.Наглядные методы обучения: показ, иллю-стрирование, демонстрация наглядных средств, просмотр боев и соревнований.Специальные (практические) мето-ды: упражнения без противника, упражнения на подсоб-ных снарядах, индивидуальный урок, учебные, трениро-вочные и соревновательные бои. Методы обучения прие-мам фехтования на различных этапах: на начальном этапе – создание представления о приеме, путем объяснения, показа слитно и расчлененно, по элементам, разучивание с применением подводящих упражнений; на этапе закрепления – метод повторения в стандартных условиях и с варьированием условий (изменение исходных поло-жений своих и партнера) в процессе маневрир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Методические приемы, применяемые при обучении: выполнение упражнений по команде, сигналу, конкретному заданию, самостоятельно, с взаимопомо-щью партнера, последовательного усложнения услов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Выявление ошибок и методика их исправления. Причины возникновения ошибок.</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сихологическая характеристика фехтования</w:t>
            </w:r>
          </w:p>
        </w:tc>
        <w:tc>
          <w:tcPr>
            <w:tcW w:w="5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Характеристика психических качеств наиболее важных для фехтовальщиков. Формирование и совершенство-вание личностных качеств (решительности, смелости, уверенности в своих действиях) и обоснование средств и методики развития этих качеств. Характеристика пси-хических процессов, способствующих успешному проявлению различных специализированных свойств фехтовальщика (чувство боя, чувство дистанции, чувство оружия, быстрота мышления). Взаимосвязь психических качеств фехтовальщика с тактикой ведения боя. Роль зрительного и тактильного анализаторов восприятия обстановки боя. Восприятие, его значение в фехтовании. Характеристика основных видов восприятия. Двига-тельные реакции в фехтовании: простая, дизъюнктивная, дифференцировочная, антиципирующая. Свойства внима-ния и их значение в подготовке фехтовальщика. характеристика концентрации, устойчивости, переклю-чения и распределения внимания в условиях боевого взаимодействия фехтовальщиков. Анализ проявления специализированных качеств фехтовальщика при выпол-нении различных упражнений с партнером.</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Техника фехтования на шпагах</w:t>
            </w:r>
          </w:p>
        </w:tc>
        <w:tc>
          <w:tcPr>
            <w:tcW w:w="5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 xml:space="preserve">Характеристика современного фехтования на шпагах. Действия нападения. Координация движений в нападениях уколом в руку и уходах назад. Уколы с переводом внутрь и наружу в туловище. Амплитуда движений оружием в переводах, финтах. Стандартные положения вооруженной руки в уколах. Атаки с действием на ору-жие. Оппозиция в уколах. Уколы в руку с «углом» защиты. </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6 семестр</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История развития фехтования</w:t>
            </w:r>
          </w:p>
        </w:tc>
        <w:tc>
          <w:tcPr>
            <w:tcW w:w="5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Истоки и становление отечественной школы фехтования. Испанская, итальянская, французская школы. Основоположники отечественной школы, участие русских фехтовальщиков в Олимпиаде 1912 года. Роль главных гимнастико-фехтовальных курсов. Первые преподаватели фехтования в это время. Первые всесоюзные соревнования, международная встреча СССР-Турция. Первые учебные пособия и учебники по фехтованию. Разработка принципов отечественной школы фехтования. Участие советских фехтовальщиков в Олимпийских играх в Хельсинки. Успехи на международной спортивной арене. Основные положения советской (отечественной) школы фехтования</w:t>
            </w:r>
            <w:r>
              <w:rPr>
                <w:rFonts w:eastAsia="Times New Roman" w:cs="Arial CYR" w:ascii="Arial CYR" w:hAnsi="Arial CYR"/>
                <w:b/>
                <w:bCs/>
                <w:color w:val="000000"/>
                <w:sz w:val="20"/>
                <w:szCs w:val="20"/>
                <w:lang w:eastAsia="uk-UA"/>
              </w:rPr>
              <w:t>.</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Цели, задачи, содержание тренировки фехтовальщика</w:t>
            </w:r>
          </w:p>
        </w:tc>
        <w:tc>
          <w:tcPr>
            <w:tcW w:w="5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Цель, задачи и содержание тренировки. Всесторонняя общая и специальная подготовка. Характеристика общей и специальной физической, технической, тактической, теоретической, психологической и морально-волевой подготовки фехтования. Средства и методы развития и совершенствования физических качеств: силы, быстроты, ловкости, гибкости, выносливости. Развитие и совершенствование спортивно-технических навыков и умений фехтовальщика. Основные средства, формы и методы спортивно- технического совершенств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Совершенствование тактических навыков фехтовальщика. Роль психологической подготов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Основные средства тренировки в фехтовании – приемы и действия. Классификация приемов фехтовальщиков в тренировке: общеподготовительные (подводящие), спе-циально-подготовительные, специальные (соревнова-тельные). Методы тренировки и методические приемы, способствующие развитию умственных и физических способностей, совершенствованию специализированных навыков и умений. Специфические методы тренировки: без противника, с условным противником. Комплексное применение средств и методов тренировки. Дополнительные факторы повышения работоспособности и ускорения восстановительных процессов.</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планирование и учет работы в ДЮСШ</w:t>
            </w:r>
          </w:p>
        </w:tc>
        <w:tc>
          <w:tcPr>
            <w:tcW w:w="5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Задачи отделений фехтования в ДЮСШ. Организация и планирование учебно-тренировочного процесса: структура отделения фехтования, набор и комплектование учебных групп, нормативы приемных и контрольных испытаний. Программа и учебный план отделения фехтования, рабочий план для групп и по виду оружия, план график и расписание занятий. Годовой план работы отделения, план спортивно-массовых меро-приятий. Агитационно-пропагандистская, культурно-массовая и воспитательная работа. Врачебно-педагоги-ческий контроль. Учет работы. Контроль за учебой в школе. Особенности методики технической и тактической подготовки юных фехтовальщиков. Широкое использование игровых методов при выполнении разнообразных общеразвивающих и специальных упражнений. Организация и проведение соревнований в ходе тренировочного процесса. Длительность занятий и дозировка нагрузок, чередование нагрузок и активного отдыха в ходе занятий. Организация и содержание спортивной и культурно-массовой работы в спортивных лагерях и во время каникул.</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Анализ программы и учебного плана. Разбор и составление годового рабочего плана и плана работы на отдельные периоды (месяц, квартал, полугодие), конспектов занятий, расписания занятий. Анализ перспективного плана многолетней тренировки юных фехтовальщиков. Комплектование групп разрядников и групп спортивного совершенствования; составление плана учебно-тренировочной работы с этими группами в ДЮСШ. Анализ и составление календаря спортивных соревнований на год для ДЮСШ.</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r>
    </w:tbl>
    <w:p>
      <w:pPr>
        <w:pStyle w:val="Normal"/>
        <w:spacing w:lineRule="auto" w:line="240" w:before="0" w:after="0"/>
        <w:jc w:val="both"/>
        <w:rPr/>
      </w:pPr>
      <w:r>
        <w:rPr>
          <w:rFonts w:eastAsia="Times New Roman" w:cs="Arial" w:ascii="Arial" w:hAnsi="Arial"/>
          <w:color w:val="000000"/>
          <w:sz w:val="20"/>
          <w:szCs w:val="20"/>
          <w:lang w:eastAsia="uk-UA"/>
        </w:rPr>
        <w:br/>
      </w:r>
      <w:r>
        <w:rPr>
          <w:rFonts w:eastAsia="Times New Roman" w:cs="Arial" w:ascii="Arial" w:hAnsi="Arial"/>
          <w:b/>
          <w:bCs/>
          <w:color w:val="000000"/>
          <w:sz w:val="20"/>
          <w:szCs w:val="20"/>
          <w:lang w:eastAsia="uk-UA"/>
        </w:rPr>
        <w:t>4 курс</w:t>
      </w:r>
      <w:r>
        <w:rPr/>
        <w:t xml:space="preserve"> </w:t>
      </w:r>
    </w:p>
    <w:tbl>
      <w:tblPr>
        <w:tblW w:w="9759" w:type="dxa"/>
        <w:jc w:val="left"/>
        <w:tblInd w:w="-90" w:type="dxa"/>
        <w:tblLayout w:type="fixed"/>
        <w:tblCellMar>
          <w:top w:w="15" w:type="dxa"/>
          <w:left w:w="15" w:type="dxa"/>
          <w:bottom w:w="15" w:type="dxa"/>
          <w:right w:w="15" w:type="dxa"/>
        </w:tblCellMar>
      </w:tblPr>
      <w:tblGrid>
        <w:gridCol w:w="372"/>
        <w:gridCol w:w="2130"/>
        <w:gridCol w:w="5722"/>
        <w:gridCol w:w="822"/>
        <w:gridCol w:w="713"/>
      </w:tblGrid>
      <w:tr>
        <w:trPr/>
        <w:tc>
          <w:tcPr>
            <w:tcW w:w="3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w:t>
            </w:r>
            <w:r>
              <w:rPr>
                <w:rFonts w:eastAsia="Arial CYR" w:cs="Arial CYR" w:ascii="Arial CYR" w:hAnsi="Arial CYR"/>
                <w:b/>
                <w:bCs/>
                <w:color w:val="000000"/>
                <w:sz w:val="20"/>
                <w:szCs w:val="20"/>
                <w:lang w:eastAsia="uk-UA"/>
              </w:rPr>
              <w:t xml:space="preserve"> </w:t>
            </w:r>
          </w:p>
        </w:tc>
        <w:tc>
          <w:tcPr>
            <w:tcW w:w="21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Наименование разделов и тем</w:t>
            </w:r>
          </w:p>
        </w:tc>
        <w:tc>
          <w:tcPr>
            <w:tcW w:w="57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Краткое содержание тем</w:t>
            </w:r>
          </w:p>
        </w:tc>
        <w:tc>
          <w:tcPr>
            <w:tcW w:w="1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Виды занятий кол-во часов</w:t>
            </w:r>
          </w:p>
        </w:tc>
      </w:tr>
      <w:tr>
        <w:trPr/>
        <w:tc>
          <w:tcPr>
            <w:tcW w:w="3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2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57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лекции</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практ.</w:t>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7 семестр</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Физическая подготовка фехтовальщика (задачи, средства, методы).</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Цели и задачи физической подготовки как части учебно-тренировочного процесса по фехтованию. Средства физической подготовки, их классификация и назначение. Основные методы проведения занятий по общей и специальной физической подготовке. Методы проведения занятий по ОФП и СФП. Составление комплексов специальных упражнений ОФП и СФП. Методические рекомендации по составлению комплексов ОФП с использованием средств из других видов спорта. Составление планов-комплексов уроков по физической подготовке для фехтовальщиков разного возраста и уровня подготовленности. Составление комплексов общеразвивающих упражнений. Контрольное тестиро-ание уровня развития общих физических качест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Значение быстроты для фехтовальщика. Формы проявления быстроты, Факторы, влияющие на развитие быстроты. Средства, методы и методика воспитания скоростных способностей. Методика воспитания быстроты простой и сложной двигательных реакций, быстроты Средства и методы развития силы. Специализированные силы. Контрольные упражнения для определения уровня развития силы. Развитие гибкости подвижности в суставах. Факторы, влияющие на развитие гибкости. «Запас» гибкости. Средства и методы развития гибкости. Определение уровня развития гибкости. Развитие специальной выносливости. Средства, методы воспитания выносливости. Специализирование выносливости. Тесты для определения уровня развития выносливости. Значение координационных способностей. Классификация координационных способностей. Специфичность проявления. Способность к предвидению, ориентированию, реакции, дифференцированию, равновесию. Средства и методы развития координационных способностей. Методика оценки уровня развития координации.</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и проведение соревнований по фехтованию</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Работа с представителями, капитанами команд в ход соревнований. Обеспечение безопасности спортсменов и предупреждение спортивного травматизма в ходе соревн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Торжественные церемонии в ходе соревнований. Открытие соревнований, награждение и чествование победителей, закрытие соревнований.</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роведение жеребьевки личных и командных соревнований</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роведение жеребъевки для личных и командных соревнований. Ведение и оформление судейских протоколов. Определение личных и командных результатов.</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8 семестр</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ериоды и этапы спортивной тренировки фехтовальщиков</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Характеристика подготовительного, основного и переходного периода. Цели и задачи. Этапы подготовительного периода: повышение функциональных возможностей, технико-тактической подготовки, ранних соревнований и психической реабилитации. Средства, методы и продолжительность этапов. Основной (соревновательный) период: модельные соревнования и основные (главные) соревнования. Переходный период: выход из спортивной формы, реабилитация лечения и активный отдых.</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ринципы спортивной тренировки</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Тренировочный процесс – важнейшая часть системы подготовки спортсменов. Построение тренировочного процесса. Направленность к высшим достижениям, единство общей и специальной подготовки. Непрерывность тренировочного процесса, постепенное и максимальное повышение тренировочных нагрузок, особенности динамики изменения тренировочных нагрузок; цикличность тренировочного процесса; уплотненный режим тренировок; режим отдыха (восстановительные мероприятия).</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Годичный цикл подготовки фехтовальщиков</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дноцикловое построение годичной тренировки в зависимости от календаря соревнований. Основные показатели нагрузки: объем и интенсивность.Построение сдвоенного годичного цикла. Структура построения, продолжительность период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Этапы подготовки, направленность средств и методов. Динамика объема, интенсивности и психической напряженности. Содержание недельных микроциклов. Классификация микроциклов.</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 xml:space="preserve">Построение недельных микроциклов на разных этапах подготовки фехтовальщиков </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остроения недельных циклов на разных этапах подготовки. Характеристика средств, методов физической, технической и тактической подготовки и их сочетания в отдельные периоды и этапы.</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r>
        <w:trPr/>
        <w:tc>
          <w:tcPr>
            <w:tcW w:w="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Характеристика методов исследования, используемых в фехтовании</w:t>
            </w:r>
          </w:p>
        </w:tc>
        <w:tc>
          <w:tcPr>
            <w:tcW w:w="5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владение методами рефлексометрии. исследование времени двигательных реакций фехтовальщиков (простой, дифференцировочной , антиципации, теппинг-теста). Исследование и регулирование психической напряженности. Методика оценки свойств внимания: устойчивости концентрированного внимания, объема и распределения внимания, переключения распределенного внимания, специфической оперативной памяти, оперативного мышления.</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r>
    </w:tbl>
    <w:p>
      <w:pPr>
        <w:pStyle w:val="Normal"/>
        <w:spacing w:lineRule="auto" w:line="240" w:before="0" w:after="0"/>
        <w:jc w:val="both"/>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br/>
      </w:r>
      <w:r>
        <w:rPr>
          <w:rFonts w:eastAsia="Times New Roman" w:cs="Arial" w:ascii="Arial" w:hAnsi="Arial"/>
          <w:b/>
          <w:bCs/>
          <w:color w:val="000000"/>
          <w:sz w:val="20"/>
          <w:szCs w:val="20"/>
          <w:lang w:eastAsia="uk-UA"/>
        </w:rPr>
        <w:t xml:space="preserve">5 курс </w:t>
      </w:r>
    </w:p>
    <w:tbl>
      <w:tblPr>
        <w:tblW w:w="9759" w:type="dxa"/>
        <w:jc w:val="left"/>
        <w:tblInd w:w="-90" w:type="dxa"/>
        <w:tblLayout w:type="fixed"/>
        <w:tblCellMar>
          <w:top w:w="15" w:type="dxa"/>
          <w:left w:w="15" w:type="dxa"/>
          <w:bottom w:w="15" w:type="dxa"/>
          <w:right w:w="15" w:type="dxa"/>
        </w:tblCellMar>
      </w:tblPr>
      <w:tblGrid>
        <w:gridCol w:w="364"/>
        <w:gridCol w:w="2691"/>
        <w:gridCol w:w="5174"/>
        <w:gridCol w:w="817"/>
        <w:gridCol w:w="713"/>
      </w:tblGrid>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w:t>
            </w:r>
            <w:r>
              <w:rPr>
                <w:rFonts w:eastAsia="Arial CYR" w:cs="Arial CYR" w:ascii="Arial CYR" w:hAnsi="Arial CYR"/>
                <w:b/>
                <w:bCs/>
                <w:color w:val="000000"/>
                <w:sz w:val="20"/>
                <w:szCs w:val="20"/>
                <w:lang w:eastAsia="uk-UA"/>
              </w:rPr>
              <w:t xml:space="preserve"> </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Наименование разделов и тем</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Краткое содержание тем</w:t>
            </w:r>
          </w:p>
        </w:tc>
        <w:tc>
          <w:tcPr>
            <w:tcW w:w="15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Виды занятий кол-во часов</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лекции</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практ.</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9 семестр</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ланирование спортивной тренировки</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Виды планирования: перспективное, оперативное, текущее. Перспективное планирование: цели, задачи, сроки. Возрастные особенности, характеризующие динамику изменения спортивного мастерства, главные этапы подготовки к выступлению в соревновани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Задачи и основная направленность тренировки на каждом этапе; структура перспективных планов. Текущее планирование: цели, задачи, сроки, структура текущих планов; периоды тренировки и их взаимосвязь с видами подготовок; задачи каждого этапа тренировки. Оперативное планирование: цели, задачи, сроки, структура и содержание оперативного планирования. Недельный микроцикл – основа опера-тивного планирования: виды (общие, подводящие, соревновательные и восстановительные) и характе-рис-тика микроциклов – средства, методы, планиро-вание нагрузки и восстановление. Требования к планированию: целенаправленность, перспектив-ность, конкретность, научность, объективность пла-нирования. Принцип неразрывного оперативного, текущего и перспективного планирования.</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Этапы многолетней тренировки</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одготовка фехтовальщиков высокой квалификации как многолетний управляемый процесс. Этапы. Система подготовки спортсменов. Процессная и персонифицированные части. Процессная: тренировка, соревнования и восстановление. Персонифицированная: управляемая и управляющая системы. Факторы, определяющие достижение высоких и стабильных спортивных результатов.</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Спортивный отбор в фехтовании</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Теоретические предпосылки и обоснование спортивной ориентации и отбора. Способности и задатки, спортивная пригодность и перспективность. Понятие об эталонах, о моделях для отбора, о прогнозировании. Условия успешности прогнозиро-вания в фехтовании. Задачи, содержание, виды спортивного отбора. Общая характеристика и прогностическая значимость физического развития и особенности телосложения фехтовальщика. Оценка специальных физических качеств у фехтовальщиков в связи с отбором. Методы отбора. Требования к проведению испытаний по СФП. Методика оценки координационных способностей. Организация отбора и комплектование групп фехтовальщиков на различных этапах подготовки для участия в соревнованиях.</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учебно-тренировочных сборов</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Задачи и значение учебно-тренировочных сборов в подготовке фехтовальщиков и сборных команд. Планирование сборов. Подготовка к проведению сборов: составление сметы сбора, размещение участников аренда и подготовка мест занятий, инвентаря и оборудования; разработка учебного плана сбора, расписания занятий и распорядка дн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Проведение сбора: организация учебно-тренировочной работы, методическое руководство тренировочным процессом, организация питания и быта на сборе. Культурно-массовая и воспитательная работа. Подведение итогов работы сбора и методические рекомендации спортсменам и тренерам для работы на местах.</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и проведение курсов и семинаров по подготовке общественного актива.</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Роль и место общественных физкультурных кадров в развитии физической культуры и спорта. Положение о подготовке инструкторов-общественников, тренеров-общественников и судей. Учебный план и программа курсов и семинаров. Подготовка и проведение курсов и семинаров: составление сметы, размещение участников, подготовка мест занятий, инвентаря и оборудования. Организация и методика учебной работы на курсах и семинарах.</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0 семестр</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ериодизация спортивной тренировки спортсменов высших разрядов</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ериодизация процесса подготовки сборной команды по фехтованию. Система соревнований. Система средств подготовки: основные периоды. Их структура, задачи, направленность. Система восстановления: педагогические, медико-биологические и психологические средств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Распределение средств подготовки по месяцам. Схема построения микроцикла на разных этапах подготовки. Программа обеспечения тренировочного процесса</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ы отбора в сборные команды</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еделение состава кандидатов в сборные команды ( в полтора – два раза превышающем количественный состав команд по видам оружия на официальных соревнованиях) по результатам годичного цикл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Особенности отбора в сборные команды с помощью коэффициента значимости соревнований в зависимости от их масштаба. Динамика соотношения выигранных и проведенных боев на протяжении этапа, года подготовки к главным соревнования, период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Анализ различных сторон состояния подготовленности: динамика спортивных результатов, возраст и состояние здоровья, техническая подготовленность, тактическое мастерство, соревновательный опыт, психическая устойчивость к соревновательным нагрузкам, целеустремленность в достижении результата, коммуникабельность.</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Сопоставление разносторонней характеристики спортсменов и их спортивных показателей при комплектовании сборных команд.</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Управление подготовкой высококвалифицированных спортсменов</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Деятельность тренера в планировании и управлении процессом спортивной тренировки. Условия, при которых может осуществляться управление. Значение коллектива в подготовке и целенаправленной деятельности фехтовальщиков. Цели и задачи перед коллективом и отдельными спортсменами. Планирование, контроль и учет спортивной работы. Формы и методы построения планирования тренировки.</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и проведение учебно-тренировочных сборов сборных команд</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Задачи учебно-тренировочных сборов. Режим работы и отдыха на сборах. Методика построения тренировочного процесса при двухразовой тренировке.Распределение средств тренировки на УТС в годичном цикле.</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Научное обеспечение сборных команд по фехтованию</w:t>
            </w:r>
          </w:p>
        </w:tc>
        <w:tc>
          <w:tcPr>
            <w:tcW w:w="5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 xml:space="preserve">Участие КНГ к централизованной подготовке фехтовальщиков сборных команд. система комплексного контроля за ходом спортивной тренировки. Задачи, решаемые с помощью медикобиологических и психологических методов исследования. Принципы организации комплексного контроля за подготовкой высококвалифицированных фехтовальщиков. </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Этапные, текущие и оперативные обследования в фехтовании. Выбор методов исследования, частота и условия их проведения обоснования полученных данных.</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bl>
    <w:p>
      <w:pPr>
        <w:pStyle w:val="Normal"/>
        <w:spacing w:lineRule="auto" w:line="240" w:before="0" w:after="0"/>
        <w:jc w:val="both"/>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br/>
      </w:r>
      <w:r>
        <w:rPr>
          <w:rFonts w:eastAsia="Times New Roman" w:cs="Arial" w:ascii="Arial" w:hAnsi="Arial"/>
          <w:b/>
          <w:bCs/>
          <w:color w:val="000000"/>
          <w:sz w:val="20"/>
          <w:szCs w:val="20"/>
          <w:lang w:eastAsia="uk-UA"/>
        </w:rPr>
        <w:t xml:space="preserve">6 курс </w:t>
      </w:r>
    </w:p>
    <w:tbl>
      <w:tblPr>
        <w:tblW w:w="9759" w:type="dxa"/>
        <w:jc w:val="left"/>
        <w:tblInd w:w="-90" w:type="dxa"/>
        <w:tblLayout w:type="fixed"/>
        <w:tblCellMar>
          <w:top w:w="15" w:type="dxa"/>
          <w:left w:w="15" w:type="dxa"/>
          <w:bottom w:w="15" w:type="dxa"/>
          <w:right w:w="15" w:type="dxa"/>
        </w:tblCellMar>
      </w:tblPr>
      <w:tblGrid>
        <w:gridCol w:w="338"/>
        <w:gridCol w:w="2311"/>
        <w:gridCol w:w="5575"/>
        <w:gridCol w:w="822"/>
        <w:gridCol w:w="713"/>
      </w:tblGrid>
      <w:tr>
        <w:trPr/>
        <w:tc>
          <w:tcPr>
            <w:tcW w:w="3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w:t>
            </w:r>
            <w:r>
              <w:rPr>
                <w:rFonts w:eastAsia="Arial CYR" w:cs="Arial CYR" w:ascii="Arial CYR" w:hAnsi="Arial CYR"/>
                <w:b/>
                <w:bCs/>
                <w:color w:val="000000"/>
                <w:sz w:val="20"/>
                <w:szCs w:val="20"/>
                <w:lang w:eastAsia="uk-UA"/>
              </w:rPr>
              <w:t xml:space="preserve"> </w:t>
            </w:r>
          </w:p>
        </w:tc>
        <w:tc>
          <w:tcPr>
            <w:tcW w:w="23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Наименование разделов и тем</w:t>
            </w:r>
          </w:p>
        </w:tc>
        <w:tc>
          <w:tcPr>
            <w:tcW w:w="55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Краткое содержание тем</w:t>
            </w:r>
          </w:p>
        </w:tc>
        <w:tc>
          <w:tcPr>
            <w:tcW w:w="15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Виды занятий кол-во часов</w:t>
            </w:r>
          </w:p>
        </w:tc>
      </w:tr>
      <w:tr>
        <w:trPr/>
        <w:tc>
          <w:tcPr>
            <w:tcW w:w="3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23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55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лекции</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практ.</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5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1 семестр</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остроение тренировочного процесса при подготовке спортсменов высших разрядов и сборных команд</w:t>
            </w:r>
          </w:p>
        </w:tc>
        <w:tc>
          <w:tcPr>
            <w:tcW w:w="5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Анализ документов планирования работы сборных команд республики, городов. Содержание учебно-тренировочного процесса на отдельных этапах подготовки к главным соревнованиям года. Методы и их применение в тренировочном процессе. Продолжи-тельность занятий и распределение нагрузки по отдельным видам упражнений. Методика составления планов на отдельные циклы тренировки (на неделю, месяц, три месяца) подготовительного, соревнова-тельного периодов. Индивидуальный план тренировки. Расписание тренировки. Ведение дневника трениров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Методика составления спортивного календаря.</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ждународная федерация фехтования (ФИЕ) и организация официальных соревнований</w:t>
            </w:r>
          </w:p>
        </w:tc>
        <w:tc>
          <w:tcPr>
            <w:tcW w:w="5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снование ФИЕ в Париже (1913) строили учредители. Официальный язык. Устав в ФИЕ. Цели ФИЕ, состав. Конгресс – высший орган ФИЕ. Руководство ФИЕ (исполнительный комитет, бюро). Бюджет ФИЕ.Федерация фехтования России.Правила соревно-ваний ФИЕ по рапире, сабле, шпаге. Чемпионаты мир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Дисциплинарный кодекс соревнований. Сфера применения. Дисциплинарные органы и их компетенц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Допинг. Процедура взятия пробы. Кодекс рекламы фехтовальщика. Основные принципы. Коллективный рекламный контракт. Индивидуальный контракт. Специальные правила.</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ика судейства соревнований по фехтованию с применением международной терминологии.</w:t>
            </w:r>
          </w:p>
        </w:tc>
        <w:tc>
          <w:tcPr>
            <w:tcW w:w="5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Деятельность руководителя боя (старшего судьи) в соревнованиях на рапирах, саблях, шпагах. Деятельность углового судьи (сабля), судьи пола (шпаги), судьи, контролирующего соблюдение правил ведения боя (рапира).Деятельность секретаря, хронометриста, судьи у аппарата.Практика судейства соревнований по фехтованию на избранном виде оружия (рапира, шпага, сабля) в роли старшего судьи (с применением международной терминолог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Судейство боев с применением международной терминологии в качестве секретаря, хронометриста, судьи у аппарата.</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4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едагогический контроль за спортивным совершенствованием фехтовальщиков</w:t>
            </w:r>
          </w:p>
        </w:tc>
        <w:tc>
          <w:tcPr>
            <w:tcW w:w="5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едагогический контроль, его значение и содержание. Виды контроля: оперативный, поэтапный, углубленный. Методы педагогического контроля. Виды учета: предварительный, текущий, итоговый. Формы учета: журнал, дневник спортсмена. Объекты наблюдений, методики сбора информаций. Критерии оценки технико-тактической подготовки. Методы и способы коррекции и планов спортивного совершенствования на основе данных педагогического контроля</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6</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ика проведения индивидуального урока</w:t>
            </w:r>
          </w:p>
        </w:tc>
        <w:tc>
          <w:tcPr>
            <w:tcW w:w="5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ика проведения индивидуального урока. Моделирование ситуаций фехтовального боя. Овладение навыками построения упражнений в индивидуальном уроке с учетом дистанционных и моментных характеристик действий. Разбор типовых ошибок при проведении индивидуального урок и методика их исправления.</w:t>
            </w:r>
          </w:p>
        </w:tc>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r>
    </w:tbl>
    <w:p>
      <w:pPr>
        <w:pStyle w:val="Normal"/>
        <w:spacing w:lineRule="auto" w:line="240" w:before="0" w:after="0"/>
        <w:jc w:val="both"/>
        <w:rPr/>
      </w:pPr>
      <w:r>
        <w:rPr>
          <w:rFonts w:eastAsia="Times New Roman" w:cs="Arial" w:ascii="Arial" w:hAnsi="Arial"/>
          <w:color w:val="000000"/>
          <w:sz w:val="20"/>
          <w:szCs w:val="20"/>
          <w:lang w:eastAsia="uk-UA"/>
        </w:rPr>
        <w:br/>
        <w:br/>
      </w:r>
      <w:r>
        <w:rPr>
          <w:rFonts w:eastAsia="Times New Roman" w:cs="Arial" w:ascii="Arial" w:hAnsi="Arial"/>
          <w:b/>
          <w:bCs/>
          <w:color w:val="000000"/>
          <w:sz w:val="20"/>
          <w:szCs w:val="20"/>
          <w:lang w:eastAsia="uk-UA"/>
        </w:rPr>
        <w:t>2.3. Темы и содержание учебного материала, подлежащего самостоятельному освоению студентами в межсессионный период.</w:t>
      </w:r>
      <w:r>
        <w:rPr/>
        <w:t xml:space="preserve"> </w:t>
      </w:r>
    </w:p>
    <w:tbl>
      <w:tblPr>
        <w:tblW w:w="9759" w:type="dxa"/>
        <w:jc w:val="left"/>
        <w:tblInd w:w="-90" w:type="dxa"/>
        <w:tblLayout w:type="fixed"/>
        <w:tblCellMar>
          <w:top w:w="15" w:type="dxa"/>
          <w:left w:w="15" w:type="dxa"/>
          <w:bottom w:w="15" w:type="dxa"/>
          <w:right w:w="15" w:type="dxa"/>
        </w:tblCellMar>
      </w:tblPr>
      <w:tblGrid>
        <w:gridCol w:w="411"/>
        <w:gridCol w:w="4989"/>
        <w:gridCol w:w="852"/>
        <w:gridCol w:w="1557"/>
        <w:gridCol w:w="1950"/>
      </w:tblGrid>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Наименование тем</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Кол-во</w:t>
            </w:r>
            <w:r>
              <w:rPr>
                <w:rFonts w:eastAsia="Times New Roman" w:cs="Arial" w:ascii="Arial" w:hAnsi="Arial"/>
                <w:color w:val="000000"/>
                <w:sz w:val="20"/>
                <w:szCs w:val="20"/>
                <w:lang w:eastAsia="uk-UA"/>
              </w:rPr>
              <w:br/>
            </w:r>
            <w:r>
              <w:rPr>
                <w:rFonts w:eastAsia="Times New Roman" w:cs="Arial CYR" w:ascii="Arial CYR" w:hAnsi="Arial CYR"/>
                <w:b/>
                <w:bCs/>
                <w:color w:val="000000"/>
                <w:sz w:val="20"/>
                <w:szCs w:val="20"/>
                <w:lang w:eastAsia="uk-UA"/>
              </w:rPr>
              <w:t>часов</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w:t>
            </w:r>
            <w:r>
              <w:rPr>
                <w:rFonts w:eastAsia="Arial CYR" w:cs="Arial CYR" w:ascii="Arial CYR" w:hAnsi="Arial CYR"/>
                <w:b/>
                <w:bCs/>
                <w:color w:val="000000"/>
                <w:sz w:val="20"/>
                <w:szCs w:val="20"/>
                <w:lang w:eastAsia="uk-UA"/>
              </w:rPr>
              <w:t xml:space="preserve"> </w:t>
            </w:r>
            <w:r>
              <w:rPr>
                <w:rFonts w:eastAsia="Times New Roman" w:cs="Arial CYR" w:ascii="Arial CYR" w:hAnsi="Arial CYR"/>
                <w:b/>
                <w:bCs/>
                <w:color w:val="000000"/>
                <w:sz w:val="20"/>
                <w:szCs w:val="20"/>
                <w:lang w:eastAsia="uk-UA"/>
              </w:rPr>
              <w:t xml:space="preserve">литерат.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Форма контроля</w:t>
            </w:r>
          </w:p>
        </w:tc>
      </w:tr>
      <w:tr>
        <w:trPr/>
        <w:tc>
          <w:tcPr>
            <w:tcW w:w="975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2 курс 3 семестр</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Фехтование в системе физического воспитания</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3,52,1,2,3,4,58</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Классификация, систематика и терминология приемов и действий фехтования</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3,13</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редставить схему</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сновы техники фехтования</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3,5</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Запись в тетради</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борудование мест занятий и инвентаря</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28</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одготовка оружия и снаряжения к соревнованиям</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28</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 xml:space="preserve">Опрос </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6</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Составление конспектов общеразвивающих и специальных упражнений</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15</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Запись комплекса ОРУ</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итого:</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975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2 курс 4 семестр</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7.</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сновы техники</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3,5</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 xml:space="preserve">Опрос </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7</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сновы тактики фехтования</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14,1,2</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Двигательные качества фехтовальщик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2,42</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Запись в тетради</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9.</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Составление комплексов общеразвивающих и специальных упражнений и их проведение</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15</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Запись комплекс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СУ</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9</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Задачи и проблематика научно-исследовательской работы в области фехтования. Выбор темы.</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9</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редстав. индив.план</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итого:</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0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975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3 курс 5 семестр</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0</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ика обучения приемам и действиям в фехтовании.</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5,46</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 xml:space="preserve">Опрос </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1</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ы обучения, используемые в фехтовании</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2,34,46</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сихологическая характеристика фехтования</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7,38</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3</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Тренер как организатор и воспитатель</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Запись в тетради</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4</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ика наблюдения и записи фехтовальных приемов и тактических действий</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Запись боя</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итого:</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1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975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3 курс 6 семестр</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5.</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Актуальные вопросы состояния фехтования</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Сообщение</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Техника фехтования на шпагах</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40,56</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7</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Классификация боевых действий шпажист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3,16,40,56</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8</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История развития фехтования</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3, 48,53</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Реферат</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9</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Цели, задачи, содержание тренировки фехтовальщик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3,15,23,3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0</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работы секции по фехтованию</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6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1</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планирование и учет работы в ДЮСШ</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4,54,55,61,62</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Составить план-график</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2</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ика работы над первоисточниками</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9</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Конспекты 3-5 первоист..</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итого:</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975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4 курс 7 семестр</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7</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Актуальные вопросы состояния фехтования</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Сообщение</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8</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Физическая подготовка фехтовальщика (задачи, средства, методы)</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3,15</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Реферат по одному из качеств</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9</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и проведение соревнований по фехтованию</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0,11,17,4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0</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Составление положения, сметы, отчета соревнования</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1,17</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Составить положение</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1</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роведение жеребьевки личных и командных соревнований</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1,17</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Запись в тетради</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2</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Техника и тактика фехтования на шпагах</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7,47,49</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 xml:space="preserve">Опрос </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итого:</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975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4 курс 8 семестр</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3</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Технико-тактические особенности фехтования на электросаблях</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6</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4</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ериоды и этапы спортивной тренировки фехтовальщик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3,2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Запись в тетради</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5</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ринципы спортивной тренировки</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3</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 xml:space="preserve">Опрос </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6</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Годичный цикл подготовки фехтовальщиков</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3,2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7</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остроение недельных микроциклов на разных этапах подготовки фехтовальщиков</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3,2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редставить недельный микроцикл</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8</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Характеристика методов исследования, используемых в фехтовании</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1,29</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 и демонстрация</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итого:</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975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5 курс 9 семестр</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9</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ланирование спортивной тренировки</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3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 xml:space="preserve">Опрос </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0</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Контроль и учет спортивного совершенствования</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4</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1</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одельная характеристика фехтовальщик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2</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Этапы многолетней тренировки</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3,35</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Конспект</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3</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Спортивный отбор в фехтовании</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7</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4</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учебно-тренировочных сборов</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5</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и проведение курсов и семинаров по подготовке общественного актив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лан подготовки судей</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6</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и проведение соревнований</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0,1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7</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беспечение безопасности спортсменов и предупреждение спортивного травматизм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8</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Реферат</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8</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рава и обязанности старшего судьи</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10,1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39</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собенности техники и тактики фехтования на саблях и шпагах</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6,7,16,40,45,</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9,56</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итого:</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2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975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5 курс 10 семестр</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0</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ериодизация спортивной тренировки спортсменов высших разрядов</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1,3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Схема</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1</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ланирование спортивного совершенствования</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31,5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2</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ы отбора в сборные команды</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3</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Управление подготовкой высококвалифицированных спортсменов</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31,5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4</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и проведение учебно-тренировочных сборов сборных команд</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26,3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5</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и проведение массовых мероприятий по фехтованию</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Сообщение</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6</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и проведение соревнований</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7</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Научное обеспечение сборных команд по фехтованию</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8,27,43</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8</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Анализ выступления сборной России на последних международных и отечественных соревнованиях</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3</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Сообщение</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9</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сихолого-педагогические характеристики деятельности тренера сборных команд</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3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итого:</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1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975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6 курс 11 семестр</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0</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 xml:space="preserve">Актуальные вопросы состояния фехтования в стране за последний год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сообщение</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0</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остроение тренировочного процесса при подготовке спортсменов высших разрядов и сборных команд</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6,45</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1</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Участие в КНГ в централизованной подготовке сборных команд</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8,26</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2</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ждународная федерация фехтования (ФИЕ) и организация официальных соревнований</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Запись судейских жестов</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3</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рганизация работы в ШВСМ по фехтованию</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4</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ика судейства соревнований по фехтованию с применением международной терминологии</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Разбор фехтовальных фраз</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5</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Педагогический контроль за спортивным совершенствованием фехтовальщиков</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22</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6</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Система использования восстановительных средств и методика реабилитации</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8</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Реферат</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7</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ика проведения учебных, учебно-тренировочных боев</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6,7,34,32</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8</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Методика проведения индивидуального урока</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8</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2,30,44</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опрос</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9</w:t>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Фехтование на штыках</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1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5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color w:val="000000"/>
                <w:sz w:val="20"/>
                <w:szCs w:val="20"/>
                <w:lang w:eastAsia="uk-UA"/>
              </w:rPr>
              <w:t>запись</w:t>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итого:</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16</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c>
          <w:tcPr>
            <w:tcW w:w="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4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всего:</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color w:val="000000"/>
                <w:sz w:val="20"/>
                <w:szCs w:val="20"/>
                <w:lang w:eastAsia="uk-UA"/>
              </w:rPr>
            </w:pPr>
            <w:r>
              <w:rPr>
                <w:rFonts w:eastAsia="Times New Roman" w:cs="Arial CYR" w:ascii="Arial CYR" w:hAnsi="Arial CYR"/>
                <w:b/>
                <w:bCs/>
                <w:color w:val="000000"/>
                <w:sz w:val="20"/>
                <w:szCs w:val="20"/>
                <w:lang w:eastAsia="uk-UA"/>
              </w:rPr>
              <w:t>1020</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drawing>
                <wp:inline distT="0" distB="0" distL="0" distR="0">
                  <wp:extent cx="7620" cy="762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widowControl/>
        <w:bidi w:val="0"/>
        <w:spacing w:lineRule="auto" w:line="276" w:before="0" w:after="200"/>
        <w:rPr/>
      </w:pPr>
      <w:r>
        <w:rPr>
          <w:rFonts w:eastAsia="Times New Roman" w:cs="Arial" w:ascii="Arial" w:hAnsi="Arial"/>
          <w:color w:val="000000"/>
          <w:sz w:val="20"/>
          <w:szCs w:val="20"/>
          <w:lang w:eastAsia="uk-UA"/>
        </w:rPr>
        <w:br/>
      </w:r>
      <w:r>
        <w:rPr>
          <w:rFonts w:eastAsia="Times New Roman" w:cs="Arial CYR" w:ascii="Arial CYR" w:hAnsi="Arial CYR"/>
          <w:b/>
          <w:bCs/>
          <w:color w:val="000000"/>
          <w:sz w:val="20"/>
          <w:szCs w:val="20"/>
          <w:lang w:eastAsia="uk-UA"/>
        </w:rPr>
        <w:t>III. Вопросы для самоконтроля знаний по разделам и темам, вынесенным для самостоятельного освоения студентами в межсессионный период ( по семестрам).</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 Фехтование в системе физического воспит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Охарактеризовать фехтование как вид спорта. Значение фехтования в системе физического воспит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Давать характеристику состояния фехтования в России и за рубежом.</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В чем состоит воспитательное значение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Каково спортивное значение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Проанализировать выступления советских и российских фехтовальщиков на международных соревнованиях и Олимпийских игр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Перечислить виды фехтования: указать их особенност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На какие возрастные группы подразделяются фехтовальщи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рассказать о спортивной классификации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9. Чем определяются успехи советских, российских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0. В каких странах есть в настоящее время фехтовальщики, претендующие на ведущее место в мире.</w:t>
      </w:r>
      <w:r>
        <w:rPr>
          <w:rFonts w:eastAsia="Times New Roman" w:cs="Arial" w:ascii="Arial" w:hAnsi="Arial"/>
          <w:color w:val="000000"/>
          <w:sz w:val="20"/>
          <w:szCs w:val="20"/>
          <w:lang w:eastAsia="uk-UA"/>
        </w:rPr>
        <w:br/>
      </w:r>
      <w:r>
        <w:rPr>
          <w:rFonts w:eastAsia="Times New Roman" w:cs="Arial CYR" w:ascii="Arial CYR" w:hAnsi="Arial CYR"/>
          <w:b/>
          <w:bCs/>
          <w:color w:val="000000"/>
          <w:sz w:val="20"/>
          <w:szCs w:val="20"/>
          <w:lang w:eastAsia="uk-UA"/>
        </w:rPr>
        <w:t>Тема: «История развития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Рассказать о холодном оружии древних и средних веков. Задача овладения приемам и использования различных видов оружия в рукопашных схватк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Охарактеризовать прикладное фехтование. С какого времени оно начинает развиватьс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Что явилось источником развития спортивного фехтования? К какому времени относится возникновение фехтования как вида спорт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Рассказать о развитии фехтования в дореволюционной России, о первых русских учителях по фехтованию и о выступлениях русских фехтовальщиков в международных соревновани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В чем выразилось влияние французской и итальянской школы фехтования на развитие этого вида спорта в Росс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Расскажите о развитии военно-прикладного и спортивного фехтования в первый период революции 1917 год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Дать характеристику фехтованию в СССР в предвоенные годы и в период Великой Отечественной войны.</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Охарактеризовать современное состояние фехтования в России.</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Классификация, систематика и терминология приемов и действий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Дать определение приемам и действиям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Какие критерии положены в основу классификации боевых действий и технических прием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Указать основные группы приемов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Развитие и основные принципы построения классификации боевых действ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Охарактеризовать действия нападения на рапир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Охарактеризовать действия защиты на рапир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В чем состоит различие между действиями преднамеренными, экспромтными, преднамеренно-экспромтным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В чем заключается различие между действиями первого и последующего намере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9. В чем состоит тактическая сущность подготавливающих действий и их разновидносте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0. Международная терминология и её применение в практике обучения и в судействе соревнований.</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Основы техники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Раскрыть сущность техники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Из чего складывается техническая характеристика прием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раскрыть особенности техники передвижений в боевой стойке и техники выпад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Дать анализ положений боевой стойки фехтования на рапирах (положение ног, корпуса, головы, вооруженной и невооруженной руки). ОЦТ.</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Охарактеризовать координацию движений при выполнении атаки уколом с выпадом.</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Анализ техники атаки уколом переводом со средней и дальней дистанц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Анализ технико-тактических атак с обманом в фехтовании на рапир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дать анализ техники атак с действием на оружи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9. Анализ техники выполнения защит в фехтовании на рапир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0. Характеристика техники фехтования сильнейших советских, российских и зарубежных рапиристов.</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Основы тактики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Рассказать сущность тактики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В чем проявляется единство техники и тактики в бо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Рассказать о тактических основах боя в фехтовании на рапир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Указать особенности тактики ведения боя на рапир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Охарактеризовать тактическую характеристику боевого действ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Указать компоненты тактического мастерств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Тактическое мышление и его слагаемые.</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Сообщение студентов по технике и тактике ведения боев отдельными фехтовальщиками по материалам своих наблюдений по заданию.</w:t>
      </w:r>
      <w:r>
        <w:rPr>
          <w:rFonts w:eastAsia="Times New Roman" w:cs="Arial" w:ascii="Arial" w:hAnsi="Arial"/>
          <w:color w:val="000000"/>
          <w:sz w:val="20"/>
          <w:szCs w:val="20"/>
          <w:lang w:eastAsia="uk-UA"/>
        </w:rPr>
        <w:br/>
      </w:r>
      <w:r>
        <w:rPr>
          <w:rFonts w:eastAsia="Times New Roman" w:cs="Arial CYR" w:ascii="Arial CYR" w:hAnsi="Arial CYR"/>
          <w:b/>
          <w:bCs/>
          <w:color w:val="000000"/>
          <w:sz w:val="20"/>
          <w:szCs w:val="20"/>
          <w:lang w:eastAsia="uk-UA"/>
        </w:rPr>
        <w:t>Схема сообще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Спортивная характеристика (стаж, квалификац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Характеристика показателей физического развития и двигательных качест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Характеристика боевой стойки, передвижений, выпад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Характеристика манеры ведения боя (наступательная, оборонительная, выжидательная) и арсенала применяемых прием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Оценка технической подготовленности спортсмена (подчеркнуть характерные технические особенности в применении приемов и действ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Характеристика тактических особенностей применения приемов и ведения боя; применение подготавливающих и разведывательных действий, ложные действия; результативность применяемых приемов и действ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Общая технико-тактическая оценка ведения боев. Возможные рекомендации по совершенствованию подготовки спортсмена.</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Оборудование мест занятий и инвентарь. Обеспечение безопасности занятий фехтованием».</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Какие требования предъявляются к месту проведения занятий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Какие требования предъявляются к спортивному снаряжению фехтовальщиков на различных видах оруж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Перечислить тренировочный инвентарь: рассказать о его хранении и ремонт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Устройство простого и электрофицированного оруж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Рассказать о принципе работы электронаконечника рапиры и шпаг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Рассказать на рапирах и шпагах, установке электроаппарата и подводящей системе для проведения соревнова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Какое значение имеют правила контроля и допуска оружия и снаряжения фехтовальщика для предупреждения травм.</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Составление комплексов общеразвивающих и специальных упражне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Составить комплекс общеразвивающих упражнений (для размин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Составить комплекс упражнений для развития качеств, необходимых фехтовальщику: быстроты, способности к реагированию, силы, выносливости (специальной) гибкости, ориентировки в пространств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Составить комплекс упражнений, способствующих изучению и совершенствованию приемов фехтования.</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Методика обуче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Характеристика двигательных навыков и основы методики обучения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Применение дидактических и методических принципов обуче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Последовательность освоения приемов и действий по годам обучения в программе подготовки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Этапы формирования двигательных навыков в фехтовании и последовательность обучения отдельному приему.</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Возникновение ошибок при обучении приемам и методика их исправле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Основные методы и методические приемы, применяемые при обучении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Характеристика основных организационно-методических форм проведения упражне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Основные организационные формы (типы заданий) по фехтованию. Их характеристика.</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Организация и методика проведения группового уро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Характеристика группового урока по фехтованию. Структура и содержание частей уро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Виды и характеристика упражнений, способствующих воспитанию и развитию специальных качеств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Характеристика подготовительной части урока, её содержание на разных этапах учебно-тренировочной работы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Специальная разминка фехтовальщика и её заключение в становлении мастерства. Продолжительность разминки, виды упражнений и их дозиров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Методика составления комплексов упражнений, способствующих развитию быстроты движений и скорости реакции, координации движений и др.</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Методика составления комплексов упражнений с партнером, способствующих развитию специальной координации при выполнении приемов фехтования и воспитания тактических навыков.</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Индивидуальный урок»</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Характеристика индивидуального урока как одного из основных и наиболее эффективных методов обучения и тренировки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Виды индивидуальных уроков на различных этапах подготовки фехтовальщика. Особенности их содержания и методы проведе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План (схема) типового индивидуального урока. Содержание и методика проведения отдельных частей урока. Общая (типовая) последовательность упражнений в основной части индивидуального уро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Основные требования к методике индивидуального урока по начальному освоению и совершенствованию техники изучаемых приемов (определенная последовательность упражнений, использование подводящих упражнений, исправление ошибок, оптимальная быстрота выполнения приемов, сосредоточение внимания на отдельных моментах движений, последовательность усложнений условий и др.).</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Технико-тактические особенности фехтования на шпаг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Изложите основные положения правил ведения боя на шпаг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В чем состоит особенность техники ведения боя на шпаг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В чем заключаются особенности тактики ведения боев на шпаг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Охарактеризуйте действия нападения на шпаг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Охарактеризуйте действия защиты на шпаг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Раскройте особенности техники передвижения: шагов, скачков, выпада, «стрелы».</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В чем заключаются особенности современной техники фехтования на шпаг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В чем заключаются особенности тактического взаимодействия в фехтовании на шпагах.</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Организация и проведение соревнований на шпаг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Какое значение имеют соревнования для учебно-тренировочной работы.</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В чем заключаются особенности соревнований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Перечислите виды соревнований и способы проведе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Охарактеризовать подготовительный этап соревнований. Какие документы необходимы для проведения соревнова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По какому принципу составляют календарь соревнова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Положение о соревнованиях, основные разделы.</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Составление сметы соревнова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Расскажите о правах и обязанностях участников соревнова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9. Перечислите правила присуждения уколов в фехтовании на рапир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0. Как обеспечить безопасность спортсменов и предупреждение травм в ходе соревнований.</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Научно-исследовательская работа и УИР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Доклады по результатам работы над книгой или статьей (задание – составить аннотацию, рецензию или реферат на одну из книг или статью).</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Методика тренировки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Укажите цель и задачи тренировки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Перечислите принципы спортивной трениров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Какие стороны подготовки включает в себя спортивная трениров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Охарактеризуйте средства и методы всех видов подготовки, используемых в тренировке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Расскажите об общих основах планирования спортивной трениров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Укажите роль соревнований в подведении фехтовальщика к спортивной форме. Их распределение в течение год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Дайте характеристику тренировочным и соревновательным нагрузкам.</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Каково сочетание различных видов нагрузки и отдыха.</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Техническая подготовка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В чем состоят задачи технической подготовки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расскажите, как распределяются по группам методические приемы освоения и совершенствования боевых средств и специализированных уме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Как осуществляется освоение и совершенствование боевой стойки, выпада «стрелы», техники передвиже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Перечислите педагогические задачи совершенствования обусловленных действ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В чем состоят особенности совершенствования действий с выбором.</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В чем заключаются особенности тренировки действий с переключением.</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Составить примерный комплекс упражнений для тренировки боевой стойки, выпада, «стрелы».</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В чем заключаются особенности пространственно-временных характеристик боевых действий, движений оружием и передвиже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9. Раскрыть сущность специализированных умений фехтовальщиков – «чувства оружия», «чувство дистанции», «чувство времени».</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Тактическая подготовка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В чем выражается взаимосвязь и взаимообусловленность техники и такти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Охарактеризуйте подготавливающие действия и их тактические разновидност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С чего начинается обучение тактик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Чем обусловлена индивидуальная тактическая манера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Что такое тактическое восприятие, тактическое мышление фехтовальщика и какими методами осуществляется их развити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Какие виды упражнений тактической подготовки используются в уроке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Чем обусловлены особенности тактики ведения боя на разных видах оружия (рапирах, саблях, шпагах).</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Психологическая подготовка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В чем заключается специфика деятельности фехтовальщика в боях, определяющая проявление психических качест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Раскройте направленность психологической подготовки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В чем выражается результат психологической подготов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Раскройте методы создания психологических предпосылок для боевого оснащения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Перечислите психические качества, наиболее важные для фехтовальщика. В чем специфика их проявления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Расскажите о специализированных умениях, основанных на быстроте двигательных реакц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Как осуществляется развитие волевых качеств средствами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Какие психологические барьеры характерны для каждого вида оружия в отдельности и для всех видов оружия.</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Реферативные сообщения студент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Место психологической подготовки фехтовальщиков в учебно-тренировочном процессе, разделы психологической подготов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Характеристика психофизиологических функций, являющихся ведущими в подготовке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Характер взаимосвязи технической, тактической и психологической подготов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Методы диагностики свойств внимания у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Методы изучения оперативной памяти у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место дифференцировочных реакций в психоспортпрограмме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Значение развития антиципирующих реакций в подготовке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Характеристика и обоснование необходимости воспитания волевых качеств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9. методы совершенствования свойств переключения внимания средствами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0. методы совершенствования оперативной памяти и мышления средствами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1. Методика воспитания морально-волевых качест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2. Особенности поведения фехтовальщиков в условиях соревнований в зависимости от свойств нервной системы.</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3. пути создания психологической готовности к соревнованиям.</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4. Характеристика методов регуляции стартовых состояний.</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Общая и специальная физическая подготов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В чем значение физической подготовки для фехтовальщика в процессе становления его мастерств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расскажите о методике подбора и составления комплексов упражнений для развития и совершенствования отдельных качеств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Составьте комплекс упражнений для воспитания быстроты движений и скорости реакц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Составьте комплекс упражнений для воспитания специальной выносливости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Составьте комплекс упражнений для воспитания координационных способностей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Приведите примерные упражнения подготовительной части группового урока и разминки перед индивидуальным уроком, перед соревнованиям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Какие особенности определяют подбор упражнений различного характера в занятиях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В чем состоят методические особенности использования специальных подводящих упражнений в занятиях по фехтованию.</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теоретическая подготовка фехтовальщика</w:t>
      </w:r>
      <w:r>
        <w:rPr>
          <w:rFonts w:eastAsia="Times New Roman" w:cs="Arial CYR" w:ascii="Arial CYR" w:hAnsi="Arial CYR"/>
          <w:color w:val="000000"/>
          <w:sz w:val="20"/>
          <w:szCs w:val="20"/>
          <w:lang w:eastAsia="uk-UA"/>
        </w:rPr>
        <w:t>.</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Сообщения студентов по теоретической подготовке (по заданию)</w:t>
      </w:r>
      <w:r>
        <w:rPr>
          <w:rFonts w:eastAsia="Times New Roman" w:cs="Arial" w:ascii="Arial" w:hAnsi="Arial"/>
          <w:color w:val="000000"/>
          <w:sz w:val="20"/>
          <w:szCs w:val="20"/>
          <w:lang w:eastAsia="uk-UA"/>
        </w:rPr>
        <w:br/>
      </w:r>
      <w:r>
        <w:rPr>
          <w:rFonts w:eastAsia="Times New Roman" w:cs="Arial CYR" w:ascii="Arial CYR" w:hAnsi="Arial CYR"/>
          <w:b/>
          <w:bCs/>
          <w:color w:val="000000"/>
          <w:sz w:val="20"/>
          <w:szCs w:val="20"/>
          <w:lang w:eastAsia="uk-UA"/>
        </w:rPr>
        <w:t>Темы сообще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Физическая культура и спорт в Росс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Обзор состояния и развития фехтования в Росс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Строение и функции организма человека. Влияние физических упражнений на организм занимающихс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Гигиена, закаливание, режим и питание спортсмен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Врачебный контроль. Самоконтроль. Первая помощь. Спортивный массаж.</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Краткие сведения о физиологических основах спортивной трениров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Основы методики обучения и тренировки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Основы техники и тактики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9. Планирование спортивной трениров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0. Общая и специальная физическая подготовка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1. Оборудование, инвентарь и снаряжение для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2. Правила соревнований. Организация и проведения соревнований.</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Прогнозирование спортивных результатов и моделирование спортивной деятельност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Укажите основные требования, предъявляемые к моделир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Расскажите о модельных характеристиках соревновательной деятельност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Расскажите о модельных характеристиках технико-тактического мастерств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Расскажите о модельных характеристиках специальной физической и психологической подготовленност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Охарактеризовать формы и направленность прогнозир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какие методы и виды прогнозир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Расскажите об управлении подготовкой высококвалифицированных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Охарактеризуйте контроль и учет спортивного совершенствования.</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Основы техники и тактики фехтования на сабл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Изложите основные положения правил ведения боя на сабл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В чем состоят особенности техники ведения боя на сабл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В чем заключаются особенности тактики ведения боев на сабл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Охарактеризуйте действия нападения на сабл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Охарактеризуйте действия защиты на сабл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Раскройте особенности техники передвижений: шагов, скачков, выпад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Укажите основные положения, определяющие специфику действий спортсменов на электросабл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Какие требования предъявляются к технике владения оружием.</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Организация и проведение соревнований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Как проводится жеребьевка личных и командных соревнова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Расскажите, как определяются личные места и командные результаты.</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Как составляется отчет о проведении соревнова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Расскажите о правах и обязанностях старшего судь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Перечислите правила присуждения ударов (уколов) в фехтовании на сабл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Расскажите о информации в процессе проведения соревнова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Как обеспечить безопасность спортсменов и предупредить спортивный травматизм в ходе соревнова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Как проводятся торжественные церемонии в ходе соревнований: открытие, награждение победителей, закрытие.</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Система построения подготовки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Дайте характеристику современной системе спортивной подготов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Раскройте особенности соревновательной деятельности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Какова система и место соревнований в общей системе подготов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Виды соревнований, их задачи и направленность.</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Критерии технико-тактической подготовленности на различных видах оруж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Охарактеризуйте специальные нагрузки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Травматизм в фехтовании, причины, предупрежде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Педагогические и гигиенические средства восстановле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9. Методика применения средств восстановления.</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Планирование спортивного совершенствования (реферативные сообщения студент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Значение планирования спортивной тренировки на современном этапе развития фехтовального спорта. Виды планир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Задачи, структура (схема) и содержание основных разделов перспективного плана подготовки сборной команды республи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Основные закономерности построения годичной тренировки фехтовальщика с позиции учения о спортивной форм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Содержание и методика физической подготовки фехтовальщика в годичном цикл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Содержание и методика технической и тактической подготовки фехтовальщика на отдельных этапах годичного цикл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Динамика психической напряженности тренировочного процесса в годичном цикле подготовки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Врачебно-педагогическое наблюдение и использование средств восстановления и повышения работоспособности в процессе тренировки фехтовальщика.</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Организация и проведение учебно – тренировочных бое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Какие задачи и значение учебно-тренировочных сборов в подготовке фехтовальщиков и сборных команд. Виды сбор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Как строится подготовка к проведению сбор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Охарактеризуйте процесс проведения учебно-тренировочного сбор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Как подводятся итоги работы сбора и методические рекомендации спортсменам и тренерам для работы на мест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Особенности проведения сбора по ОФП у фехтовальщиков.</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Система отбора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Задачи, содержание и виды спортивного отбор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Какими критериями следует руководствоваться при спортивном отбор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Расскажите об общей характеристике и прогностической значимости физического развития и особенностей телосложения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Как оцениваются специальные физические качества у фехтовальщиков в связи с отбором.</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Укажите методы отбора. Требования к проведению испытаний по СФП.</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Какова методика оценки координационных и ловкостных способносте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Расскажите об отборе и комплектовании групп фехтовальщиков на различных этапах подготовки фехтовальщиков для участия в соревнованиях.</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Организация и методика проведения учебно-тренировочного процесса по фехтованию в ДЮСШ и ШВ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Какие типы спортивных школ функционируют в нашей стран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Какова задача ДЮСШ, СДЮСШОР и ШВСМ?</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Расскажите об организации учебно-тренировочной и воспитательной работ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Особенности планирования учебно-тренировочного процесс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Как проводится набор и комплектование учебных групп?</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Основные документы планир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Раскройте содержание агитационно-пропагандистской, культурно-массовой и воспитательной работы.</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Роль и сущность врачебно-педагогического контрол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9. Расскажите о цели учета и документах учет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0. Организационно-методические указания по проведению занятий в ДЮСШ.</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Психолого-педагогическая характеристика деятельности тренера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Охарактеризуйте тренера как педагога и воспитателя, руководител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Каковы особенности управления коллективом?</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Раскройте функции тренера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Каковы педагогические особенности тренер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Охарактеризуйте деловые и личностные взаимоотношения тренер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Взаимодействие «тренер-спортсмен» как фактор повышения успешности спортивной деятельност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Раскройте содержание процесса формирования взаимоотношений между тренером и спортсменом.</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Каковы умения и навыки тренера по проведению группового урока.</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Научно-исследовательская работа и УИР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Сообщение студента по материалам своей научно-исследовательской работы. Обсуждение результатов и ответы на вопросы.</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Особенности управления процессом спортивного совершенств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Как строится годичный цикл тренировки фехтовальщиков сборной команды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Охарактеризуйте периоды и этапы тренировки фехтовальщиков высшей квалификац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основные средства подготовки и основные параметры тренировочной и соревновательной деятельност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Организация учебно-тренировочного сбора для подготовки к ответственным соревнованиям.</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Особенности отбора в сборные команды города страны.</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Участие КИГ в централизованной подготовке фехтовальщиков сборных команд. Система комплексного контроля за ходом спортивной тренировки.</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Фехтование на шпаг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Охарактеризуйте фехтование на штыках и его основные этапы развит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Чемпионаты СССР по фехтованию на штыках и лучшие фехтовальщики-штыкисты.</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Охарактеризуйте технику фехтования на штыках (основные положения и движе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Простые и сложные действия нападения и запреты в фехтовании на штык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Дополнительные приемы применяемые штыкистами в особых случа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Охарактеризуйте тактику фехтования на штык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Методика обучения технике и тактике фехтования на штык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Анализ содержания и последовательность индивидуальных уроков по совершенствованию фехтовальщика-штыкиста.</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Показательные выступления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Проверка навыка проведения показательных выступлений по фехтованию на различных видах оруж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Комментарий показательного выступления (дать характеристику фехтованию как виду спорта).</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Организация официальных соревнований ФИ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Расскажите об основании ФИЕ, его уставе и основных цел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Охарактеризуйте высший орган, руководство, ФИЕ .</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Какие постоянные комиссии в ФИЕ и их задачи, функц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Что такое дисциплинарный кодекс соревнова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Дисциплинарные органы и их компетенц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Условия проведения соревнований по фехтованию на Олимпийских играх, чемпионатах мира среди взрослых, юниоров и кадетов, соревнования на Кубок Мир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Укажите основные принципы кодекса рекламы фехтовальщика. Коллективный и индивидуальный контракт.</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Требования на официальных соревновани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9. Расскажите об антидопинговом контроле на соревнованиях по фехтованию.</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Обзор (анализ) новейшей литературы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Сообщение студентов по материалам научно-методической литературы (по зад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Какие пособия по фехтованию вышли из печати в последние годы и каково их краткое содержани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Что нового в методике обучения и тренировки фехтовальщиков имеется в методической литературе, опубликованной в последние годы?</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Какие научные работы защищены и по каким проблемам?</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Тема: Подготовка к научной конференции и защите дипломных работ</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Апробация дипломных работ на занятии. Регламент защиты: сообщение автора работы (тема, задачи, методика, основное содержание исследования, обсуждение результатов, формулировка выводов), выступление оппонента, ответ оппоненту, выступления для обсуждения работы, доклада.</w:t>
      </w:r>
      <w:r>
        <w:rPr>
          <w:rFonts w:eastAsia="Times New Roman" w:cs="Arial" w:ascii="Arial" w:hAnsi="Arial"/>
          <w:color w:val="000000"/>
          <w:sz w:val="20"/>
          <w:szCs w:val="20"/>
          <w:lang w:eastAsia="uk-UA"/>
        </w:rPr>
        <w:br/>
        <w:br/>
        <w:br/>
      </w:r>
      <w:r>
        <w:rPr>
          <w:rFonts w:eastAsia="Times New Roman" w:cs="Arial CYR" w:ascii="Arial CYR" w:hAnsi="Arial CYR"/>
          <w:b/>
          <w:bCs/>
          <w:color w:val="000000"/>
          <w:sz w:val="20"/>
          <w:szCs w:val="20"/>
          <w:lang w:eastAsia="uk-UA"/>
        </w:rPr>
        <w:t>Вопросы для студентов 2 курс 3 семестр - зачет</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Характеристика фехтования как вида спорта и средства физического воспит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Значение и место фехтования в системе физического воспитания. Виды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Единая спортивная классификация и её значение для развития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Система руководства фехтованием в стран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Деятельность и функции федерации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Основные принципы систематики приемов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Развитие и основные принципы классификации боевых действий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Содержание и характеристика подготавливающих действий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9. Характеристика основных действий нападения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0. Характеристика основных действий обороны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1. Основные понятия и термины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2. Оборудование фехтовального зала, требования к месту занятий фехтованием.</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3. Основные причины травматизма на занятиях фехтованием. Виды повреждений. Методические и организационные требования, направленные на предотвращение травм.</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4. Снаряжение и костюм фехтовальщика, гигиенические требования к нему.</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5. Характеристика простого и электрофицированного оружия. Принцип работы рапиры. Правила проверки системы «фехтовальщик-аппарат».</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6. Принцип составления комплексов общеразвивающих и специально-подготовительных упражнений фехтовальщиков.</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2 курс 4 семестр – зачет</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Понятие о спортивной техники в фехтовании, значение технической подготов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Анализ техники основных положений: держание оружия, положение частей тела и распределение ОЦТ в боевой стойк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Анализ техники передвижений шагами и скачкам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Анализ техники выпада, его разновидности и вариант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Анализ техники укола прямо с различных дистанц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Анализ техники атаки уколами переводом и переносом.</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Анализ техники защит вооруженной рукой (прямых, полукруговых и круговы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Понятие о тактике фехтования. Единство техники и тактики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9. Компоненты тактического мастерств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0. Технико-тактические особенности фехтования на рапир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1. Общеразвивающие упражнения из различных видов спорта для развития физических качест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2. Специальные упражнения для развития специфических качеств фехтовальщика.</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 xml:space="preserve">вопросы для экзамена 3 курс 5 семестр </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Характеристика двигательных навыков и основы методики обучения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Применение дидактических и методических принципов обучения в тренировке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Этапы формирования двигательных навыков и последовательность обучения отдельному приему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Возникновение ошибок при обучении приемам и методика и исправления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основные методы и методические приемы, применяемые при обучении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Типы и основные формы проведения занятий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Групповой урок – основная форма проведения занятий в фехтовании. Структура и принципы построения уро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Задачи, содержание и средства подготовительной части урока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9. Задачи, содержание и средства основной части урока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0. Задачи, содержание и средства заключительной части урока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1. Характеристика основных организационно-методических форм проведения упражнений в процессе обучения и тренировки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2. Характеристика индивидуального урока. Виды индивидуальных уроков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3. Характеристика учебных, тренировочных и соревновательных боев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4. Роль тренера как организатора и воспитателя при проведении занятий по фехтованию. Подготовка к уроку. План-конспект уро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5. Последовательность начального обучения приемам и действиям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6. Словесные и наглядные методы обучения, используемые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7. Специальные (практические) методы обучения, используемые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8. Характеристика психических качеств наиболее важных для фехтовальщика (инициативность, настойчивость, выдержка, само-обладание, смелость, целенаправленность, дисциплинированность).</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9. Восприятие, его значение в фехтовании. Характеристика основных видов восприят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0. Двигательные реакции: простые и сложные, антиципирующие и их значение в подготовке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1. Свойство внимания и их значение в подготовке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2</w:t>
      </w:r>
      <w:r>
        <w:rPr>
          <w:rFonts w:eastAsia="Times New Roman" w:cs="Arial CYR" w:ascii="Arial CYR" w:hAnsi="Arial CYR"/>
          <w:b/>
          <w:bCs/>
          <w:color w:val="000000"/>
          <w:sz w:val="20"/>
          <w:szCs w:val="20"/>
          <w:lang w:eastAsia="uk-UA"/>
        </w:rPr>
        <w:t xml:space="preserve">. </w:t>
      </w:r>
      <w:r>
        <w:rPr>
          <w:rFonts w:eastAsia="Times New Roman" w:cs="Arial CYR" w:ascii="Arial CYR" w:hAnsi="Arial CYR"/>
          <w:color w:val="000000"/>
          <w:sz w:val="20"/>
          <w:szCs w:val="20"/>
          <w:lang w:eastAsia="uk-UA"/>
        </w:rPr>
        <w:t>Методика наблюдения и записи фехтовальных приемов и тактических действий.</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вопросы для зачета 3 курс 6 семестр</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Особенности тактики фехтования на шпаг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Классификация боевых действий шпажист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Характеристика фехтования в Древнем мире, в период средневековья. Новое врем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Фехтование в дореволюционной России. Первые русские учителя фехтования. Участие в Стокгольмской олимпиад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Фехтование в СССР. Развитие фехтования в послевоенный период. Участие советских фехтовальщиков в Олимпийских играх 1952 г.</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Современные состояния фехтования в России и за рубежом.</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Цели, задачи, содержание тренировки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техническая подготовка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9. тактическая подготовка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0. Значение ОФП и СФП фехтовальщика. Характеристика средств и метод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1. Психологическая подготовка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2. Морально-волевая подготовка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3. Теоретическая подготовка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4. основные средства тренировки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5. организация. Планирование и учет учебно-тренировочной работы в КФК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6. Организация учебно-тренировочной работы в ДЮСШ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7. Планирование и учет работы в ДЮСШ.</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8. Основные документы планирования и учета (годовой план, план-график, рабочий план, конспект, журнал, дневник).</w:t>
      </w:r>
      <w:r>
        <w:rPr>
          <w:rFonts w:eastAsia="Times New Roman" w:cs="Arial" w:ascii="Arial" w:hAnsi="Arial"/>
          <w:color w:val="000000"/>
          <w:sz w:val="20"/>
          <w:szCs w:val="20"/>
          <w:lang w:eastAsia="uk-UA"/>
        </w:rPr>
        <w:br/>
        <w:br/>
        <w:br/>
      </w:r>
      <w:r>
        <w:rPr>
          <w:rFonts w:eastAsia="Times New Roman" w:cs="Arial CYR" w:ascii="Arial CYR" w:hAnsi="Arial CYR"/>
          <w:b/>
          <w:bCs/>
          <w:color w:val="000000"/>
          <w:sz w:val="20"/>
          <w:szCs w:val="20"/>
          <w:lang w:eastAsia="uk-UA"/>
        </w:rPr>
        <w:t>4 курс 7 семестр- зачет</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Цели и задачи физической подготовки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Средства физической подготовки, классификация и назначени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Основные методы проведения занятий по ОФП и СФП.</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Контрольное тестирование уровня развития физических качест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Формы проявления быстроты, средства, методы и методика воспитания скоростных качест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Средства и методы развития силы у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Средства и методы воспитания координационных способностей у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Средства и методы воспитания общей и специальной выносливости у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9. Средства и методы воспитания гибкости у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0. Виды и способы проведения соревнований по фехтованию. Разработка программы соревнова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1. Составление положения о соревнованиях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2. Разработка сметы соревнований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3. Проведение жеребьевки для личных и командных соревнова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4. Ведение и оформление судейских протоколов и определение личных и командных результат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5. Составление отчета соревнований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6. Торжественные церемонии в ходе соревнований.</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4 курс 8 семестр - зачет</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Технико-тактические особенности фехтования на сабл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9. Анализ техники основных положений и передвижений с сабле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0. Анализ техники рубящих удар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1. Анализ техники защит на саблях и ответных удар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2. Анализ техники финтов и действия на оружи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3. Характеристика современного фехтования на сабл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4. Инвентарь, оборудование и снаряжение фехтования на сабл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5. Особенности ведения боя на электросабл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6. Периодизация спортивной тренировки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7. Характеристика этапов спортивной трениров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8. Принципы спортивной трениров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9. Построение недельных микроциклов на разных этапах подготовки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0. Роль соревнований в подведении фехтовальщиков к спортивной форм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1. Исследование двигательной реакции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2. Методики оценки свойств внимания у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3. Методы хронометрирования записи и оценки действия фехтовальщиков.</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5 курс 9 семестр- зачет</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Планирование спортивной тренировки фехтовальщиков. Виды планирования. Требования к планированию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Годовой план тренировки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Характеристика основных документов планир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Тренировочная нагрузка фехтовальщика на разных этапах подготовки (объем, интенсивность, психическая напряженность).</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Контроль и учет спортивного совершенствования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Роль соревнований в подведении фехтовальщика к спортивной форме. Принципы составления календаря соревнова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модельная характеристика фехтовальщика: возраст, стаж спортивной деятельности. Морфологические признаки, уровень моральной, физической и технической подготовленност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Этапы многолетней подготовки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9. Задачи, содержание спортивного отбора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0. Виды и содержание тренировочных сборов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1. Организация учебно-тренировочных сборов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2. Подготовка тренерских и судейских кадров по фехтованию. Организация и проведение курсов и семинар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3. Формирование судейской коллегии, работа секретариата и судейских бригад на соревнованиях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4. Обеспечение безопасности спортсменов и предупреждение спортивного травматизма в ходе соревнований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5. Права и обязанности старшего судь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6. Методика разбора фехтовальных фраз.</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7. Особенности техники и тактики фехтования на шпаг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8. Особенности техники и тактики фехтования на саблях.</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5 курс 10 семестр - зачет</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Периодизация спортивной тренировки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Принципы спортивной трениров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Планирование спортивного совершенств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Методы отбора в сборные команды.</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Управление подготовкой высококвалифицированных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Организация и проведение учебно-тренировочных сборов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Моделирование требований к мастерству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Особенности работы с юными фехтовальщикам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9. Организация и проведение массовых мероприятий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0. Организация и проведения соревнований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1. Главная судейская коллегия соревнований по фехтованию. Особенности её работы.</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2. основные документы соревнований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3. технико-тактические особенности фехтования на рапир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4. Технико-тактические особенности фехтования на сабл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5. Технико-тактические особенности фехтования на шпаг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6. Научное обеспечение сборных команд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7. Анализ выступления сборной команды России на последних международных и отечественных соревнованиях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8. психолого-педагогическая деятельность тренера по фехтованию.</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6 курс 11 семестр – экзамен</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Значение и место фехтования в системе физического воспитания. Виды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Фехтование в СССР. Развитие фехтования в послевоенный период советских фехтовальщиков в Олимпийских играх (1952г.).</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Система руководства фехтования в стране. Деятельность федерации фехтования. Спортивная квалификац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Систематика приемов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Классификация приемов и действий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Характеристика подготавливающих действий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Характеристика основных действий фехтовальщика (наступательных и оборонительны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Тактика фехтования и её значение. Взаимосвязь техники и тактики. Компоненты тактического мастерств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9. Особенности техники и тактики фехтования на рапир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0. Особенности техники и тактики фехтования на сабл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1. Особенности техники и тактики фехтования на шпага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2. Педагогические (дидактические) принципы обучения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3. Этапы формирования двигательных навыков и последовательность отдельного приема (действ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4. Основные методы и методические приемы, применяемые при обучении и тренировке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5. Методы (словесный, наглядный, практический), используемые в обучении и тренировке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6. Типы (основные формы) проведения занятий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7. Групповой урок – основная форма учебно-тренировочной работы по фехтованию. Структура группового урока. Задачи, содержание частей уро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8. Основные формы организации, занимающихся в основной части уро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9. методика проведения упражнений с партнером: взаимоупражнения, взаимоуроки, контры, рипостная игр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0. Методика проведения учебных, тренировочных и соревновательных бое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1. Индивидуальный урок, характеристика, виды, методика проведе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2. Последовательность начального обучения приемам и действиям фехт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3. Методика выявления и исправления ошибок при обучении и тренировке приемам и действиям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4. Роль тренера как организатора и воспитателя при проведении занятий. Подготовка к уроку. План-конспект уро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5. Принципы составления комплексов общеразвивающих и специальных упражнений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6. Цели, задачи, содержание тренировки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7. Принципы спортивной трениров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8. Техническая подготовка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9. тактическая подготовка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0. Значение ОФП и СФП. Характеристика средств и методов физической подготов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1. Психологическая подготовка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2. Морально-волевая подготовка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3. теоретическая подготовка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4. Средства и методы воспитания общей и специальной выносливости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5. Развитие скоростно-силовых качеств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6. Средства и методы воспитания координационных способносте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7. Средства и методы воспитания гибкости у фехтовальщик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8. Средства и методы воспитания быстроты.</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9. Методика наблюдения и записи фехтовальных приемов и тактических действ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0. Планирование спортивной тренировки. Виды планирования. Требования к планир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1. Периоды и этапы спортивной тренировки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2. Подготовительный период тренировки фехтовальщика (цели, задачи, средства, методы).</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3. Основной период тренировки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4. Переходный период тренировки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5. Система тренировки фехтовальщика.</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6. Основные средства тренировки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7. Построение недельных микроциклов на разных этапах подготовк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8. Тренировочная нагрузка фехтовальщика на различных этапах подготовки (объем, интенсивность, психическая напряженность).</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9. Контроль и учет спортивного совершенствовани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0. Роль соревнований в подведении фехтовальщика к спортивной форме. Принципы составления календаря соревнова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1. Модельная характеристика фехтовальщика: возраст, стаж спортивной деятельности, морфологические признаки, уровень моральной, физической и технической подготовленност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2. Этапы многолетней подготовки фехтовальщика. Задачи, формы, содержание занятий на каждом этап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3. Задачи, содержание спортивного отбора в фехтовании.</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4. организация учебно-тренировочных сборов, виды содержани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5. Подготовка тренерских и судейских кадров. Организация и проведение курсов и семинаров.</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6. Особенности методики обучения и организации занятий по фехтованию в ДЮСШ.</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7. Требования к местам занятий фехтованием, оборудование, инвентарь.</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8. Организация и проведение соревнований по фехтованию.</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9. Оформление судейской коллегии. Работа секретариата и судейских бригад на соревнованиях.</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0. Составление основных документов соревнований.</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1. Виды соревнований по фехтованию и способы их проведения. Характеристика вспомогательных соревнований (отборочных, классификационных. контрольных) и их место в учебно-тренировочном процессе.</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2. Участие в КНГ в централизованной подготовке фехтовальщиков - сборных команд.</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3. организация и проведение показательных выступлений по фехтованию.</w:t>
      </w:r>
      <w:r>
        <w:rPr>
          <w:rFonts w:eastAsia="Times New Roman" w:cs="Arial" w:ascii="Arial" w:hAnsi="Arial"/>
          <w:color w:val="000000"/>
          <w:sz w:val="20"/>
          <w:szCs w:val="20"/>
          <w:lang w:eastAsia="uk-UA"/>
        </w:rPr>
        <w:br/>
        <w:br/>
        <w:br/>
      </w:r>
      <w:r>
        <w:rPr>
          <w:rFonts w:eastAsia="Times New Roman" w:cs="Arial CYR" w:ascii="Arial CYR" w:hAnsi="Arial CYR"/>
          <w:b/>
          <w:bCs/>
          <w:color w:val="000000"/>
          <w:sz w:val="20"/>
          <w:szCs w:val="20"/>
          <w:lang w:eastAsia="uk-UA"/>
        </w:rPr>
        <w:t>Литература основна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 Фехтование: Учебник для институтов физической культуры / Под общ. Ред. Аркадьева В.А. – Физкультура и спорт, 1959. – 485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 Фехтование: Учебник для институтов физической культуры/ Под общ. Ред. Булочко К.Т. – М.: Физкультура и спорт, 1967. – 431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 Фехтование: Учебник для институтов физической культуры /Под общ. ред Тышлера Д.А. : Физкультура и спорт, 1978.-336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 Спортивное фехтование: Учеб. Для ВУЗов физической культуры/ Под ред. Д.А. Тышлера. – М.: БИ, 1997. – 386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 Мидлер М., Тышлер Д. Тренировка в фехтовании на рапирах. – М.: Физкультура и спорт, 1966. – 196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 Пономарев А.Н., Сайчук Л.В. Фехтование на шпагах. – М.: Физкультура и спорт, 1970.</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7. Тышлер Д.А. Тренировка фехтовальщика на саблях. – М.: Физкультура и спорт, 1961.</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8. Аркадьев В. Тактика в фехтовании. – М.: Физкультура и спорт, 1969. – 182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9. Тышлер Д.А., Мидлер. Психологическая подготовка фехтовальщика. – Физкультура и спорт, 1969.</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0. Фехтование: Правила соревнований. – М.: Физкультура и спорт, 1983. – 127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1. Базаревич В., Гансон В., Голяницкий А. Судейство соревнований по фехтованию. – М.: Физкультура и спорт, 1973. – 112 с.</w:t>
      </w:r>
      <w:r>
        <w:rPr>
          <w:rFonts w:eastAsia="Times New Roman" w:cs="Arial" w:ascii="Arial" w:hAnsi="Arial"/>
          <w:color w:val="000000"/>
          <w:sz w:val="20"/>
          <w:szCs w:val="20"/>
          <w:lang w:eastAsia="uk-UA"/>
        </w:rPr>
        <w:br/>
        <w:br/>
      </w:r>
      <w:r>
        <w:rPr>
          <w:rFonts w:eastAsia="Times New Roman" w:cs="Arial CYR" w:ascii="Arial CYR" w:hAnsi="Arial CYR"/>
          <w:b/>
          <w:bCs/>
          <w:color w:val="000000"/>
          <w:sz w:val="20"/>
          <w:szCs w:val="20"/>
          <w:lang w:eastAsia="uk-UA"/>
        </w:rPr>
        <w:t>Дополнительная:</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2. Аркадьев В.А., Хозиков Ю.Т. Фехтование: Индивидуальный урок. – М.: Советская Россия, 1962. – 183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3. Бойченко С.Д. О классификации техники в фехтовании / Теория и практика физической культуры. – 1989. - № 9. – с.18-19.</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4. Бойченко С.Д., Тышлер Д.А. Методика тактической подготовки фехтовальщика. – Мн.: Выш. Школа, 1983. – 173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5. Булочко К.Т., Булочко Д.К. Средства и методы упражнений для развития физических качеств и двигательных умений: Метод. рек. студентам специализации. – Л.: Б.И., 1979. – 85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6. Варганов Ю.В. Фехтование на шпагах: Указание к практическим занятиям по курсу фехтования. – Ленинград, 1969. – 99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7. Голяницкий А. Судейство соревнований по фехтованию. – М.:Физкультура и спорт, 1962. – 120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8. Гомен А.С., Исакова Э.С. Психическая саморегуляция в фехтовании: Метод. ред. – А-Ата: Б.И., 1997. – 51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19. Гаппаров Х.З. Индивидуализация средств и методов тактической подготовки высококвалифицированных фехтовальщиков-рапиристов: Дис…канд. пед. наук/ВНИИФК. – 1994.</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0. Жицкий К.Ю., Варганов Ю.В. Оперативная запись боевых действий фехтовальщика и анализ их эффективности: Метод. указ. По курсу лекций для студентов дневных и заочных факультетов. – Ленинград, 1977. – 24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1. Келлер В.С. Деятельность спортсменов в вариативных конфликтных ситуациях. – Киев: Здоровье. – 184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2. Келлер В.С., Линец М.М., Турецкий Б.В. Диагностика специальной подготовленности фехтовальщиков / Теория и практика физической кульутры. – 1988. - №3. – С.49-51.</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3. Келлер В., Тышлер. Тренировка фехтовальщиков. – М.: Физкультура и спорт, 1972. – 183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4. Лейтман Л.Т. Фехтование юным. – М.: Физкультура и спорт, 1967. – 152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5. Малинин Ю.Е. Обучение фехтованию школьников 9-10 лет с применением технических средств и игрового метода: Автореф. дис… канд. пед. наук. – М., 1989. – 25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6. Методика повышения помехоустойчивости квалифицированных фехтовальщиц в тренировочном процессе и соревновательных поединках: Метод. рек. – Омск, 1990. – 12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7. Методические рекомендации по первичному отбору спортсменов для занятий фехтованием. – М., 1982. – 20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8. Методические указания по обеспечению безопасности спортсменов при проведении учебно-тренировочных занятий по фехтованию./ Теория и практика физической культуры. – 1961. - № 7. – с. 530.</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29. Методы оптимизации учебно-тренировочного процесса в вузах / С.Д. Бойченко, Д.А. Тышлер, М.Ш. Геллер, А.А. Овсянкин. – Мн.: Выш. школа, 1980. – 136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0. Моисеев А.Д. Специальные умения тренера по фехтованию на шпагах и их совершенствование в системе повышения квалификации кадров по физической культуре и спорту: Автореф. дис…канд. пед. наук. – М., 1993. – 22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1. Овсянкин А.А. Основы спортивной тренировки фехтовальщиков: Учебно-метод. пособие. – Минск: Б.И., 1980. – 27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2. Парные упражнения как метод подготовки спортсменов высокого класса: метод. рек. – М.: Б.И., 1989. – 32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3. Пилоян Г.А., Суханов А.Д. Многолетняя подготовка спортсменов – единоборцев: Учебное пособие. – Малаховка: Б.И., 1999. – 99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4. Пономарев А.Н. Парные упражнения в подготовке фехтовальщика. – М.: Физкультура и спорт, 1968. – 103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5. Пономарев А.Н. Фехтование: От новичка до мастера. – М.: Физкультура и спорт, 1987. – 144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6. Ренский П.А., Тышлер Г.Д. Фехтование на электросаблях: Метод. разраб. – М., 1990. – 19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7. Родионов А.В. Влияние психологических факторов на спортивный результат. – М.: Физкультура и спорт, 1983. – 112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8. Родионов А.В. Психология спортивного поединка. – М.: Физкультура и спорт, 1968. – 128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39. Смоляков Ю.Т., Тышлер Д.А. Фехтование на шпагах/ Соревновательная деятельность и метод техн.-тактического совершенствования. – Минск: Вышей. шк., 1985. – 16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0. Смоляков Ю.Т., Тышлер Д.А. Тренировка фехтовальщиков на шпагах. – Минск: высшая школа, 1976. – 143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1. Соревнования по фехтованию. Основы судейства (в помощь тренерам и учащимся спортивных школ): Метод рек. – М.: Советский спорт, 1988. – 36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2. Ступени мастерства фехтовальщика. – М.: Физкультура и спорт, 1974. – 294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3. Тенденция развития женского рапирного фехтования и пути повышения мастерства советских спортсменов: Метод. ред./сост. О.П. пузанов, А.В. Родионов. – М.: Б.И., 1990. – 26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4. Тышлер Д.А., Абдурасупова Г.Б. Теория и методика формирования умений тренера по проведению индивидуального урока в фехтовании: Метод.рек. – М., 1989. – 2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5. Тышлер Д.В., Войтов В.Г., Мовшович А.Д. Методика технико тактического совершенствования на этапах углубленной специализации в фехтовании на саблях: Метод. разраб. для студентов и слушателей фак. повышения квалификации. ГЦОЛИФКа. – М.: Б.И., 1985. – 28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6. Тышлер Д.А., Мовшович А.Д., Тышлер Г.Д. Основы организации и методики учебно-тренировочного процесса фехтовальщиков: Метод. разработка ля студентов и слушателей факультета повышения квалификации ГЦОЛИФКа. – М., 1989. – 23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7. Тышлер Д.А. Тренировка фехтовальщика на саблях. – М.: Физкультура и спорт, 1961. – 214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8. Тышлер Д.А. Фехтовальные сюжеты. – М.: Физкультура и спорт, 1983. – 232 с. – (Сердца, отданные спорту).</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49. Тышлер Д.А. Фехтование на саблях (соревновательная деятельность, спортивные способности и специализированные умения фехтовальщиков). – М.: Физкультура и спорт, 1981. – 128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0. Тышлер Д.А., Эстрина И.А. Методика повышения стабильной технико-тактического мастерства фехтовальщиц высшей квалификации в тренировочном процессе и соревнованиях: Метод разраб. Для слушателей фак. усоверш. и студентов ГЦОЛИФКа. – М.: Б.И., 1989. – 21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1. Фехтование и рукопашный бой. – М.: Физкультура и спорт, 1940.</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2. Фехтование: Метод. пособие для студентов заочного обучения ин-ов физической культуры. – Москва, 1969. – 120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3. Фехтование: Метод. указ. для студентов заочников ин-та физической культуры. – М., 1978. – 65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4. Фехтование: Поурочная программа для групп начальной подгот. Детско-юношеских спорт. школ. – М.: Б.И., 1984. – 96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5. Фехтование: Программа для ДЮСШ (комплексных и специализированных). – М.: Метод. кабинет ГЦОЛИФКа, 1972. – 58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6. Хозиков Ю.Т. Фехтование на шпагах. – М.: Физкультура и спорт, 1955. – 77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7. Фехтование/Учебное пособие для тренеров. - М.: Физкультура и спорт, 1964. – 304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8. Фехтование: Справочник. – М.: Физкультура и спорт, 1975. – 231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59. Фехтование: Справочник /Авт. Текста В.Я. Базаревич, В.Л. Штейнбах). – М.: Физкультура и спорт, 1980. – 7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0. Фехтование: Программа для секций коллективов физ. культ. – М.: Б.И., 1967. – 54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1. Фехтование: Программа для ДЮСШ (Комплексных и специализированных). – М.: Метод .кабинет ГЦОЛИФКа, 1972. – 58 с.</w:t>
      </w:r>
      <w:r>
        <w:rPr>
          <w:rFonts w:eastAsia="Times New Roman" w:cs="Arial" w:ascii="Arial" w:hAnsi="Arial"/>
          <w:color w:val="000000"/>
          <w:sz w:val="20"/>
          <w:szCs w:val="20"/>
          <w:lang w:eastAsia="uk-UA"/>
        </w:rPr>
        <w:br/>
      </w:r>
      <w:r>
        <w:rPr>
          <w:rFonts w:eastAsia="Times New Roman" w:cs="Arial CYR" w:ascii="Arial CYR" w:hAnsi="Arial CYR"/>
          <w:color w:val="000000"/>
          <w:sz w:val="20"/>
          <w:szCs w:val="20"/>
          <w:lang w:eastAsia="uk-UA"/>
        </w:rPr>
        <w:t>62. Фехтование: Программа для ДЮСШ и СДЮШОР. – М.: 1998. – 18 с.</w:t>
      </w:r>
      <w:r>
        <w:rPr>
          <w:rFonts w:eastAsia="Times New Roman" w:cs="Arial" w:ascii="Arial" w:hAnsi="Arial"/>
          <w:color w:val="000000"/>
          <w:sz w:val="20"/>
          <w:szCs w:val="20"/>
          <w:lang w:eastAsia="uk-UA"/>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color w:val="1E0190"/>
      <w:spacing w:val="20"/>
      <w:kern w:val="2"/>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color w:val="1E019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color w:val="1E0190"/>
      <w:spacing w:val="20"/>
      <w:kern w:val="2"/>
      <w:sz w:val="28"/>
      <w:szCs w:val="28"/>
    </w:rPr>
  </w:style>
  <w:style w:type="character" w:styleId="Heading2Char">
    <w:name w:val="Heading 2 Char"/>
    <w:basedOn w:val="DefaultParagraphFont"/>
    <w:qFormat/>
    <w:rPr>
      <w:rFonts w:ascii="Arial" w:hAnsi="Arial" w:eastAsia="Times New Roman" w:cs="Arial"/>
      <w:b/>
      <w:bCs/>
      <w:color w:val="1E0190"/>
      <w:sz w:val="24"/>
      <w:szCs w:val="24"/>
    </w:rPr>
  </w:style>
  <w:style w:type="character" w:styleId="ZTopofFormChar">
    <w:name w:val="z-Top of Form Char"/>
    <w:basedOn w:val="DefaultParagraphFont"/>
    <w:qFormat/>
    <w:rPr>
      <w:rFonts w:ascii="Arial" w:hAnsi="Arial" w:eastAsia="Times New Roman" w:cs="Arial"/>
      <w:vanish/>
      <w:color w:val="000000"/>
      <w:sz w:val="16"/>
      <w:szCs w:val="16"/>
    </w:rPr>
  </w:style>
  <w:style w:type="character" w:styleId="ZBottomofFormChar">
    <w:name w:val="z-Bottom of Form Char"/>
    <w:basedOn w:val="DefaultParagraphFont"/>
    <w:qFormat/>
    <w:rPr>
      <w:rFonts w:ascii="Arial" w:hAnsi="Arial" w:eastAsia="Times New Roman" w:cs="Arial"/>
      <w:vanish/>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280" w:after="280"/>
      <w:jc w:val="both"/>
    </w:pPr>
    <w:rPr>
      <w:rFonts w:ascii="Times New Roman" w:hAnsi="Times New Roman" w:eastAsia="Times New Roman" w:cs="Times New Roman"/>
      <w:color w:val="000000"/>
      <w:sz w:val="24"/>
      <w:szCs w:val="24"/>
    </w:rPr>
  </w:style>
  <w:style w:type="paragraph" w:styleId="None">
    <w:name w:val="none"/>
    <w:basedOn w:val="Normal"/>
    <w:qFormat/>
    <w:pPr>
      <w:spacing w:lineRule="auto" w:line="240" w:before="280" w:after="280"/>
    </w:pPr>
    <w:rPr>
      <w:rFonts w:ascii="Times New Roman" w:hAnsi="Times New Roman" w:eastAsia="Times New Roman" w:cs="Times New Roman"/>
      <w:color w:val="1E0190"/>
      <w:spacing w:val="20"/>
      <w:sz w:val="16"/>
      <w:szCs w:val="16"/>
    </w:rPr>
  </w:style>
  <w:style w:type="paragraph" w:styleId="Navleft">
    <w:name w:val="navleft"/>
    <w:basedOn w:val="Normal"/>
    <w:qFormat/>
    <w:pPr>
      <w:spacing w:lineRule="auto" w:line="240" w:before="280" w:after="280"/>
    </w:pPr>
    <w:rPr>
      <w:rFonts w:ascii="Times New Roman" w:hAnsi="Times New Roman" w:eastAsia="Times New Roman" w:cs="Times New Roman"/>
      <w:b/>
      <w:bCs/>
      <w:color w:val="1E0190"/>
      <w:sz w:val="20"/>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color w:val="000000"/>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7:54:00Z</dcterms:created>
  <dc:creator>555</dc:creator>
  <dc:description/>
  <dc:language>en-US</dc:language>
  <cp:lastModifiedBy>555</cp:lastModifiedBy>
  <dcterms:modified xsi:type="dcterms:W3CDTF">2010-08-14T17:54:00Z</dcterms:modified>
  <cp:revision>1</cp:revision>
  <dc:subject/>
  <dc:title/>
</cp:coreProperties>
</file>