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50390"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850390" cy="3163570"/>
                    </a:xfrm>
                    <a:prstGeom prst="rect">
                      <a:avLst/>
                    </a:prstGeom>
                  </pic:spPr>
                </pic:pic>
              </a:graphicData>
            </a:graphic>
          </wp:inline>
        </w:drawing>
      </w:r>
      <w:r>
        <w:rPr/>
        <w:t xml:space="preserve">    </w:t>
      </w:r>
      <w:r>
        <w:rPr/>
        <w:drawing>
          <wp:inline distT="0" distB="0" distL="0" distR="0">
            <wp:extent cx="1948815" cy="3156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1948815" cy="3156585"/>
                    </a:xfrm>
                    <a:prstGeom prst="rect">
                      <a:avLst/>
                    </a:prstGeom>
                  </pic:spPr>
                </pic:pic>
              </a:graphicData>
            </a:graphic>
          </wp:inline>
        </w:drawing>
      </w:r>
    </w:p>
    <w:p>
      <w:pPr>
        <w:pStyle w:val="Normal"/>
        <w:jc w:val="center"/>
        <w:rPr/>
      </w:pPr>
      <w:r>
        <w:rPr/>
      </w:r>
    </w:p>
    <w:p>
      <w:pPr>
        <w:pStyle w:val="Normal"/>
        <w:jc w:val="center"/>
        <w:rPr/>
      </w:pPr>
      <w:r>
        <w:rPr/>
        <w:t>М. П. МИДЛЕР, заслуженный мастер спорта СССР</w:t>
      </w:r>
    </w:p>
    <w:p>
      <w:pPr>
        <w:pStyle w:val="Normal"/>
        <w:jc w:val="center"/>
        <w:rPr/>
      </w:pPr>
      <w:r>
        <w:rPr/>
        <w:t>Д. А. ТЫШЛЕР, заслуженный мастер спорта СССР</w:t>
      </w:r>
    </w:p>
    <w:p>
      <w:pPr>
        <w:pStyle w:val="Normal"/>
        <w:jc w:val="center"/>
        <w:rPr/>
      </w:pPr>
      <w:r>
        <w:rPr/>
      </w:r>
    </w:p>
    <w:p>
      <w:pPr>
        <w:pStyle w:val="Normal"/>
        <w:jc w:val="center"/>
        <w:rPr/>
      </w:pPr>
      <w:r>
        <w:rPr>
          <w:b/>
          <w:sz w:val="32"/>
          <w:szCs w:val="32"/>
        </w:rPr>
        <w:t>ТРЕНИРОВКА В ФЕХТОВАНИИ</w:t>
      </w:r>
    </w:p>
    <w:p>
      <w:pPr>
        <w:pStyle w:val="Normal"/>
        <w:jc w:val="center"/>
        <w:rPr>
          <w:b/>
          <w:b/>
          <w:sz w:val="32"/>
          <w:szCs w:val="32"/>
        </w:rPr>
      </w:pPr>
      <w:r>
        <w:rPr>
          <w:b/>
          <w:sz w:val="32"/>
          <w:szCs w:val="32"/>
        </w:rPr>
        <mc:AlternateContent>
          <mc:Choice Requires="wps">
            <w:drawing>
              <wp:anchor behindDoc="0" distT="0" distB="0" distL="114935" distR="114935" simplePos="0" locked="0" layoutInCell="0" allowOverlap="1" relativeHeight="80">
                <wp:simplePos x="0" y="0"/>
                <wp:positionH relativeFrom="margin">
                  <wp:posOffset>-1094105</wp:posOffset>
                </wp:positionH>
                <wp:positionV relativeFrom="paragraph">
                  <wp:posOffset>704215</wp:posOffset>
                </wp:positionV>
                <wp:extent cx="0" cy="2368550"/>
                <wp:effectExtent l="15875" t="0" r="15240" b="0"/>
                <wp:wrapNone/>
                <wp:docPr id="3" name=""/>
                <a:graphic xmlns:a="http://schemas.openxmlformats.org/drawingml/2006/main">
                  <a:graphicData uri="http://schemas.microsoft.com/office/word/2010/wordprocessingShape">
                    <wps:wsp>
                      <wps:cNvSpPr/>
                      <wps:spPr>
                        <a:xfrm>
                          <a:off x="0" y="0"/>
                          <a:ext cx="0" cy="2368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15pt,55.45pt" to="-86.15pt,241.9pt" stroked="t" o:allowincell="f" style="position:absolute;mso-position-horizontal-relative:margin">
                <v:stroke color="black" weight="30600" joinstyle="miter" endcap="flat"/>
                <v:fill o:detectmouseclick="t" on="false"/>
                <w10:wrap type="none"/>
              </v:line>
            </w:pict>
          </mc:Fallback>
        </mc:AlternateContent>
      </w:r>
      <w:r>
        <w:rPr>
          <w:b/>
          <w:sz w:val="32"/>
          <w:szCs w:val="32"/>
        </w:rPr>
        <w:t>НА РАПИРАХ</w:t>
      </w:r>
    </w:p>
    <w:p>
      <w:pPr>
        <w:pStyle w:val="Normal"/>
        <w:jc w:val="center"/>
        <w:rPr>
          <w:b/>
          <w:b/>
          <w:sz w:val="32"/>
          <w:szCs w:val="32"/>
        </w:rPr>
      </w:pPr>
      <w:r>
        <w:rPr>
          <w:b/>
          <w:sz w:val="32"/>
          <w:szCs w:val="32"/>
        </w:rPr>
      </w:r>
    </w:p>
    <w:p>
      <w:pPr>
        <w:pStyle w:val="Normal"/>
        <w:jc w:val="center"/>
        <w:rPr/>
      </w:pPr>
      <w:r>
        <w:rPr/>
        <w:drawing>
          <wp:inline distT="0" distB="0" distL="0" distR="0">
            <wp:extent cx="517525" cy="633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69" t="-56" r="-69" b="-56"/>
                    <a:stretch>
                      <a:fillRect/>
                    </a:stretch>
                  </pic:blipFill>
                  <pic:spPr bwMode="auto">
                    <a:xfrm>
                      <a:off x="0" y="0"/>
                      <a:ext cx="517525" cy="633095"/>
                    </a:xfrm>
                    <a:prstGeom prst="rect">
                      <a:avLst/>
                    </a:prstGeom>
                  </pic:spPr>
                </pic:pic>
              </a:graphicData>
            </a:graphic>
          </wp:inline>
        </w:drawing>
      </w:r>
    </w:p>
    <w:p>
      <w:pPr>
        <w:pStyle w:val="Normal"/>
        <w:jc w:val="center"/>
        <w:rPr/>
      </w:pPr>
      <w:r>
        <w:rPr/>
      </w:r>
    </w:p>
    <w:p>
      <w:pPr>
        <w:pStyle w:val="Normal"/>
        <w:jc w:val="center"/>
        <w:rPr/>
      </w:pPr>
      <w:r>
        <w:rPr/>
        <w:t>Издательство „ФИЗКУЛЬТУРА и СПОРТ"</w:t>
      </w:r>
    </w:p>
    <w:p>
      <w:pPr>
        <w:pStyle w:val="Normal"/>
        <w:jc w:val="center"/>
        <w:rPr/>
      </w:pPr>
      <w:r>
        <w:rPr/>
        <w:t>Москва  1966</w:t>
      </w:r>
    </w:p>
    <w:p>
      <w:pPr>
        <w:pStyle w:val="Normal"/>
        <w:rPr/>
      </w:pPr>
      <w:r>
        <w:rPr/>
      </w:r>
    </w:p>
    <w:p>
      <w:pPr>
        <w:pStyle w:val="Normal"/>
        <w:rPr/>
      </w:pPr>
      <w:r>
        <w:rPr/>
        <w:t>ОТ АВТОРОВ</w:t>
      </w:r>
    </w:p>
    <w:p>
      <w:pPr>
        <w:pStyle w:val="Normal"/>
        <w:rPr/>
      </w:pPr>
      <w:r>
        <w:rPr/>
      </w:r>
    </w:p>
    <w:p>
      <w:pPr>
        <w:pStyle w:val="Normal"/>
        <w:ind w:firstLine="397"/>
        <w:rPr/>
      </w:pPr>
      <w:r>
        <w:rPr/>
        <w:t>Советские фехтовальщики за последнее десятилетие добились больших спортивных побед. В частности, рапи</w:t>
        <w:softHyphen/>
        <w:t>ристы сборной команды СССР шесть раз подряд были чем</w:t>
        <w:softHyphen/>
        <w:t>пионами мира, победили на XVII и XVIII Олимпийских играх.</w:t>
      </w:r>
    </w:p>
    <w:p>
      <w:pPr>
        <w:pStyle w:val="Normal"/>
        <w:ind w:firstLine="397"/>
        <w:rPr/>
      </w:pPr>
      <w:r>
        <w:rPr/>
        <w:t>В предлагаемой читателю книге авторы излагают про</w:t>
        <w:softHyphen/>
        <w:t>цесс технической и тактической подготовки рапи</w:t>
        <w:softHyphen/>
        <w:t>риста.</w:t>
      </w:r>
    </w:p>
    <w:p>
      <w:pPr>
        <w:pStyle w:val="Normal"/>
        <w:ind w:firstLine="397"/>
        <w:rPr/>
      </w:pPr>
      <w:r>
        <w:rPr/>
        <w:t>Написанию книги предшествовало длительное изучение практической деятельности ведущих советских и зарубеж</w:t>
        <w:softHyphen/>
        <w:t>ных фехтовальщиков и тренеров и обобщение личного опы</w:t>
        <w:softHyphen/>
        <w:t>та по подготовке к крупнейшим соревнованиям.</w:t>
      </w:r>
    </w:p>
    <w:p>
      <w:pPr>
        <w:pStyle w:val="Normal"/>
        <w:ind w:firstLine="397"/>
        <w:rPr/>
      </w:pPr>
      <w:r>
        <w:rPr/>
        <w:t>Авторы взяли на себя задачу дать анализ деталей тех</w:t>
        <w:softHyphen/>
        <w:t>ники рапирного фехтования, специфики тренировки тех</w:t>
        <w:softHyphen/>
        <w:t>нических приемов и боевых действий, особенностей подго</w:t>
        <w:softHyphen/>
        <w:t>товки и применения действий нападения и обороны, мето</w:t>
        <w:softHyphen/>
        <w:t>дических приемов технической и тактической подготовки, развития и специализирования проявлений зрительной и тактильной  реакции  и др.</w:t>
      </w:r>
    </w:p>
    <w:p>
      <w:pPr>
        <w:pStyle w:val="Normal"/>
        <w:ind w:firstLine="397"/>
        <w:rPr/>
      </w:pPr>
      <w:r>
        <w:rPr/>
        <w:t>Книга рассчитана на тренеров, ведущих работу с ква</w:t>
        <w:softHyphen/>
        <w:t>лифицированными спортсменами, и на рапиристов, имею</w:t>
        <w:softHyphen/>
        <w:t>щих   определенную  подготовку.</w:t>
      </w:r>
    </w:p>
    <w:p>
      <w:pPr>
        <w:pStyle w:val="Normal"/>
        <w:ind w:firstLine="397"/>
        <w:rPr/>
      </w:pPr>
      <w:r>
        <w:rPr/>
        <w:t>Большинство упражнений может быть использовано в различных формах тренировки и в индивидуальных уроках тренера со спортсменом.</w:t>
      </w:r>
    </w:p>
    <w:p>
      <w:pPr>
        <w:pStyle w:val="Normal"/>
        <w:ind w:firstLine="397"/>
        <w:rPr/>
      </w:pPr>
      <w:r>
        <w:rPr/>
        <w:t>Материал, изложенный в книге, в одинаковой мере под</w:t>
        <w:softHyphen/>
        <w:t>ходит как для мужчин, так и женщин. Тренировка женщин существенно отличается лишь дозированием занятий, выбором средств физической подготовки, особенностями методов психологической подготовки.</w:t>
      </w:r>
    </w:p>
    <w:p>
      <w:pPr>
        <w:pStyle w:val="Normal"/>
        <w:ind w:firstLine="397"/>
        <w:rPr/>
      </w:pPr>
      <w:r>
        <mc:AlternateContent>
          <mc:Choice Requires="wps">
            <w:drawing>
              <wp:anchor behindDoc="0" distT="0" distB="0" distL="114935" distR="114935" simplePos="0" locked="0" layoutInCell="0" allowOverlap="1" relativeHeight="81">
                <wp:simplePos x="0" y="0"/>
                <wp:positionH relativeFrom="margin">
                  <wp:posOffset>3971290</wp:posOffset>
                </wp:positionH>
                <wp:positionV relativeFrom="paragraph">
                  <wp:posOffset>2502535</wp:posOffset>
                </wp:positionV>
                <wp:extent cx="0" cy="1432560"/>
                <wp:effectExtent l="7620" t="0" r="7620" b="0"/>
                <wp:wrapNone/>
                <wp:docPr id="5" name=""/>
                <a:graphic xmlns:a="http://schemas.openxmlformats.org/drawingml/2006/main">
                  <a:graphicData uri="http://schemas.microsoft.com/office/word/2010/wordprocessingShape">
                    <wps:wsp>
                      <wps:cNvSpPr/>
                      <wps:spPr>
                        <a:xfrm>
                          <a:off x="0" y="0"/>
                          <a:ext cx="0" cy="1432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2.7pt,197.05pt" to="312.7pt,309.8pt" stroked="t" o:allowincell="f" style="position:absolute;mso-position-horizontal-relative:margin">
                <v:stroke color="black" weight="15120" joinstyle="miter" endcap="flat"/>
                <v:fill o:detectmouseclick="t" on="false"/>
                <w10:wrap type="none"/>
              </v:line>
            </w:pict>
          </mc:Fallback>
        </mc:AlternateContent>
      </w:r>
      <w:r>
        <w:rPr/>
        <w:t>Все боевые движения, технические положения и уп</w:t>
        <w:softHyphen/>
        <w:t>ражнения даны для рапириста, фехтующего правой рукой. При замене исходных и конечных положений они могут также относиться и к спортсмену-левше.</w:t>
      </w:r>
    </w:p>
    <w:p>
      <w:pPr>
        <w:pStyle w:val="Normal"/>
        <w:rPr/>
      </w:pPr>
      <w:r>
        <w:rPr/>
        <w:t>Несмотря на то, что авторы максимально стремились вы</w:t>
        <w:softHyphen/>
        <w:t>разить специфику тренировки фехтовальщика-рапириста в технике и тактике, знакомство с книгой будет полезным для спортсменов,  фехтующих  на шпагах  и саблях.</w:t>
      </w:r>
    </w:p>
    <w:p>
      <w:pPr>
        <w:pStyle w:val="Normal"/>
        <w:rPr/>
      </w:pPr>
      <w:r>
        <w:rPr/>
      </w:r>
    </w:p>
    <w:p>
      <w:pPr>
        <w:pStyle w:val="Normal"/>
        <w:rPr>
          <w:b/>
          <w:b/>
        </w:rPr>
      </w:pPr>
      <w:r>
        <w:rPr>
          <w:b/>
        </w:rPr>
        <w:t xml:space="preserve">ХАРАКТЕРИСТИКА  ФЕХТОВАНИЯ НА РАПИРАХ И ОСОБЕННОСТИ </w:t>
      </w:r>
    </w:p>
    <w:p>
      <w:pPr>
        <w:pStyle w:val="Normal"/>
        <w:rPr>
          <w:b/>
          <w:b/>
        </w:rPr>
      </w:pPr>
      <w:r>
        <w:rPr>
          <w:b/>
        </w:rPr>
        <w:t>СПОРТИВНОЙ ТРЕНИРОВКИ</w:t>
      </w:r>
    </w:p>
    <w:p>
      <w:pPr>
        <w:pStyle w:val="Normal"/>
        <w:rPr>
          <w:b/>
          <w:b/>
        </w:rPr>
      </w:pPr>
      <w:r>
        <w:rPr>
          <w:b/>
        </w:rPr>
      </w:r>
    </w:p>
    <w:p>
      <w:pPr>
        <w:pStyle w:val="Normal"/>
        <w:ind w:firstLine="397"/>
        <w:rPr/>
      </w:pPr>
      <w:r>
        <w:rPr/>
        <w:t>Рапирное фехтование, утратившее было свою прелесть 10 лет тому назад, в связи с введением электрофиксатора, меняет свой облик. На смену необоснованным ремизам, встречным уколам, различным уклонениям снова прихо</w:t>
        <w:softHyphen/>
        <w:t>дит красивое, техничное, тактически обоснованное фехто</w:t>
        <w:softHyphen/>
        <w:t>вание с большим количеством сложных атак, много</w:t>
        <w:softHyphen/>
        <w:t>темповых схваток и глубоких тактических хитросплете</w:t>
        <w:softHyphen/>
        <w:t>ний.</w:t>
      </w:r>
    </w:p>
    <w:p>
      <w:pPr>
        <w:pStyle w:val="Normal"/>
        <w:ind w:firstLine="397"/>
        <w:rPr/>
      </w:pPr>
      <w:r>
        <w:rPr/>
        <w:t>Лучшие рапиристы всего мира, успешно решив в послед</w:t>
        <w:softHyphen/>
        <w:t>ние годы проблему точности укола, лимитировавшую неко</w:t>
        <w:softHyphen/>
        <w:t>торое время прогресс рапирного фехтования, значительно расширили и обогатили новыми приемами свой технический и тактический репертуар. Спортсмены, строившие некогда свои бои на принципе «я попаду, а в меня, возможно, про</w:t>
        <w:softHyphen/>
        <w:t>махнутся», навсегда ушли на задний план. Сейчас призовые места в турнирах и чемпионатах остаются за фехтовальщи</w:t>
        <w:softHyphen/>
        <w:t>ками, владеющими и успешно применяющими весь обшир</w:t>
        <w:softHyphen/>
        <w:t>ный технико-тактический арсенал средств нападения и обо</w:t>
        <w:softHyphen/>
        <w:t>роны.</w:t>
      </w:r>
    </w:p>
    <w:p>
      <w:pPr>
        <w:pStyle w:val="Normal"/>
        <w:ind w:firstLine="397"/>
        <w:rPr/>
      </w:pPr>
      <w:r>
        <w:rPr/>
        <w:t>Фехтование — спорт атлетический. Быстрые, частые и глубокие передвижения вооруженной руки с рапирой и самого фехтовальщика по полю боя требуют большой за</w:t>
        <w:softHyphen/>
        <w:t>траты нервно-мышечной энергии и немыслимы без хороше</w:t>
        <w:softHyphen/>
        <w:t>го физического развития и достаточной тренированности. Фехтовальщик должен быть сильным, быстрым, ловким, гибким, выносливым. Относительно малая дистанция боя (так как рука не является поражаемой поверхностью) и близость противника предъявляют повышенные требования к вниманию, бдительности рапириста. В такой дистан</w:t>
        <w:softHyphen/>
        <w:t>ции боя малейшее ослабление, отвлечение или переключение внимания на другой объект, малейшая потеря бдительнос</w:t>
        <w:softHyphen/>
        <w:t>ти при обороне может привести к получению укола. Труд</w:t>
        <w:softHyphen/>
        <w:t>ность маневра вперед в такой дистанции вызывает несколь</w:t>
        <w:softHyphen/>
        <w:t>ко экономную манеру ведения боя, с большой статической нагрузкой на мышцы ног рапириста. Кроме того, из-за боль</w:t>
        <w:softHyphen/>
        <w:t>шого количества недействительных уколов, обоюдных и сомнительных схваток, в которых уколы не засчитываются, бойцу приходится нередко делать гораздо больше попыток в нападении и обороне, чем это необходимо для победы. Это обстоятельство, а также и то, что на спортсмене надета электрокуртка на подкладке из пластика, которая затруд</w:t>
        <w:softHyphen/>
        <w:t>няет теплоотдачу и воздухообмен, значительно увеличи</w:t>
        <w:softHyphen/>
        <w:t>вают физиологическую нагрузку на фехтовальщика в сорев</w:t>
        <w:softHyphen/>
        <w:t>новательных   боях.</w:t>
      </w:r>
    </w:p>
    <w:p>
      <w:pPr>
        <w:pStyle w:val="Normal"/>
        <w:ind w:firstLine="397"/>
        <w:rPr/>
      </w:pPr>
      <w:r>
        <w:rPr/>
        <w:t>Наиболее распространенным способом преодоления ди</w:t>
        <w:softHyphen/>
        <w:t>станции боя в атаках на рапире является выпад, обеспечи</w:t>
        <w:softHyphen/>
        <w:t>вающий как максимально быстрое приближение вооружен</w:t>
        <w:softHyphen/>
        <w:t>ной руки к поражаемой поверхности противника, так и возможность полноценного продолжения фехтовальной схватки в условиях близкой дистанции. С шагом или скач</w:t>
        <w:softHyphen/>
        <w:t>ком вперед и выпадом атакуют обычно бойцов, склонных глубоко разрывать дистанцию боя. Причем отдается яв</w:t>
        <w:softHyphen/>
        <w:t>ное предпочтение шагу-выпаду, так как движение шага в атаке менее заметно, чем скачок. Этот технический прием удобен тем, что не вспугивает противника преждевременно, давая ему ранний предварительный сигнал о начале атаки. Атака «стрелой» применяется редко, так как, несмотря на достоинства глубины, не дает возможности полноценно продолжать фехтовальную схватку в случае неудачи в первоначальной   атакующей   попытке.</w:t>
      </w:r>
    </w:p>
    <w:p>
      <w:pPr>
        <w:pStyle w:val="Normal"/>
        <w:ind w:firstLine="397"/>
        <w:rPr/>
      </w:pPr>
      <w:r>
        <w:rPr/>
        <w:t>Основными технико-тактическими средствами спортсмена в бою являются атаки, защиты-ответы, контрзащиты и контр</w:t>
        <w:softHyphen/>
        <w:t>ответы, так как фехтовальщик должен стараться всегда (и это непременное условие фехтования на рапирах) быть тактически правым, чтобы в случае одновременности его уколов с действиями противника они были засчитаны. Но не все средства нападения и обороны равноценны по зна</w:t>
        <w:softHyphen/>
        <w:t>чению и легкости применения в соревновательном бою. Это объясняется тем, что поражаемая поверхность рапириста сравнительно мала,  а оборона насчитывает значи</w:t>
        <w:softHyphen/>
        <w:t>тельное количество разнообразных средств защиты. Напри</w:t>
        <w:softHyphen/>
        <w:t>мер, из 6-й позиции от укола во внутренний сектор можно защититься кругом 6, 4-й прямой защитой, 2 и 8-й полукру</w:t>
        <w:softHyphen/>
        <w:t>говыми, высокой 7-й, несколькими защитами завязыванием. Кроме того,  могут  быть  применены  встречные  уколы  с оппозицией, уклонения, отступления. Второй трудностью для атакующего является определение стороны нападения в зависимости от направления защитного движения ору</w:t>
        <w:softHyphen/>
        <w:t>жием противника, так как малая амплитуда защит поз</w:t>
        <w:softHyphen/>
        <w:t>воляет производить их со скоростью, значительно превы</w:t>
        <w:softHyphen/>
        <w:t>шающей скорость  реакции самого  быстрого  атакующего спортсмена. Поэтому атаковать надо не только «врасплох». Рапирист должен представить путь своего клинка в атаке, чтобы не столкнуться  с клинком   защищающегося против</w:t>
        <w:softHyphen/>
        <w:t>ника, иначе противник получит право на ответ.</w:t>
      </w:r>
    </w:p>
    <w:p>
      <w:pPr>
        <w:pStyle w:val="Normal"/>
        <w:ind w:firstLine="397"/>
        <w:rPr/>
      </w:pPr>
      <w:r>
        <w:rPr/>
        <w:t>Контратаки и ремизы имеют определенные особенности. Поражаемые поверхности обоих фехтовальщиков взаимно удалены. А для того чтобы судья зафиксировал выигрыш темпа, нужно создать опережение минимум на один фехто</w:t>
        <w:softHyphen/>
        <w:t>вальный темп. Способность создавать такое опережение выходит за рамки простого реагирования на сложную атаку или сложный ответ противника. Здесь большое значение имеет элемент тактического обыгрывания. Нужно подго</w:t>
        <w:softHyphen/>
        <w:t>товить боевую ситуацию, вызвать у противника настроен</w:t>
        <w:softHyphen/>
        <w:t>ность совершить сложную атаку и поразить его уколом раньше, чем он начнет финальное движение атаки, или на</w:t>
        <w:softHyphen/>
        <w:t>нести укол с оппозицией, уклонением.</w:t>
      </w:r>
    </w:p>
    <w:p>
      <w:pPr>
        <w:pStyle w:val="Normal"/>
        <w:ind w:firstLine="397"/>
        <w:rPr/>
      </w:pPr>
      <w:r>
        <w:rPr/>
        <w:t>В связи с тем, что оборона в рапирном бою относитель</w:t>
        <w:softHyphen/>
        <w:t>но легка, спортсмены часто стараются поставить себя в положение бойца, дающего ответ. Следствием этого являют</w:t>
        <w:softHyphen/>
        <w:t>ся различные многотемповые схватки, «завязки», состоящие из атак, защит, ответов и контрответов, возникающие как преднамеренно, так и непроизвольно в ходе боя.</w:t>
      </w:r>
    </w:p>
    <w:p>
      <w:pPr>
        <w:pStyle w:val="Normal"/>
        <w:ind w:firstLine="397"/>
        <w:rPr/>
      </w:pPr>
      <w:r>
        <w:rPr/>
        <w:t>Поразить противника уколом очень трудно как с дальней дистанции, так и в условиях крайней близости. Неожидан</w:t>
        <w:softHyphen/>
        <w:t>ное и близкое сближение может быть таким же действенным средством обороны, как и защита оружием, так как возни</w:t>
        <w:softHyphen/>
        <w:t>кновение в ходе атаки дистанционной близости влечет за собой серьезные технические трудности для ее завершения точным уколом. В связи с этим возникла целая группа за</w:t>
        <w:softHyphen/>
        <w:t>щит с шагом вперед, разнообразных сближений с целью избежать получения укола после неудавшейся атаки, ответа, контратаки, переходящих при возникновении сильно сближенной дистанции в ближний бой. Ближний бой на рапирах — явление обычное, и от искусства его ведения во многом зависит спортивный результат любого фехто</w:t>
        <w:softHyphen/>
        <w:t>вальщика.</w:t>
      </w:r>
    </w:p>
    <w:p>
      <w:pPr>
        <w:pStyle w:val="Normal"/>
        <w:ind w:firstLine="397"/>
        <w:rPr/>
      </w:pPr>
      <w:r>
        <w:rPr/>
        <w:t>При электрофиксаторе особо важное значение приоб</w:t>
        <w:softHyphen/>
        <w:t>ретает умение точно наносить уколы в атаках и ответах. Довольно трудно точно поразить противника в ответном действии, так как ответ дается, как правило, либо в против</w:t>
        <w:softHyphen/>
        <w:t>ника, находящегося на выпаде, либо начавшего уход с вы</w:t>
        <w:softHyphen/>
        <w:t>пада вперед или назад. Во всех этих случаях тело против</w:t>
        <w:softHyphen/>
        <w:t>ника находится в сильно наклоненном по отношению к рапире отвечающего положении, что создает невыгодный угол для нанесения ответного укола. Еще труднее дать точный ответ противнику, атаковавшему «стрелой», из-за резкого сближения боевой дистанции в момент ответа. Учи</w:t>
        <w:softHyphen/>
        <w:t>тывая все это, спортсмен должен сам создавать технические трудности для своего противника в бою, стараясь, напри</w:t>
        <w:softHyphen/>
        <w:t>мер, более профильно держать свое туловище во все момен</w:t>
        <w:softHyphen/>
        <w:t>ты боя.</w:t>
      </w:r>
    </w:p>
    <w:p>
      <w:pPr>
        <w:pStyle w:val="Normal"/>
        <w:ind w:firstLine="397"/>
        <w:rPr/>
      </w:pPr>
      <w:r>
        <w:rPr/>
        <w:t>Во время состязаний бойцы успешно справляются с задачей держать туловище в профильном положении по отношению к противнику. Поэтому у рапириста, находя</w:t>
        <w:softHyphen/>
        <w:t>щегося в 6-й позиции, можно различить лишь три сектора для нанесения укола (сектором называем ту или иную часть поражаемой поверхности по отношению к положению во</w:t>
        <w:softHyphen/>
        <w:t>оруженной руки) — это внутренний сектор, нижний и боковой сектор.</w:t>
      </w:r>
    </w:p>
    <w:p>
      <w:pPr>
        <w:pStyle w:val="Normal"/>
        <w:ind w:firstLine="397"/>
        <w:rPr/>
      </w:pPr>
      <w:r>
        <w:rPr/>
        <w:t>Рапирист, находящийся в 4-й позиции, сильнее откры</w:t>
        <w:softHyphen/>
        <w:t>вает боковой сектор поражаемой поверхности, а его внут</w:t>
        <w:softHyphen/>
        <w:t>ренний сектор становится наружным.</w:t>
      </w:r>
    </w:p>
    <w:p>
      <w:pPr>
        <w:pStyle w:val="Normal"/>
        <w:ind w:firstLine="397"/>
        <w:rPr/>
      </w:pPr>
      <w:r>
        <w:rPr/>
        <w:t>При известной ситуации боя спина и плечи могут стать местом, куда наносятся уколы, то есть сектором поражаемой поверхности.</w:t>
      </w:r>
    </w:p>
    <w:p>
      <w:pPr>
        <w:pStyle w:val="Normal"/>
        <w:ind w:firstLine="397"/>
        <w:rPr/>
      </w:pPr>
      <w:r>
        <w:rPr/>
        <w:t>Умение в случае необходимости пользоваться разно</w:t>
        <w:softHyphen/>
        <w:t>образным технико-тактическим арсеналом средств нападения и обороны — требование сегодняшнего дня для мастеpa-рапириста. Поэтому большое значение для эффективно го решения проблем атаки придается созданию и поиск «расплоховых» моментов. Помимо нахождения лучших мгно вений и дистанций для неожиданных нападений, разнообразие защитных действий вынуждает спортсменов все чаще обращаться к безотносительным средствам нападения.</w:t>
      </w:r>
    </w:p>
    <w:p>
      <w:pPr>
        <w:pStyle w:val="Normal"/>
        <w:ind w:firstLine="397"/>
        <w:rPr/>
      </w:pPr>
      <w:r>
        <w:rPr/>
        <w:t>Все рапиристы международного класса имеют в своем репер</w:t>
        <w:softHyphen/>
        <w:t>туаре несколько атак с безотносительными финтами. В со</w:t>
        <w:softHyphen/>
        <w:t>четании с преднамеренными вызовами противника на конт</w:t>
        <w:softHyphen/>
        <w:t>ратаку защитой и ответом, перехватами контратак по ходу сближения в атаках нападения с безотносительными фин</w:t>
        <w:softHyphen/>
        <w:t>тами являются мощным средством активного, инициатив</w:t>
        <w:softHyphen/>
        <w:t>ного, наступательного ведения боя. В борьбе против атак с безотносительными финтами значительно возрастает ко</w:t>
        <w:softHyphen/>
        <w:t>личество ложных и действительных контратак, и особенно контратак с оппозицией. Разнообразные атаки и контрата</w:t>
        <w:softHyphen/>
        <w:t>ки второго намерения являются обычно началом красивых и технически сложных фехтовальных схваток, занимающих все более прочное место в репертуаре спортсменов.</w:t>
      </w:r>
    </w:p>
    <w:p>
      <w:pPr>
        <w:pStyle w:val="Normal"/>
        <w:ind w:firstLine="397"/>
        <w:rPr/>
      </w:pPr>
      <w:r>
        <w:rPr/>
        <w:t>Часто возникающий ближний бой не носит характера хао</w:t>
        <w:softHyphen/>
        <w:t>тичного обмена грубыми уколами. Он «одет» в своеобраз</w:t>
        <w:softHyphen/>
        <w:t>ную,  но технически обоснованную форму.</w:t>
      </w:r>
    </w:p>
    <w:p>
      <w:pPr>
        <w:pStyle w:val="Normal"/>
        <w:ind w:firstLine="397"/>
        <w:rPr/>
      </w:pPr>
      <w:r>
        <w:rPr/>
        <w:t>В связи с введением системы прямого выбывания в не</w:t>
        <w:softHyphen/>
        <w:t>которых ступенях личных и командных соревнований, общее количество боев, проводимых фехтовальщиком, несколько сократилось. Но значительно повысилась «стоимость» каж</w:t>
        <w:softHyphen/>
        <w:t>дого выигранного боя, а следовательно, ответственность за его результат. А это вызывает резкое повышение интен</w:t>
        <w:softHyphen/>
        <w:t>сивности и уровня морально-физических затрат. Ведь бои по системе прямого выбывания проводятся на 10 уколов. Такой бой требует от рапириста большого запаса не толь</w:t>
        <w:softHyphen/>
        <w:t>ко физической, технической, тактической, но и психоло</w:t>
        <w:softHyphen/>
        <w:t>гической подготовленности, а также прочности навыков. Ведь все бои, проводимые при такой системе, непосредствен</w:t>
        <w:softHyphen/>
        <w:t>но влияют на конечный результат, так как место в таблице прямого выбывания определяется по количеству побед в пре</w:t>
        <w:softHyphen/>
        <w:t>дварительных пульках. После этого рапирист за короткий промежуток времени должен провести несколько боев на 10 уколов, по 10 минут чистого времени на каждый, и пе</w:t>
        <w:softHyphen/>
        <w:t>ренести  колоссальную  физическую  нагрузку.</w:t>
      </w:r>
    </w:p>
    <w:p>
      <w:pPr>
        <w:pStyle w:val="Normal"/>
        <w:ind w:firstLine="397"/>
        <w:rPr/>
      </w:pPr>
      <w:r>
        <w:rPr/>
        <w:t>Бой, проводимый на 10 уколов, дает, в свою очередь, не</w:t>
        <w:softHyphen/>
        <w:t>который простор для тактического мышления, позволяет произвести глубокую разведку противника. В то же время нужно уметь быстро распознать незнакомого бойца или выяснить намерения опытного противника и суметь пустить бой по нужному, тактически выгодному, руслу. А в ситу</w:t>
        <w:softHyphen/>
        <w:t>ации, когда противник изменил по ходу боя свои тактичес</w:t>
        <w:softHyphen/>
        <w:t>кие замыслы, суметь быстро найти и успешно применить контрмеры. Отсутствие тактической гибкости в бою может привести к поражению, несмотря на успешное начало и значительное преимущество в счете в начальной стадии ведения  боя.</w:t>
      </w:r>
    </w:p>
    <w:p>
      <w:pPr>
        <w:pStyle w:val="Normal"/>
        <w:ind w:firstLine="397"/>
        <w:rPr/>
      </w:pPr>
      <w:r>
        <w:rPr/>
        <w:t>Сознание того, что проигрыш одного боя непоправим, оказывает сильное психологическое воздействие на фехто</w:t>
        <w:softHyphen/>
        <w:t>вальщиков. Победит тот, кто лучше справится с боязнью проигрыша, полностью сосредоточит свое внимание и мы</w:t>
        <w:softHyphen/>
        <w:t>шление на решении технико-тактических боевых задач.</w:t>
      </w:r>
    </w:p>
    <w:p>
      <w:pPr>
        <w:pStyle w:val="Normal"/>
        <w:ind w:firstLine="397"/>
        <w:rPr/>
      </w:pPr>
      <w:r>
        <w:rPr/>
        <w:t>Участие в соревнованиях предъявляет высокие и разно</w:t>
        <w:softHyphen/>
        <w:t>сторонние требования к подготовленности фехтовальщика. В зависимости от масштаба продолжительность состязаний может быть 1—4 дня. Каждый спортсмен должен обязатель</w:t>
        <w:softHyphen/>
        <w:t>но принять участие в 10—25 боях ежедневно. Причем от боя к бою возрастают квалификация противников и важ</w:t>
        <w:softHyphen/>
        <w:t>ность победы в общем определении результатов, так как системы    проведения состязаний    носят    многостепенный характер. Помимо перенесения большой, а иногда на круп</w:t>
        <w:softHyphen/>
        <w:t>ных турнирах и максимальной физической нагрузки, спорт</w:t>
        <w:softHyphen/>
        <w:t>смены должны уметь предельно быстро двигаться и реаги</w:t>
        <w:softHyphen/>
        <w:t>ровать,   сохранять  устойчивое  концентрированное внима</w:t>
        <w:softHyphen/>
        <w:t>ние, подвижность мышления, качество выполнения  боевых движений. Практика показывает, что прочность техничес</w:t>
        <w:softHyphen/>
        <w:t>ких навыков и тактическая гибкость тесно связаны и   за</w:t>
        <w:softHyphen/>
        <w:t>висят от физического и психического состояния спортсме</w:t>
        <w:softHyphen/>
        <w:t>нов. Уставший или потерявший уверенность в победе фех</w:t>
        <w:softHyphen/>
        <w:t>товальщик снижает уровень автоматизированности  и ва</w:t>
        <w:softHyphen/>
        <w:t>риативности выполнения действия  нападения и обороны, часто  запаздывает с  принятием  необходимых  боевых  ре</w:t>
        <w:softHyphen/>
        <w:t>шений.</w:t>
      </w:r>
    </w:p>
    <w:p>
      <w:pPr>
        <w:pStyle w:val="Normal"/>
        <w:ind w:firstLine="397"/>
        <w:rPr/>
      </w:pPr>
      <w:r>
        <w:rPr/>
        <w:t>Начиная тренировку в новом спортивном году, необхо</w:t>
        <w:softHyphen/>
        <w:t>димо прежде всего подготовить занимающихся к перенесе</w:t>
        <w:softHyphen/>
        <w:t>нию больших физических нагрузок, создать базу общей выносливости, а также восстановить и поднять на новый качественный ^уровень технику выполнения важнейших боевых действий. Основное тренировочное время должны занимать средства физической подготовки, индивидуальные уроки и технические упражнения в парах. Начинать надо с 3—4 тренировочных занятий в неделю в первый месяц подготовительного периода по 2—4 часа в день, затем ко</w:t>
        <w:softHyphen/>
        <w:t>личество дней со специальными тренировками возрастает до 4—5. Средствами физической подготовки могут быть общеразвивающие упражнения, поднятие тяжестей, кроссо</w:t>
        <w:softHyphen/>
        <w:t>вый бег. Но, как показала практика подготовки последних лет, наибольшее место занимают спортивные игры — бас</w:t>
        <w:softHyphen/>
        <w:t>кетбол, футбол, дающие максимальный эффект. Значитель</w:t>
        <w:softHyphen/>
        <w:t>ные физические нагрузки, высокий эмоциональный фон, необходимость быстро двигаться и ориентироваться в ме</w:t>
        <w:softHyphen/>
        <w:t xml:space="preserve">няющейся игровой обстановке, входить в «столкновение» с противником в борьбе за мяч делают спортивные игры мощным средством подготовки фехтовальщиков. 1—2 урока в неделю полностью посвящают физической подготовке. Кроме того, 2—3 раза в неделю игровые занятия по 40— 90 мин. дополняют специальные тренировки с оружием. </w:t>
      </w:r>
    </w:p>
    <w:p>
      <w:pPr>
        <w:pStyle w:val="Normal"/>
        <w:ind w:firstLine="397"/>
        <w:rPr/>
      </w:pPr>
      <w:r>
        <w:rPr/>
        <w:t>Индивидуальные уроки и упражнения с партнером но</w:t>
        <w:softHyphen/>
        <w:t>сят ярко выраженную техническую направленность — повторность выполнения приемов, овладение структурой и механизмом движений, снижение перенапряжений мышц вооруженной руки и плечевого пояса. Тренировочные бои имеют несколько ограниченный характер как по времени занятий — 30—60 мин., так и по степени напряжений. Восстанавливается необходимый уровень внимания, «чув</w:t>
        <w:softHyphen/>
        <w:t>ство дистанции», основное место в уроке отводится сохра</w:t>
        <w:softHyphen/>
        <w:t>нению правильной техники боевых положений и движений, точности  боевых  взаимодействий.</w:t>
      </w:r>
    </w:p>
    <w:p>
      <w:pPr>
        <w:pStyle w:val="Normal"/>
        <w:ind w:firstLine="397"/>
        <w:rPr/>
      </w:pPr>
      <w:r>
        <w:rPr/>
        <w:t>К середине подготовительного периода и в дальнейшем объемы тренировок значительно возрастают. При сохра</w:t>
        <w:softHyphen/>
        <w:t>нении большого объема физической подготовки (одна тре</w:t>
        <w:softHyphen/>
        <w:t>нировка в неделю по 2 часа и 2—3 игровых части занятий по 30—60 мин. каждая) наибольшее время приходится на специальные тренировки с оружием (4—5 раз в неделю по 3—4 часа). В индивидуальных уроках и упражнениях с партнером совершенствуется техника с целью достижения виртуозности владения рапирой, развиваются реакция спортсменов, способность к максимальным ускорениям — «пикам» в движениях оружием, нападениях и передвиже</w:t>
        <w:softHyphen/>
        <w:t>ниях, специализируются физические качества, достигается требуемый уровень напряжений мышц. Для совершенство</w:t>
        <w:softHyphen/>
        <w:t>вания действий нападения и обороны используются наи</w:t>
        <w:softHyphen/>
        <w:t>более типичные ситуации их боевого применения, осваи</w:t>
        <w:softHyphen/>
        <w:t>ваются варианты тактического обманывания.</w:t>
      </w:r>
    </w:p>
    <w:p>
      <w:pPr>
        <w:pStyle w:val="Normal"/>
        <w:ind w:firstLine="397"/>
        <w:rPr/>
      </w:pPr>
      <w:r>
        <w:rPr/>
        <w:t>Продолжительность, интенсивность и степень напря</w:t>
        <w:softHyphen/>
        <w:t>жений тренировочных боев возрастают. Средняя продол</w:t>
        <w:softHyphen/>
        <w:t>жительность боев в тренировочном занятии во второй по</w:t>
        <w:softHyphen/>
        <w:t>ловине подготовительного периода—1,5—2 часа в день. В это время решаются различные технико-тактические и волевые задачи, причем количество боев соревновательного</w:t>
      </w:r>
      <w:r>
        <mc:AlternateContent>
          <mc:Choice Requires="wps">
            <w:drawing>
              <wp:anchor behindDoc="0" distT="0" distB="0" distL="114935" distR="114935" simplePos="0" locked="0" layoutInCell="0" allowOverlap="1" relativeHeight="82">
                <wp:simplePos x="0" y="0"/>
                <wp:positionH relativeFrom="margin">
                  <wp:posOffset>4014470</wp:posOffset>
                </wp:positionH>
                <wp:positionV relativeFrom="paragraph">
                  <wp:posOffset>2853055</wp:posOffset>
                </wp:positionV>
                <wp:extent cx="0" cy="125095"/>
                <wp:effectExtent l="1905" t="0" r="1905" b="0"/>
                <wp:wrapNone/>
                <wp:docPr id="6"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224.65pt" to="316.1pt,234.45pt" stroked="t" o:allowincell="f" style="position:absolute;mso-position-horizontal-relative:margin">
                <v:stroke color="black" weight="3240" joinstyle="miter" endcap="flat"/>
                <v:fill o:detectmouseclick="t" on="false"/>
                <w10:wrap type="none"/>
              </v:line>
            </w:pict>
          </mc:Fallback>
        </mc:AlternateContent>
      </w:r>
      <w:r>
        <w:rPr/>
        <w:t xml:space="preserve"> характера на счет, как обычная норма, достигает 40—50 раз в месяц, а у некоторых рапиристов высокого клас</w:t>
        <w:softHyphen/>
        <w:t>са —70—80.</w:t>
      </w:r>
    </w:p>
    <w:p>
      <w:pPr>
        <w:pStyle w:val="Normal"/>
        <w:ind w:firstLine="397"/>
        <w:rPr/>
      </w:pPr>
      <w:r>
        <w:rPr/>
        <w:t>Большие тренировочные нагрузки и повышение интен</w:t>
        <w:softHyphen/>
        <w:t>сивности занятий постепенно предъявляют все возрастаю</w:t>
        <w:softHyphen/>
        <w:t>щие требования к специальной выносливости. Постоянные волевые усилия фехтовальщика, направленные на совер</w:t>
        <w:softHyphen/>
        <w:t>шенствование физической подготовки, техники и тактики, боевое взаимодействие с партнером в боях и упражнениях, большие физические и психологические напряжения, под</w:t>
        <w:softHyphen/>
        <w:t>водят спортсменов к максимальным волевым проявлениям. Возникает опасность перенапряжений. Поэтому крайне важен постоянный контроль врача, деловой контакт и обмен информацией о состоянии и подготовленности спортсменов между врачом, тренером и спортсменом.</w:t>
      </w:r>
    </w:p>
    <w:p>
      <w:pPr>
        <w:pStyle w:val="Normal"/>
        <w:ind w:firstLine="397"/>
        <w:rPr/>
      </w:pPr>
      <w:r>
        <w:rPr/>
        <w:t>Неотъемлемым средством тренировки в этой части го</w:t>
        <w:softHyphen/>
        <w:t>дового цикла являются соревнования. Соревнования слу</w:t>
        <w:softHyphen/>
        <w:t>жат целям приобретения тренированности и спортивной формы. Участие в соревнованиях, начиная от тренировоч</w:t>
        <w:softHyphen/>
        <w:t>ных до официальных, с возрастающей значимостью пока</w:t>
        <w:softHyphen/>
        <w:t>занного результата, для фехтовальщиков любого клас</w:t>
        <w:softHyphen/>
        <w:t>са обязательно. Иначе тренировка и многочисленные средства и методы подготовки не найдут своего полного воплощения в росте тренированности и победах на со</w:t>
        <w:softHyphen/>
        <w:t>ревнованиях. Для мастеров спорта в течение года необхо</w:t>
        <w:softHyphen/>
        <w:t>димо участвовать в 15—25 соревнованиях.</w:t>
      </w:r>
    </w:p>
    <w:p>
      <w:pPr>
        <w:pStyle w:val="Normal"/>
        <w:ind w:firstLine="397"/>
        <w:rPr/>
      </w:pPr>
      <w:r>
        <w:rPr/>
        <w:t>На кратковременных сборах в подготовительном, а также в основном периодах количество тренировок в неделю может возрастать примерно до десяти. 2—3 раза в неделю проводятся двухразовые специальные тренировки с оружием общей продолжительностью 5—6 часов и примерно две од</w:t>
        <w:softHyphen/>
        <w:t>норазовые по 3—4 часа, дополняемые занятиями физической подготовкой по 1,5—2 часа. Один день в середине недели (1,5—2 часа) уделяется только спортивным играм. При хо</w:t>
        <w:softHyphen/>
        <w:t>рошем состоянии здоровья и тренированности участников сбора в воскресенье также могут быть проведены спор</w:t>
        <w:softHyphen/>
        <w:t>тивные игры в течение 40—60 минут.</w:t>
      </w:r>
    </w:p>
    <w:p>
      <w:pPr>
        <w:pStyle w:val="Normal"/>
        <w:ind w:firstLine="397"/>
        <w:rPr/>
      </w:pPr>
      <w:r>
        <w:rPr/>
        <w:t>В основном периоде, при общих больших объемах тре</w:t>
        <w:softHyphen/>
        <w:t>нировки (вне сборов по 5—6 раз в неделю по 3—4 часа) и некотором снижении их перед участием в крупных сорев</w:t>
        <w:softHyphen/>
        <w:t>нованиях сезона, наблюдается непрерывный рост интенсив</w:t>
        <w:softHyphen/>
        <w:t>ности занятий, выраженный в повышении требований и степеней напряжений при использовании различных средств подготовки, в увеличении роли боевых соревновательных методов. Растет количество боев на счет, количество сорев</w:t>
        <w:softHyphen/>
        <w:t>новательных боев, проводимых фехтовальщиком в трени</w:t>
        <w:softHyphen/>
        <w:t>ровках и турнирах разного масштаба. Большое внимание уделяется чередованию средств и методов тренировки, боям с различными по уровню и манере фехтования противни</w:t>
        <w:softHyphen/>
        <w:t>ками — партнерами. Средства физической подготовки (иг</w:t>
        <w:softHyphen/>
        <w:t>ры, работа над передвижениями) начинают решать задачи сохранения тренированности и объемов нагрузки при не</w:t>
        <w:softHyphen/>
        <w:t>котором снижении времени на упражнения с оружием, особенно накануне соревневаний. В индивидуальных уро</w:t>
        <w:softHyphen/>
        <w:t>ках, боях, оттачиваются приемы нападения и обороны, варианты тактического обманывания, необходимые для каждого отдельного фехтовальщика в борьбе с различными противниками. В этот период даются установки на дости</w:t>
        <w:softHyphen/>
        <w:t>жение определенного спортивного результата, рубежей в технике, тактике, манеру ведения боев. Выполнение пере</w:t>
        <w:softHyphen/>
        <w:t>численных задач направлено также на психологическую под</w:t>
        <w:softHyphen/>
        <w:t>готовку фехтовальщиков. Способствуя созданию у спорт</w:t>
        <w:softHyphen/>
        <w:t>сменов уверенности в своих силах, тренер при трезвом уче</w:t>
        <w:softHyphen/>
        <w:t>те возможностей и силы противников концентрирует все усилия рапиристов на достижении спортивной победы и показе  максимального   результата.</w:t>
      </w:r>
    </w:p>
    <w:p>
      <w:pPr>
        <w:pStyle w:val="Normal"/>
        <w:ind w:firstLine="397"/>
        <w:rPr/>
      </w:pPr>
      <w:r>
        <w:rPr/>
        <w:t>В переходном периоде, после участия фехтовальщиков в крупнейших соревнованиях, проводится по 2—4 трени</w:t>
        <w:softHyphen/>
        <w:t>ровки в неделю. В них включают физические упражнения корригирующего характера, спортивные игры, плавание и др. Некоторые спортсмены прекращают занятия фехто</w:t>
        <w:softHyphen/>
        <w:t>ванием, некоторые упражняются по 2—3 раза в неделю по 1,5—2 часа.</w:t>
      </w:r>
    </w:p>
    <w:p>
      <w:pPr>
        <w:pStyle w:val="Normal"/>
        <w:ind w:firstLine="397"/>
        <w:rPr/>
      </w:pPr>
      <w:r>
        <w:rPr/>
        <w:t>Продолжительность периодов тренировки в зависимос</w:t>
        <w:softHyphen/>
        <w:t>ти от особенностей спортивного года колеблется. Подгото</w:t>
        <w:softHyphen/>
        <w:t>вительный период может длиться 4—6 месяцев, основной 3—5, переходный 1—2 месяца. В сезоне, где важнейшие соревнования отдалены друг от друга на 4—5 месяцев, воз</w:t>
        <w:softHyphen/>
        <w:t>можно значительное снижение объемов специальной под</w:t>
        <w:softHyphen/>
        <w:t>готовки на 2—3 недели после участия в турнирах первой половины годового цикла за счет увеличения количества физических упражнений и спортивных игр. Затем объем тренировки и ее интенсивность постепенно доводят до нуж</w:t>
        <w:softHyphen/>
        <w:t>ной нормы.</w:t>
      </w:r>
    </w:p>
    <w:p>
      <w:pPr>
        <w:pStyle w:val="Normal"/>
        <w:ind w:firstLine="397"/>
        <w:rPr/>
      </w:pPr>
      <w:r>
        <w:rPr/>
        <w:t>Применение различных средств и методов тренировки в течение всего года (всей спортивной деятельности) должно способствовать росту достижений и разносторонности под</w:t>
        <w:softHyphen/>
        <w:t>готовки фехтовальщика, постоянному повышению уровня специальных знаний. Тогда будет создана основа для ра</w:t>
        <w:softHyphen/>
        <w:t>боты над формированием стиля боя, наиболее полно выра</w:t>
        <w:softHyphen/>
        <w:t>жающего достоинства и особенности каждого спортсмена: его физическое развитие, тип нервной деятельности, каче</w:t>
        <w:softHyphen/>
        <w:t>ство усвоения различных сторон фехтовального мастерства, способность  к максимальным волевым  проявлениям.</w:t>
      </w:r>
    </w:p>
    <w:p>
      <w:pPr>
        <w:pStyle w:val="Normal"/>
        <w:ind w:firstLine="397"/>
        <w:rPr/>
      </w:pPr>
      <w:r>
        <w:rPr/>
        <w:t>Однако, несмотря на индивидуализацию тренировки мастеров фехтования, для всех категорий спортсменов со</w:t>
        <w:softHyphen/>
        <w:t>ревнования являются одним из важнейших способов при</w:t>
        <w:softHyphen/>
        <w:t>обретения и сохранения спортивной формы.</w:t>
      </w:r>
    </w:p>
    <w:p>
      <w:pPr>
        <w:pStyle w:val="Normal"/>
        <w:ind w:firstLine="397"/>
        <w:rPr/>
      </w:pPr>
      <w:r>
        <w:rPr/>
        <w:t>Помимо планирования подготовки фехтовальщика на год, все более прочное место занимает перспективное пла</w:t>
        <w:softHyphen/>
        <w:t>нирование на несколько лет вперед. При работе с молодым мастером, а также с другими категориями спортсменов вполне реально планировать процесс подготовки на 3—4 года вперед, от Спартакиады народов СССР до следующей спартакиады или от олимпиады до олимпиады. Причем, преследуя цель разносторонней подготовки и непрерывный рост мастерства и результатов в процессе всего четырехле</w:t>
        <w:softHyphen/>
        <w:t>тия, можно условно, в методических целях, определить ве</w:t>
        <w:softHyphen/>
        <w:t>дущие задачи по годам подготовки.</w:t>
      </w:r>
    </w:p>
    <w:p>
      <w:pPr>
        <w:pStyle w:val="Normal"/>
        <w:ind w:firstLine="397"/>
        <w:rPr/>
      </w:pPr>
      <w:r>
        <w:rPr/>
        <w:t>Например:</w:t>
      </w:r>
    </w:p>
    <w:p>
      <w:pPr>
        <w:pStyle w:val="Normal"/>
        <w:ind w:firstLine="397"/>
        <w:rPr/>
      </w:pPr>
      <w:r>
        <w:rPr/>
        <w:t>1-й год — стабилизировать технику выполнения важней</w:t>
        <w:softHyphen/>
        <w:t>ших действий нападения и обороны, развить и специализи</w:t>
        <w:softHyphen/>
        <w:t>ровать проявления зрительной и тактильной реакции, раз</w:t>
        <w:softHyphen/>
        <w:t>вить и специализировать проявление физических качеств, подготовить спортсменов к преодолению больших нагрузок и волевых напряжений;</w:t>
      </w:r>
    </w:p>
    <w:p>
      <w:pPr>
        <w:pStyle w:val="Normal"/>
        <w:ind w:firstLine="397"/>
        <w:rPr/>
      </w:pPr>
      <w:r>
        <w:rPr/>
        <w:t>2-й год — овладеть широким кругом вариантов тактичес</w:t>
        <w:softHyphen/>
        <w:t>кого обманывания, накопить боевой опыт, воплотить его в  гибкости тактических  замыслов;</w:t>
      </w:r>
    </w:p>
    <w:p>
      <w:pPr>
        <w:pStyle w:val="Normal"/>
        <w:ind w:firstLine="397"/>
        <w:rPr/>
      </w:pPr>
      <w:r>
        <w:rPr/>
        <w:t>3-й год — сформировать стиль боя, наиболее полно выра</w:t>
        <w:softHyphen/>
        <w:t>жающий сильные стороны спортсмена;</w:t>
      </w:r>
    </w:p>
    <w:p>
      <w:pPr>
        <w:pStyle w:val="Normal"/>
        <w:ind w:firstLine="397"/>
        <w:rPr/>
      </w:pPr>
      <w:r>
        <w:rPr/>
        <w:t>4-й год — достичь лучшей спортивной формы к важней</w:t>
        <w:softHyphen/>
        <w:t>шему соревнованию сезона и четырехлетия.</w:t>
      </w:r>
    </w:p>
    <w:p>
      <w:pPr>
        <w:pStyle w:val="Normal"/>
        <w:ind w:firstLine="397"/>
        <w:rPr/>
      </w:pPr>
      <w:r>
        <w:rPr/>
        <w:t>Подобные задачи находят свое воплощение в индиви</w:t>
        <w:softHyphen/>
        <w:t>дуальных годичных планах.</w:t>
      </w:r>
    </w:p>
    <w:p>
      <w:pPr>
        <w:pStyle w:val="Normal"/>
        <w:ind w:firstLine="397"/>
        <w:rPr/>
      </w:pPr>
      <w:r>
        <w:rPr/>
        <w:t>В последние годы передовая современная методика тре</w:t>
        <w:softHyphen/>
        <w:t>нировки, подготовки и участия в соревнованиях стала достоянием многих спортсменов и тренеров разных стран. Следствием этого явилось общее значительное повышение уровня развития фехтовального спорта в мире. Кроме тра</w:t>
        <w:softHyphen/>
        <w:t>диционных «рапирных» стран — Франции, Италии, Венгрии, появились и заняли ведущее положение в мире такие стра</w:t>
        <w:softHyphen/>
        <w:t>ны, как СССР, Польша, ФРГ, Румыния, Япония, Англия. С выходом этих стран на большую международную орбиту рапирного фехтования значительно возрос и расширился фронт спортивной борьбы на фехтовальных дорожках ми</w:t>
        <w:softHyphen/>
        <w:t>ровых чемпионатов и олимпийских игр. А это является стимулом роста рапиристов как больших, так и малых «фех</w:t>
        <w:softHyphen/>
        <w:t>товальных» стран, стимулом дальнейшего совершенствова</w:t>
        <w:softHyphen/>
        <w:t>ния техники, тактики и методики тренировки фехтоваль</w:t>
        <w:softHyphen/>
        <w:t>щиков. При современном высоком уровне развития миро</w:t>
        <w:softHyphen/>
        <w:t>вого спорта, чтобы сохранить завоеванные позиции, а тем более двигаться вперед, необходим настойчивый поиск пу</w:t>
        <w:softHyphen/>
        <w:t>тей совершенствования мастерства спортсменов, критичес</w:t>
        <w:softHyphen/>
        <w:t>кий анализ пройденного пути и обобщение накопленного боевого и тренировочного опыта. Наиболее быстро эти за</w:t>
        <w:softHyphen/>
        <w:t>дачи могут быть решены коллективными усилиями спорт</w:t>
        <w:softHyphen/>
        <w:t>сменов,   тренеров,   спортивной общественности.</w:t>
      </w:r>
    </w:p>
    <w:p>
      <w:pPr>
        <w:pStyle w:val="Normal"/>
        <w:rPr/>
      </w:pPr>
      <w:r>
        <w:rPr/>
        <mc:AlternateContent>
          <mc:Choice Requires="wps">
            <w:drawing>
              <wp:anchor behindDoc="0" distT="0" distB="0" distL="114935" distR="114935" simplePos="0" locked="0" layoutInCell="0" allowOverlap="1" relativeHeight="83">
                <wp:simplePos x="0" y="0"/>
                <wp:positionH relativeFrom="margin">
                  <wp:posOffset>4090670</wp:posOffset>
                </wp:positionH>
                <wp:positionV relativeFrom="paragraph">
                  <wp:posOffset>5303520</wp:posOffset>
                </wp:positionV>
                <wp:extent cx="0" cy="420370"/>
                <wp:effectExtent l="3175" t="0" r="3175" b="0"/>
                <wp:wrapNone/>
                <wp:docPr id="7"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1pt,417.6pt" to="322.1pt,450.65pt" stroked="t" o:allowincell="f" style="position:absolute;mso-position-horizontal-relative:margin">
                <v:stroke color="black" weight="6480" joinstyle="miter" endcap="flat"/>
                <v:fill o:detectmouseclick="t" on="false"/>
                <w10:wrap type="none"/>
              </v:line>
            </w:pict>
          </mc:Fallback>
        </mc:AlternateContent>
      </w:r>
    </w:p>
    <w:p>
      <w:pPr>
        <w:pStyle w:val="Normal"/>
        <w:rPr>
          <w:b/>
          <w:b/>
        </w:rPr>
      </w:pPr>
      <w:r>
        <w:rPr>
          <w:b/>
        </w:rPr>
        <w:t xml:space="preserve">ТЕХНИКА ВЫПОЛНЕНИЯ И ТРЕНИРОВКА ОСНОВНЫХ ПОЛОЖЕНИЙ, </w:t>
      </w:r>
    </w:p>
    <w:p>
      <w:pPr>
        <w:pStyle w:val="Normal"/>
        <w:rPr>
          <w:b/>
          <w:b/>
        </w:rPr>
      </w:pPr>
      <w:r>
        <w:rPr>
          <w:b/>
        </w:rPr>
        <w:t>ДВИЖЕНИЙ, БОЕВЫХ ДЕЙСТВИЙ</w:t>
      </w:r>
    </w:p>
    <w:p>
      <w:pPr>
        <w:pStyle w:val="Normal"/>
        <w:rPr>
          <w:b/>
          <w:b/>
        </w:rPr>
      </w:pPr>
      <w:r>
        <w:rPr>
          <w:b/>
        </w:rPr>
      </w:r>
    </w:p>
    <w:p>
      <w:pPr>
        <w:pStyle w:val="Normal"/>
        <w:ind w:firstLine="397"/>
        <w:rPr/>
      </w:pPr>
      <w:r>
        <w:rPr/>
        <w:t>Освоение спортсменами каждого боевого положения, движения, действия начинается с ознакомления с тактической характеристикой, раскрывающей их место и значение в бою, схемой и механизмом движений. Затем занимающиеся делают первые попытки выполнить в мед</w:t>
        <w:softHyphen/>
        <w:t>ленном темпе изучаемый прием (действие) в целом или по частям, в зависимости от его сложности. Расчленение на детали изучаемого приема (действия) или выполнение его в целом зависит от сложности приема (действия) и подго</w:t>
        <w:softHyphen/>
        <w:t>товленности занимающихся.</w:t>
      </w:r>
    </w:p>
    <w:p>
      <w:pPr>
        <w:pStyle w:val="Normal"/>
        <w:ind w:firstLine="397"/>
        <w:rPr/>
      </w:pPr>
      <w:r>
        <w:rPr/>
        <w:t>После определенного количества повторений спортсме</w:t>
        <w:softHyphen/>
        <w:t>нам удается иногда ценой больших усилий воли и напря</w:t>
        <w:softHyphen/>
        <w:t>жения мышц добиться слитного, в основном правильного, выполнения упражнений,  но часто недостаточно точного.</w:t>
      </w:r>
    </w:p>
    <w:p>
      <w:pPr>
        <w:pStyle w:val="Normal"/>
        <w:ind w:firstLine="397"/>
        <w:rPr/>
      </w:pPr>
      <w:r>
        <w:rPr/>
        <w:t>Дальнейшая тренировочная работа, имеющая целью по</w:t>
        <w:softHyphen/>
        <w:t>вышение качества выполнения приема (действия), а также тренировка всего технического арсенала на первом этапе подготовительного периода, направляется на совершен</w:t>
        <w:softHyphen/>
        <w:t>ствование двигательной структуры движений. На фоне мно</w:t>
        <w:softHyphen/>
        <w:t>гократного повторения автоматизируется выполнение тех</w:t>
        <w:softHyphen/>
        <w:t>нических приемов (боевых действий) в рамках типовой школьной  техники.</w:t>
      </w:r>
    </w:p>
    <w:p>
      <w:pPr>
        <w:pStyle w:val="Normal"/>
        <w:ind w:firstLine="397"/>
        <w:rPr/>
      </w:pPr>
      <w:r>
        <w:rPr/>
        <w:t>Спортсмены приобретают стабильность выполнения приемов,  необходимую координацию движений, точность направлений, амплитуду и быстроту движений оружием. Кроме того, они достигают требуемых начальных и конечных положений оружия, туловища, ног. Совершенствование двигательной структуры приемов и действий включает в себя как шлифовку деталей техники, так и выполнение их во взаимосвязи с другими действиями, с различных дистан</w:t>
        <w:softHyphen/>
        <w:t>ций, с заданной быстротой, ритмом, амплитудой, характе</w:t>
        <w:softHyphen/>
        <w:t>ром соприкосновения с оружием противника и т. д.</w:t>
      </w:r>
    </w:p>
    <w:p>
      <w:pPr>
        <w:pStyle w:val="Normal"/>
        <w:ind w:firstLine="397"/>
        <w:rPr/>
      </w:pPr>
      <w:r>
        <w:rPr/>
        <w:t>Одновременно занимающиеся обогащаются знаниями, дающими им представление о достоинствах и недостатках совершенствуемых технических приемов, действий напа</w:t>
        <w:softHyphen/>
        <w:t>дения и обороны, целесообразности их применения.</w:t>
      </w:r>
    </w:p>
    <w:p>
      <w:pPr>
        <w:pStyle w:val="Normal"/>
        <w:ind w:firstLine="397"/>
        <w:rPr/>
      </w:pPr>
      <w:r>
        <w:rPr/>
        <w:t>Задачи быстрейшей автоматизации двигательных навы</w:t>
        <w:softHyphen/>
        <w:t>ков требуют стандартных неизменяющихся условий, облегчающих спортсменам сосредоточение внимания на ка</w:t>
        <w:softHyphen/>
        <w:t>честве выполнения совершенствуемого материала. Обуслов</w:t>
        <w:softHyphen/>
        <w:t>ливая в упражнениях весь ход разучиваемых и совершен</w:t>
        <w:softHyphen/>
        <w:t>ствуемых приемов, действий, схваток, исключая усложнения за счет неожиданностей, удается создать фон максималь</w:t>
        <w:softHyphen/>
        <w:t>ного сосредоточения внимания на технической стороне выполнения, сознательного контроля движений.</w:t>
      </w:r>
    </w:p>
    <w:p>
      <w:pPr>
        <w:pStyle w:val="Normal"/>
        <w:ind w:firstLine="397"/>
        <w:rPr/>
      </w:pPr>
      <w:r>
        <w:rPr/>
        <w:t>Однако обстановка спортивного боя не позволяет сос</w:t>
        <w:softHyphen/>
        <w:t>редоточить внимание и сознание фехтовальщика на одном (даже важном) объекте наблюдения. Спортсмену приходит</w:t>
        <w:softHyphen/>
        <w:t>ся непрерывно распределять внимание и сознание на нес</w:t>
        <w:softHyphen/>
        <w:t>кольких решающих элементах боя. Это необходимость поль</w:t>
        <w:softHyphen/>
        <w:t>зоваться действиями разведки, постоянно наблюдать за дистанцией, выбирать действия нападения и мгновения для их применения, готовить противодействие атакам (контр</w:t>
        <w:softHyphen/>
        <w:t>атакам) противника и др. Такое сосредоточение внимания на тактике боя не позволяет спортсмену в полной мере кон</w:t>
        <w:softHyphen/>
        <w:t>тролировать технику выполнения боевых действий. Кроме _ того, обстановка взаимной тактической борьбы в бою часто вынуждает фехтовальщиков противодействовать неожидан</w:t>
        <w:softHyphen/>
        <w:t>ным нападениям противников, действовать в непредвиден</w:t>
        <w:softHyphen/>
        <w:t>ных ситуациях, проявляя точность и быстроту реак</w:t>
        <w:softHyphen/>
        <w:t>ции.</w:t>
      </w:r>
    </w:p>
    <w:p>
      <w:pPr>
        <w:pStyle w:val="Normal"/>
        <w:ind w:firstLine="397"/>
        <w:rPr/>
      </w:pPr>
      <w:r>
        <w:rPr/>
        <w:t>Боевые действия, автоматизированные лишь в рамках обусловленных упражнений, исключающих выбор действий и вариантов выполнения, при попытке их использовать в спортивном бою еще не дадут желаемого результата. Приоб</w:t>
        <w:softHyphen/>
        <w:t>ретенные навыки окажутся еще недостаточно прочными и вариативными.</w:t>
      </w:r>
    </w:p>
    <w:p>
      <w:pPr>
        <w:pStyle w:val="Normal"/>
        <w:ind w:firstLine="397"/>
        <w:rPr/>
      </w:pPr>
      <w:r>
        <w:rPr/>
        <w:t>Меняющиеся в ходе схваток условия дистанции, быстро</w:t>
        <w:softHyphen/>
        <w:t>ты, амплитуды и глубины движения оружием, особенности движений и реакции противников предъявляют особые тре</w:t>
        <w:softHyphen/>
        <w:t>бования к гибкости навыков, к развитию способности фех</w:t>
        <w:softHyphen/>
        <w:t>товальщиков координировать свои движения в соответ</w:t>
        <w:softHyphen/>
        <w:t>ствии с мгновенно возникающими ситуациями. Атакующие должны уметь соизмерять длину атак и характер движений вооруженной руки с расстоянием до противника, а также сочетать по скорости и амплитуде свои действия оружием с действиями противника и точно наносить уколы. Защи</w:t>
        <w:softHyphen/>
        <w:t>щающимся необходимо уметь соизмерять глубину, ампли</w:t>
        <w:softHyphen/>
        <w:t>туду и быстроту защитных движений оружием с быстротой, глубиной и амплитудой нападений противника, а также за</w:t>
        <w:softHyphen/>
        <w:t>щищаться только при возникновении реальной угрозы получения укола. Поэтому качественной стороной технического выполнения многих действий нападения и обороны является специализированность боевых реагирований фех</w:t>
        <w:softHyphen/>
        <w:t>товальщиков на зрительные и тактильные раздражители.</w:t>
      </w:r>
    </w:p>
    <w:p>
      <w:pPr>
        <w:pStyle w:val="Normal"/>
        <w:ind w:firstLine="397"/>
        <w:rPr/>
      </w:pPr>
      <w:r>
        <w:rPr/>
        <w:t>Чтобы приблизить процесс совершенствования боевых действий фехтовальщика к условиям боя, необходимо сов</w:t>
        <w:softHyphen/>
        <w:t>мещать техническую подготовку с развитием и специализированием проявлений зрительной и тактильной   реакции.</w:t>
      </w:r>
    </w:p>
    <w:p>
      <w:pPr>
        <w:pStyle w:val="Normal"/>
        <w:ind w:firstLine="397"/>
        <w:rPr/>
      </w:pPr>
      <w:r>
        <w:rPr/>
        <w:t>Готовность спортсмена действовать в одной из возможных ситуаций, предлагаемых тренером, вынудит его распреде</w:t>
        <w:softHyphen/>
        <w:t>лять свое внимание на оценку обстановки, мгновенное при-, нятие решений, поддержание дистанции, на техническую сторону выполнения боевых действий. Технические навыки в подобных условиях получат дальнейшее развитие, а боевые реагирования фехтовальщика найдут воплощение в дей</w:t>
        <w:softHyphen/>
        <w:t>ствиях   нападения и обороны, станут точными и быстрыми.</w:t>
      </w:r>
    </w:p>
    <w:p>
      <w:pPr>
        <w:pStyle w:val="Normal"/>
        <w:ind w:firstLine="397"/>
        <w:rPr/>
      </w:pPr>
      <w:r>
        <w:rPr/>
        <w:t>«Чувство боя», под которым подразумевается способ</w:t>
        <w:softHyphen/>
        <w:t>ность фехтовальщика быстро и точно реагировать и действо</w:t>
        <w:softHyphen/>
        <w:t>вать в мгновенно возникающих ситуациях боя, будет разви</w:t>
        <w:softHyphen/>
        <w:t>ваться последовательно и разносторонне. Определяя на</w:t>
        <w:softHyphen/>
        <w:t>правление, характер и ситуации, в которых спортсмену в боях приходится, мгновенно ориентируясь, реагировать и действовать, можно разложить «чувство боя» на отдельные компоненты. Отрабатывая в отдельности каждый из них, удается развить необходимые для фехтовальщика специальные умения.</w:t>
      </w:r>
    </w:p>
    <w:p>
      <w:pPr>
        <w:pStyle w:val="Normal"/>
        <w:ind w:firstLine="397"/>
        <w:rPr/>
      </w:pPr>
      <w:r>
        <w:rPr/>
        <w:t>По мере усвоения этого материала в упражнениях могу совершенствоваться и несколько умений.</w:t>
      </w:r>
    </w:p>
    <w:p>
      <w:pPr>
        <w:pStyle w:val="Normal"/>
        <w:ind w:firstLine="397"/>
        <w:rPr/>
      </w:pPr>
      <w:r>
        <w:rPr/>
        <w:t>Упражнения на совершенствование техники в процессе развития специальных умений воспроизводят в основном различные положения боя. Тренерами могут быть исполь</w:t>
        <w:softHyphen/>
        <w:t>зованы и упражнения условного характера, имеющие боль</w:t>
        <w:softHyphen/>
        <w:t>шое учебное значение и развивающие какое-либо спе</w:t>
        <w:softHyphen/>
        <w:t>циальное умение.</w:t>
      </w:r>
    </w:p>
    <w:p>
      <w:pPr>
        <w:pStyle w:val="Normal"/>
        <w:ind w:firstLine="397"/>
        <w:rPr/>
      </w:pPr>
      <w:r>
        <w:rPr/>
        <w:t>В тренировке прежде всего ставятся задачи точного выбора необходимого действия или характера выполнения. Затем достигается постепенное увеличение быстроты реа</w:t>
        <w:softHyphen/>
        <w:t>гирований и выполнения боевых действий без нарушений координации движений, ритма и других технических де</w:t>
        <w:softHyphen/>
        <w:t>талей. В дальнейшем точность и быстрота реагирований и движений тренируются взаимосвязано или с акцентом на развитие одной из сторон выполнения, в зависимости от подготовленности спортсмена, периода тренировки и т. д. Кроме того, тренировка боевых действий должна строиться с таким расчетом, чтобы по мере роста технического мастер</w:t>
        <w:softHyphen/>
        <w:t>ства, обострения «чувства боя» фехтовальщик получал бы все более широкие сведения о совершенствуемых действиях, осваивал все более широкий круг их тактических и техни</w:t>
        <w:softHyphen/>
        <w:t>ческих разновидностей, точнее ощущал специфику их применения.</w:t>
      </w:r>
    </w:p>
    <w:p>
      <w:pPr>
        <w:pStyle w:val="Normal"/>
        <w:ind w:firstLine="397"/>
        <w:rPr/>
      </w:pPr>
      <w:r>
        <w:rPr/>
        <w:t>Кругозор фехтовальщика расширяется пониманием различий, возникающих в техническом выполнении и це</w:t>
        <w:softHyphen/>
        <w:t>лесообразности применения боевых действий при перемене тактических задач. От изменения конкретной тактической задачи, от уменьшения или увеличения задач меняется целесообразность боевого действия для каждой конкретной обстановки, его направленность и возможность результа</w:t>
        <w:softHyphen/>
        <w:t>тивного   использования,   его  техническая   сложность.</w:t>
      </w:r>
    </w:p>
    <w:p>
      <w:pPr>
        <w:pStyle w:val="Normal"/>
        <w:ind w:firstLine="397"/>
        <w:rPr/>
      </w:pPr>
      <w:r>
        <w:rPr/>
        <w:t>Качественными сторонами выполнения боевых движений фехтовальщика являются степень мышечных напряжений и уровень развития, а также специализированность прояв</w:t>
        <w:softHyphen/>
        <w:t>лений физических качеств — быстроты, силы, выносли</w:t>
        <w:softHyphen/>
        <w:t>вости, гибкости, ловкости.</w:t>
      </w:r>
    </w:p>
    <w:p>
      <w:pPr>
        <w:pStyle w:val="Normal"/>
        <w:ind w:firstLine="397"/>
        <w:rPr/>
      </w:pPr>
      <w:r>
        <w:rPr/>
        <w:t>Перенапряжение мышц вооруженной руки и плечевого пояса при выполнении атакующих и защитных действий часто нарушает двигательную структуру приемов (действий), снижает быстроту движений оружием, а главное увеличи</w:t>
        <w:softHyphen/>
        <w:t>вает время перехода от одних элементов схватки к другим, Меняет необходимый ритм и характер взаимодействий ору</w:t>
        <w:softHyphen/>
        <w:t>жием с противником в ходе многотемповых схваток. В свою очередь излишнее расслабление мышц, особенно кисти и пальцев приводит к расширению атакующих и защитных движений рапириста оружием, что заметно сказывается на снижении точности нанесения уколов, особенно в ответах и контрответах. Поэтому работа над достижением оптималь</w:t>
        <w:softHyphen/>
        <w:t>ных степеней мышечных напряжений вооруженной руки и над снятием перенапряжения мышц плечевого пояса при выполнении боевых движений является важнейшей задачей в процессе совершенствования технических приемов и бое</w:t>
        <w:softHyphen/>
        <w:t>вых действий.</w:t>
      </w:r>
    </w:p>
    <w:p>
      <w:pPr>
        <w:pStyle w:val="Normal"/>
        <w:ind w:firstLine="397"/>
        <w:rPr/>
      </w:pPr>
      <w:r>
        <w:rPr/>
        <w:t>В различных упражнениях, особенно в подготовитель</w:t>
        <w:softHyphen/>
        <w:t>ном периоде, когда от фехтовальщиков требуется все воз</w:t>
        <w:softHyphen/>
        <w:t>растающая быстрота, глубина выполнения приемов (дей</w:t>
        <w:softHyphen/>
        <w:t>ствий) и волевые усилия, перед спортсменами ставятся так</w:t>
        <w:softHyphen/>
        <w:t>же самостоятельные педагогические задачи, направленные на снижение напряжений отдельных групп мышц (особен</w:t>
        <w:softHyphen/>
        <w:t>но дельтовидной и трапециевидной), увеличение или сни</w:t>
        <w:softHyphen/>
        <w:t>жение напряжений мышц кисти и пальцев, достижение оптимального чередования напряжения и расслабления мышц вооруженной руки в многотемповых схватках.</w:t>
      </w:r>
    </w:p>
    <w:p>
      <w:pPr>
        <w:pStyle w:val="Normal"/>
        <w:ind w:firstLine="397"/>
        <w:rPr/>
      </w:pPr>
      <w:r>
        <w:rPr/>
        <w:t>Во время упражнений, направленных на совершенство</w:t>
        <w:softHyphen/>
        <w:t>вание других качественных сторон технического выпол</w:t>
        <w:softHyphen/>
        <w:t>нения приемов (действий), необходимо контролировать степень   мышечных   напряжений.</w:t>
      </w:r>
    </w:p>
    <w:p>
      <w:pPr>
        <w:pStyle w:val="Normal"/>
        <w:ind w:firstLine="397"/>
        <w:rPr/>
      </w:pPr>
      <w:r>
        <w:rPr/>
        <w:t>Развитие и специализирование проявлений физических качеств — быстроты, силы, выносливости, гибкости, лов</w:t>
        <w:softHyphen/>
        <w:t>кости — носит в процессе технической подготовки фехтоваль</w:t>
        <w:softHyphen/>
        <w:t>щика самостоятельный характер, а также сопутствует ра</w:t>
        <w:softHyphen/>
        <w:t>боте над улучшением других качественных сторон выпол</w:t>
        <w:softHyphen/>
        <w:t>нения приемов (действий). Совершенствование техники выпада, «стрелы», определенных деталей боевой стойки, легкость движений оружием в определенных направлениях зависит от достигнутой у тренируемых бойцов подвижности в суставах и как следствие амплитуды движений в них, особенно ног в тазобедренном суставе и вооруженной руки в плечевом суставе. Сила и быстрота фехтовальщика выра</w:t>
        <w:softHyphen/>
        <w:t>жены в общей быстроте движений оружием и преодоления дистанции, а также в максимальных ускорениях в ходе выполнения действий нападения и обороны. Специальная выносливость фехтовальщика — это длительное сохра</w:t>
        <w:softHyphen/>
        <w:t>нение в ходе тренировок и состязаний быстроты движений, устойчивого внимания, технических норм выполнения действий оружием и передвижений. Ловкость фехтоваль</w:t>
        <w:softHyphen/>
        <w:t>щика заключается в координировании движений оружием, ног, туловища, в изменениях дистанции, характера и на</w:t>
        <w:softHyphen/>
        <w:t>правления движений в соответствии с условиями схваток. Поэтому развитие и специализирование физических качеств в тренировке фехтовальщика в значительной степени яв</w:t>
        <w:softHyphen/>
        <w:t>ляется частью технической подготовки.</w:t>
      </w:r>
    </w:p>
    <w:p>
      <w:pPr>
        <w:pStyle w:val="Normal"/>
        <w:ind w:firstLine="397"/>
        <w:rPr/>
      </w:pPr>
      <w:r>
        <w:rPr/>
        <w:t>Целям развития физических качеств спортсменов, осо</w:t>
        <w:softHyphen/>
        <w:t>бенно выносливости и ловкости, а также дальнейшего со</w:t>
        <w:softHyphen/>
        <w:t>вершенствования всех сторон технического выполнения боевых положений, движений и действий служат также раз</w:t>
        <w:softHyphen/>
        <w:t>личные тактические упражнения.</w:t>
      </w:r>
    </w:p>
    <w:p>
      <w:pPr>
        <w:pStyle w:val="Normal"/>
        <w:ind w:firstLine="397"/>
        <w:rPr/>
      </w:pPr>
      <w:r>
        <w:rPr/>
        <w:t>Для того, чтобы намерения тренера носили более целе</w:t>
        <w:softHyphen/>
        <w:t>устремленный характер и были доходчивы для спортсменов, целесообразно поставить перед ними ведущие педагогичес</w:t>
        <w:softHyphen/>
        <w:t>кие задачи. Это имеет большое методическое значение. Сосредоточение внимания тренера и спортсмена на различ</w:t>
        <w:softHyphen/>
        <w:t>ных деталях выполнения приемов (действий), на совершен</w:t>
        <w:softHyphen/>
        <w:t>ствовании различных качественных сторон техники движе</w:t>
        <w:softHyphen/>
        <w:t>ний фехтовальщика, быстроты и точности реагирований и т. д. делает процесс технической подготовки более эффек</w:t>
        <w:softHyphen/>
        <w:t>тивным.</w:t>
      </w:r>
    </w:p>
    <w:p>
      <w:pPr>
        <w:pStyle w:val="Normal"/>
        <w:ind w:firstLine="397"/>
        <w:rPr/>
      </w:pPr>
      <w:r>
        <w:rPr/>
        <w:t>По мере прохождения учебного материала, в зависимос</w:t>
        <w:softHyphen/>
        <w:t>ти от усвоения, тренер усложняет или облегчает ведущие задачи упражнений, занятий, предъявляя постепенно к фехтовальщикам все более высокие требования. При до</w:t>
        <w:softHyphen/>
        <w:t>стижении занимающимися определенного уровня выпол</w:t>
        <w:softHyphen/>
        <w:t>нения приемов, действий, а также при росте тренирован</w:t>
        <w:softHyphen/>
        <w:t>ности, возможен переход к совмещению двух или несколь</w:t>
        <w:softHyphen/>
        <w:t>ких тренировочных задач в одном упражнении, занятии. Разносторонность требований, усложнение процесса тре</w:t>
        <w:softHyphen/>
        <w:t>нировки приближают спортсменов к соревновательным условиям.</w:t>
      </w:r>
    </w:p>
    <w:p>
      <w:pPr>
        <w:pStyle w:val="Normal"/>
        <w:ind w:firstLine="397"/>
        <w:rPr/>
      </w:pPr>
      <w:r>
        <w:rPr/>
        <w:t>Главенствующая роль в технической подготовке рапи</w:t>
        <w:softHyphen/>
        <w:t>ристов старших разрядов принадлежит индивидуальному уроку. На таком уроке тренер имеет возможность легко изменять дистанцию, амплитуду и скорость движений ору</w:t>
        <w:softHyphen/>
        <w:t>жием, постоянно контролировать движения ученика и его конечные положения, усложняя или облегчая при необхо</w:t>
        <w:softHyphen/>
        <w:t>димости завершение схватки. В индивидуальном уроке удается также наиболее быстро в сравнении с другими фор</w:t>
        <w:softHyphen/>
        <w:t>мами организации занятий добиться необходимого уровня усвоения изучаемого материала. Тренер имеет возможность последовательно повышать трудности выполнения совер</w:t>
        <w:softHyphen/>
        <w:t>шенствуемых действий нападения и обороны и одновременно следить за сохранением качества боевых движений за</w:t>
        <w:softHyphen/>
        <w:t>нимающихся. В индивидуальном уроке удается наиболее концентрированно как по времени, так и по характеру взаимных усилий тренера и ученика разрешить разносто</w:t>
        <w:softHyphen/>
        <w:t>ронние педагогические задачи обучения, совершенствова</w:t>
        <w:softHyphen/>
        <w:t>ния  и воспитания спортсменов.</w:t>
      </w:r>
    </w:p>
    <w:p>
      <w:pPr>
        <w:pStyle w:val="Normal"/>
        <w:ind w:firstLine="397"/>
        <w:rPr/>
      </w:pPr>
      <w:r>
        <w:rPr/>
        <w:t>Действенность  средств  и  методов  технической  подго</w:t>
        <w:softHyphen/>
        <w:t>товки в индивидуальном уроке зависит от многих методи</w:t>
        <w:softHyphen/>
        <w:t>ческих сторон, важное место среди которых занимает тех</w:t>
        <w:softHyphen/>
        <w:t>ника движений тренера   оружием, точность его реагиро</w:t>
        <w:softHyphen/>
        <w:t>ваний, соблюдение требуемой дистанции, определенного положения туловища.  Движения тренера оружием,  ими</w:t>
        <w:softHyphen/>
        <w:t>тирующие атаки, должны быть, как правило, быстрыми, с высокой начальной  скоростью,   с  экономной   амплитудой финтов и батманов (захватов), без остаточных перенапря</w:t>
        <w:softHyphen/>
        <w:t>жений в момент соприкосновения с защитой учеников. Дви</w:t>
        <w:softHyphen/>
        <w:t>жения оружием должны несколько опережать сближения; в конечном положении при атаке в верхние сектора острие клинка должно быть немного выше гарды, что позволяет достигать полноценного столкновения с защитой тренируе</w:t>
        <w:softHyphen/>
        <w:t>мых. При попадании в защиту   ученика   обычно   следует (если нет намерения продолжать схватку контрзащитой и контрответом)   прямая «страховка»,   ускоряющая   попытки ответов; при этом тренер сохраняет спортсмену возможность ответа  (контрответа)  с  переводом  (переносом).  Туловище преподавателя   должно  занимать  профильное  положение с наклоном вперед при попытках совершить атаку, контр</w:t>
        <w:softHyphen/>
        <w:t>атаку или ответ.</w:t>
      </w:r>
    </w:p>
    <w:p>
      <w:pPr>
        <w:pStyle w:val="Normal"/>
        <w:ind w:firstLine="397"/>
        <w:rPr/>
      </w:pPr>
      <w:r>
        <w:rPr/>
        <w:t>Движения тренера оружием в обороне содействуют ус</w:t>
        <w:softHyphen/>
        <w:t>пешности нападений, если они будут сочетаться с ампли</w:t>
        <w:softHyphen/>
        <w:t>тудой, быстротой и временными соотношениями атак ученика или диктовать их.</w:t>
      </w:r>
    </w:p>
    <w:p>
      <w:pPr>
        <w:pStyle w:val="Normal"/>
        <w:rPr/>
      </w:pPr>
      <w:r>
        <w:rPr/>
        <w:t>Сохранение тренером оптимальной дистанции для каж</w:t>
        <w:softHyphen/>
        <w:t>дой совершенствуемой схватки, точность его реагирований и парирований, позволяющие создавать для ученика по</w:t>
        <w:softHyphen/>
        <w:t>сильные технические трудности и импровизированно уве</w:t>
        <w:softHyphen/>
        <w:t>личивать «этажность» тренировочных схваток, будут со</w:t>
        <w:softHyphen/>
        <w:t>действовать техническому росту фехтовальщика.</w:t>
      </w:r>
    </w:p>
    <w:p>
      <w:pPr>
        <w:pStyle w:val="Normal"/>
        <w:ind w:firstLine="397"/>
        <w:rPr/>
      </w:pPr>
      <w:r>
        <w:rPr/>
        <w:t>Определенное место в совершенствовании рапирист занимают упражнения с партнером, контры, тренировка передвижений, учебные и вольные бои. В парных упражнениях может быть достигнуто на фоне большой повторности стабилизирование техники выполнения важнейших действий нападения и обороны, развитие специальных умений, развитие и специализирование проявлений физи</w:t>
        <w:softHyphen/>
        <w:t>ческих качеств. Во время передвижений помимо совер</w:t>
        <w:softHyphen/>
        <w:t>шенствования техники осуществляется развитие силы мышц ног, быстроты движений и выносливости. В тренировочных боях, в условиях сосредоточения внимания в основном на тактической стороне борьбы с противником, особое вни</w:t>
        <w:softHyphen/>
        <w:t>мание уделяется сохранению достигнутой техники ведения клинка, характера мышечной деятельности, техники пере</w:t>
        <w:softHyphen/>
        <w:t>движений, точности и быстроты реагирований, быстроты движений, выносливости.</w:t>
      </w:r>
    </w:p>
    <w:p>
      <w:pPr>
        <w:pStyle w:val="Normal"/>
        <w:rPr/>
      </w:pPr>
      <w:r>
        <w:rPr/>
      </w:r>
    </w:p>
    <w:p>
      <w:pPr>
        <w:pStyle w:val="Normal"/>
        <w:rPr>
          <w:b/>
          <w:b/>
        </w:rPr>
      </w:pPr>
      <w:r>
        <w:rPr>
          <w:b/>
        </w:rPr>
        <w:t>ДЕРЖАНИЕ РАПИРЫ</w:t>
      </w:r>
    </w:p>
    <w:p>
      <w:pPr>
        <w:pStyle w:val="Normal"/>
        <w:rPr>
          <w:b/>
          <w:b/>
        </w:rPr>
      </w:pPr>
      <w:r>
        <w:rPr>
          <w:b/>
        </w:rPr>
      </w:r>
    </w:p>
    <w:p>
      <w:pPr>
        <w:pStyle w:val="Normal"/>
        <w:ind w:firstLine="397"/>
        <w:rPr/>
      </w:pPr>
      <w:r>
        <w:rPr/>
        <w:t>В современном рапирном фехтовании пользуются, как правило, двумя видами рукояток — «пистолет» и гладкой «французской». Кроме того, известна еще одна рукоятка с поперечником («итальянская»), но практически она потеряла свое значение, так как ее почти не применяют ни в международных соревнованиях, ни на чемпионатах СССР. Итальянские рапиристы почти полностью перешли на глад</w:t>
        <w:softHyphen/>
        <w:t>кие рукоятки и рукоятки типа «пистолет».</w:t>
      </w:r>
    </w:p>
    <w:p>
      <w:pPr>
        <w:pStyle w:val="Normal"/>
        <w:ind w:firstLine="397"/>
        <w:rPr/>
      </w:pPr>
      <w:r>
        <w:rPr/>
        <w:t>Существует распространенное мнение, что самых боль</w:t>
        <w:softHyphen/>
        <w:t>ших высот в фехтовальной технике можно достичь лишь с помощью простой рукоятки. Но многие тренеры считают «пистолет» более совершенной, более удобной рукояткой. Практика показала, что прекрасной техники можно добить</w:t>
        <w:softHyphen/>
        <w:t>ся, фехтуя как на одной, так и на другой рукоятке, так как они позволяют выполнять самые сложные технические приемы. Нет такого технического упражнения, которое невозможно было бы выполнить этими двумя рукоятками. Однако между этими двумя видами рукояток есть и неко</w:t>
        <w:softHyphen/>
        <w:t>торые различия.</w:t>
      </w:r>
    </w:p>
    <w:p>
      <w:pPr>
        <w:pStyle w:val="Normal"/>
        <w:ind w:firstLine="397"/>
        <w:rPr/>
      </w:pPr>
      <w:r>
        <w:rPr>
          <w:b/>
        </w:rPr>
        <w:t>Простая рукоятка</w:t>
      </w:r>
      <w:r>
        <w:rPr/>
        <w:t xml:space="preserve"> позволяет легко и точно работать пальцами вооруженной руки. Гайка-противо</w:t>
        <w:softHyphen/>
        <w:t>вес обеспечивает хорошую развеску всей рапиры в целом. Однако при держании простой рукоятки движение в лучезапястном суставе несколько ограничено, так как гайка-противовес лежит частично на ладони, а остальной частью прижата к предплечью вооруженной руки, фиксируя его относительно кисти. Кроме того, простая рукоятка, лишен</w:t>
        <w:softHyphen/>
        <w:t>ная  дополнительных выступов, требует более крепкого хвата, она чаще вылетает из руки от батманов и захватов противника. Чтобы избежать этого, некоторые бойцы при</w:t>
        <w:softHyphen/>
        <w:t>вязывают простую рукоятку к кисти при помощи мартин</w:t>
        <w:softHyphen/>
        <w:t>галов.</w:t>
      </w:r>
    </w:p>
    <w:p>
      <w:pPr>
        <w:pStyle w:val="Normal"/>
        <w:ind w:firstLine="397"/>
        <w:rPr/>
      </w:pPr>
      <w:r>
        <w:rPr>
          <w:b/>
        </w:rPr>
        <w:t>Рукоятка типа «пистолет»</w:t>
      </w:r>
      <w:r>
        <w:rPr/>
        <w:t xml:space="preserve"> обеспечи</w:t>
        <w:softHyphen/>
        <w:t>вает более крепкий, надежный хват, большую свободу дви</w:t>
        <w:softHyphen/>
        <w:t>жений в лучезапястном суставе, но несколько фиксирует своими выступами пальцы вооруженной руки. Некоторые фехтовальщики, чтобы раскрепостить пальцы, стачивают часть выступов «пистолета», приближая ее по форме к прос</w:t>
        <w:softHyphen/>
        <w:t>той рукоятке. Эта тенденция к изменениям в рукоятке при</w:t>
        <w:softHyphen/>
        <w:t>ведет, очевидно, к образованию какого-то нового образца, лишенного всех мелких недостатков «пистолета» и простой рукоятки. Идеальная рукоятка, по-видимому, будет иметь такую форму, как если бы изготовили из пластилина заго</w:t>
        <w:softHyphen/>
        <w:t>товку простой рукоятки, схватили ее рукой, оставив на ней все выемки и выпуклости пальцев и внутренней поверх</w:t>
        <w:softHyphen/>
        <w:t>ности ладони, а затем по этой форме отлили бы рукоятку. Такая рукоятка была бы достаточно прочна в хвате (кисть вооруженной руки имела бы опору) и в то же время не закрепощала бы пальцы искусственными выступами, при</w:t>
        <w:softHyphen/>
        <w:t>сущими «пистолету». А короткая гайка-противовес, не фиксируя лучезапястного сустава, создавала бы хорошую развеску рапиры в целом.</w:t>
      </w:r>
    </w:p>
    <w:p>
      <w:pPr>
        <w:pStyle w:val="Normal"/>
        <w:ind w:firstLine="397"/>
        <w:rPr/>
      </w:pPr>
      <w:r>
        <w:rPr/>
        <w:t>Следует лишь заметить, что для начинающих фехтоваль</w:t>
        <w:softHyphen/>
        <w:t>щиков большой ошибкой является чрезмерно сильное сжи</w:t>
        <w:softHyphen/>
        <w:t>мание пальцев кисти во время держания рапиры. В началь</w:t>
        <w:softHyphen/>
        <w:t>ной стадии обучения и тренировки тренер-преподаватель рекомендует такому ученику «расслабить» кисть. Это тре</w:t>
        <w:softHyphen/>
        <w:t>бование имеет силу до тех пор, пока ученик не «снимет» лишнее напряжение в кисти и лучезапястном суставе и не станет держать рапиру так «нежно», чтобы ею можно было выполнять любые, самые тонкие, самые сложные фехтоваль</w:t>
        <w:softHyphen/>
        <w:t>ные движения, но в то же время достаточно прочно, чтобы клинок не вылетал из руки от неожиданных столкновений и чтобы не было излишней «вихлявости» в защитных движе</w:t>
        <w:softHyphen/>
        <w:t>ниях и уколах.</w:t>
      </w:r>
    </w:p>
    <w:p>
      <w:pPr>
        <w:pStyle w:val="Normal"/>
        <w:ind w:firstLine="397"/>
        <w:rPr/>
      </w:pPr>
      <w:r>
        <w:rPr/>
        <w:t>Излишнее расслабление кисти вредно так же, как и перенапряжение. Тренер должен следить, чтобы ученик не перенапрягал и ни в коем случае чрезмерно не расслаблял кисть. При правильном хвате небольшое напряжение кисти возможно в те моменты боя, когда надо послать рапиру в нужном направлении.</w:t>
      </w:r>
    </w:p>
    <w:p>
      <w:pPr>
        <w:pStyle w:val="Normal"/>
        <w:rPr/>
      </w:pPr>
      <w:r>
        <w:rPr/>
      </w:r>
    </w:p>
    <w:p>
      <w:pPr>
        <w:pStyle w:val="Normal"/>
        <w:rPr>
          <w:b/>
          <w:b/>
        </w:rPr>
      </w:pPr>
      <w:r>
        <w:rPr>
          <w:b/>
        </w:rPr>
        <w:t>БОЕВАЯ СТОЙКА</w:t>
      </w:r>
    </w:p>
    <w:p>
      <w:pPr>
        <w:pStyle w:val="Normal"/>
        <w:rPr>
          <w:b/>
          <w:b/>
        </w:rPr>
      </w:pPr>
      <w:r>
        <w:rPr>
          <w:b/>
        </w:rPr>
      </w:r>
    </w:p>
    <w:p>
      <w:pPr>
        <w:pStyle w:val="Normal"/>
        <w:ind w:firstLine="397"/>
        <w:rPr/>
      </w:pPr>
      <w:r>
        <w:rPr/>
        <w:t>Боевая стойка — это положение фехтовальщика в бою, наиболее удобное для маневра, а также наиболее выгодное исходное положение для начала атакующих и защитных действий. Стойка рапириста претерпела ряд изменений и стала более рациональной. Сохранилось вертикальное по</w:t>
        <w:softHyphen/>
        <w:t>ложение туловища, обязательная профильность его по от</w:t>
        <w:softHyphen/>
        <w:t>ношению к противнику, горизонтальное положение плеч. Вес тела равномерно распределяется на обе ноги, правая нога целиком находится в плоскости тела. Вооруженная рука также находится в плоскости профилированного ту</w:t>
        <w:softHyphen/>
        <w:t>ловища, но положение ее в 6-й позиции нежелательно, так как облегчает противнику атаку с действием на оружие. Вообще же исключать вариант держания вооруженной руки в положении 6-й позиции не следует.</w:t>
      </w:r>
    </w:p>
    <w:p>
      <w:pPr>
        <w:pStyle w:val="Normal"/>
        <w:ind w:firstLine="397"/>
        <w:rPr/>
      </w:pPr>
      <w:r>
        <w:rPr/>
        <w:t>Надо отметить, что большинство лучших рапиристов мира держит вооруженную руку либо в «нейтральной» по</w:t>
        <w:softHyphen/>
        <w:t>зиции, либо концом вниз, в положении, близком к 8-й по</w:t>
        <w:softHyphen/>
        <w:t>зиции, либо, что является самым лучшим вариантом, в не</w:t>
        <w:softHyphen/>
        <w:t>прерывном движении, которое значительно затрудняет для противника начало атаки. Левая рука (речь будет все время идти о спортсмене, фехтующем правой рукой), как пока</w:t>
        <w:softHyphen/>
        <w:t>зывают наблюдения во время крупнейших состязаний, в напряженные моменты боя у многих находится в верхнем положении, но встречаются случаи, когда она опущена вниз. Однако в процессе обучения и тренировки держание левой руки в верхнем положении способствует развороту левого плеча и постановке туловища в профильное поло</w:t>
        <w:softHyphen/>
        <w:t>жение.</w:t>
      </w:r>
    </w:p>
    <w:p>
      <w:pPr>
        <w:pStyle w:val="Normal"/>
        <w:ind w:firstLine="397"/>
        <w:rPr/>
      </w:pPr>
      <w:r>
        <w:rPr/>
        <w:t>При формально правильном соблюдении фехтовальной стойки не следует держать стопы ног расслабленными. Это создает не только внешнюю, но и фактическую груз</w:t>
        <w:softHyphen/>
        <w:t>ность, рыхлость, инертность боевой стойки. Ступни ног в боевой стойке должны быть слегка напряжены, причем акцент этого напряжения приходится на пальцы ног, точ</w:t>
        <w:softHyphen/>
        <w:t>нее на их основания. Они наиболее чутко осуществляют взаимосвязь фехтовальщика с дорожкой, по которой он продвигается, могут смягчать шаги и делать их достаточно энергичными.</w:t>
      </w:r>
    </w:p>
    <w:p>
      <w:pPr>
        <w:pStyle w:val="Normal"/>
        <w:ind w:firstLine="397"/>
        <w:rPr/>
      </w:pPr>
      <w:r>
        <w:rPr/>
        <w:t>Положение фехтовальщика в боевой стойке и во время передвижений — это стояние и передвижение на основаниях пальцев ног. Многие фехтовальщики в бою вообще не ставят левой ноги на полный след. Это явление можно наблю</w:t>
        <w:softHyphen/>
        <w:t>дать в напряженные моменты боя у подавляющего большин</w:t>
        <w:softHyphen/>
        <w:t>ства рапиристов, в особенности у тех из них, для которых типична быстрая, сильная работа ног с резкими и частыми перемещениями  в передне-заднем  направлении.</w:t>
      </w:r>
    </w:p>
    <w:p>
      <w:pPr>
        <w:pStyle w:val="Normal"/>
        <w:ind w:firstLine="397"/>
        <w:rPr/>
      </w:pPr>
      <w:r>
        <w:rPr/>
        <w:t>Требование  старой  школы,   чтобы  колено левой  ноги нависало точно над носком левой стопы, не оправдано ни анатомически, ни биомеханически. Не следует затрачивать физических усилий на отведение левой ноги в колене, ибо, во-первых, это неудобно, во-вторых, левая нога является основным двигателем, с помощью которого тело фехтоваль</w:t>
        <w:softHyphen/>
        <w:t>щика выходит на выпад. Все компоненты этого двигателя (стопа, голень, бедро) должны находиться в исходном по</w:t>
        <w:softHyphen/>
        <w:t>ложении в единой плоскости, с тем чтобы при толчке не было потери силы по каким-либо дополнительным, искус</w:t>
        <w:softHyphen/>
        <w:t>ственно созданным направлениям. Положения, при которых колено выпадает из единой плоскости, образованной бедром, коленом, голенью и стопой левой ноги в ту или другую сторону («иксообразное» положение колена левой ноги или отведение колена до  положения,   когда оно нависает над носком левой ноги), следует считать грубыми ошибками. Фотографии и кинограммы боевой стойки лучших рапирис</w:t>
        <w:softHyphen/>
        <w:t>тов мира показывают, что бедро, колено, голень, стопа тол</w:t>
        <w:softHyphen/>
        <w:t>чковой ноги всегда находятся в одной плоскости, без сва</w:t>
        <w:softHyphen/>
        <w:t>ливания внутрь стопы толчковой ноги или постановки ее на внутренний свод.</w:t>
      </w:r>
    </w:p>
    <w:p>
      <w:pPr>
        <w:pStyle w:val="Normal"/>
        <w:ind w:firstLine="397"/>
        <w:rPr/>
      </w:pPr>
      <w:r>
        <w:rPr/>
        <w:t>При правильной боевой стойке в одной плоскости дол</w:t>
        <w:softHyphen/>
        <w:t>жны находиться: туловище, вооруженная рука, правая нога (бедро, голень, стопа). Эта условная плоскость пере</w:t>
        <w:softHyphen/>
        <w:t>секает стопу левой (толчковой) ноги примерно посередине, то есть в районе фактической опоры, у основания пальцев. В этой же плоскости находится общий центр тяжести всего тела. Такое распределение веса тела в положении боевой стойки наиболее устойчиво, в нем легко сохранить устой</w:t>
        <w:softHyphen/>
        <w:t>чивость как в статике, так и в динамике (шаги, выпад), не теряя равновесия и не заваливаясь туловищем (вправо-вле</w:t>
        <w:softHyphen/>
        <w:t>во).</w:t>
      </w:r>
    </w:p>
    <w:p>
      <w:pPr>
        <w:pStyle w:val="Normal"/>
        <w:ind w:firstLine="397"/>
        <w:rPr/>
      </w:pPr>
      <w:r>
        <w:rPr/>
        <w:t>При обучении боевой стойке необходимо основное вни</w:t>
        <w:softHyphen/>
        <w:t>мание сосредоточить на усвоении следующих технических деталей: 1) чтобы вес тела равномерно распределялся на обе ноги; 2) чтобы ступни располагались под прямым углом, причем правая стопа и правое бедро должны быть направ</w:t>
        <w:softHyphen/>
        <w:t>лены точно прямо по боевой линии, избегая заваливания правого бедра внутрь; 3) чтобы туловище занимало верти</w:t>
        <w:softHyphen/>
        <w:t>кальное, профильное положение при диагональном направ</w:t>
        <w:softHyphen/>
        <w:t>лении тазового пояса по отношению к боевой линии, а голова была направлена прямо в сторону противника; 4) чтобы локоть вооруженной руки не был выдвинут вправо по   отношению  к гарде.</w:t>
      </w:r>
    </w:p>
    <w:p>
      <w:pPr>
        <w:pStyle w:val="Normal"/>
        <w:ind w:firstLine="397"/>
        <w:rPr>
          <w:b/>
          <w:b/>
        </w:rPr>
      </w:pPr>
      <w:r>
        <w:rPr>
          <w:b/>
        </w:rPr>
        <w:t>Примерные специальные упражнения:</w:t>
      </w:r>
    </w:p>
    <w:p>
      <w:pPr>
        <w:pStyle w:val="Normal"/>
        <w:ind w:firstLine="397"/>
        <w:rPr/>
      </w:pPr>
      <w:r>
        <w:rPr/>
        <w:t>1. Стопы под прямым углом, пятки касаются пола. Глубокие приседания,  приподнимая пятки и разводя  колени.</w:t>
      </w:r>
    </w:p>
    <w:p>
      <w:pPr>
        <w:pStyle w:val="Normal"/>
        <w:ind w:firstLine="397"/>
        <w:rPr/>
      </w:pPr>
      <w:r>
        <w:rPr/>
        <w:t>2. И. п.: ноги на ширине плеч, стопы расположены под прямым углом. Глубокие приседания, слегка приподнимая пятки и разводя колени. Положение приседа фиксировать. Правое бедро располо</w:t>
        <w:softHyphen/>
        <w:t>жено по боевой линии, туловище профильно, голова прямо.</w:t>
      </w:r>
    </w:p>
    <w:p>
      <w:pPr>
        <w:pStyle w:val="Normal"/>
        <w:ind w:firstLine="397"/>
        <w:rPr/>
      </w:pPr>
      <w:r>
        <w:rPr/>
        <w:t>3. И. п.: стопы под прямым углом, пятки касаются пола, ру</w:t>
        <w:softHyphen/>
        <w:t>ки в стороны, слегка согнутые в локтевых суставах. Рывки руками назад за счет активных движений предплечьями.</w:t>
      </w:r>
    </w:p>
    <w:p>
      <w:pPr>
        <w:pStyle w:val="Normal"/>
        <w:ind w:firstLine="397"/>
        <w:rPr/>
      </w:pPr>
      <w:r>
        <w:rPr/>
        <w:t>4. И. п.: боевая стойка. Переступание ногами, поднимая колени, сохраняя уровень общего   центра  тяжести   тела.</w:t>
      </w:r>
    </w:p>
    <w:p>
      <w:pPr>
        <w:pStyle w:val="Normal"/>
        <w:ind w:firstLine="397"/>
        <w:rPr/>
      </w:pPr>
      <w:r>
        <w:rPr/>
        <w:t>5. И. п.: боевая   стойка. Прыжки вверх и возвращение в боевую стойку.</w:t>
      </w:r>
    </w:p>
    <w:p>
      <w:pPr>
        <w:pStyle w:val="Normal"/>
        <w:ind w:firstLine="397"/>
        <w:rPr/>
      </w:pPr>
      <w:r>
        <w:rPr/>
        <w:t>6. И. п.: стопы под прямым углом, пятки касаются пола. Прыжком  принять  боевую стойку,   прыжком возвратиться  в исходное положение.</w:t>
      </w:r>
    </w:p>
    <w:p>
      <w:pPr>
        <w:pStyle w:val="Normal"/>
        <w:ind w:firstLine="397"/>
        <w:rPr/>
      </w:pPr>
      <w:r>
        <w:rPr/>
        <w:t>7. И.  п.:  боевая стойка. Дриблинг ногами с задачей сохранения боевой стойки.</w:t>
      </w:r>
    </w:p>
    <w:p>
      <w:pPr>
        <w:pStyle w:val="Normal"/>
        <w:ind w:firstLine="397"/>
        <w:rPr/>
      </w:pPr>
      <w:r>
        <w:rPr/>
        <w:t>Дальнейшее совершенствование рапириста должно проходить на фоне совмещения задачи сохранения боевой стойки и выполнения разнообразных передвижений, тех</w:t>
        <w:softHyphen/>
        <w:t>нических приемов и боевых действий. Фехтовальщик по</w:t>
        <w:softHyphen/>
        <w:t>степенно привыкает к соблюдению необходимых техничес</w:t>
        <w:softHyphen/>
        <w:t>ких норм, положение боевой стойки становится для него естественным, ее сохранение перестает требовать допол</w:t>
        <w:softHyphen/>
        <w:t>нительного   контроля.</w:t>
      </w:r>
    </w:p>
    <w:p>
      <w:pPr>
        <w:pStyle w:val="Normal"/>
        <w:ind w:firstLine="397"/>
        <w:rPr/>
      </w:pPr>
      <w:r>
        <w:rPr/>
        <w:t>Внимание тренеров к сохранению основных техничес</w:t>
        <w:softHyphen/>
        <w:t>ких норм боевой стойки не должно ослабевать с ростом ма</w:t>
        <w:softHyphen/>
        <w:t>стерства фехтовальщика, иначе возможно появление не</w:t>
        <w:softHyphen/>
        <w:t>допустимых отклонений. Разница заключается лишь в том, что начинающему спортсмену дают конкретные зада</w:t>
        <w:softHyphen/>
        <w:t>ния на сохранение боевой стойки в момент передвижений после выполнения атак, защит, ответов и т. д., а более сильного контролируют в процессе совершенствования различных боевых действий.</w:t>
      </w:r>
    </w:p>
    <w:p>
      <w:pPr>
        <w:pStyle w:val="Normal"/>
        <w:rPr/>
      </w:pPr>
      <w:r>
        <w:rPr/>
      </w:r>
    </w:p>
    <w:p>
      <w:pPr>
        <w:pStyle w:val="Normal"/>
        <w:rPr>
          <w:b/>
          <w:b/>
        </w:rPr>
      </w:pPr>
      <w:r>
        <w:rPr>
          <w:b/>
        </w:rPr>
        <w:t>ПЕРЕДВИЖЕНИЯ</w:t>
      </w:r>
    </w:p>
    <w:p>
      <w:pPr>
        <w:pStyle w:val="Normal"/>
        <w:rPr>
          <w:b/>
          <w:b/>
        </w:rPr>
      </w:pPr>
      <w:r>
        <w:rPr>
          <w:b/>
        </w:rPr>
      </w:r>
    </w:p>
    <w:p>
      <w:pPr>
        <w:pStyle w:val="Normal"/>
        <w:ind w:firstLine="397"/>
        <w:rPr/>
      </w:pPr>
      <w:r>
        <w:rPr/>
        <w:t>Одним из важных элементов фехтовального боя являет</w:t>
        <w:softHyphen/>
        <w:t xml:space="preserve">ся </w:t>
      </w:r>
      <w:r>
        <w:rPr>
          <w:b/>
        </w:rPr>
        <w:t>маневрирование</w:t>
      </w:r>
      <w:r>
        <w:rPr/>
        <w:t xml:space="preserve"> — создание и сохранение боевой дистанции, различного рода сближения и отходы назад, тесно связанные с постоянно меняющейся боевой ситуацией. Рапирный бой предъявляет к технике маневри</w:t>
        <w:softHyphen/>
        <w:t>рования особенно жесткие требования, так как мельчайшие ошибки в передвижениях влекут за собой изменения по</w:t>
        <w:softHyphen/>
        <w:t>ложения туловища и вооруженной руки, что в свою оче</w:t>
        <w:softHyphen/>
        <w:t>редь отражается на точности уколов. К основным видам передвижений относятся различного рода шаги и скачки вперед и назад. Общим правилом для любых видов фехто</w:t>
        <w:softHyphen/>
        <w:t>вальных передвижений является сохранение постоянного уровня относительно линии горизонта, общего центра тя</w:t>
        <w:softHyphen/>
        <w:t>жести при перемещениях тела фехтовальщика во всех на</w:t>
        <w:softHyphen/>
        <w:t>правлениях при разной скорости. Это правило безукоснительно должно соблюдаться во время шагов, полушагов, скачков вперед. Лишь скачок назад, особенно из положе</w:t>
        <w:softHyphen/>
        <w:t>ния выпада, можно считать исключением из этого правила, так как в положении выпада общий центр тяжести фехто</w:t>
        <w:softHyphen/>
        <w:t>вальщика находится несколько ниже, чем в положении боевой стойки. Но и в этом случае чрезмерно высокий ска</w:t>
        <w:softHyphen/>
        <w:t>чок назад — ошибка, так как удлиняется траектория пути общего центра тяжести из положения выпада в положение боевой стойки и, следовательно, время выполнения этого приема.</w:t>
      </w:r>
    </w:p>
    <w:p>
      <w:pPr>
        <w:pStyle w:val="Normal"/>
        <w:ind w:firstLine="397"/>
        <w:rPr/>
      </w:pPr>
      <w:r>
        <w:rPr/>
        <w:t>Рассмотрим основные виды передвижений и технику их выполнения.</w:t>
      </w:r>
    </w:p>
    <w:p>
      <w:pPr>
        <w:pStyle w:val="Normal"/>
        <w:ind w:firstLine="397"/>
        <w:rPr/>
      </w:pPr>
      <w:r>
        <w:rPr>
          <w:b/>
        </w:rPr>
        <w:t>Шаг вперед</w:t>
      </w:r>
      <w:r>
        <w:rPr/>
        <w:t>. Маневренный шаг вперед применяется либо для сокращения дистанции боя, либо для поддержания ее, если противник отступил. Маневренный шаг вперед надо делать незаметно, так как его начало может явиться для противника выгодным моментом для атаки «врасплох». Надо стремиться к тому, чтобы противник не имел никаких предварительных сигналов для начала атаки, каковыми могут быть чрезмерно высокое поднимание правой ноги; и резкое изменение положения туловища перед началом шага.</w:t>
      </w:r>
    </w:p>
    <w:p>
      <w:pPr>
        <w:pStyle w:val="Normal"/>
        <w:ind w:firstLine="397"/>
        <w:rPr/>
      </w:pPr>
      <w:r>
        <w:rPr/>
        <w:t>Маневренный шаг вперед выполняется быстро, мягко. Продвижение равно примерно длине одной ступни. Выпол</w:t>
        <w:softHyphen/>
        <w:t>няется шаг вперед отведением и толчком левой ногой при абсолютно пассивном туловище. Правая нога переставляется вперед примерно на длину одной ступни обычным шагообразным движением, как при ходьбе, и активно сгибается, после чего к ней быстро и мягко подставляется на такое же расстояние левая нога, и фехтовальщик приходит в поло</w:t>
        <w:softHyphen/>
        <w:t>жение боевой стойки.</w:t>
      </w:r>
    </w:p>
    <w:p>
      <w:pPr>
        <w:pStyle w:val="Normal"/>
        <w:ind w:firstLine="397"/>
        <w:rPr/>
      </w:pPr>
      <w:r>
        <w:rPr/>
        <w:t>Несмотря на то, что этот прием технически несложен, он требует систематической шлифовки. Тренировать шаг впе</w:t>
        <w:softHyphen/>
        <w:t>ред можно самостоятельно. Очень хорошо заниматься перед зеркалом. В нем видны не только дефекты техники самого шага, но и пути движения общего центра тяжести тела при шаге вперед, во всех фазах которого фехтовальщик дол</w:t>
        <w:softHyphen/>
        <w:t>жен быть как бы «одного роста». Этот постоянный уровень сохраняется и тогда, когда фехтовальщик приходит в по</w:t>
        <w:softHyphen/>
        <w:t>ложение боевой стойки.</w:t>
      </w:r>
    </w:p>
    <w:p>
      <w:pPr>
        <w:pStyle w:val="Normal"/>
        <w:ind w:firstLine="397"/>
        <w:rPr/>
      </w:pPr>
      <w:r>
        <w:rPr>
          <w:b/>
        </w:rPr>
        <w:t>Атаковый шаг вперед</w:t>
      </w:r>
      <w:r>
        <w:rPr/>
        <w:t>. Шаг вперед может быть также и составной частью атаки «шаг-выпад». В этом варианте ри</w:t>
        <w:softHyphen/>
        <w:t>сунок маневренного шага вперед сохраняется, но он де</w:t>
        <w:softHyphen/>
        <w:t>лается гораздо быстрее с помощью усилий ног. При более мощном усилии ног в атаковом шаге вперед может возник</w:t>
        <w:softHyphen/>
        <w:t>нуть фаза пролета, когда левая нога отрывается от пола до постановки правой в опорное положение. Такой прием носит название «скачок вперед» и является обычно составной частью атаки «скачок-выпад», но может применяться и отдельно, большей частью как вызов. Если скачок является началом атаки «скачок-выпад», то положение туловища в конце этого скачка более активно, чем при выполнении «скачка-вызова»,    где оно    несколько  наклонено   вперед.</w:t>
      </w:r>
    </w:p>
    <w:p>
      <w:pPr>
        <w:pStyle w:val="Normal"/>
        <w:ind w:firstLine="397"/>
        <w:rPr/>
      </w:pPr>
      <w:r>
        <w:rPr>
          <w:b/>
        </w:rPr>
        <w:t>Полушаг вперед</w:t>
      </w:r>
      <w:r>
        <w:rPr/>
        <w:t xml:space="preserve"> — это прием, в котором выполняется лишь первая фаза шага вперед, т. е. правая нога отставляет</w:t>
        <w:softHyphen/>
        <w:t>ся вперед, в то время как левая остается на месте. Полушаг вперед применяют в том случае, когда надо нанести ответ</w:t>
        <w:softHyphen/>
        <w:t>ный укол противнику, уходящему с выпада, или при контр</w:t>
        <w:softHyphen/>
        <w:t>атаке, когда противник резко сблизил дистанцию боя. Ино</w:t>
        <w:softHyphen/>
        <w:t>гда «полушаг-выпад» используют при нападениях, заменяя им атаку с одним выпадом.</w:t>
      </w:r>
    </w:p>
    <w:p>
      <w:pPr>
        <w:pStyle w:val="Normal"/>
        <w:ind w:firstLine="397"/>
        <w:rPr/>
      </w:pPr>
      <w:r>
        <w:rPr>
          <w:b/>
        </w:rPr>
        <w:t>Приставка</w:t>
      </w:r>
      <w:r>
        <w:rPr/>
        <w:t xml:space="preserve"> — технический прием, при котором под</w:t>
        <w:softHyphen/>
        <w:t>ставляют левую ногу, в то время как правую не отрывают от пола. Фехтовальщик как бы сужает свою боевую стой</w:t>
        <w:softHyphen/>
        <w:t>ку, стараясь незаметно для противника сблизить дистанцию. Толкнувшись с нового места левой ногой, спортсмен факти</w:t>
        <w:softHyphen/>
        <w:t>чески может преодолеть пространство, равное «шаг-вы</w:t>
        <w:softHyphen/>
        <w:t>паду», так как по длине атака «приставка-выпад» примерно равна «шаг-выпаду».</w:t>
      </w:r>
    </w:p>
    <w:p>
      <w:pPr>
        <w:pStyle w:val="Normal"/>
        <w:ind w:firstLine="397"/>
        <w:rPr/>
      </w:pPr>
      <w:r>
        <mc:AlternateContent>
          <mc:Choice Requires="wps">
            <w:drawing>
              <wp:anchor behindDoc="0" distT="0" distB="0" distL="114935" distR="114935" simplePos="0" locked="0" layoutInCell="0" allowOverlap="1" relativeHeight="84">
                <wp:simplePos x="0" y="0"/>
                <wp:positionH relativeFrom="margin">
                  <wp:posOffset>3794760</wp:posOffset>
                </wp:positionH>
                <wp:positionV relativeFrom="paragraph">
                  <wp:posOffset>4751705</wp:posOffset>
                </wp:positionV>
                <wp:extent cx="0" cy="1090930"/>
                <wp:effectExtent l="7620" t="0" r="7620" b="0"/>
                <wp:wrapNone/>
                <wp:docPr id="8" name=""/>
                <a:graphic xmlns:a="http://schemas.openxmlformats.org/drawingml/2006/main">
                  <a:graphicData uri="http://schemas.microsoft.com/office/word/2010/wordprocessingShape">
                    <wps:wsp>
                      <wps:cNvSpPr/>
                      <wps:spPr>
                        <a:xfrm>
                          <a:off x="0" y="0"/>
                          <a:ext cx="0" cy="109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8.8pt,374.15pt" to="298.8pt,460pt" stroked="t" o:allowincell="f" style="position:absolute;mso-position-horizontal-relative:margin">
                <v:stroke color="black" weight="15120" joinstyle="miter" endcap="flat"/>
                <v:fill o:detectmouseclick="t" on="false"/>
                <w10:wrap type="none"/>
              </v:line>
            </w:pict>
          </mc:Fallback>
        </mc:AlternateContent>
      </w:r>
      <w:r>
        <w:rPr>
          <w:b/>
        </w:rPr>
        <w:t>Шаг назад</w:t>
      </w:r>
      <w:r>
        <w:rPr/>
        <w:t xml:space="preserve"> выполняется толчком правой ногой. Левую ногу, отрывая от пола, отставляют примерно на длину одной стопы, после чего правую, закончив ею толчок, подставляют на такое же расстояние, и спортсмен принимает положение боевой стойки. Шаг назад технической трудности не пред</w:t>
        <w:softHyphen/>
        <w:t>ставляет. Однако быстрое серийное выполнение нескольких шагов, как это обычно требуется в бою, гораздо сложнее. Поэтому этот прием требует специальной тренировки. Ос</w:t>
        <w:softHyphen/>
        <w:t>новными ошибками могут быть: нарушение координации движений в чередовании работы ног, потеря равновесия, изменение положения общего центра тяжести фехтоваль</w:t>
        <w:softHyphen/>
        <w:t>щика.</w:t>
      </w:r>
    </w:p>
    <w:p>
      <w:pPr>
        <w:pStyle w:val="Normal"/>
        <w:ind w:firstLine="397"/>
        <w:rPr/>
      </w:pPr>
      <w:r>
        <w:rPr>
          <w:b/>
        </w:rPr>
        <w:t>Скачок назад</w:t>
      </w:r>
      <w:r>
        <w:rPr/>
        <w:t xml:space="preserve"> выполним как в технике простого шага назад, так и двойного шага назад, когда фехтовальщик хо</w:t>
        <w:softHyphen/>
        <w:t>чет резко «разорвать» дистанцию боя. Этот прием характе</w:t>
        <w:softHyphen/>
        <w:t>ризуется фазой полета. Длина скачка назад зависит от силы толчка обеих ног. Резкое отклонение туловища в момент толчка также способствует выполнению этого приема. Осо</w:t>
        <w:softHyphen/>
        <w:t>бенно активно действуют туловищем при уходе скачком назад с выпада.</w:t>
      </w:r>
    </w:p>
    <w:p>
      <w:pPr>
        <w:pStyle w:val="Normal"/>
        <w:ind w:firstLine="397"/>
        <w:rPr/>
      </w:pPr>
      <w:r>
        <w:rPr>
          <w:b/>
        </w:rPr>
        <w:t>Полушаг назад</w:t>
      </w:r>
      <w:r>
        <w:rPr/>
        <w:t xml:space="preserve"> обычно сопровождается защитным дей</w:t>
        <w:softHyphen/>
        <w:t>ствием вооруженной руки и отклонением туловища назад. При этом полушаг назад с отклонением туловища в защите считается технической ошибкой. Обычно в такой ситуации защищающийся получает укол, ибо он не сумеет вовремя разорвать дистанцию боя на действительную атаку против</w:t>
        <w:softHyphen/>
        <w:t>ника. Однако против фехтовальщика, производящего ата</w:t>
        <w:softHyphen/>
        <w:t>ку второго намерения, этот прием может быть использован, так как позволяет продолжить цепь тактической игры, не прерывая ее выходом из дистанции боя.</w:t>
      </w:r>
    </w:p>
    <w:p>
      <w:pPr>
        <w:pStyle w:val="Normal"/>
        <w:ind w:firstLine="397"/>
        <w:rPr/>
      </w:pPr>
      <w:r>
        <w:rPr>
          <w:b/>
        </w:rPr>
        <w:t>Двойные шаги</w:t>
      </w:r>
      <w:r>
        <w:rPr/>
        <w:t>, шаги влево и вправо почти не находят места в соревновательном бою. Техника их несложна — они выполняются как обычные маневренные шаги.</w:t>
      </w:r>
    </w:p>
    <w:p>
      <w:pPr>
        <w:pStyle w:val="Normal"/>
        <w:ind w:firstLine="397"/>
        <w:rPr/>
      </w:pPr>
      <w:r>
        <w:rPr/>
        <w:t>Начинать освоение техники передвижений следует с изучения шагов вперед и назад. Длина шагов вначале дол</w:t>
        <w:softHyphen/>
        <w:t>жна быть небольшой, равной примерно длине стопы. Ос</w:t>
        <w:softHyphen/>
        <w:t>новными техническими деталями следует считать прямо</w:t>
        <w:softHyphen/>
        <w:t>линейность движений, четкость в движениях и постановке ног, сохранение первоначального расстояния между но</w:t>
        <w:softHyphen/>
        <w:t>гами.</w:t>
      </w:r>
    </w:p>
    <w:p>
      <w:pPr>
        <w:pStyle w:val="Normal"/>
        <w:ind w:firstLine="397"/>
        <w:rPr/>
      </w:pPr>
      <w:r>
        <w:rPr/>
        <w:t>Их усвоению способствует применение специальных упражнений:</w:t>
      </w:r>
    </w:p>
    <w:p>
      <w:pPr>
        <w:pStyle w:val="Normal"/>
        <w:ind w:firstLine="397"/>
        <w:rPr/>
      </w:pPr>
      <w:r>
        <w:rPr/>
        <w:t>1. И. п. — боевая стойка, пятки слегка приподняты. Серийные передвижения вперед-назад на  10—15 см с акцентом на движение в голеностопных суставах. Прямолинейность движений и расстояние между ногами должны быть сохранены.</w:t>
      </w:r>
    </w:p>
    <w:p>
      <w:pPr>
        <w:pStyle w:val="Normal"/>
        <w:ind w:firstLine="397"/>
        <w:rPr/>
      </w:pPr>
      <w:r>
        <w:rPr/>
        <w:t>2. И.  п. — боевая стойка, пятки слегка приподняты. Медленные шаги вперед и назад. Добиться четкой постановки ног и прямолинейности движения центра тяжести при утрированном поднимании и опускании бедер в шагах.</w:t>
      </w:r>
    </w:p>
    <w:p>
      <w:pPr>
        <w:pStyle w:val="Normal"/>
        <w:ind w:firstLine="397"/>
        <w:rPr/>
      </w:pPr>
      <w:r>
        <w:rPr/>
        <w:t>3. И.  п. — боевая стойка,  пятки слегка приподняты. Быстрые серийные шаги вперед, затем назад, утрированные за счет высокого  поднимания   бедер,   при  прямолинейном движении центра тяжести тела.</w:t>
      </w:r>
    </w:p>
    <w:p>
      <w:pPr>
        <w:pStyle w:val="Normal"/>
        <w:ind w:firstLine="397"/>
        <w:rPr/>
      </w:pPr>
      <w:r>
        <w:rPr/>
        <w:t>4. И.  п. — боевая  стойка. Шаги вперед, назад. Добиться плавных передвижений и чет</w:t>
        <w:softHyphen/>
        <w:t>кой постановки ног за счет активной работы в голеностопных су</w:t>
        <w:softHyphen/>
        <w:t>ставах.</w:t>
      </w:r>
    </w:p>
    <w:p>
      <w:pPr>
        <w:pStyle w:val="Normal"/>
        <w:ind w:firstLine="397"/>
        <w:rPr/>
      </w:pPr>
      <w:r>
        <w:rPr/>
        <w:t>В последующей тренировке осваиваются шаги различ</w:t>
        <w:softHyphen/>
        <w:t>ной длины и быстроты. При овладении техникой шагов впе</w:t>
        <w:softHyphen/>
        <w:t>ред и назад процесс освоения скачков и двойных шагов вперед и назад значительно облегчается.</w:t>
      </w:r>
    </w:p>
    <w:p>
      <w:pPr>
        <w:pStyle w:val="Normal"/>
        <w:ind w:firstLine="397"/>
        <w:rPr/>
      </w:pPr>
      <w:r>
        <w:rPr/>
        <w:t>Дальнейшее совершенствование техники передвижений проходит в комбинациях движений ногами в различных направлениях, при выполнении разнообразных упражнений на сохранение дистанции, в самостоятельной тренировке у зеркала с контролем над отдельными техническими де</w:t>
        <w:softHyphen/>
        <w:t>талями, в индивидуальных уроках и в упражнениях с партнером.</w:t>
      </w:r>
    </w:p>
    <w:p>
      <w:pPr>
        <w:pStyle w:val="Normal"/>
        <w:rPr/>
      </w:pPr>
      <w:r>
        <w:rPr/>
      </w:r>
    </w:p>
    <w:p>
      <w:pPr>
        <w:pStyle w:val="Normal"/>
        <w:rPr>
          <w:b/>
          <w:b/>
        </w:rPr>
      </w:pPr>
      <w:r>
        <w:rPr>
          <w:b/>
        </w:rPr>
        <w:t>ВЫПАД</w:t>
      </w:r>
    </w:p>
    <w:p>
      <w:pPr>
        <w:pStyle w:val="Normal"/>
        <w:rPr>
          <w:b/>
          <w:b/>
        </w:rPr>
      </w:pPr>
      <w:r>
        <w:rPr>
          <w:b/>
        </w:rPr>
      </w:r>
    </w:p>
    <w:p>
      <w:pPr>
        <w:pStyle w:val="Normal"/>
        <w:ind w:firstLine="397"/>
        <w:rPr/>
      </w:pPr>
      <w:r>
        <w:rPr/>
        <w:t>В рапирном бою часто возникает дистанция, позволяю</w:t>
        <w:softHyphen/>
        <w:t>щая достать противника уколом с выпадом — основным видом доставки оружия в наступательных и ответных дей</w:t>
        <w:softHyphen/>
        <w:t>ствиях со средней дистанции. Достоинства выпада — от</w:t>
        <w:softHyphen/>
        <w:t>носительная незаметность его начала, так как начальная фаза выполнения выпада сходна с начальной фазой шага вперед. Кроме того, при правильно произведенном выпаде сохраняется горизонтальная линия плеч и правильное положение вооруженной руки, что способствует точности нанесения укола. Фехтовальщик, атакующий с выпадом, не теряет способности продолжать боевую схватку. В за</w:t>
        <w:softHyphen/>
        <w:t>висимости от боевой дистанции рапирист может легко раз</w:t>
        <w:softHyphen/>
        <w:t>вить боевую схватку стоя на выпаде или с закрытием вперед и   назад.   В   положении  выпада профильно  расположен</w:t>
      </w:r>
      <w:r>
        <mc:AlternateContent>
          <mc:Choice Requires="wps">
            <w:drawing>
              <wp:anchor behindDoc="0" distT="0" distB="0" distL="114935" distR="114935" simplePos="0" locked="0" layoutInCell="0" allowOverlap="1" relativeHeight="85">
                <wp:simplePos x="0" y="0"/>
                <wp:positionH relativeFrom="margin">
                  <wp:posOffset>3633470</wp:posOffset>
                </wp:positionH>
                <wp:positionV relativeFrom="paragraph">
                  <wp:posOffset>5071745</wp:posOffset>
                </wp:positionV>
                <wp:extent cx="0" cy="1435735"/>
                <wp:effectExtent l="10795" t="0" r="10795" b="0"/>
                <wp:wrapNone/>
                <wp:docPr id="9" name=""/>
                <a:graphic xmlns:a="http://schemas.openxmlformats.org/drawingml/2006/main">
                  <a:graphicData uri="http://schemas.microsoft.com/office/word/2010/wordprocessingShape">
                    <wps:wsp>
                      <wps:cNvSpPr/>
                      <wps:spPr>
                        <a:xfrm>
                          <a:off x="0" y="0"/>
                          <a:ext cx="0" cy="1435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6.1pt,399.35pt" to="286.1pt,512.35pt" stroked="t" o:allowincell="f" style="position:absolute;mso-position-horizontal-relative:margin">
                <v:stroke color="black" weight="21600" joinstyle="miter" endcap="flat"/>
                <v:fill o:detectmouseclick="t" on="false"/>
                <w10:wrap type="none"/>
              </v:line>
            </w:pict>
          </mc:Fallback>
        </mc:AlternateContent>
      </w:r>
      <w:r>
        <w:rPr/>
        <w:t>ное туловище атакующего и вооруженная рука, находящая</w:t>
        <w:softHyphen/>
        <w:t>ся в вытянутом положении, значительно затрудняют за</w:t>
        <w:softHyphen/>
        <w:t>щищающемуся попытку нанести ответный укол.</w:t>
      </w:r>
    </w:p>
    <w:p>
      <w:pPr>
        <w:pStyle w:val="Normal"/>
        <w:ind w:firstLine="397"/>
        <w:rPr/>
      </w:pPr>
      <w:r>
        <w:rPr/>
        <w:t>В фехтовальном бою дистанция все время меняется. В связи с этим уколы с выпадом приходится делать с раз</w:t>
        <w:softHyphen/>
        <w:t>личных дистанций, несколько видоизменяя характер дви</w:t>
        <w:softHyphen/>
        <w:t>жения и конечные положения выпада в зависимости от рас</w:t>
        <w:softHyphen/>
        <w:t>стояния до противника. Дистанционные варианты выпол</w:t>
        <w:softHyphen/>
        <w:t>нения выпада отличаются не только амплитудой движения и конечным положением в выпаде, но главное тем, что по</w:t>
        <w:softHyphen/>
        <w:t>ступательное движение вооруженной руки на укол в каж</w:t>
        <w:softHyphen/>
        <w:t>дом из этих дистанционных вариантов происходит в различ</w:t>
        <w:softHyphen/>
        <w:t>ные моменты движений выпада ногами и туловищем.</w:t>
      </w:r>
    </w:p>
    <w:p>
      <w:pPr>
        <w:pStyle w:val="Normal"/>
        <w:ind w:firstLine="397"/>
        <w:rPr/>
      </w:pPr>
      <w:r>
        <w:rPr/>
        <w:t>Основным вариантом выполнения укола с выпадом, наиболее часто встречающимся в бою, является укол со средней дистанции. Выпад делается из положения боевой стойки. На протяжении всего времени движения на выпад туловище рапириста, его вооруженная рука и правая нога, находящиеся в единой плоскости, не должны из нее выхо</w:t>
        <w:softHyphen/>
        <w:t>дить вплоть до прихода в конечное положение. Выход лю</w:t>
        <w:softHyphen/>
        <w:t>бой из вышеназванных частей тела из единой плоскости, любое изменение правильности движений во время выпада является ошибкой, так как в этом случае возникает вредное разложение векторов направления движений и, следова</w:t>
        <w:softHyphen/>
        <w:t>тельно, наблюдается потеря силы и скорости по разным направлениям, что значительно удлиняет общее время вы</w:t>
        <w:softHyphen/>
        <w:t>полнения выпада.</w:t>
      </w:r>
    </w:p>
    <w:p>
      <w:pPr>
        <w:pStyle w:val="Normal"/>
        <w:ind w:firstLine="397"/>
        <w:rPr/>
      </w:pPr>
      <w:r>
        <w:rPr/>
        <w:t>К типичным ошибкам, которые следует искоренять с первых же занятий, относятся: 1) разворот туловища фасом к противнику, 2) заваливание внутрь бедра и колена и поворот стопы правой ноги внутрь. У спортсменов высших разрядов эти ошибки носят обычно остаточный характер — их также необходимо решительно искоренять.</w:t>
      </w:r>
    </w:p>
    <w:p>
      <w:pPr>
        <w:pStyle w:val="Normal"/>
        <w:ind w:firstLine="397"/>
        <w:rPr/>
      </w:pPr>
      <w:r>
        <w:rPr/>
        <w:t>Движение на выпад начинается отведением фиксирован</w:t>
        <w:softHyphen/>
        <w:t>ной относительно пола левой ноги и активным сгибанием правой в коленном суставе. Затем тело фехтовальщика, пре</w:t>
        <w:softHyphen/>
        <w:t>одолев инерцию собственного веса из положения боевой стойки, смещается вперед и переходит в положение старта перед началом толчка ног в выпад. При этом туловище несколько наклоняется в сторону противника, сохраняя горизонтальную   линию   плеч.</w:t>
      </w:r>
    </w:p>
    <w:p>
      <w:pPr>
        <w:pStyle w:val="Normal"/>
        <w:ind w:firstLine="397"/>
        <w:rPr/>
      </w:pPr>
      <w:r>
        <w:rPr/>
        <w:t>Типичными ошибками в этой фазе выполнения выпада являются: 1) заваливание стопы левой ноги внутрь, уменьшающее толчковую поверхность; 2) ранний толчок левой ногой, вместо отведения ее для придания телу необходимого стартового наклона, что влечет за собой вредное поднимание всего тела фехтовальщика в начальной фазе выпада; 3) пре</w:t>
        <w:softHyphen/>
        <w:t>ждевременное полное выпрямление вооруженной руки в дистанции, когда «некого» еще колоть, давая тем самым про</w:t>
        <w:softHyphen/>
        <w:t>тивнику ранний сигнал о направлении движения атаки, что значительно облегчает взятие защиты; 4) чрезмерный наклон туловища в сторону противника в начальной фазе выпада с потерей горизонтальной линии плеч и, как след</w:t>
        <w:softHyphen/>
        <w:t>ствие этого, изменение положения вооруженной руки, что неминуемо ведет к потере точности в уколе; 5) ранний отрыв от пола и высокое поднимание бедра правой ноги, дающие противнику преждевременный сигнал о начале атаки.</w:t>
      </w:r>
    </w:p>
    <w:p>
      <w:pPr>
        <w:pStyle w:val="Normal"/>
        <w:ind w:firstLine="397"/>
        <w:rPr/>
      </w:pPr>
      <w:r>
        <w:rPr/>
        <w:t>По окончании первой фазы выполнения выпада тело фех</w:t>
        <w:softHyphen/>
        <w:t>товальщика принимает стартовое положение. В следующий момент сильным толчком левой ногой и одновременным ма</w:t>
        <w:softHyphen/>
        <w:t>хом правой тело фехтовальщика быстро приближается к про</w:t>
        <w:softHyphen/>
        <w:t>тивнику, в результате чего возникает дистанция, при кото</w:t>
        <w:softHyphen/>
        <w:t>рой становится возможным нанести вооруженной рукой укол. Именно в этот момент и происходит быстрое выпрям</w:t>
        <w:softHyphen/>
        <w:t>ление вооруженной руки на укол, акцентируемое отмашкой левой рукой и энергичным наклоном туловища в сторону противника.</w:t>
      </w:r>
    </w:p>
    <w:p>
      <w:pPr>
        <w:pStyle w:val="Normal"/>
        <w:ind w:firstLine="397"/>
        <w:rPr/>
      </w:pPr>
      <w:r>
        <w:rPr/>
        <w:t>Укол производится в тот момент, когда тело фехтоваль</w:t>
        <w:softHyphen/>
        <w:t>щика находится еще в одноопорной фазе, то есть значитель</w:t>
        <w:softHyphen/>
        <w:t>но раньше момента постановки правой ноги на пол. К ти</w:t>
        <w:softHyphen/>
        <w:t>пичным ошибкам, возникающим в этой фазе выполнения выпада, относятся: 1) слабый толчок левой ногой из-за не</w:t>
        <w:softHyphen/>
        <w:t>полного разгибания в коленном суставе, 2) позднее вытяги</w:t>
        <w:softHyphen/>
        <w:t>вание вооруженной руки и приурочивание момента укола к моменту постановки правой ноги в опорное положение, 3) чрезмерное поднимание гарды в посыле на укол и изме</w:t>
        <w:softHyphen/>
        <w:t>нение вследствие этого прямолинейности движения, 4) на</w:t>
        <w:softHyphen/>
        <w:t>рушение профильности положения туловища и правой ноги (заваливание их внутрь и нарушение горизонтальной ли</w:t>
        <w:softHyphen/>
        <w:t>нии плеч в момент нанесения укола), 5) излишнее расслаб</w:t>
        <w:softHyphen/>
        <w:t>ление мышц кисти вооруженной руки и перенапряжение мышц плечевого пояса (особенно трапециевидной), приводя</w:t>
        <w:softHyphen/>
        <w:t>щие к неточности в уколах.</w:t>
      </w:r>
    </w:p>
    <w:p>
      <w:pPr>
        <w:pStyle w:val="Normal"/>
        <w:ind w:firstLine="397"/>
        <w:rPr/>
      </w:pPr>
      <w:r>
        <w:rPr/>
        <w:t>Заканчивается выпад постановкой правой ноги на пятку на пол в опорное положение. Напряжением мышц правой ноги пресекается поступательное движение вперед, а туловище приобретает менее наклонное положение. В зависи</w:t>
        <w:softHyphen/>
        <w:t>мости от результата атаки (был укол или не был) вооружен</w:t>
        <w:softHyphen/>
        <w:t>ную руку в последней фазе выпада можно, если укол не состоялся, направить назад для взятия защиты или контр</w:t>
        <w:softHyphen/>
        <w:t>защиты. Левая нога стоит на полном следе, но может сме</w:t>
        <w:softHyphen/>
        <w:t>щаться вперед в направлении выпада, так как невозможно мгновенно преодолеть инерцию тела фехтовальщика, бы</w:t>
        <w:softHyphen/>
        <w:t>стро сделавшего выпад.</w:t>
      </w:r>
    </w:p>
    <w:p>
      <w:pPr>
        <w:pStyle w:val="Normal"/>
        <w:ind w:firstLine="397"/>
        <w:rPr/>
      </w:pPr>
      <w:r>
        <w:rPr/>
        <w:t>Обязательное раскрепощение мышц плечевого пояса (особенно трапециевидной мышцы) является непременным условием точного укола, во-первых, и возможности успеш</w:t>
        <w:softHyphen/>
        <w:t>ного продолжения активных боевых действий вооруженной рукой, во-вторых. В конечном выполнении выпада очень важно соблюдать правильное положение головы без ненуж</w:t>
        <w:softHyphen/>
        <w:t>ных наклонов и поворотов. Это обеспечит не только устой</w:t>
        <w:softHyphen/>
        <w:t>чивое равновесие на выпаде, но и полноценное наблюдение за соперником, что даст возможность фехтовальщику про</w:t>
        <w:softHyphen/>
        <w:t>должить схватку, учитывая контрдействия противника. Положение вооруженной руки, если укол не производится специально с углом или оппозицией, следующее: кисть вооруженной руки находится на уровне дельтовидной мыш</w:t>
        <w:softHyphen/>
        <w:t>цы правой руки, в шестой линии и слегка супинирована. Вооруженная рука и рапира атакующего образуют одну прямую линию, проходящую через дельтовидную мышцу, локоть, кисть (гарду рапиры) и заканчивающуюся в точке укола. Это положение вооруженной руки в момент нанесе</w:t>
        <w:softHyphen/>
        <w:t>ния укола характерно в равной мере для уколов прямо, с переводом и с переносом, в атаке и в ответе, в простых и сложных фехтовальных действиях.</w:t>
      </w:r>
    </w:p>
    <w:p>
      <w:pPr>
        <w:pStyle w:val="Normal"/>
        <w:ind w:firstLine="397"/>
        <w:rPr/>
      </w:pPr>
      <w:r>
        <w:rPr/>
        <w:t>Приход вооруженной руки в уколе в стабильное по</w:t>
        <w:softHyphen/>
        <w:t>ложение значительно снижает процент промахов и позво</w:t>
        <w:softHyphen/>
        <w:t>ляет рапиристу продолжить фехтовальную фазу всегда из привычного исходного положения, что значительно повыша</w:t>
        <w:softHyphen/>
        <w:t>ет точность ремизов, стабильность контрответов и повтор</w:t>
        <w:softHyphen/>
        <w:t>ных атакующих  действий.</w:t>
      </w:r>
    </w:p>
    <w:p>
      <w:pPr>
        <w:pStyle w:val="Normal"/>
        <w:rPr/>
      </w:pPr>
      <w:r>
        <w:rPr/>
        <w:t>Наиболее часто встречающиеся ошибки в последней фазе выполнения выпада: 1) расслабление правой ноги в момент постановки ее на пол и завал всего тела фехтоваль</w:t>
        <w:softHyphen/>
        <w:t>щика по инерции в сторону выпада; 2) наклон головы, ме</w:t>
        <w:softHyphen/>
        <w:t>шающий сохранить положение устойчивого равновесия на выпаде и затрудняющий обзор и наблюдение за противни</w:t>
        <w:softHyphen/>
        <w:t>ком; 3) расслабление вооруженной руки после укола и уход ее в небоевое положение вместо закрытия; 4) потеря профильности туловища; 5) заваливание правой ноги внутрь; 6) отход вооруженной руки с рапирой от прямой линии, которую они должны составлять в момент нанесения укола (падение и излишнее поднимание гарды в момент нанесе</w:t>
        <w:softHyphen/>
        <w:t>ния укола).</w:t>
      </w:r>
    </w:p>
    <w:p>
      <w:pPr>
        <w:pStyle w:val="Normal"/>
        <w:ind w:firstLine="397"/>
        <w:rPr/>
      </w:pPr>
      <w:r>
        <w:rPr/>
        <w:t>Иногда в рапирном бою возникает дистанция, позволяю</w:t>
        <w:softHyphen/>
        <w:t>щая достать противника коротким выпадом, на выполнение которого тратится меньше времени, чем если бы выпад про</w:t>
        <w:softHyphen/>
        <w:t>изводился со средней дистанции боя. При коротком выпаде в основном сохраняется технико-динамический рисунок его выполнения со средней дистанции. Но можно отметить и некоторое своеобразие, связанное с краткостью времени и дистанции. В этом варианте толчок левой ногой, быстрое выпрямление вооруженной руки на укол и посыл туловища вперед происходят уже в начальной фазе выпада. Типичные ошибки: запаздывание толчкового движения ногами и посыла  вооруженной  руки  на  укол.</w:t>
      </w:r>
    </w:p>
    <w:p>
      <w:pPr>
        <w:pStyle w:val="Normal"/>
        <w:ind w:firstLine="397"/>
        <w:rPr/>
      </w:pPr>
      <w:r>
        <w:rPr/>
        <w:t>Тактическая ситуация в бою складывается иногда так, что бывает выгодно заменить шаг-выпад или скачок-выпад выпадом большой длины. Такой выпад называется прыжко</w:t>
        <w:softHyphen/>
        <w:t>вым выпадом. Само название дает некоторую характерис</w:t>
        <w:softHyphen/>
        <w:t>тику этому техническому варианту выпада. Так как прыж</w:t>
        <w:softHyphen/>
        <w:t>ковый выпад производится, как правило, с дальней дистан</w:t>
        <w:softHyphen/>
        <w:t>ции, его характеризует фаза полета. Отличия прыжкового выпада от типового (со средней дистанции) заключаются в следующем: прыжковый выпад сравнительно продолжи</w:t>
        <w:softHyphen/>
        <w:t>телен по времени, так как при его выполнении приходится преодолевать значительное расстояние. Поэтому посыл во</w:t>
        <w:softHyphen/>
        <w:t>оруженной руки на укол не следует производить прежде</w:t>
        <w:softHyphen/>
        <w:t>временно, так как продвижение вперед в выпаде с вытяну</w:t>
        <w:softHyphen/>
        <w:t>той в самом начале вооруженной рукой даст противнику ранний сигнал относительно характера и стороны нападе</w:t>
        <w:softHyphen/>
        <w:t>ния, а также возможность для взятия своевременной за</w:t>
        <w:softHyphen/>
        <w:t>щиты.</w:t>
      </w:r>
    </w:p>
    <w:p>
      <w:pPr>
        <w:pStyle w:val="Normal"/>
        <w:ind w:firstLine="397"/>
        <w:rPr/>
      </w:pPr>
      <w:r>
        <w:rPr/>
        <w:t>Полное выпрямление вооруженной руки на укол в этом варианте следует производить в конце второй фазы выпада — в полете непосредственно перед приземлением. В полете тело фехтовальщика сохраняет положение, сходное с поло</w:t>
        <w:softHyphen/>
        <w:t>жением тела во второй фазе выполнения типового выпада (со средней дистанции).</w:t>
      </w:r>
    </w:p>
    <w:p>
      <w:pPr>
        <w:pStyle w:val="Normal"/>
        <w:ind w:firstLine="397"/>
        <w:rPr/>
      </w:pPr>
      <w:r>
        <w:rPr/>
        <w:t>Фаза приземления в прыжковом выпаде характеризу</w:t>
        <w:softHyphen/>
        <w:t>ется сильным инерционным моментом. Инерция поступа</w:t>
        <w:softHyphen/>
        <w:t>тельного движения тела фехтовальщика в выпаде не может</w:t>
      </w:r>
      <w:r>
        <mc:AlternateContent>
          <mc:Choice Requires="wps">
            <w:drawing>
              <wp:anchor behindDoc="0" distT="0" distB="0" distL="114935" distR="114935" simplePos="0" locked="0" layoutInCell="0" allowOverlap="1" relativeHeight="86">
                <wp:simplePos x="0" y="0"/>
                <wp:positionH relativeFrom="margin">
                  <wp:posOffset>3825240</wp:posOffset>
                </wp:positionH>
                <wp:positionV relativeFrom="paragraph">
                  <wp:posOffset>4858385</wp:posOffset>
                </wp:positionV>
                <wp:extent cx="0" cy="173990"/>
                <wp:effectExtent l="1905" t="0" r="1905" b="0"/>
                <wp:wrapNone/>
                <wp:docPr id="10"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2pt,382.55pt" to="301.2pt,396.2pt" stroked="t" o:allowincell="f" style="position:absolute;mso-position-horizontal-relative:margin">
                <v:stroke color="black" weight="3240" joinstyle="miter" endcap="flat"/>
                <v:fill o:detectmouseclick="t" on="false"/>
                <w10:wrap type="none"/>
              </v:line>
            </w:pict>
          </mc:Fallback>
        </mc:AlternateContent>
      </w:r>
      <w:r>
        <w:rPr/>
        <w:t xml:space="preserve"> быть погашена мгновенно, и это влечет за собой появление острого угла в колене правой ноги. Происходит как бы накат всего тела фехтовальщика на правую ногу. Левая же нога, приземляясь на полный след, значительно смещается вперед, в сторону противника.</w:t>
      </w:r>
    </w:p>
    <w:p>
      <w:pPr>
        <w:pStyle w:val="Normal"/>
        <w:ind w:firstLine="397"/>
        <w:rPr/>
      </w:pPr>
      <w:r>
        <w:rPr/>
        <w:t>При неправильном выполнении прыжкового выпада на</w:t>
        <w:softHyphen/>
        <w:t>блюдаются следующие ошибки: 1) сильное выпрыгивание вверх, в ущерб поступательному движению; 2) раннее выпрямление вооруженной руки на укол (во время еще зна</w:t>
        <w:softHyphen/>
        <w:t>чительного удаления от противника); 3) постановка левой ноги при приземлении на внутренний свод и уменьшение вследствие этого площади опоры; 4) значительное завали</w:t>
        <w:softHyphen/>
        <w:t>вание туловища и потеря горизонтальной линии плеч и др.</w:t>
      </w:r>
    </w:p>
    <w:p>
      <w:pPr>
        <w:pStyle w:val="Normal"/>
        <w:ind w:firstLine="397"/>
        <w:rPr/>
      </w:pPr>
      <w:r>
        <w:rPr/>
        <w:t>Кроме трех описанных выше основных вариантов вы</w:t>
        <w:softHyphen/>
        <w:t>полнения выпада, в фехтовальном бою возникает множество вариантов с различными амплитудами движений, так как дистанция в бою все время изменяется. Но все эти варианты не нарушают общей техники выполнения выпада и конеч</w:t>
        <w:softHyphen/>
        <w:t>ного его положения. Уход с выпада закрытием назад вы</w:t>
        <w:softHyphen/>
        <w:t>водит поражаемую поверхность атаковавшего из опасной близости с противником и выполняется в бою слитно с выпадом, без потери темпа. Состояние растяжения мышц ног в положении выпада используется в усилии этих групп мышц при движении на уход назад с выпада. Это усилие суммируется с толчком назад правой и активным сгибанием в колене левой ноги, а также с быстрым восстановлением исходного положения левой руки. Туловище фехтоваль</w:t>
        <w:softHyphen/>
        <w:t>щика резким движением идет назад от противника, также помогая уходу в положение боевой стойки.</w:t>
      </w:r>
    </w:p>
    <w:p>
      <w:pPr>
        <w:pStyle w:val="Normal"/>
        <w:ind w:firstLine="397"/>
        <w:rPr/>
      </w:pPr>
      <w:r>
        <w:rPr/>
        <w:t>Во время тренировки уход назад с выпада отрабатывает</w:t>
        <w:softHyphen/>
        <w:t>ся вместе с выпадом и «шаг-выпадом». Уход с выпада за</w:t>
        <w:softHyphen/>
        <w:t>крытием вперед технически не сложен и выполняется в основном за счет инерции выпада, дополнительного толчка левой  ногой  и  активного сгибания  правой.</w:t>
      </w:r>
    </w:p>
    <w:p>
      <w:pPr>
        <w:pStyle w:val="Normal"/>
        <w:ind w:firstLine="397"/>
        <w:rPr/>
      </w:pPr>
      <w:r>
        <w:rPr/>
        <w:t>При начальном освоении выпада необходимо сосредото</w:t>
        <w:softHyphen/>
        <w:t>чить основное внимание на усвоении следующих техничес</w:t>
        <w:softHyphen/>
        <w:t>ких деталей: 1) полное разгибание и полноценный толчок левой ногой, направленные в горизонтальной плоскости, а не вверх-вперед, при сохранении опоры на всю стопу; 2) достижение профильного положения туловища в ходе выполнения и в конечной фазе выпада при сохранении ли</w:t>
        <w:softHyphen/>
        <w:t>нии плеч параллельно полу; 3) маховый вынос правой ноги, направленной горизонтально вперед, и четкую ее постанов</w:t>
        <w:softHyphen/>
        <w:t>ку на пятку без заваливания бедра внутрь.</w:t>
      </w:r>
    </w:p>
    <w:p>
      <w:pPr>
        <w:pStyle w:val="Normal"/>
        <w:ind w:firstLine="397"/>
        <w:rPr/>
      </w:pPr>
      <w:r>
        <w:rPr/>
        <w:t>Совершенствование выпада должно быть в основном направлено на отработку более сильного толчка левой но</w:t>
        <w:softHyphen/>
        <w:t>гой, удлинение выпада и контроль над сохранением пра</w:t>
        <w:softHyphen/>
        <w:t>вильности движения и конечного положения. Сильный тол</w:t>
        <w:softHyphen/>
        <w:t>чок развивается за счет специальных упражнений прыжко</w:t>
        <w:softHyphen/>
        <w:t>вого характера, а также серийного выполнения выпадов с акцентом на толчок. Длина выпада лимитируется способ</w:t>
        <w:softHyphen/>
        <w:t>ностью «растягивать» переднюю и внутреннюю поверхность правой ноги. Увеличение амплитуды движения достигается также за счет применения специальных упражнений, раз</w:t>
        <w:softHyphen/>
        <w:t>вивающих подвижность в суставах ног. Контроль за пра</w:t>
        <w:softHyphen/>
        <w:t>вильностью выполнения упражнений желательно проводить у зеркала, обращая внимание на общую горизонтальную направленность выпада, положение головы — лицом пря</w:t>
        <w:softHyphen/>
        <w:t>мо, горизонтальное положение плеч и отсутствие завали</w:t>
        <w:softHyphen/>
        <w:t>вания правого бедра в движении и конечном положении выпада.</w:t>
      </w:r>
    </w:p>
    <w:p>
      <w:pPr>
        <w:pStyle w:val="Normal"/>
        <w:ind w:firstLine="397"/>
        <w:rPr/>
      </w:pPr>
      <w:r>
        <w:rPr/>
        <w:t>Кроме специальных упражнений, направленных на совершенствование каждого из компонентов движений в отдельности, следует улучшить их взаимодействие в це</w:t>
        <w:softHyphen/>
        <w:t>лостном выполнении выпада, взаимосвязанного с уходами назад   и   вперед.</w:t>
      </w:r>
    </w:p>
    <w:p>
      <w:pPr>
        <w:pStyle w:val="Normal"/>
        <w:ind w:firstLine="397"/>
        <w:rPr/>
      </w:pPr>
      <w:r>
        <w:rPr/>
        <w:t>Помимо вышеописанной деятельности, тренировка вы</w:t>
        <w:softHyphen/>
        <w:t>падов, уходов назад и вперед проходит постоянно, попутно в процессе выполнения  атак и ответов.</w:t>
      </w:r>
    </w:p>
    <w:p>
      <w:pPr>
        <w:pStyle w:val="Normal"/>
        <w:ind w:firstLine="397"/>
        <w:rPr/>
      </w:pPr>
      <w:r>
        <w:rPr/>
        <w:t>Специальные упражнения для тренировки выпада, уходов вперед и назад:</w:t>
      </w:r>
    </w:p>
    <w:p>
      <w:pPr>
        <w:pStyle w:val="Normal"/>
        <w:ind w:firstLine="397"/>
        <w:rPr/>
      </w:pPr>
      <w:r>
        <w:rPr/>
        <w:t>1. И. п.: выпад. Покачивание тазом вниз, доводя постепенно амплитуду дви</w:t>
        <w:softHyphen/>
        <w:t>жения  до   максимальной.</w:t>
      </w:r>
    </w:p>
    <w:p>
      <w:pPr>
        <w:pStyle w:val="Normal"/>
        <w:ind w:firstLine="397"/>
        <w:rPr/>
      </w:pPr>
      <w:r>
        <w:rPr/>
        <w:t>2. И. п.: выпад. Покачивание тазом вниз с постепенным сдвиганием тела впе</w:t>
        <w:softHyphen/>
        <w:t>ред, сгибая правое колено.</w:t>
      </w:r>
    </w:p>
    <w:p>
      <w:pPr>
        <w:pStyle w:val="Normal"/>
        <w:ind w:firstLine="397"/>
        <w:rPr/>
      </w:pPr>
      <w:r>
        <w:rPr/>
        <w:t>3. И.  п.: выпад. Покачивание тазом вниз с одновременными наклонами туло</w:t>
        <w:softHyphen/>
        <w:t>вища вперед к правой ноге.</w:t>
      </w:r>
    </w:p>
    <w:p>
      <w:pPr>
        <w:pStyle w:val="Normal"/>
        <w:ind w:firstLine="397"/>
        <w:rPr/>
      </w:pPr>
      <w:r>
        <w:rPr/>
        <w:t>4. И. п.: выпад с опорой правой ноги о какой-нибудь предмет (скамейку, стул, гимнастическую стенку и т. д.). Покачивание тазом вниз с постепенным увеличением сгибания в правом колене.</w:t>
      </w:r>
    </w:p>
    <w:p>
      <w:pPr>
        <w:pStyle w:val="Normal"/>
        <w:ind w:firstLine="397"/>
        <w:rPr/>
      </w:pPr>
      <w:r>
        <w:rPr/>
        <w:t>5. И. п.: боевая  стойка. Рывки туловищем вперед, в сторону противника.</w:t>
      </w:r>
    </w:p>
    <w:p>
      <w:pPr>
        <w:pStyle w:val="Normal"/>
        <w:ind w:firstLine="397"/>
        <w:rPr/>
      </w:pPr>
      <w:r>
        <w:rPr/>
        <w:t>6. И. п.: выпад. Движением таза назад согнуть левую ногу и выпрямить правую, подняв ее носок, а движением таза вперед   выпрямить левую ногу и согнуть правую, вернуться в положение выпада.</w:t>
      </w:r>
    </w:p>
    <w:p>
      <w:pPr>
        <w:pStyle w:val="Normal"/>
        <w:ind w:firstLine="397"/>
        <w:rPr/>
      </w:pPr>
      <w:r>
        <w:rPr/>
        <w:t>7. И. п.: боевая стойка. Движение выпада с максимальной амплитудой и возвращение назад, используя отдачу от «растягивания» мышц. Выпад и уход назад должны выполняться как единое непрерывное движение.</w:t>
      </w:r>
    </w:p>
    <w:p>
      <w:pPr>
        <w:pStyle w:val="Normal"/>
        <w:ind w:firstLine="397"/>
        <w:rPr/>
      </w:pPr>
      <w:r>
        <w:rPr/>
        <w:t>8. И. п.: выпад. Сгибая правое колено, подставить левую ногу к правой в поло</w:t>
        <w:softHyphen/>
        <w:t>жение приседа, затем выпадом правой вернуться в исходное поло</w:t>
        <w:softHyphen/>
        <w:t>жение.</w:t>
      </w:r>
    </w:p>
    <w:p>
      <w:pPr>
        <w:pStyle w:val="Normal"/>
        <w:ind w:firstLine="397"/>
        <w:rPr/>
      </w:pPr>
      <w:r>
        <w:rPr/>
        <w:t>9. И. п.: боевая стойка. Последовательно выполнить выпад небольшой длины и не за</w:t>
        <w:softHyphen/>
        <w:t>держиваясь — выпад    максимальной длины.</w:t>
      </w:r>
    </w:p>
    <w:p>
      <w:pPr>
        <w:pStyle w:val="Normal"/>
        <w:ind w:firstLine="397"/>
        <w:rPr/>
      </w:pPr>
      <w:r>
        <w:rPr/>
        <w:t>10. И. п.: боевая стойка, правая нога слегка приподнята. Скачки вперед на левой ноге различной длины, стремясь воз</w:t>
        <w:softHyphen/>
        <w:t>можно быстрее подтягивать и ставить толчковую ногу.</w:t>
      </w:r>
    </w:p>
    <w:p>
      <w:pPr>
        <w:pStyle w:val="Normal"/>
        <w:ind w:firstLine="397"/>
        <w:rPr/>
      </w:pPr>
      <w:r>
        <w:rPr/>
        <w:t>11. И. п.:  боевая стойка. Скачки вперед максимальной длины.</w:t>
      </w:r>
    </w:p>
    <w:p>
      <w:pPr>
        <w:pStyle w:val="Normal"/>
        <w:ind w:firstLine="397"/>
        <w:rPr/>
      </w:pPr>
      <w:r>
        <w:rPr/>
        <w:t>12. И. п.:  выпад. Выпрыгнуть вверх, успевая в полете скрестить ноги и вернуть</w:t>
        <w:softHyphen/>
        <w:t>ся в исходное положение.</w:t>
      </w:r>
    </w:p>
    <w:p>
      <w:pPr>
        <w:pStyle w:val="Normal"/>
        <w:ind w:firstLine="397"/>
        <w:rPr/>
      </w:pPr>
      <w:r>
        <w:rPr/>
        <w:t>13. И. п.: боевая стойка. Ходьба выпадами, стремясь полностью выпрямить в толчке сзадистоящую   ногу.</w:t>
      </w:r>
    </w:p>
    <w:p>
      <w:pPr>
        <w:pStyle w:val="Normal"/>
        <w:ind w:firstLine="397"/>
        <w:rPr/>
      </w:pPr>
      <w:r>
        <w:rPr/>
        <w:t>14. И. п.: боевая стойка. Прыжковый выпад с толчком левой ногой максимальной силы, достигая   фазы   полета.</w:t>
      </w:r>
    </w:p>
    <w:p>
      <w:pPr>
        <w:pStyle w:val="Normal"/>
        <w:ind w:firstLine="397"/>
        <w:rPr/>
      </w:pPr>
      <w:r>
        <w:rPr/>
        <w:t>В тренировке шаг-выпада шаг вначале целесообразно делать небольшим — 20—30 см и не быстрым. Все внима</w:t>
        <w:softHyphen/>
        <w:t>ние должно быть направлено на прямолинейность движения, четкую перестановку ног в шаге без качания туловища, до</w:t>
        <w:softHyphen/>
        <w:t>стижение плавного, все убыстряющегося перехода от шага к выпаду. В дальнейшем надо стремиться к тому, чтобы убы</w:t>
        <w:softHyphen/>
        <w:t>стрять и удлинять движения. Тренировка проводится на фоне целостного выполнения «шаг-выпадов» с акцентом внимания на отдельные детали техники.</w:t>
      </w:r>
    </w:p>
    <w:p>
      <w:pPr>
        <w:pStyle w:val="Normal"/>
        <w:ind w:firstLine="397"/>
        <w:rPr/>
      </w:pPr>
      <w:r>
        <w:rPr/>
        <w:t>Процесс изучения и совершенствования скачка-выпада примерно тот же. Так как скачок-выпад изучается после «шаг-выпада», а общая техническая схема движения одина</w:t>
        <w:softHyphen/>
        <w:t>кова, то не следует специально замедлять движение скач</w:t>
        <w:softHyphen/>
        <w:t>ка. Кроме того, необходимо изолированно тренировать ска</w:t>
        <w:softHyphen/>
        <w:t>чок вперед с акцентом на длину и быстроту, ибо в этом его преимущество перед атаковым шагом.</w:t>
      </w:r>
    </w:p>
    <w:p>
      <w:pPr>
        <w:pStyle w:val="Normal"/>
        <w:rPr/>
      </w:pPr>
      <w:r>
        <w:rPr/>
      </w:r>
    </w:p>
    <w:p>
      <w:pPr>
        <w:pStyle w:val="Normal"/>
        <w:rPr/>
      </w:pPr>
      <w:r>
        <w:rPr>
          <w:b/>
        </w:rPr>
        <w:t>«СТРЕЛА»</w:t>
      </w:r>
    </w:p>
    <w:p>
      <w:pPr>
        <w:pStyle w:val="Normal"/>
        <w:rPr>
          <w:b/>
          <w:b/>
        </w:rPr>
      </w:pPr>
      <w:r>
        <w:rPr>
          <w:b/>
        </w:rPr>
      </w:r>
    </w:p>
    <w:p>
      <w:pPr>
        <w:pStyle w:val="Normal"/>
        <w:ind w:firstLine="397"/>
        <w:rPr/>
      </w:pPr>
      <w:r>
        <w:rPr/>
        <w:t>Укол «стрелой», или флеш-атака, в фехтовании на ра</w:t>
        <w:softHyphen/>
        <w:t>пирах применяется реже, чем укол с выпадом и «шаг-выпадом», так как атака «стрелой» значительно затрудняет возможность дальнейшего продолжения схватки, типичного для рапирного фехтования. В большинстве случаев в уко</w:t>
        <w:softHyphen/>
        <w:t>ле «стрелой» рапирист ставит перед собой задачу первого намерения — обязательно поразить противника уколом в первой попытке, не рассчитывая на возможные дальней</w:t>
        <w:softHyphen/>
        <w:t>шие продолжения. Однако «стрела» имеет известные преи</w:t>
        <w:softHyphen/>
        <w:t>мущества перед выпадом и «шаг-выпадом» — прежде всего она кратковременна. Кроме того, в уколе «стрелой» может быть покрыта значительная дистанция, что позволяет про</w:t>
        <w:softHyphen/>
        <w:t>изводить атаку с любой дистанции, заменяя ею более продолжительный по времени «шаг-выпад». В связи со значи</w:t>
        <w:softHyphen/>
        <w:t>тельной глубиной и большой скоростью выполнения «стрелы» даже в случае неудачи атаковавший оказывается так близко от противника в момент взятия им защиты, что атакованному технически трудно дать точный ответный укол.</w:t>
      </w:r>
    </w:p>
    <w:p>
      <w:pPr>
        <w:pStyle w:val="Normal"/>
        <w:ind w:firstLine="397"/>
        <w:rPr/>
      </w:pPr>
      <w:r>
        <w:rPr/>
        <w:t>Первая фаза выполнения «стрелы» аналогична начальной стадии прыжкового выпада. В следующий промежуток вре</w:t>
        <w:softHyphen/>
        <w:t>мени левая, толчковая, нога, полностью закончив разгиба</w:t>
        <w:softHyphen/>
        <w:t>ние, двигается по схеме двойного шага вперед, в результате чего вес тела переносится полностью на правую ногу, ко</w:t>
        <w:softHyphen/>
        <w:t>торая с этого момента становится толчковой. Затем толчком правой и махом левой ногой при активной работе туловища и отмашке левой рукой назад тело фехтовальщика переходит в безопорное положение, быстро приближаясь к противни</w:t>
        <w:softHyphen/>
        <w:t>ку. В этот момент обычно и наносится укол. «Стрела» за</w:t>
        <w:softHyphen/>
        <w:t>канчивается приземлением и тормозящими шагами, гася</w:t>
        <w:softHyphen/>
        <w:t>щими инерцию быстрого поступательного движения впе</w:t>
        <w:softHyphen/>
        <w:t>ред. Некоторые фехтовальщики предпочитают не заторма</w:t>
        <w:softHyphen/>
        <w:t>живать своего продвижения вперед, стараясь как можно быстрее пробежать мимо противника, чтобы избежать от</w:t>
        <w:softHyphen/>
        <w:t>ветного укола.</w:t>
      </w:r>
    </w:p>
    <w:p>
      <w:pPr>
        <w:pStyle w:val="Normal"/>
        <w:ind w:firstLine="397"/>
        <w:rPr/>
      </w:pPr>
      <w:r>
        <w:rPr/>
        <w:t>В технике выполнения «стрелы» следует обратить вни</w:t>
        <w:softHyphen/>
        <w:t>мание на следующие важные моменты: толчок должен быть не только сильным, но и «длинным», то есть отведение и толчок левой ногой должны сливаться с активным сгиба</w:t>
        <w:softHyphen/>
        <w:t>нием в колене и толчком правой ногой. Заканчивается движение энергичным махом левой ногой. В этот момент тело фехтовальщика приобретает максимальную ско</w:t>
        <w:softHyphen/>
        <w:t>рость. В течение всего времени выполнения «стрелы» общий центр тяжести фехтовальщика двигается только вперед, но ни в коем случае не вверх. Движение общего центра тяжести тела рапириста в «стреле» можно проследить по движению таза. Если при поступательном движении в «стреле» таз его двигается параллельно полу, то есть точно впе</w:t>
        <w:softHyphen/>
        <w:t>ред, то это соответствует правильному продвижению обще</w:t>
        <w:softHyphen/>
        <w:t>го центра тяжести тела. Если же в какой-либо момент выполнения «стрелы» таз поднимается, что является грубой ошибкой, то это соответствует повышению уровня общего центра тяжести всего тела фехтовальщика.</w:t>
      </w:r>
    </w:p>
    <w:p>
      <w:pPr>
        <w:pStyle w:val="Normal"/>
        <w:ind w:firstLine="397"/>
        <w:rPr/>
      </w:pPr>
      <w:r>
        <w:rPr/>
        <w:t>Очень важно в «стреле» не нарушать также горизонталь</w:t>
        <w:softHyphen/>
        <w:t>ной линии плеч в поступательном движении на укол до самого окончания этого движения. Эти два технических момента тесно связаны между собой, йот правильного поло</w:t>
        <w:softHyphen/>
        <w:t>жения в движении «стрелы» общего центра тяжести тела фехтовальщика зависит и правильность положения его плеч. При выполнении «стрелы» имеется тенденция к нару</w:t>
        <w:softHyphen/>
        <w:t>шению профильности туловища и развороту его фасом к противнику. Эта ошибка приводит не только к значитель</w:t>
        <w:softHyphen/>
        <w:t>ному замедлению и укорочению стрелы, но и облегчает про</w:t>
        <w:softHyphen/>
        <w:t>тивнику нанесение ответного или контратакующего укола. Так как «стрела» производится в бою с различных дистан</w:t>
        <w:softHyphen/>
        <w:t>ций, то и моменты посыла вооруженной руки на укол раз</w:t>
        <w:softHyphen/>
        <w:t>личны. Общее правило таково: нельзя задерживать посыл вооруженной руки на укол, приурочивая его к моменту по</w:t>
        <w:softHyphen/>
        <w:t>становки левой ноги в опорное положение. Не следует так</w:t>
        <w:softHyphen/>
        <w:t>же полностью выпрямлять вооруженную руку преждевре</w:t>
        <w:softHyphen/>
        <w:t>менно, до возникновения соответствующей дистанции Ко</w:t>
        <w:softHyphen/>
        <w:t>нечное положение и движение вооруженной рукой в уколе «стрелой» аналогично уколу с выпадом. Любые отходы от прямолинейности в уколе следует считать ошибкой, за ис</w:t>
        <w:softHyphen/>
        <w:t>ключением намеренного применения уколов с углом и оппозицией.</w:t>
      </w:r>
    </w:p>
    <w:p>
      <w:pPr>
        <w:pStyle w:val="Normal"/>
        <w:ind w:firstLine="397"/>
        <w:rPr/>
      </w:pPr>
      <w:r>
        <w:rPr/>
        <w:t>К изучению «стрелы» целесообразно приступать лишь после прочного усвоения техники выполнения выпада и «шаг-выпада». Начинать следует с выполнения «стрелы» со средней дистанции, сосредоточив основное внимание на освоении следующих технических деталей: 1) толчок обеими ногами должен быть полноценным, ибо в случае слабой работы левой ноги прыжок будет направлен вверх, а не вперед, а слабый толчок правой ногой вызовет слишком короткое перемещение фехтовальщика вперед; 2) надо стре</w:t>
        <w:softHyphen/>
        <w:t>миться достигнуть общего наклона и выпрямления всего тела вперед, избегая отставания таза и сгибания туловища под углом вперед; 3) необходимо выполнить свободный и плавный переход после приземления на тормозящий бег.</w:t>
      </w:r>
    </w:p>
    <w:p>
      <w:pPr>
        <w:pStyle w:val="Normal"/>
        <w:ind w:firstLine="397"/>
        <w:rPr/>
      </w:pPr>
      <w:r>
        <w:rPr/>
        <w:t>Совершенствование «стрелы» должно быть в основном направлено на отработку сильного толчка ногами, в особен</w:t>
        <w:softHyphen/>
        <w:t>ности правой ногой и полноценного махового движения ле</w:t>
        <w:softHyphen/>
        <w:t>вой ногой. Сильный толчок развивается за счет специаль</w:t>
        <w:softHyphen/>
        <w:t>ных упражнений прыжкового характера, а также за счет целостного выполнения «стрелы» с акцентом внимания на одновременность, быстроту и силу (выражающуюся в дли</w:t>
        <w:softHyphen/>
        <w:t>не прыжка), законченность движения правой ногой, ампли</w:t>
        <w:softHyphen/>
        <w:t>туду движения маховой ноги и т. д. Специальные упраж</w:t>
        <w:softHyphen/>
        <w:t>нения позволяют также увеличить амплитуду движения левой ноги вперед, что обеспечит большие возможности для махового движения.</w:t>
      </w:r>
    </w:p>
    <w:p>
      <w:pPr>
        <w:pStyle w:val="Normal"/>
        <w:ind w:firstLine="397"/>
        <w:rPr/>
      </w:pPr>
      <w:r>
        <w:rPr/>
        <w:t>В тренировку атак (ответов) «стрелой» входит также вы</w:t>
        <w:softHyphen/>
        <w:t>полнение их из различных исходных положений: из конечно</w:t>
        <w:softHyphen/>
        <w:t>го положения выпада, вслед за окончанием шагов (скачков) вперед, назад, атак выпадом, «шаг-выпадом», сдвоенных и строенных попыток атаки «стрелой».</w:t>
      </w:r>
    </w:p>
    <w:p>
      <w:pPr>
        <w:pStyle w:val="Normal"/>
        <w:ind w:firstLine="397"/>
        <w:rPr/>
      </w:pPr>
      <w:r>
        <w:rPr/>
        <w:t>Фехтовальщик должен приобрести умение стартообразно и внезапно начинать «стрелу» и в случае необходимости предельно быстро преодолевать расстояние до противника, находящегося   на дальней  дистанции.</w:t>
      </w:r>
    </w:p>
    <w:p>
      <w:pPr>
        <w:pStyle w:val="Normal"/>
        <w:ind w:firstLine="397"/>
        <w:rPr>
          <w:b/>
          <w:b/>
        </w:rPr>
      </w:pPr>
      <w:r>
        <w:rPr>
          <w:b/>
        </w:rPr>
        <w:t>Специальные упражнения для использования в тренировке «стрелы»:</w:t>
      </w:r>
    </w:p>
    <w:p>
      <w:pPr>
        <w:pStyle w:val="Normal"/>
        <w:ind w:firstLine="397"/>
        <w:rPr/>
      </w:pPr>
      <w:r>
        <w:rPr/>
        <w:t>1. И  п.: боевая  стойка. Двойной шаг вперед с энергичным толчком правой ногой.</w:t>
      </w:r>
    </w:p>
    <w:p>
      <w:pPr>
        <w:pStyle w:val="Normal"/>
        <w:ind w:firstLine="397"/>
        <w:rPr/>
      </w:pPr>
      <w:r>
        <w:rPr/>
        <w:t>2. И. п.: глубокий присед, стопы под прямым углом. Прыжок  вперед-вверх  с  приземлением на левую ногу и даль</w:t>
        <w:softHyphen/>
        <w:t>нейшим   переходом  в   бег.</w:t>
      </w:r>
    </w:p>
    <w:p>
      <w:pPr>
        <w:pStyle w:val="Normal"/>
        <w:ind w:firstLine="397"/>
        <w:rPr/>
      </w:pPr>
      <w:r>
        <w:rPr/>
        <w:t>3. И. п.: боевая  стойка. Прыжок вперед с приземлением на левую ногу.</w:t>
      </w:r>
    </w:p>
    <w:p>
      <w:pPr>
        <w:pStyle w:val="Normal"/>
        <w:ind w:firstLine="397"/>
        <w:rPr/>
      </w:pPr>
      <w:r>
        <w:rPr/>
        <w:t>4. И. п.: боевая  стойка. Прыжок вперед толчком правой ногой до полного выпрямле</w:t>
        <w:softHyphen/>
        <w:t>ния  с  одновременным  махом бедра  левой ногой вперед-вверх.</w:t>
      </w:r>
    </w:p>
    <w:p>
      <w:pPr>
        <w:pStyle w:val="Normal"/>
        <w:ind w:firstLine="397"/>
        <w:rPr/>
      </w:pPr>
      <w:r>
        <w:rPr/>
        <w:t>5. И. п.: боевая  стойка. Прыжок вперед с приземлением на левую ногу, переходя в убыстряющийся   бег   (5—6   метров).</w:t>
      </w:r>
    </w:p>
    <w:p>
      <w:pPr>
        <w:pStyle w:val="Normal"/>
        <w:ind w:firstLine="397"/>
        <w:rPr/>
      </w:pPr>
      <w:r>
        <w:rPr/>
        <w:t>6. И. п.: боевая стойка. Прыжок «стрелой» с акцентом внимания на движение таза впе</w:t>
        <w:softHyphen/>
        <w:t>ред, достигая равномерного наклона всего тела.</w:t>
      </w:r>
    </w:p>
    <w:p>
      <w:pPr>
        <w:pStyle w:val="Normal"/>
        <w:ind w:firstLine="397"/>
        <w:rPr/>
      </w:pPr>
      <w:r>
        <w:rPr/>
        <w:t>7. И. п.:  боевая стойка. Прыжок «стрелой»  максимальной  длины.</w:t>
      </w:r>
    </w:p>
    <w:p>
      <w:pPr>
        <w:pStyle w:val="Normal"/>
        <w:ind w:firstLine="397"/>
        <w:rPr/>
      </w:pPr>
      <w:r>
        <w:rPr/>
        <w:t>8. На фоне легкого бега периодические прыжки, имитирующие движение «стрелой»</w:t>
      </w:r>
    </w:p>
    <w:p>
      <w:pPr>
        <w:pStyle w:val="Normal"/>
        <w:rPr/>
      </w:pPr>
      <w:r>
        <w:rPr/>
      </w:r>
    </w:p>
    <w:p>
      <w:pPr>
        <w:pStyle w:val="Normal"/>
        <w:rPr>
          <w:b/>
          <w:b/>
        </w:rPr>
      </w:pPr>
      <w:r>
        <w:rPr>
          <w:b/>
        </w:rPr>
        <w:t>АТАКИ</w:t>
      </w:r>
    </w:p>
    <w:p>
      <w:pPr>
        <w:pStyle w:val="Normal"/>
        <w:rPr>
          <w:b/>
          <w:b/>
        </w:rPr>
      </w:pPr>
      <w:r>
        <w:rPr>
          <w:b/>
        </w:rPr>
      </w:r>
    </w:p>
    <w:p>
      <w:pPr>
        <w:pStyle w:val="Normal"/>
        <w:ind w:firstLine="397"/>
        <w:rPr/>
      </w:pPr>
      <w:r>
        <w:rPr/>
        <w:t>Особенности фехтования на рапирах, обусловленные правилами ведения боев,— ограничение поражаемой по</w:t>
        <w:softHyphen/>
        <w:t>верхности (действительны только уколы, нанесенные в ту</w:t>
        <w:softHyphen/>
        <w:t>ловище) и как следствие разнообразие средств обороны, преимущество атаки при одновременных уколах и другие — определили широту вариантов использования атак. Разно</w:t>
        <w:softHyphen/>
        <w:t>образие действий нападения наиболее ярко выражено в изменениях техники выполнения боевых действий и пере</w:t>
        <w:softHyphen/>
        <w:t>движений, простоте и сложности, в использовании обман</w:t>
        <w:softHyphen/>
        <w:t>ных движений, действий на оружие и многочисленных их комбинаций.</w:t>
      </w:r>
    </w:p>
    <w:p>
      <w:pPr>
        <w:pStyle w:val="Normal"/>
        <w:ind w:firstLine="397"/>
        <w:rPr/>
      </w:pPr>
      <w:r>
        <w:rPr/>
        <w:t>В фехтовании на рапирах преимущественная роль при</w:t>
        <w:softHyphen/>
        <w:t>надлежит атакам с обусловленным техническим содержанием и сектором нанесения укола (</w:t>
      </w:r>
      <w:r>
        <w:rPr>
          <w:b/>
        </w:rPr>
        <w:t>атаки первого намерения</w:t>
      </w:r>
      <w:r>
        <w:rPr/>
        <w:t>) — это простые атаки, атаки с действием на оружие, атаки с финтами, комбинированные атаки; или атаки, с помощью которых можно войти с про</w:t>
        <w:softHyphen/>
        <w:t>тивником в определенное взаимодействие и продолжить схватку, поражая противника уколом (</w:t>
      </w:r>
      <w:r>
        <w:rPr>
          <w:b/>
        </w:rPr>
        <w:t>атаки второго намерения</w:t>
      </w:r>
      <w:r>
        <w:rPr/>
        <w:t>).</w:t>
      </w:r>
    </w:p>
    <w:p>
      <w:pPr>
        <w:pStyle w:val="Normal"/>
        <w:ind w:firstLine="397"/>
        <w:rPr/>
      </w:pPr>
      <w:r>
        <w:rPr/>
        <w:t>Атаки подобного типа направлены на решение одной конкретной тактической задачи. Их использованию в боях предшествует предугадывание оборонных намерений про</w:t>
        <w:softHyphen/>
        <w:t>тивников или разведывание защитной манеры и характера привычных реагирований в попытках выполнения оборон</w:t>
        <w:softHyphen/>
        <w:t>ных действий, учет дистанции, быстроты движений и реак</w:t>
        <w:softHyphen/>
        <w:t>ции защищающихся, их возможностей маневрирования и т. д. Характерным для таких атак является быстрота или изменение ритма в процессе их выполнения.</w:t>
      </w:r>
    </w:p>
    <w:p>
      <w:pPr>
        <w:pStyle w:val="Normal"/>
        <w:ind w:firstLine="397"/>
        <w:rPr/>
      </w:pPr>
      <w:r>
        <w:rPr/>
        <w:t>Возникающая иногда во время боев большая дистанция позволяет ставить в отдельных схватках перед атакой более сложные задачи: выбор сектора нанесения укола в ходе атаки, перехват, совпадение мгновений взаимных уколов и другие, то есть совмещать две и более конкретные тактичес</w:t>
        <w:softHyphen/>
        <w:t>кие задачи (</w:t>
      </w:r>
      <w:r>
        <w:rPr>
          <w:b/>
        </w:rPr>
        <w:t>атаки нескольких намерений</w:t>
      </w:r>
      <w:r>
        <w:rPr/>
        <w:t>).</w:t>
      </w:r>
    </w:p>
    <w:p>
      <w:pPr>
        <w:pStyle w:val="Normal"/>
        <w:ind w:firstLine="397"/>
        <w:rPr/>
      </w:pPr>
      <w:r>
        <w:rPr/>
        <w:t>Существенное значение приобретают атакующие дейст</w:t>
        <w:softHyphen/>
        <w:t>вия в различных мгновениях взаимодействия с противником в схватке. Различие нападений по моменту взаимодействия фехтующих  определили тактические разновидности атак, разделив их на: атаки основные, повторные, ответные, контратаки.</w:t>
      </w:r>
    </w:p>
    <w:p>
      <w:pPr>
        <w:pStyle w:val="Normal"/>
        <w:ind w:firstLine="397"/>
        <w:rPr/>
      </w:pPr>
      <w:r>
        <w:rPr>
          <w:b/>
        </w:rPr>
        <w:t>Основные атаки</w:t>
      </w:r>
      <w:r>
        <w:rPr/>
        <w:t>. К ним относятся все атаки, совершен</w:t>
        <w:softHyphen/>
        <w:t>ные на противников, не находящихся в атаке; эти атаки никогда не следуют непосредственно за неудавшейся ата</w:t>
        <w:softHyphen/>
        <w:t>кой. Противник в подобных случаях обычно находится в боевой стойке и имеет наибольшие возможности для сох</w:t>
        <w:softHyphen/>
        <w:t>ранений оборонной бдительности. Атаковать целесообраз</w:t>
        <w:softHyphen/>
        <w:t>но с быстротной задачей; время начала атаки должно быть максимально сокращено.</w:t>
      </w:r>
    </w:p>
    <w:p>
      <w:pPr>
        <w:pStyle w:val="Normal"/>
        <w:ind w:firstLine="397"/>
        <w:rPr/>
      </w:pPr>
      <w:r>
        <w:rPr>
          <w:b/>
        </w:rPr>
        <w:t>Повторные атаки</w:t>
      </w:r>
      <w:r>
        <w:rPr/>
        <w:t xml:space="preserve"> — это нападения, следующие непо</w:t>
        <w:softHyphen/>
        <w:t>средственно за неудавшейся атакой. Результативность та</w:t>
        <w:softHyphen/>
        <w:t>ких атак высокая, так как они начинаются в условиях от</w:t>
        <w:softHyphen/>
        <w:t>носительной близости  к противнику.</w:t>
      </w:r>
    </w:p>
    <w:p>
      <w:pPr>
        <w:pStyle w:val="Normal"/>
        <w:ind w:firstLine="397"/>
        <w:rPr/>
      </w:pPr>
      <w:r>
        <w:rPr>
          <w:b/>
        </w:rPr>
        <w:t>Ответные атаки</w:t>
      </w:r>
      <w:r>
        <w:rPr/>
        <w:t>. К их числу относятся атаки, совершае</w:t>
        <w:softHyphen/>
        <w:t>мые после взятой защиты или после отступления от атаки противника. Состояние противника, попавшего в защиту или закончившего свою атаку безрезультатно, характерно снижением оборонной бдительности. Атака в эти мгновения имеет оптимальные условия дистанции и некоторую внезап</w:t>
        <w:softHyphen/>
        <w:t>ность.</w:t>
      </w:r>
    </w:p>
    <w:p>
      <w:pPr>
        <w:pStyle w:val="Normal"/>
        <w:rPr/>
      </w:pPr>
      <w:r>
        <w:rPr>
          <w:b/>
        </w:rPr>
        <w:t>Контратаки</w:t>
      </w:r>
      <w:r>
        <w:rPr/>
        <w:t>. Это попытки опередить атакующего про</w:t>
        <w:softHyphen/>
        <w:t>тивника, нанести встречный укол с оппозицией или укло</w:t>
        <w:softHyphen/>
        <w:t>нением, поразить его уколом на подготавливающее движе</w:t>
        <w:softHyphen/>
        <w:t>ние оружием или сближение.</w:t>
      </w:r>
    </w:p>
    <w:p>
      <w:pPr>
        <w:pStyle w:val="Normal"/>
        <w:rPr/>
      </w:pPr>
      <w:r>
        <w:rPr/>
      </w:r>
    </w:p>
    <w:p>
      <w:pPr>
        <w:pStyle w:val="Normal"/>
        <w:rPr/>
      </w:pPr>
      <w:r>
        <w:rPr/>
      </w:r>
    </w:p>
    <w:p>
      <w:pPr>
        <w:pStyle w:val="Normal"/>
        <w:rPr>
          <w:b/>
          <w:b/>
        </w:rPr>
      </w:pPr>
      <w:r>
        <w:rPr>
          <w:b/>
        </w:rPr>
        <w:t>Простые атаки</w:t>
      </w:r>
    </w:p>
    <w:p>
      <w:pPr>
        <w:pStyle w:val="Normal"/>
        <w:rPr>
          <w:b/>
          <w:b/>
        </w:rPr>
      </w:pPr>
      <w:r>
        <w:rPr>
          <w:b/>
        </w:rPr>
      </w:r>
    </w:p>
    <w:p>
      <w:pPr>
        <w:pStyle w:val="Normal"/>
        <w:ind w:firstLine="397"/>
        <w:rPr/>
      </w:pPr>
      <w:r>
        <w:rPr>
          <w:b/>
        </w:rPr>
        <w:t>Простые атаки — это нападения прямо, с переводом и переносом.</w:t>
      </w:r>
      <w:r>
        <w:rPr/>
        <w:t xml:space="preserve"> Их применение в попытке нанести укол защища</w:t>
        <w:softHyphen/>
        <w:t>ющемуся противнику наиболее целесообразно со средней дистанции, а также при предположении, что противник сблизится в попытках контратаковать или защищаться. Простые атаки являются одним из основных способов борь</w:t>
        <w:softHyphen/>
        <w:t>бы против противников, недостаточно бдительно сохраня</w:t>
        <w:softHyphen/>
        <w:t>ющих дистанцию или контратакующих, средством входа в завязку с целью нанесения контрответа или ремиза.</w:t>
      </w:r>
    </w:p>
    <w:p>
      <w:pPr>
        <w:pStyle w:val="Normal"/>
        <w:ind w:firstLine="397"/>
        <w:rPr/>
      </w:pPr>
      <w:r>
        <w:rPr/>
        <w:t>Каждый укол рапириста в атаке, если он не произво</w:t>
        <w:softHyphen/>
        <w:t>дится специально с углом или оппозицией, характери</w:t>
        <w:softHyphen/>
        <w:t>зуется таким положением вооруженной руки, когда она составляет вместе с рапирой единую прямую линию с положением гарды против дельтовидной мышцы. При этом следует помнить о том, чтобы трапециевидная мышца была полностью расслаблена, а кисть вооруженной руки несколь</w:t>
        <w:softHyphen/>
        <w:t>ко напряжена в пределах нормы, так как полное расслабле</w:t>
        <w:softHyphen/>
        <w:t>ние пальцев вооруженной руки во время укола является ошибкой, приводящей к промахам. Рапирист должен твер</w:t>
        <w:softHyphen/>
        <w:t>до усвоить это положение вооруженной руки в уколе, ибо приход в стандартное положение не только увеличивает точность укола, но и позволяет рапиристу продолжить схватку из привычного исходного положения, что значи</w:t>
        <w:softHyphen/>
        <w:t>тельно повышает точность ремизов, стабильность контрот</w:t>
        <w:softHyphen/>
        <w:t>ветов и повторных атакующих действий.</w:t>
      </w:r>
    </w:p>
    <w:p>
      <w:pPr>
        <w:pStyle w:val="Normal"/>
        <w:ind w:firstLine="397"/>
        <w:rPr/>
      </w:pPr>
      <w:r>
        <w:rPr>
          <w:b/>
        </w:rPr>
        <w:t>Укол прямо</w:t>
      </w:r>
      <w:r>
        <w:rPr/>
        <w:t xml:space="preserve"> выполняется быстрым непрерывным выпря</w:t>
        <w:softHyphen/>
        <w:t>млением вооруженной руки с приходом в момент укола в положение, которое описано выше. Укол прямо технически прост. Необходимо лишь обращать внимание на то, чтобы вооруженная рука в течение всего времени выполнения укола двигалась по кратчайшему пути к поражаемой по</w:t>
        <w:softHyphen/>
        <w:t>верхности противника, не отклоняясь в ходе выполнения укола в стороны. Уколы прямо следует тренировать в различные открытые сектора поражаемой поверхности из исходных положений — рапира концом вверх и концом вниз.</w:t>
      </w:r>
    </w:p>
    <w:p>
      <w:pPr>
        <w:pStyle w:val="Normal"/>
        <w:ind w:firstLine="397"/>
        <w:rPr/>
      </w:pPr>
      <w:r>
        <w:rPr/>
        <w:t>Кроме того, уколы прямо могут производиться и в за</w:t>
        <w:softHyphen/>
        <w:t>крытые сектора поражаемой поверхности. Для этого лишь надо колоть с силовым акцентом в сторону оружия против</w:t>
        <w:softHyphen/>
        <w:t>ника, как бы противопоставляя по ходу выполнения укола сильную часть своей рапиры слабой и средней части рапиры противника. При этом если оружие противника находится вне, то атакующий несколько супинирует кисть вооружен</w:t>
        <w:softHyphen/>
        <w:t>ной руки. Если же оружие противника находится с внутрен</w:t>
        <w:softHyphen/>
        <w:t>ней стороны, то кисть вооруженной руки в уколе пронируется. Таким поворотом кисти достигается необходимое силовое превосходство над оружием противника. Подобные уколы называются уколами с оппозицией. Кроме того, в закрытые сектора можно колоть, создавая (специально) угол в момент укола между рапирой и кистью вооруженной руки. Например: можно нанести укол противнику, владе</w:t>
        <w:softHyphen/>
        <w:t>ющему 6-м соединением, уведя гарду своей рапиры в момент укола влево. Создавшийся угол позволит нанести укол про</w:t>
        <w:softHyphen/>
        <w:t>тивнику, закрытому в 6-й, без вывода его оружия из 6-й по</w:t>
        <w:softHyphen/>
        <w:t>зиции. Создавая угол вправо-вниз, можно уколоть против</w:t>
        <w:softHyphen/>
        <w:t>ника, закрытого в 4-й, и т. д.</w:t>
      </w:r>
    </w:p>
    <w:p>
      <w:pPr>
        <w:pStyle w:val="Normal"/>
        <w:ind w:firstLine="397"/>
        <w:rPr/>
      </w:pPr>
      <w:r>
        <w:rPr>
          <w:b/>
        </w:rPr>
        <w:t>Укол с переводом</w:t>
      </w:r>
      <w:r>
        <w:rPr/>
        <w:t xml:space="preserve"> выполняется быстрым движением впе</w:t>
        <w:softHyphen/>
        <w:t>ред вооруженной руки в согласовании с работой лучезапястного сустава и пальцев, совершающих переводящее движе</w:t>
        <w:softHyphen/>
        <w:t>ние. Причем типовым способом укола с переводом следует считать такой, при котором переводящее движение паль</w:t>
        <w:softHyphen/>
        <w:t>цами вооруженной руки выполняется в последний момент ее выпрямления. Ошибочно растягивать более короткое по времени переводящее движение пальцами на все время вы</w:t>
        <w:softHyphen/>
        <w:t>прямления вооруженной руки. Ранний перевод дает про</w:t>
        <w:softHyphen/>
        <w:t>тивнику слишком ранний сигнал относительно стороны нападения. При таком выполнении укола с переводом про</w:t>
        <w:softHyphen/>
        <w:t>тивник имеет достаточно времени на принятие защит</w:t>
        <w:softHyphen/>
        <w:t>ных мер.</w:t>
      </w:r>
    </w:p>
    <w:p>
      <w:pPr>
        <w:pStyle w:val="Normal"/>
        <w:ind w:firstLine="397"/>
        <w:rPr/>
      </w:pPr>
      <w:r>
        <w:rPr/>
        <w:t>При уколе с переводом со средней дистанции, напри</w:t>
        <w:softHyphen/>
        <w:t>мер, лучшие рапиристы мира, приближаясь в выпаде, вна</w:t>
        <w:softHyphen/>
        <w:t>чале скользят по оружию противника, выполняя перевод лишь в самый последний момент, когда острие рапиры уже находится в непосредственной близости от поражаемой поверхности атакующего. Защита от укола с переводом, выполненного в такой технике, представляет значительные трудности.</w:t>
      </w:r>
    </w:p>
    <w:p>
      <w:pPr>
        <w:pStyle w:val="Normal"/>
        <w:ind w:firstLine="397"/>
        <w:rPr/>
      </w:pPr>
      <w:r>
        <w:rPr/>
        <w:t>В уколах с переводом внутрь, где проблема обведения в переводе вооруженной руки не представляет сколь-нибудь значительных технических трудностей, следует производить движение перевода пальцами и кистью в самый последний момент атаки.</w:t>
      </w:r>
    </w:p>
    <w:p>
      <w:pPr>
        <w:pStyle w:val="Normal"/>
        <w:ind w:firstLine="397"/>
        <w:rPr/>
      </w:pPr>
      <w:r>
        <w:rPr/>
        <w:t>Уколы с переводом кнаружи технически более сложны, так как вооруженная рука противника является дополни</w:t>
        <w:softHyphen/>
        <w:t>тельным препятствием при переводе. В этом случае пере</w:t>
        <w:softHyphen/>
        <w:t>водящее движение пальцами и кистью можно начинать не</w:t>
        <w:softHyphen/>
        <w:t>сколько раньше, чем в уколах с переводом внутрь, с тем чтобы избежать попадания в анатомическое плечо воору</w:t>
        <w:softHyphen/>
        <w:t>женной руки противника.</w:t>
      </w:r>
    </w:p>
    <w:p>
      <w:pPr>
        <w:pStyle w:val="Normal"/>
        <w:ind w:firstLine="397"/>
        <w:rPr/>
      </w:pPr>
      <w:r>
        <w:rPr/>
        <w:t>Однако вершиной технического мастерства уколов с переводом является умение одинаково легко, точно и узко проводить их в обе стороны, не ощущая технической труд</w:t>
        <w:softHyphen/>
        <w:t>ности в выполнении уколов с переводом кнаружи.</w:t>
      </w:r>
    </w:p>
    <w:p>
      <w:pPr>
        <w:pStyle w:val="Normal"/>
        <w:ind w:firstLine="397"/>
        <w:rPr/>
      </w:pPr>
      <w:r>
        <w:rPr/>
        <w:t>В связи с тем, что при уколах с переводом кнаружи воз</w:t>
        <w:softHyphen/>
        <w:t>никают дополнительные технические трудности по сравне</w:t>
        <w:softHyphen/>
        <w:t>нию с уколами внутрь, следует обратить на них большее внимание во время тренировок. Это соотношение может варьироваться в зависимости от координационных способ</w:t>
        <w:softHyphen/>
        <w:t>ностей ученика, а также от уровня его технической подго</w:t>
        <w:softHyphen/>
        <w:t>товки.</w:t>
      </w:r>
    </w:p>
    <w:p>
      <w:pPr>
        <w:pStyle w:val="Normal"/>
        <w:ind w:firstLine="397"/>
        <w:rPr/>
      </w:pPr>
      <w:r>
        <w:rPr/>
        <w:t>Уколы с переводом могут быть выполнены также с углом и с оппозицией, принципиально не отличающиеся от прямых уколов с углом и с оппозицией.</w:t>
      </w:r>
    </w:p>
    <w:p>
      <w:pPr>
        <w:pStyle w:val="Normal"/>
        <w:ind w:firstLine="397"/>
        <w:rPr/>
      </w:pPr>
      <w:r>
        <w:rPr>
          <w:b/>
        </w:rPr>
        <w:t>Укол с переносом</w:t>
      </w:r>
      <w:r>
        <w:rPr/>
        <w:t>. Укол с переносом — тактически безот</w:t>
        <w:softHyphen/>
        <w:t>носительное действие, так как выполняется, как правило, в вертикальной плоскости; независимо от положения рапи</w:t>
        <w:softHyphen/>
        <w:t>ры противника в одной из позиций (4-й или 6-й) атака может закончиться уколом.</w:t>
      </w:r>
    </w:p>
    <w:p>
      <w:pPr>
        <w:pStyle w:val="Normal"/>
        <w:ind w:firstLine="397"/>
        <w:rPr/>
      </w:pPr>
      <w:r>
        <w:rPr/>
        <w:t>Если укол с переносом нанесен в тот момент, когда ра</w:t>
        <w:softHyphen/>
        <w:t>пира противника находится в 4-й позиции, то такой укол называется переносом кнаружи. Если же в момент укола с переносом рапира противника находится в 6-й позиции, то такой укол называется переносом внутрь. Технической разницы в выполнении этих приемов нет.</w:t>
      </w:r>
    </w:p>
    <w:p>
      <w:pPr>
        <w:pStyle w:val="Normal"/>
        <w:ind w:firstLine="397"/>
        <w:rPr/>
      </w:pPr>
      <w:r>
        <w:rPr/>
        <w:t>Укол с переносом выполняется на фоне общего быстрого выпрямления вооруженной руки во всех суставах. Однако в начальный момент выполнения переноса происходит не</w:t>
        <w:softHyphen/>
        <w:t>которое сгибание в локтевом суставе, которое суммируется с отведением в лучезапястном суставе, играющем при пере</w:t>
        <w:softHyphen/>
        <w:t>носе ведущую роль, и работой пальцев вооруженной руки, придающей   этому  движению  техническую   отточенность.</w:t>
      </w:r>
    </w:p>
    <w:p>
      <w:pPr>
        <w:pStyle w:val="Normal"/>
        <w:ind w:firstLine="397"/>
        <w:rPr/>
      </w:pPr>
      <w:r>
        <w:rPr/>
        <w:t>В момент нанесения укола с переносом вооруженная рука должна находиться в стандартном, типовом положении, действительном для всех видов уколов, в том числе и уко</w:t>
        <w:softHyphen/>
        <w:t>лов с переносом.</w:t>
      </w:r>
    </w:p>
    <w:p>
      <w:pPr>
        <w:pStyle w:val="Normal"/>
        <w:ind w:firstLine="397"/>
        <w:rPr/>
      </w:pPr>
      <w:r>
        <w:rPr/>
        <w:t>За счет движения на себя в лучезапястном и локтевом суставах в начальной стадии выполнения укола с переносом возникает некоторый замах. Причем, чем короче боевая ди</w:t>
        <w:softHyphen/>
        <w:t>станция и ближе оружие противника, тем этот замах шире по своей амплитуде.</w:t>
      </w:r>
    </w:p>
    <w:p>
      <w:pPr>
        <w:pStyle w:val="Normal"/>
        <w:ind w:firstLine="397"/>
        <w:rPr/>
      </w:pPr>
      <w:r>
        <w:rPr/>
        <w:t>Рапирист должен стараться свести к минимуму ампли</w:t>
        <w:softHyphen/>
        <w:t>туду и время замаха за счет большой общей скорости вы</w:t>
        <w:softHyphen/>
        <w:t>полнения переноса и его непрерывности.</w:t>
      </w:r>
    </w:p>
    <w:p>
      <w:pPr>
        <w:pStyle w:val="Normal"/>
        <w:ind w:firstLine="397"/>
        <w:rPr/>
      </w:pPr>
      <w:r>
        <w:rPr/>
        <w:t>Перенос ни в коем случае не должен быть разделен на два движения — замах и укол. Его следует выполнять слитно в один темп. Двухтемповое с большим замахом вы</w:t>
        <w:softHyphen/>
        <w:t>полнение укола с переносом является грубейшей ошиб</w:t>
        <w:softHyphen/>
        <w:t>кой.</w:t>
      </w:r>
    </w:p>
    <w:p>
      <w:pPr>
        <w:pStyle w:val="Normal"/>
        <w:ind w:firstLine="397"/>
        <w:rPr/>
      </w:pPr>
      <w:r>
        <w:rPr/>
        <w:t>Нередко при выполнении укола с переносом можно на</w:t>
        <w:softHyphen/>
        <w:t>блюдать ошибку — падение по инерции кисти вооруженной руки. Этот дефект приводит к «наложенным» уколам, не дающим сигнала электрофиксатора. Исправлению этой ошибки следует уделить особое внимание в тренировке пе</w:t>
        <w:softHyphen/>
        <w:t>реноса.</w:t>
      </w:r>
    </w:p>
    <w:p>
      <w:pPr>
        <w:pStyle w:val="Normal"/>
        <w:ind w:firstLine="397"/>
        <w:rPr/>
      </w:pPr>
      <w:r>
        <w:rPr/>
        <w:t>Уколы с переносом могут выполняться не только в вертикальной плоскости. Переносы могут производиться в боковой сектор под вооруженную руку. Внешне похожие на сабельную рубку правого бока, они также могут быть выполнены в другую сторону. Переносы, похожие на са</w:t>
        <w:softHyphen/>
        <w:t>бельную рубку левого бока, применяются против рапирис</w:t>
        <w:softHyphen/>
        <w:t>тов,  фехтующих  левой  рукой.</w:t>
      </w:r>
    </w:p>
    <w:p>
      <w:pPr>
        <w:pStyle w:val="Normal"/>
        <w:ind w:firstLine="397"/>
        <w:rPr/>
      </w:pPr>
      <w:r>
        <w:rPr/>
        <w:t>Как тактический вариант против бойцов, реагирующих защитой лишь на самое последнее мгновение нападения, применяются атаки с замедленным началом и максимально ускоренным, «взрывным», финалом. Простая атака с подоб</w:t>
        <w:softHyphen/>
        <w:t>ной тактической задачей выполняется с замедленной первой фазой без быстрого выпрямления вооруженной руки. Затем, когда острие рапиры приблизится к поражаемой поверхности противника, следует молниеносный «выстрел» вооруженной рукой, ногами и туловищем. Противник, не реагировавший на замедленное начало атаки и пропустив</w:t>
        <w:softHyphen/>
        <w:t>ший острие рапиры атакующего слишком глубоко, не в состоянии будет отразить укол.</w:t>
      </w:r>
    </w:p>
    <w:p>
      <w:pPr>
        <w:pStyle w:val="Normal"/>
        <w:jc w:val="center"/>
        <w:rPr>
          <w:b/>
          <w:b/>
        </w:rPr>
      </w:pPr>
      <w:r>
        <w:rPr>
          <w:b/>
        </w:rPr>
        <w:t>Примерные упражнения</w:t>
      </w:r>
    </w:p>
    <w:p>
      <w:pPr>
        <w:pStyle w:val="Normal"/>
        <w:jc w:val="center"/>
        <w:rPr>
          <w:b/>
          <w:b/>
        </w:rPr>
      </w:pPr>
      <w:r>
        <w:rPr>
          <w:b/>
        </w:rPr>
      </w:r>
    </w:p>
    <w:tbl>
      <w:tblPr>
        <w:tblW w:w="9639" w:type="dxa"/>
        <w:jc w:val="left"/>
        <w:tblInd w:w="-7" w:type="dxa"/>
        <w:tblLayout w:type="fixed"/>
        <w:tblCellMar>
          <w:top w:w="0" w:type="dxa"/>
          <w:left w:w="40" w:type="dxa"/>
          <w:bottom w:w="0" w:type="dxa"/>
          <w:right w:w="40" w:type="dxa"/>
        </w:tblCellMar>
      </w:tblPr>
      <w:tblGrid>
        <w:gridCol w:w="4895"/>
        <w:gridCol w:w="4744"/>
      </w:tblGrid>
      <w:tr>
        <w:trPr>
          <w:trHeight w:val="23"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Дистанция ближняя </w:t>
            </w:r>
          </w:p>
          <w:p>
            <w:pPr>
              <w:pStyle w:val="Normal"/>
              <w:rPr/>
            </w:pPr>
            <w:r>
              <w:rPr/>
              <w:t xml:space="preserve">Соединение 6-е (4-е) </w:t>
            </w:r>
          </w:p>
          <w:p>
            <w:pPr>
              <w:pStyle w:val="Normal"/>
              <w:rPr/>
            </w:pPr>
            <w:r>
              <w:rPr/>
              <w:t>Бездействует (данное упражнение  целесо</w:t>
              <w:softHyphen/>
              <w:t>образно   начинать из 4-го соединения)</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ладеет 6-м соединением (4-м) </w:t>
            </w:r>
          </w:p>
          <w:p>
            <w:pPr>
              <w:pStyle w:val="Normal"/>
              <w:rPr/>
            </w:pPr>
            <w:r>
              <w:rPr/>
              <w:t>Серийно наносит уколы прямо, фиксируя финальное положе</w:t>
              <w:softHyphen/>
              <w:t>ние уколов,   добиваясь   пря</w:t>
              <w:softHyphen/>
              <w:t>молинейности, непрерывности и быстроты движений воору</w:t>
              <w:softHyphen/>
              <w:t>женной рукой и оружием</w:t>
            </w:r>
          </w:p>
        </w:tc>
      </w:tr>
      <w:tr>
        <w:trPr>
          <w:trHeight w:val="897"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w:t>
            </w:r>
          </w:p>
          <w:p>
            <w:pPr>
              <w:pStyle w:val="Normal"/>
              <w:rPr/>
            </w:pPr>
            <w:r>
              <w:rPr/>
              <w:t xml:space="preserve">Владеет 6-м соединением. </w:t>
            </w:r>
          </w:p>
          <w:p>
            <w:pPr>
              <w:pStyle w:val="Normal"/>
              <w:rPr/>
            </w:pPr>
            <w:r>
              <w:rPr/>
              <w:t>Бездействует (данное упражнение  целесо</w:t>
              <w:softHyphen/>
              <w:t>образно начинать также   из 4, 7, 8-го соединений)</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Серийно наносит уколы с пе</w:t>
              <w:softHyphen/>
              <w:t>реводом, с шагом вперед, фиксируя финальное положе</w:t>
              <w:softHyphen/>
              <w:t>ние уколов и другие техни</w:t>
              <w:softHyphen/>
              <w:t>ческие детали  выполнения укола с переводом</w:t>
            </w:r>
          </w:p>
        </w:tc>
      </w:tr>
      <w:tr>
        <w:trPr>
          <w:trHeight w:val="23"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w:t>
            </w:r>
          </w:p>
          <w:p>
            <w:pPr>
              <w:pStyle w:val="Normal"/>
              <w:rPr/>
            </w:pPr>
            <w:r>
              <w:rPr/>
              <w:t xml:space="preserve">Оружие опущено. </w:t>
            </w:r>
          </w:p>
          <w:p>
            <w:pPr>
              <w:pStyle w:val="Normal"/>
              <w:rPr/>
            </w:pPr>
            <w:r>
              <w:rPr/>
              <w:t>Бездействует</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Серийно атакует с выпадом  и наносит уколы прямо</w:t>
            </w:r>
          </w:p>
        </w:tc>
      </w:tr>
      <w:tr>
        <w:trPr>
          <w:trHeight w:val="23"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 Дистанция средняя </w:t>
            </w:r>
          </w:p>
          <w:p>
            <w:pPr>
              <w:pStyle w:val="Normal"/>
              <w:rPr/>
            </w:pPr>
            <w:r>
              <w:rPr/>
              <w:t xml:space="preserve">Соединение 7-е  нейтральное </w:t>
            </w:r>
          </w:p>
          <w:p>
            <w:pPr>
              <w:pStyle w:val="Normal"/>
              <w:rPr/>
            </w:pPr>
            <w:r>
              <w:rPr/>
              <w:t>Бездействует</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7-е нейтральное </w:t>
            </w:r>
          </w:p>
          <w:p>
            <w:pPr>
              <w:pStyle w:val="Normal"/>
              <w:rPr/>
            </w:pPr>
            <w:r>
              <w:rPr/>
              <w:t>Серийно атакует «стрелой» и наносит укол с переводом в бок</w:t>
            </w:r>
          </w:p>
        </w:tc>
      </w:tr>
      <w:tr>
        <w:trPr>
          <w:trHeight w:val="23"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 Дистанция дальняя </w:t>
            </w:r>
          </w:p>
          <w:p>
            <w:pPr>
              <w:pStyle w:val="Normal"/>
              <w:rPr/>
            </w:pPr>
            <w:r>
              <w:rPr/>
              <w:t>Позиция 4-я</w:t>
            </w:r>
          </w:p>
          <w:p>
            <w:pPr>
              <w:pStyle w:val="Normal"/>
              <w:rPr/>
            </w:pPr>
            <w:r>
              <w:rPr/>
              <w:t>Бездействует</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и наносит укол с переносом кнаружи</w:t>
            </w:r>
          </w:p>
        </w:tc>
      </w:tr>
    </w:tbl>
    <w:p>
      <w:pPr>
        <w:pStyle w:val="Normal"/>
        <w:rPr/>
      </w:pPr>
      <w:r>
        <w:rPr/>
      </w:r>
    </w:p>
    <w:p>
      <w:pPr>
        <w:pStyle w:val="Normal"/>
        <w:rPr>
          <w:b/>
          <w:b/>
        </w:rPr>
      </w:pPr>
      <w:r>
        <w:rPr>
          <w:b/>
        </w:rPr>
        <w:t>Атаки с обманными движениями (финтами)</w:t>
      </w:r>
    </w:p>
    <w:p>
      <w:pPr>
        <w:pStyle w:val="Normal"/>
        <w:rPr>
          <w:b/>
          <w:b/>
        </w:rPr>
      </w:pPr>
      <w:r>
        <w:rPr>
          <w:b/>
        </w:rPr>
      </w:r>
    </w:p>
    <w:p>
      <w:pPr>
        <w:pStyle w:val="Normal"/>
        <w:ind w:firstLine="397"/>
        <w:rPr/>
      </w:pPr>
      <w:r>
        <w:rPr/>
        <w:t>Финт — это обманное движение на укол, имеющее целью вызвать защитное движение у противника с тем, чтобы нанести укол в открывающийся сектор поражаемой поверхности. Финты делятся на целенаправленные — прямо, переводом, переносом и на безотносительные — переносом, «синкопой» (задержкой оружия в положении замаха с пропуском фехтовального темпа).</w:t>
      </w:r>
    </w:p>
    <w:p>
      <w:pPr>
        <w:pStyle w:val="Normal"/>
        <w:ind w:firstLine="397"/>
        <w:rPr/>
      </w:pPr>
      <w:r>
        <w:rPr/>
        <w:t>Атака с финтами должна быть неожиданной для про</w:t>
        <w:softHyphen/>
        <w:t>тивника и очень похожей в начальной фазе на начало про</w:t>
        <w:softHyphen/>
        <w:t>стой действительной атаки. Именно схожесть с простой атакой и вызывает защитную реакцию у противника, давая возможность успешно завершить сложную атаку с финта</w:t>
        <w:softHyphen/>
        <w:t>ми.</w:t>
      </w:r>
    </w:p>
    <w:p>
      <w:pPr>
        <w:pStyle w:val="Normal"/>
        <w:ind w:firstLine="397"/>
        <w:rPr/>
      </w:pPr>
      <w:r>
        <w:rPr/>
        <w:t>Вооруженная рука в финте должна обязательно быть в положении, близком к тому, в котором она находится в начальной фазе выполнения простой атаки,—• полувыпрям</w:t>
        <w:softHyphen/>
        <w:t>лена, с гардой против дельты вооруженной руки.</w:t>
      </w:r>
    </w:p>
    <w:p>
      <w:pPr>
        <w:pStyle w:val="Normal"/>
        <w:ind w:firstLine="397"/>
        <w:rPr/>
      </w:pPr>
      <w:r>
        <w:rPr/>
        <w:t>В атаке с финтами полное выпрямление вооруженной руки производится лишь в действительном посыле оружия на укол. Полное выпрямление вооруженной руки в финтах — ошибка, так как рапирист не должен давать противнику оружие преждевременно в дистанции, где нет еще реальной возможности нанести укол. Ведь чем раньше рапирист выпрямит полностью вооруженную руку, тем раньше его противник получит возможность  определить сторону нападения и произвести защитное действие. Кроме того, излиш</w:t>
        <w:softHyphen/>
        <w:t>не рано выпрямив полностью вооруженную руку, рапирист значительно уменьшает возможность координировать ею свои атакующие движения по глубине. В некоторых слу</w:t>
        <w:softHyphen/>
        <w:t>чаях излишне рано выпрямивший вооруженную руку в финте рапирист вынужден в действительном уколе, из-за создавшейся дистанционной близости, взять руку на себя, чтобы успешно закончить атаку.</w:t>
      </w:r>
    </w:p>
    <w:p>
      <w:pPr>
        <w:pStyle w:val="Normal"/>
        <w:ind w:firstLine="397"/>
        <w:rPr/>
      </w:pPr>
      <w:r>
        <w:rPr/>
        <w:t>Атаки с финтами, как правило, производятся с даль</w:t>
        <w:softHyphen/>
        <w:t>ней дистанции, то есть в «шаг-выпаде» и шаг-«стреле». Опи</w:t>
        <w:softHyphen/>
        <w:t>сание техники движения вооруженной руки в атаках с финтами соответствует этому типовому варианту. Но ата</w:t>
        <w:softHyphen/>
        <w:t>ки с финтами могут быть выполнены и со средней дистан</w:t>
        <w:softHyphen/>
        <w:t>ции в одном выпаде. В этом случае техника вооруженной руки несколько видоизменяется. Финты делаются глубже, они еще больше становятся похожими на уколы в действи</w:t>
        <w:softHyphen/>
        <w:t>тельной простой атаке. При просчете противника в дистан</w:t>
        <w:softHyphen/>
        <w:t>ции любой из глубоких финтов может оказаться действи</w:t>
        <w:softHyphen/>
        <w:t>тельным   уколом.</w:t>
      </w:r>
    </w:p>
    <w:p>
      <w:pPr>
        <w:pStyle w:val="Normal"/>
        <w:ind w:firstLine="397"/>
        <w:rPr/>
      </w:pPr>
      <w:r>
        <w:rPr/>
        <w:t>Степень выпрямления вооруженной руки в финтах за</w:t>
        <w:softHyphen/>
        <w:t>висит еще и от противника. Чем он выдержаннее, чем труд</w:t>
        <w:softHyphen/>
        <w:t>нее вызвать его на действительное защитное действие, тем глубже должен быть финт. Во всех случаях рапирист дол</w:t>
        <w:softHyphen/>
        <w:t>жен всем своим видом показать, «раскрыть» противнику свое желание нанести укол в финте. В этом обманном дви</w:t>
        <w:softHyphen/>
        <w:t>жении могут участвовать туловище и ноги. Чем вырази</w:t>
        <w:softHyphen/>
        <w:t>тельнее финты, тем больше шансов на успешное заверше</w:t>
        <w:softHyphen/>
        <w:t>ние сложной атаки.</w:t>
      </w:r>
    </w:p>
    <w:p>
      <w:pPr>
        <w:pStyle w:val="Normal"/>
        <w:ind w:firstLine="397"/>
        <w:rPr/>
      </w:pPr>
      <w:r>
        <w:rPr/>
        <w:t>Какой амплитуды должны быть обманные движения оружием?</w:t>
      </w:r>
    </w:p>
    <w:p>
      <w:pPr>
        <w:pStyle w:val="Normal"/>
        <w:ind w:firstLine="397"/>
        <w:rPr/>
      </w:pPr>
      <w:r>
        <w:rPr/>
        <w:t>Финты следует делать достаточно узко, чтобы противник не принял их за обманные движения, но и достаточно ши</w:t>
        <w:softHyphen/>
        <w:t>роко, чтобы это было заметно и сразу вызвало защитную реакцию. В боях, как правило, рапирист несколько «расши</w:t>
        <w:softHyphen/>
        <w:t>ряется» технически, поэтому в тренировочных уроках тре</w:t>
        <w:softHyphen/>
        <w:t>буется возможно уже работать клинком. Этот принцип наи</w:t>
        <w:softHyphen/>
        <w:t>более наглядно виден в выполнении и тренировке атак с финтами. Тренер должен требовать в уроке от ученика максимально узкую работу вооруженной руки в финтах и это дает положительный эффект в соревновательных боях.</w:t>
      </w:r>
    </w:p>
    <w:p>
      <w:pPr>
        <w:pStyle w:val="Normal"/>
        <w:ind w:firstLine="397"/>
        <w:rPr/>
      </w:pPr>
      <w:r>
        <w:rPr>
          <w:b/>
        </w:rPr>
        <w:t>Атаки с целенаправленными финтами</w:t>
      </w:r>
      <w:r>
        <w:rPr/>
        <w:t>. Для их успешно</w:t>
        <w:softHyphen/>
        <w:t>го применения, необходимо точно разгадать, увидеть или представить себе путь движения клинка противника с тем, чтобы обойти его, не коснувшись, так как в противном случае защищающийся получит право на ответ. Достоин</w:t>
        <w:softHyphen/>
        <w:t>ство атаки с целенаправленными финтами в быстроте при</w:t>
        <w:softHyphen/>
        <w:t>ближения оружия к туловищу противника и больших воз</w:t>
        <w:softHyphen/>
        <w:t>можностях достижения точности уколов.</w:t>
      </w:r>
    </w:p>
    <w:p>
      <w:pPr>
        <w:pStyle w:val="Normal"/>
        <w:ind w:firstLine="397"/>
        <w:rPr/>
      </w:pPr>
      <w:r>
        <w:rPr/>
        <w:t>В атаке могут быть один или несколько целенаправлен</w:t>
        <w:softHyphen/>
        <w:t>ных финтов — прямо, переводом, переносом в зависимости от дистанции и характера защитных действий противника. Причем употребляются различные    сочетания  финтов.</w:t>
      </w:r>
    </w:p>
    <w:p>
      <w:pPr>
        <w:pStyle w:val="Normal"/>
        <w:ind w:firstLine="397"/>
        <w:rPr/>
      </w:pPr>
      <w:r>
        <w:rPr/>
        <w:t>Общим и характерным для всех обманных движений является: движение в лучезапястном суставе вооруженной руки и фалангах пальцев, на фоне общего быстрого выпрям</w:t>
        <w:softHyphen/>
        <w:t>ления вооруженной руки с типовым положением гарды про</w:t>
        <w:softHyphen/>
        <w:t>тив дельты вооруженной руки. Гарда при этом двигается точно вперед, не дублируя движение клинка рапиры в фин</w:t>
        <w:softHyphen/>
        <w:t>тах. Включение в переводящее движение локтевого и тем более плечевого суставов — ошибка, приводящая к значи</w:t>
        <w:softHyphen/>
        <w:t>тельному расширению амплитуды финтов, к потере точности укола.</w:t>
      </w:r>
    </w:p>
    <w:p>
      <w:pPr>
        <w:pStyle w:val="Normal"/>
        <w:ind w:firstLine="397"/>
        <w:rPr/>
      </w:pPr>
      <w:r>
        <w:rPr/>
        <w:t>В основе обманных движений переводом лежат колеба</w:t>
        <w:softHyphen/>
        <w:t>ния клинка рапиры в вертикальной плоскости. В то время как клинок рапиры защищающегося переходит, например, из 4-й в 6-ю позицию, рапира атакующего усилиями пальцев и кисти вооруженной руки подобно шлагбауму опускает</w:t>
        <w:softHyphen/>
        <w:t>ся и поднимается, пропуская клинок защищающегося над собой в момент опускания вниз. Например:</w:t>
      </w:r>
    </w:p>
    <w:p>
      <w:pPr>
        <w:pStyle w:val="Normal"/>
        <w:rPr/>
      </w:pPr>
      <w:r>
        <w:rPr/>
      </w:r>
    </w:p>
    <w:tbl>
      <w:tblPr>
        <w:tblW w:w="8505" w:type="dxa"/>
        <w:jc w:val="center"/>
        <w:tblInd w:w="0" w:type="dxa"/>
        <w:tblLayout w:type="fixed"/>
        <w:tblCellMar>
          <w:top w:w="0" w:type="dxa"/>
          <w:left w:w="40" w:type="dxa"/>
          <w:bottom w:w="0" w:type="dxa"/>
          <w:right w:w="40" w:type="dxa"/>
        </w:tblCellMar>
      </w:tblPr>
      <w:tblGrid>
        <w:gridCol w:w="4278"/>
        <w:gridCol w:w="4227"/>
      </w:tblGrid>
      <w:tr>
        <w:trPr>
          <w:trHeight w:val="23" w:hRule="atLeast"/>
        </w:trPr>
        <w:tc>
          <w:tcPr>
            <w:tcW w:w="42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1133" w:hRule="atLeast"/>
        </w:trPr>
        <w:tc>
          <w:tcPr>
            <w:tcW w:w="4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истанция средняя </w:t>
            </w:r>
          </w:p>
          <w:p>
            <w:pPr>
              <w:pStyle w:val="Normal"/>
              <w:rPr/>
            </w:pPr>
            <w:r>
              <w:rPr/>
              <w:t>Позиция 6-я</w:t>
            </w:r>
          </w:p>
          <w:p>
            <w:pPr>
              <w:pStyle w:val="Normal"/>
              <w:rPr/>
            </w:pPr>
            <w:r>
              <w:rPr/>
              <w:t>Защищается последовательно 4-й и 6-й защитами, круговыми 4-й и 6-й, выполня</w:t>
              <w:softHyphen/>
              <w:t>ет   защитные комбинации, меняя темп и амплитуду движений оружием</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Показ укола</w:t>
            </w:r>
          </w:p>
          <w:p>
            <w:pPr>
              <w:pStyle w:val="Normal"/>
              <w:rPr/>
            </w:pPr>
            <w:r>
              <w:rPr/>
              <w:t>С вытянутой рукой делает переводы    пальцами   и  кистью вооруженной руки в горизон</w:t>
              <w:softHyphen/>
              <w:t>тальной   плоскости,  избегая столкновения   с клинком тренера</w:t>
            </w:r>
          </w:p>
        </w:tc>
      </w:tr>
    </w:tbl>
    <w:p>
      <w:pPr>
        <w:pStyle w:val="Normal"/>
        <w:rPr/>
      </w:pPr>
      <w:r>
        <w:rPr/>
      </w:r>
    </w:p>
    <w:p>
      <w:pPr>
        <w:pStyle w:val="Normal"/>
        <w:ind w:firstLine="397"/>
        <w:rPr/>
      </w:pPr>
      <w:r>
        <w:rPr/>
        <w:t>Встречаются случаи, когда противник плохо реагирует на «узкие» переводы, надо обойти неподвижную преграду переводом (вооруженную руку противника, не реагирую</w:t>
        <w:softHyphen/>
        <w:t>щего на финт). Тогда движения перевода в конце рапиры «расширяются» в горизонтальной плоскости при относи</w:t>
        <w:softHyphen/>
        <w:t>тельно неподвижной гарде.</w:t>
      </w:r>
    </w:p>
    <w:p>
      <w:pPr>
        <w:pStyle w:val="Normal"/>
        <w:ind w:firstLine="397"/>
        <w:rPr/>
      </w:pPr>
      <w:r>
        <w:rPr/>
        <w:t>Финты переносом отличаются от обычной техники укола лишь тем, что перенос не доводится до конца, приостанав</w:t>
        <w:softHyphen/>
        <w:t>ливаясь в самом начале посыла на укол. В финте, кроме пальцев и кисти вооруженной руки, неизбежно участвует и локтевой сустав, движение в котором надо предельно ог</w:t>
        <w:softHyphen/>
        <w:t>раничивать. Включение в движение плечевого сустава в момент выполнения финта переносом — ошибка, приводя</w:t>
        <w:softHyphen/>
        <w:t>щая к замедлению и расширению амплитуды движений ору</w:t>
        <w:softHyphen/>
        <w:t>жием, к потере точности укола. Финты переносом выпол</w:t>
        <w:softHyphen/>
        <w:t>няются чаще всего в вертикальной плоскости. Финты бы</w:t>
        <w:softHyphen/>
        <w:t>вают также и в горизонтальной плоскости с угрозой укола в боковой сектор, с переносом в различных промежуточных направлениях, с наклоном клинка от вертикали влево и вправо.</w:t>
      </w:r>
    </w:p>
    <w:p>
      <w:pPr>
        <w:pStyle w:val="Normal"/>
        <w:ind w:firstLine="397"/>
        <w:rPr/>
      </w:pPr>
      <w:r>
        <w:rPr/>
        <w:t>Быстрота и ритм, продолжительность и глубина обман</w:t>
        <w:softHyphen/>
        <w:t>ных движений, координация движений ног и вооруженной руки в атаках варьируются в зависимости от исходной и ожидаемой дистанции, характера реагирований и движений противника, особенностей поставленной тактической за</w:t>
        <w:softHyphen/>
        <w:t>дачи.</w:t>
      </w:r>
    </w:p>
    <w:p>
      <w:pPr>
        <w:pStyle w:val="Normal"/>
        <w:ind w:firstLine="397"/>
        <w:rPr/>
      </w:pPr>
      <w:r>
        <w:rPr/>
        <w:t>В атаке «тройной перевод с дальней дистанции» воору</w:t>
        <w:softHyphen/>
        <w:t>женная рука движется с ускорением от начала и до конца. Причем ускорение в финальном движении укола носит «взрывной» характер и выполняется в самый последний момент атаки после убедительного второго финта.</w:t>
      </w:r>
    </w:p>
    <w:p>
      <w:pPr>
        <w:pStyle w:val="Normal"/>
        <w:ind w:firstLine="397"/>
        <w:rPr/>
      </w:pPr>
      <w:r>
        <w:rPr/>
        <w:t>В атаке «двойной перевод с дальней дистанции» струк</w:t>
        <w:softHyphen/>
        <w:t>тура и ритм выполнения боевого движения другие. В на</w:t>
        <w:softHyphen/>
        <w:t>чальной фазе атакующий сближается без финта, резко сокращая боевую дистанцию и несколько выдвигая воору</w:t>
        <w:softHyphen/>
        <w:t>женную руку вперед (если атака выполняется в «шаг-вы</w:t>
        <w:softHyphen/>
        <w:t>паде», то на первую ее фазу уходит время выполнения шага). Затем, когда боевая дистанция достаточно сокращена, в длинном и быстром выпаде производится глубокий, убеди</w:t>
        <w:softHyphen/>
        <w:t>тельный финт, в котором вооруженная рука выпрямляется почти полностью. После этого непрерывным движением на</w:t>
        <w:softHyphen/>
        <w:t>носится укол с переводом. Все движение выполняется с ускорением, которое в финале носит «взрывной» харак</w:t>
        <w:softHyphen/>
        <w:t>тер.</w:t>
      </w:r>
    </w:p>
    <w:p>
      <w:pPr>
        <w:pStyle w:val="Normal"/>
        <w:ind w:firstLine="397"/>
        <w:rPr/>
      </w:pPr>
      <w:r>
        <w:rPr/>
        <w:t>Аналогично выполняется и атака двойным переводом в средней дистанции. Структура движения и ритм в этой атаке соответствуют второй фазе выполнения аналогичной атаки с «шаг-выпадом». В некоторых случаях атака финт-укол со средней дистанции начинается со скольжения (посыла руки) в соединении и наклона туловища в сторо</w:t>
        <w:softHyphen/>
        <w:t>ну противника. Финальная фаза такой атаки полностью соответствует  типовой.</w:t>
      </w:r>
    </w:p>
    <w:p>
      <w:pPr>
        <w:pStyle w:val="Normal"/>
        <w:ind w:firstLine="397"/>
        <w:rPr/>
      </w:pPr>
      <w:r>
        <w:rPr/>
        <w:t>Практика сильнейших рапиристов показывает, что ата</w:t>
        <w:softHyphen/>
        <w:t>ка финт-укол с предварительным скольжением более эф</w:t>
        <w:softHyphen/>
        <w:t>фективна, чем типовая из соединения и имеет широкое распространение.</w:t>
      </w:r>
    </w:p>
    <w:p>
      <w:pPr>
        <w:pStyle w:val="Normal"/>
        <w:ind w:firstLine="397"/>
        <w:rPr/>
      </w:pPr>
      <w:r>
        <w:rPr/>
        <w:t>Атака тройным переводом (и другие) может быть выпол</w:t>
        <w:softHyphen/>
        <w:t>нена также с замедленным удлиненным первым финтом и максимально ускоренным «взрывным» финалом. Такой ва</w:t>
        <w:softHyphen/>
        <w:t>риант атаки применяется против бойцов, которые держатся в излишне дальней дистанции и бурно отступают на первое же атаковое движение, а также против противников, реа</w:t>
        <w:softHyphen/>
        <w:t>гирующих защитой лишь на самое последнее мгновение на</w:t>
        <w:softHyphen/>
        <w:t>падения. Замедленное удлиненное начало позволяет сбли</w:t>
        <w:softHyphen/>
        <w:t>зиться с противником на критическую дистанцию и после</w:t>
        <w:softHyphen/>
        <w:t>дующим финтом вызвать необходимую защитную реакцию.</w:t>
      </w:r>
    </w:p>
    <w:p>
      <w:pPr>
        <w:pStyle w:val="Normal"/>
        <w:ind w:firstLine="397"/>
        <w:rPr/>
      </w:pPr>
      <w:r>
        <w:rPr/>
        <w:t>Если атака выполняется с «шаг-выпадом» (это наиболее типичный вариант), то финальная «взрывная» ее часть на</w:t>
        <w:softHyphen/>
        <w:t>чинается в середине второй фазы выполнения выпада. В это мгновение атакующий старается произвести финт. На</w:t>
        <w:softHyphen/>
        <w:t>несение укола совпадает с последним моментом атакового ускорения.</w:t>
      </w:r>
    </w:p>
    <w:p>
      <w:pPr>
        <w:pStyle w:val="Normal"/>
        <w:ind w:firstLine="397"/>
        <w:rPr/>
      </w:pPr>
      <w:r>
        <w:rPr/>
        <w:t>Удельный вес атак с целенаправленными финтами в ре</w:t>
        <w:softHyphen/>
        <w:t>пертуаре рапириста значителен. Поэтому их совершенство</w:t>
        <w:softHyphen/>
        <w:t>вание занимает большое место во всех периодах подготовки. В подготовительном периоде рапирист обязательно исполь</w:t>
        <w:softHyphen/>
        <w:t>зует в своей тренировке широкий круг атак с разных ди</w:t>
        <w:softHyphen/>
        <w:t>станций и с различными координационными особеннос</w:t>
        <w:softHyphen/>
        <w:t>тями.</w:t>
      </w:r>
    </w:p>
    <w:p>
      <w:pPr>
        <w:pStyle w:val="Normal"/>
        <w:ind w:firstLine="397"/>
        <w:rPr/>
      </w:pPr>
      <w:r>
        <w:rPr>
          <w:b/>
        </w:rPr>
        <w:t>Атаки с безотносительными финтами, синкопами</w:t>
      </w:r>
      <w:r>
        <w:rPr/>
        <w:t>. Бе</w:t>
        <w:softHyphen/>
        <w:t>зотносительные финты — обманные движения, не завися</w:t>
        <w:softHyphen/>
        <w:t>щие от пути, который проделывает оружие противника в защитных действиях. По техническому содержанию это сложные атаки. Нападение с безотносительными финтами приобретает в современном рапирном фехтовании все большее значение. В самом деле, атака с безотносительными финтами всегда имеет большие шансы на успех, так как ее результат не зависит от пути движения клинка защищаю</w:t>
        <w:softHyphen/>
        <w:t>щегося противника, в то время как клинок, двигающийся в атаке целенаправленно, может быть перехвачен. Выбор момента и правильный дистанционный расчет — необхо</w:t>
        <w:softHyphen/>
        <w:t>димые условия для успешного их применения.</w:t>
      </w:r>
    </w:p>
    <w:p>
      <w:pPr>
        <w:pStyle w:val="Normal"/>
        <w:ind w:firstLine="397"/>
        <w:rPr/>
      </w:pPr>
      <w:r>
        <w:rPr/>
        <w:t>Безотносительным финтом может быть перенос, замах в переводе, задержка острия оружия перед посылом на укол в любом положении замаха. Уколы с пропуском фехтоваль</w:t>
        <w:softHyphen/>
        <w:t>ного темпа называются уколами с синкопом. В некоторых атаках с синкопом может быть пропущено два и более фех</w:t>
        <w:softHyphen/>
        <w:t>товальных темпа при условии бурной защитной реакции противника. В атаках с безотносительными финтами важ</w:t>
        <w:softHyphen/>
        <w:t>но лишь в момент принятия противником защиты находить</w:t>
        <w:softHyphen/>
        <w:t>ся в положении замаха с тем, чтобы, когда защита будет при</w:t>
        <w:softHyphen/>
        <w:t>нята, уколоть в открывшееся, незащищенное место.</w:t>
      </w:r>
    </w:p>
    <w:p>
      <w:pPr>
        <w:pStyle w:val="Normal"/>
        <w:ind w:firstLine="397"/>
        <w:rPr/>
      </w:pPr>
      <w:r>
        <w:rPr/>
        <w:t>Почти все современные лучшие рапиристы имеют в сво</w:t>
        <w:softHyphen/>
        <w:t>ем боевом репертуаре атаки с безотносительными финтами. Правда, им отводится в тренировке значительно меньше места в сравнении с атаками с целенаправленными финтами. Достаточно, если фехтовальщик будет владеть двумя-тремя вариантами.</w:t>
      </w:r>
    </w:p>
    <w:p>
      <w:pPr>
        <w:pStyle w:val="Normal"/>
        <w:ind w:firstLine="397"/>
        <w:rPr/>
      </w:pPr>
      <w:r>
        <w:rPr/>
        <w:t>Очень часто эти важные средства нападения приходят ко многим бойцам стихийно, в учебном и соревновательных боях. Однако атаки с безотносительными финтами легко могут быть изучены в индивидуальном уроке, контрах и других   видах   упражнений.</w:t>
      </w:r>
    </w:p>
    <w:p>
      <w:pPr>
        <w:pStyle w:val="Normal"/>
        <w:ind w:firstLine="397"/>
        <w:rPr/>
      </w:pPr>
      <w:r>
        <w:rPr/>
        <w:t>Анализ боевой практики показывает, что атаки данной разновидности глубоко специфичны по характеру движений вооруженной руки, глубине взятия в финтах руки «на се</w:t>
        <w:softHyphen/>
        <w:t>бя», временным соотношениям между различными деталями движений оружием и разнообразны по характеру работы ног, которая в большинстве случаев не соответствует ти</w:t>
        <w:softHyphen/>
        <w:t>повому варианту — шаг и выпад.</w:t>
      </w:r>
    </w:p>
    <w:p>
      <w:pPr>
        <w:pStyle w:val="Normal"/>
        <w:ind w:firstLine="397"/>
        <w:rPr/>
      </w:pPr>
      <w:r>
        <w:rPr/>
        <w:t>Атаки могут состоять из комбинаций последовательно выполняемых финтов в вертикальной и горизонтальной плоскости, а также комбинаций-гибридов, выражающих тех</w:t>
        <w:softHyphen/>
        <w:t>ническую специфику отдельных бойцов.</w:t>
      </w:r>
    </w:p>
    <w:p>
      <w:pPr>
        <w:pStyle w:val="Normal"/>
        <w:ind w:firstLine="397"/>
        <w:rPr/>
      </w:pPr>
      <w:r>
        <w:rPr/>
        <w:t>Обучение атакам с безотносительными финтами и с синкопом, а также их техническое совершенствование в каждом новом сезоне лучше начинать с простейшего ва</w:t>
        <w:softHyphen/>
        <w:t>рианта — атаки с финтом прямо и уколом с переносом в вертикальной плоскости. Это объясняется тем, что в ата</w:t>
        <w:softHyphen/>
        <w:t>ках с синкопом главные трудности освоения заключают</w:t>
        <w:softHyphen/>
        <w:t>ся во временных соотношениях между различными дета</w:t>
        <w:softHyphen/>
        <w:t>лями движений оружием и координированием их с движе</w:t>
        <w:softHyphen/>
        <w:t>ниями ног. Атака «финт прямо — укол с переносом» дойдет независимо от того, возьмет ли тренер от финта 6-ю или 4-ю полукруговую защиту. Затем целесообразно добавить к атаке еще один финт переносом, удлиняющий время на</w:t>
        <w:softHyphen/>
        <w:t>падения. Это упражнение может быть легко усложнено: не «поймав» первый, второй финт ученика, тренер отходит на шаг, добавляя еще одну-две прямые защиты, на что уче</w:t>
        <w:softHyphen/>
        <w:t>ник усложняет свою атаку еще одним, двумя и так далее переносами в вертикальной плоскости. Лишь после значи</w:t>
        <w:softHyphen/>
        <w:t>тельного количества повторений, после достижения опре</w:t>
        <w:softHyphen/>
        <w:t>деленного уровня техники изучаются или совершенствуют</w:t>
        <w:softHyphen/>
        <w:t>ся другие варианты нападений, атаки с синкопами в раз</w:t>
        <w:softHyphen/>
        <w:t>личных дистанционных ситуациях.</w:t>
      </w:r>
    </w:p>
    <w:p>
      <w:pPr>
        <w:pStyle w:val="Normal"/>
        <w:ind w:firstLine="397"/>
        <w:rPr/>
      </w:pPr>
      <w:r>
        <w:rPr/>
        <w:t>Против бойцов, защищающихся на месте или даже со сближением (защиты с шагом вперед), могут быть исполь</w:t>
        <w:softHyphen/>
        <w:t>зованы атаки с быстрым, взрывным началом с целенаправ</w:t>
        <w:softHyphen/>
        <w:t>ленным или безотносительным финтом и последующим замедленным финалом или пропуском темпа (синкопом). Тактическая сущность подобного типа атак заключается в следующем: противник бурно реагирует конкретными защи</w:t>
        <w:softHyphen/>
        <w:t>тами на быстрые глубокие финты. Этим он себя полностью раскрывает. Однако вся атака, вплоть до момента постанов</w:t>
        <w:softHyphen/>
        <w:t>ки на пол маховой ноги, является на самом деле финтом, а укол наносится переводом (или переносом) в момент, когда противник закончит искать защитными движениями оружие атаковавшего и замрет в одной из позиций. На</w:t>
        <w:softHyphen/>
        <w:t>пример:</w:t>
      </w:r>
    </w:p>
    <w:p>
      <w:pPr>
        <w:pStyle w:val="Normal"/>
        <w:ind w:firstLine="397"/>
        <w:rPr/>
      </w:pPr>
      <w:r>
        <w:rPr/>
        <w:t>1. Атака три перевода из 4-го соединения. Первый финт (кнаружи) выполняется быстрым движением, после чего в финте внутрь делается замедление, оружие несколько опускается вниз, «избегая» столкновений с клинком против</w:t>
        <w:softHyphen/>
        <w:t>ника в момент задержки. Сблизившись с противником глу</w:t>
        <w:softHyphen/>
        <w:t>боко в атаке, боец быстро "наносит укол кнаружи после постановки маховой ноги в выпаде.</w:t>
      </w:r>
    </w:p>
    <w:p>
      <w:pPr>
        <w:pStyle w:val="Normal"/>
        <w:ind w:firstLine="397"/>
        <w:rPr/>
      </w:pPr>
      <w:r>
        <w:rPr/>
        <w:t>2. Атака с двумя быстрыми переносами «косо-влево» и после небольшой задержки в финтах укол с переводом во внутренний сектор.</w:t>
      </w:r>
    </w:p>
    <w:p>
      <w:pPr>
        <w:pStyle w:val="Normal"/>
        <w:ind w:firstLine="397"/>
        <w:rPr/>
      </w:pPr>
      <w:r>
        <w:rPr/>
        <w:t>В боевой практике нередко возникают сложные атаки — «гибриды» с целенаправленными и безотносительными фин</w:t>
        <w:softHyphen/>
        <w:t>тами. Как правило, такая атака начинается с целенаправ</w:t>
        <w:softHyphen/>
        <w:t>ленных финтов (2—3 перевода). Если противник реагирует на начало такой атаки быстрым отступлением и сложной защитой, то это не позволяет продолжить атаку непредна</w:t>
        <w:softHyphen/>
        <w:t>меренными целенаправленными финтами. Атака завершается с безотносительными финтами, позволяющими обойти любую сложную защиту противника. Выполнение подоб</w:t>
        <w:softHyphen/>
        <w:t>ных нападений немыслимо без высокого уровня техники владения оружием.</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3828"/>
        <w:gridCol w:w="5811"/>
      </w:tblGrid>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64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w:t>
            </w:r>
          </w:p>
          <w:p>
            <w:pPr>
              <w:pStyle w:val="Normal"/>
              <w:rPr/>
            </w:pPr>
            <w:r>
              <w:rPr/>
              <w:t>Владеет 4-м соединением</w:t>
            </w:r>
          </w:p>
          <w:p>
            <w:pPr>
              <w:pStyle w:val="Normal"/>
              <w:rPr/>
            </w:pPr>
            <w:r>
              <w:rPr/>
              <w:t>На финт реагирует 6-й защитой</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w:t>
            </w:r>
          </w:p>
          <w:p>
            <w:pPr>
              <w:pStyle w:val="Normal"/>
              <w:rPr/>
            </w:pPr>
            <w:r>
              <w:rPr/>
              <w:t>Атакует с выпадом с  двойным переводом  и  наносит укол внутрь (финт делает   глубо</w:t>
              <w:softHyphen/>
              <w:t>ким движением оружия)</w:t>
            </w:r>
          </w:p>
        </w:tc>
      </w:tr>
      <w:tr>
        <w:trPr>
          <w:trHeight w:val="68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w:t>
            </w:r>
          </w:p>
          <w:p>
            <w:pPr>
              <w:pStyle w:val="Normal"/>
              <w:rPr/>
            </w:pPr>
            <w:r>
              <w:rPr/>
              <w:t>Позиция 6-я</w:t>
            </w:r>
          </w:p>
          <w:p>
            <w:pPr>
              <w:pStyle w:val="Normal"/>
              <w:rPr/>
            </w:pPr>
            <w:r>
              <w:rPr/>
              <w:t>На  финт реагирует  4-й и 6-й защитами</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трелой»  с глубоким финтом прямо и двумя пере</w:t>
              <w:softHyphen/>
              <w:t>водами и наносит укол внутрь</w:t>
            </w:r>
          </w:p>
        </w:tc>
      </w:tr>
      <w:tr>
        <w:trPr>
          <w:trHeight w:val="50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w:t>
            </w:r>
          </w:p>
          <w:p>
            <w:pPr>
              <w:pStyle w:val="Normal"/>
              <w:rPr/>
            </w:pPr>
            <w:r>
              <w:rPr/>
              <w:t>Соединение 4-е нейтральное</w:t>
            </w:r>
          </w:p>
          <w:p>
            <w:pPr>
              <w:pStyle w:val="Normal"/>
              <w:rPr/>
            </w:pPr>
            <w:r>
              <w:rPr/>
              <w:t>На финты  реагирует последовательно 6-й и 4-й защитами</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 нейтральное</w:t>
            </w:r>
          </w:p>
          <w:p>
            <w:pPr>
              <w:pStyle w:val="Normal"/>
              <w:rPr/>
            </w:pPr>
            <w:r>
              <w:rPr/>
              <w:t>Атакует с выпадом с тремя переводами и наносит укол кнаружи, распределяя выпря</w:t>
              <w:softHyphen/>
              <w:t>мление вооруженной руки на все последовательно выполняемые движения оружием</w:t>
            </w:r>
          </w:p>
        </w:tc>
      </w:tr>
      <w:tr>
        <w:trPr>
          <w:trHeight w:val="66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w:t>
            </w:r>
          </w:p>
          <w:p>
            <w:pPr>
              <w:pStyle w:val="Normal"/>
              <w:rPr/>
            </w:pPr>
            <w:r>
              <w:rPr/>
              <w:t>Владеет 6-м соединением</w:t>
            </w:r>
          </w:p>
          <w:p>
            <w:pPr>
              <w:pStyle w:val="Normal"/>
              <w:rPr/>
            </w:pPr>
            <w:r>
              <w:rPr/>
              <w:t>На финты реагирует последовательно круговой 6-й и прямой 4-й защитами</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е соединение</w:t>
            </w:r>
          </w:p>
          <w:p>
            <w:pPr>
              <w:pStyle w:val="Normal"/>
              <w:rPr/>
            </w:pPr>
            <w:r>
              <w:rPr/>
              <w:t>Атакует с шагом и выпадом с удвоенным переводом  внутрь и переводом кнаружи</w:t>
            </w:r>
          </w:p>
        </w:tc>
      </w:tr>
      <w:tr>
        <w:trPr>
          <w:trHeight w:val="8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w:t>
            </w:r>
          </w:p>
          <w:p>
            <w:pPr>
              <w:pStyle w:val="Normal"/>
              <w:rPr/>
            </w:pPr>
            <w:r>
              <w:rPr/>
              <w:t>Соединение 8-е</w:t>
            </w:r>
          </w:p>
          <w:p>
            <w:pPr>
              <w:pStyle w:val="Normal"/>
              <w:rPr/>
            </w:pPr>
            <w:r>
              <w:rPr/>
              <w:t>Произвольно чередует реагирования на финт полукруговыми 4-й и 6-й защитами</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Атакует «стрелой» финт с переводом вверх и     наносит укол с переносом (при  реагировании    противника 4-й защитой наносит укол кна</w:t>
              <w:softHyphen/>
              <w:t>ружи, а   при реагировании 6-й защитой — внутрь)</w:t>
            </w:r>
          </w:p>
        </w:tc>
      </w:tr>
      <w:tr>
        <w:trPr>
          <w:trHeight w:val="83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дальняя</w:t>
            </w:r>
          </w:p>
          <w:p>
            <w:pPr>
              <w:pStyle w:val="Normal"/>
              <w:rPr/>
            </w:pPr>
            <w:r>
              <w:rPr/>
              <w:t>Позиция 8-я</w:t>
            </w:r>
          </w:p>
          <w:p>
            <w:pPr>
              <w:pStyle w:val="Normal"/>
              <w:rPr/>
            </w:pPr>
            <w:r>
              <w:rPr/>
              <w:t>Реагирует на финты серией прямых защит — 4-й и 6-й</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шагом и выпадом с финтом прямо и   несколькими безотносительными финтами с переносами и наносит укол в бок</w:t>
            </w:r>
          </w:p>
        </w:tc>
      </w:tr>
    </w:tbl>
    <w:p>
      <w:pPr>
        <w:pStyle w:val="Normal"/>
        <w:rPr/>
      </w:pPr>
      <w:r>
        <w:rPr/>
      </w:r>
    </w:p>
    <w:p>
      <w:pPr>
        <w:pStyle w:val="Normal"/>
        <w:rPr>
          <w:b/>
          <w:b/>
        </w:rPr>
      </w:pPr>
      <w:r>
        <w:rPr>
          <w:b/>
        </w:rPr>
        <w:t>Атаки с действием на оружие</w:t>
      </w:r>
    </w:p>
    <w:p>
      <w:pPr>
        <w:pStyle w:val="Normal"/>
        <w:rPr>
          <w:b/>
          <w:b/>
        </w:rPr>
      </w:pPr>
      <w:r>
        <w:rPr>
          <w:b/>
        </w:rPr>
      </w:r>
    </w:p>
    <w:p>
      <w:pPr>
        <w:pStyle w:val="Normal"/>
        <w:ind w:firstLine="397"/>
        <w:rPr/>
      </w:pPr>
      <w:r>
        <w:rPr/>
        <w:t xml:space="preserve">Ими называются нападения, </w:t>
      </w:r>
      <w:r>
        <w:rPr>
          <w:b/>
        </w:rPr>
        <w:t>состоящие из батмана или захвата и укола.</w:t>
      </w:r>
      <w:r>
        <w:rPr/>
        <w:t xml:space="preserve"> </w:t>
      </w:r>
    </w:p>
    <w:p>
      <w:pPr>
        <w:pStyle w:val="Normal"/>
        <w:ind w:firstLine="397"/>
        <w:rPr/>
      </w:pPr>
      <w:r>
        <w:rPr>
          <w:b/>
        </w:rPr>
        <w:t>Батман</w:t>
      </w:r>
      <w:r>
        <w:rPr/>
        <w:t xml:space="preserve"> — это отбив оружия противника в инициативном, атакующем действии. </w:t>
      </w:r>
    </w:p>
    <w:p>
      <w:pPr>
        <w:pStyle w:val="Normal"/>
        <w:ind w:firstLine="397"/>
        <w:rPr/>
      </w:pPr>
      <w:r>
        <w:rPr>
          <w:b/>
        </w:rPr>
        <w:t>Захват</w:t>
      </w:r>
      <w:r>
        <w:rPr/>
        <w:t xml:space="preserve"> — это ини</w:t>
        <w:softHyphen/>
        <w:t>циативное отведение оружия противника при помощи нажима клинком с одновременным скольжением в посту</w:t>
        <w:softHyphen/>
        <w:t xml:space="preserve">пательном движении вперед. </w:t>
      </w:r>
    </w:p>
    <w:p>
      <w:pPr>
        <w:pStyle w:val="Normal"/>
        <w:ind w:firstLine="397"/>
        <w:rPr/>
      </w:pPr>
      <w:r>
        <w:rPr/>
        <w:t>Батманы и захваты по форме, то есть пути движения клинка, делятся на прямые, полу</w:t>
        <w:softHyphen/>
        <w:t>круговые и круговые, или контрбатманы (контрзахваты). По характеру соприкосновения с клинком противника бат</w:t>
        <w:softHyphen/>
        <w:t>маны могут быть ударные и скользящие. По замыслу, то есть намерению, действия на оружие подразделяются на действительные и ложные.</w:t>
      </w:r>
    </w:p>
    <w:p>
      <w:pPr>
        <w:pStyle w:val="Normal"/>
        <w:ind w:firstLine="397"/>
        <w:rPr/>
      </w:pPr>
      <w:r>
        <w:rPr/>
        <w:t>Действительным батманом или захватом называется такой, при котором противнику наносится укол непосред</w:t>
        <w:softHyphen/>
        <w:t>ственно в открывшийся сектор. Ложные батманы, захваты производятся с целью вызвать у противника защитную ре</w:t>
        <w:softHyphen/>
        <w:t>акцию с тем, чтобы затем нанести укол в сектор, открыв</w:t>
        <w:softHyphen/>
        <w:t>шийся в результате попытки защититься.</w:t>
      </w:r>
    </w:p>
    <w:p>
      <w:pPr>
        <w:pStyle w:val="Normal"/>
        <w:ind w:firstLine="397"/>
        <w:rPr/>
      </w:pPr>
      <w:r>
        <w:rPr/>
        <w:t>Атаки с действием на оружие — батманами и захвата</w:t>
        <w:softHyphen/>
        <w:t>ми — производятся в бою, как правило, с дальней или близкой к ней дистанции, при соответствующей работе ног. Для успешного выполнения атаки с действием на оружие необходимо: 1) действие на оружие производить неожиданно для противника, средней или сильной частью своего клинка на слабую или среднюю часть рапиры про</w:t>
        <w:softHyphen/>
        <w:t>тивника; 2) стараться, насколько это позволяет дистанция, держать своим клинком оружие противника до того момен</w:t>
        <w:softHyphen/>
        <w:t>та, когда закрытие от укола становится для него невозмож</w:t>
        <w:softHyphen/>
        <w:t>ным. Иными словами, действуя на оружие, надо стараться проникнуть как можно глубже, как можно ближе к пора</w:t>
        <w:softHyphen/>
        <w:t>жаемой поверхности противника.</w:t>
      </w:r>
    </w:p>
    <w:p>
      <w:pPr>
        <w:pStyle w:val="Normal"/>
        <w:ind w:firstLine="397"/>
        <w:rPr/>
      </w:pPr>
      <w:r>
        <w:rPr/>
        <w:t>Действие на оружие может быть начато в различные моменты выполнения сложной атаки, в зависимости от ди</w:t>
        <w:softHyphen/>
        <w:t>станции боя и замысла бойца. Но от действия на оружие к уколу нужно переходить всегда в самый последний момент действительной атаки. Причем, воздействуя на оружие противника, не следует полностью исчерпывать возможно</w:t>
        <w:softHyphen/>
        <w:t>сти своей вооруженной руки, ошибочно выпрямляя ее до предела в батмане или захвате. Рациональным следует считать такое выполнение атаки с действием на оружие с дальней дистанции, при котором полное выпрямление вооруженной руки происходит в посыле рапиры на укол, ана</w:t>
        <w:softHyphen/>
        <w:t>логично атакам с финтами с дальней дистанции. Это поло</w:t>
        <w:softHyphen/>
        <w:t>жение полностью подтверждается и при анализе кинограмм выполнения этого приема лучшими рапиристами мира.</w:t>
      </w:r>
    </w:p>
    <w:p>
      <w:pPr>
        <w:pStyle w:val="Normal"/>
        <w:ind w:firstLine="397"/>
        <w:rPr/>
      </w:pPr>
      <w:r>
        <w:rPr/>
        <w:t>В атаках с действием на оружие батманы и захваты очень часто сочетаются между собой. Кроме того, существует большое количество атак, сочетающих в себе два батмана, первый из которых ложный, а также атаки с двумя слитно, последовательно выполняемыми захватами (завязыва</w:t>
        <w:softHyphen/>
        <w:t>ния).</w:t>
      </w:r>
    </w:p>
    <w:p>
      <w:pPr>
        <w:pStyle w:val="Normal"/>
        <w:ind w:firstLine="397"/>
        <w:rPr/>
      </w:pPr>
      <w:r>
        <w:rPr/>
        <w:t>Действительный батман, выполняемый со средней ди</w:t>
        <w:softHyphen/>
        <w:t>станции, должен быть настолько сильным, чтобы оружие противника не успело вернуться в положение соответствую</w:t>
        <w:softHyphen/>
        <w:t>щей защиты и помешать нанесению укола в атаке.</w:t>
      </w:r>
    </w:p>
    <w:p>
      <w:pPr>
        <w:pStyle w:val="Normal"/>
        <w:ind w:firstLine="397"/>
        <w:rPr/>
      </w:pPr>
      <w:r>
        <w:rPr/>
        <w:t>Сила удара по оружию противника должна быть рассчи</w:t>
        <w:softHyphen/>
        <w:t>тана не на расширение амплитуды батмана, а лишь на бы</w:t>
        <w:softHyphen/>
        <w:t>строту (резкость) его выполнения и техническую правиль</w:t>
        <w:softHyphen/>
        <w:t>ность. Причем батман необходимо выполнять без предвари</w:t>
        <w:softHyphen/>
        <w:t>тельного замаха. В конечном положении, соответствующем номерной позиции, не следует выводить клинок и гарду в направлении движения, гася инерцию поступательного движения батмана. Ложные батманы совпадают по тех</w:t>
        <w:softHyphen/>
        <w:t>нике выполнения с действительными, но отличаются по силе воздействия на оружие противника, которая зависит от того, насколько бурно реагирует противник на удар по своему оружию.</w:t>
      </w:r>
    </w:p>
    <w:p>
      <w:pPr>
        <w:pStyle w:val="Normal"/>
        <w:ind w:firstLine="397"/>
        <w:rPr/>
      </w:pPr>
      <w:r>
        <w:rPr/>
        <w:t>Захваты и завязывания выполняются мощно, и сила их зависит от соотношения частей клинков обоих фехтоваль</w:t>
        <w:softHyphen/>
        <w:t>щиков, причем атакующий должен следить за тем, чтобы на всем протяжении выполнения захвата или завязывания средняя и сильная часть его клинка «владела» слабой ча</w:t>
        <w:softHyphen/>
        <w:t>стью клинка противника, находясь с ним в непрерывном контакте. Обязательным в технике захватов является мак</w:t>
        <w:softHyphen/>
        <w:t>симально глубокое продвижение рапиры к поражаемой поверхности противника с угрозой укола. Сам укол нано</w:t>
        <w:softHyphen/>
        <w:t>сится в последний момент атаки резким ускорением, ско</w:t>
        <w:softHyphen/>
        <w:t>ростным «взрывом» вооруженной  руки.</w:t>
      </w:r>
    </w:p>
    <w:p>
      <w:pPr>
        <w:pStyle w:val="Normal"/>
        <w:ind w:firstLine="397"/>
        <w:rPr/>
      </w:pPr>
      <w:r>
        <w:rPr/>
        <w:t>С захватом сходны по технике выполнения так называ</w:t>
        <w:softHyphen/>
        <w:t>емые скольжения — показы укола в соединении. Они вы</w:t>
        <w:softHyphen/>
        <w:t>полняются без нажима на оружие противника равноуско</w:t>
        <w:softHyphen/>
        <w:t>ренным, глубоким выпрямлением вооруженной руки и заканчиваются уколом с переводом, совершаемым в по</w:t>
        <w:softHyphen/>
        <w:t>следний момент, или уколом прямо с оппозицией.</w:t>
      </w:r>
    </w:p>
    <w:p>
      <w:pPr>
        <w:pStyle w:val="Normal"/>
        <w:ind w:firstLine="397"/>
        <w:rPr/>
      </w:pPr>
      <w:r>
        <w:rPr/>
        <w:t>Скольжение проводят обычно с резким глубоким накло-ном туловища в сторону атаки, без потери горизонтальной линии плеч.</w:t>
      </w:r>
    </w:p>
    <w:p>
      <w:pPr>
        <w:pStyle w:val="Normal"/>
        <w:ind w:firstLine="397"/>
        <w:rPr/>
      </w:pPr>
      <w:r>
        <w:rPr>
          <w:b/>
        </w:rPr>
        <w:t>Проходящие батманы</w:t>
      </w:r>
      <w:r>
        <w:rPr/>
        <w:t>. В данном варианте сильное и быстрое действие на оружие производится по касательной к оружию противника скользящим движением. Техника выполнения проходящего батмана аналогична технике пе</w:t>
        <w:softHyphen/>
        <w:t>реноса и имеет две разновидности, связанные с различными техническими задачами. Против бойца, намеревающегося защищаться, проходящий батман выполняется неожидан</w:t>
        <w:softHyphen/>
        <w:t>ным, быстрым и сильным движением, без предварительно</w:t>
        <w:softHyphen/>
        <w:t>го замаха с возможно малой амплитудой.</w:t>
      </w:r>
    </w:p>
    <w:p>
      <w:pPr>
        <w:pStyle w:val="Normal"/>
        <w:ind w:firstLine="397"/>
        <w:rPr/>
      </w:pPr>
      <w:r>
        <w:rPr/>
        <w:t>Если же противник намеревается контратаковать, рас</w:t>
        <w:softHyphen/>
        <w:t>считывая на широкий, замедленный или выполненный с за</w:t>
        <w:softHyphen/>
        <w:t>махом батман, в начальной стадии атаки следует создать ему эту иллюзию. Небыстрое начало, незначительное взя</w:t>
        <w:softHyphen/>
        <w:t>тие вооруженной руки на себя и ранний наклон туловища вперед утвердят противника в намерении контратаковать. Контратакующая реакция противника усиливается, если подобную атаку производить в несколько удлиненной ди</w:t>
        <w:softHyphen/>
        <w:t>станции.</w:t>
      </w:r>
    </w:p>
    <w:p>
      <w:pPr>
        <w:pStyle w:val="Normal"/>
        <w:ind w:firstLine="397"/>
        <w:rPr/>
      </w:pPr>
      <w:r>
        <w:rPr/>
        <w:t>Финальную часть этой атаки необходимо выполнять с максимальным ускорением, не давая противнику возмож</w:t>
        <w:softHyphen/>
        <w:t>ности опередить себя контратакующим движением.</w:t>
      </w:r>
    </w:p>
    <w:p>
      <w:pPr>
        <w:pStyle w:val="Normal"/>
        <w:ind w:firstLine="397"/>
        <w:rPr/>
      </w:pPr>
      <w:r>
        <w:rPr/>
        <w:t>К атакам с действием на оружие относятся также напа</w:t>
        <w:softHyphen/>
        <w:t>дения с преднамеренными для атакующего столкновениями оружия, но неожиданными для противника, в которых ата</w:t>
        <w:softHyphen/>
        <w:t>кующий, предугадывая путь защитного движения клинка противника, посылает оружие в определенном направлении, создавая в ходе атаки столкновения клинков с оппозицией и последующей инициативой. Например,( противник из нейтральной нижней позиции намеревается взять полукру</w:t>
        <w:softHyphen/>
        <w:t>говую 6-ю защиту. Атакующий в начале нападения направ</w:t>
        <w:softHyphen/>
        <w:t>ляет оружие в 7-ю позицию с одновременной оппозицией, выдвигая и подставляя сильную часть своей рапиры, соз</w:t>
        <w:softHyphen/>
        <w:t>дает столкновение с клинком противника, берущего 6-ю полукруговую защиту. В результате защищающийся вмес</w:t>
        <w:softHyphen/>
        <w:t>то того, чтобы овладеть оружием атаковавшего, сам попа</w:t>
        <w:softHyphen/>
        <w:t>дает в сильную часть его клинка. После столкновения ата</w:t>
        <w:softHyphen/>
        <w:t>кующий легко наносит укол.</w:t>
      </w:r>
    </w:p>
    <w:p>
      <w:pPr>
        <w:pStyle w:val="Normal"/>
        <w:rPr/>
      </w:pPr>
      <w:r>
        <w:rPr/>
      </w:r>
    </w:p>
    <w:p>
      <w:pPr>
        <w:pStyle w:val="Normal"/>
        <w:rPr/>
      </w:pPr>
      <w:r>
        <w:rPr/>
        <w:t>Примерные</w:t>
        <w:tab/>
        <w:t>упражнения</w:t>
      </w:r>
    </w:p>
    <w:p>
      <w:pPr>
        <w:pStyle w:val="Normal"/>
        <w:rPr/>
      </w:pPr>
      <w:r>
        <w:rPr/>
      </w:r>
    </w:p>
    <w:tbl>
      <w:tblPr>
        <w:tblW w:w="9465" w:type="dxa"/>
        <w:jc w:val="center"/>
        <w:tblInd w:w="0" w:type="dxa"/>
        <w:tblLayout w:type="fixed"/>
        <w:tblCellMar>
          <w:top w:w="0" w:type="dxa"/>
          <w:left w:w="40" w:type="dxa"/>
          <w:bottom w:w="0" w:type="dxa"/>
          <w:right w:w="40" w:type="dxa"/>
        </w:tblCellMar>
      </w:tblPr>
      <w:tblGrid>
        <w:gridCol w:w="4678"/>
        <w:gridCol w:w="4787"/>
      </w:tblGrid>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56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w:t>
            </w:r>
          </w:p>
          <w:p>
            <w:pPr>
              <w:pStyle w:val="Normal"/>
              <w:rPr/>
            </w:pPr>
            <w:r>
              <w:rPr/>
              <w:t>Соединение 6-е нейтральное</w:t>
            </w:r>
          </w:p>
          <w:p>
            <w:pPr>
              <w:pStyle w:val="Normal"/>
              <w:rPr/>
            </w:pPr>
            <w:r>
              <w:rPr/>
              <w:t>Бездействует</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 нейтральное</w:t>
            </w:r>
          </w:p>
          <w:p>
            <w:pPr>
              <w:pStyle w:val="Normal"/>
              <w:rPr/>
            </w:pPr>
            <w:r>
              <w:rPr/>
              <w:t>Серийно атакует с выпадом с батманом  в  4-ю позицию и наносит укол прямо</w:t>
            </w:r>
          </w:p>
        </w:tc>
      </w:tr>
      <w:tr>
        <w:trPr>
          <w:trHeight w:val="417"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w:t>
            </w:r>
          </w:p>
          <w:p>
            <w:pPr>
              <w:pStyle w:val="Normal"/>
              <w:rPr/>
            </w:pPr>
            <w:r>
              <w:rPr/>
              <w:t>Позиция 6-я</w:t>
            </w:r>
          </w:p>
          <w:p>
            <w:pPr>
              <w:pStyle w:val="Normal"/>
              <w:rPr/>
            </w:pPr>
            <w:r>
              <w:rPr/>
              <w:t>Реагирует на батман 6-й защитой</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с батманом в 6-ю позицию и наносит укол с переводом внутрь</w:t>
            </w:r>
          </w:p>
        </w:tc>
      </w:tr>
      <w:tr>
        <w:trPr>
          <w:trHeight w:val="55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w:t>
            </w:r>
          </w:p>
          <w:p>
            <w:pPr>
              <w:pStyle w:val="Normal"/>
              <w:rPr/>
            </w:pPr>
            <w:r>
              <w:rPr/>
              <w:t>Позиция 6-я</w:t>
            </w:r>
          </w:p>
          <w:p>
            <w:pPr>
              <w:pStyle w:val="Normal"/>
              <w:rPr/>
            </w:pPr>
            <w:r>
              <w:rPr/>
              <w:t>Реагирует на захват в 6-ю сопротивлением оружия</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трелой» с круговым захватом в 6-ю позицию и наносит укол прямо с  оппо</w:t>
              <w:softHyphen/>
              <w:t>зицией</w:t>
            </w:r>
          </w:p>
        </w:tc>
      </w:tr>
      <w:tr>
        <w:trPr>
          <w:trHeight w:val="56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средняя</w:t>
            </w:r>
          </w:p>
          <w:p>
            <w:pPr>
              <w:pStyle w:val="Normal"/>
              <w:rPr/>
            </w:pPr>
            <w:r>
              <w:rPr/>
              <w:t>Позиция 8-я</w:t>
            </w:r>
          </w:p>
          <w:p>
            <w:pPr>
              <w:pStyle w:val="Normal"/>
              <w:rPr/>
            </w:pPr>
            <w:r>
              <w:rPr/>
              <w:t>Реагирует на батман  8-й защитой с одновременным</w:t>
            </w:r>
          </w:p>
          <w:p>
            <w:pPr>
              <w:pStyle w:val="Normal"/>
              <w:rPr/>
            </w:pPr>
            <w:r>
              <w:rPr/>
              <w:t>шагом назад</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шагом и  выпадом с батманом в 8-ю позицию и наносит укол с переводом</w:t>
            </w:r>
          </w:p>
        </w:tc>
      </w:tr>
      <w:tr>
        <w:trPr>
          <w:trHeight w:val="62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w:t>
            </w:r>
          </w:p>
          <w:p>
            <w:pPr>
              <w:pStyle w:val="Normal"/>
              <w:rPr/>
            </w:pPr>
            <w:r>
              <w:rPr/>
              <w:t>Позиция 6-я</w:t>
            </w:r>
          </w:p>
          <w:p>
            <w:pPr>
              <w:pStyle w:val="Normal"/>
              <w:rPr/>
            </w:pPr>
            <w:r>
              <w:rPr/>
              <w:t>Реагирует на захваты небольшим сопротивлением</w:t>
            </w:r>
          </w:p>
          <w:p>
            <w:pPr>
              <w:pStyle w:val="Normal"/>
              <w:rPr/>
            </w:pPr>
            <w:r>
              <w:rPr/>
              <w:t>оружием атакующего</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шагом и выпадом, завязывая клинок    противника последовательными захватами в 6-ю и 7-ю позиции, и  на</w:t>
              <w:softHyphen/>
              <w:t>носит укол вниз с оппозицией</w:t>
            </w:r>
          </w:p>
        </w:tc>
      </w:tr>
      <w:tr>
        <w:trPr>
          <w:trHeight w:val="677"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дальняя</w:t>
            </w:r>
          </w:p>
          <w:p>
            <w:pPr>
              <w:pStyle w:val="Normal"/>
              <w:rPr/>
            </w:pPr>
            <w:r>
              <w:rPr/>
              <w:t>Позиция 6-я</w:t>
            </w:r>
          </w:p>
          <w:p>
            <w:pPr>
              <w:pStyle w:val="Normal"/>
              <w:rPr/>
            </w:pPr>
            <w:r>
              <w:rPr/>
              <w:t>Бездействует оружием на батман и бурно реагирует</w:t>
            </w:r>
          </w:p>
          <w:p>
            <w:pPr>
              <w:pStyle w:val="Normal"/>
              <w:rPr/>
            </w:pPr>
            <w:r>
              <w:rPr/>
              <w:t>6-й защитой на захват</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с последовательным    батманом в 4-ю и захватом в 6-ю по</w:t>
              <w:softHyphen/>
              <w:t>зицию и наносит укол с пе</w:t>
              <w:softHyphen/>
              <w:t>реводом внутрь</w:t>
            </w:r>
          </w:p>
        </w:tc>
      </w:tr>
    </w:tbl>
    <w:p>
      <w:pPr>
        <w:pStyle w:val="Normal"/>
        <w:rPr/>
      </w:pPr>
      <w:r>
        <w:rPr/>
      </w:r>
    </w:p>
    <w:p>
      <w:pPr>
        <w:pStyle w:val="Normal"/>
        <w:rPr>
          <w:b/>
          <w:b/>
        </w:rPr>
      </w:pPr>
      <w:r>
        <w:rPr>
          <w:b/>
        </w:rPr>
        <w:t>Комбинированные атаки</w:t>
      </w:r>
    </w:p>
    <w:p>
      <w:pPr>
        <w:pStyle w:val="Normal"/>
        <w:rPr>
          <w:b/>
          <w:b/>
        </w:rPr>
      </w:pPr>
      <w:r>
        <w:rPr>
          <w:b/>
        </w:rPr>
      </w:r>
    </w:p>
    <w:p>
      <w:pPr>
        <w:pStyle w:val="Normal"/>
        <w:ind w:firstLine="397"/>
        <w:rPr/>
      </w:pPr>
      <w:r>
        <w:rPr/>
        <w:t>Комбинированные атаки — это действия, состоящие из различных комбинаций финтов, действий на оружие и уко</w:t>
        <w:softHyphen/>
        <w:t>лов. Комбинированные атаки применяются обычно против фехтовальщиков, обладающих сильной защитой, но не склонных к намерениям контратаковать, являются одним из ос</w:t>
        <w:softHyphen/>
        <w:t>новных средств нападения с дальней дистанции. Нападение комбинированной атакой позволяет сблизиться с против</w:t>
        <w:softHyphen/>
        <w:t>ником, создав батманом (захватом) и финтом более бурную и устойчивую защитную реакцию. С помощью батманов (захватов) рапирист, поколебав оружие защищающегося, снижает у него качество управления оружием и расши</w:t>
        <w:softHyphen/>
        <w:t>ряет амплитуду его движений.</w:t>
      </w:r>
    </w:p>
    <w:p>
      <w:pPr>
        <w:pStyle w:val="Normal"/>
        <w:ind w:firstLine="397"/>
        <w:rPr/>
      </w:pPr>
      <w:r>
        <w:rPr/>
        <w:t>Разнообразие вариантов технического выполнения бат</w:t>
        <w:softHyphen/>
        <w:t>манов, захватов, финтов полностью допустимо при ис</w:t>
        <w:softHyphen/>
        <w:t>пользовании комбинированных атак. Известно применение ударных и скользящих батманов, проходящих батманов, прямых, полукруговых и круговых батманов и захватов в верхние и нижние позиции, целенаправленных и безот</w:t>
        <w:softHyphen/>
        <w:t>носительных финтов, преднамеренных столкновений ору</w:t>
        <w:softHyphen/>
        <w:t>жием с оппозицией. Наиболее распространены батманы в верхние позиции (4-ю и 6-ю) и целенаправленные финты. Применяются также обычно ударные батманы. Они выпол</w:t>
        <w:softHyphen/>
        <w:t>няются резким, быстрым и сильным движением вооружен</w:t>
        <w:softHyphen/>
        <w:t>ной руки с ограниченной амплитудой. Быстрый и сильный ударный батман, выполненный без предварительного за</w:t>
        <w:softHyphen/>
        <w:t>маха и неожиданно, вызывает бурную защитную реакцию у противника, что позволяет успешно провести комбини</w:t>
        <w:softHyphen/>
        <w:t>рованную атаку.</w:t>
      </w:r>
    </w:p>
    <w:p>
      <w:pPr>
        <w:pStyle w:val="Normal"/>
        <w:ind w:firstLine="397"/>
        <w:rPr/>
      </w:pPr>
      <w:r>
        <w:rPr/>
        <w:t>Наиболее распространенными комбинированными ата</w:t>
        <w:softHyphen/>
        <w:t>ками являются: 1) действие на оружие — финт-укол, 2) финт-действие на оружие — укол. Техника выполнения атаки первого варианта является простой суммой последо</w:t>
        <w:softHyphen/>
        <w:t>вательно выполненных движений, присущих отдельно ата</w:t>
        <w:softHyphen/>
        <w:t>ке с действием на оружие и атаке с финтом и ничем не от</w:t>
        <w:softHyphen/>
        <w:t>личается от них по структуре движения. Она лишь более продолжительна по времени и выполняется обычно с дальней дистанции боя. В комбинированной атаке: действие на оружие — финт-укол можно варьировать лишь продол</w:t>
        <w:softHyphen/>
        <w:t>жительностью и глубиной действия на оружие и финта в зависимости от характера реагирований противника.</w:t>
      </w:r>
    </w:p>
    <w:p>
      <w:pPr>
        <w:pStyle w:val="Normal"/>
        <w:ind w:firstLine="397"/>
        <w:rPr/>
      </w:pPr>
      <w:r>
        <w:rPr/>
        <w:t>В комбинированной атаке второго варианта действие на оружие, выполняемое после финта, может быть (если про</w:t>
        <w:softHyphen/>
        <w:t>тивник не реагировал на финт) по структуре движения обычным типовым. Если же противник реагировал на финт, то действие на оружие в этом случае выполняется как пред</w:t>
        <w:softHyphen/>
        <w:t>намеренное столкновение, в момент которого вооруженная рука атакующего находится в оппозиции в точке ожидаемого соприкосновения с клинком противника. Например: исходное положение — позиция 6-я, дистанция дальняя. Комбинированная атака — финт прямо, захват в 4-ю пози</w:t>
        <w:softHyphen/>
        <w:t>цию и укол прямо с оппозицией. Защищающийся, реагируя на финт 4-й защитой, попадает слабой частью клинка в сильную часть нападающего, то есть в оппозицию.</w:t>
      </w:r>
    </w:p>
    <w:p>
      <w:pPr>
        <w:pStyle w:val="Normal"/>
        <w:ind w:firstLine="397"/>
        <w:rPr/>
      </w:pPr>
      <w:r>
        <w:rPr/>
        <w:t>Техническое выполнение комбинированных атак сходно с выполнением атак с финтами и действием на оружие. Од</w:t>
        <w:softHyphen/>
        <w:t>нако необходимость за короткий промежуток времени вы</w:t>
        <w:softHyphen/>
        <w:t>полнить несколько технических приемов (минимум три), координируя их по амплитуде, быстроте и дистанции с защитными действиями противника, создает значительные технические трудности. При неправильном выполнении всех сложных атак, особенно комбинированной, нередко наблюдается вихлявость рапиры, не позволяющая полно</w:t>
        <w:softHyphen/>
        <w:t>ценно производить финты, действия на оружие, уколы. Эта вихлявость не только расширяет амплитуду движений вооруженной руки, замедляя и делая сложную атаку за</w:t>
        <w:softHyphen/>
        <w:t>метной, но и резко ухудшает качество укола, приводя к частым промахам.</w:t>
      </w:r>
    </w:p>
    <w:p>
      <w:pPr>
        <w:pStyle w:val="Normal"/>
        <w:ind w:firstLine="397"/>
        <w:rPr/>
      </w:pPr>
      <w:r>
        <w:rPr/>
        <w:t>Основными ошибками, влекущими за собой эти техни</w:t>
        <w:softHyphen/>
        <w:t>ческие дефекты, являются: 1) чрезмерное расслабление кисти вооруженной руки в ходе выполнения атаки; 2) вы</w:t>
        <w:softHyphen/>
        <w:t>ход локтя вооруженной руки в различные моменты выпол</w:t>
        <w:softHyphen/>
        <w:t>нения атаки из единой плоскости, образованной анатоми</w:t>
        <w:softHyphen/>
        <w:t>ческим плечом, локтем, предплечьем, кистью вооруженной руки и самой рапирой. Исключением являются лишь по</w:t>
        <w:softHyphen/>
        <w:t>ложения, соответствующие первой и второй позициям с сильно   пронированным   предплечьем  вооруженной   руки.</w:t>
      </w:r>
    </w:p>
    <w:p>
      <w:pPr>
        <w:pStyle w:val="Normal"/>
        <w:ind w:firstLine="397"/>
        <w:rPr/>
      </w:pPr>
      <w:r>
        <w:rPr/>
        <w:t>Расслабление кисти и выход локтя из боевой линии вы</w:t>
        <w:softHyphen/>
        <w:t>зывает вихлявость и «отставание» конца рапиры, что при</w:t>
        <w:softHyphen/>
        <w:t>водит к тому, что клинок в атаке двигается к поражаемой поверхности противника не по кратчайшему пути.</w:t>
      </w:r>
    </w:p>
    <w:p>
      <w:pPr>
        <w:pStyle w:val="Normal"/>
        <w:ind w:firstLine="397"/>
        <w:rPr/>
      </w:pPr>
      <w:r>
        <w:rPr/>
      </w:r>
    </w:p>
    <w:p>
      <w:pPr>
        <w:pStyle w:val="Normal"/>
        <w:jc w:val="center"/>
        <w:rPr>
          <w:b/>
          <w:b/>
        </w:rPr>
      </w:pPr>
      <w:r>
        <w:rPr>
          <w:b/>
        </w:rPr>
        <w:t>Примерные упражнения</w:t>
      </w:r>
    </w:p>
    <w:p>
      <w:pPr>
        <w:pStyle w:val="Normal"/>
        <w:rPr>
          <w:b/>
          <w:b/>
        </w:rPr>
      </w:pPr>
      <w:r>
        <w:rPr>
          <w:b/>
        </w:rPr>
      </w:r>
    </w:p>
    <w:tbl>
      <w:tblPr>
        <w:tblW w:w="9356" w:type="dxa"/>
        <w:jc w:val="center"/>
        <w:tblInd w:w="0" w:type="dxa"/>
        <w:tblLayout w:type="fixed"/>
        <w:tblCellMar>
          <w:top w:w="0" w:type="dxa"/>
          <w:left w:w="40" w:type="dxa"/>
          <w:bottom w:w="0" w:type="dxa"/>
          <w:right w:w="40" w:type="dxa"/>
        </w:tblCellMar>
      </w:tblPr>
      <w:tblGrid>
        <w:gridCol w:w="3828"/>
        <w:gridCol w:w="5528"/>
      </w:tblGrid>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46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Дистанция средняя. Позиция 6-я </w:t>
            </w:r>
          </w:p>
          <w:p>
            <w:pPr>
              <w:pStyle w:val="Normal"/>
              <w:rPr/>
            </w:pPr>
            <w:r>
              <w:rPr/>
              <w:t>Реагирует на батман и финт последовательными 6-й и 4-й защит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выпадом — батман в 6-ю позицию и с   двойным переводом наносит укол кнаружи</w:t>
            </w:r>
          </w:p>
        </w:tc>
      </w:tr>
      <w:tr>
        <w:trPr>
          <w:trHeight w:val="67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Реагирует на атаку последовательно 4-й и круговой 4-й защит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захват в 4-ю позицию   и с удвоенным переводом кнаружи наносит укол</w:t>
            </w:r>
          </w:p>
        </w:tc>
      </w:tr>
      <w:tr>
        <w:trPr>
          <w:trHeight w:val="62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8-я</w:t>
            </w:r>
          </w:p>
          <w:p>
            <w:pPr>
              <w:pStyle w:val="Normal"/>
              <w:rPr/>
            </w:pPr>
            <w:r>
              <w:rPr/>
              <w:t>Реагирует на батман и финт последовательными     8-й и 6-й защит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трелой» —  батман в 8-ю позицию, финт с переводом в верхний сектор и укол с переводом внутрь</w:t>
            </w:r>
          </w:p>
        </w:tc>
      </w:tr>
      <w:tr>
        <w:trPr>
          <w:trHeight w:val="90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Соединение 6-е</w:t>
            </w:r>
          </w:p>
          <w:p>
            <w:pPr>
              <w:pStyle w:val="Normal"/>
              <w:rPr/>
            </w:pPr>
            <w:r>
              <w:rPr/>
              <w:t>Реагирует на батман и финты серией конкретных 4-й и 6-й прямых защит</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Атакует с шагом и выпадом — контрбатман   в 4-ю позицию, безотносительные финты с переносами в вертикальной плоскости и укол в один из верхних секторов</w:t>
            </w:r>
          </w:p>
        </w:tc>
      </w:tr>
      <w:tr>
        <w:trPr>
          <w:trHeight w:val="50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6-я</w:t>
            </w:r>
          </w:p>
          <w:p>
            <w:pPr>
              <w:pStyle w:val="Normal"/>
              <w:rPr/>
            </w:pPr>
            <w:r>
              <w:rPr/>
              <w:t>Реагирует  на  батман последовательными 4-й и 6-й защит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о скачком и выпадом — проходящий батман в 4-ю позицию, финт переносом кнаружи и укол с переводом внутрь</w:t>
            </w:r>
          </w:p>
        </w:tc>
      </w:tr>
    </w:tbl>
    <w:p>
      <w:pPr>
        <w:pStyle w:val="Normal"/>
        <w:rPr/>
      </w:pPr>
      <w:r>
        <w:rPr/>
      </w:r>
    </w:p>
    <w:p>
      <w:pPr>
        <w:pStyle w:val="Normal"/>
        <w:rPr>
          <w:b/>
          <w:b/>
        </w:rPr>
      </w:pPr>
      <w:r>
        <w:rPr>
          <w:b/>
        </w:rPr>
        <w:t>Контратаки</w:t>
      </w:r>
    </w:p>
    <w:p>
      <w:pPr>
        <w:pStyle w:val="Normal"/>
        <w:rPr>
          <w:b/>
          <w:b/>
        </w:rPr>
      </w:pPr>
      <w:r>
        <w:rPr>
          <w:b/>
        </w:rPr>
      </w:r>
    </w:p>
    <w:p>
      <w:pPr>
        <w:pStyle w:val="Normal"/>
        <w:ind w:firstLine="397"/>
        <w:rPr/>
      </w:pPr>
      <w:r>
        <w:rPr/>
        <w:t>Из-за обязательной необходимости опережения или оппозиции контратаки носят в подавляющем своем боль</w:t>
        <w:softHyphen/>
        <w:t>шинстве быстротный и обусловленный характер. Перед схваткой фехтовальщик обычно делает выбор конкретного варианта   контратаки,   соответствующего   манере   противника и особенностям ожидаемой атаки. При достижении определенного мастерства можно также поставить задачу — нанести контратакующий укол в открывающийся сектор.</w:t>
      </w:r>
    </w:p>
    <w:p>
      <w:pPr>
        <w:pStyle w:val="Normal"/>
        <w:ind w:firstLine="397"/>
        <w:rPr/>
      </w:pPr>
      <w:r>
        <w:rPr/>
        <w:t>Техника движений оружием при выполнении контратак принципиально не отличается от уколов в атаках и отве</w:t>
        <w:softHyphen/>
        <w:t>тах. Однако в контратаках большое место отводится уколам с оппозицией и углом, а также уколам со специально при</w:t>
        <w:softHyphen/>
        <w:t>мененным неожиданным быстрым сближением и уклонением.</w:t>
      </w:r>
    </w:p>
    <w:p>
      <w:pPr>
        <w:pStyle w:val="Normal"/>
        <w:ind w:firstLine="397"/>
        <w:rPr/>
      </w:pPr>
      <w:r>
        <w:rPr/>
        <w:t>Контратаки имеют существенные временные и дистанционные различия. Объясняются Они разным расстоянием до противников, начинающих атаки, различной быстро</w:t>
        <w:softHyphen/>
        <w:t>той и глубиной сближений в атаках, разницей между про</w:t>
        <w:softHyphen/>
        <w:t>тивниками в координировании работы ног и вооруженной руки в атаках.</w:t>
      </w:r>
    </w:p>
    <w:p>
      <w:pPr>
        <w:pStyle w:val="Normal"/>
        <w:ind w:firstLine="397"/>
        <w:rPr/>
      </w:pPr>
      <w:r>
        <w:rPr>
          <w:b/>
        </w:rPr>
        <w:t>Контратаки на сближение в атаке или подготовку.</w:t>
      </w:r>
      <w:r>
        <w:rPr/>
        <w:t xml:space="preserve"> Атакующего со значительным сближением противника, выполняющего глубокие подготовки, а также преждевре</w:t>
        <w:softHyphen/>
        <w:t>менно выдающего свои атаковые намерения неосторожными движениями, целесообразно контратаковать со сближе</w:t>
        <w:softHyphen/>
        <w:t>нием, то есть с выпадом или в движении «стрелой».</w:t>
      </w:r>
    </w:p>
    <w:p>
      <w:pPr>
        <w:pStyle w:val="Normal"/>
        <w:ind w:firstLine="397"/>
        <w:rPr/>
      </w:pPr>
      <w:r>
        <w:rPr/>
        <w:t>Фехтовальщик координирует свои движения в атаке, распределяя время на сближение и укол, а также на пред</w:t>
        <w:softHyphen/>
        <w:t>полагаемое отступление во время атаки противника. При контратаке с выпадом или «стрелой» удается использовать время сближения противника, получая инициативу из-за отсутствия активного движения противника оружием или выигрывая мгновения для опережения за счет встречного сближения. Атакующего с перехватом и со значительным продвижением вполне реально контратаковать с финтом. Неожиданное быстрое сближение контратакующего рапи</w:t>
        <w:softHyphen/>
        <w:t>риста значительно затрудняет атакующему возможность нанести укол. По этой причине боец, контратакующий с движением вперед, нередко избегает укола. В то же время резкое сближение с противником для контратакующего бойца является предусмотренным заранее и не влияет на точность его укола в контратаке. Наиболее распространен</w:t>
        <w:softHyphen/>
        <w:t>ной в бою является контратака с выпадом и одно</w:t>
        <w:softHyphen/>
        <w:t>временной оппозицией. Вообще же для контратакующего типично сочетание укола против начавшего атаку против</w:t>
        <w:softHyphen/>
        <w:t>ника с попыткой избежать укола самому при помощи оп</w:t>
        <w:softHyphen/>
        <w:t>позиции, вольта (контратака с уклонениями), движения вперед или разрыва боевой дистанции.</w:t>
      </w:r>
    </w:p>
    <w:p>
      <w:pPr>
        <w:pStyle w:val="Normal"/>
        <w:ind w:firstLine="397"/>
        <w:rPr/>
      </w:pPr>
      <w:r>
        <w:rPr>
          <w:b/>
        </w:rPr>
        <w:t>Уколы в темп</w:t>
      </w:r>
      <w:r>
        <w:rPr/>
        <w:t>. Ими называются контратаки с задачей поразить противника, уже полностью находящегося в ата</w:t>
        <w:softHyphen/>
        <w:t>ке, но с обязательным выигрышем фехтовального темпа. Сюда относятся уколы лишь с движением оружия или сов</w:t>
        <w:softHyphen/>
        <w:t>мещенные с отступлением.</w:t>
      </w:r>
    </w:p>
    <w:p>
      <w:pPr>
        <w:pStyle w:val="Normal"/>
        <w:ind w:firstLine="397"/>
        <w:rPr/>
      </w:pPr>
      <w:r>
        <w:rPr/>
        <w:t>В фехтовании с применением электрофиксатора нашли себе место контратаки из положения боевой стойки на сближающегося противника в подготавливающем действии. Этот укол сочетается с длинным шагом назад и разрывом боевой дистанции. Смысл этого приема заключается в том,</w:t>
      </w:r>
      <w:r>
        <mc:AlternateContent>
          <mc:Choice Requires="wps">
            <w:drawing>
              <wp:anchor behindDoc="0" distT="0" distB="0" distL="114935" distR="114935" simplePos="0" locked="0" layoutInCell="0" allowOverlap="1" relativeHeight="87">
                <wp:simplePos x="0" y="0"/>
                <wp:positionH relativeFrom="margin">
                  <wp:posOffset>3782695</wp:posOffset>
                </wp:positionH>
                <wp:positionV relativeFrom="paragraph">
                  <wp:posOffset>4395470</wp:posOffset>
                </wp:positionV>
                <wp:extent cx="0" cy="1200785"/>
                <wp:effectExtent l="1905" t="0" r="1905" b="0"/>
                <wp:wrapNone/>
                <wp:docPr id="11"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85pt,346.1pt" to="297.85pt,440.6pt" stroked="t" o:allowincell="f" style="position:absolute;mso-position-horizontal-relative:margin">
                <v:stroke color="black" weight="3240" joinstyle="miter" endcap="flat"/>
                <v:fill o:detectmouseclick="t" on="false"/>
                <w10:wrap type="none"/>
              </v:line>
            </w:pict>
          </mc:Fallback>
        </mc:AlternateContent>
      </w:r>
      <w:r>
        <w:rPr/>
        <w:t xml:space="preserve"> что противник делает ложное сближение и не использует всех своих дистанционных возможностей, а в некоторых случаях даже не пытается колоть. Одновременно с этим контратакующий, предельно вытягивая вооруженную руку и активно наклоняя вперед туловище, создает мгновенное преимущество в длине, используя его для нанесения укола.</w:t>
      </w:r>
    </w:p>
    <w:p>
      <w:pPr>
        <w:pStyle w:val="Normal"/>
        <w:ind w:firstLine="397"/>
        <w:rPr/>
      </w:pPr>
      <w:r>
        <w:rPr>
          <w:b/>
        </w:rPr>
        <w:t>Контратаки с оппозицией, уклонением</w:t>
      </w:r>
      <w:r>
        <w:rPr/>
        <w:t>. В бою исполь</w:t>
        <w:softHyphen/>
        <w:t>зуются также и контратаки без выигрыша темпа, но при этом контратакующий должен обязательно избежать полу</w:t>
        <w:softHyphen/>
        <w:t>чения укола. В противном случае одновременные уколы бу</w:t>
        <w:softHyphen/>
        <w:t>дут засчитаны только контратаковавшему. Этот вид контр</w:t>
        <w:softHyphen/>
        <w:t>атак сочетается в бою с оппозициями, уклонениями и быстрыми глубокими изменениями дистанции. Известны и широко применяются контратаки с уклонениями (вольтами) вправо, вниз, назад. Все они имеют свои положительные и отрицательные стороны. К положительным сторонам сле</w:t>
        <w:softHyphen/>
        <w:t>дует отнести прежде всего то, что вольты позволяют неожи</w:t>
        <w:softHyphen/>
        <w:t>данно резко изменять положение или убирать цель перед атакующим противником. Кроме того, рапирист, ожидаю</w:t>
        <w:softHyphen/>
        <w:t>щий от противника применения вольта, заметно теряет уверенность в своей атаке. Однако, выполнив вольт, боец нарушает динамичность позы, переходя в неудобное, неу</w:t>
        <w:softHyphen/>
        <w:t>стойчивое статичное положение. После неудачно выпол</w:t>
        <w:softHyphen/>
        <w:t>ненной контратаки с уклонением фехтовальщик практичес</w:t>
        <w:softHyphen/>
        <w:t>ки теряет способность активно продолжать схватку.</w:t>
      </w:r>
    </w:p>
    <w:p>
      <w:pPr>
        <w:pStyle w:val="Normal"/>
        <w:ind w:firstLine="397"/>
        <w:rPr/>
      </w:pPr>
      <w:r>
        <w:rPr>
          <w:b/>
        </w:rPr>
        <w:t>Контратаки в отступлении на «второе» движение атаки.</w:t>
      </w:r>
      <w:r>
        <w:rPr/>
        <w:t xml:space="preserve"> Применение контратак после предварительного отступления весьма эффективно, так как атакующий, видя отступление, невольно удлиняет атаку. Кроме того, ата</w:t>
        <w:softHyphen/>
        <w:t>кующие часто используют продолжение нападения на от</w:t>
        <w:softHyphen/>
        <w:t>ступающего от атаки фехтовальщика, прибегая к пресле</w:t>
        <w:softHyphen/>
        <w:t>дованию,  как моменту внезапной  атаки.</w:t>
      </w:r>
    </w:p>
    <w:p>
      <w:pPr>
        <w:pStyle w:val="Normal"/>
        <w:rPr/>
      </w:pPr>
      <w:r>
        <w:rPr/>
        <w:t>Контратаки начинают занимать значительное место лишь в тренировке рапиристов старших разрядов. Нес</w:t>
        <w:softHyphen/>
        <w:t>мотря на самостоятельное тактическое значение контратак и широкий круг вариантов выполнения, их совершенство</w:t>
        <w:softHyphen/>
        <w:t>вание фехтовальщиками занимает по объему гораздо мень</w:t>
        <w:softHyphen/>
        <w:t>шее место в учебной работе в сравнении с атаками и отве</w:t>
        <w:softHyphen/>
        <w:t>тами, особенно в подготовительном периоде. В методических целях контратаки часто используют в начале учебных схва</w:t>
        <w:softHyphen/>
        <w:t>ток для тренировки защит и ответов, а также в упражне</w:t>
        <w:softHyphen/>
        <w:t>ниях на техническую виртуозность владения оружием и развитие быстроты реагирований.</w:t>
      </w:r>
    </w:p>
    <w:p>
      <w:pPr>
        <w:pStyle w:val="Normal"/>
        <w:rPr/>
      </w:pPr>
      <w:r>
        <w:rPr/>
      </w:r>
    </w:p>
    <w:p>
      <w:pPr>
        <w:pStyle w:val="Normal"/>
        <w:jc w:val="center"/>
        <w:rPr>
          <w:b/>
          <w:b/>
        </w:rPr>
      </w:pPr>
      <w:r>
        <w:rPr>
          <w:b/>
        </w:rPr>
        <w:t>Примерные</w:t>
        <w:tab/>
        <w:t>упражнения</w:t>
      </w:r>
    </w:p>
    <w:p>
      <w:pPr>
        <w:pStyle w:val="Normal"/>
        <w:rPr>
          <w:b/>
          <w:b/>
        </w:rPr>
      </w:pPr>
      <w:r>
        <w:rPr>
          <w:b/>
        </w:rPr>
      </w:r>
    </w:p>
    <w:tbl>
      <w:tblPr>
        <w:tblW w:w="9072" w:type="dxa"/>
        <w:jc w:val="center"/>
        <w:tblInd w:w="0" w:type="dxa"/>
        <w:tblLayout w:type="fixed"/>
        <w:tblCellMar>
          <w:top w:w="0" w:type="dxa"/>
          <w:left w:w="40" w:type="dxa"/>
          <w:bottom w:w="0" w:type="dxa"/>
          <w:right w:w="40" w:type="dxa"/>
        </w:tblCellMar>
      </w:tblPr>
      <w:tblGrid>
        <w:gridCol w:w="4574"/>
        <w:gridCol w:w="4498"/>
      </w:tblGrid>
      <w:tr>
        <w:trPr>
          <w:trHeight w:val="23" w:hRule="atLeas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475" w:hRule="atLeas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Соединение 6-е</w:t>
            </w:r>
          </w:p>
          <w:p>
            <w:pPr>
              <w:pStyle w:val="Normal"/>
              <w:rPr/>
            </w:pPr>
            <w:r>
              <w:rPr/>
              <w:t>Атакует тройным переводом с глубоким сближением</w:t>
            </w:r>
          </w:p>
        </w:tc>
        <w:tc>
          <w:tcPr>
            <w:tcW w:w="4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Контратакует прямо, опережая уколом в «темп»   на один из финтов</w:t>
            </w:r>
          </w:p>
        </w:tc>
      </w:tr>
      <w:tr>
        <w:trPr>
          <w:trHeight w:val="344" w:hRule="atLeas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Позиция 6-я</w:t>
            </w:r>
          </w:p>
          <w:p>
            <w:pPr>
              <w:pStyle w:val="Normal"/>
              <w:rPr/>
            </w:pPr>
            <w:r>
              <w:rPr/>
              <w:t>Совершает нападение уколом прямо с небольшим   сближением</w:t>
            </w:r>
          </w:p>
        </w:tc>
        <w:tc>
          <w:tcPr>
            <w:tcW w:w="4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Контратакует полукруговым движением оружия и наносит укол кнаружи с оппозицией</w:t>
            </w:r>
          </w:p>
        </w:tc>
      </w:tr>
      <w:tr>
        <w:trPr>
          <w:trHeight w:val="482" w:hRule="atLeas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6-я</w:t>
            </w:r>
          </w:p>
          <w:p>
            <w:pPr>
              <w:pStyle w:val="Normal"/>
              <w:rPr/>
            </w:pPr>
            <w:r>
              <w:rPr/>
              <w:t>Совершает подготавливающее сближение с   захватом в 4-ю позицию и финтами</w:t>
            </w:r>
          </w:p>
        </w:tc>
        <w:tc>
          <w:tcPr>
            <w:tcW w:w="4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Контратакует с выпадом  на подготовку и наносит укол с углом вниз</w:t>
            </w:r>
          </w:p>
        </w:tc>
      </w:tr>
      <w:tr>
        <w:trPr>
          <w:trHeight w:val="492" w:hRule="atLeas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средняя. Соединение 8-е</w:t>
            </w:r>
          </w:p>
          <w:p>
            <w:pPr>
              <w:pStyle w:val="Normal"/>
              <w:rPr/>
            </w:pPr>
            <w:r>
              <w:rPr/>
              <w:t>Совершает нападение  кнаружи с быстрым сближением</w:t>
            </w:r>
          </w:p>
        </w:tc>
        <w:tc>
          <w:tcPr>
            <w:tcW w:w="4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Контратакует с  уклонением вниз и наносит укол в бок</w:t>
            </w:r>
          </w:p>
        </w:tc>
      </w:tr>
      <w:tr>
        <w:trPr>
          <w:trHeight w:val="629" w:hRule="atLeast"/>
        </w:trPr>
        <w:tc>
          <w:tcPr>
            <w:tcW w:w="45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Оружие опущено</w:t>
            </w:r>
          </w:p>
          <w:p>
            <w:pPr>
              <w:pStyle w:val="Normal"/>
              <w:rPr/>
            </w:pPr>
            <w:r>
              <w:rPr/>
              <w:t>Совершает нападение с попыткой батмана  в 4-ю пози</w:t>
              <w:softHyphen/>
              <w:t>цию с быстрым сближением; реагирует на финт контрата</w:t>
              <w:softHyphen/>
              <w:t>кующего 6-й защитой</w:t>
            </w:r>
          </w:p>
        </w:tc>
        <w:tc>
          <w:tcPr>
            <w:tcW w:w="4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Контратакует  с двойным переводом и наносит укол внутрь</w:t>
            </w:r>
          </w:p>
        </w:tc>
      </w:tr>
    </w:tbl>
    <w:p>
      <w:pPr>
        <w:pStyle w:val="Normal"/>
        <w:rPr/>
      </w:pPr>
      <w:r>
        <w:rPr/>
      </w:r>
    </w:p>
    <w:p>
      <w:pPr>
        <w:pStyle w:val="Normal"/>
        <w:rPr>
          <w:b/>
          <w:b/>
        </w:rPr>
      </w:pPr>
      <w:r>
        <w:rPr>
          <w:b/>
        </w:rPr>
        <w:t>Повторные атаки. Ремизы</w:t>
      </w:r>
    </w:p>
    <w:p>
      <w:pPr>
        <w:pStyle w:val="Normal"/>
        <w:rPr>
          <w:b/>
          <w:b/>
        </w:rPr>
      </w:pPr>
      <w:r>
        <w:rPr>
          <w:b/>
        </w:rPr>
      </w:r>
    </w:p>
    <w:p>
      <w:pPr>
        <w:pStyle w:val="Normal"/>
        <w:ind w:firstLine="397"/>
        <w:rPr/>
      </w:pPr>
      <w:r>
        <w:rPr/>
        <w:t>Повторные атаки после неудавшейся первой попытки нанести укол противнику, разорвавшему боевую дистан</w:t>
        <w:softHyphen/>
        <w:t>цию, выполняются, как правило, из положения выпада под</w:t>
        <w:softHyphen/>
        <w:t>становкой левой ноги с приходом в боевую стойку. После чего фехтовальщик атакует своего противника с помощью простых   и   сложных   атак.</w:t>
      </w:r>
    </w:p>
    <w:p>
      <w:pPr>
        <w:pStyle w:val="Normal"/>
        <w:ind w:firstLine="397"/>
        <w:rPr/>
      </w:pPr>
      <w:r>
        <w:rPr/>
        <w:t>Качественная сторона выполнения повторных атак с выпадом, шагом-выпадом, «стрелой» зависит от силы мышц ног и скоростной выносливости спортсмена (чтобы преодолевать в атаках значительную дистанцию, увеличивая или сохраняя быстроту сближения с противником); от спо</w:t>
        <w:softHyphen/>
        <w:t>собности координировать движения ног, туловища и дей</w:t>
        <w:softHyphen/>
        <w:t>ствия оружием с расстоянием до противника и его движе</w:t>
        <w:softHyphen/>
        <w:t>ниями; от быстроты реагирований (чтобы начинать повтор</w:t>
        <w:softHyphen/>
        <w:t>ное нападение с минимальным разрывом во времени после основной атаки); от техники передвижений. Каждая из перечисленных деталей повторных атак требует отдель</w:t>
        <w:softHyphen/>
        <w:t>ной отработки и совершенствуется параллельно с другими деталями. При этом обращается внимание на технику дви</w:t>
        <w:softHyphen/>
        <w:t>жения   оружием.</w:t>
      </w:r>
    </w:p>
    <w:p>
      <w:pPr>
        <w:pStyle w:val="Normal"/>
        <w:ind w:firstLine="397"/>
        <w:rPr/>
      </w:pPr>
      <w:r>
        <w:rPr>
          <w:b/>
        </w:rPr>
        <w:t>Ремизы</w:t>
      </w:r>
      <w:r>
        <w:rPr/>
        <w:t xml:space="preserve"> — повторные уколы на сложный, задержанный или отсутствующий ответ — выполняются обычно без ухода с выпада. Иногда, если это зависит от дистанции, с небольшим движением вперед. Этот прием оправдан, если в повторном уколе возникает опережение минимум на один фехтовальный темп по отношению к ответному уколу, произведенному либо с финтами, либо с потерей времени в защите.</w:t>
      </w:r>
    </w:p>
    <w:p>
      <w:pPr>
        <w:pStyle w:val="Normal"/>
        <w:ind w:firstLine="397"/>
        <w:rPr/>
      </w:pPr>
      <w:r>
        <w:rPr/>
        <w:t>Ремизы занимают большое место в технико-тактичес</w:t>
        <w:softHyphen/>
        <w:t>ком репертуаре фехтовальщиков и применяются в соче</w:t>
        <w:softHyphen/>
        <w:t>тании с контрзащитами против ответных атак, сложных от</w:t>
        <w:softHyphen/>
        <w:t>ветов и ответов с паузами противника. В некоторых слу</w:t>
        <w:softHyphen/>
        <w:t>чаях ремизы применяются и на простой ответ, но тогда они должны выполняться с оппозицией или уклонением. Часто прибегают в бою к ремизам после ответного укола на контрответное действие противника. По своей технике ре</w:t>
        <w:softHyphen/>
        <w:t>мизы относительно просты, но имеют некоторое своеобра</w:t>
        <w:softHyphen/>
        <w:t>зие   в   различных   тактических   ситуациях.</w:t>
      </w:r>
    </w:p>
    <w:p>
      <w:pPr>
        <w:pStyle w:val="Normal"/>
        <w:ind w:firstLine="397"/>
        <w:rPr/>
      </w:pPr>
      <w:r>
        <w:rPr/>
        <w:t>В зависимости от расстояния до поражаемой поверхно</w:t>
        <w:softHyphen/>
        <w:t>сти противника фехтовальщик, делающий ремиз, либо до предела вытягивает вооруженную руку и сильно накло</w:t>
        <w:softHyphen/>
        <w:t>няет туловище вперед, чтобы достать противника, либо, если дистанция оптимальная, колет без дополнительного вытягивания вооруженной руки вперед, либо, если против</w:t>
        <w:softHyphen/>
        <w:t>ники сблизились (а в бою это бывает довольно часто), колет, значительно беря вооруженную руку на себя.</w:t>
      </w:r>
    </w:p>
    <w:p>
      <w:pPr>
        <w:pStyle w:val="Normal"/>
        <w:ind w:firstLine="397"/>
        <w:rPr/>
      </w:pPr>
      <w:r>
        <w:rPr/>
        <w:t>Если ремиз делается в тактически выигрышной ситуа</w:t>
        <w:softHyphen/>
        <w:t>ции, например на сложный ответ, или сложную ответную атаку, то техника его выполнения совпадает с техникой простого укола в соответствующей боевой дистанции. Глав</w:t>
        <w:softHyphen/>
        <w:t>ное в этом случае — выигрыш фехтовального темпа. Нередко ремизы производятся в закрытые сектора поражаемой поверхности. Тогда они выполняются с углом. Например: после атаки во внутренний сектор, на ответную атаку про</w:t>
        <w:softHyphen/>
        <w:t>тивника с захватом в 4-ю позицию — ремиз уколом внутрь с углом вправо-вниз с низко опущенной гардой.</w:t>
      </w:r>
    </w:p>
    <w:p>
      <w:pPr>
        <w:pStyle w:val="Normal"/>
        <w:ind w:firstLine="397"/>
        <w:rPr/>
      </w:pPr>
      <w:r>
        <w:rPr/>
        <w:t>Боец, наносящий повторный укол на простую попытку ответа противника, должен избежать получения укола, так как в случае совпадения уколов по времени он будет находиться в тактически проигрышной ситуации. В этом случае ремизы выполняются либо с обязательным уклоне</w:t>
        <w:softHyphen/>
        <w:t>нием, либо с оппозицией. Лучше применять в подобных ситуациях оппозицию и уклонение одновременно. Напри</w:t>
        <w:softHyphen/>
        <w:t>мер: атака уколом вверх-кнаружи. На попытку простого ответа — ремиз с оппозицией в 8-ю с глубоким приседа</w:t>
        <w:softHyphen/>
        <w:t>нием.</w:t>
      </w:r>
    </w:p>
    <w:p>
      <w:pPr>
        <w:pStyle w:val="Normal"/>
        <w:ind w:firstLine="397"/>
        <w:rPr/>
      </w:pPr>
      <w:r>
        <w:rPr/>
        <w:t>В фехтовании на электрорапирах имеют место ремизы на простую попытку ответного укола, предполагая промах противника. Этим приемом успешно пользуются многие рапиристы. Сущность приема, почти не имевшего места в фехтовании без применения электрофиксатора, заключает</w:t>
        <w:softHyphen/>
        <w:t>ся в следующем: фехтовальщику, взявшему защиту, труд</w:t>
        <w:softHyphen/>
        <w:t>но точно попасть ответным уколом в противника, стояще</w:t>
        <w:softHyphen/>
        <w:t>го на выпаде, так как поражаемая поверхность атаковав</w:t>
        <w:softHyphen/>
        <w:t>шего находится по отношению к оружию отвечающего под очень невыгодным для ответного укола углом из-за силь</w:t>
        <w:softHyphen/>
        <w:t>ного наклона туловища вперед. Кроме того, ремиз на попытку простого ответа сочетается, как правило, с увели</w:t>
        <w:softHyphen/>
        <w:t>чением атаковавшим этого наклона вперед-вниз (нырок под ответный укол).</w:t>
      </w:r>
    </w:p>
    <w:p>
      <w:pPr>
        <w:pStyle w:val="Normal"/>
        <w:ind w:firstLine="397"/>
        <w:rPr/>
      </w:pPr>
      <w:r>
        <w:rPr/>
        <w:t>Заметное распространение получили переносы-ремизы как безотносительная форма борьбы с бойцами, дающими ответ после передержки, с потерей времени в защитном движении.</w:t>
      </w:r>
    </w:p>
    <w:p>
      <w:pPr>
        <w:pStyle w:val="Normal"/>
        <w:ind w:firstLine="397"/>
        <w:rPr/>
      </w:pPr>
      <w:r>
        <w:rPr/>
        <w:t>Например: на противника, находящегося в нижней ней</w:t>
        <w:softHyphen/>
        <w:t>тральной позиции, атака с финтом прямо и на «подлип» в 4-й или 6-й полукруговой защите перенос-ремиз с продви</w:t>
        <w:softHyphen/>
        <w:t>жением вперед.</w:t>
      </w:r>
    </w:p>
    <w:p>
      <w:pPr>
        <w:pStyle w:val="Normal"/>
        <w:ind w:firstLine="397"/>
        <w:rPr/>
      </w:pPr>
      <w:r>
        <w:rPr/>
        <w:t>Ремизы должны занимать значительное место в трени</w:t>
        <w:softHyphen/>
        <w:t>ровке рапиристов лишь старших разрядов. Несмотря на самостоятельное тактическое значение, их совершенство</w:t>
        <w:softHyphen/>
        <w:t>вание занимает по объемам меньшее место в учебной работе в сравнении с контрзащитами и контрответами, особенно в  подготовительном периоде.</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072" w:type="dxa"/>
        <w:jc w:val="left"/>
        <w:tblInd w:w="-7" w:type="dxa"/>
        <w:tblLayout w:type="fixed"/>
        <w:tblCellMar>
          <w:top w:w="0" w:type="dxa"/>
          <w:left w:w="40" w:type="dxa"/>
          <w:bottom w:w="0" w:type="dxa"/>
          <w:right w:w="40" w:type="dxa"/>
        </w:tblCellMar>
      </w:tblPr>
      <w:tblGrid>
        <w:gridCol w:w="4536"/>
        <w:gridCol w:w="4536"/>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781"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Позиция 6-я</w:t>
            </w:r>
          </w:p>
          <w:p>
            <w:pPr>
              <w:pStyle w:val="Normal"/>
              <w:rPr/>
            </w:pPr>
            <w:r>
              <w:rPr/>
              <w:t>Парирует круговой 6-й защитой с шагом назад и не</w:t>
            </w:r>
          </w:p>
          <w:p>
            <w:pPr>
              <w:pStyle w:val="Normal"/>
              <w:rPr/>
            </w:pPr>
            <w:r>
              <w:rPr/>
              <w:t>пытается нанести ответ из-за отсутствия дистанции для простого отве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выпадом уколом прямо; попав в защиту, закрывается вперед и атакует повторно с выпадом  и  наносит укол с переводом   в  бок</w:t>
            </w:r>
          </w:p>
        </w:tc>
      </w:tr>
      <w:tr>
        <w:trPr>
          <w:trHeight w:val="69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Парирует нападение круговой 4-й защитой и пытается нанести ответ прямо, но попадает в оппозицию</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 батман в 6-ю   позицию и укол прямо; попав в защиту, наносит     повторный укол внутрь с оппозицией в 4-ю</w:t>
            </w:r>
          </w:p>
        </w:tc>
      </w:tr>
      <w:tr>
        <w:trPr>
          <w:trHeight w:val="90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Соединение 6-е нейтральное</w:t>
            </w:r>
          </w:p>
          <w:p>
            <w:pPr>
              <w:pStyle w:val="Normal"/>
              <w:rPr/>
            </w:pPr>
            <w:r>
              <w:rPr/>
              <w:t>Отступает и не реагирует на  нападение с выпадом;</w:t>
            </w:r>
          </w:p>
          <w:p>
            <w:pPr>
              <w:pStyle w:val="Normal"/>
              <w:rPr/>
            </w:pPr>
            <w:r>
              <w:rPr/>
              <w:t>на повторную атаку реагирует последовательными 4-й и 6-й защитам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 нейтральное</w:t>
            </w:r>
          </w:p>
          <w:p>
            <w:pPr>
              <w:pStyle w:val="Normal"/>
              <w:rPr/>
            </w:pPr>
            <w:r>
              <w:rPr/>
              <w:t>Атакует с выпадом уколом прямо; отступающего противника атакует  «стрелой» с круговым батманом в 4-ю позицию и наносит с двойным</w:t>
            </w:r>
          </w:p>
          <w:p>
            <w:pPr>
              <w:pStyle w:val="Normal"/>
              <w:rPr/>
            </w:pPr>
            <w:r>
              <w:rPr/>
              <w:t>переводом укол внутрь</w:t>
            </w:r>
          </w:p>
        </w:tc>
      </w:tr>
      <w:tr>
        <w:trPr>
          <w:trHeight w:val="86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6-я</w:t>
            </w:r>
          </w:p>
          <w:p>
            <w:pPr>
              <w:pStyle w:val="Normal"/>
              <w:rPr/>
            </w:pPr>
            <w:r>
              <w:rPr/>
              <w:t>Совершает нападение с обманным движением   прямо, парирует контратаку 4-й защитой и    пытается нанести ответ с двойным  переводом</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Контратакует прямо на сближение и финт   противника; попав  в защиту, сохраняет вооруженную руку вытянутой и опережает противника повторным уколом внутрь</w:t>
            </w:r>
          </w:p>
        </w:tc>
      </w:tr>
    </w:tbl>
    <w:p>
      <w:pPr>
        <w:pStyle w:val="Normal"/>
        <w:rPr/>
      </w:pPr>
      <w:r>
        <w:rPr/>
      </w:r>
    </w:p>
    <w:p>
      <w:pPr>
        <w:pStyle w:val="Normal"/>
        <w:rPr>
          <w:b/>
          <w:b/>
        </w:rPr>
      </w:pPr>
      <w:r>
        <w:rPr>
          <w:b/>
        </w:rPr>
        <w:t>Атаки второго намерения</w:t>
      </w:r>
    </w:p>
    <w:p>
      <w:pPr>
        <w:pStyle w:val="Normal"/>
        <w:rPr>
          <w:b/>
          <w:b/>
        </w:rPr>
      </w:pPr>
      <w:r>
        <w:rPr>
          <w:b/>
        </w:rPr>
      </w:r>
    </w:p>
    <w:p>
      <w:pPr>
        <w:pStyle w:val="Normal"/>
        <w:ind w:firstLine="397"/>
        <w:rPr/>
      </w:pPr>
      <w:r>
        <w:rPr/>
        <w:t>Атаки второго намерения имеют тактическую задачу вызвать противника на определенное противодействие и, используя его, продолжить схватку, поражая противника уколом. Их применение требует предварительного такти</w:t>
        <w:softHyphen/>
        <w:t>ческого анализа противника и данного боя, знания привыч</w:t>
        <w:softHyphen/>
        <w:t>ных действий и предугадывания конкретных намерений противника. Кроме того, само выполнение атак не должно разуверить противника в необходимости противодействия. Тогда их результативность будет высокой. При неуверен</w:t>
        <w:softHyphen/>
        <w:t>ности в возможном варианте противодействия со стороны противника использование атак второго намерения нес</w:t>
        <w:softHyphen/>
        <w:t>колько рискованно.</w:t>
      </w:r>
    </w:p>
    <w:p>
      <w:pPr>
        <w:pStyle w:val="Normal"/>
        <w:ind w:firstLine="397"/>
        <w:rPr/>
      </w:pPr>
      <w:r>
        <w:rPr/>
        <w:t>Атаки второго намерения выполняются в технике прос</w:t>
        <w:softHyphen/>
        <w:t>тых и сложных атак, несколько видоизмененной в связи с постановкой задачи: нанести укол противнику, используя его ответные и контратакующие действия.</w:t>
      </w:r>
    </w:p>
    <w:p>
      <w:pPr>
        <w:pStyle w:val="Normal"/>
        <w:ind w:firstLine="397"/>
        <w:rPr/>
      </w:pPr>
      <w:r>
        <w:rPr/>
        <w:t>Их техническое выполнение имеет лишь существенные дистанционные и быстротные особенности, влияющие на выбор и применение противником определенного варианта противодействия. Почти не отличаясь по форме движения от действительных нападений, атаки второго намерения несколько короче и производятся обычно с более длинной дистанции. В конечном положении атаки выпад несколько выше типового за счет неполного опускания таза, туловище более вертикально, а голова обязательно соблюдает правиль</w:t>
        <w:softHyphen/>
        <w:t>ное положение без различных наклонов, нырков и поворо</w:t>
        <w:softHyphen/>
        <w:t>тов, т. е. положение, позволяющее полноценно вести наблю</w:t>
        <w:softHyphen/>
        <w:t>дение за действиями противника. Вооруженная рука в конеч</w:t>
        <w:softHyphen/>
        <w:t>ном положении атаки находится в типовой, стандартизи</w:t>
        <w:softHyphen/>
        <w:t>рованной позе и готова к продолжению боевой схватки.</w:t>
      </w:r>
    </w:p>
    <w:p>
      <w:pPr>
        <w:pStyle w:val="Normal"/>
        <w:ind w:firstLine="397"/>
        <w:rPr/>
      </w:pPr>
      <w:r>
        <w:rPr/>
        <w:t>Чтобы добиться ожидаемого противодействия, против</w:t>
        <w:softHyphen/>
        <w:t>ника нужно обязательно застигнуть «врасплох». Кроме того, атака второго намерения должна, с учетом, конечно, своей специфики, как можно сильнее походить на действи</w:t>
        <w:softHyphen/>
        <w:t>тельную атаку, то есть внешнее впечатление о выполнении атак данного вида должно соответствовать технике атак первого намерения, иначе противник не воспользуется пре</w:t>
        <w:softHyphen/>
        <w:t>доставляемой ему возможностью для противодействия и атака второго намерения не достигнет конечной цели.</w:t>
      </w:r>
    </w:p>
    <w:p>
      <w:pPr>
        <w:pStyle w:val="Normal"/>
        <w:ind w:firstLine="397"/>
        <w:rPr/>
      </w:pPr>
      <w:r>
        <w:rPr>
          <w:b/>
        </w:rPr>
        <w:t>Атаки, предшествующие парированию ответа и нане</w:t>
        <w:softHyphen/>
        <w:t>сению контрответа</w:t>
      </w:r>
      <w:r>
        <w:rPr/>
        <w:t>, наиболее результативны при предпо</w:t>
        <w:softHyphen/>
        <w:t>ложении со стороны противников попыток нанесения прос</w:t>
        <w:softHyphen/>
        <w:t>того ответа. Характерны глубоким сближением, что должно вызвать у противника попытку привычного простого от</w:t>
        <w:softHyphen/>
        <w:t>вета.</w:t>
      </w:r>
    </w:p>
    <w:p>
      <w:pPr>
        <w:pStyle w:val="Normal"/>
        <w:ind w:firstLine="397"/>
        <w:rPr/>
      </w:pPr>
      <w:r>
        <w:rPr>
          <w:b/>
        </w:rPr>
        <w:t>Атаки, предшествующие повторным уколам</w:t>
      </w:r>
      <w:r>
        <w:rPr/>
        <w:t>. Примене</w:t>
        <w:softHyphen/>
        <w:t>ние должно предполагать со стороны противника попытки сложных ответов, задержанных ответов, парирование без попытки нанесения ответного укола, ответа противника в определенный сектор с целью нанесения ремиза с оппози</w:t>
        <w:softHyphen/>
        <w:t>цией. Характерны несколько меньшей быстротой и глубиной сближения, что должно вызвать у противника сложный ответ или паузу в положении защиты.</w:t>
      </w:r>
    </w:p>
    <w:p>
      <w:pPr>
        <w:pStyle w:val="Normal"/>
        <w:ind w:firstLine="397"/>
        <w:rPr/>
      </w:pPr>
      <w:r>
        <w:rPr/>
      </w:r>
    </w:p>
    <w:p>
      <w:pPr>
        <w:pStyle w:val="Normal"/>
        <w:jc w:val="center"/>
        <w:rPr>
          <w:b/>
          <w:b/>
        </w:rPr>
      </w:pPr>
      <w:r>
        <w:rPr>
          <w:b/>
        </w:rPr>
        <w:t>Примерные упражнения</w:t>
      </w:r>
    </w:p>
    <w:p>
      <w:pPr>
        <w:pStyle w:val="Normal"/>
        <w:rPr>
          <w:b/>
          <w:b/>
        </w:rPr>
      </w:pPr>
      <w:r>
        <w:rPr>
          <w:b/>
        </w:rPr>
      </w:r>
    </w:p>
    <w:tbl>
      <w:tblPr>
        <w:tblW w:w="9498" w:type="dxa"/>
        <w:jc w:val="left"/>
        <w:tblInd w:w="-7" w:type="dxa"/>
        <w:tblLayout w:type="fixed"/>
        <w:tblCellMar>
          <w:top w:w="0" w:type="dxa"/>
          <w:left w:w="40" w:type="dxa"/>
          <w:bottom w:w="0" w:type="dxa"/>
          <w:right w:w="40" w:type="dxa"/>
        </w:tblCellMar>
      </w:tblPr>
      <w:tblGrid>
        <w:gridCol w:w="4111"/>
        <w:gridCol w:w="5387"/>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769"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w:t>
            </w:r>
          </w:p>
          <w:p>
            <w:pPr>
              <w:pStyle w:val="Normal"/>
              <w:rPr/>
            </w:pPr>
            <w:r>
              <w:rPr/>
              <w:t>Парирует атаку 4-й защитой и наносит ответ прямо</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овершает атаку второго намерения с выпадом с переводом внутрь; ответ противника парирует 4-й защитой и наносит контрответ прямо</w:t>
            </w:r>
          </w:p>
        </w:tc>
      </w:tr>
      <w:tr>
        <w:trPr>
          <w:trHeight w:val="826"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Оружие опущено</w:t>
            </w:r>
          </w:p>
          <w:p>
            <w:pPr>
              <w:pStyle w:val="Normal"/>
              <w:rPr/>
            </w:pPr>
            <w:r>
              <w:rPr/>
              <w:t>Совершает нападение с захватом в 6-ю позицию. Парирует контратаку 4-й защитой и наносит ответ прямо; на контрответ реагирует 4-й защитой</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контратаку второго намерения с переводом внутрь; ответ противника парирует 4-й защитой и наносит ответный укол с переводом кнаружи</w:t>
            </w:r>
          </w:p>
        </w:tc>
      </w:tr>
      <w:tr>
        <w:trPr>
          <w:trHeight w:val="64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Соединение 8-е</w:t>
            </w:r>
          </w:p>
          <w:p>
            <w:pPr>
              <w:pStyle w:val="Normal"/>
              <w:rPr/>
            </w:pPr>
            <w:r>
              <w:rPr/>
              <w:t>Парирует атаку 6-й защитой с шагом назад, допуская задержку в положении защиты</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Совершает атаку второго намерения с выпадом с   переводом. Используя задержку в положении защиты, наносит повторный укол  с выпадом с переводом в бок</w:t>
            </w:r>
          </w:p>
        </w:tc>
      </w:tr>
      <w:tr>
        <w:trPr>
          <w:trHeight w:val="696"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6-я</w:t>
            </w:r>
          </w:p>
          <w:p>
            <w:pPr>
              <w:pStyle w:val="Normal"/>
              <w:rPr/>
            </w:pPr>
            <w:r>
              <w:rPr/>
              <w:t>Парирует атаку 4-й защитой с шагом назад и после небольшой задержки  переходит в ответную атаку с шагом и выпадом прямо</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атаку второго намерения с шагом и выпадом уколом прямо; попав в защиту, закрывается назад и контрата-кует противника с переводом кнаружи с оппозицией в 6-ю</w:t>
            </w:r>
          </w:p>
        </w:tc>
      </w:tr>
      <w:tr>
        <w:trPr>
          <w:trHeight w:val="98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6-я</w:t>
            </w:r>
          </w:p>
          <w:p>
            <w:pPr>
              <w:pStyle w:val="Normal"/>
              <w:rPr/>
            </w:pPr>
            <w:r>
              <w:rPr/>
              <w:t>Контратакует уколом прямо на начало нападения. Реагирует на ответ 4-й защитой</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атаку второго намерения с выпадом прямо.  Парирует контратаку противника 4-й защитой, закрываясь вперед, и наносит «стрелой» ответный укол с переводом кнаружи</w:t>
            </w:r>
          </w:p>
        </w:tc>
      </w:tr>
      <w:tr>
        <w:trPr>
          <w:trHeight w:val="797"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дальняя. Соединение 6-е нейтральное</w:t>
            </w:r>
          </w:p>
          <w:p>
            <w:pPr>
              <w:pStyle w:val="Normal"/>
              <w:rPr/>
            </w:pPr>
            <w:r>
              <w:rPr/>
              <w:t>Заметив начало атаки, пытается опередить ее контратакой уколом прямо с наклоном туловища впере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 нейтральное</w:t>
            </w:r>
          </w:p>
          <w:p>
            <w:pPr>
              <w:pStyle w:val="Normal"/>
              <w:rPr/>
            </w:pPr>
            <w:r>
              <w:rPr/>
              <w:t>Атакует с длинным выпадом (заметно начинает  движение и ускоряет его затем максимально) и наносит укол с переводом внутрь, добиваясь совпадения мгновений нанесения укола в  атаке и контратаке противника</w:t>
            </w:r>
          </w:p>
        </w:tc>
      </w:tr>
    </w:tbl>
    <w:p>
      <w:pPr>
        <w:pStyle w:val="Normal"/>
        <w:rPr/>
      </w:pPr>
      <w:r>
        <w:rPr/>
      </w:r>
    </w:p>
    <w:p>
      <w:pPr>
        <w:pStyle w:val="Normal"/>
        <w:ind w:firstLine="397"/>
        <w:rPr/>
      </w:pPr>
      <w:r>
        <w:rPr>
          <w:b/>
        </w:rPr>
        <w:t>Атаки, предшествующие контратаке на ответную атаку противника.</w:t>
      </w:r>
      <w:r>
        <w:rPr/>
        <w:t xml:space="preserve"> Цель применения — опередить контратакой на один из финтов ответной атаки, на попытку батмана (за</w:t>
        <w:softHyphen/>
        <w:t>хвата) нанести укол с оппозицией, на попытку атаки в оп</w:t>
        <w:softHyphen/>
        <w:t>ределенный сектор. Выполняются с заметным движением ухода с выпада назад, вызывающим противника на ответ</w:t>
        <w:softHyphen/>
        <w:t>ную атаку.</w:t>
      </w:r>
    </w:p>
    <w:p>
      <w:pPr>
        <w:pStyle w:val="Normal"/>
        <w:ind w:firstLine="397"/>
        <w:rPr/>
      </w:pPr>
      <w:r>
        <w:rPr>
          <w:b/>
        </w:rPr>
        <w:t>Атаки, предшествующие парированию контратаки и на</w:t>
        <w:softHyphen/>
        <w:t>несению ответа,</w:t>
      </w:r>
      <w:r>
        <w:rPr/>
        <w:t xml:space="preserve"> применяются как один из способов борьбы против контратак. Выполняются, как правило, в технике сложных атак с энергичным и быстрым сближением. Глу</w:t>
        <w:softHyphen/>
        <w:t>бина атаки зависит от предполагаемой глубины контратаки противника, а парирование и нанесение ответного укола выполняется как в момент окончания атаки, так и по ходу сближения в атаке.</w:t>
      </w:r>
    </w:p>
    <w:p>
      <w:pPr>
        <w:pStyle w:val="Normal"/>
        <w:ind w:firstLine="397"/>
        <w:rPr/>
      </w:pPr>
      <w:r>
        <w:rPr/>
        <w:t>Одной из разновидностей атак второго намерения может быть заметно начатая с дальней дистанции атака в расчете на рефлекторную попытку противника контрата</w:t>
        <w:softHyphen/>
        <w:t>ковать. Такая атака выполняется с замедленным началом и резким ускорением в конце ее. Совпадение мгновения на</w:t>
        <w:softHyphen/>
        <w:t>несения уколов в атаке и контратаке дает тактическое преи</w:t>
        <w:softHyphen/>
        <w:t>мущество атаковавшему. Применяется в боевых ситуациях с большим психологическим накалом и обострением вни</w:t>
        <w:softHyphen/>
        <w:t>мания.</w:t>
      </w:r>
    </w:p>
    <w:p>
      <w:pPr>
        <w:pStyle w:val="Normal"/>
        <w:rPr/>
      </w:pPr>
      <w:r>
        <w:rPr/>
      </w:r>
    </w:p>
    <w:p>
      <w:pPr>
        <w:pStyle w:val="Normal"/>
        <w:rPr>
          <w:b/>
          <w:b/>
        </w:rPr>
      </w:pPr>
      <w:r>
        <w:rPr>
          <w:b/>
        </w:rPr>
        <w:t>Тренировка специальных умений фехтовальщика</w:t>
      </w:r>
    </w:p>
    <w:p>
      <w:pPr>
        <w:pStyle w:val="Normal"/>
        <w:rPr>
          <w:b/>
          <w:b/>
        </w:rPr>
      </w:pPr>
      <w:r>
        <w:rPr>
          <w:b/>
        </w:rPr>
      </w:r>
    </w:p>
    <w:p>
      <w:pPr>
        <w:pStyle w:val="Normal"/>
        <w:ind w:firstLine="397"/>
        <w:rPr/>
      </w:pPr>
      <w:r>
        <w:rPr/>
        <w:t>Эти умения выражают специализированность зритель</w:t>
        <w:softHyphen/>
        <w:t>ной и тактильной реакции рапириста и являются качествен</w:t>
        <w:softHyphen/>
        <w:t>ной стороной техники выполнения атакующих действий.</w:t>
      </w:r>
    </w:p>
    <w:p>
      <w:pPr>
        <w:pStyle w:val="Normal"/>
        <w:ind w:firstLine="397"/>
        <w:rPr/>
      </w:pPr>
      <w:r>
        <w:rPr>
          <w:b/>
        </w:rPr>
        <w:t>Точность нанесения уколов</w:t>
      </w:r>
      <w:r>
        <w:rPr/>
        <w:t>. В бою на электрорапире фиксируются уколы силой не менее 50 г, нанесенные так, чтобы сработал наконечник электрорапиры. Электрофик</w:t>
        <w:softHyphen/>
        <w:t>сатор отмечает как действительные только четко нанесен</w:t>
        <w:softHyphen/>
        <w:t>ные уколы и в поражаемую поверхность противника. Уко</w:t>
        <w:softHyphen/>
        <w:t>лы, не зафиксированные электрофиксатором, дают возмож</w:t>
        <w:softHyphen/>
        <w:t>ность противнику наносить ответные уколы, так как не прерывают фехтовальной фразы. Малотехничные бойцы теряют много уколов за счет попадания в непоражаемую поверхность при своей тактической правоте.</w:t>
      </w:r>
    </w:p>
    <w:p>
      <w:pPr>
        <w:pStyle w:val="Normal"/>
        <w:ind w:firstLine="397"/>
        <w:rPr/>
      </w:pPr>
      <w:r>
        <w:rPr/>
        <w:t>Проблема точного укола рапирой особенно важна и требует специальной тренировки с постановкой задачи на точность укола. Эта задача может решаться в любом упраж</w:t>
        <w:softHyphen/>
        <w:t>нении, так как в конце концов качество атаки определяется тем, насколько точен укол. Однако есть наиболее сложные дистанционные, технические и другие боевые ситуации, которые диктуют необходимость отрабатывать их в учебных условиях с ведущей задачей на точность укола. При этом следует учитывать, что точность зависит не только от ди</w:t>
        <w:softHyphen/>
        <w:t>станции и положения туловища противника в момент укола, но и от сектора, в который направлен укол, положения и мышечного тонуса вооруженной руки в момент нанесения укола, правильности хвата и т. д.</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4864"/>
        <w:gridCol w:w="4775"/>
      </w:tblGrid>
      <w:tr>
        <w:trPr>
          <w:trHeight w:val="23" w:hRule="atLeas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469"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 Серийное выполнение уколов в мишень в различные сектора движением руки, с выпадом и с «шагом-выпадом».</w:t>
            </w:r>
          </w:p>
        </w:tc>
      </w:tr>
      <w:tr>
        <w:trPr>
          <w:trHeight w:val="1084" w:hRule="atLeas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ближняя. Позиция произвольная</w:t>
            </w:r>
          </w:p>
          <w:p>
            <w:pPr>
              <w:pStyle w:val="Normal"/>
              <w:rPr/>
            </w:pPr>
            <w:r>
              <w:rPr/>
              <w:t>Медленно и непрерывно меняет соединения, произвольно открывает различные сектора прямыми,   полукруговыми и круговыми движениями, совмещая   в отдельных случаях движения  оружием с передвижениями вперед или назад</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ерийно наносит уколы в открывающиеся сектора,   стоя на месте, или с выпадом на отступление  противника, или с шагом назад на его сближение,    добиваясь четкости прикосновений острия к поражаемой поверхности и кучности попаданий</w:t>
            </w:r>
          </w:p>
        </w:tc>
      </w:tr>
      <w:tr>
        <w:trPr>
          <w:trHeight w:val="680" w:hRule="atLeas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6-я (4-я)</w:t>
            </w:r>
          </w:p>
          <w:p>
            <w:pPr>
              <w:pStyle w:val="Normal"/>
              <w:rPr/>
            </w:pPr>
            <w:r>
              <w:rPr/>
              <w:t>На батманы или захваты реагирует соответствующими</w:t>
            </w:r>
          </w:p>
          <w:p>
            <w:pPr>
              <w:pStyle w:val="Normal"/>
              <w:rPr/>
            </w:pPr>
            <w:r>
              <w:rPr/>
              <w:t>защитными движениями</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 с различными батманами или захватами и наносит уколы прямо, с   переносом или с переводом в различные сектора,     добиваясь кучности попаданий</w:t>
            </w:r>
          </w:p>
        </w:tc>
      </w:tr>
    </w:tbl>
    <w:p>
      <w:pPr>
        <w:pStyle w:val="Normal"/>
        <w:rPr/>
      </w:pPr>
      <w:r>
        <w:rPr/>
      </w:r>
    </w:p>
    <w:p>
      <w:pPr>
        <w:pStyle w:val="Normal"/>
        <w:ind w:firstLine="397"/>
        <w:rPr/>
      </w:pPr>
      <w:r>
        <w:rPr>
          <w:b/>
        </w:rPr>
        <w:t>Быстрота боевых реагирований фехтовальщика на обусловленный зрительный или тактильный сигнал</w:t>
      </w:r>
      <w:r>
        <w:rPr/>
        <w:t>. Одним из качеств, необходимых в фехтовальном бою при выпол</w:t>
        <w:softHyphen/>
        <w:t>нении преднамеренных атакующих действий, является быстрота простой двигательной реакции фехтовальщика. Это умение может быть развито в учебной обстановке при выполнении атак с полностью обусловленным техническим содержанием. Причем сигналом для начала атаки служит какое-либо фехтовальное движение тренера. Этим движе</w:t>
        <w:softHyphen/>
        <w:t>нием могут быть изменение дистанции боя, нажимы оружи</w:t>
        <w:softHyphen/>
        <w:t>ем на оружие ученика, перемены соединения, открывание тех или иных секторов поражаемой поверхности.</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4536"/>
        <w:gridCol w:w="5103"/>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 нейтральное</w:t>
              <w:br/>
              <w:t>Аритимично совершает пере</w:t>
              <w:softHyphen/>
              <w:t>мену соединения в 4-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нейтральное </w:t>
            </w:r>
          </w:p>
          <w:p>
            <w:pPr>
              <w:pStyle w:val="Normal"/>
              <w:rPr/>
            </w:pPr>
            <w:r>
              <w:rPr/>
              <w:t>Наносит уколы прямо на дви</w:t>
              <w:softHyphen/>
              <w:t>жения тренера оружием</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Соединение 4-е  нейтральное</w:t>
              <w:br/>
              <w:t>Нажимая на оружие, пытает</w:t>
              <w:softHyphen/>
              <w:t>ся завладеть 4-м соединени</w:t>
              <w:softHyphen/>
              <w:t>ем. Реагирует на финт 4-й защито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4-е нейтральное </w:t>
            </w:r>
          </w:p>
          <w:p>
            <w:pPr>
              <w:pStyle w:val="Normal"/>
              <w:rPr/>
            </w:pPr>
            <w:r>
              <w:rPr/>
              <w:t>Атакует с выпадом двойным переводом и наносит  укол внутрь на попытку противни</w:t>
              <w:softHyphen/>
              <w:t>ка завладеть соединением</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Позиция 6-я</w:t>
            </w:r>
          </w:p>
          <w:p>
            <w:pPr>
              <w:pStyle w:val="Normal"/>
              <w:rPr/>
            </w:pPr>
            <w:r>
              <w:rPr/>
              <w:t>С шагом вперед пытается сделать батман в 4-ю позицию</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Контратакует с переводом и наносит укол кнаружи, избе</w:t>
              <w:softHyphen/>
              <w:t>гая столкновения с оружием противника</w:t>
            </w:r>
          </w:p>
        </w:tc>
      </w:tr>
    </w:tbl>
    <w:p>
      <w:pPr>
        <w:pStyle w:val="Normal"/>
        <w:ind w:firstLine="397"/>
        <w:rPr/>
      </w:pPr>
      <w:r>
        <w:rPr/>
      </w:r>
    </w:p>
    <w:p>
      <w:pPr>
        <w:pStyle w:val="Normal"/>
        <w:ind w:firstLine="397"/>
        <w:rPr/>
      </w:pPr>
      <w:r>
        <w:rPr/>
        <w:t>Развивая у ученика быстроту боевых реагирований на обусловленный зрительный и тактильный сигнал, тренер одновременно должен привить и технику выполнения само</w:t>
        <w:softHyphen/>
        <w:t>го боевого действия, так как скорость боевых движений суммируется из быстроты двигательной реакции и качества технического выполнения приема. Чем уже и прямолиней</w:t>
        <w:softHyphen/>
        <w:t>нее движение оружия в атаке, тем быстрее оно достигает цели.</w:t>
      </w:r>
    </w:p>
    <w:p>
      <w:pPr>
        <w:pStyle w:val="Normal"/>
        <w:ind w:firstLine="397"/>
        <w:rPr/>
      </w:pPr>
      <w:r>
        <w:rPr>
          <w:b/>
        </w:rPr>
        <w:t>Умение соизмерять длину атак и характер движений вооруженной рукой с расстоянием до противника</w:t>
      </w:r>
      <w:r>
        <w:rPr/>
        <w:t>. Фехто</w:t>
        <w:softHyphen/>
        <w:t>вальный бой протекает в условиях непрерывного измене</w:t>
        <w:softHyphen/>
        <w:t>ния боевой дистанции. На атаку противник может отступить и разорвать боевую дистанцию, сделать лишь один шаг на</w:t>
        <w:softHyphen/>
        <w:t>зад, сочетая его с защитой, или остаться на месте (это обыч</w:t>
        <w:softHyphen/>
        <w:t>ная реакция фехтовальщика, застигнутого «врасплох» атакой противника), может даже преднамеренно сблизить</w:t>
        <w:softHyphen/>
        <w:t>ся  с целью избежать  укола.</w:t>
      </w:r>
    </w:p>
    <w:p>
      <w:pPr>
        <w:pStyle w:val="Normal"/>
        <w:ind w:firstLine="397"/>
        <w:rPr/>
      </w:pPr>
      <w:r>
        <w:rPr/>
        <w:t>Все это создает координационные трудности для атаку</w:t>
        <w:softHyphen/>
        <w:t>ющего. Для того чтобы избежать их, нужно: во-первых, все способы сближения в атаке (шаги, «шаг-выпад», «стрелу») выполнять в строгой зависимости от дистанции боя, варьи</w:t>
        <w:softHyphen/>
        <w:t>руя их глубину в ходе атаки, если этого требует изменив</w:t>
        <w:softHyphen/>
        <w:t>шаяся дистанция боя; во-вторых, координировать работу вооруженной руки в атаке в зависимости от дистанции, с которой начата атака, а также с учетом дистанционных из</w:t>
        <w:softHyphen/>
        <w:t>менений, которые могут возникнуть в ходе атаки.</w:t>
      </w:r>
    </w:p>
    <w:p>
      <w:pPr>
        <w:pStyle w:val="Normal"/>
        <w:ind w:firstLine="397"/>
        <w:rPr/>
      </w:pPr>
      <w:r>
        <w:rPr/>
        <w:t>В рапире, в отличие от других видов оружия, нет опас</w:t>
        <w:softHyphen/>
        <w:t>ности получить контратаку в руку, поэтому и нет необхо</w:t>
        <w:softHyphen/>
        <w:t>димости искусственно задерживать выдвижение вооружен</w:t>
        <w:softHyphen/>
        <w:t>ной руки в атакующем действии. Однако ранний посыл вооруженной руки на укол также является ошибкой, так как тем самым атакующий слишком рано дает противнику возможность взятия защиты и растягивает более быстрое движение вооруженной руки на все время атаки. Выпрям</w:t>
        <w:softHyphen/>
        <w:t>ление вооруженной руки лучше всего начинать в такой дистанции от противника, преодоление которой возможно в непрерывном и быстром движении оружия, завершаю</w:t>
        <w:softHyphen/>
        <w:t>щемся нанесением укола. Причем финальное движение оружием должно закончиться до постановки маховой ноги фехтовальщика в выпаде или до его приземления в атаке «стрелой».</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4253"/>
        <w:gridCol w:w="5386"/>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1646"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ближняя. Соединение 8-е</w:t>
            </w:r>
          </w:p>
          <w:p>
            <w:pPr>
              <w:pStyle w:val="Normal"/>
              <w:rPr/>
            </w:pPr>
            <w:r>
              <w:rPr/>
              <w:t>На фоне серийного выполнения атак учеником постепенно увеличивает дистанцию до дальней</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Быстрым движением наносит укол с переводом   одной  рукой, или с выпадом разной длины, или с шагом и выпадом. С увеличением дистанции сближается в атаке на соответствующую глубину и, сохраняя целостность и быстроту движения, постепенно отдаляет его начало и наносит укол до постановки маховой ноги</w:t>
            </w:r>
          </w:p>
        </w:tc>
      </w:tr>
      <w:tr>
        <w:trPr>
          <w:trHeight w:val="1205"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На батман реагирует 4-й защитой; произвольно совершает шаг назад, вперед, или остается на месте</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 батман в  4-ю позицию  и наносит укол с переводом кнаружи (при   отступлении или сближении противника соизмеряет длину атаки и начало укола с переводом с возникающей дистанцией)</w:t>
            </w:r>
          </w:p>
        </w:tc>
      </w:tr>
      <w:tr>
        <w:trPr>
          <w:trHeight w:val="387"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Оружие опущено</w:t>
            </w:r>
          </w:p>
          <w:p>
            <w:pPr>
              <w:pStyle w:val="Normal"/>
              <w:rPr/>
            </w:pPr>
            <w:r>
              <w:rPr/>
              <w:t>Со сближением пытается завладеть 6-м  соединением, произвольно чередует сближение различной глубины — от шага вперед до резкого сближения, имитирующего атаку</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Контратакует на сближение и наносит укол с   переводом внутрь, с выпадом на небольшое  сближение противника, с отступлении шагом назад на его глубокое сближение</w:t>
            </w:r>
          </w:p>
        </w:tc>
      </w:tr>
    </w:tbl>
    <w:p>
      <w:pPr>
        <w:pStyle w:val="Normal"/>
        <w:rPr/>
      </w:pPr>
      <w:r>
        <w:rPr/>
      </w:r>
    </w:p>
    <w:p>
      <w:pPr>
        <w:pStyle w:val="Normal"/>
        <w:ind w:firstLine="397"/>
        <w:rPr/>
      </w:pPr>
      <w:r>
        <w:rPr>
          <w:b/>
        </w:rPr>
        <w:t>Умение сочетать по скорости и амплитуде свои действия оружием с действиями противника</w:t>
      </w:r>
      <w:r>
        <w:rPr/>
        <w:t>. В бою оружие против</w:t>
        <w:softHyphen/>
        <w:t>ников почти все время находится в непосредственном вза</w:t>
        <w:softHyphen/>
        <w:t>имодействии. Атакующему зачастую приходится прони</w:t>
        <w:softHyphen/>
        <w:t>кать сквозь сложную систему сочетаний прямых, полукру</w:t>
        <w:softHyphen/>
        <w:t>говых и круговых защит противника.</w:t>
      </w:r>
    </w:p>
    <w:p>
      <w:pPr>
        <w:pStyle w:val="Normal"/>
        <w:rPr/>
      </w:pPr>
      <w:r>
        <w:rPr/>
      </w:r>
    </w:p>
    <w:p>
      <w:pPr>
        <w:pStyle w:val="Normal"/>
        <w:jc w:val="center"/>
        <w:rPr>
          <w:b/>
          <w:b/>
        </w:rPr>
      </w:pPr>
      <w:r>
        <w:rPr>
          <w:b/>
        </w:rPr>
        <w:t>Примерные</w:t>
        <w:tab/>
        <w:t>упражнения</w:t>
      </w:r>
    </w:p>
    <w:p>
      <w:pPr>
        <w:pStyle w:val="Normal"/>
        <w:rPr>
          <w:b/>
          <w:b/>
        </w:rPr>
      </w:pPr>
      <w:r>
        <w:rPr>
          <w:b/>
        </w:rPr>
      </w:r>
    </w:p>
    <w:tbl>
      <w:tblPr>
        <w:tblW w:w="9307" w:type="dxa"/>
        <w:jc w:val="center"/>
        <w:tblInd w:w="0" w:type="dxa"/>
        <w:tblLayout w:type="fixed"/>
        <w:tblCellMar>
          <w:top w:w="0" w:type="dxa"/>
          <w:left w:w="40" w:type="dxa"/>
          <w:bottom w:w="0" w:type="dxa"/>
          <w:right w:w="40" w:type="dxa"/>
        </w:tblCellMar>
      </w:tblPr>
      <w:tblGrid>
        <w:gridCol w:w="4536"/>
        <w:gridCol w:w="4771"/>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69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w:t>
            </w:r>
          </w:p>
          <w:p>
            <w:pPr>
              <w:pStyle w:val="Normal"/>
              <w:rPr/>
            </w:pPr>
            <w:r>
              <w:rPr/>
              <w:t>Серийно и непрерывно меняет соединение 4—6, 6—4, каждый раз с другой быстротой. На обман-ные движения атаки реагирует прямыми защитами</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Атакует с выпадом с тройным переводом, произволь-но из 4-го или  6-го соединения с необходимой быстротой</w:t>
            </w:r>
          </w:p>
        </w:tc>
      </w:tr>
      <w:tr>
        <w:trPr>
          <w:trHeight w:val="69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4-я</w:t>
            </w:r>
          </w:p>
          <w:p>
            <w:pPr>
              <w:pStyle w:val="Normal"/>
              <w:rPr/>
            </w:pPr>
            <w:r>
              <w:rPr/>
              <w:t>Совершает непрерывные движения круговой 6-й защиты, не фиксируя ее, и произвольно меняет быстроту и  амплитуду движения</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удвоенным переводом и   наносит укол внутрь с  необходимой быстротой и   амплитудой</w:t>
            </w:r>
          </w:p>
        </w:tc>
      </w:tr>
    </w:tbl>
    <w:p>
      <w:pPr>
        <w:pStyle w:val="Normal"/>
        <w:rPr/>
      </w:pPr>
      <w:r>
        <w:rPr/>
      </w:r>
    </w:p>
    <w:p>
      <w:pPr>
        <w:pStyle w:val="Normal"/>
        <w:ind w:firstLine="397"/>
        <w:rPr/>
      </w:pPr>
      <w:r>
        <w:rPr/>
        <w:t>Разнообразие противников, их неодинаковый техни</w:t>
        <w:softHyphen/>
        <w:t>ческий уровень, а следовательно, и разная амплитуда дви</w:t>
        <w:softHyphen/>
        <w:t>жений в защитных действиях, а также несоответствие их скоростных   возможностей   обязывают   рапиристов  точно сочетать в атаке свои действий оружием по скорости и амплитуде с защитными действиями противника. Если ата</w:t>
        <w:softHyphen/>
        <w:t>кующий не сможет добиться такого взаимодействия с ору</w:t>
        <w:softHyphen/>
        <w:t>жием противника, атака может закончиться неудачей, не</w:t>
        <w:softHyphen/>
        <w:t>смотря на то, что прием будет выбран правильно и выпол</w:t>
        <w:softHyphen/>
        <w:t>нена она будет своевременно и без нарушения технических норм.</w:t>
      </w:r>
    </w:p>
    <w:p>
      <w:pPr>
        <w:pStyle w:val="Normal"/>
        <w:rPr/>
      </w:pPr>
      <w:r>
        <w:rPr/>
      </w:r>
    </w:p>
    <w:p>
      <w:pPr>
        <w:pStyle w:val="Normal"/>
        <w:rPr>
          <w:b/>
          <w:b/>
        </w:rPr>
      </w:pPr>
      <w:r>
        <w:rPr>
          <w:b/>
        </w:rPr>
        <w:t>Атаки с перехватом</w:t>
      </w:r>
    </w:p>
    <w:p>
      <w:pPr>
        <w:pStyle w:val="Normal"/>
        <w:rPr>
          <w:b/>
          <w:b/>
        </w:rPr>
      </w:pPr>
      <w:r>
        <w:rPr>
          <w:b/>
        </w:rPr>
      </w:r>
    </w:p>
    <w:p>
      <w:pPr>
        <w:pStyle w:val="Normal"/>
        <w:rPr/>
      </w:pPr>
      <w:r>
        <w:rPr/>
        <w:t>Атаки с перехватом — это действия нападения, совме</w:t>
        <w:softHyphen/>
        <w:t>щающие тактические задачи нанесения укола в атаке и парирование возможной контратаки по ходу сближения с последующим ответом в зависимости от контрдействий про</w:t>
        <w:softHyphen/>
        <w:t>тивника. Применяются с первоначальной доминирующей задачей нанесения укола в атаке с действием на оружие, с финтом, в простой атаке с глубоким сближением (простая атака с шагом и выпадом). Установка на возможный пере</w:t>
        <w:softHyphen/>
        <w:t>хват— парирование контратаки по ходу выполнения атаки— сохраняется вплоть до начала финального движения уко</w:t>
        <w:softHyphen/>
        <w:t>ла в атаке. При атаках с перехватами рапирист часть вни</w:t>
        <w:softHyphen/>
        <w:t>мания уделяет на противодействие предполагаемой контр</w:t>
        <w:softHyphen/>
        <w:t>атаке противника и несколько снижает стартовую быстроту атак, раскрывает противнику раннее начало действия на оружие или первого финта. Подобные отклонения от типо</w:t>
        <w:softHyphen/>
        <w:t>вой техники позволяют максимально быстро действовать при необходимости парировать попытку противника контр</w:t>
        <w:softHyphen/>
        <w:t>атаковать.</w:t>
      </w:r>
    </w:p>
    <w:p>
      <w:pPr>
        <w:pStyle w:val="Normal"/>
        <w:ind w:firstLine="397"/>
        <w:rPr/>
      </w:pPr>
      <w:r>
        <w:rPr/>
        <w:t>Выполнение атак с перехватом предъявляет высокие требования к рапиристу, уровню его техники и ее автомати</w:t>
        <w:softHyphen/>
        <w:t>зированнсти, к специализированности зрительной и так</w:t>
        <w:softHyphen/>
        <w:t>тильной реакции, к состоянию тренированности. Поэтому широкое применение атак данной разновидности находит место лишь в боях фехтовальщиков старших разрядов. На</w:t>
        <w:softHyphen/>
        <w:t>чинать освоение атак с перехватом необходимо с упражне</w:t>
        <w:softHyphen/>
        <w:t>ний, специализирующих реакцию рапириста в нужном направлении.</w:t>
      </w:r>
    </w:p>
    <w:p>
      <w:pPr>
        <w:pStyle w:val="Normal"/>
        <w:ind w:firstLine="397"/>
        <w:rPr/>
      </w:pPr>
      <w:r>
        <w:rPr>
          <w:b/>
        </w:rPr>
        <w:t>Умение парировать неожиданную контратаку против</w:t>
        <w:softHyphen/>
        <w:t>ника по ходу сближения в атаке</w:t>
      </w:r>
      <w:r>
        <w:rPr/>
        <w:t>. В отдельных боевых ситу</w:t>
        <w:softHyphen/>
        <w:t>ациях при выполнении атаки первого намерения с макси</w:t>
        <w:softHyphen/>
        <w:t>мальной быстротой возможно, реагируя на неожиданную контратаку противника, парировать ее и нанести ответ</w:t>
        <w:softHyphen/>
        <w:t>ный укол, продолжая сближение.</w:t>
      </w:r>
    </w:p>
    <w:p>
      <w:pPr>
        <w:pStyle w:val="Normal"/>
        <w:ind w:firstLine="397"/>
        <w:rPr/>
      </w:pPr>
      <w:r>
        <w:rPr/>
        <w:t>Наименьшую техническую трудность переключения на попытку парирования контратаки представляет выпол</w:t>
        <w:softHyphen/>
        <w:t>нение атак с действительными батманами и захватами в 4-ю и 6-ю позиции с дальней дистанции. Во время занятий неожиданная контратака тренера должна быть сделана на самое начало движения рапириста в попытке батмана или захвата. Тогда атакующий, продвинувшись в атаке не очень глубоко, сохранит значительное расстояние (значит, и время) для парирования укола в открывающийся верхний сектор прямой 6-й или 4-й защитой. Правильное ведение клинка и отсутствие мышечных перенапряжений при тре</w:t>
        <w:softHyphen/>
        <w:t>нировке описанных схваток позволяет перейти к развитию умения парировать неожиданную контратаку на атаку с финтом, на простую атаку с шагом и выпадом. Для облег</w:t>
        <w:softHyphen/>
        <w:t>чения работы необходимо подбирать ситуации, в которых движения оружием при выполнении финта имеют некоторую техническую преемственность с движением защиты. Напри</w:t>
        <w:softHyphen/>
        <w:t>мер: из исходного положения — позиции 6-й, атака с шагом и выпадом — финт прямо и укол с переводом кнаружи. При выполнении финта прямо в данной ситуации перестро</w:t>
        <w:softHyphen/>
        <w:t>иться на парирование неожиданной контратаки круговой высокой 6-й защитой легче, чем парировать 4-й прямой защитой, так как предстоявшее атакующему движение пе</w:t>
        <w:softHyphen/>
        <w:t>ревода кнаружи сходно по направлению в своей начальной фазе с круговой 6-й защитой, но совершенно противополож</w:t>
        <w:softHyphen/>
        <w:t>но движению оружия в 4-ю защиту.</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498" w:type="dxa"/>
        <w:jc w:val="center"/>
        <w:tblInd w:w="0" w:type="dxa"/>
        <w:tblLayout w:type="fixed"/>
        <w:tblCellMar>
          <w:top w:w="0" w:type="dxa"/>
          <w:left w:w="40" w:type="dxa"/>
          <w:bottom w:w="0" w:type="dxa"/>
          <w:right w:w="40" w:type="dxa"/>
        </w:tblCellMar>
      </w:tblPr>
      <w:tblGrid>
        <w:gridCol w:w="4536"/>
        <w:gridCol w:w="4962"/>
      </w:tblGrid>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94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На фоне серийного выполнения атаки неожиданно контратакует с переводом кнаружи на попытку батмана одной из атак</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 батман в 4-ю    позицию и наносит укол прямо. Контратаку противника парирует 6-й защитой по ходу сближения в атаке и наносит укол прямо с оппозицией</w:t>
            </w:r>
          </w:p>
        </w:tc>
      </w:tr>
      <w:tr>
        <w:trPr>
          <w:trHeight w:val="7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8-я</w:t>
            </w:r>
          </w:p>
          <w:p>
            <w:pPr>
              <w:pStyle w:val="Normal"/>
              <w:rPr/>
            </w:pPr>
            <w:r>
              <w:rPr/>
              <w:t>На фоне серийного выполнения атаки неожиданно контратакует с переводом на попытку захвата:   реагирует 4-й защитой на ответ</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шагом и выпадом — захват в 8-ю позицию и наносит укол с переводом. Контратаку парирует 4-й защитой и наносит укол с переводом кнаружи</w:t>
            </w:r>
          </w:p>
        </w:tc>
      </w:tr>
    </w:tbl>
    <w:p>
      <w:pPr>
        <w:pStyle w:val="Normal"/>
        <w:rPr/>
      </w:pPr>
      <w:r>
        <w:rPr/>
      </w:r>
    </w:p>
    <w:p>
      <w:pPr>
        <w:pStyle w:val="Normal"/>
        <w:rPr/>
      </w:pPr>
      <w:r>
        <w:rPr>
          <w:b/>
        </w:rPr>
        <w:t xml:space="preserve">Атаки с выбором открывающегося сектора </w:t>
      </w:r>
    </w:p>
    <w:p>
      <w:pPr>
        <w:pStyle w:val="Normal"/>
        <w:rPr>
          <w:b/>
          <w:b/>
        </w:rPr>
      </w:pPr>
      <w:r>
        <w:rPr>
          <w:b/>
        </w:rPr>
        <w:t>(Атаки нескольких намерений)</w:t>
      </w:r>
    </w:p>
    <w:p>
      <w:pPr>
        <w:pStyle w:val="Normal"/>
        <w:rPr>
          <w:b/>
          <w:b/>
        </w:rPr>
      </w:pPr>
      <w:r>
        <w:rPr>
          <w:b/>
        </w:rPr>
      </w:r>
    </w:p>
    <w:p>
      <w:pPr>
        <w:pStyle w:val="Normal"/>
        <w:ind w:firstLine="397"/>
        <w:rPr/>
      </w:pPr>
      <w:r>
        <w:rPr/>
        <w:t>Это в основном простые атаки и атаки с финтами. Выполнение сложных атак возможно как с целенаправлен</w:t>
        <w:softHyphen/>
        <w:t>ными, так и с безотносительными обманными движениями оружием. Открытие противником одного из секторов или по</w:t>
        <w:softHyphen/>
        <w:t>пытка завладеть одним из соединений служит одновременно сигналом начала простой атаки и выбора одного из техниче</w:t>
        <w:softHyphen/>
        <w:t>ских вариантов, т. е. сектора нападения. Противнику, чтобы парировать атаку, придется преодолеть инерцию подготав</w:t>
        <w:softHyphen/>
        <w:t>ливающего (или защитного) движения оружием. Защитное движение потребует от него несколько большего времени, а это повысит шансы нанесения укола в атаке. По тем же причинам обманное движение в открывающийся сектор при атаке двойным или тройным переводом вызывает чуть за</w:t>
        <w:softHyphen/>
        <w:t>паздывающую, но более бурную защитную реакцию.</w:t>
      </w:r>
    </w:p>
    <w:p>
      <w:pPr>
        <w:pStyle w:val="Normal"/>
        <w:ind w:firstLine="397"/>
        <w:rPr/>
      </w:pPr>
      <w:r>
        <w:rPr/>
        <w:t>Дальняя дистанция боя, а также применение защищаю</w:t>
        <w:softHyphen/>
        <w:t>щимся противником конкретных защит с одновременным ранним отступлением позволяют ставить перед атакой с финтами (а также комбинированной) задачи выбора сектора нанесения укола в ходе самой атаки. Не обусловливая заранее конкретный сектор завершения атаки, нападающий, совершая   обманные  движения, выбирает окончательное направление укола в ходе атаки. Применение такой атаки возможно к противникам с устойчивой длительной защит</w:t>
        <w:softHyphen/>
        <w:t>ной настроенностью. Если противник реагирует на неожи</w:t>
        <w:softHyphen/>
        <w:t>данное нападение прямыми конкретными (как правило верхними, 4—6) защитами, а таких рапиристов много, то целесообразно в этом случае использовать целенаправлен</w:t>
        <w:softHyphen/>
        <w:t>ные финты — переводы. Финтов обычно приходится вы</w:t>
        <w:softHyphen/>
        <w:t>полнять в процессе сближения с противником довольно много (5—7). Финты, небольшие по амплитуде, с колеба</w:t>
        <w:softHyphen/>
        <w:t>нием острия клинка в вертикальной и горизонтальной плос</w:t>
        <w:softHyphen/>
        <w:t>костях. Клинок в финтах часто несколько отклонен от го</w:t>
        <w:softHyphen/>
        <w:t>ризонтали острием вниз, рука чуть больше обычного согнута в локте. Скорость сближения и частота выполнения финтов должны быть высокими. Быстроту, амплитуду и глубину выполнения финтов переводами необходимо соизмерять с аналогичными компонентами защитных движений против</w:t>
        <w:softHyphen/>
        <w:t>ника. Иначе возникнет столкновение, дающее защищающе</w:t>
        <w:softHyphen/>
        <w:t>муся право на ответный укол.</w:t>
      </w:r>
    </w:p>
    <w:p>
      <w:pPr>
        <w:pStyle w:val="Normal"/>
        <w:ind w:firstLine="397"/>
        <w:rPr/>
      </w:pPr>
      <w:r>
        <w:rPr/>
        <w:t>Если же защитная схема обороняющегося сложна и ее трудно обойти целенаправленными финтами, применяют</w:t>
        <w:softHyphen/>
        <w:t>ся безотносительные обманные движения. В некоторых случаях безотносительные финты соответствуют технике не доведенных до конца переносов в вертикальной или бо</w:t>
        <w:softHyphen/>
        <w:t>ковой плоскости. В других случаях эти финты напоминают по форме незаконченные сабельные рубки и выполняются со взятием вооруженной руки на себя.</w:t>
      </w:r>
    </w:p>
    <w:p>
      <w:pPr>
        <w:pStyle w:val="Normal"/>
        <w:ind w:firstLine="397"/>
        <w:rPr/>
      </w:pPr>
      <w:r>
        <w:rPr/>
        <w:t>Техника выполнения безотносительных финтов очень разнообразна, и все большие мастера рапиры вносят в нее присущие им своеобразие и специфичность. Общими тех</w:t>
        <w:softHyphen/>
        <w:t>ническими требованиями для успешного выполнения атак с безотносительными финтами и выбором открывающегося сектора являются: умение завершить ее уколом в открытый сектор, в нужное боевое мгновение и в оптимальной ди</w:t>
        <w:softHyphen/>
        <w:t>станции. Особенно важный компонент здесь — соблюдение боевой дистанции. В первом случае, если атаку выполнить недостаточно быстро и глубоко, противник может избежать получения укола, «разорвав» дистанцию боя. В другом случае укол невозможен, если атакующий с финтами про</w:t>
        <w:softHyphen/>
        <w:t>двинется слишком глубоко и не сумеет нанести укол до мо</w:t>
        <w:softHyphen/>
        <w:t>мента входа в ближний бой. Вход в ближний бой будет использован защищающимся как тактический прием про</w:t>
        <w:softHyphen/>
        <w:t>тиводействия затянутым атакам с безотносительными финтами.</w:t>
      </w:r>
    </w:p>
    <w:p>
      <w:pPr>
        <w:pStyle w:val="Normal"/>
        <w:ind w:firstLine="397"/>
        <w:rPr/>
      </w:pPr>
      <w:r>
        <w:rPr/>
        <w:t>Атаки с выбором открывающегося сектора с финтами ха</w:t>
        <w:softHyphen/>
        <w:t>рактерны преодолением значительной дистанции. В боль</w:t>
        <w:softHyphen/>
        <w:t>шинстве случаев «шаг-выпада» стандартной длины не хвата</w:t>
        <w:softHyphen/>
        <w:t>ет. Помимо скачка и выпада максимальной длины распро</w:t>
        <w:softHyphen/>
        <w:t>странены различные сочетания движений ног в атаках — «шаг-выпада» и выпада, двух шагов и выпада, шага вперед и «стрелы», «стрелы, переходящей в бег».</w:t>
      </w:r>
    </w:p>
    <w:p>
      <w:pPr>
        <w:pStyle w:val="Normal"/>
        <w:ind w:firstLine="397"/>
        <w:rPr/>
      </w:pPr>
      <w:r>
        <w:rPr/>
        <w:t>С аналогичной техникой финтов и техникой движений ногами находят применение комбинированные атаки чаще всего с ударными и проходящими батманами, как с целе</w:t>
        <w:softHyphen/>
        <w:t>направленными, так и с безотносительными финтами.</w:t>
      </w:r>
    </w:p>
    <w:p>
      <w:pPr>
        <w:pStyle w:val="Normal"/>
        <w:ind w:firstLine="397"/>
        <w:rPr/>
      </w:pPr>
      <w:r>
        <w:rPr/>
        <w:t>Использование в бою атак описанных разновидностей облегчает тактическую борьбу с противником, но выбор сектора для нанесения укола и реализация этого решения в ходе атаки требуют обычно большего времени в сравне</w:t>
        <w:softHyphen/>
        <w:t>нии с другими видами атак. А это увеличивает возмож</w:t>
        <w:softHyphen/>
        <w:t>ности противника для использования контратакующих действий. Поэтому в тренировке необходимо учитывать важность тщательного выбора мгновений, обеспечивающих внезапность атаки. Выполнение подобных нападений предъ</w:t>
        <w:softHyphen/>
        <w:t>являет высокие требования к уровню техники спортсмена, автоматизированности его движений, к специализирован</w:t>
        <w:softHyphen/>
        <w:t>ности проявлений зрительной и тактильной реакции, к состоянию его тренированности. Этим объясняется лишь эпизодическое применение в боях атак с выбором открываю</w:t>
        <w:softHyphen/>
        <w:t>щегося сектора с финтами. Гораздо меньше они нашли себе место в боях в сравнении с атаками первого и второго намерения. Тренировочная же ценность атак данной раз</w:t>
        <w:softHyphen/>
        <w:t>новидности очень высока, так как позволяет предъявлять максимальные требования к гибкости технических навыков рапириста,   быстроте   и  точности  реакции.</w:t>
      </w:r>
    </w:p>
    <w:p>
      <w:pPr>
        <w:pStyle w:val="Normal"/>
        <w:ind w:firstLine="397"/>
        <w:rPr/>
      </w:pPr>
      <w:r>
        <w:rPr/>
        <w:t>Начинать их освоение необходимо с упражнений, спе</w:t>
        <w:softHyphen/>
        <w:t>циализирующих реакцию фехтовальщика и вырабатываю</w:t>
        <w:softHyphen/>
        <w:t>щих умение, которое явится важнейшим элементом техни</w:t>
        <w:softHyphen/>
        <w:t>ческого выполнения атак с выбором открывающегося сек</w:t>
        <w:softHyphen/>
        <w:t>тора.</w:t>
      </w:r>
    </w:p>
    <w:p>
      <w:pPr>
        <w:pStyle w:val="Normal"/>
        <w:ind w:firstLine="397"/>
        <w:rPr/>
      </w:pPr>
      <w:r>
        <w:rPr>
          <w:b/>
        </w:rPr>
        <w:t>Умение выбирать сектор для нанесения укола, осно</w:t>
        <w:softHyphen/>
        <w:t>вываясь на сигналах зрительного и тактильного анализа</w:t>
        <w:softHyphen/>
        <w:t>торов</w:t>
      </w:r>
      <w:r>
        <w:rPr/>
        <w:t>. В первых упражнениях тренер, произвольно чере</w:t>
        <w:softHyphen/>
        <w:t>дуя попытки завладеть соединением, ставит задачи нане</w:t>
        <w:softHyphen/>
        <w:t>сения уколов с переводом в противоход его клинку, избе</w:t>
        <w:softHyphen/>
        <w:t>гая соприкосновения оружия, нанесения уколов прямо в открываемые определенные сектора, с  переводом при  перемене соединений, с переводом на нажимы оружием тре</w:t>
        <w:softHyphen/>
        <w:t>нера из соединений и т. д. Упражнения усложняются зада</w:t>
        <w:softHyphen/>
        <w:t>чами выбора открывающегося сектора в ходе выполнения простых атак и ответов, атак с действием на оружие, атак и ответов с несколькими финтами, комбинированных атак. Тренер диктует меньшую быстроту выполнения, чем бое</w:t>
        <w:softHyphen/>
        <w:t>вая, делает более широкие и медленные (значит, более заметные) движения оружием, облегчая ученику выбор и выполнение варианта завершения атаки, ответа, создает в ходе упражнения несколько большую дистанцию, созна</w:t>
        <w:softHyphen/>
        <w:t>тельно «растягивая» продолжительность нападений. По</w:t>
        <w:softHyphen/>
        <w:t>степенно, после длительных повторений в упражнениях, быстрота движений в атаках и ответах, амплитуда защит</w:t>
        <w:softHyphen/>
        <w:t>ных движений тренера (партнера), дистанция приближают</w:t>
        <w:softHyphen/>
        <w:t>ся к боевой.</w:t>
      </w:r>
    </w:p>
    <w:p>
      <w:pPr>
        <w:pStyle w:val="Normal"/>
        <w:ind w:firstLine="397"/>
        <w:rPr/>
      </w:pPr>
      <w:r>
        <w:rPr/>
        <w:t>В рапирном фехтовании подбор упражнений, развиваю</w:t>
        <w:softHyphen/>
        <w:t>щих умение выбирать сектор для нанесения укола, осно</w:t>
        <w:softHyphen/>
        <w:t>вываясь на сигналах зрительного и тактильного анализа</w:t>
        <w:softHyphen/>
        <w:t>торов, менее разнообразен, чем, например, в сабле, так как система защитных действий рапириста значительно слож</w:t>
        <w:softHyphen/>
        <w:t>нее, поэтому упражнения по своей амплитуде выполняются быстрее, чем у саблиста. Однако в некоторых вариан</w:t>
        <w:softHyphen/>
        <w:t>тах боевых взаимодействий реализация этого умения впол</w:t>
        <w:softHyphen/>
        <w:t>не возможна. Кроме того, упражнения на овладение данным умением имеют чисто учебное значение, развивая двигательную реакцию рапириста, автоматизируя технику боевых действий.</w:t>
      </w:r>
    </w:p>
    <w:p>
      <w:pPr>
        <w:pStyle w:val="Normal"/>
        <w:jc w:val="center"/>
        <w:rPr>
          <w:b/>
          <w:b/>
        </w:rPr>
      </w:pPr>
      <w:r>
        <w:rPr>
          <w:b/>
        </w:rPr>
        <w:t>Примерные упражнения</w:t>
      </w:r>
    </w:p>
    <w:p>
      <w:pPr>
        <w:pStyle w:val="Normal"/>
        <w:rPr>
          <w:b/>
          <w:b/>
        </w:rPr>
      </w:pPr>
      <w:r>
        <w:rPr>
          <w:b/>
        </w:rPr>
      </w:r>
    </w:p>
    <w:tbl>
      <w:tblPr>
        <w:tblW w:w="9639" w:type="dxa"/>
        <w:jc w:val="center"/>
        <w:tblInd w:w="0" w:type="dxa"/>
        <w:tblLayout w:type="fixed"/>
        <w:tblCellMar>
          <w:top w:w="0" w:type="dxa"/>
          <w:left w:w="40" w:type="dxa"/>
          <w:bottom w:w="0" w:type="dxa"/>
          <w:right w:w="40" w:type="dxa"/>
        </w:tblCellMar>
      </w:tblPr>
      <w:tblGrid>
        <w:gridCol w:w="4111"/>
        <w:gridCol w:w="5528"/>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141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Оружие опущено</w:t>
            </w:r>
          </w:p>
          <w:p>
            <w:pPr>
              <w:pStyle w:val="Normal"/>
              <w:rPr/>
            </w:pPr>
            <w:r>
              <w:rPr/>
              <w:t>Сближаясь шагом  вперед, произвольно чередует попытки завладеть 4-м и 6-м соединением. Данное  упражнение  усложняется чередованием защитных комбинаций 4 — круг 4 и 6 — круг 6 или чередованием   комбинаций 4—6,  6—4 и др.</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тоя на месте, контратакует с переводом в открывающийся сектор, избегая соприкосновения с оружием противника. При выполнении комбинаций 4 — круг 4 и 6 — круг 6 — контратакует удвоенными переводами в   соответствующую сторону, а при выполнении  противником комбинации 4 — 6 и 6 — 4 —контратакует двойными переводами</w:t>
            </w:r>
          </w:p>
        </w:tc>
      </w:tr>
      <w:tr>
        <w:trPr>
          <w:trHeight w:val="116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Произвольно на захват в 6-ю позицию, чередует реагирования 6-й и круговой 4-й защит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выпадом с захватом в 6-ю позицию и   наносит укол с переводом  внутрь на реагирование   противника в 6-ю защиту или  наносит укол с   переводом кнаружи при попытке противника   защититься круговой 4-й защитой</w:t>
            </w:r>
          </w:p>
        </w:tc>
      </w:tr>
      <w:tr>
        <w:trPr>
          <w:trHeight w:val="769"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Соединение 4-е</w:t>
            </w:r>
          </w:p>
          <w:p>
            <w:pPr>
              <w:pStyle w:val="Normal"/>
              <w:rPr/>
            </w:pPr>
            <w:r>
              <w:rPr/>
              <w:t>Произвольно реагирует на начало одной из атак 4-й защитой или бездействует оружием</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w:t>
            </w:r>
          </w:p>
          <w:p>
            <w:pPr>
              <w:pStyle w:val="Normal"/>
              <w:rPr/>
            </w:pPr>
            <w:r>
              <w:rPr/>
              <w:t>Атакует с выпадом максимальной длины и наносит укол прямо с оппозицией при бездействии противника оружием. В случае реагирования противника на начало атаки 4-й защитой наносит укол с переводом кнаружи</w:t>
            </w:r>
          </w:p>
        </w:tc>
      </w:tr>
      <w:tr>
        <w:trPr>
          <w:trHeight w:val="93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6-я</w:t>
            </w:r>
          </w:p>
          <w:p>
            <w:pPr>
              <w:pStyle w:val="Normal"/>
              <w:rPr/>
            </w:pPr>
            <w:r>
              <w:rPr/>
              <w:t>Произвольно, на начало атаки,  реагирует 4-й защитой или бездействует оружием</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шагом и выпадом и наносит укол прямо при бездействии противника оружием или наносит укол   углом в нижний сектор на его попытку защититься 4-й защитой</w:t>
            </w:r>
          </w:p>
        </w:tc>
      </w:tr>
      <w:tr>
        <w:trPr>
          <w:trHeight w:val="117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6-я</w:t>
            </w:r>
          </w:p>
          <w:p>
            <w:pPr>
              <w:pStyle w:val="Normal"/>
              <w:rPr/>
            </w:pPr>
            <w:r>
              <w:rPr/>
              <w:t>Произвольно, на захват в 6-ю  позицию чередует реагирование 6-й и 4-й защит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Атакует с шагом и  выпадом с захватом в 6-ю   позицию и наносит укол с переводом внутрь на реагирование противника в 6-ю защиту или наносит укол углом  в нижний сектор при попытке защититься   круговой 4-й защитой</w:t>
            </w:r>
          </w:p>
        </w:tc>
      </w:tr>
      <w:tr>
        <w:trPr>
          <w:trHeight w:val="769"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дальняя. Позиция 8-я</w:t>
            </w:r>
          </w:p>
          <w:p>
            <w:pPr>
              <w:pStyle w:val="Normal"/>
              <w:rPr/>
            </w:pPr>
            <w:r>
              <w:rPr/>
              <w:t>Отступая шагами назад, реагирует на обманные движения 4-й и 6-й защитами, пытаясь парировать  нападение одной из защит при приближении атакующего на ближнюю дистанцию</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трелой», делая после обманного движения   прямо несколько безотносительных финтов с   переносами, и наносит укол кнаружи на финальное защитное движе</w:t>
              <w:softHyphen/>
              <w:t>ние противника 4-й защитой или наносит укол в бок при активной попытке защититься 6-й защитой</w:t>
            </w:r>
          </w:p>
        </w:tc>
      </w:tr>
    </w:tbl>
    <w:p>
      <w:pPr>
        <w:pStyle w:val="Normal"/>
        <w:rPr/>
      </w:pPr>
      <w:r>
        <w:rPr/>
      </w:r>
    </w:p>
    <w:p>
      <w:pPr>
        <w:pStyle w:val="Normal"/>
        <w:rPr>
          <w:b/>
          <w:b/>
        </w:rPr>
      </w:pPr>
      <w:r>
        <w:rPr>
          <w:b/>
        </w:rPr>
        <w:t>ЗАЩИТЫ И КОНТРЗАЩИТЫ, ОТВЕТЫ И КОНТРОТВЕТЫ</w:t>
      </w:r>
    </w:p>
    <w:p>
      <w:pPr>
        <w:pStyle w:val="Normal"/>
        <w:rPr>
          <w:b/>
          <w:b/>
          <w:i/>
          <w:i/>
        </w:rPr>
      </w:pPr>
      <w:r>
        <w:rPr>
          <w:b/>
          <w:i/>
        </w:rPr>
        <w:t xml:space="preserve">(В бою защиты обычно сочетаются с ответными уколами, </w:t>
      </w:r>
    </w:p>
    <w:p>
      <w:pPr>
        <w:pStyle w:val="Normal"/>
        <w:rPr>
          <w:b/>
          <w:b/>
          <w:i/>
          <w:i/>
        </w:rPr>
      </w:pPr>
      <w:r>
        <w:rPr>
          <w:b/>
          <w:i/>
        </w:rPr>
        <w:t xml:space="preserve">но для удобства изложения материала защиты и контрзащиты </w:t>
      </w:r>
    </w:p>
    <w:p>
      <w:pPr>
        <w:pStyle w:val="Normal"/>
        <w:rPr>
          <w:b/>
          <w:b/>
          <w:i/>
          <w:i/>
        </w:rPr>
      </w:pPr>
      <w:r>
        <w:rPr>
          <w:b/>
          <w:i/>
        </w:rPr>
        <w:t>описаны отдельно  от ответов  и  контрответов.)</w:t>
      </w:r>
    </w:p>
    <w:p>
      <w:pPr>
        <w:pStyle w:val="Normal"/>
        <w:rPr>
          <w:b/>
          <w:b/>
          <w:i/>
          <w:i/>
        </w:rPr>
      </w:pPr>
      <w:r>
        <w:rPr>
          <w:b/>
          <w:i/>
        </w:rPr>
      </w:r>
    </w:p>
    <w:p>
      <w:pPr>
        <w:pStyle w:val="Normal"/>
        <w:ind w:firstLine="397"/>
        <w:rPr/>
      </w:pPr>
      <w:r>
        <w:rPr/>
        <w:t>Защитные действия занимают особое место в мастерстве фехтовальщика-рапириста. Уверенность в своей обороне создает благоприятный фон боя, позволяет более смело со</w:t>
        <w:softHyphen/>
        <w:t>здавать удобную дистанцию для нападения, способствует активной тактической борьбе. Защита с последующим от</w:t>
        <w:softHyphen/>
        <w:t>ветным уколом — самостоятельное и результативное средство ведения боя. В отличие от атак и контратак, кото</w:t>
        <w:softHyphen/>
        <w:t>рые являются преимущественно действиями преднаме</w:t>
        <w:softHyphen/>
        <w:t>ренными, значительный процент защитных попыток падает на случаи, когда необходимо парировать неожиданные нападения. В подобных схватках фехтовальщику в ходе атаки (ответа) противника приходится делать выбор не</w:t>
        <w:softHyphen/>
        <w:t>обходимой защиты, парировать нападение и наносить от</w:t>
        <w:softHyphen/>
        <w:t>ветный укол. Это требует от спортсмена точности и быстро</w:t>
        <w:softHyphen/>
        <w:t>ты реакции, большой прочности технических навыков, по</w:t>
        <w:softHyphen/>
        <w:t>этому тренировка защитных действий должна находить место в каждом тренировочном занятии.</w:t>
      </w:r>
    </w:p>
    <w:p>
      <w:pPr>
        <w:pStyle w:val="Normal"/>
        <w:ind w:firstLine="397"/>
        <w:rPr/>
      </w:pPr>
      <w:r>
        <w:rPr/>
        <w:t>В рапирном фехтовании различают 9 номерных пози</w:t>
        <w:softHyphen/>
        <w:t>ций. Ими названы определенные положения вооруженной руки по отношению к поражаемой поверхности. Кроме по</w:t>
        <w:softHyphen/>
        <w:t>зиций, известны также нейтральные положения концом рапиры вверх и вниз. Так как номерные позиции одновре</w:t>
      </w:r>
      <w:r>
        <mc:AlternateContent>
          <mc:Choice Requires="wps">
            <w:drawing>
              <wp:anchor behindDoc="0" distT="0" distB="0" distL="114935" distR="114935" simplePos="0" locked="0" layoutInCell="0" allowOverlap="1" relativeHeight="88">
                <wp:simplePos x="0" y="0"/>
                <wp:positionH relativeFrom="margin">
                  <wp:posOffset>3959225</wp:posOffset>
                </wp:positionH>
                <wp:positionV relativeFrom="paragraph">
                  <wp:posOffset>4535170</wp:posOffset>
                </wp:positionV>
                <wp:extent cx="0" cy="1627505"/>
                <wp:effectExtent l="1905" t="0" r="1905" b="0"/>
                <wp:wrapNone/>
                <wp:docPr id="12" name=""/>
                <a:graphic xmlns:a="http://schemas.openxmlformats.org/drawingml/2006/main">
                  <a:graphicData uri="http://schemas.microsoft.com/office/word/2010/wordprocessingShape">
                    <wps:wsp>
                      <wps:cNvSpPr/>
                      <wps:spPr>
                        <a:xfrm>
                          <a:off x="0" y="0"/>
                          <a:ext cx="0" cy="162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75pt,357.1pt" to="311.75pt,485.2pt" stroked="t" o:allowincell="f" style="position:absolute;mso-position-horizontal-relative:margin">
                <v:stroke color="black" weight="3240" joinstyle="miter" endcap="flat"/>
                <v:fill o:detectmouseclick="t" on="false"/>
                <w10:wrap type="none"/>
              </v:line>
            </w:pict>
          </mc:Fallback>
        </mc:AlternateContent>
      </w:r>
      <w:r>
        <w:rPr/>
        <w:t>менно представляют собой конечные положения соответст</w:t>
        <w:softHyphen/>
        <w:t>вующих типовых защит, принято считать, что они закры</w:t>
        <w:softHyphen/>
        <w:t>вают соответствующие сектора поражаемой поверхности. Если клинки фехтовальщиков, находящихся в определен</w:t>
        <w:softHyphen/>
        <w:t>ных позициях, соприкасаются, то такое положение называ</w:t>
        <w:softHyphen/>
        <w:t>ется соединением. Знание позиций и соединений и правиль</w:t>
        <w:softHyphen/>
        <w:t>ное их выполнение необходимо в обучении и тренировке фехтовальщика.</w:t>
      </w:r>
    </w:p>
    <w:p>
      <w:pPr>
        <w:pStyle w:val="Normal"/>
        <w:rPr/>
      </w:pPr>
      <w:r>
        <w:rPr/>
      </w:r>
    </w:p>
    <w:p>
      <w:pPr>
        <w:pStyle w:val="Normal"/>
        <w:rPr>
          <w:b/>
          <w:b/>
        </w:rPr>
      </w:pPr>
      <w:r>
        <w:rPr>
          <w:b/>
        </w:rPr>
        <w:t>Защиты</w:t>
      </w:r>
    </w:p>
    <w:p>
      <w:pPr>
        <w:pStyle w:val="Normal"/>
        <w:rPr>
          <w:b/>
          <w:b/>
        </w:rPr>
      </w:pPr>
      <w:r>
        <w:rPr>
          <w:b/>
        </w:rPr>
      </w:r>
    </w:p>
    <w:p>
      <w:pPr>
        <w:pStyle w:val="Normal"/>
        <w:ind w:firstLine="397"/>
        <w:rPr/>
      </w:pPr>
      <w:r>
        <w:rPr/>
        <w:t>Каждой из девяти номерных позиций соответствует определенная защита. Однако некоторые из них как бы дублируют свои функции, защищая один и тот же сектор. Например: 6-я и 3-я, 2-я и 8-я защиты. Наиболее распро</w:t>
        <w:softHyphen/>
        <w:t>страненные и часто употребляемые: 4-я, 6-я, 8-я, 7-я защиты, закрывающие соответственно верхний внутренний, наруж</w:t>
        <w:softHyphen/>
        <w:t>ный, боковой и нижний сектора поражаемой поверхности. Они и ложатся в основу изучения защитного репертуара рапириста.</w:t>
      </w:r>
    </w:p>
    <w:p>
      <w:pPr>
        <w:pStyle w:val="Normal"/>
        <w:ind w:firstLine="397"/>
        <w:rPr/>
      </w:pPr>
      <w:r>
        <w:rPr/>
        <w:t>Спортсмены высших разрядов с успехом их заменяют другими защитами, например применяют 2-ю вместо 8-й, 1-ю вместо 7-й и т. д.</w:t>
      </w:r>
    </w:p>
    <w:p>
      <w:pPr>
        <w:pStyle w:val="Normal"/>
        <w:ind w:firstLine="397"/>
        <w:rPr/>
      </w:pPr>
      <w:r>
        <w:rPr>
          <w:b/>
        </w:rPr>
        <w:t>6-я, 3-я, 9-я защиты.</w:t>
      </w:r>
      <w:r>
        <w:rPr/>
        <w:t xml:space="preserve"> </w:t>
      </w:r>
    </w:p>
    <w:p>
      <w:pPr>
        <w:pStyle w:val="Normal"/>
        <w:ind w:firstLine="397"/>
        <w:rPr/>
      </w:pPr>
      <w:r>
        <w:rPr/>
        <w:t>6-я и 3-я защиты предназначены для решения аналогичных тактических задач, так как за</w:t>
        <w:softHyphen/>
        <w:t>щищают верхний наружный сектор, а между 6-й и 9-й много общего в технике выполнения. Конечное положение 6-й защиты, одной из основных в фехтовании на рапирах, характерно следующим положением рапиры и вооруженной руки: гарда находится чуть ниже уровня дельтовидной мышцы и немного правее, кисть несколько супинирована, так что ноготь большого пальца повернут вверх-вправо, а локоть поджат внутрь и не выходит из плоскости рапира— кисть — предплечье — плечо. Конец рапиры по высоте находится на уровне мочки правого уха. Узость 6-й защиты в какой-то мере лимитируется подвижностью плечевого и локтевого суставов вооруженной руки. Неполноценность техники выполнения выразится в недоборе 6-й защиты и не</w:t>
        <w:softHyphen/>
        <w:t>заметных на глаз уколах в руку (аннулирующих ответные уколы), которые обязательно зафиксирует электрофикса</w:t>
        <w:softHyphen/>
        <w:t>тор. 3-я защита, несмотря на то что является синонимом 6-й, применяется гораздо реже из-за некоторых технических трудностей ее выполнения и неудобства сочетания с другими рапирными защитами. Техника выполнения 3-й защиты аналогична 3-й сабельной. Если из положения 6-й позиции фехтовальщик, чуть пронируя предплечье, произ</w:t>
        <w:softHyphen/>
        <w:t>ведет полное разгибание в лучезапястном суставе, оставив локоть на месте, его вооруженная рука займет положение 3-й защиты. 9-я защита используется преимущественно про</w:t>
        <w:softHyphen/>
        <w:t>тив нападений с переносами и как контрзащита от ответ</w:t>
        <w:softHyphen/>
        <w:t>ных уколов в плечо и спину. В конечном положении 9-й защиты локоть вооруженной руки находится чуть выше и правее дельтовидной мышцы, предплечье направле</w:t>
        <w:softHyphen/>
        <w:t>но вертикально вверх, а кисть приведена и повернута внутрь. При этом ноготь большого пальца смотрит вверх, а клинок рапиры является как бы продолжением кисти и направлен внутрь-вверх.</w:t>
      </w:r>
    </w:p>
    <w:p>
      <w:pPr>
        <w:pStyle w:val="Normal"/>
        <w:ind w:firstLine="397"/>
        <w:rPr/>
      </w:pPr>
      <w:r>
        <w:rPr/>
        <w:t>Некоторые рапиристы очень охотно используют 9-ю защиту, частично или полностью заменяя ею привычную для всех 6-ю.</w:t>
      </w:r>
    </w:p>
    <w:p>
      <w:pPr>
        <w:pStyle w:val="Normal"/>
        <w:ind w:firstLine="397"/>
        <w:rPr>
          <w:b/>
          <w:b/>
        </w:rPr>
      </w:pPr>
      <w:r>
        <w:rPr>
          <w:b/>
        </w:rPr>
        <w:t xml:space="preserve">4-я и 5-я защиты. </w:t>
      </w:r>
    </w:p>
    <w:p>
      <w:pPr>
        <w:pStyle w:val="Normal"/>
        <w:ind w:firstLine="397"/>
        <w:rPr/>
      </w:pPr>
      <w:r>
        <w:rPr/>
        <w:t>Эти защиты</w:t>
      </w:r>
      <w:r>
        <w:rPr>
          <w:b/>
        </w:rPr>
        <w:t xml:space="preserve"> </w:t>
      </w:r>
      <w:r>
        <w:rPr/>
        <w:t>предназначены для решения анало</w:t>
        <w:softHyphen/>
        <w:t>гичных тактических задач, так как защищают внутренний сектор. Конечное положение 4-й защиты, одной из основных, характеризуется следующим положением рапиры и воору</w:t>
        <w:softHyphen/>
        <w:t>женной руки: анатомическое плечо направлено вниз-внутрь, локоть находится в 5—7 сантиметрах против внут</w:t>
        <w:softHyphen/>
        <w:t>реннего края гребня подвздошной кости, немного пронированное предплечье вооруженной руки расположено впе</w:t>
        <w:softHyphen/>
        <w:t>ред-влево по отношению к локтю и параллельно полу, а кисть чуть пронирована и разогнута так, что ноготь боль</w:t>
        <w:softHyphen/>
        <w:t>шого пальца смотрит влево-вверх. Клинок рапиры направ</w:t>
        <w:softHyphen/>
        <w:t>лен вперед-вверх и проектируется на левую границу по</w:t>
        <w:softHyphen/>
        <w:t>ражаемой поверхности, а конец рапиры по высоте нахо</w:t>
        <w:softHyphen/>
        <w:t>дится на уровне мочки левого уха.</w:t>
      </w:r>
    </w:p>
    <w:p>
      <w:pPr>
        <w:pStyle w:val="Normal"/>
        <w:ind w:firstLine="397"/>
        <w:rPr/>
      </w:pPr>
      <w:r>
        <w:rPr/>
        <w:t>5-я защита, несмотря на то что является синонимом 4-й, применяется реже и обычно в ударном исполнении. В конеч</w:t>
        <w:softHyphen/>
        <w:t>ном положении 5-й защиты плечо и локоть вооруженной руки расположены в том же положении, что и в 4-й, но предпле</w:t>
        <w:softHyphen/>
        <w:t>чье пронировано до предела, а кисть и рапира являются его продолжением, выводя таким образом проекцию острия клинка за пределы поражаемой поверхности. Ноготь боль</w:t>
        <w:softHyphen/>
        <w:t>шого пальца смотрит точно влево.</w:t>
      </w:r>
    </w:p>
    <w:p>
      <w:pPr>
        <w:pStyle w:val="Normal"/>
        <w:ind w:firstLine="397"/>
        <w:rPr/>
      </w:pPr>
      <w:r>
        <w:rPr/>
        <w:t>Для предотвращения слишком широких 4-й и 5-й защит, закрывающих верхний внутренний сектор, особое внимание обращается на положение и движение локтя вооруженной руки, который "вследствие ненужной и даже вредной в этом движении пронации в плечевом суставе может выходить вправо из единой плоскости: плечо—локоть—кисть. Этот выход локтя из единой плоскости приводит не только к зна</w:t>
        <w:softHyphen/>
        <w:t>чительному расширению самой защиты и образованию бреши в ней, но и лишает защищающегося возможности наносить четкие, стабильно точные, уколы в ответах.</w:t>
      </w:r>
    </w:p>
    <w:p>
      <w:pPr>
        <w:pStyle w:val="Normal"/>
        <w:ind w:firstLine="397"/>
        <w:rPr/>
      </w:pPr>
      <w:r>
        <w:rPr>
          <w:b/>
        </w:rPr>
        <w:t>8-я и 2-я защиты.</w:t>
      </w:r>
      <w:r>
        <w:rPr/>
        <w:t xml:space="preserve"> </w:t>
      </w:r>
    </w:p>
    <w:p>
      <w:pPr>
        <w:pStyle w:val="Normal"/>
        <w:ind w:firstLine="397"/>
        <w:rPr/>
      </w:pPr>
      <w:r>
        <w:rPr/>
        <w:t>Закрывают от уколов в боковой сек</w:t>
        <w:softHyphen/>
        <w:t>тор. Конечное положение 8-й защиты, одной из основных, характеризуется следующим положением вооруженной ру</w:t>
        <w:softHyphen/>
        <w:t>ки и рапиры: плечо опущено вниз и выдвинуто вперед так, что локоть отстоит от туловища на 15—20 см, параллельное полу предплечье супинировано и направлено несколько вправо. Кисть тоже супинирована и чуть разогнута так, что ноготь большого пальца смотрит вправо-вверх. Рапира является продолжением кисти, а конец клинка находится на уровне и несколько правее правого колена фехтоваль</w:t>
        <w:softHyphen/>
        <w:t>щика, берущего защиту. При взятии 8-й защиты выход локтя вправо—ошибка, ведущая к недобору защиты от укола в бок и влияющая на точность ответного укола. Для усиления 8-й защиты кисть вооруженной руки следует не</w:t>
        <w:softHyphen/>
        <w:t>сколько супинировать, как бы подбирая локоть под себя.</w:t>
      </w:r>
    </w:p>
    <w:p>
      <w:pPr>
        <w:pStyle w:val="Normal"/>
        <w:ind w:firstLine="397"/>
        <w:rPr/>
      </w:pPr>
      <w:r>
        <w:rPr/>
        <w:t>2-я защита более мощная, чем 8-я, но менее удобна для нанесения ответных уколов и взаимодействия с другими защитами. Поэтому используется в боях и в ситуациях, когда противник готовится к нападению в бок, но применя</w:t>
        <w:softHyphen/>
        <w:t>ется реже 8-й. Для правильного принятия положения 2-й защиты достаточно из 8-й позиции пронировать всю руку (плечо, предплечье, кисть). В результате чего локоть вый</w:t>
        <w:softHyphen/>
        <w:t>дет вправо-вверх (из плоскости плечо—локоть—кисть), а кисть вооруженной руки повернется так, что ноготь боль</w:t>
        <w:softHyphen/>
        <w:t>шого пальца будет смотреть внутрь-вниз.</w:t>
      </w:r>
    </w:p>
    <w:p>
      <w:pPr>
        <w:pStyle w:val="Normal"/>
        <w:ind w:firstLine="397"/>
        <w:rPr>
          <w:b/>
          <w:b/>
        </w:rPr>
      </w:pPr>
      <w:r>
        <w:rPr>
          <w:b/>
        </w:rPr>
        <w:t xml:space="preserve">7-я и 1-я защиты. </w:t>
      </w:r>
    </w:p>
    <w:p>
      <w:pPr>
        <w:pStyle w:val="Normal"/>
        <w:ind w:firstLine="397"/>
        <w:rPr/>
      </w:pPr>
      <w:r>
        <w:rPr/>
        <w:t>Закрывают нижний сектор. В конеч</w:t>
        <w:softHyphen/>
        <w:t>ном положении 7-й защиты, одной из основных, анатоми</w:t>
        <w:softHyphen/>
        <w:t>ческое плечо направлено вниз-внутрь, а локоть находится в 15—20 сантиметрах против внутреннего края гребня подвздошной кости. Предплечье супинировано и направлено вперед—влево—вверх, кисть, находящаяся на уровне чуть ниже дельтовидной мышцы, также супинирована и не</w:t>
        <w:softHyphen/>
        <w:t>сколько разогнута таким образом, что ноготь большого пальца смотрит вверх и немного вправо. Конец рапиры опущен до уровня колена и направлен влево-вниз. Важно сочетать относительно высокий уровень кисти вооружен</w:t>
        <w:softHyphen/>
        <w:t>ной руки с вертикальным положением клинка, конец кото</w:t>
        <w:softHyphen/>
        <w:t>рого в момент принятия защиты не должен сильно выходить в сторону движения, влево, за пределы поражаемой поверх</w:t>
        <w:softHyphen/>
        <w:t>ности. Локоть и предплечье вооруженной руки при этом смещаются влево, усиливая и стабилизируя защитное дви</w:t>
        <w:softHyphen/>
        <w:t>жение оружия. 1-я защита аналогична по технике выполне</w:t>
        <w:softHyphen/>
        <w:t>ния 1-й сабельной и в фехтовании на рапирах применяется редко, так как менее удобна для нанесения ответных уко</w:t>
        <w:softHyphen/>
        <w:t>лов  и взаимодействия  с другими защитами.</w:t>
      </w:r>
    </w:p>
    <w:p>
      <w:pPr>
        <w:pStyle w:val="Normal"/>
        <w:ind w:firstLine="397"/>
        <w:rPr/>
      </w:pPr>
      <w:r>
        <w:rPr/>
        <w:t>Для правильного взятия 1-й защиты достаточно из положения 7-й позиции произвести полную пронацию воо</w:t>
        <w:softHyphen/>
        <w:t>руженной руки во всех суставах до того положения, когда ноготь большого пальца будет направлен точно в сторону поражаемой поверхности фехтовальщика, берущего 1-ю защиту. Конец рапиры в этом случае направлен вертикально вниз с незначительным смещением влево-вперед.</w:t>
      </w:r>
    </w:p>
    <w:p>
      <w:pPr>
        <w:pStyle w:val="Normal"/>
        <w:ind w:firstLine="397"/>
        <w:rPr/>
      </w:pPr>
      <w:r>
        <w:rPr/>
        <w:t>В последние годы в репертуаре боев большинства рапи</w:t>
        <w:softHyphen/>
        <w:t>ристов нижние защиты заняли важное место. Причина за</w:t>
        <w:softHyphen/>
        <w:t>ключается в расширении количества нападений в нижний сектор и в бок в атаках и ремизах, а 4-я защита плохо спаса</w:t>
        <w:softHyphen/>
        <w:t>ет от укола в нижний сектор. Кроме того, у рапириста, при попытке взять круговую защиту (4-ю и 6-ю) от атак (от</w:t>
        <w:softHyphen/>
        <w:t>ветов) двойным (тройным) переводом возникают частые защитные столкновения клинков не в номерных пози</w:t>
        <w:softHyphen/>
        <w:t>циях, а в промежуточных положениях, близких по технике к 7-й и 8-й защитам. В момент выполнения круговой 4-й защиты клинки сталкиваются в 8-й позиции, при проведе-дении круговой 6-й — в 7-й позиции.</w:t>
      </w:r>
    </w:p>
    <w:p>
      <w:pPr>
        <w:pStyle w:val="Normal"/>
        <w:ind w:firstLine="397"/>
        <w:rPr/>
      </w:pPr>
      <w:r>
        <w:rPr/>
        <w:t>Спортсмен, освоивший нижние защиты и автоматизи</w:t>
        <w:softHyphen/>
        <w:t>ровавший движения ответов из них, легко продолжает схватки при неожиданных столкновениях оружия острием клинка вниз. У рапириста, для которого не свойственны взаимодействия в нижних соединениях, в подобных ситу</w:t>
        <w:softHyphen/>
        <w:t>ациях возникают длительные задержки, лишающие его «права» и возможностей нанесения ответных уколов.</w:t>
      </w:r>
    </w:p>
    <w:p>
      <w:pPr>
        <w:pStyle w:val="Normal"/>
        <w:ind w:firstLine="397"/>
        <w:rPr/>
      </w:pPr>
      <w:r>
        <w:rPr/>
        <w:t xml:space="preserve">Защитные действия могут быть </w:t>
      </w:r>
      <w:r>
        <w:rPr>
          <w:b/>
        </w:rPr>
        <w:t>конкретными</w:t>
      </w:r>
      <w:r>
        <w:rPr/>
        <w:t xml:space="preserve"> и </w:t>
      </w:r>
      <w:r>
        <w:rPr>
          <w:b/>
        </w:rPr>
        <w:t>обобщающими</w:t>
      </w:r>
      <w:r>
        <w:rPr/>
        <w:t>.</w:t>
      </w:r>
    </w:p>
    <w:p>
      <w:pPr>
        <w:pStyle w:val="Normal"/>
        <w:ind w:firstLine="397"/>
        <w:rPr/>
      </w:pPr>
      <w:r>
        <w:rPr>
          <w:b/>
        </w:rPr>
        <w:t>Конкретные защиты</w:t>
      </w:r>
      <w:r>
        <w:rPr/>
        <w:t>. Применяются при замеченной по</w:t>
        <w:softHyphen/>
        <w:t>пытке противника колоть в атаке, так как защищают тот сектор поражаемой поверхности, куда направлен укол. Конкретными защитами могут быть прямые, полукруго</w:t>
        <w:softHyphen/>
        <w:t>вые, круговые, простые и сложные защиты.</w:t>
      </w:r>
    </w:p>
    <w:p>
      <w:pPr>
        <w:pStyle w:val="Normal"/>
        <w:ind w:firstLine="397"/>
        <w:rPr/>
      </w:pPr>
      <w:r>
        <mc:AlternateContent>
          <mc:Choice Requires="wps">
            <w:drawing>
              <wp:anchor behindDoc="0" distT="0" distB="0" distL="114935" distR="114935" simplePos="0" locked="0" layoutInCell="0" allowOverlap="1" relativeHeight="89">
                <wp:simplePos x="0" y="0"/>
                <wp:positionH relativeFrom="margin">
                  <wp:posOffset>4145280</wp:posOffset>
                </wp:positionH>
                <wp:positionV relativeFrom="paragraph">
                  <wp:posOffset>2453640</wp:posOffset>
                </wp:positionV>
                <wp:extent cx="0" cy="118745"/>
                <wp:effectExtent l="1905" t="0" r="1905" b="0"/>
                <wp:wrapNone/>
                <wp:docPr id="13"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4pt,193.2pt" to="326.4pt,202.5pt" stroked="t" o:allowincell="f" style="position:absolute;mso-position-horizontal-relative:margin">
                <v:stroke color="black" weight="3240" joinstyle="miter" endcap="flat"/>
                <v:fill o:detectmouseclick="t" on="false"/>
                <w10:wrap type="none"/>
              </v:line>
            </w:pict>
          </mc:Fallback>
        </mc:AlternateContent>
      </w:r>
      <w:r>
        <w:rPr>
          <w:b/>
        </w:rPr>
        <w:t>Обобщающие защиты</w:t>
      </w:r>
      <w:r>
        <w:rPr/>
        <w:t>. Это попытки парировать атаки противника, при выполнении которых защищающийся ста</w:t>
        <w:softHyphen/>
        <w:t>вит своей целью отбить или поймать оружие атакующего безотносительным движением своего клинка. Защищаю</w:t>
        <w:softHyphen/>
        <w:t>щийся не стремится конкретно определить сектор, куда направлен атаковый укол противника. Он как бы выполня</w:t>
        <w:softHyphen/>
        <w:t>ет подвижный заслон своей рапирой, применяя на начало атаки противника быструю, сильную, достаточно широкую защиту, как правило сложную, в надежде на то, что про</w:t>
        <w:softHyphen/>
        <w:t>тивник не сумеет обойти ее. Этот вид защиты используется преимущественно преднамеренно, но их применение может возникнуть  и  как  привычные действия.</w:t>
      </w:r>
    </w:p>
    <w:p>
      <w:pPr>
        <w:pStyle w:val="Normal"/>
        <w:ind w:firstLine="397"/>
        <w:rPr/>
      </w:pPr>
      <w:r>
        <w:rPr/>
        <w:t>Попытки парировать нападения носят динамический либо  статический  характер.</w:t>
      </w:r>
    </w:p>
    <w:p>
      <w:pPr>
        <w:pStyle w:val="Normal"/>
        <w:ind w:firstLine="397"/>
        <w:rPr/>
      </w:pPr>
      <w:r>
        <w:rPr>
          <w:b/>
        </w:rPr>
        <w:t>Динамические защиты</w:t>
      </w:r>
      <w:r>
        <w:rPr/>
        <w:t>. Техника выполнения выражена в перемещениях оружия из определенного исходного поло</w:t>
        <w:softHyphen/>
        <w:t>жения в положение какой-либо номерной позиции для со</w:t>
        <w:softHyphen/>
        <w:t>прикосновения с клинком противника. Например: атакую</w:t>
        <w:softHyphen/>
        <w:t>щий пытается колоть в открытый сектор, и если защищаю</w:t>
        <w:softHyphen/>
        <w:t>щийся находится в 6-й позиции, то для защиты от укола в верхний внутренний сектор ему надо переместить свой клинок в 4-ю позицию. В этом случае налицо защитное движение клинком.</w:t>
      </w:r>
    </w:p>
    <w:p>
      <w:pPr>
        <w:pStyle w:val="Normal"/>
        <w:ind w:firstLine="397"/>
        <w:rPr/>
      </w:pPr>
      <w:r>
        <w:rPr/>
        <w:t>На практике атаки преимущественно производятся в открывающийся или открытый сектор, так что мы имеем дело, как правило, с динамическими защитными действия</w:t>
        <w:softHyphen/>
        <w:t>ми, которые по форме, то есть в зависимости от пути клинка в защитном движении, делятся на прямые, полукру</w:t>
        <w:softHyphen/>
        <w:t>говые и круговые. Одна отдельно примененная защита на</w:t>
        <w:softHyphen/>
        <w:t>зывается простой, например 4-я защита из 6-й позиции. Два и более последовательно слитно примененных защитных движения оружием называются сложной -защитой. На</w:t>
        <w:softHyphen/>
        <w:t>пример,   из 6-й позиции — защита 4 и круг 4.</w:t>
      </w:r>
    </w:p>
    <w:p>
      <w:pPr>
        <w:pStyle w:val="Normal"/>
        <w:ind w:firstLine="397"/>
        <w:rPr/>
      </w:pPr>
      <w:r>
        <w:rPr>
          <w:b/>
        </w:rPr>
        <w:t>Статические защиты</w:t>
      </w:r>
      <w:r>
        <w:rPr/>
        <w:t>. Их выполняют без какого-либо защитного движения, одним лишь увеличением напряже</w:t>
        <w:softHyphen/>
        <w:t>ния руки, особенно кисти, в момент соприкосновения с ору</w:t>
        <w:softHyphen/>
        <w:t>жием атаковавшего. Например: из 6-го соединения против</w:t>
        <w:softHyphen/>
        <w:t>ник намерен атаковать двойным переводом. Если защищаю</w:t>
        <w:softHyphen/>
        <w:t>щийся разгадал этот замысел, то ему достаточно остаться в положении 6-й позиции, чтобы за счет увеличения напря</w:t>
        <w:softHyphen/>
        <w:t>жения руки в момент соприкосновения клинков париро</w:t>
        <w:softHyphen/>
        <w:t>вать нападение. Применение статических защит в боях хоть и имеет место, но носит эпизодический характер.</w:t>
      </w:r>
    </w:p>
    <w:p>
      <w:pPr>
        <w:pStyle w:val="Normal"/>
        <w:ind w:firstLine="397"/>
        <w:rPr/>
      </w:pPr>
      <w:r>
        <w:rPr>
          <w:b/>
        </w:rPr>
        <w:t>Прямые защиты</w:t>
      </w:r>
      <w:r>
        <w:rPr/>
        <w:t>. Осуществляются переходами из позиций, защищающих верхний наружный сектор (6-я и 3-я), в верхний внутренний сектор (4-я и 5-я) и наоборот или из позиций, защищающих боковой сектор (8-я и 2-я), в нижний сектор (7-я и 1-я) и наоборот. Острие клин</w:t>
        <w:softHyphen/>
        <w:t>ка, его сильная часть и гарда проделывают примерно оди</w:t>
        <w:softHyphen/>
        <w:t>наковый путь.</w:t>
      </w:r>
    </w:p>
    <w:p>
      <w:pPr>
        <w:pStyle w:val="Normal"/>
        <w:ind w:firstLine="397"/>
        <w:rPr/>
      </w:pPr>
      <w:r>
        <w:rPr/>
        <w:t>В защитах подстановкой конец рапиры и гарда движутся параллельно в сторону клинка противника, а в ударных защитах конец клинка вначале обгоняет сильную часть рапиры. При этом движение вооруженной руки с рапирой должно быть быстрым, но лимитированным. Технически правильной следует считать такую защиту против атаки со средней дистанции, которая в конечном положении не вы</w:t>
        <w:softHyphen/>
        <w:t>ходит за рамки соответствующей ей позиции. При этом в тренировке необходимо обратить особое внимание на отра</w:t>
        <w:softHyphen/>
        <w:t>ботку 4-й и 5-й защит, так как именно в них обычно сильно проявляются технические дефекты.</w:t>
      </w:r>
    </w:p>
    <w:p>
      <w:pPr>
        <w:pStyle w:val="Normal"/>
        <w:ind w:firstLine="397"/>
        <w:rPr/>
      </w:pPr>
      <w:r>
        <w:rPr>
          <w:b/>
        </w:rPr>
        <w:t>Полукруговые защиты</w:t>
      </w:r>
      <w:r>
        <w:rPr/>
        <w:t>. Используются обычно как обоб</w:t>
        <w:softHyphen/>
        <w:t>щающие, безотносительные парады, выполняемые либо подстановкой, либо ударно. Направление защитных дви</w:t>
        <w:softHyphen/>
        <w:t>жений — переходы из позиций, закрывающих верхний наружный и верхний внутренний сектора в нижний и боко</w:t>
        <w:softHyphen/>
        <w:t>вой, и наоборот. Техника характеризуется относительно широким движением клинка при значительном участии лучезапястного сустава и предплечья вооруженной руки. Гарда и сильная часть рапиры описывают при этом полу</w:t>
        <w:softHyphen/>
        <w:t>окружность радиусом 10—15 см, причем амплитуда за</w:t>
        <w:softHyphen/>
        <w:t>щитного полукруга зависит от того, в какой момент преры</w:t>
        <w:softHyphen/>
        <w:t>вается атаковал попытка противника. Если начальная фаза атаки противника прерывается полукруговой защитой, то защита выполняется гораздо уже, чем в том случае, если она берется на последний момент атаки, на укол. В послед</w:t>
        <w:softHyphen/>
        <w:t>нем варианте не только расширяется защитная полуокруж</w:t>
        <w:softHyphen/>
        <w:t>ность, но и вооруженная рука в момент парада берется на себя, чтобы полностью закрыть поражаемую поверх</w:t>
        <w:softHyphen/>
        <w:t>ность.</w:t>
      </w:r>
    </w:p>
    <w:p>
      <w:pPr>
        <w:pStyle w:val="Normal"/>
        <w:ind w:firstLine="397"/>
        <w:rPr/>
      </w:pPr>
      <w:r>
        <w:rPr>
          <w:b/>
        </w:rPr>
        <w:t>Круговые защиты</w:t>
      </w:r>
      <w:r>
        <w:rPr/>
        <w:t>. Наиболее часто употребляются в фехтовании на рапирах. Конечные положения круговых защит совпадают с номерными позициями. В выполнении круговых защит участвуют пальцы, кисть и предплечье вооруженной руки при фиксированном локте. Точка, со</w:t>
        <w:softHyphen/>
        <w:t>ответствующая локтевому суставу, является при этом как бы центром вращения. Степень участия ведущего лучезапястного сустава в круговом защитном движении зависит от глубины атаки и момента принятия защиты. В типовом положении гарда рапиры защищающегося описывает не</w:t>
        <w:softHyphen/>
        <w:t>значительную окружность диаметром около 5 см, вполне достаточную для противопоставления сильной части своего клинка слабой части клинка противника. Диаметр этой окружности уменьшается при взятии защиты на начальный момент атаки противника и увеличивается, приближаясь к поражаемой поверхности защищающегося, в том случае, когда защита берется от глубокого нападения. В сближен</w:t>
        <w:softHyphen/>
        <w:t>ной дистанции вооруженная рука берется на себя за счет приведения анатомического плеча, без выведения локтя вправо.</w:t>
      </w:r>
    </w:p>
    <w:p>
      <w:pPr>
        <w:pStyle w:val="Normal"/>
        <w:ind w:firstLine="397"/>
        <w:rPr/>
      </w:pPr>
      <w:r>
        <w:rPr/>
        <w:t>Быстрота и сила кругового защитного движения во мно</w:t>
        <w:softHyphen/>
        <w:t>гом зависит от тонуса и характера мышечной деятельности кисти и пальцев вооруженной руки. Слабый мышечный тонус и излишнее расслабление кисти и пальцев вооружен</w:t>
        <w:softHyphen/>
        <w:t>ной руки во время выполнения кругового защитного дви</w:t>
        <w:softHyphen/>
        <w:t>жения влекут за собой отставание клинка от движения гарды, вялое, медленное круговое движение и как следст</w:t>
        <w:softHyphen/>
        <w:t>вие этого недобор защиты.</w:t>
      </w:r>
    </w:p>
    <w:p>
      <w:pPr>
        <w:pStyle w:val="Normal"/>
        <w:ind w:firstLine="397"/>
        <w:rPr/>
      </w:pPr>
      <w:r>
        <w:rPr/>
        <w:t xml:space="preserve">По характеру соприкосновения с клинком противника защитные действия оружием делятся на </w:t>
      </w:r>
      <w:r>
        <w:rPr>
          <w:b/>
          <w:i/>
        </w:rPr>
        <w:t>защиты под</w:t>
        <w:softHyphen/>
        <w:t>становкой, отбивом, отведением, ус</w:t>
        <w:softHyphen/>
        <w:t>тупающие защиты.</w:t>
      </w:r>
    </w:p>
    <w:p>
      <w:pPr>
        <w:pStyle w:val="Normal"/>
        <w:ind w:firstLine="397"/>
        <w:rPr/>
      </w:pPr>
      <w:r>
        <w:rPr>
          <w:b/>
        </w:rPr>
        <w:t>Защиты подстановкой</w:t>
      </w:r>
      <w:r>
        <w:rPr/>
        <w:t xml:space="preserve"> являются основным видом за</w:t>
        <w:softHyphen/>
        <w:t>щитных действий. Техника выполнения заключается в про</w:t>
        <w:softHyphen/>
        <w:t>тивопоставлении в момент взятия защиты сильной части клинка своей рапиры сильной части клинка атакующего противника в направлении предполагаемого столкновения рапир. Защита подстановкой берется, как правило, на пос</w:t>
        <w:softHyphen/>
        <w:t>ледний момент атаки, когда острие клинка противника от</w:t>
        <w:softHyphen/>
        <w:t>четливо движется непосредственно на укол. Защита под</w:t>
        <w:softHyphen/>
        <w:t>становкой (чаще конкретная) принимается в зависимости от стороны нападения.</w:t>
      </w:r>
    </w:p>
    <w:p>
      <w:pPr>
        <w:pStyle w:val="Normal"/>
        <w:ind w:firstLine="397"/>
        <w:rPr/>
      </w:pPr>
      <w:r>
        <w:rPr>
          <w:b/>
        </w:rPr>
        <w:t>Защиты отбивом</w:t>
      </w:r>
      <w:r>
        <w:rPr/>
        <w:t>. Занимают большое место в спортив</w:t>
        <w:softHyphen/>
        <w:t>ных боях и используются преимущественно в качестве преднамеренной и обобщающей защиты. Выполняются движением вооруженной руки, при котором конец и слабая часть рапиры обгоняют сильную часть и гарду, что дает возможность произвести энергичный удар по оружию про</w:t>
        <w:softHyphen/>
        <w:t>тивника. В следующий после отбива момент гарда и сильная часть рапиры догоняют конец и слабую часть клинка, что позволяет занять оружию конечное положение, со</w:t>
        <w:softHyphen/>
        <w:t>ответствующее типовому. Их достоинствами являются бы</w:t>
        <w:softHyphen/>
        <w:t>строта выполнения и сила, надежно выводящая острие рапиры противника из зоны поражаемой поверхности. Од</w:t>
        <w:softHyphen/>
        <w:t>нако защиты отбивом широки по амплитуде и затрудняют, в случае неудачи в первоначальной попытке, продолжение схватки, а сильный инерционный момент, возникающий во время отбива, отражается на точности ответного укола.</w:t>
      </w:r>
    </w:p>
    <w:p>
      <w:pPr>
        <w:pStyle w:val="Normal"/>
        <w:ind w:firstLine="397"/>
        <w:rPr/>
      </w:pPr>
      <w:r>
        <w:rPr>
          <w:b/>
        </w:rPr>
        <w:t>Защиты отведением</w:t>
      </w:r>
      <w:r>
        <w:rPr/>
        <w:t>. Применяются в тех случаях, когда атакующий пытается колоть, скользя по оружию защищаю</w:t>
        <w:softHyphen/>
        <w:t>щегося. Защита отведением (ее еще называют оппозицион</w:t>
        <w:softHyphen/>
        <w:t>ной) выполняется энергичным движением сильной части и гарды при относительно пассивном перемещении слабой части и конца рапиры. Защищающийся как бы принимает на сильную часть своего клинка оружие противника и, плавно отодвигая, выводит его из плоскости поражаемой поверхности. В следующий момент конец и слабая часть клинка догоняют сильную часть и гарду, что позволяет занять конечное положение, соответствующее типовой за</w:t>
        <w:softHyphen/>
        <w:t>щите подстановкой или немного шире.</w:t>
      </w:r>
    </w:p>
    <w:p>
      <w:pPr>
        <w:pStyle w:val="Normal"/>
        <w:ind w:firstLine="397"/>
        <w:rPr/>
      </w:pPr>
      <w:r>
        <w:rPr>
          <w:b/>
        </w:rPr>
        <w:t>Уступающие защиты</w:t>
      </w:r>
      <w:r>
        <w:rPr/>
        <w:t>. К ним относятся такие защиты, при которых защищающийся первоначально не противо</w:t>
        <w:softHyphen/>
        <w:t>действует нажиму и скольжению вперед клинка атакующего, но затем отводит этот клинок в сторону нажима, противо</w:t>
        <w:softHyphen/>
        <w:t>поставляя ему сильную часть своей рапиры.</w:t>
      </w:r>
    </w:p>
    <w:p>
      <w:pPr>
        <w:pStyle w:val="Normal"/>
        <w:ind w:firstLine="397"/>
        <w:rPr/>
      </w:pPr>
      <w:r>
        <w:rPr/>
        <w:t>Уступающие защиты занимают незначительное место в репертуаре рапириста, применяются далеко не всеми бой</w:t>
        <w:softHyphen/>
        <w:t>цами и являются разновидностью защит отведением. Они не находят применения как действия преднамеренные; к ним прибегают эпизодически в индивидуальных уроках. Возникают эти защиты в некоторых боевых схватках как бы стихийно. Типичные боевые схватки для применения уступающих  защит:</w:t>
      </w:r>
    </w:p>
    <w:p>
      <w:pPr>
        <w:pStyle w:val="Normal"/>
        <w:ind w:firstLine="397"/>
        <w:rPr/>
      </w:pPr>
      <w:r>
        <w:rPr/>
        <w:t>1. Из 6-го соединения атакующий колет прямо с оппо</w:t>
        <w:softHyphen/>
        <w:t>зицией. Уступая нажиму клинка противника, не теряя с ним контакта, защищающийся переходит в положение 1-й защиты и продолжает схватку ответным уколом;</w:t>
      </w:r>
    </w:p>
    <w:p>
      <w:pPr>
        <w:pStyle w:val="Normal"/>
        <w:ind w:firstLine="397"/>
        <w:rPr/>
      </w:pPr>
      <w:r>
        <w:rPr/>
        <w:t>2. На атаку с действительным захватом в 4-ю позицию и попытку укола в бок силовым движением через верх за</w:t>
        <w:softHyphen/>
        <w:t>щищающийся уступает слабой частью клинка нажиму и, оставляя сильную часть своей рапиры на месте, пронирует кисть и переходит в положение 2-й защиты с последующим ответом;</w:t>
      </w:r>
    </w:p>
    <w:p>
      <w:pPr>
        <w:pStyle w:val="Normal"/>
        <w:ind w:firstLine="397"/>
        <w:rPr/>
      </w:pPr>
      <w:r>
        <w:rPr/>
        <w:t>3. Из 8-го соединения на атаку-захват в 8-ю позицию и укол прямо, парирующий, уступая нажиму, поднимает конец своей рапиры и переводит сильную часть клинка в 4-ю защиту с последующим ответом.</w:t>
      </w:r>
    </w:p>
    <w:p>
      <w:pPr>
        <w:pStyle w:val="Normal"/>
        <w:ind w:firstLine="397"/>
        <w:rPr/>
      </w:pPr>
      <w:r>
        <w:rPr/>
        <w:t>Защита подстановкой либо отбивом может применяться в зависимости от характера нервно-мышечной деятельности рапириста, а также методики обучения и тренировки.</w:t>
      </w:r>
    </w:p>
    <w:p>
      <w:pPr>
        <w:pStyle w:val="Normal"/>
        <w:ind w:firstLine="397"/>
        <w:rPr/>
      </w:pPr>
      <w:r>
        <w:rPr/>
        <w:t>Анализ боев показывает, что в тех случаях, когда ра</w:t>
        <w:softHyphen/>
        <w:t>пиристы хотят применить конкретную защиту, они поль</w:t>
        <w:softHyphen/>
        <w:t>зуются преимущественно подстановками, в редких случаях отведением. Если же необходимо применить обобщающее защитное движение, то используются отбивы.</w:t>
      </w:r>
    </w:p>
    <w:p>
      <w:pPr>
        <w:pStyle w:val="Normal"/>
        <w:ind w:firstLine="397"/>
        <w:rPr/>
      </w:pPr>
      <w:r>
        <w:rPr/>
        <w:t>Защитные действия фехтовальщика оружием — это ре</w:t>
        <w:softHyphen/>
        <w:t>акция на атаку противника. По амплитуде (ширине) движе</w:t>
        <w:softHyphen/>
        <w:t>ния и глубине они зависят от характера атаковых дейст</w:t>
        <w:softHyphen/>
        <w:t>вий противника. В зависимости от дистанции, с которой действует атакующий (дальняя, средняя, ближняя), сте</w:t>
        <w:softHyphen/>
        <w:t>пень сгибания вооруженной руки и амплитуда в момент взятия защиты соответственно изменяются. Если атакующий находится на дальней дистанции и защита берется в самом начале атаки, вооруженная рука в момент взятия защиты несколько выдвигается вперед. При этом амплитуда за</w:t>
        <w:softHyphen/>
        <w:t>щитного движения предельно узка, что вполне достаточно, чтобы противопоставить слабой части клинка атакующего сильную часть клинка защищающегося.</w:t>
      </w:r>
    </w:p>
    <w:p>
      <w:pPr>
        <w:pStyle w:val="Normal"/>
        <w:ind w:firstLine="397"/>
        <w:rPr/>
      </w:pPr>
      <w:r>
        <w:rPr/>
        <w:t>В рапирном бою чаще всего атакуют со средней дистан</w:t>
        <w:softHyphen/>
        <w:t>ции. Поэтому положение защиты против атаки со средней дистанции считается типовым, так как чаще всего приме</w:t>
        <w:softHyphen/>
        <w:t>няется в бою. Этот вариант защиты характеризуется тем, что конечное ее положение соответствует номеру пози</w:t>
        <w:softHyphen/>
        <w:t>ции.</w:t>
      </w:r>
    </w:p>
    <w:p>
      <w:pPr>
        <w:pStyle w:val="Normal"/>
        <w:ind w:firstLine="397"/>
        <w:rPr/>
      </w:pPr>
      <w:r>
        <w:rPr/>
        <w:t>Типовые защиты от атак со средней дистанции лежат в основе обучения и тренировки защитных действий ору</w:t>
        <w:softHyphen/>
        <w:t>жием.</w:t>
      </w:r>
    </w:p>
    <w:p>
      <w:pPr>
        <w:pStyle w:val="Normal"/>
        <w:ind w:firstLine="397"/>
        <w:rPr/>
      </w:pPr>
      <w:r>
        <w:rPr/>
        <w:t>Нередко возникают ситуации, когда противник атакует находясь в ближней дистанции. В этом случае типовая защита не применяется, так как в условиях резко сокра</w:t>
        <w:softHyphen/>
        <w:t>щенной дистанции боя она полностью не закрывает соответ</w:t>
        <w:softHyphen/>
        <w:t>ствующий сектор. Защищающийся должен взять руку на себя, приблизив анатомическое плечо к своей поражаемой поверхности, расширить амплитуду защиты и «усилить» ее за счет поднятия конца рапиры в положении верхних защит и опускания конца рапиры в положении нижних защит.</w:t>
      </w:r>
    </w:p>
    <w:p>
      <w:pPr>
        <w:pStyle w:val="Normal"/>
        <w:ind w:firstLine="397"/>
        <w:rPr/>
      </w:pPr>
      <w:r>
        <w:rPr/>
        <w:t>Навык в применении защитных действий оружием не должен ограничиваться умением принимать рапирой только типовое положение, так как в бою противник нередко ис</w:t>
        <w:softHyphen/>
        <w:t>пользует атаки не только со средней, но и с дальней и ближ</w:t>
        <w:softHyphen/>
        <w:t>ней дистанций.</w:t>
      </w:r>
    </w:p>
    <w:p>
      <w:pPr>
        <w:pStyle w:val="Normal"/>
        <w:ind w:firstLine="397"/>
        <w:rPr/>
      </w:pPr>
      <w:r>
        <w:rPr/>
        <w:t>Тренер должен стараться привить ученику гибкий на</w:t>
        <w:softHyphen/>
        <w:t>вык в применении защитных действий, подавая оружие в тренировке с различных дистанций, неожиданно для рапи</w:t>
        <w:softHyphen/>
        <w:t>риста. При этом наиболее часто следует колоть со средней дистанции, акцентируя внимание ученика на отработку типового положения защиты, как наиболее часто встречаю</w:t>
        <w:softHyphen/>
        <w:t>щегося в бою. В этом случае рапирист будет иметь не только прочную стабильную защиту, но и сумеет точно реагиро</w:t>
        <w:softHyphen/>
        <w:t>вать на атаки противника с различных дистанций. Анало</w:t>
        <w:softHyphen/>
        <w:t>гичные требования предъявляются к выполнению любого защитного действия оружием, однако как бы ни видоизме</w:t>
        <w:softHyphen/>
        <w:t>нялось положение рапиры и вооруженной руки в защите, оно должно полностью соответствовать общим техническим нормам.</w:t>
      </w:r>
    </w:p>
    <w:p>
      <w:pPr>
        <w:pStyle w:val="Normal"/>
        <w:ind w:firstLine="397"/>
        <w:rPr/>
      </w:pPr>
      <w:r>
        <w:rPr>
          <w:b/>
        </w:rPr>
        <w:t>Защиты-перехваты</w:t>
      </w:r>
      <w:r>
        <w:rPr/>
        <w:t>. В боях возможны ситуации, когда приходится брать защиту, находясь в атаке, против контр</w:t>
        <w:softHyphen/>
        <w:t>атаки противника. Атакующий, не останавливая поступа</w:t>
        <w:softHyphen/>
        <w:t>тельного движения вперед, берет по ходу атаки защиту и на</w:t>
        <w:softHyphen/>
        <w:t>носит ответ. Такого рода парирования прочно укоренились в практике современного боя и технически не имеют су</w:t>
        <w:softHyphen/>
        <w:t>щественных отличий в сравнении с защитами от атак.</w:t>
      </w:r>
    </w:p>
    <w:p>
      <w:pPr>
        <w:pStyle w:val="Normal"/>
        <w:ind w:firstLine="397"/>
        <w:rPr/>
      </w:pPr>
      <w:r>
        <w:rPr>
          <w:b/>
        </w:rPr>
        <w:t>Защиты отступлением и уклонением</w:t>
      </w:r>
      <w:r>
        <w:rPr/>
        <w:t>. Отступление как самостоятельный способ защиты используется обычно для полной ликвидации опасности получения укола от атакую</w:t>
        <w:softHyphen/>
        <w:t>щего противника. За счет технически очень простого при</w:t>
        <w:softHyphen/>
        <w:t>ема удается решить иногда важную тактическую задачу — разрушить   замысел   противника.</w:t>
      </w:r>
    </w:p>
    <w:p>
      <w:pPr>
        <w:pStyle w:val="Normal"/>
        <w:ind w:firstLine="397"/>
        <w:rPr/>
      </w:pPr>
      <w:r>
        <w:rPr/>
        <w:t>Защита уклонением как самостоятельный тактический прием встречается в ближнем бою или схватках, где ата</w:t>
        <w:softHyphen/>
        <w:t>кующий, попадая в защиту в условиях крайней близости к противнику, за счет уклонения вниз или в сторону может избежать ответного укола.</w:t>
      </w:r>
    </w:p>
    <w:p>
      <w:pPr>
        <w:pStyle w:val="Normal"/>
        <w:ind w:firstLine="397"/>
        <w:rPr/>
      </w:pPr>
      <w:r>
        <w:rPr/>
        <w:t>После введения электрофиксатора в рапирном фехтова</w:t>
        <w:softHyphen/>
        <w:t>нии укоренился прием, сочетающий в себе защиту с уклоне</w:t>
        <w:softHyphen/>
        <w:t>нием и ставящий противнику дополнительные значитель</w:t>
        <w:softHyphen/>
        <w:t>ные технические трудности в уколе. Этот прием заключается в следующем: рапирист быстро сгибается вперед-вниз, в сторону противника, как бы убирая поражаемую поверх</w:t>
        <w:softHyphen/>
        <w:t>ность и подставляя под укол согнутую в 4-й позиции руку. Выполняется как в боевой стойке против атакующего противника, так и стоя на выпаде в сочетании с контрза</w:t>
        <w:softHyphen/>
        <w:t>щитой.</w:t>
      </w:r>
    </w:p>
    <w:p>
      <w:pPr>
        <w:pStyle w:val="Normal"/>
        <w:ind w:firstLine="397"/>
        <w:rPr/>
      </w:pPr>
      <w:r>
        <w:rPr/>
        <w:t>Сочетание уклонения с 4-й защитой закономерно, так как сам по себе быстрый нырок с поворотом вперед-вниз обычно спасает от укола в верхний наружный сектор. Ос</w:t>
        <w:softHyphen/>
        <w:t>тальную же часть поражаемой поверхности прикрывает маска и вооруженная рука с рапирой, находящейся в 4-й позиции. В подобных ситуациях самыми выгодными местами для нанесения уколов защищающимся становятся спина и  правое плечо.</w:t>
      </w:r>
    </w:p>
    <w:p>
      <w:pPr>
        <w:pStyle w:val="Normal"/>
        <w:ind w:firstLine="397"/>
        <w:rPr/>
      </w:pPr>
      <w:r>
        <w:rPr>
          <w:b/>
        </w:rPr>
        <w:t>Защиты второго намерения</w:t>
      </w:r>
      <w:r>
        <w:rPr/>
        <w:t>. Относятся к действиям преднамеренным. Применение их требует знания привыч</w:t>
        <w:softHyphen/>
        <w:t>ных действий противников или предугадывания конкрет</w:t>
        <w:softHyphen/>
        <w:t>ных намерений. В этом их тактическая сущность. Защиты второго намерения могут предшествовать: атакам, контр</w:t>
        <w:softHyphen/>
        <w:t>атакам на повторные атаки противника, попыткам париро</w:t>
        <w:softHyphen/>
        <w:t>вать повторные атаки. По структуре движений и конечным положениям они очень схожи с защитами первого намере</w:t>
        <w:softHyphen/>
        <w:t>ния. Отклонения же от типовой техники носят чисто такти</w:t>
        <w:softHyphen/>
        <w:t>ческую окраску, в зависимости от того, какую цель они преследуют.</w:t>
      </w:r>
    </w:p>
    <w:p>
      <w:pPr>
        <w:pStyle w:val="Normal"/>
        <w:ind w:firstLine="397"/>
        <w:rPr/>
      </w:pPr>
      <w:r>
        <w:rPr/>
        <w:t>Защита, предшествующая защите-ответу, выполняется как вызов противника на повторные нападения. Она не</w:t>
        <w:softHyphen/>
        <w:t>сколько шире обычной и немного замедлена. Ее обычно со</w:t>
        <w:softHyphen/>
        <w:t>четают также с имитацией некоторой потери боевой дистан</w:t>
        <w:softHyphen/>
        <w:t>ции. Все это в совокупности наводит противника на мысль о ремизе. Защита, предшествующая контратаке, выполня</w:t>
        <w:softHyphen/>
        <w:t>ется широким движением со значительным взятием воору</w:t>
        <w:softHyphen/>
        <w:t>женной руки на себя. Лучше всего сочетать сложную пря</w:t>
        <w:softHyphen/>
        <w:t>мую защиту с глубоким отступлением. Это натолкнет рапириста на мысль о сложной атаке вслед убегающему про</w:t>
        <w:softHyphen/>
        <w:t>тивнику.</w:t>
      </w:r>
    </w:p>
    <w:p>
      <w:pPr>
        <w:pStyle w:val="Normal"/>
        <w:ind w:firstLine="397"/>
        <w:rPr/>
      </w:pPr>
      <w:r>
        <w:rPr/>
        <w:t>Защита, предшествующая атаке, имеет два варианта. Пер</w:t>
        <w:softHyphen/>
        <w:t>вый вариант—это взятие узкой, небыстрой, вялой защиты на последнее движение неглубокой атаки. Противник не реаги</w:t>
        <w:softHyphen/>
        <w:t>рует на такое вялое движение контрзащитой и начинает спокойный уход в положение боевой стойки. В этот момент вдогонку ему и производится молниеносная ответная атака. Второй вариант — взятие быстрой, сильной, батманообразной защиты на самое начальное атаковое сближение противника. Такая защита, типа ранней ловли оружия, вызывает у противника сильную «расплоховую» защитную реакцию, в момент которой и производится результатив</w:t>
        <w:softHyphen/>
        <w:t>ная атака.</w:t>
      </w:r>
    </w:p>
    <w:p>
      <w:pPr>
        <w:pStyle w:val="Normal"/>
        <w:ind w:firstLine="397"/>
        <w:rPr/>
      </w:pPr>
      <w:r>
        <w:rPr/>
        <w:t>Чтобы совершенствовать защиту, надо приблизить уп</w:t>
        <w:softHyphen/>
        <w:t>ражнения к обстановке боя, построив их таким образом, чтобы тренируемый парировал нападение после своего предварительного движения. Ведь в боях фехтовальщик редко начинает парирование из статического положения оружия. Обычно приходится защищаться в момент подго</w:t>
        <w:softHyphen/>
        <w:t>тавливающего движения своим оружием или после не</w:t>
        <w:softHyphen/>
        <w:t>удавшегося нападения, после сближения и т. д. Поэтому желательно, чтобы тренировочные схватки соответствовали наиболее типичным условиям применения защит в соревно</w:t>
        <w:softHyphen/>
        <w:t>ваниях.</w:t>
      </w:r>
    </w:p>
    <w:p>
      <w:pPr>
        <w:pStyle w:val="Normal"/>
        <w:ind w:firstLine="397"/>
        <w:rPr/>
      </w:pPr>
      <w:r>
        <w:rPr/>
        <w:t>Известно, что атакующий всегда стремится начать напа</w:t>
        <w:softHyphen/>
        <w:t>дение с возможно более близкого расстояния. Технически правильная попытка защититься, выполненная стоя на месте, часто оказывается запоздавшей. Наиболее распро</w:t>
        <w:softHyphen/>
        <w:t>страненным вариантом использования защит в боях, а отсюда и в тренировке, является парирование с одновре</w:t>
        <w:softHyphen/>
        <w:t>менным движением назад. Это правило не исключает при</w:t>
        <w:softHyphen/>
        <w:t>менения защит стоя на месте и даже с движением вперед в случае предугадывания глубины и быстроты движения противника в атаке.</w:t>
      </w:r>
    </w:p>
    <w:p>
      <w:pPr>
        <w:pStyle w:val="Normal"/>
        <w:ind w:firstLine="397"/>
        <w:rPr/>
      </w:pPr>
      <w:r>
        <w:rPr/>
        <w:t>Парирование с последующим нанесением ответного укола является доминирующим в совершенствовании за</w:t>
        <w:softHyphen/>
        <w:t>щитных действий. Но в тактической борьбе имеет место применение действий пассивной обороны (защит без попы</w:t>
        <w:softHyphen/>
        <w:t>ток ответа). В связи с этим в тренировочных целях при защите в разрыве боевой дистанции допустимо парирование без попытки ответного укола, чтобы исключить формализм в использовании учеником защитных и ответных действий.</w:t>
      </w:r>
    </w:p>
    <w:p>
      <w:pPr>
        <w:pStyle w:val="Normal"/>
        <w:rPr/>
      </w:pPr>
      <w:r>
        <w:rPr/>
      </w:r>
    </w:p>
    <w:p>
      <w:pPr>
        <w:pStyle w:val="Normal"/>
        <w:rPr>
          <w:b/>
          <w:b/>
        </w:rPr>
      </w:pPr>
      <w:r>
        <w:rPr>
          <w:b/>
        </w:rPr>
        <w:t>Контрзащиты</w:t>
      </w:r>
    </w:p>
    <w:p>
      <w:pPr>
        <w:pStyle w:val="Normal"/>
        <w:rPr>
          <w:b/>
          <w:b/>
        </w:rPr>
      </w:pPr>
      <w:r>
        <w:rPr>
          <w:b/>
        </w:rPr>
      </w:r>
    </w:p>
    <w:p>
      <w:pPr>
        <w:pStyle w:val="Normal"/>
        <w:ind w:firstLine="397"/>
        <w:rPr/>
      </w:pPr>
      <w:r>
        <w:rPr/>
        <w:t>Защиты от ответных уколов противника являются не</w:t>
        <w:softHyphen/>
        <w:t>отъемлемой частью почти любой фехтовальной схватки. Техника выполнения контрзащит принципиально ничем не отличается от защит, но имеет все же некоторую специфику и требует поэтому самостоятельной тренировки. Эта спе</w:t>
        <w:softHyphen/>
        <w:t>цифика заключается в том, что контрзащиты приходится применять, как правило, после атаки (действительной или второго намерения), то есть в начальной фазе ухода с вы</w:t>
        <w:softHyphen/>
        <w:t>пада. Подобные положения характерны, во-первых, отно</w:t>
        <w:softHyphen/>
        <w:t>сительной близостью к противнику, во-вторых, низким уровнем линии плеч и оружия по отношению к противнику. Эти два момента и определяют отличие защиты от контр-защиты, которое заключается в том, что контрзащита не</w:t>
        <w:softHyphen/>
        <w:t>сколько шире по амплитуде и берется ближе к поражаемой поверхности (вооруженная рука берется на себя), а также оружие в контрзащите ставится более вертикально, обе</w:t>
        <w:softHyphen/>
        <w:t>спечивая полноценную защиту от ответного укола. Если рапирист, применяя контрзащиту, не учтет перечи</w:t>
        <w:softHyphen/>
        <w:t>сленных технических особенностей, то возможен непол</w:t>
        <w:softHyphen/>
        <w:t>ный отбив и как результат укол.</w:t>
      </w:r>
    </w:p>
    <w:p>
      <w:pPr>
        <w:pStyle w:val="Normal"/>
        <w:ind w:firstLine="397"/>
        <w:rPr/>
      </w:pPr>
      <w:r>
        <w:rPr/>
        <w:t>Подавляющее место занимают 4-я и 6-я прямые защиты, как наиболее быстрые, позволяющие простейшим способом избежать ответного укола в верхние сектора, особенно с близкого расстояния. Именно на верхние сектора прихо</w:t>
        <w:softHyphen/>
        <w:t>дится наибольший процент ответов противников. Недо</w:t>
        <w:softHyphen/>
        <w:t>статком этих защит является их малая эффективность про</w:t>
        <w:softHyphen/>
        <w:t>тив ответов с финтами и ответов с переводом.</w:t>
      </w:r>
    </w:p>
    <w:p>
      <w:pPr>
        <w:pStyle w:val="Normal"/>
        <w:ind w:firstLine="397"/>
        <w:rPr/>
      </w:pPr>
      <w:r>
        <w:rPr/>
        <w:t>Против ответов с переводом и с финтом, а также для то</w:t>
        <w:softHyphen/>
        <w:t>го, чтобы затруднять противнику выбор сектора для нане</w:t>
        <w:softHyphen/>
        <w:t>сения ответа, используются круговые контрзащиты. Ими, как правило, являются круг 4-й и круг 6-й. Выполне</w:t>
        <w:softHyphen/>
        <w:t>ние круговых контрзащит в сравнении с прямыми попытка</w:t>
        <w:softHyphen/>
        <w:t>ми парировать требуют больше времени. Поэтому их при</w:t>
        <w:softHyphen/>
        <w:t>менение совмещается обычно с одновременным уходом с выпада назад. Одним из приемов обманывания противника является парирование ответа с переводом одной из нижних контрзащит, т. е. 8-й или 2-й, 7-й или 1-й! Однако подоб</w:t>
        <w:softHyphen/>
        <w:t>ные попытки носят эпизодический характер, так как эти парады слабее круговых контрзащит (несут обобщающие функции) и хуже верхних защит связываются при необхо</w:t>
        <w:softHyphen/>
        <w:t>димости с другими контрзащитами.</w:t>
      </w:r>
    </w:p>
    <w:p>
      <w:pPr>
        <w:pStyle w:val="Normal"/>
        <w:ind w:firstLine="397"/>
        <w:rPr/>
      </w:pPr>
      <w:r>
        <w:rPr/>
        <w:t>Уровень техники владения контрзащитами с последую</w:t>
        <w:softHyphen/>
        <w:t>щими контрответами может служить одним из показателей технической подготовленности рапириста. Благодаря этому контрзащиты и контрответы составляют важнейшую часть упражнений на техническую виртуозность, многоэтажных «завязок», которые используются во всех периодах трени</w:t>
        <w:softHyphen/>
        <w:t>ровки.</w:t>
      </w:r>
    </w:p>
    <w:p>
      <w:pPr>
        <w:pStyle w:val="Normal"/>
        <w:ind w:firstLine="397"/>
        <w:rPr/>
      </w:pPr>
      <w:r>
        <w:rPr/>
        <w:t>Освоение контрзащит и как результат уверенность ра</w:t>
        <w:softHyphen/>
        <w:t>пириста в их эффективности создают в мастерстве фехто</w:t>
        <w:softHyphen/>
        <w:t>вальщика своеобразный «запас прочности», позволяют вести более активный наступательный бой, парировать ответные уколы противников, продолжая схватки контрответами.</w:t>
      </w:r>
    </w:p>
    <w:p>
      <w:pPr>
        <w:pStyle w:val="Normal"/>
        <w:rPr/>
      </w:pPr>
      <w:r>
        <w:rPr/>
      </w:r>
    </w:p>
    <w:p>
      <w:pPr>
        <w:pStyle w:val="Normal"/>
        <w:rPr>
          <w:b/>
          <w:b/>
        </w:rPr>
      </w:pPr>
      <w:r>
        <w:rPr>
          <w:b/>
        </w:rPr>
        <w:t>Ответы. Контрответы</w:t>
      </w:r>
    </w:p>
    <w:p>
      <w:pPr>
        <w:pStyle w:val="Normal"/>
        <w:rPr>
          <w:b/>
          <w:b/>
        </w:rPr>
      </w:pPr>
      <w:r>
        <w:rPr>
          <w:b/>
        </w:rPr>
      </w:r>
    </w:p>
    <w:p>
      <w:pPr>
        <w:pStyle w:val="Normal"/>
        <w:ind w:firstLine="397"/>
        <w:rPr/>
      </w:pPr>
      <w:r>
        <w:rPr/>
        <w:t>Парирование атаки, контратаки, ответа представляет большие возможности для нанесения противнику укола. Защитившийся фехтовальщик, получив тактическое право действовать (оно обусловлено правилами соревнований), находится в благоприятных условиях близости к против</w:t>
        <w:softHyphen/>
        <w:t>нику. Попавший же в защиту вынужден переключать свое внимание от попытки нанесения укола к обороне, отда</w:t>
        <w:softHyphen/>
        <w:t>вая тем самым благоприятные мгновения противнику для нанесения ответного укола.</w:t>
      </w:r>
    </w:p>
    <w:p>
      <w:pPr>
        <w:pStyle w:val="Normal"/>
        <w:ind w:firstLine="397"/>
        <w:rPr/>
      </w:pPr>
      <w:r>
        <w:rPr>
          <w:b/>
        </w:rPr>
        <w:t>Ответы первого намерения</w:t>
      </w:r>
      <w:r>
        <w:rPr/>
        <w:t xml:space="preserve"> заключаются в нанесении укола в заранее определенный сектор. Для ответов данной разновидности, как простых, так и сложных, быстрота движений является наиболее характерной. Используя близость к противнику, рапиристу легче быстротным отве</w:t>
        <w:softHyphen/>
        <w:t>том поставить его перед фактом запаздывания контрзащиты или опережающего повторного укола.</w:t>
      </w:r>
    </w:p>
    <w:p>
      <w:pPr>
        <w:pStyle w:val="Normal"/>
        <w:ind w:firstLine="397"/>
        <w:rPr/>
      </w:pPr>
      <w:r>
        <w:rPr/>
        <w:t>При достаточной степени автоматизированности навы</w:t>
        <w:softHyphen/>
        <w:t>ков в боях наблюдаются попытки ответов в виде привыч</w:t>
        <w:softHyphen/>
        <w:t>ных действий.</w:t>
      </w:r>
    </w:p>
    <w:p>
      <w:pPr>
        <w:pStyle w:val="Normal"/>
        <w:ind w:firstLine="397"/>
        <w:rPr/>
      </w:pPr>
      <w:r>
        <w:rPr/>
        <w:t>По технике выполнения ответы принципиально ничем не отличаются от уколов в атаковых действиях и имеют аналогичную классификационную структуру, так как в ответных уколах можно почти полностью использовать технический арсенал атак. Однако соотношение положения рапиры защищающегося и уровня поражаемой поверхности атакующего иное. Так как атакующий, стоя на выпаде, на</w:t>
        <w:softHyphen/>
        <w:t>ходится несколько ниже защищающегося, колоть в ответе часто приходится не только на сближенной дистанции, но и сверху вниз. Подавая оружие на защиту-ответ, тренер обязан это учитывать. Поэтому основным требованием, предъявляемым к выполнению ответных уколов, является точность.  Тренировка на точность нанесения уколов занимает важное Место как в процессе освоения структуры движений, так и на дальнейших этапах тренировки — в процессе развития специальных умений и на занятиях с ведущей тактической задачей.</w:t>
      </w:r>
    </w:p>
    <w:p>
      <w:pPr>
        <w:pStyle w:val="Normal"/>
        <w:ind w:firstLine="397"/>
        <w:rPr/>
      </w:pPr>
      <w:r>
        <w:rPr/>
        <w:t>В бою ответы наносят в различных дистанционных си</w:t>
        <w:softHyphen/>
        <w:t>туациях, часто меняющихся уже в момент начала движения на ответный укол. Поэтому большое значение приобретает развитие умения сочетать движения ног, туловища и воору</w:t>
        <w:softHyphen/>
        <w:t>женной руки в зависимости от расстояния до противника и положения его туловища. Кроме того, в ответных уколах необходимо также сочетать по скорости и амплитуде свои действия оружием с действиями противника.</w:t>
      </w:r>
    </w:p>
    <w:p>
      <w:pPr>
        <w:pStyle w:val="Normal"/>
        <w:ind w:firstLine="397"/>
        <w:rPr/>
      </w:pPr>
      <w:r>
        <w:rPr>
          <w:b/>
        </w:rPr>
        <w:t>Ответы второго намерения</w:t>
      </w:r>
      <w:r>
        <w:rPr/>
        <w:t>. Их тактическое содержание аналогично атакам второго намерения. Нанося подобный ответ и попадая в защиту противника, фехтовальщик стре</w:t>
        <w:softHyphen/>
        <w:t>мится за счет ожидаемого определенного противодействия противника поразить его уколом в процессе продолжения схватки. Применение ответов второго намерения, как про</w:t>
        <w:softHyphen/>
        <w:t>стых, так и с финтами, требует точного предугадывания контрдействий противника.</w:t>
      </w:r>
    </w:p>
    <w:p>
      <w:pPr>
        <w:pStyle w:val="Normal"/>
        <w:ind w:firstLine="397"/>
        <w:rPr/>
      </w:pPr>
      <w:r>
        <w:rPr/>
        <w:t>Ответы второго намерения могут предшествовать пари</w:t>
        <w:softHyphen/>
        <w:t>рованию и нанесению контрответа, попыткам нанесения повторных уколов.</w:t>
      </w:r>
    </w:p>
    <w:p>
      <w:pPr>
        <w:pStyle w:val="Normal"/>
        <w:ind w:firstLine="397"/>
        <w:rPr/>
      </w:pPr>
      <w:r>
        <w:rPr/>
        <w:t>В разрыве боевой дистанции при замедленной и широ</w:t>
        <w:softHyphen/>
        <w:t>кой защитной реакции противника, при высоком уровне специализированности зрительной и тактильной реакции возможно нанесение ответного укола в открывающийся сектор противника, выбирая сектор нанесения укола в ходе ответа.</w:t>
      </w:r>
    </w:p>
    <w:p>
      <w:pPr>
        <w:pStyle w:val="Normal"/>
        <w:ind w:firstLine="397"/>
        <w:rPr/>
      </w:pPr>
      <w:r>
        <w:rPr/>
        <w:t>Упражнения на совершенствование ответов данной разновидности имеют скорее учебное, нежели чисто бо</w:t>
        <w:softHyphen/>
        <w:t>евое значение.</w:t>
      </w:r>
    </w:p>
    <w:p>
      <w:pPr>
        <w:pStyle w:val="Normal"/>
        <w:ind w:firstLine="397"/>
        <w:rPr/>
      </w:pPr>
      <w:r>
        <w:rPr/>
        <w:t>Контрответами часто приходится пользоваться в бою. Контрответ является составной частью любой рапирной «завязки» и требует самостоятельной тренировки, так как имеет некоторые отличия от выполнения уколов в ответе и специфические особенности. Так, контрответы часто при</w:t>
        <w:softHyphen/>
        <w:t>ходится наносить в сильно сближенной дистанции: из поло</w:t>
        <w:softHyphen/>
        <w:t>жения стоя на выпаде или в момент ухода с выпада, а также в ходе выполнения атаки «стрелой». Однако некоторая специфика не изменяет принципиально технику выполне</w:t>
        <w:softHyphen/>
        <w:t>ния и методику тренировки укола в контрответе от любого другого укола — атакующего  или ответного.</w:t>
      </w:r>
    </w:p>
    <w:p>
      <w:pPr>
        <w:pStyle w:val="Normal"/>
        <w:rPr/>
      </w:pPr>
      <w:r>
        <w:rPr/>
      </w:r>
    </w:p>
    <w:p>
      <w:pPr>
        <w:pStyle w:val="Normal"/>
        <w:jc w:val="center"/>
        <w:rPr/>
      </w:pPr>
      <w:r>
        <w:rPr>
          <w:b/>
        </w:rPr>
        <w:t>Упражнения для тренировки защит и контрзащит, ответов и контрответов</w:t>
      </w:r>
    </w:p>
    <w:p>
      <w:pPr>
        <w:pStyle w:val="Normal"/>
        <w:jc w:val="center"/>
        <w:rPr/>
      </w:pPr>
      <w:r>
        <w:rPr>
          <w:b/>
        </w:rPr>
        <w:t>с ведущей задачей совершенствования двигательной структуры</w:t>
      </w:r>
    </w:p>
    <w:p>
      <w:pPr>
        <w:pStyle w:val="Normal"/>
        <w:rPr>
          <w:b/>
          <w:b/>
        </w:rPr>
      </w:pPr>
      <w:r>
        <w:rPr>
          <w:b/>
        </w:rPr>
      </w:r>
    </w:p>
    <w:tbl>
      <w:tblPr>
        <w:tblW w:w="9639" w:type="dxa"/>
        <w:jc w:val="center"/>
        <w:tblInd w:w="0" w:type="dxa"/>
        <w:tblLayout w:type="fixed"/>
        <w:tblCellMar>
          <w:top w:w="0" w:type="dxa"/>
          <w:left w:w="40" w:type="dxa"/>
          <w:bottom w:w="0" w:type="dxa"/>
          <w:right w:w="40" w:type="dxa"/>
        </w:tblCellMar>
      </w:tblPr>
      <w:tblGrid>
        <w:gridCol w:w="4844"/>
        <w:gridCol w:w="4795"/>
      </w:tblGrid>
      <w:tr>
        <w:trPr>
          <w:trHeight w:val="23"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321"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ближняя. Соединение 6-е нейтральное</w:t>
            </w:r>
          </w:p>
          <w:p>
            <w:pPr>
              <w:pStyle w:val="Normal"/>
              <w:rPr/>
            </w:pPr>
            <w:r>
              <w:rPr/>
              <w:t>Серийно совершает нападения с переводом внутрь</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 нейтральное</w:t>
            </w:r>
          </w:p>
          <w:p>
            <w:pPr>
              <w:pStyle w:val="Normal"/>
              <w:rPr/>
            </w:pPr>
            <w:r>
              <w:rPr/>
              <w:t>Парирует нападение 4-й защитой и наносит ответные  уколы прямо</w:t>
            </w:r>
          </w:p>
        </w:tc>
      </w:tr>
      <w:tr>
        <w:trPr>
          <w:trHeight w:val="885"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Соединение 6-е</w:t>
            </w:r>
          </w:p>
          <w:p>
            <w:pPr>
              <w:pStyle w:val="Normal"/>
              <w:rPr/>
            </w:pPr>
            <w:r>
              <w:rPr/>
              <w:t>С шагом вперед выполняет сдвоенное нападение с переводом внутрь и с переводом кнаружи</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нападение внутрь 4-й защитой и наносит   ответный укол прямо, повторное нападение     кнаружи— парирует 6-й защитой и совершает ответный укол  прямо</w:t>
            </w:r>
          </w:p>
        </w:tc>
      </w:tr>
      <w:tr>
        <w:trPr>
          <w:trHeight w:val="718"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Позиция 8-я</w:t>
            </w:r>
          </w:p>
          <w:p>
            <w:pPr>
              <w:pStyle w:val="Normal"/>
              <w:rPr/>
            </w:pPr>
            <w:r>
              <w:rPr/>
              <w:t>С небольшим сближением атакует прямо, быстро восстанавливая дистанцию после попадания в защиту;  реагирует 6-й защитой</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нападение противника 6-й защитой и наносит ответный укол с выпадом и переводом внутрь</w:t>
            </w:r>
          </w:p>
        </w:tc>
      </w:tr>
      <w:tr>
        <w:trPr>
          <w:trHeight w:val="489"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ближняя. Оружие опущено</w:t>
            </w:r>
          </w:p>
          <w:p>
            <w:pPr>
              <w:pStyle w:val="Normal"/>
              <w:rPr/>
            </w:pPr>
            <w:r>
              <w:rPr/>
              <w:t>С батманом в 6-ю позицию атакует прямо. Попав в защиту, реагирует 4-й и 6-й защитами на движения  ответа</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Парирует нападение круговой 4-й защитой с шагом   назад и наносит ответ «стрелой» двойным переводом</w:t>
            </w:r>
          </w:p>
        </w:tc>
      </w:tr>
      <w:tr>
        <w:trPr>
          <w:trHeight w:val="546"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средняя. Оружие опущено</w:t>
            </w:r>
          </w:p>
          <w:p>
            <w:pPr>
              <w:pStyle w:val="Normal"/>
              <w:rPr/>
            </w:pPr>
            <w:r>
              <w:rPr/>
              <w:t>Атакует с выпадом уколом в нижний сектор; на ответ</w:t>
            </w:r>
          </w:p>
          <w:p>
            <w:pPr>
              <w:pStyle w:val="Normal"/>
              <w:rPr/>
            </w:pPr>
            <w:r>
              <w:rPr/>
              <w:t>реагирует 4-й и 6-й защитами</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Парирует нападение 1-й  защитой и наносит ответный укол с переносом внутрь</w:t>
            </w:r>
          </w:p>
        </w:tc>
      </w:tr>
      <w:tr>
        <w:trPr>
          <w:trHeight w:val="980"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средняя. Соединение 6-е нейтральное</w:t>
            </w:r>
          </w:p>
          <w:p>
            <w:pPr>
              <w:pStyle w:val="Normal"/>
              <w:rPr/>
            </w:pPr>
            <w:r>
              <w:rPr/>
              <w:t>В сближении совершает серийные нападения кнаружи.</w:t>
            </w:r>
          </w:p>
          <w:p>
            <w:pPr>
              <w:pStyle w:val="Normal"/>
              <w:rPr/>
            </w:pPr>
            <w:r>
              <w:rPr/>
              <w:t>Отдельные ответы парирует 6-й защитой и совершает</w:t>
            </w:r>
          </w:p>
          <w:p>
            <w:pPr>
              <w:pStyle w:val="Normal"/>
              <w:rPr/>
            </w:pPr>
            <w:r>
              <w:rPr/>
              <w:t>контрответы  с переводом внутрь, затем реагирует 6-й защитой</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 нейтральное</w:t>
            </w:r>
          </w:p>
          <w:p>
            <w:pPr>
              <w:pStyle w:val="Normal"/>
              <w:rPr/>
            </w:pPr>
            <w:r>
              <w:rPr/>
              <w:t>Парирует нападение  кнаружи 6-й защитой — отведением  с шагом назад и наносит ответные уколы прямо. Контрответы противника парирует круговой 6-й защитой и наносит контрответы с переводом внутрь</w:t>
            </w:r>
          </w:p>
        </w:tc>
      </w:tr>
      <w:tr>
        <w:trPr>
          <w:trHeight w:val="980"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Дистанция средняя. Позиция 6-я</w:t>
            </w:r>
          </w:p>
          <w:p>
            <w:pPr>
              <w:pStyle w:val="Normal"/>
              <w:rPr/>
            </w:pPr>
            <w:r>
              <w:rPr/>
              <w:t>Совершает нападение — обман прямо и попытку   укола с переводом кнаружи. Попав в защиту, пытается парировать ответ 4-й защитой, затем реагирует на   обманном движении — круговой 4-й защитой</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нападение  противника обобщающей   комбинацией защит, выполняемых последовательно— 4-я и круговая 4-я и наносит с выпадом ответ удвоенным  переводом кнаружи</w:t>
            </w:r>
          </w:p>
        </w:tc>
      </w:tr>
    </w:tbl>
    <w:p>
      <w:pPr>
        <w:pStyle w:val="Normal"/>
        <w:tabs>
          <w:tab w:val="clear" w:pos="397"/>
          <w:tab w:val="left" w:pos="4884" w:leader="none"/>
        </w:tabs>
        <w:ind w:left="40" w:hanging="0"/>
        <w:rPr/>
      </w:pPr>
      <w:r>
        <w:rPr/>
      </w:r>
    </w:p>
    <w:p>
      <w:pPr>
        <w:pStyle w:val="Normal"/>
        <w:tabs>
          <w:tab w:val="clear" w:pos="397"/>
          <w:tab w:val="left" w:pos="4884" w:leader="none"/>
        </w:tabs>
        <w:ind w:left="40" w:hanging="0"/>
        <w:rPr/>
      </w:pPr>
      <w:r>
        <w:rPr/>
      </w:r>
    </w:p>
    <w:p>
      <w:pPr>
        <w:pStyle w:val="Normal"/>
        <w:tabs>
          <w:tab w:val="clear" w:pos="397"/>
          <w:tab w:val="left" w:pos="4884" w:leader="none"/>
        </w:tabs>
        <w:ind w:left="40" w:hanging="0"/>
        <w:jc w:val="right"/>
        <w:rPr/>
      </w:pPr>
      <w:r>
        <w:rPr/>
        <w:t xml:space="preserve">Продолжение </w:t>
      </w:r>
    </w:p>
    <w:tbl>
      <w:tblPr>
        <w:tblW w:w="9639" w:type="dxa"/>
        <w:jc w:val="center"/>
        <w:tblInd w:w="0" w:type="dxa"/>
        <w:tblLayout w:type="fixed"/>
        <w:tblCellMar>
          <w:top w:w="0" w:type="dxa"/>
          <w:left w:w="40" w:type="dxa"/>
          <w:bottom w:w="0" w:type="dxa"/>
          <w:right w:w="40" w:type="dxa"/>
        </w:tblCellMar>
      </w:tblPr>
      <w:tblGrid>
        <w:gridCol w:w="4844"/>
        <w:gridCol w:w="4795"/>
      </w:tblGrid>
      <w:tr>
        <w:trPr>
          <w:trHeight w:val="980"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Дистанция средняя. Соединение 4-е</w:t>
            </w:r>
          </w:p>
          <w:p>
            <w:pPr>
              <w:pStyle w:val="Normal"/>
              <w:rPr/>
            </w:pPr>
            <w:r>
              <w:rPr/>
              <w:t>Атакует уколом кнаружи. Отдельные ответы  парирует</w:t>
            </w:r>
          </w:p>
          <w:p>
            <w:pPr>
              <w:pStyle w:val="Normal"/>
              <w:rPr/>
            </w:pPr>
            <w:r>
              <w:rPr/>
              <w:t>6-й защитой и совершает контрответы прямо; реагирует прямыми защитами на обманные движения   контрответа</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деет 4-м соединением</w:t>
            </w:r>
          </w:p>
          <w:p>
            <w:pPr>
              <w:pStyle w:val="Normal"/>
              <w:rPr/>
            </w:pPr>
            <w:r>
              <w:rPr/>
              <w:t>Парирует нападение 6-й защитой и наносит ответ   прямо. Попав в защиту, закрывается назад, парирует   контрответ 6-й защитой и наносит контрответ внутрь с   тремя переводами</w:t>
            </w:r>
          </w:p>
        </w:tc>
      </w:tr>
      <w:tr>
        <w:trPr>
          <w:trHeight w:val="372"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Дистанция средняя. Соединение 6-е</w:t>
            </w:r>
          </w:p>
          <w:p>
            <w:pPr>
              <w:pStyle w:val="Normal"/>
              <w:rPr/>
            </w:pPr>
            <w:r>
              <w:rPr/>
              <w:t>Атакует с переводом со сближением. Попав в защиту,</w:t>
            </w:r>
          </w:p>
          <w:p>
            <w:pPr>
              <w:pStyle w:val="Normal"/>
              <w:rPr/>
            </w:pPr>
            <w:r>
              <w:rPr/>
              <w:t>пытается парировать ответ 4-й защитой</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нападение противника 7-й защитой и наносит ответный укол углом в нижний сектор</w:t>
            </w:r>
          </w:p>
        </w:tc>
      </w:tr>
      <w:tr>
        <w:trPr>
          <w:trHeight w:val="665"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Дистанция ближняя. Соединение 4-е нейтральное</w:t>
            </w:r>
          </w:p>
          <w:p>
            <w:pPr>
              <w:pStyle w:val="Normal"/>
              <w:rPr/>
            </w:pPr>
            <w:r>
              <w:rPr/>
              <w:t>Совершает попытку нанести укол прямо</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 нейтральное</w:t>
            </w:r>
          </w:p>
          <w:p>
            <w:pPr>
              <w:pStyle w:val="Normal"/>
              <w:rPr/>
            </w:pPr>
            <w:r>
              <w:rPr/>
              <w:t>Парирует нападение завязыванием, применяя     комбинацию — круговая 4-я и 2-я защиты, и наносит   ответный укол с переводом</w:t>
            </w:r>
          </w:p>
        </w:tc>
      </w:tr>
      <w:tr>
        <w:trPr>
          <w:trHeight w:val="980"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Дистанция средняя. Соединение 6-е нейтральное</w:t>
            </w:r>
          </w:p>
          <w:p>
            <w:pPr>
              <w:pStyle w:val="Normal"/>
              <w:rPr/>
            </w:pPr>
            <w:r>
              <w:rPr/>
              <w:t>Совершает нападение с переводом внутрь, постепенно углубляя сближения до максимальной близости</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нападения  противника круговой 6-й   защитой и наносит ответные уколы с переводом внутрь. По мере углубления нападения противника наносит ответные уколы согнутой или даже сгибающейся рукой</w:t>
            </w:r>
          </w:p>
        </w:tc>
      </w:tr>
    </w:tbl>
    <w:p>
      <w:pPr>
        <w:pStyle w:val="Normal"/>
        <w:rPr/>
      </w:pPr>
      <w:r>
        <w:rPr/>
      </w:r>
    </w:p>
    <w:p>
      <w:pPr>
        <w:pStyle w:val="Normal"/>
        <w:rPr>
          <w:b/>
          <w:b/>
        </w:rPr>
      </w:pPr>
      <w:r>
        <w:rPr>
          <w:b/>
        </w:rPr>
        <w:t>Тренировка специальных умений фехтовальщика</w:t>
      </w:r>
    </w:p>
    <w:p>
      <w:pPr>
        <w:pStyle w:val="Normal"/>
        <w:rPr>
          <w:b/>
          <w:b/>
        </w:rPr>
      </w:pPr>
      <w:r>
        <w:rPr>
          <w:b/>
        </w:rPr>
      </w:r>
    </w:p>
    <w:p>
      <w:pPr>
        <w:pStyle w:val="Normal"/>
        <w:ind w:firstLine="397"/>
        <w:rPr/>
      </w:pPr>
      <w:r>
        <w:rPr/>
        <w:t>Эти умения выражают специализированность проявле</w:t>
        <w:softHyphen/>
        <w:t>ний зрительной и тактильной реакции рапириста и являют</w:t>
        <w:softHyphen/>
        <w:t>ся качественной стороной техники выполнения защитных действий.</w:t>
      </w:r>
    </w:p>
    <w:p>
      <w:pPr>
        <w:pStyle w:val="Normal"/>
        <w:ind w:firstLine="397"/>
        <w:rPr/>
      </w:pPr>
      <w:r>
        <w:rPr>
          <w:b/>
        </w:rPr>
        <w:t>Умение соизмерять глубину, амплитуду и быстроту за</w:t>
        <w:softHyphen/>
        <w:t>щитных движений оружием с глубиной, быстротой и амп</w:t>
        <w:softHyphen/>
        <w:t>литудой нападения противника.</w:t>
      </w:r>
      <w:r>
        <w:rPr/>
        <w:t xml:space="preserve"> Типовой защитой считается такая, которой пользуются наиболее часто в бою против атак с дистанции чуть дальше средней. В этом случае при взятии защиты вооруженная рука почти не берется на себя. Однако, если защита берется в момент значительного приближения рапиры противника к поражаемой поверх</w:t>
        <w:softHyphen/>
        <w:t>ности (конкретная в последний момент, защита с шагом вперед, контрзащита), вооруженная рука защищающегося сильно приближается к туловищу. Амплитуда защитного движения также расширяется. Если нападение парируется на дальних подступах, то следует, беря защиту, несколько выдвинуть вооруженную руку вперед, уменьшая амплитуду защитного движения по сравнению с типовым. Все это — закономерные боевые поправки.</w:t>
      </w:r>
    </w:p>
    <w:p>
      <w:pPr>
        <w:pStyle w:val="Normal"/>
        <w:ind w:firstLine="397"/>
        <w:rPr/>
      </w:pPr>
      <w:r>
        <w:rPr/>
        <w:t>Защитное движение должно быть сопряжено по быстроте с атакующим действием противника. Медленная защита результативна против медленной атаки, а излишне быстрая — малоэффективна  против замедленной  атаки, и наоборот.</w:t>
      </w:r>
    </w:p>
    <w:p>
      <w:pPr>
        <w:pStyle w:val="Normal"/>
        <w:ind w:firstLine="397"/>
        <w:rPr/>
      </w:pPr>
      <w:r>
        <w:rPr/>
        <w:t>Умение соизмерять свои защитные движения оружием с атаковыми действиями противника необходимо отрабаты</w:t>
        <w:softHyphen/>
        <w:t>вать  во  время тренировок.</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4844"/>
        <w:gridCol w:w="4795"/>
      </w:tblGrid>
      <w:tr>
        <w:trPr>
          <w:trHeight w:val="23"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1288"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w:t>
            </w:r>
          </w:p>
          <w:p>
            <w:pPr>
              <w:pStyle w:val="Normal"/>
              <w:rPr/>
            </w:pPr>
            <w:r>
              <w:rPr/>
              <w:t>Произвольно чередует различную глубину при нападениях во внутренний  сектор.</w:t>
            </w:r>
          </w:p>
          <w:p>
            <w:pPr>
              <w:pStyle w:val="Normal"/>
              <w:rPr/>
            </w:pPr>
            <w:r>
              <w:rPr/>
              <w:t>Отдельные ответные  уколы парирует, продолжая   сближение с попыткой контрответа</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деет 6-м соединением</w:t>
            </w:r>
          </w:p>
          <w:p>
            <w:pPr>
              <w:pStyle w:val="Normal"/>
              <w:rPr/>
            </w:pPr>
            <w:r>
              <w:rPr/>
              <w:t>Парирует нападения противника 4-й защитой,    соизмеряя глубину и амплитуду защитных движений — короткие нападения парирует, выдвигая</w:t>
            </w:r>
          </w:p>
          <w:p>
            <w:pPr>
              <w:pStyle w:val="Normal"/>
              <w:rPr/>
            </w:pPr>
            <w:r>
              <w:rPr/>
              <w:t>вооруженную руку вперед, глубокие нападения и ответы парирует, беря руку на себя, и наносит   ответные и контрответные уколы прямо</w:t>
            </w:r>
          </w:p>
        </w:tc>
      </w:tr>
      <w:tr>
        <w:trPr>
          <w:trHeight w:val="801"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Атакует финт прямо и укол с переносом и замедлением кнаружи</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Реагирует на обманное движение атаки противника 4-й защитой, парирует нападение круговой 4-й защитой,   соизмеряя быстроту своих движений с быстротой противника, и наносит ответный укол прямо</w:t>
            </w:r>
          </w:p>
        </w:tc>
      </w:tr>
      <w:tr>
        <w:trPr>
          <w:trHeight w:val="775"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Соединение 8-е</w:t>
            </w:r>
          </w:p>
          <w:p>
            <w:pPr>
              <w:pStyle w:val="Normal"/>
              <w:rPr/>
            </w:pPr>
            <w:r>
              <w:rPr/>
              <w:t>Атакует удвоенным  переводом, медленно начиная обманное движение и максимально убыстряя    попытку нападения кнаружи</w:t>
            </w:r>
          </w:p>
        </w:tc>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деет 8-м соединением</w:t>
            </w:r>
          </w:p>
          <w:p>
            <w:pPr>
              <w:pStyle w:val="Normal"/>
              <w:rPr/>
            </w:pPr>
            <w:r>
              <w:rPr/>
              <w:t>Реагирует на обманное движение атаки  4-й  защитой,   затем максимально быстро парирует нападение 6-й   защитой и наносит ответный укол прямо</w:t>
            </w:r>
          </w:p>
        </w:tc>
      </w:tr>
    </w:tbl>
    <w:p>
      <w:pPr>
        <w:pStyle w:val="Normal"/>
        <w:rPr/>
      </w:pPr>
      <w:r>
        <w:rPr/>
      </w:r>
    </w:p>
    <w:p>
      <w:pPr>
        <w:pStyle w:val="Normal"/>
        <w:ind w:firstLine="397"/>
        <w:rPr/>
      </w:pPr>
      <w:r>
        <w:rPr>
          <w:b/>
        </w:rPr>
        <w:t>Умение парировать,  определяя сектор нападения про</w:t>
        <w:softHyphen/>
        <w:t>тивника в ходе его атаки, ответа, основываясь на сигналах зрительного и тактильного анализаторов</w:t>
      </w:r>
      <w:r>
        <w:rPr/>
        <w:t>. Точное и быстрое определение сектора нападения противника и применение соответствующей защиты лежит в основе выполнения конк</w:t>
        <w:softHyphen/>
        <w:t>ретных защит. У защищающегося бойца обычно достаточно времени, чтобы определить сектор нападения противника, особенно простой атакой. Определить сектор нападения в контрзащите несколько сложнее из-за недостатка времени. Поэтому в методических целях, при тренировке конкрет</w:t>
        <w:softHyphen/>
        <w:t>ных контрзащит следует первоначально использовать пря</w:t>
        <w:softHyphen/>
        <w:t>мые контрзащиты; при этом тренер должен подавать рапиру несколько медленнее, чем при парировании атаковых ва</w:t>
        <w:softHyphen/>
        <w:t>риантов. Кроме того, чтобы ученик совершенствовался в конкретной защите, определяя сектор нападения, тренер должен все время чередовать подачу рапиры в различные сектора поражаемой поверхности, лишая спортсмена воз</w:t>
        <w:softHyphen/>
        <w:t>можности предугадать сторону нападения в каждой из по</w:t>
        <w:softHyphen/>
        <w:t>пыток. В этом случае сигналом для взятия нужной защиты будут только показания зрительного и тактильного анали</w:t>
        <w:softHyphen/>
        <w:t>заторов.</w:t>
      </w:r>
    </w:p>
    <w:p>
      <w:pPr>
        <w:pStyle w:val="Normal"/>
        <w:rPr/>
      </w:pPr>
      <w:r>
        <w:rPr/>
      </w:r>
    </w:p>
    <w:p>
      <w:pPr>
        <w:pStyle w:val="Normal"/>
        <w:jc w:val="center"/>
        <w:rPr>
          <w:b/>
          <w:b/>
        </w:rPr>
      </w:pPr>
      <w:r>
        <w:rPr>
          <w:b/>
        </w:rPr>
        <w:t>Примерные упражнения</w:t>
      </w:r>
    </w:p>
    <w:p>
      <w:pPr>
        <w:pStyle w:val="Normal"/>
        <w:jc w:val="center"/>
        <w:rPr>
          <w:b/>
          <w:b/>
        </w:rPr>
      </w:pPr>
      <w:r>
        <w:rPr>
          <w:b/>
        </w:rPr>
      </w:r>
    </w:p>
    <w:tbl>
      <w:tblPr>
        <w:tblW w:w="9639" w:type="dxa"/>
        <w:jc w:val="left"/>
        <w:tblInd w:w="-7" w:type="dxa"/>
        <w:tblLayout w:type="fixed"/>
        <w:tblCellMar>
          <w:top w:w="0" w:type="dxa"/>
          <w:left w:w="40" w:type="dxa"/>
          <w:bottom w:w="0" w:type="dxa"/>
          <w:right w:w="40" w:type="dxa"/>
        </w:tblCellMar>
      </w:tblPr>
      <w:tblGrid>
        <w:gridCol w:w="4775"/>
        <w:gridCol w:w="4864"/>
      </w:tblGrid>
      <w:tr>
        <w:trPr>
          <w:trHeight w:val="23" w:hRule="atLeast"/>
        </w:trPr>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785" w:hRule="atLeast"/>
        </w:trPr>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 нейтральное</w:t>
            </w:r>
          </w:p>
          <w:p>
            <w:pPr>
              <w:pStyle w:val="Normal"/>
              <w:rPr/>
            </w:pPr>
            <w:r>
              <w:rPr/>
              <w:t>Произвольно чередует нападение уколом в наружный и внутренний сектора</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Нападения в наружный сектор парирует 6-й защитой   отведением, а нападения во внутренний — 4-й   ударной защитой и наносит ответные уколы прямо</w:t>
            </w:r>
          </w:p>
        </w:tc>
      </w:tr>
      <w:tr>
        <w:trPr>
          <w:trHeight w:val="700" w:hRule="atLeast"/>
        </w:trPr>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Позиция 2-я</w:t>
            </w:r>
          </w:p>
          <w:p>
            <w:pPr>
              <w:pStyle w:val="Normal"/>
              <w:rPr/>
            </w:pPr>
            <w:r>
              <w:rPr/>
              <w:t>Произвольно чередует попытки парировать 4-й и 6-й   защитами и ответами прямо</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выпадом прямо; парирует круговой 6-й   защитой уколы внутрь и круговой 4-й защитой уколы   кнаружи и наносит контрответы прямо</w:t>
            </w:r>
          </w:p>
        </w:tc>
      </w:tr>
      <w:tr>
        <w:trPr>
          <w:trHeight w:val="1052" w:hRule="atLeast"/>
        </w:trPr>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Позиция 6-я</w:t>
            </w:r>
          </w:p>
          <w:p>
            <w:pPr>
              <w:pStyle w:val="Normal"/>
              <w:rPr/>
            </w:pPr>
            <w:r>
              <w:rPr/>
              <w:t>Произвольно чередует нападения прямо  с  батманом    в 4-ю и с захватом в 4-ю позиции. После попытки нападения с батманом бездействует; после   нападения с захватом в 4-ю позицию реагирует 6-й защитой</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Нападения с батманом в 4-ю позицию парирует  4-й   ударной защитой и наносит ответные уколы прямо.</w:t>
            </w:r>
          </w:p>
          <w:p>
            <w:pPr>
              <w:pStyle w:val="Normal"/>
              <w:rPr/>
            </w:pPr>
            <w:r>
              <w:rPr/>
              <w:t>Нападения с захватом в 4-ю позицию парирует   круговой 6-й защитой и наносит ответные уколы с переводом внутрь</w:t>
            </w:r>
          </w:p>
        </w:tc>
      </w:tr>
      <w:tr>
        <w:trPr>
          <w:trHeight w:val="648" w:hRule="atLeast"/>
        </w:trPr>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средняя. Соединение 6-е</w:t>
            </w:r>
          </w:p>
          <w:p>
            <w:pPr>
              <w:pStyle w:val="Normal"/>
              <w:rPr/>
            </w:pPr>
            <w:r>
              <w:rPr/>
              <w:t>Произвольно чередует нападения с переводом во  внутренний сектор и в бок</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деет 6-м соединением</w:t>
            </w:r>
          </w:p>
          <w:p>
            <w:pPr>
              <w:pStyle w:val="Normal"/>
              <w:rPr/>
            </w:pPr>
            <w:r>
              <w:rPr/>
              <w:t>Парирует нападения во внутренний сектор 4-й  защитой, а в бок 2-й защитой и наносит ответные уколы прямо</w:t>
            </w:r>
          </w:p>
        </w:tc>
      </w:tr>
    </w:tbl>
    <w:p>
      <w:pPr>
        <w:pStyle w:val="Normal"/>
        <w:rPr/>
      </w:pPr>
      <w:r>
        <w:rPr/>
      </w:r>
    </w:p>
    <w:p>
      <w:pPr>
        <w:pStyle w:val="Normal"/>
        <w:ind w:firstLine="397"/>
        <w:rPr/>
      </w:pPr>
      <w:r>
        <w:rPr>
          <w:b/>
        </w:rPr>
        <w:t>Умение защищаться только при возникновении реаль</w:t>
        <w:softHyphen/>
        <w:t>ной угрозы получить укол</w:t>
      </w:r>
      <w:r>
        <w:rPr/>
        <w:t>. Рапирный бой насыщен большим количеством разного рода атак второго намерения, вызовов и других подготавливающих действий. Боец должен уметь четко разбираться в сложной обстановке боя, не реагируя действительным защитным движением на подготавливающие действия противника и финты. Кроме того, рапирист дол</w:t>
        <w:softHyphen/>
        <w:t>жен уметь защищаться только при возникновении реаль</w:t>
        <w:softHyphen/>
        <w:t>ной угрозы получить укол, то есть только в том случае, когда, парировав нападение противника, он получит ди</w:t>
        <w:softHyphen/>
        <w:t>станцию, достаточную для нанесения ответного укола.</w:t>
      </w:r>
    </w:p>
    <w:p>
      <w:pPr>
        <w:pStyle w:val="Normal"/>
        <w:rPr/>
      </w:pPr>
      <w:r>
        <w:rPr/>
      </w:r>
    </w:p>
    <w:p>
      <w:pPr>
        <w:pStyle w:val="Normal"/>
        <w:jc w:val="center"/>
        <w:rPr>
          <w:b/>
          <w:b/>
        </w:rPr>
      </w:pPr>
      <w:r>
        <w:rPr>
          <w:b/>
        </w:rPr>
        <w:t>Примерные упражнения</w:t>
      </w:r>
    </w:p>
    <w:p>
      <w:pPr>
        <w:pStyle w:val="Normal"/>
        <w:jc w:val="center"/>
        <w:rPr>
          <w:b/>
          <w:b/>
        </w:rPr>
      </w:pPr>
      <w:r>
        <w:rPr>
          <w:b/>
        </w:rPr>
      </w:r>
    </w:p>
    <w:tbl>
      <w:tblPr>
        <w:tblW w:w="9639" w:type="dxa"/>
        <w:jc w:val="left"/>
        <w:tblInd w:w="-7" w:type="dxa"/>
        <w:tblLayout w:type="fixed"/>
        <w:tblCellMar>
          <w:top w:w="0" w:type="dxa"/>
          <w:left w:w="40" w:type="dxa"/>
          <w:bottom w:w="0" w:type="dxa"/>
          <w:right w:w="40" w:type="dxa"/>
        </w:tblCellMar>
      </w:tblPr>
      <w:tblGrid>
        <w:gridCol w:w="4895"/>
        <w:gridCol w:w="4744"/>
      </w:tblGrid>
      <w:tr>
        <w:trPr>
          <w:trHeight w:val="23"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556"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Позиция произвольная</w:t>
            </w:r>
          </w:p>
          <w:p>
            <w:pPr>
              <w:pStyle w:val="Normal"/>
              <w:rPr/>
            </w:pPr>
            <w:r>
              <w:rPr/>
              <w:t>Аритмично чередует различные угрозы оружием, имитирующие уколы, подготавливающие действия на оружие с действительными попытками поразить уколом внутрь</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На угрозы оружием и на подготавливающие   действия на оружие не реагирует. Нападение парирует 4-й защитой и наносит ответные уколы</w:t>
            </w:r>
          </w:p>
          <w:p>
            <w:pPr>
              <w:pStyle w:val="Normal"/>
              <w:rPr/>
            </w:pPr>
            <w:r>
              <w:rPr/>
              <w:t>прямо</w:t>
            </w:r>
          </w:p>
        </w:tc>
      </w:tr>
      <w:tr>
        <w:trPr>
          <w:trHeight w:val="1224"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Позиция 6-я</w:t>
            </w:r>
          </w:p>
          <w:p>
            <w:pPr>
              <w:pStyle w:val="Normal"/>
              <w:rPr/>
            </w:pPr>
            <w:r>
              <w:rPr/>
              <w:t>Быстро сближаясь, имитирует различные атаки с несколькими финтами, действиями на оружие,   комбинированные атаки, акцентируя финальное движение попытки укола в наружный или внутренний сектор</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ружие в положении между 4-й и 6-й  позициями</w:t>
            </w:r>
          </w:p>
          <w:p>
            <w:pPr>
              <w:pStyle w:val="Normal"/>
              <w:rPr/>
            </w:pPr>
            <w:r>
              <w:rPr/>
              <w:t>Отступает шагами  назад, не реагирует на действия   на оружие и обманные движения, парирует  финальные движения нападений противника</w:t>
            </w:r>
          </w:p>
          <w:p>
            <w:pPr>
              <w:pStyle w:val="Normal"/>
              <w:rPr/>
            </w:pPr>
            <w:r>
              <w:rPr/>
              <w:t>4-й или 6-й защитами и наносит ответные уколы прямо</w:t>
            </w:r>
          </w:p>
        </w:tc>
      </w:tr>
      <w:tr>
        <w:trPr>
          <w:trHeight w:val="1103"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Оружие опущено</w:t>
            </w:r>
          </w:p>
          <w:p>
            <w:pPr>
              <w:pStyle w:val="Normal"/>
              <w:rPr/>
            </w:pPr>
            <w:r>
              <w:rPr/>
              <w:t>Произвольно чередует нападение  уколом кнаружи и</w:t>
            </w:r>
          </w:p>
          <w:p>
            <w:pPr>
              <w:pStyle w:val="Normal"/>
              <w:rPr/>
            </w:pPr>
            <w:r>
              <w:rPr/>
              <w:t>быстрые сближения с опущенным оружием</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4-я</w:t>
            </w:r>
          </w:p>
          <w:p>
            <w:pPr>
              <w:pStyle w:val="Normal"/>
              <w:rPr/>
            </w:pPr>
            <w:r>
              <w:rPr/>
              <w:t>Парирует нападения 6-й защитой и наносит ответные  уколы прямо. На быстрые сближения без угрозы   оружием не реагирует защитным  дви</w:t>
              <w:softHyphen/>
              <w:t>жением, выпрямляет вооруженную руку, вынуждая противника наткнуться на оружие</w:t>
            </w:r>
          </w:p>
        </w:tc>
      </w:tr>
    </w:tbl>
    <w:p>
      <w:pPr>
        <w:pStyle w:val="Normal"/>
        <w:rPr/>
      </w:pPr>
      <w:r>
        <w:rPr/>
      </w:r>
    </w:p>
    <w:p>
      <w:pPr>
        <w:pStyle w:val="Normal"/>
        <w:rPr>
          <w:b/>
          <w:b/>
        </w:rPr>
      </w:pPr>
      <w:r>
        <w:rPr>
          <w:b/>
        </w:rPr>
        <w:t xml:space="preserve">Примерные упражнения для совершенствования техники ответов и контрответов </w:t>
      </w:r>
    </w:p>
    <w:p>
      <w:pPr>
        <w:pStyle w:val="Normal"/>
        <w:rPr>
          <w:b/>
          <w:b/>
        </w:rPr>
      </w:pPr>
      <w:r>
        <w:rPr>
          <w:b/>
        </w:rPr>
        <w:t>в процессе развития специальных умений</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4895"/>
        <w:gridCol w:w="4744"/>
      </w:tblGrid>
      <w:tr>
        <w:trPr>
          <w:trHeight w:val="23"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50"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 нейтральное</w:t>
            </w:r>
          </w:p>
          <w:p>
            <w:pPr>
              <w:pStyle w:val="Normal"/>
              <w:rPr/>
            </w:pPr>
            <w:r>
              <w:rPr/>
              <w:t>Серийно атакует с выпадом с переводом внутрь; попав в защиту, фиксирует  положение выпада, утрируя</w:t>
            </w:r>
          </w:p>
          <w:p>
            <w:pPr>
              <w:pStyle w:val="Normal"/>
              <w:rPr/>
            </w:pPr>
            <w:r>
              <w:rPr/>
              <w:t>профильность в положении туловища</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нападение 4-й защитой и наносит ответные   уколы прямо в правое плечо, с переводом (или   переносом) в бок, добиваясь точности попаданий</w:t>
            </w:r>
          </w:p>
        </w:tc>
      </w:tr>
      <w:tr>
        <w:trPr>
          <w:trHeight w:val="1432"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Соединение 8-е</w:t>
            </w:r>
          </w:p>
          <w:p>
            <w:pPr>
              <w:pStyle w:val="Normal"/>
              <w:rPr/>
            </w:pPr>
            <w:r>
              <w:rPr/>
              <w:t>Парирует атаку 4-й защитой и наносит ответ прямо,</w:t>
            </w:r>
          </w:p>
          <w:p>
            <w:pPr>
              <w:pStyle w:val="Normal"/>
              <w:rPr/>
            </w:pPr>
            <w:r>
              <w:rPr/>
              <w:t>реагируя затем 4-й защитой</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Совершает атаку второго намерения с выпадом с   переводом, парирует ответ противника 4-й защитой и   наносит контрответ с переводом кна</w:t>
              <w:softHyphen/>
              <w:t>ружи (или парирует круговой 6-й защитой и наносит ответ</w:t>
              <w:softHyphen/>
              <w:t>ный укол прямо с оппозици</w:t>
              <w:softHyphen/>
              <w:t>ей), добиваясь точности по</w:t>
              <w:softHyphen/>
              <w:t>паданий</w:t>
            </w:r>
          </w:p>
        </w:tc>
      </w:tr>
      <w:tr>
        <w:trPr>
          <w:trHeight w:val="807"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Позиция 6-я</w:t>
            </w:r>
          </w:p>
          <w:p>
            <w:pPr>
              <w:pStyle w:val="Normal"/>
              <w:rPr/>
            </w:pPr>
            <w:r>
              <w:rPr/>
              <w:t>Совершает нападение с выпадом уколом прямо.</w:t>
            </w:r>
          </w:p>
          <w:p>
            <w:pPr>
              <w:pStyle w:val="Normal"/>
              <w:rPr/>
            </w:pPr>
            <w:r>
              <w:rPr/>
              <w:t>Попав в защиту, последовательно пытается парировать</w:t>
            </w:r>
          </w:p>
          <w:p>
            <w:pPr>
              <w:pStyle w:val="Normal"/>
              <w:rPr/>
            </w:pPr>
            <w:r>
              <w:rPr/>
              <w:t>Ответ 6-й и 4-й защитами</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Парирует нападение противника круговой 6-й   защитой и наносит ответный укол с выпадом с переводом внутрь, опережая уколом повторную попытку противника   париро</w:t>
              <w:softHyphen/>
              <w:t>вать ответ</w:t>
            </w:r>
          </w:p>
        </w:tc>
      </w:tr>
      <w:tr>
        <w:trPr>
          <w:trHeight w:val="1432"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средняя. Соединение 4-е</w:t>
            </w:r>
          </w:p>
          <w:p>
            <w:pPr>
              <w:pStyle w:val="Normal"/>
              <w:rPr/>
            </w:pPr>
            <w:r>
              <w:rPr/>
              <w:t>Совершает нападения с переводом кнаружи, произвольно чередуя различную глубину сближения; реагирует на ответ 4-й защитой</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деет 4-м соединением</w:t>
            </w:r>
          </w:p>
          <w:p>
            <w:pPr>
              <w:pStyle w:val="Normal"/>
              <w:rPr/>
            </w:pPr>
            <w:r>
              <w:rPr/>
              <w:t>Парирует нападение противника круговой 4-й   защитой и наносит ответные уколы с переводом кнаружи с  шагом назад, стоя на месте и с вы</w:t>
              <w:softHyphen/>
              <w:t>падом различной длины, соиз</w:t>
              <w:softHyphen/>
              <w:t>меряя длину ответов   с   дис</w:t>
              <w:softHyphen/>
              <w:t>танцией до противника (при выполнении ответов  с   выпа</w:t>
              <w:softHyphen/>
              <w:t>дом движением руки и нане</w:t>
              <w:softHyphen/>
              <w:t>сением укола опережает по</w:t>
              <w:softHyphen/>
              <w:t>становку маховой ноги),</w:t>
            </w:r>
          </w:p>
        </w:tc>
      </w:tr>
      <w:tr>
        <w:trPr>
          <w:trHeight w:val="765"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средняя. Соединение 8-е нейтральное</w:t>
            </w:r>
          </w:p>
          <w:p>
            <w:pPr>
              <w:pStyle w:val="Normal"/>
              <w:rPr/>
            </w:pPr>
            <w:r>
              <w:rPr/>
              <w:t>Совершает нападение с выпадом с переводом в</w:t>
            </w:r>
          </w:p>
          <w:p>
            <w:pPr>
              <w:pStyle w:val="Normal"/>
              <w:rPr/>
            </w:pPr>
            <w:r>
              <w:rPr/>
              <w:t>верхний сектор. Попав в защиту закрывается назад, пытаясь парировать ответ защитной комбинацией из 6-й и круговой 6-й защит.</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 нейтральное</w:t>
            </w:r>
          </w:p>
          <w:p>
            <w:pPr>
              <w:pStyle w:val="Normal"/>
              <w:rPr/>
            </w:pPr>
            <w:r>
              <w:rPr/>
              <w:t>Парирует нападения 6-й защитой и наносит ответный укол с выпадом с удвоенным пере</w:t>
              <w:softHyphen/>
              <w:t>водом   внутрь,   сочетая быстроту и амплитуду движений оружием с быстротой и амплитудой защиты противника</w:t>
            </w:r>
          </w:p>
        </w:tc>
      </w:tr>
      <w:tr>
        <w:trPr>
          <w:trHeight w:val="1432"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средняя. Соединение 6-е нейтральное</w:t>
            </w:r>
          </w:p>
          <w:p>
            <w:pPr>
              <w:pStyle w:val="Normal"/>
              <w:rPr/>
            </w:pPr>
            <w:r>
              <w:rPr/>
              <w:t>Совершает нападение с выпадом и переводом внутрь.</w:t>
            </w:r>
          </w:p>
          <w:p>
            <w:pPr>
              <w:pStyle w:val="Normal"/>
              <w:rPr/>
            </w:pPr>
            <w:r>
              <w:rPr/>
              <w:t>Попадая в 4-ю защиту, закрывается назад, произвольно чередует защитные комбинации — 4— круг 4  и два</w:t>
            </w:r>
          </w:p>
          <w:p>
            <w:pPr>
              <w:pStyle w:val="Normal"/>
              <w:rPr/>
            </w:pPr>
            <w:r>
              <w:rPr/>
              <w:t>последовательных  круга 6; попадая в 6-ю защиту — 6</w:t>
            </w:r>
          </w:p>
          <w:p>
            <w:pPr>
              <w:pStyle w:val="Normal"/>
              <w:rPr/>
            </w:pPr>
            <w:r>
              <w:rPr/>
              <w:t>круг 6 и два круга 4</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 нейтральное</w:t>
            </w:r>
          </w:p>
          <w:p>
            <w:pPr>
              <w:pStyle w:val="Normal"/>
              <w:rPr/>
            </w:pPr>
            <w:r>
              <w:rPr/>
              <w:t>Парирует нападения 4-й (или круговой 6-й) защитой и   наносит ответные уколы с выпадом с удвоенными   переводами, начиная обманные движения в открывающиеся сектора</w:t>
            </w:r>
          </w:p>
        </w:tc>
      </w:tr>
      <w:tr>
        <w:trPr>
          <w:trHeight w:val="1270" w:hRule="atLeast"/>
        </w:trPr>
        <w:tc>
          <w:tcPr>
            <w:tcW w:w="4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Дистанция ближняя. Соединение 8-е нейтральное</w:t>
            </w:r>
          </w:p>
          <w:p>
            <w:pPr>
              <w:pStyle w:val="Normal"/>
              <w:rPr/>
            </w:pPr>
            <w:r>
              <w:rPr/>
              <w:t>Совершает нападение с переводом. Произвольно, после</w:t>
            </w:r>
          </w:p>
          <w:p>
            <w:pPr>
              <w:pStyle w:val="Normal"/>
              <w:rPr/>
            </w:pPr>
            <w:r>
              <w:rPr/>
              <w:t>отдельных нападений, парирует ответ 6-й защитой, быстро отступая назад.</w:t>
            </w:r>
          </w:p>
        </w:tc>
        <w:tc>
          <w:tcPr>
            <w:tcW w:w="4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 нейтральное</w:t>
            </w:r>
          </w:p>
          <w:p>
            <w:pPr>
              <w:pStyle w:val="Normal"/>
              <w:rPr/>
            </w:pPr>
            <w:r>
              <w:rPr/>
              <w:t>Парирует нападение круговой 8-й защитой   и   наносит ответные уколы  с переводом кнаружи.   Увидев отступление противника  и  парирование ответа, продолжает схватку атакой «стрелой» и наносит укол прямо с оппозицией</w:t>
            </w:r>
          </w:p>
        </w:tc>
      </w:tr>
    </w:tbl>
    <w:p>
      <w:pPr>
        <w:pStyle w:val="Normal"/>
        <w:rPr/>
      </w:pPr>
      <w:r>
        <w:rPr/>
      </w:r>
    </w:p>
    <w:p>
      <w:pPr>
        <w:pStyle w:val="Normal"/>
        <w:rPr>
          <w:b/>
          <w:b/>
        </w:rPr>
      </w:pPr>
      <w:r>
        <w:rPr>
          <w:b/>
        </w:rPr>
        <w:t>ТЕХНИКИ ВЕДЕНИЯ БЛИЖНЕГО БОЯ</w:t>
      </w:r>
    </w:p>
    <w:p>
      <w:pPr>
        <w:pStyle w:val="Normal"/>
        <w:rPr>
          <w:b/>
          <w:b/>
        </w:rPr>
      </w:pPr>
      <w:r>
        <w:rPr>
          <w:b/>
        </w:rPr>
      </w:r>
    </w:p>
    <w:p>
      <w:pPr>
        <w:pStyle w:val="Normal"/>
        <w:ind w:firstLine="397"/>
        <w:rPr/>
      </w:pPr>
      <w:r>
        <w:rPr/>
        <w:t>Ближний бой в фехтовании на рапирах занимает боль</w:t>
        <w:softHyphen/>
        <w:t>шое место, часто возникая неожиданно для обоих рапири</w:t>
        <w:softHyphen/>
        <w:t>стов при дистанционных просчетах. Иногда ближний бой создается специально одним из бойцов, который преднаме</w:t>
        <w:softHyphen/>
        <w:t>ренно использует сближение, как один из способов защиты против атакующего противника. В обоих случаях для того, чтобы успешно выйти из ближнего боя, нанеся укол противнику и не получив самому, необходимо в процессе тренировки специально отрабатывать приемы ближнего боя, добиваясь точности укола, удобной позы, стабильно</w:t>
        <w:softHyphen/>
        <w:t>сти технических навыков в этих условиях.</w:t>
      </w:r>
    </w:p>
    <w:p>
      <w:pPr>
        <w:pStyle w:val="Normal"/>
        <w:ind w:firstLine="397"/>
        <w:rPr/>
      </w:pPr>
      <w:r>
        <w:rPr/>
        <w:t>Рапирист, не умеющий вести ближний бой, как правило, пытается спастись от получения укола либо умышленным сближением, либо защитой поражаемой поверхности не</w:t>
        <w:softHyphen/>
        <w:t>вооруженной рукой. Оба эти приема являются нарушением правил соревнований и влекут за собой после первого пре</w:t>
        <w:softHyphen/>
        <w:t>дупреждения штрафные уколы.</w:t>
      </w:r>
    </w:p>
    <w:p>
      <w:pPr>
        <w:pStyle w:val="Normal"/>
        <w:ind w:firstLine="397"/>
        <w:rPr/>
      </w:pPr>
      <w:r>
        <w:rPr/>
        <w:t>В условиях сильно сближенной дистанции техника ос</w:t>
        <w:softHyphen/>
        <w:t>новных положений и движений, защит и уколов значитель</w:t>
        <w:softHyphen/>
        <w:t>но видоизменяется.</w:t>
      </w:r>
    </w:p>
    <w:p>
      <w:pPr>
        <w:pStyle w:val="Normal"/>
        <w:ind w:firstLine="397"/>
        <w:rPr/>
      </w:pPr>
      <w:r>
        <w:rPr/>
        <w:t>Ответные уколы в ближнем бою производятся со значи</w:t>
        <w:softHyphen/>
        <w:t>тельным взятием вооруженной руки на себя. Если против</w:t>
        <w:softHyphen/>
        <w:t>ник, попавший в защиту, ищет спасения, сближаясь, и входит в ближний бой, наиболее эффективным способом борьбы с ним является следующий: надо быстрым поворотом вправо стать левым боком к противнику и колоть его с предварительным значительным замахом, но без передерж</w:t>
        <w:softHyphen/>
        <w:t>ки и потери фехтовального темпа.</w:t>
      </w:r>
    </w:p>
    <w:p>
      <w:pPr>
        <w:pStyle w:val="Normal"/>
        <w:ind w:firstLine="397"/>
        <w:rPr/>
      </w:pPr>
      <w:r>
        <w:rPr/>
        <w:t>В аналогичной ситуации ближнего боя можно наносить ответные уколы из положения уклонения вниз с 4-й защи</w:t>
        <w:softHyphen/>
        <w:t>той с замахом вплоть до самого крайнего по глубине поло</w:t>
        <w:softHyphen/>
        <w:t>жения 4-й защиты.</w:t>
      </w:r>
    </w:p>
    <w:p>
      <w:pPr>
        <w:pStyle w:val="Normal"/>
        <w:ind w:firstLine="397"/>
        <w:rPr/>
      </w:pPr>
      <w:r>
        <w:rPr/>
        <w:t>Если противник, попавший в защиту, ищет спасения, сближаясь и ныряя вниз, очень эффективным в этой ситуа</w:t>
        <w:softHyphen/>
        <w:t>ции становится укол в спину. Он выполняется также с не</w:t>
        <w:softHyphen/>
        <w:t>большим быстрым замахом без потери темпа и одинаково эффективен против рапиристов, фехтующих как правой, так и левой рукой. Особенно часто применяют этот укол после обобщающей второй защиты.</w:t>
      </w:r>
    </w:p>
    <w:p>
      <w:pPr>
        <w:pStyle w:val="Normal"/>
        <w:ind w:firstLine="397"/>
        <w:rPr/>
      </w:pPr>
      <w:r>
        <w:rPr/>
        <w:t>Для учебного освоения техники ведения ближнего боя можно выделить некоторые типичные ситуации, например:</w:t>
      </w:r>
    </w:p>
    <w:p>
      <w:pPr>
        <w:pStyle w:val="Normal"/>
        <w:ind w:firstLine="397"/>
        <w:rPr/>
      </w:pPr>
      <w:r>
        <w:rPr/>
        <w:t>1. Стоя в глубоком выпаде, парирован 4-й защитой от</w:t>
        <w:softHyphen/>
        <w:t>вет противника со сближением. Противник в ближнем бою находится в более высоком положении. Фехтовальщику ставится задача наносить контрответы и повторные уколы в бок, парировать прямыми 4-й и 6-й защитами с вертикаль</w:t>
        <w:softHyphen/>
        <w:t>ным клинком попытки повторных уколов. При повороте противника левым боком вперед пытаться поразить уколом в нижний и внутренний сектора.</w:t>
      </w:r>
    </w:p>
    <w:p>
      <w:pPr>
        <w:pStyle w:val="Normal"/>
        <w:ind w:firstLine="397"/>
        <w:rPr/>
      </w:pPr>
      <w:r>
        <w:rPr/>
        <w:t>2. Стоя в глубоком выпаде, парирован ответ противника с выпадом 4-й или 6-й защитами. Оба бойца находятся на выпаде. Перед тренируемым ставится задача: вывести ору</w:t>
        <w:softHyphen/>
        <w:t>жие вправо резким движением гарды вправо-вниз-назад с одновременным поворотом туловища вправо и наносить ответные или повторные уколы в нижний или внутренний сектор  противника.</w:t>
      </w:r>
    </w:p>
    <w:p>
      <w:pPr>
        <w:pStyle w:val="Normal"/>
        <w:ind w:firstLine="397"/>
        <w:rPr/>
      </w:pPr>
      <w:r>
        <w:rPr/>
        <w:t>3. В положении боевой стойки парирована атака про</w:t>
        <w:softHyphen/>
        <w:t>тивника 6-й защитой. Противник, закрываясь вперед и пытаясь спастись от прямого ответа, сближается и противо</w:t>
        <w:softHyphen/>
        <w:t>действует резким нажимом в соединении на оружие защищающегося. Ответные уколы наносятся с переводом внутрь с глубоким движением локтя назад (даже иногда за тулови</w:t>
        <w:softHyphen/>
        <w:t>ще) и поворотом туловища грудью к противнику или пол</w:t>
        <w:softHyphen/>
        <w:t>ным поворотом к нему левым плечом. Примерно с помощью тех же технических приемов наносятся ответные уколы сразу после парирования 4-й защитой в ближнем бою при противодействии противника резким нажимом оружия в соединении. Взятие оружия «на себя» движением локтя на</w:t>
        <w:softHyphen/>
        <w:t>зад и поворот туловища способствуют уколу во внутренний сектор   противника.</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498" w:type="dxa"/>
        <w:jc w:val="left"/>
        <w:tblInd w:w="-7" w:type="dxa"/>
        <w:tblLayout w:type="fixed"/>
        <w:tblCellMar>
          <w:top w:w="0" w:type="dxa"/>
          <w:left w:w="40" w:type="dxa"/>
          <w:bottom w:w="0" w:type="dxa"/>
          <w:right w:w="40" w:type="dxa"/>
        </w:tblCellMar>
      </w:tblPr>
      <w:tblGrid>
        <w:gridCol w:w="4253"/>
        <w:gridCol w:w="5245"/>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Позиция 8-я</w:t>
            </w:r>
          </w:p>
          <w:p>
            <w:pPr>
              <w:pStyle w:val="Normal"/>
              <w:rPr/>
            </w:pPr>
            <w:r>
              <w:rPr/>
              <w:t>Произвольно, отдельные ата</w:t>
              <w:softHyphen/>
              <w:t>ки парирует 4-й   защитой с одновременным шагом впе</w:t>
              <w:softHyphen/>
              <w:t>ре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Атакует с выпадом и наносит укол прямо. Попадая в за</w:t>
              <w:softHyphen/>
              <w:t>щиту, наносит сближающе</w:t>
              <w:softHyphen/>
              <w:t>муся противнику повторный укол вниз с одновременным быстрым наклоном  туловища вперед, оставаясь на выпаде.</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Владеет 6-м соединением</w:t>
              <w:br/>
              <w:t>Произвольно отдельные ата</w:t>
              <w:softHyphen/>
              <w:t>ки парирует 4-й защитой с одновременным шагом впе</w:t>
              <w:softHyphen/>
              <w:t>ред и пытается нанести ответный укол прямо</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Атакует с выпадом и наносит укол с переводом. Попадая в защиту, парирует ответ 4-й защитой с одновременным на</w:t>
              <w:softHyphen/>
              <w:t>клоном туловища вперед, оставаясь на выпаде, и нано</w:t>
              <w:softHyphen/>
              <w:t>сит противнику   контрответ</w:t>
              <w:softHyphen/>
              <w:t>ный укол с переносом в бок</w:t>
            </w:r>
          </w:p>
        </w:tc>
      </w:tr>
    </w:tbl>
    <w:p>
      <w:pPr>
        <w:pStyle w:val="Normal"/>
        <w:rPr/>
      </w:pPr>
      <w:r>
        <w:rPr/>
      </w:r>
    </w:p>
    <w:p>
      <w:pPr>
        <w:pStyle w:val="Normal"/>
        <w:rPr>
          <w:b/>
          <w:b/>
        </w:rPr>
      </w:pPr>
      <w:r>
        <w:rPr>
          <w:b/>
        </w:rPr>
        <w:t xml:space="preserve">Совместная тренировка атак, защит, ответов, контрзащит и контрответов, </w:t>
      </w:r>
    </w:p>
    <w:p>
      <w:pPr>
        <w:pStyle w:val="Normal"/>
        <w:rPr>
          <w:b/>
          <w:b/>
        </w:rPr>
      </w:pPr>
      <w:r>
        <w:rPr>
          <w:b/>
        </w:rPr>
        <w:t xml:space="preserve">направленная на совершенствование двигательной структуры, </w:t>
      </w:r>
    </w:p>
    <w:p>
      <w:pPr>
        <w:pStyle w:val="Normal"/>
        <w:rPr>
          <w:b/>
          <w:b/>
        </w:rPr>
      </w:pPr>
      <w:r>
        <w:rPr>
          <w:b/>
        </w:rPr>
        <w:t>освоение вариантов технического выполнения приемов, действий</w:t>
      </w:r>
    </w:p>
    <w:p>
      <w:pPr>
        <w:pStyle w:val="Normal"/>
        <w:rPr>
          <w:b/>
          <w:b/>
        </w:rPr>
      </w:pPr>
      <w:r>
        <w:rPr>
          <w:b/>
        </w:rPr>
      </w:r>
    </w:p>
    <w:p>
      <w:pPr>
        <w:pStyle w:val="Normal"/>
        <w:ind w:firstLine="397"/>
        <w:rPr/>
      </w:pPr>
      <w:r>
        <w:rPr/>
        <w:t>Тренировка с ведущей задачей совершенствования дви</w:t>
        <w:softHyphen/>
        <w:t>гательной структуры боевых действий получает дальнейшее развитие в изучении   после   твердого   усвоения   «школьной» техники, вариантов технического Выполнения того или иного фехтовального приема (боевого действия). Изу</w:t>
        <w:softHyphen/>
        <w:t>чаются целесообразные для данного конкретного случая отклонения от «типовой» техники — различного рода уколы с углами и оппозициями, замахами, паузами и т. д.</w:t>
      </w:r>
    </w:p>
    <w:p>
      <w:pPr>
        <w:pStyle w:val="Normal"/>
        <w:ind w:firstLine="397"/>
        <w:rPr/>
      </w:pPr>
      <w:r>
        <w:rPr/>
        <w:t>Фехтовальщикам, имеющим достаточно прочные техни</w:t>
        <w:softHyphen/>
        <w:t>ческие навыки в одиночном выполнении атак, защит и ответов в строго обусловленных, неизменяющихся схват</w:t>
        <w:softHyphen/>
        <w:t>ках, необходимо перейти к тренировкам всех этих приемов в сложных многотемповых упражнениях, где главной зада</w:t>
        <w:softHyphen/>
        <w:t>чей будет их дальнейшее совершенствование.</w:t>
      </w:r>
    </w:p>
    <w:p>
      <w:pPr>
        <w:pStyle w:val="Normal"/>
        <w:ind w:firstLine="397"/>
        <w:rPr/>
      </w:pPr>
      <w:r>
        <w:rPr/>
        <w:t>Многоступенчатые упражнения значительно повышают «культуру фехтовальных движений», улучшают режим мы</w:t>
        <w:softHyphen/>
        <w:t>шечной деятельности всех групп мышц, особенно пальцев и кисти вооруженной руки, улучшают физические качества фехтовальщика — силу, скорость, выносливость, ловкость, что помогает в дальнейшем легко переносить длительные «фехтовальные» нагрузки боевых схваток, завязок.</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4253"/>
        <w:gridCol w:w="5386"/>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Позиция 8-я</w:t>
            </w:r>
          </w:p>
          <w:p>
            <w:pPr>
              <w:pStyle w:val="Normal"/>
              <w:rPr/>
            </w:pPr>
            <w:r>
              <w:rPr/>
              <w:t>С шагом вперед совершает нападение уколом кнаружи, попав в защиту, атакует повторно, реагирует 6-й защитой, продолжая сближе</w:t>
              <w:softHyphen/>
              <w:t>ние</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4-я </w:t>
            </w:r>
          </w:p>
          <w:p>
            <w:pPr>
              <w:pStyle w:val="Normal"/>
              <w:rPr/>
            </w:pPr>
            <w:r>
              <w:rPr/>
              <w:t>Отступая шагами назад, совер</w:t>
              <w:softHyphen/>
              <w:t>шает непрерывную комбина</w:t>
              <w:softHyphen/>
              <w:t>цию — парирует 6-й защитой нападение  противника и на</w:t>
              <w:softHyphen/>
              <w:t>носит ответный укол прямо, парирует  повторное нападе</w:t>
              <w:softHyphen/>
              <w:t>ние 6-й защитой и наносит ответный укол с переводом</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Соединение 4-е нейтральное.</w:t>
              <w:br/>
              <w:t>С шагом вперед совершает нападение уколом с переводом. Попав в защиту, ата</w:t>
              <w:softHyphen/>
              <w:t>кует повторно  прямо,   про</w:t>
              <w:softHyphen/>
              <w:t>должая сближение</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4-е нейтральное </w:t>
            </w:r>
          </w:p>
          <w:p>
            <w:pPr>
              <w:pStyle w:val="Normal"/>
              <w:rPr/>
            </w:pPr>
            <w:r>
              <w:rPr/>
              <w:t>Отступая шагами назад, совер</w:t>
              <w:softHyphen/>
              <w:t>шает непрерывную   комбина</w:t>
              <w:softHyphen/>
              <w:t>цию —  парирует нападение противника   круговой 4-й за</w:t>
              <w:softHyphen/>
              <w:t>щитой и наносит ответный укол   прямо, парирует пов</w:t>
              <w:softHyphen/>
              <w:t>торное нападение круговой 6-й защитой и наносит ответ</w:t>
              <w:softHyphen/>
              <w:t>ный укол с переводом</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Владеет 6-м соединением Получив укол, парирует с опозданием 4-й защитой, де</w:t>
              <w:softHyphen/>
              <w:t>лая шаг назад  и получив повторный укол, совершает попытку ответа. Попав в за</w:t>
              <w:softHyphen/>
              <w:t>щиту, отступает назад, ре</w:t>
              <w:softHyphen/>
              <w:t>агируя 4-й, 6-й и 4-й защи</w:t>
              <w:softHyphen/>
              <w:t>тами на обманные движения атаки</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Совершает слитную комбина</w:t>
              <w:softHyphen/>
              <w:t>цию — атакует   с  выпадом и наносит укол с переводом внутрь, атакует   повторно с выпадом и наносит укол пря</w:t>
              <w:softHyphen/>
              <w:t>мо,   закрывается назад, па</w:t>
              <w:softHyphen/>
              <w:t>рируя   нападение  4-й   защи</w:t>
              <w:softHyphen/>
              <w:t>той,   и совершает ответную атаку с шагом и выпадом с тремя переводами и наносит укол кнаружи</w:t>
            </w:r>
          </w:p>
        </w:tc>
      </w:tr>
    </w:tbl>
    <w:p>
      <w:pPr>
        <w:pStyle w:val="Normal"/>
        <w:rPr/>
      </w:pPr>
      <w:r>
        <w:rPr/>
      </w:r>
    </w:p>
    <w:p>
      <w:pPr>
        <w:pStyle w:val="Normal"/>
        <w:rPr/>
      </w:pPr>
      <w:r>
        <w:rPr>
          <w:b/>
        </w:rPr>
        <w:t xml:space="preserve">Совмещение в тренировке задач технической  подготовки – </w:t>
      </w:r>
    </w:p>
    <w:p>
      <w:pPr>
        <w:pStyle w:val="Normal"/>
        <w:rPr>
          <w:b/>
          <w:b/>
        </w:rPr>
      </w:pPr>
      <w:r>
        <w:rPr>
          <w:b/>
        </w:rPr>
        <w:t xml:space="preserve">совершенствования двигательной структуры приемов (боевых действий) </w:t>
      </w:r>
    </w:p>
    <w:p>
      <w:pPr>
        <w:pStyle w:val="Normal"/>
        <w:rPr>
          <w:b/>
          <w:b/>
        </w:rPr>
      </w:pPr>
      <w:r>
        <w:rPr>
          <w:b/>
        </w:rPr>
        <w:t>и развития специальных умений</w:t>
      </w:r>
    </w:p>
    <w:p>
      <w:pPr>
        <w:pStyle w:val="Normal"/>
        <w:rPr>
          <w:b/>
          <w:b/>
        </w:rPr>
      </w:pPr>
      <w:r>
        <w:rPr>
          <w:b/>
        </w:rPr>
      </w:r>
    </w:p>
    <w:p>
      <w:pPr>
        <w:pStyle w:val="Normal"/>
        <w:ind w:firstLine="397"/>
        <w:rPr/>
      </w:pPr>
      <w:r>
        <w:rPr/>
        <w:t>Если первую часть многотемпового упражнения фехто</w:t>
        <w:softHyphen/>
        <w:t>вальщик выполнит с ведущей задачей совершенство</w:t>
        <w:softHyphen/>
        <w:t>вать структуру движений, то во второй и последующей частях упражнения он может развивать специальные уме</w:t>
        <w:softHyphen/>
        <w:t>ния, совершенствуя свою технику в зависимости от тех или иных продолжений, сделанных тренером. Такая тре</w:t>
        <w:softHyphen/>
        <w:t>нировка позволяет фехтовальщику, сохраняя правильную технику в завязках, действовать точно, сообразуя свои действия с дистанцией и контр действиями противника, в зависимости от направления, скорости и амплитуды его движений.</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4867"/>
        <w:gridCol w:w="4772"/>
      </w:tblGrid>
      <w:tr>
        <w:trPr>
          <w:trHeight w:val="23" w:hRule="atLeas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1614" w:hRule="atLeas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Соединение 6-е нейтральное</w:t>
            </w:r>
          </w:p>
          <w:p>
            <w:pPr>
              <w:pStyle w:val="Normal"/>
              <w:rPr/>
            </w:pPr>
            <w:r>
              <w:rPr/>
              <w:t>Произвольно чередует парирование 4-й защитой и по-</w:t>
            </w:r>
          </w:p>
          <w:p>
            <w:pPr>
              <w:pStyle w:val="Normal"/>
              <w:rPr/>
            </w:pPr>
            <w:r>
              <w:rPr/>
              <w:t>пытку простого ответа, парирование 4-й защитой с</w:t>
            </w:r>
          </w:p>
          <w:p>
            <w:pPr>
              <w:pStyle w:val="Normal"/>
              <w:rPr/>
            </w:pPr>
            <w:r>
              <w:rPr/>
              <w:t>одновременным шагом назад, нападение прямо со   сближением  на уход  с выпада</w:t>
            </w:r>
          </w:p>
        </w:tc>
        <w:tc>
          <w:tcPr>
            <w:tcW w:w="4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 нейтральное</w:t>
            </w:r>
          </w:p>
          <w:p>
            <w:pPr>
              <w:pStyle w:val="Normal"/>
              <w:rPr/>
            </w:pPr>
            <w:r>
              <w:rPr/>
              <w:t>Серийно атакует с шагом и выпадом с захватом в 4-ю позицию и наносит уколы прямо. Попадая в защиту,  атакует бездействующего противника</w:t>
            </w:r>
          </w:p>
          <w:p>
            <w:pPr>
              <w:pStyle w:val="Normal"/>
              <w:rPr/>
            </w:pPr>
            <w:r>
              <w:rPr/>
              <w:t>повторно с выпадом  и наносит укол с переводом кнаружи, ответ противника парирует 4-й защитой   и   наносит контрответ прямо, ответную атаку парирует 4-й защитой, закрываясь назад, и наносит ответ прямо</w:t>
            </w:r>
          </w:p>
        </w:tc>
      </w:tr>
      <w:tr>
        <w:trPr>
          <w:trHeight w:val="1612" w:hRule="atLeas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Соединение 4-е нейтральное</w:t>
            </w:r>
          </w:p>
          <w:p>
            <w:pPr>
              <w:pStyle w:val="Normal"/>
              <w:rPr/>
            </w:pPr>
            <w:r>
              <w:rPr/>
              <w:t>Совершает нападение с переводом кнаружи. Отдельные ответы парирует произвольно 6-й или  круговой 4-й  защитами  и пытается нанести контрответы  прямо; попытки контратаковать чередует с отступлениями различной  глубины, реагируя оружием лишь  на обманные движения  глубоких   повторных атак</w:t>
            </w:r>
          </w:p>
        </w:tc>
        <w:tc>
          <w:tcPr>
            <w:tcW w:w="4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 нейтральное</w:t>
            </w:r>
          </w:p>
          <w:p>
            <w:pPr>
              <w:pStyle w:val="Normal"/>
              <w:rPr/>
            </w:pPr>
            <w:r>
              <w:rPr/>
              <w:t>Парирует нападение 6-й защитой и наносит ответы прямо. Попадая в защиту, парирует контрответы   внутрь 4-й защитой, кнаружи 6-й и наносит   контрответы прямо, при отсутствии попытки</w:t>
            </w:r>
          </w:p>
          <w:p>
            <w:pPr>
              <w:pStyle w:val="Normal"/>
              <w:rPr/>
            </w:pPr>
            <w:r>
              <w:rPr/>
              <w:t>контрответа атакует повторно со средним выпадом   с   переводом или с максимальным выпадом двойным   переводом в зависимости от глубины отступления противника</w:t>
            </w:r>
          </w:p>
        </w:tc>
      </w:tr>
      <w:tr>
        <w:trPr>
          <w:trHeight w:val="1642" w:hRule="atLeas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Позиция 8-я</w:t>
            </w:r>
          </w:p>
          <w:p>
            <w:pPr>
              <w:pStyle w:val="Normal"/>
              <w:rPr/>
            </w:pPr>
            <w:r>
              <w:rPr/>
              <w:t>Произвольно чередует нападения с батманами  в  4-ю и</w:t>
            </w:r>
          </w:p>
          <w:p>
            <w:pPr>
              <w:pStyle w:val="Normal"/>
              <w:rPr/>
            </w:pPr>
            <w:r>
              <w:rPr/>
              <w:t>6-ю позиции и уколами прямо. Отдельные ответы парирует 4-й или 6-й защитами, стоя на месте или с</w:t>
            </w:r>
          </w:p>
          <w:p>
            <w:pPr>
              <w:pStyle w:val="Normal"/>
              <w:rPr/>
            </w:pPr>
            <w:r>
              <w:rPr/>
              <w:t>шагом назад, реагируя 4-й или 6-й защитами на обманные движения сложного ответа</w:t>
            </w:r>
          </w:p>
        </w:tc>
        <w:tc>
          <w:tcPr>
            <w:tcW w:w="4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Парирует нападение в зависимости от стороны    батмана круговыми защитами — 4-й или 6-й и   наносит ответы прямо. Попадая в защиту, парирует контрответы круговыми защитами 4-й или  6-й</w:t>
            </w:r>
          </w:p>
          <w:p>
            <w:pPr>
              <w:pStyle w:val="Normal"/>
              <w:rPr/>
            </w:pPr>
            <w:r>
              <w:rPr/>
              <w:t>(в зависимости от стороны нападения) и  наносит  ответный укол прямо противнику, стоящему на месте, или действует двойным переводом на его отступление</w:t>
            </w:r>
          </w:p>
        </w:tc>
      </w:tr>
      <w:tr>
        <w:trPr>
          <w:trHeight w:val="1263" w:hRule="atLeas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средняя. Позиция 8-я</w:t>
            </w:r>
          </w:p>
          <w:p>
            <w:pPr>
              <w:pStyle w:val="Normal"/>
              <w:rPr/>
            </w:pPr>
            <w:r>
              <w:rPr/>
              <w:t>Произвольно чередует по</w:t>
              <w:softHyphen/>
              <w:t>пытки войти в 4-е или 6-е соединения.  Реагирует 4-й или 6-й защитами на обман</w:t>
              <w:softHyphen/>
              <w:t>ное движение противника парирует атаку с шагом на</w:t>
              <w:softHyphen/>
              <w:t>зад 4-й или 6-й защитами в зависимости от стороны нападения, не совершая по</w:t>
              <w:softHyphen/>
              <w:t>пытки ответа, реагирует прямыми защитами на финты повторных атак</w:t>
            </w:r>
          </w:p>
        </w:tc>
        <w:tc>
          <w:tcPr>
            <w:tcW w:w="4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Атакует с выпадом двойным пе</w:t>
              <w:softHyphen/>
              <w:t>реводом, начиная   обманное движение в открывающийся сектор. Попав в защиту, со</w:t>
              <w:softHyphen/>
              <w:t>вершает повторную атаку с выпадом с двойным перево</w:t>
              <w:softHyphen/>
              <w:t>дом внутрь при парировании противником 4-й защитой или кнаружи при парировании 6-й защитой</w:t>
            </w:r>
          </w:p>
        </w:tc>
      </w:tr>
      <w:tr>
        <w:trPr>
          <w:trHeight w:val="1405" w:hRule="atLeas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8-я</w:t>
            </w:r>
          </w:p>
          <w:p>
            <w:pPr>
              <w:pStyle w:val="Normal"/>
              <w:rPr/>
            </w:pPr>
            <w:r>
              <w:rPr/>
              <w:t>Произвольно чередует попытки завладеть 4, 6, 8, 7-м соединением.  Реагирует на обманное движение атак кру</w:t>
              <w:softHyphen/>
              <w:t>говой 4-й или 6-й,  8-й,  7-й, защитой в зависимости от стороны нападения, парирует атаки 4-й или  6-й, 7-й 8-й защитой и чередует попытки нанести ответы прямо</w:t>
            </w:r>
          </w:p>
          <w:p>
            <w:pPr>
              <w:pStyle w:val="Normal"/>
              <w:rPr/>
            </w:pPr>
            <w:r>
              <w:rPr/>
              <w:t>или с переводом  в верхние сектора</w:t>
            </w:r>
          </w:p>
        </w:tc>
        <w:tc>
          <w:tcPr>
            <w:tcW w:w="4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Атакует с шагом и выпадом удвоенным переводом, начи</w:t>
              <w:softHyphen/>
              <w:t>ная обманное движение в открывающийся сектор. Попав в защиту, парирует ответы противника, стоя на выпаде 4-й или 6-й защитами, в зависимости от стороны нападения, и наносит контрответы прямо</w:t>
            </w:r>
          </w:p>
        </w:tc>
      </w:tr>
    </w:tbl>
    <w:p>
      <w:pPr>
        <w:pStyle w:val="Normal"/>
        <w:ind w:firstLine="397"/>
        <w:rPr/>
      </w:pPr>
      <w:r>
        <w:rPr/>
      </w:r>
    </w:p>
    <w:p>
      <w:pPr>
        <w:pStyle w:val="Normal"/>
        <w:ind w:firstLine="397"/>
        <w:rPr/>
      </w:pPr>
      <w:r>
        <w:rPr/>
        <w:t>Многоступенчатые упражнения могут выполняться и с необусловленной заранее конкретной технической задачей. И первая и последующая фазы такого упражнения состоят из элементов, описанных в разделах тренировки специаль</w:t>
        <w:softHyphen/>
        <w:t>ных умений фехтовальщика, и являются дальнейшим эта</w:t>
        <w:softHyphen/>
        <w:t>пом их совершенствования. Эти упражнения сложные, и, подбирая их, тренер должен учитывать не только возмож</w:t>
        <w:softHyphen/>
        <w:t>ности ученика на данном этапе тренировки, но и четко пред</w:t>
        <w:softHyphen/>
        <w:t>ставлять себе, выполнимы ли они вообще.</w:t>
      </w:r>
    </w:p>
    <w:p>
      <w:pPr>
        <w:pStyle w:val="Normal"/>
        <w:ind w:firstLine="397"/>
        <w:rPr/>
      </w:pPr>
      <w:r>
        <w:rPr/>
        <w:t>Некоторые упражнения такого характера легко выполни</w:t>
        <w:softHyphen/>
        <w:t>мы, и их можно отрабатывать в боевой скорости и на дистан</w:t>
        <w:softHyphen/>
        <w:t>ции. Для некоторых тренер должен несколько видоизме</w:t>
        <w:softHyphen/>
        <w:t>нять характер подачи клинка, замедляя и расширяя свои движения, варьируя дистанции. Несмотря на некоторую искусственность и невыполнимость этих упражнений в бою в чистом виде, они все же имеют место в тренировке, так как помогают развивать, совершенствовать и специа</w:t>
        <w:softHyphen/>
        <w:t>лизировать необходимые для ведения боя умения и каче</w:t>
        <w:softHyphen/>
        <w:t>ства.</w:t>
      </w:r>
    </w:p>
    <w:p>
      <w:pPr>
        <w:pStyle w:val="Normal"/>
        <w:rPr/>
      </w:pPr>
      <w:r>
        <w:rPr/>
      </w:r>
    </w:p>
    <w:p>
      <w:pPr>
        <w:pStyle w:val="Normal"/>
        <w:rPr/>
      </w:pPr>
      <w:r>
        <w:rPr>
          <w:b/>
        </w:rPr>
        <w:t xml:space="preserve">ПОДГОТОВКА И ПРИМЕНЕНИЕ ДЕЙСТВИЙ НАПАДЕНИЯ И ОБОРОНЫ. </w:t>
      </w:r>
    </w:p>
    <w:p>
      <w:pPr>
        <w:pStyle w:val="Normal"/>
        <w:rPr/>
      </w:pPr>
      <w:r>
        <w:rPr>
          <w:b/>
        </w:rPr>
        <w:t>МЕТОДЫ ТАКТИЧЕСКОГО СОВЕРШЕНСТВОВАНИЯ</w:t>
      </w:r>
    </w:p>
    <w:p>
      <w:pPr>
        <w:pStyle w:val="Normal"/>
        <w:rPr>
          <w:b/>
          <w:b/>
        </w:rPr>
      </w:pPr>
      <w:r>
        <w:rPr>
          <w:b/>
        </w:rPr>
      </w:r>
    </w:p>
    <w:p>
      <w:pPr>
        <w:pStyle w:val="Normal"/>
        <w:rPr>
          <w:b/>
          <w:b/>
        </w:rPr>
      </w:pPr>
      <w:r>
        <w:rPr>
          <w:b/>
        </w:rPr>
        <w:t xml:space="preserve">ТАКТИЧЕСКОЕ  ОБМАНЫВАНИЕ, </w:t>
      </w:r>
    </w:p>
    <w:p>
      <w:pPr>
        <w:pStyle w:val="Normal"/>
        <w:rPr>
          <w:b/>
          <w:b/>
        </w:rPr>
      </w:pPr>
      <w:r>
        <w:rPr>
          <w:b/>
        </w:rPr>
        <w:t>СПЕЦИАЛЬНЫЕ УМЕНИЯ И ТАКТИЧЕСКИЕ ДЕЙСТВИЯ</w:t>
      </w:r>
    </w:p>
    <w:p>
      <w:pPr>
        <w:pStyle w:val="Normal"/>
        <w:rPr>
          <w:b/>
          <w:b/>
        </w:rPr>
      </w:pPr>
      <w:r>
        <w:rPr>
          <w:b/>
        </w:rPr>
      </w:r>
    </w:p>
    <w:p>
      <w:pPr>
        <w:pStyle w:val="Normal"/>
        <w:ind w:firstLine="397"/>
        <w:rPr/>
      </w:pPr>
      <w:r>
        <w:rPr/>
        <w:t>Развивая умение тактически мыслить, концентрируя внимание и сознание на достижении победы в спор</w:t>
        <w:softHyphen/>
        <w:t>тивном бою, необходимо все действия подчинять решению боевых задач. Тактические усилия выразятся в боевой наб</w:t>
        <w:softHyphen/>
        <w:t xml:space="preserve">людательности, направленной на распознавание смысла движений, действий, намерений, состояния противника. Они выразятся также в быстроте оценки возникающих ситуаций, в быстроте принятия и осуществления решений, подвижности замыслов, в активной тактической борьбе. </w:t>
      </w:r>
    </w:p>
    <w:p>
      <w:pPr>
        <w:pStyle w:val="Normal"/>
        <w:ind w:firstLine="397"/>
        <w:rPr/>
      </w:pPr>
      <w:r>
        <w:rPr/>
        <w:t>В тактическом единоборстве с противником мышление фехтовальщика в основном сосредоточено на выборе боевых действий и мгновений для их применения. Схематично выбор действия можно сузить до решения четырех важней</w:t>
        <w:softHyphen/>
        <w:t>ших задач, вытекающих из намерений (настроенности) противника, например: как он будет атаковать — про</w:t>
        <w:softHyphen/>
        <w:t>сто или сложно? Намерен он защищаться от атаки или попы</w:t>
        <w:softHyphen/>
        <w:t>тается контр атаковать?</w:t>
      </w:r>
    </w:p>
    <w:p>
      <w:pPr>
        <w:pStyle w:val="Normal"/>
        <w:ind w:firstLine="397"/>
        <w:rPr/>
      </w:pPr>
      <w:r>
        <w:rPr/>
        <w:t>Вывод о намерениях противника делается на основании оценки его реагирований на подготавливающие и основные действия, а также действий в предшествующих схватках и боях.</w:t>
      </w:r>
    </w:p>
    <w:p>
      <w:pPr>
        <w:pStyle w:val="Normal"/>
        <w:ind w:firstLine="397"/>
        <w:rPr/>
      </w:pPr>
      <w:r>
        <w:rPr/>
        <w:t>Практически сделать вывод о намерениях противника и выбрать боевое действие очень сложно, так как рапиристу необходимо учитывать сторону нападения противника, быстроту его реагирования и действия, глубину сближе</w:t>
        <w:softHyphen/>
        <w:t>ний, амплитуду действий оружием и т. д. Кроме того, вероятность точного вывода о действительных конкретных намерениях противника осложняется взаимной тактиче</w:t>
        <w:softHyphen/>
        <w:t>ской борьбой. Например, намерение, выданное невольным жестом или действием, он может заменить. Свое решение в бою приходится проверять поэтому по нескольку раз.</w:t>
      </w:r>
    </w:p>
    <w:p>
      <w:pPr>
        <w:pStyle w:val="Normal"/>
        <w:ind w:firstLine="397"/>
        <w:rPr/>
      </w:pPr>
      <w:r>
        <w:rPr/>
        <w:t>Выбор боевого действия — это только первый шаг. Последующая задача — выбрать или создать благоприят</w:t>
        <w:softHyphen/>
        <w:t>ное мгновение для его применения. Чтобы нападение было успешным, необходимо найти или преднамеренно создать у противника состояние ослабления бдительности, перек</w:t>
        <w:softHyphen/>
        <w:t>лючить или отвлечь его внимание. Осуществлению контр</w:t>
        <w:softHyphen/>
        <w:t>атакующих и защитных действий способствует макси</w:t>
        <w:softHyphen/>
        <w:t>мальная концентрация внимания и раннее распознавание начала и характера нападения противника.</w:t>
      </w:r>
    </w:p>
    <w:p>
      <w:pPr>
        <w:pStyle w:val="Normal"/>
        <w:ind w:firstLine="397"/>
        <w:rPr/>
      </w:pPr>
      <w:r>
        <w:rPr/>
        <w:t>В процессе тактического мышления фехтовальщику приходится постоянно анализировать, сравнивать, черпать в своей памяти результаты аналогичных ситуаций, предпо</w:t>
        <w:softHyphen/>
        <w:t>лагать возможность угадывания противником своих на</w:t>
        <w:softHyphen/>
        <w:t>мерений, принимать мгновенные решения и т. д. Нельзя пускать формирование тактического мышления трени</w:t>
        <w:softHyphen/>
        <w:t>руемых на самотек. Приступать к этой работе тренер дол</w:t>
        <w:softHyphen/>
        <w:t>жен с первых уроков. Предельно простые упражнения в начальной стадии обучения должны быть заменены в даль</w:t>
        <w:softHyphen/>
        <w:t>нейшем упражнениями на сложнейшие варианты тактиче</w:t>
        <w:softHyphen/>
        <w:t>ского обманывания.</w:t>
      </w:r>
    </w:p>
    <w:p>
      <w:pPr>
        <w:pStyle w:val="Normal"/>
        <w:rPr/>
      </w:pPr>
      <w:r>
        <w:rPr/>
      </w:r>
    </w:p>
    <w:p>
      <w:pPr>
        <w:pStyle w:val="Normal"/>
        <w:rPr>
          <w:b/>
          <w:b/>
        </w:rPr>
      </w:pPr>
      <w:r>
        <w:rPr>
          <w:b/>
        </w:rPr>
        <w:t>Развитие тактического восприятия</w:t>
      </w:r>
    </w:p>
    <w:p>
      <w:pPr>
        <w:pStyle w:val="Normal"/>
        <w:rPr>
          <w:b/>
          <w:b/>
        </w:rPr>
      </w:pPr>
      <w:r>
        <w:rPr>
          <w:b/>
        </w:rPr>
      </w:r>
    </w:p>
    <w:p>
      <w:pPr>
        <w:pStyle w:val="Normal"/>
        <w:ind w:firstLine="397"/>
        <w:rPr/>
      </w:pPr>
      <w:r>
        <w:rPr>
          <w:b/>
        </w:rPr>
        <w:t>Тактическое восприятие</w:t>
      </w:r>
      <w:r>
        <w:rPr/>
        <w:t xml:space="preserve"> — это умение наблюдать и находить тактическую сущность в жестах, движениях, дей</w:t>
        <w:softHyphen/>
        <w:t>ствиях, намерениях, состояниях противников, умение на</w:t>
        <w:softHyphen/>
        <w:t>ходить результативные   способы   противодействия.</w:t>
      </w:r>
    </w:p>
    <w:p>
      <w:pPr>
        <w:pStyle w:val="Normal"/>
        <w:ind w:firstLine="397"/>
        <w:rPr/>
      </w:pPr>
      <w:r>
        <w:rPr/>
        <w:t>Занятия с фехтовальщиками целесообразно начинать с упражнений, требующих проявления устойчивого внимания. Этим целям может служить любое задание, в котором зани</w:t>
        <w:softHyphen/>
        <w:t>мающийся должен выполнять обусловленное действие только на определенный сигнал тренера (партнера).</w:t>
      </w:r>
    </w:p>
    <w:p>
      <w:pPr>
        <w:pStyle w:val="Normal"/>
        <w:ind w:firstLine="397"/>
        <w:rPr/>
      </w:pPr>
      <w:r>
        <w:rPr/>
        <w:t>Однако устойчивое внимание — лишь база для такти</w:t>
        <w:softHyphen/>
        <w:t>ческого восприятия. Фехтовальщик должен самостоятельно разбираться в действиях противника, понимать их назна</w:t>
        <w:softHyphen/>
        <w:t>чение, целесообразность, находить ошибки и способы про</w:t>
        <w:softHyphen/>
        <w:t>тиводействия.</w:t>
      </w:r>
    </w:p>
    <w:p>
      <w:pPr>
        <w:pStyle w:val="Normal"/>
        <w:ind w:firstLine="397"/>
        <w:rPr/>
      </w:pPr>
      <w:r>
        <w:rPr/>
        <w:t>К таким упражнениям относятся упражнения в само</w:t>
        <w:softHyphen/>
        <w:t>стоятельном выборе и применении атакующих действий в зависимости от характера оборонной настроенности про</w:t>
        <w:softHyphen/>
        <w:t>тивника. Строятся подобные упражнения просто. Каждой из атак ученика предшествует его сближение или выпад с показом укола в один из секторов или с действием на оружие в одну из позиций. Тренер каждый раз реагирует опреде</w:t>
        <w:softHyphen/>
        <w:t>ленным образом на угрозы ученика оружием и на его дейст</w:t>
        <w:softHyphen/>
        <w:t>вия оружием. После закрытия назад ученик выбирает ва</w:t>
        <w:softHyphen/>
        <w:t>риант атаки (а тренер настраивается на повторение перво</w:t>
        <w:softHyphen/>
        <w:t>начального варианта реагирования), атакует и наносит укол, обыгрывая ожидаемый вариант обороны тренера. Например: на реагирование тренера 4-й защитой из 6-го соединения — атакует двойным или тройным переводом; на реагирование 6-й защитой из 4-го соединения — атакует двойным или тройным переводом; на реагирования круго</w:t>
        <w:softHyphen/>
        <w:t>выми защитами из соединений — атакует удвоенным пере</w:t>
        <w:softHyphen/>
        <w:t>водом; на реагирование защитами на действие на оружие — атакует с ложными батманами (захватами) и уколами с переводом; на отсутствие быстрой защитной реакции на батман (захват) — атакует с действительными батманами и захватами и наносит уколы прямо с оппозицией.</w:t>
      </w:r>
    </w:p>
    <w:p>
      <w:pPr>
        <w:pStyle w:val="Normal"/>
        <w:ind w:firstLine="397"/>
        <w:rPr/>
      </w:pPr>
      <w:r>
        <w:rPr/>
        <w:t>Вариантов может быть много. Упражнения легко услож</w:t>
        <w:softHyphen/>
        <w:t>нить, применив в обороне противоположные по направле</w:t>
        <w:softHyphen/>
        <w:t>нию и характеру реагирования, а следовательно требующие выбора других атак со стороны ученика. Например: если тренер первоначально реагировал на атаку прямой защитой, то теперь он должен парировать круговой. Соответственно ученик должен для атаки выбрать не двойной, а   удвоенный</w:t>
      </w:r>
    </w:p>
    <w:p>
      <w:pPr>
        <w:pStyle w:val="Normal"/>
        <w:rPr/>
      </w:pPr>
      <w:r>
        <w:rPr/>
        <w:t>перевод.</w:t>
      </w:r>
    </w:p>
    <w:p>
      <w:pPr>
        <w:pStyle w:val="Normal"/>
        <w:ind w:firstLine="397"/>
        <w:rPr/>
      </w:pPr>
      <w:r>
        <w:rPr/>
        <w:t>После освоения спортсменом схваток с задачами   выби</w:t>
        <w:softHyphen/>
        <w:t>рать действия нападения в зависимости от настроенности противника следует использовать упражнения, направлен</w:t>
        <w:softHyphen/>
        <w:t>ные на распознавание смысла подготавливающих действий, жестов, поиск привычных циклов движений, приучающих фехтовальщика рассматривать подготавливающие действий как проявление тактического мышления противника. На</w:t>
        <w:softHyphen/>
        <w:t>пример:</w:t>
      </w:r>
    </w:p>
    <w:p>
      <w:pPr>
        <w:pStyle w:val="Normal"/>
        <w:ind w:firstLine="397"/>
        <w:rPr/>
      </w:pPr>
      <w:r>
        <w:rPr/>
        <w:t>1. Тренер совершает показ укола прямо с дальней ди</w:t>
        <w:softHyphen/>
        <w:t>станции, затем опускает оружие вниз. Ученик оценивает подготавливающее действие тренера, затем атакует с дейст</w:t>
        <w:softHyphen/>
        <w:t>вием на оружие в момент показа укола или с обманным дви</w:t>
        <w:softHyphen/>
        <w:t>жением во время опускания оружия.</w:t>
      </w:r>
    </w:p>
    <w:p>
      <w:pPr>
        <w:pStyle w:val="Normal"/>
        <w:ind w:firstLine="397"/>
        <w:rPr/>
      </w:pPr>
      <w:r>
        <w:rPr/>
        <w:t>2. Дистанция дальняя. Тренер совершает, небольшие движения, делая перемены соединений. При повторении тренером своего привычного действия ученик атакует с обманным движением в открывающийся сектор.</w:t>
      </w:r>
    </w:p>
    <w:p>
      <w:pPr>
        <w:pStyle w:val="Normal"/>
        <w:ind w:firstLine="397"/>
        <w:rPr/>
      </w:pPr>
      <w:r>
        <w:rPr/>
        <w:t>Каждое из упражнений, подобных описанным, нужно повторять по нескольку раз, чтобы ученик находил и опро</w:t>
        <w:softHyphen/>
        <w:t>бовал как можно больше боевых действий. Затем присту</w:t>
        <w:softHyphen/>
        <w:t>пают к изучению задач на понимание возможных намерений противника. Упражнения, используемые для этой цели, страдают простотой и условностью. Ведь в одной и той же боевой ситуации у противника могут возникнуть различ</w:t>
        <w:softHyphen/>
        <w:t>ные намерения для активного противодействия. Решение, принимаемое фехтовальщиком, во многом зависит от уровня ' его технической подготовки и тактических особенностей. Например:</w:t>
      </w:r>
    </w:p>
    <w:p>
      <w:pPr>
        <w:pStyle w:val="Normal"/>
        <w:ind w:firstLine="397"/>
        <w:rPr/>
      </w:pPr>
      <w:r>
        <w:rPr/>
        <w:t>Дистанция дальняя. Позиции 6-е. Тренер движется не</w:t>
        <w:softHyphen/>
        <w:t>большими шагами вперед. Ученик отступает и на один из шагов атакует с выпадом прямо во внутренний сектор и наносит укол. Далее, предполагая со стороны тренера по</w:t>
        <w:softHyphen/>
        <w:t>пытку парировать последующую атаку 4-й защитой, уче</w:t>
        <w:softHyphen/>
        <w:t>ник на одно из приближений противника атакует с обман</w:t>
        <w:softHyphen/>
        <w:t>ным движением внутрь и наносит укол в наружный сектор. Затем, предполагая со стороны тренера намерение контр</w:t>
        <w:softHyphen/>
        <w:t>атаковать на сложную атаку, ученик атакует «стрелой» с батманом в 4-ю позицию и наносит укол прямо и т. д.</w:t>
      </w:r>
    </w:p>
    <w:p>
      <w:pPr>
        <w:pStyle w:val="Normal"/>
        <w:ind w:firstLine="397"/>
        <w:rPr/>
      </w:pPr>
      <w:r>
        <w:rPr/>
        <w:t>Тактическая борьба между фехтовальщиками чаще всего протекает /гораздо сложнее. Намерение одного из спорт</w:t>
        <w:softHyphen/>
        <w:t>сменов, вытекающее из конкретной боевой ситуации, может быть угадано противником. Предполагая, что его намере</w:t>
        <w:softHyphen/>
        <w:t>ние известно, спортсмен может действовать с учетом ожи</w:t>
        <w:softHyphen/>
        <w:t>даемого противодействия. Однако и это решение может быть   учтено   противником.</w:t>
      </w:r>
    </w:p>
    <w:p>
      <w:pPr>
        <w:pStyle w:val="Normal"/>
        <w:ind w:firstLine="397"/>
        <w:rPr/>
      </w:pPr>
      <w:r>
        <w:rPr/>
        <w:t>Несмотря на значительную обусловленность упражне</w:t>
        <w:softHyphen/>
        <w:t>ний на распознавание намерений противника, использо</w:t>
        <w:softHyphen/>
        <w:t>вание их в тактической подготовке фехтовальщиков все же полезно, так как приучает спортсменов тактически пра</w:t>
        <w:softHyphen/>
        <w:t>вильно мыслить, прививает им вкус к обыгрыванию дейст</w:t>
        <w:softHyphen/>
        <w:t>вий  противников.</w:t>
      </w:r>
    </w:p>
    <w:p>
      <w:pPr>
        <w:pStyle w:val="Normal"/>
        <w:ind w:firstLine="397"/>
        <w:rPr/>
      </w:pPr>
      <w:r>
        <w:rPr/>
        <w:t>Развитие у занимающихся устойчивого внимания, уме</w:t>
        <w:softHyphen/>
        <w:t>ния наблюдать и понимать смысл действий и намерений противников, находить результативные способы противо</w:t>
        <w:softHyphen/>
        <w:t>действий приводит их к умению сознательно и активно строить свои бои в направлении тактического обыгрывания. Ведение подобных боев само по себе явится действенным средством дальнейшего совершенствования тактического мышления фехтовальщиков и расширения   их   кругозора.</w:t>
      </w:r>
    </w:p>
    <w:p>
      <w:pPr>
        <w:pStyle w:val="Normal"/>
        <w:ind w:firstLine="397"/>
        <w:rPr/>
      </w:pPr>
      <w:r>
        <w:rPr/>
        <w:t>Целям развития тактического мышления служит также судейство, наблюдение соревнований, развитие представля</w:t>
        <w:softHyphen/>
        <w:t>емости.</w:t>
      </w:r>
    </w:p>
    <w:p>
      <w:pPr>
        <w:pStyle w:val="Normal"/>
        <w:ind w:firstLine="397"/>
        <w:rPr/>
      </w:pPr>
      <w:r>
        <w:rPr>
          <w:b/>
        </w:rPr>
        <w:t>Представляемость</w:t>
      </w:r>
      <w:r>
        <w:rPr/>
        <w:t xml:space="preserve"> — качество, необходимое каждому фехтовальщику. Рапирист должен точно себе представлять путь ведения клинка как в атаке, так и в обороне. Разви</w:t>
        <w:softHyphen/>
        <w:t>тие и совершенствование представляемости в процессе спор</w:t>
        <w:softHyphen/>
        <w:t>тивной тренировки идет параллельно с усложнением педа</w:t>
        <w:softHyphen/>
        <w:t>гогических задач, удлинением фехтовальных схваток, а также за счет технического усложнения приемов в уроке и бою. Чем сложнее задача, тем четче надо себе представить путь ведения клинка при ее выполнении. Иначе неизбежно возникнет нежелательное столкновение с клинком против</w:t>
        <w:softHyphen/>
        <w:t>ника, разрушающее ожидаемый ход выполнения приема. Хорошо развитая представляемость значительно увеличи</w:t>
        <w:softHyphen/>
        <w:t>вает тактический кругозор фехтовальщика в бою, дает возможность быстро выбрать нужный в данной ситуации прием и правильно технически его выполнить, обыгрывая сложную систему движений клинка противника.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32"/>
        <w:gridCol w:w="4807"/>
      </w:tblGrid>
      <w:tr>
        <w:trPr>
          <w:trHeight w:val="23" w:hRule="atLeas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w:t>
            </w:r>
          </w:p>
          <w:p>
            <w:pPr>
              <w:pStyle w:val="Normal"/>
              <w:rPr/>
            </w:pPr>
            <w:r>
              <w:rPr/>
              <w:t>Серийно и непрерывно, с небольшими шагами вперед и назад, совершает защит</w:t>
              <w:softHyphen/>
              <w:t>ные комбинации — 4 — круг 4 и 6 — круг 6</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Произвольно, но быстро, выби</w:t>
              <w:softHyphen/>
              <w:t>рая момент, атакует с шагом и  выпадом  против одной из защитных    комбинаций  про</w:t>
              <w:softHyphen/>
              <w:t>тивника — финт прямо и уд</w:t>
              <w:softHyphen/>
              <w:t>военный перевод</w:t>
            </w:r>
          </w:p>
        </w:tc>
      </w:tr>
      <w:tr>
        <w:trPr>
          <w:trHeight w:val="23" w:hRule="atLeas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 Дистанция средняя 4-е соединение </w:t>
            </w:r>
          </w:p>
          <w:p>
            <w:pPr>
              <w:pStyle w:val="Normal"/>
              <w:rPr/>
            </w:pPr>
            <w:r>
              <w:rPr/>
              <w:t>Совершает нападение  с  пе</w:t>
              <w:softHyphen/>
              <w:t>реводом кнаружи.   Попадая в защиту, произвольно че</w:t>
              <w:softHyphen/>
              <w:t>редует попытки   парировать ответы 4-й круговой с 6-й защитой, реагируя затем за</w:t>
              <w:softHyphen/>
              <w:t>щитной комбинацией — круг 6—4  на  удвоенный перевод внутрь и комбинацией — круг 4—6 на удвоенный пе</w:t>
              <w:softHyphen/>
              <w:t>ревод кнаружи</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деет 4-м соединением.</w:t>
            </w:r>
          </w:p>
          <w:p>
            <w:pPr>
              <w:pStyle w:val="Normal"/>
              <w:rPr/>
            </w:pPr>
            <w:r>
              <w:rPr/>
              <w:t>Парирует нападение круговой 4-й защитой и наносит ответ</w:t>
              <w:softHyphen/>
              <w:t>ные уколы  с  выпадом — уд</w:t>
              <w:softHyphen/>
              <w:t>военный перевод и перевод; начинает  удвоенный перевод кнаружи на попытку против</w:t>
              <w:softHyphen/>
              <w:t>ника    парировать   ответ   4-й защитой, а удвоенный пере</w:t>
              <w:softHyphen/>
              <w:t>вод внутрь — на попытку про</w:t>
              <w:softHyphen/>
              <w:t>тивника парировать ответ круговой 6-й защитой</w:t>
            </w:r>
          </w:p>
        </w:tc>
      </w:tr>
    </w:tbl>
    <w:p>
      <w:pPr>
        <w:pStyle w:val="Normal"/>
        <w:rPr/>
      </w:pPr>
      <w:r>
        <w:rPr/>
      </w:r>
    </w:p>
    <w:p>
      <w:pPr>
        <w:pStyle w:val="Normal"/>
        <w:rPr>
          <w:b/>
          <w:b/>
        </w:rPr>
      </w:pPr>
      <w:r>
        <w:rPr>
          <w:b/>
        </w:rPr>
        <w:t>Развитие быстроты боевой ориентировки</w:t>
      </w:r>
    </w:p>
    <w:p>
      <w:pPr>
        <w:pStyle w:val="Normal"/>
        <w:rPr>
          <w:b/>
          <w:b/>
        </w:rPr>
      </w:pPr>
      <w:r>
        <w:rPr>
          <w:b/>
        </w:rPr>
      </w:r>
    </w:p>
    <w:p>
      <w:pPr>
        <w:pStyle w:val="Normal"/>
        <w:ind w:firstLine="397"/>
        <w:rPr/>
      </w:pPr>
      <w:r>
        <w:rPr/>
        <w:t>Тренировка, направленная на развитие быстроты при</w:t>
        <w:softHyphen/>
        <w:t>нятия и осуществления решений, требует от занимающихся определенного уровня тактического восприятия. Затем следует развивать у фехтовальщиков быстроту боевой ори</w:t>
        <w:softHyphen/>
        <w:t>ентировки. Ведение тренировочных и тем более соревно</w:t>
        <w:softHyphen/>
        <w:t>вательных боев постоянно требует от фехтующих умения быстро реагировать, мыслить и действовать. Неожиданные действия противника вынуждают к мгновенным решениям и контрмерам. В условиях неудавшихся собственных напа</w:t>
        <w:softHyphen/>
        <w:t>дений боец должен мгновенно оценить обстановку и исполь</w:t>
        <w:softHyphen/>
        <w:t>зовать необходимые боевые действия, чтобы избежать по</w:t>
        <w:softHyphen/>
        <w:t>лучения укола и успешно продолжить схватку. Движения противника могут иметь очень похожие начальные фазы, а это обязывает спортсмена быстро распознавать намерения, выбирать и использовать реальные способы противо</w:t>
        <w:softHyphen/>
        <w:t>действия.</w:t>
      </w:r>
    </w:p>
    <w:p>
      <w:pPr>
        <w:pStyle w:val="Normal"/>
        <w:ind w:firstLine="397"/>
        <w:rPr/>
      </w:pPr>
      <w:r>
        <w:rPr/>
        <w:t>Важнейшими способами развития быстроты боевой ори</w:t>
        <w:softHyphen/>
        <w:t>ентировки являются тренировочные бои, упражнения в ведении «ближнего боя», необусловленные продолжения тренировочных схваток в  индивидуальном уроке.</w:t>
      </w:r>
    </w:p>
    <w:p>
      <w:pPr>
        <w:pStyle w:val="Normal"/>
        <w:ind w:firstLine="397"/>
        <w:rPr/>
      </w:pPr>
      <w:r>
        <w:rPr/>
        <w:t>Существует также целый ряд упражнений, в которых тренер в случае необходимости может значительно об</w:t>
        <w:softHyphen/>
        <w:t>легчить и упростить принятие и осуществление решений, стимулируя тем самым их быстроту. Это позволяет рапи</w:t>
        <w:softHyphen/>
        <w:t>ристу освоить различные умения, специализировать проявления зрительной и тактильной реакции. Результатом тренировки будет как уточнение и убыстрение реакции, так и убыстрение тактического мышления.</w:t>
      </w:r>
    </w:p>
    <w:p>
      <w:pPr>
        <w:pStyle w:val="Normal"/>
        <w:ind w:firstLine="397"/>
        <w:rPr/>
      </w:pPr>
      <w:r>
        <w:rPr>
          <w:b/>
        </w:rPr>
        <w:t>Умение различать подготавливающие действия и дейст</w:t>
        <w:softHyphen/>
        <w:t xml:space="preserve">вия нападения противника. </w:t>
      </w:r>
      <w:r>
        <w:rPr/>
        <w:t>За счет подготавливающих действий противники маскируют свои действия нападения, создают благоприятные мгновения для их внезапного при</w:t>
        <w:softHyphen/>
        <w:t>менения, отвлекают внимание фехтовальщика на другие стороны тактической борьбы. Быстро распознав разницу между подготавливающим движением и попыткой атаки по начальным движениям, жестам, действиям и т. д., удается выиграть мгновение для принятия контрдействий против нападений противника или успешно атаковать его во время подготовки к нападению. Например:</w:t>
      </w:r>
    </w:p>
    <w:p>
      <w:pPr>
        <w:pStyle w:val="Normal"/>
        <w:ind w:firstLine="397"/>
        <w:rPr/>
      </w:pPr>
      <w:r>
        <w:rPr/>
      </w:r>
    </w:p>
    <w:tbl>
      <w:tblPr>
        <w:tblW w:w="9639" w:type="dxa"/>
        <w:jc w:val="left"/>
        <w:tblInd w:w="-7" w:type="dxa"/>
        <w:tblLayout w:type="fixed"/>
        <w:tblCellMar>
          <w:top w:w="0" w:type="dxa"/>
          <w:left w:w="40" w:type="dxa"/>
          <w:bottom w:w="0" w:type="dxa"/>
          <w:right w:w="40" w:type="dxa"/>
        </w:tblCellMar>
      </w:tblPr>
      <w:tblGrid>
        <w:gridCol w:w="4395"/>
        <w:gridCol w:w="5244"/>
      </w:tblGrid>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97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Произвольно чередует действительные  попытки   нанести укол прямо с подготавливающими сближениями в 4-е соединение</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Действительные попытки пора</w:t>
              <w:softHyphen/>
              <w:t>зить парирует   круговой 6-й защитой и наносит ответные уколы прямо. На увиденное подготавливающее действие оружием атакует с  выпадом с переводом кнаружи</w:t>
            </w:r>
          </w:p>
        </w:tc>
      </w:tr>
      <w:tr>
        <w:trPr>
          <w:trHeight w:val="114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Соединение 8-е</w:t>
            </w:r>
          </w:p>
          <w:p>
            <w:pPr>
              <w:pStyle w:val="Normal"/>
              <w:rPr/>
            </w:pPr>
            <w:r>
              <w:rPr/>
              <w:t>Произвольно чередует сближение шагами вперед   (оружие бездействует) с действительными  попытками   поразить уколом в верхний сектор</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Сближающегося тренера с бездействующим оружием контратакует с выпадом уколом в нижний сектор  с оппозицией. Действительные попытки поразить парирует круговой 8-й защитой и наносит ответные уколы  с переводом</w:t>
            </w:r>
          </w:p>
        </w:tc>
      </w:tr>
      <w:tr>
        <w:trPr>
          <w:trHeight w:val="101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Соединение 6-е нейтральное. Произвольно чередует сближение шагами  вперед   (оружие бездействует), действительные попытки   поразить уколом с переводом и подготавливающие батманы в 6-ю позицию. Реагирует на финт 4-й защитой</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ближающегося тренера атакует с выпадом — батман   в 6-ю позицию  и укол прямо. Действительные   попытки поразить парирует 4-й защитой и наносит   ответные уколы прямо. На подготавливающие батманы атакует с шагом и выпадом двойным переводом</w:t>
            </w:r>
          </w:p>
        </w:tc>
      </w:tr>
    </w:tbl>
    <w:p>
      <w:pPr>
        <w:pStyle w:val="Normal"/>
        <w:rPr/>
      </w:pPr>
      <w:r>
        <w:rPr/>
      </w:r>
    </w:p>
    <w:p>
      <w:pPr>
        <w:pStyle w:val="Normal"/>
        <w:ind w:firstLine="397"/>
        <w:rPr/>
      </w:pPr>
      <w:r>
        <w:rPr>
          <w:b/>
        </w:rPr>
        <w:t>Умение инициативно продолжать неудавшиеся схватки.</w:t>
      </w:r>
      <w:r>
        <w:rPr/>
        <w:t xml:space="preserve"> В фехтовальном бою не всегда боевые действия заканчива</w:t>
        <w:softHyphen/>
        <w:t>ются результативно. Иногда при неудавшейся атаке, контратаке, ответном уколе, разрыве боевой дистанции после одной из боевых схваток может наступить неожидан</w:t>
        <w:softHyphen/>
        <w:t>ная для обоих противников кратковременная пауза.</w:t>
      </w:r>
    </w:p>
    <w:p>
      <w:pPr>
        <w:pStyle w:val="Normal"/>
        <w:ind w:firstLine="397"/>
        <w:rPr/>
      </w:pPr>
      <w:r>
        <w:rPr/>
        <w:t>В тренировке можно развивать умение выходить из этого «расплохового» состояния раньше своего противника, чтобы первым начинать активные действия с целью нане</w:t>
        <w:softHyphen/>
        <w:t>сения укола, используя момент, когда противник еще расте</w:t>
        <w:softHyphen/>
        <w:t>рян.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48"/>
        <w:gridCol w:w="4791"/>
      </w:tblGrid>
      <w:tr>
        <w:trPr>
          <w:trHeight w:val="23"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w:t>
            </w:r>
          </w:p>
          <w:p>
            <w:pPr>
              <w:pStyle w:val="Normal"/>
              <w:rPr/>
            </w:pPr>
            <w:r>
              <w:rPr/>
              <w:t>Бездействует оружием; от</w:t>
              <w:softHyphen/>
              <w:t>ступает на отдельные  атаки</w:t>
              <w:br/>
              <w:t>небольшим шагом назад</w:t>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Серийно атакует с выпадом и наносит уколы прямо. Отсту</w:t>
              <w:softHyphen/>
              <w:t>пающего противника мгновен</w:t>
              <w:softHyphen/>
              <w:t>но   атакует   повторно с вы</w:t>
              <w:softHyphen/>
              <w:t>падом и наносит укол прямо</w:t>
            </w:r>
          </w:p>
        </w:tc>
      </w:tr>
      <w:tr>
        <w:trPr>
          <w:trHeight w:val="694"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Позиция 6-я</w:t>
            </w:r>
          </w:p>
          <w:p>
            <w:pPr>
              <w:pStyle w:val="Normal"/>
              <w:rPr/>
            </w:pPr>
            <w:r>
              <w:rPr/>
              <w:t>С глубоким шагом вперед атакует прямо. Отдельные нападения совершает менее глубоко и, избегая   получе</w:t>
              <w:softHyphen/>
              <w:t>ния ответного укола, быстро отступает,  реагируя на зах</w:t>
              <w:softHyphen/>
              <w:t>ват 4-й защитой</w:t>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Парирует нападение противни</w:t>
              <w:softHyphen/>
              <w:t>ка круговой  6-й   защитой и наносит ответные уколы. От</w:t>
              <w:softHyphen/>
              <w:t>ступающего противника ата</w:t>
              <w:softHyphen/>
              <w:t>кует с шагом и  выпадом — захват в 4-ю позицию и на</w:t>
              <w:softHyphen/>
              <w:t>носит укол с переводом кна</w:t>
              <w:softHyphen/>
              <w:t>ружи</w:t>
            </w:r>
          </w:p>
        </w:tc>
      </w:tr>
      <w:tr>
        <w:trPr>
          <w:trHeight w:val="23"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6-я</w:t>
            </w:r>
          </w:p>
          <w:p>
            <w:pPr>
              <w:pStyle w:val="Normal"/>
              <w:rPr/>
            </w:pPr>
            <w:r>
              <w:rPr/>
              <w:t>С глубоким шагом вперед атакует прямо. Отдельные нападения совершает менее глубоко и, избегая получе</w:t>
              <w:softHyphen/>
              <w:t>ния укола, быстро отсту</w:t>
              <w:softHyphen/>
              <w:t>пает, реагируя на обманные движения атаки 4-й и 6-й защитами</w:t>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Контратакует с оппозицией в 6-ю и наносит укол кнаружи. Если из-за недостаточного сближения противника контр</w:t>
              <w:softHyphen/>
              <w:t>атака не доходит — продол</w:t>
              <w:softHyphen/>
              <w:t>жает схватку атакой «стре</w:t>
              <w:softHyphen/>
              <w:t>лой» тройным переводом внутрь</w:t>
            </w:r>
          </w:p>
        </w:tc>
      </w:tr>
    </w:tbl>
    <w:p>
      <w:pPr>
        <w:pStyle w:val="Normal"/>
        <w:rPr/>
      </w:pPr>
      <w:r>
        <w:rPr/>
      </w:r>
    </w:p>
    <w:p>
      <w:pPr>
        <w:pStyle w:val="Normal"/>
        <w:ind w:firstLine="397"/>
        <w:rPr/>
      </w:pPr>
      <w:r>
        <w:rPr>
          <w:b/>
        </w:rPr>
        <w:t>Умение различать атаки по характеру движений ног противника (с выпадом, шагом, скачком и выпадом) и про</w:t>
        <w:softHyphen/>
        <w:t>тиводействовать им</w:t>
      </w:r>
      <w:r>
        <w:rPr/>
        <w:t>. Очень важно выработать у рапириста умение мгновенно отличать в бою простую атаку противника от сложной, применяя соответствующие контрмеры. Про</w:t>
        <w:softHyphen/>
        <w:t>тив простой атаки — защиту-ответ. Против сложной атаки — укол в темп.</w:t>
      </w:r>
    </w:p>
    <w:p>
      <w:pPr>
        <w:pStyle w:val="Normal"/>
        <w:ind w:firstLine="397"/>
        <w:rPr/>
      </w:pPr>
      <w:r>
        <w:rPr/>
        <w:t>Однако движения рапиры в бою настолько быстры и узки, что не могут быть достаточным сигналом для примене</w:t>
        <w:softHyphen/>
        <w:t>ния того или иного контрприема. Характеру нападения противника соответствуют движения ног и степень сближе</w:t>
        <w:softHyphen/>
        <w:t>ния в атаке. Умея легко отличать атаку с выпадом («стре</w:t>
        <w:softHyphen/>
        <w:t>лой») от атак с шагом (скачком)-выпадом, рапирист смо</w:t>
        <w:softHyphen/>
        <w:t>жет либо защищаться и отвечать, либо контратаковать противника в зависимости от той или иной боевой ситуа</w:t>
        <w:softHyphen/>
        <w:t>ции.</w:t>
      </w:r>
    </w:p>
    <w:p>
      <w:pPr>
        <w:pStyle w:val="Normal"/>
        <w:ind w:firstLine="397"/>
        <w:rPr/>
      </w:pPr>
      <w:r>
        <w:rPr/>
        <w:t>Кроме того, упражнения на дифференцировку характера атакующих действий противника помогают рапиристу со</w:t>
        <w:softHyphen/>
        <w:t>хранить в бою состояние устойчивого, повышенного вни</w:t>
        <w:softHyphen/>
        <w:t>мания, что значительно затруднит для противника воз</w:t>
        <w:softHyphen/>
        <w:t>можность выбора подходящего момента для начала своей атаки.</w:t>
      </w:r>
    </w:p>
    <w:p>
      <w:pPr>
        <w:pStyle w:val="Normal"/>
        <w:rPr/>
      </w:pPr>
      <w:r>
        <w:rPr/>
      </w:r>
    </w:p>
    <w:p>
      <w:pPr>
        <w:pStyle w:val="Normal"/>
        <w:jc w:val="center"/>
        <w:rPr>
          <w:b/>
          <w:b/>
        </w:rPr>
      </w:pPr>
      <w:r>
        <w:rPr>
          <w:b/>
        </w:rPr>
        <w:t>Примерные упражнения</w:t>
      </w:r>
    </w:p>
    <w:p>
      <w:pPr>
        <w:pStyle w:val="Normal"/>
        <w:rPr>
          <w:b/>
          <w:b/>
        </w:rPr>
      </w:pPr>
      <w:r>
        <w:rPr>
          <w:b/>
        </w:rPr>
      </w:r>
    </w:p>
    <w:tbl>
      <w:tblPr>
        <w:tblW w:w="9498" w:type="dxa"/>
        <w:jc w:val="center"/>
        <w:tblInd w:w="0" w:type="dxa"/>
        <w:tblLayout w:type="fixed"/>
        <w:tblCellMar>
          <w:top w:w="0" w:type="dxa"/>
          <w:left w:w="40" w:type="dxa"/>
          <w:bottom w:w="0" w:type="dxa"/>
          <w:right w:w="40" w:type="dxa"/>
        </w:tblCellMar>
      </w:tblPr>
      <w:tblGrid>
        <w:gridCol w:w="4111"/>
        <w:gridCol w:w="5387"/>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тренера</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спортсмена</w:t>
            </w:r>
          </w:p>
        </w:tc>
      </w:tr>
      <w:tr>
        <w:trPr>
          <w:trHeight w:val="83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8-е  нейтральное</w:t>
            </w:r>
          </w:p>
          <w:p>
            <w:pPr>
              <w:pStyle w:val="Normal"/>
              <w:rPr/>
            </w:pPr>
            <w:r>
              <w:rPr/>
              <w:t>Произвольно чередует нападения с выпадом-уколом с переводом и со скачком выпадом</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Атаки с выпадом  парирует, стоя на месте, 4-й защитой и наносит ответные уколы прямо. На атаки   со скачком и выпадом отступает шагами назад, сохраняя  дистанцию</w:t>
            </w:r>
          </w:p>
        </w:tc>
      </w:tr>
      <w:tr>
        <w:trPr>
          <w:trHeight w:val="122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Произвольно чередует нападения с выпадом уколом прямо и с финтами в технике движений ног — шаг и выпа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и с выпадом парирует с шагом вперед круговой   6-й защитой и наносит ответные уколы  с переводом. Атаки с шагом и выпадом контратакует, вытягивая руку на начальное мгновение сближения, совершая одновременно шаг назад</w:t>
            </w:r>
          </w:p>
        </w:tc>
      </w:tr>
    </w:tbl>
    <w:p>
      <w:pPr>
        <w:pStyle w:val="Normal"/>
        <w:rPr/>
      </w:pPr>
      <w:r>
        <w:rPr/>
      </w:r>
    </w:p>
    <w:p>
      <w:pPr>
        <w:pStyle w:val="Normal"/>
        <w:rPr>
          <w:b/>
          <w:b/>
        </w:rPr>
      </w:pPr>
      <w:r>
        <w:rPr>
          <w:b/>
        </w:rPr>
        <w:t>Подготавливающие действия</w:t>
      </w:r>
    </w:p>
    <w:p>
      <w:pPr>
        <w:pStyle w:val="Normal"/>
        <w:rPr>
          <w:b/>
          <w:b/>
        </w:rPr>
      </w:pPr>
      <w:r>
        <w:rPr>
          <w:b/>
        </w:rPr>
      </w:r>
    </w:p>
    <w:p>
      <w:pPr>
        <w:pStyle w:val="Normal"/>
        <w:ind w:firstLine="397"/>
        <w:rPr/>
      </w:pPr>
      <w:r>
        <w:rPr/>
        <w:t>В спортивном бою особый смысл приобретает тактиче</w:t>
        <w:softHyphen/>
        <w:t>ское обманывание. Цель его — создавать у противника оши</w:t>
        <w:softHyphen/>
        <w:t>бочные представления о своем состоянии, возможностях и главное — намерениях. Обманывание противника достига</w:t>
        <w:softHyphen/>
        <w:t>ется с помощью имитации различных движений, положе</w:t>
        <w:softHyphen/>
        <w:t>ний, определенного поведения, вызывающих у него решения, не соответствующие действительному положению вещей. Тактическое обманывание неразрывно связано с распознаванием намерений противников. Абсолютная бе</w:t>
        <w:softHyphen/>
        <w:t>зошибочность предугадывания намерений и действий не</w:t>
        <w:softHyphen/>
        <w:t>возможна ввиду обоюдного стремления бойцов противопо</w:t>
        <w:softHyphen/>
        <w:t>ставить друг другу свои мышления и действия. Но по некоторым жестам, определенным положениям, использо</w:t>
        <w:softHyphen/>
        <w:t>ванным противником в ходе предшествующих схваток, возможно предугадать отдельные его намерения и действия, представить себе ход его мыслей, облегчающие выбор боевых действий.</w:t>
      </w:r>
    </w:p>
    <w:p>
      <w:pPr>
        <w:pStyle w:val="Normal"/>
        <w:ind w:firstLine="397"/>
        <w:rPr/>
      </w:pPr>
      <w:r>
        <w:rPr/>
        <w:t xml:space="preserve">В целях тактического обманывания используется целый круг специальных действий, получивших название </w:t>
      </w:r>
      <w:r>
        <w:rPr>
          <w:b/>
        </w:rPr>
        <w:t>под</w:t>
        <w:softHyphen/>
        <w:t>готавливающих</w:t>
      </w:r>
      <w:r>
        <w:rPr/>
        <w:t>. По решаемым тактическим за</w:t>
        <w:softHyphen/>
        <w:t>дачам они подразделяются на действия разведки, маски</w:t>
        <w:softHyphen/>
        <w:t>ровки, вызовы, действия, затрудняющие для противника начало атаки, действия по подавлению воли против</w:t>
        <w:softHyphen/>
        <w:t>ника.</w:t>
      </w:r>
    </w:p>
    <w:p>
      <w:pPr>
        <w:pStyle w:val="Normal"/>
        <w:ind w:firstLine="397"/>
        <w:rPr/>
      </w:pPr>
      <w:r>
        <w:rPr>
          <w:b/>
        </w:rPr>
        <w:t>Действия разведки</w:t>
      </w:r>
      <w:r>
        <w:rPr/>
        <w:t>. В бою с незнакомым противником предельно остро ощущается потребность в разведывании. Перед разведыванием стоит много общих и конкретных за</w:t>
        <w:softHyphen/>
        <w:t>дач. Выяснение уровня технической и тактической под</w:t>
        <w:softHyphen/>
        <w:t>готовленности и морального состояния противника еще не</w:t>
        <w:softHyphen/>
        <w:t>достаточно для успешного ведения боя. Сведения о против</w:t>
        <w:softHyphen/>
        <w:t>нике должны быть гораздо шире и конкретнее. Важнейшие из них:</w:t>
      </w:r>
    </w:p>
    <w:p>
      <w:pPr>
        <w:pStyle w:val="Normal"/>
        <w:ind w:firstLine="397"/>
        <w:rPr/>
      </w:pPr>
      <w:r>
        <w:rPr/>
        <w:t>1. Установить манеру ведения боя противником (ата</w:t>
        <w:softHyphen/>
        <w:t>кует или обороняется, идет на завязки или разрушает их).</w:t>
      </w:r>
    </w:p>
    <w:p>
      <w:pPr>
        <w:pStyle w:val="Normal"/>
        <w:ind w:firstLine="397"/>
        <w:rPr/>
      </w:pPr>
      <w:r>
        <w:rPr/>
        <w:t>2. Определить тактический уровень понимания боя противником, каково у него «чувство боя» и «чувство ди</w:t>
        <w:softHyphen/>
        <w:t>станции».</w:t>
      </w:r>
    </w:p>
    <w:p>
      <w:pPr>
        <w:pStyle w:val="Normal"/>
        <w:ind w:firstLine="397"/>
        <w:rPr/>
      </w:pPr>
      <w:r>
        <w:rPr/>
        <w:t>3. Выяснить возможную амплитуду и быстроту пере</w:t>
        <w:softHyphen/>
        <w:t>движений и действий вооруженной руки противника.</w:t>
      </w:r>
    </w:p>
    <w:p>
      <w:pPr>
        <w:pStyle w:val="Normal"/>
        <w:ind w:firstLine="397"/>
        <w:rPr/>
      </w:pPr>
      <w:r>
        <w:rPr/>
        <w:t>4. Определить излюбленные действия нападения и обо</w:t>
        <w:softHyphen/>
        <w:t>роны противника, подготавливающие действия.</w:t>
      </w:r>
    </w:p>
    <w:p>
      <w:pPr>
        <w:pStyle w:val="Normal"/>
        <w:ind w:firstLine="397"/>
        <w:rPr/>
      </w:pPr>
      <w:r>
        <w:rPr/>
        <w:t>5. Выяснить привычные акции и реакции противника в ожидаемых  и  неожидаемых  схватках.</w:t>
      </w:r>
    </w:p>
    <w:p>
      <w:pPr>
        <w:pStyle w:val="Normal"/>
        <w:ind w:firstLine="397"/>
        <w:rPr/>
      </w:pPr>
      <w:r>
        <w:rPr/>
        <w:t>6. Определить поведение противника в состоянии пол</w:t>
        <w:softHyphen/>
        <w:t>ного   и   частичного   «расплоха».</w:t>
      </w:r>
    </w:p>
    <w:p>
      <w:pPr>
        <w:pStyle w:val="Normal"/>
        <w:ind w:firstLine="397"/>
        <w:rPr/>
      </w:pPr>
      <w:r>
        <w:rPr/>
        <w:t>7. Установить излюбленные моменты начала атаки противника.</w:t>
      </w:r>
    </w:p>
    <w:p>
      <w:pPr>
        <w:pStyle w:val="Normal"/>
        <w:ind w:firstLine="397"/>
        <w:rPr/>
      </w:pPr>
      <w:r>
        <w:rPr/>
        <w:t>8. Определить уровень концентрированности внимания на протяжении всего боя и в отдельные его моменты; ка</w:t>
        <w:softHyphen/>
        <w:t>ковы внешние проявления состояния ослабления внимания, снижения настороженности   у   противника?</w:t>
      </w:r>
    </w:p>
    <w:p>
      <w:pPr>
        <w:pStyle w:val="Normal"/>
        <w:ind w:firstLine="397"/>
        <w:rPr/>
      </w:pPr>
      <w:r>
        <w:rPr/>
        <w:t>9. Выяснить, как реагирует противник на отдельные детали атак (обманы, действия на оружие, на сближения, на быстрые и замедленные действия и т. д.).</w:t>
      </w:r>
    </w:p>
    <w:p>
      <w:pPr>
        <w:pStyle w:val="Normal"/>
        <w:ind w:firstLine="397"/>
        <w:rPr/>
      </w:pPr>
      <w:r>
        <w:rPr/>
        <w:t>10. Каковы возможности противника для продолжения неудавшихся схваток, а также система ведения им ближнего боя?</w:t>
      </w:r>
    </w:p>
    <w:p>
      <w:pPr>
        <w:pStyle w:val="Normal"/>
        <w:ind w:firstLine="397"/>
        <w:rPr/>
      </w:pPr>
      <w:r>
        <w:rPr/>
        <w:t>В процессе одного боя невозможно получить исчерпы</w:t>
        <w:softHyphen/>
        <w:t>вающие ответы на все возникающие вопросы. По мере при</w:t>
        <w:softHyphen/>
        <w:t>обретения боевого опыта удается быстрее улавливать важ</w:t>
        <w:softHyphen/>
        <w:t>нейшие данные о противнике и его характерных особенно</w:t>
        <w:softHyphen/>
        <w:t>стях. Результаты своих выводов необходимо сохранять в памяти, постоянно дополняя их новыми сведениями о про</w:t>
        <w:softHyphen/>
        <w:t>тивнике, полученными в последующих боевых встречах с ним. Знание противника освободит фехтовальщика от из</w:t>
        <w:softHyphen/>
        <w:t>лишнего напряжения в бою и облегчит сосредоточение тактического мышления на достижение победы. В бою с хорошо знакомым противником усилия фехтовальщика направляются в основном на выяснение конкретных его намерений и предупреждение попыток тактического обма</w:t>
        <w:softHyphen/>
        <w:t>нывания.</w:t>
      </w:r>
    </w:p>
    <w:p>
      <w:pPr>
        <w:pStyle w:val="Normal"/>
        <w:ind w:firstLine="397"/>
        <w:rPr/>
      </w:pPr>
      <w:r>
        <w:rPr/>
        <w:t>Средствами разведывания защитных и контратакующих намерений служат подготавливающие атаки, выполняемые в форме основных атак, но лишь несколько короче в глу</w:t>
        <w:softHyphen/>
        <w:t>бину. Также применимы начальные движения атак, показ укола, действия на оружие с одновременным сближением шагом вперед, наклонами туловища и т. п. Средствами раз</w:t>
        <w:softHyphen/>
        <w:t>ведывания наступательных намерений являются отступле</w:t>
        <w:softHyphen/>
        <w:t>ния, подготавливающие парирования и ложные контратаки. Выполняются они с обострением оборонной бдительности к неожиданным нападениям. Для выяснения намерений про</w:t>
        <w:softHyphen/>
        <w:t>тивника особенно внимательно надо следить за противником после получения от него укола или после нанесения ему укола.  Некоторые противники в тактическую борьбу не вступают или действуют своеобразно. В данном случае необходимо использовать быстротные, обобщающие и про</w:t>
        <w:softHyphen/>
        <w:t>стые атаки. Необходимо усилить бдительность в обороне, внимательнее контролировать дистанцию.</w:t>
      </w:r>
    </w:p>
    <w:p>
      <w:pPr>
        <w:pStyle w:val="Normal"/>
        <w:ind w:firstLine="397"/>
        <w:rPr/>
      </w:pPr>
      <w:r>
        <w:rPr>
          <w:b/>
        </w:rPr>
        <w:t>Действия маскировки</w:t>
      </w:r>
      <w:r>
        <w:rPr/>
        <w:t>. Необходимость маскировать свои намерения, вызывать у противников ошибочные представ</w:t>
        <w:softHyphen/>
        <w:t>ления о своих возможностях и действиях, своем физическом и психологическом состоянии во время тактической борьбы ощущается непрерывно. Чем чаще противники раньше встречались друг с другом, тем больше они должны маски</w:t>
        <w:softHyphen/>
        <w:t>ровать  свои  тактические  намерения.</w:t>
      </w:r>
    </w:p>
    <w:p>
      <w:pPr>
        <w:pStyle w:val="Normal"/>
        <w:ind w:firstLine="397"/>
        <w:rPr/>
      </w:pPr>
      <w:r>
        <w:rPr/>
        <w:t>Способность скрывать замыслы и действия складывается из следующих важнейших элементов: маскировки намере</w:t>
        <w:softHyphen/>
        <w:t>ния совершать атаку, контратаку, ответ, умения маскиро</w:t>
        <w:softHyphen/>
        <w:t>вать защитные, дистанционные и быстротные намерения и технические возможности. В этих целях используются как активные действия, так и умышленно ложные реагирования на разведывательные действия противника, вызывающие у него ошибочные представления о возможных последую</w:t>
        <w:softHyphen/>
        <w:t>щих  действиях.</w:t>
      </w:r>
    </w:p>
    <w:p>
      <w:pPr>
        <w:pStyle w:val="Normal"/>
        <w:ind w:firstLine="397"/>
        <w:rPr/>
      </w:pPr>
      <w:r>
        <w:rPr>
          <w:b/>
        </w:rPr>
        <w:t>Вызовы</w:t>
      </w:r>
      <w:r>
        <w:rPr/>
        <w:t>. Вызовы противника на желаемое намерение, действие и маскировка в спортивном бою взаимосвязаны и используются в различных сочетаниях при решении такти</w:t>
        <w:softHyphen/>
        <w:t>ческой задачи.</w:t>
      </w:r>
    </w:p>
    <w:p>
      <w:pPr>
        <w:pStyle w:val="Normal"/>
        <w:ind w:firstLine="397"/>
        <w:rPr/>
      </w:pPr>
      <w:r>
        <w:rPr/>
        <w:t>Цель вызовов — привлечь внимание противника к желаемой стороне боя, вызвать определенное тактическое решение и тем самым толкнуть противника на ошибку в выборе основного действия. В этом случае фехтовальщик, вызвавший противника на определенные действия, имеет значительные преимущества. Он заранее предвидит весь ход схватки, где неожиданность действий исключена, и тем самым находится в идеальных условиях для своевре</w:t>
        <w:softHyphen/>
        <w:t>менного   использования   контрдействий.</w:t>
      </w:r>
    </w:p>
    <w:p>
      <w:pPr>
        <w:pStyle w:val="Normal"/>
        <w:ind w:firstLine="397"/>
        <w:rPr/>
      </w:pPr>
      <w:r>
        <w:rPr/>
        <w:t>Вызовы в спортивном бою осуществляются за счет ис</w:t>
        <w:softHyphen/>
        <w:t>пользования различных положений и движений оружием и телом, различных боевых действий, не доведенных до конца, побуждающих противника атаковать, контратако</w:t>
        <w:softHyphen/>
        <w:t>вать, защищаться, наносить ответные уколы.</w:t>
      </w:r>
    </w:p>
    <w:p>
      <w:pPr>
        <w:pStyle w:val="Normal"/>
        <w:ind w:firstLine="397"/>
        <w:rPr/>
      </w:pPr>
      <w:r>
        <w:rPr>
          <w:b/>
        </w:rPr>
        <w:t>Маневрирование и действия, затрудняющие для против</w:t>
        <w:softHyphen/>
        <w:t>ника начало атаки</w:t>
      </w:r>
      <w:r>
        <w:rPr/>
        <w:t>. Фехтовальщик на боевой дорожке на</w:t>
        <w:softHyphen/>
        <w:t>ходится в постоянной дистанционной «борьбе» с противни</w:t>
        <w:softHyphen/>
        <w:t>ком, пытаясь создать оптимальное расстояние до противника во время своей атаки и изменить дистанцию в момент атаки противника. Фехтовальщик должен, маневрируя, создать для себя в бою возможность спокойно выбрать необходимые боевые действия и мгновения. Кроме того, рапирист, прижа</w:t>
        <w:softHyphen/>
        <w:t>тый к границе, должен уметь выиграть пространство, а запо</w:t>
        <w:softHyphen/>
        <w:t>лучив его, сохранить. Эту тактическую задачу можно решить, умело маневрируя и применяя специальные подго</w:t>
        <w:softHyphen/>
        <w:t>тавливающие действия оружием, туловищем и ногами, за</w:t>
        <w:softHyphen/>
        <w:t>трудняющие для противника начало атаки.</w:t>
      </w:r>
    </w:p>
    <w:p>
      <w:pPr>
        <w:pStyle w:val="Normal"/>
        <w:ind w:firstLine="397"/>
        <w:rPr/>
      </w:pPr>
      <w:r>
        <w:rPr>
          <w:b/>
        </w:rPr>
        <w:t>Действия по подавлению воли противника</w:t>
      </w:r>
      <w:r>
        <w:rPr/>
        <w:t>. Для того, чтобы подавить волю противника, вынудить его на пассив</w:t>
        <w:softHyphen/>
        <w:t>ное поведение, лишить самостоятельности действий, не</w:t>
        <w:softHyphen/>
        <w:t>обходимо обладать техническим и тактическим превосходст</w:t>
        <w:softHyphen/>
        <w:t>вом в бою. Это превосходство выражается в умении лучше, чем противник, владеть защитными действиями и разнооб</w:t>
        <w:softHyphen/>
        <w:t>разными опережающими уколами. Уверенность в прочности защиты позволяет вести активный бой, насыщенный не</w:t>
        <w:softHyphen/>
        <w:t>прерывными сближениями. Парируя или опережая атакую</w:t>
        <w:softHyphen/>
        <w:t>щие попытки противника, фехтовальщик убеждает против</w:t>
        <w:softHyphen/>
        <w:t>ника в неэффективности его атак, а постоянно сближаясь, лишает его возможности маневрировать, навязывает вы</w:t>
        <w:softHyphen/>
        <w:t>годное для себя поведение в бою. Таким образом удается лишить противника инициативы, активности действий и обеспечить для себя опережение в тактических замыслах.</w:t>
      </w:r>
    </w:p>
    <w:p>
      <w:pPr>
        <w:pStyle w:val="Normal"/>
        <w:ind w:firstLine="397"/>
        <w:rPr/>
      </w:pPr>
      <w:r>
        <w:rPr/>
        <w:t>Чтобы успешно решать в боях задачу по подавлению воли противника, необходимо совершенствовать вызовы с после</w:t>
        <w:softHyphen/>
        <w:t>дующим парированием или опережением, тренировать умение защищаться и наносить ответные уколы, а также контратаковать на фоне разнообразных сближений и дви</w:t>
        <w:softHyphen/>
        <w:t>жений, имитирующих начало атаки. Кроме того, значи</w:t>
        <w:softHyphen/>
        <w:t>тельное место в тренировке должны занимать быстротные атаки и атаки с перехватами,</w:t>
      </w:r>
    </w:p>
    <w:p>
      <w:pPr>
        <w:pStyle w:val="Normal"/>
        <w:rPr/>
      </w:pPr>
      <w:r>
        <w:rPr/>
      </w:r>
    </w:p>
    <w:p>
      <w:pPr>
        <w:pStyle w:val="Normal"/>
        <w:rPr/>
      </w:pPr>
      <w:r>
        <w:rPr/>
      </w:r>
    </w:p>
    <w:p>
      <w:pPr>
        <w:pStyle w:val="Normal"/>
        <w:rPr>
          <w:b/>
          <w:b/>
        </w:rPr>
      </w:pPr>
      <w:r>
        <w:rPr>
          <w:b/>
        </w:rPr>
        <w:t>ПОДГОТОВКА И ПРИМЕНЕНИЕ АТАК</w:t>
      </w:r>
    </w:p>
    <w:p>
      <w:pPr>
        <w:pStyle w:val="Normal"/>
        <w:rPr>
          <w:b/>
          <w:b/>
        </w:rPr>
      </w:pPr>
      <w:r>
        <w:rPr>
          <w:b/>
        </w:rPr>
      </w:r>
    </w:p>
    <w:p>
      <w:pPr>
        <w:pStyle w:val="Normal"/>
        <w:ind w:firstLine="397"/>
        <w:rPr/>
      </w:pPr>
      <w:r>
        <w:rPr/>
        <w:t>Результативность атакующих попыток фехтовальщи</w:t>
        <w:softHyphen/>
        <w:t>ка складывается из многих компонентов, таких, как: разнообразие освоенных атакующих действий, техника и быстрота их выполнения, освоение тактических разновидно</w:t>
        <w:softHyphen/>
        <w:t>стей, подготовка мгновений и оптимальной дистанции для применения боевых действий, учет конкретных намерений противников, учет быстроты, амплитуды, глубины, направ</w:t>
        <w:softHyphen/>
        <w:t>ления защитных движений, специализированность реакции, чередование взаимодополняющих приемов, объем тактиче</w:t>
        <w:softHyphen/>
        <w:t>ских знаний и др. На каждом уровне подготовки фехто</w:t>
        <w:softHyphen/>
        <w:t>вальщика эти компоненты различны и имеют неодинаковое значение. Не всегда поддаются учету все нужные для ана</w:t>
        <w:softHyphen/>
        <w:t>лиза вопросы, позволяющие совершить точный выбор на</w:t>
        <w:softHyphen/>
        <w:t>иболее результативного вида атаки, лучшего мгновения, ситуации, дистанции, быстроты и т. д. В отдельных случаях на основе лишь части необходимых данных приходится подготавливать и совершать атаки.</w:t>
      </w:r>
    </w:p>
    <w:p>
      <w:pPr>
        <w:pStyle w:val="Normal"/>
        <w:ind w:firstLine="397"/>
        <w:rPr/>
      </w:pPr>
      <w:r>
        <w:rPr/>
        <w:t>Простая атака может быть целесообразна при опреде</w:t>
        <w:softHyphen/>
        <w:t>ленных дистанционных ситуациях. Простые атаки в одном выпаде («стрелой») наиболее результативны с максимальной быстротой выполнения или с равномерным убыстрением до предельного в финальной части атаки.</w:t>
      </w:r>
    </w:p>
    <w:p>
      <w:pPr>
        <w:pStyle w:val="Normal"/>
        <w:ind w:firstLine="397"/>
        <w:rPr/>
      </w:pPr>
      <w:r>
        <w:rPr/>
        <w:t>Поводы для   применения   простых  атак:</w:t>
      </w:r>
    </w:p>
    <w:p>
      <w:pPr>
        <w:pStyle w:val="Normal"/>
        <w:numPr>
          <w:ilvl w:val="0"/>
          <w:numId w:val="2"/>
        </w:numPr>
        <w:rPr/>
      </w:pPr>
      <w:r>
        <w:rPr/>
        <w:t>Противник находится на средней дистанции.</w:t>
      </w:r>
    </w:p>
    <w:p>
      <w:pPr>
        <w:pStyle w:val="Normal"/>
        <w:numPr>
          <w:ilvl w:val="0"/>
          <w:numId w:val="2"/>
        </w:numPr>
        <w:rPr/>
      </w:pPr>
      <w:r>
        <w:rPr/>
        <w:t>Противник неточно сохраняет дальнюю дистанцию, что  позволяет в  отдельных  случаях  сближаться.</w:t>
      </w:r>
    </w:p>
    <w:p>
      <w:pPr>
        <w:pStyle w:val="Normal"/>
        <w:numPr>
          <w:ilvl w:val="0"/>
          <w:numId w:val="2"/>
        </w:numPr>
        <w:rPr/>
      </w:pPr>
      <w:r>
        <w:rPr/>
        <w:t>Противник недостаточно бдителен, его внимание отвлечено в ходе боя.</w:t>
      </w:r>
    </w:p>
    <w:p>
      <w:pPr>
        <w:pStyle w:val="Normal"/>
        <w:numPr>
          <w:ilvl w:val="0"/>
          <w:numId w:val="2"/>
        </w:numPr>
        <w:rPr/>
      </w:pPr>
      <w:r>
        <w:rPr/>
        <w:t>Излишне широкие подготавливающие движения ору</w:t>
        <w:softHyphen/>
        <w:t>жием.</w:t>
      </w:r>
    </w:p>
    <w:p>
      <w:pPr>
        <w:pStyle w:val="Normal"/>
        <w:numPr>
          <w:ilvl w:val="0"/>
          <w:numId w:val="2"/>
        </w:numPr>
        <w:rPr/>
      </w:pPr>
      <w:r>
        <w:rPr/>
        <w:t>Глубокие подготавливающие сближения, предшест</w:t>
        <w:softHyphen/>
        <w:t>вующие атакам.</w:t>
      </w:r>
    </w:p>
    <w:p>
      <w:pPr>
        <w:pStyle w:val="Normal"/>
        <w:numPr>
          <w:ilvl w:val="0"/>
          <w:numId w:val="2"/>
        </w:numPr>
        <w:rPr/>
      </w:pPr>
      <w:r>
        <w:rPr/>
        <w:t>Задержка   на   выпаде    после неудавшейся  атаки.</w:t>
      </w:r>
    </w:p>
    <w:p>
      <w:pPr>
        <w:pStyle w:val="Normal"/>
        <w:numPr>
          <w:ilvl w:val="0"/>
          <w:numId w:val="2"/>
        </w:numPr>
        <w:rPr/>
      </w:pPr>
      <w:r>
        <w:rPr/>
        <w:t>Противник снизил внимание после парирования основной атаки или удачного отступления от нее.</w:t>
      </w:r>
    </w:p>
    <w:p>
      <w:pPr>
        <w:pStyle w:val="Normal"/>
        <w:numPr>
          <w:ilvl w:val="0"/>
          <w:numId w:val="2"/>
        </w:numPr>
        <w:rPr/>
      </w:pPr>
      <w:r>
        <w:rPr/>
        <w:t>Противник настроился совершить контратаку стоя на месте или со сближением.</w:t>
      </w:r>
    </w:p>
    <w:p>
      <w:pPr>
        <w:pStyle w:val="Normal"/>
        <w:numPr>
          <w:ilvl w:val="0"/>
          <w:numId w:val="2"/>
        </w:numPr>
        <w:rPr/>
      </w:pPr>
      <w:r>
        <w:rPr/>
        <w:t>Противник настроился совершить контратаку в ожи</w:t>
        <w:softHyphen/>
        <w:t>дании повторной атаки после подготавливающего отступ</w:t>
        <w:softHyphen/>
        <w:t>ления на основную атаку.</w:t>
      </w:r>
    </w:p>
    <w:p>
      <w:pPr>
        <w:pStyle w:val="Normal"/>
        <w:numPr>
          <w:ilvl w:val="0"/>
          <w:numId w:val="2"/>
        </w:numPr>
        <w:rPr/>
      </w:pPr>
      <w:r>
        <w:rPr/>
        <w:t>Противник реагирует защитой лишь на финальное движение атакующего оружием (атакуя, следует начинать движение укола лишь в достаточной близости от против</w:t>
        <w:softHyphen/>
        <w:t>ника).</w:t>
      </w:r>
    </w:p>
    <w:p>
      <w:pPr>
        <w:pStyle w:val="Normal"/>
        <w:ind w:firstLine="397"/>
        <w:rPr/>
      </w:pPr>
      <w:r>
        <w:rPr/>
        <w:t>Решению совершить действительную атаку на против</w:t>
        <w:softHyphen/>
        <w:t>ника, в особенности сложную и с дальней дистанции, предшествует выбор варианта нападения и подготовка к его применению.</w:t>
      </w:r>
    </w:p>
    <w:p>
      <w:pPr>
        <w:pStyle w:val="Normal"/>
        <w:ind w:firstLine="397"/>
        <w:rPr/>
      </w:pPr>
      <w:r>
        <w:rPr/>
        <w:t>Первой и главной тактической задачей, конкретизи</w:t>
        <w:softHyphen/>
        <w:t>рующей этот процесс, является определение или создание дифференцированной настроенности у противника в обороне — защищаться оружием или контратаковать. Каж</w:t>
        <w:softHyphen/>
        <w:t>дый из этих двух способов противодействия атакам требует использования в подавляющем большинстве тактически противоположных  разновидностей  нападений.</w:t>
      </w:r>
    </w:p>
    <w:p>
      <w:pPr>
        <w:pStyle w:val="Normal"/>
        <w:ind w:firstLine="397"/>
        <w:rPr/>
      </w:pPr>
      <w:r>
        <w:rPr/>
        <w:t>Вывод о настроенности противника защищаться или контратаковать в каждой боевой ситуации может быть результатом знания привычных действий и намерений противников, особенностей их тактического мышления, оценки характера движений, примененных действий и других внешних признаков, проявленных соперниками в ходе боев, анализа реагирований на подготавливающиеся действия и действительные нападения и т. д.</w:t>
      </w:r>
    </w:p>
    <w:p>
      <w:pPr>
        <w:pStyle w:val="Normal"/>
        <w:ind w:firstLine="397"/>
        <w:rPr/>
      </w:pPr>
      <w:r>
        <w:rPr/>
        <w:t>Средствами разведки оборонных намерений против</w:t>
        <w:softHyphen/>
        <w:t>ников являются: маневрирование вперед и назад, резкие наклоны туловищем вперед с одновременными угрозами оружием, действия на оружие, различные атаки, выпол</w:t>
        <w:softHyphen/>
        <w:t>няемые умышленно короче действительных, ответы с дис</w:t>
        <w:softHyphen/>
        <w:t>танции, превышающей оптимальную для нанесения укола, и др.</w:t>
      </w:r>
    </w:p>
    <w:p>
      <w:pPr>
        <w:pStyle w:val="Normal"/>
        <w:rPr/>
      </w:pPr>
      <w:r>
        <w:rPr/>
      </w:r>
    </w:p>
    <w:p>
      <w:pPr>
        <w:pStyle w:val="Normal"/>
        <w:rPr>
          <w:b/>
          <w:b/>
        </w:rPr>
      </w:pPr>
      <w:r>
        <w:rPr>
          <w:b/>
        </w:rPr>
        <w:t>Выбор атак против защищающихся противников</w:t>
      </w:r>
    </w:p>
    <w:p>
      <w:pPr>
        <w:pStyle w:val="Normal"/>
        <w:rPr>
          <w:b/>
          <w:b/>
        </w:rPr>
      </w:pPr>
      <w:r>
        <w:rPr>
          <w:b/>
        </w:rPr>
      </w:r>
    </w:p>
    <w:p>
      <w:pPr>
        <w:pStyle w:val="Normal"/>
        <w:ind w:firstLine="397"/>
        <w:rPr/>
      </w:pPr>
      <w:r>
        <w:rPr/>
        <w:t>При определении у противника настроенности проти</w:t>
        <w:softHyphen/>
        <w:t>водействовать атаке защитой оружием дальнейший про</w:t>
        <w:softHyphen/>
        <w:t>цесс выбора варианта нападения в большинстве случаев будет проходить в зависимости от оценки следующих тактических данных:</w:t>
      </w:r>
    </w:p>
    <w:p>
      <w:pPr>
        <w:pStyle w:val="Normal"/>
        <w:ind w:firstLine="397"/>
        <w:rPr/>
      </w:pPr>
      <w:r>
        <w:rPr/>
        <w:t>1. Применение противником конкретных защит. Они могут, иметь задачу парировать реальную угрозу в откры</w:t>
        <w:softHyphen/>
        <w:t>тый сектор прямой, круговой, полукруговой защитами, нижними или верхними защитами, которая диктует выбор атак с обманными движениями, атак с ложными действия</w:t>
        <w:softHyphen/>
        <w:t>ми на оружие, комбинированных атак. Вариант атаки подбирается с учетом привычной защитной реакции про</w:t>
        <w:softHyphen/>
        <w:t>тивника  или  показаний  разведки.</w:t>
      </w:r>
    </w:p>
    <w:p>
      <w:pPr>
        <w:pStyle w:val="Normal"/>
        <w:ind w:firstLine="397"/>
        <w:rPr/>
      </w:pPr>
      <w:r>
        <w:rPr/>
        <w:t xml:space="preserve">Например: </w:t>
      </w:r>
    </w:p>
    <w:p>
      <w:pPr>
        <w:pStyle w:val="Normal"/>
        <w:numPr>
          <w:ilvl w:val="0"/>
          <w:numId w:val="1"/>
        </w:numPr>
        <w:rPr/>
      </w:pPr>
      <w:r>
        <w:rPr/>
        <w:t>предполагая реагирование противника конк</w:t>
        <w:softHyphen/>
        <w:t>ретными прямыми защитами 4-й и 6-й из верхней позиции, атаковать с двумя переводами, с тремя переводами, финт прямо   перевод в верхний сектор (или в нижний, в бок);</w:t>
      </w:r>
    </w:p>
    <w:p>
      <w:pPr>
        <w:pStyle w:val="Normal"/>
        <w:numPr>
          <w:ilvl w:val="0"/>
          <w:numId w:val="1"/>
        </w:numPr>
        <w:rPr/>
      </w:pPr>
      <w:r>
        <w:rPr/>
        <w:t>с ложными батманами или захватами в 4-ю или 6-ю позицию и уколами с переводом (в верхние, нижние сектора или в бок), комбинированные атаки — батман (захват) и двойной перевод;</w:t>
      </w:r>
    </w:p>
    <w:p>
      <w:pPr>
        <w:pStyle w:val="Normal"/>
        <w:numPr>
          <w:ilvl w:val="0"/>
          <w:numId w:val="1"/>
        </w:numPr>
        <w:rPr/>
      </w:pPr>
      <w:r>
        <w:rPr/>
        <w:t>предполагая реагирование противника одноименными круговыми защитами из 6-й и 4-й позиций и соединений или противоположными круговыми защитами, реагируя на батман (захват) атакующего, атаковать удвоенным пере</w:t>
        <w:softHyphen/>
        <w:t>водом, удвоенным переводом с батманом (захватом) и пере</w:t>
        <w:softHyphen/>
        <w:t>водом в  противоход защитному  движению   противника;</w:t>
      </w:r>
    </w:p>
    <w:p>
      <w:pPr>
        <w:pStyle w:val="Normal"/>
        <w:numPr>
          <w:ilvl w:val="0"/>
          <w:numId w:val="1"/>
        </w:numPr>
        <w:rPr/>
      </w:pPr>
      <w:r>
        <w:rPr/>
        <w:t>на противников, реагирующих прямыми верхними за</w:t>
        <w:softHyphen/>
        <w:t>щитами и бурно отступающих, реально совершить атаку с несколькими обманными движениями, выбирая сектор нанесения укола в ходе атаки;</w:t>
      </w:r>
    </w:p>
    <w:p>
      <w:pPr>
        <w:pStyle w:val="Normal"/>
        <w:numPr>
          <w:ilvl w:val="0"/>
          <w:numId w:val="1"/>
        </w:numPr>
        <w:rPr/>
      </w:pPr>
      <w:r>
        <w:rPr/>
        <w:t>противников, обороняющихся из нижней позиции, ус</w:t>
        <w:softHyphen/>
        <w:t>тановив сторону первоначальной защитной попытки, ата</w:t>
        <w:softHyphen/>
        <w:t>ковать с финтом в верхний сектор, с действием на оружие в нижние позиции и уколами с переводом, двумя перево</w:t>
        <w:softHyphen/>
        <w:t>дами, удвоенными переводами и т. д.;</w:t>
      </w:r>
    </w:p>
    <w:p>
      <w:pPr>
        <w:pStyle w:val="Normal"/>
        <w:numPr>
          <w:ilvl w:val="0"/>
          <w:numId w:val="1"/>
        </w:numPr>
        <w:rPr/>
      </w:pPr>
      <w:r>
        <w:rPr/>
        <w:t>на противников, парирующих атаки и не пытающихся наносить ответ, или наносящих ответ после значительной паузы, или наносящих сложный ответ, защищающихся отступлением без попытки парировать оружием, совершаю</w:t>
        <w:softHyphen/>
        <w:t>щих привычные ответы, применяются атаки второго на</w:t>
        <w:softHyphen/>
        <w:t>мерения, предшествующие повторным атакам, ремизам на сложный или задержанный ответ, а также контрот</w:t>
        <w:softHyphen/>
        <w:t>ветам.</w:t>
      </w:r>
    </w:p>
    <w:p>
      <w:pPr>
        <w:pStyle w:val="Normal"/>
        <w:ind w:firstLine="397"/>
        <w:rPr/>
      </w:pPr>
      <w:r>
        <w:rPr/>
        <w:t>2. Применение противником обобщающих защит — «лов</w:t>
        <w:softHyphen/>
        <w:t>ли клинка». В противодействии обобщающим защитам су</w:t>
        <w:softHyphen/>
        <w:t>ществует опасность ошибки в предугадывании пути за</w:t>
        <w:softHyphen/>
        <w:t>щитного «барьера». Атаки с безотносительными финтами — синкопами позволяют избежать при выполнении обманных движений столкновений с клинком противника. Например: обороняющийся настроен использовать одну из защитных комбинаций — круг 6—4, круг 4—2, круг 4 — круг 6 и т. д.; атака с финтом в один из открытых верхних сек</w:t>
        <w:softHyphen/>
        <w:t>торов, финт с переносом, укол с переносом в один из от</w:t>
        <w:softHyphen/>
        <w:t>крывающихся верхних секторов.</w:t>
      </w:r>
    </w:p>
    <w:p>
      <w:pPr>
        <w:pStyle w:val="Normal"/>
        <w:ind w:firstLine="397"/>
        <w:rPr/>
      </w:pPr>
      <w:r>
        <w:rPr/>
        <w:t>Предвидя защитную комбинацию противника, можно атаковать с целенаправленными финтами. Например: про</w:t>
        <w:softHyphen/>
        <w:t>тивник применяет защитную комбинацию 4 — круг 4 из 6-го соединения. Атака — перевод во внутренний сектор и удвоенный перевод кнаружи.</w:t>
      </w:r>
    </w:p>
    <w:p>
      <w:pPr>
        <w:pStyle w:val="Normal"/>
        <w:ind w:firstLine="397"/>
        <w:rPr/>
      </w:pPr>
      <w:r>
        <w:rPr/>
        <w:t>В борьбе против обобщающих защит эффективны атаки с неожиданными для парирующего столкновениями клинков, при которых в момент кругового защитного движения оружием клинок противника своей слабой частью попада</w:t>
        <w:softHyphen/>
        <w:t>ет в сильную часть клинка атакующего, т. е. как бы в оппозицию. Например: ожидая со стороны противника защитную комбинацию, начинающуюся круговой 6-й за</w:t>
        <w:softHyphen/>
        <w:t>щитой, рапирист атакует с глубоким финтом внутрь и ши</w:t>
        <w:softHyphen/>
        <w:t>роким выведением острия клинка вправо. В момент круго</w:t>
        <w:softHyphen/>
        <w:t>вого движения клинок парирующего попадает в оппозицию и атакующему остается только продолжить атаку уколом прямо. В аналогичной боевой ситуации можно добиться неожиданного для противника оппозиционного столкно</w:t>
        <w:softHyphen/>
        <w:t>вения клинков, начав атаку финтом во внутренний сек</w:t>
        <w:softHyphen/>
        <w:t>тор и переведя оружие затем в седьмую позицию, а завла</w:t>
        <w:softHyphen/>
        <w:t>дев слабой частью клинка противника, продолжить атаку уколом прямо или с переводом.</w:t>
      </w:r>
    </w:p>
    <w:p>
      <w:pPr>
        <w:pStyle w:val="Normal"/>
        <w:ind w:firstLine="397"/>
        <w:rPr/>
      </w:pPr>
      <w:r>
        <w:rPr>
          <w:b/>
        </w:rPr>
        <w:t>Учет специализированности защитной реакции, быст</w:t>
        <w:softHyphen/>
        <w:t>роты, глубины и амплитуды защитных движений против</w:t>
        <w:softHyphen/>
        <w:t>ника при выборе варианта атаки</w:t>
      </w:r>
      <w:r>
        <w:rPr/>
        <w:t>. Для атакующих имеют значение способность противников освобождаться от «расплохового» состояния и настроенности к защите оружием, их особенности быстроты, амплитуды, глубины выполнения защитных движений. При устойчивой настроенности про</w:t>
        <w:softHyphen/>
        <w:t>тивников к защите оружием прямыми защитами целесооб</w:t>
        <w:softHyphen/>
        <w:t>разны атаки, состоящие из трех и более темпов движения оружием и максимальные по  глубине.</w:t>
      </w:r>
    </w:p>
    <w:p>
      <w:pPr>
        <w:pStyle w:val="Normal"/>
        <w:ind w:firstLine="397"/>
        <w:rPr/>
      </w:pPr>
      <w:r>
        <w:rPr/>
        <w:t>В бою с рапиристом, быстро освобождающимся от «расплохового» состояния и защитной настроенности, пере</w:t>
        <w:softHyphen/>
        <w:t>ключающимся в отступлении на попытку контратаковать после одного-двух защитных движений, рискованно при</w:t>
        <w:softHyphen/>
        <w:t>менять многотемповые атаки максимальной длины, так как противник может опередить уколом. Кроме того, характер поведения противников в состоянии расплоха не одинаков: одни стремятся быстрее разорвать боевую дистанцию, другие — остаются на месте. Глубина атаки должна соответствовать ожидаемой ситуации.</w:t>
      </w:r>
    </w:p>
    <w:p>
      <w:pPr>
        <w:pStyle w:val="Normal"/>
        <w:ind w:firstLine="397"/>
        <w:rPr/>
      </w:pPr>
      <w:r>
        <w:rPr/>
        <w:t>Для атаки быстро и экономно защищающегося рапи</w:t>
        <w:softHyphen/>
        <w:t>риста с дальней дистанции, даже в случае предугадывания стороны защитных движений при факторе неожиданности, двухтемповых движений оружием часто оказывается не</w:t>
        <w:softHyphen/>
        <w:t>достаточно, и нападение парируется. Более результатив</w:t>
        <w:softHyphen/>
        <w:t>на трехтемповая атака.</w:t>
      </w:r>
    </w:p>
    <w:p>
      <w:pPr>
        <w:pStyle w:val="Normal"/>
        <w:ind w:firstLine="397"/>
        <w:rPr/>
      </w:pPr>
      <w:r>
        <w:rPr/>
        <w:t>Рапириста с несколько поздней защитной реакцией или  тренированного защищаться  лишь на финальное движение атаки целесообразно атаковать с продолжитель</w:t>
        <w:softHyphen/>
        <w:t>ным и глубоким обманным движением, иначе нападение будет парировано. Например: если атаковать двойным перево</w:t>
        <w:softHyphen/>
        <w:t>дом из 6-го соединения противника с поздней защитной реакцией (финт будет выполнен быстрым и неглубоким движением), то движение укола будет парировано зара</w:t>
        <w:softHyphen/>
        <w:t>нее поставленной 6-й защитой.</w:t>
      </w:r>
    </w:p>
    <w:p>
      <w:pPr>
        <w:pStyle w:val="Normal"/>
        <w:ind w:firstLine="397"/>
        <w:rPr/>
      </w:pPr>
      <w:r>
        <w:rPr/>
        <w:t>Значительная разница между быстротой и амплитудой обманных и защитных движений оружием, даже в пользу быстроты и амплитуды движений атакующего при выпол</w:t>
        <w:softHyphen/>
        <w:t>нении трехтемповых атак с финтами и комбинированных атак, может привести к столкновениям клинков по ходу выполнения финтов, что снимает право атаки и дает за</w:t>
        <w:softHyphen/>
        <w:t>щищающемуся право нанесения ответа.</w:t>
      </w:r>
    </w:p>
    <w:p>
      <w:pPr>
        <w:pStyle w:val="Normal"/>
        <w:rPr/>
      </w:pPr>
      <w:r>
        <w:rPr/>
      </w:r>
    </w:p>
    <w:p>
      <w:pPr>
        <w:pStyle w:val="Normal"/>
        <w:rPr>
          <w:b/>
          <w:b/>
        </w:rPr>
      </w:pPr>
      <w:r>
        <w:rPr>
          <w:b/>
        </w:rPr>
        <w:t>Выбор атак против контратакующих противников</w:t>
      </w:r>
    </w:p>
    <w:p>
      <w:pPr>
        <w:pStyle w:val="Normal"/>
        <w:rPr>
          <w:b/>
          <w:b/>
        </w:rPr>
      </w:pPr>
      <w:r>
        <w:rPr>
          <w:b/>
        </w:rPr>
      </w:r>
    </w:p>
    <w:p>
      <w:pPr>
        <w:pStyle w:val="Normal"/>
        <w:ind w:firstLine="397"/>
        <w:rPr/>
      </w:pPr>
      <w:r>
        <w:rPr/>
        <w:t>При определении у противника намерений противодей</w:t>
        <w:softHyphen/>
        <w:t>ствовать атаке контратакой дальнейший конкретный вы</w:t>
        <w:softHyphen/>
        <w:t>бор варианта нападения в большинстве случаев явится результатом оценки следующих тактических данных:</w:t>
      </w:r>
    </w:p>
    <w:p>
      <w:pPr>
        <w:pStyle w:val="Normal"/>
        <w:ind w:firstLine="397"/>
        <w:rPr/>
      </w:pPr>
      <w:r>
        <w:rPr/>
        <w:t>1. Применение противником контратак прямо, перево</w:t>
        <w:softHyphen/>
        <w:t>дом, переносом с целью опередить на обманное движение или излишне глубокое сближение в атаках вызывает вы</w:t>
        <w:softHyphen/>
        <w:t>бор простых атак с выпадом, «стрелой», быстротных атак с небольшим шагом (скачком) и выпадом прямо и с переводом, атак с действительными батманами (захватами), атак с ложными батманами (захватами) и уколами во внутренний или нижний сектор при контратаке противника прямо в верхний  сектор.</w:t>
      </w:r>
    </w:p>
    <w:p>
      <w:pPr>
        <w:pStyle w:val="Normal"/>
        <w:ind w:firstLine="397"/>
        <w:rPr/>
      </w:pPr>
      <w:r>
        <w:rPr/>
        <w:t>Завершение атаки должно быть направлено в один из открытых секторов противника в момент выполнения контр</w:t>
        <w:softHyphen/>
        <w:t>атаки.</w:t>
      </w:r>
    </w:p>
    <w:p>
      <w:pPr>
        <w:pStyle w:val="Normal"/>
        <w:ind w:firstLine="397"/>
        <w:rPr/>
      </w:pPr>
      <w:r>
        <w:rPr/>
        <w:t>2. Применение противником контратак с оппози</w:t>
        <w:softHyphen/>
        <w:t>цией.</w:t>
      </w:r>
    </w:p>
    <w:p>
      <w:pPr>
        <w:pStyle w:val="Normal"/>
        <w:ind w:firstLine="397"/>
        <w:rPr/>
      </w:pPr>
      <w:r>
        <w:rPr/>
        <w:t>В борьбе против контратак прямо с оппозицией наи</w:t>
        <w:softHyphen/>
        <w:t>более важным при выборе варианта простой, быстротной атаки или атаки с действием на оружие является определе</w:t>
        <w:softHyphen/>
        <w:t>ние сектора направления атаки. Результативны простые атаки с переводами (переносами), атаки с ложными бат</w:t>
        <w:softHyphen/>
        <w:t>манами (захватами) и уколами в один из открывающихся у противника секторов (или открытых в отдельных ситуа</w:t>
        <w:softHyphen/>
        <w:t>циях)   в  момент  выполнения   контратаки.</w:t>
      </w:r>
    </w:p>
    <w:p>
      <w:pPr>
        <w:pStyle w:val="Normal"/>
        <w:ind w:firstLine="397"/>
        <w:rPr/>
      </w:pPr>
      <w:r>
        <w:rPr/>
        <w:t>Для успешного противодействия контратакам против</w:t>
        <w:softHyphen/>
        <w:t>ника с оппозицией с обобщающим полукруговым движени</w:t>
        <w:softHyphen/>
        <w:t>ем оружия необходимо представить атакующему путь этого движения. Тогда атака с финтом и переводом в откры</w:t>
        <w:softHyphen/>
        <w:t>вающийся  сектор  достигает цели.</w:t>
      </w:r>
    </w:p>
    <w:p>
      <w:pPr>
        <w:pStyle w:val="Normal"/>
        <w:ind w:firstLine="397"/>
        <w:rPr/>
      </w:pPr>
      <w:r>
        <w:rPr/>
        <w:t>При отсутствии уверенности в точном предугадывании пути контратакующего движения оружием с оппозицией возможно применение атак с переносом в верхний внутрен</w:t>
        <w:softHyphen/>
        <w:t>ний сектор, выполнение которых позволяет во многих ситуациях избежать столкновения с обобщающим полу</w:t>
        <w:softHyphen/>
        <w:t>круговым движением контратаки и нанести укол.</w:t>
      </w:r>
    </w:p>
    <w:p>
      <w:pPr>
        <w:pStyle w:val="Normal"/>
        <w:rPr/>
      </w:pPr>
      <w:r>
        <w:rPr/>
      </w:r>
    </w:p>
    <w:p>
      <w:pPr>
        <w:pStyle w:val="Normal"/>
        <w:rPr>
          <w:b/>
          <w:b/>
        </w:rPr>
      </w:pPr>
      <w:r>
        <w:rPr>
          <w:b/>
        </w:rPr>
        <w:t>Выбор атак, направленных на противо</w:t>
        <w:softHyphen/>
        <w:t xml:space="preserve">действие как контратакующим, </w:t>
      </w:r>
    </w:p>
    <w:p>
      <w:pPr>
        <w:pStyle w:val="Normal"/>
        <w:rPr>
          <w:b/>
          <w:b/>
        </w:rPr>
      </w:pPr>
      <w:r>
        <w:rPr>
          <w:b/>
        </w:rPr>
        <w:t>так и защищающимся противникам</w:t>
      </w:r>
    </w:p>
    <w:p>
      <w:pPr>
        <w:pStyle w:val="Normal"/>
        <w:rPr>
          <w:b/>
          <w:b/>
        </w:rPr>
      </w:pPr>
      <w:r>
        <w:rPr>
          <w:b/>
        </w:rPr>
      </w:r>
    </w:p>
    <w:p>
      <w:pPr>
        <w:pStyle w:val="Normal"/>
        <w:ind w:firstLine="397"/>
        <w:rPr/>
      </w:pPr>
      <w:r>
        <w:rPr/>
        <w:t>Среди средств ведения рапирного боя есть группа бое</w:t>
        <w:softHyphen/>
        <w:t>вых действий, способных объединять возможность решения противоположных тактических задач. В определенных боевых ситуациях атаки с батманами (захватами) могут быть одинаково результативными действиями как против противников, применяющих защиты без одновременного отступления, так и против попыток опередить контрата</w:t>
        <w:softHyphen/>
        <w:t>кой попытки нанесения уколов. Например, из 6-го соеди</w:t>
        <w:softHyphen/>
        <w:t>нения со средней дистанции на атаку круговым батманом в 4-ю позицию и уколом прямо противник (тренер) чередует попытки защищаться стоя на месте и попытки контрата</w:t>
        <w:softHyphen/>
        <w:t>ковать уколом прямо.</w:t>
      </w:r>
    </w:p>
    <w:p>
      <w:pPr>
        <w:pStyle w:val="Normal"/>
        <w:ind w:firstLine="397"/>
        <w:rPr/>
      </w:pPr>
      <w:r>
        <w:rPr/>
        <w:t>Так же из определенных исходных положений может быть применена атака с одним финтом как против защи</w:t>
        <w:softHyphen/>
        <w:t>щающегося, так и против контратакующего противника. Например, из 4-го соединения со средней дистанции на атаку двойным переводом противник (тренер) чередует попытки защищаться 6-й и 4-й защитами и попытки опе</w:t>
        <w:softHyphen/>
        <w:t>редить контратакой прямо.</w:t>
      </w:r>
    </w:p>
    <w:p>
      <w:pPr>
        <w:pStyle w:val="Normal"/>
        <w:ind w:firstLine="397"/>
        <w:rPr/>
      </w:pPr>
      <w:r>
        <w:rPr/>
        <w:t>Эти боевые действия находят применение против про</w:t>
        <w:softHyphen/>
        <w:t>тивников, недостаточно бдительно соблюдающих дистанцию боя и слабо маневрирующих. Кроме того, они могут быть использованы во многих боевых ситуациях, в которых трудно сделать точный вывод о конкретной оборонной настроенности противника.</w:t>
      </w:r>
    </w:p>
    <w:p>
      <w:pPr>
        <w:pStyle w:val="Normal"/>
        <w:rPr/>
      </w:pPr>
      <w:r>
        <w:rPr/>
      </w:r>
    </w:p>
    <w:p>
      <w:pPr>
        <w:pStyle w:val="Normal"/>
        <w:rPr>
          <w:b/>
          <w:b/>
        </w:rPr>
      </w:pPr>
      <w:r>
        <w:rPr>
          <w:b/>
        </w:rPr>
        <w:t xml:space="preserve">Особенности боевых ситуаций или противников,  </w:t>
      </w:r>
    </w:p>
    <w:p>
      <w:pPr>
        <w:pStyle w:val="Normal"/>
        <w:rPr>
          <w:b/>
          <w:b/>
        </w:rPr>
      </w:pPr>
      <w:r>
        <w:rPr>
          <w:b/>
        </w:rPr>
        <w:t>влияющих на выбор атак всех разновидностей</w:t>
      </w:r>
    </w:p>
    <w:p>
      <w:pPr>
        <w:pStyle w:val="Normal"/>
        <w:rPr>
          <w:b/>
          <w:b/>
        </w:rPr>
      </w:pPr>
      <w:r>
        <w:rPr>
          <w:b/>
        </w:rPr>
      </w:r>
    </w:p>
    <w:p>
      <w:pPr>
        <w:pStyle w:val="Normal"/>
        <w:ind w:firstLine="397"/>
        <w:rPr/>
      </w:pPr>
      <w:r>
        <w:rPr/>
        <w:t>На выбор и подготовку атак всех разновидностей влия</w:t>
        <w:softHyphen/>
        <w:t>ют следующие условия:</w:t>
      </w:r>
    </w:p>
    <w:p>
      <w:pPr>
        <w:pStyle w:val="Normal"/>
        <w:ind w:firstLine="397"/>
        <w:rPr/>
      </w:pPr>
      <w:r>
        <w:rPr/>
        <w:t>1. Исходные положения оружия обороняющегося про</w:t>
        <w:softHyphen/>
        <w:t>тивника и фехтовальщика,  готовящего атаку.</w:t>
      </w:r>
    </w:p>
    <w:p>
      <w:pPr>
        <w:pStyle w:val="Normal"/>
        <w:rPr/>
      </w:pPr>
      <w:r>
        <w:rPr/>
        <w:t>Неподвижное положение оружия противника в одной из верхних позиций, промежуточное боевое положение и верхнее соединение позволяют атаковать с обманными дви</w:t>
        <w:softHyphen/>
        <w:t>жениями, начиная финты в один из открытых верхних или нижних секторов или с действием на оружие в одну из верхних позиций.</w:t>
      </w:r>
    </w:p>
    <w:p>
      <w:pPr>
        <w:pStyle w:val="Normal"/>
        <w:rPr/>
      </w:pPr>
      <w:r>
        <w:rPr/>
        <w:t>Нижняя позиция, нижнее соединение или убранное оружие противника вниз позволяют атаковать с обманными движениями. При этом начинают атаку финтом в верхний сектор или с действием на оружие в одну из нижних пози</w:t>
        <w:softHyphen/>
        <w:t>ций.</w:t>
      </w:r>
    </w:p>
    <w:p>
      <w:pPr>
        <w:pStyle w:val="Normal"/>
        <w:rPr/>
      </w:pPr>
      <w:r>
        <w:rPr/>
        <w:t>При непрерывных движениях противников оружием в боевой стойке, переменах позиций, соединений, круговых движениях, различных аритмичных движениях и ударах по оружию, затрудняющих начало и выполнение атаки, выбор падает на атаки с обманами в противоход одному из движений противника оружием, на атаки с действием на его оружие (при возможности предвидеть одно из движений клинком) или с действием на оружие, выполненным широ</w:t>
        <w:softHyphen/>
        <w:t>ким обобщающим движением, на атаки с безотноситель</w:t>
        <w:softHyphen/>
        <w:t>ными финтами — синкопами, позволяющими легко из</w:t>
        <w:softHyphen/>
        <w:t>бежать столкновения с оружием протцвника при выполне</w:t>
        <w:softHyphen/>
        <w:t>нии обманного движения.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901"/>
        <w:gridCol w:w="4738"/>
      </w:tblGrid>
      <w:tr>
        <w:trPr>
          <w:trHeight w:val="23"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Позиция 8-я</w:t>
            </w:r>
          </w:p>
          <w:p>
            <w:pPr>
              <w:pStyle w:val="Normal"/>
              <w:rPr/>
            </w:pPr>
            <w:r>
              <w:rPr/>
              <w:t>Серийно совершает попытки войти в 6-е или 4-е соедине</w:t>
              <w:softHyphen/>
              <w:t>ние с последующей переме</w:t>
              <w:softHyphen/>
              <w:t>ной соединения и опускани</w:t>
              <w:softHyphen/>
              <w:t>ем оружия в исходное положение. На финт реаги</w:t>
              <w:softHyphen/>
              <w:t>рует прямой 4-й или 6-й за</w:t>
              <w:softHyphen/>
              <w:t>щитами</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Атакует с выпадом двойным переводом на попытку завла</w:t>
              <w:softHyphen/>
              <w:t>деть соединением или на  пе</w:t>
              <w:softHyphen/>
              <w:t>ремену соединения</w:t>
            </w:r>
          </w:p>
        </w:tc>
      </w:tr>
      <w:tr>
        <w:trPr>
          <w:trHeight w:val="23"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w:t>
              <w:br/>
              <w:t>Совершает круговые движе</w:t>
              <w:softHyphen/>
              <w:t>ния оружием в 4-ю или 6-ю</w:t>
              <w:br/>
              <w:t>позиции</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Улавливая сторону кругового движения оружия   противни</w:t>
              <w:softHyphen/>
              <w:t>ка, атакует с шагом и выпа</w:t>
              <w:softHyphen/>
              <w:t>дом и наносит   укол удвоен</w:t>
              <w:softHyphen/>
              <w:t>ным переводом</w:t>
            </w:r>
          </w:p>
        </w:tc>
      </w:tr>
      <w:tr>
        <w:trPr>
          <w:trHeight w:val="23"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w:t>
              <w:br/>
              <w:t>Совершает аритмичные хао</w:t>
              <w:softHyphen/>
              <w:t>тичные движения направлен</w:t>
              <w:softHyphen/>
              <w:t>ным вперед оружием</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Атакует с шагом  и выпадом — обобщающий   захват в 4-ю и 2-ю позиции и наносит укол в нижний сектор</w:t>
            </w:r>
          </w:p>
        </w:tc>
      </w:tr>
      <w:tr>
        <w:trPr>
          <w:trHeight w:val="23"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w:t>
              <w:br/>
              <w:t>Совершает перемены пози</w:t>
              <w:softHyphen/>
              <w:t>ций и соединений 4—6, круг</w:t>
              <w:br/>
              <w:t>4—круг 6, 8—6 и др.</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Атакует «стрелой» — финт пе</w:t>
              <w:softHyphen/>
              <w:t>реносом и укол   переносом в открывающийся сектор</w:t>
            </w:r>
          </w:p>
        </w:tc>
      </w:tr>
    </w:tbl>
    <w:p>
      <w:pPr>
        <w:pStyle w:val="Normal"/>
        <w:rPr/>
      </w:pPr>
      <w:r>
        <w:rPr/>
      </w:r>
    </w:p>
    <w:p>
      <w:pPr>
        <w:pStyle w:val="Normal"/>
        <w:ind w:firstLine="397"/>
        <w:rPr/>
      </w:pPr>
      <w:r>
        <w:rPr/>
        <w:t>2. Расстояние до противника в момент перед атакой и в момент ее завершения. Эти факторы влияют на выбор глубины атак, технического варианта сближения в атаках, количества движений оружием, а также сказываются иногда на быстроте выполнения и технике обманных движений. Например: противника, находящегося на средней дис</w:t>
        <w:softHyphen/>
        <w:t>танции и пытающегося защищаться стоя на месте или с небольшим отступлением, легко атаковать с выпадом в два темпа; атаковать в одном выпаде с действием на оружие контратакующего с дальней дистанции со сближением; атаковать с шагом и выпадом («стрелой») со средней дистан</w:t>
        <w:softHyphen/>
        <w:t>ции противника, обороняющегося с отступлением; атако</w:t>
        <w:softHyphen/>
        <w:t>вать со скачком и выпадом с дальней дистанции отступаю</w:t>
        <w:softHyphen/>
        <w:t>щего противника, выполняя оружием 2—3 финта или комбинированную атаку; атаковать с дальней дистанции в одном выпаде с финтом противника, защищающегося со сближением, и т. д.</w:t>
      </w:r>
    </w:p>
    <w:p>
      <w:pPr>
        <w:pStyle w:val="Normal"/>
        <w:ind w:firstLine="397"/>
        <w:rPr/>
      </w:pPr>
      <w:r>
        <w:rPr/>
        <w:t>Увеличение глубины атаки вызывает в большинстве случаев необходимость увеличения количества движений оружием, т. е. атаки с двумя, тремя и более финтами, использования комбинированных атак. Например: атака «стрелой» с дальней дистанции на  противника,  обороняющегося с отступлением   — батман в 6-ю позицию и укол внутрь с тремя переводами.</w:t>
      </w:r>
    </w:p>
    <w:p>
      <w:pPr>
        <w:pStyle w:val="Normal"/>
        <w:ind w:firstLine="397"/>
        <w:rPr/>
      </w:pPr>
      <w:r>
        <w:rPr/>
        <w:t>3. Положение туловища противника в момент парирова</w:t>
        <w:softHyphen/>
        <w:t>ния или контратаки — его профильность, отклонения от вертикального положения вперед, назад, в стороны, вниз.</w:t>
      </w:r>
    </w:p>
    <w:p>
      <w:pPr>
        <w:pStyle w:val="Normal"/>
        <w:ind w:firstLine="397"/>
        <w:rPr/>
      </w:pPr>
      <w:r>
        <w:rPr/>
        <w:t>Обеспечивая точность попадания в атаках, необходимо делать поправки в длине нападения и в выборе сектора атаки, предполагая изменение положения туловища про</w:t>
        <w:softHyphen/>
        <w:t>тивника вперед и назад, а также различные отклонения от общепринятых норм и наиболее частых положений туловища в момент парирования или контратаки.</w:t>
      </w:r>
    </w:p>
    <w:p>
      <w:pPr>
        <w:pStyle w:val="Normal"/>
        <w:ind w:firstLine="397"/>
        <w:rPr/>
      </w:pPr>
      <w:r>
        <w:rPr/>
        <w:t>Например: наклон туловища противника вперед при выполнении контратаки — атаковать, укорачивая финаль</w:t>
        <w:softHyphen/>
        <w:t>ную часть при попытке укола в верхний сектор; предпола</w:t>
        <w:softHyphen/>
        <w:t>гая встречное движение противника с наклоном туловища вперед-вниз, атаковать, стремясь нанести укол в верхнюю часть спины, плечи; учитывая отклонения туловища про</w:t>
        <w:softHyphen/>
        <w:t>тивника назад, атаковать, удлиняя финальную часть на</w:t>
        <w:softHyphen/>
        <w:t>падений при попытке уколов в верхние сектора, или ата</w:t>
        <w:softHyphen/>
        <w:t>ковать в бок и нижний сектор; противника, повернувшегося влево на атаку и ставшего полностью профильным, а часто одновременно и наклоненным вниз, наиболее результа</w:t>
        <w:softHyphen/>
        <w:t>тивно атаковать в бок, в верхнюю часть спины.</w:t>
      </w:r>
    </w:p>
    <w:p>
      <w:pPr>
        <w:pStyle w:val="Normal"/>
        <w:ind w:firstLine="397"/>
        <w:rPr/>
      </w:pPr>
      <w:r>
        <w:rPr/>
        <w:t>4. Представлять себе путь защитного или контратакую</w:t>
        <w:softHyphen/>
        <w:t>щего движения оружием. В противном случае при атаках с финтами, атаках с ложными действиями на оружие, комбинированных атаках у рапириста часто будут воз</w:t>
        <w:softHyphen/>
        <w:t>никать неожиданные столкновения оружием в момент выполнения обманных движений, дающие защищающемуся право ответа, или попадания в процессе атаки в оппозицию к контратакующему противнику.</w:t>
      </w:r>
    </w:p>
    <w:p>
      <w:pPr>
        <w:pStyle w:val="Normal"/>
        <w:rPr/>
      </w:pPr>
      <w:r>
        <w:rPr/>
      </w:r>
    </w:p>
    <w:p>
      <w:pPr>
        <w:pStyle w:val="Normal"/>
        <w:rPr>
          <w:b/>
          <w:b/>
        </w:rPr>
      </w:pPr>
      <w:r>
        <w:rPr>
          <w:b/>
        </w:rPr>
        <w:t xml:space="preserve">Подготовка боевых ситуаций для применения атак </w:t>
      </w:r>
    </w:p>
    <w:p>
      <w:pPr>
        <w:pStyle w:val="Normal"/>
        <w:rPr>
          <w:b/>
          <w:b/>
        </w:rPr>
      </w:pPr>
      <w:r>
        <w:rPr>
          <w:b/>
        </w:rPr>
        <w:t>против защищающихся противников</w:t>
      </w:r>
    </w:p>
    <w:p>
      <w:pPr>
        <w:pStyle w:val="Normal"/>
        <w:rPr>
          <w:b/>
          <w:b/>
        </w:rPr>
      </w:pPr>
      <w:r>
        <w:rPr>
          <w:b/>
        </w:rPr>
      </w:r>
    </w:p>
    <w:p>
      <w:pPr>
        <w:pStyle w:val="Normal"/>
        <w:ind w:firstLine="397"/>
        <w:rPr/>
      </w:pPr>
      <w:r>
        <w:rPr/>
        <w:t>Применение в целях подготовки широкого круга дей</w:t>
        <w:softHyphen/>
        <w:t>ствий, являющихся средствами борьбы против контратак, убеждает противников, что для выполнения контратак данная боевая ситуация является неподходящей — и про</w:t>
        <w:softHyphen/>
        <w:t>тивники настраиваются на использование защит. Это скачки и шаги вперед с открытием определенных секторов, сближения с попытками действовать на оружие, мощные дей</w:t>
        <w:softHyphen/>
        <w:t>ствия на оружие, открывающие определенные сектора про</w:t>
        <w:softHyphen/>
        <w:t>тивника, короткие выпады с уколами прямо, имитирующие намерение подготовить простую атаку и другие движения оружием и туловищем, совмещенные с маневрированием. Кроме того, действительные простые атаки, двухтемповые атаки с обманным движением в одном выпаде, атаки с дей</w:t>
        <w:softHyphen/>
        <w:t>ствительными батманами и захватами, выполненные с не</w:t>
        <w:softHyphen/>
        <w:t>большим сближением, закончившиеся отступлением про</w:t>
        <w:softHyphen/>
        <w:t>тивника (а в отдельных случаях и нанесением укола), вызывают у обороняющегося намерение парировать их повторение.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3969"/>
        <w:gridCol w:w="5670"/>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957"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w:t>
            </w:r>
          </w:p>
          <w:p>
            <w:pPr>
              <w:pStyle w:val="Normal"/>
              <w:rPr/>
            </w:pPr>
            <w:r>
              <w:rPr/>
              <w:t>Парирует атаку с шагом назад. Реагирует на обманные движения 4-й и 6-й защитами с шагом назад</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Атакует с выпадом с переводом внутрь. Попав в защиту, возвращается в исходное положение. Повторяет нападение,  но атакует тройным переводом и наносит укол внутрь с выпадом максимальной длины</w:t>
            </w:r>
          </w:p>
        </w:tc>
      </w:tr>
      <w:tr>
        <w:trPr>
          <w:trHeight w:val="566"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Отступает с шагом назад и реагирует на батман 4-й или круговой 6-й защитами. Реагирует на батман верхними защитами</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шагом и выпадом — батман в 4-ю позицию и укол прямо. Попав в защиту, возвращается в исходное положение. Повторяет нападение, но атакует с шагом и выпадом — батман в 4-ю и укол с переносом в бок</w:t>
            </w:r>
          </w:p>
        </w:tc>
      </w:tr>
    </w:tbl>
    <w:p>
      <w:pPr>
        <w:pStyle w:val="Normal"/>
        <w:rPr/>
      </w:pPr>
      <w:r>
        <w:rPr/>
      </w:r>
    </w:p>
    <w:p>
      <w:pPr>
        <w:pStyle w:val="Normal"/>
        <w:ind w:firstLine="397"/>
        <w:rPr/>
      </w:pPr>
      <w:r>
        <w:rPr/>
        <w:t>Парирование подготавливающих или действитель</w:t>
        <w:softHyphen/>
        <w:t>ных атак противника, завершаемое последующими попыт</w:t>
        <w:softHyphen/>
        <w:t>ками ответов даже с дистанции, превышающей возможность нанесения простого ответа, вызывает у противника защит</w:t>
        <w:softHyphen/>
        <w:t>ную настроенность в момент заканчивания каждого из активных действий оружием.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64"/>
        <w:gridCol w:w="4775"/>
      </w:tblGrid>
      <w:tr>
        <w:trPr>
          <w:trHeight w:val="23" w:hRule="atLeas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Соединение 8-е</w:t>
              <w:br/>
              <w:t>Совершает подготавливаю</w:t>
              <w:softHyphen/>
              <w:t>щую простую атаку уколом</w:t>
              <w:br/>
              <w:t>в верхний сектор, попав в защиту, парирует ответ</w:t>
              <w:br/>
              <w:t>круговой 6-й защитой, за</w:t>
              <w:softHyphen/>
              <w:t>крываясь назад</w:t>
              <w:br/>
              <w:t>Повторяет нападение с целью нанесения укола в ответной атаке</w:t>
            </w:r>
          </w:p>
          <w:p>
            <w:pPr>
              <w:pStyle w:val="Normal"/>
              <w:rPr/>
            </w:pPr>
            <w:r>
              <w:rPr/>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8-е </w:t>
            </w:r>
          </w:p>
          <w:p>
            <w:pPr>
              <w:pStyle w:val="Normal"/>
              <w:rPr/>
            </w:pPr>
            <w:r>
              <w:rPr/>
              <w:t>Парирует нападение 4-й защи</w:t>
              <w:softHyphen/>
              <w:t>той  и совершает  попытку ответного укола, попав в защиту,     возвращается в исходное положение</w:t>
            </w:r>
          </w:p>
          <w:p>
            <w:pPr>
              <w:pStyle w:val="Normal"/>
              <w:rPr/>
            </w:pPr>
            <w:r>
              <w:rPr/>
              <w:t>Парирует  нападение 4-й защи</w:t>
              <w:softHyphen/>
              <w:t>той и атакует с шагом и вы</w:t>
              <w:softHyphen/>
              <w:t>падом и наносит укол   удво</w:t>
              <w:softHyphen/>
              <w:t>енным переводом во внутрен</w:t>
              <w:softHyphen/>
              <w:t>ний сектор</w:t>
            </w:r>
          </w:p>
        </w:tc>
      </w:tr>
      <w:tr>
        <w:trPr>
          <w:trHeight w:val="23" w:hRule="atLeas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Соединение 6-е</w:t>
              <w:br/>
              <w:t>Совершает подготавливаю</w:t>
              <w:softHyphen/>
              <w:t>щую простую атаку с переводом внутрь. Попав в защиту, закрываясь назад,</w:t>
              <w:br/>
              <w:t>пытается парировать ответ и реагирует защитой на</w:t>
              <w:br/>
              <w:t>батман</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Парирует  нападение 4-й- защи</w:t>
              <w:softHyphen/>
              <w:t>той и совершает  подготавли</w:t>
              <w:softHyphen/>
              <w:t>вающий ответ прямо, вызы</w:t>
              <w:softHyphen/>
              <w:t>вая защитную реакцию, за</w:t>
              <w:softHyphen/>
              <w:t>тем атакует с  шагом и выпадом — батман   в 4-ю по</w:t>
              <w:softHyphen/>
              <w:t>зицию и выполняет укол с переводом кнаружи</w:t>
            </w:r>
          </w:p>
        </w:tc>
      </w:tr>
    </w:tbl>
    <w:p>
      <w:pPr>
        <w:pStyle w:val="Normal"/>
        <w:rPr/>
      </w:pPr>
      <w:r>
        <w:rPr/>
        <w:t>Попытка контратаковать с одновременным ранним и глубоким отступлением вынуждает противника остановить</w:t>
        <w:softHyphen/>
        <w:t>ся, прекратить атаку, вызывая одновременно намерение защищаться.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60"/>
        <w:gridCol w:w="4779"/>
      </w:tblGrid>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танция дальняя. Соединение 8-е</w:t>
            </w:r>
          </w:p>
          <w:p>
            <w:pPr>
              <w:pStyle w:val="Normal"/>
              <w:rPr/>
            </w:pPr>
            <w:r>
              <w:rPr/>
              <w:t>Атакует сложной атакой, на</w:t>
              <w:softHyphen/>
              <w:t>чиная  ее батманом  в 8-ю позицию и движением ору</w:t>
              <w:softHyphen/>
              <w:t>жия в верхний сектор. На контратаку реагирует 4-й защитой, прекращая атаку. На обманные движения атаки реагирует 6-й и 4-й защитами</w:t>
            </w:r>
          </w:p>
        </w:tc>
        <w:tc>
          <w:tcPr>
            <w:tcW w:w="47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Совершает подготавливающую контратаку уколом в нижний сектор с одновременным скачком назад</w:t>
            </w:r>
          </w:p>
          <w:p>
            <w:pPr>
              <w:pStyle w:val="Normal"/>
              <w:rPr/>
            </w:pPr>
            <w:r>
              <w:rPr/>
              <w:t>Атакует «стрелой» остановив</w:t>
              <w:softHyphen/>
              <w:t>шегося противника тройным переводом и наносит укол кнаружи</w:t>
            </w:r>
          </w:p>
        </w:tc>
      </w:tr>
    </w:tbl>
    <w:p>
      <w:pPr>
        <w:pStyle w:val="Normal"/>
        <w:rPr/>
      </w:pPr>
      <w:r>
        <w:rPr/>
      </w:r>
    </w:p>
    <w:p>
      <w:pPr>
        <w:pStyle w:val="Normal"/>
        <w:ind w:firstLine="397"/>
        <w:rPr/>
      </w:pPr>
      <w:r>
        <w:rPr/>
        <w:t>Неожиданные быстрые сближения в среднюю дистанцию вызывают обострение оборонной бдительности и предпоч</w:t>
        <w:softHyphen/>
        <w:t>тительное применение противниками защит оружием, так как условия боя со средней дистанции часто снижают возможность контратак к опережению из-за уменьшения глубины (значит, и продолжительности) атак.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65"/>
        <w:gridCol w:w="4774"/>
      </w:tblGrid>
      <w:tr>
        <w:trPr>
          <w:trHeight w:val="23"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534" w:hRule="atLeast"/>
        </w:trPr>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танция  дальняя. Позиция 6-я</w:t>
            </w:r>
          </w:p>
          <w:p>
            <w:pPr>
              <w:pStyle w:val="Normal"/>
              <w:rPr/>
            </w:pPr>
            <w:r>
              <w:rPr/>
              <w:t>Реагирует на сближение шагом назад. Нападение   пытается парировать 4-й и 6-й защита</w:t>
              <w:softHyphen/>
              <w:t>ми</w:t>
            </w:r>
          </w:p>
        </w:tc>
        <w:tc>
          <w:tcPr>
            <w:tcW w:w="47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Совершает глубокий быстрый шаг вперед. После   мгновенной  ориентировки атакует с выпадом — финт      прямо и двойной перевод и наносит укол внутрь</w:t>
            </w:r>
          </w:p>
        </w:tc>
      </w:tr>
    </w:tbl>
    <w:p>
      <w:pPr>
        <w:pStyle w:val="Normal"/>
        <w:rPr/>
      </w:pPr>
      <w:r>
        <w:rPr/>
      </w:r>
    </w:p>
    <w:p>
      <w:pPr>
        <w:pStyle w:val="Normal"/>
        <w:ind w:firstLine="397"/>
        <w:rPr/>
      </w:pPr>
      <w:r>
        <w:rPr/>
        <w:t>Подготавливающие атаки с быстрым закрытием назад и контрзащитой вызывают применение со стороны против</w:t>
        <w:softHyphen/>
        <w:t>ника попытки сложного ответа или ответа с переводом. После атак второго намерения их опережают ремизом или наносят укол противнику ремизом с оппозицией. Например: предполагая сложный ответ со стороны против</w:t>
        <w:softHyphen/>
        <w:t>ника после 6-й защиты, его можно опередить ремизом прямо после атаки второго намерения уколом кнаружи; предполагая ответ с переводом со стороны противника после 4-й защиты, наносится укол ремизом с оппозицией в 6-ю после атаки второго намерения во внутренний сектор.</w:t>
      </w:r>
    </w:p>
    <w:p>
      <w:pPr>
        <w:pStyle w:val="Normal"/>
        <w:ind w:firstLine="397"/>
        <w:rPr/>
      </w:pPr>
      <w:r>
        <w:rPr/>
        <w:t>Выполнение после подготавливающих атак круговых контрзащит или нижних контрзащит вызывает со стороны противника попытки ответов в верхние сектора. Ремиз в нижний сектор с уклонением вниз после подготавливаю</w:t>
        <w:softHyphen/>
        <w:t>щей атаки позволит поразить противника и избежать получения ответного укола.</w:t>
      </w:r>
    </w:p>
    <w:p>
      <w:pPr>
        <w:pStyle w:val="Normal"/>
        <w:rPr/>
      </w:pPr>
      <w:r>
        <w:rPr/>
      </w:r>
    </w:p>
    <w:p>
      <w:pPr>
        <w:pStyle w:val="Normal"/>
        <w:rPr>
          <w:b/>
          <w:b/>
        </w:rPr>
      </w:pPr>
      <w:r>
        <w:rPr>
          <w:b/>
        </w:rPr>
        <w:t xml:space="preserve">Подготовка боевых ситуаций для применения атак </w:t>
      </w:r>
    </w:p>
    <w:p>
      <w:pPr>
        <w:pStyle w:val="Normal"/>
        <w:rPr>
          <w:b/>
          <w:b/>
        </w:rPr>
      </w:pPr>
      <w:r>
        <w:rPr>
          <w:b/>
        </w:rPr>
        <w:t>против контратакующих противников</w:t>
      </w:r>
    </w:p>
    <w:p>
      <w:pPr>
        <w:pStyle w:val="Normal"/>
        <w:rPr>
          <w:b/>
          <w:b/>
        </w:rPr>
      </w:pPr>
      <w:r>
        <w:rPr>
          <w:b/>
        </w:rPr>
      </w:r>
    </w:p>
    <w:p>
      <w:pPr>
        <w:pStyle w:val="Normal"/>
        <w:ind w:firstLine="397"/>
        <w:rPr/>
      </w:pPr>
      <w:r>
        <w:rPr/>
        <w:t>Применение против маневрирующих противников подго</w:t>
        <w:softHyphen/>
        <w:t>тавливающих атак с финтами, простых атак с переносами и задержками оружия, атак с действием на оружие, при выполнении которых ярко заметно движение оружия в попытке сделать батман (захват), вызывает у обороняю</w:t>
        <w:softHyphen/>
        <w:t>щихся намерение контратаковать, так как каждый из пе</w:t>
        <w:softHyphen/>
        <w:t>речисленных вариантов атаки можно с успехом опередить уколом. Действительная атака, предназначенная для про</w:t>
        <w:softHyphen/>
        <w:t>тиводействия ожидаемой контратаке противника, совер</w:t>
        <w:softHyphen/>
        <w:t>шается, как правило, в новой схватке, следующей за подготавливающей после некоторой паузы или маневри</w:t>
        <w:softHyphen/>
        <w:t>рования. В некоторых ситуациях можно довольно быстро вызвать у противника настроенность совершить контр</w:t>
        <w:softHyphen/>
        <w:t xml:space="preserve">атаку, отчего действительная простая атака или атака с действительным батманом (захватом), идущая почти непрерывно за подготавливающей атакой, достигнет цели, не дав контратакующему опередить повторное нападение. </w:t>
      </w:r>
    </w:p>
    <w:p>
      <w:pPr>
        <w:pStyle w:val="Normal"/>
        <w:ind w:firstLine="397"/>
        <w:rPr/>
      </w:pPr>
      <w:r>
        <w:rPr/>
        <w:t>При выполнении атак на контратакующих противников с задачей добиться совпадения мгновений уколов особое значение приобретает точность движений оружием, гаран</w:t>
        <w:softHyphen/>
        <w:t>тирующая от промахов в попытках нанесения уколов.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72"/>
        <w:gridCol w:w="4767"/>
      </w:tblGrid>
      <w:tr>
        <w:trPr>
          <w:trHeight w:val="23"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Отступает, не реагируя на начало атаки, и, парируя финальную попытку 4-й за</w:t>
              <w:softHyphen/>
              <w:t>щитой, принимает решение контратаковать последующее нападение</w:t>
            </w:r>
          </w:p>
          <w:p>
            <w:pPr>
              <w:pStyle w:val="Normal"/>
              <w:rPr/>
            </w:pPr>
            <w:r>
              <w:rPr/>
              <w:t>На атаку  реагирует   попыт</w:t>
              <w:softHyphen/>
              <w:t>кой контратаковать прямо с наклоном туловища вперед</w:t>
            </w:r>
          </w:p>
        </w:tc>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Совершает    подготавливающую атаку с шагом и    выпадом — финт прямо и двойной   пере</w:t>
              <w:softHyphen/>
              <w:t>вод,  затем закрывается назад</w:t>
            </w:r>
          </w:p>
          <w:p>
            <w:pPr>
              <w:pStyle w:val="Normal"/>
              <w:rPr/>
            </w:pPr>
            <w:r>
              <w:rPr/>
              <w:t>После небольшой паузы и мане</w:t>
              <w:softHyphen/>
              <w:t>врирования атакует   прямо с выпадом максимальной длины</w:t>
            </w:r>
          </w:p>
        </w:tc>
      </w:tr>
      <w:tr>
        <w:trPr>
          <w:trHeight w:val="23"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8-я</w:t>
            </w:r>
          </w:p>
          <w:p>
            <w:pPr>
              <w:pStyle w:val="Normal"/>
              <w:rPr/>
            </w:pPr>
            <w:r>
              <w:rPr/>
              <w:t>Отступает от атаки, защи</w:t>
              <w:softHyphen/>
              <w:t>щаясь 6-й защитой, убе</w:t>
              <w:softHyphen/>
              <w:t>ждаясь   в возможности опе</w:t>
              <w:softHyphen/>
              <w:t>редить атаку. На повторное нападение  ре</w:t>
              <w:softHyphen/>
              <w:t>агирует попыткой  контрата</w:t>
              <w:softHyphen/>
              <w:t>ковать прямо в верхний се</w:t>
              <w:softHyphen/>
              <w:t>ктор</w:t>
            </w:r>
          </w:p>
        </w:tc>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овершает подготавливающую атаку с шагом и выпадом — финт прямо и перевод во внутренний сектор. Сохраняя непрерывность сбли</w:t>
              <w:softHyphen/>
              <w:t>жения, закрывается впереди атакует повторно прямо и на</w:t>
              <w:softHyphen/>
              <w:t>носит укол в нижний  сектор</w:t>
            </w:r>
          </w:p>
        </w:tc>
      </w:tr>
      <w:tr>
        <w:trPr>
          <w:trHeight w:val="23" w:hRule="atLeas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w:t>
            </w:r>
          </w:p>
          <w:p>
            <w:pPr>
              <w:pStyle w:val="Normal"/>
              <w:rPr/>
            </w:pPr>
            <w:r>
              <w:rPr/>
              <w:t>Промежуточное положение оружия острием вперед, ме</w:t>
              <w:softHyphen/>
              <w:t>жду 4-й и 6-й позициями Реагирует на батман 6-й за</w:t>
              <w:softHyphen/>
              <w:t>щитой, возвращается  в  ис</w:t>
              <w:softHyphen/>
              <w:t>ходное положение, принимая решение контратаковать  по</w:t>
              <w:softHyphen/>
              <w:t>следующую  атаку с батма</w:t>
              <w:softHyphen/>
              <w:t>ном. Атаку пытается опередить контратакой с переводом внутрь</w:t>
            </w:r>
          </w:p>
        </w:tc>
        <w:tc>
          <w:tcPr>
            <w:tcW w:w="4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овершает подготавливающее сближение с действием на оружие в 6-ю позицию, ими</w:t>
              <w:softHyphen/>
              <w:t>тируя подготовку атаки с батманом, затем возвраща</w:t>
              <w:softHyphen/>
              <w:t xml:space="preserve">ется в исходное положение. </w:t>
            </w:r>
          </w:p>
          <w:p>
            <w:pPr>
              <w:pStyle w:val="Normal"/>
              <w:rPr/>
            </w:pPr>
            <w:r>
              <w:rPr/>
              <w:t>Атакует простой атакой с пе</w:t>
              <w:softHyphen/>
              <w:t>реводом кнаружи и наносит укол с оппозицией</w:t>
            </w:r>
          </w:p>
        </w:tc>
      </w:tr>
    </w:tbl>
    <w:p>
      <w:pPr>
        <w:pStyle w:val="Normal"/>
        <w:rPr/>
      </w:pPr>
      <w:r>
        <w:rPr/>
      </w:r>
    </w:p>
    <w:p>
      <w:pPr>
        <w:pStyle w:val="Normal"/>
        <w:ind w:firstLine="397"/>
        <w:rPr/>
      </w:pPr>
      <w:r>
        <w:rPr/>
        <w:t>Выполнение атак на контратакующих противников, при ожидании совпадения мгновений уколов, должно быть с высокой начальной скоростью и убыстрением атак к финишу, чтобы схватки не могли быть расценены судьями как «обоюдные атаки».</w:t>
      </w:r>
    </w:p>
    <w:p>
      <w:pPr>
        <w:pStyle w:val="Normal"/>
        <w:rPr/>
      </w:pPr>
      <w:r>
        <w:rPr/>
      </w:r>
    </w:p>
    <w:p>
      <w:pPr>
        <w:pStyle w:val="Normal"/>
        <w:rPr>
          <w:b/>
          <w:b/>
        </w:rPr>
      </w:pPr>
      <w:r>
        <w:rPr>
          <w:b/>
        </w:rPr>
        <w:t>Выбор и подготовка ситуаций для внезапного применения атакующих действий</w:t>
      </w:r>
    </w:p>
    <w:p>
      <w:pPr>
        <w:pStyle w:val="Normal"/>
        <w:rPr>
          <w:b/>
          <w:b/>
        </w:rPr>
      </w:pPr>
      <w:r>
        <w:rPr>
          <w:b/>
        </w:rPr>
      </w:r>
    </w:p>
    <w:p>
      <w:pPr>
        <w:pStyle w:val="Normal"/>
        <w:ind w:firstLine="397"/>
        <w:rPr/>
      </w:pPr>
      <w:r>
        <w:rPr/>
        <w:t>В фехтовальном бою, независимо от больших возмож</w:t>
        <w:softHyphen/>
        <w:t>ностей для разнообразия и успешного использования ата</w:t>
        <w:softHyphen/>
        <w:t>кующих действий, чтобы поразить противника уколом в атаке, необходимо соблюдать важные условия. Противники в соревновательном бою находятся на значительном уда</w:t>
        <w:softHyphen/>
        <w:t>лении друг от друга. Оба фехтовальщика бдительно со</w:t>
        <w:softHyphen/>
        <w:t>храняют дистанцию, с которой противник не смог бы поразить без предварительного сближения. В случае атаки одного из фехтовальщиков другой стремится использо</w:t>
        <w:softHyphen/>
        <w:t>вать эти мгновения для нанесения ответного укола, опереже</w:t>
        <w:softHyphen/>
        <w:t>ния или для отступления. Поэтому рапирист, готовящий атаку, вынужден выбирать наиболее благоприятные мгно</w:t>
        <w:softHyphen/>
        <w:t>вения для беспрепятственного сближения с бездействующим противником или возникающие мгновения близости к нему.</w:t>
      </w:r>
    </w:p>
    <w:p>
      <w:pPr>
        <w:pStyle w:val="Normal"/>
        <w:ind w:firstLine="397"/>
        <w:rPr/>
      </w:pPr>
      <w:r>
        <w:rPr/>
        <w:t>У каждого фехтовальщика, занятого тактической борь</w:t>
        <w:softHyphen/>
        <w:t>бой и подготовкой собственного нападения, возникают моменты переключения внимания и ослабления оборонной бдительности. Кроме того, противник в  стремлении добиться победы использует большое количество подготавли</w:t>
        <w:softHyphen/>
        <w:t>вающих и основных действий, в момент выполнения которых допускает переключение внимания и ослабление оборонной бдительности; совершая сближения и попытки атаковать, противник также создает мгновения близости к нему. Атакуя в эти благоприятные мгновения, можно сблизиться с противником, избежав получения опережаю</w:t>
        <w:softHyphen/>
        <w:t>щего укола, а также усложнить для него отступление и попытки парирования атак.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52"/>
        <w:gridCol w:w="4787"/>
      </w:tblGrid>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w:t>
            </w:r>
          </w:p>
          <w:p>
            <w:pPr>
              <w:pStyle w:val="Normal"/>
              <w:rPr/>
            </w:pPr>
            <w:r>
              <w:rPr/>
              <w:t>Совершает перемены соединений в 4-ю и 6-ю</w:t>
            </w:r>
          </w:p>
          <w:p>
            <w:pPr>
              <w:pStyle w:val="Normal"/>
              <w:rPr/>
            </w:pPr>
            <w:r>
              <w:rPr/>
              <w:t>Реагирует на атаку 6-й защитой</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Улавливая момент возникновения 4-го соединения,   атакует с выпадом двойным переводом и наносит    укол внутрь</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Движется шагами вперед. Реагирует на атаку 4-й защитой, останавливая сближение</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Отступая назад, сохраняет дистанцию. На одно из приближений атакует с выпадом — финт прямо и уколом с переводом кнаружи</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6-я</w:t>
            </w:r>
          </w:p>
          <w:p>
            <w:pPr>
              <w:pStyle w:val="Normal"/>
              <w:rPr/>
            </w:pPr>
            <w:r>
              <w:rPr/>
              <w:t>Совершает серийно подготавливающие батманы  в 4-ю</w:t>
            </w:r>
          </w:p>
          <w:p>
            <w:pPr>
              <w:pStyle w:val="Normal"/>
              <w:rPr/>
            </w:pPr>
            <w:r>
              <w:rPr/>
              <w:t>позицию и возвраты в исходное положение</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Улавливая начало одного из батманов, атакует с   шагом и выпадом с тройным переводом и наносит укол кнаружи</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6-я</w:t>
            </w:r>
          </w:p>
          <w:p>
            <w:pPr>
              <w:pStyle w:val="Normal"/>
              <w:rPr/>
            </w:pPr>
            <w:r>
              <w:rPr/>
              <w:t>С небольшим выпадом совершает подготавливающие  угрозы уколом прямо</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На начало одного из движений оружием атакует с шагом и выпадом — захват в 6-ю позицию и укол с переводом внутрь</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8-я</w:t>
            </w:r>
          </w:p>
          <w:p>
            <w:pPr>
              <w:pStyle w:val="Normal"/>
              <w:rPr/>
            </w:pPr>
            <w:r>
              <w:rPr/>
              <w:t>С шагом вперед  совершает подготавливающие     сближения с движениями оружия в 6-е соединение,   затем возвращается в исходное положение, опуская оружие. На атаку реагирует 6-й защитой</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На мгновение отступления и опускания оружия атакует со скачком и выпадом — финт прямо и укол   с переводом внутрь</w:t>
            </w:r>
          </w:p>
        </w:tc>
      </w:tr>
    </w:tbl>
    <w:p>
      <w:pPr>
        <w:pStyle w:val="Normal"/>
        <w:rPr/>
      </w:pPr>
      <w:r>
        <w:rPr/>
      </w:r>
    </w:p>
    <w:p>
      <w:pPr>
        <w:pStyle w:val="Normal"/>
        <w:ind w:firstLine="397"/>
        <w:rPr/>
      </w:pPr>
      <w:r>
        <w:rPr/>
        <w:t>Использованию в боях повторных атак, ответных атак, контратак с выпадом («стрелой») с задачей нанести укол в момент глубокого сближения противника сопутствуют мгновения ослабления оборонной бдительности у против</w:t>
        <w:softHyphen/>
        <w:t>ников или благоприятные условия близости к ним. Напри</w:t>
        <w:softHyphen/>
        <w:t>мер:</w:t>
      </w:r>
    </w:p>
    <w:tbl>
      <w:tblPr>
        <w:tblW w:w="9639" w:type="dxa"/>
        <w:jc w:val="left"/>
        <w:tblInd w:w="-7" w:type="dxa"/>
        <w:tblLayout w:type="fixed"/>
        <w:tblCellMar>
          <w:top w:w="0" w:type="dxa"/>
          <w:left w:w="40" w:type="dxa"/>
          <w:bottom w:w="0" w:type="dxa"/>
          <w:right w:w="40" w:type="dxa"/>
        </w:tblCellMar>
      </w:tblPr>
      <w:tblGrid>
        <w:gridCol w:w="4835"/>
        <w:gridCol w:w="4804"/>
      </w:tblGrid>
      <w:tr>
        <w:trPr>
          <w:trHeight w:val="23" w:hRule="atLeast"/>
        </w:trPr>
        <w:tc>
          <w:tcPr>
            <w:tcW w:w="4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586" w:hRule="atLeast"/>
        </w:trPr>
        <w:tc>
          <w:tcPr>
            <w:tcW w:w="4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8-е</w:t>
            </w:r>
          </w:p>
          <w:p>
            <w:pPr>
              <w:pStyle w:val="Normal"/>
              <w:rPr/>
            </w:pPr>
            <w:r>
              <w:rPr/>
              <w:t>Реагирует на атаки  6-й защитой, запаздывая парировать. На одну из атак совершает шаг назад и 6-ю защиту, не давая ответа из-за слишком большой дистанции для простого ответа</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Атакует серийно с выпадом с переводом и наносит   уколы в верхний сектор. Отступающего противника атакует с поворотным выпадом и переводом внутрь</w:t>
            </w:r>
          </w:p>
        </w:tc>
      </w:tr>
      <w:tr>
        <w:trPr>
          <w:trHeight w:val="984" w:hRule="atLeast"/>
        </w:trPr>
        <w:tc>
          <w:tcPr>
            <w:tcW w:w="4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Соединение 4-е</w:t>
            </w:r>
          </w:p>
          <w:p>
            <w:pPr>
              <w:pStyle w:val="Normal"/>
              <w:rPr/>
            </w:pPr>
            <w:r>
              <w:rPr/>
              <w:t>Стоя на месте, реагирует на атаки 6-й- и 4-й защитами,</w:t>
            </w:r>
          </w:p>
          <w:p>
            <w:pPr>
              <w:pStyle w:val="Normal"/>
              <w:rPr/>
            </w:pPr>
            <w:r>
              <w:rPr/>
              <w:t>запаздывая парировать. На одну из атак совершает шаг</w:t>
            </w:r>
          </w:p>
          <w:p>
            <w:pPr>
              <w:pStyle w:val="Normal"/>
              <w:rPr/>
            </w:pPr>
            <w:r>
              <w:rPr/>
              <w:t>назад и парирует нападение 4-й защитой, не давая ответа из-за отсутствия дистанции для простого ответа</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w:t>
            </w:r>
          </w:p>
          <w:p>
            <w:pPr>
              <w:pStyle w:val="Normal"/>
              <w:rPr/>
            </w:pPr>
            <w:r>
              <w:rPr/>
              <w:t>Атакует серийно с шагом и выпадом двойным    переводом внутрь. Отступающего противника атакует  повторным выпадом — батман в 4-ю позицию и укол</w:t>
            </w:r>
          </w:p>
          <w:p>
            <w:pPr>
              <w:pStyle w:val="Normal"/>
              <w:rPr/>
            </w:pPr>
            <w:r>
              <w:rPr/>
              <w:t>прямо</w:t>
            </w:r>
          </w:p>
        </w:tc>
      </w:tr>
      <w:tr>
        <w:trPr>
          <w:trHeight w:val="251" w:hRule="atLeast"/>
        </w:trPr>
        <w:tc>
          <w:tcPr>
            <w:tcW w:w="4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8-я</w:t>
            </w:r>
          </w:p>
          <w:p>
            <w:pPr>
              <w:pStyle w:val="Normal"/>
              <w:rPr/>
            </w:pPr>
            <w:r>
              <w:rPr/>
              <w:t>Атакует прямо с шагом и выпадом. Закончив атаку,</w:t>
            </w:r>
          </w:p>
          <w:p>
            <w:pPr>
              <w:pStyle w:val="Normal"/>
              <w:rPr/>
            </w:pPr>
            <w:r>
              <w:rPr/>
              <w:t>закрывается назад в 6-ю позицию. На атаку реагирует   4-й и 6-й защитами в отступлении</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Реагирует на атаку шагами назад, бездействуя оружием. Закрывающегося назад противника атакует с шагом и выпадом — батман в 4-ю позицию и двойной перевод</w:t>
            </w:r>
          </w:p>
        </w:tc>
      </w:tr>
      <w:tr>
        <w:trPr>
          <w:trHeight w:val="636" w:hRule="atLeast"/>
        </w:trPr>
        <w:tc>
          <w:tcPr>
            <w:tcW w:w="4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8-я</w:t>
            </w:r>
          </w:p>
          <w:p>
            <w:pPr>
              <w:pStyle w:val="Normal"/>
              <w:rPr/>
            </w:pPr>
            <w:r>
              <w:rPr/>
              <w:t>Произвольно чередует медленные подготавливающие</w:t>
            </w:r>
          </w:p>
          <w:p>
            <w:pPr>
              <w:pStyle w:val="Normal"/>
              <w:rPr/>
            </w:pPr>
            <w:r>
              <w:rPr/>
              <w:t>сближения в 6-е  соединение и попытки атаковать с захватом в 6-ю позицию. После неудавшегося захвата</w:t>
            </w:r>
          </w:p>
          <w:p>
            <w:pPr>
              <w:pStyle w:val="Normal"/>
              <w:rPr/>
            </w:pPr>
            <w:r>
              <w:rPr/>
              <w:t>реагирует на контратаку 4-й защитой</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Не реагируя на подготавливающие сближения и движения оружием противника, контратакует с выпадом и переводом внутрь на попытку захвата</w:t>
            </w:r>
          </w:p>
        </w:tc>
      </w:tr>
    </w:tbl>
    <w:p>
      <w:pPr>
        <w:pStyle w:val="Normal"/>
        <w:rPr/>
      </w:pPr>
      <w:r>
        <w:rPr/>
      </w:r>
    </w:p>
    <w:p>
      <w:pPr>
        <w:pStyle w:val="Normal"/>
        <w:ind w:firstLine="397"/>
        <w:rPr/>
      </w:pPr>
      <w:r>
        <w:rPr/>
        <w:t>Ситуаций относительной близости к противнику, мгно</w:t>
        <w:softHyphen/>
        <w:t>вения ослабления оборонной бдительности и отвлечения внимания противника на другие стороны тактической борьбы, убеждающие его в отсутствии намерений атако</w:t>
        <w:softHyphen/>
        <w:t>вать, можно создать преднамеренно. Подготавливающие медленные сближения, движения оружием, не вызывающие угрозы атаки, атаки, в ходе которых противник быстро убеждается в их неэффективности, движения и жесты, выражающие желание отступать, защищаться, контрата</w:t>
        <w:softHyphen/>
        <w:t>ковать и т. д., маскируют подготовку атак и обусловливают внезапность их выполнения.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76"/>
        <w:gridCol w:w="4763"/>
      </w:tblGrid>
      <w:tr>
        <w:trPr>
          <w:trHeight w:val="23" w:hRule="atLeast"/>
        </w:trPr>
        <w:tc>
          <w:tcPr>
            <w:tcW w:w="4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1206" w:hRule="atLeast"/>
        </w:trPr>
        <w:tc>
          <w:tcPr>
            <w:tcW w:w="4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На сближение и отступление ученика реагирует шагами вперед и назад, сохраняя дистанцию. На обманное движение атаки реагирует 4-й  защитой</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небыстрый шаг вперед и, не задерживаясь,   шаг назад. Повторяет то же самое несколько раз, втягивая противника в маневрирование. После одного из шагов вперед (назад)  атакует с шагом и выпадом — финт прямо и укол с переводом кнаружи</w:t>
            </w:r>
          </w:p>
        </w:tc>
      </w:tr>
      <w:tr>
        <w:trPr>
          <w:trHeight w:val="943" w:hRule="atLeast"/>
        </w:trPr>
        <w:tc>
          <w:tcPr>
            <w:tcW w:w="4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Сохраняет дистанцию, чередуя бездействие оружием и</w:t>
            </w:r>
          </w:p>
          <w:p>
            <w:pPr>
              <w:pStyle w:val="Normal"/>
              <w:rPr/>
            </w:pPr>
            <w:r>
              <w:rPr/>
              <w:t>парирование 4-й защитой на подготовки. На   контрбатман реагирует круговой 4-й защитой</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с шагом вперед подготавливающие угрозы уколом прямо и возвраты в исходное положение. После одного из сближений атакует с шагом и выпадом — контрбатман в 6-ю позицию и укол с   переводом кнаружи</w:t>
            </w:r>
          </w:p>
        </w:tc>
      </w:tr>
      <w:tr>
        <w:trPr>
          <w:trHeight w:val="821" w:hRule="atLeast"/>
        </w:trPr>
        <w:tc>
          <w:tcPr>
            <w:tcW w:w="4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8-я</w:t>
            </w:r>
          </w:p>
          <w:p>
            <w:pPr>
              <w:pStyle w:val="Normal"/>
              <w:rPr/>
            </w:pPr>
            <w:r>
              <w:rPr/>
              <w:t>Бездействует на подготовки. Реагирует на обманное  движение атаки попыткой парировать, произвольно   чередует полукруговые 4-ю и 6-ю защиты</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подготавливающие батманы в 8-ю позицию и возвраты в исходное положение.</w:t>
            </w:r>
          </w:p>
          <w:p>
            <w:pPr>
              <w:pStyle w:val="Normal"/>
              <w:rPr/>
            </w:pPr>
            <w:r>
              <w:rPr/>
              <w:t>После одного из батманов атакует со скачком и выпадом — финт в верхний сектор и укол с переносом в один из открывающихся верхних сек-</w:t>
            </w:r>
          </w:p>
          <w:p>
            <w:pPr>
              <w:pStyle w:val="Normal"/>
              <w:rPr/>
            </w:pPr>
            <w:r>
              <w:rPr/>
              <w:t>торов</w:t>
            </w:r>
          </w:p>
        </w:tc>
      </w:tr>
      <w:tr>
        <w:trPr>
          <w:trHeight w:val="821" w:hRule="atLeast"/>
        </w:trPr>
        <w:tc>
          <w:tcPr>
            <w:tcW w:w="4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Соединение 8-е</w:t>
            </w:r>
          </w:p>
          <w:p>
            <w:pPr>
              <w:pStyle w:val="Normal"/>
              <w:rPr/>
            </w:pPr>
            <w:r>
              <w:rPr/>
              <w:t>Реагирует на подготовку 6-й защитой в отступлении</w:t>
            </w:r>
          </w:p>
          <w:p>
            <w:pPr>
              <w:pStyle w:val="Normal"/>
              <w:rPr/>
            </w:pPr>
            <w:r>
              <w:rPr/>
              <w:t>На батман действительной атаки реагирует 4-й защитой</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Совершает подготавливающую атаку с шагом и   выпадом — уколом в верхний сектор, затем выполняет непрерывно действительную атаку «стрелой» — батман в 4-ю позицию и укол с переводом кнаружи</w:t>
            </w:r>
          </w:p>
        </w:tc>
      </w:tr>
      <w:tr>
        <w:trPr>
          <w:trHeight w:val="821" w:hRule="atLeast"/>
        </w:trPr>
        <w:tc>
          <w:tcPr>
            <w:tcW w:w="4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6-я</w:t>
            </w:r>
          </w:p>
          <w:p>
            <w:pPr>
              <w:pStyle w:val="Normal"/>
              <w:rPr/>
            </w:pPr>
            <w:r>
              <w:rPr/>
              <w:t>Совершает подготавливающие атаки с выпадом уколом</w:t>
            </w:r>
          </w:p>
          <w:p>
            <w:pPr>
              <w:pStyle w:val="Normal"/>
              <w:rPr/>
            </w:pPr>
            <w:r>
              <w:rPr/>
              <w:t>в верхний сектор и возвраты в исходное положение</w:t>
            </w:r>
          </w:p>
          <w:p>
            <w:pPr>
              <w:pStyle w:val="Normal"/>
              <w:rPr/>
            </w:pPr>
            <w:r>
              <w:rPr/>
              <w:t>На атаку реагирует 4-й высокой защитой с отступлени</w:t>
              <w:softHyphen/>
              <w:t>ем</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Реагирует на атаки защитным движением в 4-ю позицию. После одного из движений атакует с шагом   и выпадом — финт прямо и укол в нижний сектор</w:t>
            </w:r>
          </w:p>
        </w:tc>
      </w:tr>
      <w:tr>
        <w:trPr>
          <w:trHeight w:val="50" w:hRule="atLeast"/>
        </w:trPr>
        <w:tc>
          <w:tcPr>
            <w:tcW w:w="4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дальняя. Позиция 8-я</w:t>
            </w:r>
          </w:p>
          <w:p>
            <w:pPr>
              <w:pStyle w:val="Normal"/>
              <w:rPr/>
            </w:pPr>
            <w:r>
              <w:rPr/>
              <w:t>Совершает подготавливающие атаки с переводом в верхний сектор и возвраты в исходное положение</w:t>
            </w:r>
          </w:p>
          <w:p>
            <w:pPr>
              <w:pStyle w:val="Normal"/>
              <w:rPr/>
            </w:pPr>
            <w:r>
              <w:rPr/>
              <w:t>На атаку реагирует 6-й  и 4-й защитами</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Отступает с шагом назад, парируя 4-й защитой. После одной из защитных попыток атакует со скачком и   выпадом — захват в 6-ю   позицию и двойной перевод   кнаружи</w:t>
            </w:r>
          </w:p>
        </w:tc>
      </w:tr>
      <w:tr>
        <w:trPr>
          <w:trHeight w:val="821" w:hRule="atLeast"/>
        </w:trPr>
        <w:tc>
          <w:tcPr>
            <w:tcW w:w="4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Дистанция дальняя. Позиция 6-я</w:t>
            </w:r>
          </w:p>
          <w:p>
            <w:pPr>
              <w:pStyle w:val="Normal"/>
              <w:rPr/>
            </w:pPr>
            <w:r>
              <w:rPr/>
              <w:t>Совершает подготавливающие атаки с выпадом прямо</w:t>
            </w:r>
          </w:p>
          <w:p>
            <w:pPr>
              <w:pStyle w:val="Normal"/>
              <w:rPr/>
            </w:pPr>
            <w:r>
              <w:rPr/>
              <w:t>и возвраты в исходное положение. На попытку контратаки реагирует  6-й защитой с отступлением. Движение атаки пытается парировать круговой 6-й защитой</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Отступает с шагом назад, бездействуя оружием. На одну из атак совершает подготавливающую контратаку уколом кнаружи с оппозицией в 6-ю.</w:t>
            </w:r>
          </w:p>
          <w:p>
            <w:pPr>
              <w:pStyle w:val="Normal"/>
              <w:rPr/>
            </w:pPr>
            <w:r>
              <w:rPr/>
              <w:t>Отступающего  противника атакует с шагом и   выпадом удвоенным переводом  внутрь</w:t>
            </w:r>
          </w:p>
        </w:tc>
      </w:tr>
    </w:tbl>
    <w:p>
      <w:pPr>
        <w:pStyle w:val="Normal"/>
        <w:rPr/>
      </w:pPr>
      <w:r>
        <w:rPr/>
      </w:r>
    </w:p>
    <w:p>
      <w:pPr>
        <w:pStyle w:val="Normal"/>
        <w:rPr/>
      </w:pPr>
      <w:r>
        <w:rPr>
          <w:b/>
        </w:rPr>
        <w:t>ПОДГОТОВКА И  ПРИМЕНЕНИЕ ОБОРОНИТЕЛЬНЫХ ДЕЙСТВИЙ</w:t>
      </w:r>
    </w:p>
    <w:p>
      <w:pPr>
        <w:pStyle w:val="Normal"/>
        <w:rPr>
          <w:b/>
          <w:b/>
        </w:rPr>
      </w:pPr>
      <w:r>
        <w:rPr>
          <w:b/>
        </w:rPr>
      </w:r>
    </w:p>
    <w:p>
      <w:pPr>
        <w:pStyle w:val="Normal"/>
        <w:ind w:firstLine="397"/>
        <w:rPr/>
      </w:pPr>
      <w:r>
        <w:rPr/>
        <w:t>В арсенале обороны фехтовальщика-рапириста широ</w:t>
        <w:softHyphen/>
        <w:t>кий круг средств противодействия атакам. Это разнообра</w:t>
        <w:softHyphen/>
        <w:t>зные защиты с последующими ответами и  контрответами, контратаки на обманные движения и попытки дей</w:t>
        <w:softHyphen/>
        <w:t>ствовать на оружие, контратаки с оппозицией, отступления, уклонения и сближения, совмещенные с попытками опере</w:t>
        <w:softHyphen/>
        <w:t>дить контратакой или защититься и нанести ответный укол.</w:t>
      </w:r>
    </w:p>
    <w:p>
      <w:pPr>
        <w:pStyle w:val="Normal"/>
        <w:ind w:firstLine="397"/>
        <w:rPr/>
      </w:pPr>
      <w:r>
        <w:rPr/>
        <w:t>Успешность попыток парировать нападение противника, опередить контратакой, отступить или сблизиться, чтобы избежать получения укола, зависит от соблюдения спорт</w:t>
        <w:softHyphen/>
        <w:t>сменами в боях определенных предварительных условий, а также от овладения ими необходимыми для обороняю</w:t>
        <w:softHyphen/>
        <w:t>щихся  специальными  умениями.   Важнейшие среди  них:</w:t>
      </w:r>
    </w:p>
    <w:p>
      <w:pPr>
        <w:pStyle w:val="Normal"/>
        <w:numPr>
          <w:ilvl w:val="0"/>
          <w:numId w:val="3"/>
        </w:numPr>
        <w:rPr/>
      </w:pPr>
      <w:r>
        <w:rPr/>
        <w:t>Сохранение дистанции в бою, с которой вполне реально парировать простую атаку максимальной быстроты. Это расстояние длинного выпада. Ведение боя или сближе</w:t>
        <w:softHyphen/>
        <w:t>ние с противником на более близкое расстояние грозит полу</w:t>
        <w:softHyphen/>
        <w:t>чением укола.</w:t>
      </w:r>
    </w:p>
    <w:p>
      <w:pPr>
        <w:pStyle w:val="Normal"/>
        <w:numPr>
          <w:ilvl w:val="0"/>
          <w:numId w:val="3"/>
        </w:numPr>
        <w:rPr/>
      </w:pPr>
      <w:r>
        <w:rPr/>
        <w:t>Сохранение оборонной бдительности, выраженной в устойчивом внимании и раннем распознавании начала атаки противника, что позволит своевременно использо</w:t>
        <w:softHyphen/>
        <w:t>вать маневрирование и другие средства обороны.</w:t>
      </w:r>
    </w:p>
    <w:p>
      <w:pPr>
        <w:pStyle w:val="Normal"/>
        <w:numPr>
          <w:ilvl w:val="0"/>
          <w:numId w:val="3"/>
        </w:numPr>
        <w:rPr/>
      </w:pPr>
      <w:r>
        <w:rPr/>
        <w:t>Умение не реагировать на предварительные движения атакующего, так как его начальные движения еще не таят угрозы получения укола. Излишне раннее реагирование выдает противнику вариант противодействия и сохраняет для него мгновения для прекращения или изменения атаки. Это не исключает преднамеренного раннего реагирования в целях тактического обманывания.</w:t>
      </w:r>
    </w:p>
    <w:p>
      <w:pPr>
        <w:pStyle w:val="Normal"/>
        <w:numPr>
          <w:ilvl w:val="0"/>
          <w:numId w:val="3"/>
        </w:numPr>
        <w:rPr/>
      </w:pPr>
      <w:r>
        <w:rPr/>
        <w:t>Умение быстро различать подготавливающие и дей</w:t>
        <w:softHyphen/>
        <w:t>ствительные попытки противника атаковать. Быстро рас</w:t>
        <w:softHyphen/>
        <w:t>познавая тактическую задачу атакующего, удается не реагировать на его подготавливающие нападения, или преднамеренными движениями расставлять для атакую</w:t>
        <w:softHyphen/>
        <w:t>щего ловушки, а действительным нападениям противо</w:t>
        <w:softHyphen/>
        <w:t>действовать различными защитами-ответами, контратаками.</w:t>
      </w:r>
    </w:p>
    <w:p>
      <w:pPr>
        <w:pStyle w:val="Normal"/>
        <w:numPr>
          <w:ilvl w:val="0"/>
          <w:numId w:val="3"/>
        </w:numPr>
        <w:rPr/>
      </w:pPr>
      <w:r>
        <w:rPr/>
        <w:t>Подвижность тактических замыслов, выраженная в мгновенной оценке каждого выполненного оборонного движения или жеста, каждого движения противника. Ведь выданное противнику оборонное намерение необходи</w:t>
        <w:softHyphen/>
        <w:t>мо заменить другим, иначе выбор результативной атаки не представит трудности для соперника, готовящего напа</w:t>
        <w:softHyphen/>
        <w:t>дения. Более точная новая оценка действий противника должна найти отражение в конкретных намерениях, на</w:t>
        <w:softHyphen/>
        <w:t>правленных на противодействие.</w:t>
      </w:r>
    </w:p>
    <w:p>
      <w:pPr>
        <w:pStyle w:val="Normal"/>
        <w:ind w:firstLine="397"/>
        <w:rPr/>
      </w:pPr>
      <w:r>
        <w:rPr/>
        <w:t>У фехтовальщика должна быть развита быстрота и точность тактильного восприятия оружия противника, умение соизмерять глубину защитных движений с глубиной атак и т. д. Кроме того, рапирист должен уметь применять действия, затрудняющие для противника выбор атаки и мгновений для их выполнения — маневрирование, нео</w:t>
        <w:softHyphen/>
        <w:t>жиданные отступления и сближения, изменения оружием исходных положений, непрерывные аритмичные, не повто</w:t>
        <w:softHyphen/>
        <w:t>ряющиеся движения оружием. Это даст необходимое вре</w:t>
        <w:softHyphen/>
        <w:t>мя и более спокойный фон для тактической борьбы с противником, облегчит подготовку и нанесение уколов противнику средствами обороны.</w:t>
      </w:r>
    </w:p>
    <w:p>
      <w:pPr>
        <w:pStyle w:val="Normal"/>
        <w:ind w:firstLine="397"/>
        <w:rPr/>
      </w:pPr>
      <w:r>
        <w:rPr/>
        <w:t>Выбор оборонительных действий для отражения атак, ответов, контратак складывается из определения или создания у противников настроенности совершить нападе</w:t>
        <w:softHyphen/>
        <w:t>ние конкретной тактической разновидности, учета возмож</w:t>
        <w:softHyphen/>
        <w:t>ного количества движений оружием нападающих, глубины и быстроты сближений, амплитуды и характера обманных движений и действий на оружие, дистанции боя, исходных положений оружия и др.</w:t>
      </w:r>
    </w:p>
    <w:p>
      <w:pPr>
        <w:pStyle w:val="Normal"/>
        <w:ind w:firstLine="397"/>
        <w:rPr/>
      </w:pPr>
      <w:r>
        <w:rPr/>
        <w:t>Обобщенное решение — парировать атаку, контратаку, контрответ и нанести ответный укол, опередить атаку контратакой или ограничиться парированием, отступле</w:t>
        <w:softHyphen/>
        <w:t>нием, уклонением—является результатом предположения со стороны противника намерений совершить простую или сложную атаку, атаку с одним или несколькими обман</w:t>
        <w:softHyphen/>
        <w:t>ными движениями, атаку с целенаправленными финтами или с синкопой, атаку с действием на оружие в одном вы</w:t>
        <w:softHyphen/>
        <w:t>паде (с шагом и выпадом стандартной незначительной глубины) или с глубоким сближением, комбинированную атаку, атаку с экономными финтами или широкими обоб</w:t>
        <w:softHyphen/>
        <w:t>щающими движениями оружием, атаку с максимальной или легко улавливаемой быстротой движений и т. д.</w:t>
      </w:r>
    </w:p>
    <w:p>
      <w:pPr>
        <w:pStyle w:val="Normal"/>
        <w:ind w:firstLine="397"/>
        <w:rPr/>
      </w:pPr>
      <w:r>
        <w:rPr/>
        <w:t>В каждом перечисленном случае требуются для проти</w:t>
        <w:softHyphen/>
        <w:t>водействия, как правило, тактически различные средства обороны. Кроме того, против одного и того же варианта нападения противника возможно результативное примене</w:t>
        <w:softHyphen/>
        <w:t>ние широкого круга боевых действий.</w:t>
      </w:r>
    </w:p>
    <w:p>
      <w:pPr>
        <w:pStyle w:val="Normal"/>
        <w:ind w:firstLine="397"/>
        <w:rPr/>
      </w:pPr>
      <w:r>
        <w:rPr/>
        <w:t>Вывод о настроенности противника совершить атаку определенной тактической разновидности, определенной глубины и быстроты, амплитуды и характера движений оружием, результатом которого является выбор и примене</w:t>
        <w:softHyphen/>
        <w:t>ние оборонительного боевого действия в каждой отдельной ситуации, может быть основан на знании привычных действий и намерений противников, особенностей их такти</w:t>
        <w:softHyphen/>
        <w:t>ческого мышления, оценки характера примененных про</w:t>
        <w:softHyphen/>
        <w:t>тивниками нападений в ходе боев. Кроме того, выбор средств обороны является результатом анализа реагирований противников на действия разведки и другие подготавливаю</w:t>
        <w:softHyphen/>
        <w:t>щие действия, наблюдения за противниками в ходе боя и соревнований в целом, применения специальных действий, направленных на конкретизацию намерений противников и другое.</w:t>
      </w:r>
    </w:p>
    <w:p>
      <w:pPr>
        <w:pStyle w:val="Normal"/>
        <w:ind w:firstLine="397"/>
        <w:rPr/>
      </w:pPr>
      <w:r>
        <w:rPr/>
        <w:t>Выбор оборонного боевого действия может быть также продиктован необходимостью чередовать применение дей</w:t>
        <w:softHyphen/>
        <w:t>ствий, решающих однородные тактические задачи, с целью усложнить для противника ведение тактической борьбы. Например, парировав в бою 4-й защитой нападение про</w:t>
        <w:softHyphen/>
        <w:t>тивника во внутренний сектор простой атакой из 6-го соединения, целесообразно, предполагая возможное повторе</w:t>
        <w:softHyphen/>
        <w:t>ние атаки, принять решение о применении 6-й круговой защиты.</w:t>
      </w:r>
    </w:p>
    <w:p>
      <w:pPr>
        <w:pStyle w:val="Normal"/>
        <w:ind w:firstLine="397"/>
        <w:rPr/>
      </w:pPr>
      <w:r>
        <w:rPr/>
        <w:t>Средствами разведки наступательных намерений про</w:t>
        <w:softHyphen/>
        <w:t>тивников являются маневрирование вперед и назад, накло</w:t>
        <w:softHyphen/>
        <w:t>ны туловищем назад, подготавливающие парирования, контратаки и ответы, выполняемые с некоторым «запасом» дистанции до противника, гарантирующие от получения укола, подготавливающие движения оружием и действия на оружие с одновременным сближением и последующим отступлением или парированием.</w:t>
      </w:r>
    </w:p>
    <w:p>
      <w:pPr>
        <w:pStyle w:val="Normal"/>
        <w:rPr/>
      </w:pPr>
      <w:r>
        <w:rPr/>
      </w:r>
    </w:p>
    <w:p>
      <w:pPr>
        <w:pStyle w:val="Normal"/>
        <w:rPr>
          <w:b/>
          <w:b/>
        </w:rPr>
      </w:pPr>
      <w:r>
        <w:rPr>
          <w:b/>
        </w:rPr>
        <w:t xml:space="preserve">Выбор средств обороны против нападений одно-двухтемповыми атаками </w:t>
      </w:r>
    </w:p>
    <w:p>
      <w:pPr>
        <w:pStyle w:val="Normal"/>
        <w:rPr>
          <w:b/>
          <w:b/>
        </w:rPr>
      </w:pPr>
      <w:r>
        <w:rPr>
          <w:b/>
        </w:rPr>
        <w:t>глубиной не более стандартного шага (скачка) и выпада</w:t>
      </w:r>
    </w:p>
    <w:p>
      <w:pPr>
        <w:pStyle w:val="Normal"/>
        <w:rPr>
          <w:b/>
          <w:b/>
        </w:rPr>
      </w:pPr>
      <w:r>
        <w:rPr>
          <w:b/>
        </w:rPr>
      </w:r>
    </w:p>
    <w:p>
      <w:pPr>
        <w:pStyle w:val="Normal"/>
        <w:rPr/>
      </w:pPr>
      <w:r>
        <w:rPr/>
        <w:t>Для перечисленных атак характерны небольшая про</w:t>
        <w:softHyphen/>
        <w:t>должительность по времени  и глубина сближений.</w:t>
      </w:r>
    </w:p>
    <w:p>
      <w:pPr>
        <w:pStyle w:val="Normal"/>
        <w:rPr/>
      </w:pPr>
      <w:r>
        <w:rPr/>
        <w:t>Атаки с выпадом, шагом (скачком) и выпадом рассчита</w:t>
        <w:softHyphen/>
        <w:t>ны на нанесение уколов рапиристам, противодействующим нападениям стоя на месте с незначительными отступления</w:t>
        <w:softHyphen/>
        <w:t>ми или сближениями.</w:t>
      </w:r>
    </w:p>
    <w:p>
      <w:pPr>
        <w:pStyle w:val="Normal"/>
        <w:rPr/>
      </w:pPr>
      <w:r>
        <w:rPr/>
        <w:t>Средствами противодействия простым атакам, атакам с одним целенаправленным финтом, атакам с действием на оружие являются  конкретные защиты оружием стоя  на месте или с небольшим шагом назад — прямые, полукруго</w:t>
        <w:softHyphen/>
        <w:t>вые, круговые, защиты оружием с одновременным сближе</w:t>
        <w:softHyphen/>
        <w:t>нием, контратаки с оппозицией в сторону предполагаемого финального движения атаки и уклонением или с обобщаю</w:t>
        <w:softHyphen/>
        <w:t>щим круговым (полукруговым) движением оружия. На</w:t>
        <w:softHyphen/>
        <w:t>пример:</w:t>
      </w:r>
    </w:p>
    <w:p>
      <w:pPr>
        <w:pStyle w:val="Normal"/>
        <w:rPr/>
      </w:pPr>
      <w:r>
        <w:rPr/>
      </w:r>
    </w:p>
    <w:tbl>
      <w:tblPr>
        <w:tblW w:w="9498" w:type="dxa"/>
        <w:jc w:val="center"/>
        <w:tblInd w:w="0" w:type="dxa"/>
        <w:tblLayout w:type="fixed"/>
        <w:tblCellMar>
          <w:top w:w="0" w:type="dxa"/>
          <w:left w:w="40" w:type="dxa"/>
          <w:bottom w:w="0" w:type="dxa"/>
          <w:right w:w="40" w:type="dxa"/>
        </w:tblCellMar>
      </w:tblPr>
      <w:tblGrid>
        <w:gridCol w:w="3686"/>
        <w:gridCol w:w="5812"/>
      </w:tblGrid>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Дистанция средняя. Соединение 6-е </w:t>
            </w:r>
          </w:p>
          <w:p>
            <w:pPr>
              <w:pStyle w:val="Normal"/>
              <w:rPr/>
            </w:pPr>
            <w:r>
              <w:rPr/>
              <w:t>Атакует с переводом внутрь</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ладеет 6-м соединением </w:t>
            </w:r>
          </w:p>
          <w:p>
            <w:pPr>
              <w:pStyle w:val="Normal"/>
              <w:rPr/>
            </w:pPr>
            <w:r>
              <w:rPr/>
              <w:t>Парирует нападение 4-й защи</w:t>
              <w:softHyphen/>
              <w:t>той и наносит ответный укол прямо</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Позиция 6-я</w:t>
            </w:r>
          </w:p>
          <w:p>
            <w:pPr>
              <w:pStyle w:val="Normal"/>
              <w:rPr/>
            </w:pPr>
            <w:r>
              <w:rPr/>
              <w:t>Атакует — финт прямо укол с переводом. Попав в защи</w:t>
              <w:softHyphen/>
              <w:t>ту, реагирует 6-й защитой</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С шагом назад реагирует на финт 4-й защитой,   парирует нападение 6-й защитой и наносит ответ с   переводом с выпадом</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Дистанция дальняя. Соединение 8-е </w:t>
            </w:r>
          </w:p>
          <w:p>
            <w:pPr>
              <w:pStyle w:val="Normal"/>
              <w:rPr/>
            </w:pPr>
            <w:r>
              <w:rPr/>
              <w:t>Начинает нападение глубо</w:t>
              <w:softHyphen/>
              <w:t>ким финтом в верхний сек</w:t>
              <w:softHyphen/>
              <w:t>тор</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8-е </w:t>
            </w:r>
          </w:p>
          <w:p>
            <w:pPr>
              <w:pStyle w:val="Normal"/>
              <w:rPr/>
            </w:pPr>
            <w:r>
              <w:rPr/>
              <w:t>Контратакует уколом кнаружи полукруговым движением оружия с оппозицией в 6-ю и наклоном туловища вперед</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8-я</w:t>
            </w:r>
          </w:p>
          <w:p>
            <w:pPr>
              <w:pStyle w:val="Normal"/>
              <w:rPr/>
            </w:pPr>
            <w:r>
              <w:rPr/>
              <w:t>Начинает нападение глубо</w:t>
              <w:softHyphen/>
              <w:t>ким финтом в верхний сек</w:t>
              <w:softHyphen/>
              <w:t>тор. Попав в защиту,  реа</w:t>
              <w:softHyphen/>
              <w:t>гирует 4-й защитой</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Парирует атаку с шагом впе</w:t>
              <w:softHyphen/>
              <w:t>ред полукруговой 4-й   защи</w:t>
              <w:softHyphen/>
              <w:t>той и наносит ответ с пере</w:t>
              <w:softHyphen/>
              <w:t>водом кнаружи</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8-я</w:t>
            </w:r>
          </w:p>
          <w:p>
            <w:pPr>
              <w:pStyle w:val="Normal"/>
              <w:rPr/>
            </w:pPr>
            <w:r>
              <w:rPr/>
              <w:t>Атакует — батман   в 4-ю   и укол прямо</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Контратакует уколом прямо с оппозицией в 4-ю  и уклоне</w:t>
              <w:softHyphen/>
              <w:t>нием вправо</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6. Дистанция дальняя. Соединение 8-е </w:t>
            </w:r>
          </w:p>
          <w:p>
            <w:pPr>
              <w:pStyle w:val="Normal"/>
              <w:rPr/>
            </w:pPr>
            <w:r>
              <w:rPr/>
              <w:t>Атакует с одним финтом, начиная обманное  движение в верхний сектор</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8-е </w:t>
            </w:r>
          </w:p>
          <w:p>
            <w:pPr>
              <w:pStyle w:val="Normal"/>
              <w:rPr/>
            </w:pPr>
            <w:r>
              <w:rPr/>
              <w:t>С наклоном туловища вперед контратакует прямо,   опере</w:t>
              <w:softHyphen/>
              <w:t>жая атаку уколом в  нижний сектор</w:t>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90">
                <wp:simplePos x="0" y="0"/>
                <wp:positionH relativeFrom="margin">
                  <wp:posOffset>3996055</wp:posOffset>
                </wp:positionH>
                <wp:positionV relativeFrom="paragraph">
                  <wp:posOffset>4111625</wp:posOffset>
                </wp:positionV>
                <wp:extent cx="0" cy="2429510"/>
                <wp:effectExtent l="1905" t="0" r="1905" b="0"/>
                <wp:wrapNone/>
                <wp:docPr id="14" name=""/>
                <a:graphic xmlns:a="http://schemas.openxmlformats.org/drawingml/2006/main">
                  <a:graphicData uri="http://schemas.microsoft.com/office/word/2010/wordprocessingShape">
                    <wps:wsp>
                      <wps:cNvSpPr/>
                      <wps:spPr>
                        <a:xfrm>
                          <a:off x="0" y="0"/>
                          <a:ext cx="0" cy="242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65pt,323.75pt" to="314.65pt,515pt" stroked="t" o:allowincell="f" style="position:absolute;mso-position-horizontal-relative:margin">
                <v:stroke color="black" weight="3240" joinstyle="miter" endcap="flat"/>
                <v:fill o:detectmouseclick="t" on="false"/>
                <w10:wrap type="none"/>
              </v:line>
            </w:pict>
          </mc:Fallback>
        </mc:AlternateContent>
      </w:r>
      <w:r>
        <w:rPr>
          <w:b/>
        </w:rPr>
        <w:t xml:space="preserve">Выбор средств обороны против атак </w:t>
      </w:r>
    </w:p>
    <w:p>
      <w:pPr>
        <w:pStyle w:val="Normal"/>
        <w:rPr>
          <w:b/>
          <w:b/>
        </w:rPr>
      </w:pPr>
      <w:r>
        <w:rPr>
          <w:b/>
        </w:rPr>
        <w:t xml:space="preserve">с несколькими целенаправленными обманными движениями, </w:t>
      </w:r>
    </w:p>
    <w:p>
      <w:pPr>
        <w:pStyle w:val="Normal"/>
        <w:rPr>
          <w:b/>
          <w:b/>
        </w:rPr>
      </w:pPr>
      <w:r>
        <w:rPr>
          <w:b/>
        </w:rPr>
        <w:t xml:space="preserve">атак с глубоким предварительным сближением, </w:t>
      </w:r>
    </w:p>
    <w:p>
      <w:pPr>
        <w:pStyle w:val="Normal"/>
        <w:rPr>
          <w:b/>
          <w:b/>
        </w:rPr>
      </w:pPr>
      <w:r>
        <w:rPr>
          <w:b/>
        </w:rPr>
        <w:t>с действием на оружие и комбинированных атак</w:t>
      </w:r>
    </w:p>
    <w:p>
      <w:pPr>
        <w:pStyle w:val="Normal"/>
        <w:rPr>
          <w:b/>
          <w:b/>
        </w:rPr>
      </w:pPr>
      <w:r>
        <w:rPr>
          <w:b/>
        </w:rPr>
      </w:r>
    </w:p>
    <w:p>
      <w:pPr>
        <w:pStyle w:val="Normal"/>
        <w:ind w:firstLine="397"/>
        <w:rPr/>
      </w:pPr>
      <w:r>
        <w:rPr/>
        <w:t>Для перечисленных атак характерна их значительная продолжительность по времени и раннее направление ору</w:t>
        <w:softHyphen/>
        <w:t>жия к поражаемой поверхности обороняющегося спорт</w:t>
        <w:softHyphen/>
        <w:t>смена. В основе их применения противником лежит ожи</w:t>
        <w:softHyphen/>
        <w:t>дание попыток парировать конкретными защитами на угрозы оружием.</w:t>
      </w:r>
    </w:p>
    <w:p>
      <w:pPr>
        <w:pStyle w:val="Normal"/>
        <w:ind w:firstLine="397"/>
        <w:rPr/>
      </w:pPr>
      <w:r>
        <w:rPr/>
        <w:t>Атаки с целенаправленными финтами и глубоким сбли</w:t>
        <w:softHyphen/>
        <w:t>жением можно опережать контратаками прямо и с перево</w:t>
        <w:softHyphen/>
        <w:t>дом в верхние, нижние сектора и в бок. Защита оружием состоит из определенных комбинаций круговых защит, имеющих обобщающую задачу «ловли клинка» противника с одновременным отступлением или сближением.</w:t>
      </w:r>
    </w:p>
    <w:p>
      <w:pPr>
        <w:pStyle w:val="Normal"/>
        <w:ind w:firstLine="397"/>
        <w:rPr/>
      </w:pPr>
      <w:r>
        <w:rPr/>
        <w:t>Атаки с действием на оружие направлены на то, чтобы вызвать бурную защитную реакцию или сильно поколе</w:t>
        <w:softHyphen/>
        <w:t>бать оружие обороняющегося, тем самым выиграв мгнове</w:t>
        <w:softHyphen/>
        <w:t>ние для сближения, поразить защищающегося уколом, поставить его перед фактом запаздывания защиты.</w:t>
      </w:r>
    </w:p>
    <w:p>
      <w:pPr>
        <w:pStyle w:val="Normal"/>
        <w:ind w:firstLine="397"/>
        <w:rPr/>
      </w:pPr>
      <w:r>
        <w:rPr/>
        <w:t>Средствами противодействия являются контратаки с переводом или переносом на попытку батмана (захвата), конкретные защиты оружием с ранним и глубоким отступ</w:t>
        <w:softHyphen/>
        <w:t>лением.</w:t>
      </w:r>
    </w:p>
    <w:p>
      <w:pPr>
        <w:pStyle w:val="Normal"/>
        <w:ind w:firstLine="397"/>
        <w:rPr/>
      </w:pPr>
      <w:r>
        <w:rPr/>
        <w:t>Если применение описанных средств обороны не при</w:t>
        <w:softHyphen/>
        <w:t>несло ощутимых результатов, целесообразно изменить ис</w:t>
        <w:softHyphen/>
        <w:t>ходное положение оружия в боевой стойке, лишив тем са</w:t>
        <w:softHyphen/>
        <w:t>мым противника возможности неожиданных действий на оружие и вынудив его прибегнуть к другим атакам. На</w:t>
        <w:softHyphen/>
        <w:t>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93"/>
        <w:gridCol w:w="4746"/>
      </w:tblGrid>
      <w:tr>
        <w:trPr>
          <w:trHeight w:val="23" w:hRule="atLeast"/>
        </w:trPr>
        <w:tc>
          <w:tcPr>
            <w:tcW w:w="4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Дистанция дальняя. Соединение 6-е </w:t>
            </w:r>
          </w:p>
          <w:p>
            <w:pPr>
              <w:pStyle w:val="Normal"/>
              <w:rPr/>
            </w:pPr>
            <w:r>
              <w:rPr/>
              <w:t>Совершает нападение с трой</w:t>
              <w:softHyphen/>
              <w:t>ным переводом</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Контратакует и   опережает на</w:t>
              <w:softHyphen/>
              <w:t>падение уколом в   наружный сектор</w:t>
            </w:r>
          </w:p>
        </w:tc>
      </w:tr>
      <w:tr>
        <w:trPr>
          <w:trHeight w:val="23" w:hRule="atLeast"/>
        </w:trPr>
        <w:tc>
          <w:tcPr>
            <w:tcW w:w="48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8-я</w:t>
            </w:r>
          </w:p>
          <w:p>
            <w:pPr>
              <w:pStyle w:val="Normal"/>
              <w:rPr/>
            </w:pPr>
            <w:r>
              <w:rPr/>
              <w:t>Совершает нападение с глубоким предварительным   сближением</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Контратакует прямо с выпадом и наносит укол во   внутренний сектор</w:t>
            </w:r>
          </w:p>
        </w:tc>
      </w:tr>
      <w:tr>
        <w:trPr>
          <w:trHeight w:val="23" w:hRule="atLeast"/>
        </w:trPr>
        <w:tc>
          <w:tcPr>
            <w:tcW w:w="48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Соединение 6-е</w:t>
            </w:r>
          </w:p>
          <w:p>
            <w:pPr>
              <w:pStyle w:val="Normal"/>
              <w:rPr/>
            </w:pPr>
            <w:r>
              <w:rPr/>
              <w:t>Атакует с батманом в 6-ю позицию уколом прямо</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нападение круговой 4-й защитой с одновременным шагом назад и наносит от</w:t>
              <w:softHyphen/>
              <w:t>ветный укол прямо</w:t>
            </w:r>
          </w:p>
        </w:tc>
      </w:tr>
      <w:tr>
        <w:trPr>
          <w:trHeight w:val="23" w:hRule="atLeast"/>
        </w:trPr>
        <w:tc>
          <w:tcPr>
            <w:tcW w:w="48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8-я</w:t>
            </w:r>
          </w:p>
          <w:p>
            <w:pPr>
              <w:pStyle w:val="Normal"/>
              <w:rPr/>
            </w:pPr>
            <w:r>
              <w:rPr/>
              <w:t>Атакует с батманом в 4-ю позицию и уколом прямо или</w:t>
            </w:r>
          </w:p>
          <w:p>
            <w:pPr>
              <w:pStyle w:val="Normal"/>
              <w:rPr/>
            </w:pPr>
            <w:r>
              <w:rPr/>
              <w:t>комбинированной атакой</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Контратакует с переводом, опережая нападение уколом кнаружи, избегая соприкоснове</w:t>
              <w:softHyphen/>
              <w:t>ния с оружием   атакующего, или контратакует с перено</w:t>
              <w:softHyphen/>
              <w:t>сом в бок</w:t>
            </w:r>
          </w:p>
        </w:tc>
      </w:tr>
      <w:tr>
        <w:trPr>
          <w:trHeight w:val="23" w:hRule="atLeast"/>
        </w:trPr>
        <w:tc>
          <w:tcPr>
            <w:tcW w:w="48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8-я</w:t>
            </w:r>
          </w:p>
          <w:p>
            <w:pPr>
              <w:pStyle w:val="Normal"/>
              <w:rPr/>
            </w:pPr>
            <w:r>
              <w:rPr/>
              <w:t>Атакует — финт в верхний сектор и двойной перевод</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нападение защитной комбинацией — 4— круг 4 и наносит ответный укол прямо</w:t>
            </w:r>
          </w:p>
        </w:tc>
      </w:tr>
      <w:tr>
        <w:trPr>
          <w:trHeight w:val="23" w:hRule="atLeast"/>
        </w:trPr>
        <w:tc>
          <w:tcPr>
            <w:tcW w:w="48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дальняя. Соединение 6-е</w:t>
            </w:r>
          </w:p>
          <w:p>
            <w:pPr>
              <w:pStyle w:val="Normal"/>
              <w:rPr/>
            </w:pPr>
            <w:r>
              <w:rPr/>
              <w:t>Атакует с выпадом максимальной длины (или с шагом</w:t>
            </w:r>
          </w:p>
          <w:p>
            <w:pPr>
              <w:pStyle w:val="Normal"/>
              <w:rPr/>
            </w:pPr>
            <w:r>
              <w:rPr/>
              <w:t>и выпадом) тройным переводом. Попав в защиту, ре</w:t>
              <w:softHyphen/>
              <w:t>агирует 6-й защитой</w:t>
            </w:r>
          </w:p>
        </w:tc>
        <w:tc>
          <w:tcPr>
            <w:tcW w:w="47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нападение круговой 6-й защитой с одновременным шагом вперед и наносит ответный укол с переводом</w:t>
            </w:r>
          </w:p>
        </w:tc>
      </w:tr>
    </w:tbl>
    <w:p>
      <w:pPr>
        <w:pStyle w:val="Normal"/>
        <w:rPr/>
      </w:pPr>
      <w:r>
        <w:rPr/>
      </w:r>
    </w:p>
    <w:p>
      <w:pPr>
        <w:pStyle w:val="Normal"/>
        <w:rPr>
          <w:b/>
          <w:b/>
        </w:rPr>
      </w:pPr>
      <w:r>
        <w:rPr>
          <w:b/>
        </w:rPr>
        <w:t>Выбор средств обороны против атак с синкопами</w:t>
      </w:r>
    </w:p>
    <w:p>
      <w:pPr>
        <w:pStyle w:val="Normal"/>
        <w:rPr>
          <w:b/>
          <w:b/>
        </w:rPr>
      </w:pPr>
      <w:r>
        <w:rPr>
          <w:b/>
        </w:rPr>
      </w:r>
    </w:p>
    <w:p>
      <w:pPr>
        <w:pStyle w:val="Normal"/>
        <w:rPr/>
      </w:pPr>
      <w:r>
        <w:rPr/>
        <w:t>Для этих атак характерны значительная продолжитель</w:t>
        <w:softHyphen/>
        <w:t>ность по времени и выведение оружия в момент обманных движений — «синкоп» из сферы возможного парирования за счет движений переноса.</w:t>
      </w:r>
    </w:p>
    <w:p>
      <w:pPr>
        <w:pStyle w:val="Normal"/>
        <w:rPr/>
      </w:pPr>
      <w:r>
        <w:rPr/>
        <w:t>Средствами противодействия являются контратаки пря</w:t>
        <w:softHyphen/>
        <w:t>мо в верхние и нижние сектора на начало обманных движе</w:t>
        <w:softHyphen/>
        <w:t>ний и сближений, защиты оружием и одновременным отступлением с задачей парировать, реагируя лишь на фи</w:t>
        <w:softHyphen/>
        <w:t>нальное движение атаки, защиты с одновременным сбли</w:t>
        <w:softHyphen/>
        <w:t>жением.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56"/>
        <w:gridCol w:w="4783"/>
      </w:tblGrid>
      <w:tr>
        <w:trPr>
          <w:trHeight w:val="23" w:hRule="atLeast"/>
        </w:trPr>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Соединение 6-е</w:t>
            </w:r>
          </w:p>
          <w:p>
            <w:pPr>
              <w:pStyle w:val="Normal"/>
              <w:rPr/>
            </w:pPr>
            <w:r>
              <w:rPr/>
              <w:t>Атакует — финт  переносом, укол с переносом</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Контратакует прямо, опережая нападение уколом во внутрен</w:t>
              <w:softHyphen/>
              <w:t>ний сектор</w:t>
            </w:r>
          </w:p>
        </w:tc>
      </w:tr>
      <w:tr>
        <w:trPr>
          <w:trHeight w:val="23" w:hRule="atLeast"/>
        </w:trPr>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Атакует — финт прямо, финт переносом и попытка   укола</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Отступает шагами назад, не ре</w:t>
              <w:softHyphen/>
              <w:t>агируя на финты,   парирует финальное движение атаки полукруговой 4-й  защитой и наносит ответный укол прямо</w:t>
            </w:r>
          </w:p>
        </w:tc>
      </w:tr>
      <w:tr>
        <w:trPr>
          <w:trHeight w:val="23" w:hRule="atLeast"/>
        </w:trPr>
        <w:tc>
          <w:tcPr>
            <w:tcW w:w="48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Соединение 8-е</w:t>
            </w:r>
          </w:p>
          <w:p>
            <w:pPr>
              <w:pStyle w:val="Normal"/>
              <w:rPr/>
            </w:pPr>
            <w:r>
              <w:rPr/>
              <w:t>Атакует, начиная нападение глубоким целенаправленным финтом в верхний сектор с последующим «синкопой»</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8-е </w:t>
            </w:r>
          </w:p>
          <w:p>
            <w:pPr>
              <w:pStyle w:val="Normal"/>
              <w:rPr/>
            </w:pPr>
            <w:r>
              <w:rPr/>
              <w:t>Реагирует на начало атаки быст</w:t>
              <w:softHyphen/>
              <w:t>рым шагом вперед, парирует нападение  полукруговой  4-й защитой, перехватывая целе</w:t>
              <w:softHyphen/>
              <w:t>направленный финт, и нано</w:t>
              <w:softHyphen/>
              <w:t>сит ответный укол прямо</w:t>
            </w:r>
          </w:p>
        </w:tc>
      </w:tr>
    </w:tbl>
    <w:p>
      <w:pPr>
        <w:pStyle w:val="Normal"/>
        <w:rPr/>
      </w:pPr>
      <w:r>
        <w:rPr/>
      </w:r>
    </w:p>
    <w:p>
      <w:pPr>
        <w:pStyle w:val="Normal"/>
        <w:rPr/>
      </w:pPr>
      <w:r>
        <w:rPr>
          <w:b/>
        </w:rPr>
        <w:t>Выбор средств обороны и противодействия противнику, применяющему привычные контрзащиты и контрответы после неудавшихся атак</w:t>
      </w:r>
    </w:p>
    <w:p>
      <w:pPr>
        <w:pStyle w:val="Normal"/>
        <w:rPr>
          <w:b/>
          <w:b/>
        </w:rPr>
      </w:pPr>
      <w:r>
        <w:rPr>
          <w:b/>
        </w:rPr>
      </w:r>
    </w:p>
    <w:p>
      <w:pPr>
        <w:pStyle w:val="Normal"/>
        <w:ind w:firstLine="397"/>
        <w:rPr/>
      </w:pPr>
      <w:r>
        <w:rPr/>
        <w:t>Парируя атаки противника и ожидая привычный ва</w:t>
        <w:softHyphen/>
        <w:t>риант контрзащиты, а также представляя путь его за</w:t>
        <w:softHyphen/>
        <w:t>щитного движения оружием, выбор ответа падает на отве</w:t>
        <w:softHyphen/>
        <w:t>ты с переводом, двойным или удвоенным переводом, трой</w:t>
        <w:softHyphen/>
        <w:t>ным переводом. Ожидая привычный контрответ противника, можно выполнить ответ второго намерения, парировать его контрответ и нанести ему контрответный укол.</w:t>
      </w:r>
    </w:p>
    <w:p>
      <w:pPr>
        <w:pStyle w:val="Normal"/>
        <w:rPr/>
      </w:pPr>
      <w:r>
        <w:rPr/>
      </w:r>
    </w:p>
    <w:p>
      <w:pPr>
        <w:pStyle w:val="Normal"/>
        <w:rPr>
          <w:b/>
          <w:b/>
        </w:rPr>
      </w:pPr>
      <w:r>
        <w:rPr>
          <w:b/>
        </w:rPr>
        <w:t>Подготовка боевых ситуаций для применения защит и ответов</w:t>
      </w:r>
    </w:p>
    <w:p>
      <w:pPr>
        <w:pStyle w:val="Normal"/>
        <w:rPr>
          <w:b/>
          <w:b/>
        </w:rPr>
      </w:pPr>
      <w:r>
        <w:rPr>
          <w:b/>
        </w:rPr>
      </w:r>
    </w:p>
    <w:p>
      <w:pPr>
        <w:pStyle w:val="Normal"/>
        <w:ind w:firstLine="397"/>
        <w:rPr/>
      </w:pPr>
      <w:r>
        <w:rPr/>
        <w:t>Создание у противника намерений совершить атаку определенной тактической разновидности, т. е. простую атаку, двухтемповую атаку с финтом или с действием на оружие стандартной глубины, атаку или контратаку в определенный сектор, атаку с целенаправленными финтами против прямых (полукруговых) или круговых защит, атаку определенной продолжительности, позволяет вы</w:t>
        <w:softHyphen/>
        <w:t>брать необходимый вариант защиты, парировать атаку и нанести ответный укол.</w:t>
      </w:r>
    </w:p>
    <w:p>
      <w:pPr>
        <w:pStyle w:val="Normal"/>
        <w:ind w:firstLine="397"/>
        <w:rPr/>
      </w:pPr>
      <w:r>
        <w:rPr/>
        <w:t>Использование защит и ответов наиболее эффективно при попытках парировать простые атаки. Создание боевых ситуаций, представляющих для противника поводы для применения простых атак, требует от обороняющихся мак</w:t>
        <w:softHyphen/>
        <w:t>симальной бдительности, сосредоточения внимания к быст</w:t>
        <w:softHyphen/>
        <w:t>рому улавливанию мгновений начала нападений, а глав</w:t>
        <w:softHyphen/>
        <w:t>ное большой внешней достоверности при выполнении схваток.</w:t>
      </w:r>
    </w:p>
    <w:p>
      <w:pPr>
        <w:pStyle w:val="Normal"/>
        <w:ind w:firstLine="397"/>
        <w:rPr/>
      </w:pPr>
      <w:r>
        <w:rPr/>
        <w:t>Средствами, побуждающими противника совершить простую атаку, являются: ведение боя на средней дистан</w:t>
        <w:softHyphen/>
        <w:t>ции, нахождение на средней дистанции с опущенным ору</w:t>
        <w:softHyphen/>
        <w:t>жием, глубокие подготавливающие сближения, задержки на выпаде после подготавливающей атаки, имитация сни</w:t>
        <w:softHyphen/>
        <w:t>жения внимания или его отвлечения в ходе боя, имитация намерений совершить контратаку в один из секторов, подготавливающие парирования без попыток ответа, от</w:t>
        <w:softHyphen/>
        <w:t>клонения туловища назад, позволяющие избежать укола, и т. д. Парировать затем простую атаку и нанести ответ</w:t>
        <w:softHyphen/>
        <w:t>ный   укол   противнику   не   представляет  сложности.</w:t>
      </w:r>
    </w:p>
    <w:p>
      <w:pPr>
        <w:pStyle w:val="Normal"/>
        <w:ind w:firstLine="397"/>
        <w:rPr/>
      </w:pPr>
      <w:r>
        <w:rPr/>
        <w:t>Широкие повторяющиеся защитные реагирования с незначительными отступлениями, излишне медленные или глубокие, вызывают у противников намерение атаковать с финтом и попыткой нанесения укола в определенный открывающийся сектор, с финтом определенной глубины. Быстро улавливая начало действительной атаки и эконом</w:t>
        <w:softHyphen/>
        <w:t>но реагируя защитой на ее обманное движение, рапирист успевает парировать нападение и нанести ответный укол. Например:</w:t>
      </w:r>
    </w:p>
    <w:p>
      <w:pPr>
        <w:pStyle w:val="Normal"/>
        <w:rPr/>
      </w:pPr>
      <w:r>
        <w:rPr/>
      </w:r>
    </w:p>
    <w:tbl>
      <w:tblPr>
        <w:tblW w:w="9498" w:type="dxa"/>
        <w:jc w:val="center"/>
        <w:tblInd w:w="0" w:type="dxa"/>
        <w:tblLayout w:type="fixed"/>
        <w:tblCellMar>
          <w:top w:w="0" w:type="dxa"/>
          <w:left w:w="40" w:type="dxa"/>
          <w:bottom w:w="0" w:type="dxa"/>
          <w:right w:w="40" w:type="dxa"/>
        </w:tblCellMar>
      </w:tblPr>
      <w:tblGrid>
        <w:gridCol w:w="3828"/>
        <w:gridCol w:w="5670"/>
      </w:tblGrid>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тренера</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спортсмена</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Совершает разведывательные атаки или движения оружи</w:t>
              <w:softHyphen/>
              <w:t>ем во внутренний сектор. Атакует с выпадом — финт прямо и перевод кнаружи</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Совершает подготавливающие реагирования излишне широ</w:t>
              <w:softHyphen/>
              <w:t>кой 4-й защитой (или излишне медленным   движением) и возвращается в исходное по</w:t>
              <w:softHyphen/>
              <w:t>ложение. Реагирует на  действительную атаку быстрой и экономной 4-й защитой, парирует на</w:t>
              <w:softHyphen/>
              <w:t>падение 6-й защитой и нано</w:t>
              <w:softHyphen/>
              <w:t>сит ответный укол прямо</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 Дистанция средняя. Соединение 6-е </w:t>
            </w:r>
          </w:p>
          <w:p>
            <w:pPr>
              <w:pStyle w:val="Normal"/>
              <w:rPr/>
            </w:pPr>
            <w:r>
              <w:rPr/>
              <w:t>Совершает подготавливаю</w:t>
              <w:softHyphen/>
              <w:t>щие движения оружием с переводом внутрь Атакует с выпадом макси</w:t>
              <w:softHyphen/>
              <w:t>мальной длины двойным пе</w:t>
              <w:softHyphen/>
              <w:t>реводом,  выполняя финт глубоким движением оружия вперед</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овершает подготавливающее реагирование 4-й защитой с излишне глубоким защитным движением и шагом назад</w:t>
            </w:r>
          </w:p>
          <w:p>
            <w:pPr>
              <w:pStyle w:val="Normal"/>
              <w:rPr/>
            </w:pPr>
            <w:r>
              <w:rPr/>
              <w:t>Действительное нападение па</w:t>
              <w:softHyphen/>
              <w:t>рирует 4-й защитой с движе</w:t>
              <w:softHyphen/>
              <w:t>нием оружия вперед, пере</w:t>
              <w:softHyphen/>
              <w:t>хватывает глубокий финт, стоя на месте, и наносит от</w:t>
              <w:softHyphen/>
              <w:t>ветный укол прямо</w:t>
            </w:r>
          </w:p>
        </w:tc>
      </w:tr>
    </w:tbl>
    <w:p>
      <w:pPr>
        <w:pStyle w:val="Normal"/>
        <w:rPr/>
      </w:pPr>
      <w:r>
        <w:rPr/>
      </w:r>
    </w:p>
    <w:p>
      <w:pPr>
        <w:pStyle w:val="Normal"/>
        <w:ind w:firstLine="397"/>
        <w:rPr/>
      </w:pPr>
      <w:r>
        <w:rPr/>
        <w:t>Ложные реагирования конкретными защитами — прямы</w:t>
        <w:softHyphen/>
        <w:t>ми, круговыми, полу круговыми, нижними или верхними — на подготавливающие действия и нападения вызывают у противников намерение совершать атаки с целенаправлен</w:t>
        <w:softHyphen/>
        <w:t>ными финтами против определенного защитного варианта. В попытке парировать действительные атаки фехтоваль</w:t>
        <w:softHyphen/>
        <w:t>щик применяет другие защиты, наиболее подходящие при решении аналогичной тактической задачи. Например: реагируя на подготовку атаки 4-й защитой, парирует действительное нападение круговой 6-й защитой и наобо</w:t>
        <w:softHyphen/>
        <w:t>рот; реагируя на подготовку верхними защитами, парирует атаку комбинаций из верхних и нижних защит и наоборот; реагируя на подготовку полукруговой 4-й защитой из нижней позиции, парирует атаку полукруговой 6-й за</w:t>
        <w:softHyphen/>
        <w:t>щитой и т. д. Вызывая применение противником атак с целенаправленными финтами, можно противопоставить им обобщающие защитные комбинации с задачей «ловли клин</w:t>
        <w:softHyphen/>
        <w:t>ка» в одном из парирующих круговых (полукруговых) движений, дающих право нанесения ответного укола.</w:t>
      </w:r>
    </w:p>
    <w:p>
      <w:pPr>
        <w:pStyle w:val="Normal"/>
        <w:ind w:firstLine="397"/>
        <w:rPr/>
      </w:pPr>
      <w:r>
        <w:rPr/>
        <w:t>Несколько вялое и позднее реагирование защитой на попытку  подготавливающего  батмана   (захвата),   стоя  на месте или с незначительным отступлением от подобной атаки, вызывает у противника намерение совершить атаку с действительным или ложным действием на оружие стан</w:t>
        <w:softHyphen/>
        <w:t>дартной глубины.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32"/>
        <w:gridCol w:w="4807"/>
      </w:tblGrid>
      <w:tr>
        <w:trPr>
          <w:trHeight w:val="23" w:hRule="atLeas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танция дальняя. Позиция 8-я</w:t>
            </w:r>
          </w:p>
          <w:p>
            <w:pPr>
              <w:pStyle w:val="Normal"/>
              <w:rPr/>
            </w:pPr>
            <w:r>
              <w:rPr/>
              <w:t>Совершает подготавливаю</w:t>
              <w:softHyphen/>
              <w:t>щие действия на оружие Атакует с батманом в 6-ю позицию и пытается нанести укол прямо (или с перево</w:t>
              <w:softHyphen/>
              <w:t>дом во внутренний сектор)</w:t>
            </w:r>
          </w:p>
        </w:tc>
        <w:tc>
          <w:tcPr>
            <w:tcW w:w="48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Реагирует на батманы вялыми и поздними подготавливаю</w:t>
              <w:softHyphen/>
              <w:t>щими защитами, стоя на мес</w:t>
              <w:softHyphen/>
              <w:t>те</w:t>
            </w:r>
          </w:p>
          <w:p>
            <w:pPr>
              <w:pStyle w:val="Normal"/>
              <w:rPr/>
            </w:pPr>
            <w:r>
              <w:rPr/>
              <w:t>Парирует атаку с шагом на</w:t>
              <w:softHyphen/>
              <w:t>зад 6-й (или 4-й) энергичной защитой и наносит ответный укол прямо</w:t>
            </w:r>
          </w:p>
        </w:tc>
      </w:tr>
    </w:tbl>
    <w:p>
      <w:pPr>
        <w:pStyle w:val="Normal"/>
        <w:rPr/>
      </w:pPr>
      <w:r>
        <w:rPr/>
      </w:r>
    </w:p>
    <w:p>
      <w:pPr>
        <w:pStyle w:val="Normal"/>
        <w:ind w:firstLine="397"/>
        <w:rPr/>
      </w:pPr>
      <w:r>
        <w:rPr/>
        <w:t>Бурная ранняя защитная реакция на батман (захват) без значительного отступления вызывает применение атак с ложными батманами (захватами). Подобное реагирование в сочетании с ранним отступлением может вызвать приме</w:t>
        <w:softHyphen/>
        <w:t>нение комбинированной атаки. Подготавливающие реаги</w:t>
        <w:softHyphen/>
        <w:t>рования оружием, вызывающие у противника намерения совершать атаки с ложными действиями на оружие, целе</w:t>
        <w:softHyphen/>
        <w:t>сообразно сочетать с маскировкой стороны парирования. Реагируя на подготавливающий батман (захват) прямой защитой, действительную атаку противника парировать круговой защитой и наоборот. Например:</w:t>
      </w:r>
    </w:p>
    <w:p>
      <w:pPr>
        <w:pStyle w:val="Normal"/>
        <w:rPr/>
      </w:pPr>
      <w:r>
        <w:rPr/>
      </w:r>
    </w:p>
    <w:tbl>
      <w:tblPr>
        <w:tblW w:w="9639" w:type="dxa"/>
        <w:jc w:val="center"/>
        <w:tblInd w:w="0" w:type="dxa"/>
        <w:tblLayout w:type="fixed"/>
        <w:tblCellMar>
          <w:top w:w="0" w:type="dxa"/>
          <w:left w:w="40" w:type="dxa"/>
          <w:bottom w:w="0" w:type="dxa"/>
          <w:right w:w="40" w:type="dxa"/>
        </w:tblCellMar>
      </w:tblPr>
      <w:tblGrid>
        <w:gridCol w:w="4111"/>
        <w:gridCol w:w="5528"/>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танция дальняя. Позиция 6-я</w:t>
            </w:r>
          </w:p>
          <w:p>
            <w:pPr>
              <w:pStyle w:val="Normal"/>
              <w:rPr/>
            </w:pPr>
            <w:r>
              <w:rPr/>
              <w:t>Совершает батманы в 4-ю по</w:t>
              <w:softHyphen/>
              <w:t>зицию. Атакует с ложным батманом в 4-ю позицию и попыткой укола с переводом</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Бурно реагирует на батман под</w:t>
              <w:softHyphen/>
              <w:t>готавливающей  4-й защитой. Парирует атаку с шагом назад круговой 6-й защитой после батмана противника и нано</w:t>
              <w:softHyphen/>
              <w:t>сит ответный укол прямо</w:t>
            </w:r>
          </w:p>
        </w:tc>
      </w:tr>
    </w:tbl>
    <w:p>
      <w:pPr>
        <w:pStyle w:val="Normal"/>
        <w:rPr/>
      </w:pPr>
      <w:r>
        <w:rPr/>
      </w:r>
    </w:p>
    <w:p>
      <w:pPr>
        <w:pStyle w:val="Normal"/>
        <w:ind w:firstLine="397"/>
        <w:rPr/>
      </w:pPr>
      <w:r>
        <w:rPr/>
        <w:t>Подготавливающие глубокие сближения и попытки дей</w:t>
        <w:softHyphen/>
        <w:t>ствовать на оружие, а также атаки с финтами и действием на оружие, значительные по глубине, позволяют против</w:t>
        <w:softHyphen/>
        <w:t>нику сделать вывод о подготовке атаки, которую можно легко опередить контратакой на сближение (финт или действие на оружие).</w:t>
      </w:r>
    </w:p>
    <w:p>
      <w:pPr>
        <w:pStyle w:val="Normal"/>
        <w:ind w:firstLine="397"/>
        <w:rPr/>
      </w:pPr>
      <w:r>
        <w:rPr/>
        <w:t>Используя вывод противника о возможности результа</w:t>
        <w:softHyphen/>
        <w:t>тивного применения контратаки, быстрым и внезапным (но не глубоким) сближением или действием на оружие, необ</w:t>
        <w:softHyphen/>
        <w:t>ходимо вызвать у него попытку контратаковать, а затем парировать ее и нанести ответный укол.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111"/>
        <w:gridCol w:w="5528"/>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танция дальняя. Позиция 6-я</w:t>
            </w:r>
          </w:p>
          <w:p>
            <w:pPr>
              <w:pStyle w:val="Normal"/>
              <w:rPr/>
            </w:pPr>
            <w:r>
              <w:rPr/>
              <w:t>Реагирует на сближение и ата</w:t>
              <w:softHyphen/>
              <w:t>ки отступлением,   принимая решение опередить действи</w:t>
              <w:softHyphen/>
              <w:t xml:space="preserve">тельную атаку контратакой. </w:t>
            </w:r>
          </w:p>
          <w:p>
            <w:pPr>
              <w:pStyle w:val="Normal"/>
              <w:rPr/>
            </w:pPr>
            <w:r>
              <w:rPr/>
              <w:t>Реагирует на  внезапное сбли</w:t>
              <w:softHyphen/>
              <w:t>жение контратакой с  пере</w:t>
              <w:softHyphen/>
              <w:t>водом на попытку батман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овершает подготавливающие атаки с батманом, глубокие сближения с попытками зав</w:t>
              <w:softHyphen/>
              <w:t>ладеть соединением</w:t>
            </w:r>
          </w:p>
          <w:p>
            <w:pPr>
              <w:pStyle w:val="Normal"/>
              <w:rPr/>
            </w:pPr>
            <w:r>
              <w:rPr/>
              <w:t>Убедившись в настроенности противника к контратаке, быстро сближается с замет</w:t>
              <w:softHyphen/>
              <w:t>ным движением батмана, па</w:t>
              <w:softHyphen/>
              <w:t>рирует контратаку прямой или круговой защитой и наносит ответный укол</w:t>
            </w:r>
          </w:p>
        </w:tc>
      </w:tr>
    </w:tbl>
    <w:p>
      <w:pPr>
        <w:pStyle w:val="Normal"/>
        <w:rPr/>
      </w:pPr>
      <w:r>
        <w:rPr/>
      </w:r>
    </w:p>
    <w:p>
      <w:pPr>
        <w:pStyle w:val="Normal"/>
        <w:ind w:firstLine="397"/>
        <w:rPr/>
      </w:pPr>
      <w:r>
        <w:rPr/>
        <w:t>Используя в целях подготовки отступления определен</w:t>
        <w:softHyphen/>
        <w:t>ной глубины, можно заставить противника совершить атаку определенной продолжительности. Отступая затем на действительное нападение несколько быстрее и не реаги</w:t>
        <w:softHyphen/>
        <w:t>руя оружием на обманные движения, парировать попытку нанесения укола и совершить ответ.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395"/>
        <w:gridCol w:w="5244"/>
      </w:tblGrid>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танция средняя. Соединение 8-е</w:t>
            </w:r>
          </w:p>
          <w:p>
            <w:pPr>
              <w:pStyle w:val="Normal"/>
              <w:rPr/>
            </w:pPr>
            <w:r>
              <w:rPr/>
              <w:t>Совершает нападение с перево</w:t>
              <w:softHyphen/>
              <w:t>дом в верхний сектор</w:t>
            </w:r>
          </w:p>
          <w:p>
            <w:pPr>
              <w:pStyle w:val="Normal"/>
              <w:rPr/>
            </w:pPr>
            <w:r>
              <w:rPr/>
              <w:t>Сделав вывод о необходимости несколько   удлинить атаку, атакует с шагом и выпадом и  попыткой  нанести укол в верхний сектор</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8-е </w:t>
            </w:r>
          </w:p>
          <w:p>
            <w:pPr>
              <w:pStyle w:val="Normal"/>
              <w:rPr/>
            </w:pPr>
            <w:r>
              <w:rPr/>
              <w:t>Реагирует подготавливающими небольшими  шагами  назад и 4-й (или 6-й) защитой. Действительные и более глубокие нападения   парирует с быстрым и   более глубоким отступлением 4-й (или 6-й) защитой, реагируя оружием лишь в самый последний мо</w:t>
              <w:softHyphen/>
              <w:t>мент</w:t>
            </w:r>
          </w:p>
        </w:tc>
      </w:tr>
    </w:tbl>
    <w:p>
      <w:pPr>
        <w:pStyle w:val="Normal"/>
        <w:rPr/>
      </w:pPr>
      <w:r>
        <w:rPr/>
      </w:r>
    </w:p>
    <w:p>
      <w:pPr>
        <w:pStyle w:val="Normal"/>
        <w:ind w:firstLine="397"/>
        <w:rPr/>
      </w:pPr>
      <w:r>
        <w:rPr/>
        <w:t>Преднамеренное раннее широкое реагирование защи</w:t>
        <w:softHyphen/>
        <w:t>той в один из секторов на действительную атаку предопре</w:t>
        <w:softHyphen/>
        <w:t>деляет завершение нападения противника в другой (откры</w:t>
        <w:softHyphen/>
        <w:t>тый) сектор. В момент значительного приближения клинка противника к туловищу спортсмен быстрым защитным движением успевает парировать нападение и нанести от</w:t>
        <w:softHyphen/>
        <w:t>ветный укол. Несколько ранняя преднамеренная попытка контратаки на действительную атаку вызывает у против</w:t>
        <w:softHyphen/>
        <w:t>ника рефлекторную задержку, прекращение обманных движений, а затем быструю попытку нанести укол, которую проще парировать. Также возможны парирование про</w:t>
        <w:softHyphen/>
        <w:t>тивником подготавливающей контратаки по ходу атаки и рефлекторная попытка ответа, которую реально париро</w:t>
        <w:softHyphen/>
        <w:t>вать, а затем нанести ответный укол.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253"/>
        <w:gridCol w:w="5386"/>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тренер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спортсмена</w:t>
            </w:r>
          </w:p>
        </w:tc>
      </w:tr>
      <w:tr>
        <w:trPr>
          <w:trHeight w:val="1099"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Позиция 6-я</w:t>
            </w:r>
          </w:p>
          <w:p>
            <w:pPr>
              <w:pStyle w:val="Normal"/>
              <w:rPr/>
            </w:pPr>
            <w:r>
              <w:rPr/>
              <w:t>Атакует с выпадом максимальной длины какой-либо атакой с целенаправленными финтами. Завершает   атаку во внутренний сектор, так как это единственно возможно</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 шагом назад быстрым и ранним движением оружия   реагирует преднамеренно широкой 6-й   защитой.    Затем в самый последний момент парирует приближающийся клинок противника 4-й защитой и   наносит ответный укол прямо</w:t>
            </w:r>
          </w:p>
        </w:tc>
      </w:tr>
      <w:tr>
        <w:trPr>
          <w:trHeight w:val="1118"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8-я</w:t>
            </w:r>
          </w:p>
          <w:p>
            <w:pPr>
              <w:pStyle w:val="Normal"/>
              <w:rPr/>
            </w:pPr>
            <w:r>
              <w:rPr/>
              <w:t>Атакует — финт прямо и двойной перевод.</w:t>
            </w:r>
          </w:p>
          <w:p>
            <w:pPr>
              <w:pStyle w:val="Normal"/>
              <w:rPr/>
            </w:pPr>
            <w:r>
              <w:rPr/>
              <w:t>Реагирует на контратаку небольшой задержкой в движениях оружием, затем убыстряет попытку   нанесения укола</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овершает подготавливающую контратаку в  нижний сектор на начало нападения с одновременным шагом назад,  затем парирует продолжение атаки полукруговой 4-й (или 6-й) защитой и наносит ответный укол  прямо</w:t>
            </w:r>
          </w:p>
        </w:tc>
      </w:tr>
      <w:tr>
        <w:trPr>
          <w:trHeight w:val="997"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8-я</w:t>
            </w:r>
          </w:p>
          <w:p>
            <w:pPr>
              <w:pStyle w:val="Normal"/>
              <w:rPr/>
            </w:pPr>
            <w:r>
              <w:rPr/>
              <w:t>Атакует с попыткой  батмана (захвата) в 6-ю позицию. Реагируя на контратаку, парирует ее 4-й защитой и пытается нанести ответный укол прямо</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подготавливающую контратаку с переводом внутрь на атаку с батманом (захватом),    парирует рефлекторный ответ 4-й защитой и наносит контрответ прямо</w:t>
            </w:r>
          </w:p>
        </w:tc>
      </w:tr>
    </w:tbl>
    <w:p>
      <w:pPr>
        <w:pStyle w:val="Normal"/>
        <w:rPr/>
      </w:pPr>
      <w:r>
        <w:rPr/>
      </w:r>
    </w:p>
    <w:p>
      <w:pPr>
        <w:pStyle w:val="Normal"/>
        <w:ind w:firstLine="397"/>
        <w:rPr/>
      </w:pPr>
      <w:r>
        <mc:AlternateContent>
          <mc:Choice Requires="wps">
            <w:drawing>
              <wp:anchor behindDoc="0" distT="0" distB="0" distL="114935" distR="114935" simplePos="0" locked="0" layoutInCell="0" allowOverlap="1" relativeHeight="91">
                <wp:simplePos x="0" y="0"/>
                <wp:positionH relativeFrom="margin">
                  <wp:posOffset>3797935</wp:posOffset>
                </wp:positionH>
                <wp:positionV relativeFrom="paragraph">
                  <wp:posOffset>3048000</wp:posOffset>
                </wp:positionV>
                <wp:extent cx="0" cy="588010"/>
                <wp:effectExtent l="3175" t="0" r="3810" b="0"/>
                <wp:wrapNone/>
                <wp:docPr id="15" name=""/>
                <a:graphic xmlns:a="http://schemas.openxmlformats.org/drawingml/2006/main">
                  <a:graphicData uri="http://schemas.microsoft.com/office/word/2010/wordprocessingShape">
                    <wps:wsp>
                      <wps:cNvSpPr/>
                      <wps:spPr>
                        <a:xfrm>
                          <a:off x="0" y="0"/>
                          <a:ext cx="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05pt,240pt" to="299.05pt,28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858895</wp:posOffset>
                </wp:positionH>
                <wp:positionV relativeFrom="paragraph">
                  <wp:posOffset>2724785</wp:posOffset>
                </wp:positionV>
                <wp:extent cx="0" cy="892810"/>
                <wp:effectExtent l="10795" t="0" r="10795" b="0"/>
                <wp:wrapNone/>
                <wp:docPr id="16" name=""/>
                <a:graphic xmlns:a="http://schemas.openxmlformats.org/drawingml/2006/main">
                  <a:graphicData uri="http://schemas.microsoft.com/office/word/2010/wordprocessingShape">
                    <wps:wsp>
                      <wps:cNvSpPr/>
                      <wps:spPr>
                        <a:xfrm>
                          <a:off x="0" y="0"/>
                          <a:ext cx="0" cy="892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3.85pt,214.55pt" to="303.85pt,284.8pt" stroked="t" o:allowincell="f" style="position:absolute;mso-position-horizontal-relative:margin">
                <v:stroke color="black" weight="21600" joinstyle="miter" endcap="flat"/>
                <v:fill o:detectmouseclick="t" on="false"/>
                <w10:wrap type="none"/>
              </v:line>
            </w:pict>
          </mc:Fallback>
        </mc:AlternateContent>
      </w:r>
      <w:r>
        <w:rPr/>
        <w:t>Определенное место в подготовке боевых ситуаций для применения защит и ответов принадлежит подготавливаю</w:t>
        <w:softHyphen/>
        <w:t>щим и действительным отступлениям, сближениям, останов</w:t>
        <w:softHyphen/>
        <w:t>кам на месте, уклонениям.</w:t>
      </w:r>
    </w:p>
    <w:p>
      <w:pPr>
        <w:pStyle w:val="Normal"/>
        <w:ind w:firstLine="397"/>
        <w:rPr/>
      </w:pPr>
      <w:r>
        <w:rPr/>
        <w:t>Чередование разных по направленности подготавливаю</w:t>
        <w:softHyphen/>
        <w:t>щих защитных реагирований с одновременными ранними шагами назад вынуждает противника, готовящего атаку, повторять подготовки-разведки по нескольку раз. Одну из подготавливающих атак противника, как правило прос</w:t>
        <w:softHyphen/>
        <w:t>тую, а иногда и сложную незначительную по глубине, спортсмен парирует шагом вперед и наносит ответный укол.</w:t>
      </w:r>
    </w:p>
    <w:p>
      <w:pPr>
        <w:pStyle w:val="Normal"/>
        <w:ind w:firstLine="397"/>
        <w:rPr/>
      </w:pPr>
      <w:r>
        <w:rPr/>
        <w:t>Реагирование попытками парировать на подготавливаю</w:t>
        <w:softHyphen/>
        <w:t>щие движения противника стоя на месте вызывает у него атаку небольшой глубины. Раннее отступление шагами назад на действительную атаку облегчает ее парирование и   нанесение   ответа   с   выпадом.</w:t>
      </w:r>
    </w:p>
    <w:p>
      <w:pPr>
        <w:pStyle w:val="Normal"/>
        <w:ind w:firstLine="397"/>
        <w:rPr/>
      </w:pPr>
      <w:r>
        <w:rPr/>
        <w:t>Реагирование попытками парировать с ранними от</w:t>
        <w:softHyphen/>
        <w:t>ступлениями на подготавливающие действия противника способствует тому, что он применяет глубокую атаку. Попытка защищаться стоя на месте от глубокой атаки вынуждает противника реагировать в ходе атаки на неожи</w:t>
        <w:softHyphen/>
        <w:t>данно возникающую излишнюю близость, а также пытаться уменьшить глубину нападения, что замедляет движения оружием нападающего и облегчает парирование и нанесе</w:t>
        <w:softHyphen/>
        <w:t>ние ответного укола.</w:t>
      </w:r>
    </w:p>
    <w:p>
      <w:pPr>
        <w:pStyle w:val="Normal"/>
        <w:ind w:firstLine="397"/>
        <w:rPr/>
      </w:pPr>
      <w:r>
        <w:rPr/>
        <w:t>Вызывая попытку атаки (ответа) в один из секторов, защиту (контрзащиту) оружием, реально совместить с одновременным уклонением вправо или вниз. Например:</w:t>
      </w:r>
    </w:p>
    <w:p>
      <w:pPr>
        <w:pStyle w:val="Normal"/>
        <w:rPr/>
      </w:pPr>
      <w:r>
        <w:rPr/>
      </w:r>
    </w:p>
    <w:tbl>
      <w:tblPr>
        <w:tblW w:w="9639" w:type="dxa"/>
        <w:jc w:val="center"/>
        <w:tblInd w:w="0" w:type="dxa"/>
        <w:tblLayout w:type="fixed"/>
        <w:tblCellMar>
          <w:top w:w="0" w:type="dxa"/>
          <w:left w:w="40" w:type="dxa"/>
          <w:bottom w:w="0" w:type="dxa"/>
          <w:right w:w="40" w:type="dxa"/>
        </w:tblCellMar>
      </w:tblPr>
      <w:tblGrid>
        <w:gridCol w:w="3686"/>
        <w:gridCol w:w="5953"/>
      </w:tblGrid>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71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Соединение 6-е</w:t>
            </w:r>
          </w:p>
          <w:p>
            <w:pPr>
              <w:pStyle w:val="Normal"/>
              <w:rPr/>
            </w:pPr>
            <w:r>
              <w:rPr/>
              <w:t>Парирует нападение 4-й защитой и наносит ответный укол прямо</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овершает атаку второго на</w:t>
              <w:softHyphen/>
              <w:t>мерения с шагом  и выпадом с переводом внутрь. Попав в защиту, парирует ответ 4-й защитой с уклонением вниз и наносит контрответ прямо</w:t>
            </w:r>
          </w:p>
        </w:tc>
      </w:tr>
      <w:tr>
        <w:trPr>
          <w:trHeight w:val="282"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Атакует с выпадом и переводом кнаружи на сближе</w:t>
              <w:softHyphen/>
              <w:t>ние и попытку завладеть соединением. Попав в защиту, реагирует 4-й защитой</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 шагом вперед пытается завладеть соединением, вызы</w:t>
              <w:softHyphen/>
              <w:t>вая атаку в наружный сек</w:t>
              <w:softHyphen/>
              <w:t>тор. Нападение парирует круговой 4-й защитой с од</w:t>
              <w:softHyphen/>
              <w:t>новременным уклонением вправо и наносит ответный укол с переводом кнаружи</w:t>
            </w:r>
          </w:p>
        </w:tc>
      </w:tr>
    </w:tbl>
    <w:p>
      <w:pPr>
        <w:pStyle w:val="Normal"/>
        <w:rPr/>
      </w:pPr>
      <w:r>
        <w:rPr/>
      </w:r>
    </w:p>
    <w:p>
      <w:pPr>
        <w:pStyle w:val="Normal"/>
        <w:rPr>
          <w:b/>
          <w:b/>
        </w:rPr>
      </w:pPr>
      <w:r>
        <w:rPr>
          <w:b/>
        </w:rPr>
        <w:t>Подготовка боевых ситуаций для применения контратак</w:t>
      </w:r>
    </w:p>
    <w:p>
      <w:pPr>
        <w:pStyle w:val="Normal"/>
        <w:rPr>
          <w:b/>
          <w:b/>
        </w:rPr>
      </w:pPr>
      <w:r>
        <w:rPr>
          <w:b/>
        </w:rPr>
      </w:r>
    </w:p>
    <w:p>
      <w:pPr>
        <w:pStyle w:val="Normal"/>
        <w:ind w:firstLine="397"/>
        <w:rPr/>
      </w:pPr>
      <w:r>
        <w:rPr/>
        <w:t>Создание у противников намерений совершить атаку определенной тактической разновидности, т. е. атаку с несколькими целенаправленными финтами или с синкопой, атаку с действием на оружие или комбинированную, прос</w:t>
        <w:softHyphen/>
        <w:t>тую или двухтемповую атаку с финтом (действием на ору</w:t>
        <w:softHyphen/>
        <w:t>жие) в определенный сектор, сложные повторную и ответ</w:t>
        <w:softHyphen/>
        <w:t>ную атаки или контратаку, позволяет выбрать необходимый вариант контратаки, опередить атаку или нанести укол с оппозицией.</w:t>
      </w:r>
    </w:p>
    <w:p>
      <w:pPr>
        <w:pStyle w:val="Normal"/>
        <w:ind w:firstLine="397"/>
        <w:rPr/>
      </w:pPr>
      <w:r>
        <w:rPr/>
        <w:t>Наиболее эффективны попытки опередить контратакой нападение с целенаправленными финтами, атаки с синко</w:t>
        <w:softHyphen/>
        <w:t>пами, атаки с глубокими предварительными сближениями. Средствами, побуждающими противника совершить атаку с целенаправленными финтами, являются повторяющиеся подготавливающие защитные реагирования с отступлением на подготавливающие ожидаемые и неожиданные действи</w:t>
        <w:softHyphen/>
        <w:t>тельные атаки. Улавливая начало одной из атак, удается затем опередить ее уколом на обманные движения.</w:t>
      </w:r>
    </w:p>
    <w:p>
      <w:pPr>
        <w:pStyle w:val="Normal"/>
        <w:ind w:firstLine="397"/>
        <w:rPr/>
      </w:pPr>
      <w:r>
        <w:rPr/>
        <w:t>Реагируя защитными комбинациями и чередуя раз</w:t>
        <w:softHyphen/>
        <w:t>личные стороны парирования на подготавливающие дейст</w:t>
        <w:softHyphen/>
        <w:t>вия противника, можно вызвать у него намерение совер</w:t>
        <w:softHyphen/>
        <w:t>шить атаку с синкопом, а отступление с несколько поздни</w:t>
        <w:softHyphen/>
        <w:t>ми попытками парировать вызывает атаки с глубокими предварительными сближениями, которые легко опередить контратаками прямо или с переводом на начало действи</w:t>
        <w:softHyphen/>
        <w:t>тельного  нападения.</w:t>
      </w:r>
    </w:p>
    <w:p>
      <w:pPr>
        <w:pStyle w:val="Normal"/>
        <w:ind w:firstLine="397"/>
        <w:rPr/>
      </w:pPr>
      <w:r>
        <w:rPr/>
        <w:t>Защищаясь и быстро отступая на батманы (захваты), неожиданные  атаки   противника с действием   на оружие или отступая с бездействующим или поздно убираемым оружием, можно вызвать глубокую атаку с действием на оружие или комбинированную атаку. Сосредоточив вни</w:t>
        <w:softHyphen/>
        <w:t>мание на начало движений оружием атакующего, улавли</w:t>
        <w:softHyphen/>
        <w:t>вая сторону батмана (захвата), контратаковать с перево</w:t>
        <w:softHyphen/>
        <w:t>дом, избегая соприкосновения с клинком. Из-за трудности быстрого определения начала и стороны батмана (захвата) целесообразно контратаковать с переносом в один из верх</w:t>
        <w:softHyphen/>
        <w:t>них секторов или в бок. Например:</w:t>
      </w:r>
    </w:p>
    <w:p>
      <w:pPr>
        <w:pStyle w:val="Normal"/>
        <w:rPr/>
      </w:pPr>
      <w:r>
        <w:rPr/>
      </w:r>
    </w:p>
    <w:tbl>
      <w:tblPr>
        <w:tblW w:w="9639" w:type="dxa"/>
        <w:jc w:val="center"/>
        <w:tblInd w:w="0" w:type="dxa"/>
        <w:tblLayout w:type="fixed"/>
        <w:tblCellMar>
          <w:top w:w="0" w:type="dxa"/>
          <w:left w:w="40" w:type="dxa"/>
          <w:bottom w:w="0" w:type="dxa"/>
          <w:right w:w="40" w:type="dxa"/>
        </w:tblCellMar>
      </w:tblPr>
      <w:tblGrid>
        <w:gridCol w:w="4848"/>
        <w:gridCol w:w="4791"/>
      </w:tblGrid>
      <w:tr>
        <w:trPr>
          <w:trHeight w:val="23"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Совершает подготавливаю</w:t>
              <w:softHyphen/>
              <w:t>щие батманы в 6-ю  и 4-ю позиции, затем атакует с батманом (захватом) в 6-ю позицию</w:t>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Отступает шагом назад, реа</w:t>
              <w:softHyphen/>
              <w:t>гируя оружием после батма</w:t>
              <w:softHyphen/>
              <w:t>на в одну из защит</w:t>
            </w:r>
          </w:p>
          <w:p>
            <w:pPr>
              <w:pStyle w:val="Normal"/>
              <w:rPr/>
            </w:pPr>
            <w:r>
              <w:rPr/>
              <w:t>Действительное нападение опе</w:t>
              <w:softHyphen/>
              <w:t>режает контратакой с пере</w:t>
              <w:softHyphen/>
              <w:t>водом  во  внутренний сектор</w:t>
            </w:r>
          </w:p>
        </w:tc>
      </w:tr>
      <w:tr>
        <w:trPr>
          <w:trHeight w:val="23" w:hRule="atLeast"/>
        </w:trPr>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8-я</w:t>
            </w:r>
          </w:p>
          <w:p>
            <w:pPr>
              <w:pStyle w:val="Normal"/>
              <w:rPr/>
            </w:pPr>
            <w:r>
              <w:rPr/>
              <w:t>Отступает от атак, убеж</w:t>
              <w:softHyphen/>
              <w:t>даясь в возможности совер</w:t>
              <w:softHyphen/>
              <w:t>шить ответную атаку с действием на оружие, затем атакует с батманом или за</w:t>
              <w:softHyphen/>
              <w:t>хватом в 4-ю или 6-ю пози</w:t>
              <w:softHyphen/>
              <w:t>ции</w:t>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Совершает подготавливающие простые атаки, слегка задер</w:t>
              <w:softHyphen/>
              <w:t>живаясь на выпаде  с нап</w:t>
              <w:softHyphen/>
              <w:t>равленным  вперед оружием. Нападение опережает контр</w:t>
              <w:softHyphen/>
              <w:t>атакой с переносом в откры</w:t>
              <w:softHyphen/>
              <w:t>вающийся сектор</w:t>
            </w:r>
          </w:p>
        </w:tc>
      </w:tr>
    </w:tbl>
    <w:p>
      <w:pPr>
        <w:pStyle w:val="Normal"/>
        <w:rPr/>
      </w:pPr>
      <w:r>
        <w:rPr/>
      </w:r>
    </w:p>
    <w:p>
      <w:pPr>
        <w:pStyle w:val="Normal"/>
        <w:ind w:firstLine="397"/>
        <w:rPr/>
      </w:pPr>
      <w:r>
        <w:rPr/>
        <w:t>Быстрое реагирование отступлением с бездействующим оружием на подготавливающие движения противника со средней дистанции вызывает у него попытки применить простые атаки значительной глубины (а следовательно и продолжительности) в расчет на отступление обороняю</w:t>
        <w:softHyphen/>
        <w:t>щегося, которое можно опередить контратакой.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52"/>
        <w:gridCol w:w="4787"/>
      </w:tblGrid>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танция средняя. Соединение 8-е</w:t>
            </w:r>
          </w:p>
          <w:p>
            <w:pPr>
              <w:pStyle w:val="Normal"/>
              <w:rPr/>
            </w:pPr>
            <w:r>
              <w:rPr/>
              <w:t>Совершает подготавливающие движения оружием или   корот</w:t>
              <w:softHyphen/>
              <w:t>кие атаки в верхний сектор. Атакует с выпадом максималь</w:t>
              <w:softHyphen/>
              <w:t>ной длины с переводом в верх</w:t>
              <w:softHyphen/>
              <w:t>ний сектор</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8-е </w:t>
            </w:r>
          </w:p>
          <w:p>
            <w:pPr>
              <w:pStyle w:val="Normal"/>
              <w:rPr/>
            </w:pPr>
            <w:r>
              <w:rPr/>
              <w:t>Реагирует на  подготовки бы</w:t>
              <w:softHyphen/>
              <w:t>стрыми небольшими   отступ</w:t>
              <w:softHyphen/>
              <w:t>лениями или наклоном туловища назад  с   бездействую</w:t>
              <w:softHyphen/>
              <w:t>щим оружием. Действительную  атаку  опере</w:t>
              <w:softHyphen/>
              <w:t>жает контратакой прямо в нижний сектор</w:t>
            </w:r>
          </w:p>
        </w:tc>
      </w:tr>
    </w:tbl>
    <w:p>
      <w:pPr>
        <w:pStyle w:val="Normal"/>
        <w:rPr/>
      </w:pPr>
      <w:r>
        <w:rPr/>
      </w:r>
    </w:p>
    <w:p>
      <w:pPr>
        <w:pStyle w:val="Normal"/>
        <w:ind w:firstLine="397"/>
        <w:rPr/>
      </w:pPr>
      <w:r>
        <w:rPr/>
        <w:t>Средствами, вызывающими простые атаки или двухтемповые атаки с финтами в определенный сектор, являются повторяющиеся подготавливающие парирования конкрет</w:t>
        <w:softHyphen/>
        <w:t>ными защитами со средней и дальней дистанций, под</w:t>
        <w:softHyphen/>
        <w:t>готавливающие отступления с бездействующим оружием в одной из позиций, повторяющиеся сближения с попыт</w:t>
        <w:softHyphen/>
        <w:t>ками завладеть соединением, открывая один из секторов. Поздние защитные реагирования на подготавливающие батманы (захваты) вызывают применение противником атак с действительными батманами и захватами и попыт</w:t>
        <w:softHyphen/>
        <w:t>ки нанести уколы прямо. Ожидая атаку противника в определенный сектор, контратаковать ее с оппозицией.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111"/>
        <w:gridCol w:w="5528"/>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96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На одно из сближений и попыток завладеть соединением атакует с выпадом и переводом кнаруж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подготавливающие шаги вперед с попытками завладеть 4-м соединением и возвраты в исходное положе</w:t>
              <w:softHyphen/>
              <w:t>ние. Нападение контратакует прямо с оппозицией в 6-ю позицию</w:t>
            </w:r>
          </w:p>
        </w:tc>
      </w:tr>
      <w:tr>
        <w:trPr>
          <w:trHeight w:val="937"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Соединение 8-е</w:t>
            </w:r>
          </w:p>
          <w:p>
            <w:pPr>
              <w:pStyle w:val="Normal"/>
              <w:rPr/>
            </w:pPr>
            <w:r>
              <w:rPr/>
              <w:t>Совершает подготавливаю</w:t>
              <w:softHyphen/>
              <w:t>щие движения оружием, убеждаясь в возможности простой атаки, затем ата</w:t>
              <w:softHyphen/>
              <w:t>кует с переводом в верхний сектор</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Реагирует на подготовки небольшими отступлениями   и отклонами туловищем. Атаку контрактует с круговым движением оружия в 8-ю по</w:t>
              <w:softHyphen/>
              <w:t>зицию и наносит укол в бок с оппозицией</w:t>
            </w:r>
          </w:p>
        </w:tc>
      </w:tr>
      <w:tr>
        <w:trPr>
          <w:trHeight w:val="91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Позиция 8-я</w:t>
            </w:r>
          </w:p>
          <w:p>
            <w:pPr>
              <w:pStyle w:val="Normal"/>
              <w:rPr/>
            </w:pPr>
            <w:r>
              <w:rPr/>
              <w:t>Совершает подготавливаю</w:t>
              <w:softHyphen/>
              <w:t>щие батманы в 4-ю позицию, затем  атакует с выпадом максимальной длины — бат</w:t>
              <w:softHyphen/>
              <w:t>ман в 4-ю позицию  и укол прямо</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Реагирует на подготавливаю</w:t>
              <w:softHyphen/>
              <w:t>щие батманы небольшими отступлениями и поздними попытками парировать  пря</w:t>
              <w:softHyphen/>
              <w:t>мыми или круговыми  защи</w:t>
              <w:softHyphen/>
              <w:t>тами. Действительную  атаку контр</w:t>
              <w:softHyphen/>
              <w:t>атакует прямо с оппозицией в 4-ю позицию</w:t>
            </w:r>
          </w:p>
        </w:tc>
      </w:tr>
    </w:tbl>
    <w:p>
      <w:pPr>
        <w:pStyle w:val="Normal"/>
        <w:rPr/>
      </w:pPr>
      <w:r>
        <w:rPr/>
      </w:r>
    </w:p>
    <w:p>
      <w:pPr>
        <w:pStyle w:val="Normal"/>
        <w:ind w:firstLine="397"/>
        <w:rPr/>
      </w:pPr>
      <w:r>
        <w:rPr/>
        <w:t>Подготавливающие широкие по амплитуде парирования атак с ярко выраженной настроенностью к защите вызы</w:t>
        <w:softHyphen/>
        <w:t>вают повторные атаки с финтами. Подготавливающие же атаки или сближения, выражающие намерения защищать</w:t>
        <w:softHyphen/>
        <w:t>ся в момент завершения атаки, побуждают противника к применению сложных ответных или простых атак в опре</w:t>
        <w:softHyphen/>
        <w:t>деленный сектор, которые реально опередить контратака</w:t>
        <w:softHyphen/>
        <w:t>ми, при выполнении противником атаки на одну из подготовок. Имитируя намерения парировать ожидаемую контратаку сближениями, попытками завладеть соедине</w:t>
        <w:softHyphen/>
        <w:t>нием, можно вызвать у противника намерение контратако</w:t>
        <w:softHyphen/>
        <w:t>вать с финтом, а затем опередить контратаку уколом в контртемп.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68"/>
        <w:gridCol w:w="4771"/>
      </w:tblGrid>
      <w:tr>
        <w:trPr>
          <w:trHeight w:val="23" w:hRule="atLeast"/>
        </w:trPr>
        <w:tc>
          <w:tcPr>
            <w:tcW w:w="48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Совершает подготавливаю</w:t>
              <w:softHyphen/>
              <w:t>щие атаки прямо с выпадом. После одной из попыток атакует повторно «стрелой» тройным переводом</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Парирует нападение 4-й защи</w:t>
              <w:softHyphen/>
              <w:t>той с шагом назад, не давая ответов. Повторную атаку контратакует уколом   прямо</w:t>
            </w:r>
          </w:p>
        </w:tc>
      </w:tr>
      <w:tr>
        <w:trPr>
          <w:trHeight w:val="23" w:hRule="atLeast"/>
        </w:trPr>
        <w:tc>
          <w:tcPr>
            <w:tcW w:w="4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Не реагирует на атаки уче</w:t>
              <w:softHyphen/>
              <w:t>ника. На уход после одной из атак совершает ответную атаку с финтом в верхний сектор</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8-я </w:t>
            </w:r>
          </w:p>
          <w:p>
            <w:pPr>
              <w:pStyle w:val="Normal"/>
              <w:rPr/>
            </w:pPr>
            <w:r>
              <w:rPr/>
              <w:t>Совершает подготавливающие атаки в нижний   сектор с выпадом  и быстро закрыва</w:t>
              <w:softHyphen/>
              <w:t>ется назад в 6-ю   позицию. Ответную атаку опережает контратакой и наносит  укол в бок с  переводом</w:t>
            </w:r>
          </w:p>
        </w:tc>
      </w:tr>
      <w:tr>
        <w:trPr>
          <w:trHeight w:val="23" w:hRule="atLeast"/>
        </w:trPr>
        <w:tc>
          <w:tcPr>
            <w:tcW w:w="48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Дистанция дальняя. Соединение 4-е </w:t>
            </w:r>
          </w:p>
          <w:p>
            <w:pPr>
              <w:pStyle w:val="Normal"/>
              <w:rPr/>
            </w:pPr>
            <w:r>
              <w:rPr/>
              <w:t>На одно из сближений кон</w:t>
              <w:softHyphen/>
              <w:t>тратакует с выпадом — финт прямо, укол с переводом кнаружи</w:t>
            </w:r>
          </w:p>
        </w:tc>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w:t>
            </w:r>
          </w:p>
          <w:p>
            <w:pPr>
              <w:pStyle w:val="Normal"/>
              <w:rPr/>
            </w:pPr>
            <w:r>
              <w:rPr/>
              <w:t>Совершает резкие подготавли</w:t>
              <w:softHyphen/>
              <w:t>вающие шаги вперед с дви</w:t>
              <w:softHyphen/>
              <w:t>жением оружия в 6-ю позицию и возвраты в исходное поло</w:t>
              <w:softHyphen/>
              <w:t>жение.</w:t>
            </w:r>
          </w:p>
          <w:p>
            <w:pPr>
              <w:pStyle w:val="Normal"/>
              <w:rPr/>
            </w:pPr>
            <w:r>
              <w:rPr/>
              <w:t>Сложную контратаку против</w:t>
              <w:softHyphen/>
              <w:t>ника опережает в контртемп уколом прямо с оппозицией в 6-ю позицию</w:t>
            </w:r>
          </w:p>
        </w:tc>
      </w:tr>
    </w:tbl>
    <w:p>
      <w:pPr>
        <w:pStyle w:val="Normal"/>
        <w:rPr/>
      </w:pPr>
      <w:r>
        <w:rPr/>
      </w:r>
    </w:p>
    <w:p>
      <w:pPr>
        <w:pStyle w:val="Normal"/>
        <w:rPr>
          <w:b/>
          <w:b/>
        </w:rPr>
      </w:pPr>
      <w:r>
        <w:rPr>
          <w:b/>
        </w:rPr>
        <w:t xml:space="preserve">МЕТОДЫ ТАКТИЧЕСКОГО СОВЕРШЕНСТВОВАНИЯ, </w:t>
      </w:r>
    </w:p>
    <w:p>
      <w:pPr>
        <w:pStyle w:val="Normal"/>
        <w:rPr>
          <w:b/>
          <w:b/>
        </w:rPr>
      </w:pPr>
      <w:r>
        <w:rPr>
          <w:b/>
        </w:rPr>
        <w:t xml:space="preserve">НАПРАВЛЕННЫЕ НА РАСШИРЕНИЕ РЕПЕРТУАРА ДЕЙСТВИЙ </w:t>
      </w:r>
    </w:p>
    <w:p>
      <w:pPr>
        <w:pStyle w:val="Normal"/>
        <w:rPr>
          <w:b/>
          <w:b/>
        </w:rPr>
      </w:pPr>
      <w:r>
        <w:rPr>
          <w:b/>
        </w:rPr>
        <w:t>НАПАДЕНИЯ, ОБОРОНЫ И ПОДГОТАВЛИВАЮЩИХ ДЕЙСТВИЙ</w:t>
      </w:r>
    </w:p>
    <w:p>
      <w:pPr>
        <w:pStyle w:val="Normal"/>
        <w:rPr>
          <w:b/>
          <w:b/>
        </w:rPr>
      </w:pPr>
      <w:r>
        <w:rPr>
          <w:b/>
        </w:rPr>
      </w:r>
    </w:p>
    <w:p>
      <w:pPr>
        <w:pStyle w:val="Normal"/>
        <w:rPr>
          <w:b/>
          <w:b/>
        </w:rPr>
      </w:pPr>
      <w:r>
        <w:rPr>
          <w:b/>
        </w:rPr>
        <w:t xml:space="preserve">Расширение круга действий нападения и обороны, </w:t>
      </w:r>
    </w:p>
    <w:p>
      <w:pPr>
        <w:pStyle w:val="Normal"/>
        <w:rPr>
          <w:b/>
          <w:b/>
        </w:rPr>
      </w:pPr>
      <w:r>
        <w:rPr>
          <w:b/>
        </w:rPr>
        <w:t>применяемых для решения однородных тактических задач</w:t>
      </w:r>
    </w:p>
    <w:p>
      <w:pPr>
        <w:pStyle w:val="Normal"/>
        <w:rPr>
          <w:b/>
          <w:b/>
        </w:rPr>
      </w:pPr>
      <w:r>
        <w:rPr>
          <w:b/>
        </w:rPr>
      </w:r>
    </w:p>
    <w:p>
      <w:pPr>
        <w:pStyle w:val="Normal"/>
        <w:ind w:firstLine="397"/>
        <w:rPr/>
      </w:pPr>
      <w:r>
        <w:rPr/>
        <w:t>Одной из сторон тактического мастерства фехтовальщи</w:t>
        <w:softHyphen/>
        <w:t>ка является владение широким арсеналом действий напа</w:t>
        <w:softHyphen/>
        <w:t>дения и обороны, затрудняющих противнику предугады</w:t>
        <w:softHyphen/>
        <w:t>вание хода боевых схваток. Любое действие, тактический прием теряют свою результативность, если их можно точно предугадать, ибо применение эффективного противодействия со стороны противника не заставит себя ждать. Поэтому спортсмены в тренировках не должны ограничиваться осво</w:t>
        <w:softHyphen/>
        <w:t>ением узкого круга, пусть даже самых важных и действен</w:t>
        <w:softHyphen/>
        <w:t>ных средств нападения и обороны.</w:t>
      </w:r>
    </w:p>
    <w:p>
      <w:pPr>
        <w:pStyle w:val="Normal"/>
        <w:ind w:firstLine="397"/>
        <w:rPr/>
      </w:pPr>
      <w:r>
        <w:rPr/>
        <w:t>В борьбе с различными противниками постоянно воз</w:t>
        <w:softHyphen/>
        <w:t>никает необходимость применения различных способов ведения боя, разных противодействий нападениям даже в одинаковых тактических ситуациях. От укола в один и тот же сектор можно применить как прямую, так и круго</w:t>
        <w:softHyphen/>
        <w:t>вую защиту; ответам противника можно противодейство</w:t>
        <w:softHyphen/>
        <w:t>вать защитами и повторными нападениями с оппозицией; атакам — противодействовать  защитами,   контратаками с оппозициями, контратаками с уклонением и т.д.</w:t>
      </w:r>
    </w:p>
    <w:p>
      <w:pPr>
        <w:pStyle w:val="Normal"/>
        <w:ind w:firstLine="397"/>
        <w:rPr/>
      </w:pPr>
      <w:r>
        <w:rPr/>
        <w:t>«Запас» действий нападения и обороны позволит фехто</w:t>
        <w:softHyphen/>
        <w:t>вальщику чередовать их применение по ходу тактической борьбы, сделает возникновение различных ситуаций нео</w:t>
        <w:softHyphen/>
        <w:t>жиданным для противника и поднимет результативность нападений и эффективность обороны.</w:t>
      </w:r>
    </w:p>
    <w:p>
      <w:pPr>
        <w:pStyle w:val="Normal"/>
        <w:ind w:firstLine="397"/>
        <w:rPr/>
      </w:pPr>
      <w:r>
        <w:rPr/>
        <w:t>Общепринятая методика освоения каждого из   такти</w:t>
        <w:softHyphen/>
        <w:t>ческих средств в отдельности и их совершенствование в упражнениях,  где тренер заранее полностью определяет совершенствуемую схватку,   исходные и конечные   поло</w:t>
        <w:softHyphen/>
        <w:t>жения, диктует применение только определенных   боевых действий. Инициатива для определения необходимого бое</w:t>
        <w:softHyphen/>
        <w:t>вого  действия   в   подобных   упражнениях   полностью   у тренера, и психологический фон выполнения действий будет значительно  отличаться от условий их боевого применения. Однако в тактической подготовке фехтовальщика нужно учитывать, что инициатива построения боя, выбора боевых действий и мгновений для их применения  принадлежит спортсмену. Он самостоятельно принимает решения,   од</w:t>
        <w:softHyphen/>
        <w:t>новременно сохраняет или создает нужную дистанцию и воплощает затем свои замыслы в действиях.</w:t>
      </w:r>
    </w:p>
    <w:p>
      <w:pPr>
        <w:pStyle w:val="Normal"/>
        <w:ind w:firstLine="397"/>
        <w:rPr/>
      </w:pPr>
      <w:r>
        <w:rPr/>
        <w:t>Для того, чтобы создать на уроках условия, психоло</w:t>
        <w:softHyphen/>
        <w:t>гически близкие (или соответствующие) бою, необходимы упражнения, в которых различные боевые действия, пред</w:t>
        <w:softHyphen/>
        <w:t>назначенные для решения одинаковых тактических задач, совершенствуются взаимосвязано, а инициатива приме</w:t>
        <w:softHyphen/>
        <w:t>нения или чередований действия принадлежит во многом самим  спортсменам.</w:t>
      </w:r>
    </w:p>
    <w:p>
      <w:pPr>
        <w:pStyle w:val="Normal"/>
        <w:ind w:firstLine="397"/>
        <w:rPr/>
      </w:pPr>
      <w:r>
        <w:rPr/>
        <w:t>Перед рапиристом в упражнениях можно ставить задачи на чередование защитных попыток, секторов нанесения уколов, различных дистанций при выполнении действий, прямых защит — с полукруговыми и круговыми, защит — с контратаками и оппозицией, контрответов — с повтор</w:t>
        <w:softHyphen/>
        <w:t>ными нападениями с оппозицией, защит — с контратаками, с уклонениями, действительных атак и ответов — с дей</w:t>
        <w:softHyphen/>
        <w:t>ствиями второго намерения, атак с финтами — с повтор</w:t>
        <w:softHyphen/>
        <w:t>ными нападениями с оппозицией и т. д. Ученику нужно определить диапазон (два или несколько) совершенствуе</w:t>
        <w:softHyphen/>
        <w:t>мых способов противодействия одинаковым нападениям тренера или два (несколько) действия нападения против известного спортсмену способа обороны, применяемого тре</w:t>
        <w:softHyphen/>
        <w:t>нером. Если при этом разрешить рапиристу произвольно чередовать действия нападения и обороны, to даже в подоб</w:t>
        <w:softHyphen/>
        <w:t>ных ограниченных рамках урока условия их совершенство</w:t>
        <w:softHyphen/>
        <w:t>вания будут приближены к обстановке соревнований. В зависимости от технической сложности используемых в схватке действий количество их может уменьшаться и  увеличиваться.</w:t>
      </w:r>
    </w:p>
    <w:p>
      <w:pPr>
        <w:pStyle w:val="Normal"/>
        <w:ind w:firstLine="397"/>
        <w:rPr/>
      </w:pPr>
      <w:r>
        <w:rPr/>
        <w:t>Целесообразно в отдельных упражнениях определить ведущее действие нападения или обороны. Полезным бу</w:t>
        <w:softHyphen/>
        <w:t>дет также выполнение двух (трех и т. д.) разных способов противодействия противнику при последовательном че</w:t>
        <w:softHyphen/>
        <w:t>редовании их.</w:t>
      </w:r>
    </w:p>
    <w:p>
      <w:pPr>
        <w:pStyle w:val="Normal"/>
        <w:ind w:firstLine="397"/>
        <w:rPr/>
      </w:pPr>
      <w:r>
        <w:rPr/>
        <w:t>В подобных упражнениях, помимо задач расширения объема тактических знаний и средств, фехтовальщику предъявляются повышенные требования к прочности тех</w:t>
        <w:softHyphen/>
        <w:t>нических навыков, сохранению внимания, памяти, быстро</w:t>
        <w:softHyphen/>
        <w:t>те принятия решений, точности маневрирования, своевре</w:t>
        <w:softHyphen/>
        <w:t>менности действий.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3402"/>
        <w:gridCol w:w="6237"/>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67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 нейтральное</w:t>
            </w:r>
          </w:p>
          <w:p>
            <w:pPr>
              <w:pStyle w:val="Normal"/>
              <w:rPr/>
            </w:pPr>
            <w:r>
              <w:rPr/>
              <w:t>Бездействует</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 нейтральное</w:t>
            </w:r>
          </w:p>
          <w:p>
            <w:pPr>
              <w:pStyle w:val="Normal"/>
              <w:rPr/>
            </w:pPr>
            <w:r>
              <w:rPr/>
              <w:t>Произвольно (или последовательно) чередует атаки с выпадом прямо с оппозицией в 6-ю и  атаки с переводом во внутренний сектор</w:t>
            </w:r>
          </w:p>
        </w:tc>
      </w:tr>
      <w:tr>
        <w:trPr>
          <w:trHeight w:val="44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Соединение 8-е</w:t>
            </w:r>
          </w:p>
          <w:p>
            <w:pPr>
              <w:pStyle w:val="Normal"/>
              <w:rPr/>
            </w:pPr>
            <w:r>
              <w:rPr/>
              <w:t>Совершает нападение с переводом в верхний сектор</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Произвольно (или последовательно) чередует парирование атак 4-й и 6-й защитами и наносит ответные уколы</w:t>
            </w:r>
          </w:p>
        </w:tc>
      </w:tr>
      <w:tr>
        <w:trPr>
          <w:trHeight w:val="135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Соединение 6-е</w:t>
            </w:r>
          </w:p>
          <w:p>
            <w:pPr>
              <w:pStyle w:val="Normal"/>
              <w:rPr/>
            </w:pPr>
            <w:r>
              <w:rPr/>
              <w:t>Совершает нападение с переводом внутрь</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Чередует парирование нападений 4-й и круговой 6-й защитами и наносит ответные уколы  (упражнение   может быть расширено попытками парировать 7-й защитой и ответом  прямо, парированием 8-й   защитой и ответом прямо с оппозицией или ответом</w:t>
            </w:r>
          </w:p>
          <w:p>
            <w:pPr>
              <w:pStyle w:val="Normal"/>
              <w:rPr/>
            </w:pPr>
            <w:r>
              <w:rPr/>
              <w:t>с переводом в верхний сектор и т. д.)</w:t>
            </w:r>
          </w:p>
        </w:tc>
      </w:tr>
      <w:tr>
        <w:trPr>
          <w:trHeight w:val="135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средняя. Позиция 8-я</w:t>
            </w:r>
          </w:p>
          <w:p>
            <w:pPr>
              <w:pStyle w:val="Normal"/>
              <w:rPr/>
            </w:pPr>
            <w:r>
              <w:rPr/>
              <w:t>Парирует атаки 4-й защитой и наносит ответы прямо, стоя на мест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атаки второго намерения уколом прямо с выпадом.   Продолжая схватки, произвольно чередует парирование ответов   противника 4-й защитой с контрответом прямо стоя на выпаде, за-</w:t>
            </w:r>
          </w:p>
          <w:p>
            <w:pPr>
              <w:pStyle w:val="Normal"/>
              <w:rPr/>
            </w:pPr>
            <w:r>
              <w:rPr/>
              <w:t>щитой 4-й  с закрытием назад  и контрответом  прямо с оппозицией и выпадом, защитой круговой 6-й с закрытием назад и контрответом с</w:t>
            </w:r>
          </w:p>
          <w:p>
            <w:pPr>
              <w:pStyle w:val="Normal"/>
              <w:rPr/>
            </w:pPr>
            <w:r>
              <w:rPr/>
              <w:t>выпадом прямо с оппозицией, защитой 8-й с закрытием на-</w:t>
            </w:r>
          </w:p>
          <w:p>
            <w:pPr>
              <w:pStyle w:val="Normal"/>
              <w:rPr/>
            </w:pPr>
            <w:r>
              <w:rPr/>
              <w:t>зад и контрответом с выпадом  прямо с  оппозицией и т. д.</w:t>
            </w:r>
          </w:p>
        </w:tc>
      </w:tr>
      <w:tr>
        <w:trPr>
          <w:trHeight w:val="40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средняя. Соединение 8-е</w:t>
            </w:r>
          </w:p>
          <w:p>
            <w:pPr>
              <w:pStyle w:val="Normal"/>
              <w:rPr/>
            </w:pPr>
            <w:r>
              <w:rPr/>
              <w:t>Совершает нападения с переводом в верхний сектор. Попав в защиту, пытается избежать ответа закрытием</w:t>
            </w:r>
          </w:p>
          <w:p>
            <w:pPr>
              <w:pStyle w:val="Normal"/>
              <w:rPr/>
            </w:pPr>
            <w:r>
              <w:rPr/>
              <w:t>в 6-ю защит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Парирует атаки 6-й  защитой, чередуя ответы прямо с оппозицией и ответы с переводом внутрь</w:t>
            </w:r>
          </w:p>
        </w:tc>
      </w:tr>
      <w:tr>
        <w:trPr>
          <w:trHeight w:val="98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средняя. Позиция 6-я</w:t>
            </w:r>
          </w:p>
          <w:p>
            <w:pPr>
              <w:pStyle w:val="Normal"/>
              <w:rPr/>
            </w:pPr>
            <w:r>
              <w:rPr/>
              <w:t>Совершает атаки с выпадом прямо. Реагирует 4-й защитой на попытку парирования с отступлением и ответ  с выпадом</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Чередует парирование 4-й защитой стоя на месте с ответом прямо, с шагом вперед  и ответом прямо, с шагом назад и ответом с выпадом с   переводом  кнаружи</w:t>
            </w:r>
          </w:p>
        </w:tc>
      </w:tr>
      <w:tr>
        <w:trPr>
          <w:trHeight w:val="135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Дистанция средняя. Соединение 6-е</w:t>
            </w:r>
          </w:p>
          <w:p>
            <w:pPr>
              <w:pStyle w:val="Normal"/>
              <w:rPr/>
            </w:pPr>
            <w:r>
              <w:rPr/>
              <w:t>Парирует нападения 4-й за</w:t>
              <w:softHyphen/>
              <w:t>щитой  и  совершает  ответы прямо с движением вперед</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Совершает атаки  второго на</w:t>
              <w:softHyphen/>
              <w:t>мерения уколом с переводом с       выпадом. Продолжая схватки, чередует парирование ответов    противника 4-й защитой с контрответом прямо, закрываясь назад, и</w:t>
            </w:r>
          </w:p>
          <w:p>
            <w:pPr>
              <w:pStyle w:val="Normal"/>
              <w:rPr/>
            </w:pPr>
            <w:r>
              <w:rPr/>
              <w:t>попытки повторных уколов с переводом кнаружи с оппозицией в 6-ю,   закрываясь с выпада назад</w:t>
            </w:r>
          </w:p>
        </w:tc>
      </w:tr>
      <w:tr>
        <w:trPr>
          <w:trHeight w:val="26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Дистанция средняя. Соединение 4-е</w:t>
            </w:r>
          </w:p>
          <w:p>
            <w:pPr>
              <w:pStyle w:val="Normal"/>
              <w:rPr/>
            </w:pPr>
            <w:r>
              <w:rPr/>
              <w:t>Совершает нападение с переводом кнаруж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w:t>
            </w:r>
          </w:p>
          <w:p>
            <w:pPr>
              <w:pStyle w:val="Normal"/>
              <w:rPr/>
            </w:pPr>
            <w:r>
              <w:rPr/>
              <w:t>Чередует парирование 6-й защитой — ответ с переводом внутрь, круговой 4-й защитой — ответ прямо с  оппозицией, контратаки    прямо с оппозицией в 6-ю</w:t>
            </w:r>
          </w:p>
        </w:tc>
      </w:tr>
      <w:tr>
        <w:trPr>
          <w:trHeight w:val="7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Дистанция средняя. Позиция 8-я</w:t>
            </w:r>
          </w:p>
          <w:p>
            <w:pPr>
              <w:pStyle w:val="Normal"/>
              <w:rPr/>
            </w:pPr>
            <w:r>
              <w:rPr/>
              <w:t>Совершает нападение с переводом в  верхний сектор. Попав в защиту, закрывается назад, реагируя  4-й защитой</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атаки круговой 8-й защитой и наносит ответы, чередуя уколы с переводом с выпадом в верхний сектор и удвоенные  переводы   в верхний наружный сектор</w:t>
            </w:r>
          </w:p>
        </w:tc>
      </w:tr>
      <w:tr>
        <w:trPr>
          <w:trHeight w:val="70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Дистанция дальняя. Позиция 6-я</w:t>
            </w:r>
          </w:p>
          <w:p>
            <w:pPr>
              <w:pStyle w:val="Normal"/>
              <w:rPr/>
            </w:pPr>
            <w:r>
              <w:rPr/>
              <w:t>Реагирует на батман, захват 4-й  защи-той; на атаку кнаружи сопротивляется  движением  оружия    в 6-ю позицию</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Чередует атаки — со скачком и выпадом захват  в 4-ю позицию и укол прямо с оппозицией, с шагом и выпадом батман в 4-ю позицию и укол</w:t>
            </w:r>
          </w:p>
          <w:p>
            <w:pPr>
              <w:pStyle w:val="Normal"/>
              <w:rPr/>
            </w:pPr>
            <w:r>
              <w:rPr/>
              <w:t>с переводом кнаружи, «стрелой» уколом  кнаружи и оппозицией в 6-ю</w:t>
            </w:r>
          </w:p>
        </w:tc>
      </w:tr>
    </w:tbl>
    <w:p>
      <w:pPr>
        <w:pStyle w:val="Normal"/>
        <w:rPr/>
      </w:pPr>
      <w:r>
        <w:rPr/>
      </w:r>
    </w:p>
    <w:p>
      <w:pPr>
        <w:pStyle w:val="Normal"/>
        <w:rPr>
          <w:b/>
          <w:b/>
        </w:rPr>
      </w:pPr>
      <w:r>
        <w:rPr>
          <w:b/>
        </w:rPr>
        <w:t>Расширение круга боевых ситуаций</w:t>
      </w:r>
    </w:p>
    <w:p>
      <w:pPr>
        <w:pStyle w:val="Normal"/>
        <w:rPr>
          <w:b/>
          <w:b/>
        </w:rPr>
      </w:pPr>
      <w:r>
        <w:rPr>
          <w:b/>
        </w:rPr>
        <w:t>для применения совершенствуемых действий нападения и обороны</w:t>
      </w:r>
    </w:p>
    <w:p>
      <w:pPr>
        <w:pStyle w:val="Normal"/>
        <w:rPr>
          <w:b/>
          <w:b/>
        </w:rPr>
      </w:pPr>
      <w:r>
        <w:rPr>
          <w:b/>
        </w:rPr>
      </w:r>
    </w:p>
    <w:p>
      <w:pPr>
        <w:pStyle w:val="Normal"/>
        <w:ind w:firstLine="397"/>
        <w:rPr/>
      </w:pPr>
      <w:r>
        <w:rPr/>
        <w:t>В соревнованиях по фехтованию постоянно приходит</w:t>
        <w:softHyphen/>
        <w:t>ся сталкиваться с противниками, резко отличающимися по росту, быстроте движений и реакции, уровню техничес</w:t>
        <w:softHyphen/>
        <w:t>кой и тактической подготовленности, своеобразной манерой технического выполнения многих действий и исходных по</w:t>
        <w:softHyphen/>
        <w:t>ложений, а также имеющих свой репертуар действий напа</w:t>
        <w:softHyphen/>
        <w:t>дения и обороны. Все это требует от рапиристов умения тактически оценивать широкий круг самых различных боевых ситуаций и находить результативные способы пос</w:t>
        <w:softHyphen/>
        <w:t>троения боя и выбора конкретных действий нападения и обороны.</w:t>
      </w:r>
    </w:p>
    <w:p>
      <w:pPr>
        <w:pStyle w:val="Normal"/>
        <w:ind w:firstLine="397"/>
        <w:rPr/>
      </w:pPr>
      <w:r>
        <w:rPr/>
        <w:t>В целях расширения тактического кругозора фехтовальщиков и арсенала их средств ведения боев необходимо по мере технического освоения каждого боевого действия рас</w:t>
        <w:softHyphen/>
        <w:t>ширять  круг ситуаций,  увеличивая тем самым диапазон боевых возможностей и ценность совершенствуемых дей</w:t>
        <w:softHyphen/>
        <w:t>ствий нападения и обороны.</w:t>
      </w:r>
    </w:p>
    <w:p>
      <w:pPr>
        <w:pStyle w:val="Normal"/>
        <w:ind w:firstLine="397"/>
        <w:rPr/>
      </w:pPr>
      <w:r>
        <w:rPr/>
        <w:t>Большинством боевых действий можно решить не одну, а несколько различных тактических задач. В частности, атаками с действием на оружие или с одним финтом мож</w:t>
        <w:softHyphen/>
        <w:t>но успешно бороться как против определенных попыток противника защищаться, так и контратаковать и т. д. Но сложность применения боевых действий в различных тактических ситуациях далеко не одинакова. Поэтому спортивное мастерство фехтовальщика зависит не только от количества освоенных боевых действий, но и от широты применения каждого боевого действия.</w:t>
      </w:r>
    </w:p>
    <w:p>
      <w:pPr>
        <w:pStyle w:val="Normal"/>
        <w:ind w:firstLine="397"/>
        <w:rPr/>
      </w:pPr>
      <w:r>
        <w:rPr/>
        <w:t>Атака с батманом в 4-ю позицию и уколом прямо. Она может быть применена как основная, ответная, повторная, встречная атака; атака с легким действием на оружие и ускорением, с задачей противодействия возможной контр</w:t>
        <w:softHyphen/>
        <w:t>атаке; как атака второго намерения с целью нанести контр</w:t>
        <w:softHyphen/>
        <w:t>ответ, повторный опережающий укол или совершить повтор</w:t>
        <w:softHyphen/>
        <w:t>ную атаку; как действие разведки, маскировки, маневри</w:t>
        <w:softHyphen/>
        <w:t>рования и т. д.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111"/>
        <w:gridCol w:w="5528"/>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тренер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спортсмена</w:t>
            </w:r>
          </w:p>
        </w:tc>
      </w:tr>
      <w:tr>
        <w:trPr>
          <w:trHeight w:val="376"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Бездействует</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о скачком и выпадом — батман в 4-ю позицию и укол прямо</w:t>
            </w:r>
          </w:p>
        </w:tc>
      </w:tr>
      <w:tr>
        <w:trPr>
          <w:trHeight w:val="81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Контратакует прямо со сближением на начало атак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Атакует с выпадом — батман в 4-ю позицию и наносит укол прямо, добиваясь совпадения   мгновений уколов с ожидаемой контратакой противника</w:t>
            </w:r>
          </w:p>
        </w:tc>
      </w:tr>
      <w:tr>
        <w:trPr>
          <w:trHeight w:val="77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Соединение 6-е</w:t>
            </w:r>
          </w:p>
          <w:p>
            <w:pPr>
              <w:pStyle w:val="Normal"/>
              <w:rPr/>
            </w:pPr>
            <w:r>
              <w:rPr/>
              <w:t>Совершает нападение с выпадом прямо, затем закрывается с выпада назад в 6-ю позицию</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Отступает шагом назад на атаку противника,   бездействуя оружием. На уход противника с выпада назад атакует с выпадом — контрбатман в 4-ю позицию и укол прямо</w:t>
            </w:r>
          </w:p>
        </w:tc>
      </w:tr>
      <w:tr>
        <w:trPr>
          <w:trHeight w:val="83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Соединение 4-е</w:t>
            </w:r>
          </w:p>
          <w:p>
            <w:pPr>
              <w:pStyle w:val="Normal"/>
              <w:rPr/>
            </w:pPr>
            <w:r>
              <w:rPr/>
              <w:t>Не реагирует на легкий батман и медленное начало атаки, пытаясь взять 4-ю защиту от попытки укол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4-е</w:t>
            </w:r>
          </w:p>
          <w:p>
            <w:pPr>
              <w:pStyle w:val="Normal"/>
              <w:rPr/>
            </w:pPr>
            <w:r>
              <w:rPr/>
              <w:t>Атакует с шагом и  выпадом, легкий батман в 4-ю   пози</w:t>
              <w:softHyphen/>
              <w:t>цию и укол прямо, начиная атаку небыстрым плавным движением и постепенно ус</w:t>
              <w:softHyphen/>
              <w:t>коряя в попытке  укола</w:t>
            </w:r>
          </w:p>
        </w:tc>
      </w:tr>
      <w:tr>
        <w:trPr>
          <w:trHeight w:val="37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6-я</w:t>
            </w:r>
          </w:p>
          <w:p>
            <w:pPr>
              <w:pStyle w:val="Normal"/>
              <w:rPr/>
            </w:pPr>
            <w:r>
              <w:rPr/>
              <w:t>Совершает нападение с выпадом прямо. Попав в защиту, закрывается назад, реагируя после батмана 4-й защито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нападение 4-й защитой. На уходящего   противника  совершает ответную атаку «стрелой» с батманом в 4-ю позицию и наносит укол прямо</w:t>
            </w:r>
          </w:p>
        </w:tc>
      </w:tr>
      <w:tr>
        <w:trPr>
          <w:trHeight w:val="58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средняя. Соединение 6-е</w:t>
            </w:r>
          </w:p>
          <w:p>
            <w:pPr>
              <w:pStyle w:val="Normal"/>
              <w:rPr/>
            </w:pPr>
            <w:r>
              <w:rPr/>
              <w:t>Парирует с шагом назад нападение 4-й защитой, не пытаясь затем  нанести простой ответ из-за отсутствия дистанци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овершает атаку второго намерения с выпадом с переводом внутрь. Попав в защиту, атакует с выпадом повторно отсту-пающего про</w:t>
              <w:softHyphen/>
              <w:t>тивника — батман в 4-ю по</w:t>
              <w:softHyphen/>
              <w:t>зицию и укол прямо</w:t>
            </w:r>
          </w:p>
        </w:tc>
      </w:tr>
      <w:tr>
        <w:trPr>
          <w:trHeight w:val="109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Дистанция дальняя. Позиция 6-я</w:t>
            </w:r>
          </w:p>
          <w:p>
            <w:pPr>
              <w:pStyle w:val="Normal"/>
              <w:rPr/>
            </w:pPr>
            <w:r>
              <w:rPr/>
              <w:t>Парирует атаку 4-й защитой и совершает ответ прямо, стоя на месте</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с выпадом атаку второго намерения — батман в 4-ю позицию и укол пря</w:t>
              <w:softHyphen/>
              <w:t>мо. Попав в защиту, пари</w:t>
              <w:softHyphen/>
              <w:t>рует ответ противника 4-й контрзащитой, закрываясь вперед, и наносит с выпадом контрответ прямо</w:t>
            </w:r>
          </w:p>
        </w:tc>
      </w:tr>
      <w:tr>
        <w:trPr>
          <w:trHeight w:val="93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Дистанция дальняя. Позиция 6-я</w:t>
            </w:r>
          </w:p>
          <w:p>
            <w:pPr>
              <w:pStyle w:val="Normal"/>
              <w:rPr/>
            </w:pPr>
            <w:r>
              <w:rPr/>
              <w:t>Парирует нападение круговой 6-й защитой, затем совершает ответную атаку с синкопом</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овершает с выпадом атаку второго намерения — батман в 4-ю позицию и укол прямо. Попав в защиту, опере</w:t>
              <w:softHyphen/>
              <w:t>жает контрата-кой в бок с уклонением вниз нападение противника с синкопой</w:t>
            </w:r>
          </w:p>
        </w:tc>
      </w:tr>
      <w:tr>
        <w:trPr>
          <w:trHeight w:val="539"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Дистанция дальняя. Соединение 6-е</w:t>
              <w:br/>
              <w:t>Парирует нападение 4-й за</w:t>
              <w:softHyphen/>
              <w:t>щитой и совершает слож</w:t>
              <w:softHyphen/>
              <w:t>ный ответ с выпадом и фин</w:t>
              <w:softHyphen/>
              <w:t>том прямо</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Совершает с шагом  и выпадом атаку второго намерения — контрбатман в 4-ю позицию и укол прямо. Попав в за</w:t>
              <w:softHyphen/>
              <w:t>щиту  и закрываясь назад, опережает ответ противника ремизом с переводом кна</w:t>
              <w:softHyphen/>
              <w:t>ружи с оппозицией в 6-ю</w:t>
            </w:r>
          </w:p>
        </w:tc>
      </w:tr>
      <w:tr>
        <w:trPr>
          <w:trHeight w:val="87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Дистанция дальняя. Позиция 6-я</w:t>
            </w:r>
          </w:p>
          <w:p>
            <w:pPr>
              <w:pStyle w:val="Normal"/>
              <w:rPr/>
            </w:pPr>
            <w:r>
              <w:rPr/>
              <w:t>Парирует нападение 4-й за</w:t>
              <w:softHyphen/>
              <w:t>щитой с шагом назад. Реа</w:t>
              <w:softHyphen/>
              <w:t>гирует 6-й и 4-й защитами на финты повторной  атак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Совершает с выпадом атаку второго  намерения — батман в 4-ю позицию и укол прямо. Попав в защиту, атакует повторно с шагом и выпадом тройным переводом   кнаружи</w:t>
            </w:r>
          </w:p>
        </w:tc>
      </w:tr>
      <w:tr>
        <w:trPr>
          <w:trHeight w:val="56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Дистанция дальняя. Соединение 6-е</w:t>
              <w:br/>
              <w:t>Совершает нападение с ша</w:t>
              <w:softHyphen/>
              <w:t>гом и выпадом с захватом в 6-ю позицию</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6-е </w:t>
            </w:r>
          </w:p>
          <w:p>
            <w:pPr>
              <w:pStyle w:val="Normal"/>
              <w:rPr/>
            </w:pPr>
            <w:r>
              <w:rPr/>
              <w:t>На начало атаки противника атакует «стрелой» — контр</w:t>
              <w:softHyphen/>
              <w:t>батман в 4-ю позицию и укол прямо</w:t>
            </w:r>
          </w:p>
        </w:tc>
      </w:tr>
    </w:tbl>
    <w:p>
      <w:pPr>
        <w:pStyle w:val="Normal"/>
        <w:rPr/>
      </w:pPr>
      <w:r>
        <w:rPr/>
      </w:r>
    </w:p>
    <w:p>
      <w:pPr>
        <w:pStyle w:val="Normal"/>
        <w:rPr/>
      </w:pPr>
      <w:r>
        <w:rPr>
          <w:b/>
        </w:rPr>
        <w:t xml:space="preserve">Расширение круга взаимодополняющих действий нападения и обороны, </w:t>
      </w:r>
    </w:p>
    <w:p>
      <w:pPr>
        <w:pStyle w:val="Normal"/>
        <w:rPr/>
      </w:pPr>
      <w:r>
        <w:rPr>
          <w:b/>
        </w:rPr>
        <w:t>применяемых после конкретного способа подготовки</w:t>
      </w:r>
    </w:p>
    <w:p>
      <w:pPr>
        <w:pStyle w:val="Normal"/>
        <w:rPr>
          <w:b/>
          <w:b/>
        </w:rPr>
      </w:pPr>
      <w:r>
        <w:rPr>
          <w:b/>
        </w:rPr>
      </w:r>
    </w:p>
    <w:p>
      <w:pPr>
        <w:pStyle w:val="Normal"/>
        <w:ind w:firstLine="397"/>
        <w:rPr/>
      </w:pPr>
      <w:r>
        <w:rPr/>
        <w:t>В процессе роста спортивной подготовленности фехто</w:t>
        <w:softHyphen/>
        <w:t>вальщиков постепенно выявляется круг действий нападе</w:t>
        <w:softHyphen/>
        <w:t>ния и обороны, а также подготавливающих действий, ко</w:t>
        <w:softHyphen/>
        <w:t>торые находят наиболее широкое применение в боях. Фор</w:t>
        <w:softHyphen/>
        <w:t>мируется манера рапириста, его стиль ведения боя. Репер</w:t>
        <w:softHyphen/>
        <w:t>туар применяемых рапиристами боевых действий должен выражать особенности каждого фехтовальщика — его рост, быстроту движений и "реакции, темперамент, техническую оснащенность и т. д. В практике часто, даже при ярко выраженной индивидуальности спортсмена, стиль ведения боя формируется односторонне. А разносторонность под</w:t>
        <w:softHyphen/>
        <w:t>готовки фехтовальщика — непременное условие достижения высоких результатов при современном уровне развития рапирного боя. Как правило, не удается противодейство</w:t>
        <w:softHyphen/>
        <w:t>вать нападениям сильного противника, используя для это</w:t>
        <w:softHyphen/>
        <w:t>го лишь защиты с последующими ответами. Если рапирист, подготавливающий активную оборону, не будет чередовать применение защит и ответов с собственными атаками и особенно контратаками, то противник будет атаковать с более опасной для защищающегося дистанции, а также су</w:t>
        <w:softHyphen/>
        <w:t>меет использовать атаки с безотносительными финтами (синкопами), которые достигнут цели. Подготовка нападе</w:t>
        <w:softHyphen/>
        <w:t>ний без должной заботы об обороне не позволит достаточно близко подойти к противнику, а также не даст необходимого времени на подготовку внезапного нападения, ибо спорт</w:t>
        <w:softHyphen/>
        <w:t>смен может быть сам атакован.</w:t>
      </w:r>
    </w:p>
    <w:p>
      <w:pPr>
        <w:pStyle w:val="Normal"/>
        <w:ind w:firstLine="397"/>
        <w:rPr/>
      </w:pPr>
      <w:r>
        <w:rPr/>
        <w:t>В тактической подготовке фехтовальщика, в целях ее разносторонности, осваиваемые им подготавливающие дей</w:t>
        <w:softHyphen/>
        <w:t>ствия для нападения и обороны должны постепенно приоб</w:t>
        <w:softHyphen/>
        <w:t>ретать многоцелевое назначение. В одну и ту же внешнюю форму подготавливающего действия спортсмен должен уметь вкладывать замысел на последующее выполнение разных действий, необходимость применения которых выз</w:t>
        <w:softHyphen/>
        <w:t>вана ходом тактической борьбы с конкретным противником.</w:t>
      </w:r>
    </w:p>
    <w:p>
      <w:pPr>
        <w:pStyle w:val="Normal"/>
        <w:ind w:firstLine="397"/>
        <w:rPr/>
      </w:pPr>
      <w:r>
        <w:rPr/>
        <w:t>Возможность применения рапиристом после конкрет</w:t>
        <w:softHyphen/>
        <w:t>ного способа подготовки атакующих действий, а также его готовность к использованию защит или контратак в зави</w:t>
        <w:softHyphen/>
        <w:t>симости от поставленной тактической задачи сильно за</w:t>
        <w:softHyphen/>
        <w:t>трудняют противнику выбор контр действий. Подготавли</w:t>
        <w:softHyphen/>
        <w:t>вающее сближение может предшествовать как атаке, так и защите с последующим ответом или контратаке; подго</w:t>
        <w:softHyphen/>
        <w:t>тавливающим защитным движением можно подготовить внезапное применение различных атак, защит с последую</w:t>
        <w:softHyphen/>
        <w:t>щими ответами, контратак и т. д.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852"/>
        <w:gridCol w:w="4787"/>
      </w:tblGrid>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 Дистанция дальняя. Позиция 6-я</w:t>
            </w:r>
          </w:p>
          <w:p>
            <w:pPr>
              <w:pStyle w:val="Normal"/>
              <w:rPr/>
            </w:pPr>
            <w:r>
              <w:rPr/>
              <w:t>Реагирует на сближение и соединение нападением с выпадом с переводом кна</w:t>
              <w:softHyphen/>
              <w:t>ружи</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Совершает подготавливающий шаг вперед, завладевая 4-м соединением. Парирует атаку противника с шагом назад 6-й защитой (или круговой 4-й) и наносит ответный укол прямо</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w:t>
            </w:r>
          </w:p>
          <w:p>
            <w:pPr>
              <w:pStyle w:val="Normal"/>
              <w:rPr/>
            </w:pPr>
            <w:r>
              <w:rPr/>
              <w:t>Реагирует на сближение и соединение небольшим  шагом назад, затем мгновенно атакует с шагом и выпадом двойным переводом</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подготавливающий шаг вперед, завладевая   4-м соединением. Опережает атаку контратакой</w:t>
            </w:r>
          </w:p>
          <w:p>
            <w:pPr>
              <w:pStyle w:val="Normal"/>
              <w:rPr/>
            </w:pPr>
            <w:r>
              <w:rPr/>
              <w:t>прямо с оппозицией в 6-ю</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6-я</w:t>
            </w:r>
          </w:p>
          <w:p>
            <w:pPr>
              <w:pStyle w:val="Normal"/>
              <w:rPr/>
            </w:pPr>
            <w:r>
              <w:rPr/>
              <w:t>На сближение и соединение атакует с выпадом — батман в 4-ю  позицию и укол прямо</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подготавливающий шаг вперед, завладевая 4-м соединением. Парирует атаку противника 4-й</w:t>
            </w:r>
          </w:p>
          <w:p>
            <w:pPr>
              <w:pStyle w:val="Normal"/>
              <w:rPr/>
            </w:pPr>
            <w:r>
              <w:rPr/>
              <w:t>защитой и наносит ответ прямо</w:t>
            </w:r>
          </w:p>
        </w:tc>
      </w:tr>
      <w:tr>
        <w:trPr>
          <w:trHeight w:val="23" w:hRule="atLeast"/>
        </w:trPr>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6-я</w:t>
            </w:r>
          </w:p>
          <w:p>
            <w:pPr>
              <w:pStyle w:val="Normal"/>
              <w:rPr/>
            </w:pPr>
            <w:r>
              <w:rPr/>
              <w:t>Отступает на  сближение и соединение шагом назад,</w:t>
            </w:r>
          </w:p>
          <w:p>
            <w:pPr>
              <w:pStyle w:val="Normal"/>
              <w:rPr/>
            </w:pPr>
            <w:r>
              <w:rPr/>
              <w:t>реагируя защитами на обманные движения (или действия на оружие) атаки</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подготавливающий шаг вперед, завладевая   4-м соединением. Не прекращая движения вперед, атакует с шагом и выпадом отступающего против</w:t>
              <w:softHyphen/>
              <w:t>ника — двойным переводом (тройным переводом, или с батманом в четвертую и уко</w:t>
              <w:softHyphen/>
              <w:t>лом с переводом кнаружи и т. д.)</w:t>
            </w:r>
          </w:p>
        </w:tc>
      </w:tr>
    </w:tbl>
    <w:p>
      <w:pPr>
        <w:pStyle w:val="Normal"/>
        <w:rPr/>
      </w:pPr>
      <w:r>
        <w:rPr/>
      </w:r>
    </w:p>
    <w:p>
      <w:pPr>
        <w:pStyle w:val="Normal"/>
        <w:rPr>
          <w:b/>
          <w:b/>
        </w:rPr>
      </w:pPr>
      <w:r>
        <w:rPr>
          <w:b/>
        </w:rPr>
        <w:t xml:space="preserve">Расширение круга подготавливающих действий, </w:t>
      </w:r>
    </w:p>
    <w:p>
      <w:pPr>
        <w:pStyle w:val="Normal"/>
        <w:rPr>
          <w:b/>
          <w:b/>
        </w:rPr>
      </w:pPr>
      <w:r>
        <w:rPr>
          <w:b/>
        </w:rPr>
        <w:t>предшествующих применению освоенных действий нападения и обороны</w:t>
      </w:r>
    </w:p>
    <w:p>
      <w:pPr>
        <w:pStyle w:val="Normal"/>
        <w:rPr>
          <w:b/>
          <w:b/>
        </w:rPr>
      </w:pPr>
      <w:r>
        <w:rPr>
          <w:b/>
        </w:rPr>
      </w:r>
    </w:p>
    <w:p>
      <w:pPr>
        <w:pStyle w:val="Normal"/>
        <w:ind w:firstLine="397"/>
        <w:rPr/>
      </w:pPr>
      <w:r>
        <w:rPr/>
        <w:t>Многие фехтовальщики в течение одного спортивного сезона встречаются друг с другом в боях по нескольку раз. Нередки поединки между одними и теми же противниками на протяжении одних соревнований. Поэтому пристрастие спортсменов к определенным способам подготовки действий нападения и обороны снижает их результативность, облег</w:t>
        <w:softHyphen/>
        <w:t>чает противникам распознавать их действительные наме</w:t>
        <w:softHyphen/>
        <w:t>рения и действия. Использование 2-3 раза одного и того же способа  подготовки определенного действия нападения и обороны, даже в процессе боя с незнакомым против</w:t>
        <w:softHyphen/>
        <w:t>ником на 5—10 уколов, лишает этот способ внезапности при дальнейшем применении — противник сумеет подго</w:t>
        <w:softHyphen/>
        <w:t>товить эффективные контрмеры и нанести укол. Поэтому по мере освоения боевых действий рапиристу следует стре</w:t>
        <w:softHyphen/>
        <w:t>миться к разнообразию форм подготовки и их применения в боях. Возможности для различной подготовки почти каждого боевого действия достаточно широкие. Перед ис</w:t>
        <w:softHyphen/>
        <w:t>пользованием защиты с последующим ответным уколом можно имитировать ослабление внимания или некоторую потерю дистанции, совершать подготавливающие глубокие сближения или замедленные отступления, подготовку контр</w:t>
        <w:softHyphen/>
        <w:t>атаки или атаки, вызов переменой соединения, угрозу ору</w:t>
        <w:softHyphen/>
        <w:t>жием, опусканием его вниз за пределы поражаемой поверх</w:t>
        <w:softHyphen/>
        <w:t>ности, чередование подготавливающейся прямой и действи</w:t>
        <w:softHyphen/>
        <w:t>тельной круговой или полу круговой защит и т. д.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3828"/>
        <w:gridCol w:w="5811"/>
      </w:tblGrid>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тренера</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йствия спортсмена</w:t>
            </w:r>
          </w:p>
        </w:tc>
      </w:tr>
      <w:tr>
        <w:trPr>
          <w:trHeight w:val="12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w:t>
            </w:r>
          </w:p>
          <w:p>
            <w:pPr>
              <w:pStyle w:val="Normal"/>
              <w:rPr/>
            </w:pPr>
            <w:r>
              <w:rPr/>
              <w:t>Атакует с выпадом с переводом кнаружи в открывающийся сектор</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овершает подготавливающую перемену соединения    в 4-ю. Парирует атаку 6-й защитой и наносит ответный укол прямо</w:t>
            </w:r>
          </w:p>
        </w:tc>
      </w:tr>
      <w:tr>
        <w:trPr>
          <w:trHeight w:val="74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Соединение 6-е</w:t>
            </w:r>
          </w:p>
          <w:p>
            <w:pPr>
              <w:pStyle w:val="Normal"/>
              <w:rPr/>
            </w:pPr>
            <w:r>
              <w:rPr/>
              <w:t>Атакует с выпадом прямо, реагируя на опускающееся оружие</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Имитируя ослабление внимания, опускает оружие вниз, слегка выпрямляя ноги и опуская левую руку. Парирует атаку 6-й защитой и наносит ответный   укол пря</w:t>
              <w:softHyphen/>
              <w:t>мо</w:t>
            </w:r>
          </w:p>
        </w:tc>
      </w:tr>
      <w:tr>
        <w:trPr>
          <w:trHeight w:val="57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средняя. Соединение 6-е</w:t>
            </w:r>
          </w:p>
          <w:p>
            <w:pPr>
              <w:pStyle w:val="Normal"/>
              <w:rPr/>
            </w:pPr>
            <w:r>
              <w:rPr/>
              <w:t>Атакует с выпадом на подготовку — батман в 6-ю позицию и укол прямо</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овершает подготавливающее выпрямление оружия прямо. Парирует атаку 6-й защитой и наносит ответный укол</w:t>
            </w:r>
          </w:p>
        </w:tc>
      </w:tr>
      <w:tr>
        <w:trPr>
          <w:trHeight w:val="49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Соединение 6-е</w:t>
            </w:r>
          </w:p>
          <w:p>
            <w:pPr>
              <w:pStyle w:val="Normal"/>
              <w:rPr/>
            </w:pPr>
            <w:r>
              <w:rPr/>
              <w:t>Атакует с выпадом прямо на сближение</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овершает подготавливающее сближение шагом вперед. Париру-ет атаку  на сближение 6-й защитой и наносит ответный укол</w:t>
            </w:r>
          </w:p>
        </w:tc>
      </w:tr>
      <w:tr>
        <w:trPr>
          <w:trHeight w:val="115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 Дистанция дальняя. Соединение 4-е </w:t>
            </w:r>
          </w:p>
          <w:p>
            <w:pPr>
              <w:pStyle w:val="Normal"/>
              <w:rPr/>
            </w:pPr>
            <w:r>
              <w:rPr/>
              <w:t>Совершает шаг вперед и возврат в исходное положение. Повторяет сближение, затем атакует с выпадом с переводом кнаружи</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оединение 4-е </w:t>
            </w:r>
          </w:p>
          <w:p>
            <w:pPr>
              <w:pStyle w:val="Normal"/>
              <w:rPr/>
            </w:pPr>
            <w:r>
              <w:rPr/>
              <w:t>Реагирует на сближение мед</w:t>
              <w:softHyphen/>
              <w:t>ленным небольшим подготавливающим отступлением шагом назад, затем возвращается в исходное положение. При повторении  схватки парирует атаку противника 6-й защитой и наносит ответный укол</w:t>
            </w:r>
          </w:p>
        </w:tc>
      </w:tr>
      <w:tr>
        <w:trPr>
          <w:trHeight w:val="70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средняя. Соединение 8-е</w:t>
            </w:r>
          </w:p>
          <w:p>
            <w:pPr>
              <w:pStyle w:val="Normal"/>
              <w:rPr/>
            </w:pPr>
            <w:r>
              <w:rPr/>
              <w:t>Совершает угрозы оружием с переводом в верхний  сектор. Затем атакует с выпадом максимальной длины с переводом в верхний сектор</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На угрозы оружием реагирует подготавливающими     движениями туловищем назад. Атаку парирует 6-й защитой и наносит ответный укол</w:t>
            </w:r>
          </w:p>
        </w:tc>
      </w:tr>
      <w:tr>
        <w:trPr>
          <w:trHeight w:val="55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Дистанция  средняя. Соединение 6-е</w:t>
            </w:r>
          </w:p>
          <w:p>
            <w:pPr>
              <w:pStyle w:val="Normal"/>
              <w:rPr/>
            </w:pPr>
            <w:r>
              <w:rPr/>
              <w:t>Парирует отдельные атаки 6-й защитой и совершает попытки ответов с выпадом прямо</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овершает подготавливающие атаки прямо с   коротким выпадом. Ответы противника парирует 6-й защитой и наносит контрответы, закрываясь с выпада назад</w:t>
            </w:r>
          </w:p>
        </w:tc>
      </w:tr>
      <w:tr>
        <w:trPr>
          <w:trHeight w:val="37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Дистанция дальняя. Соединение 6-е</w:t>
            </w:r>
          </w:p>
          <w:p>
            <w:pPr>
              <w:pStyle w:val="Normal"/>
              <w:rPr/>
            </w:pPr>
            <w:r>
              <w:rPr/>
              <w:t>Совершает нападение с выпадом с переводом внутрь, затем повторную атаку с выпадом с переводом кнаружи</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подготавливающей 4-й защитой нападение противника, стоя на месте, затем парирует 6-й защитой повторную атаку и наносит ответный укол</w:t>
            </w:r>
          </w:p>
        </w:tc>
      </w:tr>
      <w:tr>
        <w:trPr>
          <w:trHeight w:val="115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Дистанция дальняя. Позиция 6-я</w:t>
            </w:r>
          </w:p>
          <w:p>
            <w:pPr>
              <w:pStyle w:val="Normal"/>
              <w:rPr/>
            </w:pPr>
            <w:r>
              <w:rPr/>
              <w:t>Атакует с шагом и выпадом с финтом прямо. Парирует контратаку защитой по ходу сближения в атаке и совершает ответный укол прямо</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овершает подготовленную контратаку с  переводом   в верхний наружный сектор, а попав в защиту,   парирует ответ противника 6-й защитой и наносит ответный укол</w:t>
            </w:r>
          </w:p>
        </w:tc>
      </w:tr>
    </w:tbl>
    <w:p>
      <w:pPr>
        <w:pStyle w:val="Normal"/>
        <w:rPr/>
      </w:pPr>
      <w:r>
        <w:rPr/>
      </w:r>
    </w:p>
    <w:p>
      <w:pPr>
        <w:pStyle w:val="Normal"/>
        <w:rPr>
          <w:b/>
          <w:b/>
        </w:rPr>
      </w:pPr>
      <w:r>
        <w:rPr>
          <w:b/>
        </w:rPr>
        <w:t xml:space="preserve">Освоение определенного объема действий нападения и обороны, </w:t>
      </w:r>
    </w:p>
    <w:p>
      <w:pPr>
        <w:pStyle w:val="Normal"/>
        <w:rPr>
          <w:b/>
          <w:b/>
        </w:rPr>
      </w:pPr>
      <w:r>
        <w:rPr>
          <w:b/>
        </w:rPr>
        <w:t>необходимых для применения их в неожиданно возникающих ситуациях</w:t>
      </w:r>
    </w:p>
    <w:p>
      <w:pPr>
        <w:pStyle w:val="Normal"/>
        <w:rPr>
          <w:b/>
          <w:b/>
        </w:rPr>
      </w:pPr>
      <w:r>
        <w:rPr>
          <w:b/>
        </w:rPr>
      </w:r>
    </w:p>
    <w:p>
      <w:pPr>
        <w:pStyle w:val="Normal"/>
        <w:ind w:firstLine="397"/>
        <w:rPr/>
      </w:pPr>
      <w:r>
        <w:rPr/>
        <w:t>Развитие многих боевых схваток предположить заранее не удается, и поэтому часто приходится действовать в нео</w:t>
        <w:softHyphen/>
        <w:t>жиданно   возникающих   ситуациях,   особенно   в   обороне.</w:t>
      </w:r>
    </w:p>
    <w:p>
      <w:pPr>
        <w:pStyle w:val="Normal"/>
        <w:ind w:firstLine="397"/>
        <w:rPr/>
      </w:pPr>
      <w:r>
        <w:rPr/>
        <w:t>В одних случаях тренированный рапирист за счет хоро</w:t>
        <w:softHyphen/>
        <w:t>шего маневрирования и точной реакции сможет активно противодействовать неожиданным нападениям противни</w:t>
        <w:softHyphen/>
        <w:t>ка. В других — первоначальное реагирование может ока</w:t>
        <w:softHyphen/>
        <w:t>заться неудачным. В подобных ситуациях сыграют свою роль заранее освоенные приемы, применение которых про</w:t>
        <w:softHyphen/>
        <w:t>тивнику трудно предположить.</w:t>
      </w:r>
    </w:p>
    <w:p>
      <w:pPr>
        <w:pStyle w:val="Normal"/>
        <w:ind w:firstLine="397"/>
        <w:rPr/>
      </w:pPr>
      <w:r>
        <w:rPr/>
        <w:t>Для отработки определенных действий нападения и обороны следует во время тренировки прибегнуть к комби</w:t>
        <w:softHyphen/>
        <w:t>нациям из двух подобранных приемов, в которых первый является типичным для реагирования на неожиданное на</w:t>
        <w:softHyphen/>
        <w:t>падение или оборону противника, а второй — по возмож</w:t>
        <w:softHyphen/>
        <w:t>ности должен иметь совершенно другую тактическую на</w:t>
        <w:softHyphen/>
        <w:t>правленность. Например, если рапирист в обороне первона</w:t>
        <w:softHyphen/>
        <w:t>чально реагирует на атаку прямой защитой, то в случае неудавшегося парирования он в повторной защитной по</w:t>
        <w:softHyphen/>
        <w:t>пытке применяет круговую защиту; или после неудавшейся попытки парировать нападение противника прибегнет к контратаке с уклонением вниз и т. п. Например:</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4395"/>
        <w:gridCol w:w="5244"/>
      </w:tblGrid>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98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Соединение 6-е нейтральное. Атакует с переводом во внутренний сектор, произвольно чередуя разную глубину нападений. На   ответ с переводом со средней дистанции реагирует 4-й защитой</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нападение 4-й защитой с одновременным   шагом назад и наносит ответный укол прямо с ближней дистанции или наносит ответный укол с переводом с  выпадом со средней дистанции</w:t>
            </w:r>
          </w:p>
        </w:tc>
      </w:tr>
      <w:tr>
        <w:trPr>
          <w:trHeight w:val="110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Позиция 8-я</w:t>
            </w:r>
          </w:p>
          <w:p>
            <w:pPr>
              <w:pStyle w:val="Normal"/>
              <w:rPr/>
            </w:pPr>
            <w:r>
              <w:rPr/>
              <w:t>Парирует нападение 6-й защитой и наносит ответный укол прямо, произвольно в отдельных схватках, дополняя парирование  шагом назад. На контрответ  со средней дистанции реагирует 6-й защитой</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выпадом уколом прямо. Попав в защиту,   парирует ответ противника 6-й защитой и наносит контрответ прямо, стоя на выпаде с ближней   дистанции или наносит ответ с переводом внутрь с   повторным выпадом со средней дистанции</w:t>
            </w:r>
          </w:p>
        </w:tc>
      </w:tr>
      <w:tr>
        <w:trPr>
          <w:trHeight w:val="112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средняя. Соединение 6-е нейтральное</w:t>
            </w:r>
          </w:p>
          <w:p>
            <w:pPr>
              <w:pStyle w:val="Normal"/>
              <w:rPr/>
            </w:pPr>
            <w:r>
              <w:rPr/>
              <w:t>Произвольно чередует  простые атаки с переводом внутрь с атаками удвоенным переводом</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Парирует простые атаки круговой 6-й защитой   с шагом назад и наносит ответные уколы прямо. На атаки удвоенным переводом реагирует первоначально круговой 6-й защитой, парирует 7-й защитой   нападение внутрь и наносит ответные уколы прямо</w:t>
            </w:r>
          </w:p>
        </w:tc>
      </w:tr>
      <w:tr>
        <w:trPr>
          <w:trHeight w:val="143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средняя. Позиция 6-я</w:t>
            </w:r>
          </w:p>
          <w:p>
            <w:pPr>
              <w:pStyle w:val="Normal"/>
              <w:rPr/>
            </w:pPr>
            <w:r>
              <w:rPr/>
              <w:t>Произвольно чередует простые атаки с  выпадом уколом прямо с  атаками с двумя или тремя переводами</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простые атаки 4-й защитой с шагом назад   и наносит ответные уколы прямо. На атаки с  двумя   или тремя переводами реагирует первоначально 4-й   защитой с шагом назад, затем контратакует уколом   прямо с одновременным уклонением с оппозицией кнаружи</w:t>
            </w:r>
          </w:p>
        </w:tc>
      </w:tr>
      <w:tr>
        <w:trPr>
          <w:trHeight w:val="122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средняя. Позиция 6-я</w:t>
            </w:r>
          </w:p>
          <w:p>
            <w:pPr>
              <w:pStyle w:val="Normal"/>
              <w:rPr/>
            </w:pPr>
            <w:r>
              <w:rPr/>
              <w:t>Произвольно чередует простые атаки с выпадом прямо с атаками тремя переводами</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простые атаки 6-й защитой с шагом назад и   наносит ответные уколы прямо. На атаки с тремя переводами реагирует первоначально 6-й защитой с шагом назад, затем контратакует «стрелой» уколом прямо</w:t>
            </w:r>
          </w:p>
        </w:tc>
      </w:tr>
      <w:tr>
        <w:trPr>
          <w:trHeight w:val="959"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Дистанция дальняя. Позиция 6-я</w:t>
            </w:r>
          </w:p>
          <w:p>
            <w:pPr>
              <w:pStyle w:val="Normal"/>
              <w:rPr/>
            </w:pPr>
            <w:r>
              <w:rPr/>
              <w:t>Произвольно чередует подготавливающие      сближения с глубокими атаками, при выполнении    которых набегает на «вытянутую руку»</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На подготавливающие сближения противника отступает не реагируя оружием. На действительные нападения реагирует быстрым выпрямлением руки с одновременным отступлением шагом назад</w:t>
            </w:r>
          </w:p>
        </w:tc>
      </w:tr>
      <w:tr>
        <w:trPr>
          <w:trHeight w:val="143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Дистанция дальняя. Позиция  6-я</w:t>
            </w:r>
          </w:p>
          <w:p>
            <w:pPr>
              <w:pStyle w:val="Normal"/>
              <w:rPr/>
            </w:pPr>
            <w:r>
              <w:rPr/>
              <w:t>Атакует прямо произвольно, чередуя различную глубину нападений, дополняя короткие нападения быстрым уходом назад</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нападения 4-й (или 6-й) защитами и   наносит с ближней дистанции ответные уколы прямо. Парируя нападение в средней дистанции 4-й (или 6-й) защитами, атакует отступающего противника со   скачком и выпадом — батман (захват) в 4-ю (6-ю) позицию и наносит уколы прямо</w:t>
            </w:r>
          </w:p>
        </w:tc>
      </w:tr>
      <w:tr>
        <w:trPr>
          <w:trHeight w:val="120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Дистанция средняя. Позиция  8-я</w:t>
            </w:r>
          </w:p>
          <w:p>
            <w:pPr>
              <w:pStyle w:val="Normal"/>
              <w:rPr/>
            </w:pPr>
            <w:r>
              <w:rPr/>
              <w:t>Парирует нападение 4-й защитой с шагом  вперед, входя в ближний бой</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зиция  6-я </w:t>
            </w:r>
          </w:p>
          <w:p>
            <w:pPr>
              <w:pStyle w:val="Normal"/>
              <w:rPr/>
            </w:pPr>
            <w:r>
              <w:rPr/>
              <w:t>Атакует с выпадом прямо. Попадая в защиту, в   условиях ближнего боя закрывается вперед с    поворотом левым плечом к противнику, одновременно выводит оружие гардой вправо-назад   и наносит  укол во внутренний сектор</w:t>
            </w:r>
          </w:p>
        </w:tc>
      </w:tr>
      <w:tr>
        <w:trPr>
          <w:trHeight w:val="937"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Дистанция средняя. Позиция 8-я (фехтует левой рукой)</w:t>
            </w:r>
          </w:p>
          <w:p>
            <w:pPr>
              <w:pStyle w:val="Normal"/>
              <w:rPr/>
            </w:pPr>
            <w:r>
              <w:rPr/>
              <w:t>Парирует нападение 4-й защитой с шагом вперед, входя в ближний бой</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Атакует с выпадом прямо. Попадая в защиту,  в   условиях ближнего боя уклоняется вниз, выводит оружие влево гардой вниз и наносит укол во внутренний сектор</w:t>
            </w:r>
          </w:p>
        </w:tc>
      </w:tr>
      <w:tr>
        <w:trPr>
          <w:trHeight w:val="296"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Дистанция средняя. Позиция 6-я</w:t>
            </w:r>
          </w:p>
          <w:p>
            <w:pPr>
              <w:pStyle w:val="Normal"/>
              <w:rPr/>
            </w:pPr>
            <w:r>
              <w:rPr/>
              <w:t>Совершает нападение с выпадом прямо. Попав в защиту, уклоняется вперед-вниз, пытаясь в ближнем бою  избежать ответного укол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атаку 6-й защитой, в условиях ближнего боя наносит укол противнику в спину</w:t>
            </w:r>
          </w:p>
        </w:tc>
      </w:tr>
    </w:tbl>
    <w:p>
      <w:pPr>
        <w:pStyle w:val="Normal"/>
        <w:rPr/>
      </w:pPr>
      <w:r>
        <w:rPr/>
      </w:r>
    </w:p>
    <w:p>
      <w:pPr>
        <w:pStyle w:val="Normal"/>
        <w:rPr/>
      </w:pPr>
      <w:r>
        <w:rPr/>
      </w:r>
    </w:p>
    <w:p>
      <w:pPr>
        <w:pStyle w:val="Normal"/>
        <w:rPr>
          <w:b/>
          <w:b/>
        </w:rPr>
      </w:pPr>
      <w:r>
        <w:rPr>
          <w:b/>
        </w:rPr>
        <w:t xml:space="preserve">Упражнения, объединяющие задачи подготовки и применения действий нападения и обороны, </w:t>
      </w:r>
    </w:p>
    <w:p>
      <w:pPr>
        <w:pStyle w:val="Normal"/>
        <w:rPr>
          <w:b/>
          <w:b/>
        </w:rPr>
      </w:pPr>
      <w:r>
        <w:rPr>
          <w:b/>
        </w:rPr>
        <w:t xml:space="preserve">подготовки оптимальных мгновений и дистанции для атак, </w:t>
      </w:r>
    </w:p>
    <w:p>
      <w:pPr>
        <w:pStyle w:val="Normal"/>
        <w:rPr/>
      </w:pPr>
      <w:r>
        <w:rPr>
          <w:b/>
        </w:rPr>
        <w:t>совершенствования специальных умений фехтовальщика</w:t>
      </w:r>
    </w:p>
    <w:p>
      <w:pPr>
        <w:pStyle w:val="Normal"/>
        <w:rPr>
          <w:b/>
          <w:b/>
        </w:rPr>
      </w:pPr>
      <w:r>
        <w:rPr>
          <w:b/>
        </w:rPr>
      </w:r>
    </w:p>
    <w:tbl>
      <w:tblPr>
        <w:tblW w:w="9639" w:type="dxa"/>
        <w:jc w:val="left"/>
        <w:tblInd w:w="-7" w:type="dxa"/>
        <w:tblLayout w:type="fixed"/>
        <w:tblCellMar>
          <w:top w:w="0" w:type="dxa"/>
          <w:left w:w="40" w:type="dxa"/>
          <w:bottom w:w="0" w:type="dxa"/>
          <w:right w:w="40" w:type="dxa"/>
        </w:tblCellMar>
      </w:tblPr>
      <w:tblGrid>
        <w:gridCol w:w="4111"/>
        <w:gridCol w:w="5528"/>
      </w:tblGrid>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тренер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портсмена</w:t>
            </w:r>
          </w:p>
        </w:tc>
      </w:tr>
      <w:tr>
        <w:trPr>
          <w:trHeight w:val="126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дальняя. Позиция 6-я</w:t>
            </w:r>
          </w:p>
          <w:p>
            <w:pPr>
              <w:pStyle w:val="Normal"/>
              <w:rPr/>
            </w:pPr>
            <w:r>
              <w:rPr/>
              <w:t>На маневрирование противника реагирует небольшими шагами назад и вперед, сохраняя дистанцию. На обманные движения атаки реагирует 4-й и 6-й защитами. В отдельные моменты атакует прямо или с батманами в 4-ю или 6-ю позиции и уколами прямо</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небыстрый шаг вперед и без задержки — шаг назад. То же повторяет несколько раз. После одного из шагов назад-вперед, на начало маневренного шага противника вперед-назад, атакует с шагом и выпадом — финт прямо и двойной перевод и наносит укол внутрь. Атаки противника парирует прямыми защитами и наносит ответы</w:t>
            </w:r>
          </w:p>
        </w:tc>
      </w:tr>
      <w:tr>
        <w:trPr>
          <w:trHeight w:val="98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средняя. Позиция 6-я</w:t>
            </w:r>
          </w:p>
          <w:p>
            <w:pPr>
              <w:pStyle w:val="Normal"/>
              <w:rPr/>
            </w:pPr>
            <w:r>
              <w:rPr/>
              <w:t>С небольшим выпадом серийно совершает нападения прямо. Попадая в защиту, произвольно чередует попытки повторных атак с переводом кнаружи и уходы с выпада назад, реагируя на захват 4-й защито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Парирует атаки противника 4-й защитой  с  шагом назад. На уход противника с выпада совершает   ответную атаку с шагом и выпадом, с захватом в 4-ю позицию и наносит укол с переводом  кнаружи. Повторные нападения парирует круговой 4-й защитой и наносит ответные уколы прямо</w:t>
            </w:r>
          </w:p>
        </w:tc>
      </w:tr>
      <w:tr>
        <w:trPr>
          <w:trHeight w:val="104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6-я</w:t>
            </w:r>
          </w:p>
          <w:p>
            <w:pPr>
              <w:pStyle w:val="Normal"/>
              <w:rPr/>
            </w:pPr>
            <w:r>
              <w:rPr/>
              <w:t>На сближение противника произвольно чередует нападение с переводом кнаружи и отступления с шагом назад и переменой соединения в 6-ю. На обманные движения атаки реагирует 4-й и 6-й защит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С шагом вперед пытается завладеть 4-м соединением. Нападения противника парирует 6-й защитой и наносит ответные уколы с переводом внутрь.   Отступающего противника атакует с шагом и</w:t>
            </w:r>
          </w:p>
          <w:p>
            <w:pPr>
              <w:pStyle w:val="Normal"/>
              <w:rPr/>
            </w:pPr>
            <w:r>
              <w:rPr/>
              <w:t>выпадом с тремя переводами и наносит укол внутрь</w:t>
            </w:r>
          </w:p>
        </w:tc>
      </w:tr>
      <w:tr>
        <w:trPr>
          <w:trHeight w:val="206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истанция дальняя. Позиция 6-я</w:t>
            </w:r>
          </w:p>
          <w:p>
            <w:pPr>
              <w:pStyle w:val="Normal"/>
              <w:rPr/>
            </w:pPr>
            <w:r>
              <w:rPr/>
              <w:t>На атаки противника произвольно чередует нападения батманом в 4-ю позицию на уход с выпада, отступления шагом назад с попыткой 6-й защиты на захват оружия, контратаки прямо  со сближением, парирование с шагом вперед  и попытки нанести ответ прямо</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подготавливающие атаки с выпадом     уколом прямо. Попытки противника атаковать с батманом контр</w:t>
              <w:softHyphen/>
              <w:t>атакует с  переводом кнаружи,    закрываясь с выпада назад; отступающего противника атакует «стрелой» с захватом в 6-ю  позицию и наносит укол с переводом внутрь; наносит укол прямо с выпадом  одновременно с попыткой  контратаковать;   парирует  простые ответы 4-й (или 6-й) защитой и наносит контрответы прямо стоя на выпаде</w:t>
            </w:r>
          </w:p>
        </w:tc>
      </w:tr>
      <w:tr>
        <w:trPr>
          <w:trHeight w:val="5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Дистанция дальняя. Позиция 8-я</w:t>
            </w:r>
          </w:p>
          <w:p>
            <w:pPr>
              <w:pStyle w:val="Normal"/>
              <w:rPr/>
            </w:pPr>
            <w:r>
              <w:rPr/>
              <w:t>На сближение произвольно чередует отступления с бездействующим оружием, уход оружием в 6-ю позицию с шагом назад и реагирование 4-й защитой на батман, атаки с выпадом с переводом на попытку   войти в соединение, полное отсутствие реагировани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Совершает подготавливающий шаг вперед  с  попыткой завладеть 8-м соединением. Отступающего противника с бездействующим оружием атакует с   шагом и выпадом — захват  в 7-ю позицию и наносит укол прямо; на отступление с уходом оружия от соединения  в 6-ю позицию атакует — батман в 4-ю позицию и наносит укол с переводом кнаружи;    нападение парирует с шагом  назад 6-й или 4-й защитами  и  наносит ответы прямо; отступает назад,  не развивая схватку при полном отсутствии  реагирова</w:t>
              <w:softHyphen/>
              <w:t>ний со стороны  противника</w:t>
            </w:r>
          </w:p>
        </w:tc>
      </w:tr>
      <w:tr>
        <w:trPr>
          <w:trHeight w:val="103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Дистанция средняя. Соединение 8-е</w:t>
            </w:r>
          </w:p>
          <w:p>
            <w:pPr>
              <w:pStyle w:val="Normal"/>
              <w:rPr/>
            </w:pPr>
            <w:r>
              <w:rPr/>
              <w:t>Произвольно чередует нападения с переводом   различной глубины. На ответ реагирует 4-й защито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8-е</w:t>
            </w:r>
          </w:p>
          <w:p>
            <w:pPr>
              <w:pStyle w:val="Normal"/>
              <w:rPr/>
            </w:pPr>
            <w:r>
              <w:rPr/>
              <w:t>Глубокие нападения парирует круговой 8-й  защитой с шагом назад и наносит ответы с переводом или парирует 7-й защитой и наносит отве</w:t>
              <w:softHyphen/>
              <w:t>ты завязыванием    кнаружи. Короткие нападения парирует круговой 8-й  защитой  и на</w:t>
              <w:softHyphen/>
              <w:t>носит  ответы с выпадом уд</w:t>
              <w:softHyphen/>
              <w:t>военным  переводом кнаружи</w:t>
            </w:r>
          </w:p>
        </w:tc>
      </w:tr>
      <w:tr>
        <w:trPr>
          <w:trHeight w:val="829"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Дистанция дальняя. Позиция 6-я</w:t>
            </w:r>
          </w:p>
          <w:p>
            <w:pPr>
              <w:pStyle w:val="Normal"/>
              <w:rPr/>
            </w:pPr>
            <w:r>
              <w:rPr/>
              <w:t>Совершает нападения уколом прямо различной глубины. Избегая получения контратаки в коротких нападениях, отступает, реагируя 4-й и 6-й защит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8-я</w:t>
            </w:r>
          </w:p>
          <w:p>
            <w:pPr>
              <w:pStyle w:val="Normal"/>
              <w:rPr/>
            </w:pPr>
            <w:r>
              <w:rPr/>
              <w:t>Глубокие нападения контратакует уколом кнаружи  с оппозицией в 6-ю. Не достав в попытке контратаки,  атакует отступающего противника — круговой   батман в 4-ю позицию и наносит укол с пере</w:t>
              <w:softHyphen/>
              <w:t>водом</w:t>
            </w:r>
          </w:p>
        </w:tc>
      </w:tr>
      <w:tr>
        <w:trPr>
          <w:trHeight w:val="179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Дистанция средняя. Соединение 6-е</w:t>
            </w:r>
          </w:p>
          <w:p>
            <w:pPr>
              <w:pStyle w:val="Normal"/>
              <w:rPr/>
            </w:pPr>
            <w:r>
              <w:rPr/>
              <w:t>Произвольно чередует пытки 4-й и круговой по-6-й защиты и ответы прямо, стоя на месте и с глубоким отступлением. На атаки реагирует комбинациями    защит 4 — круг 4 и 6 — круг 6 (или комбинациями    прямых защит — в зависимости от заданной атаки ученик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единение 6-е</w:t>
            </w:r>
          </w:p>
          <w:p>
            <w:pPr>
              <w:pStyle w:val="Normal"/>
              <w:rPr/>
            </w:pPr>
            <w:r>
              <w:rPr/>
              <w:t>Серийно атакует с выпадом и наносит уколы с  переводом; ответы противника парирует прямыми  контрзащитами и наносит контрответы прямо, стоя на выпаде; на отступление противника   закрывается вперед, парируя ответы пря</w:t>
              <w:softHyphen/>
              <w:t>мыми (или   круговыми) защитами, и совершает атаки с шагом и   выпадом удвоен</w:t>
              <w:softHyphen/>
              <w:t>ными  переводами из 6-й или 4-й защит (или атакует двойными или тройными перево</w:t>
              <w:softHyphen/>
              <w:t>дами, или совершает атака с действием на оружие — в зависимости от задания)</w:t>
            </w:r>
          </w:p>
        </w:tc>
      </w:tr>
    </w:tbl>
    <w:p>
      <w:pPr>
        <w:pStyle w:val="Normal"/>
        <w:rPr/>
      </w:pPr>
      <w:r>
        <w:rPr/>
      </w:r>
    </w:p>
    <w:p>
      <w:pPr>
        <w:pStyle w:val="Normal"/>
        <w:rPr>
          <w:b/>
          <w:b/>
        </w:rPr>
      </w:pPr>
      <w:r>
        <w:rPr>
          <w:b/>
        </w:rPr>
        <w:t>ТРЕНИРОВКА ФЕХТОВАЛЬЩИКА ВНЕ ИНДИВИДУАЛЬНОГО УРОКА</w:t>
      </w:r>
    </w:p>
    <w:p>
      <w:pPr>
        <w:pStyle w:val="Normal"/>
        <w:rPr>
          <w:b/>
          <w:b/>
        </w:rPr>
      </w:pPr>
      <w:r>
        <w:rPr>
          <w:b/>
        </w:rPr>
      </w:r>
    </w:p>
    <w:p>
      <w:pPr>
        <w:pStyle w:val="Normal"/>
        <w:ind w:firstLine="397"/>
        <w:rPr/>
      </w:pPr>
      <w:r>
        <w:rPr/>
        <w:t>Наряду с индивидуальным уроком в процессе обучения фехтовальщика важное место занимают тре</w:t>
        <w:softHyphen/>
        <w:t>нировочные и соревновательные бои, упражнения с партне</w:t>
        <w:softHyphen/>
        <w:t>ром, совершенствование уколов на чучелах и мишенях, самостоятельная работа над техникой передвижений, раз</w:t>
        <w:softHyphen/>
        <w:t>минка, общефизическая тренировка, участие в соревно</w:t>
        <w:softHyphen/>
        <w:t>ваниях.</w:t>
      </w:r>
    </w:p>
    <w:p>
      <w:pPr>
        <w:pStyle w:val="Normal"/>
        <w:ind w:firstLine="397"/>
        <w:rPr/>
      </w:pPr>
      <w:r>
        <w:rPr/>
        <w:t>Большую роль в достижении высоких результатов иг</w:t>
        <w:softHyphen/>
        <w:t>рает также построение режима дня, организация отдыха, питания, подготовка инвентаря к соревнованиям, накоп</w:t>
        <w:softHyphen/>
        <w:t>ление и фиксирование боевого и тренировочного опыта. Не умаляя значения индивидуального урока, следует иметь в виду, что основное время тренировки падает на другие формы работы. Например, при четырех разовой тренировке в неделю по три часа время индивидуальных занятий тре</w:t>
        <w:softHyphen/>
        <w:t>нера с учеником составит примерно 2—3 часа (четыре урока по 30—45 минут каждый). Остальные 9—11 трениро</w:t>
        <w:softHyphen/>
        <w:t>вочных часов фехтовальщик проводит в боях, упражнениях с партнером, занимается корригирующими и общефизи</w:t>
        <w:softHyphen/>
        <w:t>ческими  упражнениями.</w:t>
      </w:r>
    </w:p>
    <w:p>
      <w:pPr>
        <w:pStyle w:val="Normal"/>
        <w:ind w:firstLine="397"/>
        <w:rPr/>
      </w:pPr>
      <w:r>
        <w:rPr/>
        <w:t>Участие тренера в этой части тренировочного процесса лишь направляющее. Наиболее активная роль здесь при</w:t>
        <w:softHyphen/>
        <w:t>надлежит самому спортсмену. Важность самостоятельной тренировки заключается в том, что тренер не может завер</w:t>
        <w:softHyphen/>
        <w:t>шить процесс совершенствования боевых качеств и такти</w:t>
        <w:softHyphen/>
        <w:t>ческих умений фехтовальщика только за счет индивидуаль</w:t>
        <w:softHyphen/>
        <w:t>ных уроков. Ведь усвоенное в уроке новое боевое действие или вариант тактического обманывания   при попытке его</w:t>
      </w:r>
      <w:r>
        <mc:AlternateContent>
          <mc:Choice Requires="wps">
            <w:drawing>
              <wp:anchor behindDoc="0" distT="0" distB="0" distL="114935" distR="114935" simplePos="0" locked="0" layoutInCell="0" allowOverlap="1" relativeHeight="93">
                <wp:simplePos x="0" y="0"/>
                <wp:positionH relativeFrom="margin">
                  <wp:posOffset>3813175</wp:posOffset>
                </wp:positionH>
                <wp:positionV relativeFrom="paragraph">
                  <wp:posOffset>5364480</wp:posOffset>
                </wp:positionV>
                <wp:extent cx="0" cy="396240"/>
                <wp:effectExtent l="1905" t="0" r="1905" b="0"/>
                <wp:wrapNone/>
                <wp:docPr id="17"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25pt,422.4pt" to="300.25pt,453.55pt" stroked="t" o:allowincell="f" style="position:absolute;mso-position-horizontal-relative:margin">
                <v:stroke color="black" weight="3240" joinstyle="miter" endcap="flat"/>
                <v:fill o:detectmouseclick="t" on="false"/>
                <w10:wrap type="none"/>
              </v:line>
            </w:pict>
          </mc:Fallback>
        </mc:AlternateContent>
      </w:r>
      <w:r>
        <w:rPr/>
        <w:t xml:space="preserve"> использования в бою обычно не дает сразу желаемого результата. Причина заключается в трудности сочетания в бою поисков обоснованной тактической ситуации и мгно</w:t>
        <w:softHyphen/>
        <w:t>вений с соблюдением дистанции, необходимой быстроты и амплитуды движений и т. д. Нужен довольно длительный этап опробования освоенного в уроке боевого действия (ва</w:t>
        <w:softHyphen/>
        <w:t>рианта тактического обманывания) в упражнениях с парт</w:t>
        <w:softHyphen/>
        <w:t>нером, тренировочных и соревновательных боях, в сорев</w:t>
        <w:softHyphen/>
        <w:t>нованиях с более слабыми противниками и т. д., чтобы оно вошло в «репертуар» рапириста и, стало результативным. И чем активнее и сознательнее будут уделять внимание спортсмены вопросам совершенствования, тем быстрее они достигнут   спортивного   мастерства.</w:t>
      </w:r>
    </w:p>
    <w:p>
      <w:pPr>
        <w:pStyle w:val="Normal"/>
        <w:rPr/>
      </w:pPr>
      <w:r>
        <w:rPr/>
      </w:r>
    </w:p>
    <w:p>
      <w:pPr>
        <w:pStyle w:val="Normal"/>
        <w:rPr>
          <w:b/>
          <w:b/>
        </w:rPr>
      </w:pPr>
      <w:r>
        <w:rPr>
          <w:b/>
        </w:rPr>
        <w:t>ТРЕНИРОВОЧНЫЕ  БОИ</w:t>
      </w:r>
    </w:p>
    <w:p>
      <w:pPr>
        <w:pStyle w:val="Normal"/>
        <w:rPr>
          <w:b/>
          <w:b/>
        </w:rPr>
      </w:pPr>
      <w:r>
        <w:rPr>
          <w:b/>
        </w:rPr>
      </w:r>
    </w:p>
    <w:p>
      <w:pPr>
        <w:pStyle w:val="Normal"/>
        <w:ind w:firstLine="397"/>
        <w:rPr/>
      </w:pPr>
      <w:r>
        <w:rPr/>
        <w:t>За исключением периода начального обучения успешное совершенствование мастерства фехтовальщика невозможно без систематического проведения тренировочных боев, кото</w:t>
        <w:softHyphen/>
        <w:t>рым отводится в каждом занятии довольно много времени: от 1 до 2,5—3 часов. В начале каждого нового сезона время тренировочных боев на занятии целесообразно ограничи</w:t>
        <w:softHyphen/>
        <w:t>вать 1—1,5 часами. Это нужно для того, чтобы сохранить силы фехтовальщиков для более важных в этот период тех</w:t>
        <w:softHyphen/>
        <w:t>нической и общефизической подготовок. Если рапирист на</w:t>
        <w:softHyphen/>
        <w:t>ходится в некоторой «технической форме», то время боев в тренировочном занятии может колебаться от 1,5 до 2 часов. В период максимальных нагрузок, при двухразовых трени</w:t>
        <w:softHyphen/>
        <w:t>ровках на сборах, учебным боям отводится до 3 и более часов в день.</w:t>
      </w:r>
    </w:p>
    <w:p>
      <w:pPr>
        <w:pStyle w:val="Normal"/>
        <w:ind w:firstLine="397"/>
        <w:rPr/>
      </w:pPr>
      <w:r>
        <w:rPr/>
        <w:t>Учебные поединки с любым противником, даже если он : будет не равный по уровню мастерства, принесут опреде</w:t>
        <w:softHyphen/>
        <w:t>ленную пользу.</w:t>
      </w:r>
    </w:p>
    <w:p>
      <w:pPr>
        <w:pStyle w:val="Normal"/>
        <w:ind w:firstLine="397"/>
        <w:rPr/>
      </w:pPr>
      <w:r>
        <w:rPr/>
        <w:t>Такие тренировки позволят фехтовальщикам успешно повышать свой технико-тактический уровень. Польза от подобных занятий будет зависеть от правильно выбранной задачи тренировки. При необходимости можно облегчать для противника или максимально усложнять для себя при</w:t>
        <w:softHyphen/>
        <w:t>менение определенных действий и решение конкретных так</w:t>
        <w:softHyphen/>
        <w:t>тических задач в бою. Не следует увлекаться тренировками только с сильными противниками. Такая тренировка хоть и расширит тактические знания, но будет тормозить усвоение нового материала. Техническое совершенствование будет проходить медленно, так как противодействие силь</w:t>
        <w:softHyphen/>
        <w:t>ного противника сузит боевой репертуар и снизит творчес</w:t>
        <w:softHyphen/>
        <w:t>кую активность спортсмена. Но тренировки с сильным про</w:t>
        <w:softHyphen/>
        <w:t>тивником полезны, так как при максимальных напряжениях удается проверить усвоение боевых действий и тактических умений.</w:t>
      </w:r>
    </w:p>
    <w:p>
      <w:pPr>
        <w:pStyle w:val="Normal"/>
        <w:ind w:firstLine="397"/>
        <w:rPr/>
      </w:pPr>
      <w:r>
        <w:rPr/>
        <w:t>Использование различных партнеров в тренировочных боях дает наибольшие возможности для роста спортивного мастерства. Необходимо вести тренировочные бои и с бой</w:t>
        <w:softHyphen/>
        <w:t>цами слабее себя. Это будет способствовать совершенство</w:t>
        <w:softHyphen/>
        <w:t>ванию технической стороны боевых действий и освоению так</w:t>
        <w:softHyphen/>
        <w:t>тических умений.</w:t>
      </w:r>
    </w:p>
    <w:p>
      <w:pPr>
        <w:pStyle w:val="Normal"/>
        <w:ind w:firstLine="397"/>
        <w:rPr/>
      </w:pPr>
      <w:r>
        <w:rPr/>
        <w:t>Ведение тренировочных боев с частой сменой партнеров приучает фехтовальщика быстро приспосабливаться к конкретному противнику, находить тактически правиль</w:t>
        <w:softHyphen/>
        <w:t>ный  рисунок  боя.</w:t>
      </w:r>
    </w:p>
    <w:p>
      <w:pPr>
        <w:pStyle w:val="Normal"/>
        <w:ind w:firstLine="397"/>
        <w:rPr/>
      </w:pPr>
      <w:r>
        <w:rPr/>
        <w:t>Тренировочные бои можно условно разделить на нес</w:t>
        <w:softHyphen/>
        <w:t>колько разновидностей. Причем, направление и задача тренировочного боя зависят от периода тренировки, квали</w:t>
        <w:softHyphen/>
        <w:t>фикации бойцов и разницы в уровне их спортивного мас</w:t>
        <w:softHyphen/>
        <w:t>терства.</w:t>
      </w:r>
    </w:p>
    <w:p>
      <w:pPr>
        <w:pStyle w:val="Normal"/>
        <w:rPr/>
      </w:pPr>
      <w:r>
        <w:rPr/>
      </w:r>
    </w:p>
    <w:p>
      <w:pPr>
        <w:pStyle w:val="Normal"/>
        <w:rPr>
          <w:b/>
          <w:b/>
        </w:rPr>
      </w:pPr>
      <w:r>
        <w:rPr>
          <w:b/>
        </w:rPr>
        <w:t>Вольные бои</w:t>
      </w:r>
    </w:p>
    <w:p>
      <w:pPr>
        <w:pStyle w:val="Normal"/>
        <w:rPr>
          <w:b/>
          <w:b/>
        </w:rPr>
      </w:pPr>
      <w:r>
        <w:rPr>
          <w:b/>
        </w:rPr>
      </w:r>
    </w:p>
    <w:p>
      <w:pPr>
        <w:pStyle w:val="Normal"/>
        <w:ind w:firstLine="397"/>
        <w:rPr/>
      </w:pPr>
      <w:r>
        <w:rPr/>
        <w:t>К вольным боям относятся тренировочные поединки, не ограниченные никакими условными и специальными тре</w:t>
        <w:softHyphen/>
        <w:t>бованиями. Вольные бои применяются при подготовке фехтовальщиков всех разрядов на протяжении всего пе</w:t>
        <w:softHyphen/>
        <w:t>риода работы с оружием. В большом объеме такие занятия полезны для спортсменов старших разрядов в основном периоде  тренировки.</w:t>
      </w:r>
    </w:p>
    <w:p>
      <w:pPr>
        <w:pStyle w:val="Normal"/>
        <w:ind w:firstLine="397"/>
        <w:rPr/>
      </w:pPr>
      <w:r>
        <w:rPr/>
        <w:t>У малоопытных спортсменов во время проведения воль</w:t>
        <w:softHyphen/>
        <w:t>ных боев можно наблюдать две крайности. В одном случае бои ведутся с боязнью получения укола, излишне осторож</w:t>
        <w:softHyphen/>
        <w:t>но, за счет узкого круга наиболее освоенных боевых действий и тактических умений. В другом — в расчете на то, что не ведется учет количества уколов, бой проходит при снижен</w:t>
        <w:softHyphen/>
        <w:t>ной бдительности и плохом соблюдении дистанции, насы</w:t>
        <w:softHyphen/>
        <w:t>щенный необоснованными решениями и действиями. По</w:t>
        <w:softHyphen/>
        <w:t>добное построение тренировочных боев значительно сни</w:t>
        <w:softHyphen/>
        <w:t>жает их эффективность.</w:t>
      </w:r>
    </w:p>
    <w:p>
      <w:pPr>
        <w:pStyle w:val="Normal"/>
        <w:ind w:firstLine="397"/>
        <w:rPr/>
      </w:pPr>
      <w:r>
        <w:rPr/>
        <w:t>Вольные бои должны носить экспериментальный ха</w:t>
        <w:softHyphen/>
        <w:t>рактер. Мгновенно возникающие ситуации насыщаются смелыми разнообразными решениями, опробуются новые варианты тактического обманывания, совершенствуется владение излюбленными средствами нападения и обороны. Отсутствие боязни получения уколов, позволяющее фехто</w:t>
        <w:softHyphen/>
        <w:t>вальщику вести разносторонние смелые бои, должно соче</w:t>
        <w:softHyphen/>
        <w:t>таться с достаточной бдительностью, соблюдением необ</w:t>
        <w:softHyphen/>
        <w:t>ходимой дистанции, с использованием боевых действий в тактически обоснованных ситуациях. Вольные бои проходят на фоне широкого маневра, при обоюдной постоянной ак</w:t>
        <w:softHyphen/>
        <w:t>тивности занимающихся и характерны оптимальной физи</w:t>
        <w:softHyphen/>
        <w:t>ческой и нервной нагрузкой.</w:t>
      </w:r>
    </w:p>
    <w:p>
      <w:pPr>
        <w:pStyle w:val="Normal"/>
        <w:ind w:firstLine="397"/>
        <w:rPr/>
      </w:pPr>
      <w:r>
        <w:rPr/>
        <w:t>Правильный подход спортсмена к вольным боям поз</w:t>
        <w:softHyphen/>
        <w:t>воляет наиболее полно переносить приобретенное в инди</w:t>
        <w:softHyphen/>
        <w:t>видуальных уроках в бой, оснащает фехтовальщика широ</w:t>
        <w:softHyphen/>
        <w:t>ким репертуаром действий нападения и обороны и способ</w:t>
        <w:softHyphen/>
        <w:t>ствует формированию разностороннего, активного стиля ведения боя.</w:t>
      </w:r>
    </w:p>
    <w:p>
      <w:pPr>
        <w:pStyle w:val="Normal"/>
        <w:rPr/>
      </w:pPr>
      <w:r>
        <w:rPr/>
      </w:r>
    </w:p>
    <w:p>
      <w:pPr>
        <w:pStyle w:val="Normal"/>
        <w:rPr>
          <w:b/>
          <w:b/>
        </w:rPr>
      </w:pPr>
      <w:r>
        <w:rPr>
          <w:b/>
        </w:rPr>
        <w:t>Бои с учебными задачами</w:t>
      </w:r>
    </w:p>
    <w:p>
      <w:pPr>
        <w:pStyle w:val="Normal"/>
        <w:rPr>
          <w:b/>
          <w:b/>
        </w:rPr>
      </w:pPr>
      <w:r>
        <w:rPr>
          <w:b/>
        </w:rPr>
      </w:r>
    </w:p>
    <w:p>
      <w:pPr>
        <w:pStyle w:val="Normal"/>
        <w:ind w:firstLine="397"/>
        <w:rPr/>
      </w:pPr>
      <w:r>
        <w:rPr/>
        <w:t>Главная цель тренировочных боев с учебными задача</w:t>
        <w:softHyphen/>
        <w:t>ми — дополнить и продолжить совершенствование боевых действий   и   тактических   умений.</w:t>
      </w:r>
    </w:p>
    <w:p>
      <w:pPr>
        <w:pStyle w:val="Normal"/>
        <w:ind w:firstLine="397"/>
        <w:rPr/>
      </w:pPr>
      <w:r>
        <w:rPr/>
        <w:t>Сохраняя обычный фон вольных боев, спортсмен сосредо</w:t>
        <w:softHyphen/>
        <w:t>точивает свое внимание на решении какой-либо техничес</w:t>
        <w:softHyphen/>
        <w:t>кой   или   тактической   задачи.</w:t>
      </w:r>
    </w:p>
    <w:p>
      <w:pPr>
        <w:pStyle w:val="Normal"/>
        <w:ind w:firstLine="397"/>
        <w:rPr/>
      </w:pPr>
      <w:r>
        <w:rPr/>
        <w:t>Ведение учебного боя одним из тренирующихся может увеличить количество получаемых им от противника уко</w:t>
        <w:softHyphen/>
        <w:t>лов и уменьшить количество нанесенных. Но это не должно пугать спортсмена, ибо не является в данном случае ре</w:t>
        <w:softHyphen/>
        <w:t>шающим.</w:t>
      </w:r>
    </w:p>
    <w:p>
      <w:pPr>
        <w:pStyle w:val="Normal"/>
        <w:ind w:firstLine="397"/>
        <w:rPr/>
      </w:pPr>
      <w:r>
        <w:rPr/>
        <w:t>Если тренируемое боевое действие или вариант такти</w:t>
        <w:softHyphen/>
        <w:t>ческого обманывания удается многократно успешно исполь</w:t>
        <w:softHyphen/>
        <w:t>зовать, то учебную задачу следует считать выполнен</w:t>
        <w:softHyphen/>
        <w:t>ной.</w:t>
      </w:r>
    </w:p>
    <w:p>
      <w:pPr>
        <w:pStyle w:val="Normal"/>
        <w:ind w:firstLine="397"/>
        <w:rPr/>
      </w:pPr>
      <w:r>
        <w:rPr/>
        <w:t>Примерные задачи для учебного боя:</w:t>
      </w:r>
    </w:p>
    <w:p>
      <w:pPr>
        <w:pStyle w:val="Normal"/>
        <w:ind w:firstLine="397"/>
        <w:rPr/>
      </w:pPr>
      <w:r>
        <w:rPr/>
        <w:t>1. Вести ограниченный бой. Ставится обязательное условие для обоих противников пользоваться лишь опре</w:t>
        <w:softHyphen/>
        <w:t>деленным кругом действий или исключить их применение. Атаковать только простыми атаками, не применять контр</w:t>
        <w:softHyphen/>
        <w:t>атак, использовать лишь простые действия, наносить уко</w:t>
        <w:softHyphen/>
        <w:t>лы только в верхние сектора и т. д. Постановка каждой из подобных ограниченных задач целесообразна лишь в тре</w:t>
        <w:softHyphen/>
        <w:t>нировке слабо квалифицированных фехтовальщиков (но</w:t>
        <w:softHyphen/>
        <w:t>вички, III разряд). При упрощении набора действий облег</w:t>
        <w:softHyphen/>
        <w:t>чается контроль рапиристов над техникой выполнения, своевременностью действий и сохранением дистанции боя. Более сильным спортсменам вести бои в таких узких рам</w:t>
        <w:softHyphen/>
        <w:t>ках нецелесообразно. Им следует давать установки на преимущественное применение более сложных действий. Это обеспечит меньшую внезапность для совершенствуемых действий (в ограниченном бою возможность внезапных дей</w:t>
        <w:softHyphen/>
        <w:t>ствий значительно снижается), облегчая занимающимся контроль над их выполнением.</w:t>
      </w:r>
    </w:p>
    <w:p>
      <w:pPr>
        <w:pStyle w:val="Normal"/>
        <w:ind w:firstLine="397"/>
        <w:rPr/>
      </w:pPr>
      <w:r>
        <w:rPr/>
        <w:t>2. Усилить контроль над техникой действий вооружен</w:t>
        <w:softHyphen/>
        <w:t>ной руки (или над техникой передвижений).</w:t>
      </w:r>
    </w:p>
    <w:p>
      <w:pPr>
        <w:pStyle w:val="Normal"/>
        <w:ind w:firstLine="397"/>
        <w:rPr/>
      </w:pPr>
      <w:r>
        <w:rPr/>
        <w:t>Ведя тренировочный бой, фехтовальщик с некоторым возможным ущербом для внезапности и быстроты действий основное внимание концентрирует на технической правиль</w:t>
        <w:softHyphen/>
        <w:t>ности движений. Учебный бой с ведущей технической за</w:t>
        <w:softHyphen/>
        <w:t>дачей необходим преимущественно в подготовительном периоде тренировки, при возобновлении занятий после длительного перерыва. Для спортсмена, плохо владеющего технической структурой движений и передвижений, такие бои применяются во всех периодах тренировки.</w:t>
      </w:r>
    </w:p>
    <w:p>
      <w:pPr>
        <w:pStyle w:val="Normal"/>
        <w:ind w:firstLine="397"/>
        <w:rPr/>
      </w:pPr>
      <w:r>
        <w:rPr/>
        <w:t>3. Выполнять быстротные задачи — стремиться атако</w:t>
        <w:softHyphen/>
        <w:t>вать, наносить ответные уколы и контратаки с максималь</w:t>
        <w:softHyphen/>
        <w:t>ной быстротой. Бои с быстротной задачей следует вести лишь после приобретения правильной технической формы движений, иначе может возникнуть излишнее напряжение мышц вооруженной руки и туловища и как следствие этого искажение техники.</w:t>
      </w:r>
    </w:p>
    <w:p>
      <w:pPr>
        <w:pStyle w:val="Normal"/>
        <w:ind w:firstLine="397"/>
        <w:rPr/>
      </w:pPr>
      <w:r>
        <w:rPr/>
        <w:t>4. Применять активную оборону. Преимущественно тренировка защит и ответов. Стремление рапириста пари</w:t>
        <w:softHyphen/>
        <w:t>ровать атаки противника не должно исключать некоторого использования контратак. Иначе противник будет атако</w:t>
        <w:softHyphen/>
        <w:t>вать с большим количеством обманных движений и успеш</w:t>
        <w:softHyphen/>
        <w:t>ная защита станет невозможной. Необходимо вести манев</w:t>
        <w:softHyphen/>
        <w:t>ренный бой, сохраняя боевую дистанцию и насыщая бои экономными сближениями. Изредка рекомендуется атако</w:t>
        <w:softHyphen/>
        <w:t>вать самому, сосредоточив главное внимание на отражении ожидаемых атак.</w:t>
      </w:r>
    </w:p>
    <w:p>
      <w:pPr>
        <w:pStyle w:val="Normal"/>
        <w:ind w:firstLine="397"/>
        <w:rPr/>
      </w:pPr>
      <w:r>
        <w:rPr/>
        <w:t>У противника возникнет много поводов для атак. Атаки следует парировать, совершенствуя тем самым активную оборону. Для таких тренировок целесообразно подбирать партнеров слабее себя по уровню подготовки — это облег</w:t>
        <w:softHyphen/>
        <w:t>чит выполнение задачи и позволит приобрести уверенность в   обороне.</w:t>
      </w:r>
    </w:p>
    <w:p>
      <w:pPr>
        <w:pStyle w:val="Normal"/>
        <w:ind w:firstLine="397"/>
        <w:rPr/>
      </w:pPr>
      <w:r>
        <w:rPr/>
        <w:t>5. Преимущественно использовать определенные дей</w:t>
        <w:softHyphen/>
        <w:t>ствия в целях расширения «репертуара» или усилить одно из звеньев в тактике за счет определенного построения боя. Например:</w:t>
      </w:r>
    </w:p>
    <w:p>
      <w:pPr>
        <w:pStyle w:val="Normal"/>
        <w:numPr>
          <w:ilvl w:val="0"/>
          <w:numId w:val="4"/>
        </w:numPr>
        <w:rPr/>
      </w:pPr>
      <w:r>
        <w:rPr/>
        <w:t>входить в преднамеренные завязки с противником. Увеличить количество контратак с оппозицией;</w:t>
      </w:r>
    </w:p>
    <w:p>
      <w:pPr>
        <w:pStyle w:val="Normal"/>
        <w:numPr>
          <w:ilvl w:val="0"/>
          <w:numId w:val="4"/>
        </w:numPr>
        <w:rPr/>
      </w:pPr>
      <w:r>
        <w:rPr/>
        <w:t>за счет определенного построения боя, вызывая у про</w:t>
        <w:softHyphen/>
        <w:t>тивника намерения контратаковать, совершенствовать спо</w:t>
        <w:softHyphen/>
        <w:t>собы активного противодействия.</w:t>
      </w:r>
    </w:p>
    <w:p>
      <w:pPr>
        <w:pStyle w:val="Normal"/>
        <w:ind w:firstLine="397"/>
        <w:rPr/>
      </w:pPr>
      <w:r>
        <w:rPr/>
        <w:t>Находить в бою повод для результативного примене</w:t>
        <w:softHyphen/>
        <w:t>ния действий с различной быстротой и ритмом выполне</w:t>
        <w:softHyphen/>
        <w:t>ния.</w:t>
      </w:r>
    </w:p>
    <w:p>
      <w:pPr>
        <w:pStyle w:val="Normal"/>
        <w:ind w:firstLine="397"/>
        <w:rPr/>
      </w:pPr>
      <w:r>
        <w:rPr/>
        <w:t>Обеспечивать обязательную внезапность для атак.</w:t>
      </w:r>
    </w:p>
    <w:p>
      <w:pPr>
        <w:pStyle w:val="Normal"/>
        <w:ind w:firstLine="397"/>
        <w:rPr/>
      </w:pPr>
      <w:r>
        <w:rPr/>
        <w:t>Каждая из перечисленных учебных задач предназначена для длительного совершенствования. Умение успешно пользоваться описанными действиями необходимо фехто</w:t>
        <w:softHyphen/>
        <w:t>вальщикам всех ступеней мастерства. Поэтому при возвра</w:t>
        <w:softHyphen/>
        <w:t>щении к подобным учебным задачам тренирующийся будет вновь и вновь находить в их решении новые трудности и новые возможности для повышения своего мастер</w:t>
        <w:softHyphen/>
        <w:t>ства.</w:t>
      </w:r>
    </w:p>
    <w:p>
      <w:pPr>
        <w:pStyle w:val="Normal"/>
        <w:ind w:firstLine="397"/>
        <w:rPr/>
      </w:pPr>
      <w:r>
        <w:rPr/>
        <w:t>6. Развивать быстроту ориентировки.</w:t>
      </w:r>
    </w:p>
    <w:p>
      <w:pPr>
        <w:pStyle w:val="Normal"/>
        <w:ind w:firstLine="397"/>
        <w:rPr/>
      </w:pPr>
      <w:r>
        <w:rPr/>
        <w:t>Для этой цели можно создать в тренировочном бою умы</w:t>
        <w:softHyphen/>
        <w:t>шленно обостренную обстановку, в которой принятие мгно</w:t>
        <w:softHyphen/>
        <w:t>венных решений станет вынужденным. Достаточно вести бой на сближенной дистанции, как он станет быстротечным и рапиристу потребуется быстрота принятия и реализации решений.</w:t>
      </w:r>
    </w:p>
    <w:p>
      <w:pPr>
        <w:pStyle w:val="Normal"/>
        <w:ind w:firstLine="397"/>
        <w:rPr/>
      </w:pPr>
      <w:r>
        <w:rPr/>
        <w:t>Ведение сближенного боя представляет большие труд</w:t>
        <w:softHyphen/>
        <w:t>ности. Оно требует большой стабильности технических навыков, поэтому использование его в тренировке предназ</w:t>
        <w:softHyphen/>
        <w:t>начается лишь для мастеров и перворазрядников.</w:t>
      </w:r>
    </w:p>
    <w:p>
      <w:pPr>
        <w:pStyle w:val="Normal"/>
        <w:ind w:firstLine="397"/>
        <w:rPr/>
      </w:pPr>
      <w:r>
        <w:rPr/>
        <w:t>Стремление продолжить неудавшиеся схватки в бою — также одна из задач развития быстроты ориенти</w:t>
        <w:softHyphen/>
        <w:t>ровки.</w:t>
      </w:r>
    </w:p>
    <w:p>
      <w:pPr>
        <w:pStyle w:val="Normal"/>
        <w:rPr/>
      </w:pPr>
      <w:r>
        <w:rPr/>
      </w:r>
    </w:p>
    <w:p>
      <w:pPr>
        <w:pStyle w:val="Normal"/>
        <w:rPr/>
      </w:pPr>
      <w:r>
        <w:rPr>
          <w:b/>
        </w:rPr>
        <w:t>Бои на счет и тренировочные соревнования</w:t>
      </w:r>
    </w:p>
    <w:p>
      <w:pPr>
        <w:pStyle w:val="Normal"/>
        <w:rPr>
          <w:b/>
          <w:b/>
        </w:rPr>
      </w:pPr>
      <w:r>
        <w:rPr>
          <w:b/>
        </w:rPr>
      </w:r>
    </w:p>
    <w:p>
      <w:pPr>
        <w:pStyle w:val="Normal"/>
        <w:ind w:firstLine="397"/>
        <w:rPr/>
      </w:pPr>
      <w:r>
        <w:rPr/>
        <w:t>Все действия спортсмена в бою подчинены стремлению победить. В боях на счет синтезируются усилия тренера и ученика, направленные на повышение мастерства фехто</w:t>
        <w:softHyphen/>
        <w:t>вальщика. Но все же это бои тренировочные. Поэтому при желании их можно направить в определенное русло. Фор</w:t>
        <w:softHyphen/>
        <w:t>мулой боя в 8—10 уколов (примерно) определим для бойцов свободу тактического творчества. Такой бой таит большие возможности для разумного риска. Поединок будет вестись смело, разнообразно, но дисциплинирующее условие соревнований сохраняется. Формула боя 1—3 укола (или фора) потребует от фехтующих больших волевых усилий, максимальных проявлений бдительности и быстроты ори</w:t>
        <w:softHyphen/>
        <w:t>ентировки. Такие бои имеют место во всех периодах тре</w:t>
        <w:softHyphen/>
        <w:t>нировки с оружием, но наибольшее применение они нахо</w:t>
        <w:softHyphen/>
        <w:t>дят в основном периоде. В тех случаях, когда партнером оказывается спортсмен, который значительно слабее в тех</w:t>
        <w:softHyphen/>
        <w:t>нике и тактике, независимо от периода бой на счет для сильнейшего должен превратиться в учебный. Соревнова</w:t>
        <w:softHyphen/>
        <w:t>тельная обстановка способствует тому, что слабейший ведет бой собраннее, лучше соблюдает дистанцию и ста</w:t>
        <w:softHyphen/>
        <w:t>новится более полезным партнером. Фиксирование счета в бою дисциплинирует сильнейшего, а преимущество в тех</w:t>
        <w:softHyphen/>
        <w:t>нике и тактике позволяет ему успешно решать учебные задачи.</w:t>
      </w:r>
    </w:p>
    <w:p>
      <w:pPr>
        <w:pStyle w:val="Normal"/>
        <w:ind w:firstLine="397"/>
        <w:rPr/>
      </w:pPr>
      <w:r>
        <w:rPr/>
        <w:t>Тренировочные соревнования — неотъемлемая часть подготовки фехтовальщика. В них определяется степень усвоения новых элементов и результаты работы над ликви</w:t>
        <w:softHyphen/>
        <w:t>дацией имевшихся недостатков. Тренировочные соревно</w:t>
        <w:softHyphen/>
        <w:t>вания являются проверкой состояния готовности фехто</w:t>
        <w:softHyphen/>
        <w:t>вальщиков к крупнейшим соревнованиям сезона, а также важным средством повышения спортивной формы. От спорт</w:t>
        <w:softHyphen/>
        <w:t>сменов требуется целеустремленный подход к каждому бою. Поединки должны вестись собранно, где главное внимание фехтовальщиков сосредоточивается на тактической оправ</w:t>
        <w:softHyphen/>
        <w:t>данности и своевременности действий. Это исключит в боях надуманность ситуаций, излишнюю суету и позволит наи</w:t>
        <w:softHyphen/>
        <w:t>более полно раскрыть возможности тренирующихся. Те же цели, что и перед тренировочными соревнованиями, можно ставить перед некоторыми официальными соревнованиями небольшого масштаба, особенно в начале сезона.</w:t>
      </w:r>
    </w:p>
    <w:p>
      <w:pPr>
        <w:pStyle w:val="Normal"/>
        <w:rPr/>
      </w:pPr>
      <w:r>
        <w:rPr/>
      </w:r>
    </w:p>
    <w:p>
      <w:pPr>
        <w:pStyle w:val="Normal"/>
        <w:rPr/>
      </w:pPr>
      <w:r>
        <mc:AlternateContent>
          <mc:Choice Requires="wps">
            <w:drawing>
              <wp:anchor behindDoc="0" distT="0" distB="0" distL="114935" distR="114935" simplePos="0" locked="0" layoutInCell="0" allowOverlap="1" relativeHeight="94">
                <wp:simplePos x="0" y="0"/>
                <wp:positionH relativeFrom="margin">
                  <wp:posOffset>3864610</wp:posOffset>
                </wp:positionH>
                <wp:positionV relativeFrom="paragraph">
                  <wp:posOffset>5342890</wp:posOffset>
                </wp:positionV>
                <wp:extent cx="0" cy="1155065"/>
                <wp:effectExtent l="1905" t="0" r="1905" b="0"/>
                <wp:wrapNone/>
                <wp:docPr id="18" name=""/>
                <a:graphic xmlns:a="http://schemas.openxmlformats.org/drawingml/2006/main">
                  <a:graphicData uri="http://schemas.microsoft.com/office/word/2010/wordprocessingShape">
                    <wps:wsp>
                      <wps:cNvSpPr/>
                      <wps:spPr>
                        <a:xfrm>
                          <a:off x="0" y="0"/>
                          <a:ext cx="0" cy="115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3pt,420.7pt" to="304.3pt,511.6pt" stroked="t" o:allowincell="f" style="position:absolute;mso-position-horizontal-relative:margin">
                <v:stroke color="black" weight="3240" joinstyle="miter" endcap="flat"/>
                <v:fill o:detectmouseclick="t" on="false"/>
                <w10:wrap type="none"/>
              </v:line>
            </w:pict>
          </mc:Fallback>
        </mc:AlternateContent>
      </w:r>
      <w:r>
        <w:rPr>
          <w:b/>
        </w:rPr>
        <w:t>УПРАЖНЕНИЯ С ПАРТНЕРОМ</w:t>
      </w:r>
    </w:p>
    <w:p>
      <w:pPr>
        <w:pStyle w:val="Normal"/>
        <w:rPr>
          <w:b/>
          <w:b/>
        </w:rPr>
      </w:pPr>
      <w:r>
        <w:rPr>
          <w:b/>
        </w:rPr>
      </w:r>
    </w:p>
    <w:p>
      <w:pPr>
        <w:pStyle w:val="Normal"/>
        <w:ind w:firstLine="397"/>
        <w:rPr/>
      </w:pPr>
      <w:r>
        <w:rPr/>
        <w:t>Упражнения фехтовальщиков в парах занимают основ</w:t>
        <w:softHyphen/>
        <w:t>ное место в уроках начального группового обучения. В дальнейшей тренировке главенствующую роль занимают индивидуальные уроки и бои, а упражнения с партнером служат лишь дополнительной ступенью для совершенство</w:t>
        <w:softHyphen/>
        <w:t>вания технических приемов и боевых действий. Однако зна</w:t>
        <w:softHyphen/>
        <w:t>чение свое они сохраняют, ибо использование упражнений с партнером способствует активной работе спортсменов над своим техническим и тактическим совершенствованием. Приобретенный затем некоторый опыт в проведении упраж</w:t>
        <w:softHyphen/>
        <w:t>нений поможет в дальнейшем рапиристам правильно орга</w:t>
        <w:softHyphen/>
        <w:t>низовать тренировку в отсутствии тренера.</w:t>
      </w:r>
    </w:p>
    <w:p>
      <w:pPr>
        <w:pStyle w:val="Normal"/>
        <w:ind w:firstLine="397"/>
        <w:rPr/>
      </w:pPr>
      <w:r>
        <w:rPr/>
        <w:t>В зависимости от поставленной ведущей задачи, упраж</w:t>
        <w:softHyphen/>
        <w:t>нения могут носить характер узкого технического или так</w:t>
        <w:softHyphen/>
        <w:t>тического совершенствования.</w:t>
      </w:r>
    </w:p>
    <w:p>
      <w:pPr>
        <w:pStyle w:val="Normal"/>
        <w:ind w:firstLine="397"/>
        <w:rPr/>
      </w:pPr>
      <w:r>
        <w:rPr/>
        <w:t>Примерные упражнения на технику выполнения и та</w:t>
        <w:softHyphen/>
        <w:t>ктику:</w:t>
      </w:r>
    </w:p>
    <w:p>
      <w:pPr>
        <w:pStyle w:val="Normal"/>
        <w:ind w:firstLine="397"/>
        <w:rPr/>
      </w:pPr>
      <w:r>
        <w:rPr>
          <w:b/>
        </w:rPr>
        <w:t>Дистанция средняя</w:t>
      </w:r>
      <w:r>
        <w:rPr/>
        <w:t>. Позиции шестые. По</w:t>
        <w:softHyphen/>
        <w:t>очередно, чередуясь после каждой попытки, спортсмены с выпадом атакуют и наносят уколы внутрь. Начинать уп</w:t>
        <w:softHyphen/>
        <w:t>ражнение целесообразно с небольшим выпадом, доводя его постепенно до максимальной длины. Внимание занимаю</w:t>
        <w:softHyphen/>
        <w:t>щихся должно быть сосредоточено на достижении пра</w:t>
        <w:softHyphen/>
        <w:t>вильного взаимодействия в работе ног и вооруженной руки (в аналогичных упражнениях можно совершенствовать лю</w:t>
        <w:softHyphen/>
        <w:t>бые атаки с выпадом, атаки шагом и выпадом с обманными движениями, атаки с действием на оружие, комбинированные атаки,   обусловленные   комбинации).</w:t>
      </w:r>
    </w:p>
    <w:p>
      <w:pPr>
        <w:pStyle w:val="Normal"/>
        <w:ind w:firstLine="397"/>
        <w:rPr/>
      </w:pPr>
      <w:r>
        <w:rPr/>
        <w:t>Внимание занимающихся в зависимости от задачи может акцентироваться: на соблюдении правильной структуры движений, на быстроте выполнения, на достижении необ</w:t>
        <w:softHyphen/>
        <w:t>ходимого взаимодействия в работе ног и вооруженной руки и т. д.</w:t>
      </w:r>
    </w:p>
    <w:p>
      <w:pPr>
        <w:pStyle w:val="Normal"/>
        <w:ind w:firstLine="397"/>
        <w:rPr/>
      </w:pPr>
      <w:r>
        <w:rPr>
          <w:b/>
        </w:rPr>
        <w:t>Дистанция ближняя</w:t>
      </w:r>
      <w:r>
        <w:rPr/>
        <w:t>. Позиции шестые. За</w:t>
        <w:softHyphen/>
        <w:t>нимающиеся, стоя на месте, поочередно пытаются наносить друг другу уколы в разные сектора поражаемой поверх</w:t>
        <w:softHyphen/>
        <w:t>ности; рапирист старается парировать нападение партнера конкретной защитой. Начинают упражнение в медлен</w:t>
        <w:softHyphen/>
        <w:t>ном темпе, чтобы облегчить соблюдение правильности атаковых и защитных движений. Затем упражнение выпол</w:t>
        <w:softHyphen/>
        <w:t>няется со средней дистанции с постепенным убыстрением и заканчивается нанесением укола одним из партне</w:t>
        <w:softHyphen/>
        <w:t>ров.</w:t>
      </w:r>
    </w:p>
    <w:p>
      <w:pPr>
        <w:pStyle w:val="Normal"/>
        <w:ind w:firstLine="397"/>
        <w:rPr/>
      </w:pPr>
      <w:r>
        <w:rPr>
          <w:b/>
        </w:rPr>
        <w:t>Дистанция дальняя</w:t>
      </w:r>
      <w:r>
        <w:rPr/>
        <w:t>. Позиции шестые. Один из занимающихся активно маневрирует шагами вперед и назад, а партнер строго соблюдает дистанцию. Активно действующий фехтовальщик атакует партнера «стрелой», делая действительный батман в четвертую позицию, выбирая для атаки мгновения начала маневренного шага против</w:t>
        <w:softHyphen/>
        <w:t>ника вперед или окончание его шага назад.</w:t>
      </w:r>
    </w:p>
    <w:p>
      <w:pPr>
        <w:pStyle w:val="Normal"/>
        <w:ind w:firstLine="397"/>
        <w:rPr/>
      </w:pPr>
      <w:r>
        <w:rPr/>
        <w:t>Примерные соревновательные упражнения (конт</w:t>
        <w:softHyphen/>
        <w:t>ры):</w:t>
      </w:r>
    </w:p>
    <w:p>
      <w:pPr>
        <w:pStyle w:val="Normal"/>
        <w:ind w:firstLine="397"/>
        <w:rPr/>
      </w:pPr>
      <w:r>
        <w:rPr>
          <w:b/>
        </w:rPr>
        <w:t>Дистанция ближняя</w:t>
      </w:r>
      <w:r>
        <w:rPr/>
        <w:t>. Соединение четвертое. Один из упражняющихся пытается сделать неожиданный круговой батман в шестую позицию, а его партнер переводом внутрь стремится избежать столкновения клинков.</w:t>
      </w:r>
    </w:p>
    <w:p>
      <w:pPr>
        <w:pStyle w:val="Normal"/>
        <w:ind w:firstLine="397"/>
        <w:rPr/>
      </w:pPr>
      <w:r>
        <w:rPr>
          <w:b/>
        </w:rPr>
        <w:t>Дистанция небольшого выпада</w:t>
      </w:r>
      <w:r>
        <w:rPr/>
        <w:t>. Ата</w:t>
        <w:softHyphen/>
        <w:t>кующий в шестой позиции, обороняющийся во второй или восьмой. Атакующий за счет быстроты, неожиданного на</w:t>
        <w:softHyphen/>
        <w:t>чала и прямолинейности движения оружием стремится на</w:t>
        <w:softHyphen/>
        <w:t>нести укол в грудь. Обороняющийся пытается парировать нападение и нанести ответный укол.</w:t>
      </w:r>
    </w:p>
    <w:p>
      <w:pPr>
        <w:pStyle w:val="Normal"/>
        <w:ind w:firstLine="397"/>
        <w:rPr/>
      </w:pPr>
      <w:r>
        <w:rPr>
          <w:b/>
        </w:rPr>
        <w:t>Дистанция средняя</w:t>
      </w:r>
      <w:r>
        <w:rPr/>
        <w:t>. Позиции шестые. Один из упражняющихся атакует с выпадом в любой сектор по</w:t>
        <w:softHyphen/>
        <w:t>ражаемой поверхности противника. Решение о направлении атаки он принимает самостоятельно. Партнер пытается парировать нападение и наносить ответные уколы, выбирая соответствующую конкретную защиту во время атаки про</w:t>
        <w:softHyphen/>
        <w:t>тивника.</w:t>
      </w:r>
    </w:p>
    <w:p>
      <w:pPr>
        <w:pStyle w:val="Normal"/>
        <w:ind w:firstLine="397"/>
        <w:rPr/>
      </w:pPr>
      <w:r>
        <w:rPr>
          <w:b/>
        </w:rPr>
        <w:t>Дистанция средняя или дальняя</w:t>
      </w:r>
      <w:r>
        <w:rPr/>
        <w:t>. Позиции произвольные. Один из упражняющихся атакует с обманным движением или действием на оружие. Партнер, стоя на месте, пытается парировать нападение и наносить ответные уколы (в данном упражнении атаки не должны включать более одного обманного движения, иначе попытки парирования станут чрезмерно затруднены).</w:t>
      </w:r>
    </w:p>
    <w:p>
      <w:pPr>
        <w:pStyle w:val="Normal"/>
        <w:ind w:firstLine="397"/>
        <w:rPr/>
      </w:pPr>
      <w:r>
        <w:rPr>
          <w:b/>
        </w:rPr>
        <w:t>Дистанция небольшого выпада</w:t>
      </w:r>
      <w:r>
        <w:rPr/>
        <w:t>. По</w:t>
        <w:softHyphen/>
        <w:t>зиции шестые. Один из упражняющихся атакует (не быстро) и сосредоточивает внимание на возможном ответном уколе партнера, имея намерение его парировать и продолжить схватку контрответным уколом. Партнер в свою очередь стремиться парировать атаки и контрответы и наносить от</w:t>
        <w:softHyphen/>
        <w:t>ветные и контрответные уколы. Схватки должны проходить на фоне ускорения движений.</w:t>
      </w:r>
    </w:p>
    <w:p>
      <w:pPr>
        <w:pStyle w:val="Normal"/>
        <w:rPr/>
      </w:pPr>
      <w:r>
        <w:rPr/>
      </w:r>
    </w:p>
    <w:p>
      <w:pPr>
        <w:pStyle w:val="Normal"/>
        <w:rPr>
          <w:b/>
          <w:b/>
        </w:rPr>
      </w:pPr>
      <w:r>
        <w:rPr>
          <w:b/>
        </w:rPr>
        <w:t>Взаимные уроки</w:t>
      </w:r>
    </w:p>
    <w:p>
      <w:pPr>
        <w:pStyle w:val="Normal"/>
        <w:rPr>
          <w:b/>
          <w:b/>
        </w:rPr>
      </w:pPr>
      <w:r>
        <w:rPr>
          <w:b/>
        </w:rPr>
      </w:r>
    </w:p>
    <w:p>
      <w:pPr>
        <w:pStyle w:val="Normal"/>
        <w:ind w:firstLine="397"/>
        <w:rPr/>
      </w:pPr>
      <w:r>
        <w:rPr/>
        <w:t>Эта форма организации тренировок с партнером начи</w:t>
        <w:softHyphen/>
        <w:t>нает быстро распространяться. Эффективность ее очевидна. Но ее использование требует от занимающихся определен</w:t>
        <w:softHyphen/>
        <w:t>ного технического уровня и предварительной практики в применении других форм тренировки парами.</w:t>
      </w:r>
    </w:p>
    <w:p>
      <w:pPr>
        <w:pStyle w:val="Normal"/>
        <w:ind w:firstLine="397"/>
        <w:rPr/>
      </w:pPr>
      <w:r>
        <w:rPr/>
        <w:t>В таких уроках один из партнеров действует условно как тренер, а другой активно совершенствуется в определенном техническом или тактическом направлении. Тренировки с партнером не должны полностью воспроизводить уроки тренера с большим набором элементов, различных услож</w:t>
        <w:softHyphen/>
        <w:t>нений и продолжений схваток. Целесообразнее выбрать один или несколько элементов и соредоточиться на их совер</w:t>
        <w:softHyphen/>
        <w:t>шенствовании.</w:t>
      </w:r>
    </w:p>
    <w:p>
      <w:pPr>
        <w:pStyle w:val="Normal"/>
        <w:rPr/>
      </w:pPr>
      <w:r>
        <w:rPr/>
      </w:r>
    </w:p>
    <w:p>
      <w:pPr>
        <w:pStyle w:val="Normal"/>
        <w:jc w:val="center"/>
        <w:rPr>
          <w:b/>
          <w:b/>
        </w:rPr>
      </w:pPr>
      <w:r>
        <w:rPr>
          <w:b/>
        </w:rPr>
        <w:t>Примерные упражнения</w:t>
      </w:r>
    </w:p>
    <w:p>
      <w:pPr>
        <w:pStyle w:val="Normal"/>
        <w:jc w:val="center"/>
        <w:rPr>
          <w:b/>
          <w:b/>
        </w:rPr>
      </w:pPr>
      <w:r>
        <w:rPr>
          <w:b/>
        </w:rPr>
      </w:r>
    </w:p>
    <w:tbl>
      <w:tblPr>
        <w:tblW w:w="9639" w:type="dxa"/>
        <w:jc w:val="left"/>
        <w:tblInd w:w="-7" w:type="dxa"/>
        <w:tblLayout w:type="fixed"/>
        <w:tblCellMar>
          <w:top w:w="0" w:type="dxa"/>
          <w:left w:w="40" w:type="dxa"/>
          <w:bottom w:w="0" w:type="dxa"/>
          <w:right w:w="40" w:type="dxa"/>
        </w:tblCellMar>
      </w:tblPr>
      <w:tblGrid>
        <w:gridCol w:w="4824"/>
        <w:gridCol w:w="4815"/>
      </w:tblGrid>
      <w:tr>
        <w:trPr>
          <w:trHeight w:val="50"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партнера, имитирующего тренера</w:t>
            </w:r>
          </w:p>
        </w:tc>
        <w:tc>
          <w:tcPr>
            <w:tcW w:w="48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йствия совершенствующегося партнера</w:t>
            </w:r>
          </w:p>
        </w:tc>
      </w:tr>
      <w:tr>
        <w:trPr>
          <w:trHeight w:val="270"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станция средняя. Оружие опущено</w:t>
            </w:r>
          </w:p>
          <w:p>
            <w:pPr>
              <w:pStyle w:val="Normal"/>
              <w:rPr/>
            </w:pPr>
            <w:r>
              <w:rPr/>
              <w:t>Произвольно чередует простые атаки в различные сек</w:t>
              <w:softHyphen/>
              <w:t>тора поражаемой поверхно</w:t>
              <w:softHyphen/>
              <w:t>сти</w:t>
            </w:r>
          </w:p>
        </w:tc>
        <w:tc>
          <w:tcPr>
            <w:tcW w:w="4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Парирует атаки и наносит ответные уколы</w:t>
            </w:r>
          </w:p>
        </w:tc>
      </w:tr>
      <w:tr>
        <w:trPr>
          <w:trHeight w:val="138"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станция дальняя. Позиция 6-я. В движении бегом имитирует атаку с захватом или контрзахватом</w:t>
            </w:r>
          </w:p>
        </w:tc>
        <w:tc>
          <w:tcPr>
            <w:tcW w:w="4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w:t>
            </w:r>
          </w:p>
          <w:p>
            <w:pPr>
              <w:pStyle w:val="Normal"/>
              <w:rPr/>
            </w:pPr>
            <w:r>
              <w:rPr/>
              <w:t>Контратакует с переводом на попытку захвата</w:t>
            </w:r>
          </w:p>
        </w:tc>
      </w:tr>
      <w:tr>
        <w:trPr>
          <w:trHeight w:val="50" w:hRule="atLeast"/>
        </w:trPr>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истанция дальняя. Позиция 6-я</w:t>
            </w:r>
          </w:p>
          <w:p>
            <w:pPr>
              <w:pStyle w:val="Normal"/>
              <w:rPr/>
            </w:pPr>
            <w:r>
              <w:rPr/>
              <w:t>Произвольно чередует бездействие с попытками контратаковать на начало атаки противника</w:t>
            </w:r>
          </w:p>
        </w:tc>
        <w:tc>
          <w:tcPr>
            <w:tcW w:w="48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зиция  6-я. Атакует прямо с длинным шагом и выпадом. Увидев контратаку, парирует ее по ходу сближения  и наносит ответ</w:t>
              <w:softHyphen/>
              <w:t>ный укол</w:t>
            </w:r>
          </w:p>
        </w:tc>
      </w:tr>
    </w:tbl>
    <w:p>
      <w:pPr>
        <w:pStyle w:val="Normal"/>
        <w:rPr/>
      </w:pPr>
      <w:r>
        <w:rPr/>
      </w:r>
    </w:p>
    <w:p>
      <w:pPr>
        <w:pStyle w:val="Normal"/>
        <w:ind w:firstLine="397"/>
        <w:rPr/>
      </w:pPr>
      <w:r>
        <w:rPr/>
        <w:t>Наибольшую пользу уроки с партнером принесут, если оба спортсмена будут проявлять максимальную активность, критически обмениваться мнениями и составят единый твор</w:t>
        <w:softHyphen/>
        <w:t>ческий коллектив.</w:t>
      </w:r>
    </w:p>
    <w:p>
      <w:pPr>
        <w:pStyle w:val="Normal"/>
        <w:rPr/>
      </w:pPr>
      <w:r>
        <w:rPr/>
      </w:r>
    </w:p>
    <w:p>
      <w:pPr>
        <w:pStyle w:val="Normal"/>
        <w:rPr>
          <w:b/>
          <w:b/>
        </w:rPr>
      </w:pPr>
      <w:r>
        <w:rPr>
          <w:b/>
        </w:rPr>
        <w:t>ОДИНОЧНАЯ ОТРАБОТКА ТЕХНИКИ</w:t>
      </w:r>
    </w:p>
    <w:p>
      <w:pPr>
        <w:pStyle w:val="Normal"/>
        <w:rPr>
          <w:b/>
          <w:b/>
        </w:rPr>
      </w:pPr>
      <w:r>
        <w:rPr>
          <w:b/>
        </w:rPr>
      </w:r>
    </w:p>
    <w:p>
      <w:pPr>
        <w:pStyle w:val="Normal"/>
        <w:ind w:firstLine="397"/>
        <w:rPr/>
      </w:pPr>
      <w:r>
        <w:rPr/>
        <w:t>К одиночной отработке техники относится совершенст</w:t>
        <w:softHyphen/>
        <w:t>вование техники передвижений, движений выпада и атаки «стрелой», техники и точности уколов на чучелах и мише</w:t>
        <w:softHyphen/>
        <w:t>нях, контроль за сохранением правильности основных положений и движений у зеркала.</w:t>
      </w:r>
    </w:p>
    <w:p>
      <w:pPr>
        <w:pStyle w:val="Normal"/>
        <w:ind w:firstLine="397"/>
        <w:rPr/>
      </w:pPr>
      <w:r>
        <w:rPr/>
        <w:t>Обычно совершенствованию техники передвижений, движений выпада и атаки «стрелой» в индивидуальных уроках уделяется мало времени. Причина кроется в большом объеме работы, которая ведется над техникой действия ору</w:t>
        <w:softHyphen/>
        <w:t>жием и тактической подготовкой фехтовальщика.</w:t>
      </w:r>
    </w:p>
    <w:p>
      <w:pPr>
        <w:pStyle w:val="Normal"/>
        <w:ind w:firstLine="397"/>
        <w:rPr/>
      </w:pPr>
      <w:r>
        <w:rPr/>
        <w:t>Поправки, касающиеся правильности выполнения пере</w:t>
        <w:softHyphen/>
        <w:t>движений, обычно делаются тренерами по ходу основной работы над другими разделами техники. Для быстрого же роста спортсмена в мастерстве маневрирования такого кратковременного внимания недостаточно, так как навык правильного выполнения не закрепляется и ошибки исправ</w:t>
        <w:softHyphen/>
        <w:t>ляются слишком долго. Необходимо отводить в каждой тренировке специальное время (10—20 минут) на совершен</w:t>
        <w:softHyphen/>
        <w:t>ствование техники передвижений, движений выпада, шаг-выпада и атаки «стрелой». Организовать эту работу не сложно, и проводить ее может каждый фехтовальщик само</w:t>
        <w:softHyphen/>
        <w:t>стоятельно (спортсмены младших разрядов должны прово</w:t>
        <w:softHyphen/>
        <w:t>дить ее только по заданию тренера). Время для занятий вы</w:t>
        <w:softHyphen/>
        <w:t>бирается наиболее удобное для каждого отдельного случая. Лучшими для этой цели являются начало или конец тре</w:t>
        <w:softHyphen/>
        <w:t>нировки.</w:t>
      </w:r>
    </w:p>
    <w:p>
      <w:pPr>
        <w:pStyle w:val="Normal"/>
        <w:ind w:firstLine="397"/>
        <w:rPr/>
      </w:pPr>
      <w:r>
        <w:rPr/>
        <w:t xml:space="preserve">Примерные упражнения для самостоятельных 10—20-минутных занятий по технике передвижений: </w:t>
      </w:r>
    </w:p>
    <w:p>
      <w:pPr>
        <w:pStyle w:val="Normal"/>
        <w:ind w:firstLine="397"/>
        <w:rPr/>
      </w:pPr>
      <w:r>
        <w:rPr/>
        <w:t>1. Подгото</w:t>
        <w:softHyphen/>
        <w:t>вительные упражнения, направленные на увеличение длины шага, выпада, движения атаки «стрелой»; на улучше</w:t>
        <w:softHyphen/>
        <w:t>ние подвижности в суставах, свободы и правильности дви</w:t>
        <w:softHyphen/>
        <w:t>жений в нужных направлениях; на достижение требуемой координации в работе ног, туловища и рук.</w:t>
      </w:r>
    </w:p>
    <w:p>
      <w:pPr>
        <w:pStyle w:val="Normal"/>
        <w:ind w:firstLine="397"/>
        <w:rPr/>
      </w:pPr>
      <w:r>
        <w:rPr/>
        <w:t>2. Шаги, скачки вперед и назад, выпады, уходы с выпа</w:t>
        <w:softHyphen/>
        <w:t>дов, шаг-выпады, движения атаки «стрелой», выполняемые со строгим контролем (соблюдать правильность движений и конечных положений). Очень полезно чередовать движе</w:t>
        <w:softHyphen/>
        <w:t>ния в замедленном темпе с более быстрыми, выполняя ра</w:t>
        <w:softHyphen/>
        <w:t>боту у зеркала. Это облегчает контроль над техникой дви</w:t>
        <w:softHyphen/>
        <w:t>жений и соблюдением правильности исходных и конечных положений (боевой стойки, выпада, позиций).</w:t>
      </w:r>
    </w:p>
    <w:p>
      <w:pPr>
        <w:pStyle w:val="Normal"/>
        <w:ind w:firstLine="397"/>
        <w:rPr/>
      </w:pPr>
      <w:r>
        <w:rPr/>
        <w:t>3. Комбинации из атак, уходов с выпадов вперед и на</w:t>
        <w:softHyphen/>
        <w:t>зад, передвижений. Примерные варианты элементов движе</w:t>
        <w:softHyphen/>
        <w:t>ний, выполняемых слитно: а) серийное повторение атак различных типов; б) комбинации из атак, мгновенных ухо</w:t>
        <w:softHyphen/>
        <w:t>дов назад и повторных нападений; в) импровизированный набор элементов типа «боя с тенью».</w:t>
      </w:r>
    </w:p>
    <w:p>
      <w:pPr>
        <w:pStyle w:val="Normal"/>
        <w:ind w:firstLine="397"/>
        <w:rPr/>
      </w:pPr>
      <w:r>
        <w:rPr/>
        <w:t>Движения, слабо освоенные или выполняемые с грубы</w:t>
        <w:softHyphen/>
        <w:t>ми ошибками, включать в комбинацию нецелесообразно — необходимо избегать закрепления неправильных навы</w:t>
        <w:softHyphen/>
        <w:t>ков.</w:t>
      </w:r>
    </w:p>
    <w:p>
      <w:pPr>
        <w:pStyle w:val="Normal"/>
        <w:ind w:firstLine="397"/>
        <w:rPr/>
      </w:pPr>
      <w:r>
        <w:rPr/>
        <w:t>Серийное выполнение движений, соединенных в слит</w:t>
        <w:softHyphen/>
        <w:t>ные комбинации, характеризуется большой физической на</w:t>
        <w:softHyphen/>
        <w:t>грузкой. Поэтому наибольший эффект их применение при</w:t>
        <w:softHyphen/>
        <w:t>несет во второй половине тренировочного занятия. В этом случае, помимо технического совершенствования, упраж</w:t>
        <w:softHyphen/>
        <w:t>нения явятся действенным средством развития общей и специальной выносливости.</w:t>
      </w:r>
    </w:p>
    <w:p>
      <w:pPr>
        <w:pStyle w:val="Normal"/>
        <w:ind w:firstLine="397"/>
        <w:rPr/>
      </w:pPr>
      <w:r>
        <w:rPr/>
        <w:t xml:space="preserve">Для совершенствования техники точности уколов в тренировках необходимо использовать чучела и мишени. </w:t>
      </w:r>
    </w:p>
    <w:p>
      <w:pPr>
        <w:pStyle w:val="Normal"/>
        <w:ind w:firstLine="397"/>
        <w:rPr/>
      </w:pPr>
      <w:r>
        <w:rPr/>
        <w:t>Начинающим фехтовальщикам и спортсменам младших разрядов серийное выполнение уколов на чучелах и мише</w:t>
        <w:softHyphen/>
        <w:t>нях помогает быстрее стабилизировать навыки. Спортсмены первого разряда и мастера спорта могут эффективно исполь</w:t>
        <w:softHyphen/>
        <w:t>зовать чучела и мишени во время разминки, а также в це</w:t>
        <w:softHyphen/>
        <w:t>лях контроля над качеством движений оружием.</w:t>
      </w:r>
    </w:p>
    <w:p>
      <w:pPr>
        <w:pStyle w:val="Normal"/>
        <w:rPr/>
      </w:pPr>
      <w:r>
        <w:rPr/>
      </w:r>
    </w:p>
    <w:p>
      <w:pPr>
        <w:pStyle w:val="Normal"/>
        <w:rPr>
          <w:b/>
          <w:b/>
        </w:rPr>
      </w:pPr>
      <w:r>
        <w:rPr>
          <w:b/>
        </w:rPr>
        <w:t>РАЗМИНКА</w:t>
      </w:r>
    </w:p>
    <w:p>
      <w:pPr>
        <w:pStyle w:val="Normal"/>
        <w:rPr>
          <w:b/>
          <w:b/>
        </w:rPr>
      </w:pPr>
      <w:r>
        <w:rPr>
          <w:b/>
        </w:rPr>
      </w:r>
    </w:p>
    <w:p>
      <w:pPr>
        <w:pStyle w:val="Normal"/>
        <w:ind w:firstLine="397"/>
        <w:rPr/>
      </w:pPr>
      <w:r>
        <w:rPr>
          <w:b/>
        </w:rPr>
        <w:t>Разминка</w:t>
      </w:r>
      <w:r>
        <w:rPr/>
        <w:t xml:space="preserve"> — неотъемлемая часть тренировки и соревно</w:t>
        <w:softHyphen/>
        <w:t>ваний. Каждый спортсмен должен овладеть умением подго</w:t>
        <w:softHyphen/>
        <w:t>товить свои мышцы, суставы, внутренние органы для пол</w:t>
        <w:softHyphen/>
        <w:t>ноценного  включения  их в предстоящую работу.</w:t>
      </w:r>
    </w:p>
    <w:p>
      <w:pPr>
        <w:pStyle w:val="Normal"/>
        <w:ind w:firstLine="397"/>
        <w:rPr/>
      </w:pPr>
      <w:r>
        <w:rPr/>
        <w:t>Разминку условно можно разделить на две части — общую и специальную. Цель общей части — поднять функ</w:t>
        <w:softHyphen/>
        <w:t>циональное состояние организма и повысить его работо</w:t>
        <w:softHyphen/>
        <w:t>способность. Для этого используются бег и общефизические упражнения. Задача специальной части — максимально подготовить организм к характеру предстоящей работы, тем самым облегчить ее выполнение. Условия и характер предстоящей деятельности диктуют выбор упражнений, организацию и дозирование разминки, которые в свою очередь зависят от индивидуальных особенностей спортсменов, их  подготовленности  и  самочувствия.</w:t>
      </w:r>
    </w:p>
    <w:p>
      <w:pPr>
        <w:pStyle w:val="Normal"/>
        <w:ind w:firstLine="397"/>
        <w:rPr/>
      </w:pPr>
      <w:r>
        <w:rPr>
          <w:b/>
        </w:rPr>
        <w:t>Утренняя разминка</w:t>
      </w:r>
      <w:r>
        <w:rPr/>
        <w:t xml:space="preserve"> (типа зарядки) направлена преиму</w:t>
        <w:softHyphen/>
        <w:t>щественно на общефизическое развитие. Продолжитель</w:t>
        <w:softHyphen/>
        <w:t>ность занятий—20—25 минут. Свободный медленный бег 300—600 м. Общеразвивающие упражнения для ног, туло</w:t>
        <w:softHyphen/>
        <w:t>вища и рук — 5—10 минут, специально-подготовительные упражнения, направленные на развитие подвижности в суставах и развитие быстроты,— 10—15 минут. Разминка должна вызвать легкое потение и закончиться непродолжи</w:t>
        <w:softHyphen/>
        <w:t>тельным бегом и ходьбой.</w:t>
      </w:r>
    </w:p>
    <w:p>
      <w:pPr>
        <w:pStyle w:val="Normal"/>
        <w:ind w:firstLine="397"/>
        <w:rPr/>
      </w:pPr>
      <w:r>
        <w:rPr/>
        <w:t>В дни, свободные от тренировки с оружием, и в период сборов при свободной первой половине дня утренняя раз</w:t>
        <w:softHyphen/>
        <w:t>минка может носить характер общефизической тренировки продолжительностью 45—60 минут.</w:t>
      </w:r>
    </w:p>
    <w:p>
      <w:pPr>
        <w:pStyle w:val="Normal"/>
        <w:ind w:firstLine="397"/>
        <w:rPr/>
      </w:pPr>
      <w:r>
        <w:rPr/>
        <w:t>Для этого используются специальные подготовительные упражнения, упражнения с оружием и вольные бои.</w:t>
      </w:r>
    </w:p>
    <w:p>
      <w:pPr>
        <w:pStyle w:val="Normal"/>
        <w:ind w:firstLine="397"/>
        <w:rPr/>
      </w:pPr>
      <w:r>
        <w:rPr>
          <w:b/>
        </w:rPr>
        <w:t>Тренировочная разминка</w:t>
      </w:r>
      <w:r>
        <w:rPr/>
        <w:t xml:space="preserve"> должна носить преимущес</w:t>
        <w:softHyphen/>
        <w:t>твенно специальный характер. Средняя продолжительность ее 25—30 минут. Из них 10 минут отводится на бег и обще-развивающие упражнения, 15—20 минут на специально-подготовительные упражнения и упражнения с партнером. Упражнения с партнером целесообразно выполнять на тех</w:t>
        <w:softHyphen/>
        <w:t>ническое совершенствование в начале разминки без макси</w:t>
        <w:softHyphen/>
        <w:t>мальных усилий. В разминку можно включать также уп</w:t>
        <w:softHyphen/>
        <w:t>ражнения, направленные на совершенствование техники работы ног, упражнения с оружием на чучелах и мише</w:t>
        <w:softHyphen/>
        <w:t>нях. В этом случае продолжительность разминки должна быть несколько большей.</w:t>
      </w:r>
    </w:p>
    <w:p>
      <w:pPr>
        <w:pStyle w:val="Normal"/>
        <w:ind w:firstLine="397"/>
        <w:rPr/>
      </w:pPr>
      <w:r>
        <w:rPr>
          <w:b/>
        </w:rPr>
        <w:t>Предсоревновательная разминка</w:t>
      </w:r>
      <w:r>
        <w:rPr/>
        <w:t>. Приступать к размин</w:t>
        <w:softHyphen/>
        <w:t>ке нужно с таким расчетом, чтобы закончить ее за 10 минут до начала боев. Ее содержание и объем зависят от ступени и длительности  соревнований.</w:t>
      </w:r>
    </w:p>
    <w:p>
      <w:pPr>
        <w:pStyle w:val="Normal"/>
        <w:rPr/>
      </w:pPr>
      <w:r>
        <w:rPr/>
        <w:t>В однодневных соревнованиях без длительных переры</w:t>
        <w:softHyphen/>
        <w:t>вов перед началом первой ступени целесообразно провести разнообразную разминку продолжительностью 25—30 минут. На легкий бег и общефизические упражнения отводится 10 минут, на вольные бои — 15—20 минут. На</w:t>
        <w:softHyphen/>
        <w:t>чинать разминочные бои необходимо легко, без особого на</w:t>
        <w:softHyphen/>
        <w:t>пряжения, обращая внимание на технику. Затем выпол</w:t>
        <w:softHyphen/>
        <w:t>нение боевых действий по быстроте и своевременности до</w:t>
        <w:softHyphen/>
        <w:t>водят до максимальных возможностей.</w:t>
      </w:r>
    </w:p>
    <w:p>
      <w:pPr>
        <w:pStyle w:val="Normal"/>
        <w:ind w:firstLine="397"/>
        <w:rPr/>
      </w:pPr>
      <w:r>
        <w:rPr/>
        <w:t>Опытные фехтовальщики рассматривают начало первого боя как продолжение разминки. Первый бой вызы</w:t>
        <w:softHyphen/>
        <w:t>вает излишнее волнение. Начинать его нужно неторопли</w:t>
        <w:softHyphen/>
        <w:t>во и, лишь справившись с перевозбуждением, приступать к активной тактической борьбе с противником.</w:t>
      </w:r>
    </w:p>
    <w:p>
      <w:pPr>
        <w:pStyle w:val="Normal"/>
        <w:ind w:firstLine="397"/>
        <w:rPr/>
      </w:pPr>
      <w:r>
        <w:rPr/>
        <w:t>Перед каждым очередным боем проводить специальную разминку не обязательно. Достаточно сделать несколько пружинящих выпадов, а в случае длительного интервала между боями выполнить легкий бег и прыжки (20— 30 секунд).</w:t>
      </w:r>
    </w:p>
    <w:p>
      <w:pPr>
        <w:pStyle w:val="Normal"/>
        <w:ind w:firstLine="397"/>
        <w:rPr/>
      </w:pPr>
      <w:r>
        <w:rPr/>
        <w:t>Разминку перед началом последующих ступеней сорев</w:t>
        <w:softHyphen/>
        <w:t>нований целесообразно ограничить 10—15минутами. Из них 3—5 минут отводится на легкий бег и общефизические уп</w:t>
        <w:softHyphen/>
        <w:t>ражнения, 7—10 минут — на упражнения с партнером и вольные бои. Если перерыв между ступенями соревнований был длительным (2—3 часа), то продолжительность и со</w:t>
        <w:softHyphen/>
        <w:t>держание разминки может быть такой же, как и перед на</w:t>
        <w:softHyphen/>
        <w:t>чалом первой ступени, в особенности перед финальными соревнованиями.</w:t>
      </w:r>
    </w:p>
    <w:p>
      <w:pPr>
        <w:pStyle w:val="Normal"/>
        <w:ind w:firstLine="397"/>
        <w:rPr/>
      </w:pPr>
      <w:r>
        <w:rPr/>
        <w:t>При многодневных соревнованиях со значительной на</w:t>
        <w:softHyphen/>
        <w:t>грузкой следует исключительно осторожно подходить к объему и содержанию разминки. Необходимо так распре</w:t>
        <w:softHyphen/>
        <w:t>делять свои силы, чтобы их хватило на все дни соревнований, и в особенности на финальные бои, где требуются максималь</w:t>
        <w:softHyphen/>
        <w:t>ные усилия. После усталости, вызванной большими мышеч</w:t>
        <w:softHyphen/>
        <w:t>ными усилиями, процесс восстановления идет гораздо быс</w:t>
        <w:softHyphen/>
        <w:t>трее, чем при больших затратах нервной энергии. Поэтому очень важно сохранить более «свежей» нервную систему. Для этой цели в разминке сокращается количество отводи</w:t>
        <w:softHyphen/>
        <w:t>мого времени на вольный бой, наиболее расточительно расходующий нервную энергию. В разминку входят: бег, общефизические упражнения и упражнения с партнером на технику выполнения, которые заканчиваются непродолжи</w:t>
        <w:softHyphen/>
        <w:t>тельным вольным боем — 3—8 минут.</w:t>
      </w:r>
    </w:p>
    <w:p>
      <w:pPr>
        <w:pStyle w:val="Normal"/>
        <w:ind w:firstLine="397"/>
        <w:rPr/>
      </w:pPr>
      <w:r>
        <w:rPr/>
        <w:t>Эти рекомендации не являются исчерпывающими. Ин</w:t>
        <w:softHyphen/>
        <w:t>дивидуальные особенности участников и обстановка сорев</w:t>
        <w:softHyphen/>
        <w:t>нований могут существенно повлиять на выбор средств и дозировку разминки. Быстровозбудимые спортсмены скорее настраиваются, и поэтому специальная часть их размин</w:t>
        <w:softHyphen/>
        <w:t>ки может быть несколько меньше обычной. Спортсменам с менее подвижной нервной системой нужен более длительный срок для подготовки к полноценной работе. Специальная часть разминки (особенно вольный бой) должна быть для] них  более длительной.</w:t>
      </w:r>
    </w:p>
    <w:p>
      <w:pPr>
        <w:pStyle w:val="Normal"/>
        <w:rPr/>
      </w:pPr>
      <w:r>
        <w:rPr/>
      </w:r>
    </w:p>
    <w:p>
      <w:pPr>
        <w:pStyle w:val="Normal"/>
        <w:rPr>
          <w:b/>
          <w:b/>
        </w:rPr>
      </w:pPr>
      <w:r>
        <w:rPr>
          <w:b/>
        </w:rPr>
        <w:t>ПОДГОТОВКА И УЧАСТИЕ В СОРЕВНОВАНИЯХ</w:t>
      </w:r>
    </w:p>
    <w:p>
      <w:pPr>
        <w:pStyle w:val="Normal"/>
        <w:rPr>
          <w:b/>
          <w:b/>
        </w:rPr>
      </w:pPr>
      <w:r>
        <w:rPr>
          <w:b/>
        </w:rPr>
      </w:r>
    </w:p>
    <w:p>
      <w:pPr>
        <w:pStyle w:val="Normal"/>
        <w:ind w:firstLine="397"/>
        <w:rPr/>
      </w:pPr>
      <w:r>
        <w:rPr/>
        <w:t>От соревнования к соревнованию растет мастерство фехтовальщиков. Накапливается боевой опыт, закаляется воля, совершенствуются техника и тактика. Соревнова</w:t>
        <w:softHyphen/>
        <w:t>тельная обстановка перестает перевозбуждать спортсменов, приучает их правильно распределять свои силы.</w:t>
      </w:r>
    </w:p>
    <w:p>
      <w:pPr>
        <w:pStyle w:val="Normal"/>
        <w:ind w:firstLine="397"/>
        <w:rPr/>
      </w:pPr>
      <w:r>
        <w:rPr/>
        <w:t>Поэтому частое участие в соревнованиях вполне оправ</w:t>
        <w:softHyphen/>
        <w:t>данно, и к нему нужно стремиться. Вполне реально, если рапирист выступает в 15—25 соревнованиях в год, прини</w:t>
        <w:softHyphen/>
        <w:t>мая участие в 250—300 и более боях.</w:t>
      </w:r>
    </w:p>
    <w:p>
      <w:pPr>
        <w:pStyle w:val="Normal"/>
        <w:ind w:firstLine="397"/>
        <w:rPr/>
      </w:pPr>
      <w:r>
        <w:rPr/>
        <w:t>Различные соревнования требуют особой подготовки к каждому из них. Перед крупными многодневными (3— 4 дня) соревнованиями необходимо так организовать тре</w:t>
        <w:softHyphen/>
        <w:t>нировку, чтобы снизить объем нервных и физических за</w:t>
        <w:softHyphen/>
        <w:t>трат. За 7—10 дней до соревнований целесообразно умень</w:t>
        <w:softHyphen/>
        <w:t>шить объем боев, сохранив большие нагрузки за счет по</w:t>
        <w:softHyphen/>
        <w:t>вышения интенсивности работы и использования других средств тренировки. Этим достигается снижение объема нервной нагрузки. За 4—5 дней до соревнований снижает</w:t>
        <w:softHyphen/>
        <w:t>ся общая нагрузка; за 1—2 дня резко сокращаются трени</w:t>
        <w:softHyphen/>
        <w:t>ровки по фехтованию. В этот период сохраняются лишь утренние занятия (30—45 минут) по общефизической подго</w:t>
        <w:softHyphen/>
        <w:t>товке или занятия с оружием.</w:t>
      </w:r>
    </w:p>
    <w:p>
      <w:pPr>
        <w:pStyle w:val="Normal"/>
        <w:ind w:firstLine="397"/>
        <w:rPr/>
      </w:pPr>
      <w:r>
        <w:rPr/>
        <w:t>Перед участием в небольших однодневных соревнованиях не следует резко менять программу тренировок. Достаточно лишь немного снизить нагрузку занятий перед соревнова</w:t>
        <w:softHyphen/>
        <w:t>нием.</w:t>
      </w:r>
    </w:p>
    <w:p>
      <w:pPr>
        <w:pStyle w:val="Normal"/>
        <w:ind w:firstLine="397"/>
        <w:rPr/>
      </w:pPr>
      <w:r>
        <w:rPr/>
        <w:t>Однако есть вопросы, имеющие одинаково важное зна</w:t>
        <w:softHyphen/>
        <w:t>чение при подготовке к соревнованиям независимо от их масштаба. Режим дня, состав и количество пищи, время от</w:t>
        <w:softHyphen/>
        <w:t>хода ко сну не следует менять за несколько дней перед со</w:t>
        <w:softHyphen/>
        <w:t>ревнованиями. Необходимо стремиться сохранить свой обычный образ жизни.</w:t>
      </w:r>
    </w:p>
    <w:p>
      <w:pPr>
        <w:pStyle w:val="Normal"/>
        <w:ind w:firstLine="397"/>
        <w:rPr/>
      </w:pPr>
      <w:r>
        <w:rPr/>
        <w:t>Своевременная и тщательная подготовка оружия и костюма должна стать обязательной для каждого фехто</w:t>
        <w:softHyphen/>
        <w:t>вальщика.</w:t>
      </w:r>
    </w:p>
    <w:p>
      <w:pPr>
        <w:pStyle w:val="Normal"/>
        <w:ind w:firstLine="397"/>
        <w:rPr/>
      </w:pPr>
      <w:r>
        <w:rPr/>
        <w:t>Отправляясь на соревнования, спортсмены должны забла</w:t>
        <w:softHyphen/>
        <w:t>говременно проклеить и проверить рапиры, взять с собой запасной личный шнур и электрокуртку, небольшую отверт</w:t>
        <w:softHyphen/>
        <w:t>ку для монтировки наконечников, лейкопластырь. При длительных состязаниях необходимо иметь запасные тапочки.</w:t>
      </w:r>
    </w:p>
    <w:p>
      <w:pPr>
        <w:pStyle w:val="Normal"/>
        <w:ind w:firstLine="397"/>
        <w:rPr/>
      </w:pPr>
      <w:r>
        <w:rPr/>
        <w:t>Не менее важно учесть питание в течение дня и темпера</w:t>
        <w:softHyphen/>
        <w:t>туру помещения, где будут проводиться бои. В случае не</w:t>
        <w:softHyphen/>
        <w:t>обходимости надо взять с собой тренировочный костюм или специальный халат, шерстяные гетры и запасную белую майку. Приходить на соревнование рекомендуется пример</w:t>
        <w:softHyphen/>
        <w:t>но за 1 час. У спортсмена будет достаточно времени, чтобы спокойно   переодеться   и  размяться.</w:t>
      </w:r>
    </w:p>
    <w:p>
      <w:pPr>
        <w:pStyle w:val="Normal"/>
        <w:ind w:firstLine="397"/>
        <w:rPr/>
      </w:pPr>
      <w:r>
        <w:rPr/>
        <w:t>Немаловажную роль играет поведение участника в промежутках между боями и ступенями соревнований. На</w:t>
        <w:softHyphen/>
        <w:t>блюдение других боев или соревнований в параллельных группах способствует утомлению. Смотреть целесообразно лишь бои, представляющие практический интерес для изу</w:t>
        <w:softHyphen/>
        <w:t>чения их участников. В перерывах между ступенями сорев</w:t>
        <w:softHyphen/>
        <w:t>нований, для отдыха, лучше покидать зал соревнований. Это во многом поможет предупредить появление прежде</w:t>
        <w:softHyphen/>
        <w:t>временной усталости и перевозбуждения.</w:t>
      </w:r>
    </w:p>
    <w:p>
      <w:pPr>
        <w:pStyle w:val="Normal"/>
        <w:ind w:firstLine="397"/>
        <w:rPr/>
      </w:pPr>
      <w:r>
        <w:rPr/>
        <w:t>В вопросах подготовки и участия в соревнованиях нет мелочей. Усилия бойцов и тренеров должны быть всецело на</w:t>
        <w:softHyphen/>
        <w:t>правлены на возможно более полное проявление спортсме</w:t>
        <w:softHyphen/>
        <w:t>нами своих возможностей в условиях соревнований.</w:t>
      </w:r>
    </w:p>
    <w:p>
      <w:pPr>
        <w:pStyle w:val="Normal"/>
        <w:rPr/>
      </w:pPr>
      <w:r>
        <w:rPr/>
      </w:r>
    </w:p>
    <w:p>
      <w:pPr>
        <w:pStyle w:val="Normal"/>
        <w:rPr>
          <w:b/>
          <w:b/>
        </w:rPr>
      </w:pPr>
      <w:r>
        <w:rPr>
          <w:b/>
        </w:rPr>
        <w:t xml:space="preserve">ПРИОБРЕТЕНИЕ  СПЕЦИАЛЬНЫХ  ЗНАНИЙ. </w:t>
      </w:r>
    </w:p>
    <w:p>
      <w:pPr>
        <w:pStyle w:val="Normal"/>
        <w:rPr>
          <w:b/>
          <w:b/>
        </w:rPr>
      </w:pPr>
      <w:r>
        <w:rPr>
          <w:b/>
        </w:rPr>
        <w:t>НАКОПЛЕНИЕ И ФИКСИРОВАНИЕ ТРЕНИРОВОЧНОГО И БОЕВОГО ОПЫТА</w:t>
      </w:r>
    </w:p>
    <w:p>
      <w:pPr>
        <w:pStyle w:val="Normal"/>
        <w:rPr>
          <w:b/>
          <w:b/>
        </w:rPr>
      </w:pPr>
      <w:r>
        <w:rPr>
          <w:b/>
        </w:rPr>
      </w:r>
    </w:p>
    <w:p>
      <w:pPr>
        <w:pStyle w:val="Normal"/>
        <w:ind w:firstLine="397"/>
        <w:rPr/>
      </w:pPr>
      <w:r>
        <w:rPr/>
        <w:t>Тренировка фехтовальщика — сложный и разнообраз</w:t>
        <w:softHyphen/>
        <w:t>ный процесс. Однако лишь меньшая часть ее проходит в непосредственном контакте и под контролем тренера.</w:t>
      </w:r>
    </w:p>
    <w:p>
      <w:pPr>
        <w:pStyle w:val="Normal"/>
        <w:ind w:firstLine="397"/>
        <w:rPr/>
      </w:pPr>
      <w:r>
        <w:rPr/>
        <w:t>Основное время тренировок и соревнований приходит</w:t>
        <w:softHyphen/>
        <w:t>ся на самостоятельную работу. Ученики, готовясь к со</w:t>
        <w:softHyphen/>
        <w:t>ревнованиям и участвуя в них, практически воплощают в своих действиях опыт, полученный от тренеров.</w:t>
      </w:r>
    </w:p>
    <w:p>
      <w:pPr>
        <w:pStyle w:val="Normal"/>
        <w:rPr/>
      </w:pPr>
      <w:r>
        <w:rPr/>
        <w:t>Чтобы этот процесс проходил более активно и целеус</w:t>
        <w:softHyphen/>
        <w:t>тремленно, особое значение приобретает уровень знаний занимающихся по вопросам техники, тактики, методики, общефизической подготовки, планирования и организации занятий, правил судейства, гигиены, самоконтроля. Необ</w:t>
        <w:softHyphen/>
        <w:t>ходимо стремиться к тому, чтобы объем знаний спортсменов все время превалировал над степенью их практических уме</w:t>
        <w:softHyphen/>
        <w:t>ний. Это увеличит усилия самих фехтовальщиков в решении задач спортивного совершенствования. Их деятельность станет сознательной и творческой.</w:t>
      </w:r>
    </w:p>
    <w:p>
      <w:pPr>
        <w:pStyle w:val="Normal"/>
        <w:ind w:firstLine="397"/>
        <w:rPr/>
      </w:pPr>
      <w:r>
        <w:rPr/>
        <w:t>Все это плюс беседы с тренером и совместный анализ тренировок и соревнований стимулирует накопление тре</w:t>
        <w:softHyphen/>
        <w:t>нировочного, боевого и соревновательного опыта. Немалую роль в накоплении опыта играет также систематическое ве</w:t>
        <w:softHyphen/>
        <w:t>дение тренировочного дневника. В нем необходимо фикси</w:t>
        <w:softHyphen/>
        <w:t>ровать материал тренировки, выделять наиболее интерес</w:t>
        <w:softHyphen/>
        <w:t>ные боевые действия и упражнения, фиксировать крити</w:t>
        <w:softHyphen/>
        <w:t>ческий анализ своих действий во время занятий и на сорев</w:t>
        <w:softHyphen/>
        <w:t>нованиях, анализ действий противников, личное самочув</w:t>
        <w:softHyphen/>
        <w:t>ствие и т. д.</w:t>
      </w:r>
    </w:p>
    <w:p>
      <w:pPr>
        <w:pStyle w:val="Normal"/>
        <w:ind w:firstLine="397"/>
        <w:rPr/>
      </w:pPr>
      <w:r>
        <w:rPr/>
        <w:t>Приобретенные знания и опыт помогут спортсмену в течение спортивного сезона, даже при временном отсут</w:t>
        <w:softHyphen/>
        <w:t>ствии тренера, сделать тренировку насыщенной и продук</w:t>
        <w:softHyphen/>
        <w:t>тивной. Каждый соревновательный бой станет продуман</w:t>
        <w:softHyphen/>
        <w:t>ным. Противники перестанут быть загадкой. Все действия рапириста будут направлены на достижение спортивных побед.</w:t>
      </w:r>
    </w:p>
    <w:p>
      <w:pPr>
        <w:pStyle w:val="Normal"/>
        <w:rPr/>
      </w:pPr>
      <w:r>
        <w:rPr/>
      </w:r>
    </w:p>
    <w:p>
      <w:pPr>
        <w:pStyle w:val="Normal"/>
        <w:jc w:val="center"/>
        <w:rPr>
          <w:b/>
          <w:b/>
        </w:rPr>
      </w:pPr>
      <w:r>
        <w:rPr>
          <w:b/>
        </w:rPr>
        <w:t>СОДЕРЖАНИЕ</w:t>
      </w:r>
    </w:p>
    <w:p>
      <w:pPr>
        <w:pStyle w:val="Normal"/>
        <w:rPr>
          <w:b/>
          <w:b/>
        </w:rPr>
      </w:pPr>
      <w:r>
        <w:rPr>
          <w:b/>
        </w:rPr>
        <w:t>От  авторов</w:t>
      </w:r>
    </w:p>
    <w:p>
      <w:pPr>
        <w:pStyle w:val="Normal"/>
        <w:rPr>
          <w:b/>
          <w:b/>
        </w:rPr>
      </w:pPr>
      <w:r>
        <w:rPr>
          <w:b/>
        </w:rPr>
        <w:t>Характеристика фехтования на рапирах и особенности спортивной тренировки</w:t>
      </w:r>
    </w:p>
    <w:p>
      <w:pPr>
        <w:pStyle w:val="Normal"/>
        <w:rPr>
          <w:b/>
          <w:b/>
        </w:rPr>
      </w:pPr>
      <w:r>
        <w:rPr>
          <w:b/>
        </w:rPr>
        <w:t>Техника выполнения и тренировка основных положе</w:t>
        <w:softHyphen/>
        <w:t>ний, движений,  боевых действий</w:t>
        <w:tab/>
      </w:r>
    </w:p>
    <w:p>
      <w:pPr>
        <w:pStyle w:val="Normal"/>
        <w:ind w:left="397" w:hanging="0"/>
        <w:rPr/>
      </w:pPr>
      <w:r>
        <w:rPr/>
        <w:t>Держание рапиры. Боевая стойка. Передвижения. Выпад. «Стрела». Атаки. Защиты и контрзащиты,  ответы и  контрответы. Техника ведения ближнего боя</w:t>
      </w:r>
    </w:p>
    <w:p>
      <w:pPr>
        <w:pStyle w:val="Normal"/>
        <w:rPr>
          <w:b/>
          <w:b/>
        </w:rPr>
      </w:pPr>
      <w:r>
        <w:rPr>
          <w:b/>
        </w:rPr>
        <w:t>Подготовка и применение действий нападения и  обо</w:t>
        <w:softHyphen/>
        <w:t>роны. Методы тактического совершенствования</w:t>
      </w:r>
    </w:p>
    <w:p>
      <w:pPr>
        <w:pStyle w:val="Normal"/>
        <w:ind w:left="397" w:hanging="0"/>
        <w:rPr/>
      </w:pPr>
      <w:r>
        <w:rPr/>
        <w:t>Тактическое обманывание, специальные умения и тактические действия. Подготовка и применение атак. Подготовка и применение оборонительных  дей</w:t>
        <w:softHyphen/>
        <w:t>ствий. Методы тактического совершенствования, нап</w:t>
        <w:softHyphen/>
        <w:t>равленные на  расширение репертуара действий нападения, обороны и подготавливающих дей</w:t>
        <w:softHyphen/>
        <w:t>ствий</w:t>
      </w:r>
    </w:p>
    <w:p>
      <w:pPr>
        <w:pStyle w:val="Normal"/>
        <w:rPr>
          <w:b/>
          <w:b/>
        </w:rPr>
      </w:pPr>
      <w:r>
        <w:rPr>
          <w:b/>
        </w:rPr>
        <w:t>Тренировка фехтовальщика вне индивидуального урока</w:t>
      </w:r>
    </w:p>
    <w:p>
      <w:pPr>
        <w:pStyle w:val="Normal"/>
        <w:ind w:left="397" w:hanging="0"/>
        <w:rPr/>
      </w:pPr>
      <w:r>
        <w:rPr/>
        <w:t>Тренировочные  бои. Упражнения с партнером. Одиночная отработка техники. Разминка. Подготовка  и участие в соревнованиях. Приобретение специальных знаний. Накопление и фиксирование тренировочного и боевого опыта</w:t>
      </w:r>
    </w:p>
    <w:p>
      <w:pPr>
        <w:pStyle w:val="Normal"/>
        <w:rPr/>
      </w:pPr>
      <w:r>
        <w:rPr/>
      </w:r>
    </w:p>
    <w:p>
      <w:pPr>
        <w:pStyle w:val="Normal"/>
        <w:jc w:val="center"/>
        <w:rPr>
          <w:b/>
          <w:b/>
        </w:rPr>
      </w:pPr>
      <w:r>
        <w:rPr>
          <w:b/>
        </w:rPr>
        <w:t>М. П. Мидлер и Д. А. Тышлер</w:t>
      </w:r>
    </w:p>
    <w:p>
      <w:pPr>
        <w:pStyle w:val="Normal"/>
        <w:jc w:val="center"/>
        <w:rPr>
          <w:b/>
          <w:b/>
        </w:rPr>
      </w:pPr>
      <w:r>
        <w:rPr>
          <w:b/>
        </w:rPr>
        <w:t>Тренировка в фехтовании на рапирах</w:t>
      </w:r>
    </w:p>
    <w:p>
      <w:pPr>
        <w:pStyle w:val="Normal"/>
        <w:jc w:val="center"/>
        <w:rPr>
          <w:b/>
          <w:b/>
        </w:rPr>
      </w:pPr>
      <w:r>
        <w:rPr>
          <w:b/>
        </w:rPr>
      </w:r>
    </w:p>
    <w:p>
      <w:pPr>
        <w:pStyle w:val="Normal"/>
        <w:jc w:val="center"/>
        <w:rPr/>
      </w:pPr>
      <w:r>
        <w:rPr/>
        <w:t>Редактор А. И. Шавердова. Художественный редактор В. К. Сафронов</w:t>
      </w:r>
    </w:p>
    <w:p>
      <w:pPr>
        <w:pStyle w:val="Normal"/>
        <w:jc w:val="center"/>
        <w:rPr/>
      </w:pPr>
      <w:r>
        <w:rPr/>
        <w:t>Обложка художника И. П. Борисова. Технический редактор И.К. Дерва. Корректор А. Д. Полосова</w:t>
      </w:r>
    </w:p>
    <w:p>
      <w:pPr>
        <w:pStyle w:val="Normal"/>
        <w:jc w:val="center"/>
        <w:rPr/>
      </w:pPr>
      <w:r>
        <w:rPr/>
      </w:r>
    </w:p>
    <w:p>
      <w:pPr>
        <w:pStyle w:val="Normal"/>
        <w:jc w:val="center"/>
        <w:rPr/>
      </w:pPr>
      <w:r>
        <w:rPr/>
        <w:t>Изд.    №   2251. Сдано в набор 21/VIII 1965 г.  Подписано к печати 17/XII 1965 г. Формат 84ХЮ8У32. Объем 10,29 усл. п. л., 6,125 физ. п. л., 10,11 уч.-изд. л. А13162. Тираж 15 000 экз.  Цена 51 коп. Заказ № 645.</w:t>
      </w:r>
    </w:p>
    <w:p>
      <w:pPr>
        <w:pStyle w:val="Normal"/>
        <w:jc w:val="center"/>
        <w:rPr/>
      </w:pPr>
      <w:r>
        <w:rPr/>
        <w:t>Тем. план 1966 г. № Ш.</w:t>
      </w:r>
    </w:p>
    <w:p>
      <w:pPr>
        <w:pStyle w:val="Normal"/>
        <w:jc w:val="center"/>
        <w:rPr/>
      </w:pPr>
      <w:r>
        <w:rPr/>
      </w:r>
    </w:p>
    <w:p>
      <w:pPr>
        <w:pStyle w:val="Normal"/>
        <w:jc w:val="center"/>
        <w:rPr/>
      </w:pPr>
      <w:r>
        <w:rPr/>
        <w:t>Издательство «Физкультура  и спорт» Государственного комитета Совета Министров СССР по печати. Москва, ул. Карла Маркса, 20.</w:t>
      </w:r>
    </w:p>
    <w:p>
      <w:pPr>
        <w:pStyle w:val="Normal"/>
        <w:jc w:val="center"/>
        <w:rPr/>
      </w:pPr>
      <w:r>
        <w:rPr/>
        <w:t>Ярославский полиграфкомбинат Главполиграфпрома Комитета по печати при Совете Министров СССР.</w:t>
      </w:r>
    </w:p>
    <w:p>
      <w:pPr>
        <w:pStyle w:val="Normal"/>
        <w:jc w:val="center"/>
        <w:rPr/>
      </w:pPr>
      <w:r>
        <w:rPr/>
        <w:t>Ярославль, ул.  Свободы, 97.</w:t>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94"/>
        </w:tabs>
        <w:ind w:left="0" w:firstLine="397"/>
      </w:pPr>
      <w:rPr>
        <w:b w:val="false"/>
      </w:rPr>
    </w:lvl>
  </w:abstractNum>
  <w:abstractNum w:abstractNumId="2">
    <w:lvl w:ilvl="0">
      <w:start w:val="1"/>
      <w:numFmt w:val="decimal"/>
      <w:lvlText w:val="%1."/>
      <w:lvlJc w:val="left"/>
      <w:pPr>
        <w:tabs>
          <w:tab w:val="num" w:pos="717"/>
        </w:tabs>
        <w:ind w:left="3" w:firstLine="357"/>
      </w:pPr>
      <w:rPr/>
    </w:lvl>
  </w:abstractNum>
  <w:abstractNum w:abstractNumId="3">
    <w:lvl w:ilvl="0">
      <w:start w:val="1"/>
      <w:numFmt w:val="decimal"/>
      <w:lvlText w:val="%1."/>
      <w:lvlJc w:val="left"/>
      <w:pPr>
        <w:tabs>
          <w:tab w:val="num" w:pos="714"/>
        </w:tabs>
        <w:ind w:left="0" w:firstLine="357"/>
      </w:pPr>
      <w:rPr/>
    </w:lvl>
  </w:abstractNum>
  <w:abstractNum w:abstractNumId="4">
    <w:lvl w:ilvl="0">
      <w:start w:val="1"/>
      <w:numFmt w:val="bullet"/>
      <w:lvlText w:val="–"/>
      <w:lvlJc w:val="left"/>
      <w:pPr>
        <w:tabs>
          <w:tab w:val="num" w:pos="794"/>
        </w:tabs>
        <w:ind w:left="0" w:firstLine="397"/>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17:00Z</dcterms:created>
  <dc:creator>Петрович</dc:creator>
  <dc:description/>
  <cp:keywords/>
  <dc:language>en-US</dc:language>
  <cp:lastModifiedBy>Петрович</cp:lastModifiedBy>
  <dcterms:modified xsi:type="dcterms:W3CDTF">2008-04-21T08:16:00Z</dcterms:modified>
  <cp:revision>143</cp:revision>
  <dc:subject/>
  <dc:title/>
</cp:coreProperties>
</file>