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к Вайтфилд </w:t>
      </w:r>
    </w:p>
    <w:p>
      <w:pPr>
        <w:pStyle w:val="Heading2"/>
        <w:spacing w:before="0" w:after="0"/>
        <w:ind w:firstLine="284"/>
        <w:rPr>
          <w:rFonts w:ascii="Times New Roman" w:hAnsi="Times New Roman" w:cs="Times New Roman"/>
          <w:w w:val="200"/>
          <w:sz w:val="24"/>
          <w:szCs w:val="24"/>
        </w:rPr>
      </w:pPr>
      <w:r>
        <w:rPr>
          <w:rFonts w:cs="Times New Roman" w:ascii="Times New Roman" w:hAnsi="Times New Roman"/>
          <w:w w:val="200"/>
          <w:sz w:val="24"/>
          <w:szCs w:val="24"/>
        </w:rPr>
        <w:t xml:space="preserve">Пермакультура — </w:t>
        <w:br/>
        <w:t>что это?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w w:val="200"/>
          <w:sz w:val="24"/>
          <w:szCs w:val="24"/>
        </w:rPr>
      </w:pPr>
      <w:r>
        <w:rPr>
          <w:rFonts w:cs="Times New Roman"/>
          <w:b/>
          <w:bCs/>
          <w:w w:val="200"/>
          <w:sz w:val="24"/>
          <w:szCs w:val="24"/>
        </w:rPr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. с англ., Санкт-Петербург, 1992 г.</w:t>
      </w:r>
    </w:p>
    <w:p>
      <w:pPr>
        <w:pStyle w:val="Contents4"/>
        <w:tabs>
          <w:tab w:val="clear" w:pos="708"/>
          <w:tab w:val="right" w:pos="10194" w:leader="dot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4-5" \h \z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27176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то такое «пермакультура»?</w:t>
              <w:tab/>
              <w:t>1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к осуществить этот принцип</w:t>
              <w:tab/>
              <w:t>1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ссказ о двух цыплятах</w:t>
              <w:tab/>
              <w:t>2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кубаторные цыплята</w:t>
              <w:tab/>
              <w:t>2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ыплята пермакультуры</w:t>
              <w:tab/>
              <w:t>2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ыплячий парник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манентная Культур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увство эти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городе, в деревне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дуктивные города</w:t>
              <w:tab/>
              <w:t>5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лые дома</w:t>
              <w:tab/>
              <w:t>6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ование садов</w:t>
              <w:tab/>
              <w:t>7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доводство с минимальными усилиями</w:t>
              <w:tab/>
              <w:t>7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ород — лес</w:t>
              <w:tab/>
              <w:t>8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льчирование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ферме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ужны ли нам фермы?</w:t>
              <w:tab/>
              <w:t>9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овка фермы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ве британские фермы</w:t>
              <w:tab/>
              <w:t>10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пользование деревьев на ферме</w:t>
              <w:tab/>
              <w:t>11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ъедобные многолетние растения</w:t>
              <w:tab/>
              <w:t>11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ращивание зерновых</w:t>
              <w:tab/>
              <w:t>11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а на фермах</w:t>
              <w:tab/>
              <w:t>12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общине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язи между городом и фермой</w:t>
              <w:tab/>
              <w:t>12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Зелёные деньги»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ы на вопросы</w:t>
              <w:tab/>
              <w:t>13</w:t>
            </w:r>
          </w:hyperlink>
        </w:p>
        <w:p>
          <w:pPr>
            <w:pStyle w:val="Contents4"/>
            <w:tabs>
              <w:tab w:val="clear" w:pos="708"/>
              <w:tab w:val="right" w:pos="4950" w:leader="dot"/>
            </w:tabs>
            <w:spacing w:lineRule="auto" w:line="240"/>
            <w:ind w:left="0"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чего начать</w:t>
              <w:tab/>
              <w:t>15</w:t>
            </w:r>
          </w:hyperlink>
        </w:p>
        <w:p>
          <w:pPr>
            <w:pStyle w:val="Contents5"/>
            <w:tabs>
              <w:tab w:val="clear" w:pos="708"/>
              <w:tab w:val="right" w:pos="4950" w:leader="dot"/>
            </w:tabs>
            <w:spacing w:lineRule="auto" w:line="240"/>
            <w:ind w:firstLine="28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927176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изайнеры пермакультуры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5"/>
        <w:numPr>
          <w:ilvl w:val="0"/>
          <w:numId w:val="0"/>
        </w:numPr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5"/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92717659"/>
      <w:bookmarkEnd w:id="0"/>
      <w:r>
        <w:rPr>
          <w:rFonts w:cs="Times New Roman" w:ascii="Times New Roman" w:hAnsi="Times New Roman"/>
          <w:sz w:val="24"/>
          <w:szCs w:val="24"/>
        </w:rPr>
        <w:t>Что такое «пермакультура»?</w:t>
      </w:r>
    </w:p>
    <w:p>
      <w:pPr>
        <w:sectPr>
          <w:type w:val="continuous"/>
          <w:pgSz w:w="11906" w:h="16838"/>
          <w:pgMar w:left="567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наши дни становится совершенно ясно, что мы стоим на грани гибели Земли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на не может бесконечно терпеть создаваемое нами загрязнение атмосферы и удовлетворять постоянно растущие аппетиты в отношении энергии и материал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ы настолько неэкономно расходуем нефть и другое ископаемое топливо, что в </w:t>
      </w:r>
      <w:r>
        <w:rPr>
          <w:rFonts w:cs="Times New Roman"/>
          <w:b/>
          <w:bCs/>
          <w:i/>
          <w:sz w:val="24"/>
          <w:szCs w:val="24"/>
        </w:rPr>
        <w:t>нашем сельском хозяйстве на одну калорию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производимых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продуктов приходится десять калорий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затраченной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энергии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именение органических методов значительно сокращает затраты энергии, так как и химические удобрения, и ядохимикаты требуют больших энергетических расход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 традиционные органические фермы всё ещё интенсивно используют машинное оборудование и транспорт, поэтому, энергии там потребляется больше, чем производитс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ная ситуация в простом крестьянском хозяйстве, где </w:t>
      </w:r>
      <w:r>
        <w:rPr>
          <w:rFonts w:cs="Times New Roman"/>
          <w:b/>
          <w:bCs/>
          <w:i/>
          <w:sz w:val="24"/>
          <w:szCs w:val="24"/>
        </w:rPr>
        <w:t>на каждые выработанные 10 калорий приходится 1 израсходованная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этом случае, затраченная энергия почти целиком воплощена в труде фермеров и их скот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ут-то и кроется проблема: мы можем выбирать только между потреблением большого количества энергии и тяжёлой работ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ть </w:t>
      </w:r>
      <w:r>
        <w:rPr>
          <w:rFonts w:cs="Times New Roman"/>
          <w:b/>
          <w:bCs/>
          <w:i/>
          <w:sz w:val="24"/>
          <w:szCs w:val="24"/>
        </w:rPr>
        <w:t>третий путь</w:t>
      </w:r>
      <w:r>
        <w:rPr>
          <w:rFonts w:cs="Times New Roman"/>
          <w:sz w:val="24"/>
          <w:szCs w:val="24"/>
        </w:rPr>
        <w:t xml:space="preserve">, который мы называем пермакультур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деи и навыки, которые здесь используются, присущи не только 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екоторые из них — это традиционные сельскохозяйственные методы, другие же требуют применения современной науки и техник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чём она действительно уникальна, так это в том, что построена по типу экосистемы — </w:t>
      </w:r>
      <w:r>
        <w:rPr>
          <w:rFonts w:cs="Times New Roman"/>
          <w:b/>
          <w:bCs/>
          <w:i/>
          <w:sz w:val="24"/>
          <w:szCs w:val="24"/>
        </w:rPr>
        <w:t>естественных сообществ диких растений</w:t>
      </w:r>
      <w:r>
        <w:rPr>
          <w:rFonts w:cs="Times New Roman"/>
          <w:sz w:val="24"/>
          <w:szCs w:val="24"/>
        </w:rPr>
        <w:t>, таких как лес, луга и болота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едставьте себе настоящий нетронутый лес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нём есть шатёр из высоких деревьев, ярус более низких деревьев, высокие кустарники, низкие кустарники, травы и стелющиеся растения, наконец, мхи, а также вьющиеся растения, которые можно встретить на каждом из этих уровн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оизводство лесного растительного материала намного более сложно, чем, скажем, на пшеничном поле, имеющем только один уровень, высотой около полуметр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Если бы в лесу росли только съедобные растения, какое бы там было изобилие! И насколько урожай превзошёл бы сбор с пшеничного поля!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Чтобы так замечательно выращивать растения, лесу не требуется ничего, кроме солнца, дождя и горной породы, из которой он создаёт себе почв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сравнении с лесом, пшеничное поле находится в плачевном положен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го необходимо пахать, культивировать, засевать, удобрять, пропалывать, уничтожать вредител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 всё это требуются затраты энергии человека и машин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ли бы мы могли создать такую экосистему, как лес, но со съедобными растениями, мы обошлись бы без нефт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сновная идея пермакультуры, как раз и заключается </w:t>
      </w:r>
      <w:r>
        <w:rPr>
          <w:rFonts w:cs="Times New Roman"/>
          <w:b/>
          <w:bCs/>
          <w:i/>
          <w:sz w:val="24"/>
          <w:szCs w:val="24"/>
        </w:rPr>
        <w:t>в создании экосистем из съедобных растений</w:t>
      </w:r>
      <w:r>
        <w:rPr>
          <w:rFonts w:cs="Times New Roman"/>
          <w:sz w:val="24"/>
          <w:szCs w:val="24"/>
        </w:rPr>
        <w:t>.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92717660"/>
      <w:bookmarkEnd w:id="1"/>
      <w:r>
        <w:rPr>
          <w:rFonts w:cs="Times New Roman" w:ascii="Times New Roman" w:hAnsi="Times New Roman"/>
          <w:sz w:val="24"/>
          <w:szCs w:val="24"/>
        </w:rPr>
        <w:t>Как осуществить этот принцип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Лес так производителен и самодостаточен, именно благодаря своему разнообрази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Дело не в количестве видов, а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в числе полезных связей между ними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ы все воспитаны на постоянно повторяемых фразах, типа «закон джунглей», «выживает сильнейший» и считаем борьбу естественным способом взаимодействия дикорастущих растений и диких животны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 самом же деле, </w:t>
      </w:r>
      <w:r>
        <w:rPr>
          <w:rFonts w:cs="Times New Roman"/>
          <w:b/>
          <w:bCs/>
          <w:i/>
          <w:sz w:val="24"/>
          <w:szCs w:val="24"/>
        </w:rPr>
        <w:t>сосуществование</w:t>
      </w:r>
      <w:r>
        <w:rPr>
          <w:rFonts w:cs="Times New Roman"/>
          <w:sz w:val="24"/>
          <w:szCs w:val="24"/>
        </w:rPr>
        <w:t xml:space="preserve"> также важно, особенно, если обратить внимание на взаимосвязь между различными видам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Растения извлекают разнообразные химические элементы из почвы, а когда их листья опадают, или всё растение гибнет, грибки и бактерии делают химические элементы доступными для живых растени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секомые питаются пыльцой и, в свою очередь, опыляют цвет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ногие пахучие растения испускают химические вещества, очень полезные для других растений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м больше мы всматриваемся, тем лучше видна нам система полезных связе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косистемы съедобных растений пермакультуры могут напоминать или не напоминать лес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о в них всегда есть система связей, в которой то, что производит одно растение, служит нуждам другого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достигается продуманной организаци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лезную связь между растениями можно установить, если правильно расположить их относительно друг друг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Лекарственные травы, например, оказывают благотворное влияние на другие растения, если находятся в непосредственной близости от ни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этому, </w:t>
      </w:r>
      <w:r>
        <w:rPr>
          <w:rFonts w:cs="Times New Roman"/>
          <w:b/>
          <w:bCs/>
          <w:i/>
          <w:sz w:val="24"/>
          <w:szCs w:val="24"/>
        </w:rPr>
        <w:t>пермакультура</w:t>
      </w:r>
      <w:r>
        <w:rPr>
          <w:rFonts w:cs="Times New Roman"/>
          <w:sz w:val="24"/>
          <w:szCs w:val="24"/>
        </w:rPr>
        <w:t xml:space="preserve">, прежде всего, </w:t>
      </w:r>
      <w:r>
        <w:rPr>
          <w:rFonts w:cs="Times New Roman"/>
          <w:b/>
          <w:bCs/>
          <w:i/>
          <w:sz w:val="24"/>
          <w:szCs w:val="24"/>
        </w:rPr>
        <w:t>является системой организации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Её цель — использовать организующую силу человеческого разума для замены мускульной силы или энергии природного топлив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у идею можно применить ко всему, чем мы занимаемся, а не только к выращиванию съедобных растени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озникнув, как перманентная агрокультура, пермакультура теперь включает уже и строительство, очистку воды, системы финансов, социальные отношения и многое другое, короче — разумную организацию устойчивой среды человеческого обитания.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" w:name="__RefHeading___Toc92717661"/>
      <w:bookmarkEnd w:id="2"/>
      <w:r>
        <w:rPr>
          <w:rFonts w:cs="Times New Roman" w:ascii="Times New Roman" w:hAnsi="Times New Roman"/>
          <w:sz w:val="24"/>
          <w:szCs w:val="24"/>
        </w:rPr>
        <w:t>Рассказ о двух цыплятах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Лучше всего проследить практическое применение пермакультуры на примере, а лучший пример — это уход за цыплятами ме</w:t>
        <w:softHyphen/>
        <w:t xml:space="preserve">тодом перм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(Это не значит, что пермакультура не может обойтись без цыплят. В действительности, она может осу</w:t>
        <w:softHyphen/>
        <w:t xml:space="preserve">ществляться, как с помощью, так и без помощи домашних животных. Но, на них легче проиллюстрировать принципы работы.)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равнение с инкубаторским методом — очень наглядно, особенно, с точки зрения того, как каждая из систем обеспечивает потребности цыплят и как использует производимую продукцию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3" w:name="__RefHeading___Toc92717662"/>
      <w:bookmarkEnd w:id="3"/>
      <w:r>
        <w:rPr>
          <w:rFonts w:cs="Times New Roman" w:ascii="Times New Roman" w:hAnsi="Times New Roman"/>
          <w:sz w:val="24"/>
          <w:szCs w:val="24"/>
        </w:rPr>
        <w:t>Инкубаторные цыплят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нкубаторных цыплят кормят, в основном, зерном, которое выращивается с применением тракторов и других машин, химических удобрений и ядохимикат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сё это требует больших расходов энергии и сырья, к тому же, происходит сильное загрязнение окружающей сред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 зерну добавляют белки, рыбные продукты или сою, поступающие из стран третьего мира, где людям самим не хватает белк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евые бобы, быть может, были выращены на земле, расчищенной от девственного лес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орм обрабатывают на большой централизованной, мельнице, при этом, необходим транспорт для подвозки его на птицеферм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да поступает к цыплятам по водопровод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нкубатор требует большого количества энергии и при строительстве, и при эксплуатации, включая энергию для усиленной вентиляции несвежего воздуха и накопленного тепла всех птиц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се материальные потребности удовлетворяются за счёт большого количества энергии, и этот процесс сопровождается загрязнением окружающей среды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 комфорте цыплят речь не идёт вообще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Единственной производимой продукцией считаются яйц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ушки могут идти на низкокачественное мяс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Избавляться от навоза хлопотно, а то, что от цыплят может быть ещё какая-нибудь польза, в расчёт даже не принимается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92717663"/>
      <w:bookmarkEnd w:id="4"/>
      <w:r>
        <w:rPr>
          <w:rFonts w:cs="Times New Roman" w:ascii="Times New Roman" w:hAnsi="Times New Roman"/>
          <w:sz w:val="24"/>
          <w:szCs w:val="24"/>
        </w:rPr>
        <w:t>Цыплята пермакультуры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Большую часть корма для цыплят в пермакультуре выращивают поблизости от ни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агон окружён деревьями и кустарниками, семена и плоды которых служат цыплятам пищ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е требуется никакого транспорта, корм просто сыплется им на голов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ы называем это системой цыплячьего корм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течение года, иногда требуется дополнительная подкормка, но хорошо построенная система, сократит это до минимум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 помощью системы цыплячьего корма, можно отметить два рабочих принципа пермакультуры: хорошее размещение относительно друг друга, при котором кормовое растение и его потребителей помещают рядом, и максимальное использование многолетних растений, таких как деревья и кустарник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многолетних растениях хорошо то, что, как только они прижились, о них не нужно больше заботиться, в отличие от однолетних, требующих ежегодного большого труд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ри этой системе, вам даже не нужно собирать урожай: за вас это сделают цыплят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Если пшеничное поле, фруктовый сад или огород поместить около цыплят, цыплята могут поддерживать с ними полезные контакт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ли их выпустить на пшеничное поле после уборки урожая, они разберут все оставшиеся колоски и зёрн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ы, люди, стали бы их собирать, только если бы вернулись к старым тяжёлым временам, когда народ в деревнях был так беден, что подбирал оставшиеся на полях колоск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Здесь же цыплята используют то, что, в противном случае, пропадёт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саду цыплята доедят упавшие фрукты и помогут разобраться с вредителями, такими как яблоневая плодожорка и дрозофил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добного же рода связь — между цыплятами и огородом. Мы называем это «цыплячий трактор»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не значит, что сотня цыплят запрягается в плуг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значит, что используется их естественная склонность клевать и скрести, чтобы очистить землю от сорняков и вредител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х достаточно поместить на небольшом участке земли на короткое время, или окружив изгородью, или под небольшой навес, который можно легко передвину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За несколько дней, они не только очистят и удобрят землю, но и частично обеспечат себя кормо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вязь цыплят с пшеничным полем, садом и огородом иллюстрирует ещё два принципа перм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Первый</w:t>
      </w:r>
      <w:r>
        <w:rPr>
          <w:rFonts w:cs="Times New Roman"/>
          <w:sz w:val="24"/>
          <w:szCs w:val="24"/>
        </w:rPr>
        <w:t xml:space="preserve"> заключается в том, что каждая потребность должна удовлетворяться из разных источников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ы, подобно цыплятам, должны добывать пищу из разных источник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настоящий момент мы потребляем четыре основных продукта: рис, пшеницу, кукурузу и картофел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ы рискуем потерять урожай, если условия вдруг изменятся из-за глобального потепления или по иной причин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ам срочно следует ввести в наш рацион питания и другие продукт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 xml:space="preserve">Второй </w:t>
      </w:r>
      <w:r>
        <w:rPr>
          <w:rFonts w:cs="Times New Roman"/>
          <w:sz w:val="24"/>
          <w:szCs w:val="24"/>
        </w:rPr>
        <w:t xml:space="preserve">принцип заключается в том, что каждое растение, животное или устройство должно приносить разностороннюю польз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Большинство растений и животных будут пригодны с нескольких точек зрения, если у нас хватит воображения увидеть пользу в том, что кто-то клюёт или скребё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 мы можем собрать ещё более многообразный урожай, если будем разумно выбирать растения и животны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пример, можно взять </w:t>
      </w:r>
      <w:r>
        <w:rPr>
          <w:rFonts w:cs="Times New Roman"/>
          <w:i/>
          <w:iCs/>
          <w:sz w:val="24"/>
          <w:szCs w:val="24"/>
        </w:rPr>
        <w:t>дрок,</w:t>
      </w:r>
      <w:r>
        <w:rPr>
          <w:rFonts w:cs="Times New Roman"/>
          <w:sz w:val="24"/>
          <w:szCs w:val="24"/>
        </w:rPr>
        <w:t xml:space="preserve"> в качестве корма для цыпля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т кустарник не только даёт семена, которыми они могут питаться, но и удобряет почву, поглощая азот из воздух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акже он может служить топливом, кормом для крупного рогатого скота и лошадей зимой, а цветы, которые цветут каждый месяц, в течение года, дают пищу пчёлам и радуют глаз челове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ругими словами, мы пытаемся получить многообразный урожай, а не один продукт, как в инкубатор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аким образом, производство с применением методов пермакультуры, способно намно</w:t>
        <w:softHyphen/>
        <w:t xml:space="preserve">го превысить традиционно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Даже если урожай основного продукта при этом меньше, совокупный урожай больше, так как, одновременно мы получаем много разных продуктов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системе пермакультуры цыплятник, насколько это возможно, строится из местных материал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нём непременно будет бочка для дождевой воды, стекающей с крыш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ё может не хватить для поения цыплят круглый год, но зато, такое устройство не требует особых затрат энергии: просто бочка для хранения и небольшой сток для вод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ак только эта система установлена, не нужно больше тратить энергии для подачи воды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м, где вода приходит по водопроводу через счётчик, простое устройство скоро оправдает себя в реальном денежном выражении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5" w:name="__RefHeading___Toc92717664"/>
      <w:bookmarkEnd w:id="5"/>
      <w:r>
        <w:rPr>
          <w:rFonts w:cs="Times New Roman" w:ascii="Times New Roman" w:hAnsi="Times New Roman"/>
          <w:sz w:val="24"/>
          <w:szCs w:val="24"/>
        </w:rPr>
        <w:t>Цыплячий парник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о, что действительно выгодно отличает цыплячий дом, так это парник, примыкающий к нему с южной сторо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емпература тела цыплят поддерживает температуру в парнике ночью, в то время, как парник, согревает цыплят холодным зимним утром, а углекислый газ, выдыхаемый цыплятами, ускоряет рост растений в парник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лнота картины возникает, при взгляде на эти два способа содержания цыплят: </w:t>
      </w:r>
      <w:r>
        <w:rPr>
          <w:rFonts w:cs="Times New Roman"/>
          <w:b/>
          <w:bCs/>
          <w:i/>
          <w:sz w:val="24"/>
          <w:szCs w:val="24"/>
        </w:rPr>
        <w:t>работа</w:t>
      </w:r>
      <w:r>
        <w:rPr>
          <w:rFonts w:cs="Times New Roman"/>
          <w:sz w:val="24"/>
          <w:szCs w:val="24"/>
        </w:rPr>
        <w:t xml:space="preserve"> — это любая потребность, которая не удовлетворяется системой, и </w:t>
      </w:r>
      <w:r>
        <w:rPr>
          <w:rFonts w:cs="Times New Roman"/>
          <w:b/>
          <w:bCs/>
          <w:i/>
          <w:sz w:val="24"/>
          <w:szCs w:val="24"/>
        </w:rPr>
        <w:t>загрязнение</w:t>
      </w:r>
      <w:r>
        <w:rPr>
          <w:rFonts w:cs="Times New Roman"/>
          <w:sz w:val="24"/>
          <w:szCs w:val="24"/>
        </w:rPr>
        <w:t xml:space="preserve"> — это любой выходящий продукт, неиспользованный систем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истема инкубаторов построена на принципе постоянного снабжения энергией для удовлетворения всех потребност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пермакультуре необходимость в энергии — исключена, благодаря взаимосвязи между её компонентам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</w:t>
      </w:r>
      <w:r>
        <w:rPr>
          <w:rFonts w:cs="Times New Roman"/>
          <w:i/>
          <w:iCs/>
          <w:sz w:val="24"/>
          <w:szCs w:val="24"/>
        </w:rPr>
        <w:t>инкубаторе</w:t>
      </w:r>
      <w:r>
        <w:rPr>
          <w:rFonts w:cs="Times New Roman"/>
          <w:sz w:val="24"/>
          <w:szCs w:val="24"/>
        </w:rPr>
        <w:t xml:space="preserve"> выделяемое птицами </w:t>
      </w:r>
      <w:r>
        <w:rPr>
          <w:rFonts w:cs="Times New Roman"/>
          <w:i/>
          <w:iCs/>
          <w:sz w:val="24"/>
          <w:szCs w:val="24"/>
        </w:rPr>
        <w:t>тепло, углекислый</w:t>
      </w:r>
      <w:r>
        <w:rPr>
          <w:rFonts w:cs="Times New Roman"/>
          <w:sz w:val="24"/>
          <w:szCs w:val="24"/>
        </w:rPr>
        <w:t xml:space="preserve"> газ и </w:t>
      </w:r>
      <w:r>
        <w:rPr>
          <w:rFonts w:cs="Times New Roman"/>
          <w:i/>
          <w:iCs/>
          <w:sz w:val="24"/>
          <w:szCs w:val="24"/>
        </w:rPr>
        <w:t>навоз</w:t>
      </w:r>
      <w:r>
        <w:rPr>
          <w:rFonts w:cs="Times New Roman"/>
          <w:sz w:val="24"/>
          <w:szCs w:val="24"/>
        </w:rPr>
        <w:t xml:space="preserve"> — это </w:t>
      </w:r>
      <w:r>
        <w:rPr>
          <w:rFonts w:cs="Times New Roman"/>
          <w:i/>
          <w:iCs/>
          <w:sz w:val="24"/>
          <w:szCs w:val="24"/>
        </w:rPr>
        <w:t>загрязнение</w:t>
      </w:r>
      <w:r>
        <w:rPr>
          <w:rFonts w:cs="Times New Roman"/>
          <w:sz w:val="24"/>
          <w:szCs w:val="24"/>
        </w:rPr>
        <w:t xml:space="preserve">, тогда как в системе пермакультуры всё это — </w:t>
      </w:r>
      <w:r>
        <w:rPr>
          <w:rFonts w:cs="Times New Roman"/>
          <w:b/>
          <w:bCs/>
          <w:i/>
          <w:sz w:val="24"/>
          <w:szCs w:val="24"/>
        </w:rPr>
        <w:t>полезная продукция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одукцию эту можно использовать, лишь благодаря разнообразию систем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Цыплята, парники, огород, пшеничное поле, сад могут хорошо взаимодействовать при, так называемой, «съедобной экосистеме»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Монокультура инкубаторных цыплят такими связями не обладает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спользование крыши для накопления воды — пример ещё одного принципа перм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Хотя, любая система требует некоторой энергии для своего создания, но, как только она запускается в действие, дополнительные затраты энергии извне больше не нуж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 сути, как только система начинает работать, она производит больше энергии, чем потребляе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(Точнее говоря, «производить» энергию невозможно. Мы можем лишь превращать одну её форму в другую. Но, для всех практических целей, энергия Солнца — неограниченна, и использование некоторой её части, даёт реальный выигрыш, в то время, как использование ископаемого топ</w:t>
        <w:softHyphen/>
        <w:t>лива — ведёт к потерям энергии. Дождь, ветер, энергия живых существ — всё это даёт нам Солнце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Биологический ресурс используется тогда, когда, для обогревания парника, применяют не крыши или электричество, а тепло цыпля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Биологический ресурс — это растения или животные, используемые для удовлетворения какой-либо потребности, вместо топлива или полезных ископаемых, добытых из недр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х главное преимущество в том, что они получают всю свою энергию от Солнц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ы и наши потомки можем пользоваться ими вечно, что бы ни случилось с нашими запасами нефти, угля и другого сырь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Пермакультура — в первую очередь, организация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ли мы хотим достигнуть полезных взаимосвязей, о которых шла речь, очень важно правильно разместить все объект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ли цыплята находятся рядом с полем или садом, взаимосвязь достигается, лишь только мы откроем калитк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олько если инкубатор и парник соединены вместе, будет происходить обмен тепла и газов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наше время проектирование ландшафта обычно заключается в том, чтобы добиться красоты, но не полезност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ермакультура же организует ландшафт таким образом, чтобы он был продукттивным, самообеспечиваемым и устойчивы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Это не значит, что он будет некрасив. Напротив, ландшафт, который так организован, обязательно будет красивым, как прекрасна естественная экосистема.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92717665"/>
      <w:bookmarkEnd w:id="6"/>
      <w:r>
        <w:rPr>
          <w:rFonts w:cs="Times New Roman" w:ascii="Times New Roman" w:hAnsi="Times New Roman"/>
          <w:sz w:val="24"/>
          <w:szCs w:val="24"/>
        </w:rPr>
        <w:t>Перманентная Культура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дея пермакультуры — не нов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 многих частях света есть люди (например, население штата Керала в Южной Индии или народ чагга в Танзании), которые выращивают сады, сходные, по своему строению, с естественным лесо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еревья, виноградные лозы, кустарники, травы и овощи растут вместе, друг над другом, как в лес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а структура, называемая в пермакультуре </w:t>
      </w:r>
      <w:r>
        <w:rPr>
          <w:rFonts w:cs="Times New Roman"/>
          <w:b/>
          <w:bCs/>
          <w:i/>
          <w:sz w:val="24"/>
          <w:szCs w:val="24"/>
        </w:rPr>
        <w:t>ярусность</w:t>
      </w:r>
      <w:r>
        <w:rPr>
          <w:rFonts w:cs="Times New Roman"/>
          <w:sz w:val="24"/>
          <w:szCs w:val="24"/>
        </w:rPr>
        <w:t xml:space="preserve">, позволяет садам быть намного более продуктивными, чем фруктовые сады и огороды в отдельности, поскольку, несколько культур выращиваются одновременно на одном и том же мест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акие сады обеспечивают людей всей необходимой пищей, большей частью лекарств и растительными волокнами, а также, позволяют кое-что продавать, и всё это достигается на очень небольшом участке земл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лово «пермакультура» было создано двумя австралийцами, Биллом Моллисоном и Дэвидом Холмгреном, когда в 1978 году они издали книгу под названием «Пермакультура-1»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Билл вынашивал эту идею многие год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начительную часть жизни он провёл в буше, где трудился и как лесничий, и как учёный; именно там зародилась у него эта мысл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Он смотрел на лес, понял, как он живёт, и сказал сам себе: «Я смог бы сделать нечто подобное»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60-70-е годы Билл, как и многие из нас, стал понимать, что современная культура движется в тупик и, возможно, к гибе</w:t>
        <w:softHyphen/>
        <w:t xml:space="preserve">л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н пытался протестовать, добиваясь того, чтобы те, кто управляет миром, исправили положение, но вскоре осознал, что протестами ничего не добьетс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Убедившись, что настоящие перемены осуществляются снизу вверх, а не наоборот, он перестал протестовать, уехал домой и занялся садоводством. Тут-то и родилась пермакультур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ермакультура, как раз, предполагает, что мы должны взять дело в свои руки, </w:t>
      </w:r>
      <w:r>
        <w:rPr>
          <w:rFonts w:cs="Times New Roman"/>
          <w:i/>
          <w:iCs/>
          <w:sz w:val="24"/>
          <w:szCs w:val="24"/>
        </w:rPr>
        <w:t>должны изменить свой собственный образ жизни</w:t>
      </w:r>
      <w:r>
        <w:rPr>
          <w:rFonts w:cs="Times New Roman"/>
          <w:sz w:val="24"/>
          <w:szCs w:val="24"/>
        </w:rPr>
        <w:t xml:space="preserve">, а не требовать этого от други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не означает, что политическая деятельность — пустая трата времен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уществует много вопросов, которые решаются на политическом уровне и, вероятно, будут так решаться в обозримом будуще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Мы же, должны стремиться к тому, чтобы первой нашей реакцией на любую проблему стало не «Что-то нужно делать!», а «Что мы можем сделать?»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7" w:name="__RefHeading___Toc92717666"/>
      <w:bookmarkEnd w:id="7"/>
      <w:r>
        <w:rPr>
          <w:rFonts w:cs="Times New Roman" w:ascii="Times New Roman" w:hAnsi="Times New Roman"/>
          <w:sz w:val="24"/>
          <w:szCs w:val="24"/>
        </w:rPr>
        <w:t>Чувство этик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современной хозяйственной деятельности, включая сельское хозяйство, совершенно отсутствует такое основное понятие, как </w:t>
      </w:r>
      <w:r>
        <w:rPr>
          <w:rFonts w:cs="Times New Roman"/>
          <w:b/>
          <w:bCs/>
          <w:i/>
          <w:sz w:val="24"/>
          <w:szCs w:val="24"/>
        </w:rPr>
        <w:t>этика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ли дело — прибыльное, им занимаются, а этические соображения могут быть присовокуплены позже, дабы избежать наихудших эксцесс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Будущие последствия сегодняшней деятельности почти не принимаются во внимание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 пермакультуры есть этическая основа, и она может быть выражена тремя понятиями: 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абота о Земле, 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человеке,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Забота о Земле</w:t>
      </w:r>
      <w:r>
        <w:rPr>
          <w:rFonts w:cs="Times New Roman"/>
          <w:sz w:val="24"/>
          <w:szCs w:val="24"/>
        </w:rPr>
        <w:t xml:space="preserve"> может рассматриваться, как «просвещённый эгоизм», признание необходимости оберегать Землю, все её живые системы, так как от них зависит, выживем мы или не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, на более глубоком уровне, это есть понимание того, что </w:t>
      </w:r>
      <w:r>
        <w:rPr>
          <w:rFonts w:cs="Times New Roman"/>
          <w:i/>
          <w:iCs/>
          <w:sz w:val="24"/>
          <w:szCs w:val="24"/>
        </w:rPr>
        <w:t>Земля является единым живым организмом</w:t>
      </w:r>
      <w:r>
        <w:rPr>
          <w:rFonts w:cs="Times New Roman"/>
          <w:sz w:val="24"/>
          <w:szCs w:val="24"/>
        </w:rPr>
        <w:t>, и мы, люди, являемся его составной частью, точно так же, как все растения и животные, и что у них не меньше прав на выживание и процветание, чем у нас.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этому, защита всех оставшихся неосвоенных земель должна встать для нас одной из первостепенных задач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Человек пермакультуры — намного более дружелюбен, по отношению к Земле, чем человек, созданный современным сельским хозяйством и промышленность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днако, пермокультура не призывает превратить весь мир с экосистему съедобных растений. Это далеко не так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 помощью пермакультуры, мы сможем повысить продуктивность земли настолько, что будем обходиться лишь малой её частью, оставив большую часть нетронут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Забота о человеке</w:t>
      </w:r>
      <w:r>
        <w:rPr>
          <w:rFonts w:cs="Times New Roman"/>
          <w:sz w:val="24"/>
          <w:szCs w:val="24"/>
        </w:rPr>
        <w:t xml:space="preserve"> — так же важна, как и забота о Земл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прош</w:t>
        <w:softHyphen/>
        <w:t xml:space="preserve">лом существовали такие человеческие сообщества, которые могли полностью себя обеспечить, лишь за счёт нудного изнурительного труда большинства людей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чь идёт не о возвращении к такого рода сообщества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Речь идёт о замене, как изнуряющего труда, так и использования природного топлива, разумной организацие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обще, становится всё более очевидно, что гораздо легче найти техническое решение проблем, чем гуманитарно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ы очень хорошо представляем, как нужно изменить наше сельское хозяйство и промышленность, чтобы они стали устойчивы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, что делать с человеческими эмоциями, самыми простыми, такими, как </w:t>
      </w:r>
      <w:r>
        <w:rPr>
          <w:rFonts w:cs="Times New Roman"/>
          <w:b/>
          <w:bCs/>
          <w:i/>
          <w:sz w:val="24"/>
          <w:szCs w:val="24"/>
        </w:rPr>
        <w:t>страх</w:t>
      </w:r>
      <w:r>
        <w:rPr>
          <w:rFonts w:cs="Times New Roman"/>
          <w:sz w:val="24"/>
          <w:szCs w:val="24"/>
        </w:rPr>
        <w:t xml:space="preserve"> и </w:t>
      </w:r>
      <w:r>
        <w:rPr>
          <w:rFonts w:cs="Times New Roman"/>
          <w:b/>
          <w:bCs/>
          <w:i/>
          <w:sz w:val="24"/>
          <w:szCs w:val="24"/>
        </w:rPr>
        <w:t>жадность</w:t>
      </w:r>
      <w:r>
        <w:rPr>
          <w:rFonts w:cs="Times New Roman"/>
          <w:sz w:val="24"/>
          <w:szCs w:val="24"/>
        </w:rPr>
        <w:t xml:space="preserve">, которые препятствуют нашему реальному прогрессу?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торонники пермакультуры всё больше осознают необходимость заботы о человеке, наравне с заботой о Земле, если мы хотим добиться успеха в создании устойчивой среды обитания. 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юда входит всё: от обучения умению общаться и слушать друг друга, до проектирования городов, которые отвечали бы потребностям челове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конец, </w:t>
      </w:r>
      <w:r>
        <w:rPr>
          <w:rFonts w:cs="Times New Roman"/>
          <w:b/>
          <w:bCs/>
          <w:i/>
          <w:sz w:val="24"/>
          <w:szCs w:val="24"/>
        </w:rPr>
        <w:t>мы должны ограничивать себя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ша Земля — не безразмерна, поэтому и аппетиты наши также не могут быть безграничны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ак бы мы ни перерабатывали сырьё вторично и ни покупали «экологически безвредные» продукты, мы никогда не сможем найти выхода из создавшейся ситуации в нынешнем обществе потребле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наше время не существует иного выхода, кроме резкого сокращения потребления невосстановимых природных ресурсов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современной экономике </w:t>
      </w:r>
      <w:r>
        <w:rPr>
          <w:rFonts w:cs="Times New Roman"/>
          <w:i/>
          <w:iCs/>
          <w:sz w:val="24"/>
          <w:szCs w:val="24"/>
        </w:rPr>
        <w:t>почти всё производится из невозобновимых ресурсов</w:t>
      </w:r>
      <w:r>
        <w:rPr>
          <w:rFonts w:cs="Times New Roman"/>
          <w:sz w:val="24"/>
          <w:szCs w:val="24"/>
        </w:rPr>
        <w:t xml:space="preserve">, например, продукты пита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озобновляемые же ресурсы, такие, как древесина, при современном уровне потребления, расходуются намного быстрее, чем они могут быть восстановлен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ли вы спросите, что делает жизнь стоящей того, чтобы жить, то большинство вам ответит, что это вовсе не материальные блага, но такие нематериальные вещи, как любовь и дружба, а для них — ограничения не нужны!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Осознание того, что ресурсы Земли — не безграничны, может помочь вам освободиться от непрекращающейся борьбы за наращивание материальных благ и дать вам больше сил и времени для того, что действительно важно.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92717667"/>
      <w:bookmarkEnd w:id="8"/>
      <w:r>
        <w:rPr>
          <w:rFonts w:cs="Times New Roman" w:ascii="Times New Roman" w:hAnsi="Times New Roman"/>
          <w:sz w:val="24"/>
          <w:szCs w:val="24"/>
        </w:rPr>
        <w:t>В городе, в деревне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9" w:name="__RefHeading___Toc92717668"/>
      <w:bookmarkEnd w:id="9"/>
      <w:r>
        <w:rPr>
          <w:rFonts w:cs="Times New Roman" w:ascii="Times New Roman" w:hAnsi="Times New Roman"/>
          <w:sz w:val="24"/>
          <w:szCs w:val="24"/>
        </w:rPr>
        <w:t>Продуктивные город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Большинство британцев проживает в больших и малых города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ожно подумать, что в городе мало возможностей для выращивания продуктов, но, именно этим мы должны заниматься, если хотим, чтобы какая-то часть городской жизни продолжалась, когда нынешняя дешёвая энергия станет очень дорог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Огромное количество энергии тратится только на то, чтобы перевезти про</w:t>
        <w:softHyphen/>
        <w:t>дукты в город, поэтому, нам нужно выращивать, как можно больше продовольствия там, где мы живём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зможности парков — очевид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а какой-то срок чисто декоративные деревья могут быть заменены фруктовыми и орешником, которые принесут двойную пользу: и продукты, и зона отдых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Городские фермы и участки, отведённые под огороды, так же показывают, как город может сам производить потребляемые продукт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стальная часть городского пейзажа выглядит не столь многообещающей, пока мы не рассмотрим её в трёх измерениях: мы можем выращивать фруктовые деревья, вдоль стен, съедобные вьющиеся растения пускать виться по стенам и активно использовать плоские крыши и балко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ак воплощается лесной принцип ярусности в его применении к городу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Южные стены — идеальное место для выращивания большинства фруктовых деревьев, особенно таких нежных, как персик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уществуют карликовые породы деревьев, которые, при отсутствии почвы, могут расти в контейнера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ишни Морелло можно выращивать вдоль северных стен, вместе с кустами смородины и альпийской клубникой, которые дадут отличный урожай в тенистых места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тени растёт и иерусалимский артишок, а также, многие другие однолетние и многолетние расте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енистые места можно сделать более светлыми, окрасив стены в белый цвет или установив зеркала для отражения солнечного свет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городах можно выращивать все известные фрукты и овощи, а также, менее распространённые, если мы будем применять многочисленные неиспользуемые источники тепл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Какую часть наших потребностей мы сможем удовлетворить, предстоит ещё выяснить, однако, уже сейчас ясно, что она будет больше, чем многие себе представляют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 многих городских зонах производство продуктов питания ограничено из-за загрязнения воздуха. 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Хотя, пермакультура и утверждает, что многое мы можем сделать сами, по отдельности или малыми группами, эта проблема, пожалуй, может быть успешно решена только на политическом уровне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92717669"/>
      <w:bookmarkEnd w:id="10"/>
      <w:r>
        <w:rPr>
          <w:rFonts w:cs="Times New Roman" w:ascii="Times New Roman" w:hAnsi="Times New Roman"/>
          <w:sz w:val="24"/>
          <w:szCs w:val="24"/>
        </w:rPr>
        <w:t>Жилые дома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ом, сам по себе, является важной энергетической системой, и, с точки зрения пермакультуры, в наших интересах превратить его в </w:t>
      </w:r>
      <w:r>
        <w:rPr>
          <w:rFonts w:cs="Times New Roman"/>
          <w:i/>
          <w:iCs/>
          <w:sz w:val="24"/>
          <w:szCs w:val="24"/>
        </w:rPr>
        <w:t>производителя энергии</w:t>
      </w:r>
      <w:r>
        <w:rPr>
          <w:rFonts w:cs="Times New Roman"/>
          <w:sz w:val="24"/>
          <w:szCs w:val="24"/>
        </w:rPr>
        <w:t>, а не её потребител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Лучший способ осуществить это, состоит в том, чтобы пристроить к южной стороне дома теплицы, а если это невозможно, то подойдёт та сторона, где бывает больше солнца, и даже крыш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им обеспечивается не только высокопроизводительное растительное пространство и дополнительная площадь дома, но и энергетический обмен, схожий с тем, который происходит между курятником и теплиц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имой тёплый воздух из теплицы можно направлять в дом, а летом поднимающийся, вверх поток горячего воздуха в теплице может быть использован для оттока холодного воздуха из северной части дома, которая будет, таким образом, охлаждатьс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Кроме того, теплица превращает часть избыточного тепла дома в продукт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ля повышения энергетической эффективности зданий, могут быть использованы расте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пример, плющ, растущий на северной стороне дома, помогает снизить расходы на отопление зимой, к тому же, если кладка стен — прочная, он скорее помогает её сохранить, чем разрушает её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добное использование зданий известно, как </w:t>
      </w:r>
      <w:r>
        <w:rPr>
          <w:rFonts w:cs="Times New Roman"/>
          <w:i/>
          <w:iCs/>
          <w:sz w:val="24"/>
          <w:szCs w:val="24"/>
        </w:rPr>
        <w:t>биотектура</w:t>
      </w:r>
      <w:r>
        <w:rPr>
          <w:rFonts w:cs="Times New Roman"/>
          <w:sz w:val="24"/>
          <w:szCs w:val="24"/>
        </w:rPr>
        <w:t>, это — ещё один способ использования биологических ресурсов, вместо невосстановимых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Используя традиционные материалы, мы должны хорошо представлять себе их происхождение и выбирать такие, которые по</w:t>
        <w:softHyphen/>
        <w:t xml:space="preserve">лезны и Земле, и людя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означает, что нужно избегать таких материалов, как алюминий, из-за его высокий энергетической стоимости, или изоляцию из стекловолокна, которая может вызвать рак у работающих с ней, а также, краски, содержащие двуокись титана, которая, сама по себе, безвредна, но производство которой — очень ядовито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сему этому есть альтернатив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апример, существует множество естественных изоляционных материалов, таких как шерсть или пробка, которые можно обработать безвредным слоем буры, для прочност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ак в городах, так и повсеместно, существует большая проблема с водоснабжением и сбросом сточных вод, но её можно уменьшить, если лучше использовать имеющиеся в распоряжении ресурс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настоящее время, сточные канавы заполняются смесью дождевой воды, «серой» воды из раковин и ванн и «чёрной» воды из туалет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 дождевую воду можно использовать для питья, и нередко она чище, чем та, что мы берём из-под кранов, а «серую» воду из раковин и ванн можно использовать в туалетах и для полива растени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Разделив таким образом эти три типа воды и используя каждый тип с наибольшей пользой, мы можем добиться снижения потребления воды в городе почти в два раза, произведя лишь небольшие водопроводные работ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сельской местности дождевая вода может обеспечить все бытовые потребности, как это делается на большинстве австралийских ферм, в гораздо более сухом климате, чем наш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бственно сточные воды могут очищаться, при пропускании их через систему хорошо спланированных посадок камыш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амыш и другие водные растения обладают способностью поглощать органические соединения, болезнетворные бактерии и даже такие химические загрязнители, как металл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истемы тростниковых заслонов применяются для контроля как бытовых, так и промышленных сток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Они занимают меньше места, чем обычные системы, и могут даже устанавливаться вертикально, с помощью нескольких пластмассовых резервуаров, помещённых один на друг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ли к перечисленным выше идеям питания, отопления и водоснабжения мы добавим продуктивное производство энергии, её сохранение, а также, вторичную переработку сырья, то получится почти полный комплекс условий для обеспечения нормальной жизн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, вероятно, потребует больших усилий, чем может сделать один человек или одна семья, а отношение к этому местных властей и коммунальных хозяйств может колебаться в пределах от безразличного до враждебног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оэтому, люди должны объединяться на местах и сформировывать свои организации, чтобы добиться успеха, и это уже делается в разных странах Европы, да и во всём мире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1" w:name="__RefHeading___Toc92717670"/>
      <w:bookmarkEnd w:id="11"/>
      <w:r>
        <w:rPr>
          <w:rFonts w:cs="Times New Roman" w:ascii="Times New Roman" w:hAnsi="Times New Roman"/>
          <w:sz w:val="24"/>
          <w:szCs w:val="24"/>
        </w:rPr>
        <w:t>Планирование садов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онечно, города представляют, для сторонников, пермакультуры, большую проблем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о, по мере движения к окраинам и за город, наши возможности возрастают, поскольку в деревне можно сделать всё, что и в городе, и к тому же, добавляются возможности больших по площади садов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зможно, самый ценный принцип, в планировании садов пермакультуры, заключается в зонирован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Это означает, что расте</w:t>
        <w:softHyphen/>
        <w:t>ния, нуждающиеся в большем внимании, нужно поместить в непосредственной близости к очагу человеческой деятельност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ак часто мы видим сады, где клумбы с цветами расположены рядом с домом, а овощи спрятаны за изгородью, как можно дальше. Это — довольно типичн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о ведь, нет справедливее поговорки, чем: «</w:t>
      </w:r>
      <w:r>
        <w:rPr>
          <w:rFonts w:cs="Times New Roman"/>
          <w:b/>
          <w:bCs/>
          <w:i/>
          <w:sz w:val="24"/>
          <w:szCs w:val="24"/>
        </w:rPr>
        <w:t>самое лучшее удобрение — это тень садовника</w:t>
      </w:r>
      <w:r>
        <w:rPr>
          <w:rFonts w:cs="Times New Roman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вощи растут лучше, если за ними наблюдают каждый день и уделяют им внимание, когда они этого требую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 тому же, вы будете есть больше выращенных, продуктов, так как будете видеть, что уже созрело, не тратя на это дополнительного времен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ы сможете получить больше продукции, при тех же усилиях, либо приложить меньше усилий для получения такого же количества продуктов — как вам нравится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онирование — это очень просто и очень эффективн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елень лучше всего выращивать поближе к кухне, для этого идеально подойдут оконные ящик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равы очень часто нужны в процессе приготовления пищи, особенно, когда у вас нет времени для прогулок в сад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вощи воздадут вам за то, что вы их выращиваете в пределах видимости из окна кухн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совсем не означает утраты декоративности. 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ногие овощи красивы, например, вьющаяся фасоль красная свекла, различные виды салата и капусты, большинство ароматических трав, а многие цветы, такие как настурция или ноготки, — съедоб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 тому же, </w:t>
      </w:r>
      <w:r>
        <w:rPr>
          <w:rFonts w:cs="Times New Roman"/>
          <w:i/>
          <w:iCs/>
          <w:sz w:val="24"/>
          <w:szCs w:val="24"/>
        </w:rPr>
        <w:t>цветы и овощи выигрывают оттого, что растут вместе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не только преимущество, с декоративной точки зрения, но и нечто большее: существуют особые связи между растениями, которые могут оказаться полезны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апример, некоторые виды ноготков помогают оберегать помидоры от особых червей, которые их губят (</w:t>
      </w:r>
      <w:r>
        <w:rPr>
          <w:rFonts w:cs="Times New Roman"/>
          <w:i/>
          <w:iCs/>
          <w:sz w:val="24"/>
          <w:szCs w:val="24"/>
        </w:rPr>
        <w:t>нематод</w:t>
      </w:r>
      <w:r>
        <w:rPr>
          <w:rFonts w:cs="Times New Roman"/>
          <w:sz w:val="24"/>
          <w:szCs w:val="24"/>
        </w:rPr>
        <w:t>), а также, уничтожают сорняки, такие, как вьюнок, выделяя в почву химические веществ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Хорошо спланированная грядка овощей и цветов может дать столько же продуктов, что и грядка, занятая только под овощи, и, при этом, остаться такой же красивой, как цветочная клумб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Если мы будем использовать участок земли в нескольких направ</w:t>
        <w:softHyphen/>
        <w:t>лениях, мы сможем удвоить урожай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ряду с идеей зонированяя, существует </w:t>
      </w:r>
      <w:r>
        <w:rPr>
          <w:rFonts w:cs="Times New Roman"/>
          <w:b/>
          <w:bCs/>
          <w:i/>
          <w:sz w:val="24"/>
          <w:szCs w:val="24"/>
        </w:rPr>
        <w:t>идея секторов</w:t>
      </w:r>
      <w:r>
        <w:rPr>
          <w:rFonts w:cs="Times New Roman"/>
          <w:sz w:val="24"/>
          <w:szCs w:val="24"/>
        </w:rPr>
        <w:t xml:space="preserve"> — выращивание растений, в зависимости от условий, выходящих за рамки сада: солнце, ветер, соседи, плохой или хороший вид и т.д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ежде чем высаживать деревья или делать другую долгосрочную работу, лучше сначала, в течение года, понаблюдать за садом, выясняя, где и когда бывают свет и тень в разное время года; какие места защищены от ветра, а какие нет; где весной снег лежит дольше всег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щательно понаблюдать и поразмышлять в течение года и затем правильно посадить — это гораздо лучше, чем поспешно, воткнуть саженцы в землю и сожалеть об этом всю жизнь.</w:t>
      </w:r>
    </w:p>
    <w:p>
      <w:pPr>
        <w:pStyle w:val="Heading5"/>
        <w:spacing w:lineRule="auto" w:line="240" w:before="0" w:after="0"/>
        <w:ind w:left="0" w:firstLine="284"/>
        <w:rPr/>
      </w:pPr>
      <w:bookmarkStart w:id="12" w:name="__RefHeading___Toc92717671"/>
      <w:bookmarkEnd w:id="12"/>
      <w:r>
        <w:rPr>
          <w:rFonts w:cs="Times New Roman" w:ascii="Times New Roman" w:hAnsi="Times New Roman"/>
          <w:sz w:val="24"/>
          <w:szCs w:val="24"/>
        </w:rPr>
        <w:t>Садоводство с минимальными усилиям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уществует очень много съедобных многолетних растений, ко</w:t>
        <w:softHyphen/>
        <w:t xml:space="preserve">торые можно выращивать в сад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ряду с фруктами и орехами есть многолетние овощи, такие как артишоки, спаржа, брокколи, различные виды многолетнего лука, много сортов цикория, натуральные специи, такие как «Добрый король Генри», дикий чеснок и щавел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ногие растения, которые мы считаем приправами, можно употреблять и в качестве овощей, особенно в салатах, а будучи многолетними, они вырастают уже ранней весной, когда однолетние овощи ещё не созрели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ним относятся бальзам, укроп, мята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днолетние овощи занимают своё место в пермакультуре, хотя бы потому, что мы любим есть то, к чему привыкли, к тому же, они могут расти на не вскопанной земл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ыращивание овощей без вскапывания, в течение многих лет опробовалось сотрудниками Исследовательской Ассоциации Генри Даблди, на своих огородах по всей Великобритан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Результаты схожи с теми, что получаются, при обычном огородничестве, хотя, год на год не приходится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 вот усилий затрачивается гораздо меньш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вёрдую почву можно рыхлить, используя вилы, а не копать и переворачи</w:t>
        <w:softHyphen/>
        <w:t xml:space="preserve">вать её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артофель можно выращивать, не закапывая в землю, а просто </w:t>
      </w:r>
      <w:r>
        <w:rPr>
          <w:rFonts w:cs="Times New Roman"/>
          <w:i/>
          <w:iCs/>
          <w:sz w:val="24"/>
          <w:szCs w:val="24"/>
        </w:rPr>
        <w:t>прикрыв слоем соломы или мульчей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есьма распространённый вид грядок в садах пермакультуры — грядки в форме замочной скважины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системе невскапывания, очень важно не ходить по грядка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ри обычном способе выра</w:t>
        <w:softHyphen/>
        <w:t xml:space="preserve">щивания грядки бывают до 1,2 м в ширину, а борозды между ними — в полметра, что превращает почти треть сада в дорожк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ри системе грядок, в виде замочной скважины, количество дорожек сокращается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3" w:name="__RefHeading___Toc92717672"/>
      <w:bookmarkEnd w:id="13"/>
      <w:r>
        <w:rPr>
          <w:rFonts w:cs="Times New Roman" w:ascii="Times New Roman" w:hAnsi="Times New Roman"/>
          <w:sz w:val="24"/>
          <w:szCs w:val="24"/>
        </w:rPr>
        <w:t>Огород — лес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зможно, самым тщательно разработанным огородом пермакультуры является лесной огород Роберта Харта из Шролшир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Он имеет ярусную структуру естественного леса: полог состав</w:t>
        <w:softHyphen/>
        <w:t xml:space="preserve">ляют фруктовые деревья, ниже — карликовые фруктовые деревья и орешник, затем, ягодные кусты, следом многолетние овощи и травы на уровне земли, плюс корнеплоды и вьющиеся расте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Растения тщательно подобраны таким образом, чтобы они хорошо сочетались друг с другом: высокие деревья бросают только лёгкую тень, а кусты и травы хорошо переносят отсутствие света, поскольку, в естественных условиях, они растут в лесах, многие из трав служат пристанищем насекомых, которые поедают вредителей фруктовых деревьев, не говоря о том, что сами травы — съедобны, а деревья, в свою очередь, являются прекрасной живой опорой для вьющихся растени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и таком интенсивном ярусном методе, уровень производства очень высок, а выполняемая работа ничтожно мала, по сравнению с обычным огородом той же величи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Размер огорода Ханта 30х10 м, но лесной сад может быть и меньших размеров, он может даже разместиться в тени одного фруктового дерев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Его можно рассматривать и как важный элемент сада пермакультуры, а не обязательно сад, как целое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цепта идеального сада пермакультуры не существуе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Каждый сад должен быть распланирован, в зависимости от физических условий участка и, что не менее важно, от личных симпатий са</w:t>
        <w:softHyphen/>
        <w:t xml:space="preserve">довника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ждый из нас, обычно, выращивает то, что любит есть он сам и его семья, и делает это так, как ему удобн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ермакультура предлагает идеи, которые каждый из нас может воплотить по-своему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4" w:name="__RefHeading___Toc92717673"/>
      <w:bookmarkEnd w:id="14"/>
      <w:r>
        <w:rPr>
          <w:rFonts w:cs="Times New Roman" w:ascii="Times New Roman" w:hAnsi="Times New Roman"/>
          <w:sz w:val="24"/>
          <w:szCs w:val="24"/>
        </w:rPr>
        <w:t>Мульчирова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ульча — это любой материал, который кладётся на поверхность почвы, с целью уничтожения сорняков, сохранения влаги и защиты от солнца и дожд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ногие виды мульчи, по мере перегнивания становятся удобрением. 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ульчирование — важный метод садоводства перм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но сокращает количество работы и позволяет не трогать почву, как это было бы в </w:t>
      </w:r>
      <w:r>
        <w:rPr>
          <w:rFonts w:cs="Times New Roman"/>
          <w:i/>
          <w:iCs/>
          <w:sz w:val="24"/>
          <w:szCs w:val="24"/>
        </w:rPr>
        <w:t xml:space="preserve">естественных условия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 помощью мульчи, можно расчищать новые пространства для садоводства без вскапывания, так как она уничтожает имеющийся растительный покров, препятствует проникновению свет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ля этого подходит чёрная полиэтиленовая плёнка, причём, её не надо покупать, а можно использовать старую, которую обычно выкидывают, тогда, как её вполне можно опять пустить в дел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акже подойдут старые ковры или картон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Для уничтожения всех ненужных растений требуется весь летний сезон, но если вы хотите уже сейчас что-то выращивать, а предыдущие растения ещё довольно стойки, то можно выращивать растения сквозь мульчу.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уже созданном саду любой органический материал, будь то срезанная трава, листья или мелко порванная бумага, можно использовать, как мульч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Это может полностью исключить прополку и сократить на 40% расходы воды для полива, путём удержания влаги в земл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и использовании мульчи, могут возникнуть проблемы с улитками (которые появляются и без мульчи!), поэтому, в сырую погоду следует убирать мульчу с грядок, пока растения ещё очень молод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зможным выходом из положения может стать вырытый в саду пруд с лягушка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ожно также завести несколько уток и периодически запускать их в сад, так как и те, и другие любят улиток. (Цыплят можно запускать в сад только для рыхления почвы, так как они портят мульчу)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Улитки не трогают многолетние растения, поскольку те уже, прошли стадию </w:t>
      </w:r>
      <w:r>
        <w:rPr>
          <w:rFonts w:cs="Times New Roman"/>
          <w:i/>
          <w:iCs/>
          <w:sz w:val="24"/>
          <w:szCs w:val="24"/>
        </w:rPr>
        <w:t>молодых ранимых побегов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спользовать мульчу в саду можно по-разном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собенно выгодно её применять, когда вы разбиваете огород на участке, заросшем многолетними сорняка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Работа, ужасно изнурительная, если применять вскапывание, может оказаться очень лёгкой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 что нужно сделать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1-й этап.</w:t>
      </w:r>
      <w:r>
        <w:rPr>
          <w:rFonts w:cs="Times New Roman"/>
          <w:sz w:val="24"/>
          <w:szCs w:val="24"/>
        </w:rPr>
        <w:t xml:space="preserve"> Примните сорняки так, чтобы они лежали на земле,— не нужно их ни обрезать, ни вырыва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а этом этапе хорошо также положить сверху тонкий слой удобрений с высоким содер</w:t>
        <w:softHyphen/>
        <w:t>жанием азота, как, например, остатки мясной пищи или куриный навоз, хотя, это и не обязательно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2-й этап.</w:t>
      </w:r>
      <w:r>
        <w:rPr>
          <w:rFonts w:cs="Times New Roman"/>
          <w:sz w:val="24"/>
          <w:szCs w:val="24"/>
        </w:rPr>
        <w:t xml:space="preserve"> Покройте обрабатываемый участок слоем картона, газет или другого органического «листового» материал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значение этого слоя — убить сорняки, закрыв к ним доступ свет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и этом, между листами не должно быть пробелов, они должны довольно значительно (сантиметров на 20) заходить друг на друга, чтобы жизнелюбивые сорняки не смогли пробиться между ними зигзагообразн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Лучше использовать большие листы картона — тогда получится меньше соединений, идеальным же был бы старый ковёр, при условии, что он сделан исключительно из натуральных волокон, так как все, что вы используете, должно перегни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Газетный слой окажется достаточно толстым, только если вы расстелите всю газету целиком в раскрытом виде, не пытайтесь экономить, употребляя всего несколько страниц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3-й этап.</w:t>
      </w:r>
      <w:r>
        <w:rPr>
          <w:rFonts w:cs="Times New Roman"/>
          <w:sz w:val="24"/>
          <w:szCs w:val="24"/>
        </w:rPr>
        <w:t xml:space="preserve"> Затем, идёт слой, который придавит листы к земле и даст питательные веществ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деальным является навоз (его очень много в конюшнях, при школах верховой езды на окраинах городов, и от него охотно избавятся), но подойдут также и морские водоросли, и частично перегнивший компост, если только в нём нет корней и семян сорняк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авоз, не обязательно должен быть хорошо перегнившим, достаточно и трёх месяцев сроку. Толщина этого слоя — 5-10с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4-й этап.</w:t>
      </w:r>
      <w:r>
        <w:rPr>
          <w:rFonts w:cs="Times New Roman"/>
          <w:sz w:val="24"/>
          <w:szCs w:val="24"/>
        </w:rPr>
        <w:t xml:space="preserve"> Теперь — время сажать. Особенно хорошо, при такой системе, приживается картофел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атем, идут растения, любящие простор, такие, как кабачки, сладкая кукуруза или семейство капустны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Лучше приживается рассада, а не семена, потому что, после прилёта птиц, разрывающих почву в поисках личинок и насекомых, едва начавшие прорастать сеянцы могут оказаться засыпанными землёй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озьмите садовый совок, либо другой острый инструмент и воткните его сквозь мульчу в земл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результате, в листовом слое получится отверстие, сквозь которое корни растения смогут добраться до почв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чистите местечко вокруг совка от навоза, вместо него насыпьте пару больших пригоршней земли, взятой с любого места участка, и сажайте в эту земл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бильно полейте каждое растение, но не увлажняйте мульчу между саженца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оскольку мульча хорошо задерживает влагу, это — единственная поливка, которая вам понадобится, за исключением засушливого лет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Растения типа моркови, с большим количеством мелких семян, не подходя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 помните: подобная обработка почвы применяется специально для освоения </w:t>
      </w:r>
      <w:r>
        <w:rPr>
          <w:rFonts w:cs="Times New Roman"/>
          <w:i/>
          <w:iCs/>
          <w:sz w:val="24"/>
          <w:szCs w:val="24"/>
        </w:rPr>
        <w:t>новых участков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Морковь вы сможете вырастить на следующий год, или же, если вам не терпится, вско</w:t>
        <w:softHyphen/>
        <w:t>пайте для неё отдельную грядку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5-й этап.</w:t>
      </w:r>
      <w:r>
        <w:rPr>
          <w:rFonts w:cs="Times New Roman"/>
          <w:sz w:val="24"/>
          <w:szCs w:val="24"/>
        </w:rPr>
        <w:t xml:space="preserve"> Наконец, прикройте грядку сверху, примерно, 20-сантиметровым слоем соломы или чего-либо подобног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десь подойдёт смесь из состриженной с газонов травы и опавших листьев, местные власти охотно отдадут вам и то, и другое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спользовать сено — рискованно, так как в нём могут быть семена сорняк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Если погода сырая, подождите прикрывать саженцы этим слоем до тех пор, пока они не подрастут настолько, что для них не будут опасны слизняк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рняки погибнут не все, но их станет гораздо меньше и они уже не доставят особых хлопо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действительности же, присутствие небольшого количества сорняков — благоприятно сказывается на здоровье всего огород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рняки, размножающиеся усами (типа пырея и вьюна), обычно растут между мульчей и землей, поэтому, в конце сезона вы можете просто убрать мульчу и вытащить, и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бирание мульчи займёт некоторое время, но это не идёт ни в какое сравнение с той работой, которую пришлось бы проделывать, выкапывая сорняки и по кусочкам выбирая их корни из земл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Листовое мульчирование — это не только экономия ваших сил и снижение расхода воды, но и прекрасный способ превратить отходы нашего расточительного общества в плодородную почву.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5" w:name="__RefHeading___Toc92717674"/>
      <w:bookmarkEnd w:id="15"/>
      <w:r>
        <w:rPr>
          <w:rFonts w:cs="Times New Roman" w:ascii="Times New Roman" w:hAnsi="Times New Roman"/>
          <w:sz w:val="24"/>
          <w:szCs w:val="24"/>
        </w:rPr>
        <w:t>На ферме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6" w:name="__RefHeading___Toc92717675"/>
      <w:bookmarkEnd w:id="16"/>
      <w:r>
        <w:rPr>
          <w:rFonts w:cs="Times New Roman" w:ascii="Times New Roman" w:hAnsi="Times New Roman"/>
          <w:sz w:val="24"/>
          <w:szCs w:val="24"/>
        </w:rPr>
        <w:t>Нужны ли нам фермы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т вопрос может показаться нелепым, ведь он предполагает, что наши примыкающие к дому огородики и небольшие садовые участки могут полностью обеспечить нас едой и одежд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о это в действительности так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городы — гораздо продуктивнее фер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сследования показывают, что средняя урожайность овощей с каждого квадратного метра личного участка — в </w:t>
      </w:r>
      <w:r>
        <w:rPr>
          <w:rFonts w:cs="Times New Roman"/>
          <w:b/>
          <w:bCs/>
          <w:i/>
          <w:sz w:val="24"/>
          <w:szCs w:val="24"/>
        </w:rPr>
        <w:t>три с половиной раза</w:t>
      </w:r>
      <w:r>
        <w:rPr>
          <w:rFonts w:cs="Times New Roman"/>
          <w:sz w:val="24"/>
          <w:szCs w:val="24"/>
        </w:rPr>
        <w:t xml:space="preserve"> превосходит среднюю урожайность на ферме, так как, чем меньше участок, тем больше внимания можно ему удели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А если вдобавок применить законы пермакультуры, особенно касающиеся ярусности и многообразия видов произведённой продукции, то плодородие земли повысится ещё больш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временная ориентация на крупные механизированные фермы, где только 3% населения непосредственно работает на земле, возможна, лишь благодаря дотациям на льготные оптовые закупки природного топлив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И как бы ни было неясно будущее, одно понятно уже сейчас: дальше так продолжаться не может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 точки зрения сторонников пермакультуры, в будущем гораздо большее число людей должно обеспечивать себя хотя бы некоторыми видами продукт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дни обеспечат себя полностью и будут дополнительно работать для удовлетворения других потребностей, другие станут выращивать и продавать излишки, третьи не будут выращивать вообще ничего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ет такой схемы, которая бы угодила все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 никому не придётся долго и нудно работать, чтобы добыть кусок хлеба, поскольку пермакультура заменяет тяжкий труд </w:t>
      </w:r>
      <w:r>
        <w:rPr>
          <w:rFonts w:cs="Times New Roman"/>
          <w:i/>
          <w:iCs/>
          <w:sz w:val="24"/>
          <w:szCs w:val="24"/>
        </w:rPr>
        <w:t>организацией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позволит вернуть большинству земель, занятых сейчас под сельское хозяйство, их первоначальный статус, а именно: </w:t>
      </w:r>
      <w:r>
        <w:rPr>
          <w:rFonts w:cs="Times New Roman"/>
          <w:b/>
          <w:bCs/>
          <w:i/>
          <w:sz w:val="24"/>
          <w:szCs w:val="24"/>
        </w:rPr>
        <w:t>возродить леса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ни дадут нам стройматериалы и другую продукцию, часть лесных массивов останется вообще нетронутой, но, благодаря ей, мы будем иметь постоянный запас чистой воды, становящейся, в современном мире, всё большей редкость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апас воды в лесной почве уменьшает вероятность засух и наводнени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аже в местах с сухим климатом, благодаря лесам, идут дожд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 временем это будет приобретать всё большее значение, так как парниковый эффект сказывается на нашем климате самым непредсказуемым образо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емаловажно и то, что леса накапливают чистую воду, в отличие от сельского хозяйства, неизбежно загрязняющего окружающую среду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о переход к программе пермакультуры — вопрос не одного дн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н станет возможным только тогда, когда достаточно большое число людей перейдёт к более щадящему, по отношению к природе, образу жизн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оэтому, ещё какое-то время основные продукты питания будут поступать с ферм, и мы можем многое сделать для того, чтобы они работали эффективнее и без ущерба для природы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7" w:name="__RefHeading___Toc92717676"/>
      <w:bookmarkEnd w:id="17"/>
      <w:r>
        <w:rPr>
          <w:rFonts w:cs="Times New Roman" w:ascii="Times New Roman" w:hAnsi="Times New Roman"/>
          <w:sz w:val="24"/>
          <w:szCs w:val="24"/>
        </w:rPr>
        <w:t>Планировка фермы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нятия зоны и сектора применимы не только к садовому участку, но и к масштабу фермы, хотя, в этом случае, мы будем иметь дело не с отдельным деревом, а с целым лесным участко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облюдая зональность, лучше, если лес будет достаточно далеко от усадьбы, ведь за ним не надо присматривать так тщательно, как за всем, остальным, а, с точки зрения разбивки на сектора, можно планировать размещение леса так, чтобы использовать его, как защиту от ветр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акже нужно принять во внимание понятие склона, т.е., вертикальную планировку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Это повлияет на местоположение леса, если на территории фермы есть крутые скло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се они должны быть засажены деревьями для защиты от эроз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Это — проблема не только тропиков, как часто думают: и в гористых районах нашей страны многие пастбища на склонах подвергаются разрушению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ертикальную планировку следует проводить с учётом ландшафта, а не вопреки ем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изкие затапливаемые участки лучше отвести под луг, а не под пашню, на которой последствия наводнения скажутся сильнее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стройки можно разместить на пологом склоне, лучше на южно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огда они окажутся выше тех участков, которые наиболее часто подвергаются заморозкам, но ниже открытых участков на вершине холм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ду можно хранить не там, где она используется, а выш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ем самым, мы исключим или сократим необходимость проведения энергоёмких работ по осушению земель, отоплению дома и подаче воды наверх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92717677"/>
      <w:bookmarkEnd w:id="18"/>
      <w:r>
        <w:rPr>
          <w:rFonts w:cs="Times New Roman" w:ascii="Times New Roman" w:hAnsi="Times New Roman"/>
          <w:sz w:val="24"/>
          <w:szCs w:val="24"/>
        </w:rPr>
        <w:t>Две британские фермы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едлагаемые пермакультурой системы могут быть организованы для производства растительной, растительно-молочной и мясной пищи, выбор зависит от человек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Безусловно, та жестокость, которая практикуется на больших фермах, абсолютно неприемлем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 содержание на ферме животных даёт и определённые экологические, преимуществ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мимо очевидной пользы, которую они приносят почве, животные могут использовать то, что мы бы не стали или не сумели использова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Уже приводился пример цыплят, собирающих упавшие зёрна на пшеничном поле, другой пример — травоядное животное, пасущееся на землях, непригодных для выращивания зерновы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 другой стороны, животноводство имеет и отрицательные стороны, так как если кормить животных зерном, то большая его часть уходит на их содержани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результате, мы едим только 10% произведённого пищевого продукт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Британии уже есть несколько фермеров, использующих принципы пермакультуры в животноводств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дин из них — </w:t>
      </w:r>
      <w:r>
        <w:rPr>
          <w:rFonts w:cs="Times New Roman"/>
          <w:b/>
          <w:bCs/>
          <w:i/>
          <w:sz w:val="24"/>
          <w:szCs w:val="24"/>
        </w:rPr>
        <w:t>Брюс Маршалл</w:t>
      </w:r>
      <w:r>
        <w:rPr>
          <w:rFonts w:cs="Times New Roman"/>
          <w:sz w:val="24"/>
          <w:szCs w:val="24"/>
        </w:rPr>
        <w:t xml:space="preserve">, разводящий овец на Пентландских холмах, в Шотланд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н сумел извлечь пользу из биологических ресурсов — дождевых черв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чва на его участке была типичной малоплодородной почвой холмов, кислой и болотист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радиционный подход к её улучшению включал бы в себя прокладку пластмассовых дренажных труб, пахоту, засев, внесение извести и химических удобрений, которые следовало бы регулярно применять и в будуще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— очень дорогостоящий подход, требующий больших материальных затрат, и, возможно, на этой земле он не дал бы ощутимых результат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место этого, он выбрал экономичную программу, в соответствии с которой вносил в землю фосфат, чтобы восполнить недостаток его в почве, и известь, чтобы уменьшить кислотность, пока почва не стала пригодной для выращивания клевера и поддержания жизни черв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том, на уже заросшие травой участки он подсеял клевер, прижившийся среди других растени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, наконец, накопал червей на более плодородной почве долины и перенёс их на территорию холм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левер, усваивая азот из воздуха, даёт тот азот, который иначе мы бы получили из химических удобрений, а черви снижают кислотность и настолько улучшают структуру почвы, что отпадает необходимость осушительных рабо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елесть такой системы в том, что, для того, чтобы она заработала, нужны лишь небольшие материальные затраты, а с того момента, как она начинает действовать, вообще никаких дополнительных вложений не требуетс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результате, производительность фермы увеличилась более, чем в два раз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b/>
          <w:bCs/>
          <w:i/>
          <w:sz w:val="24"/>
          <w:szCs w:val="24"/>
        </w:rPr>
        <w:t>Артур Холлинз</w:t>
      </w:r>
      <w:r>
        <w:rPr>
          <w:rFonts w:cs="Times New Roman"/>
          <w:sz w:val="24"/>
          <w:szCs w:val="24"/>
        </w:rPr>
        <w:t xml:space="preserve"> — фермер из Шропшир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н возродил «фоггадж» — традиционный метод кормления крупного рогатого скота и овец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т метод резко сокращает объём тяжёлых работ на животноводческой ферме, поскольку не надо заготавливать силос и сено, удобрять землю, возить навоз, пахать и сеять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хранить корм для скота на зиму очень просто: в конце лета или осенью нужно отгородить от животных часть территории, где, за это время, накопится запас свежей трав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Эта трава и носит название «фоггадж», а, так как в ней высокопроцентное содержание кормовых культур, она будет питательна и вкусна всю зиму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Хотя это звучит неправдоподобно, такая система работает и уже в течение десятилетий приносит доход Артуру и его семь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исмотр за скотом и пастбищем — работа, требующая сноровки, но не трудоёмка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ля выполнения всего объёма работ, достаточно одного трактора, раз в год срезающего чертополох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такой системе, полученная энергия во много раз превосходит затраченную. 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9" w:name="__RefHeading___Toc92717678"/>
      <w:bookmarkEnd w:id="19"/>
      <w:r>
        <w:rPr>
          <w:rFonts w:cs="Times New Roman" w:ascii="Times New Roman" w:hAnsi="Times New Roman"/>
          <w:sz w:val="24"/>
          <w:szCs w:val="24"/>
        </w:rPr>
        <w:t>Использование деревьев на ферм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Хотя Брюс Маршалл и посадил на своих землях местные породы деревьев, ни он, ни Артур Холлинз ещё не перешли к выращиванию деревьев, служащих пищей для скот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Листва многих деревьев — питательный корм для крупного рогатого скота и овец, причём, её хватает и в разгар лета, когда с травой бывают перебо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еревья можно посадить по краю участка по типу «живой изгороди» или прямо на пастбище, как это делается в парковых зонах и традиционных фруктовых сада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оекты должны разрабатываться индивидуально, с учётом специфики каждой ферм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Если правильно выбрать расстояние между деревьями и их расположение, то урожай травы не пострадает, а корм окажется прямо под рукой, и вы сэкономите расходы на транспорт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 тому же, животные получат укрытие, а земля, когда опадут листья — дополнительные удобре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ожно сажать строевой лес и фруктовые деревья, но лучше всего — те породы, которые дают разную продукци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римером может служить ясень, дающий корм, стройматериалы и дрова, всё очень качественное, и при этом, он почти не закрывает доступ солнца к посаженным под ним растения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акое сочетание трав и деревьев создаёт очень простую систему фуража, похожую на систему кормления кур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— ещё один пример того, как использовать ярусность и намного увеличить урожа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Фермер, идущий по интенсивному химическому пути ведения хозяйства, широко использующий технику и удобрения, на этом же участке земли травы вырастил бы больше, но совокупной продукции — меньше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мелая организация снимает потребность в энергии природного топлива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0" w:name="__RefHeading___Toc92717679"/>
      <w:bookmarkEnd w:id="20"/>
      <w:r>
        <w:rPr>
          <w:rFonts w:cs="Times New Roman" w:ascii="Times New Roman" w:hAnsi="Times New Roman"/>
          <w:sz w:val="24"/>
          <w:szCs w:val="24"/>
        </w:rPr>
        <w:t>Съедобные многолетние расте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ноголетние — это, безусловно, лучший вариант для перм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и посадке их не требуется перекапывать почв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 пахоту уходит очень много энергии, а почва подвергается эрозии и, что ещё хуже, переворачивая пласты и подвергая их воздействию солнечных лучей, мы уничтожаем множество микроорганизмов, поддерживающих плодороди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А чтобы возродить это плодородие после пахоты, требуется большой труд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Даже при выращивании однолетних культур, пермакультура, по возможности, отдаёт предпочтение методу невспахивания, при котором земля не обрабатывается ни плугом, ни лопат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мимо возможности выращивать многие фрукты, Британия обладает хорошими условиями для выращивания каштанов, грецких орехов и лещи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ли усилия, которые веками тратились на уход за однолетними культурами (например, зерновыми), потратить на эти деревья, то урожай будет гораздо больше урожая однолетни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аловой сбор с них и так уже почти одинаков, а питательная ценность орехов намного выше зерновых, особенно, по содержанию бел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ейчас можно достать улучшенные сорта орехов, в частности, грецких, и уже ведётся экспериментальная работа по выращива</w:t>
        <w:softHyphen/>
        <w:t>нию полезных человеку деревьев на пахотных землях, подобно вышеописанному выращиванию их на пастбищах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1" w:name="__RefHeading___Toc92717680"/>
      <w:bookmarkEnd w:id="21"/>
      <w:r>
        <w:rPr>
          <w:rFonts w:cs="Times New Roman" w:ascii="Times New Roman" w:hAnsi="Times New Roman"/>
          <w:sz w:val="24"/>
          <w:szCs w:val="24"/>
        </w:rPr>
        <w:t>Выращивание зерновых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Тем не менее, мы питаем пристрастие к зерновым, и они ещё долго будут занимать в нашем рационе одно из ведущих мес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Метод, предлагаемый пермакультурой для выращивания однолетних зерновых, основан на новаторской работе японского фермера Масанобу Фукуо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уть метода — в создании условий, максимально приближённых к естественны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ахота не применяется, поскольку, при правильных условиях, семена превосходно прорастают и на поверхност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Здесь также наблюдается значительное разнообразие растений: ниже зерновых, у земли, растёт клевер, дающий азот; сорняки считаются частью этой экосистем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х периодически срезают и оставляют лежать на земле, чтобы содержащиеся в них питательные вещества вернулись обратно в почву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определённое время года, на поле с зерновыми выпускают уток, чтобы они съели слизняков и других вредителей.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емля — всегда укрыт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ряду с клевером и сорняками, в качестве мульчи, используется солома, оставшаяся от предыдущего урожая, а сбор созревших зерновых производится уже после засева новы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и посеве, семена разбрасывают прямо среди растущей 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емян требуется гораздо меньше, чем при традиционном способе выращивания, при этом, растений получается тоже меньше, но они — сильнее и крупне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Японии по методу Фукуока выращивают такие же урожаи, как и при использовании химикатов, и уже многое сделано для того, чтобы приспособить этот метод к условиям Европ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фера его применения — небольшие участки, поскольку это — один из тех методов, при которых внимание к мелочам исключает тяжёлый труд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сю необходимую работу легко можно сделать вручну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т метод не пригоден для производства огромного количества зерновых, которые выращиваются сегодня в нашем механизированном мире, при широком использовании техник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, большая часть такого зерна идёт на корм скоту, который можно кормить гораздо эффективнее, применяя описанную выше систему разных видов корм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ами же люди потребляют зерна очень немного, и это количество вполне можно вырастить по методу Фукуок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уществуют методы, занимающие серединное положение между традиционным методом и методом Фукуока: зерно засевается в многолетний покров клевера или смешанный травяной покров, без перепахивания, но, с применением техник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озможность работать по такой переходной технологии — очень важна, так как сразу перейти от одной крайности к другой — очень сложно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2" w:name="__RefHeading___Toc92717681"/>
      <w:bookmarkEnd w:id="22"/>
      <w:r>
        <w:rPr>
          <w:rFonts w:cs="Times New Roman" w:ascii="Times New Roman" w:hAnsi="Times New Roman"/>
          <w:sz w:val="24"/>
          <w:szCs w:val="24"/>
        </w:rPr>
        <w:t>Вода на фермах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иболее пренебрегаемый ресурс на наших фермах — это, конечно, вод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да продуцирует огромное количество белка, как в виде рыбы, так и, учитывая пастбищные земли, в виде овец и крупного рогатого скот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ть также много съедобных или используемых по-иному растений, которые можно выращивать у кромки вод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руды, реки, ручьи и озёра могут быть с большой, выгодой интегрированы в съедобную экосистему, и на каждой ферме есть места, где можно выкопать новые пруд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ода — очень выгодна, как источник возобновляемой энерг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Есть удивительный инструмент — </w:t>
      </w:r>
      <w:r>
        <w:rPr>
          <w:rFonts w:cs="Times New Roman"/>
          <w:i/>
          <w:iCs/>
          <w:sz w:val="24"/>
          <w:szCs w:val="24"/>
        </w:rPr>
        <w:t>поршневая помпа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Имея только две движущиеся части, она использует энергию течения для того, чтобы поднимать часть потока и аккумулировать его в цистерне или запруде, в более высокой части ландшафт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а вода может использоваться для движения турбины и генерации электричеств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лнечные и ветровые генераторы производят электричество только, когда светит солнце или дует ветер, и это электричество должно быть аккумулировано в дорогостоящих батареях, чтобы можно было им пользоваться в иное врем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 вода — в подобной системе — может крутить турбину в любое врем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Это также идеальное расположение для снабжения водой каждого участка фермы, под воздействием сил гравитаци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Любая ферма, с помощью поршневой помпы, может использовать даже очень маленький поток, протекающий по её земл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н будет работать с энергией, которая, в ином случае, утечёт неиспользованной в море. 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3" w:name="__RefHeading___Toc92717682"/>
      <w:bookmarkEnd w:id="23"/>
      <w:r>
        <w:rPr>
          <w:rFonts w:cs="Times New Roman" w:ascii="Times New Roman" w:hAnsi="Times New Roman"/>
          <w:sz w:val="24"/>
          <w:szCs w:val="24"/>
        </w:rPr>
        <w:t>В общин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Человеческая община, как в городе, так и в деревне, может жить и трудиться по системе курятника, т.е., удовлетворяя местные нужды местной же продукци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Цель подобной организации заключается не в достижении полной самообеспечиваемости — ведь, так или иначе, существует необходимость торговать с другими сообществами и даже с другими частями света, — а в достижении самостоятельности, уверенности в своих сила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амостоятельные общины — это те, в которых местное производство продукции для удовлетворения местных же нужд является нормой, а не исключением; в которых путешествие за пределы общины — это удовольствие, а не ежедневная экономическая потребность; и наконец, в которых люди являются людьми, а не винтиками огром</w:t>
        <w:softHyphen/>
        <w:t>ного механизм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Для создания подобного типа общины, необходимо забрать власть от национальных и многонациональных организаций и пе</w:t>
        <w:softHyphen/>
        <w:t xml:space="preserve">редать её в руки местных жител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ачинать надо, во-первых, с обеспечения постоянного снабжения продовольствием, а во-вторых, налаживания местной торговли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4" w:name="__RefHeading___Toc92717683"/>
      <w:bookmarkEnd w:id="24"/>
      <w:r>
        <w:rPr>
          <w:rFonts w:cs="Times New Roman" w:ascii="Times New Roman" w:hAnsi="Times New Roman"/>
          <w:sz w:val="24"/>
          <w:szCs w:val="24"/>
        </w:rPr>
        <w:t>Связи между городом и фермой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наши дни фермерство — занятие одиночек, и многие фермеры просто не могут существовать за счёт своих земельных участк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роме того, многие фермеры, использующие органические методы, не любят сбывать свою продукцию через крупные торговые фирм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то же время, существует множество людей, не имеющих земли — горожане и другие жители, — которые хотят покупать здоровую пищу за доступную цену и, кроме того, нуждаются в какой-то связи с землёй, дающей эти продукты, возможно даже, путём активного включения в работу фермерского хозяйств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«Сельское хозяйство, поддерживаемое общиной» или СПО есть способ налаживания взаимосвязей между этими двумя группами, для удовлетворения потребностей, как городских жителей, так и фермер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Каждая программа СПО разрабатывается для конкретного случая, однако, типичная программа работает следующим образо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Люди, не занимающиеся сельским хозяйством, становятся членами «фермерской общины», прикреплённой к какой-либо ферме, использующей органические метод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идеальном случае, членами «фермерской общины» являются жители той местности, где расположена ферма, но жители больших городов могут поддерживать связи с удалённой от них ферм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Члены общины вкладывают деньги в ферму или просто выплачивают еженедельные взносы, а взамен, регулярно получают определённое количество продукц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«Фермерская община» внутри себя разбивается на местные группы, каждая из которых распределяет продукцию между своими участника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екоторые участники могут также регулярно работать на ферме, но всем им рекомендуется, время от времени, посещать ферму, чтобы посмотреть, как идут дела, или просто отдохнуть на природ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Фермеры продают свою продукцию по ценам более высоким, чем </w:t>
      </w:r>
      <w:r>
        <w:rPr>
          <w:rFonts w:cs="Times New Roman"/>
          <w:i/>
          <w:iCs/>
          <w:sz w:val="24"/>
          <w:szCs w:val="24"/>
        </w:rPr>
        <w:t>оптовые</w:t>
      </w:r>
      <w:r>
        <w:rPr>
          <w:rFonts w:cs="Times New Roman"/>
          <w:sz w:val="24"/>
          <w:szCs w:val="24"/>
        </w:rPr>
        <w:t xml:space="preserve">, а члены общины получают качественные продукты по ценам, более низким, чем </w:t>
      </w:r>
      <w:r>
        <w:rPr>
          <w:rFonts w:cs="Times New Roman"/>
          <w:i/>
          <w:iCs/>
          <w:sz w:val="24"/>
          <w:szCs w:val="24"/>
        </w:rPr>
        <w:t>розничные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роме того, это ведёт к меньшим потерям и устраняет необходимость в дополнительной упаковке продукц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о, вероятно, намного важнее материальной стороны дела, рост взаимопонимания между городскими жителями и фермерам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вижение СПО зародилось в Японии, где сейчас в нём участвуют уже полмиллиона человек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Оно распространилось на Северную Америку и некоторые европейские страны, включая Великобританию, где, в настоящее время, действует с полдесятка подобных программ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5" w:name="__RefHeading___Toc92717684"/>
      <w:bookmarkEnd w:id="25"/>
      <w:r>
        <w:rPr>
          <w:rFonts w:cs="Times New Roman" w:ascii="Times New Roman" w:hAnsi="Times New Roman"/>
          <w:sz w:val="24"/>
          <w:szCs w:val="24"/>
        </w:rPr>
        <w:t>«Зелёные деньги»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ПО — это возможность взять на себя ответственность за свою собственную жизнь, а не надеяться на некие силы, которые что-то для нас сделаю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Другой способ — система местного обмена и торговли, сокращенно СМОТ, известная также, как «зелёные деньги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аша нынешняя экономика, по своим масштабам, национальна и глобальн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А это не только означает, что для того, чтобы пере</w:t>
        <w:softHyphen/>
        <w:t xml:space="preserve">двинуть что-либо с места на место, необходимо затратить большое количество природного топлив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означает также, что местные общины зависят от внешних сил, совершенно не поддающихся их контрол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Людей могут вышвырнуть с работы или, наоборот, заставить заниматься тем, что, по их мнению, вредит планете, на основании решений, принятых на другом конце земл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МОТ помогает сообществам создать локальную экономику, основанную на торговле местных жителей между соб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Деньги, которые будут иметь хождение в данной местности, будут для жителей реальной силой и уже не станут утекать в неведомые и неизвестно кому подотчётные организаци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МОТ — это деньги, которые имеют хождение только в данной местност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Это не монеты и не бумажные деньги, которые были бы противозаконн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аждый участник местной программы имеет счёт, с которого можно взыскивать и на который можно зачислять определённые суммы, при совершении сделк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едлагаются все виды товаров и услуг, от ухода за маленьким ребёнком, до лечения зубов, от домашнего варенья до строительства дом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ставщик сам решает, будет ли оплата производиться только «зелёными деньгами» или частично государственными денежными знакам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оследнее — особенно важно в том случае, если что-то нужно приобрести за пределами данной местност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ного программ СМОТ успешно действуют в Канаде и Австралии, около 20 начинают осуществляться или уже действуют в Великобритании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Что касается программ СПО, то каждая из них будет составляться, с учётом местных условий и, таким образом, возможность появления даже двух одинаковых систем — маловероятна.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6" w:name="__RefHeading___Toc92717685"/>
      <w:bookmarkEnd w:id="26"/>
      <w:r>
        <w:rPr>
          <w:rFonts w:cs="Times New Roman" w:ascii="Times New Roman" w:hAnsi="Times New Roman"/>
          <w:sz w:val="24"/>
          <w:szCs w:val="24"/>
        </w:rPr>
        <w:t>Ответы на вопросы</w:t>
      </w:r>
    </w:p>
    <w:p>
      <w:pPr>
        <w:pStyle w:val="Heading8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>Сможет ли пермакультура накормить планету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Одно — несомненно: современное земледелие, на промышленной основе, скоро будет не в состоянии её накормить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добно любой современной экономической деятельности, сельское хозяйство полностью зависит от природного топлива, а оно вскоре будет совсем израсходован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 ростом потребления топлива, неизбежно возрастает и уровень загрязнения, который также не поддаётся контролю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арниковый эффект, возникающий, в основном, из-за чрезмерного сгорания ископаемого топлива, является лишь одной из форм этого загрязне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Современные методы производства продуктов питания, как на промышленно развитом Северном полушарии, так и на земледельческом Южном, разрушают планету с угрожающей быстрот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следствия эрозии, иссушения почвы и её засоленности, взятые, в совокупности, означают, что к 2020-му году, нам придётся кормить возросшее в два раза население Земли, используя лишь </w:t>
      </w:r>
      <w:r>
        <w:rPr>
          <w:rFonts w:cs="Times New Roman"/>
          <w:i/>
          <w:iCs/>
          <w:sz w:val="24"/>
          <w:szCs w:val="24"/>
        </w:rPr>
        <w:t>половину</w:t>
      </w:r>
      <w:r>
        <w:rPr>
          <w:rFonts w:cs="Times New Roman"/>
          <w:sz w:val="24"/>
          <w:szCs w:val="24"/>
        </w:rPr>
        <w:t xml:space="preserve"> всех нынешних пахотных земель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ермакультура же, напротив, обеспечивает устойчивое развити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о, каким образом она сможет производить достаточно для того, чтобы накормить всех нас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i/>
          <w:iCs/>
          <w:sz w:val="24"/>
          <w:szCs w:val="24"/>
        </w:rPr>
        <w:t>Во-первых</w:t>
      </w:r>
      <w:r>
        <w:rPr>
          <w:rFonts w:cs="Times New Roman"/>
          <w:sz w:val="24"/>
          <w:szCs w:val="24"/>
        </w:rPr>
        <w:t>, путём получения разных типов продукции от растений и животных, которые, при обычном ведении сельского хозяйства, дают лишь один тип; а также, путём отбора таких видов, которые обладают повышенной урожайностью и плодовитостью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i/>
          <w:iCs/>
          <w:sz w:val="24"/>
          <w:szCs w:val="24"/>
        </w:rPr>
        <w:t>Во-вторых</w:t>
      </w:r>
      <w:r>
        <w:rPr>
          <w:rFonts w:cs="Times New Roman"/>
          <w:sz w:val="24"/>
          <w:szCs w:val="24"/>
        </w:rPr>
        <w:t>, путём нахождения пользы в том, что ранее считалось отходами и загрязнением и выбрасывалось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i/>
          <w:iCs/>
          <w:sz w:val="24"/>
          <w:szCs w:val="24"/>
        </w:rPr>
        <w:t>В-третьих</w:t>
      </w:r>
      <w:r>
        <w:rPr>
          <w:rFonts w:cs="Times New Roman"/>
          <w:sz w:val="24"/>
          <w:szCs w:val="24"/>
        </w:rPr>
        <w:t>, применением ярусности. Вместо того чтобы выращивать одну культуру на определённом участке земли, можно выращивать две, но, на разных уровнях. Это увеличит урожайность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i/>
          <w:iCs/>
          <w:sz w:val="24"/>
          <w:szCs w:val="24"/>
        </w:rPr>
        <w:t>В-четвёртых</w:t>
      </w:r>
      <w:r>
        <w:rPr>
          <w:rFonts w:cs="Times New Roman"/>
          <w:sz w:val="24"/>
          <w:szCs w:val="24"/>
        </w:rPr>
        <w:t xml:space="preserve">, сосредоточив всё внимание на садоводстве и огородничестве, а не на фермерстве. Это оправдает себя, учитывая большую продуктивность небольших, тщательно возделанных площад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i/>
          <w:iCs/>
          <w:sz w:val="24"/>
          <w:szCs w:val="24"/>
        </w:rPr>
        <w:t>В-пятых</w:t>
      </w:r>
      <w:r>
        <w:rPr>
          <w:rFonts w:cs="Times New Roman"/>
          <w:sz w:val="24"/>
          <w:szCs w:val="24"/>
        </w:rPr>
        <w:t xml:space="preserve">, выращивая разнообразные виды растений, включая высокий процент деревьев. При достаточном разнообразии видов, потеря урожая одного из них не будет для нас существенно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роме того, сама потеря урожая станет менее вероятной, так как земля будет обладать большей жизнеспособностью и способностью к быстрому восстановлению, подобно природным экосистема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частности, большое количество деревьев защитит землю от эрозии, иссушения и засоления.</w:t>
      </w:r>
    </w:p>
    <w:p>
      <w:pPr>
        <w:pStyle w:val="Heading8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>Это может применяться в тропиках, но, может ли — здесь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ногие фермеры часто указывают на невозможность выращивания в нашем климате всех тех разнообразных видов растений, которые растут в более тёплых частях света, что ограничивает возможности перм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Это верно, как верно и то, что подобный факт накладывает ограничения и на традиционное сель</w:t>
        <w:softHyphen/>
        <w:t xml:space="preserve">ское хозяйство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нашем климате, при любой системе, можно вырастить гораздо меньше видов растений, чем, скажем, в тро</w:t>
        <w:softHyphen/>
        <w:t xml:space="preserve">пика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Разница, в действительности, существует между тропиками и умеренным климатом, а не между сельским хозяйством и пермакультуро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Деятельность Роберта Харта, Артура Холлинза, Брюса Маршалла — достаточно убедительное свидетельство того, что пермакультура может развиваться и в нашем климате.</w:t>
      </w:r>
    </w:p>
    <w:p>
      <w:pPr>
        <w:pStyle w:val="Heading8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>Не является ли это просто методом органического выращивания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ет. Органическое выращивание — это метод, в то время, как </w:t>
      </w:r>
      <w:r>
        <w:rPr>
          <w:rFonts w:cs="Times New Roman"/>
          <w:i/>
          <w:iCs/>
          <w:sz w:val="24"/>
          <w:szCs w:val="24"/>
        </w:rPr>
        <w:t>пермакультура — это система организации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ни дополняют друг друга и каждый из них является важным составляющим более общей систем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Между ними также существует определённая разница в подход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 то время, как фермер, применяющий химические удобрения, пытается «обойтись» с помощью монокультуры, фермер-органик использует разнообразные культуры и каждый год, по принципу севооборота, меняет место посадки той или иной 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риверженцы же пермакультуры, предпочитают выращивать разнообразные культуры всегда на одном и том же месте в одно и то же врем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одобный подход гораздо больше напоминает естествен</w:t>
        <w:softHyphen/>
        <w:t>ную экосистему и позволяет добиться важных связей между рас</w:t>
        <w:softHyphen/>
        <w:t>тениям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торое отличие состоит в том, что в органическом земледелии полностью отсутствует интерес к методам, не требующим вскапывания почвы, и к многолетним растениям, что является основой перм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Это — существенная часть стратегии будущего, предполагающей низкие энергетические затрат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амым важным является то, что пермакультура пригодна от</w:t>
        <w:softHyphen/>
        <w:t xml:space="preserve">нюдь не только для получения продуктов питания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Мы уже видели, что её принципы могут найти применение в социальной и экономической областях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В действительности, они с большим успехом могут применяться в любой сфере человеческой деятельност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Каким образом фермеры смогут позволить себе перейти к пермакультуре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садка деревьев — это капиталовложение, однако, должно пройти несколько лет, прежде чем подобная инвестиция начнёт приносить доход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Многие фермеры и так обременены долгами, и большинство из них трудится за очень невысокую прибыль — если вообще можно говорить о прибыли — поэтому, как могут они позволить себе подобные расходы?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, </w:t>
      </w:r>
      <w:r>
        <w:rPr>
          <w:rFonts w:cs="Times New Roman"/>
          <w:i/>
          <w:iCs/>
          <w:sz w:val="24"/>
          <w:szCs w:val="24"/>
        </w:rPr>
        <w:t>во-первых</w:t>
      </w:r>
      <w:r>
        <w:rPr>
          <w:rFonts w:cs="Times New Roman"/>
          <w:sz w:val="24"/>
          <w:szCs w:val="24"/>
        </w:rPr>
        <w:t xml:space="preserve">, пермакультура помогает сэкономить деньги за очень короткий срок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Например, разработанный Брюсом Маршал</w:t>
        <w:softHyphen/>
        <w:t xml:space="preserve">лом способ улучшения холмистых земель намного дешевле традиционного и, вместе с тем, он значительно увеличивает плодородие почв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А на вырученные деньги можно произвести много преобразований в хозяйств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i/>
          <w:iCs/>
          <w:sz w:val="24"/>
          <w:szCs w:val="24"/>
        </w:rPr>
        <w:t>Во-вторых</w:t>
      </w:r>
      <w:r>
        <w:rPr>
          <w:rFonts w:cs="Times New Roman"/>
          <w:sz w:val="24"/>
          <w:szCs w:val="24"/>
        </w:rPr>
        <w:t xml:space="preserve">, совсем не обязательно осуществлять резкие перемены. </w:t>
      </w:r>
    </w:p>
    <w:p>
      <w:pPr>
        <w:pStyle w:val="Style10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Посадка деревьев и другие изменения могут производиться постепенно, в течение нескольких лет, согласно с тщательно разработанным, но гибким планом, так чтобы, благодаря предшествующим усовершенствованиям, можно было финансировать последующи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одобный приём называется «</w:t>
      </w:r>
      <w:r>
        <w:rPr>
          <w:rFonts w:cs="Times New Roman"/>
          <w:i/>
          <w:iCs/>
          <w:sz w:val="24"/>
          <w:szCs w:val="24"/>
        </w:rPr>
        <w:t>катящаяся пермакультура</w:t>
      </w:r>
      <w:r>
        <w:rPr>
          <w:rFonts w:cs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i/>
          <w:iCs/>
          <w:sz w:val="24"/>
          <w:szCs w:val="24"/>
        </w:rPr>
        <w:t>В-третьих</w:t>
      </w:r>
      <w:r>
        <w:rPr>
          <w:rFonts w:cs="Times New Roman"/>
          <w:sz w:val="24"/>
          <w:szCs w:val="24"/>
        </w:rPr>
        <w:t xml:space="preserve">, вы можете заставить работать на себя систему субсиди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i/>
          <w:iCs/>
          <w:sz w:val="24"/>
          <w:szCs w:val="24"/>
        </w:rPr>
        <w:t>В-четвёртых</w:t>
      </w:r>
      <w:r>
        <w:rPr>
          <w:rFonts w:cs="Times New Roman"/>
          <w:sz w:val="24"/>
          <w:szCs w:val="24"/>
        </w:rPr>
        <w:t>, программа СПО даёт фермерам возможность выручить больше денег за их продукцию, чем если бы они действовали через традиционные каналы сбыта.</w:t>
      </w:r>
    </w:p>
    <w:p>
      <w:pPr>
        <w:pStyle w:val="Heading8"/>
        <w:spacing w:before="0" w:after="0"/>
        <w:ind w:firstLine="284"/>
        <w:rPr/>
      </w:pPr>
      <w:r>
        <w:rPr>
          <w:rFonts w:cs="Times New Roman" w:ascii="Times New Roman" w:hAnsi="Times New Roman"/>
          <w:sz w:val="24"/>
        </w:rPr>
        <w:t>Могут ли городские жители получить такую же выгоду от пермакультуры?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а, все четыре пункта, в равной степени, справедливы и для, городских жителе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Пермакультура может, для начала, быстро сократить ваши расходы на питание и отопление, а позднее, произойдут и большие изменения; поиски доступных дотаций приведут вас к самым неожиданным и приятным открытиям, а участие в программе СПО обойдётся вам намного дешевле, чем покупка продуктов в магазинах.</w:t>
      </w:r>
    </w:p>
    <w:p>
      <w:pPr>
        <w:pStyle w:val="Heading4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7" w:name="__RefHeading___Toc92717686"/>
      <w:bookmarkEnd w:id="27"/>
      <w:r>
        <w:rPr>
          <w:rFonts w:cs="Times New Roman" w:ascii="Times New Roman" w:hAnsi="Times New Roman"/>
          <w:sz w:val="24"/>
          <w:szCs w:val="24"/>
        </w:rPr>
        <w:t>С чего нача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Если вы выполняете хотя бы один из нижеперечисленных пунктов, вас уже можно назвать приверженцем пермакультуры: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выращиваете часть потребляемых вами продуктов питания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ходите пешком, ездите на велосипеде или пользуетесь общественным транспортом, а не собственным автомобилем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делаете покупки с учёетом того, как это воздействует на окружающую среду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повторно используете и перерабатываете материалы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поддерживаете деятельность по охране природы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лаждаетесь красотой природы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дальнейшем вы можете: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встретиться с другими людьми, интересующимися пермакультурой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посетить те хозяйства, в которых пермакультура практикуется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дну-две книги по этой теме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попросить специалиста в области пермакультуры приехать и посмотреть на ваш дом, сад или ферму;</w:t>
      </w:r>
    </w:p>
    <w:p>
      <w:pPr>
        <w:pStyle w:val="Style11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ть курсы.</w:t>
      </w:r>
    </w:p>
    <w:p>
      <w:pPr>
        <w:pStyle w:val="Heading5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28" w:name="__RefHeading___Toc92717687"/>
      <w:bookmarkEnd w:id="28"/>
      <w:r>
        <w:rPr>
          <w:rFonts w:cs="Times New Roman" w:ascii="Times New Roman" w:hAnsi="Times New Roman"/>
          <w:sz w:val="24"/>
          <w:szCs w:val="24"/>
        </w:rPr>
        <w:t>Дизайнеры пермакультуры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изайн лежит в самой основе перм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Вся суть её заключается в том, чтобы приложить максимум умственных усилий в начале, на стадии планирования, чтобы затем, всё работало отлично, с минимальной затратой усилий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Ошибки, допущенные в дизайне, очень трудно исправить впоследствии и, кроме того, это требует дополнительных затрат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Таким образом, переезжаете ли вы на новое место, или просто решаете стать последователем пер</w:t>
        <w:softHyphen/>
        <w:t>макультуры на старом месте, вам следует посоветоваться с квалифицированным дизайнеро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изайнеры выполняют различные виды работ, от «хождения по саду, с целью найти место для кухонного стола» до полностью разработанного плана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Соответственно, и размер гонорара колеблется, в зависимости от выполненной работы, но нужно сказать, что многие дизайнеры соглашаются на взаимный обмен услугами и оплату «зелёными деньгами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Дизайнеры, помимо профессиональных навыков, обладают большим опытом, так как они посещают различные фермы, и видят, что получается, а что нет, и это часто бывает их самым ценным качеством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Разные дизайнеры обладают различным опытом и навыками, причём, одни специализируются на планировании в масштабах домашнего хозяйства, а другие — на планировании ферм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У большинства из них есть свой конёк, например, планирование лесистой местности или аквакультур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Но, независимо от местности, в которой они работают, клиенты могут быть уверены, что вскоре им с лихвой будут возмещены деньги, затраченные на услуги, либо в виде значительно сократившихся расходов на продукты и электричество, либо, в виде резко возросшей рентабельности фермы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 xml:space="preserve">Кроме того, клиенты могут рассчитывать на то, что количество выполняемой ими работы значительно уменьшится. </w:t>
      </w:r>
    </w:p>
    <w:p>
      <w:pPr>
        <w:pStyle w:val="Normal"/>
        <w:spacing w:lineRule="auto" w:line="240" w:before="0" w:after="0"/>
        <w:ind w:firstLine="28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следнее, но, наиболее важное: что вы уже имеет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/>
          <w:sz w:val="24"/>
          <w:szCs w:val="24"/>
        </w:rPr>
        <w:t>Даже маленький затенённый дворик, либо несколько подоконников могут производить такое разнообразное количество пищи, которое приведёт в изумление каждого, кому неведом потенциал пермакульту</w:t>
      </w:r>
      <w:r>
        <w:rPr/>
        <w:t>ры.</w:t>
      </w:r>
    </w:p>
    <w:p>
      <w:pPr>
        <w:sectPr>
          <w:type w:val="continuous"/>
          <w:pgSz w:w="11906" w:h="16838"/>
          <w:pgMar w:left="567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continuous"/>
      <w:pgSz w:w="11906" w:h="16838"/>
      <w:pgMar w:left="567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240" w:after="120"/>
      <w:ind w:left="567" w:hanging="0"/>
      <w:jc w:val="left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24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8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12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InternetLink">
    <w:name w:val="Hyperlink"/>
    <w:basedOn w:val="Style5"/>
    <w:rPr>
      <w:rFonts w:ascii="Arial" w:hAnsi="Arial" w:cs="Arial"/>
      <w:b/>
      <w:color w:val="0000FF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***"/>
    <w:basedOn w:val="Normal"/>
    <w:qFormat/>
    <w:pPr>
      <w:spacing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Style8">
    <w:name w:val="Автограф"/>
    <w:basedOn w:val="Normal"/>
    <w:qFormat/>
    <w:pPr>
      <w:spacing w:lineRule="auto" w:line="240" w:before="120" w:after="240"/>
      <w:ind w:hanging="0"/>
      <w:jc w:val="right"/>
    </w:pPr>
    <w:rPr>
      <w:rFonts w:ascii="Arial" w:hAnsi="Arial" w:eastAsia="MS Mincho;Arial Unicode MS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9">
    <w:name w:val="Копирайт"/>
    <w:basedOn w:val="Normal"/>
    <w:qFormat/>
    <w:pPr>
      <w:spacing w:lineRule="exact" w:line="240" w:before="360" w:after="360"/>
      <w:ind w:hanging="0"/>
      <w:jc w:val="center"/>
    </w:pPr>
    <w:rPr>
      <w:rFonts w:ascii="Arial" w:hAnsi="Arial" w:cs="Arial"/>
      <w:b/>
      <w:i/>
      <w:sz w:val="20"/>
    </w:rPr>
  </w:style>
  <w:style w:type="paragraph" w:styleId="Style10">
    <w:name w:val="Литература"/>
    <w:basedOn w:val="Normal"/>
    <w:qFormat/>
    <w:pPr/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lineRule="exact" w:line="200"/>
      <w:jc w:val="left"/>
    </w:pPr>
    <w:rPr>
      <w:rFonts w:ascii="Arial" w:hAnsi="Arial" w:cs="Arial"/>
      <w:b/>
      <w:sz w:val="1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lineRule="exact" w:line="200"/>
    </w:pPr>
    <w:rPr>
      <w:rFonts w:ascii="Arial" w:hAnsi="Arial" w:cs="Arial"/>
      <w:b/>
      <w:sz w:val="18"/>
    </w:rPr>
  </w:style>
  <w:style w:type="paragraph" w:styleId="3">
    <w:name w:val="Маркированный список-3"/>
    <w:basedOn w:val="Style11"/>
    <w:qFormat/>
    <w:pPr>
      <w:numPr>
        <w:ilvl w:val="0"/>
        <w:numId w:val="4"/>
      </w:numPr>
      <w:jc w:val="both"/>
    </w:pPr>
    <w:rPr/>
  </w:style>
  <w:style w:type="paragraph" w:styleId="Style12">
    <w:name w:val="Эпиграф"/>
    <w:basedOn w:val="Normal"/>
    <w:qFormat/>
    <w:pPr>
      <w:spacing w:before="0" w:after="0"/>
      <w:ind w:hanging="0"/>
      <w:jc w:val="right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spacing w:lineRule="exact" w:line="180" w:before="0" w:after="0"/>
      <w:ind w:left="284" w:hanging="0"/>
      <w:jc w:val="left"/>
    </w:pPr>
    <w:rPr>
      <w:rFonts w:ascii="Arial" w:hAnsi="Arial" w:cs="Arial"/>
      <w:b/>
      <w:sz w:val="18"/>
    </w:rPr>
  </w:style>
  <w:style w:type="paragraph" w:styleId="Contents5">
    <w:name w:val="TOC 5"/>
    <w:basedOn w:val="Normal"/>
    <w:next w:val="Normal"/>
    <w:pPr>
      <w:spacing w:lineRule="exact" w:line="180" w:before="0" w:after="0"/>
      <w:ind w:hanging="0"/>
      <w:jc w:val="left"/>
    </w:pPr>
    <w:rPr>
      <w:rFonts w:ascii="Arial" w:hAnsi="Arial" w:cs="Arial"/>
      <w:b/>
      <w:sz w:val="18"/>
    </w:rPr>
  </w:style>
  <w:style w:type="paragraph" w:styleId="Contents2">
    <w:name w:val="TOC 2"/>
    <w:basedOn w:val="Normal"/>
    <w:next w:val="Normal"/>
    <w:pPr>
      <w:ind w:left="220" w:firstLine="567"/>
    </w:pPr>
    <w:rPr/>
  </w:style>
  <w:style w:type="paragraph" w:styleId="Contents3">
    <w:name w:val="TOC 3"/>
    <w:basedOn w:val="Normal"/>
    <w:next w:val="Normal"/>
    <w:pPr>
      <w:ind w:left="440" w:firstLine="567"/>
    </w:pPr>
    <w:rPr/>
  </w:style>
  <w:style w:type="paragraph" w:styleId="Contents6">
    <w:name w:val="TOC 6"/>
    <w:basedOn w:val="Normal"/>
    <w:next w:val="Normal"/>
    <w:pPr>
      <w:ind w:left="1100" w:firstLine="567"/>
    </w:pPr>
    <w:rPr/>
  </w:style>
  <w:style w:type="paragraph" w:styleId="Contents7">
    <w:name w:val="TOC 7"/>
    <w:basedOn w:val="Normal"/>
    <w:next w:val="Normal"/>
    <w:pPr>
      <w:ind w:left="1320" w:firstLine="567"/>
    </w:pPr>
    <w:rPr/>
  </w:style>
  <w:style w:type="paragraph" w:styleId="Contents8">
    <w:name w:val="TOC 8"/>
    <w:basedOn w:val="Normal"/>
    <w:next w:val="Normal"/>
    <w:pPr>
      <w:ind w:left="1540" w:firstLine="567"/>
    </w:pPr>
    <w:rPr/>
  </w:style>
  <w:style w:type="paragraph" w:styleId="Contents9">
    <w:name w:val="TOC 9"/>
    <w:basedOn w:val="Normal"/>
    <w:next w:val="Normal"/>
    <w:pPr>
      <w:ind w:left="176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8:20:00Z</dcterms:created>
  <dc:creator>Bogomolov Sergey</dc:creator>
  <dc:description/>
  <dc:language>en-US</dc:language>
  <cp:lastModifiedBy>alekc</cp:lastModifiedBy>
  <dcterms:modified xsi:type="dcterms:W3CDTF">2006-06-02T18:34:00Z</dcterms:modified>
  <cp:revision>26</cp:revision>
  <dc:subject/>
  <dc:title>Патрик Вайтфилд «Пермакультура — что это»</dc:title>
</cp:coreProperties>
</file>