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Николай Курдюмов </w:t>
      </w:r>
    </w:p>
    <w:p>
      <w:pPr>
        <w:pStyle w:val="Heading2"/>
        <w:ind w:hanging="0"/>
        <w:rPr>
          <w:w w:val="200"/>
        </w:rPr>
      </w:pPr>
      <w:r>
        <w:rPr>
          <w:w w:val="200"/>
        </w:rPr>
        <w:t xml:space="preserve">Умный виноградник </w:t>
        <w:br/>
        <w:t>для себя</w:t>
      </w:r>
    </w:p>
    <w:p>
      <w:pPr>
        <w:pStyle w:val="Style7"/>
        <w:rPr/>
      </w:pPr>
      <w:r>
        <w:rPr/>
        <w:t xml:space="preserve">Берясь за книгу, я ставил перед собой одну задачу </w:t>
        <w:br/>
        <w:t>— успеть всё записать...</w:t>
      </w:r>
    </w:p>
    <w:p>
      <w:pPr>
        <w:pStyle w:val="Style7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Заголовок 3;1;Заголовок 4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7489638">
            <w:r>
              <w:rPr>
                <w:rStyle w:val="IndexLink"/>
                <w:lang w:val="en-US" w:eastAsia="en-US"/>
              </w:rPr>
              <w:t>О чём эта книга и как она появилась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39">
            <w:r>
              <w:rPr>
                <w:rStyle w:val="IndexLink"/>
                <w:lang w:val="en-US" w:eastAsia="en-US"/>
              </w:rPr>
              <w:t>Как лучше читать эту книгу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40">
            <w:r>
              <w:rPr>
                <w:rStyle w:val="IndexLink"/>
                <w:lang w:val="en-US" w:eastAsia="en-US"/>
              </w:rPr>
              <w:t>Глава 1. Что такое умный виноградник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41">
            <w:r>
              <w:rPr>
                <w:rStyle w:val="IndexLink"/>
                <w:lang w:val="en-US" w:eastAsia="en-US"/>
              </w:rPr>
              <w:t>Глава 2. Наша сортовая реальность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42">
            <w:r>
              <w:rPr>
                <w:rStyle w:val="IndexLink"/>
                <w:lang w:val="en-US" w:eastAsia="en-US"/>
              </w:rPr>
              <w:t>Что следует меть в виду,  собираясь на рынок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43">
            <w:r>
              <w:rPr>
                <w:rStyle w:val="IndexLink"/>
                <w:lang w:val="en-US" w:eastAsia="en-US"/>
              </w:rPr>
              <w:t>Наши беспроблемные сорта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44">
            <w:r>
              <w:rPr>
                <w:rStyle w:val="IndexLink"/>
                <w:lang w:val="en-US" w:eastAsia="en-US"/>
              </w:rPr>
              <w:t>Дебаты о подвоях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45">
            <w:r>
              <w:rPr>
                <w:rStyle w:val="IndexLink"/>
                <w:lang w:val="en-US" w:eastAsia="en-US"/>
              </w:rPr>
              <w:t>Реплика о будущих сортах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46">
            <w:r>
              <w:rPr>
                <w:rStyle w:val="IndexLink"/>
                <w:lang w:val="en-US" w:eastAsia="en-US"/>
              </w:rPr>
              <w:t>Глава 3. Укоренение без проблем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47">
            <w:r>
              <w:rPr>
                <w:rStyle w:val="IndexLink"/>
                <w:lang w:val="en-US" w:eastAsia="en-US"/>
              </w:rPr>
              <w:t>Черенкование под открытые небом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48">
            <w:r>
              <w:rPr>
                <w:rStyle w:val="IndexLink"/>
                <w:lang w:val="en-US" w:eastAsia="en-US"/>
              </w:rPr>
              <w:t>Комнатное черенкование  по Радчевскому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49">
            <w:r>
              <w:rPr>
                <w:rStyle w:val="IndexLink"/>
                <w:lang w:val="en-US" w:eastAsia="en-US"/>
              </w:rPr>
              <w:t>Попробуем привить виноград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50">
            <w:r>
              <w:rPr>
                <w:rStyle w:val="IndexLink"/>
                <w:lang w:val="en-US" w:eastAsia="en-US"/>
              </w:rPr>
              <w:t>Отводкование китайским способом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51">
            <w:r>
              <w:rPr>
                <w:rStyle w:val="IndexLink"/>
                <w:lang w:val="en-US" w:eastAsia="en-US"/>
              </w:rPr>
              <w:t>Глава 4. Умная посадка раз и навсегда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52">
            <w:r>
              <w:rPr>
                <w:rStyle w:val="IndexLink"/>
                <w:lang w:val="en-US" w:eastAsia="en-US"/>
              </w:rPr>
              <w:t>Посадка по Карасёву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53">
            <w:r>
              <w:rPr>
                <w:rStyle w:val="IndexLink"/>
                <w:lang w:val="en-US" w:eastAsia="en-US"/>
              </w:rPr>
              <w:t>Траншеи Галкиных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54">
            <w:r>
              <w:rPr>
                <w:rStyle w:val="IndexLink"/>
                <w:lang w:val="en-US" w:eastAsia="en-US"/>
              </w:rPr>
              <w:t>О содержании почвы,  катаровке и филлоксере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55">
            <w:r>
              <w:rPr>
                <w:rStyle w:val="IndexLink"/>
                <w:lang w:val="en-US" w:eastAsia="en-US"/>
              </w:rPr>
              <w:t>Такое разное соседство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56">
            <w:r>
              <w:rPr>
                <w:rStyle w:val="IndexLink"/>
                <w:lang w:val="en-US" w:eastAsia="en-US"/>
              </w:rPr>
              <w:t>Глава 5. Формировка — это совсем нетрудно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57">
            <w:r>
              <w:rPr>
                <w:rStyle w:val="IndexLink"/>
                <w:lang w:val="en-US" w:eastAsia="en-US"/>
              </w:rPr>
              <w:t>1. Самые главные азы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58">
            <w:r>
              <w:rPr>
                <w:rStyle w:val="IndexLink"/>
                <w:lang w:val="en-US" w:eastAsia="en-US"/>
              </w:rPr>
              <w:t>2. Как довести до ума то, что есть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59">
            <w:r>
              <w:rPr>
                <w:rStyle w:val="IndexLink"/>
                <w:lang w:val="en-US" w:eastAsia="en-US"/>
              </w:rPr>
              <w:t>З. Виноград на шпалере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60">
            <w:r>
              <w:rPr>
                <w:rStyle w:val="IndexLink"/>
                <w:lang w:val="en-US" w:eastAsia="en-US"/>
              </w:rPr>
              <w:t>4. Виноград на беседке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61">
            <w:r>
              <w:rPr>
                <w:rStyle w:val="IndexLink"/>
                <w:lang w:val="en-US" w:eastAsia="en-US"/>
              </w:rPr>
              <w:t>5. Летние операции для трудолюбивых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62">
            <w:r>
              <w:rPr>
                <w:rStyle w:val="IndexLink"/>
                <w:lang w:val="en-US" w:eastAsia="en-US"/>
              </w:rPr>
              <w:t>6. Главное о регулировке урожая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63">
            <w:r>
              <w:rPr>
                <w:rStyle w:val="IndexLink"/>
                <w:lang w:val="en-US" w:eastAsia="en-US"/>
              </w:rPr>
              <w:t>Глава 6. Зимние предосторожности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64">
            <w:r>
              <w:rPr>
                <w:rStyle w:val="IndexLink"/>
                <w:lang w:val="en-US" w:eastAsia="en-US"/>
              </w:rPr>
              <w:t>Как куст вымерзает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65">
            <w:r>
              <w:rPr>
                <w:rStyle w:val="IndexLink"/>
                <w:lang w:val="en-US" w:eastAsia="en-US"/>
              </w:rPr>
              <w:t>Что повышает зимостойкость куста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66">
            <w:r>
              <w:rPr>
                <w:rStyle w:val="IndexLink"/>
                <w:lang w:val="en-US" w:eastAsia="en-US"/>
              </w:rPr>
              <w:t>Кто как укрывает виноград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67">
            <w:r>
              <w:rPr>
                <w:rStyle w:val="IndexLink"/>
                <w:lang w:val="en-US" w:eastAsia="en-US"/>
              </w:rPr>
              <w:t>Главное о весенних заморозках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68">
            <w:r>
              <w:rPr>
                <w:rStyle w:val="IndexLink"/>
                <w:lang w:val="en-US" w:eastAsia="en-US"/>
              </w:rPr>
              <w:t>Глава 7. Как кормить и поить виноград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69">
            <w:r>
              <w:rPr>
                <w:rStyle w:val="IndexLink"/>
                <w:lang w:val="en-US" w:eastAsia="en-US"/>
              </w:rPr>
              <w:t>Стратегия питания и полива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70">
            <w:r>
              <w:rPr>
                <w:rStyle w:val="IndexLink"/>
                <w:lang w:val="en-US" w:eastAsia="en-US"/>
              </w:rPr>
              <w:t>Глава 8. Виноградная медицина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71">
            <w:r>
              <w:rPr>
                <w:rStyle w:val="IndexLink"/>
                <w:lang w:val="en-US" w:eastAsia="en-US"/>
              </w:rPr>
              <w:t>Общее о грибках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72">
            <w:r>
              <w:rPr>
                <w:rStyle w:val="IndexLink"/>
                <w:lang w:val="en-US" w:eastAsia="en-US"/>
              </w:rPr>
              <w:t>Опять главное —  усилить иммунитет кустов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73">
            <w:r>
              <w:rPr>
                <w:rStyle w:val="IndexLink"/>
                <w:lang w:val="en-US" w:eastAsia="en-US"/>
              </w:rPr>
              <w:t>Самые главные обработки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74">
            <w:r>
              <w:rPr>
                <w:rStyle w:val="IndexLink"/>
                <w:lang w:val="en-US" w:eastAsia="en-US"/>
              </w:rPr>
              <w:t>Глава 9. Озарение о виноградной красоте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75">
            <w:r>
              <w:rPr>
                <w:rStyle w:val="IndexLink"/>
                <w:lang w:val="en-US" w:eastAsia="en-US"/>
              </w:rPr>
              <w:t>Самые новые новости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76">
            <w:r>
              <w:rPr>
                <w:rStyle w:val="IndexLink"/>
                <w:lang w:val="en-US" w:eastAsia="en-US"/>
              </w:rPr>
              <w:t>Глава последняя. Самая весёлая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77">
            <w:r>
              <w:rPr>
                <w:rStyle w:val="IndexLink"/>
                <w:lang w:val="en-US" w:eastAsia="en-US"/>
              </w:rPr>
              <w:t>Главные правила домашнего вина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78">
            <w:r>
              <w:rPr>
                <w:rStyle w:val="IndexLink"/>
                <w:lang w:val="en-US" w:eastAsia="en-US"/>
              </w:rPr>
              <w:t>Центры природного земледелия «сияние»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79">
            <w:r>
              <w:rPr>
                <w:rStyle w:val="IndexLink"/>
                <w:lang w:val="en-US" w:eastAsia="en-US"/>
              </w:rPr>
              <w:t>Коммуникабельное послесловие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49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489680">
            <w:r>
              <w:rPr>
                <w:rStyle w:val="IndexLink"/>
                <w:lang w:val="en-US" w:eastAsia="en-US"/>
              </w:rPr>
              <w:t>Толковый словарик</w:t>
              <w:tab/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84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1134" w:footer="90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2"/>
        <w:rPr/>
      </w:pPr>
      <w:r>
        <w:rPr/>
      </w:r>
    </w:p>
    <w:p>
      <w:pPr>
        <w:pStyle w:val="Heading3"/>
        <w:ind w:left="567" w:hanging="0"/>
        <w:rPr/>
      </w:pPr>
      <w:bookmarkStart w:id="0" w:name="__RefHeading___Toc107489638"/>
      <w:bookmarkEnd w:id="0"/>
      <w:r>
        <w:rPr/>
        <w:t>О чём эта книга и как она появилась</w:t>
      </w:r>
    </w:p>
    <w:p>
      <w:pPr>
        <w:pStyle w:val="Style7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Можно ли писать о винограде, не выращивая его?</w:t>
        <w:br/>
        <w:t>— Почему нет? Ведь, выращивают же его те, кто о нём не пишет!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Читатели, уже знакомые с моими творениями («Ум</w:t>
        <w:softHyphen/>
        <w:t>ный сад в подробностях», «Умный огород в деталях»), знают: главная моя забота — такое устройство при</w:t>
        <w:softHyphen/>
        <w:t xml:space="preserve">усадебного участка, чтобы почти ничего не делать, а растения бы сами радовали и красотой, и урожаем. </w:t>
      </w:r>
    </w:p>
    <w:p>
      <w:pPr>
        <w:pStyle w:val="Normal"/>
        <w:rPr/>
      </w:pPr>
      <w:r>
        <w:rPr/>
        <w:t xml:space="preserve">Это не значит, что с самого начала ничего не делать! Но, можно устроить один раз так, чтобы потом </w:t>
      </w:r>
      <w:r>
        <w:rPr>
          <w:rFonts w:cs="Arial" w:ascii="Arial" w:hAnsi="Arial"/>
          <w:b/>
          <w:bCs/>
          <w:i/>
          <w:sz w:val="18"/>
          <w:szCs w:val="24"/>
        </w:rPr>
        <w:t>многие годы</w:t>
      </w:r>
      <w:r>
        <w:rPr/>
        <w:t xml:space="preserve"> действительно, почти что, отдыхать. </w:t>
      </w:r>
    </w:p>
    <w:p>
      <w:pPr>
        <w:pStyle w:val="Normal"/>
        <w:rPr/>
      </w:pPr>
      <w:r>
        <w:rPr/>
        <w:t>На</w:t>
        <w:softHyphen/>
        <w:t>пример, обордюренная траншея с перегноем, в кото</w:t>
        <w:softHyphen/>
        <w:t>рой закопан дырявый шланг для полива, — это одно, а постоянно копать, рыхлить, полоть и поливать, что</w:t>
        <w:softHyphen/>
        <w:t xml:space="preserve">бы потом пришлось делать это всё чаще и чаще — совсем другое. </w:t>
      </w:r>
    </w:p>
    <w:p>
      <w:pPr>
        <w:pStyle w:val="Normal"/>
        <w:rPr/>
      </w:pPr>
      <w:r>
        <w:rPr/>
        <w:t>Резать макушки и, за три года, выра</w:t>
        <w:softHyphen/>
        <w:t>стить огромный, густой и почти бесплодный веник — одно, а гнуть ветки, прищипывать летние побеги и получить рано заплодоносившее дерево в рост челове</w:t>
        <w:softHyphen/>
        <w:t>ка высотой — другое. И так — во всём.</w:t>
      </w:r>
    </w:p>
    <w:p>
      <w:pPr>
        <w:pStyle w:val="Normal"/>
        <w:rPr/>
      </w:pPr>
      <w:r>
        <w:rPr/>
        <w:t xml:space="preserve">Я пытаюсь найти </w:t>
      </w:r>
      <w:r>
        <w:rPr>
          <w:rFonts w:cs="Arial" w:ascii="Arial" w:hAnsi="Arial"/>
          <w:b/>
          <w:bCs/>
          <w:i/>
          <w:sz w:val="18"/>
          <w:szCs w:val="24"/>
        </w:rPr>
        <w:t>самые эффективные способы содержания участка и управления растениями</w:t>
      </w:r>
      <w:r>
        <w:rPr/>
        <w:t xml:space="preserve">. Эти же способы должны и красоту создавать. </w:t>
      </w:r>
    </w:p>
    <w:p>
      <w:pPr>
        <w:pStyle w:val="Normal"/>
        <w:rPr/>
      </w:pPr>
      <w:r>
        <w:rPr/>
        <w:t xml:space="preserve">Чтобы дачник занимался в основном творчеством и отдыхом, а не вкалывал на износ. </w:t>
      </w:r>
    </w:p>
    <w:p>
      <w:pPr>
        <w:pStyle w:val="Normal"/>
        <w:rPr/>
      </w:pPr>
      <w:r>
        <w:rPr/>
        <w:t>Чтобы трёх четырёх часов в неделю хватало на все работы с растениями. С опы</w:t>
        <w:softHyphen/>
        <w:t>том, эта «дачная успехология» становится для меня всё реальнее.</w:t>
      </w:r>
    </w:p>
    <w:p>
      <w:pPr>
        <w:pStyle w:val="Normal"/>
        <w:rPr/>
      </w:pPr>
      <w:r>
        <w:rPr/>
        <w:t>Дачный успех* — не просто килограммы продук</w:t>
        <w:softHyphen/>
        <w:t>ции. Воюя за них, можно отравиться ядом, получить какой-нибудь инфаркт, надорваться или переругать</w:t>
        <w:softHyphen/>
        <w:t xml:space="preserve">ся с родственниками. </w:t>
      </w:r>
    </w:p>
    <w:p>
      <w:pPr>
        <w:pStyle w:val="Normal"/>
        <w:rPr/>
      </w:pPr>
      <w:r>
        <w:rPr/>
        <w:t xml:space="preserve">Вот точное определение: </w:t>
      </w:r>
      <w:r>
        <w:rPr>
          <w:rFonts w:cs="Arial" w:ascii="Arial" w:hAnsi="Arial"/>
          <w:b/>
          <w:bCs/>
          <w:i/>
          <w:sz w:val="18"/>
          <w:szCs w:val="24"/>
        </w:rPr>
        <w:t>успех — это ваше благополучие</w:t>
      </w:r>
      <w:r>
        <w:rPr/>
        <w:t>. Если вы получаете от дачи постоянное и неизменное удовольствие — это успех. Как выяснилось, успех — продукт в основном умствен</w:t>
        <w:softHyphen/>
        <w:t>ного, а не физического труда.</w:t>
      </w:r>
    </w:p>
    <w:p>
      <w:pPr>
        <w:pStyle w:val="Normal"/>
        <w:rPr/>
      </w:pPr>
      <w:r>
        <w:rPr/>
        <w:t xml:space="preserve">Виноградник также может быть </w:t>
      </w:r>
      <w:r>
        <w:rPr>
          <w:rFonts w:cs="Arial" w:ascii="Arial" w:hAnsi="Arial"/>
          <w:b/>
          <w:bCs/>
          <w:i/>
          <w:sz w:val="18"/>
          <w:szCs w:val="24"/>
        </w:rPr>
        <w:t>умным и глупым</w:t>
      </w:r>
      <w:r>
        <w:rPr/>
        <w:t>. Виноград — так важен и любим у нас, что без него не</w:t>
        <w:softHyphen/>
        <w:t xml:space="preserve">возможно представить ни одну дачу. </w:t>
      </w:r>
    </w:p>
    <w:p>
      <w:pPr>
        <w:pStyle w:val="Normal"/>
        <w:rPr/>
      </w:pPr>
      <w:r>
        <w:rPr/>
        <w:t>Умные виног</w:t>
        <w:softHyphen/>
        <w:t>радники — так просты, а встречаются так редко, что книга об этом уже есть — ей осталось только матери</w:t>
        <w:softHyphen/>
        <w:t xml:space="preserve">ализоваться. </w:t>
      </w:r>
    </w:p>
    <w:p>
      <w:pPr>
        <w:pStyle w:val="Normal"/>
        <w:rPr/>
      </w:pPr>
      <w:r>
        <w:rPr/>
        <w:t>Однако, не думайте, что я — крутой ви</w:t>
        <w:softHyphen/>
        <w:t>ноградарь. Своего виноградника у меня нет — он толь</w:t>
        <w:softHyphen/>
        <w:t>ко недавно посажен. Правда, у меня есть опыт рабо</w:t>
        <w:softHyphen/>
        <w:t xml:space="preserve">ты с чужими виноградниками. </w:t>
      </w:r>
    </w:p>
    <w:p>
      <w:pPr>
        <w:pStyle w:val="Normal"/>
        <w:rPr/>
      </w:pPr>
      <w:r>
        <w:rPr/>
        <w:t>Он — не так уж велик, но позволил написать виноградную главу в «Умном саде», не кажущуюся специалистам такой уж крамо</w:t>
        <w:softHyphen/>
        <w:t xml:space="preserve">лой. Но, моего опыта явно мало. </w:t>
      </w:r>
    </w:p>
    <w:p>
      <w:pPr>
        <w:pStyle w:val="Normal"/>
        <w:rPr/>
      </w:pPr>
      <w:r>
        <w:rPr/>
        <w:t>И тогда я познако</w:t>
        <w:softHyphen/>
        <w:t>мился с людьми, занимающимися виноградом всю жизнь. И предложил им себя, в качестве писателя. И они согласились!</w:t>
      </w:r>
    </w:p>
    <w:p>
      <w:pPr>
        <w:pStyle w:val="Normal"/>
        <w:rPr/>
      </w:pPr>
      <w:r>
        <w:rPr/>
        <w:t>Даже если бы я просто добросовестно рассказал вам о том, что они знают и к чему пришли за 30-40 лет успешного виноградарства, получилась бы полез</w:t>
        <w:softHyphen/>
        <w:t xml:space="preserve">ная книга. </w:t>
      </w:r>
    </w:p>
    <w:p>
      <w:pPr>
        <w:pStyle w:val="Normal"/>
        <w:rPr/>
      </w:pPr>
      <w:r>
        <w:rPr/>
        <w:t xml:space="preserve">А я постараюсь выбрать самое лучшее, эффективное и подходящее для дачи и описать всё это, без всякого наукообразия, простым, почти детским языком, по-возможности, нескучно и без поучительства. </w:t>
      </w:r>
    </w:p>
    <w:p>
      <w:pPr>
        <w:pStyle w:val="Normal"/>
        <w:rPr/>
      </w:pPr>
      <w:r>
        <w:rPr/>
        <w:t>То есть, читатель, видевший виноград только на тарелке, по замыслу самоуверенного писателя, дол</w:t>
        <w:softHyphen/>
        <w:t>жен не только понять, как просто выращивать вино</w:t>
        <w:softHyphen/>
        <w:t>град, но и, без особых сомнений, суметь его и вырас</w:t>
        <w:softHyphen/>
        <w:t>тить, и обрезать — если, конечно, захочет.</w:t>
      </w:r>
    </w:p>
    <w:p>
      <w:pPr>
        <w:pStyle w:val="Normal"/>
        <w:rPr/>
      </w:pPr>
      <w:r>
        <w:rPr/>
        <w:t>Если вы впервые купили мою книгу, позвольте представиться: Ник. Так меня зовёт жена Таня и дру</w:t>
        <w:softHyphen/>
        <w:t xml:space="preserve">зья. В 1982 году закончил Тимирязевку — плодфак. Жене закончить не дал, увёз на Дальний Восток. </w:t>
      </w:r>
    </w:p>
    <w:p>
      <w:pPr>
        <w:pStyle w:val="Normal"/>
        <w:rPr/>
      </w:pPr>
      <w:r>
        <w:rPr/>
        <w:t>Глав</w:t>
        <w:softHyphen/>
        <w:t xml:space="preserve">ное место в жизни тогда занимали любимые дела: бардовская песня, туризм, фотография. </w:t>
      </w:r>
    </w:p>
    <w:p>
      <w:pPr>
        <w:pStyle w:val="Normal"/>
        <w:rPr/>
      </w:pPr>
      <w:r>
        <w:rPr/>
        <w:t>Когда детей ста</w:t>
        <w:softHyphen/>
        <w:t>ло трое, всерьёз увлеклись педагогикой и оздорови</w:t>
        <w:softHyphen/>
        <w:t xml:space="preserve">тельными системами. Я стал школьным учителем и не бросил бы этого, если бы не перестройка. </w:t>
      </w:r>
    </w:p>
    <w:p>
      <w:pPr>
        <w:pStyle w:val="Normal"/>
        <w:rPr/>
      </w:pPr>
      <w:r>
        <w:rPr/>
        <w:t>Сначала просто резал деревья. Потом научился их формиро</w:t>
        <w:softHyphen/>
        <w:t xml:space="preserve">вать и исправлять сады. Потом увидел, что красивое желаемое в книгах и магазинах имеет слишком мало общего с реальным дачным действительным. </w:t>
      </w:r>
    </w:p>
    <w:p>
      <w:pPr>
        <w:pStyle w:val="Normal"/>
        <w:rPr/>
      </w:pPr>
      <w:r>
        <w:rPr/>
        <w:t>Поче</w:t>
        <w:softHyphen/>
        <w:t xml:space="preserve">му? Потому что требует столько времени и сил, а чаще — денег, что многим просто выгоднее бросить дачу совсем. </w:t>
      </w:r>
    </w:p>
    <w:p>
      <w:pPr>
        <w:pStyle w:val="Normal"/>
        <w:rPr/>
      </w:pPr>
      <w:r>
        <w:rPr/>
        <w:t>Оказалось, что львиная доля работы де</w:t>
        <w:softHyphen/>
        <w:t xml:space="preserve">лается только для того, чтобы </w:t>
      </w:r>
      <w:r>
        <w:rPr>
          <w:rFonts w:cs="Arial" w:ascii="Arial" w:hAnsi="Arial"/>
          <w:b/>
          <w:bCs/>
          <w:i/>
          <w:sz w:val="18"/>
          <w:szCs w:val="24"/>
        </w:rPr>
        <w:t>создать новые проблемы</w:t>
      </w:r>
      <w:r>
        <w:rPr/>
        <w:t xml:space="preserve">. И что есть достаточно способов этого избежать. </w:t>
      </w:r>
    </w:p>
    <w:p>
      <w:pPr>
        <w:pStyle w:val="Normal"/>
        <w:rPr/>
      </w:pPr>
      <w:r>
        <w:rPr/>
        <w:t xml:space="preserve">И я стал писать о том, </w:t>
      </w:r>
      <w:r>
        <w:rPr>
          <w:i/>
          <w:iCs/>
        </w:rPr>
        <w:t>чего не надо делать</w:t>
      </w:r>
      <w:r>
        <w:rPr/>
        <w:t>.</w:t>
      </w:r>
    </w:p>
    <w:p>
      <w:pPr>
        <w:pStyle w:val="Normal"/>
        <w:rPr/>
      </w:pPr>
      <w:r>
        <w:rPr/>
        <w:t>Оказалось, это многим интересно. Сейчас я про</w:t>
        <w:softHyphen/>
        <w:t>должаю формировать и исправлять сады, накапливаю опыт по разумному дачепользованию, изучаю на прак</w:t>
        <w:softHyphen/>
        <w:t>тике искусство выращивания разных культур и пери</w:t>
        <w:softHyphen/>
        <w:t xml:space="preserve">одически описываю в книгах, до чего уже дошёл в этом деле. </w:t>
      </w:r>
    </w:p>
    <w:p>
      <w:pPr>
        <w:pStyle w:val="Normal"/>
        <w:rPr/>
      </w:pPr>
      <w:r>
        <w:rPr/>
        <w:t>И всё больше убеждаюсь — я в самом нача</w:t>
        <w:softHyphen/>
        <w:t>ле пути! А пока, кубанцы и южане имеют возможность видеть свой сад в моём исполнении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1" w:name="__RefHeading___Toc107489639"/>
      <w:bookmarkEnd w:id="1"/>
      <w:r>
        <w:rPr/>
        <w:t>Как лучше читать эту книгу</w:t>
      </w:r>
    </w:p>
    <w:p>
      <w:pPr>
        <w:pStyle w:val="Style7"/>
        <w:rPr/>
      </w:pPr>
      <w:r>
        <w:rPr/>
        <w:t>Вывод — это то место, где вам надоело думать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Для дачников написана гора литературы. Обыч</w:t>
        <w:softHyphen/>
        <w:t>ный дачник, не обязанный разбираться в сельскохо</w:t>
        <w:softHyphen/>
        <w:t>зяйственной науке, реагирует на подобные книги дву</w:t>
        <w:softHyphen/>
        <w:t xml:space="preserve">мя способами. </w:t>
      </w:r>
    </w:p>
    <w:p>
      <w:pPr>
        <w:pStyle w:val="Normal"/>
        <w:rPr/>
      </w:pPr>
      <w:r>
        <w:rPr/>
        <w:t xml:space="preserve">«Книга — хорошая. Но, не для меня. Я ж в этом деле не специалист. Читаешь-читаешь, ничего не понятно — ну и пропади оно пропадом!» </w:t>
      </w:r>
    </w:p>
    <w:p>
      <w:pPr>
        <w:pStyle w:val="Normal"/>
        <w:rPr/>
      </w:pPr>
      <w:r>
        <w:rPr/>
        <w:t>Или: «Кни</w:t>
        <w:softHyphen/>
        <w:t>га — хорошая. Так понятно всё. Пока читаю — ну, всё понимаю. А подойду к дереву — ни в зуб ногой! Где, что? Видно, я этому никогда не научусь — тупой я в этом деле!»</w:t>
      </w:r>
    </w:p>
    <w:p>
      <w:pPr>
        <w:pStyle w:val="Normal"/>
        <w:rPr/>
      </w:pPr>
      <w:r>
        <w:rPr/>
        <w:t xml:space="preserve">Дорогой читатель, дело вовсе не в вас. Просто, чаще всего, книги пишут учёные. Если они будут писать слишком просто, их коллеги засмеют. </w:t>
      </w:r>
    </w:p>
    <w:p>
      <w:pPr>
        <w:pStyle w:val="Normal"/>
        <w:rPr/>
      </w:pPr>
      <w:r>
        <w:rPr/>
        <w:t xml:space="preserve">А тут, взял книгу — сразу видно, человек научный, не нам чета, и вообще, знание — сила, а нам, безграмотным, надо учиться и учиться. </w:t>
      </w:r>
    </w:p>
    <w:p>
      <w:pPr>
        <w:pStyle w:val="Normal"/>
        <w:rPr/>
      </w:pPr>
      <w:r>
        <w:rPr/>
        <w:t>Ну, у меня с наукой отношения как-то не сложились — я больше уважаю практику, или умение. И хочу, чтобы книги мои были прак</w:t>
        <w:softHyphen/>
        <w:t xml:space="preserve">тичными, то есть, чтобы их легко было применять на деле. </w:t>
      </w:r>
    </w:p>
    <w:p>
      <w:pPr>
        <w:pStyle w:val="Normal"/>
        <w:rPr/>
      </w:pPr>
      <w:r>
        <w:rPr/>
        <w:t xml:space="preserve">Посему, научность давайте оставим учёным. И обратим внимание на то, что поможет и </w:t>
      </w:r>
      <w:r>
        <w:rPr>
          <w:rFonts w:cs="Arial" w:ascii="Arial" w:hAnsi="Arial"/>
          <w:b/>
          <w:bCs/>
          <w:i/>
          <w:sz w:val="18"/>
          <w:szCs w:val="24"/>
        </w:rPr>
        <w:t>понять, и применить</w:t>
      </w:r>
      <w:r>
        <w:rPr/>
        <w:t xml:space="preserve"> прочитанно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Закон пропущенного слова</w:t>
      </w:r>
      <w:r>
        <w:rPr/>
        <w:t>. Если вы, вдруг, лови</w:t>
        <w:softHyphen/>
        <w:t>те себя на том, что читать стало скучно, неинтересно, вы почувствовали дискомфорт, потеряли нить, упус</w:t>
        <w:softHyphen/>
        <w:t>тили смысл и хочется всё это бросить — тому есть конкретная причина: вы не поняли или неверно ис</w:t>
        <w:softHyphen/>
        <w:t xml:space="preserve">толковали </w:t>
      </w:r>
      <w:r>
        <w:rPr>
          <w:rFonts w:cs="Arial" w:ascii="Arial" w:hAnsi="Arial"/>
          <w:b/>
          <w:bCs/>
          <w:i/>
          <w:sz w:val="18"/>
          <w:szCs w:val="24"/>
        </w:rPr>
        <w:t>одно слово</w:t>
      </w:r>
      <w:r>
        <w:rPr/>
        <w:t xml:space="preserve">. </w:t>
      </w:r>
    </w:p>
    <w:p>
      <w:pPr>
        <w:pStyle w:val="Normal"/>
        <w:rPr/>
      </w:pPr>
      <w:r>
        <w:rPr/>
        <w:t>Доказано, что, после пропущен</w:t>
        <w:softHyphen/>
        <w:t>ного таким образом слова, в памяти остаётся пус</w:t>
        <w:softHyphen/>
        <w:t xml:space="preserve">тая полоса. Отсюда — все проблемы с учёбой: человек пропустил кучу слов, он ещё не понял, а его уже гонят дальше. </w:t>
      </w:r>
    </w:p>
    <w:p>
      <w:pPr>
        <w:pStyle w:val="Normal"/>
        <w:rPr/>
      </w:pPr>
      <w:r>
        <w:rPr/>
        <w:t>Именно из-за непонятных слов, вы уверены, что есть какие-то очень сложные вещи, которые не</w:t>
        <w:softHyphen/>
        <w:t>возможно поня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Непонятное слово нужно немедленно прояс</w:t>
        <w:softHyphen/>
        <w:t>нить</w:t>
      </w:r>
      <w:r>
        <w:rPr/>
        <w:t xml:space="preserve">. Но, сначала, его надо найти. Оно притаилось где-то раньше по тексту, именно там, где вам было ещё всё понятно. </w:t>
      </w:r>
    </w:p>
    <w:p>
      <w:pPr>
        <w:pStyle w:val="Normal"/>
        <w:rPr/>
      </w:pPr>
      <w:r>
        <w:rPr/>
        <w:t>Вернитесь туда и медленно читайте. Сначала найдётся не вполне понятая фраза. Вы по</w:t>
        <w:softHyphen/>
        <w:t>чувствуете, что не можете её себе конкретно предста</w:t>
        <w:softHyphen/>
        <w:t xml:space="preserve">вить. </w:t>
      </w:r>
    </w:p>
    <w:p>
      <w:pPr>
        <w:pStyle w:val="Normal"/>
        <w:rPr/>
      </w:pPr>
      <w:r>
        <w:rPr/>
        <w:t xml:space="preserve">Тут — и хитрое слово. И необязательно термин. Многие общеупотребительные слова люди толкуют очень по-разному. </w:t>
      </w:r>
    </w:p>
    <w:p>
      <w:pPr>
        <w:pStyle w:val="Normal"/>
        <w:rPr/>
      </w:pPr>
      <w:r>
        <w:rPr/>
        <w:t>Например, словам «любовь», «жизнь», «здоровье», «семья» часто придаются столь разные значения, что дело доходит до ссор и болез</w:t>
        <w:softHyphen/>
        <w:t xml:space="preserve">ней. </w:t>
      </w:r>
    </w:p>
    <w:p>
      <w:pPr>
        <w:pStyle w:val="Normal"/>
        <w:rPr/>
      </w:pPr>
      <w:r>
        <w:rPr/>
        <w:t xml:space="preserve">Я понимаю, что массу слов употребляю в своём толковании. Поэтому, все подозрительные слова в тексте я пометил значком «*» и вынес в </w:t>
      </w:r>
      <w:r>
        <w:rPr>
          <w:rFonts w:cs="Arial" w:ascii="Arial" w:hAnsi="Arial"/>
          <w:b/>
          <w:bCs/>
          <w:i/>
          <w:sz w:val="18"/>
          <w:szCs w:val="24"/>
        </w:rPr>
        <w:t>толковый словарик</w:t>
      </w:r>
      <w:r>
        <w:rPr/>
        <w:t>, в конец книги. Чаще заглядывайте туда, и мы будем говорить на одном язык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 Вторая важная причина непонимания — недо</w:t>
        <w:softHyphen/>
        <w:t>статок наглядности</w:t>
      </w:r>
      <w:r>
        <w:rPr/>
        <w:t>. Очень тяжело со слов предста</w:t>
        <w:softHyphen/>
        <w:t>вить себе, как обрезается куст винограда. Поэтому, в книге — много рисунков. Если сможете сами нарисо</w:t>
        <w:softHyphen/>
        <w:t>вать — значит, понял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</w:t>
      </w:r>
      <w:r>
        <w:rPr/>
        <w:t xml:space="preserve"> Но, даже поняв всё по рисункам, вы не сможете резать виноград, пока не увидите, как реально на ку</w:t>
        <w:softHyphen/>
        <w:t xml:space="preserve">сте выглядит то, что нарисовано. </w:t>
      </w:r>
    </w:p>
    <w:p>
      <w:pPr>
        <w:pStyle w:val="Normal"/>
        <w:rPr/>
      </w:pPr>
      <w:r>
        <w:rPr/>
        <w:t xml:space="preserve">Поэтому, во второй раз, </w:t>
      </w:r>
      <w:r>
        <w:rPr>
          <w:rFonts w:cs="Arial" w:ascii="Arial" w:hAnsi="Arial"/>
          <w:b/>
          <w:bCs/>
          <w:sz w:val="20"/>
        </w:rPr>
        <w:t>читайте книгу рядом с кустом</w:t>
      </w:r>
      <w:r>
        <w:rPr/>
        <w:t xml:space="preserve">. То, что вычитали, трогайте. Этот контакт — очень важен. </w:t>
      </w:r>
    </w:p>
    <w:p>
      <w:pPr>
        <w:pStyle w:val="Normal"/>
        <w:rPr/>
      </w:pPr>
      <w:r>
        <w:rPr/>
        <w:t>Хотите верьте, хотите нет, но, потрогав, «похватав» уже понятные вам побеги и ветки часок-другой, вы почувствуете, что куст вам понятен и симпатичен. И это будет нача</w:t>
        <w:softHyphen/>
        <w:t>лом настоящего сожительств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 Пожалуйста, не принимайте ничего прочитан</w:t>
        <w:softHyphen/>
        <w:t>ного на веру</w:t>
      </w:r>
      <w:r>
        <w:rPr/>
        <w:t xml:space="preserve">. Принимайте к сведению. </w:t>
      </w:r>
    </w:p>
    <w:p>
      <w:pPr>
        <w:pStyle w:val="Normal"/>
        <w:rPr/>
      </w:pPr>
      <w:r>
        <w:rPr/>
        <w:t>Не надо пони</w:t>
        <w:softHyphen/>
        <w:t>мать ничего буквально! Относитесь ко всему крити</w:t>
        <w:softHyphen/>
        <w:t xml:space="preserve">чески. Если у кого-то получилось именно так, это не значит, что у вас получится так же, а это значит, что </w:t>
      </w:r>
      <w:r>
        <w:rPr>
          <w:rFonts w:cs="Arial" w:ascii="Arial" w:hAnsi="Arial"/>
          <w:b/>
          <w:bCs/>
          <w:i/>
          <w:sz w:val="18"/>
          <w:szCs w:val="24"/>
        </w:rPr>
        <w:t>вы можете научиться этому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5. Наблюдайте</w:t>
      </w:r>
      <w:r>
        <w:rPr/>
        <w:t>. Чужой опыт иногда ценнее ум</w:t>
        <w:softHyphen/>
        <w:t xml:space="preserve">ных книг. Пробуйте. </w:t>
      </w:r>
      <w:r>
        <w:rPr>
          <w:rFonts w:cs="Arial" w:ascii="Arial" w:hAnsi="Arial"/>
          <w:b/>
          <w:bCs/>
          <w:i/>
          <w:sz w:val="18"/>
          <w:szCs w:val="24"/>
        </w:rPr>
        <w:t>Свой опыт — многократно цен</w:t>
        <w:softHyphen/>
        <w:t>нее чужого</w:t>
      </w:r>
      <w:r>
        <w:rPr/>
        <w:t xml:space="preserve">. </w:t>
      </w:r>
    </w:p>
    <w:p>
      <w:pPr>
        <w:pStyle w:val="Normal"/>
        <w:rPr/>
      </w:pPr>
      <w:r>
        <w:rPr/>
        <w:t xml:space="preserve">И никогда не думайте, что есть какие-то очень сложные и трудные дела. Всё результативное* и успешное — очень просто!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Трудности, в основном, изоб</w:t>
        <w:softHyphen/>
        <w:t>ретают те, кто продаёт свои знания или помощь</w:t>
      </w:r>
      <w:r>
        <w:rPr/>
        <w:t>.</w:t>
      </w:r>
    </w:p>
    <w:p>
      <w:pPr>
        <w:pStyle w:val="Normal"/>
        <w:rPr/>
      </w:pPr>
      <w:r>
        <w:rPr/>
        <w:t>Я очень надеюсь, что эта книга прибавит вам уве</w:t>
        <w:softHyphen/>
        <w:t>ренности и независимости от чужих знаний и автори</w:t>
        <w:softHyphen/>
        <w:t>тетов. А это, само по себе, — успех!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2" w:name="__RefHeading___Toc107489640"/>
      <w:bookmarkEnd w:id="2"/>
      <w:r>
        <w:rPr/>
        <w:t>Глава 1. Что такое умный виноградник</w:t>
      </w:r>
    </w:p>
    <w:p>
      <w:pPr>
        <w:pStyle w:val="Style7"/>
        <w:rPr/>
      </w:pPr>
      <w:r>
        <w:rPr/>
        <w:t xml:space="preserve">Лучший из имеющихся специалистов по виноградарству </w:t>
        <w:br/>
        <w:t>— само виноградное растение.</w:t>
        <w:br/>
      </w:r>
      <w:r>
        <w:rPr>
          <w:rFonts w:cs="Arial" w:ascii="Arial" w:hAnsi="Arial"/>
          <w:b/>
          <w:bCs/>
          <w:sz w:val="18"/>
          <w:szCs w:val="24"/>
        </w:rPr>
        <w:t>Ленд Мозер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Чаще всего, на наших дачах встречаются две край</w:t>
        <w:softHyphen/>
        <w:t xml:space="preserve">ности. </w:t>
      </w:r>
    </w:p>
    <w:p>
      <w:pPr>
        <w:pStyle w:val="Normal"/>
        <w:rPr/>
      </w:pPr>
      <w:r>
        <w:rPr/>
        <w:t xml:space="preserve">Первая, более распространённая — виноград, выращиваемый, а точнее, растущий сам по себе, как дерево. Его не обрезают годами. </w:t>
      </w:r>
    </w:p>
    <w:p>
      <w:pPr>
        <w:pStyle w:val="Normal"/>
        <w:rPr/>
      </w:pPr>
      <w:r>
        <w:rPr/>
        <w:t>Он уходит под кры</w:t>
        <w:softHyphen/>
        <w:t>ши, заплетает деревья по самые макушки; часто ока</w:t>
        <w:softHyphen/>
        <w:t>зывается в тени и гонит десятиметровые плети или превращается в дикую шевелюру, в которой лишь немногие побеги нормально вызревают и сохраняют</w:t>
        <w:softHyphen/>
        <w:t>ся до весны.</w:t>
      </w:r>
    </w:p>
    <w:p>
      <w:pPr>
        <w:pStyle w:val="Normal"/>
        <w:rPr/>
      </w:pPr>
      <w:r>
        <w:rPr/>
        <w:t>Другая крайность — хозяин крепко уяснил: чем больше срежешь, тем лучше! «Раскусив» буйную виноградную натуру, он, без сомнения, срезает почти всё, что наросло за лето, то есть, «омолаживает» и так молодой куст и, заодно, избавляет себя от большей ча</w:t>
        <w:softHyphen/>
        <w:t>сти будущего урожая (и правильно, зачем он ну</w:t>
        <w:softHyphen/>
        <w:t xml:space="preserve">жен?!). </w:t>
      </w:r>
    </w:p>
    <w:p>
      <w:pPr>
        <w:pStyle w:val="Normal"/>
        <w:rPr/>
      </w:pPr>
      <w:r>
        <w:rPr/>
        <w:t>Немногие энтузиасты осваивают классические рекомендации и избегают этих крайностей. Урожаи их неплохи, но уход за виноградом отнимает слиш</w:t>
        <w:softHyphen/>
        <w:t xml:space="preserve">ком много сил, сорта попадаются неустойчивые, а годы выдаются — то слишком мокрые, то чересчур сухие. </w:t>
      </w:r>
    </w:p>
    <w:p>
      <w:pPr>
        <w:pStyle w:val="Normal"/>
        <w:rPr/>
      </w:pPr>
      <w:r>
        <w:rPr/>
        <w:t>Такие виноградники держатся только на усиленном уходе и, при недостатке такового, быстро приходят в негодность. И виноградарство считается непостижи</w:t>
        <w:softHyphen/>
        <w:t>мым искусством.</w:t>
      </w:r>
    </w:p>
    <w:p>
      <w:pPr>
        <w:pStyle w:val="Normal"/>
        <w:rPr/>
      </w:pPr>
      <w:r>
        <w:rPr/>
        <w:t>Думаю, я не первый пришёл к мысли, что нор</w:t>
        <w:softHyphen/>
        <w:t xml:space="preserve">мальный виноградник не должен обладать ни одним из упомянутых недостатков. </w:t>
      </w:r>
    </w:p>
    <w:p>
      <w:pPr>
        <w:pStyle w:val="Normal"/>
        <w:rPr/>
      </w:pPr>
      <w:r>
        <w:rPr/>
        <w:t>Он должен быть устроен там и так, чтобы кусты могли практически обходить</w:t>
        <w:softHyphen/>
        <w:t>ся без нашего вмешательства, состоять из сортов, не требующих большого внимания; он должен быть пре</w:t>
        <w:softHyphen/>
        <w:t xml:space="preserve">дельно прост в формировке и удобен в работе. </w:t>
      </w:r>
    </w:p>
    <w:p>
      <w:pPr>
        <w:pStyle w:val="Normal"/>
        <w:rPr/>
      </w:pPr>
      <w:r>
        <w:rPr/>
        <w:t>Но, глав</w:t>
        <w:softHyphen/>
        <w:t xml:space="preserve">ное — </w:t>
      </w:r>
      <w:r>
        <w:rPr>
          <w:rFonts w:cs="Arial" w:ascii="Arial" w:hAnsi="Arial"/>
          <w:b/>
          <w:bCs/>
          <w:i/>
          <w:sz w:val="18"/>
          <w:szCs w:val="24"/>
        </w:rPr>
        <w:t>умный виноградник вам хорошо понятен</w:t>
      </w:r>
      <w:r>
        <w:rPr/>
        <w:t>. И вы, без особого напряга, можете быть причиной* про</w:t>
        <w:softHyphen/>
        <w:t xml:space="preserve">цветания ваших кустов. </w:t>
      </w:r>
    </w:p>
    <w:p>
      <w:pPr>
        <w:pStyle w:val="Normal"/>
        <w:rPr/>
      </w:pPr>
      <w:r>
        <w:rPr/>
        <w:t>Давайте улучшим понима</w:t>
        <w:softHyphen/>
        <w:t>ние винограда вместе: вы для этого будете читать книжку, а я — её писать. Но прежде, разрешите предста</w:t>
        <w:softHyphen/>
        <w:t>вить вам истинных авторов «Умного виноградника».</w:t>
      </w:r>
    </w:p>
    <w:p>
      <w:pPr>
        <w:pStyle w:val="Normal"/>
        <w:rPr/>
      </w:pPr>
      <w:r>
        <w:rPr/>
        <w:t xml:space="preserve">Отец и сын </w:t>
      </w:r>
      <w:r>
        <w:rPr>
          <w:rFonts w:cs="Arial Narrow" w:ascii="Arial Narrow" w:hAnsi="Arial Narrow"/>
          <w:b/>
          <w:bCs/>
        </w:rPr>
        <w:t>Игорь Сергеевич</w:t>
      </w:r>
      <w:r>
        <w:rPr/>
        <w:t xml:space="preserve"> и </w:t>
      </w:r>
      <w:r>
        <w:rPr>
          <w:rFonts w:cs="Arial Narrow" w:ascii="Arial Narrow" w:hAnsi="Arial Narrow"/>
          <w:b/>
          <w:bCs/>
        </w:rPr>
        <w:t>Сергей Галкины</w:t>
      </w:r>
      <w:r>
        <w:rPr/>
        <w:t xml:space="preserve"> — плодоводы из Таганрога. </w:t>
      </w:r>
    </w:p>
    <w:p>
      <w:pPr>
        <w:pStyle w:val="Normal"/>
        <w:rPr/>
      </w:pPr>
      <w:r>
        <w:rPr/>
        <w:t>На трёх дачных участках они, уже более сорока лет, испытывают и выращивают перспективные сорта винограда и ягодных кустарни</w:t>
        <w:softHyphen/>
        <w:t xml:space="preserve">ков. Отработали более сотни сортов. </w:t>
      </w:r>
    </w:p>
    <w:p>
      <w:pPr>
        <w:pStyle w:val="Normal"/>
        <w:rPr/>
      </w:pPr>
      <w:r>
        <w:rPr/>
        <w:t>Траншейная посадка и наклонная беседочная формировка виногра</w:t>
        <w:softHyphen/>
        <w:t>да, прививка в зелёный побег — лишь некоторые из их продуктивных приёмов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Алексей Михайлович Карасёв</w:t>
      </w:r>
      <w:r>
        <w:rPr/>
        <w:t xml:space="preserve"> — виноградарь из станицы Северской с сорокалетним стажем. </w:t>
      </w:r>
    </w:p>
    <w:p>
      <w:pPr>
        <w:pStyle w:val="Normal"/>
        <w:rPr/>
      </w:pPr>
      <w:r>
        <w:rPr/>
        <w:t>Испытал более 150 комплексноустойчивых сортов винограда. Обладатель уникальной коллекции устойчивых сор</w:t>
        <w:softHyphen/>
        <w:t xml:space="preserve">тов: в работе — 116 сортов. </w:t>
      </w:r>
    </w:p>
    <w:p>
      <w:pPr>
        <w:pStyle w:val="Normal"/>
        <w:rPr/>
      </w:pPr>
      <w:r>
        <w:rPr/>
        <w:t>Применяет простую фор</w:t>
        <w:softHyphen/>
        <w:t>мировку, дающую крупные кисти и легко укрывае</w:t>
        <w:softHyphen/>
        <w:t>мую на зиму. Производит саженцы своих сортов. Осо</w:t>
        <w:softHyphen/>
        <w:t>бо отмечает, что его коллекция предназначена для просмотра.</w:t>
      </w:r>
    </w:p>
    <w:p>
      <w:pPr>
        <w:pStyle w:val="Normal"/>
        <w:rPr/>
      </w:pPr>
      <w:r>
        <w:rPr/>
        <w:t xml:space="preserve">Сорта — слишком разнообразны по всем хозяйственным признакам, а вкусы и потребности дачников — ещё более непохожи. </w:t>
      </w:r>
    </w:p>
    <w:p>
      <w:pPr>
        <w:pStyle w:val="Normal"/>
        <w:rPr/>
      </w:pPr>
      <w:r>
        <w:rPr/>
        <w:t>Посему, лучший спо</w:t>
        <w:softHyphen/>
        <w:t>соб выбрать сорт — приехать в Северскую в начале августа. Алексей Михайлович рад показать и рассказать всё, что он знает, всем желающим. А знает о своих сортах он практически всё!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Пётр Пантелеевич Радчевский</w:t>
      </w:r>
      <w:r>
        <w:rPr/>
        <w:t xml:space="preserve"> — доцент кафед</w:t>
        <w:softHyphen/>
        <w:t xml:space="preserve">ры виноградарства Кубанского агроуниверситета. </w:t>
      </w:r>
    </w:p>
    <w:p>
      <w:pPr>
        <w:pStyle w:val="Normal"/>
        <w:rPr/>
      </w:pPr>
      <w:r>
        <w:rPr/>
        <w:t>Много лет работает с коллекцией сортов. Производит саженцы лучших из них. Его способ черенкования и посадки винограда позволяет получить двухлетние кусты, выглядящие и плодоносящие как трёх-, четы</w:t>
        <w:softHyphen/>
        <w:t>рёхлетние.</w:t>
      </w:r>
    </w:p>
    <w:p>
      <w:pPr>
        <w:pStyle w:val="Normal"/>
        <w:rPr/>
      </w:pPr>
      <w:r>
        <w:rPr/>
        <w:t>Петр Пантелеевич разработал также систему ускоренного размножения винограда, с применением раз</w:t>
        <w:softHyphen/>
        <w:t xml:space="preserve">ных способов прививки на месте. </w:t>
      </w:r>
    </w:p>
    <w:p>
      <w:pPr>
        <w:pStyle w:val="Normal"/>
        <w:rPr/>
      </w:pPr>
      <w:r>
        <w:rPr/>
        <w:t>Пользуясь ею, мож</w:t>
        <w:softHyphen/>
        <w:t>но закрепить на своём винограднике любой понравив</w:t>
        <w:softHyphen/>
        <w:t>шийся вам сорт, прививая в любое время — с конца апреля по середину августа.</w:t>
      </w:r>
    </w:p>
    <w:p>
      <w:pPr>
        <w:pStyle w:val="Normal"/>
        <w:rPr/>
      </w:pPr>
      <w:r>
        <w:rPr/>
        <w:t>Адреса и телефоны этих асов дачного виноградар</w:t>
        <w:softHyphen/>
        <w:t>ства я привожу в конце книги. Они будут рады новым контактам и предложениям, с радостью поделятся опытом.</w:t>
      </w:r>
    </w:p>
    <w:p>
      <w:pPr>
        <w:pStyle w:val="Normal"/>
        <w:rPr/>
      </w:pPr>
      <w:r>
        <w:rPr/>
        <w:t>Всех прочих знатоков и мастеров винограда, чей опыт я не успел описать в этой книжке, прошу не обижаться: мы просто ещё незнакомы. Давайте зна</w:t>
        <w:softHyphen/>
        <w:t>комиться!</w:t>
      </w:r>
    </w:p>
    <w:p>
      <w:pPr>
        <w:pStyle w:val="Normal"/>
        <w:rPr/>
      </w:pPr>
      <w:r>
        <w:rPr/>
        <w:t xml:space="preserve">Из признанных мировых авторитетов не могу не назвать </w:t>
      </w:r>
      <w:r>
        <w:rPr>
          <w:rFonts w:cs="Arial Narrow" w:ascii="Arial Narrow" w:hAnsi="Arial Narrow"/>
          <w:b/>
          <w:bCs/>
        </w:rPr>
        <w:t>Ленца Мозера</w:t>
      </w:r>
      <w:r>
        <w:rPr/>
        <w:t xml:space="preserve">. Его книгой «Виноградарство по-новому» любезно снабдили меня Галкины. </w:t>
      </w:r>
    </w:p>
    <w:p>
      <w:pPr>
        <w:pStyle w:val="Normal"/>
        <w:rPr/>
      </w:pPr>
      <w:r>
        <w:rPr/>
        <w:t>Мозер работал с виноградом более полувека, начиная с 30-х годов. Его усилиями большинство виноградников Ав</w:t>
        <w:softHyphen/>
        <w:t xml:space="preserve">стрии, а позже и Европы были переведены на более рациональную высокоштамбовую формировку. </w:t>
      </w:r>
    </w:p>
    <w:p>
      <w:pPr>
        <w:pStyle w:val="Normal"/>
        <w:rPr/>
      </w:pPr>
      <w:r>
        <w:rPr/>
        <w:t>Мо</w:t>
        <w:softHyphen/>
        <w:t>зер проделал сотни полевых опытов по содержанию почвы, питанию, формировкам, совмещению виног</w:t>
        <w:softHyphen/>
        <w:t xml:space="preserve">рада с разными посевными культурами. </w:t>
      </w:r>
    </w:p>
    <w:p>
      <w:pPr>
        <w:pStyle w:val="Normal"/>
        <w:rPr/>
      </w:pPr>
      <w:r>
        <w:rPr/>
        <w:t>Помимо того, что он — блестящий, скрупулёзно честный учёный, он и блестящий практик: всю жизнь занимался производ</w:t>
        <w:softHyphen/>
        <w:t xml:space="preserve">ством сока и вина со своих плантаций. </w:t>
      </w:r>
    </w:p>
    <w:p>
      <w:pPr>
        <w:pStyle w:val="Normal"/>
        <w:rPr/>
      </w:pPr>
      <w:r>
        <w:rPr/>
        <w:t>Я не встречал более дельной и глубокой книги по виноградарству и буду неоднократно ссылаться на неё и даже цитиро</w:t>
        <w:softHyphen/>
        <w:t>вать отдельные места.</w:t>
      </w:r>
    </w:p>
    <w:p>
      <w:pPr>
        <w:pStyle w:val="Normal"/>
        <w:rPr/>
      </w:pPr>
      <w:r>
        <w:rPr/>
        <w:t xml:space="preserve">Спасибо также и </w:t>
      </w:r>
      <w:r>
        <w:rPr>
          <w:rFonts w:cs="Arial Narrow" w:ascii="Arial Narrow" w:hAnsi="Arial Narrow"/>
          <w:b/>
          <w:bCs/>
        </w:rPr>
        <w:t>А.Ф. Девриену</w:t>
      </w:r>
      <w:r>
        <w:rPr/>
        <w:t>, в начале века издавшему «Полную Энциклопедию Русского Сель</w:t>
        <w:softHyphen/>
        <w:t>ского Хозяйства» в десяти томах, где вопросы виног</w:t>
        <w:softHyphen/>
        <w:t>радарства рассмотрены со всей характерной для того времени обстоятельностью, тщательностью и любовью.</w:t>
      </w:r>
    </w:p>
    <w:p>
      <w:pPr>
        <w:pStyle w:val="Normal"/>
        <w:rPr/>
      </w:pPr>
      <w:r>
        <w:rPr/>
        <w:t>Что такое умный виноградник? Выношу на ваш суд своё видение этого предмета, основанное на опыте мастеров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Основа хорошего виноградника — сорта</w:t>
      </w:r>
      <w:r>
        <w:rPr/>
        <w:t>. Если плодовые деревья, чаще всего, устраивают нас, несмот</w:t>
        <w:softHyphen/>
        <w:t xml:space="preserve">ря на многие сортовые недостатки, то с виноградом — всё иначе. </w:t>
      </w:r>
    </w:p>
    <w:p>
      <w:pPr>
        <w:pStyle w:val="Normal"/>
        <w:rPr/>
      </w:pPr>
      <w:r>
        <w:rPr/>
        <w:t>Урожай его — слишком ценен и невелик, и даётся ценой определённых усилий, а недостатки сор</w:t>
        <w:softHyphen/>
        <w:t>та — плохая зимостойкость, болезненность — часто со</w:t>
        <w:softHyphen/>
        <w:t xml:space="preserve">всем его отнимают. </w:t>
      </w:r>
    </w:p>
    <w:p>
      <w:pPr>
        <w:pStyle w:val="Normal"/>
        <w:rPr/>
      </w:pPr>
      <w:r>
        <w:rPr/>
        <w:t>Учитывая, что занятый дачник может уделить винограду максимум пару часов в не</w:t>
        <w:softHyphen/>
        <w:t>делю, сейчас реально можно рекомендовать всего десяток-полтора устойчивых сортов, при этом, достаточ</w:t>
        <w:softHyphen/>
        <w:t xml:space="preserve">но вкусных. </w:t>
      </w:r>
    </w:p>
    <w:p>
      <w:pPr>
        <w:pStyle w:val="Normal"/>
        <w:rPr/>
      </w:pPr>
      <w:r>
        <w:rPr/>
        <w:t>Конечно, любители винограда могут уха</w:t>
        <w:softHyphen/>
        <w:t>живать за ним и более тщательно, и тогда — добро пожаловать к Карасёву и Радчевскому, выбирать на свой вкус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 Рынок — очень плохое место для приобретения саженцев сортового винограда</w:t>
      </w:r>
      <w:r>
        <w:rPr/>
        <w:t>.</w:t>
      </w:r>
    </w:p>
    <w:p>
      <w:pPr>
        <w:pStyle w:val="Normal"/>
        <w:rPr/>
      </w:pPr>
      <w:r>
        <w:rPr/>
        <w:t>Их можно брать только у тех, кто выращива</w:t>
        <w:softHyphen/>
        <w:t>ет их сам. Рынок же, в основном, — вотчина перекуп</w:t>
        <w:softHyphen/>
        <w:t xml:space="preserve">щиков, которые часто сами не знают, что продают. </w:t>
      </w:r>
    </w:p>
    <w:p>
      <w:pPr>
        <w:pStyle w:val="Normal"/>
        <w:rPr/>
      </w:pPr>
      <w:r>
        <w:rPr/>
        <w:t>С другой стороны, есть столь простые и надёжные спо</w:t>
        <w:softHyphen/>
        <w:t xml:space="preserve">собы укоренения черенков винограда, что говорить о рынке стоит только в том случае, если вы совершенно равнодушны к вашему винограднику. </w:t>
      </w:r>
    </w:p>
    <w:p>
      <w:pPr>
        <w:pStyle w:val="Normal"/>
        <w:rPr/>
      </w:pPr>
      <w:r>
        <w:rPr/>
        <w:t>А если нет — ваш виноградник может начаться с маленькой школ</w:t>
        <w:softHyphen/>
        <w:t>ки,* и отличные саженцы вы можете вырастить сам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 Теперь нужно посадить виноград так, чтобы он, на многие годы, был обеспечен светом, водой и пи</w:t>
        <w:softHyphen/>
        <w:t>танием</w:t>
      </w:r>
      <w:r>
        <w:rPr/>
        <w:t xml:space="preserve">. Это — самый трудоёмкий, но самый важный этап в создании виноградника. </w:t>
      </w:r>
    </w:p>
    <w:p>
      <w:pPr>
        <w:pStyle w:val="Normal"/>
        <w:rPr/>
      </w:pPr>
      <w:r>
        <w:rPr/>
        <w:t>Один раз устроить по</w:t>
        <w:softHyphen/>
        <w:t xml:space="preserve">садочную яму или траншею, и один раз поставить простую, но надёжную шпалеру — и десять лет не будет никаких проблем с формировкой и мощностью кустов. </w:t>
      </w:r>
    </w:p>
    <w:p>
      <w:pPr>
        <w:pStyle w:val="Normal"/>
        <w:rPr/>
      </w:pPr>
      <w:r>
        <w:rPr/>
        <w:t>В нашем засушливом климате и при наших плотных почвах, это — трудно переоценить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</w:t>
      </w:r>
      <w:r>
        <w:rPr/>
        <w:t xml:space="preserve"> Надо также заметить, что постоянная перекоп</w:t>
        <w:softHyphen/>
        <w:t xml:space="preserve">ка плантации — далеко не самый разумный способ содержать почву в порядке.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Куда проще — загазонитъ* междурядья</w:t>
      </w:r>
      <w:r>
        <w:rPr/>
        <w:t xml:space="preserve">, а свободные места превратить в узкие овощные грядки. Сами же кусты, скажут спасибо за слой органической мульчи.* </w:t>
      </w:r>
    </w:p>
    <w:p>
      <w:pPr>
        <w:pStyle w:val="Normal"/>
        <w:rPr/>
      </w:pPr>
      <w:r>
        <w:rPr/>
        <w:t>Мозер провёл сотни опытов и выяснил, какие растения угнетают виноград, а какие, наоборот, поддерживают и усиливают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5. Самое простое, почему-то считающееся самым трудным, — разумно сформировать куст</w:t>
      </w:r>
      <w:r>
        <w:rPr/>
        <w:t xml:space="preserve">. </w:t>
      </w:r>
    </w:p>
    <w:p>
      <w:pPr>
        <w:pStyle w:val="Normal"/>
        <w:rPr/>
      </w:pPr>
      <w:r>
        <w:rPr/>
        <w:t xml:space="preserve">Важно один раз понять основу, смысл обрезки и эта проблема исчезнет навсегда. </w:t>
      </w:r>
    </w:p>
    <w:p>
      <w:pPr>
        <w:pStyle w:val="Normal"/>
        <w:rPr/>
      </w:pPr>
      <w:r>
        <w:rPr/>
        <w:t>Беру на себя смелость заявить: изучив главу о формировке и обрезав пару кустов, вы забудете об этой трудности, даже, если перед этим кля</w:t>
        <w:softHyphen/>
        <w:t xml:space="preserve">лись, что никогда не осмелитесь взяться за секатор. </w:t>
      </w:r>
    </w:p>
    <w:p>
      <w:pPr>
        <w:pStyle w:val="Normal"/>
        <w:rPr/>
      </w:pPr>
      <w:r>
        <w:rPr/>
        <w:t>Формировки, предлагаемые здесь, — самые простые и универсальные, как для шпалеры,* так и для бе</w:t>
        <w:softHyphen/>
        <w:t>седки. При небольших претензиях, они позволяют об</w:t>
        <w:softHyphen/>
        <w:t>ходиться без регулярных летних операций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6. Даже самые устойчивые сорта требуют двух-трёх обязательных опрыскиваний</w:t>
      </w:r>
      <w:r>
        <w:rPr/>
        <w:t xml:space="preserve">. </w:t>
      </w:r>
    </w:p>
    <w:p>
      <w:pPr>
        <w:pStyle w:val="Normal"/>
        <w:rPr/>
      </w:pPr>
      <w:r>
        <w:rPr/>
        <w:t xml:space="preserve">Если, конечно, мы говорим о результате* — чтоб получить все кисти качественными и полновесными, по килограмму, а то и по полтора кило. </w:t>
      </w:r>
    </w:p>
    <w:p>
      <w:pPr>
        <w:pStyle w:val="Normal"/>
        <w:rPr/>
      </w:pPr>
      <w:r>
        <w:rPr/>
        <w:t>Тут умно добавлять в опрыскива</w:t>
        <w:softHyphen/>
        <w:t xml:space="preserve">тель и удобрения с микроэлементами: внекорневая подкормка очень оживляет кусты, помогает им отдать урожай и нормально закончить одревеснение молодых лоз* на зиму — </w:t>
      </w:r>
      <w:r>
        <w:rPr>
          <w:rFonts w:cs="Arial" w:ascii="Arial" w:hAnsi="Arial"/>
          <w:b/>
          <w:bCs/>
          <w:i/>
          <w:sz w:val="18"/>
          <w:szCs w:val="24"/>
        </w:rPr>
        <w:t>вызревание побегов</w:t>
      </w:r>
      <w:r>
        <w:rPr/>
        <w:t>.*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7.</w:t>
      </w:r>
      <w:r>
        <w:rPr/>
        <w:t xml:space="preserve"> Наши почвы — достаточно питательны, и, </w:t>
      </w:r>
      <w:r>
        <w:rPr>
          <w:rFonts w:cs="Arial" w:ascii="Arial" w:hAnsi="Arial"/>
          <w:b/>
          <w:bCs/>
          <w:i/>
          <w:sz w:val="18"/>
          <w:szCs w:val="24"/>
        </w:rPr>
        <w:t>устро</w:t>
        <w:softHyphen/>
        <w:t>ив хорошие посадочные ямы, с использованием муль</w:t>
        <w:softHyphen/>
        <w:t>чи, можно обходиться без регулярных подкормок</w:t>
      </w:r>
      <w:r>
        <w:rPr/>
        <w:t xml:space="preserve">. </w:t>
      </w:r>
    </w:p>
    <w:p>
      <w:pPr>
        <w:pStyle w:val="Normal"/>
        <w:rPr/>
      </w:pPr>
      <w:r>
        <w:rPr/>
        <w:t>А вот, влага у нас — всему голова. Для винограда важно не только её количество, но и стратегия поливов. Не</w:t>
        <w:softHyphen/>
        <w:t>достаток воды в начале лета сильно тормозит разви</w:t>
        <w:softHyphen/>
        <w:t>тие, а её избыток в конце лета — приводит к растрески</w:t>
        <w:softHyphen/>
        <w:t xml:space="preserve">ванию и гнили ягод. </w:t>
      </w:r>
    </w:p>
    <w:p>
      <w:pPr>
        <w:pStyle w:val="Normal"/>
        <w:rPr/>
      </w:pPr>
      <w:r>
        <w:rPr/>
        <w:t xml:space="preserve">Просто лить воду на вскопанную землю — сизифов труд. </w:t>
      </w:r>
      <w:r>
        <w:rPr>
          <w:rFonts w:cs="Arial" w:ascii="Arial" w:hAnsi="Arial"/>
          <w:b/>
          <w:bCs/>
          <w:i/>
          <w:sz w:val="18"/>
          <w:szCs w:val="24"/>
        </w:rPr>
        <w:t>Умный полив попадает пря</w:t>
        <w:softHyphen/>
        <w:t>мо к корням</w:t>
      </w:r>
      <w:r>
        <w:rPr/>
        <w:t xml:space="preserve"> и позволяет управлять развитием кус</w:t>
        <w:softHyphen/>
        <w:t>тов, обходясь минимальным количеством вод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8. Устойчивые сорта требуют зимой лишь лёг</w:t>
        <w:softHyphen/>
        <w:t>ких укрытий</w:t>
      </w:r>
      <w:r>
        <w:rPr/>
        <w:t xml:space="preserve">. Зная природу куста, можно укрывать и плёнкой. Можно и землёй, и соломой. </w:t>
      </w:r>
    </w:p>
    <w:p>
      <w:pPr>
        <w:pStyle w:val="Normal"/>
        <w:rPr/>
      </w:pPr>
      <w:r>
        <w:rPr/>
        <w:t>Мы подробно выясним, для чего укрывается виноград, и вы сможе</w:t>
        <w:softHyphen/>
        <w:t>те выбрать удобный для вас способ. Конечно, есть сорта для беседки, которые можно не укрывать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9. Наконец, какой садовод не любит хорошего до</w:t>
        <w:softHyphen/>
        <w:t>машнего вина!</w:t>
      </w:r>
      <w:r>
        <w:rPr/>
        <w:t xml:space="preserve"> Но, далеко не каждый может его хоро</w:t>
        <w:softHyphen/>
        <w:t xml:space="preserve">шо приготовить. </w:t>
      </w:r>
    </w:p>
    <w:p>
      <w:pPr>
        <w:pStyle w:val="Normal"/>
        <w:rPr/>
      </w:pPr>
      <w:r>
        <w:rPr/>
        <w:t>А ведь, это — не сложно. Некоторые тонкости я выяснил и предложу их вам в последней главе.</w:t>
      </w:r>
    </w:p>
    <w:p>
      <w:pPr>
        <w:pStyle w:val="Normal"/>
        <w:rPr/>
      </w:pPr>
      <w:r>
        <w:rPr/>
        <w:t>По сути, я привёл развёрнутое оглавление книж</w:t>
        <w:softHyphen/>
        <w:t>ки. Кажется, что тут придётся разгребать гору слож</w:t>
        <w:softHyphen/>
        <w:t xml:space="preserve">ной информации. </w:t>
      </w:r>
    </w:p>
    <w:p>
      <w:pPr>
        <w:pStyle w:val="Normal"/>
        <w:rPr/>
      </w:pPr>
      <w:r>
        <w:rPr/>
        <w:t>Но это — только кажется: умный ви</w:t>
        <w:softHyphen/>
        <w:t>ноградник — цельная и простая система. Это прове</w:t>
        <w:softHyphen/>
        <w:t xml:space="preserve">рено практикой. </w:t>
      </w:r>
    </w:p>
    <w:p>
      <w:pPr>
        <w:pStyle w:val="Normal"/>
        <w:rPr/>
      </w:pPr>
      <w:r>
        <w:rPr/>
        <w:t>Чтобы прийти к этим приёмам, на</w:t>
        <w:softHyphen/>
        <w:t xml:space="preserve">шим мастерам потребовались десятки лет работы. </w:t>
      </w:r>
    </w:p>
    <w:p>
      <w:pPr>
        <w:pStyle w:val="Normal"/>
        <w:rPr/>
      </w:pPr>
      <w:r>
        <w:rPr/>
        <w:t>Мы же — дай Бог им здоровья! — можем начать сразу с результатов, проверенных и отработанных для южных регионов России. И сначала я попытаюсь обрисовать нашу реальную ситуацию с сортами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3" w:name="__RefHeading___Toc107489641"/>
      <w:bookmarkEnd w:id="3"/>
      <w:r>
        <w:rPr/>
        <w:t>Глава 2. Наша сортовая реальность</w:t>
      </w:r>
    </w:p>
    <w:p>
      <w:pPr>
        <w:pStyle w:val="Style7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Что это у вас за сорт?</w:t>
        <w:br/>
        <w:t>— Восторг!</w:t>
        <w:br/>
        <w:t>— А мне нужен Плевен.</w:t>
        <w:br/>
        <w:t>— Спрашивать надо по-человечески!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Обычная для нас ситуация: продавец, а часто и уважаемый за грамотность сосед по даче, со знанием дела, описывают свой сорт, примерно, так: «Отличный сорт, просто отличный. Вкусный, и ягоды — во!» </w:t>
      </w:r>
    </w:p>
    <w:p>
      <w:pPr>
        <w:pStyle w:val="Normal"/>
        <w:rPr/>
      </w:pPr>
      <w:r>
        <w:rPr/>
        <w:t>И мы, вполне удовлетворённые такой исчерпывающей характеристикой, идём на рынок, чтобы тоже когда-нибудь показать знакомым эти ягоды, что в рот не лезут, и облагодетельствовать их сообщением об этой находке.</w:t>
      </w:r>
    </w:p>
    <w:p>
      <w:pPr>
        <w:pStyle w:val="Normal"/>
        <w:rPr/>
      </w:pPr>
      <w:r>
        <w:rPr/>
        <w:t xml:space="preserve">При виде пучков с саженцами, а тем паче, банок с гроздьями и их фотографий, наша святая наивность, подстёгиваемая неведением, выскакивает из куртки, растаращивает глаза и бежит впереди нас, прямо-таки набрасываясь на продавцов. </w:t>
      </w:r>
    </w:p>
    <w:p>
      <w:pPr>
        <w:pStyle w:val="Normal"/>
        <w:rPr/>
      </w:pPr>
      <w:r>
        <w:rPr/>
        <w:t>И мы задаём долгождан</w:t>
        <w:softHyphen/>
        <w:t>ный вопрос: «А у вас есть сорт такой-то?..» — и даже не подозреваем, в какое положение ставим несчастно</w:t>
        <w:softHyphen/>
        <w:t>го реализатора. Он сначала съёживается, а затем, мгно</w:t>
        <w:softHyphen/>
        <w:t xml:space="preserve">венно добреет от привычной сладкой двусмысленности. </w:t>
      </w:r>
    </w:p>
    <w:p>
      <w:pPr>
        <w:pStyle w:val="Normal"/>
        <w:rPr/>
      </w:pPr>
      <w:r>
        <w:rPr/>
        <w:t>С одной стороны, такого сорта у него нет, а если он перекупщик, коих на рынке три четверти, то, скорее всего, он вообще не отличает один сорт от другого.</w:t>
      </w:r>
    </w:p>
    <w:p>
      <w:pPr>
        <w:pStyle w:val="Normal"/>
        <w:rPr/>
      </w:pPr>
      <w:r>
        <w:rPr/>
        <w:t xml:space="preserve">Но, с другой стороны, ваши светлые глаза ясно говорят, что вы так же с трудом отличаете виноград от ежевики (особенно саженцы), а деньги в вашем кошельке уже ведут предстартовый отсчёт и близки к отрыву. </w:t>
      </w:r>
    </w:p>
    <w:p>
      <w:pPr>
        <w:pStyle w:val="Normal"/>
        <w:rPr/>
      </w:pPr>
      <w:r>
        <w:rPr/>
        <w:t>А у торговца* — семья. А вокруг — такие же, как он. Скажи он честное «нет», и вы радостно полетите купить кота в мешке у другого. Что же де</w:t>
        <w:softHyphen/>
        <w:t xml:space="preserve">лать бедному перекупщику?! </w:t>
      </w:r>
    </w:p>
    <w:p>
      <w:pPr>
        <w:pStyle w:val="Normal"/>
        <w:rPr/>
      </w:pPr>
      <w:r>
        <w:rPr/>
        <w:t>«Конечно есть! Отлич</w:t>
        <w:softHyphen/>
        <w:t>ный сорт, все мои друзья хвалят! Вот, всего три шту</w:t>
        <w:softHyphen/>
        <w:t>ки осталось».</w:t>
      </w:r>
    </w:p>
    <w:p>
      <w:pPr>
        <w:pStyle w:val="Normal"/>
        <w:rPr/>
      </w:pPr>
      <w:r>
        <w:rPr/>
        <w:t>Если вы думаете, что вас обманули — вы явно лу</w:t>
        <w:softHyphen/>
        <w:t xml:space="preserve">кавите. Вы обманули сами себя. Не позаботившись точно узнать, что вы покупаете, вы отдали деньги и остались довольны. </w:t>
      </w:r>
    </w:p>
    <w:p>
      <w:pPr>
        <w:pStyle w:val="Normal"/>
        <w:rPr/>
      </w:pPr>
      <w:r>
        <w:rPr/>
        <w:t xml:space="preserve">Продавец удовлетворил ваше желание — он продал вам... неважно что. И он — тоже доволен. Сделка совершилась по обоюдному согласию. </w:t>
      </w:r>
    </w:p>
    <w:p>
      <w:pPr>
        <w:pStyle w:val="Normal"/>
        <w:rPr/>
      </w:pPr>
      <w:r>
        <w:rPr/>
        <w:t xml:space="preserve">Посему, через три года, всё же, обнаружив, что сорт — не тот, не ропщите, а вспомните: «Бачилы очи, що купувалы». </w:t>
      </w:r>
    </w:p>
    <w:p>
      <w:pPr>
        <w:pStyle w:val="Normal"/>
        <w:rPr/>
      </w:pPr>
      <w:r>
        <w:rPr/>
        <w:t>И то сказать, подмена обнаружилась толь</w:t>
        <w:softHyphen/>
        <w:t>ко потому, что, из пяти разных саженцев, выросло одно и то же. Так ли уж нужны вам были определённые сорта?..</w:t>
      </w:r>
    </w:p>
    <w:p>
      <w:pPr>
        <w:pStyle w:val="Normal"/>
        <w:rPr/>
      </w:pPr>
      <w:r>
        <w:rPr/>
        <w:t>Хотеть сорт — мало. Но уж, если вы действительно хотите сорт, давайте представим себе реальную ры</w:t>
        <w:softHyphen/>
        <w:t>ночную ситуацию, чтобы не сетовать на обманщиков, а реально знать, за что мы платим.</w:t>
      </w:r>
    </w:p>
    <w:p>
      <w:pPr>
        <w:pStyle w:val="Heading4"/>
        <w:ind w:left="567" w:hanging="0"/>
        <w:rPr/>
      </w:pPr>
      <w:bookmarkStart w:id="4" w:name="__RefHeading___Toc107489642"/>
      <w:bookmarkEnd w:id="4"/>
      <w:r>
        <w:rPr/>
        <w:t xml:space="preserve">Что следует меть в виду, </w:t>
        <w:br/>
        <w:t>собираясь на рынок</w:t>
      </w:r>
    </w:p>
    <w:p>
      <w:pPr>
        <w:pStyle w:val="Style7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Как купить хороший сорт на рынке?</w:t>
        <w:br/>
        <w:t>— ?!! На рынок идти вообще нельзя!</w:t>
        <w:br/>
      </w:r>
      <w:r>
        <w:rPr>
          <w:rFonts w:cs="Arial" w:ascii="Arial" w:hAnsi="Arial"/>
          <w:b/>
          <w:bCs/>
          <w:sz w:val="18"/>
          <w:szCs w:val="24"/>
        </w:rPr>
        <w:t>Галкины</w:t>
      </w:r>
    </w:p>
    <w:p>
      <w:pPr>
        <w:pStyle w:val="Normal"/>
        <w:rPr/>
      </w:pPr>
      <w:r>
        <w:rPr/>
        <w:t>Прежде всего, больше половины продавцов сажен</w:t>
        <w:softHyphen/>
        <w:t xml:space="preserve">цев, как и всего остального, — перекупщики. И, чаще всего, они продают саженцы с машин, называя себя каким-нибудь питомником или совхозом. </w:t>
      </w:r>
    </w:p>
    <w:p>
      <w:pPr>
        <w:pStyle w:val="Normal"/>
        <w:rPr/>
      </w:pPr>
      <w:r>
        <w:rPr/>
        <w:t>У них есть таблички, этикетки и фотографии или плоды на показ. Но у них нет главного: доброго имени, которое надо беречь. Саженцы-то — не их, а чужие. Всегда можно сказать: я брал у такого-то — к нему и претен</w:t>
        <w:softHyphen/>
        <w:t xml:space="preserve">зии! </w:t>
      </w:r>
    </w:p>
    <w:p>
      <w:pPr>
        <w:pStyle w:val="Normal"/>
        <w:rPr/>
      </w:pPr>
      <w:r>
        <w:rPr/>
        <w:t xml:space="preserve">Заметьте, я не порицаю этих людей. Они делают своё дело, и труд их — нелёгок. Но саженцы для них — </w:t>
      </w:r>
      <w:r>
        <w:rPr>
          <w:rFonts w:cs="Arial" w:ascii="Arial" w:hAnsi="Arial"/>
          <w:b/>
          <w:bCs/>
          <w:i/>
          <w:sz w:val="18"/>
          <w:szCs w:val="24"/>
        </w:rPr>
        <w:t>только товар</w:t>
      </w:r>
      <w:r>
        <w:rPr/>
        <w:t>. А смысл товара один: продать.</w:t>
      </w:r>
    </w:p>
    <w:p>
      <w:pPr>
        <w:pStyle w:val="Normal"/>
        <w:rPr/>
      </w:pPr>
      <w:r>
        <w:rPr/>
        <w:t>Кроме того, дефект саженцев никогда не возвра</w:t>
        <w:softHyphen/>
        <w:t xml:space="preserve">щается к продавцу: вы обнаружите его только через несколько лет (если вообще обнаружите!), продавец уже занят другим делом, и вообще — «надо грамотно выращивать!» </w:t>
      </w:r>
    </w:p>
    <w:p>
      <w:pPr>
        <w:pStyle w:val="Normal"/>
        <w:rPr/>
      </w:pPr>
      <w:r>
        <w:rPr/>
        <w:t xml:space="preserve">Поэтому, разложить большую кучу на маленькие и навешать разные этикетки — обычное торговое дело. Такая путаница происходила ещё в дореволюционной усидчивой и культурной Европе. </w:t>
      </w:r>
    </w:p>
    <w:p>
      <w:pPr>
        <w:pStyle w:val="Normal"/>
        <w:rPr/>
      </w:pPr>
      <w:r>
        <w:rPr/>
        <w:t>У нас она происходит и сейчас. И в крупных торговых заведениях — питомниках, институтах — не меньше, чем на рынке. Товара там очень много, рук не хвата</w:t>
        <w:softHyphen/>
        <w:t xml:space="preserve">ет, во время приёмки — как правило, спешка. </w:t>
      </w:r>
    </w:p>
    <w:p>
      <w:pPr>
        <w:pStyle w:val="Normal"/>
        <w:rPr/>
      </w:pPr>
      <w:r>
        <w:rPr/>
        <w:t>Поэто</w:t>
        <w:softHyphen/>
        <w:t>му, не надо уповать на честность. В наших условиях она в торговой сфере практически неосуществима. Конечно, вам может и повезти — с вероятностью, при</w:t>
        <w:softHyphen/>
        <w:t xml:space="preserve">мерно, в 30-50%. </w:t>
      </w:r>
    </w:p>
    <w:p>
      <w:pPr>
        <w:pStyle w:val="Normal"/>
        <w:rPr/>
      </w:pPr>
      <w:r>
        <w:rPr/>
        <w:t>Но нужно просто знать: если вы берёте перекупленные саженцы — никакой гарантии нет. Та же ситуация и с семенами, и даже у крупных агрофирм: все они, в основном, перекупают семена у мелких производителей.</w:t>
      </w:r>
    </w:p>
    <w:p>
      <w:pPr>
        <w:pStyle w:val="Normal"/>
        <w:rPr/>
      </w:pPr>
      <w:r>
        <w:rPr/>
        <w:t xml:space="preserve">Где же реально купить сорт? </w:t>
      </w:r>
    </w:p>
    <w:p>
      <w:pPr>
        <w:pStyle w:val="Normal"/>
        <w:rPr/>
      </w:pPr>
      <w:r>
        <w:rPr/>
        <w:t>Только у винограда</w:t>
        <w:softHyphen/>
        <w:t xml:space="preserve">рей, занимающихся разведением винограда многие годы. И желательно знать их лично. </w:t>
      </w:r>
    </w:p>
    <w:p>
      <w:pPr>
        <w:pStyle w:val="Normal"/>
        <w:rPr/>
      </w:pPr>
      <w:r>
        <w:rPr/>
        <w:t>Но с этим про</w:t>
        <w:softHyphen/>
        <w:t>блем не возникает: как правило, все они — общитель</w:t>
        <w:softHyphen/>
        <w:t>ные люди, с удовольствием всё показывают и расска</w:t>
        <w:softHyphen/>
        <w:t xml:space="preserve">зывают. </w:t>
      </w:r>
    </w:p>
    <w:p>
      <w:pPr>
        <w:pStyle w:val="Normal"/>
        <w:rPr/>
      </w:pPr>
      <w:r>
        <w:rPr/>
        <w:t xml:space="preserve">Их цель — порадовать людей, заявить о себе, сделать так, чтобы вы рассказали о них всем своим знакомым. </w:t>
      </w:r>
    </w:p>
    <w:p>
      <w:pPr>
        <w:pStyle w:val="Normal"/>
        <w:rPr/>
      </w:pPr>
      <w:r>
        <w:rPr/>
        <w:t>Это — совершенно другой, разумный подход к рынку — честный обмен с избытком: вдобавок к са</w:t>
        <w:softHyphen/>
        <w:t>женцам вы получаете какие-то знания, ответы на свои вопросы и шансы вырастить саженец увеличиваются;</w:t>
      </w:r>
    </w:p>
    <w:p>
      <w:pPr>
        <w:pStyle w:val="Normal"/>
        <w:rPr/>
      </w:pPr>
      <w:r>
        <w:rPr/>
        <w:t xml:space="preserve">И это — одна сторона проблемы. Есть и другая: </w:t>
      </w:r>
      <w:r>
        <w:rPr>
          <w:rFonts w:cs="Arial" w:ascii="Arial" w:hAnsi="Arial"/>
          <w:b/>
          <w:bCs/>
          <w:i/>
          <w:sz w:val="18"/>
          <w:szCs w:val="24"/>
        </w:rPr>
        <w:t>разница между рекламой и действительностью</w:t>
      </w:r>
      <w:r>
        <w:rPr/>
        <w:t>. И главное, на что мы ловимся и ловились всегда и во всём — это внешняя красота.</w:t>
      </w:r>
    </w:p>
    <w:p>
      <w:pPr>
        <w:pStyle w:val="Normal"/>
        <w:rPr/>
      </w:pPr>
      <w:r>
        <w:rPr/>
        <w:t>Недавно жена пришла из фотоателье с квадратны</w:t>
        <w:softHyphen/>
        <w:t xml:space="preserve">ми глазами. </w:t>
      </w:r>
    </w:p>
    <w:p>
      <w:pPr>
        <w:pStyle w:val="Normal"/>
        <w:rPr/>
      </w:pPr>
      <w:r>
        <w:rPr/>
        <w:t>Увидела она вот что: фотографию вводят в компьютер и прямо на глазах доводят до «приятно</w:t>
        <w:softHyphen/>
        <w:t>го имиджа»: стирают морщинки, прыщики, сглажи</w:t>
        <w:softHyphen/>
        <w:t>вают неровности, что-то выделяют, что-то убирают. Получается портрет, часто до неузнаваемости отлича</w:t>
        <w:softHyphen/>
        <w:t xml:space="preserve">ющийся от оригинала. </w:t>
      </w:r>
    </w:p>
    <w:p>
      <w:pPr>
        <w:pStyle w:val="Normal"/>
        <w:rPr/>
      </w:pPr>
      <w:r>
        <w:rPr/>
        <w:t>Озарение жены: «Я теперь знаю, почему в журналах все модели такие краси</w:t>
        <w:softHyphen/>
        <w:t xml:space="preserve">вые!!!» </w:t>
      </w:r>
    </w:p>
    <w:p>
      <w:pPr>
        <w:pStyle w:val="Normal"/>
        <w:rPr/>
      </w:pPr>
      <w:r>
        <w:rPr/>
        <w:t>Похожая картина осенью на рынках, в журна</w:t>
        <w:softHyphen/>
        <w:t xml:space="preserve">лах и проспектах агрофирм. Рядом с саженцами — огромные кисти развешаны. Ягоды на снимках — с яйцо гусиное. «Кисти — до 5кг!..» </w:t>
      </w:r>
    </w:p>
    <w:p>
      <w:pPr>
        <w:pStyle w:val="Normal"/>
        <w:rPr/>
      </w:pPr>
      <w:r>
        <w:rPr/>
        <w:t xml:space="preserve">Чему тут можно верить? </w:t>
      </w:r>
    </w:p>
    <w:p>
      <w:pPr>
        <w:pStyle w:val="Normal"/>
        <w:rPr/>
      </w:pPr>
      <w:r>
        <w:rPr/>
        <w:t>Только вкусу и аромату — если дают попро</w:t>
        <w:softHyphen/>
        <w:t>бовать. Вкус и при средней агротехнике останется тот же, если ягоды нормально вызрели. Они могут недо</w:t>
        <w:softHyphen/>
        <w:t>брать сахара, если куст слишком запущен и затенён. Но, при элементарном, уходе этого не происходит.</w:t>
      </w:r>
    </w:p>
    <w:p>
      <w:pPr>
        <w:pStyle w:val="Normal"/>
        <w:rPr/>
      </w:pPr>
      <w:r>
        <w:rPr/>
        <w:t>А вот, на что не стоит обращать внимание — так это на размер. Дело в том, что, для рекламы, чаще всего, выращиваются специальные «выставочные» ки</w:t>
        <w:softHyphen/>
        <w:t xml:space="preserve">сти. </w:t>
      </w:r>
    </w:p>
    <w:p>
      <w:pPr>
        <w:pStyle w:val="Normal"/>
        <w:rPr/>
      </w:pPr>
      <w:r>
        <w:rPr/>
        <w:t>Для них выделяются отдельные кусты. Они уси</w:t>
        <w:softHyphen/>
        <w:t xml:space="preserve">ленно выкармливаются и отпаиваются. На всем кусте оставляют </w:t>
      </w:r>
      <w:r>
        <w:rPr>
          <w:rFonts w:cs="Arial" w:ascii="Arial" w:hAnsi="Arial"/>
          <w:b/>
          <w:bCs/>
          <w:i/>
          <w:sz w:val="18"/>
          <w:szCs w:val="24"/>
        </w:rPr>
        <w:t>три-четыре кисти — самых крупных</w:t>
      </w:r>
      <w:r>
        <w:rPr/>
        <w:t xml:space="preserve">. Применяют специальные стимуляторы, например гибереллин.* А он, между прочим, довольно ядовит. </w:t>
      </w:r>
    </w:p>
    <w:p>
      <w:pPr>
        <w:pStyle w:val="Normal"/>
        <w:rPr/>
      </w:pPr>
      <w:r>
        <w:rPr/>
        <w:t>Часто делают внекорневые* подкормки. Кисти опрыс</w:t>
        <w:softHyphen/>
        <w:t>кивают специальным «расширителем кистей» — пло</w:t>
        <w:softHyphen/>
        <w:t xml:space="preserve">доножки удлиняются, и ягоды укрупняются. Мимо такой кисти не пройдешь! </w:t>
      </w:r>
    </w:p>
    <w:p>
      <w:pPr>
        <w:pStyle w:val="Normal"/>
        <w:rPr/>
      </w:pPr>
      <w:r>
        <w:rPr/>
        <w:t>Но не стоит ждать от своих кустов того же. Журнальным фотографиям нужно верить с той же поправкой: помимо того, что фотогра</w:t>
        <w:softHyphen/>
        <w:t>фируют именно выставочные кисти, эффект ещё уси</w:t>
        <w:softHyphen/>
        <w:t>ливается компьютерной обработкой снимка.</w:t>
      </w:r>
    </w:p>
    <w:p>
      <w:pPr>
        <w:pStyle w:val="Normal"/>
        <w:rPr/>
      </w:pPr>
      <w:r>
        <w:rPr/>
        <w:t>Я не хочу сказать, что нам с вами остаётся доволь</w:t>
        <w:softHyphen/>
        <w:t>ствоваться мелочью вроде Изабеллы. При нормаль</w:t>
        <w:softHyphen/>
        <w:t xml:space="preserve">ной нагрузке куста, о которой будет своя глава, наши сорта дают кисти по килограмму, а при усиленном уходе — до двух и даже до трёх кило. </w:t>
      </w:r>
    </w:p>
    <w:p>
      <w:pPr>
        <w:pStyle w:val="Normal"/>
        <w:rPr/>
      </w:pPr>
      <w:r>
        <w:rPr/>
        <w:t xml:space="preserve">Но, средний куст, выращиваемый без особых ухищрений, может дать не больше </w:t>
      </w:r>
      <w:r>
        <w:rPr>
          <w:rFonts w:cs="Arial Narrow" w:ascii="Arial Narrow" w:hAnsi="Arial Narrow"/>
          <w:b/>
          <w:bCs/>
        </w:rPr>
        <w:t>15-20 кг</w:t>
      </w:r>
      <w:r>
        <w:rPr/>
        <w:t xml:space="preserve"> винограда. Это — вполне годит</w:t>
        <w:softHyphen/>
        <w:t>ся для личных нужд. Но, не для рынка!</w:t>
      </w:r>
    </w:p>
    <w:p>
      <w:pPr>
        <w:pStyle w:val="Normal"/>
        <w:rPr/>
      </w:pPr>
      <w:r>
        <w:rPr/>
        <w:t>Экономика диктует свои условия, и выгоднее за</w:t>
        <w:softHyphen/>
        <w:t>кармливать и заливать кусты ядами и стимулятора</w:t>
        <w:softHyphen/>
        <w:t xml:space="preserve">ми — урожай хоть и «экологически нечистый», но обильный и красивый, всё окупит. </w:t>
      </w:r>
    </w:p>
    <w:p>
      <w:pPr>
        <w:pStyle w:val="Normal"/>
        <w:rPr/>
      </w:pPr>
      <w:r>
        <w:rPr/>
        <w:t>Поэтому, знают виноградари: рыночную продукцию без химии и уси</w:t>
        <w:softHyphen/>
        <w:t xml:space="preserve">ленного ухода не вырастишь. </w:t>
      </w:r>
    </w:p>
    <w:p>
      <w:pPr>
        <w:pStyle w:val="Normal"/>
        <w:rPr/>
      </w:pPr>
      <w:r>
        <w:rPr/>
        <w:t>Ничего не имея против высокой агротехники, я констатирую: это — не то, что может позволить себе обычный занятый горожанин. Поэтому, приёмы усиленного ухода мы будем рассмат</w:t>
        <w:softHyphen/>
        <w:t>ривать только, как спец информацию для особо увле</w:t>
        <w:softHyphen/>
        <w:t>чённых.</w:t>
      </w:r>
    </w:p>
    <w:p>
      <w:pPr>
        <w:pStyle w:val="Normal"/>
        <w:rPr/>
      </w:pPr>
      <w:r>
        <w:rPr/>
        <w:t>Часто на рынок выбрасываются и усиленно рас</w:t>
        <w:softHyphen/>
        <w:t>кручиваются сорта, в условиях усиленной агротехни</w:t>
        <w:softHyphen/>
        <w:t>ки и спец воздействий достигающие просто ошелом</w:t>
        <w:softHyphen/>
        <w:t xml:space="preserve">ляющего внешнего эффекта. </w:t>
      </w:r>
    </w:p>
    <w:p>
      <w:pPr>
        <w:pStyle w:val="Normal"/>
        <w:rPr/>
      </w:pPr>
      <w:r>
        <w:rPr/>
        <w:t>При хорошей рекламе, они приносят владельцам питомников большую при</w:t>
        <w:softHyphen/>
        <w:t xml:space="preserve">быль, и не меньшую — тем, кто, на пике моды, продаёт подделки. </w:t>
      </w:r>
    </w:p>
    <w:p>
      <w:pPr>
        <w:pStyle w:val="Normal"/>
        <w:rPr/>
      </w:pPr>
      <w:r>
        <w:rPr/>
        <w:t>Однако, эти сорта, в наших реально-дач</w:t>
        <w:softHyphen/>
        <w:t>ных условиях, становятся болезненными или малоприв</w:t>
        <w:softHyphen/>
        <w:t xml:space="preserve">лекательными. </w:t>
      </w:r>
    </w:p>
    <w:p>
      <w:pPr>
        <w:pStyle w:val="Normal"/>
        <w:rPr/>
      </w:pPr>
      <w:r>
        <w:rPr/>
        <w:t xml:space="preserve">Хитрость — в том, что торговцы нам об этом не сообщают. Для таких сортов у испытателей есть свой термин: пурга. Мы смотрим рекламу и шлём заказы. </w:t>
      </w:r>
    </w:p>
    <w:p>
      <w:pPr>
        <w:pStyle w:val="Normal"/>
        <w:rPr/>
      </w:pPr>
      <w:r>
        <w:rPr/>
        <w:t>А мастера знают: из десяти «новых пер</w:t>
        <w:softHyphen/>
        <w:t>спективных суперустойчивых и т.д.», девять сор</w:t>
        <w:softHyphen/>
        <w:t>тов — пурговые. И они, движимые благородным любо</w:t>
        <w:softHyphen/>
        <w:t>пытством, не жалея сил и денег, приобретают всё но</w:t>
        <w:softHyphen/>
        <w:t>вое, что только возможно найти, выращивают и ис</w:t>
        <w:softHyphen/>
        <w:t xml:space="preserve">пытывают в реальных условиях. </w:t>
      </w:r>
    </w:p>
    <w:p>
      <w:pPr>
        <w:pStyle w:val="Normal"/>
        <w:rPr/>
      </w:pPr>
      <w:r>
        <w:rPr/>
        <w:t>Делают то, что, по замыслу Мичурина, должны делать районные опыт</w:t>
        <w:softHyphen/>
        <w:t>ные станции. Если Вы из их числа — дай Вам Бог! Но Вы понимаете: сорта выбираем не мы. Их выбирает время!</w:t>
      </w:r>
    </w:p>
    <w:p>
      <w:pPr>
        <w:pStyle w:val="Heading4"/>
        <w:ind w:left="567" w:hanging="0"/>
        <w:rPr/>
      </w:pPr>
      <w:bookmarkStart w:id="5" w:name="__RefHeading___Toc107489643"/>
      <w:bookmarkEnd w:id="5"/>
      <w:r>
        <w:rPr/>
        <w:t>Наши беспроблемные сорта</w:t>
      </w:r>
    </w:p>
    <w:p>
      <w:pPr>
        <w:pStyle w:val="Style7"/>
        <w:rPr/>
      </w:pPr>
      <w:r>
        <w:rPr/>
        <w:t>Если саженец достался нам бес</w:t>
        <w:softHyphen/>
        <w:t xml:space="preserve">платно, или наоборот, слишком </w:t>
        <w:br/>
        <w:t>дорого — другие его качества, обычно, уже не так важны...</w:t>
      </w:r>
    </w:p>
    <w:p>
      <w:pPr>
        <w:pStyle w:val="Normal"/>
        <w:rPr/>
      </w:pPr>
      <w:r>
        <w:rPr/>
        <w:t xml:space="preserve">Раньше я просто спрашивал знатоков: какие у нас самые устойчивые и надёжные сорта? </w:t>
      </w:r>
    </w:p>
    <w:p>
      <w:pPr>
        <w:pStyle w:val="Normal"/>
        <w:rPr/>
      </w:pPr>
      <w:r>
        <w:rPr/>
        <w:t>Но, познако</w:t>
        <w:softHyphen/>
        <w:t xml:space="preserve">мившись с </w:t>
      </w:r>
      <w:r>
        <w:rPr>
          <w:rFonts w:cs="Arial" w:ascii="Arial" w:hAnsi="Arial"/>
          <w:b/>
          <w:bCs/>
          <w:i/>
          <w:sz w:val="18"/>
          <w:szCs w:val="24"/>
        </w:rPr>
        <w:t>коллекцией А.М. Карасёва</w:t>
      </w:r>
      <w:r>
        <w:rPr/>
        <w:t>, понял, что такой характеристики слишком мало, даже для совер</w:t>
        <w:softHyphen/>
        <w:t xml:space="preserve">шенно несадового человека. </w:t>
      </w:r>
    </w:p>
    <w:p>
      <w:pPr>
        <w:pStyle w:val="Normal"/>
        <w:rPr/>
      </w:pPr>
      <w:r>
        <w:rPr/>
        <w:t xml:space="preserve">Алексей Михайлович сразу обозначил разницу: </w:t>
      </w:r>
      <w:r>
        <w:rPr>
          <w:rFonts w:cs="Arial" w:ascii="Arial" w:hAnsi="Arial"/>
          <w:b/>
          <w:bCs/>
          <w:i/>
          <w:sz w:val="18"/>
          <w:szCs w:val="24"/>
        </w:rPr>
        <w:t>сорта для домашнего упот</w:t>
        <w:softHyphen/>
        <w:t>ребления</w:t>
      </w:r>
      <w:r>
        <w:rPr/>
        <w:t xml:space="preserve"> с конца июля по конец октября — это одно; </w:t>
      </w:r>
      <w:r>
        <w:rPr>
          <w:rFonts w:cs="Arial" w:ascii="Arial" w:hAnsi="Arial"/>
          <w:b/>
          <w:bCs/>
          <w:i/>
          <w:sz w:val="18"/>
          <w:szCs w:val="24"/>
        </w:rPr>
        <w:t>сорта для продажи на рынке</w:t>
      </w:r>
      <w:r>
        <w:rPr/>
        <w:t xml:space="preserve"> — совсем другое. </w:t>
      </w:r>
    </w:p>
    <w:p>
      <w:pPr>
        <w:pStyle w:val="Normal"/>
        <w:rPr/>
      </w:pPr>
      <w:r>
        <w:rPr/>
        <w:t>Ры</w:t>
        <w:softHyphen/>
        <w:t>ночные сорта — крупны, красивы, и созревают в нуж</w:t>
        <w:softHyphen/>
        <w:t xml:space="preserve">ное время — зато, не слишком устойчивы, и есть их сам продавец не станет. </w:t>
      </w:r>
    </w:p>
    <w:p>
      <w:pPr>
        <w:pStyle w:val="Normal"/>
        <w:rPr/>
      </w:pPr>
      <w:r>
        <w:rPr/>
        <w:t xml:space="preserve">Для себя он оставит самые вкусные сорта, а они — не так урожайны и красивы, и ягоды мельче. Одни сорта дают доход, а другие — греют душу! </w:t>
      </w:r>
    </w:p>
    <w:p>
      <w:pPr>
        <w:pStyle w:val="Normal"/>
        <w:rPr/>
      </w:pPr>
      <w:r>
        <w:rPr/>
        <w:t>Наконец, есть сорта, которые лучше не выра</w:t>
        <w:softHyphen/>
        <w:t>щивать на своих корнях — на сильных подвоях* они развиваются вдвое лучше и дают более крупные кис</w:t>
        <w:softHyphen/>
        <w:t xml:space="preserve">ти. </w:t>
      </w:r>
    </w:p>
    <w:p>
      <w:pPr>
        <w:pStyle w:val="Normal"/>
        <w:rPr/>
      </w:pPr>
      <w:r>
        <w:rPr/>
        <w:t xml:space="preserve">Есть сорта, которые лучше прививать потому, что их собственные корни не устойчивы к филлоксере.* </w:t>
      </w:r>
    </w:p>
    <w:p>
      <w:pPr>
        <w:pStyle w:val="Normal"/>
        <w:rPr/>
      </w:pPr>
      <w:r>
        <w:rPr/>
        <w:t>Такое разнообразие говорит о том, что не стоит закладывать виноградник, пока вы чётко не опреде</w:t>
        <w:softHyphen/>
        <w:t>лились с условиями и целями.</w:t>
      </w:r>
    </w:p>
    <w:p>
      <w:pPr>
        <w:pStyle w:val="Normal"/>
        <w:rPr/>
      </w:pPr>
      <w:r>
        <w:rPr/>
        <w:t xml:space="preserve">Конечно, здесь я приведу сорта для Юга России. </w:t>
      </w:r>
      <w:r>
        <w:rPr>
          <w:rFonts w:cs="Arial" w:ascii="Arial" w:hAnsi="Arial"/>
          <w:b/>
          <w:bCs/>
          <w:i/>
          <w:sz w:val="18"/>
          <w:szCs w:val="24"/>
        </w:rPr>
        <w:t>Жителям других регионов</w:t>
      </w:r>
      <w:r>
        <w:rPr/>
        <w:t xml:space="preserve"> нужно следовать моему примеру: найти своих мастеров-виноградарей и спро</w:t>
        <w:softHyphen/>
        <w:t>сить у них, что стоит и чего не стоит сажать в вашем районе. Именно старые практики разбираются в сор</w:t>
        <w:softHyphen/>
        <w:t>тах!</w:t>
      </w:r>
    </w:p>
    <w:p>
      <w:pPr>
        <w:pStyle w:val="Normal"/>
        <w:rPr/>
      </w:pPr>
      <w:r>
        <w:rPr/>
        <w:t xml:space="preserve">Забегая вперёд, скажу о филлоксере. Юг России традиционно считается зоной сплошного заражения. Однако, на деле, филлоксера у нас пока что ведёт себя весьма сдержанно. Всего однажды я слышал, что она сильно повредила кусты, и то не все, а некоторые. </w:t>
      </w:r>
    </w:p>
    <w:p>
      <w:pPr>
        <w:pStyle w:val="Normal"/>
        <w:rPr/>
      </w:pPr>
      <w:r>
        <w:rPr/>
        <w:t>Дело в том, что многие наши сорта достаточно легко её переносят, посадочный материал, в основном, не за</w:t>
        <w:softHyphen/>
        <w:t>ражён, а почвы наши — слишком плотны, не дают фил</w:t>
        <w:softHyphen/>
        <w:t>локсере развиваться на корнях. Всё это позволяет уве</w:t>
        <w:softHyphen/>
        <w:t>ренно сажать корнесобственные* кусты.</w:t>
      </w:r>
    </w:p>
    <w:p>
      <w:pPr>
        <w:pStyle w:val="Normal"/>
        <w:rPr/>
      </w:pPr>
      <w:r>
        <w:rPr/>
        <w:t>Однако, это зловредное насекомое летает на боль</w:t>
        <w:softHyphen/>
        <w:t>шие расстояния, и встречи с ним не избежать. Посе</w:t>
        <w:softHyphen/>
        <w:t>му, юг России уверенно переходит на привитую куль</w:t>
        <w:softHyphen/>
        <w:t>туру — так надёжнее.</w:t>
      </w:r>
    </w:p>
    <w:p>
      <w:pPr>
        <w:pStyle w:val="Normal"/>
        <w:rPr/>
      </w:pPr>
      <w:r>
        <w:rPr/>
        <w:t xml:space="preserve">Будет ли ваш виноград на беседке или на шпалере? Возможно, у вас уже есть шпалера — тогда есть смысл её использовать. </w:t>
      </w:r>
    </w:p>
    <w:p>
      <w:pPr>
        <w:pStyle w:val="Normal"/>
        <w:rPr/>
      </w:pPr>
      <w:r>
        <w:rPr/>
        <w:t>Хотите ли вы иметь разные сорта, или вам нужно всего два или три для прода</w:t>
        <w:softHyphen/>
        <w:t>жи? Разберёмся с этим разнообразием.</w:t>
      </w:r>
    </w:p>
    <w:p>
      <w:pPr>
        <w:pStyle w:val="Normal"/>
        <w:rPr/>
      </w:pPr>
      <w:r>
        <w:rPr/>
        <w:t>Привожу выжимка из опыта главных мастеров и учёных юга России. А, за описанием сортов — прошу обратиться к каталогам.</w:t>
      </w:r>
    </w:p>
    <w:p>
      <w:pPr>
        <w:pStyle w:val="Heading7"/>
        <w:ind w:left="567" w:hanging="0"/>
        <w:rPr/>
      </w:pPr>
      <w:r>
        <w:rPr/>
        <w:t>Сорта для рынка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Очень ранние и ранние</w:t>
      </w:r>
      <w:r>
        <w:rPr/>
        <w:t xml:space="preserve">: Восторг, Аркадия (Настя), Плевен устойчивый (Августин), Лора, Тимур, Кеша-1, Галбена Ноу, Восторг овальный. </w:t>
      </w:r>
    </w:p>
    <w:p>
      <w:pPr>
        <w:pStyle w:val="Normal"/>
        <w:rPr/>
      </w:pPr>
      <w:r>
        <w:rPr>
          <w:i/>
          <w:iCs/>
        </w:rPr>
        <w:t>Розовые</w:t>
      </w:r>
      <w:r>
        <w:rPr/>
        <w:t xml:space="preserve">: Кишмиш лучистый, Подарок Украине. </w:t>
      </w:r>
    </w:p>
    <w:p>
      <w:pPr>
        <w:pStyle w:val="Normal"/>
        <w:rPr/>
      </w:pPr>
      <w:r>
        <w:rPr>
          <w:i/>
          <w:iCs/>
        </w:rPr>
        <w:t>Тёмные</w:t>
      </w:r>
      <w:r>
        <w:rPr/>
        <w:t>: Кодрянка, КорМаКод, Ришелье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Ранне-средние</w:t>
      </w:r>
      <w:r>
        <w:rPr/>
        <w:t xml:space="preserve">: Кеша, Подарок Запорожью, Деметра, Бежевый. </w:t>
      </w:r>
    </w:p>
    <w:p>
      <w:pPr>
        <w:pStyle w:val="Normal"/>
        <w:rPr/>
      </w:pPr>
      <w:r>
        <w:rPr>
          <w:i/>
          <w:iCs/>
        </w:rPr>
        <w:t>Тёмные</w:t>
      </w:r>
      <w:r>
        <w:rPr/>
        <w:t>: ПГ-12 (Марадонна), На</w:t>
        <w:softHyphen/>
        <w:t xml:space="preserve">дежда АЗОС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Среднего срока</w:t>
      </w:r>
      <w:r>
        <w:rPr/>
        <w:t xml:space="preserve"> сорта на рынок не идут — дёшево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Поздние</w:t>
      </w:r>
      <w:r>
        <w:rPr/>
        <w:t xml:space="preserve">: белые — Бируинца, Золушка. </w:t>
      </w:r>
    </w:p>
    <w:p>
      <w:pPr>
        <w:pStyle w:val="Normal"/>
        <w:rPr/>
      </w:pPr>
      <w:r>
        <w:rPr>
          <w:i/>
          <w:iCs/>
        </w:rPr>
        <w:t>Розовые</w:t>
      </w:r>
      <w:r>
        <w:rPr/>
        <w:t xml:space="preserve">: Фламинго, Заграва, Придорожный (Зарево). </w:t>
      </w:r>
    </w:p>
    <w:p>
      <w:pPr>
        <w:pStyle w:val="Normal"/>
        <w:rPr/>
      </w:pPr>
      <w:r>
        <w:rPr>
          <w:i/>
          <w:iCs/>
        </w:rPr>
        <w:t>Тёмный</w:t>
      </w:r>
      <w:r>
        <w:rPr/>
        <w:t xml:space="preserve"> — Молдова.</w:t>
      </w:r>
    </w:p>
    <w:p>
      <w:pPr>
        <w:pStyle w:val="Heading7"/>
        <w:ind w:left="567" w:hanging="0"/>
        <w:rPr/>
      </w:pPr>
      <w:r>
        <w:rPr/>
        <w:t>Сорта для внутреннего употреблена</w:t>
      </w:r>
    </w:p>
    <w:p>
      <w:pPr>
        <w:pStyle w:val="Normal"/>
        <w:rPr/>
      </w:pPr>
      <w:r>
        <w:rPr/>
        <w:t>Говорят: чтобы наесться винограда, нужно съесть 300 г муската — или килограмм ягод с простым вку</w:t>
        <w:softHyphen/>
        <w:t xml:space="preserve">сом. Истинная правда! </w:t>
      </w:r>
    </w:p>
    <w:p>
      <w:pPr>
        <w:pStyle w:val="Normal"/>
        <w:rPr/>
      </w:pPr>
      <w:r>
        <w:rPr/>
        <w:t>В «душевную» коллекцию я включил самые вкусные из самых надёжных сортов, а также, все сорта с разными ароматами, несмотря на мелкоягодность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Ранние</w:t>
      </w:r>
      <w:r>
        <w:rPr/>
        <w:t xml:space="preserve">: Галбена Ноу, Элегант сверхранний, Мускат летний, Церковные колокола, Кишинёвские зори, Восторг и Восторг мускатный. </w:t>
      </w:r>
    </w:p>
    <w:p>
      <w:pPr>
        <w:pStyle w:val="Normal"/>
        <w:rPr/>
      </w:pPr>
      <w:r>
        <w:rPr>
          <w:i/>
          <w:iCs/>
        </w:rPr>
        <w:t>Розовые</w:t>
      </w:r>
      <w:r>
        <w:rPr/>
        <w:t>: Викто</w:t>
        <w:softHyphen/>
        <w:t xml:space="preserve">рия, Изюминка и Памяти Лазаревского (очень вкусны, но болезненны!), Рилайнс Пинк сидлис (Надёжный Розовый бессемянный). </w:t>
      </w:r>
    </w:p>
    <w:p>
      <w:pPr>
        <w:pStyle w:val="Normal"/>
        <w:rPr/>
      </w:pPr>
      <w:r>
        <w:rPr>
          <w:i/>
          <w:iCs/>
        </w:rPr>
        <w:t>Тёмные</w:t>
      </w:r>
      <w:r>
        <w:rPr/>
        <w:t>: Кодрянка, Гленора сидлис (Гленора бессемянный — аромат золоти</w:t>
        <w:softHyphen/>
        <w:t>стой смородины)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Средние</w:t>
      </w:r>
      <w:r>
        <w:rPr/>
        <w:t xml:space="preserve">: Ананасный (полутехнический, с изабельным ароматом), Ляна, Звёздный. </w:t>
      </w:r>
    </w:p>
    <w:p>
      <w:pPr>
        <w:pStyle w:val="Normal"/>
        <w:rPr/>
      </w:pPr>
      <w:r>
        <w:rPr>
          <w:i/>
          <w:iCs/>
        </w:rPr>
        <w:t>Розовые</w:t>
      </w:r>
      <w:r>
        <w:rPr/>
        <w:t>: Киш</w:t>
        <w:softHyphen/>
        <w:t xml:space="preserve">миш лучистый и Жемчуг Молдавии (не устойчивые, но очень вкусны!). </w:t>
      </w:r>
    </w:p>
    <w:p>
      <w:pPr>
        <w:pStyle w:val="Normal"/>
        <w:rPr/>
      </w:pPr>
      <w:r>
        <w:rPr>
          <w:i/>
          <w:iCs/>
        </w:rPr>
        <w:t>Тёмные</w:t>
      </w:r>
      <w:r>
        <w:rPr/>
        <w:t>: Кубань, Надежда АЗОС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Поздние</w:t>
      </w:r>
      <w:r>
        <w:rPr/>
        <w:t xml:space="preserve">: Бируинца. </w:t>
      </w:r>
    </w:p>
    <w:p>
      <w:pPr>
        <w:pStyle w:val="Normal"/>
        <w:rPr/>
      </w:pPr>
      <w:r>
        <w:rPr>
          <w:i/>
          <w:iCs/>
        </w:rPr>
        <w:t>Розовые</w:t>
      </w:r>
      <w:r>
        <w:rPr/>
        <w:t xml:space="preserve">: Лидия, Кишмиш Новочеркасский. </w:t>
      </w:r>
    </w:p>
    <w:p>
      <w:pPr>
        <w:pStyle w:val="Normal"/>
        <w:rPr/>
      </w:pPr>
      <w:r>
        <w:rPr>
          <w:i/>
          <w:iCs/>
        </w:rPr>
        <w:t>Тёмный</w:t>
      </w:r>
      <w:r>
        <w:rPr/>
        <w:t>: Д-200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Сорта для беседок</w:t>
      </w:r>
      <w:r>
        <w:rPr/>
        <w:t>: самые зимостойкие: сидлисы — всё выдерживают — -28…+28°С; Восторги дер</w:t>
        <w:softHyphen/>
        <w:t>жат до -20°С, хорошо отрастают и могут плодоносить при потере глазков; Агат Донской, Виктория, Ароч</w:t>
        <w:softHyphen/>
        <w:t xml:space="preserve">ный (привитый на Кобер), Кишмиш Запорожский, Декабрьский, Кутузовский, Галбена Ноу, Муромец. </w:t>
      </w:r>
    </w:p>
    <w:p>
      <w:pPr>
        <w:pStyle w:val="Normal"/>
        <w:rPr/>
      </w:pPr>
      <w:r>
        <w:rPr/>
        <w:t>Эти сорта не укрывают в Ростове, значит и на Кубани укрывать не нужно! Правило тут одно: никогда не обрезайте неукрывные сорта осенью — от этого они сильно теряют зимостойкость!</w:t>
      </w:r>
    </w:p>
    <w:p>
      <w:pPr>
        <w:pStyle w:val="Heading7"/>
        <w:ind w:left="567" w:hanging="0"/>
        <w:rPr/>
      </w:pPr>
      <w:r>
        <w:rPr/>
        <w:t>Винные сорта</w:t>
      </w:r>
    </w:p>
    <w:p>
      <w:pPr>
        <w:pStyle w:val="Normal"/>
        <w:rPr/>
      </w:pPr>
      <w:r>
        <w:rPr/>
        <w:t>С вином у нас традиционно ассоциируются Иза</w:t>
        <w:softHyphen/>
        <w:t xml:space="preserve">белла и Лидия. Однако, надо сказать, что врядли они — лучшие для вина. </w:t>
      </w:r>
    </w:p>
    <w:p>
      <w:pPr>
        <w:pStyle w:val="Normal"/>
        <w:rPr/>
      </w:pPr>
      <w:r>
        <w:rPr/>
        <w:t>Выход сока у них небольшой, слиш</w:t>
        <w:softHyphen/>
        <w:t>ком много слизи; кроме того, они запрещены кодек</w:t>
        <w:softHyphen/>
        <w:t xml:space="preserve">сом европейских виноделов, так как вредны для печени. </w:t>
      </w:r>
    </w:p>
    <w:p>
      <w:pPr>
        <w:pStyle w:val="Normal"/>
        <w:rPr/>
      </w:pPr>
      <w:r>
        <w:rPr/>
        <w:t>Кроме того, именно они — рассадники листо</w:t>
        <w:softHyphen/>
        <w:t xml:space="preserve">вой филлоксеры. </w:t>
      </w:r>
    </w:p>
    <w:p>
      <w:pPr>
        <w:pStyle w:val="Normal"/>
        <w:rPr/>
      </w:pPr>
      <w:r>
        <w:rPr/>
        <w:t xml:space="preserve">Вот сорта, дающие у нас </w:t>
      </w:r>
      <w:r>
        <w:rPr>
          <w:rFonts w:cs="Arial" w:ascii="Arial" w:hAnsi="Arial"/>
          <w:b/>
          <w:bCs/>
          <w:i/>
          <w:sz w:val="18"/>
          <w:szCs w:val="24"/>
        </w:rPr>
        <w:t>прекрас</w:t>
        <w:softHyphen/>
        <w:t>ное вино</w:t>
      </w:r>
      <w:r>
        <w:rPr/>
        <w:t xml:space="preserve"> и не требующие особой заботы: Кристалл, Платовский, Росинка, Мускат Придонский, Сурученский белый. Дружба — самый вкусный, но укрывной сорт.</w:t>
      </w:r>
    </w:p>
    <w:p>
      <w:pPr>
        <w:pStyle w:val="Normal"/>
        <w:rPr/>
      </w:pPr>
      <w:r>
        <w:rPr/>
        <w:t xml:space="preserve">Чтобы узнать все качества сортов, обратитесь к справочникам, а ещё лучше — ознакомьтесь с коллекциями мастеров-виноградарей. Наша же задача — «отделить зёрна от плевел». </w:t>
      </w:r>
    </w:p>
    <w:p>
      <w:pPr>
        <w:pStyle w:val="Normal"/>
        <w:rPr/>
      </w:pPr>
      <w:r>
        <w:rPr/>
        <w:t>Все мастера называют са</w:t>
        <w:softHyphen/>
        <w:t>мыми надёжными сортами Восторг, Плевен устойчи</w:t>
        <w:softHyphen/>
        <w:t xml:space="preserve">вый, Кешу-1, Восторг овальный, Тимур, Галбена Ноу, Ляну, Лору, Викторию, Кодрянку, Агат. </w:t>
      </w:r>
    </w:p>
    <w:p>
      <w:pPr>
        <w:pStyle w:val="Normal"/>
        <w:rPr/>
      </w:pPr>
      <w:r>
        <w:rPr/>
        <w:t>Это и есть, если хотите, реальный сегодняшний южный виног</w:t>
        <w:softHyphen/>
        <w:t>радник для дачника.</w:t>
      </w:r>
    </w:p>
    <w:p>
      <w:pPr>
        <w:pStyle w:val="Heading4"/>
        <w:ind w:left="567" w:hanging="0"/>
        <w:rPr/>
      </w:pPr>
      <w:bookmarkStart w:id="6" w:name="__RefHeading___Toc107489644"/>
      <w:bookmarkEnd w:id="6"/>
      <w:r>
        <w:rPr/>
        <w:t>Дебаты о подвоях</w:t>
      </w:r>
    </w:p>
    <w:p>
      <w:pPr>
        <w:pStyle w:val="Style7"/>
        <w:rPr/>
      </w:pPr>
      <w:r>
        <w:rPr/>
        <w:t xml:space="preserve">Больной вёл себя плохо, </w:t>
        <w:br/>
        <w:t>за что и был прооперирован...</w:t>
      </w:r>
    </w:p>
    <w:p>
      <w:pPr>
        <w:pStyle w:val="Normal"/>
        <w:rPr/>
      </w:pPr>
      <w:r>
        <w:rPr/>
        <w:t>Довольно часто на дачах встречается «дикий ви</w:t>
        <w:softHyphen/>
        <w:t xml:space="preserve">ноград»: мощнейшие кусты гонят побеги больше десяти метров, заплетая всё вокруг; кора молодых лоз — светло-коричневая, а ягоды — меленькие, чёрные, с противным вкусом, или их вообще нет. </w:t>
      </w:r>
    </w:p>
    <w:p>
      <w:pPr>
        <w:pStyle w:val="Normal"/>
        <w:rPr/>
      </w:pPr>
      <w:r>
        <w:rPr/>
        <w:t xml:space="preserve">Если у вас есть такой куст, знайте: это и есть один из двух типичных сильнорослых подвоев* винограда. Самый распространённый из них — 5ББ или Кобер 5ББ, с мелкими ягодками. А если ягод вообще нет — это подвой 4Б, или СО4. </w:t>
      </w:r>
    </w:p>
    <w:p>
      <w:pPr>
        <w:pStyle w:val="Normal"/>
        <w:rPr/>
      </w:pPr>
      <w:r>
        <w:rPr/>
        <w:t>Они — мощны и филлоксероустойчивы, переносят до 17-20% извести в почве. На Кубани её — 2-4%. А вот, в районе Ново</w:t>
        <w:softHyphen/>
        <w:t>российска на известняках — до 40%, и там лучше при</w:t>
        <w:softHyphen/>
        <w:t>менять устойчивый к извести подвой 41-Б.</w:t>
      </w:r>
    </w:p>
    <w:p>
      <w:pPr>
        <w:pStyle w:val="Normal"/>
        <w:rPr/>
      </w:pPr>
      <w:r>
        <w:rPr/>
        <w:t xml:space="preserve">Таганрогцы Галкины считают, что большинство сортов нужно прививать и вообще </w:t>
      </w:r>
      <w:r>
        <w:rPr>
          <w:rFonts w:cs="Arial" w:ascii="Arial" w:hAnsi="Arial"/>
          <w:b/>
          <w:bCs/>
          <w:i/>
          <w:sz w:val="18"/>
          <w:szCs w:val="24"/>
        </w:rPr>
        <w:t>переходить на приви</w:t>
        <w:softHyphen/>
        <w:t>тую культуру</w:t>
      </w:r>
      <w:r>
        <w:rPr/>
        <w:t xml:space="preserve">. Кусты на сильных подвоях* — гораздо мощнее и способны давать вдвое большие урожаи. </w:t>
      </w:r>
    </w:p>
    <w:p>
      <w:pPr>
        <w:pStyle w:val="Normal"/>
        <w:rPr/>
      </w:pPr>
      <w:r>
        <w:rPr/>
        <w:t>Это убеждение — разумно и естественно, ведь Галкины вы</w:t>
        <w:softHyphen/>
        <w:t xml:space="preserve">ращивают много винограда на беседках и завышенных шпалерах, и сами прививают свой виноград. </w:t>
      </w:r>
    </w:p>
    <w:p>
      <w:pPr>
        <w:pStyle w:val="Normal"/>
        <w:rPr/>
      </w:pPr>
      <w:r>
        <w:rPr/>
        <w:t>Посему, если вы любите мощные, большие кусты, крупные гроз</w:t>
        <w:softHyphen/>
        <w:t>ди и у вас есть место для таких кустов — вам необхо</w:t>
        <w:softHyphen/>
        <w:t>дим виноград на сильнорослых подвоях.</w:t>
      </w:r>
    </w:p>
    <w:p>
      <w:pPr>
        <w:pStyle w:val="Normal"/>
        <w:rPr/>
      </w:pPr>
      <w:r>
        <w:rPr/>
        <w:t>Кубанские мастера обходятся без подвоев и не считают, что привитая культура даст большие преимуще</w:t>
        <w:softHyphen/>
        <w:t>ства. Почвы наши — питательны и слишком плотны, что</w:t>
        <w:softHyphen/>
        <w:t xml:space="preserve">бы филлоксера могла сильно вредить корням. </w:t>
      </w:r>
    </w:p>
    <w:p>
      <w:pPr>
        <w:pStyle w:val="Normal"/>
        <w:rPr/>
      </w:pPr>
      <w:r>
        <w:rPr/>
        <w:t>Более распространены шпалерные посадки, где слишком мощ</w:t>
        <w:softHyphen/>
        <w:t xml:space="preserve">ные кусты будут страдать от недостатка места. </w:t>
      </w:r>
    </w:p>
    <w:p>
      <w:pPr>
        <w:pStyle w:val="Normal"/>
        <w:rPr/>
      </w:pPr>
      <w:r>
        <w:rPr/>
        <w:t>Есть наблюдения, что привитые виноградники на Кубани — менее долговечны, чем корнесобственные. Но это от</w:t>
        <w:softHyphen/>
        <w:t xml:space="preserve">носится к промышленным укрывным посадкам. </w:t>
      </w:r>
    </w:p>
    <w:p>
      <w:pPr>
        <w:pStyle w:val="Normal"/>
        <w:rPr/>
      </w:pPr>
      <w:r>
        <w:rPr/>
        <w:t>Част</w:t>
        <w:softHyphen/>
        <w:t>ные привитые виноградники у нас хорошо живут по 30-40 лет. Сильнорослый подвой, особенно на хоро</w:t>
        <w:softHyphen/>
        <w:t>шей почве, заставит куст жировать, оттянет созрева</w:t>
        <w:softHyphen/>
        <w:t xml:space="preserve">ние и накопление сахара. Вот </w:t>
      </w:r>
      <w:r>
        <w:rPr>
          <w:rFonts w:cs="Arial" w:ascii="Arial" w:hAnsi="Arial"/>
          <w:b/>
          <w:bCs/>
          <w:i/>
          <w:sz w:val="18"/>
          <w:szCs w:val="24"/>
        </w:rPr>
        <w:t>на бедной почве он по</w:t>
        <w:softHyphen/>
        <w:t>может!</w:t>
      </w:r>
    </w:p>
    <w:p>
      <w:pPr>
        <w:pStyle w:val="Normal"/>
        <w:rPr/>
      </w:pPr>
      <w:r>
        <w:rPr/>
        <w:t>Посему, вопрос о необходимости прививки решает</w:t>
        <w:softHyphen/>
        <w:t>ся, опять-таки, в зависимости от цели и условий.</w:t>
      </w:r>
    </w:p>
    <w:p>
      <w:pPr>
        <w:pStyle w:val="Normal"/>
        <w:rPr/>
      </w:pPr>
      <w:r>
        <w:rPr/>
        <w:t>Если вы находитесь в очаге сильного заражения филлоксерой (это, как правило, хорошо знают местные виноградари), то нельзя выращивать на своих корнях Восторги и Лору, а также, Кишмиш лучис</w:t>
        <w:softHyphen/>
        <w:t>тый. Другие сорта также лучше привить, но надо учесть их силу рост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Прививать </w:t>
      </w:r>
      <w:r>
        <w:rPr/>
        <w:t xml:space="preserve">лучше среднерослые сорта (Мускат плевенский, Айваз, Болгария, Мускат летний и т.д.). </w:t>
      </w:r>
    </w:p>
    <w:p>
      <w:pPr>
        <w:pStyle w:val="Normal"/>
        <w:rPr/>
      </w:pPr>
      <w:r>
        <w:rPr/>
        <w:t>Однако, при хорошем устройстве посадочных ям и поливе, и они могут расти на своих корнях, без особых страданий. Остальные упомянутые сорта — сильнорос</w:t>
        <w:softHyphen/>
        <w:t>лые, и на Кобере потребуют много мест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Для беседок </w:t>
      </w:r>
      <w:r>
        <w:rPr/>
        <w:t>лучше брать привитые саженцы: именно на большом пространстве, при развитии боль</w:t>
        <w:softHyphen/>
        <w:t>ших кустов, подвои дают большие преимущества: мощь, крупность кистей при большой нагрузке* кус</w:t>
        <w:softHyphen/>
        <w:t>та. Но хорошие посадочные ямы позволяют обойтись и без подво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Для шпалер </w:t>
      </w:r>
      <w:r>
        <w:rPr/>
        <w:t>предпочтительны корнесобствен</w:t>
        <w:softHyphen/>
        <w:t>ные кусты, поскольку площадь и объём здесь огра</w:t>
        <w:softHyphen/>
        <w:t>ничены.</w:t>
      </w:r>
    </w:p>
    <w:p>
      <w:pPr>
        <w:pStyle w:val="Normal"/>
        <w:rPr/>
      </w:pPr>
      <w:r>
        <w:rPr/>
        <w:t xml:space="preserve">Если вы претендуете на </w:t>
      </w:r>
      <w:r>
        <w:rPr>
          <w:rFonts w:cs="Arial" w:ascii="Arial" w:hAnsi="Arial"/>
          <w:b/>
          <w:bCs/>
          <w:i/>
          <w:sz w:val="18"/>
          <w:szCs w:val="24"/>
        </w:rPr>
        <w:t>быстрое и мощное развитие кустов и на особую крупность кистей</w:t>
      </w:r>
      <w:r>
        <w:rPr/>
        <w:t>, при большой нагрузке урожаем, вам нужны саженцы, привитые на 5ББ или СО4. Однако, такие претензии возникают, в основном, у тех, кто выращивает виног</w:t>
        <w:softHyphen/>
        <w:t>рад на продажу.</w:t>
      </w:r>
    </w:p>
    <w:p>
      <w:pPr>
        <w:pStyle w:val="Heading4"/>
        <w:ind w:left="567" w:hanging="0"/>
        <w:rPr/>
      </w:pPr>
      <w:bookmarkStart w:id="7" w:name="__RefHeading___Toc107489645"/>
      <w:bookmarkEnd w:id="7"/>
      <w:r>
        <w:rPr/>
        <w:t>Реплика о будущих сортах</w:t>
      </w:r>
    </w:p>
    <w:p>
      <w:pPr>
        <w:pStyle w:val="Style7"/>
        <w:rPr/>
      </w:pPr>
      <w:r>
        <w:rPr/>
        <w:t>За сбычу мечт!</w:t>
      </w:r>
    </w:p>
    <w:p>
      <w:pPr>
        <w:pStyle w:val="Normal"/>
        <w:rPr/>
      </w:pPr>
      <w:r>
        <w:rPr/>
        <w:t>Селекция винограда идёт, в основном, в направле</w:t>
        <w:softHyphen/>
        <w:t>нии устойчивости к морозу и разным болезням и, есте</w:t>
        <w:softHyphen/>
        <w:t xml:space="preserve">ственно, на укрупнение кистей и ягод. </w:t>
      </w:r>
    </w:p>
    <w:p>
      <w:pPr>
        <w:pStyle w:val="Normal"/>
        <w:rPr/>
      </w:pPr>
      <w:r>
        <w:rPr/>
        <w:t>Галкины, от</w:t>
        <w:softHyphen/>
        <w:t xml:space="preserve">слеживающие самые истоки рынка, считают, что наши Восторги и Плевен — уже вчерашний день. </w:t>
      </w:r>
    </w:p>
    <w:p>
      <w:pPr>
        <w:pStyle w:val="Normal"/>
        <w:rPr/>
      </w:pPr>
      <w:r>
        <w:rPr/>
        <w:t>Однако, кубанские мастера считают нашу «надёжную десятку» отличными сортами, простыми и рентабельными в про</w:t>
        <w:softHyphen/>
        <w:t>изводстве. Кто же прав? Каждый по-своему.</w:t>
      </w:r>
    </w:p>
    <w:p>
      <w:pPr>
        <w:pStyle w:val="Normal"/>
        <w:rPr/>
      </w:pPr>
      <w:r>
        <w:rPr/>
        <w:t>Новые, «самые крутые» гибридные формы столо</w:t>
        <w:softHyphen/>
        <w:t>вого винограда сейчас варятся в Одессе (ВНИИВиВ им. Таирова) и Новочеркасске (ВНИИиВ им. Пота</w:t>
        <w:softHyphen/>
        <w:t xml:space="preserve">пенко). </w:t>
      </w:r>
    </w:p>
    <w:p>
      <w:pPr>
        <w:pStyle w:val="Normal"/>
        <w:rPr/>
      </w:pPr>
      <w:r>
        <w:rPr/>
        <w:t>Немало интересных гибридов получают и ме</w:t>
        <w:softHyphen/>
        <w:t xml:space="preserve">стные мастера (Е.А. Ключиков в Запорожье, В.Н. Крайнов в Новочеркасске). </w:t>
      </w:r>
    </w:p>
    <w:p>
      <w:pPr>
        <w:pStyle w:val="Normal"/>
        <w:rPr/>
      </w:pPr>
      <w:r>
        <w:rPr/>
        <w:t>Бум вокруг новых сортов — дело благородное. Но они ещё не испытаны в разных районах. Определённо, тест на пурговость пройдут далеко не все. Посему, здесь, на Кубани, «надёжная десятка» — пока вне конкуренции.</w:t>
      </w:r>
    </w:p>
    <w:p>
      <w:pPr>
        <w:pStyle w:val="Normal"/>
        <w:rPr/>
      </w:pPr>
      <w:r>
        <w:rPr/>
        <w:t>Очень перспективна американская группа кишмишных сортов — сидлиссы (</w:t>
      </w:r>
      <w:r>
        <w:rPr>
          <w:lang w:val="en-US"/>
        </w:rPr>
        <w:t>seedless</w:t>
      </w:r>
      <w:r>
        <w:rPr/>
        <w:t xml:space="preserve"> — без семян): устойчивость на уровне Изабеллы, вкусы — разные от смородинного до изюмного. Их пока тоже у нас нет. Но, какие наши годы — появятся!</w:t>
      </w:r>
    </w:p>
    <w:p>
      <w:pPr>
        <w:pStyle w:val="Normal"/>
        <w:rPr/>
      </w:pPr>
      <w:r>
        <w:rPr/>
        <w:t>Торговцы тоже знают о новинках, посему, брать новые сорта вы будете не на рынке. Реальнее укоре</w:t>
        <w:softHyphen/>
        <w:t>нить черенок с куста, который вы сами видели, тро</w:t>
        <w:softHyphen/>
        <w:t xml:space="preserve">гали и в истинности которого не сомневаетесь. </w:t>
      </w:r>
    </w:p>
    <w:p>
      <w:pPr>
        <w:pStyle w:val="Normal"/>
        <w:rPr/>
      </w:pPr>
      <w:r>
        <w:rPr/>
        <w:t>Само</w:t>
        <w:softHyphen/>
        <w:t>му отрезать черенок — две почки на пятьсот рублей — может оказаться дешевле, чем купить саженцы, а потом их выкорчёвывать. Поэтому, следующая наша тема — размножение винограда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8" w:name="__RefHeading___Toc107489646"/>
      <w:bookmarkEnd w:id="8"/>
      <w:r>
        <w:rPr/>
        <w:t>Глава 3. Укоренение без проблем</w:t>
      </w:r>
    </w:p>
    <w:p>
      <w:pPr>
        <w:pStyle w:val="Style7"/>
        <w:rPr/>
      </w:pPr>
      <w:r>
        <w:rPr/>
        <w:t xml:space="preserve">Зри в корень! </w:t>
        <w:br/>
      </w:r>
      <w:r>
        <w:rPr>
          <w:rFonts w:cs="Arial" w:ascii="Arial" w:hAnsi="Arial"/>
          <w:b/>
          <w:bCs/>
          <w:sz w:val="18"/>
          <w:szCs w:val="24"/>
        </w:rPr>
        <w:t>К. Прутков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Если осенью, после вызревания* молодых лоз, зи</w:t>
        <w:softHyphen/>
        <w:t>мой или весной, у вас появилась возможность срезать черенок в две-три почки, то, при минимальных усили</w:t>
        <w:softHyphen/>
        <w:t>ях, вы можете получить, к концу лета, хороший одно</w:t>
        <w:softHyphen/>
        <w:t xml:space="preserve">летний куст. </w:t>
      </w:r>
    </w:p>
    <w:p>
      <w:pPr>
        <w:pStyle w:val="Normal"/>
        <w:rPr/>
      </w:pPr>
      <w:r>
        <w:rPr/>
        <w:t>Гибнут черенки, чаще всего, по двум при</w:t>
        <w:softHyphen/>
        <w:t>чинам: либо корешки загнивают от недостатка возду</w:t>
        <w:softHyphen/>
        <w:t xml:space="preserve">ха, либо побеги засыхают от недостатка влаги. </w:t>
      </w:r>
    </w:p>
    <w:p>
      <w:pPr>
        <w:pStyle w:val="Normal"/>
        <w:rPr/>
      </w:pPr>
      <w:r>
        <w:rPr/>
        <w:t>Чтобы избежать ошибок, рассмотрим укоренение черенков подробно и последовательно.</w:t>
      </w:r>
    </w:p>
    <w:p>
      <w:pPr>
        <w:pStyle w:val="Heading4"/>
        <w:ind w:left="567" w:hanging="0"/>
        <w:rPr/>
      </w:pPr>
      <w:bookmarkStart w:id="9" w:name="__RefHeading___Toc107489647"/>
      <w:bookmarkEnd w:id="9"/>
      <w:r>
        <w:rPr/>
        <w:t>Черенкование под открытые небом</w:t>
      </w:r>
    </w:p>
    <w:p>
      <w:pPr>
        <w:pStyle w:val="Style7"/>
        <w:rPr/>
      </w:pPr>
      <w:r>
        <w:rPr/>
        <w:t xml:space="preserve">Черенок — это большое семя, </w:t>
        <w:br/>
        <w:t>только прорастить его — чуть трудне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Лучшее время срезать черенки — осень, от листопада до морозов</w:t>
      </w:r>
      <w:r>
        <w:rPr/>
        <w:t>. В это время в черенке — макси</w:t>
        <w:softHyphen/>
        <w:t xml:space="preserve">мум запасов. </w:t>
      </w:r>
    </w:p>
    <w:p>
      <w:pPr>
        <w:pStyle w:val="Normal"/>
        <w:rPr/>
      </w:pPr>
      <w:r>
        <w:rPr/>
        <w:t>Виноград практически не прекращает жизнедеятельность, и даже зимой происходит дыха</w:t>
        <w:softHyphen/>
        <w:t>ние и рост корней, а на это тратятся запасы веществ из древесины. Конечно, и весенний, срезанный до начала сокодвижения, черенок можно укоренить, но шансов уже меньш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 Лучше всего резать черенки толщиной не меньше карандаша</w:t>
      </w:r>
      <w:r>
        <w:rPr/>
        <w:t>, длиной в 30-40 см, то есть, в 3-4 ночки. Более тонкие черенки дадут очень слабые кусты и укоренятся хуже. Более длинные — пожалуйста, но с ними неудобно работать, труднее сажать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 Срезав черенок осенью или зимой, нельзя его держать на воздухе дольше суток</w:t>
      </w:r>
      <w:r>
        <w:rPr/>
        <w:t>, особенно в теп</w:t>
        <w:softHyphen/>
        <w:t>ле: он сразу начинает просыпаться, дышать, испа</w:t>
        <w:softHyphen/>
        <w:t xml:space="preserve">рять воду. </w:t>
      </w:r>
    </w:p>
    <w:p>
      <w:pPr>
        <w:pStyle w:val="Normal"/>
        <w:rPr/>
      </w:pPr>
      <w:r>
        <w:rPr/>
        <w:t>Надо сразу же положить его на хранение: прикопать в незатопляемом месте в траншейку с зем</w:t>
        <w:softHyphen/>
        <w:t>лёй или песком средней влажности. Глубина закопки 15-25 см, чтобы черенки не достал сильный мороз. Неплохо завалить траншейку соломой или листвой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 В начале апреля</w:t>
      </w:r>
      <w:r>
        <w:rPr/>
        <w:t>, иначе — когда установится положительная среднесуточная температура, достаём черенки из укрытия и обрезаем острым секатором.</w:t>
      </w:r>
    </w:p>
    <w:p>
      <w:pPr>
        <w:pStyle w:val="Normal"/>
        <w:rPr/>
      </w:pPr>
      <w:r>
        <w:rPr/>
        <w:t>Нижний срез делается под самой почкой, горизон</w:t>
        <w:softHyphen/>
        <w:t>тально. Верхний — на 2-3 см выше почки; косой, со спуском среза к усику — чтобы вода стекала не на почку. Лучше, если черенок и начинается, и закан</w:t>
        <w:softHyphen/>
        <w:t xml:space="preserve">чивается усиком. </w:t>
      </w:r>
    </w:p>
    <w:p>
      <w:pPr>
        <w:pStyle w:val="Normal"/>
        <w:rPr/>
      </w:pPr>
      <w:r>
        <w:rPr/>
        <w:t>Усики у винограда не на каждом узле,* каждый третий узел без усика. Но именно в узлах с усиками есть мембраны — перегородки внут</w:t>
        <w:softHyphen/>
        <w:t>ри коленца. Если черенок ограничен мембранами, он теряет гораздо меньше влаги и более устойчив к её недостатку.</w:t>
      </w:r>
    </w:p>
    <w:p>
      <w:pPr>
        <w:pStyle w:val="Normal"/>
        <w:rPr/>
      </w:pPr>
      <w:r>
        <w:rPr/>
        <w:t xml:space="preserve">Нижнюю почку выщипываем. Нижнюю треть, а то и половину черенка </w:t>
      </w:r>
      <w:r>
        <w:rPr>
          <w:rFonts w:cs="Arial" w:ascii="Arial" w:hAnsi="Arial"/>
          <w:b/>
          <w:bCs/>
          <w:i/>
          <w:sz w:val="18"/>
          <w:szCs w:val="24"/>
        </w:rPr>
        <w:t>бороздуем</w:t>
      </w:r>
      <w:r>
        <w:rPr/>
        <w:t xml:space="preserve"> ножом — два-три продольных прореза коры, или </w:t>
      </w:r>
      <w:r>
        <w:rPr>
          <w:rFonts w:cs="Arial" w:ascii="Arial" w:hAnsi="Arial"/>
          <w:b/>
          <w:bCs/>
          <w:i/>
          <w:sz w:val="18"/>
          <w:szCs w:val="24"/>
        </w:rPr>
        <w:t>царапаем</w:t>
      </w:r>
      <w:r>
        <w:rPr/>
        <w:t xml:space="preserve"> пилкой с двух сторон. В ранках образуется каллюс* — раневая ткань, а из неё — зачатки корней, и масса корней будет гораздо больш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5. Обрезанные и процарапанные черенки ста</w:t>
        <w:softHyphen/>
        <w:t>вим в ведро и полностью заливаем водой на сутки-двое</w:t>
      </w:r>
      <w:r>
        <w:rPr/>
        <w:t xml:space="preserve">. </w:t>
      </w:r>
    </w:p>
    <w:p>
      <w:pPr>
        <w:pStyle w:val="Normal"/>
        <w:rPr/>
      </w:pPr>
      <w:r>
        <w:rPr/>
        <w:t>На ведро воды А.М. Карасёв рекомендует добавить столовую ложку мёда — в нём есть стимуля</w:t>
        <w:softHyphen/>
        <w:t xml:space="preserve">торы и ферменты. </w:t>
      </w:r>
    </w:p>
    <w:p>
      <w:pPr>
        <w:pStyle w:val="Normal"/>
        <w:rPr/>
      </w:pPr>
      <w:r>
        <w:rPr/>
        <w:t>Ведро с черенками должно стоять в прохладном месте, иначе черенки могут задохнуться. По этой же причине, нельзя делать замочку дольше двух суток.</w:t>
      </w:r>
    </w:p>
    <w:p>
      <w:pPr>
        <w:pStyle w:val="Normal"/>
        <w:rPr/>
      </w:pPr>
      <w:r>
        <w:rPr/>
        <w:t xml:space="preserve">После замачивания, хорошо, на 2-3 часа, опустить черенки нижними концами в корневой стимулятор, гумат, эшш, СИЛЕ, биостим. </w:t>
      </w:r>
    </w:p>
    <w:p>
      <w:pPr>
        <w:pStyle w:val="Normal"/>
        <w:rPr/>
      </w:pPr>
      <w:r>
        <w:rPr/>
        <w:t>Однако, эта мера для хорошо развитых черенков необязательна и нужна только для ослабленных или подвядших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6. После этих купаний, черенки можно сажать сразу в школку*</w:t>
      </w:r>
      <w:r>
        <w:rPr/>
        <w:t>, а можно — предварительно пробудить, ускорив образование каллюса* (прокильчевать).</w:t>
      </w:r>
    </w:p>
    <w:p>
      <w:pPr>
        <w:pStyle w:val="Normal"/>
        <w:rPr/>
      </w:pPr>
      <w:r>
        <w:rPr/>
        <w:t xml:space="preserve">Условие пробуждения — тепло. Влаги должно быть ровно столько, чтобы черенки не высохли, и не больше: в тепле мгновенно развиваются гнили, и ткани гибнут, при малейшем недостатке воздуха. </w:t>
      </w:r>
    </w:p>
    <w:p>
      <w:pPr>
        <w:pStyle w:val="Normal"/>
        <w:rPr/>
      </w:pPr>
      <w:r>
        <w:rPr/>
        <w:t>Пучок черенков, уже напившихся воды, нужно пересыпать слегка влажноватыми опилками или обернуть влажной, но не мокрой тряпочкой, завернуть в плёнку или обернуть пакетом так, чтобы наружу торчали только верх</w:t>
        <w:softHyphen/>
        <w:t xml:space="preserve">ние срезы, и положить на шкаф в комнате. </w:t>
      </w:r>
    </w:p>
    <w:p>
      <w:pPr>
        <w:pStyle w:val="Normal"/>
        <w:rPr/>
      </w:pPr>
      <w:r>
        <w:rPr/>
        <w:t>Теперь главное — не пропустить момент! Обычно, через 12-15 дней, из царапин и нижнего среза начина</w:t>
        <w:softHyphen/>
        <w:t>ют лезть каллюсные корневые «бугорки» — зачатки корней. Если передер</w:t>
        <w:softHyphen/>
        <w:t>жать их в тепле — сгниют! Обычно, через две недели кильчевания, черенки высаживают в школку*.</w:t>
      </w:r>
    </w:p>
    <w:p>
      <w:pPr>
        <w:pStyle w:val="Normal"/>
        <w:rPr/>
      </w:pPr>
      <w:r>
        <w:rPr/>
        <w:t xml:space="preserve">Сложность дальнейшей жизни черенка — в том, что почки пробуждаются раньше корней: почки — уже при 10°, а корешки — только при 15°С. </w:t>
      </w:r>
    </w:p>
    <w:p>
      <w:pPr>
        <w:pStyle w:val="Normal"/>
        <w:rPr/>
      </w:pPr>
      <w:r>
        <w:rPr/>
        <w:t xml:space="preserve">Если воздух — тёплый, а почва — ещё холодная, что, как раз и бывает у нас по весне, то из почки появляется побег, быстро растёт и требует воды, а корни — ещё не отросли. И черенок может погибнуть. </w:t>
      </w:r>
    </w:p>
    <w:p>
      <w:pPr>
        <w:pStyle w:val="Normal"/>
        <w:rPr/>
      </w:pPr>
      <w:r>
        <w:rPr/>
        <w:t>Как быть? Нужно либо ускорить развитие корней, либо притормозить развитие побе</w:t>
        <w:softHyphen/>
        <w:t>га. А лучше совместить и то, и друго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7. А.М. Карасёв высаживает черенки в школку</w:t>
      </w:r>
      <w:r>
        <w:rPr/>
        <w:t>* без кильчевания: ускоряя развитие и корней, и почек в равной мере, оно не решает проблему отставания корней, а ускорение роста на пару недель на резуль</w:t>
        <w:softHyphen/>
        <w:t xml:space="preserve">тат почти не влияет. </w:t>
      </w:r>
    </w:p>
    <w:p>
      <w:pPr>
        <w:pStyle w:val="Normal"/>
        <w:rPr/>
      </w:pPr>
      <w:r>
        <w:rPr/>
        <w:t>Однако, школка* Карасёва при</w:t>
        <w:softHyphen/>
        <w:t>поднята на 30-50 см над почвой, разрыхлена органи</w:t>
        <w:softHyphen/>
        <w:t xml:space="preserve">кой и песком и имеет склон к югу. Всё это позволяет почве рано и хорошо прогреваться. </w:t>
      </w:r>
    </w:p>
    <w:p>
      <w:pPr>
        <w:pStyle w:val="Normal"/>
        <w:rPr/>
      </w:pPr>
      <w:r>
        <w:rPr/>
        <w:t>Черенки сажают</w:t>
        <w:softHyphen/>
        <w:t xml:space="preserve">ся вертикально, а если длиннее 30 см — то наклонно, верхней почкой кверху — чтоб побег рос без изгиба. </w:t>
      </w:r>
    </w:p>
    <w:p>
      <w:pPr>
        <w:pStyle w:val="Normal"/>
        <w:rPr/>
      </w:pPr>
      <w:r>
        <w:rPr/>
        <w:t>А, чтобы затормозить выход побега, черенки с головой засыпаются рыхлой почвой или песком. Когда побеги выйдут, они без труда пробьют это укрыти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8. Можно ускорить прогрев почвы, укрыв гряд</w:t>
        <w:softHyphen/>
        <w:t>ку плёнкой</w:t>
      </w:r>
      <w:r>
        <w:rPr/>
        <w:t>. Однако, в этом случае, грядка заполняется песком, смесью песка с небольшим количеством перегноя или прелых опилок, шелухи: плёнка пре</w:t>
        <w:softHyphen/>
        <w:t>пятствует испарению, и, при сильных дождях, в обыч</w:t>
        <w:softHyphen/>
        <w:t>ной почве, корни могут загнить.</w:t>
      </w:r>
    </w:p>
    <w:p>
      <w:pPr>
        <w:pStyle w:val="Normal"/>
        <w:rPr/>
      </w:pPr>
      <w:r>
        <w:rPr/>
        <w:t xml:space="preserve">Плёнка надевается на поднятую грядку со всех сторон. Грядка оказывается, как бы, в парничке. </w:t>
      </w:r>
    </w:p>
    <w:p>
      <w:pPr>
        <w:pStyle w:val="Normal"/>
        <w:rPr/>
      </w:pPr>
      <w:r>
        <w:rPr/>
        <w:t>Черенки сажаются, с помощью заострённого колышка, прямо сквозь плёнку, в проткнутые отверстия. Когда побеги достигнут полуметра, плёнку надо или поре</w:t>
        <w:softHyphen/>
        <w:t xml:space="preserve">зать, или засыпать сверху — предотвратить перегрев почвы. </w:t>
      </w:r>
      <w:r>
        <w:rPr>
          <w:rFonts w:cs="Arial" w:ascii="Arial" w:hAnsi="Arial"/>
          <w:b/>
          <w:bCs/>
          <w:i/>
          <w:sz w:val="18"/>
          <w:szCs w:val="24"/>
        </w:rPr>
        <w:t>Поливать школку* можно только под корень</w:t>
      </w:r>
      <w:r>
        <w:rPr/>
        <w:t>, иначе саженцы заболеют милдью*.</w:t>
      </w:r>
    </w:p>
    <w:p>
      <w:pPr>
        <w:pStyle w:val="Normal"/>
        <w:rPr/>
      </w:pPr>
      <w:r>
        <w:rPr/>
        <w:t>Подкармливать и опрыскивать школку нужно, примерно, так же, как и взрослый виноград. Об этом — в отдельной главе.</w:t>
      </w:r>
    </w:p>
    <w:p>
      <w:pPr>
        <w:pStyle w:val="Normal"/>
        <w:rPr/>
      </w:pPr>
      <w:r>
        <w:rPr/>
        <w:t xml:space="preserve">Несмотря на все старания, часть черенков обычно укореняется плохо, а некоторые — гибнут. </w:t>
      </w:r>
    </w:p>
    <w:p>
      <w:pPr>
        <w:pStyle w:val="Normal"/>
        <w:rPr/>
      </w:pPr>
      <w:r>
        <w:rPr/>
        <w:t xml:space="preserve">Во-первых, обычно всегда что-то упускаешь второпях. </w:t>
      </w:r>
    </w:p>
    <w:p>
      <w:pPr>
        <w:pStyle w:val="Normal"/>
        <w:rPr/>
      </w:pPr>
      <w:r>
        <w:rPr/>
        <w:t>Во-вторых, случаются нехорошие причуды погоды. Наконец, есть сорта, укореняющиеся хуже других — тот же Восторг. С этим можно, в общем, мириться. «Но, есть способ лучше!»</w:t>
      </w:r>
    </w:p>
    <w:p>
      <w:pPr>
        <w:pStyle w:val="Heading4"/>
        <w:ind w:left="567" w:hanging="0"/>
        <w:rPr/>
      </w:pPr>
      <w:bookmarkStart w:id="10" w:name="__RefHeading___Toc107489648"/>
      <w:bookmarkEnd w:id="10"/>
      <w:r>
        <w:rPr/>
        <w:t xml:space="preserve">Комнатное черенкование </w:t>
        <w:br/>
        <w:t>по Радчевскому</w:t>
      </w:r>
    </w:p>
    <w:p>
      <w:pPr>
        <w:pStyle w:val="Style7"/>
        <w:rPr/>
      </w:pPr>
      <w:r>
        <w:rPr/>
        <w:t>Укореняя черенки новым спосо</w:t>
        <w:softHyphen/>
        <w:t xml:space="preserve">бом, </w:t>
        <w:br/>
        <w:t>мы получаем до пяти цент</w:t>
        <w:softHyphen/>
        <w:t xml:space="preserve">неров </w:t>
        <w:br/>
        <w:t>зелёной массы с гектара...</w:t>
      </w:r>
    </w:p>
    <w:p>
      <w:pPr>
        <w:pStyle w:val="Normal"/>
        <w:rPr/>
      </w:pPr>
      <w:r>
        <w:rPr/>
        <w:t>Если вы хотите вырастить для себя небольшое ко</w:t>
        <w:softHyphen/>
        <w:t>личество саженцев, то лучше воспользоваться спосо</w:t>
        <w:softHyphen/>
        <w:t>бом, о котором рассказал мне П.П. Радчевский.</w:t>
      </w:r>
    </w:p>
    <w:p>
      <w:pPr>
        <w:pStyle w:val="Normal"/>
        <w:rPr/>
      </w:pPr>
      <w:r>
        <w:rPr/>
        <w:t>Черенкуя своим комнатным способом, Пётр Пантелеевич получает кусты, развивающиеся вдвое мощнее и быстрее черенкованных обычным способом. И приживаемость черенков — выш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 Заготовка черенков уже описана</w:t>
      </w:r>
      <w:r>
        <w:rPr/>
        <w:t>. Осенью — в траншею с песком на хранение. В начале марта дос</w:t>
        <w:softHyphen/>
        <w:t>таём, нарезаем, примерно, по 40 см. Глазки снизу можно не удалять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</w:t>
      </w:r>
      <w:r>
        <w:rPr/>
        <w:t xml:space="preserve"> </w:t>
      </w:r>
      <w:r>
        <w:rPr>
          <w:rFonts w:cs="Arial" w:ascii="Arial" w:hAnsi="Arial"/>
          <w:b/>
          <w:bCs/>
          <w:sz w:val="20"/>
        </w:rPr>
        <w:t>Замачиваем черенки целиком в воде</w:t>
      </w:r>
      <w:r>
        <w:rPr/>
        <w:t xml:space="preserve"> на двое су</w:t>
        <w:softHyphen/>
        <w:t>ток в прохладном месте, при 15-18°С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</w:t>
      </w:r>
      <w:r>
        <w:rPr/>
        <w:t xml:space="preserve"> </w:t>
      </w:r>
      <w:r>
        <w:rPr>
          <w:rFonts w:cs="Arial" w:ascii="Arial" w:hAnsi="Arial"/>
          <w:b/>
          <w:bCs/>
          <w:sz w:val="20"/>
        </w:rPr>
        <w:t>В литровые банки на</w:t>
        <w:softHyphen/>
        <w:t>ливаем на дно по 2-3 см воды и ставим в них черенки</w:t>
      </w:r>
      <w:r>
        <w:rPr/>
        <w:t>, штук по десять (рис.) Банки ставим на окно, лучше на высокую под</w:t>
        <w:softHyphen/>
        <w:t>ставку, чтобы стекающий хо</w:t>
        <w:softHyphen/>
        <w:t xml:space="preserve">лодный воздух не охлаждал воду. </w:t>
      </w:r>
    </w:p>
    <w:p>
      <w:pPr>
        <w:pStyle w:val="Normal"/>
        <w:rPr/>
      </w:pPr>
      <w:r>
        <w:rPr/>
        <w:t>Обязательна солнечная сторона, а ещё лучше — под</w:t>
        <w:softHyphen/>
        <w:t>светка флуоресцентными* лам</w:t>
        <w:softHyphen/>
        <w:t>пами. Дней через 10-12 вый</w:t>
        <w:softHyphen/>
        <w:t>дут побеги, а, только через не</w:t>
        <w:softHyphen/>
        <w:t>делю, корни. Но побегам хвата</w:t>
        <w:softHyphen/>
        <w:t>ет воды — они ведь, подсасыва</w:t>
        <w:softHyphen/>
        <w:t>ют её из банки! Поэтому, черен</w:t>
        <w:softHyphen/>
        <w:t>ки не гибнут, и побеги могут развиваться раньше корне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римечание</w:t>
      </w:r>
      <w:r>
        <w:rPr/>
        <w:t>. Хуже других образуют корни Восторг и Му</w:t>
        <w:softHyphen/>
        <w:t>ромец — их, перед помещени</w:t>
        <w:softHyphen/>
        <w:t>ем в банки, стоит на 2-3 часа погрузить нижней третью в стимулятор (смотрите инструк</w:t>
        <w:softHyphen/>
        <w:t>ции при его покупке. Если спо</w:t>
        <w:softHyphen/>
        <w:t>собствует образованию корней и рекомендуется для черенко</w:t>
        <w:softHyphen/>
        <w:t>вания — то годится)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 Как только в банках пошли первые корешки, готовимся сажать черенки в пакеты</w:t>
      </w:r>
      <w:r>
        <w:rPr/>
        <w:t>. У каждого черенка оставляем только один, самый сильный по</w:t>
        <w:softHyphen/>
        <w:t>бег, а если междоузлия* короткие — то можно и два побега оставить.</w:t>
      </w:r>
    </w:p>
    <w:p>
      <w:pPr>
        <w:pStyle w:val="Normal"/>
        <w:rPr/>
      </w:pPr>
      <w:r>
        <w:rPr/>
        <w:t>Лучше всего использовать картонные пакеты из-под молочных продуктов «тетрапак», объёмом в литр. Верх срезаем, внизу делаем дырочки для дренажа.* Если таких нет, годятся и полиэтиленовые пакеты схожего объём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рунт для черенков: смесь песка, земли и зре</w:t>
        <w:softHyphen/>
        <w:t>лого перегноя* в равных долях</w:t>
      </w:r>
      <w:r>
        <w:rPr/>
        <w:t>. Хочу подчеркнуть: смешивать эти компоненты можно только</w:t>
      </w:r>
      <w:r>
        <w:rPr>
          <w:rFonts w:cs="Arial" w:ascii="Arial" w:hAnsi="Arial"/>
          <w:b/>
          <w:bCs/>
          <w:i/>
          <w:sz w:val="18"/>
          <w:szCs w:val="24"/>
        </w:rPr>
        <w:t xml:space="preserve"> </w:t>
      </w:r>
      <w:r>
        <w:rPr/>
        <w:t>при их сред</w:t>
        <w:softHyphen/>
        <w:t xml:space="preserve">нем увлажнении, когда сжатый в руке комочек не рассыпается, но и не пачкает ладошку. </w:t>
      </w:r>
    </w:p>
    <w:p>
      <w:pPr>
        <w:pStyle w:val="Normal"/>
        <w:rPr/>
      </w:pPr>
      <w:r>
        <w:rPr/>
        <w:t>Иначе, грунт в пакетах склёкнется, и оставшиеся без воздуха корни задохнутся. Это — общее правило и для подготовки грун</w:t>
        <w:softHyphen/>
        <w:t xml:space="preserve">тов, и для обработки почвы: </w:t>
      </w:r>
      <w:r>
        <w:rPr>
          <w:rFonts w:cs="Arial" w:ascii="Arial" w:hAnsi="Arial"/>
          <w:b/>
          <w:bCs/>
          <w:i/>
          <w:sz w:val="18"/>
          <w:szCs w:val="24"/>
        </w:rPr>
        <w:t>структура создаётся только при оптимальной влажности</w:t>
      </w:r>
      <w:r>
        <w:rPr/>
        <w:t>.</w:t>
      </w:r>
    </w:p>
    <w:p>
      <w:pPr>
        <w:pStyle w:val="Normal"/>
        <w:rPr/>
      </w:pPr>
      <w:r>
        <w:rPr/>
        <w:t>На дно пакета насыпаем сантиметров пять грунта, аккуратно ставим черенок и засыпаем грунтом до верха. Уплотнять грунт не нужно — он сам очень бы</w:t>
        <w:softHyphen/>
        <w:t>стро осядет. Черенок дол</w:t>
        <w:softHyphen/>
        <w:t>жен торчать над грунтом на 10-15 см (рис.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5. Остаётся следить за черенками. Нельзя их переувлажнять!</w:t>
      </w:r>
      <w:r>
        <w:rPr/>
        <w:t xml:space="preserve"> Следи</w:t>
        <w:softHyphen/>
        <w:t>те, чтобы излишки воды быстро стекали из паке</w:t>
        <w:softHyphen/>
        <w:t xml:space="preserve">та. Поливайте не часто и понемногу. </w:t>
      </w:r>
    </w:p>
    <w:p>
      <w:pPr>
        <w:pStyle w:val="Normal"/>
        <w:rPr/>
      </w:pPr>
      <w:r>
        <w:rPr/>
        <w:t>Побеги будут быстро расти и тянуться. Можно прищипнуть* их над вторым-третьим листом. Скоро появятся боковые побеги — пасын</w:t>
        <w:softHyphen/>
        <w:t xml:space="preserve">ки. </w:t>
      </w:r>
    </w:p>
    <w:p>
      <w:pPr>
        <w:pStyle w:val="Normal"/>
        <w:rPr/>
      </w:pPr>
      <w:r>
        <w:rPr/>
        <w:t>Один из них можно превратить в продолже</w:t>
        <w:softHyphen/>
        <w:t xml:space="preserve">ние «стебля», а другой удалить (рис.). </w:t>
      </w:r>
    </w:p>
    <w:p>
      <w:pPr>
        <w:pStyle w:val="Normal"/>
        <w:rPr/>
      </w:pPr>
      <w:r>
        <w:rPr/>
        <w:t>А можно оставить два пасынка — тогда, к концу лета, вы по</w:t>
        <w:softHyphen/>
        <w:t xml:space="preserve">лучите сразу две ветки, что удобнее, если вы хотите формировать веерный или двуплечий куст. </w:t>
      </w:r>
    </w:p>
    <w:p>
      <w:pPr>
        <w:pStyle w:val="Normal"/>
        <w:rPr/>
      </w:pPr>
      <w:r>
        <w:rPr/>
        <w:t>Если же одноплечий или на бесед</w:t>
        <w:softHyphen/>
        <w:t>ку — нужно оставить один побег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6. Такое раннее развитие побегов даёт выиг</w:t>
        <w:softHyphen/>
        <w:t>рыш в год</w:t>
      </w:r>
      <w:r>
        <w:rPr/>
        <w:t xml:space="preserve">. 8-12 мая черенки высаживаются в грунт — сразу на место. </w:t>
      </w:r>
    </w:p>
    <w:p>
      <w:pPr>
        <w:pStyle w:val="Normal"/>
        <w:rPr/>
      </w:pPr>
      <w:r>
        <w:rPr/>
        <w:t>Корни их, при высадке из пакета, не повреждаются совершенно, рост не тормозится, и, к концу лета, они достигают 2,5-3 метров, а на следую</w:t>
        <w:softHyphen/>
        <w:t>щий год, дают первые несколько кистей.</w:t>
      </w:r>
    </w:p>
    <w:p>
      <w:pPr>
        <w:pStyle w:val="Normal"/>
        <w:rPr/>
      </w:pPr>
      <w:r>
        <w:rPr/>
        <w:t>Большим преимуществом таких саженцев, по мне</w:t>
        <w:softHyphen/>
        <w:t>нию Радчевского, является и их чистота — вы не занесёте с ними в виноградник филлоксеру. Такой гарантии нет, если саженцы выращивались в школ</w:t>
        <w:softHyphen/>
        <w:t>ке* с заражённой почво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римечание:</w:t>
      </w:r>
      <w:r>
        <w:rPr/>
        <w:t xml:space="preserve"> если у вас есть тёплая оранжерейка, вы можете таким способом укоренять черенки и ещё раньше — возможно, с конца января.</w:t>
      </w:r>
    </w:p>
    <w:p>
      <w:pPr>
        <w:pStyle w:val="Normal"/>
        <w:rPr/>
      </w:pPr>
      <w:r>
        <w:rPr/>
        <w:t xml:space="preserve">Как видите, у нас есть все возможности развести именно тот виноград, который так пленил нас на даче у знакомых. </w:t>
      </w:r>
    </w:p>
    <w:p>
      <w:pPr>
        <w:pStyle w:val="Normal"/>
        <w:rPr/>
      </w:pPr>
      <w:r>
        <w:rPr/>
        <w:t xml:space="preserve">Хочу добавить для тех, кто обладает минимальными техническими возможностями: самый надёжный способ укоренить любые древесные черенки: </w:t>
      </w:r>
      <w:r>
        <w:rPr>
          <w:rFonts w:cs="Arial Narrow" w:ascii="Arial Narrow" w:hAnsi="Arial Narrow"/>
          <w:b/>
          <w:bCs/>
        </w:rPr>
        <w:t xml:space="preserve">если грунт </w:t>
      </w:r>
      <w:r>
        <w:rPr/>
        <w:t xml:space="preserve">— </w:t>
      </w:r>
      <w:r>
        <w:rPr>
          <w:rFonts w:cs="Arial Narrow" w:ascii="Arial Narrow" w:hAnsi="Arial Narrow"/>
          <w:b/>
          <w:bCs/>
        </w:rPr>
        <w:t xml:space="preserve">прогрет, а воздух свержу </w:t>
      </w:r>
      <w:r>
        <w:rPr/>
        <w:t xml:space="preserve">— </w:t>
      </w:r>
      <w:r>
        <w:rPr>
          <w:rFonts w:cs="Arial Narrow" w:ascii="Arial Narrow" w:hAnsi="Arial Narrow"/>
          <w:b/>
          <w:bCs/>
        </w:rPr>
        <w:t>холод</w:t>
        <w:softHyphen/>
        <w:t>ный</w:t>
      </w:r>
      <w:r>
        <w:rPr/>
        <w:t xml:space="preserve">. </w:t>
      </w:r>
    </w:p>
    <w:p>
      <w:pPr>
        <w:pStyle w:val="Normal"/>
        <w:rPr/>
      </w:pPr>
      <w:r>
        <w:rPr/>
        <w:t xml:space="preserve">Я говорю о грядочке или ящике с электроподогревом, размещённом на улице, в освещённом месте. </w:t>
      </w:r>
    </w:p>
    <w:p>
      <w:pPr>
        <w:pStyle w:val="Normal"/>
        <w:rPr/>
      </w:pPr>
      <w:r>
        <w:rPr/>
        <w:t>Можно сажать туда замоченные черенки в начале апреля. Нельзя только греть почву выше 28-30°С — кор</w:t>
        <w:softHyphen/>
        <w:t xml:space="preserve">та «сгорят». </w:t>
      </w:r>
    </w:p>
    <w:p>
      <w:pPr>
        <w:pStyle w:val="Normal"/>
        <w:rPr/>
      </w:pPr>
      <w:r>
        <w:rPr/>
        <w:t>К маю получаются черенки с развитой бородой корней и ещё спящей верхней почкой — отличный товар на продажу!</w:t>
      </w:r>
    </w:p>
    <w:p>
      <w:pPr>
        <w:pStyle w:val="Normal"/>
        <w:rPr/>
      </w:pPr>
      <w:r>
        <w:rPr/>
        <w:t xml:space="preserve">Вообще, укореняемость винограда — не намного меньше, чем смородины. </w:t>
      </w:r>
    </w:p>
    <w:p>
      <w:pPr>
        <w:pStyle w:val="Normal"/>
        <w:rPr/>
      </w:pPr>
      <w:r>
        <w:rPr/>
        <w:t xml:space="preserve">Если в феврале посадить длинные, по 4-5 почек, черенки в глубоко прорыхлённую землю или в песок и, до середины лета, регулярно поливать, то, в нормальный год, большинство из них укоренится. </w:t>
      </w:r>
    </w:p>
    <w:p>
      <w:pPr>
        <w:pStyle w:val="Normal"/>
        <w:rPr/>
      </w:pPr>
      <w:r>
        <w:rPr/>
        <w:t xml:space="preserve">Если посадить несколько таких черенков сразу в хорошую яму с добавлением перегноя, то, уже в июне, можно будет оставить самый сильный из них, и получится нормальный куст — только не засуши! </w:t>
      </w:r>
    </w:p>
    <w:p>
      <w:pPr>
        <w:pStyle w:val="Normal"/>
        <w:rPr/>
      </w:pPr>
      <w:r>
        <w:rPr/>
        <w:t>Понятно, что так можно сажать виноград, если че</w:t>
        <w:softHyphen/>
        <w:t xml:space="preserve">ренки девать некуда — хоть выбрасывай. И если вы можете дважды в неделю хорошо поливать саженцы. </w:t>
      </w:r>
    </w:p>
    <w:p>
      <w:pPr>
        <w:pStyle w:val="Normal"/>
        <w:rPr/>
      </w:pPr>
      <w:r>
        <w:rPr/>
        <w:t>А также, если погода не преподнесла сюрпризов — например, поздних заморозков, вслед за ранней жа</w:t>
        <w:softHyphen/>
        <w:t>рой. В общем, с ценными сортами так поступать вряд ли разумно.</w:t>
      </w:r>
    </w:p>
    <w:p>
      <w:pPr>
        <w:pStyle w:val="Normal"/>
        <w:rPr/>
      </w:pPr>
      <w:r>
        <w:rPr/>
        <w:t>А есть сорта, которые вообще не стоит черенко</w:t>
        <w:softHyphen/>
        <w:t xml:space="preserve">вать — они слаборослы или нефиллоксероустойчивы. Но, очень вкусны, просто неповторимы. </w:t>
      </w:r>
    </w:p>
    <w:p>
      <w:pPr>
        <w:pStyle w:val="Normal"/>
        <w:rPr/>
      </w:pPr>
      <w:r>
        <w:rPr/>
        <w:t>Мы не вклю</w:t>
        <w:softHyphen/>
        <w:t>чили их в список надёжных. Но опытные винограда</w:t>
        <w:softHyphen/>
        <w:t xml:space="preserve">ри могут себе позволить иметь их — привитыми на сильнорослый подвой*. Ясное дело — прививают они сами. </w:t>
      </w:r>
    </w:p>
    <w:p>
      <w:pPr>
        <w:pStyle w:val="Normal"/>
        <w:rPr/>
      </w:pPr>
      <w:r>
        <w:rPr/>
        <w:t>Прививать виноград — труднее, чем другие пло</w:t>
        <w:softHyphen/>
        <w:t>довые, и я не отношу прививку к числу общедоступ</w:t>
        <w:softHyphen/>
        <w:t>ных приёмов. Но, есть способ более надёжный, чем другие. Его мы и рассмотрим.</w:t>
      </w:r>
    </w:p>
    <w:p>
      <w:pPr>
        <w:pStyle w:val="Heading4"/>
        <w:ind w:left="567" w:hanging="0"/>
        <w:rPr/>
      </w:pPr>
      <w:bookmarkStart w:id="11" w:name="__RefHeading___Toc107489649"/>
      <w:bookmarkEnd w:id="11"/>
      <w:r>
        <w:rPr/>
        <w:t>Попробуем привить виноград</w:t>
      </w:r>
    </w:p>
    <w:p>
      <w:pPr>
        <w:pStyle w:val="Style7"/>
        <w:rPr/>
      </w:pPr>
      <w:r>
        <w:rPr/>
        <w:t xml:space="preserve">Самая большая неприятность в прививке </w:t>
        <w:br/>
        <w:t>— палец порезать!</w:t>
      </w:r>
    </w:p>
    <w:p>
      <w:pPr>
        <w:pStyle w:val="Normal"/>
        <w:rPr/>
      </w:pPr>
      <w:r>
        <w:rPr/>
        <w:t>Не претендуя на особую долговечность виноград</w:t>
        <w:softHyphen/>
        <w:t xml:space="preserve">ников, а стремясь получить максимум сейчас — что тоже весьма разумно — Галкины вовсю используют подвой 5ББ. </w:t>
      </w:r>
    </w:p>
    <w:p>
      <w:pPr>
        <w:pStyle w:val="Normal"/>
        <w:rPr/>
      </w:pPr>
      <w:r>
        <w:rPr/>
        <w:t>У испытателей сортов — свои резоны. Им часто приходится менять сорта, и это проще и быст</w:t>
        <w:softHyphen/>
        <w:t xml:space="preserve">рее сделать прививкой на готовый корень подвоя. </w:t>
      </w:r>
    </w:p>
    <w:p>
      <w:pPr>
        <w:pStyle w:val="Normal"/>
        <w:rPr/>
      </w:pPr>
      <w:r>
        <w:rPr/>
        <w:t xml:space="preserve">Кроме того, </w:t>
      </w:r>
      <w:r>
        <w:rPr>
          <w:rFonts w:cs="Arial" w:ascii="Arial" w:hAnsi="Arial"/>
          <w:b/>
          <w:bCs/>
          <w:i/>
          <w:sz w:val="18"/>
          <w:szCs w:val="24"/>
        </w:rPr>
        <w:t>дешевле достать черенок нового сор</w:t>
        <w:softHyphen/>
        <w:t>та, чем надёжный саженец</w:t>
      </w:r>
      <w:r>
        <w:rPr/>
        <w:t xml:space="preserve">. </w:t>
      </w:r>
    </w:p>
    <w:p>
      <w:pPr>
        <w:pStyle w:val="Normal"/>
        <w:rPr/>
      </w:pPr>
      <w:r>
        <w:rPr/>
        <w:t xml:space="preserve">Наконец, сортоведы, в прямом смысле, отведавшие массу сортов, имеют высокие претензии к вкусовым качествам. </w:t>
      </w:r>
    </w:p>
    <w:p>
      <w:pPr>
        <w:pStyle w:val="Normal"/>
        <w:rPr/>
      </w:pPr>
      <w:r>
        <w:rPr/>
        <w:t>Часто они готовы выхаживать какой-нибудь болезненный и хи</w:t>
        <w:softHyphen/>
        <w:t xml:space="preserve">лый сорт именно потому, что тот же Восторг, рядом с ним, просто безвкусен. </w:t>
      </w:r>
    </w:p>
    <w:p>
      <w:pPr>
        <w:pStyle w:val="Normal"/>
        <w:rPr/>
      </w:pPr>
      <w:r>
        <w:rPr/>
        <w:t>Например, вкус большинства филлоксероустойчивых сортов, по мнению Игоря Сер</w:t>
        <w:softHyphen/>
        <w:t>геевича, далёк от совершенного. Вот тут и нужна при</w:t>
        <w:softHyphen/>
        <w:t>вивка.</w:t>
      </w:r>
    </w:p>
    <w:p>
      <w:pPr>
        <w:pStyle w:val="Normal"/>
        <w:rPr/>
      </w:pPr>
      <w:r>
        <w:rPr/>
        <w:t xml:space="preserve">На сильнорослом подвое виноград развивается очень мощно, и разница с корнесобственным — иногда, очень велика. </w:t>
      </w:r>
    </w:p>
    <w:p>
      <w:pPr>
        <w:pStyle w:val="Normal"/>
        <w:rPr/>
      </w:pPr>
      <w:r>
        <w:rPr/>
        <w:t>На своих корнях Галкины выращива</w:t>
        <w:softHyphen/>
        <w:t xml:space="preserve">ют всего несколько сортов, которые доказали, что столь же хорошо растут и без подвоя. </w:t>
      </w:r>
    </w:p>
    <w:p>
      <w:pPr>
        <w:pStyle w:val="Normal"/>
        <w:rPr/>
      </w:pPr>
      <w:r>
        <w:rPr/>
        <w:t>Это филлоксероустойчивые Молдова, Кеша-1, Кодрянка, Белая красави</w:t>
        <w:softHyphen/>
        <w:t xml:space="preserve">ца, Юбилей Журавля, Памяти Негруля, Дойна, Ляна, исключительно вкусный сорт Чёрная Жемчужина. </w:t>
      </w:r>
    </w:p>
    <w:p>
      <w:pPr>
        <w:pStyle w:val="Normal"/>
        <w:rPr/>
      </w:pPr>
      <w:r>
        <w:rPr/>
        <w:t>По мнению Галкиных, большинство других сортов без подвоя дают только половину урожая. Учтём это, не забыв, что речь идёт о больших беседочных кустах и таганрогских условиях.</w:t>
      </w:r>
    </w:p>
    <w:p>
      <w:pPr>
        <w:pStyle w:val="Normal"/>
        <w:rPr/>
      </w:pPr>
      <w:r>
        <w:rPr/>
        <w:t xml:space="preserve">Галкины </w:t>
      </w:r>
      <w:r>
        <w:rPr>
          <w:rFonts w:cs="Arial" w:ascii="Arial" w:hAnsi="Arial"/>
          <w:b/>
          <w:bCs/>
          <w:i/>
          <w:sz w:val="18"/>
          <w:szCs w:val="24"/>
        </w:rPr>
        <w:t>прививают одревесневший черенок в зелёный побег</w:t>
      </w:r>
      <w:r>
        <w:rPr/>
        <w:t>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Подготовка подвоя</w:t>
      </w:r>
      <w:r>
        <w:rPr/>
        <w:t xml:space="preserve">*: куст с осени прикопан — чтоб за зиму не выветрился. Рано весной срезан там, где нужна прививка, обычно, почти у земли. Отсюда пойдут сильные новые побеги. </w:t>
      </w:r>
    </w:p>
    <w:p>
      <w:pPr>
        <w:pStyle w:val="Normal"/>
        <w:rPr/>
      </w:pPr>
      <w:r>
        <w:rPr/>
        <w:t>Хорошо, если подвой в прошлом году уже дал снизу молодые лозы — их и надо использовать, оставив две-три нижних почки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Подготовка привоя</w:t>
      </w:r>
      <w:r>
        <w:rPr/>
        <w:t>*: черенки, толщиной, ми</w:t>
        <w:softHyphen/>
        <w:t>нимум, с карандаш, длиной по полметра, закапывают</w:t>
        <w:softHyphen/>
        <w:t xml:space="preserve">ся на зиму, как положено, в траншейку, в землю или песок. </w:t>
      </w:r>
    </w:p>
    <w:p>
      <w:pPr>
        <w:pStyle w:val="Normal"/>
        <w:rPr/>
      </w:pPr>
      <w:r>
        <w:rPr/>
        <w:t>В апреле — достаём, моем, отмачиваем сутки в воде, режем по 3-4 почки и — в холодильник, в сы</w:t>
        <w:softHyphen/>
        <w:t xml:space="preserve">рой тряпочке и в пакете. </w:t>
      </w:r>
    </w:p>
    <w:p>
      <w:pPr>
        <w:pStyle w:val="Normal"/>
        <w:rPr/>
      </w:pPr>
      <w:r>
        <w:rPr/>
        <w:t>Прививать придётся только в июне. Начал лететь пух с тополей — достаём черен</w:t>
        <w:softHyphen/>
        <w:t>ки из холодильника, обновляем нижние срезы и ста</w:t>
        <w:softHyphen/>
        <w:t xml:space="preserve">вим в банки, на дне которых 3-6 см воды, на окно. </w:t>
      </w:r>
    </w:p>
    <w:p>
      <w:pPr>
        <w:pStyle w:val="Normal"/>
        <w:rPr/>
      </w:pPr>
      <w:r>
        <w:rPr/>
        <w:t>И смотрим: какие почки наклюнулись — те живые, в дело пойдут. Снова их — в холодильник, пусть зам</w:t>
        <w:softHyphen/>
        <w:t>рут до прививки.</w:t>
      </w:r>
    </w:p>
    <w:p>
      <w:pPr>
        <w:pStyle w:val="Normal"/>
        <w:rPr/>
      </w:pPr>
      <w:r>
        <w:rPr/>
        <w:t>Когда пух тополей на излёте — пора прививать. В это время, нижняя часть зелёных побегов достигла нормального диаметра и, отчасти, одревеснела — зат</w:t>
        <w:softHyphen/>
        <w:t>вердел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лавное — остро заточить нож</w:t>
      </w:r>
      <w:r>
        <w:rPr/>
        <w:t>. Галкины ис</w:t>
        <w:softHyphen/>
        <w:t>пользуют сапожный. Вода и оселок всегда с собой: подводить нож приходится довольно част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Диаметры подвоя и привоя должны совпадать</w:t>
      </w:r>
      <w:r>
        <w:rPr/>
        <w:t>.</w:t>
      </w:r>
    </w:p>
    <w:p>
      <w:pPr>
        <w:pStyle w:val="Normal"/>
        <w:rPr/>
      </w:pPr>
      <w:r>
        <w:rPr/>
        <w:t>У винограда — важна геометрия срезов черенков. Побег винограда, на срезе, имеет форму неправильного овала. И клин, и расщеп делаются по линии больше</w:t>
        <w:softHyphen/>
        <w:t>го диаметра (рисунки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Привой </w:t>
      </w:r>
      <w:r>
        <w:rPr/>
        <w:t xml:space="preserve">с живой почкой </w:t>
      </w:r>
      <w:r>
        <w:rPr>
          <w:rFonts w:cs="Arial" w:ascii="Arial" w:hAnsi="Arial"/>
          <w:b/>
          <w:bCs/>
          <w:i/>
          <w:sz w:val="18"/>
          <w:szCs w:val="24"/>
        </w:rPr>
        <w:t>срезаем над почкой</w:t>
      </w:r>
      <w:r>
        <w:rPr/>
        <w:t>, а на 4-5 см ниже почки делаем острый клин. Берём клин в рот и не спеша готовим подво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Подвой </w:t>
      </w:r>
      <w:r>
        <w:rPr/>
        <w:t xml:space="preserve">— мощный зелёный побег — </w:t>
      </w:r>
      <w:r>
        <w:rPr>
          <w:rFonts w:cs="Arial" w:ascii="Arial" w:hAnsi="Arial"/>
          <w:b/>
          <w:bCs/>
          <w:i/>
          <w:sz w:val="18"/>
          <w:szCs w:val="24"/>
        </w:rPr>
        <w:t>срезаем над вторым-третьим листом</w:t>
      </w:r>
      <w:r>
        <w:rPr/>
        <w:t>, на 5 см выше узла,* по</w:t>
        <w:softHyphen/>
        <w:t xml:space="preserve">чти посередине междоузлия. Срез — ровный поперечный. </w:t>
      </w:r>
    </w:p>
    <w:p>
      <w:pPr>
        <w:pStyle w:val="Normal"/>
        <w:rPr/>
      </w:pPr>
      <w:r>
        <w:rPr/>
        <w:t>Вдоль большего диаметра ножом делаем расщеп на глубину клина.</w:t>
      </w:r>
    </w:p>
    <w:p>
      <w:pPr>
        <w:pStyle w:val="Normal"/>
        <w:rPr/>
      </w:pPr>
      <w:r>
        <w:rPr/>
        <w:t>Вставлять привой нужно так, чтобы почки привоя и подвоя были на разных сторонах побега.</w:t>
      </w:r>
    </w:p>
    <w:p>
      <w:pPr>
        <w:pStyle w:val="Normal"/>
        <w:rPr/>
      </w:pPr>
      <w:r>
        <w:rPr/>
        <w:t xml:space="preserve">Заматывать прививку лучше тянущейся изолентой «лэтсар», разрезанной вдоль пополам, или ровными полосками тонкого полиэтилена. </w:t>
      </w:r>
    </w:p>
    <w:p>
      <w:pPr>
        <w:pStyle w:val="Normal"/>
        <w:rPr/>
      </w:pPr>
      <w:r>
        <w:rPr/>
        <w:t xml:space="preserve">Обмотка начинается </w:t>
      </w:r>
      <w:r>
        <w:rPr>
          <w:rFonts w:cs="Arial" w:ascii="Arial" w:hAnsi="Arial"/>
          <w:b/>
          <w:bCs/>
          <w:i/>
          <w:sz w:val="18"/>
          <w:szCs w:val="24"/>
        </w:rPr>
        <w:t>чуть выше листа</w:t>
      </w:r>
      <w:r>
        <w:rPr/>
        <w:t xml:space="preserve"> и заканчивается чуть ниже почки привоя. </w:t>
      </w:r>
    </w:p>
    <w:p>
      <w:pPr>
        <w:pStyle w:val="Normal"/>
        <w:rPr/>
      </w:pPr>
      <w:r>
        <w:rPr/>
        <w:t>Через 10-15 минут, на срезе привоя должна выступить капля сока — это знак, что прививка срастётся хорошо (рис.)</w:t>
      </w:r>
    </w:p>
    <w:p>
      <w:pPr>
        <w:pStyle w:val="Normal"/>
        <w:rPr/>
      </w:pPr>
      <w:r>
        <w:rPr/>
        <w:t xml:space="preserve">Сверху на прививку наденем кулёк, который завяжем (не туго) чуть выше листа подвоя. </w:t>
      </w:r>
    </w:p>
    <w:p>
      <w:pPr>
        <w:pStyle w:val="Normal"/>
        <w:rPr/>
      </w:pPr>
      <w:r>
        <w:rPr/>
        <w:t>Наконец, всё это оборачиваем двумя слоями газеты, и трубочку завязываем снизу и сверху — иначе, солнце сразу сож</w:t>
        <w:softHyphen/>
        <w:t xml:space="preserve">жёт прививку. </w:t>
      </w:r>
    </w:p>
    <w:p>
      <w:pPr>
        <w:pStyle w:val="Normal"/>
        <w:rPr/>
      </w:pPr>
      <w:r>
        <w:rPr/>
        <w:t xml:space="preserve">С северной стороны, в газете прорезаем окошко: смотреть. Кулёк всегда должен быть мокрым, отпотевшим. </w:t>
      </w:r>
    </w:p>
    <w:p>
      <w:pPr>
        <w:pStyle w:val="Normal"/>
        <w:rPr/>
      </w:pPr>
      <w:r>
        <w:rPr/>
        <w:t>Высох — аккуратно размотай, намочи тряпочку. Пошёл в рост побег привоя — разрежем кулек, срежем лишнюю газету — дадим побегу доро</w:t>
        <w:softHyphen/>
        <w:t>гу к солнцу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Зафиксировать всю конструкцию</w:t>
      </w:r>
      <w:r>
        <w:rPr/>
        <w:t xml:space="preserve"> — святое дело: обидно будет потерять прививку из-за ветра или нео</w:t>
        <w:softHyphen/>
        <w:t>сторожного касани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лавное, чего нужно добиться, — чтобы к осени и подвой, и привой вызрели</w:t>
      </w:r>
      <w:r>
        <w:rPr/>
        <w:t xml:space="preserve">*. </w:t>
      </w:r>
    </w:p>
    <w:p>
      <w:pPr>
        <w:pStyle w:val="Normal"/>
        <w:rPr/>
      </w:pPr>
      <w:r>
        <w:rPr/>
        <w:t xml:space="preserve">В тени или в пасмурное лето, скорее всего, не вызреет ни то, ни другое. Чаще не вызревает подвой. </w:t>
      </w:r>
    </w:p>
    <w:p>
      <w:pPr>
        <w:pStyle w:val="Normal"/>
        <w:rPr/>
      </w:pPr>
      <w:r>
        <w:rPr/>
        <w:t>Все листья и почки ниже при</w:t>
        <w:softHyphen/>
        <w:t>вивки надо срезать: восходящий ток сока не должен отвлекаться на испарение и другие побеги. Убирайте от прививки любое затенение!</w:t>
      </w:r>
    </w:p>
    <w:p>
      <w:pPr>
        <w:pStyle w:val="Normal"/>
        <w:rPr/>
      </w:pPr>
      <w:r>
        <w:rPr/>
        <w:t>Чтобы вызрел привой, все пасынки с него, наобо</w:t>
        <w:softHyphen/>
        <w:t xml:space="preserve">рот, удаляются, и именно в конце лета — с начала до середины августа — верхушка прищипывается. </w:t>
      </w:r>
    </w:p>
    <w:p>
      <w:pPr>
        <w:pStyle w:val="Normal"/>
        <w:rPr/>
      </w:pPr>
      <w:r>
        <w:rPr/>
        <w:t>Имен</w:t>
        <w:softHyphen/>
        <w:t xml:space="preserve">но такая прищипка — во время затухания роста — способствует ускорению вызревания древесины. </w:t>
      </w:r>
    </w:p>
    <w:p>
      <w:pPr>
        <w:pStyle w:val="Normal"/>
        <w:rPr/>
      </w:pPr>
      <w:r>
        <w:rPr/>
        <w:t>В пе</w:t>
        <w:softHyphen/>
        <w:t>риод бурного роста, прищипка вызывает сильный рост пасынков и применяется, в основном, только на плодо</w:t>
        <w:softHyphen/>
        <w:t>носящих побегах, подлежащих удалению.</w:t>
      </w:r>
    </w:p>
    <w:p>
      <w:pPr>
        <w:pStyle w:val="Normal"/>
        <w:rPr/>
      </w:pPr>
      <w:r>
        <w:rPr/>
        <w:t>Кроме этого, для вызревания привоя (как и вооб</w:t>
        <w:softHyphen/>
        <w:t xml:space="preserve">ще — для вызревания побегов!) </w:t>
      </w:r>
      <w:r>
        <w:rPr>
          <w:rFonts w:cs="Arial" w:ascii="Arial" w:hAnsi="Arial"/>
          <w:b/>
          <w:bCs/>
          <w:i/>
          <w:sz w:val="18"/>
          <w:szCs w:val="24"/>
        </w:rPr>
        <w:t>важно, в летней под</w:t>
        <w:softHyphen/>
        <w:t>кормке, давать калий и фосфор, но не азот</w:t>
      </w:r>
      <w:r>
        <w:rPr/>
        <w:t xml:space="preserve">. </w:t>
      </w:r>
    </w:p>
    <w:p>
      <w:pPr>
        <w:pStyle w:val="Normal"/>
        <w:rPr/>
      </w:pPr>
      <w:r>
        <w:rPr/>
        <w:t>Нако</w:t>
        <w:softHyphen/>
        <w:t>нец, с конца июля, нужно отгрести из-под куста муль</w:t>
        <w:softHyphen/>
        <w:t>чу и прекратить поливы: снижение влажности по</w:t>
        <w:softHyphen/>
        <w:t>чвы — сигнал, включающий механизм вызревания, так же, как снижение температуры и уменьшение длины дн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сё лето прививку нужно подвязывать, фикси</w:t>
        <w:softHyphen/>
        <w:t>ровать и беречь от излома</w:t>
      </w:r>
      <w:r>
        <w:rPr/>
        <w:t>. Осенью, в месте прививки, нельзя гнуть лозу. Укрывая куст на зиму, надо следить за этим особенно тщательно.</w:t>
      </w:r>
    </w:p>
    <w:p>
      <w:pPr>
        <w:pStyle w:val="Normal"/>
        <w:rPr/>
      </w:pPr>
      <w:r>
        <w:rPr/>
        <w:t>Если вызрели подвой и привой на три почки — это хороший результат. Если привой вызрел на 6-7 почек — прекрасно: на следующий год он покажет урожай.</w:t>
      </w:r>
    </w:p>
    <w:p>
      <w:pPr>
        <w:pStyle w:val="Normal"/>
        <w:rPr/>
      </w:pPr>
      <w:r>
        <w:rPr/>
        <w:t>А Пётр Пантелеевич Радчевский использует для размножения сортов целую систему разных прививок. Прививает и зелёные, и одревесневшие побеги, и глаз</w:t>
        <w:softHyphen/>
        <w:t xml:space="preserve">ки (вырезанная почка); и в пень, и в побег. </w:t>
      </w:r>
    </w:p>
    <w:p>
      <w:pPr>
        <w:pStyle w:val="Normal"/>
        <w:rPr/>
      </w:pPr>
      <w:r>
        <w:rPr/>
        <w:t>В качестве привоя, использует побеги разного качества — от силь</w:t>
        <w:softHyphen/>
        <w:t xml:space="preserve">ных до пасынковых, и время прививок растягивается с весны до конца лета, что — очень удобно: когда смог отрезать — тогда и привил! </w:t>
      </w:r>
    </w:p>
    <w:p>
      <w:pPr>
        <w:pStyle w:val="Normal"/>
        <w:rPr/>
      </w:pPr>
      <w:r>
        <w:rPr/>
        <w:t>Все эти способы детально описаны в книжке «Руководство по производству при</w:t>
        <w:softHyphen/>
        <w:t>вивок винограда на месте», написанной Петром Пантелеевичем, совместно с профессором Л.М. Малтабаром в 1989 году.</w:t>
      </w:r>
    </w:p>
    <w:p>
      <w:pPr>
        <w:pStyle w:val="Heading4"/>
        <w:ind w:left="567" w:hanging="0"/>
        <w:rPr/>
      </w:pPr>
      <w:bookmarkStart w:id="12" w:name="__RefHeading___Toc107489650"/>
      <w:bookmarkEnd w:id="12"/>
      <w:r>
        <w:rPr/>
        <w:t>Отводкование китайским способом</w:t>
      </w:r>
    </w:p>
    <w:p>
      <w:pPr>
        <w:pStyle w:val="Style7"/>
        <w:rPr/>
      </w:pPr>
      <w:r>
        <w:rPr/>
        <w:t xml:space="preserve">А, если вы не освоили разделку рыбы </w:t>
        <w:br/>
        <w:t xml:space="preserve">девятью ножами, не расстраивайтесь: </w:t>
        <w:br/>
        <w:t>одним ножом это и быстрее, и удобнее...</w:t>
      </w:r>
    </w:p>
    <w:p>
      <w:pPr>
        <w:pStyle w:val="Normal"/>
        <w:rPr/>
      </w:pPr>
      <w:r>
        <w:rPr/>
        <w:t>Довольно редко выпадает возможность применить этот способ для винограда, но он, несомненно, самый надёжный и беспроблемный, и мы его упомянем — хотя бы, из уважения к умным китайца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Отводок — ветка, прикопанная, без отделения её от материнского куста</w:t>
      </w:r>
      <w:r>
        <w:rPr/>
        <w:t xml:space="preserve">. </w:t>
      </w:r>
    </w:p>
    <w:p>
      <w:pPr>
        <w:pStyle w:val="Normal"/>
        <w:rPr/>
      </w:pPr>
      <w:r>
        <w:rPr/>
        <w:t xml:space="preserve">Самое умное — закопать всю ветку строго горизонтально, а макушку — вывести наружу. </w:t>
      </w:r>
    </w:p>
    <w:p>
      <w:pPr>
        <w:pStyle w:val="Normal"/>
        <w:rPr/>
      </w:pPr>
      <w:r>
        <w:rPr/>
        <w:t xml:space="preserve">На горизонтальной ветке пробуждается максимум почек, из каждой лезет вверх побег, а под ним образуются корешки. Надсечка или царапанье коры с нижней стороны ветки увеличивает корнеобразование. </w:t>
      </w:r>
    </w:p>
    <w:p>
      <w:pPr>
        <w:pStyle w:val="Normal"/>
        <w:rPr/>
      </w:pPr>
      <w:r>
        <w:rPr/>
        <w:t>Закопанную ветку поливают и мульчируют. Осе</w:t>
        <w:softHyphen/>
        <w:t>нью её можно отрезать от куста, поделить на отдель</w:t>
        <w:softHyphen/>
        <w:t>ные растения и рассадить на места (рис.)</w:t>
      </w:r>
    </w:p>
    <w:p>
      <w:pPr>
        <w:pStyle w:val="Normal"/>
        <w:rPr/>
      </w:pPr>
      <w:r>
        <w:rPr/>
        <w:t>Закопав длинную прошлогоднюю лозу, можно по</w:t>
        <w:softHyphen/>
        <w:t xml:space="preserve">лучить сразу десяток саженцев с корнями. </w:t>
      </w:r>
    </w:p>
    <w:p>
      <w:pPr>
        <w:pStyle w:val="Normal"/>
        <w:rPr/>
      </w:pPr>
      <w:r>
        <w:rPr/>
        <w:t>Надо толь</w:t>
        <w:softHyphen/>
        <w:t>ко не заваливать её плотной почвой, чтобы юные по</w:t>
        <w:softHyphen/>
        <w:t xml:space="preserve">беги могли нормально выйти на поверхность, и не давать сохнуть. </w:t>
      </w:r>
    </w:p>
    <w:p>
      <w:pPr>
        <w:pStyle w:val="Normal"/>
        <w:rPr/>
      </w:pPr>
      <w:r>
        <w:rPr/>
        <w:t xml:space="preserve">А лучше — в мае аккуратно прикопать лозу с молодыми побегами, оставив их верхушки на поверхности. </w:t>
      </w:r>
    </w:p>
    <w:p>
      <w:pPr>
        <w:pStyle w:val="Normal"/>
        <w:rPr/>
      </w:pPr>
      <w:r>
        <w:rPr/>
        <w:t xml:space="preserve">Трудности тут — чисто бытовые: хозяину жалко терять молодую лозу, нет места её закапывать, ждать долго — приехал осенью, а саженцы уже все раздали... </w:t>
      </w:r>
    </w:p>
    <w:p>
      <w:pPr>
        <w:pStyle w:val="Normal"/>
        <w:rPr/>
      </w:pPr>
      <w:r>
        <w:rPr/>
        <w:t>Конечно, если вы размножаете ваш собствен</w:t>
        <w:softHyphen/>
        <w:t>ный куст — этих проблем нет.</w:t>
      </w:r>
    </w:p>
    <w:p>
      <w:pPr>
        <w:pStyle w:val="Normal"/>
        <w:rPr/>
      </w:pPr>
      <w:r>
        <w:rPr/>
        <w:t>Наконец, можно, при желании, попробовать на ви</w:t>
        <w:softHyphen/>
        <w:t xml:space="preserve">нограде </w:t>
      </w:r>
      <w:r>
        <w:rPr>
          <w:rFonts w:cs="Arial" w:ascii="Arial" w:hAnsi="Arial"/>
          <w:b/>
          <w:bCs/>
          <w:i/>
          <w:sz w:val="18"/>
          <w:szCs w:val="24"/>
        </w:rPr>
        <w:t>воздушные отводки</w:t>
      </w:r>
      <w:r>
        <w:rPr/>
        <w:t xml:space="preserve"> — старый мичуринский способ, которым учёный размножал плодовые дере</w:t>
        <w:softHyphen/>
        <w:t xml:space="preserve">вья и кустарники. </w:t>
      </w:r>
    </w:p>
    <w:p>
      <w:pPr>
        <w:pStyle w:val="Normal"/>
        <w:rPr/>
      </w:pPr>
      <w:r>
        <w:rPr/>
        <w:t>Детально этот способ описан в «Ум</w:t>
        <w:softHyphen/>
        <w:t>ном саде в подробностях». В июне — начале июля, ос</w:t>
        <w:softHyphen/>
        <w:t xml:space="preserve">нование зелёного побега нужно широко окольцевать, процарапать и укрепить вокруг него пакет с влажной почвой или песком, опилками. </w:t>
      </w:r>
    </w:p>
    <w:p>
      <w:pPr>
        <w:pStyle w:val="Normal"/>
        <w:rPr/>
      </w:pPr>
      <w:r>
        <w:rPr/>
        <w:t>Главное — не засушить и не за</w:t>
        <w:softHyphen/>
        <w:t>топить водой. Обяза</w:t>
        <w:softHyphen/>
        <w:t>тельно укрыть бума</w:t>
        <w:softHyphen/>
        <w:t>гой. К осени в пакете могут образоваться корни, и саженец можно сажать на ме</w:t>
        <w:softHyphen/>
        <w:t>сто, коротко обрезав побег, то есть, оставив почки три-четыре (рис.)</w:t>
      </w:r>
    </w:p>
    <w:p>
      <w:pPr>
        <w:pStyle w:val="Normal"/>
        <w:rPr/>
      </w:pPr>
      <w:r>
        <w:rPr/>
        <w:t>Итак, у вас есть саженцы. Можно по</w:t>
        <w:softHyphen/>
        <w:t xml:space="preserve">садить их так, что их развитие будет зависеть от регулярного полива и мульчи. </w:t>
      </w:r>
    </w:p>
    <w:p>
      <w:pPr>
        <w:pStyle w:val="Normal"/>
        <w:rPr/>
      </w:pPr>
      <w:r>
        <w:rPr/>
        <w:t>А можно устроить всё так, что поливать и кормить придётся всего дважды трижды за лето, и это не потребует сил и времени, а кусты будут развиваться по максимуму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13" w:name="__RefHeading___Toc107489651"/>
      <w:bookmarkEnd w:id="13"/>
      <w:r>
        <w:rPr/>
        <w:t>Глава 4. Умная посадка раз и навсегда</w:t>
      </w:r>
    </w:p>
    <w:p>
      <w:pPr>
        <w:pStyle w:val="Style7"/>
        <w:rPr/>
      </w:pPr>
      <w:r>
        <w:rPr/>
        <w:t xml:space="preserve">Построй дом, посади дерево, вырасти сына. </w:t>
        <w:br/>
        <w:t>И — свободен?..</w:t>
      </w:r>
    </w:p>
    <w:p>
      <w:pPr>
        <w:pStyle w:val="Normal"/>
        <w:rPr/>
      </w:pPr>
      <w:r>
        <w:rPr/>
        <w:t>Все мастера — единодушны: сильный и устойчивый виноградник возможен только, благодаря устрой</w:t>
        <w:softHyphen/>
        <w:t>ству посадочных ям с дренажом и глубинным по</w:t>
        <w:softHyphen/>
        <w:t>ливом. Я категорически подтверждаю: обустроенные виноградники даже сравнить нельзя с посаженными в простые ямы. Поистине, мы считаем свои виноград</w:t>
        <w:softHyphen/>
        <w:t>ники нормальными только потому, что не видели хо</w:t>
        <w:softHyphen/>
        <w:t>роших!</w:t>
      </w:r>
    </w:p>
    <w:p>
      <w:pPr>
        <w:pStyle w:val="Heading4"/>
        <w:ind w:left="567" w:hanging="0"/>
        <w:rPr/>
      </w:pPr>
      <w:bookmarkStart w:id="14" w:name="__RefHeading___Toc107489652"/>
      <w:bookmarkEnd w:id="14"/>
      <w:r>
        <w:rPr/>
        <w:t>Посадка по Карасёву</w:t>
      </w:r>
    </w:p>
    <w:p>
      <w:pPr>
        <w:pStyle w:val="Style7"/>
        <w:rPr/>
      </w:pPr>
      <w:r>
        <w:rPr/>
        <w:t>Ты не рой другому яму! Пусть сам роет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Этот способ проверен многими и дает полную га</w:t>
        <w:softHyphen/>
        <w:t>рантию развития куста при любой формировке.</w:t>
      </w:r>
    </w:p>
    <w:p>
      <w:pPr>
        <w:pStyle w:val="Normal"/>
        <w:rPr/>
      </w:pPr>
      <w:r>
        <w:rPr/>
        <w:t>При посадке важно, с одной стороны, не заглубить корни больше чем на 40 см, чтобы они вовремя про</w:t>
        <w:softHyphen/>
        <w:t>грелись и не затормозили рост куста, но, с другой стороны, корни должны иметь большой запас влаги, возможный только на большой глубине. Проблема ре</w:t>
        <w:softHyphen/>
        <w:t>шается устройством ямы.</w:t>
      </w:r>
    </w:p>
    <w:p>
      <w:pPr>
        <w:pStyle w:val="Normal"/>
        <w:rPr/>
      </w:pPr>
      <w:r>
        <w:rPr/>
        <w:t xml:space="preserve">Глубина ямы — </w:t>
      </w:r>
      <w:r>
        <w:rPr>
          <w:rFonts w:cs="Arial Narrow" w:ascii="Arial Narrow" w:hAnsi="Arial Narrow"/>
          <w:b/>
          <w:bCs/>
        </w:rPr>
        <w:t>70 см</w:t>
      </w:r>
      <w:r>
        <w:rPr/>
        <w:t xml:space="preserve">, длина — </w:t>
      </w:r>
      <w:r>
        <w:rPr>
          <w:rFonts w:cs="Arial Narrow" w:ascii="Arial Narrow" w:hAnsi="Arial Narrow"/>
          <w:b/>
          <w:bCs/>
        </w:rPr>
        <w:t>80 см</w:t>
      </w:r>
      <w:r>
        <w:rPr/>
        <w:t xml:space="preserve">, ширина — </w:t>
      </w:r>
      <w:r>
        <w:rPr>
          <w:rFonts w:cs="Arial Narrow" w:ascii="Arial Narrow" w:hAnsi="Arial Narrow"/>
          <w:b/>
          <w:bCs/>
        </w:rPr>
        <w:t>40 см</w:t>
      </w:r>
      <w:r>
        <w:rPr/>
        <w:t xml:space="preserve">. Яма — вытянута с юга на север. </w:t>
      </w:r>
    </w:p>
    <w:p>
      <w:pPr>
        <w:pStyle w:val="Normal"/>
        <w:rPr/>
      </w:pPr>
      <w:r>
        <w:rPr/>
        <w:t>Вынутая земля складывается в одно место и смешивается с двумя вёдрами перегноя и ведром песка.</w:t>
      </w:r>
    </w:p>
    <w:p>
      <w:pPr>
        <w:pStyle w:val="Normal"/>
        <w:rPr/>
      </w:pPr>
      <w:r>
        <w:rPr/>
        <w:t xml:space="preserve">На дно рассыпается лопата золы или </w:t>
      </w:r>
      <w:r>
        <w:rPr>
          <w:rFonts w:cs="Arial Narrow" w:ascii="Arial Narrow" w:hAnsi="Arial Narrow"/>
          <w:b/>
          <w:bCs/>
        </w:rPr>
        <w:t>300-400 г</w:t>
      </w:r>
      <w:r>
        <w:rPr/>
        <w:t xml:space="preserve"> двойного суперфосфата. Сверху — слой гравия, щеб</w:t>
        <w:softHyphen/>
        <w:t xml:space="preserve">ня или керамзита в </w:t>
      </w:r>
      <w:r>
        <w:rPr>
          <w:rFonts w:cs="Arial Narrow" w:ascii="Arial Narrow" w:hAnsi="Arial Narrow"/>
          <w:b/>
          <w:bCs/>
        </w:rPr>
        <w:t>10 см</w:t>
      </w:r>
      <w:r>
        <w:rPr/>
        <w:t xml:space="preserve"> (примерно, 3,5 ведра).</w:t>
      </w:r>
    </w:p>
    <w:p>
      <w:pPr>
        <w:pStyle w:val="Normal"/>
        <w:rPr/>
      </w:pPr>
      <w:r>
        <w:rPr/>
        <w:t>С южной стороны в гравий втыкается кусок асбо</w:t>
        <w:softHyphen/>
        <w:t>цементной трубы (годится и любая другая труба диа</w:t>
        <w:softHyphen/>
        <w:t xml:space="preserve">метром </w:t>
      </w:r>
      <w:r>
        <w:rPr>
          <w:rFonts w:cs="Arial Narrow" w:ascii="Arial Narrow" w:hAnsi="Arial Narrow"/>
          <w:b/>
          <w:bCs/>
        </w:rPr>
        <w:t>10-15 см</w:t>
      </w:r>
      <w:r>
        <w:rPr/>
        <w:t xml:space="preserve">) такой длины, чтобы её конец был выше почвы на </w:t>
      </w:r>
      <w:r>
        <w:rPr>
          <w:rFonts w:cs="Arial Narrow" w:ascii="Arial Narrow" w:hAnsi="Arial Narrow"/>
          <w:b/>
          <w:bCs/>
        </w:rPr>
        <w:t>5-10 см</w:t>
      </w:r>
      <w:r>
        <w:rPr/>
        <w:t xml:space="preserve">. </w:t>
      </w:r>
    </w:p>
    <w:p>
      <w:pPr>
        <w:pStyle w:val="Normal"/>
        <w:rPr/>
      </w:pPr>
      <w:r>
        <w:rPr/>
        <w:t>На гравий укладываются палочки, дощечки или шифер — чтобы дренаж* сра</w:t>
        <w:softHyphen/>
        <w:t>зу не заплыл землёй (рис. слева).</w:t>
      </w:r>
    </w:p>
    <w:p>
      <w:pPr>
        <w:pStyle w:val="Normal"/>
        <w:rPr/>
      </w:pPr>
      <w:r>
        <w:rPr/>
        <w:t xml:space="preserve">Теперь, в яму насыпается земля, слоем в </w:t>
      </w:r>
      <w:r>
        <w:rPr>
          <w:rFonts w:cs="Arial Narrow" w:ascii="Arial Narrow" w:hAnsi="Arial Narrow"/>
          <w:b/>
          <w:bCs/>
        </w:rPr>
        <w:t>20 см</w:t>
      </w:r>
      <w:r>
        <w:rPr/>
        <w:t>. Удоб</w:t>
        <w:softHyphen/>
        <w:t>рения — не обязательны, хотя, полезно внести микро</w:t>
        <w:softHyphen/>
        <w:t>элементы.</w:t>
      </w:r>
    </w:p>
    <w:p>
      <w:pPr>
        <w:pStyle w:val="Normal"/>
        <w:rPr/>
      </w:pPr>
      <w:r>
        <w:rPr/>
        <w:t xml:space="preserve">В </w:t>
      </w:r>
      <w:r>
        <w:rPr>
          <w:rFonts w:cs="Arial Narrow" w:ascii="Arial Narrow" w:hAnsi="Arial Narrow"/>
          <w:b/>
          <w:bCs/>
        </w:rPr>
        <w:t>10-15 см</w:t>
      </w:r>
      <w:r>
        <w:rPr/>
        <w:t xml:space="preserve"> к северу от трубы, насыпаем холмик земли. Ставим на него саженец, расправляем корни и заполняем яму землёй. </w:t>
      </w:r>
    </w:p>
    <w:p>
      <w:pPr>
        <w:pStyle w:val="Normal"/>
        <w:rPr/>
      </w:pPr>
      <w:r>
        <w:rPr/>
        <w:t>При этом, саженец нужно от</w:t>
        <w:softHyphen/>
        <w:t xml:space="preserve">клонить от трубы к центру ямы — тогда солнце будет светить ему «в брюхо» и хорошо его прогревать. </w:t>
      </w:r>
    </w:p>
    <w:p>
      <w:pPr>
        <w:pStyle w:val="Normal"/>
        <w:rPr/>
      </w:pPr>
      <w:r>
        <w:rPr/>
        <w:t>Две нижних почки обязательно нужно заглубить в землю, оставив только одну верхнюю или две, в зависимости от формировки будущего куста (рис. справа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 первый год удобрять саженец не нужно</w:t>
      </w:r>
      <w:r>
        <w:rPr/>
        <w:t>, а нужно только каждую неделю, до конца июля, выли</w:t>
        <w:softHyphen/>
        <w:t xml:space="preserve">вать в трубу пару ведёр воды. </w:t>
      </w:r>
    </w:p>
    <w:p>
      <w:pPr>
        <w:pStyle w:val="Normal"/>
        <w:rPr/>
      </w:pPr>
      <w:r>
        <w:rPr/>
        <w:t>В режиме находящейся внизу влаги и, при отсутствии обильного питания, кор</w:t>
        <w:softHyphen/>
        <w:t>ни стремительно и мощно устремляются вниз и раз</w:t>
        <w:softHyphen/>
        <w:t xml:space="preserve">виваются в поисках благоприятных условий. </w:t>
      </w:r>
    </w:p>
    <w:p>
      <w:pPr>
        <w:pStyle w:val="Normal"/>
        <w:rPr/>
      </w:pPr>
      <w:r>
        <w:rPr/>
        <w:t>Саже</w:t>
        <w:softHyphen/>
        <w:t xml:space="preserve">нец быстро осваивает яму и прилегающее почвенное пространство. Поливать через трубу — легко, особенно, с помощью насоса или водопровода. </w:t>
      </w:r>
    </w:p>
    <w:p>
      <w:pPr>
        <w:pStyle w:val="Normal"/>
        <w:rPr/>
      </w:pPr>
      <w:r>
        <w:rPr/>
        <w:t>Сюда же легко до</w:t>
        <w:softHyphen/>
        <w:t>бавлять подкормки: и органику, и минералку, при нужде. Растворы попадают прямо к корням. Вода не теряется на испарение, и её расход — в несколько раз меньше обычного. А полив — это труд и время.</w:t>
      </w:r>
    </w:p>
    <w:p>
      <w:pPr>
        <w:pStyle w:val="Normal"/>
        <w:rPr/>
      </w:pPr>
      <w:r>
        <w:rPr/>
        <w:t>Конечно, труба должна быть прикрыта консервной банкой, камнем или кирпичом, чтоб не засоряться и не служить ловушкой для жаб и прочей живности.</w:t>
      </w:r>
    </w:p>
    <w:p>
      <w:pPr>
        <w:pStyle w:val="Normal"/>
        <w:rPr/>
      </w:pPr>
      <w:r>
        <w:rPr/>
        <w:t>Во второй и последующие годы, поливы и кормления ведутся по обычной схеме, которой мы посвятим отдельную главу.</w:t>
      </w:r>
    </w:p>
    <w:p>
      <w:pPr>
        <w:pStyle w:val="Heading4"/>
        <w:ind w:left="567" w:hanging="0"/>
        <w:rPr/>
      </w:pPr>
      <w:bookmarkStart w:id="15" w:name="__RefHeading___Toc107489653"/>
      <w:bookmarkEnd w:id="15"/>
      <w:r>
        <w:rPr/>
        <w:t>Траншеи Галкиных</w:t>
      </w:r>
    </w:p>
    <w:p>
      <w:pPr>
        <w:pStyle w:val="Style7"/>
        <w:rPr/>
      </w:pPr>
      <w:r>
        <w:rPr/>
        <w:t xml:space="preserve">Труд есть способ сделать так, </w:t>
        <w:br/>
        <w:t>чтобы можно было ничего не делать.</w:t>
      </w:r>
    </w:p>
    <w:p>
      <w:pPr>
        <w:pStyle w:val="Normal"/>
        <w:rPr/>
      </w:pPr>
      <w:r>
        <w:rPr/>
        <w:t xml:space="preserve">Чтобы усилить кусты, укрупнить формировку и получить ещё больший урожай, Галкины не жалеют труда. И опять правы: окупается! </w:t>
      </w:r>
    </w:p>
    <w:p>
      <w:pPr>
        <w:pStyle w:val="Normal"/>
        <w:rPr/>
      </w:pPr>
      <w:r>
        <w:rPr/>
        <w:t>Они копают не от</w:t>
        <w:softHyphen/>
        <w:t>дельные ямы, а целые траншеи. Глубина — те же 70 см, на дно — тот же гравий или щебень, через каж</w:t>
        <w:softHyphen/>
        <w:t xml:space="preserve">дые 4 м — трубы для полива и подкормки. </w:t>
      </w:r>
    </w:p>
    <w:p>
      <w:pPr>
        <w:pStyle w:val="Normal"/>
        <w:rPr/>
      </w:pPr>
      <w:r>
        <w:rPr/>
        <w:t>Чтоб гра</w:t>
        <w:softHyphen/>
        <w:t>вий не заплывал, укладывают сверху шифер. Эффект — ещё выше, чем от ям: ведь, траншея — огромная ём</w:t>
        <w:softHyphen/>
        <w:t xml:space="preserve">кость с улучшенной средой, общая для всех корней. </w:t>
      </w:r>
    </w:p>
    <w:p>
      <w:pPr>
        <w:pStyle w:val="Normal"/>
        <w:rPr/>
      </w:pPr>
      <w:r>
        <w:rPr/>
        <w:t>Поливают просто: сунул шланг в трубу — и всю ночь течёт. Таких поливов нужно за лето всего два-три. Одновременно в трубу заливаются удобрения — если есть необходимость (рис.)</w:t>
      </w:r>
    </w:p>
    <w:p>
      <w:pPr>
        <w:pStyle w:val="Normal"/>
        <w:rPr/>
      </w:pPr>
      <w:r>
        <w:rPr/>
        <w:t>Кусты сажают в обычные ямы по бокам от тран</w:t>
        <w:softHyphen/>
        <w:t xml:space="preserve">шеи, на расстоянии в метр-полтора. </w:t>
      </w:r>
    </w:p>
    <w:p>
      <w:pPr>
        <w:pStyle w:val="Normal"/>
        <w:rPr/>
      </w:pPr>
      <w:r>
        <w:rPr/>
        <w:t xml:space="preserve">Корни быстро находят этот оазис и мощно развиваются там. Кусты, при двойной нагрузке, часто наливают кисти по полтора кило. </w:t>
      </w:r>
    </w:p>
    <w:p>
      <w:pPr>
        <w:pStyle w:val="Normal"/>
        <w:rPr/>
      </w:pPr>
      <w:r>
        <w:rPr/>
        <w:t>Осталось отметить: на хороших, рыхлых почвах, дренаж не нужен. Лучше заправлять ямы перегноем.</w:t>
      </w:r>
    </w:p>
    <w:p>
      <w:pPr>
        <w:pStyle w:val="Heading4"/>
        <w:ind w:left="567" w:hanging="0"/>
        <w:rPr/>
      </w:pPr>
      <w:bookmarkStart w:id="16" w:name="__RefHeading___Toc107489654"/>
      <w:bookmarkEnd w:id="16"/>
      <w:r>
        <w:rPr/>
        <w:t xml:space="preserve">О содержании почвы, </w:t>
        <w:br/>
        <w:t>катаровке и филлоксере</w:t>
      </w:r>
    </w:p>
    <w:p>
      <w:pPr>
        <w:pStyle w:val="Style7"/>
        <w:rPr/>
      </w:pPr>
      <w:r>
        <w:rPr/>
        <w:t xml:space="preserve">В мае срежьте с дерева все побеги. </w:t>
        <w:br/>
        <w:t>Тля почувствует себя ненужной и уйдё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Катаровка </w:t>
      </w:r>
      <w:r>
        <w:rPr/>
        <w:t>— это удаление верхних, поверхност</w:t>
        <w:softHyphen/>
        <w:t>ных корней — «собирателей росы». Нужно ли нам делать катаровку? Попробуем разобраться.</w:t>
      </w:r>
    </w:p>
    <w:p>
      <w:pPr>
        <w:pStyle w:val="Normal"/>
        <w:rPr/>
      </w:pPr>
      <w:r>
        <w:rPr/>
        <w:t xml:space="preserve">Промышленные виноградники катаруют, исходя из трёх соображений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о-первых</w:t>
      </w:r>
      <w:r>
        <w:rPr/>
        <w:t>, именно за поверх</w:t>
        <w:softHyphen/>
        <w:t xml:space="preserve">ностные корни цепляется филлоксера — вглубь она не идёт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о-вторых</w:t>
      </w:r>
      <w:r>
        <w:rPr/>
        <w:t>, именно поверхностные корни по</w:t>
        <w:softHyphen/>
        <w:t xml:space="preserve">вреждаются при засухе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-третьих</w:t>
      </w:r>
      <w:r>
        <w:rPr/>
        <w:t>, если в конце лета, после сухого периода, выпадают дожди, то «ро</w:t>
        <w:softHyphen/>
        <w:t>сяные корни» быстро собирают влагу, что часто приводит к растрескиванию ягод — беда для промыш</w:t>
        <w:softHyphen/>
        <w:t xml:space="preserve">ленных плантаций! </w:t>
      </w:r>
    </w:p>
    <w:p>
      <w:pPr>
        <w:pStyle w:val="Normal"/>
        <w:rPr/>
      </w:pPr>
      <w:r>
        <w:rPr/>
        <w:t>Но, для наших дач, есть и другие соображения.</w:t>
      </w:r>
    </w:p>
    <w:p>
      <w:pPr>
        <w:pStyle w:val="Normal"/>
        <w:rPr/>
      </w:pPr>
      <w:r>
        <w:rPr/>
        <w:t>Например, почвы Кубани, за редким исключени</w:t>
        <w:softHyphen/>
        <w:t>ем, слишком плотны для филлоксеры. Сорта, в ос</w:t>
        <w:softHyphen/>
        <w:t xml:space="preserve">новном, филлоксероустойчивые. </w:t>
      </w:r>
    </w:p>
    <w:p>
      <w:pPr>
        <w:pStyle w:val="Normal"/>
        <w:rPr/>
      </w:pPr>
      <w:r>
        <w:rPr/>
        <w:t>П.П. Радчевский отмечает: даже в школках*, заражённых филлоксе</w:t>
        <w:softHyphen/>
        <w:t>рой, вздутия наблюдаются только на самых поверх</w:t>
        <w:softHyphen/>
        <w:t xml:space="preserve">ностных корнях. </w:t>
      </w:r>
    </w:p>
    <w:p>
      <w:pPr>
        <w:pStyle w:val="Normal"/>
        <w:rPr/>
      </w:pPr>
      <w:r>
        <w:rPr/>
        <w:t xml:space="preserve">Кроме того, важно, когда заразился куст: если ещё в питомнике — это ослабит саженец, а если филлоксера появилась на взрослом кусте, то влага и питание позволяют кусту восстанавливать повреждённые корни без ущерба. </w:t>
      </w:r>
    </w:p>
    <w:p>
      <w:pPr>
        <w:pStyle w:val="Normal"/>
        <w:rPr/>
      </w:pPr>
      <w:r>
        <w:rPr/>
        <w:t>Что касается саженцев, то черенки, укоренённые в пакетах, в условиях тепли</w:t>
        <w:softHyphen/>
        <w:t>цы, всегда здоровы, а если школки заражены, доста</w:t>
        <w:softHyphen/>
        <w:t>точно окунуть саженцы целиком в раствор БИ-58 (он же — рагор, или фосфамид) 30 г на 10 л — и затем, вы</w:t>
        <w:softHyphen/>
        <w:t>держать сутки в полиэтиленовом мешке.</w:t>
      </w:r>
    </w:p>
    <w:p>
      <w:pPr>
        <w:pStyle w:val="Normal"/>
        <w:rPr/>
      </w:pPr>
      <w:r>
        <w:rPr/>
        <w:t xml:space="preserve">Ещё наблюдения Радчевского: </w:t>
      </w:r>
      <w:r>
        <w:rPr>
          <w:rFonts w:cs="Arial" w:ascii="Arial" w:hAnsi="Arial"/>
          <w:b/>
          <w:bCs/>
          <w:i/>
          <w:sz w:val="18"/>
          <w:szCs w:val="24"/>
        </w:rPr>
        <w:t>катаровка — это раны и всегда стресс</w:t>
      </w:r>
      <w:r>
        <w:rPr/>
        <w:t xml:space="preserve">. </w:t>
      </w:r>
    </w:p>
    <w:p>
      <w:pPr>
        <w:pStyle w:val="Normal"/>
        <w:rPr/>
      </w:pPr>
      <w:r>
        <w:rPr/>
        <w:t xml:space="preserve">После отсечения корней, часть побегов поникает на глазах: они питались, в основном, от этих корней. Кроме того, в сырые годы, катаровка очень «помогает» кустам заразиться раком. </w:t>
      </w:r>
    </w:p>
    <w:p>
      <w:pPr>
        <w:pStyle w:val="Normal"/>
        <w:rPr/>
      </w:pPr>
      <w:r>
        <w:rPr/>
        <w:t>Выходит, что мы просто отнимаем у филлоксеры её хлеб: отсе</w:t>
        <w:softHyphen/>
        <w:t xml:space="preserve">каем корни сами, и даже больше, чем она могла бы повредить. У нас этот приём приносит больше вреда, чем пользы. </w:t>
      </w:r>
    </w:p>
    <w:p>
      <w:pPr>
        <w:pStyle w:val="Normal"/>
        <w:rPr/>
      </w:pPr>
      <w:r>
        <w:rPr/>
        <w:t xml:space="preserve">И это — ещё не всё. А.М. Карасёв убеждён: на Кубани росяные корни винограду необходимы. В основном, почвы там уплотнённые, многие районы часто подтапливаются, а ещё чаще, в мокрое время грунтовая вода поднимается слишком высоко. </w:t>
      </w:r>
    </w:p>
    <w:p>
      <w:pPr>
        <w:pStyle w:val="Normal"/>
        <w:rPr/>
      </w:pPr>
      <w:r>
        <w:rPr/>
        <w:t>Это — не секрет: в половине дачных районов плохо растут и быстро гибнут косточковые — признак высокой грун</w:t>
        <w:softHyphen/>
        <w:t xml:space="preserve">товой воды. </w:t>
      </w:r>
    </w:p>
    <w:p>
      <w:pPr>
        <w:pStyle w:val="Normal"/>
        <w:rPr/>
      </w:pPr>
      <w:r>
        <w:rPr/>
        <w:t>В такие месяцы глубинные корни страда</w:t>
        <w:softHyphen/>
        <w:t>ют от недостатка воздуха, и виноград выживает за счёт поверхностных корней. Они служат, как бы, бу</w:t>
        <w:softHyphen/>
        <w:t>фером, уравновешивающим скачки воды в почве.</w:t>
      </w:r>
    </w:p>
    <w:p>
      <w:pPr>
        <w:pStyle w:val="Normal"/>
        <w:rPr/>
      </w:pPr>
      <w:r>
        <w:rPr/>
        <w:t>А как быть с потерей корней в засуху и с растрес</w:t>
        <w:softHyphen/>
        <w:t xml:space="preserve">киванием ягод? Очень просто: </w:t>
      </w:r>
      <w:r>
        <w:rPr>
          <w:rFonts w:cs="Arial" w:ascii="Arial" w:hAnsi="Arial"/>
          <w:b/>
          <w:bCs/>
          <w:i/>
          <w:sz w:val="18"/>
          <w:szCs w:val="24"/>
        </w:rPr>
        <w:t>мульчировать почву под кустами</w:t>
      </w:r>
      <w:r>
        <w:rPr/>
        <w:t xml:space="preserve">. </w:t>
      </w:r>
    </w:p>
    <w:p>
      <w:pPr>
        <w:pStyle w:val="Normal"/>
        <w:rPr/>
      </w:pPr>
      <w:r>
        <w:rPr/>
        <w:t>Мульча бережёт влагу почвы, создаёт «атмосферную ирригацию» — всасывание влаги из воздуха в почву и выпадение её там, в виде росы; под мульчой скачки влажности очень сглажены, и рося</w:t>
        <w:softHyphen/>
        <w:t>ные корни не страдают от сухости, а работают в нор</w:t>
        <w:softHyphen/>
        <w:t xml:space="preserve">мальном режиме. </w:t>
      </w:r>
    </w:p>
    <w:p>
      <w:pPr>
        <w:pStyle w:val="Normal"/>
        <w:rPr/>
      </w:pPr>
      <w:r>
        <w:rPr/>
        <w:t>В этих условиях, дождь гораздо реже приводит к растрескиванию ягод.</w:t>
      </w:r>
    </w:p>
    <w:p>
      <w:pPr>
        <w:pStyle w:val="Normal"/>
        <w:rPr/>
      </w:pPr>
      <w:r>
        <w:rPr/>
        <w:t xml:space="preserve">Вырисовывается </w:t>
      </w:r>
      <w:r>
        <w:rPr>
          <w:rFonts w:cs="Arial" w:ascii="Arial" w:hAnsi="Arial"/>
          <w:b/>
          <w:bCs/>
          <w:i/>
          <w:sz w:val="18"/>
          <w:szCs w:val="24"/>
        </w:rPr>
        <w:t>разумное содержание почвы в винограднике</w:t>
      </w:r>
      <w:r>
        <w:rPr/>
        <w:t>.</w:t>
      </w:r>
    </w:p>
    <w:p>
      <w:pPr>
        <w:pStyle w:val="Normal"/>
        <w:rPr/>
      </w:pPr>
      <w:r>
        <w:rPr/>
        <w:t xml:space="preserve">Прежде всего — </w:t>
      </w:r>
      <w:r>
        <w:rPr>
          <w:rFonts w:cs="Arial" w:ascii="Arial" w:hAnsi="Arial"/>
          <w:b/>
          <w:bCs/>
          <w:i/>
          <w:sz w:val="18"/>
          <w:szCs w:val="24"/>
        </w:rPr>
        <w:t>умные ямы или траншеи для полива и питания</w:t>
      </w:r>
      <w:r>
        <w:rPr/>
        <w:t>. Там будут трудиться нижние кор</w:t>
        <w:softHyphen/>
        <w:t xml:space="preserve">ни («пяточные»). </w:t>
      </w:r>
    </w:p>
    <w:p>
      <w:pPr>
        <w:pStyle w:val="Normal"/>
        <w:rPr/>
      </w:pPr>
      <w:r>
        <w:rPr/>
        <w:t xml:space="preserve">Затем — </w:t>
      </w:r>
      <w:r>
        <w:rPr>
          <w:rFonts w:cs="Arial" w:ascii="Arial" w:hAnsi="Arial"/>
          <w:b/>
          <w:bCs/>
          <w:i/>
          <w:sz w:val="18"/>
          <w:szCs w:val="24"/>
        </w:rPr>
        <w:t>полоса мульчи под кустами шириной в метр</w:t>
      </w:r>
      <w:r>
        <w:rPr/>
        <w:t>. Мульчировать можно соломой, травой, шелухой, опилками, а также, чёрной плёнкой и другими материалами, не пропускающими свет.</w:t>
      </w:r>
    </w:p>
    <w:p>
      <w:pPr>
        <w:pStyle w:val="Normal"/>
        <w:rPr/>
      </w:pPr>
      <w:r>
        <w:rPr/>
        <w:t>Мульча обеспечит работу и восстановление росяных корней. А всё междурядное пространство можно или задернить, или устроить узкие грядки и выращивать овощи (рис.).</w:t>
      </w:r>
    </w:p>
    <w:p>
      <w:pPr>
        <w:pStyle w:val="Normal"/>
        <w:rPr/>
      </w:pPr>
      <w:r>
        <w:rPr/>
        <w:t>В обоих случаях главное — отделить газон от муль</w:t>
        <w:softHyphen/>
        <w:t xml:space="preserve">чи или от грядки </w:t>
      </w:r>
      <w:r>
        <w:rPr>
          <w:rFonts w:cs="Arial" w:ascii="Arial" w:hAnsi="Arial"/>
          <w:b/>
          <w:bCs/>
          <w:i/>
          <w:sz w:val="18"/>
          <w:szCs w:val="24"/>
        </w:rPr>
        <w:t>бордюром</w:t>
      </w:r>
      <w:r>
        <w:rPr/>
        <w:t xml:space="preserve">. Это могут быть доски, шифер, кирпичи — что угодно. Но, пока бордюр не поставлен, порядка не будет. </w:t>
      </w:r>
    </w:p>
    <w:p>
      <w:pPr>
        <w:pStyle w:val="Normal"/>
        <w:rPr/>
      </w:pPr>
      <w:r>
        <w:rPr/>
        <w:t>Вам будет казаться, что вся почва под виноградником требует обработки: муль</w:t>
        <w:softHyphen/>
        <w:t xml:space="preserve">ча будет рассыпаться в междурядья, а трава лезть под кусты; видя это, вы обязательно схватите тяпку, и тогда уже никакого газона не получится. </w:t>
      </w:r>
    </w:p>
    <w:p>
      <w:pPr>
        <w:pStyle w:val="Normal"/>
        <w:rPr/>
      </w:pPr>
      <w:r>
        <w:rPr/>
        <w:t>Зато, когда стоит бордюр — всё ясно! Вот — полоса мульчи, то есть, почвы, за которой ухаживают, и она совсем узень</w:t>
        <w:softHyphen/>
        <w:t xml:space="preserve">кая — делать нечего. </w:t>
      </w:r>
    </w:p>
    <w:p>
      <w:pPr>
        <w:pStyle w:val="Normal"/>
        <w:rPr/>
      </w:pPr>
      <w:r>
        <w:rPr/>
        <w:t>А тут — вотчина травы. Тут по</w:t>
        <w:softHyphen/>
        <w:t xml:space="preserve">чва никогда не трогается железом — только триммер* жужжит или косилка ходит. </w:t>
      </w:r>
    </w:p>
    <w:p>
      <w:pPr>
        <w:pStyle w:val="Normal"/>
        <w:rPr/>
      </w:pPr>
      <w:r>
        <w:rPr/>
        <w:t xml:space="preserve">Какие бы сорняки тут ни росли, на них не обращают внимания — только косят дважды в месяц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 режиме частого подкоса сорняки скукоживаются и исчезают за пару лет</w:t>
      </w:r>
      <w:r>
        <w:rPr/>
        <w:t xml:space="preserve"> — их вытесняют луговые травы, которые подкоса не бо</w:t>
        <w:softHyphen/>
        <w:t xml:space="preserve">ятся, а наоборот, сильнее только размножаются. </w:t>
      </w:r>
    </w:p>
    <w:p>
      <w:pPr>
        <w:pStyle w:val="Normal"/>
        <w:rPr/>
      </w:pPr>
      <w:r>
        <w:rPr/>
        <w:t>О создании дикого травяного покрытия я подробно пишу в «Умном саде в подробностях» и «Умном огороде».</w:t>
      </w:r>
    </w:p>
    <w:p>
      <w:pPr>
        <w:pStyle w:val="Normal"/>
        <w:rPr/>
      </w:pPr>
      <w:r>
        <w:rPr/>
        <w:t>Грядка в междурядье также должна быть обордюрена: в неё вы будете перегной сыпать, полоть, а то и вскапывать — если органики мало. Грядку лучше ус</w:t>
        <w:softHyphen/>
        <w:t>троить умно, но об этом — в «Умном огороде в дета</w:t>
        <w:softHyphen/>
        <w:t>лях». А здесь, важно вот что: оказывается, далеко не все растения можно рядом с виноградом выращивать!</w:t>
      </w:r>
    </w:p>
    <w:p>
      <w:pPr>
        <w:pStyle w:val="Heading4"/>
        <w:ind w:left="567" w:hanging="0"/>
        <w:rPr/>
      </w:pPr>
      <w:bookmarkStart w:id="17" w:name="__RefHeading___Toc107489655"/>
      <w:bookmarkEnd w:id="17"/>
      <w:r>
        <w:rPr/>
        <w:t>Такое разное соседство</w:t>
      </w:r>
    </w:p>
    <w:p>
      <w:pPr>
        <w:pStyle w:val="Style7"/>
        <w:rPr/>
      </w:pPr>
      <w:r>
        <w:rPr/>
        <w:t>«Родственники — это ничем не связан</w:t>
        <w:softHyphen/>
        <w:t xml:space="preserve">ные лица, </w:t>
        <w:br/>
        <w:t>иногда собирающиеся пере</w:t>
        <w:softHyphen/>
        <w:t xml:space="preserve">считаться и вкусно </w:t>
        <w:br/>
        <w:t>покушать по слу</w:t>
        <w:softHyphen/>
        <w:t>чаю изменения их количества».</w:t>
        <w:br/>
      </w:r>
      <w:r>
        <w:rPr>
          <w:rFonts w:cs="Arial" w:ascii="Arial" w:hAnsi="Arial"/>
          <w:b/>
          <w:bCs/>
          <w:sz w:val="18"/>
          <w:szCs w:val="24"/>
        </w:rPr>
        <w:t>А. Кнышев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ллелопатия</w:t>
      </w:r>
      <w:r>
        <w:rPr/>
        <w:t xml:space="preserve"> — область знаний о влиянии раз</w:t>
        <w:softHyphen/>
        <w:t xml:space="preserve">ных растений друг на друга. </w:t>
      </w:r>
    </w:p>
    <w:p>
      <w:pPr>
        <w:pStyle w:val="Normal"/>
        <w:rPr/>
      </w:pPr>
      <w:r>
        <w:rPr/>
        <w:t>Я уже пытался система</w:t>
        <w:softHyphen/>
        <w:t xml:space="preserve">тизировать данные на эту тему применительно к овощам, но столкнулся с массой противоречивых и туманных выводов. </w:t>
      </w:r>
    </w:p>
    <w:p>
      <w:pPr>
        <w:pStyle w:val="Normal"/>
        <w:rPr/>
      </w:pPr>
      <w:r>
        <w:rPr/>
        <w:t>Выделить удалось совсем немного наблюдений, с которыми согласно большинство ис</w:t>
        <w:softHyphen/>
        <w:t xml:space="preserve">точников. </w:t>
      </w:r>
    </w:p>
    <w:p>
      <w:pPr>
        <w:pStyle w:val="Normal"/>
        <w:rPr/>
      </w:pPr>
      <w:r>
        <w:rPr/>
        <w:t>И вот, впервые я столкнулся со строгими и обширными научными опытами на эту тему. Осуще</w:t>
        <w:softHyphen/>
        <w:t xml:space="preserve">ствил их великий австрийский виноградарь </w:t>
      </w:r>
      <w:r>
        <w:rPr>
          <w:rFonts w:cs="Arial Narrow" w:ascii="Arial Narrow" w:hAnsi="Arial Narrow"/>
          <w:b/>
          <w:bCs/>
        </w:rPr>
        <w:t>Ленц Мозер</w:t>
      </w:r>
      <w:r>
        <w:rPr/>
        <w:t>. История этих исследований — поучительна сама по себе.</w:t>
      </w:r>
    </w:p>
    <w:p>
      <w:pPr>
        <w:pStyle w:val="Normal"/>
        <w:rPr/>
      </w:pPr>
      <w:r>
        <w:rPr/>
        <w:t xml:space="preserve">Ещё в сороковые годы молодой Мозер замечал, что разные сорняки по-разному влияют на виноград. </w:t>
      </w:r>
    </w:p>
    <w:p>
      <w:pPr>
        <w:pStyle w:val="Normal"/>
        <w:rPr/>
      </w:pPr>
      <w:r>
        <w:rPr/>
        <w:t>Па</w:t>
        <w:softHyphen/>
        <w:t>стушья сумка, дымянка и мокрица (звездчатка) по</w:t>
        <w:softHyphen/>
        <w:t>могали кустам развиваться, а тысячелистник, бодяк, горец, пижма, полынь, хрен, паслён черный — ослаб</w:t>
        <w:softHyphen/>
        <w:t xml:space="preserve">ляли их. </w:t>
      </w:r>
    </w:p>
    <w:p>
      <w:pPr>
        <w:pStyle w:val="Normal"/>
        <w:rPr/>
      </w:pPr>
      <w:r>
        <w:rPr/>
        <w:t>Осенью, по виду кустов, Мозер мог сказать, какие растения растут под ними. Сначала он связы</w:t>
        <w:softHyphen/>
        <w:t xml:space="preserve">вал угнетение кустов с тем, что сорняки отнимают влагу и питание. </w:t>
      </w:r>
    </w:p>
    <w:p>
      <w:pPr>
        <w:pStyle w:val="Normal"/>
        <w:rPr/>
      </w:pPr>
      <w:r>
        <w:rPr/>
        <w:t xml:space="preserve">Но потом заметил: даже одиночные сорняки, растущие вплотную к штамбу*, влияют так же сильно, хотя корни винограда занимают довольно большую площадь. </w:t>
      </w:r>
    </w:p>
    <w:p>
      <w:pPr>
        <w:pStyle w:val="Normal"/>
        <w:rPr/>
      </w:pPr>
      <w:r>
        <w:rPr/>
        <w:t>Самое неприятное было в том, что ослабленные вредными растениями кусты зимой вы</w:t>
        <w:softHyphen/>
        <w:t>мерзали, причём, вместе с корнями, тогда как кусты, залуженные мокрицей, бобовыми и злаками, нормаль</w:t>
        <w:softHyphen/>
        <w:t xml:space="preserve">но переносили зимы. </w:t>
      </w:r>
    </w:p>
    <w:p>
      <w:pPr>
        <w:pStyle w:val="Normal"/>
        <w:rPr/>
      </w:pPr>
      <w:r>
        <w:rPr/>
        <w:t>То же происходило и при выра</w:t>
        <w:softHyphen/>
        <w:t xml:space="preserve">щивании в междурядьях разных культур. Например, там, где росла соя, побеги имели длину 1,2 м, и зимой вымерзло 3% кустов. А там, где рос картофель, побеги были всего по полметра, и вымерзло 22% кустов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ывод: далеко не всё равно, что растёт рядом с виноградом</w:t>
      </w:r>
      <w:r>
        <w:rPr/>
        <w:t xml:space="preserve">. И Мозер заложил большую серию классических опытов. </w:t>
      </w:r>
    </w:p>
    <w:p>
      <w:pPr>
        <w:pStyle w:val="Normal"/>
        <w:rPr/>
      </w:pPr>
      <w:r>
        <w:rPr/>
        <w:t>На грядках, изолированных друг от друга и от окружающей почвы, сажались че</w:t>
        <w:softHyphen/>
        <w:t>ренки нескольких сортов винограда, причём, полови</w:t>
        <w:softHyphen/>
        <w:t xml:space="preserve">на — корнесобственных, а половина — привитых. </w:t>
      </w:r>
    </w:p>
    <w:p>
      <w:pPr>
        <w:pStyle w:val="Normal"/>
        <w:rPr/>
      </w:pPr>
      <w:r>
        <w:rPr/>
        <w:t>Ос</w:t>
        <w:softHyphen/>
        <w:t>тальное место засаживалось испытываемым растени</w:t>
        <w:softHyphen/>
        <w:t>ем. Чтобы исключить влияние конкуренции, а отсле</w:t>
        <w:softHyphen/>
        <w:t>дить только непосредственное влияние растений, грядки поливались и кормились с избытком. Были и кон</w:t>
        <w:softHyphen/>
        <w:t xml:space="preserve">трольные грядки — с одним виноградом. </w:t>
      </w:r>
    </w:p>
    <w:p>
      <w:pPr>
        <w:pStyle w:val="Normal"/>
        <w:rPr/>
      </w:pPr>
      <w:r>
        <w:rPr/>
        <w:t>Опыты про</w:t>
        <w:softHyphen/>
        <w:t>должались шесть лет. Результаты их — удивительн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 Бесспорно установлено, что одни растения стимулируют развитие винограда и усиливают его устойчивость, а другие — угнетают виноград</w:t>
      </w:r>
      <w:r>
        <w:rPr/>
        <w:t>.</w:t>
      </w:r>
    </w:p>
    <w:p>
      <w:pPr>
        <w:pStyle w:val="Normal"/>
        <w:rPr/>
      </w:pPr>
      <w:r>
        <w:rPr/>
        <w:t xml:space="preserve">Вопреки ожиданиям, контрольные кусты, росшие на чистой почве, далеко не во всех случаях оказались самыми развитыми. Некоторые соседи </w:t>
      </w:r>
      <w:r>
        <w:rPr>
          <w:rFonts w:cs="Arial" w:ascii="Arial" w:hAnsi="Arial"/>
          <w:b/>
          <w:bCs/>
          <w:i/>
          <w:sz w:val="18"/>
          <w:szCs w:val="24"/>
        </w:rPr>
        <w:t>усилили</w:t>
      </w:r>
      <w:r>
        <w:rPr/>
        <w:t xml:space="preserve"> при</w:t>
        <w:softHyphen/>
        <w:t xml:space="preserve">рост кустов вдвое, по сравнению с контролем. </w:t>
      </w:r>
    </w:p>
    <w:p>
      <w:pPr>
        <w:pStyle w:val="Normal"/>
        <w:rPr/>
      </w:pPr>
      <w:r>
        <w:rPr/>
        <w:t>Вопре</w:t>
        <w:softHyphen/>
        <w:t>ки привычной логике, среди них оказалось много мощных, крупных растений — цветная капуста, шпи</w:t>
        <w:softHyphen/>
        <w:t>нат, огурцы — которые, казалось бы, должны только мешать винограду расти.</w:t>
      </w:r>
    </w:p>
    <w:p>
      <w:pPr>
        <w:pStyle w:val="Normal"/>
        <w:rPr/>
      </w:pPr>
      <w:r>
        <w:rPr/>
        <w:t xml:space="preserve">Нашлись и растения, которые </w:t>
      </w:r>
      <w:r>
        <w:rPr>
          <w:rFonts w:cs="Arial" w:ascii="Arial" w:hAnsi="Arial"/>
          <w:b/>
          <w:bCs/>
          <w:i/>
          <w:sz w:val="18"/>
          <w:szCs w:val="24"/>
        </w:rPr>
        <w:t>угнетают</w:t>
      </w:r>
      <w:r>
        <w:rPr/>
        <w:t xml:space="preserve"> рост вдвое, по сравнению с контролем. И опять, вопреки привычным представлениям, среди них оказалось немало карликов и коротышек, которые никак не дол</w:t>
        <w:softHyphen/>
        <w:t>жны были мешать кустам.</w:t>
      </w:r>
    </w:p>
    <w:p>
      <w:pPr>
        <w:pStyle w:val="Normal"/>
        <w:rPr/>
      </w:pPr>
      <w:r>
        <w:rPr/>
        <w:t>Опыты подверглись и граду, и морозу. Результат — тот же: на грядках с дружественными растениями вымерзали лишь немногие саженцы, а на грядках с антагонистами — почти все.</w:t>
      </w:r>
    </w:p>
    <w:p>
      <w:pPr>
        <w:pStyle w:val="Normal"/>
        <w:rPr/>
      </w:pPr>
      <w:r>
        <w:rPr/>
        <w:t>Мозер испытал 174 культурных и диких растения. Для дотошных садоводов привожу его данные в со</w:t>
        <w:softHyphen/>
        <w:t>кращении: назову лишь самые полезные и самые вред</w:t>
        <w:softHyphen/>
        <w:t xml:space="preserve">ные растения. Остальные — их примерно столько же — для винограда нейтральны. </w:t>
      </w:r>
    </w:p>
    <w:p>
      <w:pPr>
        <w:pStyle w:val="Normal"/>
        <w:rPr/>
      </w:pPr>
      <w:r>
        <w:rPr/>
        <w:t>Я не буду прояснять на</w:t>
        <w:softHyphen/>
        <w:t>звания растений — их можно найти в справочниках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Полезные растения</w:t>
      </w:r>
      <w:r>
        <w:rPr/>
        <w:t xml:space="preserve">, </w:t>
      </w:r>
      <w:r>
        <w:rPr>
          <w:rFonts w:cs="Arial Narrow" w:ascii="Arial Narrow" w:hAnsi="Arial Narrow"/>
          <w:b/>
          <w:bCs/>
        </w:rPr>
        <w:t>в порядке убывания поль</w:t>
        <w:softHyphen/>
        <w:t>зы:</w:t>
      </w:r>
      <w:r>
        <w:rPr/>
        <w:t xml:space="preserve"> щавель кислый, горох посевной, чистотел большой, качим ползучий, просвирняк пренебрежённый, скорционера (сладкий корень), горчица жёлтая, лук репча</w:t>
        <w:softHyphen/>
        <w:t>тый, очиток белый, редька огородная, мангольд, анюти</w:t>
        <w:softHyphen/>
        <w:t>ны глазки, капуста цветная, редис, шпинат огородный, свекла столовая, портулак огородный (наша «толстянка»), вика яровая, дорикниум германский, крестовник обыкновенный, люцерна посевная, дыня, очиток-заячья капуста, резуха альпийская, свекла сахарная, астры, язвенник, земляника, эспарцет, пшеница мягкая, флокс друммонди, морковь, первоцвет (примула), огурец, бобы конские, незабудки, рожь, гречиха полевая, резеда, аубриеция, дымянка лекарственная, татарник колю</w:t>
        <w:softHyphen/>
        <w:t>чий (чертополох), укроп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Вредные растения</w:t>
      </w:r>
      <w:r>
        <w:rPr/>
        <w:t xml:space="preserve">, </w:t>
      </w:r>
      <w:r>
        <w:rPr>
          <w:rFonts w:cs="Arial Narrow" w:ascii="Arial Narrow" w:hAnsi="Arial Narrow"/>
          <w:b/>
          <w:bCs/>
        </w:rPr>
        <w:t>в порядке возрастания вредности:</w:t>
      </w:r>
      <w:r>
        <w:rPr/>
        <w:t xml:space="preserve"> баклажаны, петрушка, картофель, перец стручковый (любой), одуванчик, чина пахучая, подсолнечник, полынь обыкновенная, ломонос (дикий клематис), крапива жгучая, подорожник ланцетолистный, ноготки (календула), мятлик луговой, василёк синий, мелколепестник канадский, конопля, девясил, салат-латук, гвоздика, пырей ползучий, лук-порей, щавель курчавый, томаты, шнитт-лук, крапива двудомная, просо волосовидное и куриное, гайлардия крупноцветковая, льнянка, пижма, полынь полевая, подорожник большой, марь белая, гулявник, райграс итальянский, хрен, горец птичий, щирица запрокину</w:t>
        <w:softHyphen/>
        <w:t>тая, ясколка полевая, бодяк полевой, белокудренник, щетинник (сетария), молочай кипарисовый, полынь горькая, вьюнок полевой, кукуруза, паслён чёрный, сурепка, тысячелистник, галинсога, горец земновод</w:t>
        <w:softHyphen/>
        <w:t xml:space="preserve">ный, райграс французский. </w:t>
      </w:r>
    </w:p>
    <w:p>
      <w:pPr>
        <w:pStyle w:val="Normal"/>
        <w:rPr/>
      </w:pPr>
      <w:r>
        <w:rPr/>
        <w:t>Первые два десятка по</w:t>
        <w:softHyphen/>
        <w:t xml:space="preserve">лезных и последние два десятка вредных растений воздействуют на виноград на </w:t>
      </w:r>
      <w:r>
        <w:rPr>
          <w:rFonts w:cs="Arial Narrow" w:ascii="Arial Narrow" w:hAnsi="Arial Narrow"/>
          <w:b/>
          <w:bCs/>
        </w:rPr>
        <w:t>30</w:t>
      </w:r>
      <w:r>
        <w:rPr/>
        <w:t xml:space="preserve"> и более процентов, остальные — на </w:t>
      </w:r>
      <w:r>
        <w:rPr>
          <w:rFonts w:cs="Arial Narrow" w:ascii="Arial Narrow" w:hAnsi="Arial Narrow"/>
          <w:b/>
          <w:bCs/>
        </w:rPr>
        <w:t>20%</w:t>
      </w:r>
      <w:r>
        <w:rPr/>
        <w:t xml:space="preserve">, </w:t>
      </w:r>
      <w:r>
        <w:rPr>
          <w:rFonts w:cs="Arial Narrow" w:ascii="Arial Narrow" w:hAnsi="Arial Narrow"/>
          <w:b/>
          <w:bCs/>
        </w:rPr>
        <w:t>10%</w:t>
      </w:r>
      <w:r>
        <w:rPr/>
        <w:t xml:space="preserve"> и меньше.</w:t>
      </w:r>
    </w:p>
    <w:p>
      <w:pPr>
        <w:pStyle w:val="Normal"/>
        <w:rPr/>
      </w:pPr>
      <w:r>
        <w:rPr/>
        <w:t>Теперь ясно, какие растения можно выращивать в грядках и в слое мульчи, а от каких нужно немедлен</w:t>
        <w:softHyphen/>
        <w:t>но избавляться. И вы можете выбрать, каким спосо</w:t>
        <w:softHyphen/>
        <w:t xml:space="preserve">бом будет содержаться почва. </w:t>
      </w:r>
    </w:p>
    <w:p>
      <w:pPr>
        <w:pStyle w:val="Normal"/>
        <w:rPr/>
      </w:pPr>
      <w:r>
        <w:rPr/>
        <w:t>А можно вообще обой</w:t>
        <w:softHyphen/>
        <w:t xml:space="preserve">тись без содержания почвы: например, пустить куст на беседку. Но это — уже вопрос выбора формировки. </w:t>
      </w:r>
    </w:p>
    <w:p>
      <w:pPr>
        <w:pStyle w:val="Normal"/>
        <w:rPr/>
      </w:pPr>
      <w:r>
        <w:rPr/>
        <w:t>Настало время рассмотреть, какие могут быть кусты, почему и как их резать. Эта глава будет самой техни</w:t>
        <w:softHyphen/>
        <w:t>ческой, но зато, когда вы её осилите, вы наверняка расстанетесь с мифом о сложном искусстве обрезки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18" w:name="__RefHeading___Toc107489656"/>
      <w:bookmarkEnd w:id="18"/>
      <w:r>
        <w:rPr/>
        <w:t>Глава 5. Формировка — это совсем нетрудно</w:t>
      </w:r>
    </w:p>
    <w:p>
      <w:pPr>
        <w:pStyle w:val="Style7"/>
        <w:rPr/>
      </w:pPr>
      <w:r>
        <w:rPr/>
        <w:t xml:space="preserve">Если бы вы могли поверить, что это так просто, </w:t>
        <w:br/>
        <w:t>у вас был бы шанс попробовать!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арадокс: большинство дачников уверено, что ви</w:t>
        <w:softHyphen/>
        <w:t>ноград резать труднее, чем деревья. И это — при том, что виноград устроен предельно просто, и уж, навер</w:t>
        <w:softHyphen/>
        <w:t xml:space="preserve">няка, намного проще любого дерева! </w:t>
      </w:r>
    </w:p>
    <w:p>
      <w:pPr>
        <w:pStyle w:val="Normal"/>
        <w:rPr/>
      </w:pPr>
      <w:r>
        <w:rPr/>
        <w:t>У деревьев обра</w:t>
        <w:softHyphen/>
        <w:t xml:space="preserve">зуются специальные плодовые органы — всякие кольчатки, прутики, копьеца, шпорцы, букетные веточки и прочее. </w:t>
      </w:r>
    </w:p>
    <w:p>
      <w:pPr>
        <w:pStyle w:val="Normal"/>
        <w:rPr/>
      </w:pPr>
      <w:r>
        <w:rPr/>
        <w:t>Всё это зависит от возраста, силы роста, сорта, и, при формировке,* желательно видеть, где и как образуются плодушки, иначе, срежешь весь уро</w:t>
        <w:softHyphen/>
        <w:t>жай — как дачники часто и делаю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У винограда никаких специальных органов нет</w:t>
      </w:r>
      <w:r>
        <w:rPr/>
        <w:t>. Все нормально развитые побеги одновременно и дают кисти, и растут. На будущий год из них будут опять расти побеги с кисточками. Из этих побегов на следу</w:t>
        <w:softHyphen/>
        <w:t xml:space="preserve">ющий год опять полезут такие же побеги с урожаем. </w:t>
      </w:r>
    </w:p>
    <w:p>
      <w:pPr>
        <w:pStyle w:val="Normal"/>
        <w:rPr/>
      </w:pPr>
      <w:r>
        <w:rPr/>
        <w:t>Весь смысл формировки сводится к тому, чтобы не давать кусту сильно разрастаться и каждый год да</w:t>
        <w:softHyphen/>
        <w:t xml:space="preserve">вать ему, примерно, одну и ту же нагрузку* урожаем. </w:t>
      </w:r>
    </w:p>
    <w:p>
      <w:pPr>
        <w:pStyle w:val="Normal"/>
        <w:rPr/>
      </w:pPr>
      <w:r>
        <w:rPr/>
        <w:t xml:space="preserve">То есть, если в этом году куст дал 20 побегов и на них вызрело 20 кистей, то срезать надо столько, чтобы и на следующий год было, примерно, столько же побегов и кистей. </w:t>
      </w:r>
    </w:p>
    <w:p>
      <w:pPr>
        <w:pStyle w:val="Normal"/>
        <w:rPr/>
      </w:pPr>
      <w:r>
        <w:rPr/>
        <w:t>Немного посмотрев на куст, можно и само</w:t>
        <w:softHyphen/>
        <w:t>му сообразить, как это сделать. Тем более, что хоро</w:t>
        <w:softHyphen/>
        <w:t>шо растущий куст прощает очень многие ошибки — восстанавливается он вчетверо быстрее деревьев, и, в крайнем случае, вы просто не доберёте урожай.</w:t>
      </w:r>
    </w:p>
    <w:p>
      <w:pPr>
        <w:pStyle w:val="Normal"/>
        <w:rPr/>
      </w:pPr>
      <w:r>
        <w:rPr/>
        <w:t>Если создать хорошие условия, виноград растёт бы</w:t>
        <w:softHyphen/>
        <w:t xml:space="preserve">стро и без спроса. В культуре его сдерживает одно: нет места. Из-за этого, вся формировка, вместе с летними операциями, суть постоянное и жестокое сдерживание роста, путём отсечения большей части того, что успело вырасти. </w:t>
      </w:r>
    </w:p>
    <w:p>
      <w:pPr>
        <w:pStyle w:val="Normal"/>
        <w:rPr/>
      </w:pPr>
      <w:r>
        <w:rPr/>
        <w:t>Вообще же, если предоставить винограду не</w:t>
        <w:softHyphen/>
        <w:t xml:space="preserve">ограниченное пространство, он вырастает в огромные деревья. </w:t>
      </w:r>
    </w:p>
    <w:p>
      <w:pPr>
        <w:pStyle w:val="Normal"/>
        <w:rPr/>
      </w:pPr>
      <w:r>
        <w:rPr/>
        <w:t>В Европе есть экземпляры винограда, закры</w:t>
        <w:softHyphen/>
        <w:t>вающие своими ветвями целые дворы и аллеи, со ство</w:t>
        <w:softHyphen/>
        <w:t xml:space="preserve">лом в обхват. Урожай их — несколько центнеров. </w:t>
      </w:r>
    </w:p>
    <w:p>
      <w:pPr>
        <w:pStyle w:val="Normal"/>
        <w:rPr/>
      </w:pPr>
      <w:r>
        <w:rPr/>
        <w:t>Ко</w:t>
        <w:softHyphen/>
        <w:t>нечно, такое растение может развиться только на солн</w:t>
        <w:softHyphen/>
        <w:t>це. У нас же на дачах — сплошная тень. А в тени виноград вообще жить не может. Гонит десятки метров тонких побегов — лишь бы к солнцу пробить</w:t>
        <w:softHyphen/>
        <w:t xml:space="preserve">ся. </w:t>
      </w:r>
    </w:p>
    <w:p>
      <w:pPr>
        <w:pStyle w:val="Normal"/>
        <w:rPr/>
      </w:pPr>
      <w:r>
        <w:rPr/>
        <w:t xml:space="preserve">Лезет на крышу или на дерево и там, на верхушке, плодоносит. А мы щуримся снизу, как та лисица, и обратно его сдергиваем. </w:t>
      </w:r>
    </w:p>
    <w:p>
      <w:pPr>
        <w:pStyle w:val="Normal"/>
        <w:rPr/>
      </w:pPr>
      <w:r>
        <w:rPr/>
        <w:t>А на шпалерах, наоборот, час</w:t>
        <w:softHyphen/>
        <w:t>то слишком сильно кусты обчекрыживаем, и они тор</w:t>
        <w:softHyphen/>
        <w:t>мозятся в росте и болеют, а вскоре и погибают совсем. И всё потому, что обрезку и формировку считаем труд</w:t>
        <w:softHyphen/>
        <w:t xml:space="preserve">ным делом! </w:t>
      </w:r>
    </w:p>
    <w:p>
      <w:pPr>
        <w:pStyle w:val="Normal"/>
        <w:rPr/>
      </w:pPr>
      <w:r>
        <w:rPr/>
        <w:t xml:space="preserve">Думаю, дело тут в чрезмерной научности наших учебников по виноградарству. Сейчас даже я их читать не рискую. </w:t>
      </w:r>
    </w:p>
    <w:p>
      <w:pPr>
        <w:pStyle w:val="Normal"/>
        <w:rPr/>
      </w:pPr>
      <w:r>
        <w:rPr/>
        <w:t xml:space="preserve">А сам виноград, уверяю вас, к этим сложностям никакого отношения не имеет. Он даже о них не подозревает. </w:t>
      </w:r>
    </w:p>
    <w:p>
      <w:pPr>
        <w:pStyle w:val="Normal"/>
        <w:rPr/>
      </w:pPr>
      <w:r>
        <w:rPr/>
        <w:t>Он — очень прост. Мы будем рассматривать его неспеша, вдумчиво и нежно. И нач</w:t>
        <w:softHyphen/>
        <w:t>нём с самых главных азов.</w:t>
      </w:r>
    </w:p>
    <w:p>
      <w:pPr>
        <w:pStyle w:val="Heading4"/>
        <w:ind w:left="567" w:hanging="0"/>
        <w:rPr/>
      </w:pPr>
      <w:bookmarkStart w:id="19" w:name="__RefHeading___Toc107489657"/>
      <w:bookmarkEnd w:id="19"/>
      <w:r>
        <w:rPr/>
        <w:t>1. Самые главные азы</w:t>
      </w:r>
    </w:p>
    <w:p>
      <w:pPr>
        <w:pStyle w:val="Style7"/>
        <w:rPr/>
      </w:pPr>
      <w:r>
        <w:rPr/>
        <w:t xml:space="preserve">Вот виноградарства азы: </w:t>
        <w:br/>
        <w:t>Секрет сучка и роль лозы!</w:t>
        <w:br/>
      </w:r>
      <w:r>
        <w:rPr>
          <w:rFonts w:cs="Arial" w:ascii="Arial" w:hAnsi="Arial"/>
          <w:b/>
          <w:bCs/>
          <w:sz w:val="18"/>
          <w:szCs w:val="24"/>
        </w:rPr>
        <w:t>Автор</w:t>
      </w:r>
    </w:p>
    <w:p>
      <w:pPr>
        <w:pStyle w:val="Normal"/>
        <w:rPr/>
      </w:pPr>
      <w:r>
        <w:rPr/>
        <w:t xml:space="preserve">Тут я сразу хочу внести ясность. Способ описания виноградного куста у меня настолько отличается от традиционно-научного, что я уже получил за это нагоняй от мастеров. И правильно! </w:t>
      </w:r>
    </w:p>
    <w:p>
      <w:pPr>
        <w:pStyle w:val="Normal"/>
        <w:rPr/>
      </w:pPr>
      <w:r>
        <w:rPr/>
        <w:t>Прежде всего, ана</w:t>
        <w:softHyphen/>
        <w:t>томию винограда я почти полностью опускаю, за не</w:t>
        <w:softHyphen/>
        <w:t>надобностью. А затем, использую не современное, а старинное, взятое у Гоше, название плодового звена — «</w:t>
      </w:r>
      <w:r>
        <w:rPr>
          <w:rFonts w:cs="Arial" w:ascii="Arial" w:hAnsi="Arial"/>
          <w:b/>
          <w:bCs/>
          <w:i/>
          <w:sz w:val="18"/>
          <w:szCs w:val="24"/>
        </w:rPr>
        <w:t>голова</w:t>
      </w:r>
      <w:r>
        <w:rPr/>
        <w:t xml:space="preserve">». А рукава — так вообще называю ветками. Безобразие. </w:t>
      </w:r>
    </w:p>
    <w:p>
      <w:pPr>
        <w:pStyle w:val="Normal"/>
        <w:rPr/>
      </w:pPr>
      <w:r>
        <w:rPr/>
        <w:t>Однако, набравшись наглости, я остав</w:t>
        <w:softHyphen/>
        <w:t>ляю эту систему названий. Пусть мастера и серьёз</w:t>
        <w:softHyphen/>
        <w:t>ные виноградари меня простят: книга, в общем, пи</w:t>
        <w:softHyphen/>
        <w:t xml:space="preserve">шется не для них. А, для понимания формировки куста, моя система — гораздо нагляднее, и для запоминания — легче. </w:t>
      </w:r>
    </w:p>
    <w:p>
      <w:pPr>
        <w:pStyle w:val="Normal"/>
        <w:rPr/>
      </w:pPr>
      <w:r>
        <w:rPr/>
        <w:t>Тот, кто куста всё ещё побаивается, меня лучше поймёт, а от знатоков я жду замечаний не по терминологии, а по сути формировок.</w:t>
      </w:r>
    </w:p>
    <w:p>
      <w:pPr>
        <w:pStyle w:val="Normal"/>
        <w:rPr/>
      </w:pPr>
      <w:r>
        <w:rPr/>
        <w:t>А в любых формировках есть одинаковые, глав</w:t>
        <w:softHyphen/>
        <w:t>ные элементы. Можно сказать — алгоритм куста, база. Вот эту базу мы и освоим сразу. Это — как в вязании научиться петлю делать. И дальше смысл формиров</w:t>
        <w:softHyphen/>
        <w:t>ки пойдёт уже легче.</w:t>
      </w:r>
    </w:p>
    <w:p>
      <w:pPr>
        <w:pStyle w:val="Normal"/>
        <w:rPr/>
      </w:pPr>
      <w:r>
        <w:rPr/>
        <w:t>Но сначала — прошу к кусту, и...</w:t>
      </w:r>
    </w:p>
    <w:p>
      <w:pPr>
        <w:pStyle w:val="Heading5"/>
        <w:ind w:left="567" w:hanging="0"/>
        <w:rPr/>
      </w:pPr>
      <w:r>
        <w:rPr/>
        <w:t>Давайте внимательно его рассмотрим</w:t>
      </w:r>
    </w:p>
    <w:p>
      <w:pPr>
        <w:pStyle w:val="Style7"/>
        <w:rPr/>
      </w:pPr>
      <w:r>
        <w:rPr/>
        <w:t xml:space="preserve">..Вот листик, вот побег, </w:t>
        <w:br/>
        <w:t xml:space="preserve">А вот, Катюшенька, цветочек! </w:t>
        <w:br/>
        <w:t xml:space="preserve">Куда же вы?.. Ах да, </w:t>
        <w:br/>
        <w:t xml:space="preserve">Поспел уж, видно, шашлычочек... </w:t>
        <w:br/>
      </w:r>
      <w:r>
        <w:rPr>
          <w:rFonts w:cs="Arial" w:ascii="Arial" w:hAnsi="Arial"/>
          <w:b/>
          <w:bCs/>
          <w:sz w:val="18"/>
          <w:szCs w:val="24"/>
        </w:rPr>
        <w:t>Опыт автора...</w:t>
      </w:r>
    </w:p>
    <w:p>
      <w:pPr>
        <w:pStyle w:val="Normal"/>
        <w:rPr/>
      </w:pPr>
      <w:r>
        <w:rPr/>
        <w:t>У винограда молодые части постепенно стареют, и только поэтому называются по-разному. Нам важны всего три вида древесины, которые, с возрастом, мо</w:t>
        <w:softHyphen/>
        <w:t>гут превращаться друг в друг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лодовый побег</w:t>
      </w:r>
      <w:r>
        <w:rPr/>
        <w:t xml:space="preserve">, или </w:t>
      </w:r>
      <w:r>
        <w:rPr>
          <w:rFonts w:cs="Arial" w:ascii="Arial" w:hAnsi="Arial"/>
          <w:b/>
          <w:bCs/>
          <w:i/>
          <w:sz w:val="18"/>
          <w:szCs w:val="24"/>
        </w:rPr>
        <w:t>летний побег</w:t>
      </w:r>
      <w:r>
        <w:rPr/>
        <w:t>. То, что растёт летом. В апреле-мае появляется из почек, бы</w:t>
        <w:softHyphen/>
        <w:t xml:space="preserve">стро удлиняется, несёт листья, усики и пару кистей,* а затем и гроздей.* Из пазух* листьев даёт боковые ответвления — пасынки. </w:t>
      </w:r>
    </w:p>
    <w:p>
      <w:pPr>
        <w:pStyle w:val="Normal"/>
        <w:rPr/>
      </w:pPr>
      <w:r>
        <w:rPr/>
        <w:t xml:space="preserve">Всю эту молодёжь назовём просто </w:t>
      </w:r>
      <w:r>
        <w:rPr>
          <w:rFonts w:cs="Arial" w:ascii="Arial" w:hAnsi="Arial"/>
          <w:b/>
          <w:bCs/>
          <w:i/>
          <w:sz w:val="18"/>
          <w:szCs w:val="24"/>
        </w:rPr>
        <w:t>побегами</w:t>
      </w:r>
      <w:r>
        <w:rPr/>
        <w:t>. К осени побеги вызревают — одревесневают и покрываются корой, типичного для сорта цвета. Одревеснев и приготовившись таким образом зимовать, побеги превращаются в плодовые лоз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Плодовая лоза </w:t>
      </w:r>
      <w:r>
        <w:rPr/>
        <w:t xml:space="preserve">(в литературе — плеть, а подрезанные — дуга, стрелка) — это </w:t>
      </w:r>
      <w:r>
        <w:rPr>
          <w:rFonts w:cs="Arial" w:ascii="Arial" w:hAnsi="Arial"/>
          <w:b/>
          <w:bCs/>
          <w:i/>
          <w:sz w:val="18"/>
          <w:szCs w:val="24"/>
        </w:rPr>
        <w:t>побег, закон</w:t>
        <w:softHyphen/>
        <w:t>чивший полный цикл летнего развития</w:t>
      </w:r>
      <w:r>
        <w:rPr/>
        <w:t xml:space="preserve">. То, из чего растут весной новые побеги. </w:t>
      </w:r>
    </w:p>
    <w:p>
      <w:pPr>
        <w:pStyle w:val="Normal"/>
        <w:rPr/>
      </w:pPr>
      <w:r>
        <w:rPr/>
        <w:t>Лозы зимуют, неся в сво</w:t>
        <w:softHyphen/>
        <w:t>их почках урожай будущего года. В апреле из лоз выйдут побеги с урожаем. И пока они не вызрели, это — всё ещё, лоза. Вызрели побеги — стали лозами — а лоза становится ветко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етка</w:t>
      </w:r>
      <w:r>
        <w:rPr/>
        <w:t xml:space="preserve"> (по научному — рукав) — </w:t>
      </w:r>
      <w:r>
        <w:rPr>
          <w:rFonts w:cs="Arial" w:ascii="Arial" w:hAnsi="Arial"/>
          <w:b/>
          <w:bCs/>
          <w:i/>
          <w:sz w:val="18"/>
          <w:szCs w:val="24"/>
        </w:rPr>
        <w:t>любая часть куста, прошедшая не меньше двух циклов разви</w:t>
        <w:softHyphen/>
        <w:t>тия</w:t>
      </w:r>
      <w:r>
        <w:rPr/>
        <w:t xml:space="preserve">. Иными словами, многолетняя часть куста. То, на чём располагаются лозы и побеги. Скелет куста. </w:t>
      </w:r>
    </w:p>
    <w:p>
      <w:pPr>
        <w:pStyle w:val="Normal"/>
        <w:rPr/>
      </w:pPr>
      <w:r>
        <w:rPr/>
        <w:t xml:space="preserve">Её отличительное качество: она, </w:t>
      </w:r>
      <w:r>
        <w:rPr>
          <w:i/>
          <w:iCs/>
        </w:rPr>
        <w:t>при хорошей жизни</w:t>
      </w:r>
      <w:r>
        <w:rPr/>
        <w:t xml:space="preserve">, не даёт побегов, все её почки — крепко спящие. </w:t>
      </w:r>
    </w:p>
    <w:p>
      <w:pPr>
        <w:pStyle w:val="Normal"/>
        <w:rPr/>
      </w:pPr>
      <w:r>
        <w:rPr/>
        <w:t>Но, если отрезать верхнюю часть, или верх отмирает сам по себе, из ветки, часто у самой земли, появляются сильные по</w:t>
        <w:softHyphen/>
        <w:t xml:space="preserve">беги-заместители. </w:t>
      </w:r>
    </w:p>
    <w:p>
      <w:pPr>
        <w:pStyle w:val="Normal"/>
        <w:rPr/>
      </w:pPr>
      <w:r>
        <w:rPr/>
        <w:t xml:space="preserve">Например, все ветки, вымерзшие в 1998 году, дали снизу по несколько побегов, и кусты восстановились, практически за одно лето. </w:t>
      </w:r>
    </w:p>
    <w:p>
      <w:pPr>
        <w:pStyle w:val="Normal"/>
        <w:rPr/>
      </w:pPr>
      <w:r>
        <w:rPr/>
        <w:t xml:space="preserve">Итак — вот куст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обеги</w:t>
      </w:r>
      <w:r>
        <w:rPr/>
        <w:t xml:space="preserve"> — зелёные, растут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Лозы</w:t>
      </w:r>
      <w:r>
        <w:rPr/>
        <w:t xml:space="preserve"> — светло-коричневые, из них растут побеги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етки</w:t>
      </w:r>
      <w:r>
        <w:rPr/>
        <w:t xml:space="preserve"> — почти чёрные, кора снаружи отстаёт волок</w:t>
        <w:softHyphen/>
        <w:t xml:space="preserve">нами. </w:t>
      </w:r>
    </w:p>
    <w:p>
      <w:pPr>
        <w:pStyle w:val="Normal"/>
        <w:rPr/>
      </w:pPr>
      <w:r>
        <w:rPr/>
        <w:t>Вот и всё, что нужно запомнить. А теперь — «арифметические действия» обрезки формировки.*</w:t>
      </w:r>
    </w:p>
    <w:p>
      <w:pPr>
        <w:pStyle w:val="Heading7"/>
        <w:ind w:left="567" w:hanging="0"/>
        <w:rPr/>
      </w:pPr>
      <w:r>
        <w:rPr/>
        <w:t>Хитрый сучок замещения</w:t>
      </w:r>
    </w:p>
    <w:p>
      <w:pPr>
        <w:pStyle w:val="Style7"/>
        <w:rPr/>
      </w:pPr>
      <w:r>
        <w:rPr/>
        <w:t>Плох тот сучок, что не мечтает стать лозой.</w:t>
      </w:r>
    </w:p>
    <w:p>
      <w:pPr>
        <w:pStyle w:val="Normal"/>
        <w:rPr/>
      </w:pPr>
      <w:r>
        <w:rPr/>
        <w:t>Упростим ещё больше эту главку из «Умного сада в подробностях»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Исходная ситуация</w:t>
      </w:r>
      <w:r>
        <w:rPr/>
        <w:t xml:space="preserve">: </w:t>
      </w:r>
      <w:r>
        <w:rPr>
          <w:rFonts w:cs="Arial" w:ascii="Arial" w:hAnsi="Arial"/>
          <w:b/>
          <w:bCs/>
          <w:i/>
          <w:sz w:val="18"/>
          <w:szCs w:val="24"/>
        </w:rPr>
        <w:t>осень.</w:t>
      </w:r>
      <w:r>
        <w:rPr/>
        <w:t xml:space="preserve"> Отплодоносившая новоиспечённая </w:t>
      </w:r>
      <w:r>
        <w:rPr>
          <w:rFonts w:cs="Arial" w:ascii="Arial" w:hAnsi="Arial"/>
          <w:b/>
          <w:bCs/>
          <w:i/>
          <w:sz w:val="18"/>
          <w:szCs w:val="24"/>
        </w:rPr>
        <w:t>ветка</w:t>
      </w:r>
      <w:r>
        <w:rPr/>
        <w:t xml:space="preserve"> (она летом была лозой), из неё торчат юные </w:t>
      </w:r>
      <w:r>
        <w:rPr>
          <w:rFonts w:cs="Arial" w:ascii="Arial" w:hAnsi="Arial"/>
          <w:b/>
          <w:bCs/>
          <w:i/>
          <w:sz w:val="18"/>
          <w:szCs w:val="24"/>
        </w:rPr>
        <w:t>лозы</w:t>
      </w:r>
      <w:r>
        <w:rPr/>
        <w:t xml:space="preserve"> (они недавно были побегами). </w:t>
      </w:r>
    </w:p>
    <w:p>
      <w:pPr>
        <w:pStyle w:val="Normal"/>
        <w:rPr/>
      </w:pPr>
      <w:r>
        <w:rPr/>
        <w:t>Нам важны две из них — нормально развитые и вызрев</w:t>
        <w:softHyphen/>
        <w:t>шие, и расположенные ближе к корню (рис. ниже, срез 1). Остальное — просто срежем, почему, разбе</w:t>
        <w:softHyphen/>
        <w:t>рёмся позже.</w:t>
      </w:r>
    </w:p>
    <w:p>
      <w:pPr>
        <w:pStyle w:val="Normal"/>
        <w:rPr/>
      </w:pPr>
      <w:r>
        <w:rPr/>
        <w:t xml:space="preserve">Вот наши две лозы. </w:t>
      </w:r>
      <w:r>
        <w:rPr>
          <w:rFonts w:cs="Arial" w:ascii="Arial" w:hAnsi="Arial"/>
          <w:b/>
          <w:bCs/>
          <w:i/>
          <w:sz w:val="18"/>
          <w:szCs w:val="24"/>
        </w:rPr>
        <w:t>Нижнюю из них режем корот</w:t>
        <w:softHyphen/>
        <w:t>ко — на две почки. А верхнюю — длинно</w:t>
      </w:r>
      <w:r>
        <w:rPr/>
        <w:t>: в зависимо</w:t>
        <w:softHyphen/>
        <w:t xml:space="preserve">сти от толщины, на 7-15 почек (об этой зависимости — в своё время). </w:t>
      </w:r>
    </w:p>
    <w:p>
      <w:pPr>
        <w:pStyle w:val="Normal"/>
        <w:rPr/>
      </w:pPr>
      <w:r>
        <w:rPr/>
        <w:t>Получилась ветка, на конце которой — пло</w:t>
        <w:softHyphen/>
        <w:t>довая лоза и сучок (тот же рис., срезы 2).</w:t>
      </w:r>
    </w:p>
    <w:p>
      <w:pPr>
        <w:pStyle w:val="Normal"/>
        <w:rPr/>
      </w:pPr>
      <w:r>
        <w:rPr/>
        <w:t xml:space="preserve">Сразу отметим: это — типичнейший элемент куста. </w:t>
      </w:r>
      <w:r>
        <w:rPr>
          <w:rFonts w:cs="Arial" w:ascii="Arial" w:hAnsi="Arial"/>
          <w:b/>
          <w:bCs/>
          <w:i/>
          <w:sz w:val="18"/>
          <w:szCs w:val="24"/>
        </w:rPr>
        <w:t>Называется эта парочка головой</w:t>
      </w:r>
      <w:r>
        <w:rPr/>
        <w:t xml:space="preserve"> (по-научному — плодовое звено). </w:t>
      </w:r>
    </w:p>
    <w:p>
      <w:pPr>
        <w:pStyle w:val="Normal"/>
        <w:rPr/>
      </w:pPr>
      <w:r>
        <w:rPr/>
        <w:t>Из таких голов состоит любой куст. Кроме них, в кусте ничего нет. Меняться может коли</w:t>
        <w:softHyphen/>
        <w:t xml:space="preserve">чество голов и длина плодовых лоз — таким способом мы регулируем нагрузку на куст и величину гроздей. Но головы остаются всегда. </w:t>
      </w:r>
    </w:p>
    <w:p>
      <w:pPr>
        <w:pStyle w:val="Normal"/>
        <w:rPr/>
      </w:pPr>
      <w:r>
        <w:rPr/>
        <w:t>Голова — она всему голо</w:t>
        <w:softHyphen/>
        <w:t xml:space="preserve">ва! Зачем же она устроена именно так? </w:t>
      </w:r>
      <w:r>
        <w:rPr>
          <w:rFonts w:cs="Arial" w:ascii="Arial" w:hAnsi="Arial"/>
          <w:b/>
          <w:bCs/>
          <w:i/>
          <w:sz w:val="18"/>
          <w:szCs w:val="24"/>
        </w:rPr>
        <w:t>Чтобы и от</w:t>
        <w:softHyphen/>
        <w:t>дать урожай, и вырезать новую голову</w:t>
      </w:r>
      <w:r>
        <w:rPr/>
        <w:t>.</w:t>
      </w:r>
    </w:p>
    <w:p>
      <w:pPr>
        <w:pStyle w:val="Normal"/>
        <w:rPr/>
      </w:pPr>
      <w:r>
        <w:rPr/>
        <w:t xml:space="preserve">Смотрите: вот наша голова летом (рис. ниже). Из лозы растут побеги с урожаем. Из сучка тоже растут побеги. </w:t>
      </w:r>
    </w:p>
    <w:p>
      <w:pPr>
        <w:pStyle w:val="Normal"/>
        <w:rPr/>
      </w:pPr>
      <w:r>
        <w:rPr/>
        <w:t xml:space="preserve">Не важно, есть ли на них урожай, а важно, что они — сильнее тех, что на лозе: их ведь меньше. Нужно, чтобы из сучка росло </w:t>
      </w:r>
      <w:r>
        <w:rPr>
          <w:rFonts w:cs="Arial" w:ascii="Arial" w:hAnsi="Arial"/>
          <w:b/>
          <w:bCs/>
          <w:i/>
          <w:sz w:val="18"/>
          <w:szCs w:val="24"/>
        </w:rPr>
        <w:t>два</w:t>
      </w:r>
      <w:r>
        <w:rPr/>
        <w:t xml:space="preserve"> побега, и если вы</w:t>
        <w:softHyphen/>
        <w:t>лезет третий, его выламывают.</w:t>
      </w:r>
    </w:p>
    <w:p>
      <w:pPr>
        <w:pStyle w:val="Normal"/>
        <w:rPr/>
      </w:pPr>
      <w:r>
        <w:rPr/>
        <w:t xml:space="preserve">Важно понять вот что: наша голова состоит из двух функционально разных частей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Длинная лоза — уро</w:t>
        <w:softHyphen/>
        <w:t>жайная, или плодовая часть</w:t>
      </w:r>
      <w:r>
        <w:rPr/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Короткий сучок — ростовая часть</w:t>
      </w:r>
      <w:r>
        <w:rPr/>
        <w:t xml:space="preserve">. </w:t>
      </w:r>
    </w:p>
    <w:p>
      <w:pPr>
        <w:pStyle w:val="Normal"/>
        <w:rPr/>
      </w:pPr>
      <w:r>
        <w:rPr/>
        <w:t xml:space="preserve">Роль </w:t>
      </w:r>
      <w:r>
        <w:rPr>
          <w:rFonts w:cs="Arial" w:ascii="Arial" w:hAnsi="Arial"/>
          <w:b/>
          <w:bCs/>
          <w:i/>
          <w:sz w:val="18"/>
          <w:szCs w:val="24"/>
        </w:rPr>
        <w:t>лозы</w:t>
      </w:r>
      <w:r>
        <w:rPr/>
        <w:t xml:space="preserve"> — только урожай. Роль </w:t>
      </w:r>
      <w:r>
        <w:rPr>
          <w:rFonts w:cs="Arial" w:ascii="Arial" w:hAnsi="Arial"/>
          <w:b/>
          <w:bCs/>
          <w:i/>
          <w:sz w:val="18"/>
          <w:szCs w:val="24"/>
        </w:rPr>
        <w:t>сучка</w:t>
      </w:r>
      <w:r>
        <w:rPr/>
        <w:t xml:space="preserve"> — родить и вырастить две новых лозы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Теперь, осень. Зрителей со слабыми нервами про</w:t>
        <w:softHyphen/>
        <w:t>шу покинуть куст. Собрав урожай и сказав «спаси</w:t>
        <w:softHyphen/>
        <w:t xml:space="preserve">бо», мы </w:t>
      </w:r>
      <w:r>
        <w:rPr>
          <w:rFonts w:cs="Arial" w:ascii="Arial" w:hAnsi="Arial"/>
          <w:b/>
          <w:bCs/>
          <w:i/>
          <w:sz w:val="18"/>
          <w:szCs w:val="24"/>
        </w:rPr>
        <w:t>вырезаем всю плодовую часть до самого сучка</w:t>
      </w:r>
      <w:r>
        <w:rPr/>
        <w:t xml:space="preserve">. </w:t>
      </w:r>
    </w:p>
    <w:p>
      <w:pPr>
        <w:pStyle w:val="Normal"/>
        <w:rPr/>
      </w:pPr>
      <w:r>
        <w:rPr/>
        <w:t xml:space="preserve">Она — своё отработала и больше не нужна: на смену старой лозе из сучка выросла новая (рис. ниже). </w:t>
      </w:r>
    </w:p>
    <w:p>
      <w:pPr>
        <w:pStyle w:val="Normal"/>
        <w:rPr/>
      </w:pPr>
      <w:r>
        <w:rPr/>
        <w:t>У нас остался сучок с двумя новыми лозами. Воз</w:t>
        <w:softHyphen/>
        <w:t xml:space="preserve">вращаемся в начало главки. Мы получили то, с чего начали — </w:t>
      </w:r>
      <w:r>
        <w:rPr>
          <w:rFonts w:cs="Arial" w:ascii="Arial" w:hAnsi="Arial"/>
          <w:b/>
          <w:bCs/>
          <w:i/>
          <w:sz w:val="18"/>
          <w:szCs w:val="24"/>
        </w:rPr>
        <w:t>две лозы</w:t>
      </w:r>
      <w:r>
        <w:rPr/>
        <w:t xml:space="preserve">. </w:t>
      </w:r>
    </w:p>
    <w:p>
      <w:pPr>
        <w:pStyle w:val="Normal"/>
        <w:rPr/>
      </w:pPr>
      <w:r>
        <w:rPr/>
        <w:t xml:space="preserve">Нижнюю опять режем коротко — </w:t>
      </w:r>
      <w:r>
        <w:rPr>
          <w:rFonts w:cs="Arial" w:ascii="Arial" w:hAnsi="Arial"/>
          <w:b/>
          <w:bCs/>
          <w:i/>
          <w:sz w:val="18"/>
          <w:szCs w:val="24"/>
        </w:rPr>
        <w:t>это новый сучок</w:t>
      </w:r>
      <w:r>
        <w:rPr/>
        <w:t xml:space="preserve">. Концевую — длинно: </w:t>
      </w:r>
      <w:r>
        <w:rPr>
          <w:rFonts w:cs="Arial" w:ascii="Arial" w:hAnsi="Arial"/>
          <w:b/>
          <w:bCs/>
          <w:i/>
          <w:sz w:val="18"/>
          <w:szCs w:val="24"/>
        </w:rPr>
        <w:t>это новая лоза</w:t>
      </w:r>
      <w:r>
        <w:rPr/>
        <w:t>.</w:t>
      </w:r>
    </w:p>
    <w:p>
      <w:pPr>
        <w:pStyle w:val="Normal"/>
        <w:rPr/>
      </w:pPr>
      <w:r>
        <w:rPr/>
        <w:t xml:space="preserve">Летом сучок будет отращивать новую замену голове, а лоза — плодоносить. </w:t>
      </w:r>
    </w:p>
    <w:p>
      <w:pPr>
        <w:pStyle w:val="Normal"/>
        <w:rPr/>
      </w:pPr>
      <w:r>
        <w:rPr/>
        <w:t xml:space="preserve">Осенью плодовую часть до сучка уберём. Останется две новых лозы на сучке. </w:t>
      </w:r>
    </w:p>
    <w:p>
      <w:pPr>
        <w:pStyle w:val="Normal"/>
        <w:rPr/>
      </w:pPr>
      <w:r>
        <w:rPr/>
        <w:t>Нижнюю режем коротко, верхнюю длинно... И так — всё время. Вот потому этот короткий отрезок и назы</w:t>
        <w:softHyphen/>
        <w:t xml:space="preserve">вается </w:t>
      </w:r>
      <w:r>
        <w:rPr>
          <w:rFonts w:cs="Arial" w:ascii="Arial" w:hAnsi="Arial"/>
          <w:b/>
          <w:bCs/>
          <w:i/>
          <w:sz w:val="18"/>
          <w:szCs w:val="24"/>
        </w:rPr>
        <w:t>сучком замещения</w:t>
      </w:r>
      <w:r>
        <w:rPr/>
        <w:t>.</w:t>
      </w:r>
    </w:p>
    <w:p>
      <w:pPr>
        <w:pStyle w:val="Normal"/>
        <w:rPr/>
      </w:pPr>
      <w:r>
        <w:rPr/>
        <w:t xml:space="preserve">Нет трагедии, если из сучка растут три побега, даже четыре: осенью можно выбрать самый удобный. </w:t>
      </w:r>
    </w:p>
    <w:p>
      <w:pPr>
        <w:pStyle w:val="Normal"/>
        <w:rPr/>
      </w:pPr>
      <w:r>
        <w:rPr/>
        <w:t>Не</w:t>
        <w:softHyphen/>
        <w:t>большая беда, если лоза обрезана чуть длиннее или короче: изменится только размер кистей. Как опреде</w:t>
        <w:softHyphen/>
        <w:t xml:space="preserve">лить длину обрезки — своя главка. </w:t>
      </w:r>
    </w:p>
    <w:p>
      <w:pPr>
        <w:pStyle w:val="Normal"/>
        <w:rPr/>
      </w:pPr>
      <w:r>
        <w:rPr/>
        <w:t xml:space="preserve">Важно, чтобы на каждой ветке осенью осталась лоза и к ней — сучок. </w:t>
      </w:r>
      <w:r>
        <w:rPr>
          <w:rFonts w:cs="Arial" w:ascii="Arial" w:hAnsi="Arial"/>
          <w:b/>
          <w:bCs/>
          <w:i/>
          <w:sz w:val="18"/>
          <w:szCs w:val="24"/>
        </w:rPr>
        <w:t>Лоза и сучок — голова</w:t>
      </w:r>
      <w:r>
        <w:rPr/>
        <w:t>.</w:t>
      </w:r>
    </w:p>
    <w:p>
      <w:pPr>
        <w:pStyle w:val="Normal"/>
        <w:rPr/>
      </w:pPr>
      <w:r>
        <w:rPr/>
        <w:t>А голову можно сделать за год из любой нормаль</w:t>
        <w:softHyphen/>
        <w:t>ной лозы.</w:t>
      </w:r>
    </w:p>
    <w:p>
      <w:pPr>
        <w:pStyle w:val="Heading7"/>
        <w:ind w:left="567" w:hanging="0"/>
        <w:rPr/>
      </w:pPr>
      <w:r>
        <w:rPr/>
        <w:t>Как сделать голову</w:t>
      </w:r>
    </w:p>
    <w:p>
      <w:pPr>
        <w:pStyle w:val="Style7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В первую голову надо поесть! </w:t>
        <w:br/>
        <w:t>— попросил Змей Горыныч.</w:t>
      </w:r>
    </w:p>
    <w:p>
      <w:pPr>
        <w:pStyle w:val="Normal"/>
        <w:rPr/>
      </w:pPr>
      <w:r>
        <w:rPr/>
        <w:t>На шпалерных кустах может быть две, максимум три головы: места мало. Можно сделать шпалеру по</w:t>
        <w:softHyphen/>
        <w:t xml:space="preserve">выше и посадить кусты пореже, тогда и голов можно делать больше. </w:t>
      </w:r>
    </w:p>
    <w:p>
      <w:pPr>
        <w:pStyle w:val="Normal"/>
        <w:rPr/>
      </w:pPr>
      <w:r>
        <w:rPr/>
        <w:t>На беседке можно иметь и восемь го</w:t>
        <w:softHyphen/>
        <w:t>лов. Головы распределяются равномерно в простран</w:t>
        <w:softHyphen/>
        <w:t>стве, чтобы их побеги имели больше света.</w:t>
      </w:r>
    </w:p>
    <w:p>
      <w:pPr>
        <w:pStyle w:val="Normal"/>
        <w:rPr/>
      </w:pPr>
      <w:r>
        <w:rPr/>
        <w:t>Голова закладывается осенью, при осенней обрез</w:t>
        <w:softHyphen/>
        <w:t>ке. Всё, что нужно для создания головы — нормаль</w:t>
        <w:softHyphen/>
        <w:t xml:space="preserve">ная лоза. Нормальная — значит не тоньше карандаша. </w:t>
      </w:r>
    </w:p>
    <w:p>
      <w:pPr>
        <w:pStyle w:val="Normal"/>
        <w:rPr/>
      </w:pPr>
      <w:r>
        <w:rPr/>
        <w:t xml:space="preserve">Всё — просто. </w:t>
      </w:r>
      <w:r>
        <w:rPr>
          <w:rFonts w:cs="Arial" w:ascii="Arial" w:hAnsi="Arial"/>
          <w:b/>
          <w:bCs/>
          <w:i/>
          <w:sz w:val="18"/>
          <w:szCs w:val="24"/>
        </w:rPr>
        <w:t>Голова образуется из двух последних почек</w:t>
      </w:r>
      <w:r>
        <w:rPr/>
        <w:t>. Там, где вы их оставите последними — и будет голова.</w:t>
      </w:r>
    </w:p>
    <w:p>
      <w:pPr>
        <w:pStyle w:val="Normal"/>
        <w:rPr/>
      </w:pPr>
      <w:r>
        <w:rPr/>
        <w:t>Например, прямо на ветке можно срезать лозу ко</w:t>
        <w:softHyphen/>
        <w:t>ротко — оставить сучок (рис.). Летом из него вырастут два побега. Осенью получится две лозы. Нижнюю срежем коротко, верхнюю длинно — вот и голова! Вы уже знаете, как она возобновляется суч</w:t>
        <w:softHyphen/>
        <w:t>ком замещения (тот же рис.)</w:t>
      </w:r>
    </w:p>
    <w:p>
      <w:pPr>
        <w:pStyle w:val="Normal"/>
        <w:rPr/>
      </w:pPr>
      <w:r>
        <w:rPr/>
        <w:t xml:space="preserve">Или нужно сделать голову в отдалении, на конце лозы, чтобы продолжить ветку или сделать новый этаж беседки. Срезаем лозу в нужном месте (рис. слева). </w:t>
      </w:r>
    </w:p>
    <w:p>
      <w:pPr>
        <w:pStyle w:val="Normal"/>
        <w:rPr/>
      </w:pPr>
      <w:r>
        <w:rPr/>
        <w:t>Летом вся лоза прорастает побегами. Нам же, важны два концевых. Обычно они — и самые мощные. Осенью просто удаляем все лозы, кроме двух конце</w:t>
        <w:softHyphen/>
        <w:t>вых. Остаются две лозы — знакомая ситуация. Ниж</w:t>
        <w:softHyphen/>
        <w:t>нюю режем коротко, верхнюю длинно — голова готова (рис. справа).</w:t>
      </w:r>
    </w:p>
    <w:p>
      <w:pPr>
        <w:pStyle w:val="Normal"/>
        <w:rPr/>
      </w:pPr>
      <w:r>
        <w:rPr/>
        <w:t>Заложенная один раз, голова работает на одном месте многие годы, возобновляя сама себя. В этом смысле, куст похож на Змея Горыныча. И это до пре</w:t>
        <w:softHyphen/>
        <w:t xml:space="preserve">дела упрощает формировку. </w:t>
      </w:r>
    </w:p>
    <w:p>
      <w:pPr>
        <w:pStyle w:val="Normal"/>
        <w:rPr/>
      </w:pPr>
      <w:r>
        <w:rPr/>
        <w:t>Главное, в первые годы заложить нужные головы. Потом остаётся только их поддерживать, учитывая состояние лоз и самого кус</w:t>
        <w:softHyphen/>
        <w:t xml:space="preserve">та. </w:t>
      </w:r>
    </w:p>
    <w:p>
      <w:pPr>
        <w:pStyle w:val="Normal"/>
        <w:rPr/>
      </w:pPr>
      <w:r>
        <w:rPr/>
        <w:t>А сейчас, давайте сразу проясним, как резать мож</w:t>
        <w:softHyphen/>
        <w:t>но и как нельзя.</w:t>
      </w:r>
    </w:p>
    <w:p>
      <w:pPr>
        <w:pStyle w:val="Heading7"/>
        <w:ind w:left="567" w:hanging="0"/>
        <w:rPr/>
      </w:pPr>
      <w:r>
        <w:rPr/>
        <w:t>Главное о технике резки</w:t>
      </w:r>
    </w:p>
    <w:p>
      <w:pPr>
        <w:pStyle w:val="Style7"/>
        <w:rPr/>
      </w:pPr>
      <w:r>
        <w:rPr/>
        <w:t xml:space="preserve">Тут надоть техницки!.. </w:t>
        <w:br/>
      </w:r>
      <w:r>
        <w:rPr>
          <w:rFonts w:cs="Arial" w:ascii="Arial" w:hAnsi="Arial"/>
          <w:b/>
          <w:bCs/>
          <w:sz w:val="18"/>
          <w:szCs w:val="24"/>
        </w:rPr>
        <w:t>Фока, на все руки дока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 Не нужно резать тупым секатором</w:t>
      </w:r>
      <w:r>
        <w:rPr/>
        <w:t>. И ран размочаленных наоставляете, и руки себе поломаете. В результате, потеряете интерес к работ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 Лозы режьте по междоузлию:</w:t>
      </w:r>
      <w:r>
        <w:rPr/>
        <w:t xml:space="preserve"> крайняя почка лучше сохранится. Ветки — наоборот, не оставляя пеньков: меньше гнилей будет в древесине (рис.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3. </w:t>
      </w:r>
      <w:r>
        <w:rPr/>
        <w:t xml:space="preserve">Закладывая головы или оставляя лозы на урожай, старайтесь использовать только те из них, что </w:t>
      </w:r>
      <w:r>
        <w:rPr>
          <w:rFonts w:cs="Arial" w:ascii="Arial" w:hAnsi="Arial"/>
          <w:b/>
          <w:bCs/>
          <w:i/>
          <w:sz w:val="18"/>
          <w:szCs w:val="24"/>
        </w:rPr>
        <w:t>вырастают из верхней части ветки</w:t>
      </w:r>
      <w:r>
        <w:rPr/>
        <w:t xml:space="preserve">. </w:t>
      </w:r>
    </w:p>
    <w:p>
      <w:pPr>
        <w:pStyle w:val="Normal"/>
        <w:rPr/>
      </w:pPr>
      <w:r>
        <w:rPr/>
        <w:t>Обвисшие вниз под тяжестью урожая, такие лозы никогда не отла</w:t>
        <w:softHyphen/>
        <w:t>мываются. Те же, что растут снизу ветки, могут отло</w:t>
        <w:softHyphen/>
        <w:t>миться. На это обращает внимание Мозер (рис. вверху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4.</w:t>
      </w:r>
      <w:r>
        <w:rPr/>
        <w:t xml:space="preserve"> Нюанс при омолаживании куста, подсказанный Карасёвым. Если требуется удалить части постарев</w:t>
        <w:softHyphen/>
        <w:t>шего или повреждённого куста, нужно соблюдать пра</w:t>
        <w:softHyphen/>
        <w:t xml:space="preserve">вило, связанное с распределением корневого питания (рис. внизу). </w:t>
      </w:r>
    </w:p>
    <w:p>
      <w:pPr>
        <w:pStyle w:val="Normal"/>
        <w:rPr/>
      </w:pPr>
      <w:r>
        <w:rPr/>
        <w:t>Главные питающие сосуды подключаются к побегам-заместителям. Если уж они вышли, значит, питание верха уже ослаблено. Поэто</w:t>
        <w:softHyphen/>
        <w:t>му, бесполезно отрезать боковые ветки в пользу цент</w:t>
        <w:softHyphen/>
        <w:t xml:space="preserve">ра. </w:t>
      </w:r>
    </w:p>
    <w:p>
      <w:pPr>
        <w:pStyle w:val="Normal"/>
        <w:rPr/>
      </w:pPr>
      <w:r>
        <w:rPr/>
        <w:t>Следует убирать центр, в пользу заместителей, тогда куст сможет нормально восстановиться.</w:t>
      </w:r>
    </w:p>
    <w:p>
      <w:pPr>
        <w:pStyle w:val="Normal"/>
        <w:rPr/>
      </w:pPr>
      <w:r>
        <w:rPr/>
        <w:t>Теперь, можно переходить к формировкам. Но ваши мысли сейчас наверняка о ваших реальных, запущен</w:t>
        <w:softHyphen/>
        <w:t>ных, старых и, в разной степени, сформированных кустах. Давайте займемся ими и успокоим душу.</w:t>
      </w:r>
    </w:p>
    <w:p>
      <w:pPr>
        <w:pStyle w:val="Heading4"/>
        <w:ind w:left="567" w:hanging="0"/>
        <w:rPr/>
      </w:pPr>
      <w:bookmarkStart w:id="20" w:name="__RefHeading___Toc107489658"/>
      <w:bookmarkEnd w:id="20"/>
      <w:r>
        <w:rPr/>
        <w:t>2. Как довести до ума то, что есть</w:t>
      </w:r>
    </w:p>
    <w:p>
      <w:pPr>
        <w:pStyle w:val="Style7"/>
        <w:rPr/>
      </w:pPr>
      <w:r>
        <w:rPr/>
        <w:t>Что хорошо — то не плохо.</w:t>
        <w:br/>
      </w:r>
      <w:r>
        <w:rPr>
          <w:rFonts w:cs="Arial" w:ascii="Arial" w:hAnsi="Arial"/>
          <w:b/>
          <w:bCs/>
          <w:sz w:val="18"/>
          <w:szCs w:val="24"/>
        </w:rPr>
        <w:t>Мудрость</w:t>
      </w:r>
    </w:p>
    <w:p>
      <w:pPr>
        <w:pStyle w:val="Normal"/>
        <w:rPr/>
      </w:pPr>
      <w:r>
        <w:rPr/>
        <w:t xml:space="preserve">Реальные кусты бывают: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)</w:t>
      </w:r>
      <w:r>
        <w:rPr/>
        <w:t xml:space="preserve"> заросшими,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б)</w:t>
      </w:r>
      <w:r>
        <w:rPr/>
        <w:t xml:space="preserve"> поста</w:t>
        <w:softHyphen/>
        <w:t xml:space="preserve">ревшими и больными,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)</w:t>
      </w:r>
      <w:r>
        <w:rPr/>
        <w:t xml:space="preserve"> верёвковидными, то есть, вытянувшимися на крыши и деревья,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)</w:t>
      </w:r>
      <w:r>
        <w:rPr/>
        <w:t xml:space="preserve"> растущими не там, где надо, и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д)</w:t>
      </w:r>
      <w:r>
        <w:rPr/>
        <w:t xml:space="preserve"> обчекрыженными. </w:t>
      </w:r>
    </w:p>
    <w:p>
      <w:pPr>
        <w:pStyle w:val="Normal"/>
        <w:rPr/>
      </w:pPr>
      <w:r>
        <w:rPr/>
        <w:t>Бывают, ко</w:t>
        <w:softHyphen/>
        <w:t>нечно, и нормальные, но таковые почти не встреча</w:t>
        <w:softHyphen/>
        <w:t>ются, да и хозяева их не нуждаются в подсказках. Всё перечисленное по порядку и рассмотрим.</w:t>
      </w:r>
    </w:p>
    <w:p>
      <w:pPr>
        <w:pStyle w:val="Heading7"/>
        <w:ind w:left="567" w:hanging="0"/>
        <w:rPr/>
      </w:pPr>
      <w:r>
        <w:rPr/>
        <w:t>А. Как обрезать на урожай заросший куст</w:t>
      </w:r>
    </w:p>
    <w:p>
      <w:pPr>
        <w:pStyle w:val="Style7"/>
        <w:rPr/>
      </w:pPr>
      <w:r>
        <w:rPr/>
        <w:t>С заросшего куста почти невозмож</w:t>
        <w:softHyphen/>
        <w:t xml:space="preserve">но </w:t>
        <w:br/>
        <w:t xml:space="preserve">срезать лишнее: духу не хватит. </w:t>
        <w:br/>
        <w:t>Так что, режьте спокойно.</w:t>
      </w:r>
    </w:p>
    <w:p>
      <w:pPr>
        <w:pStyle w:val="Normal"/>
        <w:rPr/>
      </w:pPr>
      <w:r>
        <w:rPr/>
        <w:t xml:space="preserve">В норме, с куста ежегодно </w:t>
      </w:r>
      <w:r>
        <w:rPr>
          <w:rFonts w:cs="Arial" w:ascii="Arial" w:hAnsi="Arial"/>
          <w:b/>
          <w:bCs/>
          <w:i/>
          <w:sz w:val="18"/>
          <w:szCs w:val="24"/>
        </w:rPr>
        <w:t>срезается четыре пя</w:t>
        <w:softHyphen/>
        <w:t>тых всех побегов</w:t>
      </w:r>
      <w:r>
        <w:rPr/>
        <w:t xml:space="preserve">. Для большинства дачников это — главная трудность: жалко. </w:t>
      </w:r>
    </w:p>
    <w:p>
      <w:pPr>
        <w:pStyle w:val="Normal"/>
        <w:rPr/>
      </w:pPr>
      <w:r>
        <w:rPr/>
        <w:t>Жалостливых прошу учесть: каждой новой лозе, число которых может уве</w:t>
        <w:softHyphen/>
        <w:t xml:space="preserve">личиваться в 6-8 раз за одно лето, необходимы на будущий год, примерно, </w:t>
      </w:r>
      <w:r>
        <w:rPr>
          <w:rFonts w:cs="Arial" w:ascii="Arial" w:hAnsi="Arial"/>
          <w:b/>
          <w:bCs/>
          <w:i/>
          <w:sz w:val="18"/>
          <w:szCs w:val="24"/>
        </w:rPr>
        <w:t>два кубометра</w:t>
      </w:r>
      <w:r>
        <w:rPr/>
        <w:t xml:space="preserve"> нового про</w:t>
        <w:softHyphen/>
        <w:t xml:space="preserve">странства. Можете их предоставить — жалейте! </w:t>
      </w:r>
    </w:p>
    <w:p>
      <w:pPr>
        <w:pStyle w:val="Normal"/>
        <w:rPr/>
      </w:pPr>
      <w:r>
        <w:rPr/>
        <w:t>А нет — знайте: в загущенном кусте и цветочные почки недоразвиты, и болезни зверствуют, и лист не работа</w:t>
        <w:softHyphen/>
        <w:t>ет, как надо, и, в результате, лозы не вызревают и в массе гибнут зимой. Так что, жалеть смысла нет.</w:t>
      </w:r>
    </w:p>
    <w:p>
      <w:pPr>
        <w:pStyle w:val="Normal"/>
        <w:rPr/>
      </w:pPr>
      <w:r>
        <w:rPr/>
        <w:t>Куст обрезается просто, дёшево и сердит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 Внимательно осматриваем все ветки</w:t>
      </w:r>
      <w:r>
        <w:rPr/>
        <w:t xml:space="preserve"> по от</w:t>
        <w:softHyphen/>
        <w:t xml:space="preserve">дельности. Нам нужно выявить слабые ветки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Сла</w:t>
        <w:softHyphen/>
        <w:t>бые</w:t>
      </w:r>
      <w:r>
        <w:rPr/>
        <w:t xml:space="preserve"> — это те ветки, из которых не выросло ни од</w:t>
        <w:softHyphen/>
        <w:t xml:space="preserve">ной нормальной или сильной лозы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Нормальная лоза</w:t>
      </w:r>
      <w:r>
        <w:rPr/>
        <w:t xml:space="preserve"> — толщиной с карандаш или толще, вызревшая на 7-10 почек (как вы понимаете, цифры тут — приблизительные)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Сильная</w:t>
      </w:r>
      <w:r>
        <w:rPr/>
        <w:t xml:space="preserve"> — толщиной в полтора карандаша, а то и больше и вызревшая больше, чем на десяток почек. </w:t>
      </w:r>
    </w:p>
    <w:p>
      <w:pPr>
        <w:pStyle w:val="Normal"/>
        <w:rPr/>
      </w:pPr>
      <w:r>
        <w:rPr/>
        <w:t xml:space="preserve">Лозы тоньше карандаша, вызревшие меньше, чем на 6-7 почек, считаем </w:t>
      </w:r>
      <w:r>
        <w:rPr>
          <w:rFonts w:cs="Arial" w:ascii="Arial" w:hAnsi="Arial"/>
          <w:b/>
          <w:bCs/>
          <w:i/>
          <w:sz w:val="18"/>
          <w:szCs w:val="24"/>
        </w:rPr>
        <w:t>слабыми</w:t>
      </w:r>
      <w:r>
        <w:rPr/>
        <w:t>.</w:t>
      </w:r>
    </w:p>
    <w:p>
      <w:pPr>
        <w:pStyle w:val="Normal"/>
        <w:rPr/>
      </w:pPr>
      <w:r>
        <w:rPr/>
        <w:t xml:space="preserve">Итак, если находятся ветки, сплошь заросшие слабой мелочью, </w:t>
      </w:r>
      <w:r>
        <w:rPr>
          <w:rFonts w:cs="Arial" w:ascii="Arial" w:hAnsi="Arial"/>
          <w:b/>
          <w:bCs/>
          <w:i/>
          <w:sz w:val="18"/>
          <w:szCs w:val="24"/>
        </w:rPr>
        <w:t>вырезаем их целиком</w:t>
      </w:r>
      <w:r>
        <w:rPr/>
        <w:t xml:space="preserve">. До какого места? До нормальной ветки. </w:t>
      </w:r>
    </w:p>
    <w:p>
      <w:pPr>
        <w:pStyle w:val="Normal"/>
        <w:rPr/>
      </w:pPr>
      <w:r>
        <w:rPr/>
        <w:t>А может быть так, что из слабой ветки вышла сильная лоза-заместитель, тогда удаляем все, что выше заместителя (рис. ниже).</w:t>
      </w:r>
    </w:p>
    <w:p>
      <w:pPr>
        <w:pStyle w:val="Normal"/>
        <w:rPr/>
      </w:pPr>
      <w:r>
        <w:rPr/>
        <w:t>Весьма возможно, что на всём кусте не найдётся ничего нормального, кроме заместителя где-то у земли. И прекрасно. Значит, надо удалить всё, кроме за</w:t>
        <w:softHyphen/>
        <w:t xml:space="preserve">местителя. </w:t>
      </w:r>
    </w:p>
    <w:p>
      <w:pPr>
        <w:pStyle w:val="Normal"/>
        <w:rPr/>
      </w:pPr>
      <w:r>
        <w:rPr/>
        <w:t xml:space="preserve">Это правило работает всегда: </w:t>
      </w:r>
      <w:r>
        <w:rPr>
          <w:rFonts w:cs="Arial" w:ascii="Arial" w:hAnsi="Arial"/>
          <w:b/>
          <w:bCs/>
          <w:i/>
          <w:sz w:val="18"/>
          <w:szCs w:val="24"/>
        </w:rPr>
        <w:t>то, что не родило хороших лоз —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отжило своё</w:t>
      </w:r>
      <w:r>
        <w:rPr/>
        <w:t>. Из него уже ничего не получитс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 Выбираем одну из оставшихся веток</w:t>
      </w:r>
      <w:r>
        <w:rPr/>
        <w:t>. И сра</w:t>
        <w:softHyphen/>
        <w:t>зу удаляем все мелкие и недоразвитые побеги, «мы</w:t>
        <w:softHyphen/>
        <w:t>шиные хвосты», а также, всё невызревшёе — зеленое.</w:t>
      </w:r>
    </w:p>
    <w:p>
      <w:pPr>
        <w:pStyle w:val="Normal"/>
        <w:rPr/>
      </w:pPr>
      <w:r>
        <w:rPr/>
        <w:t xml:space="preserve">А также, всё мёртвое — на срезе прозрачновато-сероватое или бурое, в отличие от светло-зелёной живой древесины. </w:t>
      </w:r>
    </w:p>
    <w:p>
      <w:pPr>
        <w:pStyle w:val="Normal"/>
        <w:rPr/>
      </w:pPr>
      <w:r>
        <w:rPr/>
        <w:t>Остаются только нормальные и сильные лозы. Уже меньше путаницы! (рис. ниже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. Нижнюю из лоз, оставшихся на ветке, ре</w:t>
        <w:softHyphen/>
        <w:t>жем коротко: это сучок</w:t>
      </w:r>
      <w:r>
        <w:rPr/>
        <w:t>. Сколько оставить лоз выше сучка, и какой длины?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4. Грубо: если на ветке, кроме сучка, ещё 2-3 лозы — оставляем одну</w:t>
      </w:r>
      <w:r>
        <w:rPr/>
        <w:t>. Если 4-6 — оставляем две. Их длина — 6-9 почек.</w:t>
      </w:r>
    </w:p>
    <w:p>
      <w:pPr>
        <w:pStyle w:val="Normal"/>
        <w:rPr/>
      </w:pPr>
      <w:r>
        <w:rPr/>
        <w:t xml:space="preserve">Точнее: вместо каждой сильной лозы, оставляем 3 почки, вместо каждой средней лозы — 2 почки. (Эта норма дана с избытком: мы учли и удалённые слабые лозы). </w:t>
      </w:r>
    </w:p>
    <w:p>
      <w:pPr>
        <w:pStyle w:val="Normal"/>
        <w:rPr/>
      </w:pPr>
      <w:r>
        <w:rPr/>
        <w:t>Например, на ветке осталось 3 средних и 2 силь</w:t>
        <w:softHyphen/>
        <w:t>ных лозы. Значит, оставить нужно 2x3 + 3x2 = 12 по</w:t>
        <w:softHyphen/>
        <w:t xml:space="preserve">чек. </w:t>
      </w:r>
    </w:p>
    <w:p>
      <w:pPr>
        <w:pStyle w:val="Normal"/>
        <w:rPr/>
      </w:pPr>
      <w:r>
        <w:rPr/>
        <w:t>Это — всё, что может выкормить куст на будущий год, не теряя сил и не ослабевая.</w:t>
      </w:r>
    </w:p>
    <w:p>
      <w:pPr>
        <w:pStyle w:val="Normal"/>
        <w:rPr/>
      </w:pPr>
      <w:r>
        <w:rPr/>
        <w:t xml:space="preserve">Где остаются эти почки? </w:t>
      </w:r>
      <w:r>
        <w:rPr>
          <w:rFonts w:cs="Arial" w:ascii="Arial" w:hAnsi="Arial"/>
          <w:b/>
          <w:bCs/>
          <w:i/>
          <w:sz w:val="18"/>
          <w:szCs w:val="24"/>
        </w:rPr>
        <w:t>На самых нижних ло</w:t>
        <w:softHyphen/>
        <w:t>зах</w:t>
      </w:r>
      <w:r>
        <w:rPr/>
        <w:t xml:space="preserve">. В нашем примере это будут две лозы по 6 почек каждая. </w:t>
      </w:r>
    </w:p>
    <w:p>
      <w:pPr>
        <w:pStyle w:val="Normal"/>
        <w:rPr/>
      </w:pPr>
      <w:r>
        <w:rPr/>
        <w:t>Конечно, надо смотреть на состояние лоз. Более сильная и зрелая возьмёт больше почек, а бо</w:t>
        <w:softHyphen/>
        <w:t>лее слабая или не вызревшая на всю длину — мень</w:t>
        <w:softHyphen/>
        <w:t>ше. Например, лоза послабее будет в 5 почек, а по</w:t>
        <w:softHyphen/>
        <w:t>сильнее — в 7, или в 4 и 8.</w:t>
      </w:r>
    </w:p>
    <w:p>
      <w:pPr>
        <w:pStyle w:val="Normal"/>
        <w:rPr/>
      </w:pPr>
      <w:r>
        <w:rPr/>
        <w:t>Всё, что выше этих оставшихся лоз — удаляется вместе с частью ветки (рис. ниже).</w:t>
      </w:r>
    </w:p>
    <w:p>
      <w:pPr>
        <w:pStyle w:val="Normal"/>
        <w:rPr/>
      </w:pPr>
      <w:r>
        <w:rPr/>
        <w:t>На рисунках выше сучка — три лозы, из них одна сильная и две средних. На оставшейся лозе — 7 почек.</w:t>
      </w:r>
    </w:p>
    <w:p>
      <w:pPr>
        <w:pStyle w:val="Normal"/>
        <w:rPr/>
      </w:pPr>
      <w:r>
        <w:rPr/>
        <w:t xml:space="preserve">А если выше сучка осталась только одна лоза? </w:t>
      </w:r>
    </w:p>
    <w:p>
      <w:pPr>
        <w:pStyle w:val="Normal"/>
        <w:rPr/>
      </w:pPr>
      <w:r>
        <w:rPr/>
        <w:t>Скорее всего, её придется удалять будущей осенью до сучка, а пока, оставим 5-8 почек, и пусть наша един</w:t>
        <w:softHyphen/>
        <w:t>ственная лоза, перед уходом со сцены, отплодоносит.</w:t>
      </w:r>
    </w:p>
    <w:p>
      <w:pPr>
        <w:pStyle w:val="Normal"/>
        <w:rPr/>
      </w:pPr>
      <w:r>
        <w:rPr/>
        <w:t xml:space="preserve">А если на ветке, кроме единственной нормальной лозы, вообще ничего нет? </w:t>
      </w:r>
    </w:p>
    <w:p>
      <w:pPr>
        <w:pStyle w:val="Normal"/>
        <w:rPr/>
      </w:pPr>
      <w:r>
        <w:rPr/>
        <w:t>Тогда — два варианта. Если лоза — сильная (заместитель) — режьте её на нужную длину, чтобы вырастить новую голову. А если сред</w:t>
        <w:softHyphen/>
        <w:t>ненькая — оставьте 5-8 почек, соберите урожай и из</w:t>
        <w:softHyphen/>
        <w:t>бавьтесь от ветк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5. Остальные ветки обрабатываются также</w:t>
      </w:r>
      <w:r>
        <w:rPr/>
        <w:t xml:space="preserve">. Учтите: шпалерные кусты, сидящие через 2 м друг от друга, не должны иметь больше 30-35 почек, после обрезки. </w:t>
      </w:r>
    </w:p>
    <w:p>
      <w:pPr>
        <w:pStyle w:val="Normal"/>
        <w:rPr/>
      </w:pPr>
      <w:r>
        <w:rPr/>
        <w:t>Если получилось больше, чем нужно, просто избавьтесь ещё от одной ветки.</w:t>
      </w:r>
    </w:p>
    <w:p>
      <w:pPr>
        <w:pStyle w:val="Normal"/>
        <w:rPr/>
      </w:pPr>
      <w:r>
        <w:rPr/>
        <w:t xml:space="preserve">Но часто почек остаётся гораздо меньше нормы. Значит, кусты раньше были перегружены. </w:t>
      </w:r>
    </w:p>
    <w:p>
      <w:pPr>
        <w:pStyle w:val="Normal"/>
        <w:rPr/>
      </w:pPr>
      <w:r>
        <w:rPr/>
        <w:t>Пожад</w:t>
        <w:softHyphen/>
        <w:t>ничали — теперь придётся подождать: нужно укоро</w:t>
        <w:softHyphen/>
        <w:t>тить все лозы до 3-4 почек, замульчировать, выкор</w:t>
        <w:softHyphen/>
        <w:t xml:space="preserve">мить и выпоить куст. </w:t>
      </w:r>
    </w:p>
    <w:p>
      <w:pPr>
        <w:pStyle w:val="Normal"/>
        <w:rPr/>
      </w:pPr>
      <w:r>
        <w:rPr/>
        <w:t>Урожая будет мало, зато, нор</w:t>
        <w:softHyphen/>
        <w:t>мальные лозы отрастут. И впредь, режьте куст по фор</w:t>
        <w:softHyphen/>
        <w:t>муле — лучше крупные кисти, чем перегруз.</w:t>
      </w:r>
    </w:p>
    <w:p>
      <w:pPr>
        <w:pStyle w:val="Heading7"/>
        <w:ind w:left="567" w:hanging="0"/>
        <w:rPr/>
      </w:pPr>
      <w:r>
        <w:rPr/>
        <w:t>Б. Как омолодить старып куст</w:t>
      </w:r>
    </w:p>
    <w:p>
      <w:pPr>
        <w:pStyle w:val="Style7"/>
        <w:rPr/>
      </w:pPr>
      <w:r>
        <w:rPr/>
        <w:t xml:space="preserve">Молодой куст, конечно, сильнее. </w:t>
        <w:br/>
        <w:t>Но старый — опытнее!</w:t>
      </w:r>
    </w:p>
    <w:p>
      <w:pPr>
        <w:pStyle w:val="Normal"/>
        <w:rPr/>
      </w:pPr>
      <w:r>
        <w:rPr/>
        <w:t>Это имеет смысл, если куст ещё даёт хорошие за</w:t>
        <w:softHyphen/>
        <w:t xml:space="preserve">местители снизу (значит, корни — нормальные) и не поражён раком* по всему штамбу.* </w:t>
      </w:r>
    </w:p>
    <w:p>
      <w:pPr>
        <w:pStyle w:val="Normal"/>
        <w:rPr/>
      </w:pPr>
      <w:r>
        <w:rPr/>
        <w:t>Если куст не даёт нормальных лоз, не выбрасывает заместителей или весь в раке, омолодить его способ один: выкопать на его месте умную яму и посадить новый хороший са</w:t>
        <w:softHyphen/>
        <w:t xml:space="preserve">женец или отводок соседнего куста. </w:t>
      </w:r>
    </w:p>
    <w:p>
      <w:pPr>
        <w:pStyle w:val="Normal"/>
        <w:rPr/>
      </w:pPr>
      <w:r>
        <w:rPr/>
        <w:t>Хотите сохранить гибнущий сорт — срежьте осенью подходящие выз</w:t>
        <w:softHyphen/>
        <w:t>ревшие черенки и весной на окошке укорените. А от куста избавьтесь — толку не будет.</w:t>
      </w:r>
    </w:p>
    <w:p>
      <w:pPr>
        <w:pStyle w:val="Normal"/>
        <w:rPr/>
      </w:pPr>
      <w:r>
        <w:rPr/>
        <w:t>Омолодить куст очень прост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 Срежьте всё, кроме сильных заместителей</w:t>
      </w:r>
      <w:r>
        <w:rPr/>
        <w:t>. Вместо одной ветки, оставьте один заместитель в 5-7 почек. На шпалерном кусте достаточно оставить два таких заместител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 Позаботьтесь о мульче, органике, питании и поливе</w:t>
      </w:r>
      <w:r>
        <w:rPr/>
        <w:t>. Возможно, куст потерял большинство ниж</w:t>
        <w:softHyphen/>
        <w:t>них корней. Пусть работают росяны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. Летом удалите, минимум, половину кистей</w:t>
      </w:r>
      <w:r>
        <w:rPr/>
        <w:t xml:space="preserve"> — оставьте по одной на каждом побеге. А лучше — по одной на два побега. Пусть куст тратит силы на рост, иначе, он так и не восстановится в полную силу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4. И на следующий год давайте кусту 70% на</w:t>
        <w:softHyphen/>
        <w:t>грузки</w:t>
      </w:r>
      <w:r>
        <w:rPr/>
        <w:t xml:space="preserve"> — лозы режьте на 4-6 почек, не больше. И продолжайте мульчировать и поливать. </w:t>
      </w:r>
    </w:p>
    <w:p>
      <w:pPr>
        <w:pStyle w:val="Normal"/>
        <w:rPr/>
      </w:pPr>
      <w:r>
        <w:rPr/>
        <w:t>Помните: боль</w:t>
        <w:softHyphen/>
        <w:t>ше кистей — меньше рост, меньше кистей — больше рост. Смысл обрезки — поддерживать баланс, чтобы сохранять хороший рост, при хорошем плодоношении.</w:t>
      </w:r>
    </w:p>
    <w:p>
      <w:pPr>
        <w:pStyle w:val="Heading7"/>
        <w:ind w:left="567" w:hanging="0"/>
        <w:rPr/>
      </w:pPr>
      <w:r>
        <w:rPr/>
        <w:t>В. Как длинный куст сделать коротким</w:t>
      </w:r>
    </w:p>
    <w:p>
      <w:pPr>
        <w:pStyle w:val="Style7"/>
        <w:rPr/>
      </w:pPr>
      <w:r>
        <w:rPr/>
        <w:t>Один старичок из Кентукки</w:t>
        <w:br/>
        <w:t>Надел через голову брюки.</w:t>
        <w:br/>
        <w:t>Забыл он о скуке, он в творческой муке:</w:t>
        <w:br/>
        <w:t>Как брюки надеть через руки?..</w:t>
      </w:r>
    </w:p>
    <w:p>
      <w:pPr>
        <w:pStyle w:val="Normal"/>
        <w:rPr/>
      </w:pPr>
      <w:r>
        <w:rPr/>
        <w:t>Можно просто срезать весь куст на пень и годик подождать, пока вырастут новые сильные лозы, а из них формировать что угодно. А можно чуть-чуть по</w:t>
        <w:softHyphen/>
        <w:t>возиться и сохранить лозы, выиграв год времен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 Сразу подумайте: может, нужно сдвинуть куст на новое место?</w:t>
      </w:r>
      <w:r>
        <w:rPr/>
        <w:t xml:space="preserve"> Там и выкопайте траншейку длиной с метр и глубиной штыка в два. Если дорожи</w:t>
        <w:softHyphen/>
        <w:t>те кустом, устройте яму поумнее: гравий, труба, пе</w:t>
        <w:softHyphen/>
        <w:t>регной и всё тако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 Сдёргиваем куст с дерева</w:t>
      </w:r>
      <w:r>
        <w:rPr/>
        <w:t xml:space="preserve">. Молодые лозы у него, обычно, на самом конце длиннейшей ветки. И, обычно, они — весьма сильны. </w:t>
      </w:r>
    </w:p>
    <w:p>
      <w:pPr>
        <w:pStyle w:val="Normal"/>
        <w:rPr/>
      </w:pPr>
      <w:r>
        <w:rPr/>
        <w:t>Вот и сделаем из них го</w:t>
        <w:softHyphen/>
        <w:t>лову, или две, или три головы — по обстоятельствам и наличию лоз. Если лоза — всего одна, срежем её на сучок: получится куст в 2-3 ветк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. Сворачиваем лишнюю длину ветки в кольцо</w:t>
      </w:r>
      <w:r>
        <w:rPr/>
        <w:t xml:space="preserve"> или как-то иначе, чтоб не мешала. А головы сажаем в траншейку, предварительно процарапав кору снизу (рис. ниже). </w:t>
      </w:r>
    </w:p>
    <w:p>
      <w:pPr>
        <w:pStyle w:val="Normal"/>
        <w:rPr/>
      </w:pPr>
      <w:r>
        <w:rPr/>
        <w:t xml:space="preserve">Придавливаем камнями или железными скобами и засыпаем землёй. Сверху мульчируем — чтоб меньше поливать. Всё. </w:t>
      </w:r>
    </w:p>
    <w:p>
      <w:pPr>
        <w:pStyle w:val="Normal"/>
        <w:rPr/>
      </w:pPr>
      <w:r>
        <w:rPr/>
        <w:t>За лето зарытая часть даст свои корни. Но, не спешите отрезать её от «мамы» — корни ещё не те, что надо. Отрежете через год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4. Из «кольца» летом полезут побеги</w:t>
      </w:r>
      <w:r>
        <w:rPr/>
        <w:t xml:space="preserve">. Если вы сильно пригнёте старую ветку у самого основания, то из сгиба тоже могут выйти заместители. </w:t>
      </w:r>
    </w:p>
    <w:p>
      <w:pPr>
        <w:pStyle w:val="Normal"/>
        <w:rPr/>
      </w:pPr>
      <w:r>
        <w:rPr/>
        <w:t>Их не нуж</w:t>
        <w:softHyphen/>
        <w:t>но удалять: они усиливают всё растение. Ну, уж если сильно мешают, летом можно их укорачивать и не давать разрастаться.</w:t>
      </w:r>
    </w:p>
    <w:p>
      <w:pPr>
        <w:pStyle w:val="Normal"/>
        <w:rPr/>
      </w:pPr>
      <w:r>
        <w:rPr/>
        <w:t>По осени, прикопанную часть формируйте, в соот</w:t>
        <w:softHyphen/>
        <w:t>ветствии с вашими планами. Эти планы прояснятся после глав о формировках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Передвижение куста на новое место </w:t>
      </w:r>
      <w:r>
        <w:rPr/>
        <w:t>— то же самое, что и укорачивание, которое мы только что рассмотрели. То есть, куст двигается прикапыва</w:t>
        <w:softHyphen/>
        <w:t xml:space="preserve">нием отводков. </w:t>
      </w:r>
    </w:p>
    <w:p>
      <w:pPr>
        <w:pStyle w:val="Normal"/>
        <w:rPr/>
      </w:pPr>
      <w:r>
        <w:rPr/>
        <w:t>При этом, отводками могут быть и бо</w:t>
        <w:softHyphen/>
        <w:t xml:space="preserve">ковые ветки (тогда всё, что выше них, нужно удалить или сильно облегчить), и верхушка куста. </w:t>
      </w:r>
    </w:p>
    <w:p>
      <w:pPr>
        <w:pStyle w:val="Normal"/>
        <w:rPr/>
      </w:pPr>
      <w:r>
        <w:rPr/>
        <w:t>Если есть желание, можно каждый год закапывать новую ма</w:t>
        <w:softHyphen/>
        <w:t>кушку на новое место и получить огромный куст, уко</w:t>
        <w:softHyphen/>
        <w:t xml:space="preserve">ренённый в нескольких местах и очень мощный. </w:t>
      </w:r>
    </w:p>
    <w:p>
      <w:pPr>
        <w:pStyle w:val="Normal"/>
        <w:rPr/>
      </w:pPr>
      <w:r>
        <w:rPr/>
        <w:t>Один такой куст может закрыть всю беседку. Недостаток его в том, что весь он — одного сорта, и, кроме того, на формировку уйдёт лишнее время.</w:t>
      </w:r>
    </w:p>
    <w:p>
      <w:pPr>
        <w:pStyle w:val="Normal"/>
        <w:rPr/>
      </w:pPr>
      <w:r>
        <w:rPr/>
        <w:t>А теперь, займемся умными формировками моло</w:t>
        <w:softHyphen/>
        <w:t>дых кустов.</w:t>
      </w:r>
    </w:p>
    <w:p>
      <w:pPr>
        <w:pStyle w:val="Heading4"/>
        <w:ind w:left="567" w:hanging="0"/>
        <w:rPr/>
      </w:pPr>
      <w:bookmarkStart w:id="21" w:name="__RefHeading___Toc107489659"/>
      <w:bookmarkEnd w:id="21"/>
      <w:r>
        <w:rPr/>
        <w:t>З. Виноград на шпалере</w:t>
      </w:r>
    </w:p>
    <w:p>
      <w:pPr>
        <w:pStyle w:val="Style7"/>
        <w:rPr/>
      </w:pPr>
      <w:r>
        <w:rPr/>
        <w:t xml:space="preserve">Метод имеет целый ряд больших </w:t>
        <w:br/>
        <w:t>до</w:t>
        <w:softHyphen/>
        <w:t>стоинств и один маленький недоста</w:t>
        <w:softHyphen/>
        <w:t xml:space="preserve">ток, </w:t>
        <w:br/>
        <w:t>который сводит их к нулю...</w:t>
      </w:r>
    </w:p>
    <w:p>
      <w:pPr>
        <w:pStyle w:val="Normal"/>
        <w:rPr/>
      </w:pPr>
      <w:r>
        <w:rPr/>
        <w:t xml:space="preserve">В «Умном саде» я беру за основу </w:t>
      </w:r>
      <w:r>
        <w:rPr>
          <w:rFonts w:cs="Arial" w:ascii="Arial" w:hAnsi="Arial"/>
          <w:b/>
          <w:bCs/>
          <w:i/>
          <w:sz w:val="18"/>
          <w:szCs w:val="24"/>
        </w:rPr>
        <w:t>низкую горизон</w:t>
        <w:softHyphen/>
        <w:t>тальную формировку</w:t>
      </w:r>
      <w:r>
        <w:rPr/>
        <w:t>. Она — урожайна и проста в об</w:t>
        <w:softHyphen/>
        <w:t xml:space="preserve">резке, её легко укрывать. </w:t>
      </w:r>
    </w:p>
    <w:p>
      <w:pPr>
        <w:pStyle w:val="Normal"/>
        <w:rPr/>
      </w:pPr>
      <w:r>
        <w:rPr/>
        <w:t>Но, у нас она имеет один недостаток, который создаёт много проблем. Этот не</w:t>
        <w:softHyphen/>
        <w:t xml:space="preserve">достаток — близость к почве. </w:t>
      </w:r>
    </w:p>
    <w:p>
      <w:pPr>
        <w:pStyle w:val="Normal"/>
        <w:rPr/>
      </w:pPr>
      <w:r>
        <w:rPr/>
        <w:t>Только из-за близости к земле виноград страдает от сорняков, плохо провет</w:t>
        <w:softHyphen/>
        <w:t>ривается, недополучает солнца, гораздо больше боле</w:t>
        <w:softHyphen/>
        <w:t>ет милдью* и плодовыми гнилями, менее зимостоек, требует постоянного летнего ухода, который, как и обрезка, неудобен — приходится нагибаться; требует лишних опрыскиваний, и всё это, в конце концов, обо</w:t>
        <w:softHyphen/>
        <w:t xml:space="preserve">рачивается потерями урожая. </w:t>
      </w:r>
    </w:p>
    <w:p>
      <w:pPr>
        <w:pStyle w:val="Normal"/>
        <w:rPr/>
      </w:pPr>
      <w:r>
        <w:rPr/>
        <w:t>Увы, в категорию умного южного виноградника низкая формировка не по</w:t>
        <w:softHyphen/>
        <w:t>падает. Но — ура! — есть формировка, решающая все эти проблемы: высокоштамбовый горизонтальный кор</w:t>
        <w:softHyphen/>
        <w:t xml:space="preserve">дон.* </w:t>
      </w:r>
    </w:p>
    <w:p>
      <w:pPr>
        <w:pStyle w:val="Normal"/>
        <w:rPr/>
      </w:pPr>
      <w:r>
        <w:rPr/>
        <w:t xml:space="preserve">То есть, та же низкая формировка, поднятая на высоту около полутора метров. Изобрёл её Мозер, а наши мастера с успехом применяют, привнося свои нюансы. </w:t>
      </w:r>
    </w:p>
    <w:p>
      <w:pPr>
        <w:pStyle w:val="Normal"/>
        <w:rPr/>
      </w:pPr>
      <w:r>
        <w:rPr/>
        <w:t>Например, А.М. Карасёв, из-за недостатка земли, сдвинул ряды и проводит летнее сдерживание роста побегов и пасынков, чтобы получить более круп</w:t>
        <w:softHyphen/>
        <w:t xml:space="preserve">ные кисти. </w:t>
      </w:r>
    </w:p>
    <w:p>
      <w:pPr>
        <w:pStyle w:val="Normal"/>
        <w:rPr/>
      </w:pPr>
      <w:r>
        <w:rPr/>
        <w:t>А Галкины — вообще пускают кусты на бе</w:t>
        <w:softHyphen/>
        <w:t>седку или делают более высокую шпалеру, т.к. ис</w:t>
        <w:softHyphen/>
        <w:t xml:space="preserve">пользуют сильнорослые подвои. </w:t>
      </w:r>
    </w:p>
    <w:p>
      <w:pPr>
        <w:pStyle w:val="Normal"/>
        <w:rPr/>
      </w:pPr>
      <w:r>
        <w:rPr/>
        <w:t>Но все используют преимущества высокого штамба. Считаю необходимым подробно на них остановиться.</w:t>
      </w:r>
    </w:p>
    <w:p>
      <w:pPr>
        <w:pStyle w:val="Heading7"/>
        <w:ind w:left="567" w:hanging="0"/>
        <w:rPr/>
      </w:pPr>
      <w:r>
        <w:rPr/>
        <w:t>Высокие штамбы и широкие ряды</w:t>
      </w:r>
    </w:p>
    <w:p>
      <w:pPr>
        <w:pStyle w:val="Style7"/>
        <w:rPr/>
      </w:pPr>
      <w:r>
        <w:rPr/>
        <w:t xml:space="preserve">«Природу нельзя насиловать. Хотя стройные </w:t>
        <w:br/>
        <w:t xml:space="preserve">ряды кустов и радуют глаз владельца, далеко </w:t>
        <w:br/>
        <w:t xml:space="preserve">не так довольны сами растения — они должны </w:t>
        <w:br/>
        <w:t>себя чув</w:t>
        <w:softHyphen/>
        <w:t>ствовать, как рабы на галере...»</w:t>
        <w:br/>
      </w:r>
      <w:r>
        <w:rPr>
          <w:rFonts w:cs="Arial" w:ascii="Arial" w:hAnsi="Arial"/>
          <w:b/>
          <w:bCs/>
          <w:sz w:val="18"/>
          <w:szCs w:val="24"/>
        </w:rPr>
        <w:t>Ленц Мозер</w:t>
      </w:r>
    </w:p>
    <w:p>
      <w:pPr>
        <w:pStyle w:val="Normal"/>
        <w:rPr/>
      </w:pPr>
      <w:r>
        <w:rPr/>
        <w:t>Исследуя историю виноградарства, Мозер обнару</w:t>
        <w:softHyphen/>
        <w:t>жил, что древние виноградники не были низкими. Снижение формировки произошло уже во время ин</w:t>
        <w:softHyphen/>
        <w:t xml:space="preserve">тенсивного распахивания почв. </w:t>
      </w:r>
    </w:p>
    <w:p>
      <w:pPr>
        <w:pStyle w:val="Normal"/>
        <w:rPr/>
      </w:pPr>
      <w:r>
        <w:rPr/>
        <w:t>Эксплуатация почв привела к потере запасов калия. В результате, зимос</w:t>
        <w:softHyphen/>
        <w:t xml:space="preserve">тойкость винограда упала. Вместе с ней прижались к земле и формировки. </w:t>
      </w:r>
    </w:p>
    <w:p>
      <w:pPr>
        <w:pStyle w:val="Normal"/>
        <w:rPr/>
      </w:pPr>
      <w:r>
        <w:rPr/>
        <w:t>Долгое время низкая, почти бес</w:t>
        <w:softHyphen/>
        <w:t xml:space="preserve">штамбовая формировка была неоспоримым каноном. И на наших дачах она часто встречается. </w:t>
      </w:r>
    </w:p>
    <w:p>
      <w:pPr>
        <w:pStyle w:val="Normal"/>
        <w:rPr/>
      </w:pPr>
      <w:r>
        <w:rPr/>
        <w:t>Мозер усом</w:t>
        <w:softHyphen/>
        <w:t>нился в её разумности и стал наблюдать. И увидел: природа винограда — очень подавляется. И предложил формировку, практически позволяющую винограду развиваться, в соответствии со своим естеством.</w:t>
      </w:r>
    </w:p>
    <w:p>
      <w:pPr>
        <w:pStyle w:val="Normal"/>
        <w:rPr/>
      </w:pPr>
      <w:r>
        <w:rPr/>
        <w:t xml:space="preserve">В результате, почти </w:t>
      </w:r>
      <w:r>
        <w:rPr>
          <w:rFonts w:cs="Arial" w:ascii="Arial" w:hAnsi="Arial"/>
          <w:b/>
          <w:bCs/>
          <w:i/>
          <w:sz w:val="18"/>
          <w:szCs w:val="24"/>
        </w:rPr>
        <w:t>вдвое увеличил средние уро</w:t>
        <w:softHyphen/>
        <w:t>жаи,</w:t>
      </w:r>
      <w:r>
        <w:rPr/>
        <w:t xml:space="preserve"> при том, что </w:t>
      </w:r>
      <w:r>
        <w:rPr>
          <w:rFonts w:cs="Arial" w:ascii="Arial" w:hAnsi="Arial"/>
          <w:b/>
          <w:bCs/>
          <w:i/>
          <w:sz w:val="18"/>
          <w:szCs w:val="24"/>
        </w:rPr>
        <w:t>втрое удешевил производство!</w:t>
      </w:r>
      <w:r>
        <w:rPr/>
        <w:t xml:space="preserve"> </w:t>
      </w:r>
    </w:p>
    <w:p>
      <w:pPr>
        <w:pStyle w:val="Normal"/>
        <w:rPr/>
      </w:pPr>
      <w:r>
        <w:rPr/>
        <w:t>Срав</w:t>
        <w:softHyphen/>
        <w:t>ним его и наш методы.</w:t>
      </w:r>
    </w:p>
    <w:p>
      <w:pPr>
        <w:pStyle w:val="Normal"/>
        <w:rPr/>
      </w:pPr>
      <w:r>
        <w:rPr/>
        <w:t>Наша типичная шпалера: ветки идут от земли, лозы привязываются наклонно или горизонтально на не</w:t>
        <w:softHyphen/>
        <w:t>большой высоте, между рядами — 2м, между куста</w:t>
        <w:softHyphen/>
        <w:t>ми в ряду — тоже 2м. Проволоки с самого низа — через 30-40 см.</w:t>
      </w:r>
    </w:p>
    <w:p>
      <w:pPr>
        <w:pStyle w:val="Normal"/>
        <w:rPr/>
      </w:pPr>
      <w:r>
        <w:rPr/>
        <w:t>Кусты Мозера стоят на штамбе высотой по грудь (1,2-1,4 м). Весь куст — горизонтальная ветка, лежа</w:t>
        <w:softHyphen/>
        <w:t xml:space="preserve">щая на этой высоте, на первой проволоке. Ещё две проволоки — выше через 40 и через 80 см от первой. </w:t>
      </w:r>
    </w:p>
    <w:p>
      <w:pPr>
        <w:pStyle w:val="Normal"/>
        <w:rPr/>
      </w:pPr>
      <w:r>
        <w:rPr/>
        <w:t>Между рядами — 3,5 м, в ряду между кустами — 1,5 м, среднерослые сорта — до 1,2 м. Площадь пита</w:t>
        <w:softHyphen/>
        <w:t>ния и там, и там в районе 4 м</w:t>
      </w:r>
      <w:r>
        <w:rPr>
          <w:vertAlign w:val="superscript"/>
        </w:rPr>
        <w:t>2</w:t>
      </w:r>
      <w:r>
        <w:rPr/>
        <w:t>. Но, сравнивая резуль</w:t>
        <w:softHyphen/>
        <w:t>таты, удивляешься разниц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 На высоте 1,4 м теплее, чем над почвой</w:t>
      </w:r>
      <w:r>
        <w:rPr/>
        <w:t>, и лозы значительно лучше зимуют. Мозер свои промыш</w:t>
        <w:softHyphen/>
        <w:t>ленные плантации не укрывал. Мы на бесед</w:t>
        <w:softHyphen/>
        <w:t>ках тоже не укрываем, и ничего — даже не са</w:t>
        <w:softHyphen/>
        <w:t>мая устойчивая Мол</w:t>
        <w:softHyphen/>
        <w:t>дова, в основном, зиму</w:t>
        <w:softHyphen/>
        <w:t xml:space="preserve">ет нормально. </w:t>
      </w:r>
    </w:p>
    <w:p>
      <w:pPr>
        <w:pStyle w:val="Normal"/>
        <w:rPr/>
      </w:pPr>
      <w:r>
        <w:rPr/>
        <w:t>Это зна</w:t>
        <w:softHyphen/>
        <w:t>чит, что если высоко</w:t>
        <w:softHyphen/>
        <w:t>штамбовые кусты и надо укрывать, то это очень легко сделать: даже не самые стойкие сорта достаточно про</w:t>
        <w:softHyphen/>
        <w:t>сто обмотать бумагой или плёнкой (конечно не туго) прямо на про</w:t>
        <w:softHyphen/>
        <w:t>волок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 Побеги, естественно свисая вниз по бокам, не касаются почвы</w:t>
      </w:r>
      <w:r>
        <w:rPr/>
        <w:t>. Значит, совсем мало и поздно пора</w:t>
        <w:softHyphen/>
        <w:t xml:space="preserve">жаются милдью.* Кисти — тоже. </w:t>
      </w:r>
    </w:p>
    <w:p>
      <w:pPr>
        <w:pStyle w:val="Normal"/>
        <w:rPr/>
      </w:pPr>
      <w:r>
        <w:rPr/>
        <w:t>Это значит, что обра</w:t>
        <w:softHyphen/>
        <w:t>ботки сводятся к минимуму. И это значит, что побеги не нужно подвязывать! Опрыскивания, милдью и лет</w:t>
        <w:softHyphen/>
        <w:t>няя подвязка — проклятье низких формировок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. Кисти высоко висят, и проветриваются</w:t>
      </w:r>
      <w:r>
        <w:rPr/>
        <w:t>. Го</w:t>
        <w:softHyphen/>
        <w:t>раздо меньше гнилей. Побеги распределены в боль</w:t>
        <w:softHyphen/>
        <w:t>шом объёме, получают много солнца и воздуха. Мень</w:t>
        <w:softHyphen/>
        <w:t>ше оидиума (мучнистой росы). Почва лучше просы</w:t>
        <w:softHyphen/>
        <w:t xml:space="preserve">хает — меньше грибковых болезней. </w:t>
      </w:r>
    </w:p>
    <w:p>
      <w:pPr>
        <w:pStyle w:val="Normal"/>
        <w:rPr/>
      </w:pPr>
      <w:r>
        <w:rPr/>
        <w:t>На высоком штамбе заболеваемость — втрое меньше. Даже в плохие годы, можно ограничиться двумя-тремя обработками, а в хорошие, да с устойчивыми сортами, можно вооб</w:t>
        <w:softHyphen/>
        <w:t>ще не опрыскива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4. В низкой культуре побеги распределяются в плоскости шпалеры</w:t>
      </w:r>
      <w:r>
        <w:rPr/>
        <w:t>. Их надо подвязывать. Им тес</w:t>
        <w:softHyphen/>
        <w:t xml:space="preserve">но, а вертикальный рост и конкуренция усиливают рост пасынков. </w:t>
      </w:r>
    </w:p>
    <w:p>
      <w:pPr>
        <w:pStyle w:val="Normal"/>
        <w:rPr/>
      </w:pPr>
      <w:r>
        <w:rPr/>
        <w:t>Тогда мы начинаем пасынковать и прищипывать побеги, чтобы дать им свет. Это вызы</w:t>
        <w:softHyphen/>
        <w:t>вает новое ветвление. И эту борьбу мы называем «зе</w:t>
        <w:softHyphen/>
        <w:t>лёными операциями».</w:t>
      </w:r>
    </w:p>
    <w:p>
      <w:pPr>
        <w:pStyle w:val="Normal"/>
        <w:rPr/>
      </w:pPr>
      <w:r>
        <w:rPr/>
        <w:t>У высоких кустов лозы направлены в стороны от проволоки, и побеги свисают по сторонам. Они сами распределяются равномерно и занима</w:t>
        <w:softHyphen/>
        <w:t xml:space="preserve">ют большой объём. Конкуренция — минимальна. </w:t>
      </w:r>
    </w:p>
    <w:p>
      <w:pPr>
        <w:pStyle w:val="Normal"/>
        <w:rPr/>
      </w:pPr>
      <w:r>
        <w:rPr/>
        <w:t>Пасын</w:t>
        <w:softHyphen/>
        <w:t>ки — очень слабые: никто ведь не прищипывает побеги. Набрав 3-4 листа, пасынки сами вершкуются. Мож</w:t>
        <w:softHyphen/>
        <w:t xml:space="preserve">но не проводить пасынкования. </w:t>
      </w:r>
    </w:p>
    <w:p>
      <w:pPr>
        <w:pStyle w:val="Normal"/>
        <w:rPr/>
      </w:pPr>
      <w:r>
        <w:rPr/>
        <w:t>Вся летняя работа сводится к выломке мелких, недоразвитых побегов в июне. Но, нужно отметить, что больше этот эффект выражен при вытягивании шпалер на север-юг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5. Штамб — это запас питания</w:t>
      </w:r>
      <w:r>
        <w:rPr/>
        <w:t>. Благодаря ему, могут быть получены крупные грозди, т.к. в почках закладываются более крупные кисти. Кроме того, за</w:t>
        <w:softHyphen/>
        <w:t>пас питания помогает пережить зиму без потер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6. На, низкой шпалере</w:t>
      </w:r>
      <w:r>
        <w:rPr/>
        <w:t>, в одной плоскости, после прищипок, побеги хуже вызревают на зиму и моро</w:t>
        <w:softHyphen/>
        <w:t>зостойкость, их уменьшается. Побеги высокого куста развиваются естественно, вызревают полностью и хо</w:t>
        <w:softHyphen/>
        <w:t>рошо зимуют. Конечно, если не перегрузить куст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7.</w:t>
      </w:r>
      <w:r>
        <w:rPr/>
        <w:t xml:space="preserve"> Наконец, представьте, </w:t>
      </w:r>
      <w:r>
        <w:rPr>
          <w:rFonts w:cs="Arial" w:ascii="Arial" w:hAnsi="Arial"/>
          <w:b/>
          <w:bCs/>
          <w:i/>
          <w:sz w:val="18"/>
          <w:szCs w:val="24"/>
        </w:rPr>
        <w:t>насколько удобнее и легче работать с кустом, когда всё на уровне гру</w:t>
        <w:softHyphen/>
        <w:t>ди</w:t>
      </w:r>
      <w:r>
        <w:rPr/>
        <w:t>! Для многих это — очень существенно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Это — плюсы высокого штамба</w:t>
      </w:r>
      <w:r>
        <w:rPr/>
        <w:t>. Ещё ряд преиму</w:t>
        <w:softHyphen/>
        <w:t>ществ даёт широкое междурядь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8. Именно ширина в 3,5 м позволяет побегам свисать по бокам ряда</w:t>
      </w:r>
      <w:r>
        <w:rPr/>
        <w:t xml:space="preserve"> и, при этом, быть полнос</w:t>
        <w:softHyphen/>
        <w:t>тью освещёнными солнцем большую часть дня. Отсюда — здоровье, развитие, зрелость, урожай и зи</w:t>
        <w:softHyphen/>
        <w:t>мостойкость (рис. ниже).</w:t>
      </w:r>
    </w:p>
    <w:p>
      <w:pPr>
        <w:pStyle w:val="Normal"/>
        <w:rPr/>
      </w:pPr>
      <w:r>
        <w:rPr/>
        <w:t>Формула Мозера, проверенная опытами: между</w:t>
        <w:softHyphen/>
        <w:t>рядье должно быть в полтора раза больше высо</w:t>
        <w:softHyphen/>
        <w:t>ты шпалеры. Высота — 2,2 м, междурядье — 3,5 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9. При такой ширине, междурядья можно ис</w:t>
        <w:softHyphen/>
        <w:t>пользовать для выращивания других культур</w:t>
      </w:r>
      <w:r>
        <w:rPr/>
        <w:t xml:space="preserve">. Для тех, у кого четыре сотки — это большой плюс. </w:t>
      </w:r>
    </w:p>
    <w:p>
      <w:pPr>
        <w:pStyle w:val="Normal"/>
        <w:rPr/>
      </w:pPr>
      <w:r>
        <w:rPr/>
        <w:t>При этом, достигается то самое экологическое разнообра</w:t>
        <w:softHyphen/>
        <w:t>зие — отсутствие монокультуры* — что повышает «вза</w:t>
        <w:softHyphen/>
        <w:t>имное здоровье» растени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0. Большая экономия, при закладке плантации</w:t>
      </w:r>
      <w:r>
        <w:rPr/>
        <w:t xml:space="preserve">. На треть меньше саженцев. В полтора раза меньше стоек и проволоки для шпалер. </w:t>
      </w:r>
    </w:p>
    <w:p>
      <w:pPr>
        <w:pStyle w:val="Normal"/>
        <w:rPr/>
      </w:pPr>
      <w:r>
        <w:rPr/>
        <w:t>Главное: высокие штамбы позволяют сажать два куста в одну яму, а в умную яму — и тем паче, направляя их в разные сто</w:t>
        <w:softHyphen/>
        <w:t xml:space="preserve">роны на шпалере. Можно обойтись вдвое меньшим числом ям. </w:t>
      </w:r>
    </w:p>
    <w:p>
      <w:pPr>
        <w:pStyle w:val="Normal"/>
        <w:rPr/>
      </w:pPr>
      <w:r>
        <w:rPr/>
        <w:t>Ну, очень умный получается виноградник! Конечно, и за такими кустами нужен определён</w:t>
        <w:softHyphen/>
        <w:t>ный уход, но он — намного проще, а результаты — луч</w:t>
        <w:softHyphen/>
        <w:t>ше. Давайте выведем высокоштамбовый куст.</w:t>
      </w:r>
    </w:p>
    <w:p>
      <w:pPr>
        <w:pStyle w:val="Heading7"/>
        <w:ind w:left="567" w:hanging="0"/>
        <w:rPr/>
      </w:pPr>
      <w:r>
        <w:rPr/>
        <w:t>Формируем высокоштамбовый куст</w:t>
      </w:r>
    </w:p>
    <w:p>
      <w:pPr>
        <w:pStyle w:val="Style7"/>
        <w:rPr/>
      </w:pPr>
      <w:r>
        <w:rPr/>
        <w:t>Если хочешь что-то понять — иди, учи!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Школка</w:t>
      </w:r>
      <w:r>
        <w:rPr/>
        <w:t xml:space="preserve">. </w:t>
      </w:r>
      <w:r>
        <w:rPr>
          <w:rFonts w:cs="Arial" w:ascii="Arial" w:hAnsi="Arial"/>
          <w:b/>
          <w:bCs/>
          <w:i/>
          <w:sz w:val="18"/>
          <w:szCs w:val="24"/>
        </w:rPr>
        <w:t>Важно, как можно скорее увести куст повыше от почвы: почва — это милдью и мороз</w:t>
      </w:r>
      <w:r>
        <w:rPr/>
        <w:t>.</w:t>
      </w:r>
    </w:p>
    <w:p>
      <w:pPr>
        <w:pStyle w:val="Normal"/>
        <w:rPr/>
      </w:pPr>
      <w:r>
        <w:rPr/>
        <w:t>Нужно выращивать только один побег и сделать всё, чтобы он был максимально развит. При пересадке, ста</w:t>
        <w:softHyphen/>
        <w:t>раться не повредить корни. Чем сильнее саженец, тем сильнее получится побег, а из него — основа куста.</w:t>
      </w:r>
    </w:p>
    <w:p>
      <w:pPr>
        <w:pStyle w:val="Normal"/>
        <w:rPr/>
      </w:pPr>
      <w:r>
        <w:rPr/>
        <w:t>Весь первый год саженец в школке отращивает этот побег. К осени получается метр, а то и два. Жаль, но, при посадке на место, этот побег коротко обреза</w:t>
        <w:softHyphen/>
        <w:t xml:space="preserve">ется — на две-три почки. </w:t>
      </w:r>
    </w:p>
    <w:p>
      <w:pPr>
        <w:pStyle w:val="Normal"/>
        <w:rPr/>
      </w:pPr>
      <w:r>
        <w:rPr/>
        <w:t>Ведь, примерно, столько же потеряно и корней — не меньше трёх четвертей. Если посадить необрезанный саженец, весной все почки пой</w:t>
        <w:softHyphen/>
        <w:t>дут в рост, выкинут побеги, листьям подавай воду — а корней почти нет! И саженец будет сидеть, замерев, всё лето, а скорее всего, засохнет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Первый год на месте</w:t>
      </w:r>
      <w:r>
        <w:rPr/>
        <w:t>. Итак, весной второ</w:t>
        <w:softHyphen/>
        <w:t xml:space="preserve">го года, на место сажается сучок. Из него растут два или три побега. Верхний — самый сильный. Он и станет основой куста. Другие побеги не стоит удалять совсем: больше листьев — быстрее корни разовьются. </w:t>
      </w:r>
    </w:p>
    <w:p>
      <w:pPr>
        <w:pStyle w:val="Normal"/>
        <w:rPr/>
      </w:pPr>
      <w:r>
        <w:rPr/>
        <w:t xml:space="preserve">Но, чтобы усилить главный побег (лидер), эти побеги нужно прищипнуть над третьим-пятым листом. Как уже сказано, саженец нуждается в частом поливе. </w:t>
      </w:r>
    </w:p>
    <w:p>
      <w:pPr>
        <w:pStyle w:val="Normal"/>
        <w:rPr/>
      </w:pPr>
      <w:r>
        <w:rPr/>
        <w:t xml:space="preserve">Таким образом, мы получаем первую лозу к осени второго года (рис. слева). </w:t>
      </w:r>
    </w:p>
    <w:p>
      <w:pPr>
        <w:pStyle w:val="Normal"/>
        <w:rPr/>
      </w:pPr>
      <w:r>
        <w:rPr/>
        <w:t>В норме, её длина дол</w:t>
        <w:softHyphen/>
        <w:t>жна быть метра полтора-два. Обрезав её над первой проволокой, укрываем на зиму.</w:t>
      </w:r>
    </w:p>
    <w:p>
      <w:pPr>
        <w:pStyle w:val="Normal"/>
        <w:rPr/>
      </w:pPr>
      <w:r>
        <w:rPr/>
        <w:t>Совсем иное дело — укоренять на окне по Радчевскому. В мае уже буйно растущий побег, без потери корней, сажается на место. В первый же год, мы полу</w:t>
        <w:softHyphen/>
        <w:t>чаем лозу в 2-3 метра и с мощными корнями. Выиг</w:t>
        <w:softHyphen/>
        <w:t>рыш — ровно год!</w:t>
      </w:r>
    </w:p>
    <w:p>
      <w:pPr>
        <w:pStyle w:val="Normal"/>
        <w:rPr/>
      </w:pPr>
      <w:r>
        <w:rPr/>
        <w:t>Если лоза за лето не выросла (меньше 70 см) — снова режем коротко и теряем ещё год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Второй год</w:t>
      </w:r>
      <w:r>
        <w:rPr/>
        <w:t xml:space="preserve">. </w:t>
      </w:r>
      <w:r>
        <w:rPr>
          <w:rFonts w:cs="Arial" w:ascii="Arial" w:hAnsi="Arial"/>
          <w:b/>
          <w:bCs/>
          <w:i/>
          <w:sz w:val="18"/>
          <w:szCs w:val="24"/>
        </w:rPr>
        <w:t>Весной нашу лозу — будущий штамб — нужно завертикалитъ</w:t>
      </w:r>
      <w:r>
        <w:rPr/>
        <w:t>. Для этого, кусок арматуры или рейку втыкаем в землю возле саженца и привязываем к нижней проволоке. К рейке привя</w:t>
        <w:softHyphen/>
        <w:t>зываем лозу. Если кусты предполагается прикапывать на зиму, штамбу придаётся наклон.</w:t>
      </w:r>
    </w:p>
    <w:p>
      <w:pPr>
        <w:pStyle w:val="Normal"/>
        <w:rPr/>
      </w:pPr>
      <w:r>
        <w:rPr/>
        <w:t xml:space="preserve">Второстепенные побеги снизу можно удалить, но Мозер оставляет один из них, обрезав на сучок, — на всякий случай, вдруг штамб вымерзнет. Этот сучок возобновляется ещё года два. </w:t>
      </w:r>
    </w:p>
    <w:p>
      <w:pPr>
        <w:pStyle w:val="Normal"/>
        <w:rPr/>
      </w:pPr>
      <w:r>
        <w:rPr/>
        <w:t>Три побега, растущие из верхушки нашей лозы, только закрепляем на про</w:t>
        <w:softHyphen/>
        <w:t xml:space="preserve">волоке, чтоб ветер не сломал. </w:t>
      </w:r>
      <w:r>
        <w:rPr>
          <w:rFonts w:cs="Arial" w:ascii="Arial" w:hAnsi="Arial"/>
          <w:b/>
          <w:bCs/>
          <w:i/>
          <w:sz w:val="18"/>
          <w:szCs w:val="24"/>
        </w:rPr>
        <w:t>Ничего не прищипы</w:t>
        <w:softHyphen/>
        <w:t>ваем и не пасынкуем:</w:t>
      </w:r>
      <w:r>
        <w:rPr/>
        <w:t xml:space="preserve"> пусть куст набирает силу! </w:t>
      </w:r>
    </w:p>
    <w:p>
      <w:pPr>
        <w:pStyle w:val="Normal"/>
        <w:rPr/>
      </w:pPr>
      <w:r>
        <w:rPr/>
        <w:t xml:space="preserve">Зато, побеги, выходящие из средней и нижней части лозы, </w:t>
      </w:r>
      <w:r>
        <w:rPr>
          <w:rFonts w:cs="Arial" w:ascii="Arial" w:hAnsi="Arial"/>
          <w:b/>
          <w:bCs/>
          <w:i/>
          <w:sz w:val="18"/>
          <w:szCs w:val="24"/>
        </w:rPr>
        <w:t>выламываем</w:t>
      </w:r>
      <w:r>
        <w:rPr/>
        <w:t>. Выламывание делаем весной, как толь</w:t>
        <w:softHyphen/>
        <w:t>ко побеги наберут по несколько сантиметров длины: позже — труднее, и раны будут на штамбе (тот же рис. справа).</w:t>
      </w:r>
    </w:p>
    <w:p>
      <w:pPr>
        <w:pStyle w:val="Normal"/>
        <w:rPr/>
      </w:pPr>
      <w:r>
        <w:rPr/>
        <w:t xml:space="preserve">К осени получается, примерно, такая картина (рис. ниже): куст имеет 5-6 лоз, включая лозы из припоч-венного сучка. </w:t>
      </w:r>
    </w:p>
    <w:p>
      <w:pPr>
        <w:pStyle w:val="Normal"/>
        <w:rPr/>
      </w:pPr>
      <w:r>
        <w:rPr/>
        <w:t>Сучок возобновляем: оставляем толь</w:t>
        <w:softHyphen/>
        <w:t>ко пару почек на нижней лозе, остальное удаляем. Самую сильную из верхних лоз сгибаем и привязыва</w:t>
        <w:softHyphen/>
        <w:t xml:space="preserve">ем по нижней проволоке (1,3-1,4 м над почвой)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Это — плечо кордона,* основа куста</w:t>
      </w:r>
      <w:r>
        <w:rPr/>
        <w:t xml:space="preserve">, скелет его плодоносной части. </w:t>
      </w:r>
    </w:p>
    <w:p>
      <w:pPr>
        <w:pStyle w:val="Normal"/>
        <w:rPr/>
      </w:pPr>
      <w:r>
        <w:rPr/>
        <w:t xml:space="preserve">Вот, на этом плече будут головы и сучки, возобновляющиеся из года в год, с поправкой на развитие куста. </w:t>
      </w:r>
    </w:p>
    <w:p>
      <w:pPr>
        <w:pStyle w:val="Normal"/>
        <w:rPr/>
      </w:pPr>
      <w:r>
        <w:rPr/>
        <w:t>На сколько же нужно срезать пле</w:t>
        <w:softHyphen/>
        <w:t>чо и остальные лозы? Тут не обойтись без двух пояс</w:t>
        <w:softHyphen/>
        <w:t>нений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Пояснение 1</w:t>
      </w:r>
      <w:r>
        <w:rPr/>
        <w:t>. Вырастив первые лозы, хозяева часто спешат получить с них максимум гроздей и во</w:t>
        <w:softHyphen/>
        <w:t xml:space="preserve">обще не режут молодой куст. </w:t>
      </w:r>
    </w:p>
    <w:p>
      <w:pPr>
        <w:pStyle w:val="Normal"/>
        <w:rPr/>
      </w:pPr>
      <w:r>
        <w:rPr/>
        <w:t>Результатом такой наи</w:t>
        <w:softHyphen/>
        <w:t xml:space="preserve">вной жадности бывает дальнейший хаос и в кусте, и в голове виноградаря. </w:t>
      </w:r>
    </w:p>
    <w:p>
      <w:pPr>
        <w:pStyle w:val="Normal"/>
        <w:rPr/>
      </w:pPr>
      <w:r>
        <w:rPr/>
        <w:t>Во-первых, не формируется ске</w:t>
        <w:softHyphen/>
        <w:t>лет — основа куста, которую легко понять, поддер</w:t>
        <w:softHyphen/>
        <w:t xml:space="preserve">живать и возобновлять. </w:t>
      </w:r>
    </w:p>
    <w:p>
      <w:pPr>
        <w:pStyle w:val="Normal"/>
        <w:rPr/>
      </w:pPr>
      <w:r>
        <w:rPr/>
        <w:t>Во-вторых, вольный куст уве</w:t>
        <w:softHyphen/>
        <w:t xml:space="preserve">личивает количество лоз в 5-8 раз за каждое лето. А площадь во столько же раз ему никто не увеличивает! </w:t>
      </w:r>
    </w:p>
    <w:p>
      <w:pPr>
        <w:pStyle w:val="Normal"/>
        <w:rPr/>
      </w:pPr>
      <w:r>
        <w:rPr/>
        <w:t>Путаясь сам в себе, куст, за пару лет, может перегру</w:t>
        <w:softHyphen/>
        <w:t>зиться и начать душить себя, болеть, не вызревать на зиму, вымерзать, и когда мы вспоминаем, что его не</w:t>
        <w:softHyphen/>
        <w:t>плохо бы обрезать, он уже так плох, что на восстанов</w:t>
        <w:softHyphen/>
        <w:t xml:space="preserve">ление придётся потратить лишний год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Пояснение 2</w:t>
      </w:r>
      <w:r>
        <w:rPr/>
        <w:t xml:space="preserve">. Мастера знают: </w:t>
      </w:r>
      <w:r>
        <w:rPr>
          <w:rFonts w:cs="Arial" w:ascii="Arial" w:hAnsi="Arial"/>
          <w:b/>
          <w:bCs/>
          <w:i/>
          <w:sz w:val="18"/>
          <w:szCs w:val="24"/>
        </w:rPr>
        <w:t>каждый год кус</w:t>
        <w:softHyphen/>
        <w:t>ту можно позволять усиливаться до определённого предела</w:t>
      </w:r>
      <w:r>
        <w:rPr/>
        <w:t xml:space="preserve">. </w:t>
      </w:r>
    </w:p>
    <w:p>
      <w:pPr>
        <w:pStyle w:val="Normal"/>
        <w:rPr/>
      </w:pPr>
      <w:r>
        <w:rPr/>
        <w:t>Данные Мозера таковы: во 2-й год куст мож</w:t>
        <w:softHyphen/>
        <w:t xml:space="preserve">но усилить втрое, на 3-5-й год — вдвое, на 6-8-й год — наполовину, дальше — на четверть или пятую часть. Постоянно развивающийся куст бывает силён, здоров и стабилен в плодоношении. </w:t>
      </w:r>
    </w:p>
    <w:p>
      <w:pPr>
        <w:pStyle w:val="Normal"/>
        <w:rPr/>
      </w:pPr>
      <w:r>
        <w:rPr/>
        <w:t>После того, как куст не может больше усиливаться хоть на 3-4 глазка в год, так как занял весь имеющийся объём, он может со</w:t>
        <w:softHyphen/>
        <w:t xml:space="preserve">хранять одинаковую нагрузку ещё лет </w:t>
      </w:r>
      <w:r>
        <w:rPr>
          <w:rFonts w:cs="Arial" w:ascii="Arial" w:hAnsi="Arial"/>
          <w:b/>
          <w:bCs/>
          <w:i/>
          <w:sz w:val="18"/>
          <w:szCs w:val="24"/>
        </w:rPr>
        <w:t>десять</w:t>
      </w:r>
      <w:r>
        <w:rPr/>
        <w:t>, но по</w:t>
        <w:softHyphen/>
        <w:t xml:space="preserve">том начинает ослабевать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Чем дольше куст может раз</w:t>
        <w:softHyphen/>
        <w:t>виваться — тем дольше проживёт</w:t>
      </w:r>
      <w:r>
        <w:rPr/>
        <w:t xml:space="preserve">. </w:t>
      </w:r>
    </w:p>
    <w:p>
      <w:pPr>
        <w:pStyle w:val="Normal"/>
        <w:rPr/>
      </w:pPr>
      <w:r>
        <w:rPr/>
        <w:t>Наши же кусты, благодаря нашему уходу, часто испытывают скачки от перегрузки к обчекрыживанию. Как первое, так и второе быстро направляют куст к затуханию. Если добавить сюда близость почвы и тень, можно только удивляться, почему наши кусты вообще живы!</w:t>
      </w:r>
    </w:p>
    <w:p>
      <w:pPr>
        <w:pStyle w:val="Normal"/>
        <w:rPr/>
      </w:pPr>
      <w:r>
        <w:rPr/>
        <w:t>Итак, на нашем молодом штамбе — 3 лозы (сучок внизу — не в счёт). Куст можно утроить. Значит, мож</w:t>
        <w:softHyphen/>
        <w:t xml:space="preserve">но оставить 9 почек, которые дадут 9 лоз. </w:t>
      </w:r>
    </w:p>
    <w:p>
      <w:pPr>
        <w:pStyle w:val="Normal"/>
        <w:rPr/>
      </w:pPr>
      <w:r>
        <w:rPr/>
        <w:t>Где их оста</w:t>
        <w:softHyphen/>
        <w:t>вить? Проще всего сделать первую голову. Из бли</w:t>
        <w:softHyphen/>
        <w:t>жайшей к проволоке лозы делаем сучок в две почки.</w:t>
      </w:r>
    </w:p>
    <w:p>
      <w:pPr>
        <w:pStyle w:val="Normal"/>
        <w:rPr/>
      </w:pPr>
      <w:r>
        <w:rPr/>
        <w:t>На плече оставляем остальные 7. Третью лозу удаля</w:t>
        <w:softHyphen/>
        <w:t>ем. В таком виде укрываем на зиму (рис. «осень-2»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ариант для очень мощных кустов</w:t>
      </w:r>
      <w:r>
        <w:rPr/>
        <w:t xml:space="preserve"> с лозами по 2-3 м: оставшиеся, кроме сучка и плеча, одну-две лозы (они ниже по штамбу; на рисунке — лоза ПЛ) немного укоротить и оставить на следующий год на урожай. Дав им отплодоносить, удалить у основания. </w:t>
      </w:r>
    </w:p>
    <w:p>
      <w:pPr>
        <w:pStyle w:val="Normal"/>
        <w:rPr/>
      </w:pPr>
      <w:r>
        <w:rPr/>
        <w:t xml:space="preserve">Нагрузка урожаем немного ослабит куст, и побеги его будут не такими мощными. </w:t>
      </w:r>
      <w:r>
        <w:rPr>
          <w:rFonts w:cs="Arial" w:ascii="Arial" w:hAnsi="Arial"/>
          <w:b/>
          <w:bCs/>
          <w:i/>
          <w:sz w:val="18"/>
          <w:szCs w:val="24"/>
        </w:rPr>
        <w:t>Надо стремиться, чтобы все по</w:t>
        <w:softHyphen/>
        <w:t>беги приближались к средней силе</w:t>
      </w:r>
      <w:r>
        <w:rPr/>
        <w:t xml:space="preserve">. Очень мощные лозы с длинными междоузлиями и менее плодоносны, и менее зимостойки. </w:t>
      </w:r>
    </w:p>
    <w:p>
      <w:pPr>
        <w:pStyle w:val="Normal"/>
        <w:rPr/>
      </w:pPr>
      <w:r>
        <w:rPr/>
        <w:t xml:space="preserve">Если куст откровенно жирует и даёт побеги толщиной в палец и длиной по 6-8 м, можно «привести его в чувство», вообще не обрезая и позволив дать максимальный урожай. </w:t>
      </w:r>
    </w:p>
    <w:p>
      <w:pPr>
        <w:pStyle w:val="Normal"/>
        <w:rPr/>
      </w:pPr>
      <w:r>
        <w:rPr/>
        <w:t>При этом, надо выла</w:t>
        <w:softHyphen/>
        <w:t>мывать бесплодные побеги, прищипывать и пасынко</w:t>
        <w:softHyphen/>
        <w:t>вать, что дополнительно ослабит рост. После этого, осе</w:t>
        <w:softHyphen/>
        <w:t>нью можно обрезать куст, с учётом нормальной нагруз</w:t>
        <w:softHyphen/>
        <w:t xml:space="preserve">ки. Напоминаю: это — мера для жирующих кустов, и </w:t>
      </w:r>
      <w:r>
        <w:rPr>
          <w:rFonts w:cs="Arial" w:ascii="Arial" w:hAnsi="Arial"/>
          <w:b/>
          <w:bCs/>
          <w:i/>
          <w:sz w:val="18"/>
          <w:szCs w:val="24"/>
        </w:rPr>
        <w:t>делается это только один год</w:t>
      </w:r>
      <w:r>
        <w:rPr/>
        <w:t>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Третий год</w:t>
      </w:r>
      <w:r>
        <w:rPr/>
        <w:t xml:space="preserve">. Наша голова даёт первые грозди и обрастает. Ничего не выламываем и не пасынкуем. К осени получаем, примерно, десяток лоз. </w:t>
      </w:r>
    </w:p>
    <w:p>
      <w:pPr>
        <w:pStyle w:val="Normal"/>
        <w:rPr/>
      </w:pPr>
      <w:r>
        <w:rPr/>
        <w:t>Учитывая, что объём шпалеры невелик, нагрузку куста следует уве</w:t>
        <w:softHyphen/>
        <w:t xml:space="preserve">личивать не больше, чем вдвое. Выло 9 глазков* — будет 18. </w:t>
      </w:r>
    </w:p>
    <w:p>
      <w:pPr>
        <w:pStyle w:val="Normal"/>
        <w:rPr/>
      </w:pPr>
      <w:r>
        <w:rPr/>
        <w:t>Мы можем закладывать новые головы. Одна из них выросла из сучка ниже сгиба штамба: вот они, две лозы. Нижнюю — коротко, верхнюю — длинно, на 7 почек* (рис. «осень-3»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Быстрая реплика:</w:t>
      </w:r>
      <w:r>
        <w:rPr/>
        <w:t xml:space="preserve"> это — теоретически. На практике же, двухпочечный сучок часто даёт три побега: ещё один лезет из спящей почки у основания сучка. Можно ещё летом удалить лишний, а можно осенью срезать верхнюю лозу, а голову делать из двух нижних (рис.).</w:t>
      </w:r>
    </w:p>
    <w:p>
      <w:pPr>
        <w:pStyle w:val="Normal"/>
        <w:rPr/>
      </w:pPr>
      <w:r>
        <w:rPr/>
        <w:t xml:space="preserve">Другая голова — на конце плеча. Самая крайняя лоза — продолжение плеча. Её режем на 7-8 почек. Лоза, что рядом с ней, станет сучком в две почки. </w:t>
      </w:r>
    </w:p>
    <w:p>
      <w:pPr>
        <w:pStyle w:val="Normal"/>
        <w:rPr/>
      </w:pPr>
      <w:r>
        <w:rPr/>
        <w:t>Осталось 5-6 лоз по длине плеча. Удаляем их все, кроме одной, ведь, нам нужна ещё одна голова. Где-то посередине между нашими головами одну из лоз срезаем на сучок. На будущий год он даст третью го</w:t>
        <w:softHyphen/>
        <w:t>лову (рис. «осень-3»).</w:t>
      </w:r>
    </w:p>
    <w:p>
      <w:pPr>
        <w:pStyle w:val="Normal"/>
        <w:rPr/>
      </w:pPr>
      <w:r>
        <w:rPr/>
        <w:t>Итак, мы удвоили число голов и вдвое удлинили плечо. На следующий год прибавим ещё одну голову и, если есть место, ещё удлиним плечо. Куст займёт свои два метра на шпалере и приблизится к нормаль</w:t>
        <w:softHyphen/>
        <w:t xml:space="preserve">ной нагрузке. </w:t>
      </w:r>
    </w:p>
    <w:p>
      <w:pPr>
        <w:pStyle w:val="Normal"/>
        <w:rPr/>
      </w:pPr>
      <w:r>
        <w:rPr/>
        <w:t>Останется каждую осень возобновлять головы, оставляя где-нибудь лишний сучок на усиле</w:t>
        <w:softHyphen/>
        <w:t>ние куста. И придётся учитывать, при обрезке, не только общую нагрузку, но и характер плодоношения, и силу лоз. Придётся остановиться и на этом.</w:t>
      </w:r>
    </w:p>
    <w:p>
      <w:pPr>
        <w:pStyle w:val="Heading7"/>
        <w:ind w:left="567" w:hanging="0"/>
        <w:rPr/>
      </w:pPr>
      <w:r>
        <w:rPr/>
        <w:t>Длина плодовых лоз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Среднеазиатские сорта (Шасла, Нимранг, Тайфи розовый) не несут зачатков кистей в первых глаз</w:t>
        <w:softHyphen/>
        <w:t>ках лоз. Первые три, а иногда и четыре побега у них бесплодны. Значит, лозы нужно оставлять длинны</w:t>
        <w:softHyphen/>
        <w:t xml:space="preserve">ми, по 10-14 почек. А чтобы кисти были крупнее, оставляют меньше лоз. </w:t>
      </w:r>
    </w:p>
    <w:p>
      <w:pPr>
        <w:pStyle w:val="Normal"/>
        <w:rPr/>
      </w:pPr>
      <w:r>
        <w:rPr/>
        <w:t>Наши столовые сорта, в основ</w:t>
        <w:softHyphen/>
        <w:t>ном, плодоносят с первой, в крайнем случае, со второй почки, и можно резать их короче. Средний оптимум для столовых сортов — 6-8 почек на лозе средней силы или сильной, но не страдающей гигантизмо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Возобновляя головы, можно также придержи</w:t>
        <w:softHyphen/>
        <w:t xml:space="preserve">ваться такого правила: </w:t>
      </w:r>
      <w:r>
        <w:rPr>
          <w:rFonts w:cs="Arial" w:ascii="Arial" w:hAnsi="Arial"/>
          <w:b/>
          <w:bCs/>
          <w:i/>
          <w:sz w:val="18"/>
          <w:szCs w:val="24"/>
        </w:rPr>
        <w:t>число глазков на лозе равно её толщине в миллиметрах</w:t>
      </w:r>
      <w:r>
        <w:rPr/>
        <w:t xml:space="preserve">. </w:t>
      </w:r>
    </w:p>
    <w:p>
      <w:pPr>
        <w:pStyle w:val="Normal"/>
        <w:rPr/>
      </w:pPr>
      <w:r>
        <w:rPr/>
        <w:t>Обычно, толщина нор</w:t>
        <w:softHyphen/>
        <w:t>мальных лоз колеблется в пределах 7-10 мм, и ре</w:t>
        <w:softHyphen/>
        <w:t xml:space="preserve">жутся они, примерно, на столько же глазков. </w:t>
      </w:r>
    </w:p>
    <w:p>
      <w:pPr>
        <w:pStyle w:val="Normal"/>
        <w:rPr/>
      </w:pPr>
      <w:r>
        <w:rPr/>
        <w:t>Конечно, если голова постарела и её лозы совсем тонкие, её нужно удалить и заменить на новую, для которой выбрать новую лозу нормальной сил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Если нужна особая крупность грозди, плодовые лозы, режут покороче — на 5-6 почек. </w:t>
      </w:r>
    </w:p>
    <w:p>
      <w:pPr>
        <w:pStyle w:val="Normal"/>
        <w:rPr/>
      </w:pPr>
      <w:r>
        <w:rPr/>
        <w:t>Если же, важ</w:t>
        <w:softHyphen/>
        <w:t>нее количество гроздей (у винных сортов они мелкие по природе), то лозы режут длиннее — на 10-14 почек. Ко</w:t>
        <w:softHyphen/>
        <w:t>нечно, при этом, не стоит сильно перегружать кус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.</w:t>
      </w:r>
      <w:r>
        <w:rPr/>
        <w:t xml:space="preserve"> Для реабилитации перегруженных кустов полезно знать правило: </w:t>
      </w:r>
      <w:r>
        <w:rPr>
          <w:rFonts w:cs="Arial" w:ascii="Arial" w:hAnsi="Arial"/>
          <w:b/>
          <w:bCs/>
          <w:i/>
          <w:sz w:val="18"/>
          <w:szCs w:val="24"/>
        </w:rPr>
        <w:t>только сучки усиливают куст</w:t>
      </w:r>
      <w:r>
        <w:rPr/>
        <w:t xml:space="preserve">. </w:t>
      </w:r>
    </w:p>
    <w:p>
      <w:pPr>
        <w:pStyle w:val="Normal"/>
        <w:rPr/>
      </w:pPr>
      <w:r>
        <w:rPr/>
        <w:t>Восстанавливая куст, лучше оставить на нём только сучки в 3-4 почки, но зато их будет больше. Наоборот, неукороченные лозы — способ ослабить жи</w:t>
        <w:softHyphen/>
        <w:t>рующий куст. Отплодоносили и «ушли» под корень.</w:t>
      </w:r>
    </w:p>
    <w:p>
      <w:pPr>
        <w:pStyle w:val="Normal"/>
        <w:rPr/>
      </w:pPr>
      <w:r>
        <w:rPr/>
        <w:t xml:space="preserve">Это — только кажется, что сложно. Потому что не привыкли к чёткой схеме куста. А формировка для того и нужна, чтобы было всё просто. </w:t>
      </w:r>
    </w:p>
    <w:p>
      <w:pPr>
        <w:pStyle w:val="Normal"/>
        <w:rPr/>
      </w:pPr>
      <w:r>
        <w:rPr/>
        <w:t>Когда куст вы</w:t>
        <w:softHyphen/>
        <w:t xml:space="preserve">строен, обрезка сводится к простому возобновлению. Было три головы с сучками — и остаётся три головы с сучками. </w:t>
      </w:r>
    </w:p>
    <w:p>
      <w:pPr>
        <w:pStyle w:val="Normal"/>
        <w:rPr/>
      </w:pPr>
      <w:r>
        <w:rPr/>
        <w:t>Удалил отплодоносившие ветки — и ко</w:t>
        <w:softHyphen/>
        <w:t>нец путанице: дальше — всё прекрасно видно. И можно даже выбрать для новых голов лозы оптимальной силы и сучки там, где удобно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Четвёртый год и далее</w:t>
      </w:r>
      <w:r>
        <w:rPr/>
        <w:t>. Побеги вышли из почек и растут. Пока они ещё маленькие, желательно удалить все лишние, вылезшие из пазушных и спя</w:t>
        <w:softHyphen/>
        <w:t xml:space="preserve">щих почек без спросу, вне плана, — из старых веток и пазушных почек. </w:t>
      </w:r>
    </w:p>
    <w:p>
      <w:pPr>
        <w:pStyle w:val="Normal"/>
        <w:rPr/>
      </w:pPr>
      <w:r>
        <w:rPr/>
        <w:t xml:space="preserve">При хорошей формировке, одной этой зелёной операции может оказаться достаточно. Осенью мы </w:t>
      </w:r>
    </w:p>
    <w:p>
      <w:pPr>
        <w:pStyle w:val="Normal"/>
        <w:rPr/>
      </w:pPr>
      <w:r>
        <w:rPr/>
        <w:t xml:space="preserve">а) соберём урожай и удалим плодовые части двух голов, </w:t>
      </w:r>
    </w:p>
    <w:p>
      <w:pPr>
        <w:pStyle w:val="Normal"/>
        <w:rPr/>
      </w:pPr>
      <w:r>
        <w:rPr/>
        <w:t xml:space="preserve">б) восстановим эти головы из их сучков, </w:t>
      </w:r>
    </w:p>
    <w:p>
      <w:pPr>
        <w:pStyle w:val="Normal"/>
        <w:rPr/>
      </w:pPr>
      <w:r>
        <w:rPr/>
        <w:t xml:space="preserve">в) сделаем третью голову из сучка посередине и </w:t>
      </w:r>
    </w:p>
    <w:p>
      <w:pPr>
        <w:pStyle w:val="Normal"/>
        <w:rPr/>
      </w:pPr>
      <w:r>
        <w:rPr/>
        <w:t xml:space="preserve">г) оставим где-нибудь лишний сучок на усиление. </w:t>
      </w:r>
    </w:p>
    <w:p>
      <w:pPr>
        <w:pStyle w:val="Normal"/>
        <w:rPr/>
      </w:pPr>
      <w:r>
        <w:rPr/>
        <w:t>Вспомним про сучок у земли: сейчас его можно, нако</w:t>
        <w:softHyphen/>
        <w:t>нец, удалить (рис.).</w:t>
      </w:r>
    </w:p>
    <w:p>
      <w:pPr>
        <w:pStyle w:val="Normal"/>
        <w:rPr/>
      </w:pPr>
      <w:r>
        <w:rPr/>
        <w:t>Почему мы не пускаем второе плечо кордона в дру</w:t>
        <w:softHyphen/>
        <w:t xml:space="preserve">гую сторону, хотя могли бы? </w:t>
      </w:r>
    </w:p>
    <w:p>
      <w:pPr>
        <w:pStyle w:val="Normal"/>
        <w:rPr/>
      </w:pPr>
      <w:r>
        <w:rPr/>
        <w:t xml:space="preserve">Потому, что одноплечий куст гораздо проще укрывать на зиму — хоть прикапывая, хоть обматывая. </w:t>
      </w:r>
    </w:p>
    <w:p>
      <w:pPr>
        <w:pStyle w:val="Normal"/>
        <w:rPr/>
      </w:pPr>
      <w:r>
        <w:rPr/>
        <w:t>Но, если есть место и жела</w:t>
        <w:softHyphen/>
        <w:t>ние — пожалуйста!</w:t>
      </w:r>
    </w:p>
    <w:p>
      <w:pPr>
        <w:pStyle w:val="Normal"/>
        <w:rPr/>
      </w:pPr>
      <w:r>
        <w:rPr/>
        <w:t>Для самых въедливых приведу пару вариантов того же кордон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ариант</w:t>
      </w:r>
      <w:r>
        <w:rPr/>
        <w:t>. А.М. Карасёв создаёт на плече несколь</w:t>
        <w:softHyphen/>
        <w:t>ко сучков и одну лозу на конце (рис. ввер</w:t>
        <w:softHyphen/>
        <w:t xml:space="preserve">ху). Он выращивает максимально крупные грозди. </w:t>
      </w:r>
    </w:p>
    <w:p>
      <w:pPr>
        <w:pStyle w:val="Normal"/>
        <w:rPr/>
      </w:pPr>
      <w:r>
        <w:rPr/>
        <w:t>Мало того, что на побеге он оставляет только одну кисть, — на каждом втором побеге кисти вообще уда</w:t>
        <w:softHyphen/>
        <w:t>ляются. Так, каждый сучок несёт два побега, но кор</w:t>
        <w:softHyphen/>
        <w:t>мят они оба одну гроздь ( см. рис. правее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Ещё вариант</w:t>
      </w:r>
      <w:r>
        <w:rPr/>
        <w:t xml:space="preserve">. Мозер чередует на плече сучки и плодовые лозы (рис. внизу). Обрезка тут также проста. Сначала все отплодоносившие ветки (весной — срезанные на 6-8 почек лозы) удаляются до самой нижней своей лозы, которая срезается на сучок. </w:t>
      </w:r>
    </w:p>
    <w:p>
      <w:pPr>
        <w:pStyle w:val="Normal"/>
        <w:rPr/>
      </w:pPr>
      <w:r>
        <w:rPr/>
        <w:t xml:space="preserve">А потом, из остальных лоз (они выросли из того, что весной было сучками) оставляются 3-4 лозы нужной длины, смотря по свойствам куста. </w:t>
      </w:r>
    </w:p>
    <w:p>
      <w:pPr>
        <w:pStyle w:val="Normal"/>
        <w:rPr/>
      </w:pPr>
      <w:r>
        <w:rPr/>
        <w:t>Так лозы и сучки каждый год меняются местами. Эта формиров</w:t>
        <w:softHyphen/>
        <w:t>ка отличается от рассмотренной нами только тем, что у нас и сучок, и лоза — на одной голове, а у Мозера — рядом на ветке.</w:t>
      </w:r>
    </w:p>
    <w:p>
      <w:pPr>
        <w:pStyle w:val="Normal"/>
        <w:rPr/>
      </w:pPr>
      <w:r>
        <w:rPr/>
        <w:t xml:space="preserve">Это иллюстрирует полезную мысль: неважно, где сучок; </w:t>
      </w:r>
      <w:r>
        <w:rPr>
          <w:rFonts w:cs="Arial" w:ascii="Arial" w:hAnsi="Arial"/>
          <w:b/>
          <w:bCs/>
          <w:i/>
          <w:sz w:val="18"/>
          <w:szCs w:val="24"/>
        </w:rPr>
        <w:t>важно, чтобы на каждую лозу был сучок</w:t>
      </w:r>
      <w:r>
        <w:rPr/>
        <w:t>. И в варианте Карасёва это правило не нарушено, просто некоторые его лозы срезаны так коротко, что выгля</w:t>
        <w:softHyphen/>
        <w:t xml:space="preserve">дят, как сучки. </w:t>
      </w:r>
    </w:p>
    <w:p>
      <w:pPr>
        <w:pStyle w:val="Normal"/>
        <w:rPr/>
      </w:pPr>
      <w:r>
        <w:rPr/>
        <w:t>Вообще, лозы, сучки — это просто на</w:t>
        <w:softHyphen/>
        <w:t>звания. Важен смысл. Бывают и лозы в две почки, а бывают и сучки в пять (например, лозищу в палец толщиной нельзя резать на короткий сучок: из него вырастут лозы ещё толще).</w:t>
      </w:r>
    </w:p>
    <w:p>
      <w:pPr>
        <w:pStyle w:val="Normal"/>
        <w:rPr/>
      </w:pPr>
      <w:r>
        <w:rPr/>
        <w:t>Теперь, подведём итог. Просмотрите последователь</w:t>
        <w:softHyphen/>
        <w:t xml:space="preserve">но рисунки по годам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0-й год:</w:t>
      </w:r>
      <w:r>
        <w:rPr/>
        <w:t xml:space="preserve"> в школке, а у П.П. Рад-чевского уже на месте вырастает одна лоза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1-й год:</w:t>
      </w:r>
      <w:r>
        <w:rPr/>
        <w:t xml:space="preserve"> на месте вырастает снова одна лоза (по Радчевскому — всё на год вперёд)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2-й год:</w:t>
      </w:r>
      <w:r>
        <w:rPr/>
        <w:t xml:space="preserve"> лоза даёт вверху 3-4 лозы, и из них делается плечо и первая голова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3-й год:</w:t>
      </w:r>
      <w:r>
        <w:rPr/>
        <w:t xml:space="preserve"> пле</w:t>
        <w:softHyphen/>
        <w:t xml:space="preserve">чо удлиняется, вырастают две головы, закладывается третья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4-й год:</w:t>
      </w:r>
      <w:r>
        <w:rPr/>
        <w:t xml:space="preserve"> вырастает третья голова. Куст готов. </w:t>
      </w:r>
    </w:p>
    <w:p>
      <w:pPr>
        <w:pStyle w:val="Normal"/>
        <w:rPr/>
      </w:pPr>
      <w:r>
        <w:rPr/>
        <w:t>Несмотря на явный перегруз информацией, всё — про</w:t>
        <w:softHyphen/>
        <w:t xml:space="preserve">сто. Главное мы осилили, и дальше будет проще. </w:t>
      </w:r>
    </w:p>
    <w:p>
      <w:pPr>
        <w:pStyle w:val="Normal"/>
        <w:rPr/>
      </w:pPr>
      <w:r>
        <w:rPr/>
        <w:t>Заб</w:t>
        <w:softHyphen/>
        <w:t>росьте книгу на недельку на полку, походите по знако</w:t>
        <w:softHyphen/>
        <w:t>мым виноградникам и посмотрите на них. Наверняка вам покажется, что ваш взгляд стал более осмыслен</w:t>
        <w:softHyphen/>
        <w:t xml:space="preserve">ным. А может, и нет. </w:t>
      </w:r>
    </w:p>
    <w:p>
      <w:pPr>
        <w:pStyle w:val="Normal"/>
        <w:rPr/>
      </w:pPr>
      <w:r>
        <w:rPr/>
        <w:t>Несомненно одно: теперь, видя что-то в кусте винограда, вы будете ловить себя на ощущении, что где-то об этом читали...</w:t>
      </w:r>
    </w:p>
    <w:p>
      <w:pPr>
        <w:pStyle w:val="Normal"/>
        <w:rPr/>
      </w:pPr>
      <w:r>
        <w:rPr/>
        <w:t>А мы можем приступить к беседочной формировке.</w:t>
      </w:r>
    </w:p>
    <w:p>
      <w:pPr>
        <w:pStyle w:val="Heading4"/>
        <w:ind w:left="567" w:hanging="0"/>
        <w:rPr/>
      </w:pPr>
      <w:bookmarkStart w:id="22" w:name="__RefHeading___Toc107489660"/>
      <w:bookmarkEnd w:id="22"/>
      <w:r>
        <w:rPr/>
        <w:t>4. Виноград на беседке</w:t>
      </w:r>
    </w:p>
    <w:p>
      <w:pPr>
        <w:pStyle w:val="Style7"/>
        <w:rPr/>
      </w:pPr>
      <w:r>
        <w:rPr/>
        <w:t xml:space="preserve">Беседка — встречка с интересным </w:t>
        <w:br/>
        <w:t>че</w:t>
        <w:softHyphen/>
        <w:t>ловечком в садике, скверике, парчике.</w:t>
      </w:r>
    </w:p>
    <w:p>
      <w:pPr>
        <w:pStyle w:val="Normal"/>
        <w:rPr/>
      </w:pPr>
      <w:r>
        <w:rPr/>
        <w:t>Это — ещё проще, чем на шпалере. Куст сначала ра</w:t>
        <w:softHyphen/>
        <w:t xml:space="preserve">стёт вверх, а это, как раз, его естественное состояние. Места — хоть отбавляй, и сдерживать куст почти не приходится. </w:t>
      </w:r>
    </w:p>
    <w:p>
      <w:pPr>
        <w:pStyle w:val="Normal"/>
        <w:rPr/>
      </w:pPr>
      <w:r>
        <w:rPr/>
        <w:t>Вся формировка сводится к выращива</w:t>
        <w:softHyphen/>
        <w:t>нию голов в одну или обе стороны через каждые пол</w:t>
        <w:softHyphen/>
        <w:t>тора метра штамба, как на «стенке», так и «на кры</w:t>
        <w:softHyphen/>
        <w:t xml:space="preserve">ше». </w:t>
      </w:r>
    </w:p>
    <w:p>
      <w:pPr>
        <w:pStyle w:val="Normal"/>
        <w:rPr/>
      </w:pPr>
      <w:r>
        <w:rPr/>
        <w:t>Кусты на беседке могут быть втрое сильнее, чем на шпалере, нести нагрузку в сотню и больше глаз</w:t>
        <w:softHyphen/>
        <w:t xml:space="preserve">ков — было бы пространство. </w:t>
      </w:r>
    </w:p>
    <w:p>
      <w:pPr>
        <w:pStyle w:val="Normal"/>
        <w:rPr/>
      </w:pPr>
      <w:r>
        <w:rPr/>
        <w:t>По сути, беседочный куст — это тот же высокоштамбовый кордон,* кото</w:t>
        <w:softHyphen/>
        <w:t>рый стал многоэтажным потому, что есть куда расти. И всё!</w:t>
      </w:r>
    </w:p>
    <w:p>
      <w:pPr>
        <w:pStyle w:val="Normal"/>
        <w:rPr/>
      </w:pPr>
      <w:r>
        <w:rPr/>
        <w:t>Наши беседки просто «с пеной у рта уверяют нас», что большинство упомянутых нами сортов могут хо</w:t>
        <w:softHyphen/>
        <w:t>рошо зимовать наверху без укрытия, страдая толь</w:t>
        <w:softHyphen/>
        <w:t xml:space="preserve">ко в очень неблагоприятные годы. </w:t>
      </w:r>
    </w:p>
    <w:p>
      <w:pPr>
        <w:pStyle w:val="Normal"/>
        <w:rPr/>
      </w:pPr>
      <w:r>
        <w:rPr/>
        <w:t xml:space="preserve">Это, при том, что мы всё от нас зависящее делаем для уменьшения зимостойкости винограда. </w:t>
      </w:r>
    </w:p>
    <w:p>
      <w:pPr>
        <w:pStyle w:val="Normal"/>
        <w:rPr/>
      </w:pPr>
      <w:r>
        <w:rPr/>
        <w:t>А если заботиться об увели</w:t>
        <w:softHyphen/>
        <w:t xml:space="preserve">чении таковой? </w:t>
      </w:r>
    </w:p>
    <w:p>
      <w:pPr>
        <w:pStyle w:val="Normal"/>
        <w:rPr/>
      </w:pPr>
      <w:r>
        <w:rPr/>
        <w:t>А если делать такую беседку, на ко</w:t>
        <w:softHyphen/>
        <w:t xml:space="preserve">торой нет проблем укрыть куст? </w:t>
      </w:r>
    </w:p>
    <w:p>
      <w:pPr>
        <w:pStyle w:val="Normal"/>
        <w:rPr/>
      </w:pPr>
      <w:r>
        <w:rPr/>
        <w:t>Посему — беседкой очень стоит заняться!</w:t>
      </w:r>
    </w:p>
    <w:p>
      <w:pPr>
        <w:pStyle w:val="Heading7"/>
        <w:ind w:left="567" w:hanging="0"/>
        <w:rPr/>
      </w:pPr>
      <w:r>
        <w:rPr/>
        <w:t>Умная беседка Галкиных</w:t>
      </w:r>
    </w:p>
    <w:p>
      <w:pPr>
        <w:pStyle w:val="Style7"/>
        <w:rPr/>
      </w:pPr>
      <w:r>
        <w:rPr/>
        <w:t xml:space="preserve">Легче закопать один большой </w:t>
        <w:br/>
        <w:t>куст, чем пять маленьких.</w:t>
        <w:br/>
      </w:r>
      <w:r>
        <w:rPr>
          <w:rFonts w:cs="Arial" w:ascii="Arial" w:hAnsi="Arial"/>
          <w:b/>
          <w:bCs/>
          <w:sz w:val="18"/>
          <w:szCs w:val="24"/>
        </w:rPr>
        <w:t>Галкины</w:t>
      </w:r>
    </w:p>
    <w:p>
      <w:pPr>
        <w:pStyle w:val="Normal"/>
        <w:rPr/>
      </w:pPr>
      <w:r>
        <w:rPr/>
        <w:t>Почему наши беседки не намного лучше, чем шпа</w:t>
        <w:softHyphen/>
        <w:t xml:space="preserve">леры? </w:t>
      </w:r>
    </w:p>
    <w:p>
      <w:pPr>
        <w:pStyle w:val="Normal"/>
        <w:rPr/>
      </w:pPr>
      <w:r>
        <w:rPr/>
        <w:t xml:space="preserve">Можно обнаружить несколько причин тому. Все они связаны с тем, что виноградную беседку </w:t>
      </w:r>
      <w:r>
        <w:rPr>
          <w:rFonts w:cs="Arial" w:ascii="Arial" w:hAnsi="Arial"/>
          <w:b/>
          <w:bCs/>
          <w:i/>
          <w:sz w:val="18"/>
          <w:szCs w:val="24"/>
        </w:rPr>
        <w:t>строят не ради винограда, а для тени</w:t>
      </w:r>
      <w:r>
        <w:rPr/>
        <w:t>. И получается отлич</w:t>
        <w:softHyphen/>
        <w:t>ная тен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о-первых</w:t>
      </w:r>
      <w:r>
        <w:rPr/>
        <w:t>, далеко не все сорта стоит пускать на беседку. Например, Изабелла и Лидия, хоть и зимос</w:t>
        <w:softHyphen/>
        <w:t xml:space="preserve">тойки, но вкус — на любителя. Вместо них на беседки уверенно пришла Молдова. Но и Молдова — не лучший для этого сорт. </w:t>
      </w:r>
    </w:p>
    <w:p>
      <w:pPr>
        <w:pStyle w:val="Normal"/>
        <w:rPr/>
      </w:pPr>
      <w:r>
        <w:rPr/>
        <w:t>Напомню лучшие беседочные сорта: Восторг, Плевен устойчивый, Р-80, Краса Ни</w:t>
        <w:softHyphen/>
        <w:t>кополя, Х</w:t>
      </w:r>
      <w:r>
        <w:rPr>
          <w:lang w:val="en-US"/>
        </w:rPr>
        <w:t>VI</w:t>
      </w:r>
      <w:r>
        <w:rPr/>
        <w:t>-1026, Кеша-1 и Кеша-2, Надежда АЗОС, Беруинца, Декабрьский, а также, винные — гибрид Таджикистанский и гибрид Армянский. Очевидно, список сортов нужно уточнять — пишите мне о своих наблюдениях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о-вторых</w:t>
      </w:r>
      <w:r>
        <w:rPr/>
        <w:t>, нерациональна сама конструкция бе</w:t>
        <w:softHyphen/>
        <w:t>седки: вертикальная «стенка» и горизонтальная «кры</w:t>
        <w:softHyphen/>
        <w:t xml:space="preserve">ша». Чаще всего «крыша» делается очень высоко, и для работы с кустами нужна стремянка, а это — </w:t>
      </w:r>
      <w:r>
        <w:rPr>
          <w:rFonts w:cs="Arial" w:ascii="Arial" w:hAnsi="Arial"/>
          <w:b/>
          <w:bCs/>
          <w:i/>
          <w:sz w:val="18"/>
          <w:szCs w:val="24"/>
        </w:rPr>
        <w:t>неудобно</w:t>
      </w:r>
      <w:r>
        <w:rPr/>
        <w:t xml:space="preserve">, если не сказать </w:t>
      </w:r>
      <w:r>
        <w:rPr>
          <w:rFonts w:cs="Arial" w:ascii="Arial" w:hAnsi="Arial"/>
          <w:b/>
          <w:bCs/>
          <w:i/>
          <w:sz w:val="18"/>
          <w:szCs w:val="24"/>
        </w:rPr>
        <w:t>опасно</w:t>
      </w:r>
      <w:r>
        <w:rPr/>
        <w:t xml:space="preserve">: работать-то приходится, задрав голову. </w:t>
      </w:r>
    </w:p>
    <w:p>
      <w:pPr>
        <w:pStyle w:val="Normal"/>
        <w:rPr/>
      </w:pPr>
      <w:r>
        <w:rPr/>
        <w:t>Проще, когда по конструкции можно лазить сверху и сбоку, но, для этого, нужен прочный материал и качественная сварка, а это — дорого. Сплошь и рядом у меня под ногами обламываются чуть при</w:t>
        <w:softHyphen/>
        <w:t>хваченные арматурины. В общем, чем куст выше, тем он меньше нас интересует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Третья причина:</w:t>
      </w:r>
      <w:r>
        <w:rPr/>
        <w:t xml:space="preserve"> пуская куст на беседку, мы, как бы, радуемся свободе вместе с ним и считаем, что его вообще не надо формировать. </w:t>
      </w:r>
    </w:p>
    <w:p>
      <w:pPr>
        <w:pStyle w:val="Normal"/>
        <w:rPr/>
      </w:pPr>
      <w:r>
        <w:rPr/>
        <w:t>В результате, куст быст</w:t>
        <w:softHyphen/>
        <w:t>ро уходит вверх, не давая боковых веток, а, добрав</w:t>
        <w:softHyphen/>
        <w:t>шись до крыши, образует плотные кущи, которые потом, ввиду трудности разумения, режутся все на суч</w:t>
        <w:softHyphen/>
        <w:t xml:space="preserve">ки. </w:t>
      </w:r>
    </w:p>
    <w:p>
      <w:pPr>
        <w:pStyle w:val="Normal"/>
        <w:rPr/>
      </w:pPr>
      <w:r>
        <w:rPr/>
        <w:t>Всё это приводит к потере зимостойкости, кусты плохо зимуют, кисти — мелкие, урожаи, вместо нас, едят грибки, и мы укрепляемся в мысли, что всё это — происки самого винограда.</w:t>
      </w:r>
    </w:p>
    <w:p>
      <w:pPr>
        <w:pStyle w:val="Normal"/>
        <w:rPr/>
      </w:pPr>
      <w:r>
        <w:rPr/>
        <w:t>Галкины выращивают мощные кусты и получают кисти до полутора килограммов на наклонных бесед</w:t>
        <w:softHyphen/>
        <w:t>ках (рисунки).</w:t>
      </w:r>
    </w:p>
    <w:p>
      <w:pPr>
        <w:pStyle w:val="Normal"/>
        <w:rPr/>
      </w:pPr>
      <w:r>
        <w:rPr/>
        <w:t>Такую конструкцию легче построить. На неё идет меньше металла. Не обязательно использовать толстые трубы: лазить по скату не приходится. Наклон ска</w:t>
        <w:softHyphen/>
        <w:t xml:space="preserve">та — 45 градусов. </w:t>
      </w:r>
    </w:p>
    <w:p>
      <w:pPr>
        <w:pStyle w:val="Normal"/>
        <w:rPr/>
      </w:pPr>
      <w:r>
        <w:rPr/>
        <w:t>Кусты — веерные, на четырёх рука</w:t>
        <w:softHyphen/>
        <w:t>вах по две плодовых лозы длиной до 20 почек и по два сучка. Благодаря наклону, лозы растут сильнее, чем на горизонтальной плоскости, и могут быть длин</w:t>
        <w:softHyphen/>
        <w:t xml:space="preserve">нее. </w:t>
      </w:r>
    </w:p>
    <w:p>
      <w:pPr>
        <w:pStyle w:val="Normal"/>
        <w:rPr/>
      </w:pPr>
      <w:r>
        <w:rPr/>
        <w:t xml:space="preserve">Скат обращён на юг, юго-восток или юго-запад. Плодовые побеги, как на кордонах Мозера, свисают вниз по скату и изгибаются вверх, получая максимум солнца — ни одного побега в тени. </w:t>
      </w:r>
    </w:p>
    <w:p>
      <w:pPr>
        <w:pStyle w:val="Normal"/>
        <w:rPr/>
      </w:pPr>
      <w:r>
        <w:rPr/>
        <w:t>Очень удобно оп</w:t>
        <w:softHyphen/>
        <w:t>рыскивать: весь куст, как на ладони. Летняя опера</w:t>
        <w:softHyphen/>
        <w:t>ция одна — удаление лишних кистей в стадии «горо</w:t>
        <w:softHyphen/>
        <w:t>ха», с одновременной выломкой мелких и лишних, вне</w:t>
        <w:softHyphen/>
        <w:t>плановых побегов. Смотрится наклонная беседка весь</w:t>
        <w:softHyphen/>
        <w:t xml:space="preserve">ма уютно и тени даёт, даже больше обычной. </w:t>
      </w:r>
    </w:p>
    <w:p>
      <w:pPr>
        <w:pStyle w:val="Normal"/>
        <w:rPr/>
      </w:pPr>
      <w:r>
        <w:rPr/>
        <w:t>Но, что ещё важнее, она позволяет, без проблем и трудностей, укрывать кусты на зиму и выращивать ценные, но менее зимостойкие сорта.</w:t>
      </w:r>
    </w:p>
    <w:p>
      <w:pPr>
        <w:pStyle w:val="Normal"/>
        <w:rPr/>
      </w:pPr>
      <w:r>
        <w:rPr/>
        <w:t xml:space="preserve">Весь фокус в низкой «стенке» беседки — 1,5-1,7 м. Подходишь к ней, берёшься за рукава и рывком сдёргиваешь куст с конструкции. </w:t>
      </w:r>
    </w:p>
    <w:p>
      <w:pPr>
        <w:pStyle w:val="Normal"/>
        <w:rPr/>
      </w:pPr>
      <w:r>
        <w:rPr/>
        <w:t xml:space="preserve">Это нетрудно: на наклонной плоскости побеги сами цепляются усиками, и их не надо привязывать. </w:t>
      </w:r>
    </w:p>
    <w:p>
      <w:pPr>
        <w:pStyle w:val="Normal"/>
        <w:rPr/>
      </w:pPr>
      <w:r>
        <w:rPr/>
        <w:t xml:space="preserve">Дёргать приходится сильно, и некоторые побеги отламываются. И пусть! Развитых лоз на будущий год предостаточно. </w:t>
      </w:r>
    </w:p>
    <w:p>
      <w:pPr>
        <w:pStyle w:val="Normal"/>
        <w:rPr/>
      </w:pPr>
      <w:r>
        <w:rPr/>
        <w:t xml:space="preserve">Куст опускается на землю, тут без суеты обрезается или укрывается. Можно просто слегка обернуть его бумагой и прикрыть плёнкой, как это делает Карасев. </w:t>
      </w:r>
    </w:p>
    <w:p>
      <w:pPr>
        <w:pStyle w:val="Normal"/>
        <w:rPr/>
      </w:pPr>
      <w:r>
        <w:rPr/>
        <w:t>Галкины же, приспособились быстро прикалывать куст. Собирают его в пучок, пришпиливают к земле специальными «придавками» (см. рис. выше) и укры</w:t>
        <w:softHyphen/>
        <w:t>вают тонким — 5-7 см слоем земли. Вдвоём это дела</w:t>
        <w:softHyphen/>
        <w:t>ется за считанные минуты.</w:t>
      </w:r>
    </w:p>
    <w:p>
      <w:pPr>
        <w:pStyle w:val="Normal"/>
        <w:rPr/>
      </w:pPr>
      <w:r>
        <w:rPr/>
        <w:t>Наклонная беседка, вероятно, требует уточнения, но уже тех плюсов, что перечислены, достаточно, что</w:t>
        <w:softHyphen/>
        <w:t>бы внести её, как и высокоштамбовый кордон, в спи</w:t>
        <w:softHyphen/>
        <w:t>сок умных способов виноградарства.</w:t>
      </w:r>
    </w:p>
    <w:p>
      <w:pPr>
        <w:pStyle w:val="Normal"/>
        <w:rPr/>
      </w:pPr>
      <w:r>
        <w:rPr/>
        <w:t>Но, у вас уже стоит обычная беседка. Как форми</w:t>
        <w:softHyphen/>
        <w:t>ровать на ней кусты?</w:t>
      </w:r>
    </w:p>
    <w:p>
      <w:pPr>
        <w:pStyle w:val="Heading7"/>
        <w:ind w:left="567" w:hanging="0"/>
        <w:rPr/>
      </w:pPr>
      <w:r>
        <w:rPr/>
        <w:t>Штамбовый куст иди веер?</w:t>
      </w:r>
    </w:p>
    <w:p>
      <w:pPr>
        <w:pStyle w:val="Style7"/>
        <w:rPr/>
      </w:pPr>
      <w:r>
        <w:rPr/>
        <w:t xml:space="preserve">У Изабеллы один большой недостаток: </w:t>
        <w:br/>
        <w:t>часто падаешь, обрывая!</w:t>
      </w:r>
    </w:p>
    <w:p>
      <w:pPr>
        <w:pStyle w:val="Normal"/>
        <w:rPr/>
      </w:pPr>
      <w:r>
        <w:rPr/>
        <w:t>Бывают беседки с широкой «крышей» — по 3-5 метров. А бывают, чуть не вплотную к дому пристйвлены, «крыша» метра два или меньше, по сути — просто очень высокая шпалерная, конструкция при доме.</w:t>
      </w:r>
    </w:p>
    <w:p>
      <w:pPr>
        <w:pStyle w:val="Normal"/>
        <w:rPr/>
      </w:pPr>
      <w:r>
        <w:rPr/>
        <w:t>Также по-разному строят беседки и по отноше</w:t>
        <w:softHyphen/>
        <w:t>нию к солнцу: в основном, слава Богу, с южной сто</w:t>
        <w:softHyphen/>
        <w:t>роны, но бывает и с западной, и северной! Тогда «стен</w:t>
        <w:softHyphen/>
        <w:t>ка» оказывается в тени большую часть дня, и освеще</w:t>
        <w:softHyphen/>
        <w:t xml:space="preserve">на бывает только «крыша». </w:t>
      </w:r>
    </w:p>
    <w:p>
      <w:pPr>
        <w:pStyle w:val="Normal"/>
        <w:rPr/>
      </w:pPr>
      <w:r>
        <w:rPr/>
        <w:t>Опять же, в основном, ста</w:t>
        <w:softHyphen/>
        <w:t xml:space="preserve">раются заплести южную «стенку» для тени, но мало ли что? — часто это и не нужно; или куст пускают на «крышу» не с юга, а из-под стены или сбоку. </w:t>
      </w:r>
    </w:p>
    <w:p>
      <w:pPr>
        <w:pStyle w:val="Normal"/>
        <w:rPr/>
      </w:pPr>
      <w:r>
        <w:rPr/>
        <w:t>Короче говоря, в одном случае, нужно располагать лозы, в ос</w:t>
        <w:softHyphen/>
        <w:t xml:space="preserve">новном, на «стенке», а в другом — на «крыше». </w:t>
      </w:r>
    </w:p>
    <w:p>
      <w:pPr>
        <w:pStyle w:val="Normal"/>
        <w:rPr/>
      </w:pPr>
      <w:r>
        <w:rPr/>
        <w:t xml:space="preserve">Для «стенки» нужен </w:t>
      </w:r>
      <w:r>
        <w:rPr>
          <w:rFonts w:cs="Arial" w:ascii="Arial" w:hAnsi="Arial"/>
          <w:b/>
          <w:bCs/>
          <w:i/>
          <w:sz w:val="18"/>
          <w:szCs w:val="24"/>
        </w:rPr>
        <w:t>многоэтажный штамбовый куст</w:t>
      </w:r>
      <w:r>
        <w:rPr/>
        <w:t xml:space="preserve">, а для «крыши» — </w:t>
      </w:r>
      <w:r>
        <w:rPr>
          <w:rFonts w:cs="Arial" w:ascii="Arial" w:hAnsi="Arial"/>
          <w:b/>
          <w:bCs/>
          <w:i/>
          <w:sz w:val="18"/>
          <w:szCs w:val="24"/>
        </w:rPr>
        <w:t>веерный</w:t>
      </w:r>
      <w:r>
        <w:rPr/>
        <w:t>. Конечно, можно совме</w:t>
        <w:softHyphen/>
        <w:t xml:space="preserve">щать эти формировки и делать многоэтажный веер. </w:t>
      </w:r>
    </w:p>
    <w:p>
      <w:pPr>
        <w:pStyle w:val="Normal"/>
        <w:rPr/>
      </w:pPr>
      <w:r>
        <w:rPr/>
        <w:t>Мы сейчас выведем и то, и другое, а уж, как это со</w:t>
        <w:softHyphen/>
        <w:t>вместить, вы сами на месте разберётесь — тут ничего трудного нет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Штамбовый куст </w:t>
      </w:r>
      <w:r>
        <w:rPr/>
        <w:t>выводится очень просто. Главное — чтобы на «стенке» уже были этажи из ар</w:t>
        <w:softHyphen/>
        <w:t>матуры, минимум — через метр, максимум — через полтор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В первый год </w:t>
      </w:r>
      <w:r>
        <w:rPr/>
        <w:t>у саженца отращиваем один по</w:t>
        <w:softHyphen/>
        <w:t xml:space="preserve">бег — будущий штамб. Остальные не удаляем совсем, но прищипываем, не даём соперничать за лидерство с главным. </w:t>
      </w:r>
    </w:p>
    <w:p>
      <w:pPr>
        <w:pStyle w:val="Normal"/>
        <w:rPr/>
      </w:pPr>
      <w:r>
        <w:rPr/>
        <w:t>Очень заботимся о поливе: осенью юная лоза должна перерасти первый этаж. Обрезаем ее на высо</w:t>
        <w:softHyphen/>
        <w:t>те этажа и укрываем на зиму: самые молодые лозы — самые ранимые! (рис. «осень-1»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На второй год </w:t>
      </w:r>
      <w:r>
        <w:rPr/>
        <w:t xml:space="preserve">нам </w:t>
      </w:r>
      <w:r>
        <w:rPr>
          <w:rFonts w:cs="Arial" w:ascii="Arial" w:hAnsi="Arial"/>
          <w:b/>
          <w:bCs/>
          <w:i/>
          <w:sz w:val="18"/>
          <w:szCs w:val="24"/>
        </w:rPr>
        <w:t>важно заставить расти три верхних почки</w:t>
      </w:r>
      <w:r>
        <w:rPr/>
        <w:t>. Весной лозу подвязываем вертикаль</w:t>
        <w:softHyphen/>
        <w:t xml:space="preserve">но. В таком положении верхние почки будут сильнее остальных. </w:t>
      </w:r>
    </w:p>
    <w:p>
      <w:pPr>
        <w:pStyle w:val="Normal"/>
        <w:rPr/>
      </w:pPr>
      <w:r>
        <w:rPr/>
        <w:t>Смотрим, как они пробуждаются. Не обя</w:t>
        <w:softHyphen/>
        <w:t>зательно это три почки подряд — главное, нам нуж</w:t>
        <w:softHyphen/>
        <w:t xml:space="preserve">ны три сильных побега сверху, около этажа. </w:t>
      </w:r>
    </w:p>
    <w:p>
      <w:pPr>
        <w:pStyle w:val="Normal"/>
        <w:rPr/>
      </w:pPr>
      <w:r>
        <w:rPr/>
        <w:t xml:space="preserve">Если нужные почки заспались, </w:t>
      </w:r>
      <w:r>
        <w:rPr>
          <w:rFonts w:cs="Arial" w:ascii="Arial" w:hAnsi="Arial"/>
          <w:b/>
          <w:bCs/>
          <w:i/>
          <w:sz w:val="18"/>
          <w:szCs w:val="24"/>
        </w:rPr>
        <w:t>можно их разбудить</w:t>
      </w:r>
      <w:r>
        <w:rPr/>
        <w:t>: прямо над почкой делаем ножом полукруглый надрез коры до древесины (рис.). Это надо делать, как только первые почки наклюнулись, дали зелё</w:t>
        <w:softHyphen/>
        <w:t>ный кончик побега.</w:t>
      </w:r>
    </w:p>
    <w:p>
      <w:pPr>
        <w:pStyle w:val="Normal"/>
        <w:rPr/>
      </w:pPr>
      <w:r>
        <w:rPr/>
        <w:t>Итак, три почки дали побеги. Когда побеги достигли 7-10 см, нужно аккуратно выломать ос</w:t>
        <w:softHyphen/>
        <w:t xml:space="preserve">тальные, что вышли на штамбе и у земли. </w:t>
      </w:r>
    </w:p>
    <w:p>
      <w:pPr>
        <w:pStyle w:val="Normal"/>
        <w:rPr/>
      </w:pPr>
      <w:r>
        <w:rPr/>
        <w:t>Всё лето отращиваем три верхних побега, иногда фик</w:t>
        <w:softHyphen/>
        <w:t xml:space="preserve">сируя их, чтоб не отломились. </w:t>
      </w:r>
    </w:p>
    <w:p>
      <w:pPr>
        <w:pStyle w:val="Normal"/>
        <w:rPr/>
      </w:pPr>
      <w:r>
        <w:rPr/>
        <w:t>Центральная лоза-лидер, расту</w:t>
        <w:softHyphen/>
        <w:t>щая из верхней (чаще всего) поч</w:t>
        <w:softHyphen/>
        <w:t xml:space="preserve">ки, будет почти вдвое сильнее боковых, особенно если помогать ей карабкаться вверх. </w:t>
      </w:r>
    </w:p>
    <w:p>
      <w:pPr>
        <w:pStyle w:val="Normal"/>
        <w:rPr/>
      </w:pPr>
      <w:r>
        <w:rPr/>
        <w:t>А нам же</w:t>
        <w:softHyphen/>
        <w:t>лательно, чтобы ветки развива</w:t>
        <w:softHyphen/>
        <w:t>лись равномерно, в равновесии. Тут нужно учесть три правил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1. Побег из верхней почки </w:t>
      </w:r>
      <w:r>
        <w:rPr/>
        <w:t xml:space="preserve">— </w:t>
      </w:r>
      <w:r>
        <w:rPr>
          <w:rFonts w:cs="Arial" w:ascii="Arial" w:hAnsi="Arial"/>
          <w:b/>
          <w:bCs/>
          <w:i/>
          <w:sz w:val="18"/>
          <w:szCs w:val="24"/>
        </w:rPr>
        <w:t>всегда сильнее боковых</w:t>
      </w:r>
      <w:r>
        <w:rPr/>
        <w:t>. Из кон</w:t>
        <w:softHyphen/>
        <w:t>цевой — сильнее серединных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 Более вертикальное — сильнее более наклонного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. То, что ближе к центру (штамбу) на вет</w:t>
        <w:softHyphen/>
        <w:t>ках, сильнее того, что ближе к середине</w:t>
      </w:r>
      <w:r>
        <w:rPr/>
        <w:t>.</w:t>
      </w:r>
    </w:p>
    <w:p>
      <w:pPr>
        <w:pStyle w:val="Normal"/>
        <w:rPr/>
      </w:pPr>
      <w:r>
        <w:rPr/>
        <w:t>Посему, видя, что какой-то побег явно обгоняет соседей, надо просто оторвать ему башку, и потом, прищипнуть все пасынки, кроме верхнего: именно верх</w:t>
        <w:softHyphen/>
        <w:t>ний пасынок и продолжит собой рост побега.</w:t>
      </w:r>
    </w:p>
    <w:p>
      <w:pPr>
        <w:pStyle w:val="Normal"/>
        <w:rPr/>
      </w:pPr>
      <w:r>
        <w:rPr/>
        <w:t>Осенью у нас — три лозы. Если куст не очень мощ</w:t>
        <w:softHyphen/>
        <w:t xml:space="preserve">ный — лозы в карандаш или чуть толще, длиной до 1,5-2 м. </w:t>
      </w:r>
      <w:r>
        <w:rPr>
          <w:rFonts w:cs="Arial" w:ascii="Arial" w:hAnsi="Arial"/>
          <w:b/>
          <w:bCs/>
          <w:i/>
          <w:sz w:val="18"/>
          <w:szCs w:val="24"/>
        </w:rPr>
        <w:t>Боковые</w:t>
      </w:r>
      <w:r>
        <w:rPr/>
        <w:t xml:space="preserve"> лозы режем короче на 3-5 почек. </w:t>
      </w:r>
    </w:p>
    <w:p>
      <w:pPr>
        <w:pStyle w:val="Normal"/>
        <w:rPr/>
      </w:pPr>
      <w:r>
        <w:rPr/>
        <w:t>Если же куст — жирненький, боковые лозы можно ос</w:t>
        <w:softHyphen/>
        <w:t xml:space="preserve">тавить на плодоношение, срезав их длинно, почек на 8-10. </w:t>
      </w:r>
      <w:r>
        <w:rPr>
          <w:rFonts w:cs="Arial" w:ascii="Arial" w:hAnsi="Arial"/>
          <w:b/>
          <w:bCs/>
          <w:i/>
          <w:sz w:val="18"/>
          <w:szCs w:val="24"/>
        </w:rPr>
        <w:t>Центральный «штамб»,</w:t>
      </w:r>
      <w:r>
        <w:rPr/>
        <w:t xml:space="preserve"> в любом случае, среза</w:t>
        <w:softHyphen/>
        <w:t>ем опять на уровне следующего этажа. Укрываем на зиму (рис. «осень-2»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На третий год </w:t>
      </w:r>
      <w:r>
        <w:rPr/>
        <w:t>на втором этаже повторяем то же самое, что и на первом: пробуждаем три почки, лишние побеги на штамбе выламываем, отращиваем три побега, центральный сдерживаем прищипкой. Ветки первого этажа, тем временем, обрастают и пло</w:t>
        <w:softHyphen/>
        <w:t xml:space="preserve">доносят. </w:t>
      </w:r>
    </w:p>
    <w:p>
      <w:pPr>
        <w:pStyle w:val="Normal"/>
        <w:rPr/>
      </w:pPr>
      <w:r>
        <w:rPr/>
        <w:t xml:space="preserve">Как вы уже поняли, осенью </w:t>
      </w:r>
      <w:r>
        <w:rPr>
          <w:rFonts w:cs="Arial" w:ascii="Arial" w:hAnsi="Arial"/>
          <w:b/>
          <w:bCs/>
          <w:i/>
          <w:sz w:val="18"/>
          <w:szCs w:val="24"/>
        </w:rPr>
        <w:t>на каждой ветке нужно сделать голову</w:t>
      </w:r>
      <w:r>
        <w:rPr/>
        <w:t>, и, в дальнейшем, её возоб</w:t>
        <w:softHyphen/>
        <w:t xml:space="preserve">новлять. </w:t>
      </w:r>
    </w:p>
    <w:p>
      <w:pPr>
        <w:pStyle w:val="Normal"/>
        <w:rPr/>
      </w:pPr>
      <w:r>
        <w:rPr/>
        <w:t xml:space="preserve">Убрав плодовую часть, </w:t>
      </w:r>
      <w:r>
        <w:rPr>
          <w:rFonts w:cs="Arial" w:ascii="Arial" w:hAnsi="Arial"/>
          <w:b/>
          <w:bCs/>
          <w:i/>
          <w:sz w:val="18"/>
          <w:szCs w:val="24"/>
        </w:rPr>
        <w:t>оставляем ближе к штамбу сучок и рядом — лозу</w:t>
      </w:r>
      <w:r>
        <w:rPr/>
        <w:t>, длина которой зави</w:t>
        <w:softHyphen/>
        <w:t>сит от мощности лозы и от ваших претензий к вели</w:t>
        <w:softHyphen/>
        <w:t>чине гроздей (подробно об этом — в главке об управ</w:t>
        <w:softHyphen/>
        <w:t>лении урожаем) (рис. «осень-3»).</w:t>
      </w:r>
    </w:p>
    <w:p>
      <w:pPr>
        <w:pStyle w:val="Normal"/>
        <w:rPr/>
      </w:pPr>
      <w:r>
        <w:rPr/>
        <w:t>Каждый следующий год этот цикл повторяется этажом выше. Когда вся шпалера — и «стенка», и «крыша» — заполнится этажами по две головы, осе</w:t>
        <w:softHyphen/>
        <w:t xml:space="preserve">вой побег можно просто удалить. </w:t>
      </w:r>
    </w:p>
    <w:p>
      <w:pPr>
        <w:pStyle w:val="Normal"/>
        <w:rPr/>
      </w:pPr>
      <w:r>
        <w:rPr/>
        <w:t>Летних операций — прищипки и пасынкования — можно не делать, но, в конце мая, нужно сделать «санитарную выломку» хи</w:t>
        <w:softHyphen/>
        <w:t xml:space="preserve">лых и самовольных (внеплановых, появившихся не там, где надо) побегов. </w:t>
      </w:r>
    </w:p>
    <w:p>
      <w:pPr>
        <w:pStyle w:val="Normal"/>
        <w:rPr/>
      </w:pPr>
      <w:r>
        <w:rPr/>
        <w:t>И один раз придется прищипнуть побеги верхнего этажа: они всегда постараются перехватить, высосать весь сок от корней, и, если это слишком поощрять, то нижние этажи быстро ослаб</w:t>
        <w:softHyphen/>
        <w:t>нут, что нежелательно.</w:t>
      </w:r>
    </w:p>
    <w:p>
      <w:pPr>
        <w:pStyle w:val="Normal"/>
        <w:rPr/>
      </w:pPr>
      <w:r>
        <w:rPr/>
        <w:t>В общем, дальнейший уход — летняя выломка, поддержание равновесия между верхом и низом и возобновление голов осенней обрезкой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Веерный куст </w:t>
      </w:r>
      <w:r>
        <w:rPr/>
        <w:t>выводится ещё проще. Тут сна</w:t>
        <w:softHyphen/>
        <w:t>чала выращиваются несколько (удобнее 2-4 или 6) веток (рукавов), которые распределяются по ширине «крыши» и выводятся наверх, а уже наверху, на каж</w:t>
        <w:softHyphen/>
        <w:t>дом рукаве, делается голова или две, если есть мест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В первый год </w:t>
      </w:r>
      <w:r>
        <w:rPr/>
        <w:t xml:space="preserve">не надо жадничать и выращивать несколько побегов из саженца. </w:t>
      </w:r>
    </w:p>
    <w:p>
      <w:pPr>
        <w:pStyle w:val="Normal"/>
        <w:rPr/>
      </w:pPr>
      <w:r>
        <w:rPr/>
        <w:t xml:space="preserve">Если саженец сильно пошёл в рост, — например, укоренён по Радчевскому — можно вырастить два побега, но не больше. </w:t>
      </w:r>
    </w:p>
    <w:p>
      <w:pPr>
        <w:pStyle w:val="Normal"/>
        <w:rPr/>
      </w:pPr>
      <w:r>
        <w:rPr/>
        <w:t>Для этого, ещё в мае, когда побеги наберут полметра, надо подвергнуть главный побег отсекновению головы, ос</w:t>
        <w:softHyphen/>
        <w:t xml:space="preserve">тавив 4-5 почек. Остальные побеги — прищипнуть. </w:t>
      </w:r>
    </w:p>
    <w:p>
      <w:pPr>
        <w:pStyle w:val="Normal"/>
        <w:rPr/>
      </w:pPr>
      <w:r>
        <w:rPr/>
        <w:t>Че</w:t>
        <w:softHyphen/>
        <w:t>рез пару недель, удалить все пасынки, кроме двух верх</w:t>
        <w:softHyphen/>
        <w:t>них: это и будут первые две ветки; если куст средней силы или слаб, то выращивать нужно один централь</w:t>
        <w:softHyphen/>
        <w:t>ный побег, прищипывая остальные, которые, на буду</w:t>
        <w:softHyphen/>
        <w:t>щий год, вообще удаляются.</w:t>
      </w:r>
    </w:p>
    <w:p>
      <w:pPr>
        <w:pStyle w:val="Normal"/>
        <w:rPr/>
      </w:pPr>
      <w:r>
        <w:rPr/>
        <w:t>Осенью срезаем главную лозу (или обе главных лозы) на 3-4 почки и укрываем на зиму (рис. «осень-1»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На второй год </w:t>
      </w:r>
      <w:r>
        <w:rPr/>
        <w:t xml:space="preserve">нужно </w:t>
      </w:r>
      <w:r>
        <w:rPr>
          <w:rFonts w:cs="Arial" w:ascii="Arial" w:hAnsi="Arial"/>
          <w:b/>
          <w:bCs/>
          <w:i/>
          <w:sz w:val="18"/>
          <w:szCs w:val="24"/>
        </w:rPr>
        <w:t>удвоить количество веток</w:t>
      </w:r>
      <w:r>
        <w:rPr/>
        <w:t>. Двум верхним побегам каждой ветки даём волю, остальные в июне ополовиниваем (рис. «осень-2»).</w:t>
      </w:r>
    </w:p>
    <w:p>
      <w:pPr>
        <w:pStyle w:val="Normal"/>
        <w:rPr/>
      </w:pPr>
      <w:r>
        <w:rPr/>
        <w:t>Когда две плановые лозы достигнут «крыши», обрезаем их на 3-4 почки выше верхней арматуры (видите, сколько сложностей, если беседка не наклон</w:t>
        <w:softHyphen/>
        <w:t xml:space="preserve">ная!), загибаем обрезки на крышу и привязываем. </w:t>
      </w:r>
    </w:p>
    <w:p>
      <w:pPr>
        <w:pStyle w:val="Normal"/>
        <w:rPr/>
      </w:pPr>
      <w:r>
        <w:rPr/>
        <w:t>На будущий год оставим тут по голове, а если много мес</w:t>
        <w:softHyphen/>
        <w:t>та — по две (рис. «осень-3»).</w:t>
      </w:r>
    </w:p>
    <w:p>
      <w:pPr>
        <w:pStyle w:val="Normal"/>
        <w:rPr/>
      </w:pPr>
      <w:r>
        <w:rPr/>
        <w:t xml:space="preserve">Повторюсь: </w:t>
      </w:r>
      <w:r>
        <w:rPr>
          <w:rFonts w:cs="Arial" w:ascii="Arial" w:hAnsi="Arial"/>
          <w:b/>
          <w:bCs/>
          <w:i/>
          <w:sz w:val="18"/>
          <w:szCs w:val="24"/>
        </w:rPr>
        <w:t>эти формировки — для уже построенных конструкций</w:t>
      </w:r>
      <w:r>
        <w:rPr/>
        <w:t xml:space="preserve">. </w:t>
      </w:r>
    </w:p>
    <w:p>
      <w:pPr>
        <w:pStyle w:val="Normal"/>
        <w:rPr/>
      </w:pPr>
      <w:r>
        <w:rPr/>
        <w:t>Если речь идёт об успехе самого виног</w:t>
        <w:softHyphen/>
        <w:t>рада, то самое разумное — наклонная беседка, где куст имеет штамб, а на скате — веер и длинные пло</w:t>
        <w:softHyphen/>
        <w:t>довые лозы. Помимо прочих достоинств, такой куст очень удобно укрывать на зиму любым способом.</w:t>
      </w:r>
    </w:p>
    <w:p>
      <w:pPr>
        <w:pStyle w:val="Normal"/>
        <w:rPr/>
      </w:pPr>
      <w:r>
        <w:rPr/>
        <w:t xml:space="preserve">Летних операций и высокоштамбовые кордоны, и беседочные кусты почти не требуют. </w:t>
      </w:r>
    </w:p>
    <w:p>
      <w:pPr>
        <w:pStyle w:val="Normal"/>
        <w:rPr/>
      </w:pPr>
      <w:r>
        <w:rPr/>
        <w:t>Но, если вы вы</w:t>
        <w:softHyphen/>
        <w:t>ращиваете крупные товарные кисти столовых сортов, то без них не обойтись. Коротко остановимся на них.</w:t>
      </w:r>
    </w:p>
    <w:p>
      <w:pPr>
        <w:pStyle w:val="Heading4"/>
        <w:ind w:left="567" w:hanging="0"/>
        <w:rPr/>
      </w:pPr>
      <w:bookmarkStart w:id="23" w:name="__RefHeading___Toc107489661"/>
      <w:bookmarkEnd w:id="23"/>
      <w:r>
        <w:rPr/>
        <w:t>5. Летние операции для трудолюбивых</w:t>
      </w:r>
    </w:p>
    <w:p>
      <w:pPr>
        <w:pStyle w:val="Style7"/>
        <w:rPr/>
      </w:pPr>
      <w:r>
        <w:rPr/>
        <w:t xml:space="preserve">Главная наша ошибка — в том, что мы всё </w:t>
        <w:br/>
        <w:t>рассматриваем с собственной точ</w:t>
        <w:softHyphen/>
        <w:t xml:space="preserve">ки зрения и </w:t>
        <w:br/>
        <w:t xml:space="preserve">воображаем, что можем влиять на растения </w:t>
        <w:br/>
        <w:t>нашей системой «воспитания».</w:t>
        <w:br/>
      </w:r>
      <w:r>
        <w:rPr>
          <w:rFonts w:cs="Arial" w:ascii="Arial" w:hAnsi="Arial"/>
          <w:b/>
          <w:bCs/>
          <w:sz w:val="18"/>
          <w:szCs w:val="24"/>
        </w:rPr>
        <w:t>Ленц Мозер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асынкование и прищипка (чеканка) побегов</w:t>
      </w:r>
      <w:r>
        <w:rPr/>
        <w:t>. С одной стороны, доказано, что все верх</w:t>
        <w:softHyphen/>
        <w:t xml:space="preserve">ние листья и пасынки работают на налив гроздей, на повышение в них сахара. Это значит, что плодовые побеги трогать не надо. </w:t>
      </w:r>
    </w:p>
    <w:p>
      <w:pPr>
        <w:pStyle w:val="Normal"/>
        <w:rPr/>
      </w:pPr>
      <w:r>
        <w:rPr/>
        <w:t>С другой стороны, если побе</w:t>
        <w:softHyphen/>
        <w:t xml:space="preserve">ги — сильны, они отвлекают на себя много корневого питания, и гроздь не наберёт максимального веса. </w:t>
      </w:r>
    </w:p>
    <w:p>
      <w:pPr>
        <w:pStyle w:val="Normal"/>
        <w:rPr/>
      </w:pPr>
      <w:r>
        <w:rPr/>
        <w:t xml:space="preserve">С третьей стороны, можно оставлять на кусте меньше гроздей, и они будут крупнее. Но тогда мы рискуем недобрать общую массу урожая. </w:t>
      </w:r>
    </w:p>
    <w:p>
      <w:pPr>
        <w:pStyle w:val="Normal"/>
        <w:rPr/>
      </w:pPr>
      <w:r>
        <w:rPr/>
        <w:t>Наконец, с четвёр</w:t>
        <w:softHyphen/>
        <w:t>той стороны, без ограничения роста побегов и без уменьшения листового аппарата, грозди оказываются в тени, что многократно повышает риск их пораже</w:t>
        <w:softHyphen/>
        <w:t>ния болезнями.</w:t>
      </w:r>
    </w:p>
    <w:p>
      <w:pPr>
        <w:pStyle w:val="Normal"/>
        <w:rPr/>
      </w:pPr>
      <w:r>
        <w:rPr/>
        <w:t>Всё опять упирается в вашу цель. Если виноград выращивается для себя и к урожаю нет особых пре</w:t>
        <w:softHyphen/>
        <w:t>тензий — оставим оптимум при обрезке, весной выло</w:t>
        <w:softHyphen/>
        <w:t xml:space="preserve">маем лишние побеги, а дальше куст сам разберётся, «что куды, чаво и как». </w:t>
      </w:r>
    </w:p>
    <w:p>
      <w:pPr>
        <w:pStyle w:val="Normal"/>
        <w:rPr/>
      </w:pPr>
      <w:r>
        <w:rPr/>
        <w:t xml:space="preserve">А те, для кого виноград — хлеб, ищут всяческие разумные компромиссы с летней работой. И получается примерно вот что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 Все отщипочные операции лучше делать ногтем, то есть, вовремя</w:t>
      </w:r>
      <w:r>
        <w:rPr/>
        <w:t>, когда побег — ещё нежный, сочный и легко отламывается. Сами понимаете, рабо</w:t>
        <w:softHyphen/>
        <w:t>та эта — нетяжёлая, но частая: сотню кустов приходит</w:t>
        <w:softHyphen/>
        <w:t>ся практически всё лето щипать. Для дачника — не приведи Бог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 Прищипывать плодовый побег можно не ниже, чем над 6-8-м листом после кисти</w:t>
      </w:r>
      <w:r>
        <w:rPr/>
        <w:t xml:space="preserve">. Именно столько листьев прокормят кисть. И именно столько почек нам надо получить зрелыми к зиме. </w:t>
      </w:r>
    </w:p>
    <w:p>
      <w:pPr>
        <w:pStyle w:val="Normal"/>
        <w:rPr/>
      </w:pPr>
      <w:r>
        <w:rPr/>
        <w:t>Дело в том, что, над очень крупной кистью, побег вообще с трудом вызревает, и, если мы отрежем его и заменим вырос</w:t>
        <w:softHyphen/>
        <w:t>шим из среза пасынком, то шансы на вызревание — ми</w:t>
        <w:softHyphen/>
        <w:t>нимальные.</w:t>
      </w:r>
    </w:p>
    <w:p>
      <w:pPr>
        <w:pStyle w:val="Normal"/>
        <w:rPr/>
      </w:pPr>
      <w:r>
        <w:rPr/>
        <w:t>Если на два побега оставляется одна кисть, то хо</w:t>
        <w:softHyphen/>
        <w:t>лостой побег можно прищипывать над 8-10-й почкой, а о вызревании плодового побега уже не заботиться — его всё равно удаля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. Пасынковать, по этим же причинам, нужно, не полностью вырезая пасынки</w:t>
      </w:r>
      <w:r>
        <w:rPr/>
        <w:t>, а, каждый раз, оставляя один-два листа. Если вы прищипнули по</w:t>
        <w:softHyphen/>
        <w:t>беги, то они начинают бурно ветвиться, и пасынко</w:t>
        <w:softHyphen/>
        <w:t>вать придётся не единожды (рис.).</w:t>
      </w:r>
    </w:p>
    <w:p>
      <w:pPr>
        <w:pStyle w:val="Normal"/>
        <w:rPr/>
      </w:pPr>
      <w:r>
        <w:rPr/>
        <w:t xml:space="preserve">Смысл прищипки и пасынкования: </w:t>
      </w:r>
    </w:p>
    <w:p>
      <w:pPr>
        <w:pStyle w:val="Normal"/>
        <w:rPr/>
      </w:pPr>
      <w:r>
        <w:rPr/>
        <w:t>а) убрать лиш</w:t>
        <w:softHyphen/>
        <w:t xml:space="preserve">ние побеги, добавить света и воздуха кистям; </w:t>
      </w:r>
    </w:p>
    <w:p>
      <w:pPr>
        <w:pStyle w:val="Normal"/>
        <w:rPr/>
      </w:pPr>
      <w:r>
        <w:rPr/>
        <w:t xml:space="preserve">б) убрать молодые части побегов, оставить только загрубевший лист, меньше подверженный милдью.* </w:t>
      </w:r>
    </w:p>
    <w:p>
      <w:pPr>
        <w:pStyle w:val="Normal"/>
        <w:rPr/>
      </w:pPr>
      <w:r>
        <w:rPr/>
        <w:t>У сверхранних и ранних сортов, сразу после сбора урожая, убираются нежные части всех побегов, и, если лето не очень мокрое, милдью не создаёт про</w:t>
        <w:softHyphen/>
        <w:t xml:space="preserve">блемы. </w:t>
      </w:r>
    </w:p>
    <w:p>
      <w:pPr>
        <w:pStyle w:val="Normal"/>
        <w:rPr/>
      </w:pPr>
      <w:r>
        <w:rPr/>
        <w:t>У средних и поздних сортов до осени зреют яго</w:t>
        <w:softHyphen/>
        <w:t>ды, и сильную чеканку про</w:t>
        <w:softHyphen/>
        <w:t>водить нельзя — вместо это</w:t>
        <w:softHyphen/>
        <w:t>го, при необходимости, кус</w:t>
        <w:softHyphen/>
        <w:t>ты опрыскивают (об этом — отдельно)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Нормировка </w:t>
      </w:r>
      <w:r>
        <w:rPr/>
        <w:t xml:space="preserve">— почти не практикуемый, но </w:t>
      </w:r>
      <w:r>
        <w:rPr>
          <w:rFonts w:cs="Arial" w:ascii="Arial" w:hAnsi="Arial"/>
          <w:b/>
          <w:bCs/>
          <w:i/>
          <w:sz w:val="18"/>
          <w:szCs w:val="24"/>
        </w:rPr>
        <w:t>обяза</w:t>
        <w:softHyphen/>
        <w:t>тельный для столовых сортов приём</w:t>
      </w:r>
      <w:r>
        <w:rPr/>
        <w:t xml:space="preserve">. </w:t>
      </w:r>
    </w:p>
    <w:p>
      <w:pPr>
        <w:pStyle w:val="Normal"/>
        <w:rPr/>
      </w:pPr>
      <w:r>
        <w:rPr/>
        <w:t xml:space="preserve">На каждом побеге оставляют только одну кисть. А если кисти нужны особо крупные — по одной кисти на два соседних побега. </w:t>
      </w:r>
    </w:p>
    <w:p>
      <w:pPr>
        <w:pStyle w:val="Normal"/>
        <w:rPr/>
      </w:pPr>
      <w:r>
        <w:rPr/>
        <w:t>Делается это, когда ягоды — величиной с гороши</w:t>
        <w:softHyphen/>
        <w:t xml:space="preserve">ну. </w:t>
      </w:r>
      <w:r>
        <w:rPr>
          <w:rFonts w:cs="Arial" w:ascii="Arial" w:hAnsi="Arial"/>
          <w:b/>
          <w:bCs/>
          <w:i/>
          <w:sz w:val="18"/>
          <w:szCs w:val="24"/>
        </w:rPr>
        <w:t>Обычно, оставляется нижняя кисть</w:t>
      </w:r>
      <w:r>
        <w:rPr/>
        <w:t xml:space="preserve"> — как прави</w:t>
        <w:softHyphen/>
        <w:t xml:space="preserve">ло, она крупнее. </w:t>
      </w:r>
      <w:r>
        <w:rPr>
          <w:i/>
          <w:iCs/>
        </w:rPr>
        <w:t>Не нужно нормировать только вин</w:t>
        <w:softHyphen/>
        <w:t>ные сорта</w:t>
      </w:r>
      <w:r>
        <w:rPr/>
        <w:t>, или если столо</w:t>
        <w:softHyphen/>
        <w:t>вый сорт выращивается, опять же, на вино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Кольцевание плодовых побегов </w:t>
      </w:r>
      <w:r>
        <w:rPr/>
        <w:t xml:space="preserve">на наших сортах </w:t>
      </w:r>
      <w:r>
        <w:rPr>
          <w:rFonts w:cs="Arial" w:ascii="Arial" w:hAnsi="Arial"/>
          <w:b/>
          <w:bCs/>
          <w:i/>
          <w:sz w:val="18"/>
          <w:szCs w:val="24"/>
        </w:rPr>
        <w:t>большого эффекта не даёт</w:t>
      </w:r>
      <w:r>
        <w:rPr/>
        <w:t>. Лучше реаги</w:t>
        <w:softHyphen/>
        <w:t xml:space="preserve">руют на него среднеазиатские сорта. </w:t>
      </w:r>
    </w:p>
    <w:p>
      <w:pPr>
        <w:pStyle w:val="Normal"/>
        <w:rPr/>
      </w:pPr>
      <w:r>
        <w:rPr/>
        <w:t>Но, если вы хоти</w:t>
        <w:softHyphen/>
        <w:t>те попробовать, то кольцуйте не лозу, а только осно</w:t>
        <w:softHyphen/>
        <w:t>вания побегов с кистями, чтобы не мешать осталь</w:t>
        <w:softHyphen/>
        <w:t>ным побегам и лозе усиливать куст и снабжать корни питанием (рис.).</w:t>
      </w:r>
    </w:p>
    <w:p>
      <w:pPr>
        <w:pStyle w:val="Normal"/>
        <w:rPr/>
      </w:pPr>
      <w:r>
        <w:rPr/>
        <w:t>Вообще-то, я против кропотливых и частых летних операций. Они не отвечают идее простого виноград</w:t>
        <w:softHyphen/>
        <w:t xml:space="preserve">ника. </w:t>
      </w:r>
    </w:p>
    <w:p>
      <w:pPr>
        <w:pStyle w:val="Normal"/>
        <w:rPr/>
      </w:pPr>
      <w:r>
        <w:rPr/>
        <w:t>Но, если мы совсем не управляем качеством урожая, наш виноградник не будет умным! Посему, я ре</w:t>
        <w:softHyphen/>
        <w:t>шил посвятить урожаю отдельную главку.</w:t>
      </w:r>
    </w:p>
    <w:p>
      <w:pPr>
        <w:pStyle w:val="Heading4"/>
        <w:ind w:left="567" w:hanging="0"/>
        <w:rPr/>
      </w:pPr>
      <w:bookmarkStart w:id="24" w:name="__RefHeading___Toc107489662"/>
      <w:bookmarkEnd w:id="24"/>
      <w:r>
        <w:rPr/>
        <w:t>6. Главное о регулировке урожая</w:t>
      </w:r>
    </w:p>
    <w:p>
      <w:pPr>
        <w:pStyle w:val="Style7"/>
        <w:rPr/>
      </w:pPr>
      <w:r>
        <w:rPr/>
        <w:t xml:space="preserve">«На столовом сорте оставлять все кисти? </w:t>
        <w:br/>
        <w:t>Это только куст зря переводить!»</w:t>
        <w:br/>
      </w:r>
      <w:r>
        <w:rPr>
          <w:rFonts w:cs="Arial" w:ascii="Arial" w:hAnsi="Arial"/>
          <w:b/>
          <w:bCs/>
          <w:sz w:val="18"/>
          <w:szCs w:val="24"/>
        </w:rPr>
        <w:t>А.М. Карасёв</w:t>
      </w:r>
    </w:p>
    <w:p>
      <w:pPr>
        <w:pStyle w:val="Normal"/>
        <w:rPr/>
      </w:pPr>
      <w:r>
        <w:rPr/>
        <w:t xml:space="preserve">Что такое </w:t>
      </w:r>
      <w:r>
        <w:rPr>
          <w:rFonts w:cs="Arial" w:ascii="Arial" w:hAnsi="Arial"/>
          <w:b/>
          <w:bCs/>
          <w:i/>
          <w:sz w:val="18"/>
          <w:szCs w:val="24"/>
        </w:rPr>
        <w:t>нормальная нагрузка</w:t>
      </w:r>
      <w:r>
        <w:rPr/>
        <w:t>? Почему она так важна?</w:t>
      </w:r>
    </w:p>
    <w:p>
      <w:pPr>
        <w:pStyle w:val="Normal"/>
        <w:rPr/>
      </w:pPr>
      <w:r>
        <w:rPr/>
        <w:t xml:space="preserve">Недогруженные, обчекрыженные до самых веток, кусты «прут в лопух» — гонят мощные побеги и сильно обрастают, но почти не плодят. </w:t>
      </w:r>
    </w:p>
    <w:p>
      <w:pPr>
        <w:pStyle w:val="Normal"/>
        <w:rPr/>
      </w:pPr>
      <w:r>
        <w:rPr/>
        <w:t xml:space="preserve">Перегруженные, чаще всего, вообще не обрезанные кусты, дают массу мелких гроздей, побеги их мельчают, они болеют, древесина не вызревает к зиме, и многие лозы гибнут при первых осенних морозах. </w:t>
      </w:r>
    </w:p>
    <w:p>
      <w:pPr>
        <w:pStyle w:val="Normal"/>
        <w:rPr/>
      </w:pPr>
      <w:r>
        <w:rPr/>
        <w:t>В первом состоянии — причём, часто не один год подряд — я вижу столовые сорта, второе — типично для беседок. И то, и другое — две край</w:t>
        <w:softHyphen/>
        <w:t>ности, из-за которых мы быстро теряем кусты.</w:t>
      </w:r>
    </w:p>
    <w:p>
      <w:pPr>
        <w:pStyle w:val="Normal"/>
        <w:rPr/>
      </w:pPr>
      <w:r>
        <w:rPr/>
        <w:t>Только нормальная нагрузка даёт максимум уро</w:t>
        <w:softHyphen/>
        <w:t>жая крупных гроздей и позволяет кусту не болеть, вызревать, хорошо зимовать и жить так же долго, как и нормальные свободнорослые* плодовые деревья: по 30-40 и более лет.</w:t>
      </w:r>
    </w:p>
    <w:p>
      <w:pPr>
        <w:pStyle w:val="Normal"/>
        <w:rPr/>
      </w:pPr>
      <w:r>
        <w:rPr/>
        <w:t>Мы можем отталкиваться от норм мастеров, про</w:t>
        <w:softHyphen/>
        <w:t>веренных на практике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Шпалерный </w:t>
      </w:r>
      <w:r>
        <w:rPr/>
        <w:t>высокоштамбовый куст, с длиной плеча около 2 м (это — расстояние между кустами в ряду) и, при междурядье в 3 м, после осенней обрезки, несёт 30-40 глазков на трёх-четырёх головах. До по</w:t>
        <w:softHyphen/>
        <w:t xml:space="preserve">ловины плановых побегов будут холостыми — с них удалятся кисти. </w:t>
      </w:r>
    </w:p>
    <w:p>
      <w:pPr>
        <w:pStyle w:val="Normal"/>
        <w:rPr/>
      </w:pPr>
      <w:r>
        <w:rPr/>
        <w:t>Кусты А.М. Карасёва имеют нагруз</w:t>
        <w:softHyphen/>
        <w:t>ку в 32 глазка и в 16 кистей. Каждая гроздь — по килограмму и больше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Беседочный </w:t>
      </w:r>
      <w:r>
        <w:rPr/>
        <w:t>куст может иметь нагрузку в 2-4 раза больше, в зависимости от свободного простран</w:t>
        <w:softHyphen/>
        <w:t xml:space="preserve">ства. </w:t>
      </w:r>
    </w:p>
    <w:p>
      <w:pPr>
        <w:pStyle w:val="Normal"/>
        <w:rPr/>
      </w:pPr>
      <w:r>
        <w:rPr/>
        <w:t>Кусты Восторга у Галкиных несут по 160 глаз</w:t>
        <w:softHyphen/>
        <w:t>ков. После санитарных выломок, остаётся половина побегов, и на каждом побеге оставляется одна кисть. Урожай — около центнера.</w:t>
      </w:r>
    </w:p>
    <w:p>
      <w:pPr>
        <w:pStyle w:val="Normal"/>
        <w:rPr/>
      </w:pPr>
      <w:r>
        <w:rPr/>
        <w:t>Таков оптимум для большинства наших сортов. Хотя, они немного по-разному относятся к перегруз</w:t>
        <w:softHyphen/>
        <w:t>ке. Без особого ущерба её переносят Молдова, Кеша-1 и 2, Плевен устойчивый, Восторг, Ромулус.</w:t>
      </w:r>
    </w:p>
    <w:p>
      <w:pPr>
        <w:pStyle w:val="Normal"/>
        <w:rPr/>
      </w:pPr>
      <w:r>
        <w:rPr/>
        <w:t>А вот, Декабрьский, Муромец, Кишмиш лучистый, перегрузившись, мельчают, кислеют, теряют цвет и нуждаются в отпуске — быть короче обычного обре</w:t>
        <w:softHyphen/>
        <w:t>занными и всё лето отращивать новые лозы, при уси</w:t>
        <w:softHyphen/>
        <w:t>ленном поливе и питании.</w:t>
      </w:r>
    </w:p>
    <w:p>
      <w:pPr>
        <w:pStyle w:val="Normal"/>
        <w:rPr/>
      </w:pPr>
      <w:r>
        <w:rPr/>
        <w:t xml:space="preserve">Напомню: </w:t>
      </w:r>
      <w:r>
        <w:rPr>
          <w:rFonts w:cs="Arial" w:ascii="Arial" w:hAnsi="Arial"/>
          <w:b/>
          <w:bCs/>
          <w:i/>
          <w:sz w:val="18"/>
          <w:szCs w:val="24"/>
        </w:rPr>
        <w:t>нагрузка вашего реального куста</w:t>
      </w:r>
      <w:r>
        <w:rPr/>
        <w:t xml:space="preserve"> оп</w:t>
        <w:softHyphen/>
        <w:t>ределяется по формуле: число сильных лоз</w:t>
      </w:r>
      <w:r>
        <w:rPr>
          <w:rFonts w:cs="Arial Narrow" w:ascii="Arial Narrow" w:hAnsi="Arial Narrow"/>
          <w:b/>
          <w:bCs/>
        </w:rPr>
        <w:t>х3</w:t>
      </w:r>
      <w:r>
        <w:rPr/>
        <w:t xml:space="preserve"> + число средних лоз</w:t>
      </w:r>
      <w:r>
        <w:rPr>
          <w:rFonts w:cs="Arial Narrow" w:ascii="Arial Narrow" w:hAnsi="Arial Narrow"/>
          <w:b/>
          <w:bCs/>
        </w:rPr>
        <w:t>х2</w:t>
      </w:r>
      <w:r>
        <w:rPr/>
        <w:t>.</w:t>
      </w:r>
    </w:p>
    <w:p>
      <w:pPr>
        <w:pStyle w:val="Heading7"/>
        <w:ind w:left="567" w:hanging="0"/>
        <w:rPr/>
      </w:pPr>
      <w:r>
        <w:rPr/>
        <w:t>Особо крупные кисти</w:t>
      </w:r>
    </w:p>
    <w:p>
      <w:pPr>
        <w:pStyle w:val="Style7"/>
        <w:rPr/>
      </w:pPr>
      <w:r>
        <w:rPr/>
        <w:t xml:space="preserve">Оставь пять гроздей на куст и корми-пои на убой. </w:t>
        <w:br/>
        <w:t>Вот тебе и пурга!</w:t>
        <w:br/>
      </w:r>
      <w:r>
        <w:rPr>
          <w:rFonts w:cs="Arial" w:ascii="Arial" w:hAnsi="Arial"/>
          <w:b/>
          <w:bCs/>
          <w:sz w:val="18"/>
          <w:szCs w:val="24"/>
        </w:rPr>
        <w:t>И.С. Галкин</w:t>
      </w:r>
    </w:p>
    <w:p>
      <w:pPr>
        <w:pStyle w:val="Normal"/>
        <w:rPr/>
      </w:pPr>
      <w:r>
        <w:rPr/>
        <w:t>У помидоров можно удалить половину завязей в кисти, и тогда, оставшиеся плоды будут вдвое круп</w:t>
        <w:softHyphen/>
        <w:t xml:space="preserve">нее, и кисть не потеряет массы. </w:t>
      </w:r>
    </w:p>
    <w:p>
      <w:pPr>
        <w:pStyle w:val="Normal"/>
        <w:rPr/>
      </w:pPr>
      <w:r>
        <w:rPr/>
        <w:t>У винограда — пример</w:t>
        <w:softHyphen/>
        <w:t xml:space="preserve">но, то же: если в кисти меньше ягод, — они набирают массу кисти, за счёт своего размера; </w:t>
      </w:r>
      <w:r>
        <w:rPr>
          <w:rFonts w:cs="Arial" w:ascii="Arial" w:hAnsi="Arial"/>
          <w:b/>
          <w:bCs/>
          <w:i/>
          <w:sz w:val="18"/>
          <w:szCs w:val="24"/>
        </w:rPr>
        <w:t>если удалить до половины кистей — остальные наберут их массу, и урожай не уменьшится, но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качество его возрас</w:t>
        <w:softHyphen/>
        <w:t>тёт</w:t>
      </w:r>
      <w:r>
        <w:rPr/>
        <w:t>. Так что, зря мы жадничаем!</w:t>
      </w:r>
    </w:p>
    <w:p>
      <w:pPr>
        <w:pStyle w:val="Normal"/>
        <w:rPr/>
      </w:pPr>
      <w:r>
        <w:rPr/>
        <w:t>Условия получения крупных кистей таковы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 Никакая нормировка не поможет</w:t>
      </w:r>
      <w:r>
        <w:rPr/>
        <w:t>, если куст страдает от засухи или голода. Так что, начинает</w:t>
        <w:softHyphen/>
        <w:t>ся всё с умных способов посадки и полив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</w:t>
      </w:r>
      <w:r>
        <w:rPr/>
        <w:t xml:space="preserve"> На лозе у наших сортов, практически все глазки — плодоносны, но </w:t>
      </w:r>
      <w:r>
        <w:rPr>
          <w:rFonts w:cs="Arial" w:ascii="Arial" w:hAnsi="Arial"/>
          <w:b/>
          <w:bCs/>
          <w:i/>
          <w:sz w:val="18"/>
          <w:szCs w:val="24"/>
        </w:rPr>
        <w:t>самые развитые кисти — с тре</w:t>
        <w:softHyphen/>
        <w:t>тьего по десятый</w:t>
      </w:r>
      <w:r>
        <w:rPr/>
        <w:t>, а у некоторых и дальше. Оставив плодоносить длинную лозу, посмотрите, на каких её побегах самые развитые кист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.</w:t>
      </w:r>
      <w:r>
        <w:rPr/>
        <w:t xml:space="preserve"> Длина лоз, оставленных на плодоношение, тоже различается по сортам. Посмотрите, начиная с како</w:t>
        <w:softHyphen/>
        <w:t xml:space="preserve">го побега, кисти хилеют. </w:t>
      </w:r>
    </w:p>
    <w:p>
      <w:pPr>
        <w:pStyle w:val="Normal"/>
        <w:rPr/>
      </w:pPr>
      <w:r>
        <w:rPr/>
        <w:t>Восторг у Галкиных тянет все 20 глазков! Но большинство сортов, при реальных дачных условиях, тянут не больше 10-12 глазков. Я уж не говорю о больных и хилых кустах: они могут и шести кистей толком не вытяну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4. Все лозы тоньше карандаша удаляются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5. Кисти — самые сильные — оставляют толь</w:t>
        <w:softHyphen/>
        <w:t>ко на половине, а то и на трети самых сильных побегов</w:t>
      </w:r>
      <w:r>
        <w:rPr/>
        <w:t xml:space="preserve">. </w:t>
      </w:r>
    </w:p>
    <w:p>
      <w:pPr>
        <w:pStyle w:val="Normal"/>
        <w:rPr/>
      </w:pPr>
      <w:r>
        <w:rPr/>
        <w:t>То есть, сразу после завязывания ягод («го</w:t>
        <w:softHyphen/>
        <w:t>рох») на лозе в 8 почек выбирают 3-4 побега и остав</w:t>
        <w:softHyphen/>
        <w:t xml:space="preserve">ляют на них по одной сильнейшей кисти, а все кисти на остальных побегах срезают — эти холостые побеги будут кормить кисти плодовых. </w:t>
      </w:r>
    </w:p>
    <w:p>
      <w:pPr>
        <w:pStyle w:val="Normal"/>
        <w:rPr/>
      </w:pPr>
      <w:r>
        <w:rPr/>
        <w:t>В это время выбрасы</w:t>
        <w:softHyphen/>
        <w:t>вать зеленые грозди вёдрами — обычное дело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6. Не нужно искусственно опылять кисти — ягоды будут мельче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7. Бесштамбовые кусты не дают максимально крупных кистей</w:t>
      </w:r>
      <w:r>
        <w:rPr/>
        <w:t xml:space="preserve">. </w:t>
      </w:r>
    </w:p>
    <w:p>
      <w:pPr>
        <w:pStyle w:val="Normal"/>
        <w:rPr/>
      </w:pPr>
      <w:r>
        <w:rPr/>
        <w:t>Во-первых, штамб содержит запас питания, помогающий цветочным почкам заклады</w:t>
        <w:softHyphen/>
        <w:t xml:space="preserve">ваться. </w:t>
      </w:r>
    </w:p>
    <w:p>
      <w:pPr>
        <w:pStyle w:val="Normal"/>
        <w:rPr/>
      </w:pPr>
      <w:r>
        <w:rPr/>
        <w:t>Во-вторых, кисти, висящие у самой земли, очень трудно сохрани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8. Над наливающимися гроздьями оставляют как можно больше листвы</w:t>
      </w:r>
      <w:r>
        <w:rPr/>
        <w:t xml:space="preserve">. Если прищипывать, то только над 6-8-м листом выше кисти. </w:t>
      </w:r>
    </w:p>
    <w:p>
      <w:pPr>
        <w:pStyle w:val="Normal"/>
        <w:rPr/>
      </w:pPr>
      <w:r>
        <w:rPr/>
        <w:t>Пасынки не выщипыва</w:t>
        <w:softHyphen/>
        <w:t>ют целиком, а только обезглавливают. Более коротко можно прищипывать холостые побеги. Но не короче, чем нужна зрелая лоза на замену отплодившей!</w:t>
      </w:r>
    </w:p>
    <w:p>
      <w:pPr>
        <w:pStyle w:val="Heading7"/>
        <w:ind w:left="567" w:hanging="0"/>
        <w:rPr/>
      </w:pPr>
      <w:r>
        <w:rPr/>
        <w:t>Кисти нормального размера</w:t>
      </w:r>
    </w:p>
    <w:p>
      <w:pPr>
        <w:pStyle w:val="Style7"/>
        <w:rPr/>
      </w:pPr>
      <w:r>
        <w:rPr/>
        <w:t>Ещ. раз повт.: кратк. — сестр. тал.</w:t>
      </w:r>
    </w:p>
    <w:p>
      <w:pPr>
        <w:pStyle w:val="Normal"/>
        <w:rPr/>
      </w:pPr>
      <w:r>
        <w:rPr/>
        <w:t xml:space="preserve">Учитывая всё вышесказанное, вы можете оставить </w:t>
      </w:r>
      <w:r>
        <w:rPr>
          <w:rFonts w:cs="Arial" w:ascii="Arial" w:hAnsi="Arial"/>
          <w:b/>
          <w:bCs/>
          <w:i/>
          <w:sz w:val="18"/>
          <w:szCs w:val="24"/>
        </w:rPr>
        <w:t>по одной кисти на каждом из нормальных плано</w:t>
        <w:softHyphen/>
        <w:t>вых побегов</w:t>
      </w:r>
      <w:r>
        <w:rPr/>
        <w:t xml:space="preserve">. Получите нормальные кисти, и почти вдвое больше. </w:t>
      </w:r>
    </w:p>
    <w:p>
      <w:pPr>
        <w:pStyle w:val="Normal"/>
        <w:rPr/>
      </w:pPr>
      <w:r>
        <w:rPr/>
        <w:t>Подозреваю, что большинство дачни</w:t>
        <w:softHyphen/>
        <w:t>ков, чистосердечно поддержав выгоды крупных кис</w:t>
        <w:softHyphen/>
        <w:t>тей, остановятся именно на этом варианте. О нормаль</w:t>
        <w:softHyphen/>
        <w:t>ных кистях больше сказать нечего.</w:t>
      </w:r>
    </w:p>
    <w:p>
      <w:pPr>
        <w:pStyle w:val="Heading7"/>
        <w:ind w:left="567" w:hanging="0"/>
        <w:rPr/>
      </w:pPr>
      <w:r>
        <w:rPr/>
        <w:t xml:space="preserve">Максимум кистей, </w:t>
        <w:br/>
        <w:t>если их размер не важен</w:t>
      </w:r>
    </w:p>
    <w:p>
      <w:pPr>
        <w:pStyle w:val="Style7"/>
        <w:rPr/>
      </w:pPr>
      <w:r>
        <w:rPr/>
        <w:t xml:space="preserve">Сколько нужно винограда? </w:t>
        <w:br/>
        <w:t>Надо, чтобы, хватало и тебе, и ворам!</w:t>
        <w:br/>
      </w:r>
      <w:r>
        <w:rPr>
          <w:rFonts w:cs="Arial" w:ascii="Arial" w:hAnsi="Arial"/>
          <w:b/>
          <w:bCs/>
          <w:sz w:val="18"/>
          <w:szCs w:val="24"/>
        </w:rPr>
        <w:t>И.С. Галкин</w:t>
      </w:r>
    </w:p>
    <w:p>
      <w:pPr>
        <w:pStyle w:val="Normal"/>
        <w:rPr/>
      </w:pPr>
      <w:r>
        <w:rPr/>
        <w:t>Это — для винных сортов: Гранатовый (витамин</w:t>
        <w:softHyphen/>
        <w:t>ный лечебный сорт краснодарской селекции), Кокыш немецкий, гибриды Армянский и Таджикистанский и прочие, среди коих Изабелла и Лидия смотрятся весьма неприглядн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 Не ограничивать пространство</w:t>
      </w:r>
      <w:r>
        <w:rPr/>
        <w:t>. Куст станет таким, сколько есть места. Чем больше рукавов, тем больше кисте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 Оставлять длинные лозы — по 10-20 глазков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. Но на каждую лозу — сучок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4. Все лозы, тоньше карандаша, лучше удалять</w:t>
      </w:r>
      <w:r>
        <w:rPr/>
        <w:t>: нельзя доводить перегруз до беспредела — на буду</w:t>
        <w:softHyphen/>
        <w:t>щий год ничего не получит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5. Удаляя отплодившие ветки, старайтесь ос</w:t>
        <w:softHyphen/>
        <w:t>тавлять новые головы на тех же местах и распо</w:t>
        <w:softHyphen/>
        <w:t>лагать лозы равномерно по площади или в объёме</w:t>
      </w:r>
      <w:r>
        <w:rPr/>
        <w:t>.</w:t>
      </w:r>
    </w:p>
    <w:p>
      <w:pPr>
        <w:pStyle w:val="Heading7"/>
        <w:ind w:left="567" w:hanging="0"/>
        <w:rPr/>
      </w:pPr>
      <w:r>
        <w:rPr/>
        <w:t>Два урожая в год?</w:t>
      </w:r>
    </w:p>
    <w:p>
      <w:pPr>
        <w:pStyle w:val="Style7"/>
        <w:rPr/>
      </w:pPr>
      <w:r>
        <w:rPr/>
        <w:t xml:space="preserve">Это бывает, бывает. Редко, но бывает. </w:t>
        <w:br/>
        <w:t>И довольно часто...</w:t>
      </w:r>
    </w:p>
    <w:p>
      <w:pPr>
        <w:pStyle w:val="Normal"/>
        <w:rPr/>
      </w:pPr>
      <w:r>
        <w:rPr/>
        <w:t>Бывает так, что первые кисти вымерзают. Тогда, надо быстренько переполовинить побеги: многие сор</w:t>
        <w:softHyphen/>
        <w:t>та могут дать частичный урожай на пасынках. В ос</w:t>
        <w:softHyphen/>
        <w:t>новном — ранние: Русский ранний, Импульс, Смена, Звездный, Кишиневские зори, а также, многие муска</w:t>
        <w:softHyphen/>
        <w:t xml:space="preserve">ты. </w:t>
      </w:r>
    </w:p>
    <w:p>
      <w:pPr>
        <w:pStyle w:val="Normal"/>
        <w:rPr/>
      </w:pPr>
      <w:r>
        <w:rPr/>
        <w:t>Если их не пасынковать, на пасынках завязыва</w:t>
        <w:softHyphen/>
        <w:t>ются мелкие кисти, способные дать до половины уро</w:t>
        <w:softHyphen/>
        <w:t xml:space="preserve">жая дополнительно. </w:t>
      </w:r>
    </w:p>
    <w:p>
      <w:pPr>
        <w:pStyle w:val="Normal"/>
        <w:rPr/>
      </w:pPr>
      <w:r>
        <w:rPr/>
        <w:t>Однако, часто этот урожай не ус</w:t>
        <w:softHyphen/>
        <w:t>певает вызреть. Посему, все сходятся на том, что луч</w:t>
        <w:softHyphen/>
        <w:t>ше пасынковать, но получать максимум нормального урожая.</w:t>
      </w:r>
    </w:p>
    <w:p>
      <w:pPr>
        <w:pStyle w:val="Normal"/>
        <w:rPr/>
      </w:pPr>
      <w:r>
        <w:rPr/>
        <w:t xml:space="preserve">Осталось сказать </w:t>
      </w:r>
      <w:r>
        <w:rPr>
          <w:rFonts w:cs="Arial" w:ascii="Arial" w:hAnsi="Arial"/>
          <w:b/>
          <w:bCs/>
          <w:i/>
          <w:sz w:val="18"/>
          <w:szCs w:val="24"/>
        </w:rPr>
        <w:t>ещё кое-что о сборе урожая</w:t>
      </w:r>
      <w:r>
        <w:rPr/>
        <w:t>.</w:t>
      </w:r>
    </w:p>
    <w:p>
      <w:pPr>
        <w:pStyle w:val="Heading7"/>
        <w:ind w:left="567" w:hanging="0"/>
        <w:rPr/>
      </w:pPr>
      <w:r>
        <w:rPr/>
        <w:t>Когда снимать урожай</w:t>
      </w:r>
    </w:p>
    <w:p>
      <w:pPr>
        <w:pStyle w:val="Style7"/>
        <w:rPr/>
      </w:pPr>
      <w:r>
        <w:rPr/>
        <w:t xml:space="preserve">Самый высокий урожай оказался у </w:t>
        <w:br/>
        <w:t xml:space="preserve">дачника Анискина: собирая его, он </w:t>
        <w:br/>
        <w:t>пролетел до земли пять метров.</w:t>
      </w:r>
    </w:p>
    <w:p>
      <w:pPr>
        <w:pStyle w:val="Normal"/>
        <w:rPr/>
      </w:pPr>
      <w:r>
        <w:rPr/>
        <w:t>Сначала мы выращиваем не очень, скажем так, хорошие сорта. Потом, доводим кусты до, скажем так, не очень привлекательного вида и не очень урожай</w:t>
        <w:softHyphen/>
        <w:t xml:space="preserve">ного состояния. </w:t>
      </w:r>
    </w:p>
    <w:p>
      <w:pPr>
        <w:pStyle w:val="Normal"/>
        <w:rPr/>
      </w:pPr>
      <w:r>
        <w:rPr/>
        <w:t>А потом уже не приходится удивлять</w:t>
        <w:softHyphen/>
        <w:t xml:space="preserve">ся, что сплошь и рядом урожай висит неубранный — кому он такой нужен! И чаще всего — на высоких беседках: кому он там нужен?.. </w:t>
      </w:r>
    </w:p>
    <w:p>
      <w:pPr>
        <w:pStyle w:val="Normal"/>
        <w:rPr/>
      </w:pPr>
      <w:r>
        <w:rPr/>
        <w:t>Специально для тех, кто не любит собирать урожай, назовём сорта, соби</w:t>
        <w:softHyphen/>
        <w:t xml:space="preserve">рать которые сразу не обязательно — они висят до морозов и прекрасно сохраняются. </w:t>
      </w:r>
    </w:p>
    <w:p>
      <w:pPr>
        <w:pStyle w:val="Normal"/>
        <w:rPr/>
      </w:pPr>
      <w:r>
        <w:rPr/>
        <w:t>Это Р-80, Краса Никополя, Восторг, Айваз, Смена, Надеж</w:t>
        <w:softHyphen/>
        <w:t>да АЗОС, Лора, оба Кеши, Кубань, Кавказ, Богун, Декабрьский, Виктория, а 181-й и Молдову можно хра</w:t>
        <w:softHyphen/>
        <w:t>нить и зимой.</w:t>
      </w:r>
    </w:p>
    <w:p>
      <w:pPr>
        <w:pStyle w:val="Normal"/>
        <w:rPr/>
      </w:pPr>
      <w:r>
        <w:rPr/>
        <w:t>А вот Плевен, Киш</w:t>
        <w:softHyphen/>
        <w:t>миш лучистый, Настя, Беруинца быстро гни</w:t>
        <w:softHyphen/>
        <w:t xml:space="preserve">ют, а Ромулус осыпается. Красота! Можно вообще не снимать: пока соберёшься — уже и нет ничего. </w:t>
      </w:r>
    </w:p>
    <w:p>
      <w:pPr>
        <w:pStyle w:val="Normal"/>
        <w:rPr/>
      </w:pPr>
      <w:r>
        <w:rPr/>
        <w:t>Выход один: выращивать крупные грозди на шпалере. Тут уж захо</w:t>
        <w:softHyphen/>
        <w:t>чешь — мимо не прой</w:t>
        <w:softHyphen/>
        <w:t>дёшь! Главное — чтоб с улицы было не видно...</w:t>
      </w:r>
    </w:p>
    <w:p>
      <w:pPr>
        <w:pStyle w:val="Normal"/>
        <w:rPr/>
      </w:pPr>
      <w:r>
        <w:rPr/>
        <w:t>Поздравим себя: мы закончили разбираться в «хитросплетениях» куста, его лоз и побе</w:t>
        <w:softHyphen/>
        <w:t xml:space="preserve">гов. </w:t>
      </w:r>
    </w:p>
    <w:p>
      <w:pPr>
        <w:pStyle w:val="Normal"/>
        <w:rPr/>
      </w:pPr>
      <w:r>
        <w:rPr/>
        <w:t>Осталось опреде</w:t>
        <w:softHyphen/>
        <w:t>литься с зимостойко</w:t>
        <w:softHyphen/>
        <w:t>стью, питанием, поли</w:t>
        <w:softHyphen/>
        <w:t>вом и болезнями — и всё. На очереди — зимостойкость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25" w:name="__RefHeading___Toc107489663"/>
      <w:bookmarkEnd w:id="25"/>
      <w:r>
        <w:rPr/>
        <w:t>Глава 6. Зимние предосторожности</w:t>
      </w:r>
    </w:p>
    <w:p>
      <w:pPr>
        <w:pStyle w:val="Style7"/>
        <w:rPr/>
      </w:pPr>
      <w:r>
        <w:rPr/>
        <w:t>По просьбам телезрителей, мы по</w:t>
        <w:softHyphen/>
        <w:t xml:space="preserve">вторяем </w:t>
        <w:br/>
        <w:t xml:space="preserve">прогноз погоды, который передавали </w:t>
        <w:br/>
        <w:t>позавчера утром..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Упомянутые нами сорта — самые зимостойкие из доступных на Кубани. В среднем, их глазки выдержи</w:t>
        <w:softHyphen/>
        <w:t>вают длительно –12…15°, кратковременно до -20° мно</w:t>
        <w:softHyphen/>
        <w:t xml:space="preserve">голетняя древесина — до -27°С. </w:t>
      </w:r>
    </w:p>
    <w:p>
      <w:pPr>
        <w:pStyle w:val="Normal"/>
        <w:rPr/>
      </w:pPr>
      <w:r>
        <w:rPr/>
        <w:t>Но это — зимостой</w:t>
        <w:softHyphen/>
        <w:t>кость кустов в хорошем состоянии, с хорошо вызрев</w:t>
        <w:softHyphen/>
        <w:t xml:space="preserve">шими лозами. Давайте вырубим это примечание на большой доске, ярко раскрасим буквы и приколотим перед нашим виноградником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Зимостойкость опре</w:t>
        <w:softHyphen/>
        <w:t>деляется состоянием куста</w:t>
      </w:r>
      <w:r>
        <w:rPr/>
        <w:t xml:space="preserve">. </w:t>
      </w:r>
    </w:p>
    <w:p>
      <w:pPr>
        <w:pStyle w:val="Normal"/>
        <w:rPr/>
      </w:pPr>
      <w:r>
        <w:rPr/>
        <w:t>Какой бы сорт ни был, если он болеет, перегружен, страдает от засухи и не</w:t>
        <w:softHyphen/>
        <w:t>правильного кормления, не получает максимум солн</w:t>
        <w:softHyphen/>
        <w:t>ца и тепла — он будет вымерзать, терять молодые лозы — будущий урожай. Даже укрытый, он, скорее всего, найдёт, как пострадать.</w:t>
      </w:r>
    </w:p>
    <w:p>
      <w:pPr>
        <w:pStyle w:val="Heading4"/>
        <w:ind w:left="567" w:hanging="0"/>
        <w:rPr/>
      </w:pPr>
      <w:bookmarkStart w:id="26" w:name="__RefHeading___Toc107489664"/>
      <w:bookmarkEnd w:id="26"/>
      <w:r>
        <w:rPr/>
        <w:t>Как куст вымерзает</w:t>
      </w:r>
    </w:p>
    <w:p>
      <w:pPr>
        <w:pStyle w:val="Style7"/>
        <w:rPr/>
      </w:pPr>
      <w:r>
        <w:rPr/>
        <w:t xml:space="preserve">Сильные, вызревшие кусты — и незимостойкие </w:t>
        <w:br/>
        <w:t xml:space="preserve">зимуют. А больные, невызревшие — </w:t>
        <w:br/>
        <w:t>и зимостойкие не зимуют!</w:t>
        <w:br/>
      </w:r>
      <w:r>
        <w:rPr>
          <w:rFonts w:cs="Arial" w:ascii="Arial" w:hAnsi="Arial"/>
          <w:b/>
          <w:bCs/>
          <w:sz w:val="18"/>
          <w:szCs w:val="24"/>
        </w:rPr>
        <w:t>П. Радчевский</w:t>
      </w:r>
    </w:p>
    <w:p>
      <w:pPr>
        <w:pStyle w:val="Normal"/>
        <w:rPr/>
      </w:pPr>
      <w:r>
        <w:rPr/>
        <w:t>Вот что мне удалось узнать об этом на сегодня. Зимостойкость определяется, как зрелостью древе</w:t>
        <w:softHyphen/>
        <w:t>сины, так и состоянием корне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Корни на зиму, в большинстве, отмирают</w:t>
      </w:r>
      <w:r>
        <w:rPr/>
        <w:t xml:space="preserve">. </w:t>
      </w:r>
    </w:p>
    <w:p>
      <w:pPr>
        <w:pStyle w:val="Normal"/>
        <w:rPr/>
      </w:pPr>
      <w:r>
        <w:rPr/>
        <w:t>Большая часть самых тонких корней и корневых волос</w:t>
        <w:softHyphen/>
        <w:t xml:space="preserve">ков,* то есть, </w:t>
      </w:r>
      <w:r>
        <w:rPr>
          <w:rFonts w:cs="Arial" w:ascii="Arial" w:hAnsi="Arial"/>
          <w:b/>
          <w:bCs/>
          <w:i/>
          <w:sz w:val="18"/>
          <w:szCs w:val="24"/>
        </w:rPr>
        <w:t>активная</w:t>
      </w:r>
      <w:r>
        <w:rPr/>
        <w:t xml:space="preserve"> часть корневой системы, на зиму отдаёт свои вещества более толстым корням и отмирает. Остаются живыми корни не тоньше 1-1,5 мм, которые смогли одревеснеть. </w:t>
      </w:r>
    </w:p>
    <w:p>
      <w:pPr>
        <w:pStyle w:val="Normal"/>
        <w:rPr/>
      </w:pPr>
      <w:r>
        <w:rPr/>
        <w:t>Весной они прорастают активными корешками, и рост их продолжается. Запас питательных веществ в корнях очень важен: при нуж</w:t>
        <w:softHyphen/>
        <w:t xml:space="preserve">де, он отдаётся надземной части для преодоления стрессов — скачков температуры, мороза, сухого ветра. </w:t>
      </w:r>
    </w:p>
    <w:p>
      <w:pPr>
        <w:pStyle w:val="Normal"/>
        <w:rPr/>
      </w:pPr>
      <w:r>
        <w:rPr/>
        <w:t>Если летом побеги ослабли от болезней или перегрузки, корни недополучают своего запаса. По наблюдениям Мозера, ослабленные корни вымерзают до толщины в 2-5 мм. Чаще всего, слабые или отравленные вредными расте</w:t>
        <w:softHyphen/>
        <w:t xml:space="preserve">ниями кусты </w:t>
      </w:r>
      <w:r>
        <w:rPr>
          <w:rFonts w:cs="Arial" w:ascii="Arial" w:hAnsi="Arial"/>
          <w:b/>
          <w:bCs/>
          <w:i/>
          <w:sz w:val="18"/>
          <w:szCs w:val="24"/>
        </w:rPr>
        <w:t>вымерзали вместе с корнями</w:t>
      </w:r>
      <w:r>
        <w:rPr/>
        <w:t>.</w:t>
      </w:r>
    </w:p>
    <w:p>
      <w:pPr>
        <w:pStyle w:val="Normal"/>
        <w:rPr/>
      </w:pPr>
      <w:r>
        <w:rPr/>
        <w:t>Однако, наши зимы часто так мягки, что корни продолжают частично работать всё время: глазки, при теплой погоде, бодрствуют, им нужна вода и немного питания.</w:t>
      </w:r>
    </w:p>
    <w:p>
      <w:pPr>
        <w:pStyle w:val="Normal"/>
        <w:rPr/>
      </w:pPr>
      <w:r>
        <w:rPr/>
        <w:t xml:space="preserve">Мастера согласны, что </w:t>
      </w:r>
      <w:r>
        <w:rPr>
          <w:rFonts w:cs="Arial" w:ascii="Arial" w:hAnsi="Arial"/>
          <w:b/>
          <w:bCs/>
          <w:i/>
          <w:sz w:val="18"/>
          <w:szCs w:val="24"/>
        </w:rPr>
        <w:t>мульчирование почвы орга</w:t>
        <w:softHyphen/>
        <w:t>никой полезно для всех сортов</w:t>
      </w:r>
      <w:r>
        <w:rPr/>
        <w:t>. А мульча, прежде всего, предохраняет почву от быстрого промерзани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лазки — самые нежные и живые части кус</w:t>
        <w:softHyphen/>
        <w:t>та</w:t>
      </w:r>
      <w:r>
        <w:rPr/>
        <w:t>. Всю зиму, кроме времени замерзания, они жи</w:t>
        <w:softHyphen/>
        <w:t xml:space="preserve">вут, дышат и испаряют немного влаги. </w:t>
      </w:r>
    </w:p>
    <w:p>
      <w:pPr>
        <w:pStyle w:val="Normal"/>
        <w:rPr/>
      </w:pPr>
      <w:r>
        <w:rPr/>
        <w:t>Замерзает дре</w:t>
        <w:softHyphen/>
        <w:t>весина уже при морозе в 5-7 градусов. В лёд превра</w:t>
        <w:softHyphen/>
        <w:t>щается вода в сосудах и межклеточных пространствах. Клетки почек, в это время, достаточно обезвожены и «сгущены», и слабый мороз им не страшен.</w:t>
      </w:r>
    </w:p>
    <w:p>
      <w:pPr>
        <w:pStyle w:val="Normal"/>
        <w:rPr/>
      </w:pPr>
      <w:r>
        <w:rPr/>
        <w:t>Но мороз может «зашкалить», и тогда глазкам крышка: вода замораживается из клеточного раство</w:t>
        <w:softHyphen/>
        <w:t xml:space="preserve">ра. </w:t>
      </w:r>
    </w:p>
    <w:p>
      <w:pPr>
        <w:pStyle w:val="Normal"/>
        <w:rPr/>
      </w:pPr>
      <w:r>
        <w:rPr/>
        <w:t xml:space="preserve">Это — всё равно, что просто высушить почку, только кристаллики льда её ещё и разрывают внутри. </w:t>
      </w:r>
    </w:p>
    <w:p>
      <w:pPr>
        <w:pStyle w:val="Normal"/>
        <w:rPr/>
      </w:pPr>
      <w:r>
        <w:rPr/>
        <w:t>В тка</w:t>
        <w:softHyphen/>
        <w:t>нях древесины больше сухих веществ, и поэтому их «выморозить» ещё труднее.</w:t>
      </w:r>
    </w:p>
    <w:p>
      <w:pPr>
        <w:pStyle w:val="Normal"/>
        <w:rPr/>
      </w:pPr>
      <w:r>
        <w:rPr/>
        <w:t xml:space="preserve">Для глазков винограда страшны три вещи. </w:t>
      </w:r>
    </w:p>
    <w:p>
      <w:pPr>
        <w:pStyle w:val="Normal"/>
        <w:rPr/>
      </w:pPr>
      <w:r>
        <w:rPr/>
        <w:t>Во-пер</w:t>
        <w:softHyphen/>
        <w:t xml:space="preserve">вых, резкий перепад от тепла к морозу. Это обычно бывает в ясные ночи и сопровождается </w:t>
      </w:r>
      <w:r>
        <w:rPr>
          <w:rFonts w:cs="Arial" w:ascii="Arial" w:hAnsi="Arial"/>
          <w:b/>
          <w:bCs/>
          <w:i/>
          <w:sz w:val="18"/>
          <w:szCs w:val="24"/>
        </w:rPr>
        <w:t>выпадением инея</w:t>
      </w:r>
      <w:r>
        <w:rPr/>
        <w:t xml:space="preserve">. В этом случае, выносливость почек на 5-6 градусов ниже нормы. </w:t>
      </w:r>
    </w:p>
    <w:p>
      <w:pPr>
        <w:pStyle w:val="Normal"/>
        <w:rPr/>
      </w:pPr>
      <w:r>
        <w:rPr/>
        <w:t>Во-вторых, мороз, при сухом ветре: он высу</w:t>
        <w:softHyphen/>
        <w:t xml:space="preserve">шивает лозы и ускоряет вымораживание глазков. </w:t>
      </w:r>
    </w:p>
    <w:p>
      <w:pPr>
        <w:pStyle w:val="Normal"/>
        <w:rPr/>
      </w:pPr>
      <w:r>
        <w:rPr/>
        <w:t>В тре</w:t>
        <w:softHyphen/>
        <w:t>тьих — длительный гололёд, обледенение лоз. Сутки под слоем льда глазки выдерживают свободно, но даль</w:t>
        <w:softHyphen/>
        <w:t>ше — возникает опасность, что они задохнутся.</w:t>
      </w:r>
    </w:p>
    <w:p>
      <w:pPr>
        <w:pStyle w:val="Normal"/>
        <w:rPr/>
      </w:pPr>
      <w:r>
        <w:rPr/>
        <w:t>В общем, хорошо вызревшая древесина самых стой</w:t>
        <w:softHyphen/>
        <w:t xml:space="preserve">ких, рекомендованных для беседки сортов, большинство наших зим переносит нормально. </w:t>
      </w:r>
    </w:p>
    <w:p>
      <w:pPr>
        <w:pStyle w:val="Normal"/>
        <w:rPr/>
      </w:pPr>
      <w:r>
        <w:rPr/>
        <w:t xml:space="preserve">Но, сорта эти есть не всегда. Да и кусты наши часто уходят в зиму, как после драки. Кроме того, надо признать: устойчивые сорта — не самые вкусные! </w:t>
      </w:r>
    </w:p>
    <w:p>
      <w:pPr>
        <w:pStyle w:val="Normal"/>
        <w:rPr/>
      </w:pPr>
      <w:r>
        <w:rPr/>
        <w:t xml:space="preserve">Посему, нам приходится заботиться о том, чтобы кусты нормально перезимовали. И главное в этом деле (хоть и самое непривычное) — </w:t>
      </w:r>
      <w:r>
        <w:rPr>
          <w:rFonts w:cs="Arial" w:ascii="Arial" w:hAnsi="Arial"/>
          <w:b/>
          <w:bCs/>
          <w:i/>
          <w:sz w:val="18"/>
          <w:szCs w:val="24"/>
        </w:rPr>
        <w:t>сделать сам куст максимально зимостойким</w:t>
      </w:r>
      <w:r>
        <w:rPr/>
        <w:t>.</w:t>
      </w:r>
    </w:p>
    <w:p>
      <w:pPr>
        <w:pStyle w:val="Heading4"/>
        <w:ind w:left="567" w:hanging="0"/>
        <w:rPr/>
      </w:pPr>
      <w:bookmarkStart w:id="27" w:name="__RefHeading___Toc107489665"/>
      <w:bookmarkEnd w:id="27"/>
      <w:r>
        <w:rPr/>
        <w:t>Что повышает зимостойкость куста</w:t>
      </w:r>
    </w:p>
    <w:p>
      <w:pPr>
        <w:pStyle w:val="Style7"/>
        <w:rPr/>
      </w:pPr>
      <w:r>
        <w:rPr/>
        <w:t xml:space="preserve">Перегруз куста смерти подобен! </w:t>
        <w:br/>
      </w:r>
      <w:r>
        <w:rPr>
          <w:rFonts w:cs="Arial" w:ascii="Arial" w:hAnsi="Arial"/>
          <w:b/>
          <w:bCs/>
          <w:sz w:val="18"/>
          <w:szCs w:val="24"/>
        </w:rPr>
        <w:t>П. Радчевский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 Оптимальная нагрузка</w:t>
      </w:r>
      <w:r>
        <w:rPr/>
        <w:t xml:space="preserve">. Перегруженный куст, в целом, плохо вызревает на зиму — все силы отдал гроздям и недополучил солнца. </w:t>
      </w:r>
    </w:p>
    <w:p>
      <w:pPr>
        <w:pStyle w:val="Normal"/>
        <w:rPr/>
      </w:pPr>
      <w:r>
        <w:rPr/>
        <w:t>Побег, кормя</w:t>
        <w:softHyphen/>
        <w:t>щий крупную кисть, часто вызревает только до гроз</w:t>
        <w:softHyphen/>
        <w:t xml:space="preserve">ди, поэтому рядом, на замену, оставляют холостой. </w:t>
      </w:r>
    </w:p>
    <w:p>
      <w:pPr>
        <w:pStyle w:val="Normal"/>
        <w:rPr/>
      </w:pPr>
      <w:r>
        <w:rPr/>
        <w:t>Коротко прищипнутые побеги просто могут не успеть вызреть, особенно в сырое лето. Прищипка ускоряет созревание только во время затухания роста — не рань</w:t>
        <w:softHyphen/>
        <w:t>ше середины августа.</w:t>
      </w:r>
    </w:p>
    <w:p>
      <w:pPr>
        <w:pStyle w:val="Normal"/>
        <w:rPr/>
      </w:pPr>
      <w:r>
        <w:rPr/>
        <w:t xml:space="preserve">Недогруженный куст даёт мощнейшие, жирные лозы, и их морозостойкость также снижена, </w:t>
      </w:r>
      <w:r>
        <w:rPr>
          <w:rFonts w:cs="Arial" w:ascii="Arial" w:hAnsi="Arial"/>
          <w:b/>
          <w:bCs/>
          <w:i/>
          <w:sz w:val="18"/>
          <w:szCs w:val="24"/>
        </w:rPr>
        <w:t>самые морозостойкие — лозы средней силы</w:t>
      </w:r>
      <w:r>
        <w:rPr/>
        <w:t>, получающие много солнца. Нагружать куст надо так, чтобы их было большинство.</w:t>
      </w:r>
    </w:p>
    <w:p>
      <w:pPr>
        <w:pStyle w:val="Normal"/>
        <w:rPr/>
      </w:pPr>
      <w:r>
        <w:rPr/>
        <w:t>В пасмурное лето надо снять урожай раньше сро</w:t>
        <w:softHyphen/>
        <w:t>ка, чтоб побеги вызрели. Сохранишь урожай — поте</w:t>
        <w:softHyphen/>
        <w:t>ряешь кус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 Максимум солнца</w:t>
      </w:r>
      <w:r>
        <w:rPr/>
        <w:t xml:space="preserve">. Надо ли говорить, что, </w:t>
      </w:r>
      <w:r>
        <w:rPr>
          <w:rFonts w:cs="Arial" w:ascii="Arial" w:hAnsi="Arial"/>
          <w:b/>
          <w:bCs/>
          <w:i/>
          <w:sz w:val="18"/>
          <w:szCs w:val="24"/>
        </w:rPr>
        <w:t>даже в частичной тени, лозы нормально не зре</w:t>
        <w:softHyphen/>
        <w:t>ют</w:t>
      </w:r>
      <w:r>
        <w:rPr/>
        <w:t xml:space="preserve">, древесина их — рыхла и водяниста, запасов — мало. </w:t>
      </w:r>
    </w:p>
    <w:p>
      <w:pPr>
        <w:pStyle w:val="Normal"/>
        <w:rPr/>
      </w:pPr>
      <w:r>
        <w:rPr/>
        <w:t>То же происходит с основной массой побегов в загу</w:t>
        <w:softHyphen/>
        <w:t>щенном кусте: осенью приходится выискивать немно</w:t>
        <w:softHyphen/>
        <w:t>гие лозы, вызревшие хоть на половину длины, а ос</w:t>
        <w:softHyphen/>
        <w:t>тальное — выбрасывать. Это — не самый лучший способ регулировать нагрузку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. Защита от болезней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до самой осени</w:t>
      </w:r>
      <w:r>
        <w:rPr/>
        <w:t>. В основном — от милдью. Если летом лист начинает отмирать, это вызывает рост пасынков, часто из спя</w:t>
        <w:softHyphen/>
        <w:t xml:space="preserve">щих почек. </w:t>
      </w:r>
    </w:p>
    <w:p>
      <w:pPr>
        <w:pStyle w:val="Normal"/>
        <w:rPr/>
      </w:pPr>
      <w:r>
        <w:rPr/>
        <w:t>Эти побеги не успевают вызреть до осени, и лоза может быть убита первыми ноябрьскими моро</w:t>
        <w:softHyphen/>
        <w:t>зами. Я часто наблюдаю это на наших тенистых да</w:t>
        <w:softHyphen/>
        <w:t>чах или во влажные годы.</w:t>
      </w:r>
    </w:p>
    <w:p>
      <w:pPr>
        <w:pStyle w:val="Normal"/>
        <w:rPr/>
      </w:pPr>
      <w:r>
        <w:rPr/>
        <w:t>Все три перечисленных фактора зимостойкости максимально выражены в среднезагруженных высо</w:t>
        <w:softHyphen/>
        <w:t>коштамбовых кустах и на наклонных беседках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4. Усиленная доза калия, при минимуме азота</w:t>
      </w:r>
      <w:r>
        <w:rPr/>
        <w:t>. Перекормленный азотом куст — лопупшст, жи</w:t>
        <w:softHyphen/>
        <w:t>рен и нежен. А вот калий — главный «антистрессо</w:t>
        <w:softHyphen/>
        <w:t xml:space="preserve">вый» элемент для винограда. </w:t>
      </w:r>
    </w:p>
    <w:p>
      <w:pPr>
        <w:pStyle w:val="Normal"/>
        <w:rPr/>
      </w:pPr>
      <w:r>
        <w:rPr/>
        <w:t>В год — полкило калий</w:t>
        <w:softHyphen/>
        <w:t xml:space="preserve">ных удобрений или до ведра золы на куст. В опытах Мозера устояли в суровые зимы только те виноградники, где вносились двух- и трёхкратные дозы калия. </w:t>
      </w:r>
    </w:p>
    <w:p>
      <w:pPr>
        <w:pStyle w:val="Normal"/>
        <w:rPr/>
      </w:pPr>
      <w:r>
        <w:rPr/>
        <w:t>На этом мы подробнее остановимся в главе о питани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5. Обязательная влагозарядка в октябре-ноябре, после вызревания побегов</w:t>
      </w:r>
      <w:r>
        <w:rPr/>
        <w:t xml:space="preserve">. </w:t>
      </w:r>
    </w:p>
    <w:p>
      <w:pPr>
        <w:pStyle w:val="Normal"/>
        <w:rPr/>
      </w:pPr>
      <w:r>
        <w:rPr/>
        <w:t xml:space="preserve">Во-первых, как уже отмечалось, глазкам нужна влага. </w:t>
      </w:r>
    </w:p>
    <w:p>
      <w:pPr>
        <w:pStyle w:val="Normal"/>
        <w:rPr/>
      </w:pPr>
      <w:r>
        <w:rPr/>
        <w:t xml:space="preserve">А, во-вторых, нет ничего хуже сухой почвы: она быстро остывает и промерзает и почти не смягчает мороза. </w:t>
      </w:r>
    </w:p>
    <w:p>
      <w:pPr>
        <w:pStyle w:val="Normal"/>
        <w:rPr/>
      </w:pPr>
      <w:r>
        <w:rPr/>
        <w:t>Мокрая почва — полна воды, а вода обладает очень большой тепло</w:t>
        <w:softHyphen/>
        <w:t>ёмкостью: её трудно быстро остудить. Сырая почва долго сглаживает морозы, и особенно весенние замо</w:t>
        <w:softHyphen/>
        <w:t>розки, о которых — ниже.</w:t>
      </w:r>
    </w:p>
    <w:p>
      <w:pPr>
        <w:pStyle w:val="Normal"/>
        <w:rPr/>
      </w:pPr>
      <w:r>
        <w:rPr/>
        <w:t>Иное дело — конец лета. Уже с середины июля надо отгрести мульчу и прекратить поливы, иначе, рост побегов не затормозится и они могут не успеть выз</w:t>
        <w:softHyphen/>
        <w:t xml:space="preserve">реть на зиму. </w:t>
      </w:r>
    </w:p>
    <w:p>
      <w:pPr>
        <w:pStyle w:val="Normal"/>
        <w:rPr/>
      </w:pPr>
      <w:r>
        <w:rPr/>
        <w:t xml:space="preserve">Получается: под нормально загруженный высокий куст сыпь золу и лей осенью воду — и лозы будут в наилучшем состоянии. </w:t>
      </w:r>
    </w:p>
    <w:p>
      <w:pPr>
        <w:pStyle w:val="Normal"/>
        <w:rPr/>
      </w:pPr>
      <w:r>
        <w:rPr/>
        <w:t>Останется их совсем слегка прикрыть, а беседки со стойкими сортами можно и не укрывать.</w:t>
      </w:r>
    </w:p>
    <w:p>
      <w:pPr>
        <w:pStyle w:val="Heading4"/>
        <w:ind w:left="567" w:hanging="0"/>
        <w:rPr/>
      </w:pPr>
      <w:bookmarkStart w:id="28" w:name="__RefHeading___Toc107489666"/>
      <w:bookmarkEnd w:id="28"/>
      <w:r>
        <w:rPr/>
        <w:t>Кто как укрывает виноград</w:t>
      </w:r>
    </w:p>
    <w:p>
      <w:pPr>
        <w:pStyle w:val="Style7"/>
        <w:rPr/>
      </w:pPr>
      <w:r>
        <w:rPr/>
        <w:t xml:space="preserve">Желание возиться с кустами — </w:t>
        <w:br/>
        <w:t>пропорционально их урожаю.</w:t>
      </w:r>
    </w:p>
    <w:p>
      <w:pPr>
        <w:pStyle w:val="Normal"/>
        <w:rPr/>
      </w:pPr>
      <w:r>
        <w:rPr/>
        <w:t>Мы или вообще виноград не укрываем, или стара</w:t>
        <w:softHyphen/>
        <w:t>тельно закапываем в почву. Мастера делают это по-разному, но проще.</w:t>
      </w:r>
    </w:p>
    <w:p>
      <w:pPr>
        <w:pStyle w:val="Normal"/>
        <w:rPr/>
      </w:pPr>
      <w:r>
        <w:rPr/>
        <w:t>Галкины сдергивают куст с беседки, обрезают, со</w:t>
        <w:softHyphen/>
        <w:t xml:space="preserve">бирают «кучей» и слегка забрасывают землёй. </w:t>
      </w:r>
    </w:p>
    <w:p>
      <w:pPr>
        <w:pStyle w:val="Normal"/>
        <w:rPr/>
      </w:pPr>
      <w:r>
        <w:rPr/>
        <w:t xml:space="preserve">Чтобы прижать куст к почве, они сделали из арматуры вот такие «прижималки» (рис.). </w:t>
      </w:r>
    </w:p>
    <w:p>
      <w:pPr>
        <w:pStyle w:val="Normal"/>
        <w:rPr/>
      </w:pPr>
      <w:r>
        <w:rPr/>
        <w:t>Чтобы штамб гнулся у земли, выращивают куст в углублении, а чтобы не образовывались поверхностные корни, при посадке саженца надевают на него пластиковую бу</w:t>
        <w:softHyphen/>
        <w:t xml:space="preserve">тылку (рис. посередине). </w:t>
      </w:r>
    </w:p>
    <w:p>
      <w:pPr>
        <w:pStyle w:val="Normal"/>
        <w:rPr/>
      </w:pPr>
      <w:r>
        <w:rPr/>
        <w:t>Куст достаточно прикрыть слоем в 3-5 см. Главную опасность Галки</w:t>
        <w:softHyphen/>
        <w:t>ны видят в сухом ветре и считают, что если у вас «затишок», то можно просто прижать куст к земле и оставить так на зиму — ничего не случится.</w:t>
      </w:r>
    </w:p>
    <w:p>
      <w:pPr>
        <w:pStyle w:val="Normal"/>
        <w:rPr/>
      </w:pPr>
      <w:r>
        <w:rPr/>
        <w:t>Это подтверждает и П.П. Радчевский: многие ви</w:t>
        <w:softHyphen/>
        <w:t>ноградари просто прижимают кусты к почве и заваливают сверху бурьяном, тонким слоем соломы, кукурузными стеблями. Не забудем, что, чем влажнее почва, тем меньше риск.</w:t>
      </w:r>
    </w:p>
    <w:p>
      <w:pPr>
        <w:pStyle w:val="Normal"/>
        <w:rPr/>
      </w:pPr>
      <w:r>
        <w:rPr/>
        <w:t xml:space="preserve">А.М. Карасёв укрывает кусты плёнкой. Обычно мы считаем, что плёнкой укрывать нельзя: запарятся. </w:t>
      </w:r>
    </w:p>
    <w:p>
      <w:pPr>
        <w:pStyle w:val="Normal"/>
        <w:rPr/>
      </w:pPr>
      <w:r>
        <w:rPr/>
        <w:t>Алексей Михайлович резонно замечает: можно и бу</w:t>
        <w:softHyphen/>
        <w:t xml:space="preserve">магой так туго замотать, что всё сопреет! И укрывает не туго, чтобы воздух проходил свободно. </w:t>
      </w:r>
    </w:p>
    <w:p>
      <w:pPr>
        <w:pStyle w:val="Normal"/>
        <w:rPr/>
      </w:pPr>
      <w:r>
        <w:rPr/>
        <w:t>Шпалер</w:t>
        <w:softHyphen/>
        <w:t>ные кусты обрезает, кладёт на почву, набрасывает сверху кусок плёнки и придавливает края кусками земли. Укрывает вместе со штамбом. Куски старой плёнки служат много лет (рис. внизу).</w:t>
      </w:r>
    </w:p>
    <w:p>
      <w:pPr>
        <w:pStyle w:val="Normal"/>
        <w:rPr/>
      </w:pPr>
      <w:r>
        <w:rPr/>
        <w:t>Беседочные кусты, требующие укрытия, собирает в «пучок» и свободно обматывает старой плёнкой. Так и оставляет на беседке лежать. За много лет никаких вымерзаний не было.</w:t>
      </w:r>
    </w:p>
    <w:p>
      <w:pPr>
        <w:pStyle w:val="Normal"/>
        <w:rPr/>
      </w:pPr>
      <w:r>
        <w:rPr/>
        <w:t>Упомянутые сорта, пришедшие к зиме в хорошем состоянии, можно и не класть на землю, а обматывать бумагой или плёнкой прямо на шпалере или на бесед</w:t>
        <w:softHyphen/>
        <w:t xml:space="preserve">ке. </w:t>
      </w:r>
    </w:p>
    <w:p>
      <w:pPr>
        <w:pStyle w:val="Normal"/>
        <w:rPr/>
      </w:pPr>
      <w:r>
        <w:rPr/>
        <w:t xml:space="preserve">Но </w:t>
      </w:r>
      <w:r>
        <w:rPr>
          <w:rFonts w:cs="Arial" w:ascii="Arial" w:hAnsi="Arial"/>
          <w:b/>
          <w:bCs/>
          <w:i/>
          <w:sz w:val="18"/>
          <w:szCs w:val="24"/>
        </w:rPr>
        <w:t>обмотка не должна быть тугой и герметич</w:t>
        <w:softHyphen/>
        <w:t>ной</w:t>
      </w:r>
      <w:r>
        <w:rPr/>
        <w:t xml:space="preserve"> — в солнечные дни лозы не должны нагреваться и задыхаться. Обматываем свободно, оставляя щели для проветривания. </w:t>
      </w:r>
    </w:p>
    <w:p>
      <w:pPr>
        <w:pStyle w:val="Normal"/>
        <w:rPr/>
      </w:pPr>
      <w:r>
        <w:rPr/>
        <w:t xml:space="preserve">Если же куст — в плохом состоянии, не вызрел или сорт менее зимостоек, надо пользоваться теплоёмкостью почвы и укрывать кусты, прижимая к земле — по-карасевски или по-галкински. </w:t>
      </w:r>
    </w:p>
    <w:p>
      <w:pPr>
        <w:pStyle w:val="Normal"/>
        <w:rPr/>
      </w:pPr>
      <w:r>
        <w:rPr/>
        <w:t>Хороший результат даёт укрытие кустов и рубероидом, и брезен</w:t>
        <w:softHyphen/>
        <w:t>том, и резиной, и коробами из досок. Но, как говорят Галкины, — «у нас только землю ещё не воруют!»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Вопрос о мышах </w:t>
      </w:r>
      <w:r>
        <w:rPr/>
        <w:t>пока остаётся открытым. По одним данным, мыши начисто выедают глазки, обгрызают лозы, если их укрыть рубероидом, дере</w:t>
        <w:softHyphen/>
        <w:t>вянными коробами, толстым слоем соломы или уб</w:t>
        <w:softHyphen/>
        <w:t xml:space="preserve">рать куст в траншейку с деревянными стенками. </w:t>
      </w:r>
    </w:p>
    <w:p>
      <w:pPr>
        <w:pStyle w:val="Normal"/>
        <w:rPr/>
      </w:pPr>
      <w:r>
        <w:rPr/>
        <w:t>Но у Карасёва никогда не было проблем с мышами, и у многих других садоводов — тоже. Очевидно, всё за</w:t>
        <w:softHyphen/>
        <w:t>висит от того, много ли у вас мышей и есть ли у них другие источники корма на зиму. Так что экспери</w:t>
        <w:softHyphen/>
        <w:t>ментируйте сами.</w:t>
      </w:r>
    </w:p>
    <w:p>
      <w:pPr>
        <w:pStyle w:val="Heading4"/>
        <w:ind w:left="567" w:hanging="0"/>
        <w:rPr/>
      </w:pPr>
      <w:bookmarkStart w:id="29" w:name="__RefHeading___Toc107489667"/>
      <w:bookmarkEnd w:id="29"/>
      <w:r>
        <w:rPr/>
        <w:t>Главное о весенних заморозках</w:t>
      </w:r>
    </w:p>
    <w:p>
      <w:pPr>
        <w:pStyle w:val="Style7"/>
        <w:rPr/>
      </w:pPr>
      <w:r>
        <w:rPr/>
        <w:t xml:space="preserve">Если вспомнить, что высота холодного </w:t>
        <w:br/>
        <w:t xml:space="preserve">воздуха зачастую составляет всего 0,5-1 м, </w:t>
        <w:br/>
        <w:t>то... нельзя не удивляться тому, что чело</w:t>
        <w:softHyphen/>
        <w:t xml:space="preserve">век </w:t>
        <w:br/>
        <w:t>доныне не изобрёл никаких эффектив</w:t>
        <w:softHyphen/>
        <w:t xml:space="preserve">ных </w:t>
        <w:br/>
        <w:t>средств от заморозков.</w:t>
        <w:br/>
      </w:r>
      <w:r>
        <w:rPr>
          <w:rFonts w:cs="Arial" w:ascii="Arial" w:hAnsi="Arial"/>
          <w:b/>
          <w:bCs/>
          <w:sz w:val="18"/>
          <w:szCs w:val="24"/>
        </w:rPr>
        <w:t>Ленц Мозер</w:t>
      </w:r>
    </w:p>
    <w:p>
      <w:pPr>
        <w:pStyle w:val="Normal"/>
        <w:rPr/>
      </w:pPr>
      <w:r>
        <w:rPr/>
        <w:t>Если из почки показался побег, то, уже при замо</w:t>
        <w:softHyphen/>
        <w:t>розке в 2-3 градуса, он погибает.</w:t>
      </w:r>
    </w:p>
    <w:p>
      <w:pPr>
        <w:pStyle w:val="Normal"/>
        <w:rPr/>
      </w:pPr>
      <w:r>
        <w:rPr/>
        <w:t xml:space="preserve">Мозер исследовал многолетние данные и выяснил, что </w:t>
      </w:r>
      <w:r>
        <w:rPr>
          <w:rFonts w:cs="Arial" w:ascii="Arial" w:hAnsi="Arial"/>
          <w:b/>
          <w:bCs/>
          <w:i/>
          <w:sz w:val="18"/>
          <w:szCs w:val="24"/>
        </w:rPr>
        <w:t>весенние заморозки привязаны к активности солнечных пятен</w:t>
      </w:r>
      <w:r>
        <w:rPr/>
        <w:t xml:space="preserve">: годы с заморозками повторяются каждые 11 лет. </w:t>
      </w:r>
    </w:p>
    <w:p>
      <w:pPr>
        <w:pStyle w:val="Normal"/>
        <w:rPr/>
      </w:pPr>
      <w:r>
        <w:rPr/>
        <w:t xml:space="preserve">Следующим будет 2005 год и один-два года до или после него. В это время заморозки будут особенно сильны и часты. </w:t>
      </w:r>
    </w:p>
    <w:p>
      <w:pPr>
        <w:pStyle w:val="Normal"/>
        <w:rPr/>
      </w:pPr>
      <w:r>
        <w:rPr/>
        <w:t>С такой же циклич</w:t>
        <w:softHyphen/>
        <w:t>ностью повторяются бесснежные зимы с сильными морозами, когда виноград вымерзает без укрытий. (Между холодными зимами повторяются тёплые — к ним и приурочены нашествия мышей).</w:t>
      </w:r>
    </w:p>
    <w:p>
      <w:pPr>
        <w:pStyle w:val="Normal"/>
        <w:rPr/>
      </w:pPr>
      <w:r>
        <w:rPr/>
        <w:t xml:space="preserve">Чаще всего нам докучают </w:t>
      </w:r>
      <w:r>
        <w:rPr>
          <w:rFonts w:cs="Arial" w:ascii="Arial" w:hAnsi="Arial"/>
          <w:b/>
          <w:bCs/>
          <w:i/>
          <w:sz w:val="18"/>
          <w:szCs w:val="24"/>
        </w:rPr>
        <w:t>радиационные* замо</w:t>
        <w:softHyphen/>
        <w:t>розки</w:t>
      </w:r>
      <w:r>
        <w:rPr/>
        <w:t xml:space="preserve">. В ясные и безветренные ночи почва начинает интенсивно излучать тепло и отдавать его воздуху. Поверхность почвы, при этом, быстро остывает. </w:t>
      </w:r>
    </w:p>
    <w:p>
      <w:pPr>
        <w:pStyle w:val="Normal"/>
        <w:rPr/>
      </w:pPr>
      <w:r>
        <w:rPr/>
        <w:t>Холод</w:t>
        <w:softHyphen/>
        <w:t xml:space="preserve">нее всего — к утру, часам к пяти-шести. С рассветом, радует глаз чудесная картина выпавшего инея. То, что на почве, — вымерзает. </w:t>
      </w:r>
    </w:p>
    <w:p>
      <w:pPr>
        <w:pStyle w:val="Normal"/>
        <w:rPr/>
      </w:pPr>
      <w:r>
        <w:rPr/>
        <w:t>Но, хитрость в том, что слой мороза — всего 0,5-1 метр. И почва, и воздух, выше полутора метров, имеют положительную темпе</w:t>
        <w:softHyphen/>
        <w:t xml:space="preserve">ратуру! </w:t>
      </w:r>
    </w:p>
    <w:p>
      <w:pPr>
        <w:pStyle w:val="Normal"/>
        <w:rPr/>
      </w:pPr>
      <w:r>
        <w:rPr/>
        <w:t>Это — нам на руку. На беседках кусты от замо</w:t>
        <w:softHyphen/>
        <w:t>розков почти не страдают. «Штамб высотой в 1,4 м спасает кусты в 90% случаев» (</w:t>
      </w:r>
      <w:r>
        <w:rPr>
          <w:i/>
          <w:iCs/>
        </w:rPr>
        <w:t>Мозер</w:t>
      </w:r>
      <w:r>
        <w:rPr/>
        <w:t>).</w:t>
      </w:r>
    </w:p>
    <w:p>
      <w:pPr>
        <w:pStyle w:val="Normal"/>
        <w:rPr/>
      </w:pPr>
      <w:r>
        <w:rPr/>
        <w:t>Для защиты от заморозков, Мозер применял остро</w:t>
        <w:softHyphen/>
        <w:t>умный способ: он перемешивал слои воздуха. Мощ</w:t>
        <w:softHyphen/>
        <w:t xml:space="preserve">ный вентилятор работал с полуночи до утра, поворачиваясь вокруг своей оси. </w:t>
      </w:r>
    </w:p>
    <w:p>
      <w:pPr>
        <w:pStyle w:val="Normal"/>
        <w:rPr/>
      </w:pPr>
      <w:r>
        <w:rPr/>
        <w:t xml:space="preserve">Одна такая машина успешно «обдувала» плантацию в 0,8 га, а обслуживал её всего один рабочий! В сравнении с укрытиями, сжиганием угля или дымлением — просто верх эффективности. </w:t>
      </w:r>
    </w:p>
    <w:p>
      <w:pPr>
        <w:pStyle w:val="Normal"/>
        <w:rPr/>
      </w:pPr>
      <w:r>
        <w:rPr/>
        <w:t>У нас также есть надёжный, хоть и хлопотный спо</w:t>
        <w:softHyphen/>
        <w:t xml:space="preserve">соб на крайний случай — дождевание. Единственный момент, когда дождевание на винограднике не вредно, а полезно. </w:t>
      </w:r>
    </w:p>
    <w:p>
      <w:pPr>
        <w:pStyle w:val="Normal"/>
        <w:rPr/>
      </w:pPr>
      <w:r>
        <w:rPr/>
        <w:t>Опрыскивая кусты водой, мы отогреваем и побеги, и почву: ведь, вода, даже самая холодная, име</w:t>
        <w:softHyphen/>
        <w:t>ет температуру не ниже 5-8°С, а этого вполне достаточно, чтобы нейтрализовать мороз в 4-5 градусов.</w:t>
      </w:r>
    </w:p>
    <w:p>
      <w:pPr>
        <w:pStyle w:val="Heading7"/>
        <w:ind w:left="567" w:hanging="0"/>
        <w:rPr/>
      </w:pPr>
      <w:r>
        <w:rPr/>
        <w:t>Реплика о весеннем раскрытии</w:t>
      </w:r>
    </w:p>
    <w:p>
      <w:pPr>
        <w:pStyle w:val="Style7"/>
        <w:rPr/>
      </w:pPr>
      <w:r>
        <w:rPr/>
        <w:t xml:space="preserve">Весной не потеряй голову — </w:t>
        <w:br/>
        <w:t>её глазки легко отламываются.</w:t>
      </w:r>
    </w:p>
    <w:p>
      <w:pPr>
        <w:pStyle w:val="Normal"/>
        <w:rPr/>
      </w:pPr>
      <w:r>
        <w:rPr/>
        <w:t xml:space="preserve">Очень важно раскрыть кусты и подвязать их на проволоку </w:t>
      </w:r>
      <w:r>
        <w:rPr>
          <w:rFonts w:cs="Arial" w:ascii="Arial" w:hAnsi="Arial"/>
          <w:b/>
          <w:bCs/>
          <w:i/>
          <w:sz w:val="18"/>
          <w:szCs w:val="24"/>
        </w:rPr>
        <w:t>до начала выдвижки побегов из почек</w:t>
      </w:r>
      <w:r>
        <w:rPr/>
        <w:t>.</w:t>
      </w:r>
    </w:p>
    <w:p>
      <w:pPr>
        <w:pStyle w:val="Normal"/>
        <w:rPr/>
      </w:pPr>
      <w:r>
        <w:rPr/>
        <w:t xml:space="preserve">Кусты, укрытые плёнкой, приходится раскрывать чуть пораньше. Если опоздать — обязательно обломаете несколько почек, пошедших в рост. А </w:t>
      </w:r>
      <w:r>
        <w:rPr>
          <w:rFonts w:cs="Arial" w:ascii="Arial" w:hAnsi="Arial"/>
          <w:b/>
          <w:bCs/>
          <w:i/>
          <w:sz w:val="18"/>
          <w:szCs w:val="24"/>
        </w:rPr>
        <w:t>каждая почка — это гроздь на килограмм!</w:t>
      </w:r>
    </w:p>
    <w:p>
      <w:pPr>
        <w:pStyle w:val="Normal"/>
        <w:rPr/>
      </w:pPr>
      <w:r>
        <w:rPr/>
        <w:t>Когда лучше резать? Укрывные кусты — осенью: не укрывать же всю шевелюру. А неукрывные — раз</w:t>
        <w:softHyphen/>
        <w:t>ницы большой нет, лишь бы перезимовали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30" w:name="__RefHeading___Toc107489668"/>
      <w:bookmarkEnd w:id="30"/>
      <w:r>
        <w:rPr/>
        <w:t>Глава 7. Как кормить и поить виноград</w:t>
      </w:r>
    </w:p>
    <w:p>
      <w:pPr>
        <w:pStyle w:val="Style7"/>
        <w:rPr/>
      </w:pPr>
      <w:r>
        <w:rPr/>
        <w:t xml:space="preserve">Лучше перепить, чем не доесть. </w:t>
        <w:br/>
        <w:t>Но — в меру!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дно дело — влил в трубу ведро органического «компота», сунул туда шланг или вылил несколько вёдер воды раз в месяц. Другое — всё время поливать по почве, вкапывать органику, рыхлить и тяпать сор</w:t>
        <w:softHyphen/>
        <w:t xml:space="preserve">няки. </w:t>
      </w:r>
    </w:p>
    <w:p>
      <w:pPr>
        <w:pStyle w:val="Normal"/>
        <w:rPr/>
      </w:pPr>
      <w:r>
        <w:rPr/>
        <w:t>Это — я так тонко и ненавязчиво провожу мысль о том, что, если умная яма не устроена, эффективно кормить и поливать виноградник вообще вряд ли воз</w:t>
        <w:softHyphen/>
        <w:t xml:space="preserve">можно. </w:t>
      </w:r>
    </w:p>
    <w:p>
      <w:pPr>
        <w:pStyle w:val="Normal"/>
        <w:rPr/>
      </w:pPr>
      <w:r>
        <w:rPr/>
        <w:t xml:space="preserve">Должно быть сделано хоть что-то, </w:t>
      </w:r>
      <w:r>
        <w:rPr>
          <w:rFonts w:cs="Arial" w:ascii="Arial" w:hAnsi="Arial"/>
          <w:b/>
          <w:bCs/>
          <w:i/>
          <w:sz w:val="18"/>
          <w:szCs w:val="24"/>
        </w:rPr>
        <w:t>что сразу и без потерь доставит раствор корням</w:t>
      </w:r>
      <w:r>
        <w:rPr/>
        <w:t xml:space="preserve">. </w:t>
      </w:r>
    </w:p>
    <w:p>
      <w:pPr>
        <w:pStyle w:val="Normal"/>
        <w:rPr/>
      </w:pPr>
      <w:r>
        <w:rPr/>
        <w:t>Если ниче</w:t>
        <w:softHyphen/>
        <w:t>го такого нет, можно рекомендовать одно: поливай, поливай, поливай и поливай. Умным такой виноград</w:t>
        <w:softHyphen/>
        <w:t>ник не назовёшь.</w:t>
      </w:r>
    </w:p>
    <w:p>
      <w:pPr>
        <w:pStyle w:val="Normal"/>
        <w:rPr/>
      </w:pPr>
      <w:r>
        <w:rPr/>
        <w:t xml:space="preserve">Наши чернозёмные суглинки весьма питательны — в них хватает всего, кроме </w:t>
      </w:r>
      <w:r>
        <w:rPr>
          <w:rFonts w:cs="Arial" w:ascii="Arial" w:hAnsi="Arial"/>
          <w:b/>
          <w:bCs/>
          <w:i/>
          <w:sz w:val="18"/>
          <w:szCs w:val="24"/>
        </w:rPr>
        <w:t>калия</w:t>
      </w:r>
      <w:r>
        <w:rPr/>
        <w:t xml:space="preserve">, который винограду нужен в увеличенных дозах. Часто не хватает </w:t>
      </w:r>
      <w:r>
        <w:rPr>
          <w:rFonts w:cs="Arial" w:ascii="Arial" w:hAnsi="Arial"/>
          <w:b/>
          <w:bCs/>
          <w:i/>
          <w:sz w:val="18"/>
          <w:szCs w:val="24"/>
        </w:rPr>
        <w:t>влаги и воздуха</w:t>
      </w:r>
      <w:r>
        <w:rPr/>
        <w:t xml:space="preserve">. </w:t>
      </w:r>
    </w:p>
    <w:p>
      <w:pPr>
        <w:pStyle w:val="Normal"/>
        <w:rPr/>
      </w:pPr>
      <w:r>
        <w:rPr/>
        <w:t>После дождей не хватает воздуха, и анаэ</w:t>
        <w:softHyphen/>
        <w:t xml:space="preserve">робные* бактерии сразу же начинают переводить все вещества в недоступные для растений формы. </w:t>
      </w:r>
    </w:p>
    <w:p>
      <w:pPr>
        <w:pStyle w:val="Normal"/>
        <w:rPr/>
      </w:pPr>
      <w:r>
        <w:rPr/>
        <w:t>Осо</w:t>
        <w:softHyphen/>
        <w:t xml:space="preserve">бенно сильно это выражено на участках, склонных к подтоплению, с высоким уровнем грунтовой воды, на бывших рисовых чеках, где почва — сильно уплотнена. </w:t>
      </w:r>
    </w:p>
    <w:p>
      <w:pPr>
        <w:pStyle w:val="Normal"/>
        <w:rPr/>
      </w:pPr>
      <w:r>
        <w:rPr/>
        <w:t>Когда же почва просыхает и питательные вещества становятся доступными — быстро наступает дефицит влаги. В.Р. Вильяме называл это явление «антагониз</w:t>
        <w:softHyphen/>
        <w:t xml:space="preserve">мом воды и питания в бесструктурной* почве». </w:t>
      </w:r>
    </w:p>
    <w:p>
      <w:pPr>
        <w:pStyle w:val="Normal"/>
        <w:rPr/>
      </w:pPr>
      <w:r>
        <w:rPr/>
        <w:t xml:space="preserve">Наши суглинки копкой не структурируешь: после дождей, всё опять сплывается в пластилин. Нам нужно сеять сидераты* и использовать толстую мульчу. Детально я рассматриваю это в «Умном огороде». </w:t>
      </w:r>
    </w:p>
    <w:p>
      <w:pPr>
        <w:pStyle w:val="Normal"/>
        <w:rPr/>
      </w:pPr>
      <w:r>
        <w:rPr/>
        <w:t xml:space="preserve">Виноградари тоже согласны: </w:t>
      </w:r>
      <w:r>
        <w:rPr>
          <w:rFonts w:cs="Arial" w:ascii="Arial" w:hAnsi="Arial"/>
          <w:b/>
          <w:bCs/>
          <w:i/>
          <w:sz w:val="18"/>
          <w:szCs w:val="24"/>
        </w:rPr>
        <w:t>мульча под кустами винограда — это хороший способ сохранить влагу</w:t>
      </w:r>
      <w:r>
        <w:rPr/>
        <w:t xml:space="preserve"> и заставить почвенную живность создавать долговременную струк</w:t>
        <w:softHyphen/>
        <w:t xml:space="preserve">туру. </w:t>
      </w:r>
    </w:p>
    <w:p>
      <w:pPr>
        <w:pStyle w:val="Normal"/>
        <w:rPr/>
      </w:pPr>
      <w:r>
        <w:rPr/>
        <w:t>Тогда можно кормить и поить, не опасаясь, что усилия пропадут даром.</w:t>
      </w:r>
    </w:p>
    <w:p>
      <w:pPr>
        <w:pStyle w:val="Heading4"/>
        <w:ind w:left="567" w:hanging="0"/>
        <w:rPr/>
      </w:pPr>
      <w:bookmarkStart w:id="31" w:name="__RefHeading___Toc107489669"/>
      <w:bookmarkEnd w:id="31"/>
      <w:r>
        <w:rPr/>
        <w:t>Стратегия питания и полива</w:t>
      </w:r>
    </w:p>
    <w:p>
      <w:pPr>
        <w:pStyle w:val="Style7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Мне один </w:t>
        <w:br/>
        <w:t xml:space="preserve">чивирзднеркильмаскишбрундальгмерк </w:t>
        <w:br/>
        <w:t>с лимоном.</w:t>
        <w:br/>
        <w:t xml:space="preserve">— Ясно: один </w:t>
        <w:br/>
        <w:t xml:space="preserve">чивирзднеркильмаскишбрундальгмерк... </w:t>
        <w:br/>
        <w:t>С чем-чем?</w:t>
      </w:r>
    </w:p>
    <w:p>
      <w:pPr>
        <w:pStyle w:val="Normal"/>
        <w:rPr/>
      </w:pPr>
      <w:r>
        <w:rPr/>
        <w:t xml:space="preserve">Если вам всё равно, какой будет урожай, стратегия — очень простая: вообще не кормите, а поливайте, когда придётся. </w:t>
      </w:r>
    </w:p>
    <w:p>
      <w:pPr>
        <w:pStyle w:val="Normal"/>
        <w:rPr/>
      </w:pPr>
      <w:r>
        <w:rPr/>
        <w:t>Но, если вы признаёте урожай це</w:t>
        <w:softHyphen/>
        <w:t>лью всего процесса, то следует придерживаться стра</w:t>
        <w:softHyphen/>
        <w:t xml:space="preserve">тегического цикла винограда. </w:t>
      </w:r>
    </w:p>
    <w:p>
      <w:pPr>
        <w:pStyle w:val="Normal"/>
        <w:rPr/>
      </w:pPr>
      <w:r>
        <w:rPr/>
        <w:t>Цикл этот — очень кон</w:t>
        <w:softHyphen/>
        <w:t xml:space="preserve">кретен и прост. </w:t>
      </w:r>
      <w:r>
        <w:rPr>
          <w:rFonts w:cs="Arial" w:ascii="Arial" w:hAnsi="Arial"/>
          <w:b/>
          <w:bCs/>
          <w:i/>
          <w:sz w:val="18"/>
          <w:szCs w:val="24"/>
        </w:rPr>
        <w:t>Питание и полив делаются одно</w:t>
        <w:softHyphen/>
        <w:t>временно и всего трижды за лето</w:t>
      </w:r>
      <w:r>
        <w:rPr/>
        <w:t xml:space="preserve"> — если есть, куда полива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 Сильная влагозарядка поздней осе</w:t>
        <w:softHyphen/>
        <w:t>нью</w:t>
      </w:r>
      <w:r>
        <w:rPr/>
        <w:t xml:space="preserve">. </w:t>
      </w:r>
      <w:r>
        <w:rPr>
          <w:i/>
          <w:iCs/>
        </w:rPr>
        <w:t>Всю зиму, до марта, в глазках продолжает</w:t>
        <w:softHyphen/>
        <w:t xml:space="preserve">ся образование зачатков цветков. </w:t>
      </w:r>
    </w:p>
    <w:p>
      <w:pPr>
        <w:pStyle w:val="Normal"/>
        <w:rPr/>
      </w:pPr>
      <w:r>
        <w:rPr/>
        <w:t>Если не успели промочить почву осенью, сделайте это зимой, до кон</w:t>
        <w:softHyphen/>
        <w:t xml:space="preserve">ца февраля: под куст — до полутонны воды. Дальше — уже поздно. Конечно, в годы с мокрой осенью или зимой влагозарядка не обязательна. </w:t>
      </w:r>
    </w:p>
    <w:p>
      <w:pPr>
        <w:pStyle w:val="Normal"/>
        <w:rPr/>
      </w:pPr>
      <w:r>
        <w:rPr/>
        <w:t>А вот в этом, 2001 году, почва совершенно высушена на полтора метра, и уже в мае мы станем свидетелями последствий та</w:t>
        <w:softHyphen/>
        <w:t>кой небывалой зимней засухи — если февраль и март своё не вылью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 Весенняя подкормка</w:t>
      </w:r>
      <w:r>
        <w:rPr/>
        <w:t xml:space="preserve">. </w:t>
      </w:r>
      <w:r>
        <w:rPr>
          <w:i/>
          <w:iCs/>
        </w:rPr>
        <w:t>В апреле — един</w:t>
        <w:softHyphen/>
        <w:t>ственная, в которую можно давать минеральный азот</w:t>
      </w:r>
      <w:r>
        <w:rPr/>
        <w:t xml:space="preserve">*. </w:t>
      </w:r>
    </w:p>
    <w:p>
      <w:pPr>
        <w:pStyle w:val="Normal"/>
        <w:rPr/>
      </w:pPr>
      <w:r>
        <w:rPr/>
        <w:t xml:space="preserve">Но, </w:t>
      </w:r>
      <w:r>
        <w:rPr>
          <w:rFonts w:cs="Arial" w:ascii="Arial" w:hAnsi="Arial"/>
          <w:b/>
          <w:bCs/>
          <w:i/>
          <w:sz w:val="18"/>
          <w:szCs w:val="24"/>
        </w:rPr>
        <w:t>лучше вносить азот в виде настоев навоза или помёта</w:t>
      </w:r>
      <w:r>
        <w:rPr/>
        <w:t xml:space="preserve">. На органику виноград реагирует просто взрывом. </w:t>
      </w:r>
    </w:p>
    <w:p>
      <w:pPr>
        <w:pStyle w:val="Normal"/>
        <w:rPr/>
      </w:pPr>
      <w:r>
        <w:rPr/>
        <w:t xml:space="preserve">Я много раз наблюдал настоящий гигантизм у кустов, оказавшихся возле канализационного люка. </w:t>
      </w:r>
    </w:p>
    <w:p>
      <w:pPr>
        <w:pStyle w:val="Normal"/>
        <w:rPr/>
      </w:pPr>
      <w:r>
        <w:rPr/>
        <w:t xml:space="preserve">П.П. Радчевский закапывал в траншейки возле юных кустиков по полведра помёта нутрий и выливал по 6 вёдер воды. Уже на второй (!) год кусты давали по 4-5 кг гроздей, сохраняя сильный рост! </w:t>
      </w:r>
    </w:p>
    <w:p>
      <w:pPr>
        <w:pStyle w:val="Normal"/>
        <w:rPr/>
      </w:pPr>
      <w:r>
        <w:rPr/>
        <w:t>Конечно, та</w:t>
        <w:softHyphen/>
        <w:t>кое откармливание уместно только в первые пару лет, или один раз весной — при большой нагрузке куста. Внесение органики должно быть оправдано нагруз</w:t>
        <w:softHyphen/>
        <w:t>кой или куст зажирует, что — не желательно.</w:t>
      </w:r>
    </w:p>
    <w:p>
      <w:pPr>
        <w:pStyle w:val="Normal"/>
        <w:rPr/>
      </w:pPr>
      <w:r>
        <w:rPr/>
        <w:t>Галкины вообще не тратят времени на поливы и подкормки. На десять беседочных (или 30 шпалерных) кустов, что растут вдоль траншеи, рассыпают по трубам пару килограммов нитроаммофоски или заливают навозный «концентрат», сдобренный настоенной на воде золой, вечером втыкают шланги в трубы, а утром вык</w:t>
        <w:softHyphen/>
        <w:t xml:space="preserve">лючают воду. Такого обслуживания хватает на месяц. </w:t>
      </w:r>
    </w:p>
    <w:p>
      <w:pPr>
        <w:pStyle w:val="Normal"/>
        <w:rPr/>
      </w:pPr>
      <w:r>
        <w:rPr/>
        <w:t>А.М. Карасёв смешивает полведра птичьего помё</w:t>
        <w:softHyphen/>
        <w:t>та, ведро коровяка (его можно успешно заменить половиной ведра фекалиев) и килограмм золы с че</w:t>
        <w:softHyphen/>
        <w:t xml:space="preserve">тырьмя вёдрами воды, настаивает неделю, а потом берёт по литру на ведро воды и выливает под куст по два ведра. Поливает насосом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Зола — идеальное удоб</w:t>
        <w:softHyphen/>
        <w:t>рение для винограда</w:t>
      </w:r>
      <w:r>
        <w:rPr/>
        <w:t xml:space="preserve">. Её состав, примерно, таков: до 10% магния и фосфора, до 20% калия и до 40% кальция и куча микроэлементов. Эти цифры помогут тем, у кого нет золы, заменить её минералкой. </w:t>
      </w:r>
    </w:p>
    <w:p>
      <w:pPr>
        <w:pStyle w:val="Normal"/>
        <w:rPr/>
      </w:pPr>
      <w:r>
        <w:rPr/>
        <w:t>Надо отметить: если вы не хотите проблем с нитратами и болезнями, лучше совсем избегать ми</w:t>
        <w:softHyphen/>
        <w:t>нерального и концентрированного азота, помёт и навоз превращать в перегной, удобрения смешивать с листвой, соломой и превращать в компос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. Перед цветением — полив и та же под</w:t>
        <w:softHyphen/>
        <w:t>кормка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4. В стадии «гороха» — то же самое, но с минимумом азота</w:t>
      </w:r>
      <w:r>
        <w:rPr/>
        <w:t>. Просто зола и птичий помёт или калийно-фосфорные удобрени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5. С середины июля — антиполив: поливы прекратить, дать затормозиться росту побегов</w:t>
      </w:r>
      <w:r>
        <w:rPr/>
        <w:t>. Молиться, чтобы было меньшее дождей: налитые яго</w:t>
        <w:softHyphen/>
        <w:t xml:space="preserve">ды от внезапного дождя могут растрескаться. </w:t>
      </w:r>
    </w:p>
    <w:p>
      <w:pPr>
        <w:pStyle w:val="Normal"/>
        <w:rPr/>
      </w:pPr>
      <w:r>
        <w:rPr/>
        <w:t>Ну, в этом случае, остаётся созвать соседей и попросить их объесть все треснувшие ягоды!</w:t>
      </w:r>
    </w:p>
    <w:p>
      <w:pPr>
        <w:pStyle w:val="Normal"/>
        <w:rPr/>
      </w:pPr>
      <w:r>
        <w:rPr/>
        <w:t>Конечно, антиполив — не полное высушивание, и если засуха не прерывается месяцами, влагу надо да</w:t>
        <w:softHyphen/>
        <w:t>вать, иначе, могут не заложиться нормальные плодо</w:t>
        <w:softHyphen/>
        <w:t>вые почки.</w:t>
      </w:r>
    </w:p>
    <w:p>
      <w:pPr>
        <w:pStyle w:val="Normal"/>
        <w:rPr/>
      </w:pPr>
      <w:r>
        <w:rPr/>
        <w:t>Таков цикл питания и полива. Я вовсе не хочу сказать, что обязательно строго его придерживаться. Но если что-то будет не так, вы сможете лучше по</w:t>
        <w:softHyphen/>
        <w:t>нять — почему.</w:t>
      </w:r>
    </w:p>
    <w:p>
      <w:pPr>
        <w:pStyle w:val="Normal"/>
        <w:rPr/>
      </w:pPr>
      <w:r>
        <w:rPr/>
        <w:t xml:space="preserve">Сюда нужно добавить ещё один важный момент. Мозер, со всей научной тщательностью, выяснил: </w:t>
      </w:r>
      <w:r>
        <w:rPr>
          <w:rFonts w:cs="Arial" w:ascii="Arial" w:hAnsi="Arial"/>
          <w:b/>
          <w:bCs/>
          <w:i/>
          <w:sz w:val="18"/>
          <w:szCs w:val="24"/>
        </w:rPr>
        <w:t>ви</w:t>
        <w:softHyphen/>
        <w:t xml:space="preserve">ноград </w:t>
      </w:r>
      <w:r>
        <w:rPr/>
        <w:t xml:space="preserve">— </w:t>
      </w:r>
      <w:r>
        <w:rPr>
          <w:rFonts w:cs="Arial" w:ascii="Arial" w:hAnsi="Arial"/>
          <w:b/>
          <w:bCs/>
          <w:i/>
          <w:sz w:val="18"/>
          <w:szCs w:val="24"/>
        </w:rPr>
        <w:t>ядовит сам для себя</w:t>
      </w:r>
      <w:r>
        <w:rPr/>
        <w:t>. На, место старого кус</w:t>
        <w:softHyphen/>
        <w:t xml:space="preserve">та можно сажать что угодно, но не виноград — он будет чахнуть, болеть и скоро погибнет, вымерзнув от легкого мороза. </w:t>
      </w:r>
    </w:p>
    <w:p>
      <w:pPr>
        <w:pStyle w:val="Normal"/>
        <w:rPr/>
      </w:pPr>
      <w:r>
        <w:rPr/>
        <w:t>Компост из листьев и побегов винограда поможет помидорам и яблоням, но виног</w:t>
        <w:softHyphen/>
        <w:t>рад он отравит. Мозер промывал компост водой: «от</w:t>
        <w:softHyphen/>
        <w:t xml:space="preserve">рава» переходила в раствор. Политые им здоровые саженцы загибались на глазах. </w:t>
      </w:r>
    </w:p>
    <w:p>
      <w:pPr>
        <w:pStyle w:val="Normal"/>
        <w:rPr/>
      </w:pPr>
      <w:r>
        <w:rPr/>
        <w:t>Подобный эффект при</w:t>
        <w:softHyphen/>
        <w:t>нято называть «почвоутомлением», и он проявляется, в большей или меньшей степени, на всех культурах. Отсюда — необходимость севооборотов* и польза сидерирующих* растений.</w:t>
      </w:r>
    </w:p>
    <w:p>
      <w:pPr>
        <w:pStyle w:val="Normal"/>
        <w:rPr/>
      </w:pPr>
      <w:r>
        <w:rPr/>
        <w:t>Это — всё о питании. На очереди — болезни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bookmarkStart w:id="32" w:name="__RefHeading___Toc107489670"/>
      <w:bookmarkEnd w:id="32"/>
      <w:r>
        <w:rPr/>
        <w:t>Глава 8. Виноградная медицина</w:t>
      </w:r>
    </w:p>
    <w:p>
      <w:pPr>
        <w:pStyle w:val="Style7"/>
        <w:rPr/>
      </w:pPr>
      <w:r>
        <w:rPr/>
        <w:tab/>
        <w:t xml:space="preserve">Если сорт способен болеть, способ его </w:t>
        <w:br/>
        <w:t>лечения один: выбрасывать сразу!</w:t>
        <w:br/>
      </w:r>
      <w:r>
        <w:rPr>
          <w:rFonts w:cs="Arial" w:ascii="Arial" w:hAnsi="Arial"/>
          <w:b/>
          <w:bCs/>
          <w:sz w:val="18"/>
          <w:szCs w:val="24"/>
        </w:rPr>
        <w:t>И.С. Галкин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Главные беды нашего винограда: милдью, оидиум (мучнистая роса) и плодовые гнили. Всё это — грибки, которые приносят ущерб, в основном, в сырые годы, а также, благодаря нашим усилиям по загущению и из</w:t>
        <w:softHyphen/>
        <w:t xml:space="preserve">неженности кустов. </w:t>
      </w:r>
    </w:p>
    <w:p>
      <w:pPr>
        <w:pStyle w:val="Normal"/>
        <w:rPr/>
      </w:pPr>
      <w:r>
        <w:rPr/>
        <w:t>Из вредителей, кроме главного врага — филлоксеры, весьма заметен войлочный клещ. И ещё часто встречается бактериальный рак, образу</w:t>
        <w:softHyphen/>
        <w:t xml:space="preserve">ющий уродливые наросты на штамбе и ветках и, опять-таки, поражающий, в основном, ослабленные растения. </w:t>
      </w:r>
    </w:p>
    <w:p>
      <w:pPr>
        <w:pStyle w:val="Normal"/>
        <w:rPr/>
      </w:pPr>
      <w:r>
        <w:rPr/>
        <w:t>Мастера-профессионалы не только уделяют макси</w:t>
        <w:softHyphen/>
        <w:t>мум внимания поддержанию иммунитета кустов, но и придерживаются классической схемы опрыски</w:t>
        <w:softHyphen/>
        <w:t xml:space="preserve">ваний. </w:t>
      </w:r>
    </w:p>
    <w:p>
      <w:pPr>
        <w:pStyle w:val="Normal"/>
        <w:rPr/>
      </w:pPr>
      <w:r>
        <w:rPr/>
        <w:t>А дачники-профессионалы выбирают самые неболезненные сорта и сводят обработки к самому важ</w:t>
        <w:softHyphen/>
        <w:t>ному минимуму — им и кроме винограда есть, чем за</w:t>
        <w:softHyphen/>
        <w:t xml:space="preserve">няться. </w:t>
      </w:r>
    </w:p>
    <w:p>
      <w:pPr>
        <w:pStyle w:val="Normal"/>
        <w:rPr/>
      </w:pPr>
      <w:r>
        <w:rPr/>
        <w:t>Рассмотрим оба варианта для пользы и общего развития, немного углубляясь в теорию.</w:t>
      </w:r>
    </w:p>
    <w:p>
      <w:pPr>
        <w:pStyle w:val="Heading7"/>
        <w:ind w:left="567" w:hanging="0"/>
        <w:rPr/>
      </w:pPr>
      <w:r>
        <w:rPr/>
        <w:t>Реплика о сортах</w:t>
      </w:r>
    </w:p>
    <w:p>
      <w:pPr>
        <w:pStyle w:val="Style7"/>
        <w:rPr/>
      </w:pPr>
      <w:r>
        <w:rPr/>
        <w:t xml:space="preserve">Молдова — вкусный виноград?! </w:t>
        <w:br/>
        <w:t>Да как вы его едите, это же — картошка!</w:t>
        <w:br/>
      </w:r>
      <w:r>
        <w:rPr>
          <w:rFonts w:cs="Arial" w:ascii="Arial" w:hAnsi="Arial"/>
          <w:b/>
          <w:bCs/>
          <w:sz w:val="18"/>
          <w:szCs w:val="24"/>
        </w:rPr>
        <w:t>Беженка из Узбекистана</w:t>
      </w:r>
    </w:p>
    <w:p>
      <w:pPr>
        <w:pStyle w:val="Normal"/>
        <w:rPr/>
      </w:pPr>
      <w:r>
        <w:rPr/>
        <w:t xml:space="preserve">Старые мастера знают: наши комплексноустойчивые сорта, конечно, надёжнее, но на вкус со старыми сортами в сравнение не идут. </w:t>
      </w:r>
    </w:p>
    <w:p>
      <w:pPr>
        <w:pStyle w:val="Normal"/>
        <w:rPr/>
      </w:pPr>
      <w:r>
        <w:rPr/>
        <w:t>Виктор Иммануилович Королёв, цветовод из Энема, рассказал: на восточных склонах в Азовской раньше выращивали Голан, вози</w:t>
        <w:softHyphen/>
        <w:t xml:space="preserve">ли в Краснодар на продажу, и, пока азовцы не отторгуются, все остальные торговцы простаивают. </w:t>
      </w:r>
    </w:p>
    <w:p>
      <w:pPr>
        <w:pStyle w:val="Normal"/>
        <w:rPr/>
      </w:pPr>
      <w:r>
        <w:rPr/>
        <w:t>Если вы пробовали Голан, Плавай, Кардинал, Хусайнэ — вы даже Восторг рядом с ними не поставите. Но, даже при</w:t>
        <w:softHyphen/>
        <w:t xml:space="preserve">витые на 5ББ, они требуют постоянных обработок и ухода, а в мокрые годы, не спасает и это. </w:t>
      </w:r>
    </w:p>
    <w:p>
      <w:pPr>
        <w:pStyle w:val="Normal"/>
        <w:rPr/>
      </w:pPr>
      <w:r>
        <w:rPr/>
        <w:t xml:space="preserve">Чем лакомее урожай, тем горше страдания, если он гибнет! Но, для состоятельных ценителей вкуса, есть выход: </w:t>
      </w:r>
      <w:r>
        <w:rPr>
          <w:rFonts w:cs="Arial" w:ascii="Arial" w:hAnsi="Arial"/>
          <w:b/>
          <w:bCs/>
          <w:i/>
          <w:sz w:val="18"/>
          <w:szCs w:val="24"/>
        </w:rPr>
        <w:t>выращи</w:t>
        <w:softHyphen/>
        <w:t>вать виноград под прозрачной крышей</w:t>
      </w:r>
      <w:r>
        <w:rPr/>
        <w:t xml:space="preserve">. </w:t>
      </w:r>
    </w:p>
    <w:p>
      <w:pPr>
        <w:pStyle w:val="Normal"/>
        <w:rPr/>
      </w:pPr>
      <w:r>
        <w:rPr/>
        <w:t>Если убе</w:t>
        <w:softHyphen/>
        <w:t>речь кусты от дождя и росы, они будут здоровыми. В открытом грунте неустойчивые сорта приходится об</w:t>
        <w:softHyphen/>
        <w:t>рабатывать дважды в месяц, если инфекция один раз успеет дать споры, её уже не остановишь.</w:t>
      </w:r>
    </w:p>
    <w:p>
      <w:pPr>
        <w:pStyle w:val="Normal"/>
        <w:rPr/>
      </w:pPr>
      <w:r>
        <w:rPr/>
        <w:t>Не имея особых претензий к деликатесности сор</w:t>
        <w:softHyphen/>
        <w:t>тов (видимо, ещё нос не дорос!), я рекомендую дачни</w:t>
        <w:softHyphen/>
        <w:t>кам не связываться с болезненными сортами и в спи</w:t>
        <w:softHyphen/>
        <w:t>сок их не включаю. Но, выбирать — вам.</w:t>
      </w:r>
    </w:p>
    <w:p>
      <w:pPr>
        <w:pStyle w:val="Heading4"/>
        <w:ind w:left="567" w:hanging="0"/>
        <w:rPr/>
      </w:pPr>
      <w:bookmarkStart w:id="33" w:name="__RefHeading___Toc107489671"/>
      <w:bookmarkEnd w:id="33"/>
      <w:r>
        <w:rPr/>
        <w:t>Общее о грибках</w:t>
      </w:r>
    </w:p>
    <w:p>
      <w:pPr>
        <w:pStyle w:val="Style7"/>
        <w:rPr/>
      </w:pPr>
      <w:r>
        <w:rPr/>
        <w:t xml:space="preserve">Поймите: </w:t>
        <w:br/>
        <w:t>виноградом питаемся не только мы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ервое:</w:t>
      </w:r>
      <w:r>
        <w:rPr/>
        <w:t xml:space="preserve"> если лето — дождливое, от грибков не спа</w:t>
        <w:softHyphen/>
        <w:t>сёт никакая химия. Только крыша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торое:</w:t>
      </w:r>
      <w:r>
        <w:rPr/>
        <w:t xml:space="preserve"> не нужно впадать в иллюзию, что опрыс</w:t>
        <w:softHyphen/>
        <w:t xml:space="preserve">кивание может убить наповал уже разбушевавшуюся болезнь. </w:t>
      </w:r>
    </w:p>
    <w:p>
      <w:pPr>
        <w:pStyle w:val="Normal"/>
        <w:rPr/>
      </w:pPr>
      <w:r>
        <w:rPr/>
        <w:t>Всё, чего можно добиться с помощью обрабо</w:t>
        <w:softHyphen/>
        <w:t>ток, — это не дать болезни вспыхнуть, сдержать её распространение. Поэтому, в этом деле важна не столько сила яда, сколько регулярность его нанесения. Эти свойства болезней объясняются биологией грибков.</w:t>
      </w:r>
    </w:p>
    <w:p>
      <w:pPr>
        <w:pStyle w:val="Normal"/>
        <w:rPr/>
      </w:pPr>
      <w:r>
        <w:rPr/>
        <w:t>Общее для всех грибков: их споры (конидии) прораста</w:t>
        <w:softHyphen/>
        <w:t>ют только в капельках воды. Отсюда вывод: роса, дождь, тень в кусте, близость к почве и сорняки, до</w:t>
        <w:softHyphen/>
        <w:t>росшие до побегов, — факторы процветания грибков.</w:t>
      </w:r>
    </w:p>
    <w:p>
      <w:pPr>
        <w:pStyle w:val="Normal"/>
        <w:rPr/>
      </w:pPr>
      <w:r>
        <w:rPr/>
        <w:t>Чем жарче, тем быстрее прорастают споры. На</w:t>
        <w:softHyphen/>
        <w:t xml:space="preserve">пример, </w:t>
      </w:r>
      <w:r>
        <w:rPr>
          <w:rFonts w:cs="Arial" w:ascii="Arial" w:hAnsi="Arial"/>
          <w:b/>
          <w:bCs/>
          <w:i/>
          <w:sz w:val="18"/>
          <w:szCs w:val="24"/>
        </w:rPr>
        <w:t>милдью</w:t>
      </w:r>
      <w:r>
        <w:rPr/>
        <w:t xml:space="preserve"> при 30°, прорастает за час-два, а при 17° — только за два-три дня. При 3-5°, споры вообще не прорастают. </w:t>
      </w:r>
    </w:p>
    <w:p>
      <w:pPr>
        <w:pStyle w:val="Normal"/>
        <w:rPr/>
      </w:pPr>
      <w:r>
        <w:rPr/>
        <w:t>Самое опасное — дождь в жару. Оп</w:t>
        <w:softHyphen/>
        <w:t>рыскивать нужно сразу после дождя — в течение часа-двух: когда споры уже внедрятся в ткань, поезд ушёл.</w:t>
      </w:r>
    </w:p>
    <w:p>
      <w:pPr>
        <w:pStyle w:val="Normal"/>
        <w:rPr/>
      </w:pPr>
      <w:r>
        <w:rPr/>
        <w:t>Споры, начиная с появления первых пятен и налё</w:t>
        <w:softHyphen/>
        <w:t xml:space="preserve">тов, носятся в воздухе и падают сверху, как снег. </w:t>
      </w:r>
    </w:p>
    <w:p>
      <w:pPr>
        <w:pStyle w:val="Normal"/>
        <w:rPr/>
      </w:pPr>
      <w:r>
        <w:rPr/>
        <w:t>Мил</w:t>
        <w:softHyphen/>
        <w:t>дью образует на каждом пораженном листе до полу</w:t>
        <w:softHyphen/>
        <w:t>миллиона спор, и в тихую погоду на каждый лист па</w:t>
        <w:softHyphen/>
        <w:t xml:space="preserve">дает за сутки до 30000 спор. </w:t>
      </w:r>
    </w:p>
    <w:p>
      <w:pPr>
        <w:pStyle w:val="Normal"/>
        <w:rPr/>
      </w:pPr>
      <w:r>
        <w:rPr/>
        <w:t>В капельке каждая про</w:t>
        <w:softHyphen/>
        <w:t>растёт за пару часов и, через неделю, даст новые тысячи спор. Отсюда — такая быстрота поражения в «благопри</w:t>
        <w:softHyphen/>
        <w:t>ятные» годы. Даже если вы убираете каждый больной лист — хватит спор с соседних виноградников.</w:t>
      </w:r>
    </w:p>
    <w:p>
      <w:pPr>
        <w:pStyle w:val="Normal"/>
        <w:rPr/>
      </w:pPr>
      <w:r>
        <w:rPr/>
        <w:t>Зимуют все грибочки на кустах, в почках, в тре</w:t>
        <w:softHyphen/>
        <w:t xml:space="preserve">щинках коры, но основная масса — в опавших растительных остатках. Весной с почвы и взлетают. </w:t>
      </w:r>
    </w:p>
    <w:p>
      <w:pPr>
        <w:pStyle w:val="Normal"/>
        <w:rPr/>
      </w:pPr>
      <w:r>
        <w:rPr/>
        <w:t>Отсю</w:t>
        <w:softHyphen/>
        <w:t xml:space="preserve">да традиция — заливать почву ядом, выскребать и сжигать все опавшие листья, а почву перекапывать. </w:t>
      </w:r>
    </w:p>
    <w:p>
      <w:pPr>
        <w:pStyle w:val="Normal"/>
        <w:rPr/>
      </w:pPr>
      <w:r>
        <w:rPr/>
        <w:t xml:space="preserve">Но, всех спор не соберёшь, а </w:t>
      </w:r>
      <w:r>
        <w:rPr>
          <w:rFonts w:cs="Arial" w:ascii="Arial" w:hAnsi="Arial"/>
          <w:b/>
          <w:bCs/>
          <w:i/>
          <w:sz w:val="18"/>
          <w:szCs w:val="24"/>
        </w:rPr>
        <w:t>копая, мы выворачива</w:t>
        <w:softHyphen/>
        <w:t>ем на поверхность новые</w:t>
      </w:r>
      <w:r>
        <w:rPr/>
        <w:t xml:space="preserve">, хранящиеся в почве по несколько лет. </w:t>
      </w:r>
    </w:p>
    <w:p>
      <w:pPr>
        <w:pStyle w:val="Normal"/>
        <w:rPr/>
      </w:pPr>
      <w:r>
        <w:rPr/>
        <w:t>Я давно не занимаюсь этим. Каждую весну заваливаю почву под кустами и деревьями но</w:t>
        <w:softHyphen/>
        <w:t>вым слоем мульчи — травой, соломой — и «консерви</w:t>
        <w:softHyphen/>
        <w:t>рую» споры под ней. Летом ничего не копаю, а вес</w:t>
        <w:softHyphen/>
        <w:t>ной опять добавляю мульчу. И органика корням, и санитарный эффект хороший!</w:t>
      </w:r>
    </w:p>
    <w:p>
      <w:pPr>
        <w:pStyle w:val="Normal"/>
        <w:rPr/>
      </w:pPr>
      <w:r>
        <w:rPr/>
        <w:t>Описывать каждый грибок не буду: для этого спра</w:t>
        <w:softHyphen/>
        <w:t>вочники есть. А перейду сразу к мерам мирного, так сказать, сосуществования с этими умными живыми организмами, которые только в том и виноваты, что едят тот же виноград, что и мы.</w:t>
      </w:r>
    </w:p>
    <w:p>
      <w:pPr>
        <w:pStyle w:val="Heading4"/>
        <w:ind w:left="567" w:hanging="0"/>
        <w:rPr/>
      </w:pPr>
      <w:bookmarkStart w:id="34" w:name="__RefHeading___Toc107489672"/>
      <w:bookmarkEnd w:id="34"/>
      <w:r>
        <w:rPr/>
        <w:t xml:space="preserve">Опять главное — </w:t>
        <w:br/>
        <w:t>усилить иммунитет кустов</w:t>
      </w:r>
    </w:p>
    <w:p>
      <w:pPr>
        <w:pStyle w:val="Style7"/>
        <w:rPr/>
      </w:pPr>
      <w:r>
        <w:rPr/>
        <w:t xml:space="preserve">Я говорю об этом постоянно, </w:t>
        <w:br/>
        <w:t>но рано или поздно, меня услышат.</w:t>
      </w:r>
    </w:p>
    <w:p>
      <w:pPr>
        <w:pStyle w:val="Normal"/>
        <w:rPr/>
      </w:pPr>
      <w:r>
        <w:rPr/>
        <w:t>Наблюдения очень многих растениеводов показы</w:t>
        <w:softHyphen/>
        <w:t>вают: болезнями поражаются, прежде всего, ослаб</w:t>
        <w:softHyphen/>
        <w:t xml:space="preserve">ленные растения. Сильный и светлый куст Голана будет болеть меньше, чем слабый и затенённый куст Восторга. </w:t>
      </w:r>
    </w:p>
    <w:p>
      <w:pPr>
        <w:pStyle w:val="Normal"/>
        <w:rPr/>
      </w:pPr>
      <w:r>
        <w:rPr/>
        <w:t>Опыт Галкиных показывает: если есть хоро</w:t>
        <w:softHyphen/>
        <w:t>шая профилактика, устойчивые сорта, в нормальные годы, вообще можно не опрыскивать! А профилактика состоит вот в чём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 Солнце и приподнятость над почвой — и побеги будут почти всегда сухими</w:t>
      </w:r>
      <w:r>
        <w:rPr/>
        <w:t>. Оптимум на</w:t>
        <w:softHyphen/>
        <w:t xml:space="preserve">грузки — и каждый побег будет освещён. </w:t>
      </w:r>
    </w:p>
    <w:p>
      <w:pPr>
        <w:pStyle w:val="Normal"/>
        <w:rPr/>
      </w:pPr>
      <w:r>
        <w:rPr/>
        <w:t xml:space="preserve">Если куст сильно загустевает и кисти оказываются в тени — пасынкование и прищипка, именно, с целью открыть кисти солнцу, чтобы на них не задерживалась влага. </w:t>
      </w:r>
      <w:r>
        <w:rPr>
          <w:rFonts w:cs="Arial" w:ascii="Arial" w:hAnsi="Arial"/>
          <w:b/>
          <w:bCs/>
          <w:i/>
          <w:sz w:val="18"/>
          <w:szCs w:val="24"/>
        </w:rPr>
        <w:t>Мульча</w:t>
      </w:r>
      <w:r>
        <w:rPr/>
        <w:t xml:space="preserve"> уменьшает испарение влаги из почвы, одно</w:t>
        <w:softHyphen/>
        <w:t>временно консервируя спор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 Зола — мощный фактор профилактики</w:t>
      </w:r>
      <w:r>
        <w:rPr/>
        <w:t>. Гал</w:t>
        <w:softHyphen/>
        <w:t xml:space="preserve">кины заметили: если постоянно рассыпать золу под кустами, через два-три года заболеваемость сходит к нулю! </w:t>
      </w:r>
    </w:p>
    <w:p>
      <w:pPr>
        <w:pStyle w:val="Normal"/>
        <w:rPr/>
      </w:pPr>
      <w:r>
        <w:rPr/>
        <w:t>Золу сыплют всегда, когда есть. Под каждый куст за год уходит около ведра золы. Стоит на год пре</w:t>
        <w:softHyphen/>
        <w:t xml:space="preserve">кратить сыпать золу — и болезни сразу проявляются. </w:t>
      </w:r>
    </w:p>
    <w:p>
      <w:pPr>
        <w:pStyle w:val="Normal"/>
        <w:rPr/>
      </w:pPr>
      <w:r>
        <w:rPr/>
        <w:t>Вспомним, что важнейший элемент, повышающий ус</w:t>
        <w:softHyphen/>
        <w:t>тойчивость кустов — калий. Кроме того, есть гипоте</w:t>
        <w:softHyphen/>
        <w:t>за, что зола угнетает и самих грибков на поверхности почвы, не давая им сильно «пылить». Эффективность золы подтверждают и другие мастера виноград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. Кусты, перекормленные азотом, — просто конфетка для болезней</w:t>
      </w:r>
      <w:r>
        <w:rPr/>
        <w:t>. Они поражаются на сто про</w:t>
        <w:softHyphen/>
        <w:t xml:space="preserve">центов! </w:t>
      </w:r>
    </w:p>
    <w:p>
      <w:pPr>
        <w:pStyle w:val="Normal"/>
        <w:rPr/>
      </w:pPr>
      <w:r>
        <w:rPr/>
        <w:t>Поэтому, минеральный азот надо вносить очень ограниченно, в основном, весной, а органический — осторожно и с умом, т.е., в основном, в жидком виде и только весной.</w:t>
      </w:r>
    </w:p>
    <w:p>
      <w:pPr>
        <w:pStyle w:val="Normal"/>
        <w:rPr/>
      </w:pPr>
      <w:r>
        <w:rPr/>
        <w:t>Обратите внимание: упомянутые моменты я повто</w:t>
        <w:softHyphen/>
        <w:t>ряю уже, наверное, в третий раз. Потому, что это — глав</w:t>
        <w:softHyphen/>
        <w:t xml:space="preserve">ные моменты, повышающие устойчивость винограда. </w:t>
      </w:r>
    </w:p>
    <w:p>
      <w:pPr>
        <w:pStyle w:val="Normal"/>
        <w:rPr/>
      </w:pPr>
      <w:r>
        <w:rPr/>
        <w:t>Но, в более сырые годы и с более слабыми сортами нужны ещё и опрыскивания.</w:t>
      </w:r>
    </w:p>
    <w:p>
      <w:pPr>
        <w:pStyle w:val="Heading4"/>
        <w:ind w:left="567" w:hanging="0"/>
        <w:rPr/>
      </w:pPr>
      <w:bookmarkStart w:id="35" w:name="__RefHeading___Toc107489673"/>
      <w:bookmarkEnd w:id="35"/>
      <w:r>
        <w:rPr/>
        <w:t>Самые главные обработки</w:t>
      </w:r>
    </w:p>
    <w:p>
      <w:pPr>
        <w:pStyle w:val="Style7"/>
        <w:rPr/>
      </w:pPr>
      <w:r>
        <w:rPr/>
        <w:tab/>
        <w:t xml:space="preserve">На вашем винограднике будет меньше </w:t>
        <w:br/>
        <w:t xml:space="preserve">ос, если соседский вы опрыснете </w:t>
        <w:br/>
        <w:t>сахарным сиропом.</w:t>
      </w:r>
    </w:p>
    <w:p>
      <w:pPr>
        <w:pStyle w:val="Normal"/>
        <w:rPr/>
      </w:pPr>
      <w:r>
        <w:rPr/>
        <w:t>Можно выделить три момента, когда важно око</w:t>
        <w:softHyphen/>
        <w:t xml:space="preserve">ротить проснувшихся и уже задумывающих неладное грибков. Это — не так много. </w:t>
      </w:r>
    </w:p>
    <w:p>
      <w:pPr>
        <w:pStyle w:val="Normal"/>
        <w:rPr/>
      </w:pPr>
      <w:r>
        <w:rPr/>
        <w:t>Кроме того, разумно добавлять в опрыскиватель сразу все нужные яды, удоб</w:t>
        <w:softHyphen/>
        <w:t>рения и микроэлементы для усиления иммунитета, чтобы не возиться лишний раз. На практике это очень хорошо себя оправдывае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 Когда побеги вышли и достигли 5-20 см</w:t>
      </w:r>
      <w:r>
        <w:rPr/>
        <w:t>, кус</w:t>
        <w:softHyphen/>
        <w:t>ты обливаем со всех сторон 1% бордоской* с приме</w:t>
        <w:softHyphen/>
        <w:t xml:space="preserve">сью серы: 100 г коллоидной или 50 г смачивающейся на ведро. </w:t>
      </w:r>
    </w:p>
    <w:p>
      <w:pPr>
        <w:pStyle w:val="Normal"/>
        <w:rPr/>
      </w:pPr>
      <w:r>
        <w:rPr/>
        <w:t>Вместо бордоски можно взять хлорокись меди — 40 г на ведро воды. Сера продаётся в магази</w:t>
        <w:softHyphen/>
        <w:t xml:space="preserve">нах. </w:t>
      </w:r>
    </w:p>
    <w:p>
      <w:pPr>
        <w:pStyle w:val="Normal"/>
        <w:rPr/>
      </w:pPr>
      <w:r>
        <w:rPr/>
        <w:t>Такая смесь — профилактика и от грибков, и от войлочного клеща. Сера работает, как прилипатель и повышает эффективность препаратов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 Период, с начала цветения, до «гороха»</w:t>
      </w:r>
      <w:r>
        <w:rPr/>
        <w:t xml:space="preserve"> — кри</w:t>
        <w:softHyphen/>
        <w:t>тический для грибков: именно в это время прорастает первая волна милдью и мучнистой росы.</w:t>
      </w:r>
    </w:p>
    <w:p>
      <w:pPr>
        <w:pStyle w:val="Normal"/>
        <w:rPr/>
      </w:pPr>
      <w:r>
        <w:rPr/>
        <w:t>Сразу после цветения — качественная обработка упомянутыми составами. При повышенной опасности, стоит опрыснуть и бутоны перед опадением колпач</w:t>
        <w:softHyphen/>
        <w:t>ков. Но только нераскрывшиеся цветки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. В стадии «гороха»</w:t>
      </w:r>
      <w:r>
        <w:rPr/>
        <w:t xml:space="preserve"> — та же бордоска или хло</w:t>
        <w:softHyphen/>
        <w:t>рокись меди с серой и чайная ложка стирального по</w:t>
        <w:softHyphen/>
        <w:t>рошка для прилипания. Важно хорошо опрыснуть кисти. Устойчивым сортам этого достаточно.</w:t>
      </w:r>
    </w:p>
    <w:p>
      <w:pPr>
        <w:pStyle w:val="Normal"/>
        <w:rPr/>
      </w:pPr>
      <w:r>
        <w:rPr/>
        <w:t>Если кусты ослаблены или хлоротичны, в опрыс</w:t>
        <w:softHyphen/>
        <w:t>киватель можно добавлять комплексные удобрения (например, кристален) и микроэлементы, снизив ре</w:t>
        <w:softHyphen/>
        <w:t>комендуемую дозу в полтора-два раза, чтобы не пере</w:t>
        <w:softHyphen/>
        <w:t>насыщать раствор.</w:t>
      </w:r>
    </w:p>
    <w:p>
      <w:pPr>
        <w:pStyle w:val="Normal"/>
        <w:rPr/>
      </w:pPr>
      <w:r>
        <w:rPr/>
        <w:t>Опрыскивать нужно или на рассвете, или на зака</w:t>
        <w:softHyphen/>
        <w:t>те — в это время лист лучше поглощает раствор.</w:t>
      </w:r>
    </w:p>
    <w:p>
      <w:pPr>
        <w:pStyle w:val="Normal"/>
        <w:rPr/>
      </w:pPr>
      <w:r>
        <w:rPr/>
        <w:t>Лучший из препаратов против болезней — систем</w:t>
        <w:softHyphen/>
        <w:t xml:space="preserve">ный фунгицид </w:t>
      </w:r>
      <w:r>
        <w:rPr>
          <w:rFonts w:cs="Arial" w:ascii="Arial" w:hAnsi="Arial"/>
          <w:b/>
          <w:bCs/>
          <w:i/>
          <w:sz w:val="18"/>
          <w:szCs w:val="24"/>
        </w:rPr>
        <w:t>СТРОБИ</w:t>
      </w:r>
      <w:r>
        <w:rPr/>
        <w:t xml:space="preserve"> (</w:t>
      </w:r>
      <w:r>
        <w:rPr>
          <w:i/>
          <w:iCs/>
          <w:lang w:val="en-US"/>
        </w:rPr>
        <w:t>BASF</w:t>
      </w:r>
      <w:r>
        <w:rPr/>
        <w:t>).</w:t>
      </w:r>
    </w:p>
    <w:p>
      <w:pPr>
        <w:pStyle w:val="Normal"/>
        <w:rPr/>
      </w:pPr>
      <w:r>
        <w:rPr/>
        <w:t xml:space="preserve">Это — всё о болезнях. Хочу ещё заметить: </w:t>
      </w:r>
      <w:r>
        <w:rPr>
          <w:rFonts w:cs="Arial" w:ascii="Arial" w:hAnsi="Arial"/>
          <w:b/>
          <w:bCs/>
          <w:i/>
          <w:sz w:val="18"/>
          <w:szCs w:val="24"/>
        </w:rPr>
        <w:t>чем разнообразнее видовой состав сада, чем больше в нём пахучих растений и цветов — тем меньше болезней и вредителей</w:t>
      </w:r>
      <w:r>
        <w:rPr/>
        <w:t xml:space="preserve">. </w:t>
      </w:r>
    </w:p>
    <w:p>
      <w:pPr>
        <w:pStyle w:val="Normal"/>
        <w:rPr/>
      </w:pPr>
      <w:r>
        <w:rPr/>
        <w:t xml:space="preserve">На эффекте устойчивой экосистемы я не буду сейчас останавливаться: об этом много написано в моих прошлых книгах, а также, в журналах для дачников и специальной литературе. </w:t>
      </w:r>
    </w:p>
    <w:p>
      <w:pPr>
        <w:pStyle w:val="Normal"/>
        <w:rPr/>
      </w:pPr>
      <w:r>
        <w:rPr/>
        <w:t xml:space="preserve">Дело в том, что в природе у болезней и вредителей есть свои болезни и враги. Именно они сдерживают численность паразитов. </w:t>
      </w:r>
    </w:p>
    <w:p>
      <w:pPr>
        <w:pStyle w:val="Normal"/>
        <w:rPr/>
      </w:pPr>
      <w:r>
        <w:rPr/>
        <w:t>Доказано, что вспышки гриб</w:t>
        <w:softHyphen/>
        <w:t xml:space="preserve">ков и насекомых, вредящих растениям, происходят потому, что мы отравили их врагов — наших друзей, или отняли у них среду обитания, вскопав и выполов почву и посадив монокультуры.* </w:t>
      </w:r>
    </w:p>
    <w:p>
      <w:pPr>
        <w:pStyle w:val="Normal"/>
        <w:rPr/>
      </w:pPr>
      <w:r>
        <w:rPr/>
        <w:t xml:space="preserve">Если в саду создана разнообразная экосистема, где есть место и друзьям, </w:t>
      </w:r>
      <w:r>
        <w:rPr>
          <w:rFonts w:cs="Arial" w:ascii="Arial" w:hAnsi="Arial"/>
          <w:b/>
          <w:bCs/>
          <w:i/>
          <w:sz w:val="18"/>
          <w:szCs w:val="24"/>
        </w:rPr>
        <w:t>сад становится более устойчивым</w:t>
      </w:r>
      <w:r>
        <w:rPr/>
        <w:t xml:space="preserve"> — болезни и вре</w:t>
        <w:softHyphen/>
        <w:t>дители проявляются в минимуме и не наносят боль</w:t>
        <w:softHyphen/>
        <w:t xml:space="preserve">шого ущерба. </w:t>
      </w:r>
    </w:p>
    <w:p>
      <w:pPr>
        <w:pStyle w:val="Normal"/>
        <w:rPr/>
      </w:pPr>
      <w:r>
        <w:rPr/>
        <w:t>Наблюдая за своим участком, я посто</w:t>
        <w:softHyphen/>
        <w:t>янно убеждаюсь в реальности этих явлений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r>
        <w:rPr>
          <w:rFonts w:eastAsia="Verdana"/>
        </w:rPr>
        <w:t xml:space="preserve"> </w:t>
      </w:r>
      <w:bookmarkStart w:id="36" w:name="__RefHeading___Toc107489674"/>
      <w:r>
        <w:rPr/>
        <w:t>Глава 9. Озарение о виноградной красоте</w:t>
      </w:r>
      <w:bookmarkEnd w:id="36"/>
    </w:p>
    <w:p>
      <w:pPr>
        <w:pStyle w:val="Style7"/>
        <w:rPr/>
      </w:pPr>
      <w:r>
        <w:rPr/>
        <w:t>Красота спасёт мир.</w:t>
        <w:br/>
        <w:t xml:space="preserve"> Лишь бы только сумели её разглядеть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Листая роскошные журналы по архитектуре, озе</w:t>
        <w:softHyphen/>
        <w:t xml:space="preserve">ленению и дизайну, я с удовольствием обнаруживаю две вещи. </w:t>
      </w:r>
    </w:p>
    <w:p>
      <w:pPr>
        <w:pStyle w:val="Normal"/>
        <w:rPr/>
      </w:pPr>
      <w:r>
        <w:rPr/>
        <w:t xml:space="preserve">Во-первых, в моду входит экологический дизайн. Геометрические цветники заменяются рукотворными кусочками природы. </w:t>
      </w:r>
    </w:p>
    <w:p>
      <w:pPr>
        <w:pStyle w:val="Normal"/>
        <w:rPr/>
      </w:pPr>
      <w:r>
        <w:rPr/>
        <w:t>Нежные и вычурные культурные растения заменяются дикорастущими или близкими к ним. Одна часть сада — кусочек опушки или альпийского луга, засаженный злаками и много</w:t>
        <w:softHyphen/>
        <w:t>летниками.</w:t>
      </w:r>
    </w:p>
    <w:p>
      <w:pPr>
        <w:pStyle w:val="Normal"/>
        <w:rPr/>
      </w:pPr>
      <w:r>
        <w:rPr/>
        <w:t>Другая часть — рукотворный лес с мхами, папо</w:t>
        <w:softHyphen/>
        <w:t>ротниками, лесными травами, грибами и даже гни</w:t>
        <w:softHyphen/>
        <w:t xml:space="preserve">лыми пнями и корягами. </w:t>
      </w:r>
    </w:p>
    <w:p>
      <w:pPr>
        <w:pStyle w:val="Normal"/>
        <w:rPr/>
      </w:pPr>
      <w:r>
        <w:rPr/>
        <w:t>Человек хочет отдохнуть от цивилизации, окунуться в природу. Конечно, не ли</w:t>
        <w:softHyphen/>
        <w:t xml:space="preserve">шённую явной эстетики. </w:t>
      </w:r>
    </w:p>
    <w:p>
      <w:pPr>
        <w:pStyle w:val="Normal"/>
        <w:rPr/>
      </w:pPr>
      <w:r>
        <w:rPr/>
        <w:t>Селекционеры дружно взя</w:t>
        <w:softHyphen/>
        <w:t xml:space="preserve">лись улучшать вид дикорастущих трав и цветов, но уже не поступаясь их природной жизнестойкостью, а усиливая и сохраняя её: экосад не должен создавать проблем с дополнительным уходом. </w:t>
      </w:r>
    </w:p>
    <w:p>
      <w:pPr>
        <w:pStyle w:val="Normal"/>
        <w:rPr/>
      </w:pPr>
      <w:r>
        <w:rPr/>
        <w:t>Экосад — это ле</w:t>
        <w:softHyphen/>
        <w:t>нивый, естественный сад, с разнообразным сообще</w:t>
        <w:softHyphen/>
        <w:t>ством растений и животных, где человек мог бы про</w:t>
        <w:softHyphen/>
        <w:t>сто отдыхать, отрешаться, а то и переживать вдохно</w:t>
        <w:softHyphen/>
        <w:t>вение без суеты.</w:t>
      </w:r>
    </w:p>
    <w:p>
      <w:pPr>
        <w:pStyle w:val="Normal"/>
        <w:rPr/>
      </w:pPr>
      <w:r>
        <w:rPr/>
        <w:t>Для меня прелесть экодизайна в том, что он от</w:t>
        <w:softHyphen/>
        <w:t xml:space="preserve">крывает нам глаза на нормальные, дикие растения. </w:t>
      </w:r>
    </w:p>
    <w:p>
      <w:pPr>
        <w:pStyle w:val="Normal"/>
        <w:rPr/>
      </w:pPr>
      <w:r>
        <w:rPr/>
        <w:t>Я много занимался микросъемкой, фотографировал на</w:t>
        <w:softHyphen/>
        <w:t>секомых, мхи, мелкие растения и цветки. Вглядыва</w:t>
        <w:softHyphen/>
        <w:t xml:space="preserve">ясь в эту мелочь через телеобъектив, я попадал в мир удивительного изящества и совершенства. </w:t>
      </w:r>
    </w:p>
    <w:p>
      <w:pPr>
        <w:pStyle w:val="Normal"/>
        <w:rPr/>
      </w:pPr>
      <w:r>
        <w:rPr/>
        <w:t xml:space="preserve">Уверяю вас, увеличенные дикие цветочки куда прекрасней наших культурных цветов! </w:t>
      </w:r>
    </w:p>
    <w:p>
      <w:pPr>
        <w:pStyle w:val="Normal"/>
        <w:rPr/>
      </w:pPr>
      <w:r>
        <w:rPr/>
        <w:t>И вот теперь мы, к счастью, на</w:t>
        <w:softHyphen/>
        <w:t>чинаем вглядываться в луга и поляны более присталь</w:t>
        <w:softHyphen/>
        <w:t>но, подносить к глазам невзрачные цветки и травы и видеть прелесть самой природы — такой, какую дал нам Бог.</w:t>
      </w:r>
    </w:p>
    <w:p>
      <w:pPr>
        <w:pStyle w:val="Normal"/>
        <w:rPr/>
      </w:pPr>
      <w:r>
        <w:rPr/>
        <w:t>Ещё один явный плюс экодизайна: растения мож</w:t>
        <w:softHyphen/>
        <w:t>но принести прямо из леса или с берега реки. Боль</w:t>
        <w:softHyphen/>
        <w:t>шинство из них — очень распространены и не значатся в Красных книгах, а считаются чуть ли не сорняка</w:t>
        <w:softHyphen/>
        <w:t xml:space="preserve">ми. </w:t>
      </w:r>
    </w:p>
    <w:p>
      <w:pPr>
        <w:pStyle w:val="Normal"/>
        <w:rPr/>
      </w:pPr>
      <w:r>
        <w:rPr/>
        <w:t>Совмещать отдых за городом с ботанической экс</w:t>
        <w:softHyphen/>
        <w:t>педицией — одно из моих любимых занятий. Сколько нового увидишь и узнаешь, пока заполнишь оче</w:t>
        <w:softHyphen/>
        <w:t>редной уголок сада!</w:t>
      </w:r>
    </w:p>
    <w:p>
      <w:pPr>
        <w:pStyle w:val="Normal"/>
        <w:rPr/>
      </w:pPr>
      <w:r>
        <w:rPr/>
        <w:t>Короче говоря, вместе с совершенствованием от</w:t>
        <w:softHyphen/>
        <w:t>дельных стилей, в дизайне налицо и движение к син</w:t>
        <w:softHyphen/>
        <w:t>тезу стилей, соединению Запада с Востоком, и, что самое приятное, — на основе видения, понимания и воссоздания естественной природы. И вот тут мы под</w:t>
        <w:softHyphen/>
        <w:t>ходим к сути рассуждения.</w:t>
      </w:r>
    </w:p>
    <w:p>
      <w:pPr>
        <w:pStyle w:val="Normal"/>
        <w:rPr/>
      </w:pPr>
      <w:r>
        <w:rPr/>
        <w:t>В русле этого синтеза стилей, в свете расширив</w:t>
        <w:softHyphen/>
        <w:t>шегося представления о красоте растений, в моду вхо</w:t>
        <w:softHyphen/>
        <w:t xml:space="preserve">дит и эстетическое восприятие плодовых и овощных посадок. </w:t>
      </w:r>
    </w:p>
    <w:p>
      <w:pPr>
        <w:pStyle w:val="Normal"/>
        <w:rPr/>
      </w:pPr>
      <w:r>
        <w:rPr/>
        <w:t>Красоте сельскохозяйственной части сада сейчас уделяется серьёзное внимание. Появился тер</w:t>
        <w:softHyphen/>
        <w:t xml:space="preserve">мин «огородный дизайн». </w:t>
      </w:r>
    </w:p>
    <w:p>
      <w:pPr>
        <w:pStyle w:val="Normal"/>
        <w:rPr/>
      </w:pPr>
      <w:r>
        <w:rPr/>
        <w:t>При пристальном рассмот</w:t>
        <w:softHyphen/>
        <w:t xml:space="preserve">рении, овощи и плодовые культуры оказались столь декоративными, что уже ставятся в один ряд с другими украшениями сада. </w:t>
      </w:r>
    </w:p>
    <w:p>
      <w:pPr>
        <w:pStyle w:val="Normal"/>
        <w:rPr/>
      </w:pPr>
      <w:r>
        <w:rPr/>
        <w:t>Большое значение приобретают форма и оформление гряд, дорожки, бордюры, при</w:t>
        <w:softHyphen/>
        <w:t>сутствие в овощных посадках цветов, ярко окрашен</w:t>
        <w:softHyphen/>
        <w:t xml:space="preserve">ных растений (мангольд,* салаты, томаты с разноцветными плодами и т.д.) </w:t>
      </w:r>
    </w:p>
    <w:p>
      <w:pPr>
        <w:pStyle w:val="Normal"/>
        <w:rPr/>
      </w:pPr>
      <w:r>
        <w:rPr/>
        <w:t>Не удивлюсь, если скоро уви</w:t>
        <w:softHyphen/>
        <w:t>жу в журналах попытки совместить, скажем, огород с рокарием,* с элементами рельефа или с цветником.</w:t>
      </w:r>
    </w:p>
    <w:p>
      <w:pPr>
        <w:pStyle w:val="Normal"/>
        <w:rPr/>
      </w:pPr>
      <w:r>
        <w:rPr/>
        <w:t>И вот, наконец, то, ради чего я сделал столь про</w:t>
        <w:softHyphen/>
        <w:t xml:space="preserve">странное вступление. </w:t>
      </w:r>
    </w:p>
    <w:p>
      <w:pPr>
        <w:pStyle w:val="Normal"/>
        <w:rPr/>
      </w:pPr>
      <w:r>
        <w:rPr/>
        <w:t>При самом пристальном взгля</w:t>
        <w:softHyphen/>
        <w:t>де, виноград — одно из самых красивых растений в природе. Его глянцевый лист, по форме, интереснее кленового, а молодые побеги с усиками, контрасти</w:t>
        <w:softHyphen/>
        <w:t xml:space="preserve">руя с листвой, постоянно оживляют кусты. </w:t>
      </w:r>
    </w:p>
    <w:p>
      <w:pPr>
        <w:pStyle w:val="Normal"/>
        <w:rPr/>
      </w:pPr>
      <w:r>
        <w:rPr/>
        <w:t>Осенью листва многих сортов становится неповторимо багря</w:t>
        <w:softHyphen/>
        <w:t>ной и даже розовой. А ярко-жёлтые листья Изабел</w:t>
        <w:softHyphen/>
        <w:t>лы! Вы рассматривали их на фоне синего октябрьско</w:t>
        <w:softHyphen/>
        <w:t xml:space="preserve">го неба? </w:t>
      </w:r>
    </w:p>
    <w:p>
      <w:pPr>
        <w:pStyle w:val="Normal"/>
        <w:rPr/>
      </w:pPr>
      <w:r>
        <w:rPr/>
        <w:t>Я уже не говорю о гроздях, набравших, к этому моменту, всю сочность своей окраски. Кустар</w:t>
        <w:softHyphen/>
        <w:t>ники, не имеющие и четверти таких достоинств, мы уже охотно считаем декоративными и выращиваем для красоты многие десятилетия. Настало время рас</w:t>
        <w:softHyphen/>
        <w:t>смотреть и виноград!</w:t>
      </w:r>
    </w:p>
    <w:p>
      <w:pPr>
        <w:pStyle w:val="Normal"/>
        <w:rPr/>
      </w:pPr>
      <w:r>
        <w:rPr/>
        <w:t xml:space="preserve">Почему мы не видим его, не обращаем внимания? Потому, что не выращиваем естественных кустов. Либо втискиваем в шпалеру и общипываем нещадно, либо вообще его не видим — он на беседке, над головой. </w:t>
      </w:r>
    </w:p>
    <w:p>
      <w:pPr>
        <w:pStyle w:val="Normal"/>
        <w:rPr/>
      </w:pPr>
      <w:r>
        <w:rPr/>
        <w:t>Совсем иное дело — пушистые кусты на штамбе. Они видны во всей красе и сад украсят в любом месте.</w:t>
      </w:r>
    </w:p>
    <w:p>
      <w:pPr>
        <w:pStyle w:val="Normal"/>
        <w:rPr/>
      </w:pPr>
      <w:r>
        <w:rPr/>
        <w:t xml:space="preserve">Вот возможные варианты. </w:t>
      </w:r>
    </w:p>
    <w:p>
      <w:pPr>
        <w:pStyle w:val="Normal"/>
        <w:rPr/>
      </w:pPr>
      <w:r>
        <w:rPr/>
        <w:t>Во-первых, виноградное «деревце». Оно держится на опоре. На высоте 1,5-2 м — несколько коротких веток с головами. Стоя посреди газона и развешиваясь в стороны, такой куст смотрит</w:t>
        <w:softHyphen/>
        <w:t xml:space="preserve">ся просто очаровательно. </w:t>
      </w:r>
    </w:p>
    <w:p>
      <w:pPr>
        <w:pStyle w:val="Normal"/>
        <w:rPr/>
      </w:pPr>
      <w:r>
        <w:rPr/>
        <w:t>Или — выразительно изогну</w:t>
        <w:softHyphen/>
        <w:t xml:space="preserve">тая вокруг рокария или цветника шпалера. Лучший способ быстро замкнуть, ограничить пространство сада, отгородиться от улицы и соседей. </w:t>
      </w:r>
    </w:p>
    <w:p>
      <w:pPr>
        <w:pStyle w:val="Normal"/>
        <w:rPr/>
      </w:pPr>
      <w:r>
        <w:rPr/>
        <w:t>Высота и густота та</w:t>
        <w:softHyphen/>
        <w:t>кой стены регулируется одним «мановением» вашего секатора — ведь виноград, как вы уже убедились, в несколько раз изменчивее и пластичнее деревьев.</w:t>
      </w:r>
    </w:p>
    <w:p>
      <w:pPr>
        <w:pStyle w:val="Normal"/>
        <w:rPr/>
      </w:pPr>
      <w:r>
        <w:rPr/>
        <w:t>Наконец — сам Бог велел — разные арочные кон</w:t>
        <w:softHyphen/>
        <w:t>струкции с виноградом. Вовсе не обязательно вешать лиану над головой! Можно сделать арки в одной плос</w:t>
        <w:softHyphen/>
        <w:t>кости: выделить калитку или ворота, быстро замас</w:t>
        <w:softHyphen/>
        <w:t>кировать забор, озеленить старую стену.</w:t>
      </w:r>
    </w:p>
    <w:p>
      <w:pPr>
        <w:pStyle w:val="Normal"/>
        <w:rPr/>
      </w:pPr>
      <w:r>
        <w:rPr/>
        <w:t>Я уже делаю первые попытки вырастить виноград не только ради ягод. Приглашаю присоединиться ко мне. Думаю, года через два мы сможем хорошо про</w:t>
        <w:softHyphen/>
        <w:t xml:space="preserve">двинуться в нашем подручном дачном дизайне. </w:t>
      </w:r>
    </w:p>
    <w:p>
      <w:pPr>
        <w:pStyle w:val="Normal"/>
        <w:rPr/>
      </w:pPr>
      <w:r>
        <w:rPr/>
        <w:t>А на</w:t>
        <w:softHyphen/>
        <w:t>чать вы можете с того, что поднимите ваши кусты на высокий штамб, обордюрьте грядки, положите дорож</w:t>
        <w:softHyphen/>
        <w:t xml:space="preserve">ки. </w:t>
      </w:r>
    </w:p>
    <w:p>
      <w:pPr>
        <w:pStyle w:val="Normal"/>
        <w:rPr/>
      </w:pPr>
      <w:r>
        <w:rPr/>
        <w:t>А если вы не прочь помочь мне освоить дизайн, присылайте фотографии красивых уголков вашего сада и огорода — я буду рад таким поздравительным от</w:t>
        <w:softHyphen/>
        <w:t>крыткам.</w:t>
      </w:r>
    </w:p>
    <w:p>
      <w:pPr>
        <w:pStyle w:val="Heading4"/>
        <w:ind w:left="567" w:hanging="0"/>
        <w:rPr/>
      </w:pPr>
      <w:bookmarkStart w:id="37" w:name="__RefHeading___Toc107489675"/>
      <w:bookmarkEnd w:id="37"/>
      <w:r>
        <w:rPr/>
        <w:t>Самые новые новости</w:t>
      </w:r>
    </w:p>
    <w:p>
      <w:pPr>
        <w:pStyle w:val="Normal"/>
        <w:rPr/>
      </w:pPr>
      <w:r>
        <w:rPr/>
        <w:t>Три года — с момента выхода книги — принесли много интересного. На новую книгу пока не тянет, посему, выделяю для новостей отдельную главку.</w:t>
      </w:r>
    </w:p>
    <w:p>
      <w:pPr>
        <w:pStyle w:val="Normal"/>
        <w:rPr/>
      </w:pPr>
      <w:r>
        <w:rPr/>
        <w:t>Пишут виноградари Сибири и Алтая. Удивляют! В Бийске давно созданы морозостойкие и вкусные сор</w:t>
        <w:softHyphen/>
        <w:t xml:space="preserve">та. Морозы у них до -50°, но и наши ранние сорта — Восторг, Аркадия, Плевен — созревают отлично. </w:t>
      </w:r>
    </w:p>
    <w:p>
      <w:pPr>
        <w:pStyle w:val="Normal"/>
        <w:rPr/>
      </w:pPr>
      <w:r>
        <w:rPr/>
        <w:t xml:space="preserve">На зиму кусты укрывают в траншеях щитами, мешками с опилками и снегом. В мае над раскрытыми кустами быстро ставят плёночные парники. И только в июне кусты с побегами, а часто и с цветками поднимают на шпалеры. </w:t>
      </w:r>
    </w:p>
    <w:p>
      <w:pPr>
        <w:pStyle w:val="Normal"/>
        <w:rPr/>
      </w:pPr>
      <w:r>
        <w:rPr/>
        <w:t>Но, самое поразительное — никаких болез</w:t>
        <w:softHyphen/>
        <w:t>ней и вредителей винограда там нет! Одна беда — осе</w:t>
        <w:softHyphen/>
        <w:t>нью осы начинают «клевать» ягоды. Так и те ловятся на пиво. Не знал, что есть такие райские места!</w:t>
      </w:r>
    </w:p>
    <w:p>
      <w:pPr>
        <w:pStyle w:val="Normal"/>
        <w:rPr/>
      </w:pPr>
      <w:r>
        <w:rPr/>
        <w:t>Всё последнее лето изучал разные методы оздоров</w:t>
        <w:softHyphen/>
        <w:t>ления, подкормки и защиты растений, искал самые лучшие препараты, вникал в способы их действия, беседовал с учёными нашего Биоцентра, НИИ биоло</w:t>
        <w:softHyphen/>
        <w:t>гической защиты растений и краевой Станции защи</w:t>
        <w:softHyphen/>
        <w:t xml:space="preserve">ты растений. </w:t>
      </w:r>
    </w:p>
    <w:p>
      <w:pPr>
        <w:pStyle w:val="Normal"/>
        <w:rPr/>
      </w:pPr>
      <w:r>
        <w:rPr/>
        <w:t xml:space="preserve">Все специалисты сходятся в одном: </w:t>
      </w:r>
      <w:r>
        <w:rPr>
          <w:rFonts w:cs="Arial" w:ascii="Arial" w:hAnsi="Arial"/>
          <w:b/>
          <w:bCs/>
          <w:i/>
          <w:sz w:val="18"/>
          <w:szCs w:val="24"/>
        </w:rPr>
        <w:t>глав</w:t>
        <w:softHyphen/>
        <w:t>ное — сильное, мощное растение, способное про</w:t>
        <w:softHyphen/>
        <w:t>тивостоять патогенам</w:t>
      </w:r>
      <w:r>
        <w:rPr/>
        <w:t xml:space="preserve">. И все считают, что химия создаёт больше проблем, чем решает, и что будущее защиты — за биологией. </w:t>
      </w:r>
    </w:p>
    <w:p>
      <w:pPr>
        <w:pStyle w:val="Normal"/>
        <w:rPr/>
      </w:pPr>
      <w:r>
        <w:rPr/>
        <w:t>И дело не только в препара</w:t>
        <w:softHyphen/>
        <w:t xml:space="preserve">тах. Обозначился </w:t>
      </w:r>
      <w:r>
        <w:rPr>
          <w:rFonts w:cs="Arial" w:ascii="Arial" w:hAnsi="Arial"/>
          <w:b/>
          <w:bCs/>
          <w:i/>
          <w:sz w:val="18"/>
          <w:szCs w:val="24"/>
        </w:rPr>
        <w:t>биологический</w:t>
      </w:r>
      <w:r>
        <w:rPr/>
        <w:t xml:space="preserve"> подход к их приме</w:t>
        <w:softHyphen/>
        <w:t xml:space="preserve">нению: </w:t>
      </w:r>
      <w:r>
        <w:rPr>
          <w:rFonts w:cs="Arial" w:ascii="Arial" w:hAnsi="Arial"/>
          <w:b/>
          <w:bCs/>
          <w:i/>
          <w:sz w:val="18"/>
          <w:szCs w:val="24"/>
        </w:rPr>
        <w:t>пофазные обработки баковыми смесями</w:t>
      </w:r>
      <w:r>
        <w:rPr/>
        <w:t>. Помог мне это осознать Виктор Андреевич Ярошенко, директор краснодарского Биоцентра.</w:t>
      </w:r>
    </w:p>
    <w:p>
      <w:pPr>
        <w:pStyle w:val="Normal"/>
        <w:rPr/>
      </w:pPr>
      <w:r>
        <w:rPr/>
        <w:t>В природе растение всегда получает всё — пита</w:t>
        <w:softHyphen/>
        <w:t>ние, стимуляцию, влагу, органику, полезных микро</w:t>
        <w:softHyphen/>
        <w:t xml:space="preserve">бов — </w:t>
      </w:r>
      <w:r>
        <w:rPr>
          <w:rFonts w:cs="Arial" w:ascii="Arial" w:hAnsi="Arial"/>
          <w:b/>
          <w:bCs/>
          <w:i/>
          <w:sz w:val="18"/>
          <w:szCs w:val="24"/>
        </w:rPr>
        <w:t>одновременно</w:t>
      </w:r>
      <w:r>
        <w:rPr/>
        <w:t xml:space="preserve">. </w:t>
      </w:r>
    </w:p>
    <w:p>
      <w:pPr>
        <w:pStyle w:val="Normal"/>
        <w:rPr/>
      </w:pPr>
      <w:r>
        <w:rPr/>
        <w:t xml:space="preserve">Мы же, покупаем и применяем только то, что обнаружила, в очередной раз, наука. Разные полезные факторы — в разных пакетиках, и мы искусственно отделяем их друг от друга. И много теряем. </w:t>
      </w:r>
    </w:p>
    <w:p>
      <w:pPr>
        <w:pStyle w:val="Normal"/>
        <w:rPr/>
      </w:pPr>
      <w:r>
        <w:rPr/>
        <w:t xml:space="preserve">Оказывается, </w:t>
      </w:r>
      <w:r>
        <w:rPr>
          <w:rFonts w:cs="Arial" w:ascii="Arial" w:hAnsi="Arial"/>
          <w:b/>
          <w:bCs/>
          <w:i/>
          <w:sz w:val="18"/>
          <w:szCs w:val="24"/>
        </w:rPr>
        <w:t>полезные факторы усилива</w:t>
        <w:softHyphen/>
        <w:t>ют друг друга. Это называется «синергетический эффект»</w:t>
      </w:r>
      <w:r>
        <w:rPr/>
        <w:t xml:space="preserve">. </w:t>
      </w:r>
    </w:p>
    <w:p>
      <w:pPr>
        <w:pStyle w:val="Normal"/>
        <w:rPr/>
      </w:pPr>
      <w:r>
        <w:rPr/>
        <w:t>Действительно: полил — нужно питание; накормил — дай стимуляцию, чтоб усвоить пищу; простимулировал — срочно дай пищи и воды (иначе, зачем стимулировал?!); защитил от болезни или вре</w:t>
        <w:softHyphen/>
        <w:t xml:space="preserve">дителя — тем более, дай всё, чтобы снять стресс! </w:t>
      </w:r>
    </w:p>
    <w:p>
      <w:pPr>
        <w:pStyle w:val="Normal"/>
        <w:rPr/>
      </w:pPr>
      <w:r>
        <w:rPr/>
        <w:t>Вся помощь растению должна быть в одном баке опрыс</w:t>
        <w:softHyphen/>
        <w:t xml:space="preserve">кивателя. Вот лучшее, что у нас есть.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</w:t>
      </w:r>
      <w:r>
        <w:rPr/>
        <w:t xml:space="preserve"> Комплексные мик</w:t>
        <w:softHyphen/>
        <w:t>роудобрения для нанесения на листья и быстрого пи</w:t>
        <w:softHyphen/>
        <w:t xml:space="preserve">тания: </w:t>
      </w:r>
      <w:r>
        <w:rPr>
          <w:i/>
          <w:iCs/>
        </w:rPr>
        <w:t>Кристаллон</w:t>
      </w:r>
      <w:r>
        <w:rPr/>
        <w:t xml:space="preserve">, или наш аналог — </w:t>
      </w:r>
      <w:r>
        <w:rPr>
          <w:i/>
          <w:iCs/>
        </w:rPr>
        <w:t>Акварин</w:t>
      </w:r>
      <w:r>
        <w:rPr/>
        <w:t xml:space="preserve"> (Буйский химический завод).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</w:t>
      </w:r>
      <w:r>
        <w:rPr/>
        <w:t xml:space="preserve"> Индуктор иммунитета — </w:t>
      </w:r>
      <w:r>
        <w:rPr>
          <w:i/>
          <w:iCs/>
        </w:rPr>
        <w:t>СИЛК</w:t>
      </w:r>
      <w:r>
        <w:rPr/>
        <w:t xml:space="preserve"> (Красноярск).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</w:t>
      </w:r>
      <w:r>
        <w:rPr/>
        <w:t xml:space="preserve"> Стимулятор развития и пита</w:t>
        <w:softHyphen/>
        <w:t xml:space="preserve">ния — Гумат +7 (Новосибирск).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</w:t>
      </w:r>
      <w:r>
        <w:rPr/>
        <w:t xml:space="preserve"> Комплексы полез</w:t>
        <w:softHyphen/>
        <w:t>ных микробов (ЭМ-продукты, в том числе, настои орга</w:t>
        <w:softHyphen/>
        <w:t xml:space="preserve">ники, приготовленные дома).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5.</w:t>
      </w:r>
      <w:r>
        <w:rPr/>
        <w:t xml:space="preserve"> Самые эффективные биопрепараты против вредителей: </w:t>
      </w:r>
      <w:r>
        <w:rPr>
          <w:i/>
          <w:iCs/>
        </w:rPr>
        <w:t>Агровертин</w:t>
      </w:r>
      <w:r>
        <w:rPr/>
        <w:t xml:space="preserve"> (Агроветсервис, Москва) и </w:t>
      </w:r>
      <w:r>
        <w:rPr>
          <w:i/>
          <w:iCs/>
        </w:rPr>
        <w:t>Фитоверм</w:t>
      </w:r>
      <w:r>
        <w:rPr/>
        <w:t xml:space="preserve"> (Фармбиомед, Моск</w:t>
        <w:softHyphen/>
        <w:t xml:space="preserve">ва).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6.</w:t>
      </w:r>
      <w:r>
        <w:rPr/>
        <w:t xml:space="preserve"> Противогрибковый биопрепарат </w:t>
      </w:r>
      <w:r>
        <w:rPr>
          <w:i/>
          <w:iCs/>
        </w:rPr>
        <w:t>Фитоспорин-М</w:t>
      </w:r>
      <w:r>
        <w:rPr/>
        <w:t xml:space="preserve"> (Башкирия). </w:t>
      </w:r>
    </w:p>
    <w:p>
      <w:pPr>
        <w:pStyle w:val="Normal"/>
        <w:rPr/>
      </w:pPr>
      <w:r>
        <w:rPr/>
        <w:t>Всё названное совместимо в одном ра</w:t>
        <w:softHyphen/>
        <w:t>створе.</w:t>
      </w:r>
    </w:p>
    <w:p>
      <w:pPr>
        <w:pStyle w:val="Normal"/>
        <w:rPr/>
      </w:pPr>
      <w:r>
        <w:rPr/>
        <w:t>Взяв за основу защитный препарат, разумно до</w:t>
        <w:softHyphen/>
        <w:t xml:space="preserve">полнять его поддерживающими препаратами, дозы которых уменьшаются на треть. </w:t>
      </w:r>
    </w:p>
    <w:p>
      <w:pPr>
        <w:pStyle w:val="Normal"/>
        <w:rPr/>
      </w:pPr>
      <w:r>
        <w:rPr/>
        <w:t>Работать надо све</w:t>
        <w:softHyphen/>
        <w:t>жим раствором — то есть, смешивать прямо перед об</w:t>
        <w:softHyphen/>
        <w:t xml:space="preserve">работкой. А как часто обрабатывать? А обрабатывать надо </w:t>
      </w:r>
      <w:r>
        <w:rPr>
          <w:rFonts w:cs="Arial" w:ascii="Arial" w:hAnsi="Arial"/>
          <w:b/>
          <w:bCs/>
          <w:i/>
          <w:sz w:val="18"/>
          <w:szCs w:val="24"/>
        </w:rPr>
        <w:t>пофазно</w:t>
      </w:r>
      <w:r>
        <w:rPr/>
        <w:t>.</w:t>
      </w:r>
    </w:p>
    <w:p>
      <w:pPr>
        <w:pStyle w:val="Normal"/>
        <w:rPr/>
      </w:pPr>
      <w:r>
        <w:rPr/>
        <w:t xml:space="preserve">Это — опыт развитых стран. </w:t>
      </w:r>
      <w:r>
        <w:rPr>
          <w:rFonts w:cs="Arial" w:ascii="Arial" w:hAnsi="Arial"/>
          <w:b/>
          <w:bCs/>
          <w:i/>
          <w:sz w:val="18"/>
          <w:szCs w:val="24"/>
        </w:rPr>
        <w:t>Каждые 3-4 недели растения меняют фазу развития</w:t>
      </w:r>
      <w:r>
        <w:rPr/>
        <w:t>: рассада, рост, цве</w:t>
        <w:softHyphen/>
        <w:t>тение, начало плодоношения, массовое плодоношение. Смена фазы требует сил и помощи. Это — одна сторо</w:t>
        <w:softHyphen/>
        <w:t xml:space="preserve">на. </w:t>
      </w:r>
    </w:p>
    <w:p>
      <w:pPr>
        <w:pStyle w:val="Normal"/>
        <w:rPr/>
      </w:pPr>
      <w:r>
        <w:rPr/>
        <w:t xml:space="preserve">Вот другая: </w:t>
      </w:r>
      <w:r>
        <w:rPr>
          <w:rFonts w:cs="Arial" w:ascii="Arial" w:hAnsi="Arial"/>
          <w:b/>
          <w:bCs/>
          <w:i/>
          <w:sz w:val="18"/>
          <w:szCs w:val="24"/>
        </w:rPr>
        <w:t>когда уже заболело — опрыскивать поздно!</w:t>
      </w:r>
      <w:r>
        <w:rPr/>
        <w:t xml:space="preserve"> Никак мы это не осознаем: наша задача — не допустить болезнь. Посему — правило: </w:t>
      </w:r>
      <w:r>
        <w:rPr>
          <w:rFonts w:cs="Arial" w:ascii="Arial" w:hAnsi="Arial"/>
          <w:b/>
          <w:bCs/>
          <w:i/>
          <w:sz w:val="18"/>
          <w:szCs w:val="24"/>
        </w:rPr>
        <w:t>болеет или нет, раз в две-три недели будь добёр, разведи смесь и обработай</w:t>
      </w:r>
      <w:r>
        <w:rPr/>
        <w:t xml:space="preserve">. </w:t>
      </w:r>
    </w:p>
    <w:p>
      <w:pPr>
        <w:pStyle w:val="Normal"/>
        <w:rPr/>
      </w:pPr>
      <w:r>
        <w:rPr/>
        <w:t>Защитные препараты — по необходи</w:t>
        <w:softHyphen/>
        <w:t>мости, чаще или реже графика, а всё остальное — всегд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Это и есть пофазный способ защиты</w:t>
      </w:r>
      <w:r>
        <w:rPr/>
        <w:t>, профилак</w:t>
        <w:softHyphen/>
        <w:t>тика и поддержка.</w:t>
      </w:r>
    </w:p>
    <w:p>
      <w:pPr>
        <w:pStyle w:val="Normal"/>
        <w:rPr/>
      </w:pPr>
      <w:r>
        <w:rPr/>
        <w:t>Наконец, нашлись учёные, которые честно и под</w:t>
        <w:softHyphen/>
        <w:t>робно ответили на все мои вопросы об ЭМ и микро</w:t>
        <w:softHyphen/>
        <w:t>бах — потому что сумели создать качественные и эф</w:t>
        <w:softHyphen/>
        <w:t>фективные препараты. И это новосибирцы — научная корпорация «ЭМ-Биотех» и ПО «Сияние».</w:t>
      </w:r>
    </w:p>
    <w:p>
      <w:pPr>
        <w:pStyle w:val="Normal"/>
        <w:rPr/>
      </w:pPr>
      <w:r>
        <w:rPr/>
        <w:t>Сейчас в России выпускается несколько аналогов ЭМ, основу которых составляют дрожжи, молочно</w:t>
        <w:softHyphen/>
        <w:t>кислые бактерии и несколько видов полезных почвен</w:t>
        <w:softHyphen/>
        <w:t xml:space="preserve">ных микробов. </w:t>
      </w:r>
    </w:p>
    <w:p>
      <w:pPr>
        <w:pStyle w:val="Normal"/>
        <w:rPr/>
      </w:pPr>
      <w:r>
        <w:rPr/>
        <w:t>Каждая хвалит свой препарат. Но от</w:t>
        <w:softHyphen/>
        <w:t>зывы — весьма противоречивы, а в инструкциях обна</w:t>
        <w:softHyphen/>
        <w:t xml:space="preserve">ружились неясности. </w:t>
      </w:r>
    </w:p>
    <w:p>
      <w:pPr>
        <w:pStyle w:val="Normal"/>
        <w:rPr/>
      </w:pPr>
      <w:r>
        <w:rPr/>
        <w:t>Чем глубже копаешь, тем боль</w:t>
        <w:softHyphen/>
        <w:t xml:space="preserve">ше сомнение: не продают ли нам наши собственные компостные кучи?.. Во влажной органике разводятся свои микробы. Чем они хуже ЭМ?.. И где гарантия качества препарата? </w:t>
      </w:r>
    </w:p>
    <w:p>
      <w:pPr>
        <w:pStyle w:val="Normal"/>
        <w:rPr/>
      </w:pPr>
      <w:r>
        <w:rPr/>
        <w:t>Общение с Дмитрием Иванцовым, создателем новосибирского ПО «Сияние», многое про</w:t>
        <w:softHyphen/>
        <w:t>яснило.</w:t>
      </w:r>
    </w:p>
    <w:p>
      <w:pPr>
        <w:pStyle w:val="Normal"/>
        <w:rPr/>
      </w:pPr>
      <w:r>
        <w:rPr/>
        <w:t>Во-первых, то, что получается в бочке, это хоро</w:t>
        <w:softHyphen/>
        <w:t>шо, но это — вовсе не ЭМ.</w:t>
      </w:r>
    </w:p>
    <w:p>
      <w:pPr>
        <w:pStyle w:val="Normal"/>
        <w:rPr/>
      </w:pPr>
      <w:r>
        <w:rPr/>
        <w:t>ЭМ — это и животноводство, и санитария, и меди</w:t>
        <w:softHyphen/>
        <w:t>цина, и кулинария. А бочковой настой годится толь</w:t>
        <w:softHyphen/>
        <w:t>ко для удобрения почвы и компостирования.</w:t>
      </w:r>
    </w:p>
    <w:p>
      <w:pPr>
        <w:pStyle w:val="Normal"/>
        <w:rPr/>
      </w:pPr>
      <w:r>
        <w:rPr/>
        <w:t>Кроме того, в зонах с суровыми зимами почва про</w:t>
        <w:softHyphen/>
        <w:t>мерзает, численность микробов снижается в несколь</w:t>
        <w:softHyphen/>
        <w:t>ко раз и восстанавливается только к июлю. С помо</w:t>
        <w:softHyphen/>
        <w:t>щью ЭМ микробов можно внести с весны, а настой органики дома не сохранишь.</w:t>
      </w:r>
    </w:p>
    <w:p>
      <w:pPr>
        <w:pStyle w:val="Normal"/>
        <w:rPr/>
      </w:pPr>
      <w:r>
        <w:rPr/>
        <w:t xml:space="preserve">Наконец, далеко не у всех есть возможность и желание настаивать органику и компостировать. </w:t>
      </w:r>
    </w:p>
    <w:p>
      <w:pPr>
        <w:pStyle w:val="Normal"/>
        <w:rPr/>
      </w:pPr>
      <w:r>
        <w:rPr/>
        <w:t>Го</w:t>
        <w:softHyphen/>
        <w:t>товый ЭМ — удобен, гигиеничен и легко применим. По</w:t>
        <w:softHyphen/>
        <w:t>сему, каждый волен выбирать, разводить микробов самому или покупать готовые препараты.</w:t>
      </w:r>
    </w:p>
    <w:p>
      <w:pPr>
        <w:pStyle w:val="Normal"/>
        <w:rPr/>
      </w:pPr>
      <w:r>
        <w:rPr/>
        <w:t>Но главная проблема — качество. Чтобы создать действительно эффективный препарат, нужно ухитриться объединить очень серьёзную научную базу, огромный опыт и сильное намерение. Это я понял именно, после общения с новосибирцами.</w:t>
      </w:r>
    </w:p>
    <w:p>
      <w:pPr>
        <w:pStyle w:val="Normal"/>
        <w:rPr/>
      </w:pPr>
      <w:r>
        <w:rPr/>
        <w:t>Руководит проектом доктор микробиологии, опыт</w:t>
        <w:softHyphen/>
        <w:t>нейший микробиолог Н.Н. Наплёкова. За четыре года достигнуто многое. Найден остроумный способ сохра</w:t>
        <w:softHyphen/>
        <w:t>нять стабильность культуры микробов годами: на су</w:t>
        <w:softHyphen/>
        <w:t xml:space="preserve">хих отрубях. </w:t>
      </w:r>
    </w:p>
    <w:p>
      <w:pPr>
        <w:pStyle w:val="Normal"/>
        <w:rPr/>
      </w:pPr>
      <w:r>
        <w:rPr/>
        <w:t>Созданы эффективные комплексы мик</w:t>
        <w:softHyphen/>
        <w:t>робов направленного действия: для улучшения почвен</w:t>
        <w:softHyphen/>
        <w:t>ных биоценозов («ЭМ АгроОбь», «БакСиб ЭМ-2»), для ускоренной переработки органики («Фермент ЭМ-3»), для нормализации пищеварения у животных и пти</w:t>
        <w:softHyphen/>
        <w:t>цы («Кормобактерин — АгроОбь»), для профилакти</w:t>
        <w:softHyphen/>
        <w:t>ки дисбактериозов («Энтеросорбент ЭМ-6»).</w:t>
      </w:r>
    </w:p>
    <w:p>
      <w:pPr>
        <w:pStyle w:val="Normal"/>
        <w:rPr/>
      </w:pPr>
      <w:r>
        <w:rPr/>
        <w:t>Эффективность почвенных комплексов «ЭМ-Биотех» уже не уступает японскому «Кюссей ЭМ-1», а ребята считают, что они только в начале пути, и пол</w:t>
        <w:softHyphen/>
        <w:t xml:space="preserve">ны решимости разработать микробные комплексы многих направлений. </w:t>
      </w:r>
    </w:p>
    <w:p>
      <w:pPr>
        <w:pStyle w:val="Normal"/>
        <w:rPr/>
      </w:pPr>
      <w:r>
        <w:rPr/>
        <w:t>Сейчас их препараты регистри</w:t>
        <w:softHyphen/>
        <w:t xml:space="preserve">руются, как «АПМ» — </w:t>
      </w:r>
      <w:r>
        <w:rPr>
          <w:i/>
          <w:iCs/>
        </w:rPr>
        <w:t>агрономически полезные мик</w:t>
        <w:softHyphen/>
        <w:t>роорганизмы</w:t>
      </w:r>
      <w:r>
        <w:rPr/>
        <w:t xml:space="preserve">. </w:t>
      </w:r>
    </w:p>
    <w:p>
      <w:pPr>
        <w:pStyle w:val="Normal"/>
        <w:rPr/>
      </w:pPr>
      <w:r>
        <w:rPr/>
        <w:t>Благодаря надёжно высокому качеству, они быстро завоёвывают наш рынок. Координаты но-восибирцев— в «коммуникабельном послесловии».</w:t>
      </w:r>
    </w:p>
    <w:p>
      <w:pPr>
        <w:pStyle w:val="Normal"/>
        <w:rPr/>
      </w:pPr>
      <w:r>
        <w:rPr/>
        <w:t xml:space="preserve">Я рассказал всё, что на сегодня знаю о винограде! Если вы знаете больше и умеете лучше — давайте дружить. </w:t>
      </w:r>
    </w:p>
    <w:p>
      <w:pPr>
        <w:pStyle w:val="Normal"/>
        <w:rPr/>
      </w:pPr>
      <w:r>
        <w:rPr/>
        <w:t>Надеюсь, книжка в чём-то поможет вам. И уповаю на то, что лучшей её частью станет ваш соб</w:t>
        <w:softHyphen/>
        <w:t>ственный опыт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38" w:name="__RefHeading___Toc107489676"/>
      <w:bookmarkEnd w:id="38"/>
      <w:r>
        <w:rPr/>
        <w:t>Глава последняя. Самая весёлая</w:t>
      </w:r>
    </w:p>
    <w:p>
      <w:pPr>
        <w:pStyle w:val="Style7"/>
        <w:rPr/>
      </w:pPr>
      <w:r>
        <w:rPr/>
        <w:t xml:space="preserve">Вакханалия: вечер у соседей, </w:t>
        <w:br/>
        <w:t>на который тебя не пригласили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 студенческие годы мы провели в дегустацион</w:t>
        <w:softHyphen/>
        <w:t>ном зале павильона виноделия ВДНХ достаточно вре</w:t>
        <w:softHyphen/>
        <w:t>мени, чтобы научиться испытывать удовольствие от разницы в букете и вкусе, делающей совсем непохо</w:t>
        <w:softHyphen/>
        <w:t xml:space="preserve">жими друг на друга одинаковые с виду белые сухие вина Грузии или, допустим, сладкие тёмные вина Молдавии. </w:t>
      </w:r>
    </w:p>
    <w:p>
      <w:pPr>
        <w:pStyle w:val="Normal"/>
        <w:rPr/>
      </w:pPr>
      <w:r>
        <w:rPr/>
        <w:t>Иногда вина, сотворённые из одного сорта винограда, очень различались из-за нюансов в приго</w:t>
        <w:softHyphen/>
        <w:t xml:space="preserve">товлении. Тогда я уяснил одно: </w:t>
      </w:r>
      <w:r>
        <w:rPr>
          <w:rFonts w:cs="Arial" w:ascii="Arial" w:hAnsi="Arial"/>
          <w:b/>
          <w:bCs/>
          <w:i/>
          <w:sz w:val="18"/>
          <w:szCs w:val="24"/>
        </w:rPr>
        <w:t>вино — это живой организм</w:t>
      </w:r>
      <w:r>
        <w:rPr/>
        <w:t xml:space="preserve">. </w:t>
      </w:r>
    </w:p>
    <w:p>
      <w:pPr>
        <w:pStyle w:val="Normal"/>
        <w:rPr/>
      </w:pPr>
      <w:r>
        <w:rPr/>
        <w:t>Делать настоящие вина могут только на</w:t>
        <w:softHyphen/>
        <w:t>стоящие мастера, столь же талантливые в своём ис</w:t>
        <w:softHyphen/>
        <w:t>кусстве, как и художники, которых мы считаем ге</w:t>
        <w:softHyphen/>
        <w:t>ниальными.</w:t>
      </w:r>
    </w:p>
    <w:p>
      <w:pPr>
        <w:pStyle w:val="Normal"/>
        <w:rPr/>
      </w:pPr>
      <w:r>
        <w:rPr/>
        <w:t>Проникшись этим убеждением, я никогда не зани</w:t>
        <w:softHyphen/>
        <w:t xml:space="preserve">мался изготовлением вина: хорошего всё равно не получится, а «обычное» делать неохота — есть, с чем сравнить. </w:t>
      </w:r>
    </w:p>
    <w:p>
      <w:pPr>
        <w:pStyle w:val="Normal"/>
        <w:rPr/>
      </w:pPr>
      <w:r>
        <w:rPr/>
        <w:t>Мама, живя в Адлере, иногда делала не</w:t>
        <w:softHyphen/>
        <w:t>много вина и, хотя соблюдала принятые правила, все бутылки получались разными, и редкая приближа</w:t>
        <w:softHyphen/>
        <w:t>лась по чистоте вкуса к «Киндзмараули».</w:t>
      </w:r>
    </w:p>
    <w:p>
      <w:pPr>
        <w:pStyle w:val="Normal"/>
        <w:rPr/>
      </w:pPr>
      <w:r>
        <w:rPr/>
        <w:t>Теперь я вспоминаю время натуральных вин, как сказку. Сейчас покупные вина, за редким исключе</w:t>
        <w:softHyphen/>
        <w:t xml:space="preserve">нием, закрепляются спиртом, содержат красители и ароматизаторы, а натуральные слишком дороги. </w:t>
      </w:r>
    </w:p>
    <w:p>
      <w:pPr>
        <w:pStyle w:val="Normal"/>
        <w:rPr/>
      </w:pPr>
      <w:r>
        <w:rPr/>
        <w:t>А среди домашних вин мне, всего однажды за десять лет, встретился достойный напиток. В основном же, домаш</w:t>
        <w:softHyphen/>
        <w:t xml:space="preserve">ние вина или закисают, или содержат явные тона плесени и гнили. </w:t>
      </w:r>
    </w:p>
    <w:p>
      <w:pPr>
        <w:pStyle w:val="Normal"/>
        <w:rPr/>
      </w:pPr>
      <w:r>
        <w:rPr/>
        <w:t>У нас так много винограда и так мало умения делать вино! И я поговорил о вине с ма</w:t>
        <w:softHyphen/>
        <w:t>стерами. Возможно, их советы помогут вам понять, в чём ваши ошибки, и научиться делать вина, достой</w:t>
        <w:softHyphen/>
        <w:t>ные вашего стола.</w:t>
      </w:r>
    </w:p>
    <w:p>
      <w:pPr>
        <w:pStyle w:val="Heading4"/>
        <w:ind w:left="567" w:hanging="0"/>
        <w:rPr/>
      </w:pPr>
      <w:bookmarkStart w:id="39" w:name="__RefHeading___Toc107489677"/>
      <w:bookmarkEnd w:id="39"/>
      <w:r>
        <w:rPr/>
        <w:t>Главные правила домашнего вина</w:t>
      </w:r>
    </w:p>
    <w:p>
      <w:pPr>
        <w:pStyle w:val="Style7"/>
        <w:rPr/>
      </w:pPr>
      <w:r>
        <w:rPr/>
        <w:t xml:space="preserve">В большие бокалы трудно разливать </w:t>
        <w:br/>
        <w:t>по «булькам» — эхо сбивае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</w:t>
      </w:r>
      <w:r>
        <w:rPr/>
        <w:t xml:space="preserve"> Увы, но перевисевший, побитый болезнями и гнилью, потрескавшийся, короче говоря, </w:t>
      </w:r>
      <w:r>
        <w:rPr>
          <w:rFonts w:cs="Arial" w:ascii="Arial" w:hAnsi="Arial"/>
          <w:b/>
          <w:bCs/>
          <w:i/>
          <w:sz w:val="18"/>
          <w:szCs w:val="24"/>
        </w:rPr>
        <w:t>бросовый, виноград для вина не годится</w:t>
      </w:r>
      <w:r>
        <w:rPr/>
        <w:t xml:space="preserve">. Какой виноград — такое получится и вино! </w:t>
      </w:r>
    </w:p>
    <w:p>
      <w:pPr>
        <w:pStyle w:val="Normal"/>
        <w:rPr/>
      </w:pPr>
      <w:r>
        <w:rPr/>
        <w:t>Одна загнившая кисть, по</w:t>
        <w:softHyphen/>
        <w:t>павшая в общую массу, непоправимо портит весь на</w:t>
        <w:softHyphen/>
        <w:t xml:space="preserve">питок. Как говорит Игорь Сергеевич Галкин, вино делается не из отходов, а из избытка, а это — разные вещи! </w:t>
      </w:r>
    </w:p>
    <w:p>
      <w:pPr>
        <w:pStyle w:val="Normal"/>
        <w:rPr/>
      </w:pPr>
      <w:r>
        <w:rPr/>
        <w:t>И если вы «переводите на вино» то, что оста</w:t>
        <w:softHyphen/>
        <w:t>лось, то надо храбро осознать, что это не есть приго</w:t>
        <w:softHyphen/>
        <w:t xml:space="preserve">товление вина. </w:t>
      </w:r>
    </w:p>
    <w:p>
      <w:pPr>
        <w:pStyle w:val="Normal"/>
        <w:rPr/>
      </w:pPr>
      <w:r>
        <w:rPr/>
        <w:t>Вино начинается с того, что вы делае</w:t>
        <w:softHyphen/>
        <w:t>те для него хорошие, качественные кусты и не обде</w:t>
        <w:softHyphen/>
        <w:t>ляете их уходо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</w:t>
      </w:r>
      <w:r>
        <w:rPr>
          <w:rFonts w:cs="Arial" w:ascii="Arial" w:hAnsi="Arial"/>
          <w:i/>
          <w:sz w:val="18"/>
          <w:szCs w:val="24"/>
        </w:rPr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Сахаристость сока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не должна, быть мень</w:t>
        <w:softHyphen/>
        <w:t>ше 20%</w:t>
      </w:r>
      <w:r>
        <w:rPr/>
        <w:t xml:space="preserve"> — иначе, вино будет неустойчивым из-за не</w:t>
        <w:softHyphen/>
        <w:t xml:space="preserve">достатка спирта. Поэтому, винный урожай собирайте хорошо вызревшим. </w:t>
      </w:r>
    </w:p>
    <w:p>
      <w:pPr>
        <w:pStyle w:val="Normal"/>
        <w:rPr/>
      </w:pPr>
      <w:r>
        <w:rPr/>
        <w:t>Обычно, наши сорта, даже полностью вызрев, требуют добавки сахара, 200-400 грам</w:t>
        <w:softHyphen/>
        <w:t>мов на ведро, но не больше: бурное брожение ухудшает качество вина, а белый сахар содержит отбеливатель, нарушающий брожени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. Сорта для вина годятся только винные</w:t>
      </w:r>
      <w:r>
        <w:rPr/>
        <w:t xml:space="preserve">. Кроме упомянутых в начале книги, Галкины рекомендуют Саперави северный, Кристалл, Степняк, Фестивальный (мускатный сорт) и Регент. </w:t>
      </w:r>
    </w:p>
    <w:p>
      <w:pPr>
        <w:pStyle w:val="Normal"/>
        <w:rPr/>
      </w:pPr>
      <w:r>
        <w:rPr/>
        <w:t>Наши Иза</w:t>
        <w:softHyphen/>
        <w:t>белла и Лидия — самые неподходящие сорта: ягоды содержат много слизи, выход сока невелик, в шкур</w:t>
        <w:softHyphen/>
        <w:t xml:space="preserve">ках много кислоты. </w:t>
      </w:r>
    </w:p>
    <w:p>
      <w:pPr>
        <w:pStyle w:val="Normal"/>
        <w:rPr/>
      </w:pPr>
      <w:r>
        <w:rPr/>
        <w:t>Кстати говоря, изабельные сорта признаются канцерогенными для печени и запреще</w:t>
        <w:softHyphen/>
        <w:t xml:space="preserve">ны европейским кодексом виноделов. Считается, что сок Изабеллы безвреден только после пастеризации. </w:t>
      </w:r>
    </w:p>
    <w:p>
      <w:pPr>
        <w:pStyle w:val="Normal"/>
        <w:rPr/>
      </w:pPr>
      <w:r>
        <w:rPr/>
        <w:t>Действительно, на дне бутылок с соком из соковарки всегда выпадает толстый слой винного камня — не он ли оказывается в печени, когда мы пьём вино?.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4. Тару </w:t>
      </w:r>
      <w:r>
        <w:rPr/>
        <w:t xml:space="preserve">можно приготовить прежде, чем собран виноград. </w:t>
      </w:r>
      <w:r>
        <w:rPr>
          <w:rFonts w:cs="Arial" w:ascii="Arial" w:hAnsi="Arial"/>
          <w:b/>
          <w:bCs/>
          <w:i/>
          <w:sz w:val="18"/>
          <w:szCs w:val="24"/>
        </w:rPr>
        <w:t>Она должна быть стерильной</w:t>
      </w:r>
      <w:r>
        <w:rPr/>
        <w:t xml:space="preserve">. А.М. Кара-сёв проверяет пригодность тары старинным способом. </w:t>
      </w:r>
    </w:p>
    <w:p>
      <w:pPr>
        <w:pStyle w:val="Normal"/>
        <w:rPr/>
      </w:pPr>
      <w:r>
        <w:rPr/>
        <w:t xml:space="preserve">Кристалл серы в 1-2 грамма зажигается, опускается в тару, и тара закрывается. Если сера сгорела — тара годится. Если нет — нужно отпаривать с содой. </w:t>
      </w:r>
    </w:p>
    <w:p>
      <w:pPr>
        <w:pStyle w:val="Normal"/>
        <w:rPr/>
      </w:pPr>
      <w:r>
        <w:rPr/>
        <w:t>Сера сгорает почти без остатка. Тара так и оставляется зак</w:t>
        <w:softHyphen/>
        <w:t xml:space="preserve">рытой, с сернистым газом,* и сок вливается прямо в неё. Такой способ обеззараживания тары применяется с незапамятных времён. </w:t>
      </w:r>
    </w:p>
    <w:p>
      <w:pPr>
        <w:pStyle w:val="Normal"/>
        <w:rPr/>
      </w:pPr>
      <w:r>
        <w:rPr/>
        <w:t>При раскопках доантичной крепости Тайшебаини на Армянском нагорье найде</w:t>
        <w:softHyphen/>
        <w:t>ны все принадлежности для изготовления вина, и в том числе — кристаллическая сера для обеззаражи</w:t>
        <w:softHyphen/>
        <w:t>вания ёмкосте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5. Меньше всего проблем, если сбраживать чис</w:t>
        <w:softHyphen/>
        <w:t>тый сок</w:t>
      </w:r>
      <w:r>
        <w:rPr/>
        <w:t>. Виноград протирается через сетку, мезга отцеживается через марлю или выдавливается через мешок, подвешенный на крюке, или с помощью гнё</w:t>
        <w:softHyphen/>
        <w:t xml:space="preserve">та. </w:t>
      </w:r>
    </w:p>
    <w:p>
      <w:pPr>
        <w:pStyle w:val="Normal"/>
        <w:rPr/>
      </w:pPr>
      <w:r>
        <w:rPr/>
        <w:t>Добавив сахар, его сразу ставят бродить. Снятый виноград не моют — нам нужны его дрожж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6. Казацкий, а также и грузинские способ — сбра</w:t>
        <w:softHyphen/>
        <w:t>живать давленный виноград в чанах или бочках вме</w:t>
        <w:softHyphen/>
        <w:t>сте с мезгой</w:t>
      </w:r>
      <w:r>
        <w:rPr/>
        <w:t xml:space="preserve">. </w:t>
      </w:r>
    </w:p>
    <w:p>
      <w:pPr>
        <w:pStyle w:val="Normal"/>
        <w:rPr/>
      </w:pPr>
      <w:r>
        <w:rPr/>
        <w:t>Мезга, при этом, образует шапку, кото</w:t>
        <w:softHyphen/>
        <w:t xml:space="preserve">рая отсекает сок от воздуха — необходимое условие брожения! </w:t>
      </w:r>
    </w:p>
    <w:p>
      <w:pPr>
        <w:pStyle w:val="Normal"/>
        <w:rPr/>
      </w:pPr>
      <w:r>
        <w:rPr/>
        <w:t xml:space="preserve">Но, при этом, нужно, </w:t>
      </w:r>
      <w:r>
        <w:rPr>
          <w:rFonts w:cs="Arial" w:ascii="Arial" w:hAnsi="Arial"/>
          <w:b/>
          <w:bCs/>
          <w:i/>
          <w:sz w:val="18"/>
          <w:szCs w:val="24"/>
        </w:rPr>
        <w:t>каждые 2-3 часа перемешивать мезгу с соком</w:t>
      </w:r>
      <w:r>
        <w:rPr/>
        <w:t>, иначе, она сверху быстро закисает, загнивает, на ней поселяются мушки (дрозофиллы), и о качестве вина говорить уже не прихо</w:t>
        <w:softHyphen/>
        <w:t xml:space="preserve">дится. </w:t>
      </w:r>
    </w:p>
    <w:p>
      <w:pPr>
        <w:pStyle w:val="Normal"/>
        <w:rPr/>
      </w:pPr>
      <w:r>
        <w:rPr/>
        <w:t>Брожение с мезгой принято для тёмных вин, чтобы из мезги в сок перешли красители и терпкость. Однако, лично я ничего не имею против того, чтобы вино было и светлее норм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7. Сок же, удобнее сбраживать в узкогорлых бу</w:t>
        <w:softHyphen/>
        <w:t>тылях или в баллонах</w:t>
      </w:r>
      <w:r>
        <w:rPr/>
        <w:t xml:space="preserve">. </w:t>
      </w:r>
    </w:p>
    <w:p>
      <w:pPr>
        <w:pStyle w:val="Normal"/>
        <w:rPr/>
      </w:pPr>
      <w:r>
        <w:rPr/>
        <w:t>Они должны быть гермети</w:t>
        <w:softHyphen/>
        <w:t>зированы гидрозатвором* или резиновым шариком (перчаткой), проколотым иголкой: сок не должен контактировать с воздухом. И со светом тоже, иначе, вино мутнеет. Бродить сок должен в полной темноте.</w:t>
      </w:r>
    </w:p>
    <w:p>
      <w:pPr>
        <w:pStyle w:val="Normal"/>
        <w:rPr/>
      </w:pPr>
      <w:r>
        <w:rPr/>
        <w:t>Для цикла сбраживания нужны две бутыли и тара поменьше. В одной бутыли и маленькой таре — бро</w:t>
        <w:softHyphen/>
        <w:t xml:space="preserve">дящий сок. Наполнять бутыль надо на 70%, иначе «маджари» вылезет через горлышко наружу. </w:t>
      </w:r>
    </w:p>
    <w:p>
      <w:pPr>
        <w:pStyle w:val="Normal"/>
        <w:rPr/>
      </w:pPr>
      <w:r>
        <w:rPr/>
        <w:t>Бродить сок будет недели 2-3. Когда брожение утихнет (пер</w:t>
        <w:softHyphen/>
        <w:t>чатка опадёт или из трубки гидрозатвора больше пу</w:t>
        <w:softHyphen/>
        <w:t>зырьки не пробулькиваются), вино надо сцедить. Луч</w:t>
        <w:softHyphen/>
        <w:t>ше — отлить чистую часть через трубочку в пустую тару, а густоту выброси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8. Теперь получилось молодое сухое вино</w:t>
      </w:r>
      <w:r>
        <w:rPr/>
        <w:t>. В нём ещё много всякой гадости, и пить его нежелательно. Нужно наполнить им тару по пробку и месяц-два хра</w:t>
        <w:softHyphen/>
        <w:t xml:space="preserve">нить в прохладе и темноте, а потом — слить, отделив осадок. </w:t>
      </w:r>
    </w:p>
    <w:p>
      <w:pPr>
        <w:pStyle w:val="Normal"/>
        <w:rPr/>
      </w:pPr>
      <w:r>
        <w:rPr/>
        <w:t>Однако такое вино нестабильно и может заки</w:t>
        <w:softHyphen/>
        <w:t>сать — в нём спирта мал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9. Чтобы придать вину стабильность</w:t>
      </w:r>
      <w:r>
        <w:rPr/>
        <w:t xml:space="preserve">, а также и по другим, более поэтическим соображениям, мы стараемся, после первого брожения, добавить сахар и сделать напиток покрепче. </w:t>
      </w:r>
    </w:p>
    <w:p>
      <w:pPr>
        <w:pStyle w:val="Normal"/>
        <w:rPr/>
      </w:pPr>
      <w:r>
        <w:rPr/>
        <w:t>И тут, из-за предвкушения, возникают торопливость, суета и неаккуратность, что портит вино очень существенно, часто вплоть до за</w:t>
        <w:softHyphen/>
        <w:t xml:space="preserve">метного уменьшения в объёме. </w:t>
      </w:r>
    </w:p>
    <w:p>
      <w:pPr>
        <w:pStyle w:val="Normal"/>
        <w:rPr/>
      </w:pPr>
      <w:r>
        <w:rPr/>
        <w:t>Главное, кроме стерильности и абсолютной бескислородности процесса, — вторичные брожения долж</w:t>
        <w:softHyphen/>
        <w:t>ны протекать не спеша. Вино — живое и зреет посте</w:t>
        <w:softHyphen/>
        <w:t xml:space="preserve">пенно. Температура должна быть не выше 15-17°С. </w:t>
      </w:r>
    </w:p>
    <w:p>
      <w:pPr>
        <w:pStyle w:val="Normal"/>
        <w:rPr/>
      </w:pPr>
      <w:r>
        <w:rPr/>
        <w:t>Сахара (как уже намекалось, лучше брать неотбелен</w:t>
        <w:softHyphen/>
        <w:t xml:space="preserve">ный) надо </w:t>
      </w:r>
      <w:r>
        <w:rPr>
          <w:rFonts w:cs="Arial" w:ascii="Arial" w:hAnsi="Arial"/>
          <w:b/>
          <w:bCs/>
          <w:i/>
          <w:sz w:val="18"/>
          <w:szCs w:val="24"/>
        </w:rPr>
        <w:t>добавлять по 100 граммов на ведро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не больше</w:t>
      </w:r>
      <w:r>
        <w:rPr/>
        <w:t xml:space="preserve">. Вот тут и нужна маленькая тара с вином. </w:t>
      </w:r>
    </w:p>
    <w:p>
      <w:pPr>
        <w:pStyle w:val="Normal"/>
        <w:rPr/>
      </w:pPr>
      <w:r>
        <w:rPr/>
        <w:t>Отбродило — слил чистое вино с осадка в пустую бу</w:t>
        <w:softHyphen/>
        <w:t xml:space="preserve">тыль — и долил из маленькой тары, чтоб опять под пробку было. </w:t>
      </w:r>
    </w:p>
    <w:p>
      <w:pPr>
        <w:pStyle w:val="Normal"/>
        <w:rPr/>
      </w:pPr>
      <w:r>
        <w:rPr/>
        <w:t>Сколько раз добавлять сахар? Пока вино бродить не перестанет. Это значит, спирта уже — оп</w:t>
        <w:softHyphen/>
        <w:t>тиму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0. Вот теперь можно хранить — вино стабиль</w:t>
        <w:softHyphen/>
        <w:t>но</w:t>
      </w:r>
      <w:r>
        <w:rPr/>
        <w:t xml:space="preserve">. Можно не разливать, хранить прямо в бутылях, долив под пробку и закупорив герметично. </w:t>
      </w:r>
    </w:p>
    <w:p>
      <w:pPr>
        <w:pStyle w:val="Normal"/>
        <w:rPr/>
      </w:pPr>
      <w:r>
        <w:rPr/>
        <w:t>Ещё, при</w:t>
        <w:softHyphen/>
        <w:t>мерно, год будет выпадать небольшой осадок. Раз в пол</w:t>
        <w:softHyphen/>
        <w:t>года вино надо с него сцеживать. И когда оно совсем очистится — это и будет вино, которое можно пить.</w:t>
      </w:r>
    </w:p>
    <w:p>
      <w:pPr>
        <w:pStyle w:val="Normal"/>
        <w:rPr/>
      </w:pPr>
      <w:r>
        <w:rPr/>
        <w:t>Ни в коем случае нельзя хранить вино возле вся</w:t>
        <w:softHyphen/>
        <w:t>ких овощей, квашений и других продуктов, рядом с животными и птицей: оно, как и положено живому организму, впитывает в себя все посторонние запа</w:t>
        <w:softHyphen/>
        <w:t xml:space="preserve">хи — даже через пробку — и испортиться, при этом, может совершенно. </w:t>
      </w:r>
    </w:p>
    <w:p>
      <w:pPr>
        <w:pStyle w:val="Normal"/>
        <w:rPr/>
      </w:pPr>
      <w:r>
        <w:rPr/>
        <w:t>У вина должен быть свой сухой, тёмный и прохладный чуланчик. По сути, своя ком</w:t>
        <w:softHyphen/>
        <w:t>ната.</w:t>
      </w:r>
    </w:p>
    <w:p>
      <w:pPr>
        <w:pStyle w:val="Normal"/>
        <w:rPr/>
      </w:pPr>
      <w:r>
        <w:rPr/>
        <w:t>Научившись делать удачное вино из винограда, можно пробовать и другие ягоды и фрукты. Можно также отдушивать первое брожение травами, сухо</w:t>
        <w:softHyphen/>
        <w:t xml:space="preserve">фруктами, другими плодами. </w:t>
      </w:r>
    </w:p>
    <w:p>
      <w:pPr>
        <w:pStyle w:val="Normal"/>
        <w:rPr/>
      </w:pPr>
      <w:r>
        <w:rPr/>
        <w:t>Но я знаю это только теоретически, в виде вкусовых воспоминаний. И ви</w:t>
        <w:softHyphen/>
        <w:t>ном вряд ли буду заниматься — нельзя объять необъят</w:t>
        <w:softHyphen/>
        <w:t>ного, а на очереди у меня глубокое погружение в де</w:t>
        <w:softHyphen/>
        <w:t>коративное садоводство и дизайн. Так что, вы делай</w:t>
        <w:softHyphen/>
        <w:t>те, а я, при случае, попробую!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40" w:name="__RefHeading___Toc107489678"/>
      <w:bookmarkEnd w:id="40"/>
      <w:r>
        <w:rPr/>
        <w:t>Центры природного земледелия «сияние»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Дорогие дачники и садоводы! В книгах «Умный огород в деталях», «Умный сад в подробностях», «Энциклопедия умного дачника», «Умный сад и хитрый огород», Н.И. Курдюмов описывает агротехнику природного земледелия. </w:t>
      </w:r>
    </w:p>
    <w:p>
      <w:pPr>
        <w:pStyle w:val="Normal"/>
        <w:rPr/>
      </w:pPr>
      <w:r>
        <w:rPr/>
        <w:t>Ра</w:t>
        <w:softHyphen/>
        <w:t>ботая по образцу природы, вы, без лишних усилий, без рис</w:t>
        <w:softHyphen/>
        <w:t xml:space="preserve">ка и усталости, можете вырастить обильный, экологически безопасный урожай. </w:t>
      </w:r>
    </w:p>
    <w:p>
      <w:pPr>
        <w:pStyle w:val="Normal"/>
        <w:rPr/>
      </w:pPr>
      <w:r>
        <w:rPr/>
        <w:t>Но, в книгах невозможно написать обо всём. Важно общаться, обмениваться опытом, видеть опыт и результат своими глазами. Ещё важнее увидеть и услы</w:t>
        <w:softHyphen/>
        <w:t>шать, что и как нужно делать на садовом участке.</w:t>
      </w:r>
    </w:p>
    <w:p>
      <w:pPr>
        <w:pStyle w:val="Normal"/>
        <w:rPr/>
      </w:pPr>
      <w:r>
        <w:rPr/>
        <w:t>Этим мы и заняты: разными способами доносим агротех</w:t>
        <w:softHyphen/>
        <w:t>нику природного земледелия до садоводов в разных концах страны. Центры природного земледелия «Сияние» работа</w:t>
        <w:softHyphen/>
        <w:t>ют уже в различных регионах России и СНГ.</w:t>
      </w:r>
    </w:p>
    <w:p>
      <w:pPr>
        <w:pStyle w:val="Normal"/>
        <w:rPr/>
      </w:pPr>
      <w:r>
        <w:rPr/>
        <w:t xml:space="preserve">Наши центры — это индивидуальные консультации по агротехнике, семинары для садоводов, видеофильмы (если надо — напрокат), полезная литература для садоводов, а также, семена, инструменты и эффективные препараты для природной агротехники. </w:t>
      </w:r>
    </w:p>
    <w:p>
      <w:pPr>
        <w:pStyle w:val="Normal"/>
        <w:rPr/>
      </w:pPr>
      <w:r>
        <w:rPr/>
        <w:t>Это — обмен опытом и наработка</w:t>
        <w:softHyphen/>
        <w:t>ми, отслеживание результатов, оценка методов. Недавно отснят полнометражный видеофильм о природной агротех</w:t>
        <w:softHyphen/>
        <w:t xml:space="preserve">нике — вы можете приобрести его. Возможны выездные семинары на предприятиях и в организациях. </w:t>
      </w:r>
    </w:p>
    <w:p>
      <w:pPr>
        <w:pStyle w:val="Normal"/>
        <w:rPr/>
      </w:pPr>
      <w:r>
        <w:rPr/>
        <w:t>Н.И. Курдюмов — наш консультант по агротехнике — предоставляет в наше распоряжение все свои материалы и наработки</w:t>
      </w:r>
    </w:p>
    <w:p>
      <w:pPr>
        <w:pStyle w:val="Normal"/>
        <w:rPr/>
      </w:pPr>
      <w:r>
        <w:rPr/>
        <w:t>Вы всегда можете стать обладателями дисконтной кар</w:t>
        <w:softHyphen/>
        <w:t>ты «Сияние». Её владельцы имеют 10% скидку на всю продукцию, а также, бесплатный информационный вест</w:t>
        <w:softHyphen/>
        <w:t>ник «Сияние», в котором содержится много полезной информации для садоводов.</w:t>
      </w:r>
    </w:p>
    <w:p>
      <w:pPr>
        <w:pStyle w:val="Normal"/>
        <w:rPr/>
      </w:pPr>
      <w:r>
        <w:rPr/>
        <w:t>Присоединяйтесь к нам! Приглашаем предпринимате</w:t>
        <w:softHyphen/>
        <w:t>лей-садоводов для создания центра природного земледелия «Сияние» в своём городе. Подробная информация — по те</w:t>
        <w:softHyphen/>
        <w:t xml:space="preserve">лефону </w:t>
      </w:r>
      <w:r>
        <w:rPr>
          <w:b/>
          <w:bCs/>
          <w:color w:val="3366FF"/>
        </w:rPr>
        <w:t>(383-2) 29-58-99</w:t>
      </w:r>
      <w:r>
        <w:rPr/>
        <w:t xml:space="preserve">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6">
        <w:r>
          <w:rPr>
            <w:rStyle w:val="InternetLink"/>
          </w:rPr>
          <w:t>sianie@mail.cis.ru</w:t>
        </w:r>
      </w:hyperlink>
      <w:r>
        <w:rPr/>
        <w:t xml:space="preserve">, сайт: </w:t>
      </w:r>
      <w:hyperlink r:id="rId7">
        <w:r>
          <w:rPr>
            <w:rStyle w:val="InternetLink"/>
          </w:rPr>
          <w:t>www.embiotech.ru</w:t>
        </w:r>
      </w:hyperlink>
      <w:r>
        <w:rPr/>
        <w:t xml:space="preserve">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41" w:name="__RefHeading___Toc107489679"/>
      <w:bookmarkEnd w:id="41"/>
      <w:r>
        <w:rPr/>
        <w:t>Коммуникабельное послесловие</w:t>
      </w:r>
    </w:p>
    <w:p>
      <w:pPr>
        <w:pStyle w:val="Style7"/>
        <w:rPr/>
      </w:pPr>
      <w:r>
        <w:rPr/>
        <w:t xml:space="preserve">Будет скучно — пишите, </w:t>
        <w:br/>
        <w:t>будут деньги — высылайте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Опыт мастеров — полезная вещь. Но ещё лучше, если вы сможете встретиться и лично увидеть </w:t>
      </w:r>
      <w:r>
        <w:rPr>
          <w:rFonts w:cs="Arial" w:ascii="Arial" w:hAnsi="Arial"/>
          <w:b/>
          <w:bCs/>
          <w:i/>
          <w:sz w:val="18"/>
          <w:szCs w:val="24"/>
        </w:rPr>
        <w:t>результат</w:t>
      </w:r>
      <w:r>
        <w:rPr/>
        <w:t xml:space="preserve">* их работы, пообщаться и обменяться опытом. </w:t>
      </w:r>
    </w:p>
    <w:p>
      <w:pPr>
        <w:pStyle w:val="Normal"/>
        <w:rPr/>
      </w:pPr>
      <w:r>
        <w:rPr/>
        <w:t>Под девизом «</w:t>
      </w:r>
      <w:r>
        <w:rPr>
          <w:rFonts w:cs="Arial" w:ascii="Arial" w:hAnsi="Arial"/>
          <w:b/>
          <w:bCs/>
          <w:i/>
          <w:sz w:val="18"/>
          <w:szCs w:val="24"/>
        </w:rPr>
        <w:t>Садоводы всех краёв, объединяйтесь</w:t>
      </w:r>
      <w:r>
        <w:rPr/>
        <w:t>» и с их согласия при</w:t>
        <w:softHyphen/>
        <w:t>вожу адреса и телефоны испытателей сортов и опытных садоводов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лексей Михайлович Карасёв</w:t>
      </w:r>
      <w:r>
        <w:rPr/>
        <w:t>. Станица Северская, ул. Виноградная, 3. Телефон (266) 2-60-07. Коллекция сортов, саженцы, опы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ётр Пантелеевич Радчевский</w:t>
      </w:r>
      <w:r>
        <w:rPr/>
        <w:t>. Краснодар, Ст. Ели</w:t>
        <w:softHyphen/>
        <w:t>заветинская, ул. Молодёжная, 3. Телефон (8612) 29-19-86. Коллекция, саженцы, опы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Игорь Сергеевич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Сергей Галкины</w:t>
      </w:r>
      <w:r>
        <w:rPr/>
        <w:t>. 347939, г. Таган</w:t>
        <w:softHyphen/>
        <w:t xml:space="preserve">рог, ул. Фрунзе, 45/1, кв. 25. Телефон: (8634) 46-96-90. </w:t>
      </w:r>
      <w:r>
        <w:rPr>
          <w:lang w:val="en-US"/>
        </w:rPr>
        <w:t xml:space="preserve">E-mail: </w:t>
      </w:r>
      <w:hyperlink r:id="rId8">
        <w:r>
          <w:rPr>
            <w:rStyle w:val="InternetLink"/>
            <w:lang w:val="en-US"/>
          </w:rPr>
          <w:t>sig@pbox.infotecstt.ru</w:t>
        </w:r>
      </w:hyperlink>
      <w:r>
        <w:rPr>
          <w:lang w:val="en-US"/>
        </w:rPr>
        <w:t xml:space="preserve">. </w:t>
      </w:r>
      <w:r>
        <w:rPr/>
        <w:t>Обмен сортами, опы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Юрий Игнатович Трощей</w:t>
      </w:r>
      <w:r>
        <w:rPr/>
        <w:t>, создатель уникальных ус</w:t>
        <w:softHyphen/>
        <w:t>тойчивых гибридов яблонь: ст. Васюринская, ул. Садо</w:t>
        <w:softHyphen/>
        <w:t>вая, д. 74.</w:t>
      </w:r>
    </w:p>
    <w:p>
      <w:pPr>
        <w:pStyle w:val="Normal"/>
        <w:rPr/>
      </w:pPr>
      <w:r>
        <w:rPr/>
        <w:t xml:space="preserve">Лучшие ЭМ-препараты производит корпорация «ЭМ-БИОТЕХ»: 630112, Новосибирск, ул. Селезнёва, 46, к. 301. Тел/факс: (3832) 77-17-87. </w:t>
      </w:r>
      <w:r>
        <w:rPr>
          <w:lang w:val="en-US"/>
        </w:rPr>
        <w:t xml:space="preserve">E-mail: </w:t>
      </w:r>
      <w:hyperlink r:id="rId9">
        <w:r>
          <w:rPr>
            <w:rStyle w:val="InternetLink"/>
            <w:lang w:val="en-US"/>
          </w:rPr>
          <w:t>kuner@embiotech.ru</w:t>
        </w:r>
      </w:hyperlink>
      <w:r>
        <w:rPr>
          <w:lang w:val="en-US"/>
        </w:rPr>
        <w:t xml:space="preserve">, </w:t>
      </w:r>
      <w:r>
        <w:rPr/>
        <w:t>сайт</w:t>
      </w:r>
      <w:r>
        <w:rPr>
          <w:lang w:val="en-US"/>
        </w:rPr>
        <w:t xml:space="preserve">: </w:t>
      </w:r>
      <w:hyperlink r:id="rId10">
        <w:r>
          <w:rPr>
            <w:rStyle w:val="InternetLink"/>
            <w:lang w:val="en-US"/>
          </w:rPr>
          <w:t>www.embiotech.ru</w:t>
        </w:r>
      </w:hyperlink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Реализует АПМ-препараты ПО «СИЯНИЕ»: Новоси</w:t>
        <w:softHyphen/>
        <w:t>бирск, пл. Гарина-Михайловского, ТЦ «Радуга», к. 19А. Тел</w:t>
      </w:r>
      <w:r>
        <w:rPr>
          <w:lang w:val="en-US"/>
        </w:rPr>
        <w:t xml:space="preserve"> (3832) 295-899, E-mail: </w:t>
      </w:r>
      <w:hyperlink r:id="rId11">
        <w:r>
          <w:rPr>
            <w:rStyle w:val="InternetLink"/>
            <w:lang w:val="en-US"/>
          </w:rPr>
          <w:t>sianie@mail.cis.ru</w:t>
        </w:r>
      </w:hyperlink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bCs/>
          <w:i/>
          <w:sz w:val="18"/>
          <w:szCs w:val="24"/>
        </w:rPr>
        <w:t>О себе</w:t>
      </w:r>
      <w:r>
        <w:rPr/>
        <w:t>. Сейчас я — садовник-эксперт. Профессионально исправляю заросшие сады: осветляю, омолаживаю, консуль</w:t>
        <w:softHyphen/>
        <w:t>тирую на предмет состояния сада и способов его улучше</w:t>
        <w:softHyphen/>
        <w:t xml:space="preserve">ния. </w:t>
      </w:r>
    </w:p>
    <w:p>
      <w:pPr>
        <w:pStyle w:val="Normal"/>
        <w:rPr>
          <w:lang w:val="en-US"/>
        </w:rPr>
      </w:pPr>
      <w:r>
        <w:rPr/>
        <w:t>Низко формирую молодые сады, обрезаю виноград и кустарники. Помогаю распланировать участок. с уч`том прин</w:t>
        <w:softHyphen/>
        <w:t xml:space="preserve">ципов разумного дачепользования. </w:t>
      </w:r>
    </w:p>
    <w:p>
      <w:pPr>
        <w:pStyle w:val="Normal"/>
        <w:rPr/>
      </w:pPr>
      <w:r>
        <w:rPr/>
        <w:t>Мой сотовый телефон: +(7) 86166 51367, звоните после 20.00. Адрес для писем (и только для них!): 353245, станица Азовская Северского р-на Краснодарского края, Курдюмову Николаю Ивановичу. Е</w:t>
      </w:r>
      <w:r>
        <w:rPr>
          <w:lang w:val="en-US"/>
        </w:rPr>
        <w:t xml:space="preserve">-mail: </w:t>
      </w:r>
      <w:hyperlink r:id="rId12">
        <w:r>
          <w:rPr>
            <w:rStyle w:val="InternetLink"/>
            <w:lang w:val="en-US"/>
          </w:rPr>
          <w:t>nik@wcb.ru</w:t>
        </w:r>
      </w:hyperlink>
      <w:r>
        <w:rPr>
          <w:lang w:val="en-US"/>
        </w:rPr>
        <w:t xml:space="preserve">, </w:t>
      </w:r>
      <w:r>
        <w:rPr/>
        <w:t>сайт</w:t>
      </w:r>
      <w:r>
        <w:rPr>
          <w:lang w:val="en-US"/>
        </w:rPr>
        <w:t xml:space="preserve">: </w:t>
      </w:r>
      <w:hyperlink r:id="rId13">
        <w:r>
          <w:rPr>
            <w:rStyle w:val="InternetLink"/>
            <w:lang w:val="en-US"/>
          </w:rPr>
          <w:t>www.kurdyumov.ru</w:t>
        </w:r>
      </w:hyperlink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Буду рад контактам и интересным предложениям. Про</w:t>
        <w:softHyphen/>
        <w:t>должаю собирать материал для будущей «Энциклопедии ум</w:t>
        <w:softHyphen/>
        <w:t>ного дачника Кубани» и с благодарностью приму опыт тех, кто достиг больших успехов в выращивании разных куль</w:t>
        <w:softHyphen/>
        <w:t>тур и вообще в дачной и всей остальной жизни.</w:t>
      </w:r>
    </w:p>
    <w:p>
      <w:pPr>
        <w:pStyle w:val="Normal"/>
        <w:rPr>
          <w:lang w:val="en-US"/>
        </w:rPr>
      </w:pPr>
      <w:r>
        <w:rPr/>
        <w:t>В этом году вышли мои новые книги: «Формировка вме</w:t>
        <w:softHyphen/>
        <w:t>сто обрезки» — где я попытался сделать этот предмет по</w:t>
        <w:softHyphen/>
        <w:t>нятным любому дачнику, и большая «Энциклопедия умно</w:t>
        <w:softHyphen/>
        <w:t xml:space="preserve">го дачника», куда, помимо трёх прошлых книг, вошло много ценных дополнений и больше сотни цветных фотографий. </w:t>
      </w:r>
    </w:p>
    <w:p>
      <w:pPr>
        <w:pStyle w:val="Normal"/>
        <w:rPr/>
      </w:pPr>
      <w:r>
        <w:rPr/>
        <w:t>В планах — книги о защите растений и о декоративном са</w:t>
        <w:softHyphen/>
        <w:t>доводстве на дачах. А в 2004 году выйдет в свет книга по винограду для всех зон, с более подробным описанием сор</w:t>
        <w:softHyphen/>
        <w:t xml:space="preserve">тов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42" w:name="__RefHeading___Toc107489680"/>
      <w:bookmarkEnd w:id="42"/>
      <w:r>
        <w:rPr/>
        <w:t>Толковый словарик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ЗОТ</w:t>
      </w:r>
      <w:r>
        <w:rPr/>
        <w:t xml:space="preserve"> — основной элемент живых организмов, входящий в состав белков и ферментов. У растений отвечает за росто</w:t>
        <w:softHyphen/>
        <w:t>вые процессы, силу роста тел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НАЭРОБЫ</w:t>
      </w:r>
      <w:r>
        <w:rPr/>
        <w:t xml:space="preserve"> — микробы, не дышащие кислородом и не нуж</w:t>
        <w:softHyphen/>
        <w:t xml:space="preserve">дающиеся в воздухе. Наоборот, </w:t>
      </w:r>
      <w:r>
        <w:rPr>
          <w:rFonts w:cs="Arial" w:ascii="Arial" w:hAnsi="Arial"/>
          <w:b/>
          <w:bCs/>
          <w:i/>
          <w:sz w:val="18"/>
          <w:szCs w:val="24"/>
        </w:rPr>
        <w:t>аэробы</w:t>
      </w:r>
      <w:r>
        <w:rPr/>
        <w:t xml:space="preserve"> дышат кислоро</w:t>
        <w:softHyphen/>
        <w:t>дом. Например, винное брожение — анаэробный процесс, а гниение компоста — аэробны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БОРДОСКАЯ ЖИДКОСТЬ</w:t>
      </w:r>
      <w:r>
        <w:rPr/>
        <w:t xml:space="preserve"> — медный купорос (сульфат меди), к которому добавлена известь для нейтрализации раствора, чтобы не обжечь листь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БЕССТРУКТУРНАЯ ПОЧВА </w:t>
      </w:r>
      <w:r>
        <w:rPr/>
        <w:t>— почва, не имеющая есте</w:t>
        <w:softHyphen/>
        <w:t>ственной структуры, созданной корнями и живыми орга</w:t>
        <w:softHyphen/>
        <w:t>низмами почвы. Структура, в отличие от вспаханности, сохраняется стабильной десятки лет, постоянно во</w:t>
        <w:softHyphen/>
        <w:t>зобновляется и обеспечивает условия жизни почвы: ды</w:t>
        <w:softHyphen/>
        <w:t>хание, влагообмен, поглощение питания, растворение минералов и т.д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НЕКОРНЕВАЯ</w:t>
      </w:r>
      <w:r>
        <w:rPr/>
        <w:t xml:space="preserve"> подкормка — нанесение растворов на лис</w:t>
        <w:softHyphen/>
        <w:t>тья, обычно 10-15 г на 10 л воды, с чайной ложкой прилипателя (любое моющее средство). Действует быстро, но кратковременн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ОЛОСКИ</w:t>
      </w:r>
      <w:r>
        <w:rPr/>
        <w:t xml:space="preserve"> корневые — одноклеточные микровыросты са</w:t>
        <w:softHyphen/>
        <w:t>мых кончиков корешков. Кроме волосков, никакие час</w:t>
        <w:softHyphen/>
        <w:t>ти корня влагу не всасывают. Образуются постоянно, пока корень нарастает в длину. Зимой их почти не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ЫЗРЕВАНИЕ</w:t>
      </w:r>
      <w:r>
        <w:rPr/>
        <w:t xml:space="preserve"> лоз, побегов — одревеснение летних побе</w:t>
        <w:softHyphen/>
        <w:t>гов осенью, чтобы, в таком виде, перезимовать. Бывает у всех деревьев и кустарников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ИБЕРЕЛЛИН</w:t>
      </w:r>
      <w:r>
        <w:rPr/>
        <w:t xml:space="preserve"> — один из первых выделенных из растений стимуляторов роста, в микродозах усиливающий деление клеток, а в больших дозах — яд. Сюда же относятся и ауксины. На их основе сделано большинство покупных стимуляторов (СИЛК, Эпин и т.д.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ИДРОЗАТВОР</w:t>
      </w:r>
      <w:r>
        <w:rPr/>
        <w:t xml:space="preserve"> — трубка из горлышка бутылки опускается в воду, чтобы углекислый газ выходил, а воздух обрат</w:t>
        <w:softHyphen/>
        <w:t>но не проходил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ЛАЗКИ</w:t>
      </w:r>
      <w:r>
        <w:rPr/>
        <w:t xml:space="preserve"> — то же, что почки винограда, те, что на лозах осенью и весно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РОЗДЬ</w:t>
      </w:r>
      <w:r>
        <w:rPr/>
        <w:t xml:space="preserve"> — кисть, начиная со стадии «гороха» и дальше, с налитыми ягодами. А кисть — то, что цветёт и завязывает ягоды. Это деление условно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ДРЕНАЖ</w:t>
      </w:r>
      <w:r>
        <w:rPr/>
        <w:t xml:space="preserve"> — любое приспособление, чтобы лишняя вода стекала вниз, а не задерживалась в корнеобитаемом слое почв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ЗАГАЗОНИТЬ</w:t>
      </w:r>
      <w:r>
        <w:rPr/>
        <w:t xml:space="preserve"> — здесь: залужить, путём частого подкоса дикой целины или бурьяна, создав эффект экологическо</w:t>
        <w:softHyphen/>
        <w:t>го замещения сорняков на луговые травы. При этом, мож</w:t>
        <w:softHyphen/>
        <w:t>но подсевать траву, а можно не подсевать. Подробно опи</w:t>
        <w:softHyphen/>
        <w:t>сан в других моих книгах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КАЛЛЮС</w:t>
      </w:r>
      <w:r>
        <w:rPr/>
        <w:t xml:space="preserve"> — раневая ткань. На месте ранки образуется на</w:t>
        <w:softHyphen/>
        <w:t>плыв из одинаковых поначалу клеток, а затем, они спе</w:t>
        <w:softHyphen/>
        <w:t>циализируютс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КОРДОН</w:t>
      </w:r>
      <w:r>
        <w:rPr/>
        <w:t xml:space="preserve"> — любая форма растения, состоящая из одной осе</w:t>
        <w:softHyphen/>
        <w:t>вой ветки — вертикальной, горизонтальной или наклонно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КОРНЕСОБСТВЕННЫЙ</w:t>
      </w:r>
      <w:r>
        <w:rPr/>
        <w:t xml:space="preserve"> — не привитый, а укоренённый черенко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ЛОЗА</w:t>
      </w:r>
      <w:r>
        <w:rPr/>
        <w:t xml:space="preserve"> — побег, вызревший к осени. Разъясняется в главе о формировках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МАНГОЛЬД</w:t>
      </w:r>
      <w:r>
        <w:rPr/>
        <w:t xml:space="preserve"> — листовая и черешковая свекла. Бывает зе</w:t>
        <w:softHyphen/>
        <w:t>лёная, жёлтая и красна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МЕЖДОУЗЛИЯ</w:t>
      </w:r>
      <w:r>
        <w:rPr/>
        <w:t xml:space="preserve"> — промежуток от листа до листа, от почки до почк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МИЛДЬЮ</w:t>
      </w:r>
      <w:r>
        <w:rPr/>
        <w:t xml:space="preserve"> — пероноспора винограда, ложномучнистая роса. Грибковая болезн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МОНОКУЛЬТУРА</w:t>
      </w:r>
      <w:r>
        <w:rPr/>
        <w:t xml:space="preserve"> — посадка одного вида растений. Устой</w:t>
        <w:softHyphen/>
        <w:t>чивость экосистемы — нулевая, а численность вредителя — максимальна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МУЛЬЧА</w:t>
      </w:r>
      <w:r>
        <w:rPr/>
        <w:t xml:space="preserve"> — любое укрытие почвы от солнца и потери влаги. В природе отсутствует только в пустынях. Неотъемлемая часть нормальной живой почв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НАГРУЗКА</w:t>
      </w:r>
      <w:r>
        <w:rPr/>
        <w:t xml:space="preserve"> — количество оставленных на кусте гроздей. Оптимальная нагрузка позволяет кусту и наращивать побеги, и наливать крупные грозди. Перегрузка — слиш</w:t>
        <w:softHyphen/>
        <w:t>ком много гроздей: рост замедляется, грозди мельчаю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ОБРЕЗКА</w:t>
      </w:r>
      <w:r>
        <w:rPr/>
        <w:t xml:space="preserve"> — процесс удаления чего-то. В отличие от фор</w:t>
        <w:softHyphen/>
        <w:t>мировки — придания растению определённой формы и нагрузк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АЗУХА</w:t>
      </w:r>
      <w:r>
        <w:rPr/>
        <w:t xml:space="preserve"> — «подмышка» между листом и стебле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ЕРЕГНОЙ</w:t>
      </w:r>
      <w:r>
        <w:rPr/>
        <w:t>— сгнившая до полной зрелости органика. То же, что и компост, хотя перегноем чаше называют пере</w:t>
        <w:softHyphen/>
        <w:t>гнивший навоз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ОДВОЙ</w:t>
      </w:r>
      <w:r>
        <w:rPr/>
        <w:t xml:space="preserve"> — то, на что прививаю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ОБЕГИ</w:t>
      </w:r>
      <w:r>
        <w:rPr/>
        <w:t xml:space="preserve"> — то, что растёт летом и несёт листья и кисти с цветкам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РИВОЙ</w:t>
      </w:r>
      <w:r>
        <w:rPr/>
        <w:t xml:space="preserve"> — то, что прививаетс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РИЧИНА</w:t>
      </w:r>
      <w:r>
        <w:rPr/>
        <w:t xml:space="preserve"> — тот, кто, по своему желанию, может получить следствие, то есть, эффект. Иначе — управлять обстоятель</w:t>
        <w:softHyphen/>
        <w:t>ствами. Быть причиной — способность, которую можно развить. Этим занимается система знаний Рона Хаббарда — саентология,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РИЩИПЫВАТЬ</w:t>
      </w:r>
      <w:r>
        <w:rPr/>
        <w:t xml:space="preserve"> побеги — обезглавливать, удалять точку роста, чтобы притормозить рост. Вызывает ветвление у большинства растени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РАДИАЦИОННЫЙ</w:t>
      </w:r>
      <w:r>
        <w:rPr/>
        <w:t xml:space="preserve"> — в результате излучения, а не остыва</w:t>
        <w:softHyphen/>
        <w:t>ния воздух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РАК</w:t>
      </w:r>
      <w:r>
        <w:rPr/>
        <w:t xml:space="preserve"> — уродливые наросты древесины и коры. Рассматривается в главе о защит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РЕЗУЛЬТАТ</w:t>
      </w:r>
      <w:r>
        <w:rPr/>
        <w:t xml:space="preserve"> — то, что и предполагалось получить. Плохого результата не бывает. Есть результат — жизнь улучшается, нет — ухудшается. Мы не мыслим результатом — чаще не знаем точно, чего хотим. Поэтому результатов и нет. Анато</w:t>
        <w:softHyphen/>
        <w:t>мия результативности дана в моих прошлых книгах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РОКАРИЙ</w:t>
      </w:r>
      <w:r>
        <w:rPr/>
        <w:t xml:space="preserve"> — когда растения посажены среди камней. Обыч</w:t>
        <w:softHyphen/>
        <w:t>но рокариями называют всякие клумбы и плоские аль</w:t>
        <w:softHyphen/>
        <w:t>пийские горки, декорированные камням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СВОБОДНОРОСЛЫЕ</w:t>
      </w:r>
      <w:r>
        <w:rPr/>
        <w:t xml:space="preserve"> — не формовые, то есть, растущие ес</w:t>
        <w:softHyphen/>
        <w:t>тественно, без особых ограничений и без придания опре</w:t>
        <w:softHyphen/>
        <w:t>делённой форм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СЕВООБОРОТ</w:t>
      </w:r>
      <w:r>
        <w:rPr/>
        <w:t xml:space="preserve"> — выращивание на одном месте разных куль</w:t>
        <w:softHyphen/>
        <w:t>тур в разные год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СЕРНИСТЫЙ ГАЗ</w:t>
      </w:r>
      <w:r>
        <w:rPr/>
        <w:t xml:space="preserve"> — сернистый ангидрид — оксид серы. Ядовит для дыхания. При смешивании с водой, даёт сер</w:t>
        <w:softHyphen/>
        <w:t>ную кислоту. Бактерициден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СИДЕРАТЫ</w:t>
      </w:r>
      <w:r>
        <w:rPr/>
        <w:t xml:space="preserve"> — культуры, выращиваемые специально для структурирования почвы и обогащения её органикой. Бобовые, злаковые — главные из них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ТОРГОВЕЦ</w:t>
      </w:r>
      <w:r>
        <w:rPr/>
        <w:t xml:space="preserve"> — человек, осуществляющий доставку и тор</w:t>
        <w:softHyphen/>
        <w:t>говлю. Ничего унизительного я в это слово не вклады</w:t>
        <w:softHyphen/>
        <w:t>ваю — мы пользуемся трудом торговцев, как и трудом других люде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ТРИММЕР</w:t>
      </w:r>
      <w:r>
        <w:rPr/>
        <w:t xml:space="preserve"> — ручная косилка, у которой режущая часть — леска. Без триммера или косилки невозможно различать, где почву надо обрабатывать, а где нужно создать задернение. Следовательно, невозможно планировать участок и культурно его содержать. Это — моё личное убеждени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ФИЛЛОКСЕРА</w:t>
      </w:r>
      <w:r>
        <w:rPr/>
        <w:t xml:space="preserve"> — тля. Имеет листовую и корневую стадии. На рыхлых почвах повреждает и листья, и корни. На Кубани не свирепствует: почвы глинистые и какой-ни</w:t>
        <w:softHyphen/>
        <w:t>будь естественный враг, видимо, нашёлс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ФЛУОРЕСЦЕНТНЫЙ</w:t>
      </w:r>
      <w:r>
        <w:rPr/>
        <w:t xml:space="preserve"> — холодного свечения: аргоновые, галогеновые, натриевые ламп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ФОРМИРОВКА</w:t>
      </w:r>
      <w:r>
        <w:rPr/>
        <w:t xml:space="preserve"> — придание определённой формы и нагруз</w:t>
        <w:softHyphen/>
        <w:t>ки. Длительный процесс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УЗЕЛ</w:t>
      </w:r>
      <w:r>
        <w:rPr/>
        <w:t xml:space="preserve"> — место побега (лозы), где расположен лист и усик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УСПЕХ</w:t>
      </w:r>
      <w:r>
        <w:rPr/>
        <w:t xml:space="preserve"> — здесь: очень высокий результат в каком-то деле. Продукт умени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ЭКОСИСТЕМА</w:t>
      </w:r>
      <w:r>
        <w:rPr/>
        <w:t xml:space="preserve"> — естественное (или искусственное) сообще</w:t>
        <w:softHyphen/>
        <w:t>ство разных живых организмов. Имеет два базисных ка</w:t>
        <w:softHyphen/>
        <w:t xml:space="preserve">чества: </w:t>
      </w:r>
    </w:p>
    <w:p>
      <w:pPr>
        <w:pStyle w:val="Normal"/>
        <w:rPr/>
      </w:pPr>
      <w:r>
        <w:rPr/>
        <w:t>а) все организмы по всем признакам приспособле</w:t>
        <w:softHyphen/>
        <w:t xml:space="preserve">ны к среде и друг к другу и </w:t>
      </w:r>
    </w:p>
    <w:p>
      <w:pPr>
        <w:pStyle w:val="Normal"/>
        <w:rPr/>
      </w:pPr>
      <w:r>
        <w:rPr/>
        <w:t xml:space="preserve">б) все они являются кормом друг для друга и обеспечивают выживание друг друга. </w:t>
      </w:r>
    </w:p>
    <w:p>
      <w:pPr>
        <w:pStyle w:val="Normal"/>
        <w:rPr/>
      </w:pPr>
      <w:r>
        <w:rPr/>
        <w:t>Природные экосистемы устойчивы и могут восстанавли</w:t>
        <w:softHyphen/>
        <w:t>ваться. Искусственные — гораздо мене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ШКОЛКА</w:t>
      </w:r>
      <w:r>
        <w:rPr/>
        <w:t xml:space="preserve"> — место, где выращиваются саженцы первого год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ШПАЛЕРА</w:t>
      </w:r>
      <w:r>
        <w:rPr/>
        <w:t xml:space="preserve"> — опора для растений в виде натянутых на стой</w:t>
        <w:softHyphen/>
        <w:t>ки проволок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ШТАМБ</w:t>
      </w:r>
      <w:r>
        <w:rPr/>
        <w:t xml:space="preserve"> — «ствол», созданный у лиан или кустов, то есть, у растений, которым он не свойствен.</w:t>
      </w:r>
    </w:p>
    <w:p>
      <w:pPr>
        <w:pStyle w:val="Style7"/>
        <w:rPr/>
      </w:pPr>
      <w:r>
        <w:rPr>
          <w:rFonts w:cs="Arial" w:ascii="Arial" w:hAnsi="Arial"/>
          <w:b/>
          <w:bCs/>
          <w:sz w:val="18"/>
          <w:szCs w:val="24"/>
        </w:rPr>
        <w:t>Николай Курдюмов</w:t>
      </w:r>
      <w:r>
        <w:rPr/>
        <w:br/>
      </w:r>
      <w:hyperlink r:id="rId1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rdyu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"/>
        <w:rPr/>
      </w:pPr>
      <w:r>
        <w:rPr/>
        <w:t>«</w:t>
      </w:r>
      <w:hyperlink r:id="rId15">
        <w:r>
          <w:rPr>
            <w:rStyle w:val="InternetLink"/>
            <w:b w:val="false"/>
            <w:bCs/>
          </w:rPr>
          <w:t>Советник</w:t>
        </w:r>
      </w:hyperlink>
      <w:r>
        <w:rPr/>
        <w:t>» — путеводитель по хорошим книгам.</w:t>
      </w:r>
    </w:p>
    <w:p>
      <w:pPr>
        <w:pStyle w:val="Normal"/>
        <w:widowControl w:val="false"/>
        <w:suppressAutoHyphens w:val="false"/>
        <w:autoSpaceDE w:val="false"/>
        <w:bidi w:val="0"/>
        <w:spacing w:lineRule="exact" w:line="220" w:before="0" w:after="60"/>
        <w:ind w:firstLine="567"/>
        <w:jc w:val="both"/>
        <w:rPr/>
      </w:pPr>
      <w:r>
        <w:rPr/>
      </w:r>
    </w:p>
    <w:sectPr>
      <w:type w:val="continuous"/>
      <w:pgSz w:w="11906" w:h="16838"/>
      <w:pgMar w:left="851" w:right="851" w:gutter="0" w:header="567" w:top="1134" w:footer="90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иколай Курдюмов «Умный виноградник для себя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0" w:after="360"/>
      <w:ind w:hanging="0"/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360"/>
      <w:ind w:hanging="0"/>
      <w:jc w:val="center"/>
      <w:outlineLvl w:val="1"/>
    </w:pPr>
    <w:rPr>
      <w:rFonts w:ascii="Arial Black" w:hAnsi="Arial Black" w:cs="Arial Black"/>
      <w:b/>
      <w:spacing w:val="60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360" w:after="120"/>
      <w:ind w:left="567" w:hanging="0"/>
      <w:jc w:val="left"/>
      <w:outlineLvl w:val="2"/>
    </w:pPr>
    <w:rPr>
      <w:rFonts w:ascii="Verdana" w:hAnsi="Verdana" w:cs="Verdana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 w:before="360" w:after="12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80" w:after="12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80" w:after="80"/>
      <w:ind w:left="567" w:hanging="0"/>
      <w:jc w:val="left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120" w:after="60"/>
      <w:outlineLvl w:val="7"/>
    </w:pPr>
    <w:rPr>
      <w:rFonts w:ascii="Arial" w:hAnsi="Arial" w:cs="Arial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60"/>
      <w:outlineLvl w:val="8"/>
    </w:pPr>
    <w:rPr>
      <w:rFonts w:ascii="Arial Narrow" w:hAnsi="Arial Narrow" w:cs="Arial Narrow"/>
      <w:b/>
      <w:i/>
      <w:sz w:val="18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Arial" w:hAnsi="Arial" w:cs="Arial"/>
      <w:b/>
      <w:color w:val="0000FF"/>
      <w:sz w:val="18"/>
      <w:u w:val="single"/>
    </w:rPr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VisitedInternetLink">
    <w:name w:val="FollowedHyperlink"/>
    <w:basedOn w:val="Style5"/>
    <w:rPr>
      <w:rFonts w:ascii="Arial" w:hAnsi="Arial" w:cs="Arial"/>
      <w:b/>
      <w:color w:val="800080"/>
      <w:sz w:val="18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20"/>
        <w:tab w:val="center" w:pos="4677" w:leader="none"/>
        <w:tab w:val="right" w:pos="9355" w:leader="none"/>
      </w:tabs>
      <w:spacing w:lineRule="exact" w:line="200" w:before="0" w:after="0"/>
      <w:ind w:hanging="0"/>
      <w:jc w:val="center"/>
    </w:pPr>
    <w:rPr>
      <w:bCs/>
      <w:sz w:val="20"/>
    </w:rPr>
  </w:style>
  <w:style w:type="paragraph" w:styleId="Style6">
    <w:name w:val="Советник"/>
    <w:basedOn w:val="Normal"/>
    <w:qFormat/>
    <w:pPr>
      <w:spacing w:lineRule="exact" w:line="240" w:before="480" w:after="0"/>
      <w:ind w:hanging="0"/>
      <w:jc w:val="right"/>
    </w:pPr>
    <w:rPr>
      <w:rFonts w:ascii="Arial Narrow" w:hAnsi="Arial Narrow" w:cs="Arial Narrow"/>
      <w:b/>
      <w:iCs/>
      <w:sz w:val="20"/>
    </w:rPr>
  </w:style>
  <w:style w:type="paragraph" w:styleId="Style7">
    <w:name w:val="Эпиграф"/>
    <w:basedOn w:val="Normal"/>
    <w:qFormat/>
    <w:pPr>
      <w:spacing w:lineRule="exact" w:line="240" w:before="240" w:after="240"/>
      <w:ind w:hanging="0"/>
      <w:jc w:val="right"/>
    </w:pPr>
    <w:rPr>
      <w:i/>
    </w:rPr>
  </w:style>
  <w:style w:type="paragraph" w:styleId="Contents1">
    <w:name w:val="TOC 1"/>
    <w:basedOn w:val="Normal"/>
    <w:next w:val="Normal"/>
    <w:pPr>
      <w:spacing w:lineRule="exact" w:line="180" w:before="0" w:after="0"/>
      <w:ind w:hanging="0"/>
      <w:jc w:val="left"/>
    </w:pPr>
    <w:rPr>
      <w:rFonts w:ascii="Arial" w:hAnsi="Arial" w:cs="Arial"/>
      <w:b/>
      <w:sz w:val="18"/>
    </w:rPr>
  </w:style>
  <w:style w:type="paragraph" w:styleId="Contents2">
    <w:name w:val="TOC 2"/>
    <w:basedOn w:val="Contents1"/>
    <w:next w:val="Normal"/>
    <w:pPr>
      <w:ind w:left="284" w:hanging="0"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sianie@mail.cis.ru" TargetMode="External"/><Relationship Id="rId7" Type="http://schemas.openxmlformats.org/officeDocument/2006/relationships/hyperlink" Target="http://www.embiotech.ru/" TargetMode="External"/><Relationship Id="rId8" Type="http://schemas.openxmlformats.org/officeDocument/2006/relationships/hyperlink" Target="mailto:sig@pbox.infotecstt.ru" TargetMode="External"/><Relationship Id="rId9" Type="http://schemas.openxmlformats.org/officeDocument/2006/relationships/hyperlink" Target="mailto:kuner@embiotech.ru" TargetMode="External"/><Relationship Id="rId10" Type="http://schemas.openxmlformats.org/officeDocument/2006/relationships/hyperlink" Target="http://www.embiotech.ru/" TargetMode="External"/><Relationship Id="rId11" Type="http://schemas.openxmlformats.org/officeDocument/2006/relationships/hyperlink" Target="mailto:sianie@mail.cis.ru" TargetMode="External"/><Relationship Id="rId12" Type="http://schemas.openxmlformats.org/officeDocument/2006/relationships/hyperlink" Target="mailto:kurdyum@kuban.net" TargetMode="External"/><Relationship Id="rId13" Type="http://schemas.openxmlformats.org/officeDocument/2006/relationships/hyperlink" Target="http://www.kurdyumov.ru/" TargetMode="External"/><Relationship Id="rId14" Type="http://schemas.openxmlformats.org/officeDocument/2006/relationships/hyperlink" Target="http://www.kurdyumov.ru/" TargetMode="External"/><Relationship Id="rId15" Type="http://schemas.openxmlformats.org/officeDocument/2006/relationships/hyperlink" Target="http://www.1-sovetnik.com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4:09:00Z</dcterms:created>
  <dc:creator>Elena Lyubimova</dc:creator>
  <dc:description/>
  <dc:language>en-US</dc:language>
  <cp:lastModifiedBy>Dmitri Bayda</cp:lastModifiedBy>
  <dcterms:modified xsi:type="dcterms:W3CDTF">2005-07-14T11:18:00Z</dcterms:modified>
  <cp:revision>151</cp:revision>
  <dc:subject/>
  <dc:title>Николай Курдюмов «Умный виноградник для себя»</dc:title>
</cp:coreProperties>
</file>