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498600</wp:posOffset>
                </wp:positionH>
                <wp:positionV relativeFrom="page">
                  <wp:posOffset>9287510</wp:posOffset>
                </wp:positionV>
                <wp:extent cx="676910" cy="8890"/>
                <wp:effectExtent l="5080" t="5080" r="571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6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66" y="13"/>
                              </a:lnTo>
                              <a:lnTo>
                                <a:pt x="10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6,14" path="m0,0l0,13l1066,13l1066,0l0,0xe" fillcolor="black" stroked="t" o:allowincell="f" style="position:absolute;margin-left:118pt;margin-top:731.3pt;width:53.2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FF0000"/>
        </w:rPr>
      </w:pPr>
      <w:r>
        <w:rPr>
          <w:b/>
          <w:bCs/>
          <w:color w:val="FF0000"/>
        </w:rPr>
        <w:t>Английский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язык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с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Крестным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Отцом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b/>
          <w:bCs/>
          <w:color w:val="000000"/>
        </w:rPr>
        <w:t>(продолжение)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i/>
          <w:iCs/>
          <w:color w:val="000000"/>
          <w:u w:val="single"/>
        </w:rPr>
        <w:t>Метод</w:t>
      </w:r>
      <w:r>
        <w:rPr>
          <w:color w:val="000000"/>
        </w:rPr>
        <w:t xml:space="preserve"> </w:t>
      </w:r>
      <w:r>
        <w:rPr>
          <w:i/>
          <w:iCs/>
          <w:color w:val="000000"/>
          <w:u w:val="single"/>
        </w:rPr>
        <w:t>чтения</w:t>
      </w:r>
      <w:r>
        <w:rPr>
          <w:color w:val="000000"/>
        </w:rPr>
        <w:t xml:space="preserve"> </w:t>
      </w:r>
      <w:r>
        <w:rPr>
          <w:i/>
          <w:iCs/>
          <w:color w:val="000000"/>
          <w:u w:val="single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  <w:u w:val="single"/>
        </w:rPr>
        <w:t>Франка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i/>
          <w:iCs/>
          <w:color w:val="000000"/>
        </w:rPr>
        <w:t>Книгу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одготовил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я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FF0000"/>
        </w:rPr>
      </w:pPr>
      <w:r>
        <w:rPr>
          <w:b/>
          <w:bCs/>
          <w:color w:val="FF0000"/>
        </w:rPr>
        <w:t xml:space="preserve">Mario Puzo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FF0000"/>
        </w:rPr>
      </w:pPr>
      <w:r>
        <w:rPr>
          <w:b/>
          <w:bCs/>
          <w:color w:val="FF0000"/>
        </w:rPr>
        <w:t>The Godfather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73"/>
        <w:ind w:left="1040" w:hanging="0"/>
        <w:rPr>
          <w:color w:val="000000"/>
        </w:rPr>
      </w:pPr>
      <w:r>
        <w:rPr>
          <w:b/>
          <w:bCs/>
          <w:color w:val="000000"/>
        </w:rPr>
        <w:t>Book 2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>Chapter 12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Fontane waved a casual dismissal to the manservant and said, "See you in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cols w:num="2" w:equalWidth="false" w:sep="false">
            <w:col w:w="10266" w:space="0"/>
            <w:col w:w="8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e morning, Billy." The colored butler bowed his way out of the huge dining room-liv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oom with its view of the Pacific Ocean. It was a friendly-good-bye sort of bow, not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rvant's bow, and given only because Johnny Fontane had company for dinn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's company was a girl named Sharon Moore, a New York City Greenwi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illage girl in Hollywood to try for a small part in a movie being produced by an o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lame who had made the big time. She had visited the set while Johnny was acting in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the Woltz movie. Johnny had found her young and fresh and charming and witty,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asked her to come to his place for dinner that evening. His invitations to dinn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re always famous and had the force of royalty and of course she said y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aron Moore obviously expected him to come on very strong because of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putation, but Johnny hated the Hollywood "piece of meat" approach. He never slep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 any girl unless there was something about her he really liked. Except, of cours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sometimes when he was very drunk and found himself in bed with a girl he didn't ev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member meeting or seeing before. And now that he was thirty-five years old, divorc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once, estranged </w:t>
      </w:r>
      <w:r>
        <w:rPr>
          <w:color w:val="008000"/>
        </w:rPr>
        <w:t>(отделен, отдален)</w:t>
      </w:r>
      <w:r>
        <w:rPr>
          <w:color w:val="000000"/>
        </w:rPr>
        <w:t xml:space="preserve"> from his second wife, with maybe a thous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pubic scalps dangling from his belt, he simply wasn't that eager. But there, was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833110</wp:posOffset>
                </wp:positionH>
                <wp:positionV relativeFrom="page">
                  <wp:posOffset>1930400</wp:posOffset>
                </wp:positionV>
                <wp:extent cx="212090" cy="8255"/>
                <wp:effectExtent l="5080" t="571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333" y="13"/>
                              </a:lnTo>
                              <a:lnTo>
                                <a:pt x="3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13" path="m0,0l0,13l333,13l333,0l0,0xe" fillcolor="black" stroked="t" o:allowincell="f" style="position:absolute;margin-left:459.3pt;margin-top:152pt;width:16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69255</wp:posOffset>
                </wp:positionH>
                <wp:positionV relativeFrom="page">
                  <wp:posOffset>2717800</wp:posOffset>
                </wp:positionV>
                <wp:extent cx="355600" cy="82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60" y="13"/>
                              </a:lnTo>
                              <a:lnTo>
                                <a:pt x="5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3" path="m0,0l0,13l560,13l560,0l0,0xe" fillcolor="black" stroked="t" o:allowincell="f" style="position:absolute;margin-left:430.65pt;margin-top:214pt;width:27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234055</wp:posOffset>
                </wp:positionH>
                <wp:positionV relativeFrom="page">
                  <wp:posOffset>6925310</wp:posOffset>
                </wp:positionV>
                <wp:extent cx="363855" cy="8890"/>
                <wp:effectExtent l="5715" t="5080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73" y="13"/>
                              </a:lnTo>
                              <a:lnTo>
                                <a:pt x="5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14" path="m0,0l0,13l573,13l573,0l0,0xe" fillcolor="black" stroked="t" o:allowincell="f" style="position:absolute;margin-left:254.65pt;margin-top:545.3pt;width:28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something about Sharon Moore that aroused affection in him and so he had invited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dinner.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2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266" w:space="0"/>
            <w:col w:w="8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He never ate much but he knew young pretty girls ambitiously starved themselves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etty clothes and were usually big eaters on a date so there was plenty of food o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able. There was also plenty of liquor; champagne in a bucket, scotch, rye </w:t>
      </w:r>
      <w:r>
        <w:rPr>
          <w:color w:val="008000"/>
        </w:rPr>
        <w:t>(хлебная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водка)</w:t>
      </w:r>
      <w:r>
        <w:rPr>
          <w:color w:val="000000"/>
        </w:rPr>
        <w:t>, brandy and liqueurs on the sideboard. Johnny served the drinks and the plat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food already prepared. When they had finished eating he led her into the huge liv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oom with its glass wall that looked out onto the Pacific. He put a stack of Ella Fitzgera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cords on the hi-fi and settled on the couch with Sharon. He made a little small tal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 her, found out about what she had been like as a kid, whether she had been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tomboy </w:t>
      </w:r>
      <w:r>
        <w:rPr>
          <w:color w:val="008000"/>
        </w:rPr>
        <w:t>(девчонка-сорванец)</w:t>
      </w:r>
      <w:r>
        <w:rPr>
          <w:color w:val="000000"/>
        </w:rPr>
        <w:t xml:space="preserve"> or boy crazy, whether she had been homely or pretty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onely or gay. He always found these details touching, it always evoked the tendernes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needed to make lov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They nestled together on the sofa, very friendly, very comfortable. He kissed her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lips, a cool friendly kiss, and when she kept it that way he left it that way. Outsid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huge picture window he could see the dark blue sheet of the Pacific lying fl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neath the moonligh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How come you're not playing any of your records?" Sharon asked him. Her voic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easing. Johnny smiled at her. He was amused by her teasing him. "I'm not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llywood," he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Play some for me," she said. "Or sing for me. You know, like the movies. I'll bubb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up and melt all over you just like those girls do on the screen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laughed outright. When he had been younger, he had done just such thing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nd the result had always been stagy </w:t>
      </w:r>
      <w:r>
        <w:rPr>
          <w:color w:val="008000"/>
        </w:rPr>
        <w:t>(неестественный, театральный)</w:t>
      </w:r>
      <w:r>
        <w:rPr>
          <w:color w:val="000000"/>
        </w:rPr>
        <w:t>, the girls trying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to look sexy and melting, making their eyes swim with desire for an imagined fantas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mera. He would never dream of singing to a girl now; for one thing, he hadn't sung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nths, he didn't trust his voice. For another thing, amateurs didn't realize how mu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ofessionals depended on technical help to sound as good as they did. He could ha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layed his records but he felt the same shyness about hearing his youthful passionat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oice as an aging, balding man running to fat feels about showing pictures of himself 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youth in the full bloom of manhoo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My voice is out of shape," he said. "And honestly, I'm sick of hearing myself sing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y both sipped their drinks. "I hear you're great in this picture," she said. "Is it tru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you did it for nothing?"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Just a token payment," Johnny said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903855</wp:posOffset>
                </wp:positionH>
                <wp:positionV relativeFrom="page">
                  <wp:posOffset>4554855</wp:posOffset>
                </wp:positionV>
                <wp:extent cx="812800" cy="17145"/>
                <wp:effectExtent l="5080" t="571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0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280" y="13"/>
                              </a:lnTo>
                              <a:lnTo>
                                <a:pt x="12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0,27" path="m0,0l0,13l1280,13l1280,0l0,0xe" fillcolor="black" stroked="t" o:allowincell="f" style="position:absolute;margin-left:228.65pt;margin-top:358.65pt;width:63.9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851400</wp:posOffset>
                </wp:positionH>
                <wp:positionV relativeFrom="page">
                  <wp:posOffset>5342255</wp:posOffset>
                </wp:positionV>
                <wp:extent cx="465455" cy="17145"/>
                <wp:effectExtent l="5715" t="571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33" y="13"/>
                              </a:lnTo>
                              <a:lnTo>
                                <a:pt x="7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3,27" path="m0,0l0,13l733,13l733,0l0,0xe" fillcolor="black" stroked="t" o:allowincell="f" style="position:absolute;margin-left:382pt;margin-top:420.65pt;width:36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851400</wp:posOffset>
                </wp:positionH>
                <wp:positionV relativeFrom="page">
                  <wp:posOffset>8763000</wp:posOffset>
                </wp:positionV>
                <wp:extent cx="355600" cy="825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60" y="13"/>
                              </a:lnTo>
                              <a:lnTo>
                                <a:pt x="5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3" path="m0,0l0,13l560,13l560,0l0,0xe" fillcolor="black" stroked="t" o:allowincell="f" style="position:absolute;margin-left:382pt;margin-top:690pt;width:27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927600</wp:posOffset>
                </wp:positionH>
                <wp:positionV relativeFrom="page">
                  <wp:posOffset>9287510</wp:posOffset>
                </wp:positionV>
                <wp:extent cx="33655" cy="8890"/>
                <wp:effectExtent l="5715" t="5080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4" path="m0,0l0,13l53,13l53,0l0,0xe" fillcolor="black" stroked="t" o:allowincell="f" style="position:absolute;margin-left:388pt;margin-top:731.3pt;width:2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40400</wp:posOffset>
                </wp:positionH>
                <wp:positionV relativeFrom="page">
                  <wp:posOffset>9287510</wp:posOffset>
                </wp:positionV>
                <wp:extent cx="660400" cy="8890"/>
                <wp:effectExtent l="5080" t="5080" r="571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40" y="13"/>
                              </a:lnTo>
                              <a:lnTo>
                                <a:pt x="10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14" path="m0,0l0,13l1040,13l1040,0l0,0xe" fillcolor="black" stroked="t" o:allowincell="f" style="position:absolute;margin-left:452pt;margin-top:731.3pt;width:51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got up to give her a refill on her brandy glass, gave her a gold-monogramm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igarette and flashed his lighter out to hold the light for her. She puffed on the cigarett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and sipped her drink and he sat down beside her again. His glass had considerab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re brandy in it than hers, he needed it to warm himself, to cheer himself, to charge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3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266" w:space="0"/>
            <w:col w:w="8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self up. His situation was the reverse of the lover's usual one. He had to get himsel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runk instead of the girl. The girl was usually too willing where he was not. The last tw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ears had been hell on his ego, and he used this simple way to restore it, sleeping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young fresh girl for one night, taking her to dinner a few times, giving her 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xpensive present and then brushing her off in the nicest way possible so that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eelings wouldn't be hurt. And then they could always say they had had a thing with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reat Johnny Fontane. It wasn't true love, but you couldn't knock it if the girl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autiful and genuinely nice. He hated the hard, bitchy ones, the ones who screwed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 and then rushed off to tell their friends that they'd screwed the great John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ntane, always adding that they'd had better. What amazed him more than anyth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else in his career were the complaisant </w:t>
      </w:r>
      <w:r>
        <w:rPr>
          <w:color w:val="008000"/>
        </w:rPr>
        <w:t>(обходительный, неконфликтный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[k∂m'pleız∂nt])</w:t>
      </w:r>
      <w:r>
        <w:rPr>
          <w:color w:val="000000"/>
        </w:rPr>
        <w:t xml:space="preserve"> husbands who almost told him to his face that they forgave their wiv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ince it was allowed for even the most virtuous matron to be unfaithful with a gre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singing and movie star like Johnny Fontane. That really floored </w:t>
      </w:r>
      <w:r>
        <w:rPr>
          <w:color w:val="008000"/>
        </w:rPr>
        <w:t>(to floor – валить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наземь, сбивать с ног; смущать, поражать)</w:t>
      </w:r>
      <w:r>
        <w:rPr>
          <w:color w:val="000000"/>
        </w:rPr>
        <w:t xml:space="preserve"> hi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loved Ella Fitzgerald on records. He loved that kind of clean singing, that kind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clean phrasing. It was the only thing in life he really understood and he knew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nderstood it better than anyone else on earth. Now lying back on the couch,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randy warming his throat, he felt a desire to sing, not music, but to phrase with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cords, yet it was something impossible to do in front of a stranger. He put his fre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hand in Sharon's lap, sipping his drink from his other hand. Without any slyness but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sensualness of a child seeking warmth, his hand in her lap pulled up the silk of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ress to show milky white thigh above the sheer netted gold of her stockings and 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ways, despite all the women, all the years, all the familiarity, Johnny felt the fluid stick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rmness flooding through his body at that sight. The miracle still happened, and w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uld he do when that failed him as his voice had?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He was ready now. He put his drink down on the long inlaid </w:t>
      </w:r>
      <w:r>
        <w:rPr>
          <w:color w:val="008000"/>
        </w:rPr>
        <w:t>(мозаичный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инкрустированный)</w:t>
      </w:r>
      <w:r>
        <w:rPr>
          <w:color w:val="000000"/>
        </w:rPr>
        <w:t xml:space="preserve"> cocktail table and turned his body toward her. He was very sur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very deliberate, and yet tender. There was nothing sly or lecherously lascivious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похотливый, сладострастный [l∂’sıvıj∂s])</w:t>
      </w:r>
      <w:r>
        <w:rPr>
          <w:color w:val="000000"/>
        </w:rPr>
        <w:t xml:space="preserve"> in his caresses. He kissed her on the lip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ile his hands rose to her breasts. His hand fell to her warm thighs, the skin so silky to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945255</wp:posOffset>
                </wp:positionH>
                <wp:positionV relativeFrom="page">
                  <wp:posOffset>2980055</wp:posOffset>
                </wp:positionV>
                <wp:extent cx="457200" cy="825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20" y="13"/>
                              </a:lnTo>
                              <a:lnTo>
                                <a:pt x="7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3" path="m0,0l0,13l720,13l720,0l0,0xe" fillcolor="black" stroked="t" o:allowincell="f" style="position:absolute;margin-left:310.65pt;margin-top:234.65pt;width:35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870710</wp:posOffset>
                </wp:positionH>
                <wp:positionV relativeFrom="page">
                  <wp:posOffset>6400800</wp:posOffset>
                </wp:positionV>
                <wp:extent cx="880745" cy="8255"/>
                <wp:effectExtent l="5715" t="5715" r="381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86" y="13"/>
                              </a:lnTo>
                              <a:lnTo>
                                <a:pt x="13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7,13" path="m0,0l0,13l1386,13l1386,0l0,0xe" fillcolor="black" stroked="t" o:allowincell="f" style="position:absolute;margin-left:147.3pt;margin-top:504pt;width:69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689600</wp:posOffset>
                </wp:positionH>
                <wp:positionV relativeFrom="page">
                  <wp:posOffset>7188200</wp:posOffset>
                </wp:positionV>
                <wp:extent cx="406400" cy="825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40" y="13"/>
                              </a:lnTo>
                              <a:lnTo>
                                <a:pt x="6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0,13" path="m0,0l0,13l640,13l640,0l0,0xe" fillcolor="black" stroked="t" o:allowincell="f" style="position:absolute;margin-left:448pt;margin-top:566pt;width:31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his touch. Her returning kiss was warm but not passionate and he preferred it that wa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right now. He hated girls who turned on all of a sudden as if their bodies were motors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galvanized into erotic pumpings by the touching of a hairy switch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n he did something he always did, something that had never yet failed to arou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. Delicately and as lightly as it was possible to do so and still feel something,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rushed the tip of his middle finger deep down between her thighs. Some girls never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4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266" w:space="0"/>
            <w:col w:w="8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n felt that initial move toward lovemaking. Some were distracted by it, not sure it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 physical touch because at the same time he always kissed them deeply on the mouth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till others seemed to suck in his finger or gobble it up </w:t>
      </w:r>
      <w:r>
        <w:rPr>
          <w:color w:val="008000"/>
        </w:rPr>
        <w:t>(жадно есть, заглатывать)</w:t>
      </w:r>
      <w:r>
        <w:rPr>
          <w:color w:val="000000"/>
        </w:rPr>
        <w:t xml:space="preserve">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a pelvic </w:t>
      </w:r>
      <w:r>
        <w:rPr>
          <w:color w:val="008000"/>
        </w:rPr>
        <w:t>(тазовый)</w:t>
      </w:r>
      <w:r>
        <w:rPr>
          <w:color w:val="000000"/>
        </w:rPr>
        <w:t xml:space="preserve"> thrust. And of course before he became famous, some girls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slapped his face. It was his whole technique and usually it served him well enough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aron's reaction was unusual. She accepted it all, the touch, the kiss, then shif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mouth off his, shifted her body ever so slightly back along the couch and picked up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drink. It was a cool but definite refusal. It happened sometimes. Rarely; but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ppened. Johnny picked up his drink and lit a cigarett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was saying something very sweetly, very lightly. "It's not that I don't like you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Johnny, you're much nicer than I thought you'd be. And it's not because I'm not that ki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a girl. It's just that I have to be turned on to do it with a guy, you know what I mean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Fontane smiled at her. He still liked her. "And I don't turn you on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was a little embarrassed. "Well, you know, when you were so great singing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l, I was still a little kid. I sort of just missed you, I was the next generation. Honest, it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not that I'm goody-goody </w:t>
      </w:r>
      <w:r>
        <w:rPr>
          <w:color w:val="008000"/>
        </w:rPr>
        <w:t>(паинька)</w:t>
      </w:r>
      <w:r>
        <w:rPr>
          <w:color w:val="000000"/>
        </w:rPr>
        <w:t>. If you were a movie star I grew up on, I'd have m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anties off in a secon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didn't like her quite so much now. She was sweet, she was witty, she was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intelligent. She hadn't fallen all over herself to screw for him or try to hustle </w:t>
      </w:r>
      <w:r>
        <w:rPr>
          <w:color w:val="008000"/>
        </w:rPr>
        <w:t>(толкать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ихать; добиваться чего-либо напористыми, не всегда честными действиями)</w:t>
      </w:r>
      <w:r>
        <w:rPr>
          <w:color w:val="000000"/>
        </w:rPr>
        <w:t xml:space="preserve"> hi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cause his connections would help her in show biz. She was really a straight kid.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re was something else he recognized. It had happened a few times before. The gir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ho went on a date with her mind all made up not to go to bed with him, no matter ho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uch she liked him, just so that she could tell her friends, and even more, herself,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 had turned down a chance to screw for the great Johnny Fontane. It was someth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understood now that he was older and he wasn't angry. He just didn't like her quit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much and he had really liked her a lo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nd now that he didn't like her quite so much, he relaxed more. He sipped his drin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nd watched the Pacific Ocean. She said, "I hope you're not sore, Johnny. I guess I'm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718310</wp:posOffset>
                </wp:positionH>
                <wp:positionV relativeFrom="page">
                  <wp:posOffset>1143000</wp:posOffset>
                </wp:positionV>
                <wp:extent cx="339090" cy="8255"/>
                <wp:effectExtent l="5080" t="5715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33" y="13"/>
                              </a:lnTo>
                              <a:lnTo>
                                <a:pt x="5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,13" path="m0,0l0,13l533,13l533,0l0,0xe" fillcolor="black" stroked="t" o:allowincell="f" style="position:absolute;margin-left:135.3pt;margin-top:90pt;width:26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243455</wp:posOffset>
                </wp:positionH>
                <wp:positionV relativeFrom="page">
                  <wp:posOffset>2454910</wp:posOffset>
                </wp:positionV>
                <wp:extent cx="609600" cy="8890"/>
                <wp:effectExtent l="5080" t="5080" r="571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60" y="13"/>
                              </a:lnTo>
                              <a:lnTo>
                                <a:pt x="9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14" path="m0,0l0,13l960,13l960,0l0,0xe" fillcolor="black" stroked="t" o:allowincell="f" style="position:absolute;margin-left:176.65pt;margin-top:193.3pt;width:47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759200</wp:posOffset>
                </wp:positionH>
                <wp:positionV relativeFrom="page">
                  <wp:posOffset>4554855</wp:posOffset>
                </wp:positionV>
                <wp:extent cx="440055" cy="17145"/>
                <wp:effectExtent l="5715" t="5715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93" y="13"/>
                              </a:lnTo>
                              <a:lnTo>
                                <a:pt x="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3,27" path="m0,0l0,13l693,13l693,0l0,0xe" fillcolor="black" stroked="t" o:allowincell="f" style="position:absolute;margin-left:296pt;margin-top:358.65pt;width:34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315710</wp:posOffset>
                </wp:positionH>
                <wp:positionV relativeFrom="page">
                  <wp:posOffset>4817110</wp:posOffset>
                </wp:positionV>
                <wp:extent cx="415290" cy="17145"/>
                <wp:effectExtent l="5080" t="5715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53" y="13"/>
                              </a:lnTo>
                              <a:lnTo>
                                <a:pt x="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27" path="m0,0l0,13l653,13l653,0l0,0xe" fillcolor="black" stroked="t" o:allowincell="f" style="position:absolute;margin-left:497.3pt;margin-top:379.3pt;width:32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99255</wp:posOffset>
                </wp:positionH>
                <wp:positionV relativeFrom="page">
                  <wp:posOffset>9812655</wp:posOffset>
                </wp:positionV>
                <wp:extent cx="575945" cy="17145"/>
                <wp:effectExtent l="5715" t="5715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06" y="13"/>
                              </a:lnTo>
                              <a:lnTo>
                                <a:pt x="9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27" path="m0,0l0,13l906,13l906,0l0,0xe" fillcolor="black" stroked="t" o:allowincell="f" style="position:absolute;margin-left:330.65pt;margin-top:772.65pt;width:45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being square, I guess in Hollywood a girl's supposed to put out just as casually 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kissing a beau </w:t>
      </w:r>
      <w:r>
        <w:rPr>
          <w:color w:val="008000"/>
        </w:rPr>
        <w:t>(щеголь; здесь: кавалер [b∂u])</w:t>
      </w:r>
      <w:r>
        <w:rPr>
          <w:color w:val="000000"/>
        </w:rPr>
        <w:t xml:space="preserve"> good night. I just haven't been around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long enough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smiled at her and patted her cheek. His hand fell down to pull her skirt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5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266" w:space="0"/>
            <w:col w:w="8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iscreetly over her rounded silken knees. "I'm not sore," he said. "It's nice having an old-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shioned date." Not telling what he felt: the relief at not having to prove himself a gre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lover, not having to live up </w:t>
      </w:r>
      <w:r>
        <w:rPr>
          <w:color w:val="008000"/>
        </w:rPr>
        <w:t>(быть достойным /чего-либо/, тянуться)</w:t>
      </w:r>
      <w:r>
        <w:rPr>
          <w:color w:val="000000"/>
        </w:rPr>
        <w:t xml:space="preserve"> to his screened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odlike image. Not having to listen to the girl trying to react as if he really had lived up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image, making more out of a very simple, routine piece of ass than it really wa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They had another drink, shared a few more cool kisses and then she decided to go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Johnny said politely, "Can I call you for dinner some nigh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played it frank and honest to the end. "I know you don't want to waste your ti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then get disappointed," she said. "Thanks for a wonderful evening. Someday I'll te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y children I had supper with the great Johnny Fontane all alone in his apartmen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He smiled at her. "And that you didn't give in </w:t>
      </w:r>
      <w:r>
        <w:rPr>
          <w:color w:val="008000"/>
        </w:rPr>
        <w:t>(уступить, сдаться)</w:t>
      </w:r>
      <w:r>
        <w:rPr>
          <w:color w:val="000000"/>
        </w:rPr>
        <w:t>," he said. They bo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laughed. "They'll never believe that," she said. And then Johnny, being a little phony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фальшивый, притворяющийся)</w:t>
      </w:r>
      <w:r>
        <w:rPr>
          <w:color w:val="000000"/>
        </w:rPr>
        <w:t xml:space="preserve"> in his turn, said, "I'll give it to you in writing, want 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o?" She shook her head. He continued on. "Anybody doubts you, give me a buzz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phone, I'll straighten them right out. I'll tell them how I chased you all aroun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partment but you kept your honor. OK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had, finally, been a little too cruel and he felt stricken at the hurt on her young fac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 understood that he was telling her that he hadn't tried too hard. He had take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weetness of her victory away from her. Now she would feel that it had been her lack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harm or attractiveness that had made her the victor this night. And being the girl s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was, when she told the story of how she resisted the great Johnny Fontane, she w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ways have to add with a wry little smile, "Of course, he didn't try very hard." So no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aking pity on her, he said, "If you ever feel real down, give me a ring. OK? I don't ha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to shack up </w:t>
      </w:r>
      <w:r>
        <w:rPr>
          <w:color w:val="008000"/>
        </w:rPr>
        <w:t>(сожительствовать, переспать)</w:t>
      </w:r>
      <w:r>
        <w:rPr>
          <w:color w:val="000000"/>
        </w:rPr>
        <w:t xml:space="preserve"> every girl I know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 will," she said. She went out the doo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was left with a long evening before him. He could have used what Jack Woltz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lled the "meat factory," the stable of willing starlets, but he wanted hum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panionship. He wanted to talk like a human being. He thought of his first wif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irginia. Now that the work on the picture was finished he would have more time for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ids. He wanted to become part of their life again. And he worried about Virginia too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he wasn't equipped to handle the Hollywood sharpies </w:t>
      </w:r>
      <w:r>
        <w:rPr>
          <w:color w:val="008000"/>
        </w:rPr>
        <w:t>(sharpy – жулик, мошенник;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316855</wp:posOffset>
                </wp:positionH>
                <wp:positionV relativeFrom="page">
                  <wp:posOffset>6129655</wp:posOffset>
                </wp:positionV>
                <wp:extent cx="372745" cy="17145"/>
                <wp:effectExtent l="5715" t="5715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86" y="13"/>
                              </a:lnTo>
                              <a:lnTo>
                                <a:pt x="5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7,27" path="m0,0l0,13l586,13l586,0l0,0xe" fillcolor="black" stroked="t" o:allowincell="f" style="position:absolute;margin-left:418.65pt;margin-top:482.65pt;width:29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089910</wp:posOffset>
                </wp:positionH>
                <wp:positionV relativeFrom="page">
                  <wp:posOffset>9025255</wp:posOffset>
                </wp:positionV>
                <wp:extent cx="355600" cy="825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60" y="13"/>
                              </a:lnTo>
                              <a:lnTo>
                                <a:pt x="5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3" path="m0,0l0,13l560,13l560,0l0,0xe" fillcolor="black" stroked="t" o:allowincell="f" style="position:absolute;margin-left:243.3pt;margin-top:710.65pt;width:27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8000"/>
        </w:rPr>
        <w:t>энергичный человек)</w:t>
      </w:r>
      <w:r>
        <w:rPr>
          <w:color w:val="000000"/>
        </w:rPr>
        <w:t xml:space="preserve"> who might come after her just so that they could brag ab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ving screwed Johnny Fontane's first wife. As far as he knew, nobody could say that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yet. Everybody could say it about his second wife though, he thought wryly. He pick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p the phone.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6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266" w:space="0"/>
            <w:col w:w="8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recognized her voice immediately and that was not surprising. He had heard i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irst time when he was ten years old and they had been in 4B together. "Hi, Ginny,"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id, "you busy tonight? Can I come over for a little whil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All right," she said. "The kids are sleeping though; I don't want to wake them up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That's OK," he said. "I just wanted to talk to you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r voice hesitated slightly, then carefully controlled not to show any concern,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sked, "Is it anything serious, anything importan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No," Johnny said. "I finished the picture today and I thought maybe I could just se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and talk to you. Maybe I could take a look at the kids if you're sure they won't wak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p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OK," she said. "I'm glad you got that part you wante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Thanks," he said. "I'll see you in about a half hour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hen he got to what had been his home in Beverly Hills, Johnny Fontane sat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car for a moment staring at the house. He remembered what his Godfather had said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he could make his own life what he wanted. Great chance if you knew what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nted. But what did he want?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His first wife was waiting for him at the door. She was pretty, petite </w:t>
      </w:r>
      <w:r>
        <w:rPr>
          <w:color w:val="008000"/>
        </w:rPr>
        <w:t>(маленького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роста, изящная [p∂'ti:t])</w:t>
      </w:r>
      <w:r>
        <w:rPr>
          <w:color w:val="000000"/>
        </w:rPr>
        <w:t xml:space="preserve"> and brunette, a nice Italian girl, the girl next door who w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ver fool around with another man and that had been important to him. Did he sti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ant her, he asked himself, and the answer was no. For one thing, he could no longer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make love to her, their affection had grown too old. And there were some things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thing to do with sex, she could never forgive him. But they were no longer enemi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made him coffee and served him homemade cookies in the living room. "Stret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ut on the sofa," she said, "you look tired." He took off his jacket and his shoes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oosened his tie while she sat in the chair opposite him with a grave little smile on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ce. "It's funny," she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"What's funny?" he asked her, sipping coffee and spilling some of it on his shir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"The great Johnny Fontane stuck </w:t>
      </w:r>
      <w:r>
        <w:rPr>
          <w:color w:val="008000"/>
        </w:rPr>
        <w:t>(to stick – завязнуть, застрять)</w:t>
      </w:r>
      <w:r>
        <w:rPr>
          <w:color w:val="000000"/>
        </w:rPr>
        <w:t xml:space="preserve"> without a date,"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The great Johnny Fontane is lucky if he can even get it up anymore," he said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083310</wp:posOffset>
                </wp:positionH>
                <wp:positionV relativeFrom="page">
                  <wp:posOffset>5342255</wp:posOffset>
                </wp:positionV>
                <wp:extent cx="652145" cy="17145"/>
                <wp:effectExtent l="5715" t="5715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26" y="13"/>
                              </a:lnTo>
                              <a:lnTo>
                                <a:pt x="10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7,27" path="m0,0l0,13l1026,13l1026,0l0,0xe" fillcolor="black" stroked="t" o:allowincell="f" style="position:absolute;margin-left:85.3pt;margin-top:420.65pt;width:51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unusual for him to be so direct. Ginny asked, "Is there something really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tter?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grinned at her. "I had a date with a girl in my apartment and she brushed 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f. And you know, I was relieve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o his surprise he saw a look of anger pass over Ginny's face. "Don't worry ab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ose little tramps," she said. "She must have thought that was the way to get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terested in her," And Johnny realized with amusement that Ginny was actually angr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 the girl who had turned him dow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Ah, what the hell," he said. "I'm tired of that stuff. I have to grow up sometime. And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7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266" w:space="0"/>
            <w:col w:w="8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w that I can't sing anymore I guess I'll have a tough time with dames. I never got in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y looks, you know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 said loyally, "You were always better looking than you photographe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shook his head. "I'm getting fat and I'm getting bald. Hell, if this picture does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ke me big again I better learn how to bake pizzas. Or maybe we'll put you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vies, you look grea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She looked thirty-five, A good thirty-five, but thirty-five. And out here in Hollywood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ght as well be a hundred. The young beautiful girls thronged through the city lik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lemmings </w:t>
      </w:r>
      <w:r>
        <w:rPr>
          <w:color w:val="008000"/>
        </w:rPr>
        <w:t>(лемминг, пеструшка /зоол./)</w:t>
      </w:r>
      <w:r>
        <w:rPr>
          <w:color w:val="000000"/>
        </w:rPr>
        <w:t>, lasting one year, some two, Some of them s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beautiful they could make a man's heart almost stop beating until they opened thei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uths, until the greedy hopes for success clouded the loveliness of their ey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rdinary women could never hope to compete with them on a physical level. And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ld talk all you wanted to about charm, about intelligence, about chic, about poise,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aw beauty of these girls overpowered everything else. Perhaps if there were not s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ny of them there might be a chance for an ordinary, nice-looking woman. And sinc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Johnny Fontane could have all of them, or nearly all of them, Ginny knew that h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ying all this just to flatter her. He had always been nice that way. He had always be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lite to women even at the height of his fame, paying them compliments, holding light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for their cigarettes, opening doors. And since all this was usually done for </w:t>
      </w:r>
      <w:r>
        <w:rPr>
          <w:i/>
          <w:iCs/>
          <w:color w:val="000000"/>
        </w:rPr>
        <w:t>him</w:t>
      </w:r>
      <w:r>
        <w:rPr>
          <w:color w:val="000000"/>
        </w:rPr>
        <w:t>, it made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n more impressive to the girls he went out with. And he did it with all girls, eve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e-night stands, I-don't-know-your-name girl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She smiled at him, a friendly smile. "You already made me, Johnny, remember?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welve years. You don't have to give me your </w:t>
      </w:r>
      <w:r>
        <w:rPr>
          <w:i/>
          <w:iCs/>
          <w:color w:val="000000"/>
        </w:rPr>
        <w:t>line</w:t>
      </w:r>
      <w:r>
        <w:rPr>
          <w:color w:val="000000"/>
        </w:rPr>
        <w:t>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sighed and stretched out on the sofa. "No kidding, Ginny, you look good. I wish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ooked that good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234055</wp:posOffset>
                </wp:positionH>
                <wp:positionV relativeFrom="page">
                  <wp:posOffset>1930400</wp:posOffset>
                </wp:positionV>
                <wp:extent cx="423545" cy="8255"/>
                <wp:effectExtent l="5715" t="5715" r="381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254.65pt;margin-top:152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083310</wp:posOffset>
                </wp:positionH>
                <wp:positionV relativeFrom="page">
                  <wp:posOffset>4292600</wp:posOffset>
                </wp:positionV>
                <wp:extent cx="720090" cy="16510"/>
                <wp:effectExtent l="5080" t="508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33" y="13"/>
                              </a:lnTo>
                              <a:lnTo>
                                <a:pt x="11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26" path="m0,0l0,13l1133,13l1133,0l0,0xe" fillcolor="black" stroked="t" o:allowincell="f" style="position:absolute;margin-left:85.3pt;margin-top:338pt;width:56.6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743710</wp:posOffset>
                </wp:positionH>
                <wp:positionV relativeFrom="page">
                  <wp:posOffset>4817110</wp:posOffset>
                </wp:positionV>
                <wp:extent cx="339090" cy="17145"/>
                <wp:effectExtent l="5080" t="5715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33" y="13"/>
                              </a:lnTo>
                              <a:lnTo>
                                <a:pt x="5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,27" path="m0,0l0,13l533,13l533,0l0,0xe" fillcolor="black" stroked="t" o:allowincell="f" style="position:absolute;margin-left:137.3pt;margin-top:379.3pt;width:26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351655</wp:posOffset>
                </wp:positionH>
                <wp:positionV relativeFrom="page">
                  <wp:posOffset>7712710</wp:posOffset>
                </wp:positionV>
                <wp:extent cx="728345" cy="8890"/>
                <wp:effectExtent l="5715" t="5080" r="381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46" y="13"/>
                              </a:lnTo>
                              <a:lnTo>
                                <a:pt x="11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7,14" path="m0,0l0,13l1146,13l1146,0l0,0xe" fillcolor="black" stroked="t" o:allowincell="f" style="position:absolute;margin-left:342.65pt;margin-top:607.3pt;width:57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didn't answer him. She could see he was depressed. "Do you think the picture 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K? Will it do you some good?" she asked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nodded. "Yeah. It could bring me all the way back. If I get the Academy thing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8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266" w:space="0"/>
            <w:col w:w="8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play my cards right, I can make it big again even without the singing. Then maybe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can give you and the kids more dough </w:t>
      </w:r>
      <w:r>
        <w:rPr>
          <w:color w:val="008000"/>
        </w:rPr>
        <w:t>(тесто; деньги /сленг/ [d∂u])</w:t>
      </w:r>
      <w:r>
        <w:rPr>
          <w:color w:val="000000"/>
        </w:rPr>
        <w:t>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We have more than enough," Ginny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 wanta see more of the kids too," Johnny said. "I want to settle down a little bit. Wh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can't I come every Friday night for dinner here? I swear I'll never miss one Friday, I do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re how far away I am or how busy I am. And then whenever I can I'll spend weekend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r maybe the kids can spend some part of their vacations with m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Ginny put an ashtray on his chest. "It's OK with me," she said. "I never got marri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cause I wanted you to keep being their father." She said this without any kind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motion, but Johnny Fontane, staring up at the ceiling, knew she said it as 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tonement </w:t>
      </w:r>
      <w:r>
        <w:rPr>
          <w:color w:val="008000"/>
        </w:rPr>
        <w:t>(компенсация, возмещение)</w:t>
      </w:r>
      <w:r>
        <w:rPr>
          <w:color w:val="000000"/>
        </w:rPr>
        <w:t xml:space="preserve"> for those other things, the cruel things sh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ce said to him when their marriage had broken up, when his career had started go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down the drain </w:t>
      </w:r>
      <w:r>
        <w:rPr>
          <w:color w:val="008000"/>
        </w:rPr>
        <w:t>(дренажная канава, водосток, канализация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"By the way, guess who called me," she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wouldn't play that game, he never did. "Who?" he ask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Ginny said, "You could take at least one lousy guess." Johnny didn't answer. "Y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dfather," she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was really surprised. "He never talks to anybody on the phone. What did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y to you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He told me to help you," Ginny said. "He said you could be as big as you ever wer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you were on your way back, but that you needed people to believe in you. I asked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him why should I? And he said because you're the father of my children. He's such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weet old guy and they tell such horrible stories about him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Virginia hated phones and she had had all the extensions </w:t>
      </w:r>
      <w:r>
        <w:rPr>
          <w:color w:val="008000"/>
        </w:rPr>
        <w:t>(удлинение, расширение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удлинитель, добавочный телефон)</w:t>
      </w:r>
      <w:r>
        <w:rPr>
          <w:color w:val="000000"/>
        </w:rPr>
        <w:t xml:space="preserve"> taken out except for the one in her bedroom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one in the kitchen. Now they could hear the kitchen phone ringing. She went to answ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t. When she came back into the living room there was a look of surprise on her fac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It's for you, Johnny," she said. "It's Tom Hagen. He says it's importan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Johnny went into the kitchen and picked up the phone. "Yeah, Tom," he said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om Hagen's voice was cool. "Johnny, the Godfather wants me to come out and se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and set some things up that can help you out now that the picture is finished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ants me to catch the morning plane. Can you meet it in Los Angeles? I have to fly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013710</wp:posOffset>
                </wp:positionH>
                <wp:positionV relativeFrom="page">
                  <wp:posOffset>7975600</wp:posOffset>
                </wp:positionV>
                <wp:extent cx="262890" cy="8255"/>
                <wp:effectExtent l="5080" t="5715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13" y="13"/>
                              </a:lnTo>
                              <a:lnTo>
                                <a:pt x="4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,13" path="m0,0l0,13l413,13l413,0l0,0xe" fillcolor="black" stroked="t" o:allowincell="f" style="position:absolute;margin-left:237.3pt;margin-top:628pt;width:20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350000</wp:posOffset>
                </wp:positionH>
                <wp:positionV relativeFrom="page">
                  <wp:posOffset>9025255</wp:posOffset>
                </wp:positionV>
                <wp:extent cx="254000" cy="825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00" y="13"/>
                              </a:lnTo>
                              <a:lnTo>
                                <a:pt x="4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3" path="m0,0l0,13l400,13l400,0l0,0xe" fillcolor="black" stroked="t" o:allowincell="f" style="position:absolute;margin-left:500pt;margin-top:710.65pt;width:19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back to New York the same night so you won't have to worry about keeping your nigh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ee for me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"Sure, Tom," Johnny said. "And don't worry about me losing a night. Stay over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lax a bit. I'll throw a party and you can meet some movie people." He always made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9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266" w:space="0"/>
            <w:col w:w="8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offer, he didn't want the folks from his old neighborhood to think he was ashamed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Thanks," Hagen said, "but I really have to catch the early morning plane back. OK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'll meet the eleven-thirty A.M. out of New York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"Sure," Johnny said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Stay in your car," Hagen said. "Send one of your people to meet me when I get of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the plane and bring me to you.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"Right," Johnny said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went back to the living room and Ginny looked at him inquiringly. "My Godfat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s some plan for me, to help me out," Johnny said. "He got me the part in the movie,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n't know how. But I wish he'd stay out of the rest of i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went back onto the sofa. He felt very tired. Ginny said, "Why don't you sleep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uest bedroom tonight instead of going home? You can have breakfast with the kid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you won't have to drive home so late. I hate to think of you all alone in that hous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rs anyway. Don't you get lonely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 don't stay home much," Johnny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laughed and said, "Then you haven't changed much." She paused and then said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Shall I fix up the other bedroom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said, "Why can't I sleep in your bedroom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 flushed. "No," she said. She smiled at him and he smiled back. They were still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friend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en Johnny woke up the next morning it was late, he could tell by the sun coming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rough the drawn blinds. It never came in that way unless it was in the afternoon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yelled, "Hey, Ginny, do I still rate </w:t>
      </w:r>
      <w:r>
        <w:rPr>
          <w:color w:val="008000"/>
        </w:rPr>
        <w:t>(заслуживать, удоставиваться)</w:t>
      </w:r>
      <w:r>
        <w:rPr>
          <w:color w:val="000000"/>
        </w:rPr>
        <w:t xml:space="preserve"> breakfast?" And fa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way he heard her voice call, "Just a secon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it was just a second. She must have had everything ready, hot in the oven, the tra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aiting to be loaded, because as Johnny lit his first cigarette of the day, the door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bedroom opened and his two small daughters came in wheeling the breakfast cart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тележка, тачка; здесь: поднос на колесиках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They were so beautiful it broke his heart. Their faces were shining and clear, thei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yes alive with curiosity and the eager desire to run to him. They wore their hair braided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146800</wp:posOffset>
                </wp:positionH>
                <wp:positionV relativeFrom="page">
                  <wp:posOffset>880110</wp:posOffset>
                </wp:positionV>
                <wp:extent cx="473710" cy="8890"/>
                <wp:effectExtent l="5080" t="5080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6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46" y="13"/>
                              </a:lnTo>
                              <a:lnTo>
                                <a:pt x="7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6,14" path="m0,0l0,13l746,13l746,0l0,0xe" fillcolor="black" stroked="t" o:allowincell="f" style="position:absolute;margin-left:484pt;margin-top:69.3pt;width:37.2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472055</wp:posOffset>
                </wp:positionH>
                <wp:positionV relativeFrom="page">
                  <wp:posOffset>2980055</wp:posOffset>
                </wp:positionV>
                <wp:extent cx="448945" cy="8255"/>
                <wp:effectExtent l="5715" t="5715" r="381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06" y="13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7,13" path="m0,0l0,13l706,13l706,0l0,0xe" fillcolor="black" stroked="t" o:allowincell="f" style="position:absolute;margin-left:194.65pt;margin-top:234.65pt;width:35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081655</wp:posOffset>
                </wp:positionH>
                <wp:positionV relativeFrom="page">
                  <wp:posOffset>3242310</wp:posOffset>
                </wp:positionV>
                <wp:extent cx="533400" cy="8890"/>
                <wp:effectExtent l="5080" t="5080" r="571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40" y="13"/>
                              </a:lnTo>
                              <a:lnTo>
                                <a:pt x="8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4" path="m0,0l0,13l840,13l840,0l0,0xe" fillcolor="black" stroked="t" o:allowincell="f" style="position:absolute;margin-left:242.65pt;margin-top:255.3pt;width:41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083310</wp:posOffset>
                </wp:positionH>
                <wp:positionV relativeFrom="page">
                  <wp:posOffset>5080000</wp:posOffset>
                </wp:positionV>
                <wp:extent cx="753745" cy="16510"/>
                <wp:effectExtent l="5715" t="5080" r="381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7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86" y="13"/>
                              </a:lnTo>
                              <a:lnTo>
                                <a:pt x="11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7,26" path="m0,0l0,13l1186,13l1186,0l0,0xe" fillcolor="black" stroked="t" o:allowincell="f" style="position:absolute;margin-left:85.3pt;margin-top:400pt;width:59.3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0000"/>
        </w:rPr>
        <w:t>old-fashioned in long pigtails and they wore old-fashioned frocks and white patent-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leather </w:t>
      </w:r>
      <w:r>
        <w:rPr>
          <w:color w:val="008000"/>
        </w:rPr>
        <w:t>(лакированный)</w:t>
      </w:r>
      <w:r>
        <w:rPr>
          <w:color w:val="000000"/>
        </w:rPr>
        <w:t xml:space="preserve"> shoes. They stood by the breakfast cart watching him as 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ubbed out his cigarette and waited for him to call and hold his arms wide. Then they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0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came running to him. He pressed his face between their two fresh fragrant cheeks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craped them with his beard so that they shrieked. Ginny appeared in the bedroom do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wheeled the breakfast cart the rest of the way so that he could eat in bed. She s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side him on the edge of the bed, pouring his coffee, buttering his toast. The tw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ng daughters sat on the bedroom couch watching him. They were too old now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pillow fights or to be tossed </w:t>
      </w:r>
      <w:r>
        <w:rPr>
          <w:color w:val="008000"/>
        </w:rPr>
        <w:t>(to toss – бросать, кидать, подбрасывать)</w:t>
      </w:r>
      <w:r>
        <w:rPr>
          <w:color w:val="000000"/>
        </w:rPr>
        <w:t xml:space="preserve"> around.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were already smoothing their mussed </w:t>
      </w:r>
      <w:r>
        <w:rPr>
          <w:color w:val="008000"/>
        </w:rPr>
        <w:t>(to muss – приводить в беспорядок, путать)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ir. Oh, Christ, he thought, pretty soon they'll be all grown up, Hollywood punks will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ut after the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He shared his toast and bacon with them as he ate, gave them sips of coffee. It was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bit left over from when he had been singing with the band and rarely ate with them s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y liked to share his food when he had his odd-hour meals like afternoon breakfast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or morning suppers. The change-around in food delighted them – to eat steak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french fries </w:t>
      </w:r>
      <w:r>
        <w:rPr>
          <w:color w:val="008000"/>
        </w:rPr>
        <w:t>(картофель фри, чипсы)</w:t>
      </w:r>
      <w:r>
        <w:rPr>
          <w:color w:val="000000"/>
        </w:rPr>
        <w:t xml:space="preserve"> at seven in the morning, bacon and eggs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fterno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Only Ginny and a few of his close friends knew how much he idolized his daughter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had been the worst thing about the divorce and leaving home. The one thing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ad fought about, and for, was his position as a father to them. In a very sly way h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de Ginny understand he would not be pleased by her remarrying, not because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jealous of her, but because he was jealous of his position as a father. H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rranged the money to be paid to her so it would be enormously to her advantag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financially not to remarry. It was understood that she could have lovers as long as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re not introduced into her home life. But on this score he had absolute faith in h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She had always been amazingly shy and old-fashioned in sex. The Hollywood gigolo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  <w:u w:val="single"/>
        </w:rPr>
        <w:t xml:space="preserve">had batted zero </w:t>
      </w:r>
      <w:r>
        <w:rPr>
          <w:color w:val="008000"/>
        </w:rPr>
        <w:t>(выбивали ноль = ничего не могли добиться; bat – бита /в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бейсболе/)</w:t>
      </w:r>
      <w:r>
        <w:rPr>
          <w:color w:val="000000"/>
        </w:rPr>
        <w:t xml:space="preserve"> when they started swarming around her, sniffing for the financial settleme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nd the favors they could get from her famous husban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had no fear that she expected a reconciliation because he had wanted to sleep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 her the night before. Neither one of them wanted to renew their old marriage.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nderstood his hunger for beauty, his irresistible impulse toward young women far m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autiful than she. It was known that he always slept with his movie co-stars at lea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once. His boyish charm was irresistible to them, as their beauty was to him.  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774055</wp:posOffset>
                </wp:positionH>
                <wp:positionV relativeFrom="page">
                  <wp:posOffset>4817110</wp:posOffset>
                </wp:positionV>
                <wp:extent cx="753745" cy="17145"/>
                <wp:effectExtent l="5715" t="5715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86" y="13"/>
                              </a:lnTo>
                              <a:lnTo>
                                <a:pt x="11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7,27" path="m0,0l0,13l1186,13l1186,0l0,0xe" fillcolor="black" stroked="t" o:allowincell="f" style="position:absolute;margin-left:454.65pt;margin-top:379.3pt;width:59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732655</wp:posOffset>
                </wp:positionH>
                <wp:positionV relativeFrom="page">
                  <wp:posOffset>5342255</wp:posOffset>
                </wp:positionV>
                <wp:extent cx="677545" cy="17145"/>
                <wp:effectExtent l="5715" t="5715" r="38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66" y="13"/>
                              </a:lnTo>
                              <a:lnTo>
                                <a:pt x="10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7,27" path="m0,0l0,13l1066,13l1066,0l0,0xe" fillcolor="black" stroked="t" o:allowincell="f" style="position:absolute;margin-left:372.65pt;margin-top:420.65pt;width:53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072255</wp:posOffset>
                </wp:positionH>
                <wp:positionV relativeFrom="page">
                  <wp:posOffset>5604510</wp:posOffset>
                </wp:positionV>
                <wp:extent cx="592455" cy="17145"/>
                <wp:effectExtent l="5715" t="5715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33" y="13"/>
                              </a:lnTo>
                              <a:lnTo>
                                <a:pt x="9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3,27" path="m0,0l0,13l933,13l933,0l0,0xe" fillcolor="black" stroked="t" o:allowincell="f" style="position:absolute;margin-left:320.65pt;margin-top:441.3pt;width:46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750310</wp:posOffset>
                </wp:positionH>
                <wp:positionV relativeFrom="page">
                  <wp:posOffset>7975600</wp:posOffset>
                </wp:positionV>
                <wp:extent cx="212090" cy="8255"/>
                <wp:effectExtent l="5080" t="5715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333" y="13"/>
                              </a:lnTo>
                              <a:lnTo>
                                <a:pt x="3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13" path="m0,0l0,13l333,13l333,0l0,0xe" fillcolor="black" stroked="t" o:allowincell="f" style="position:absolute;margin-left:295.3pt;margin-top:628pt;width:16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You'll have to start getting dressed pretty soon," Ginny said. "Tom's plane will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getting in." She shooed the daughters out of the room.  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"Yeah," Johnny said. "By the way, Ginny, you know I'm getting divorced? I'm gonn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 a free man again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watched him getting dressed. He always kept fresh clothes at her house ev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ince they had come to their new arrangement after the wedding of Don Corleone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aughter. "Christmas is only two weeks away," she said. "Shall I plan on you be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the first time he had even thought about the holidays. When his voice was in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1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ape, holidays were lucrative singing dates but even then Christmas was sacred. If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ssed this one, it would be the second one. Last year he had been courting his seco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fe in Spain, trying to get her to marry hi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Yeah," he said. "Christmas Eve and Christmas." He didn't mention New Year's Ev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would be one of the wild nights he needed every once in a while, to get drunk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friends, and he didn't want a wife along then. He didn't feel guilty about i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She helped him put on his jacket and brushed it off. He was always fastidiously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fastidious [f∂s’tıdıj∂s] – привередливо, разборчиво, изощренно)</w:t>
      </w:r>
      <w:r>
        <w:rPr>
          <w:color w:val="000000"/>
        </w:rPr>
        <w:t xml:space="preserve"> neat. She could se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him frowning because the shirt he had put on was not laundered </w:t>
      </w:r>
      <w:r>
        <w:rPr>
          <w:color w:val="008000"/>
        </w:rPr>
        <w:t>(to launder ['lo:nd∂]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стирать и гладить /белье/)</w:t>
      </w:r>
      <w:r>
        <w:rPr>
          <w:color w:val="000000"/>
        </w:rPr>
        <w:t xml:space="preserve"> to his taste, the cuff links </w:t>
      </w:r>
      <w:r>
        <w:rPr>
          <w:color w:val="008000"/>
        </w:rPr>
        <w:t>(запонки; cuff – манжета)</w:t>
      </w:r>
      <w:r>
        <w:rPr>
          <w:color w:val="000000"/>
        </w:rPr>
        <w:t>, a pai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e had not worn for some time, were a little too loud for the way he liked to dress now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 laughed softly and said, "Tom won't notice the differenc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three women of the family walked him to the door and out on the driveway to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r. The two little girls held his hands, one on each side. His wife walked a little behi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. She was getting pleasure out of how happy he looked. When he reached his car 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turned around and swung each girl in turn high up in the air and kissed her on the wa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down. Then he kissed his wife and got into the car. He never liked drawn-out good-byes. 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8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Arrangements had been made by his PR </w:t>
      </w:r>
      <w:r>
        <w:rPr>
          <w:color w:val="008000"/>
        </w:rPr>
        <w:t>(public relations – связь с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общественностью)</w:t>
      </w:r>
      <w:r>
        <w:rPr>
          <w:color w:val="000000"/>
        </w:rPr>
        <w:t xml:space="preserve"> man and aide. At his house a chauffeured car was waiting, a ren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car. In it were the PR man and another member of his entourage. Johnny parked his ca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hopped in and they were on their way to the airport. He waited inside the car whi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PR man went out to meet Tom Hagen's plane. When Tom got into the car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ook hands and drove back to his hous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inally he and Tom were alone in the living room. There was a coolness betwe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m. Johnny had never forgiven Hagen for acting as a barrier to his getting in touch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530600</wp:posOffset>
                </wp:positionH>
                <wp:positionV relativeFrom="page">
                  <wp:posOffset>1930400</wp:posOffset>
                </wp:positionV>
                <wp:extent cx="1244600" cy="825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960" y="13"/>
                              </a:lnTo>
                              <a:lnTo>
                                <a:pt x="19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0,13" path="m0,0l0,13l1960,13l1960,0l0,0xe" fillcolor="black" stroked="t" o:allowincell="f" style="position:absolute;margin-left:278pt;margin-top:152pt;width:97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459855</wp:posOffset>
                </wp:positionH>
                <wp:positionV relativeFrom="page">
                  <wp:posOffset>4817110</wp:posOffset>
                </wp:positionV>
                <wp:extent cx="271145" cy="17145"/>
                <wp:effectExtent l="5715" t="5715" r="381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6" y="13"/>
                              </a:lnTo>
                              <a:lnTo>
                                <a:pt x="4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7,27" path="m0,0l0,13l426,13l426,0l0,0xe" fillcolor="black" stroked="t" o:allowincell="f" style="position:absolute;margin-left:508.65pt;margin-top:379.3pt;width:21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548255</wp:posOffset>
                </wp:positionH>
                <wp:positionV relativeFrom="page">
                  <wp:posOffset>5867400</wp:posOffset>
                </wp:positionV>
                <wp:extent cx="592455" cy="16510"/>
                <wp:effectExtent l="5715" t="508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33" y="13"/>
                              </a:lnTo>
                              <a:lnTo>
                                <a:pt x="9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3,26" path="m0,0l0,13l933,13l933,0l0,0xe" fillcolor="black" stroked="t" o:allowincell="f" style="position:absolute;margin-left:200.65pt;margin-top:462pt;width:46.6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989455</wp:posOffset>
                </wp:positionH>
                <wp:positionV relativeFrom="page">
                  <wp:posOffset>9550400</wp:posOffset>
                </wp:positionV>
                <wp:extent cx="846455" cy="16510"/>
                <wp:effectExtent l="5715" t="508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3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33" y="13"/>
                              </a:lnTo>
                              <a:lnTo>
                                <a:pt x="13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3,26" path="m0,0l0,13l1333,13l1333,0l0,0xe" fillcolor="black" stroked="t" o:allowincell="f" style="position:absolute;margin-left:156.65pt;margin-top:752pt;width:66.6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with the Don when the Don was angry with him, in those bad days before Connie's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2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dding. Hagen never made excuses for his actions. He could not. It was part of his job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to act as a lightning rod for resentments which people were too awed to feel towar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n himself though he had earned the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"Your Godfather sent me out here to give you a hand </w:t>
      </w:r>
      <w:r>
        <w:rPr>
          <w:color w:val="008000"/>
        </w:rPr>
        <w:t>(помочь)</w:t>
      </w:r>
      <w:r>
        <w:rPr>
          <w:color w:val="000000"/>
        </w:rPr>
        <w:t xml:space="preserve"> on some things,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gen said. "I wanted to get it out of the way before Christma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Johnny Fontane shrugged. "The picture is finished. The director was a square gu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treated me right. My scenes are too important to be left on the cutting-room flo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just for Woltz to pay me off. He can't ruin a ten-million-dollar picture. So now everyth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pends on how good people think I am in the movi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said cautiously, "Is winning this Academy Award so terribly important to 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ctor's career, or is it just the usual publicity crap that really doesn't mean anything o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ay or the other?" He paused and added hastily, "Except of course the glory, everybod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kes glor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Fontane grinned at him. "Except my Godfather. And you. No, Tom, it's not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lot of crap. An Academy Award can make an actor for ten years. He can get his pick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выбор; лучшая, отборная часть /чего-либо/)</w:t>
      </w:r>
      <w:r>
        <w:rPr>
          <w:color w:val="000000"/>
        </w:rPr>
        <w:t xml:space="preserve"> of roles. The public goes to see him. It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t everything, but for an actor it's the most important thing in the business. I'm count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 winning it. Not because I'm such a great actor but because I'm known primarily as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singer and the part is foolproof </w:t>
      </w:r>
      <w:r>
        <w:rPr>
          <w:color w:val="008000"/>
        </w:rPr>
        <w:t>(«защищенный от дурака» = элементарный в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обращении; надежный /без риска неудачи/)</w:t>
      </w:r>
      <w:r>
        <w:rPr>
          <w:color w:val="000000"/>
        </w:rPr>
        <w:t>. And I'm pretty good too, no kidding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om Hagen shrugged and said, "Your Godfather tells me that the way things st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now, you don't have a chance of winning the awar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Fontane was angry. "What the hell are you talking about? The picture hasn't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even been cut yet, much less shown. And the Don isn't even in the movie busines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y the hell did you fly the three thousand miles just to tell me that shit?" He was s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aken he was almost in tear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said worriedly, "Johnny, I don't know a damn thing about all this movie stuff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member, I'm just a messenger boy for the Don. But we have discussed this who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siness of yours many times. He worries about you, about your future. He feels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ill need his help and he wants to settle your problem once and for all. That's why I'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e now, to get things rolling. But you have to start growing up, Johnny. You have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op thinking about yourself as a singer or an actor. You've got to start thinking ab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yourself as a prime mover </w:t>
      </w:r>
      <w:r>
        <w:rPr>
          <w:color w:val="008000"/>
        </w:rPr>
        <w:t>(первичный двигатель; буксир, тягач)</w:t>
      </w:r>
      <w:r>
        <w:rPr>
          <w:color w:val="000000"/>
        </w:rPr>
        <w:t>, as a guy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uscle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986655</wp:posOffset>
                </wp:positionH>
                <wp:positionV relativeFrom="page">
                  <wp:posOffset>2454910</wp:posOffset>
                </wp:positionV>
                <wp:extent cx="245745" cy="8890"/>
                <wp:effectExtent l="5715" t="5080" r="381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386" y="13"/>
                              </a:lnTo>
                              <a:lnTo>
                                <a:pt x="3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14" path="m0,0l0,13l386,13l386,0l0,0xe" fillcolor="black" stroked="t" o:allowincell="f" style="position:absolute;margin-left:392.65pt;margin-top:193.3pt;width:19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334510</wp:posOffset>
                </wp:positionH>
                <wp:positionV relativeFrom="page">
                  <wp:posOffset>6129655</wp:posOffset>
                </wp:positionV>
                <wp:extent cx="575945" cy="17145"/>
                <wp:effectExtent l="5715" t="5715" r="381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06" y="13"/>
                              </a:lnTo>
                              <a:lnTo>
                                <a:pt x="9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27" path="m0,0l0,13l906,13l906,0l0,0xe" fillcolor="black" stroked="t" o:allowincell="f" style="position:absolute;margin-left:341.3pt;margin-top:482.65pt;width:45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561455</wp:posOffset>
                </wp:positionH>
                <wp:positionV relativeFrom="page">
                  <wp:posOffset>6925310</wp:posOffset>
                </wp:positionV>
                <wp:extent cx="457200" cy="8890"/>
                <wp:effectExtent l="5080" t="5080" r="571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20" y="13"/>
                              </a:lnTo>
                              <a:lnTo>
                                <a:pt x="7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4" path="m0,0l0,13l720,13l720,0l0,0xe" fillcolor="black" stroked="t" o:allowincell="f" style="position:absolute;margin-left:516.65pt;margin-top:545.3pt;width:35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Fontane laughed and filled his glass. "If I don't win that Oscar I'll have as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3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much muscle as one of my daughters. My voice is gone; if I had that back I could mak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some moves. Oh, hell. How does my Godfather know I won't win it? OK, I believe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nows. He's never been wrong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lit a thin cigar. "We got the word that Jack Woltz won't spend studio money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pport your candidacy. In fact he's sent the word out to everybody who votes that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does not want you to win. But holding back the money for ads </w:t>
      </w:r>
      <w:r>
        <w:rPr>
          <w:color w:val="008000"/>
        </w:rPr>
        <w:t>(ad – сокр. от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advertisment – реклама)</w:t>
      </w:r>
      <w:r>
        <w:rPr>
          <w:color w:val="000000"/>
        </w:rPr>
        <w:t xml:space="preserve"> and all that may do it. He's also arranging to have one ot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uy get as much of the opposition votes as he can swing. He's using all sorts of bribes-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jobs, money, broads, everything. And he's trying to do it without hurting the picture 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urting it as little as possibl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Fontane shrugged. He filled his glass with whiskey and downed it. "Then I'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a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was watching him with his mouth curled up with distaste. "Drinking won't help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r voice," he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Fuck you," Johnny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's face suddenly became smoothly impassive. Then he said, "OK, I'll keep t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urely busines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Fontane put his drink down and went over to stand in front of Hagen. "I'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sorry I said that, Tom," he said. "Christ, I'm sorry. I'm taking it out on you because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wanta kill that bastard Jack Woltz and I'm afraid to tell off </w:t>
      </w:r>
      <w:r>
        <w:rPr>
          <w:color w:val="008000"/>
        </w:rPr>
        <w:t>(отчитывать, бранить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разносить)</w:t>
      </w:r>
      <w:r>
        <w:rPr>
          <w:color w:val="000000"/>
        </w:rPr>
        <w:t xml:space="preserve"> my Godfather. So I get sore at you." There were tears in his eyes. He thre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e empty whiskey glass against the wall but so weakly that the heavy shot glass did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even shatter and rolled along the floor back to him so that he looked down at it in baffled 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8000"/>
        </w:rPr>
        <w:t>(озадаченный, сбитый с толку)</w:t>
      </w:r>
      <w:r>
        <w:rPr>
          <w:color w:val="000000"/>
        </w:rPr>
        <w:t xml:space="preserve"> fury. Then he laughed. "Jesus Christ," he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e walked over to the other side of the room and sat opposite Hagen. "You know, I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rything my own way for a long time. Then I divorced Ginny and everything star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going sour. I lost my voice. My records stopped selling. I didn't get any more movie work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then my Godfather got sore at me and wouldn't talk to me on the phone or see 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en I came into New York. You were always the guy barring the path and I blam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, but I knew you wouldn't do it without orders from the Don. But you can't get sore 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im. It's like getting sore at God. So I curse you. But you've been right all along the lin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to show you I mean my apology I'm taking your advice. No more booze until I ge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y voice back. OK?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172200</wp:posOffset>
                </wp:positionH>
                <wp:positionV relativeFrom="page">
                  <wp:posOffset>3767455</wp:posOffset>
                </wp:positionV>
                <wp:extent cx="448310" cy="825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06" y="13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13" path="m0,0l0,13l706,13l706,0l0,0xe" fillcolor="black" stroked="t" o:allowincell="f" style="position:absolute;margin-left:486pt;margin-top:296.65pt;width:35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589655</wp:posOffset>
                </wp:positionH>
                <wp:positionV relativeFrom="page">
                  <wp:posOffset>5604510</wp:posOffset>
                </wp:positionV>
                <wp:extent cx="863600" cy="17145"/>
                <wp:effectExtent l="5080" t="5715" r="571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60" y="13"/>
                              </a:lnTo>
                              <a:lnTo>
                                <a:pt x="13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0,27" path="m0,0l0,13l1360,13l1360,0l0,0xe" fillcolor="black" stroked="t" o:allowincell="f" style="position:absolute;margin-left:282.65pt;margin-top:441.3pt;width:67.9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The apology was sincere. Hagen forgot his anger. There must be something to t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irty-five-year-old boy or the Don would not be so fond of him. He said, "Forget it,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4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Johnny." He was embarrassed at the depth of Johnny's feeling and embarrassed by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spicion that it might have been inspired by fear, fear that he might turn the D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gainst him. And of course the Don could never be turned by anyone for any reas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affection was mutable only by himself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Things aren't so bad," he told Johnny. "The Don says he can cancel out everyth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ltz does against you. That you will almost certainly win the Award. But he feels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n't solve your problem. He wants to know if you have the brains and balls to bec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producer on your own, make your own movies from top to bottom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How the hell is he going to get me the Award?" Johnny asked incredulousl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Hagen said sharply, "How do you find it so easy to believe that Woltz can finagle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добиваться чего-либо нечестными или обходными путями, жульничать [fı'neıgl])</w:t>
      </w:r>
      <w:r>
        <w:rPr>
          <w:color w:val="000000"/>
        </w:rPr>
        <w:t xml:space="preserve">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your Godfather can't? Now since it's necessary to get your faith for the other part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our deal I must tell you this. Just keep it to yourself. Your Godfather is a much m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werful man than Jack Woltz. And he is much more powerful in areas far more critical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w can he swing the Award? He controls, or controls the people who control, all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abor unions in the industry, all the people or nearly all the people who vote. Of cour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you have to be good, you have to be in contention </w:t>
      </w:r>
      <w:r>
        <w:rPr>
          <w:color w:val="008000"/>
        </w:rPr>
        <w:t>(конкуренция; спор)</w:t>
      </w:r>
      <w:r>
        <w:rPr>
          <w:color w:val="000000"/>
        </w:rPr>
        <w:t xml:space="preserve"> on your ow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rits. And your Godfather has more brains than Jack Woltz. He doesn't go up to the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eople and put a gun to their heads and say, 'Vote for Johnny Fontane or you are out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 job.' He doesn't strong-man where strong-arm doesn't work or leaves too many har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eelings. He'll make those people vote for you because they want to. But they wo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nt to unless he takes an interest. Now just take my word for it that he can get you t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Award. And that if he doesn't do it, you won't get i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OK," Johnny said. "I believe you. And I have the balls and brains to be a producer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 don't have the money. No bank would finance me. It takes millions to support a movi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said dryly, "When you get the Award, start making plans to produce thre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r own movies. Hire the best people in the business, the best technicians, the be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ars, whoever you need. Plan on three to five movie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You're crazy," Johnny said. "That many movies could mean twenty million buck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When you need the money," Hagen said, "get in touch with me. I'll give you the na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the bank out here in California to ask for financing. Don't worry, they finance movi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l the time. Just ask them for the money in the ordinary way, with the proper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918200</wp:posOffset>
                </wp:positionH>
                <wp:positionV relativeFrom="page">
                  <wp:posOffset>7975600</wp:posOffset>
                </wp:positionV>
                <wp:extent cx="330200" cy="825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20" y="13"/>
                              </a:lnTo>
                              <a:lnTo>
                                <a:pt x="5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13" path="m0,0l0,13l520,13l520,0l0,0xe" fillcolor="black" stroked="t" o:allowincell="f" style="position:absolute;margin-left:466pt;margin-top:628pt;width:25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justifications, like a regular business deal. They will approve. But first you have to se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 and tell me the figures and the plans. OK?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Johnny was silent for a long time. Then he said quietly, "Is there anything else?"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5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smiled. "You mean, do you have to do any favors in return for a loan of twent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llion dollars? Sure you will." He waited for Johnny to say something. "Nothing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uldn't do anyway if the Don asked you to do it for him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said, "The Don has to ask me himself if it's something serious, you know w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 mean? I won't take your word or Sonny's for i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was surprised by this good sense. Fontane had some brains after all. H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nse to know that the Don was too fond of him, and too smart, to ask him to d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mething foolishly dangerous, whereas Sonny might. He said to Johnny, "Let 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assure you on one thing. Your Godfather has given me and Sonny strict instruction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t to involve you in any way in anything that might get you bad publicity through 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ult. And he will never do that himself. I guarantee you that any favor he asks of you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will offer to do before he requests it. OK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smiled. "OK," he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said, "Also he has faith in you. He thinks you have brains and so he figures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ank will make money on the investment, which means he will make money on it. So it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ally a business deal, never forget that. Don't go screwing around with the money.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y be his favorite godson but twenty million bucks is a lot of dough. He has to stick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ck out to make sure you get i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Tell him not to worry," Johnny said. "If a guy like Jack Woltz can be a big movi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enius, anybody can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That's what your Godfather figures," Hagen said. "Can you have me driven back to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the airport? I've said all I have to say. When you do start signing contracts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rything, hire your own lawyers, I won't be in on it. But I'd like to see everyth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fore you sign, if that's OK with you. Also, you'll never have any labor troubles.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will cut costs on your pictures to some extent, so when the accountants lump </w:t>
      </w:r>
      <w:r>
        <w:rPr>
          <w:color w:val="008000"/>
        </w:rPr>
        <w:t>(lump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глыба, кусок; to lump – смешивать, валить в одну кучу)</w:t>
      </w:r>
      <w:r>
        <w:rPr>
          <w:color w:val="000000"/>
        </w:rPr>
        <w:t xml:space="preserve"> some of that in, disregar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ose figure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said cautiously, "Do I have to get your OK on anything else, scripts, stars, a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tha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Hagen shook his head. "No," he said. "It may happen that the Don would object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something but he'll object to you direct if he does. But I can't imagine what that would be. 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324600</wp:posOffset>
                </wp:positionH>
                <wp:positionV relativeFrom="page">
                  <wp:posOffset>2454910</wp:posOffset>
                </wp:positionV>
                <wp:extent cx="389255" cy="8890"/>
                <wp:effectExtent l="5715" t="5080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13" y="13"/>
                              </a:lnTo>
                              <a:lnTo>
                                <a:pt x="6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3,14" path="m0,0l0,13l613,13l613,0l0,0xe" fillcolor="black" stroked="t" o:allowincell="f" style="position:absolute;margin-left:498pt;margin-top:193.3pt;width:30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5706110</wp:posOffset>
                </wp:positionH>
                <wp:positionV relativeFrom="page">
                  <wp:posOffset>3242310</wp:posOffset>
                </wp:positionV>
                <wp:extent cx="474345" cy="8890"/>
                <wp:effectExtent l="5715" t="5080" r="381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46" y="13"/>
                              </a:lnTo>
                              <a:lnTo>
                                <a:pt x="7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7,14" path="m0,0l0,13l746,13l746,0l0,0xe" fillcolor="black" stroked="t" o:allowincell="f" style="position:absolute;margin-left:449.3pt;margin-top:255.3pt;width:37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883400</wp:posOffset>
                </wp:positionH>
                <wp:positionV relativeFrom="page">
                  <wp:posOffset>3505200</wp:posOffset>
                </wp:positionV>
                <wp:extent cx="127000" cy="8255"/>
                <wp:effectExtent l="5080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00" y="13"/>
                              </a:lnTo>
                              <a:lnTo>
                                <a:pt x="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13" path="m0,0l0,13l200,13l200,0l0,0xe" fillcolor="black" stroked="t" o:allowincell="f" style="position:absolute;margin-left:542pt;margin-top:276pt;width:9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6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Movies don't affect him at all, in any way, so he has no interest. And he doesn't belie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in meddling, that I can tell you from experience."  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Good," Johnny said. "I'll drive you to the airport myself. And thank the Godfather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. I'd call him up and thank him but he never comes to the phone. Why is that, by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y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shrugged. "He hardly ever talks on the phone. He doesn't want his voi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recorded, even saying something perfectly innocent. He's afraid that they can splice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8000"/>
        </w:rPr>
        <w:t>(соединять внахлест, сращивать /концы чего-либо/ /строит./; склеивать встык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/ленту, пленку/)</w:t>
      </w:r>
      <w:r>
        <w:rPr>
          <w:color w:val="000000"/>
        </w:rPr>
        <w:t xml:space="preserve"> the words together so that it sounds as if he says something else.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think that's what it is. Anyway his only worry is that someday he'll be framed </w:t>
      </w:r>
      <w:r>
        <w:rPr>
          <w:color w:val="008000"/>
        </w:rPr>
        <w:t>(to frame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фабриковать, подставлять, ложно обвинять)</w:t>
      </w:r>
      <w:r>
        <w:rPr>
          <w:color w:val="000000"/>
        </w:rPr>
        <w:t xml:space="preserve"> by the authorities. So he doesn't want to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give them an edge </w:t>
      </w:r>
      <w:r>
        <w:rPr>
          <w:color w:val="008000"/>
        </w:rPr>
        <w:t>(дать им себя подцепить, дать им карты в руки; edge – кромка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край)</w:t>
      </w:r>
      <w:r>
        <w:rPr>
          <w:color w:val="000000"/>
        </w:rPr>
        <w:t>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y got into Johnny's car and drove to the airport. Hagen was thinking that John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a better guy than he figured. He'd already learned something, just his driving hi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ersonally to the airport proved that. The personal courtesy, something the Don himsel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ways believed in. And the apology. That had been sincere. He had known Johnny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ong time and he knew the apology would never be made out of fear. Johnny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ways had guts. That's why he had always been in trouble, with his movie bosses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 his women. He was also one of the few people who was not afraid of the D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ntane and Michael were maybe the only two men Hagen knew of whom this could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id. So the apology was sincere, he would accept it as such. He and Johnny w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ve to see a lot of each other in the next few years. And Johnny would have to pas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next test, which would prove how smart he was. He would have to do something for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the Don that the Don would never ask him to do or insist that he do as part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greement. Hagen wondered if Johnny Fontane was smart enough to figure out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art of the bargain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After Johnny dropped Hagen off at the airport </w:t>
      </w:r>
      <w:r>
        <w:rPr>
          <w:color w:val="008000"/>
        </w:rPr>
        <w:t>(Hagen insisted that Johnny not ha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around for his plane with him)</w:t>
      </w:r>
      <w:r>
        <w:rPr>
          <w:color w:val="000000"/>
        </w:rPr>
        <w:t xml:space="preserve"> he drove back to Ginny's house. She was surprise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e him. But he wanted to stay at her place so that he would have time to think thing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ut, to make his plans. He knew that what Hagen had told him was extremely important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his whole life was being changed. He had once been a big star but now a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ng age of thirty-five he was washed up. He didn't kid himself about that. Even if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on the Award as best actor, what the hell could it mean at the most? Nothing, if his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087110</wp:posOffset>
                </wp:positionH>
                <wp:positionV relativeFrom="page">
                  <wp:posOffset>1143000</wp:posOffset>
                </wp:positionV>
                <wp:extent cx="203200" cy="825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320" y="13"/>
                              </a:lnTo>
                              <a:lnTo>
                                <a:pt x="3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13" path="m0,0l0,13l320,13l320,0l0,0xe" fillcolor="black" stroked="t" o:allowincell="f" style="position:absolute;margin-left:479.3pt;margin-top:90pt;width:15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029200</wp:posOffset>
                </wp:positionH>
                <wp:positionV relativeFrom="page">
                  <wp:posOffset>4817110</wp:posOffset>
                </wp:positionV>
                <wp:extent cx="643255" cy="17145"/>
                <wp:effectExtent l="5715" t="5715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13" y="13"/>
                              </a:lnTo>
                              <a:lnTo>
                                <a:pt x="10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3,27" path="m0,0l0,13l1013,13l1013,0l0,0xe" fillcolor="black" stroked="t" o:allowincell="f" style="position:absolute;margin-left:396pt;margin-top:379.3pt;width:50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155055</wp:posOffset>
                </wp:positionH>
                <wp:positionV relativeFrom="page">
                  <wp:posOffset>6925310</wp:posOffset>
                </wp:positionV>
                <wp:extent cx="660400" cy="8890"/>
                <wp:effectExtent l="5080" t="5080" r="571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40" y="13"/>
                              </a:lnTo>
                              <a:lnTo>
                                <a:pt x="10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14" path="m0,0l0,13l1040,13l1040,0l0,0xe" fillcolor="black" stroked="t" o:allowincell="f" style="position:absolute;margin-left:484.65pt;margin-top:545.3pt;width:51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6426200</wp:posOffset>
                </wp:positionH>
                <wp:positionV relativeFrom="page">
                  <wp:posOffset>8237855</wp:posOffset>
                </wp:positionV>
                <wp:extent cx="422910" cy="8255"/>
                <wp:effectExtent l="5080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,13" path="m0,0l0,13l666,13l666,0l0,0xe" fillcolor="black" stroked="t" o:allowincell="f" style="position:absolute;margin-left:506pt;margin-top:648.65pt;width:33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5494655</wp:posOffset>
                </wp:positionH>
                <wp:positionV relativeFrom="page">
                  <wp:posOffset>8763000</wp:posOffset>
                </wp:positionV>
                <wp:extent cx="287655" cy="825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53" y="13"/>
                              </a:lnTo>
                              <a:lnTo>
                                <a:pt x="4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3,13" path="m0,0l0,13l453,13l453,0l0,0xe" fillcolor="black" stroked="t" o:allowincell="f" style="position:absolute;margin-left:432.65pt;margin-top:690pt;width:22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4563110</wp:posOffset>
                </wp:positionH>
                <wp:positionV relativeFrom="page">
                  <wp:posOffset>9025255</wp:posOffset>
                </wp:positionV>
                <wp:extent cx="575945" cy="8255"/>
                <wp:effectExtent l="5715" t="5715" r="381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06" y="13"/>
                              </a:lnTo>
                              <a:lnTo>
                                <a:pt x="9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3" path="m0,0l0,13l906,13l906,0l0,0xe" fillcolor="black" stroked="t" o:allowincell="f" style="position:absolute;margin-left:359.3pt;margin-top:710.65pt;width:45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7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oice didn't come back. He'd be just second-rate, with no real power, no real juice. Ev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that girl turning him down, she had been nice and smart and acting sort of hip </w:t>
      </w:r>
      <w:r>
        <w:rPr>
          <w:color w:val="008000"/>
        </w:rPr>
        <w:t>(также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8000"/>
        </w:rPr>
        <w:t>hep – знающий толк в чем-то, секущий; классный, стильный /сленг/)</w:t>
      </w:r>
      <w:r>
        <w:rPr>
          <w:color w:val="000000"/>
        </w:rPr>
        <w:t>, but would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ve been so cool if he had really been at the top? Now with the Don backing him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dough he could be as big as anybody in Hollywood. He could be a king. Johnny smil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ll. He could even be a D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ould be nice living with Ginny again for a few weeks, maybe longer. He'd take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ids out every day, maybe have a few friends over. He'd stop drinking and smoking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ally take care of himself. Maybe his voice would get strong again. If that happen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with the Don's money, he'd be unbeatable. He'd really be as close to an oldti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ing or emperor as it was possible to be in America. And it wouldn't depend on his voi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lding up or how long the public cared about him as an actor. It would be an empi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ooted in money and the most special, the most coveted kind of pow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Ginny had the guest bedroom made up for him. It was understood that he would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are her room, that they would not live as man and wife. They could never have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relationship again. And though the outside world of gossip columnists </w:t>
      </w:r>
      <w:r>
        <w:rPr>
          <w:color w:val="008000"/>
        </w:rPr>
        <w:t>(корреспондент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обозреватель /ведущий постоянную рубрику/)</w:t>
      </w:r>
      <w:r>
        <w:rPr>
          <w:color w:val="000000"/>
        </w:rPr>
        <w:t xml:space="preserve"> and movie fans gave the blame for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ilure of their marriage solely to him, yet in a curious way, between the two of them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y both knew that she was even more to blame for their divorc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When Johnny Fontane became the most popular singer and movie musical comed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ar in motion pictures, it had never occurred to him to desert his wife and children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too Italian, still too old-style. Naturally he had been unfaithful. That had be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mpossible to avoid in his business and the temptations to which he was continual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exposed. And despite being a skinny, delicate-looking guy, he had the wiry horniness 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8000"/>
        </w:rPr>
        <w:t>(horny – сексуально возбужденный, сексульно озабоченный)</w:t>
      </w:r>
      <w:r>
        <w:rPr>
          <w:color w:val="000000"/>
        </w:rPr>
        <w:t xml:space="preserve"> of many small-bon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atin types. And women delighted him in their surprises. He loved going out with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  <w:u w:val="single"/>
        </w:rPr>
        <w:t xml:space="preserve">demure </w:t>
      </w:r>
      <w:r>
        <w:rPr>
          <w:color w:val="008000"/>
        </w:rPr>
        <w:t>(спокойный, сдержанный, трезвый, рассудительный, притворно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застенчивый [dı'mju∂])</w:t>
      </w:r>
      <w:r>
        <w:rPr>
          <w:color w:val="000000"/>
        </w:rPr>
        <w:t xml:space="preserve"> sweet-faced virginal-looking girl and then uncapping her breast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o find them so unexpectedly slopingly </w:t>
      </w:r>
      <w:r>
        <w:rPr>
          <w:color w:val="008000"/>
        </w:rPr>
        <w:t>(sloping – косой, покатый)</w:t>
      </w:r>
      <w:r>
        <w:rPr>
          <w:color w:val="000000"/>
        </w:rPr>
        <w:t xml:space="preserve"> full and rich, lewdly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lewd – похотливый; распутный)</w:t>
      </w:r>
      <w:r>
        <w:rPr>
          <w:color w:val="000000"/>
        </w:rPr>
        <w:t xml:space="preserve"> heavy in contrast to the cameo face. He loved to fi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exual shyness and timidity in the sexy-looking girls who were all fake </w:t>
      </w:r>
      <w:r>
        <w:rPr>
          <w:color w:val="008000"/>
        </w:rPr>
        <w:t>(поддельный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фальшивый)</w:t>
      </w:r>
      <w:r>
        <w:rPr>
          <w:color w:val="000000"/>
        </w:rPr>
        <w:t xml:space="preserve"> motion like a shifty basketball player, vamping </w:t>
      </w:r>
      <w:r>
        <w:rPr>
          <w:color w:val="008000"/>
        </w:rPr>
        <w:t>(to vamp – завлекать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соблазнять)</w:t>
      </w:r>
      <w:r>
        <w:rPr>
          <w:color w:val="000000"/>
        </w:rPr>
        <w:t xml:space="preserve"> as if they had slept with a hundred guys, and then when he got them alo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aving to battle for hours to get in and do the job and finding out they were virgins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6121400</wp:posOffset>
                </wp:positionH>
                <wp:positionV relativeFrom="page">
                  <wp:posOffset>1143000</wp:posOffset>
                </wp:positionV>
                <wp:extent cx="558800" cy="825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80" y="13"/>
                              </a:lnTo>
                              <a:lnTo>
                                <a:pt x="8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13" path="m0,0l0,13l880,13l880,0l0,0xe" fillcolor="black" stroked="t" o:allowincell="f" style="position:absolute;margin-left:482pt;margin-top:90pt;width:43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498600</wp:posOffset>
                </wp:positionH>
                <wp:positionV relativeFrom="page">
                  <wp:posOffset>6129655</wp:posOffset>
                </wp:positionV>
                <wp:extent cx="313055" cy="17145"/>
                <wp:effectExtent l="5715" t="5715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93" y="13"/>
                              </a:lnTo>
                              <a:lnTo>
                                <a:pt x="4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27" path="m0,0l0,13l493,13l493,0l0,0xe" fillcolor="black" stroked="t" o:allowincell="f" style="position:absolute;margin-left:118pt;margin-top:482.65pt;width:24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470910</wp:posOffset>
                </wp:positionH>
                <wp:positionV relativeFrom="page">
                  <wp:posOffset>6129655</wp:posOffset>
                </wp:positionV>
                <wp:extent cx="914400" cy="17145"/>
                <wp:effectExtent l="5080" t="5715" r="571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40" y="13"/>
                              </a:lnTo>
                              <a:lnTo>
                                <a:pt x="14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7" path="m0,0l0,13l1440,13l1440,0l0,0xe" fillcolor="black" stroked="t" o:allowincell="f" style="position:absolute;margin-left:273.3pt;margin-top:482.65pt;width:71.9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8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nd all these Hollywood guys laughed at his fondness for virgins. They called it an o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guinea taste, square, and look how long it took to make a virgin give you a blow job 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8000"/>
        </w:rPr>
        <w:t>(феллация)</w:t>
      </w:r>
      <w:r>
        <w:rPr>
          <w:color w:val="000000"/>
        </w:rPr>
        <w:t xml:space="preserve"> with all the aggravation and then they usually turned out to be a lous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iece of ass. But Johnny knew that it was how you handled a young girl. You ha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come on to her the right way and then what could be greater than a girl who was tast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first dick and loving it? Ab, it was so great breaking them in. It was so great hav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m wrap their legs around you. Their thighs were all different shapes, their ass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re different, their skins were all different colors and shades of white and brown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an and when he had slept with that young colored girl in Detroit, a good girl, not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ustler, the young daughter of a jazz singer on the same nightclub bill with him, sh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en one of the sweetest things he had ever had. Her lips had really tasted like war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ney with pepper mixed in it, her dark brown skin was rich, creamy, and she had be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s sweet as God had ever made any woman and she had been a virgi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nd the other guys were always talking about blow jobs, this and other variations,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really didn't enjoy that stuff so much. He never liked a girl that much after they tried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way, it just didn't satisfy him right. He and his second wife had finally not got along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cause she preferred the old sixty-nine too much to a point where she didn't wa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ything else and he had to fight to stick it in. She began making fun of him and call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 a square and the word got around that he made love like a kid. Maybe that was wh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girl last night had turned him down. Well, the hell with it, she wouldn't be too gre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in the sack </w:t>
      </w:r>
      <w:r>
        <w:rPr>
          <w:color w:val="008000"/>
        </w:rPr>
        <w:t>(гамак; койка)</w:t>
      </w:r>
      <w:r>
        <w:rPr>
          <w:color w:val="000000"/>
        </w:rPr>
        <w:t xml:space="preserve"> anyway. You could tell </w:t>
      </w:r>
      <w:r>
        <w:rPr>
          <w:color w:val="008000"/>
        </w:rPr>
        <w:t>(можно различить, распознать)</w:t>
      </w:r>
      <w:r>
        <w:rPr>
          <w:color w:val="000000"/>
        </w:rPr>
        <w:t xml:space="preserve"> a gir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o really liked to fuck and they were always the best. Especially the ones who had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en at it too long. What he really hated were the ones who had started screwing 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welve and were all fucked out by the time they were twenty and just going through t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motions and some of them were the prettiest of all and could fake you ou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Ginny brought coffee and cake into his bedroom and put it on the long table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itting room part. He told her simply that Hagen was helping him put together the mon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redit for a producing package and she was excited about that. He would be importa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gain. But she had no idea of how powerful Don Corleone really was so she did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nderstand the significance of Hagen coming from New York. He told her Hagen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so helping with legal detail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hen they had finished the coffee he told her he was going to work that night,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ke phone calls and plans for the future. "Half of all this will be in the kids' names,"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ld her. She gave him a grateful smile and kissed him good night before she left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oom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892800</wp:posOffset>
                </wp:positionH>
                <wp:positionV relativeFrom="page">
                  <wp:posOffset>880110</wp:posOffset>
                </wp:positionV>
                <wp:extent cx="549910" cy="8890"/>
                <wp:effectExtent l="5080" t="5080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6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66" y="13"/>
                              </a:lnTo>
                              <a:lnTo>
                                <a:pt x="8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6,14" path="m0,0l0,13l866,13l866,0l0,0xe" fillcolor="black" stroked="t" o:allowincell="f" style="position:absolute;margin-left:464pt;margin-top:69.3pt;width:43.2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2743200</wp:posOffset>
                </wp:positionH>
                <wp:positionV relativeFrom="page">
                  <wp:posOffset>1405255</wp:posOffset>
                </wp:positionV>
                <wp:extent cx="321310" cy="8255"/>
                <wp:effectExtent l="5080" t="5715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06" y="13"/>
                              </a:lnTo>
                              <a:lnTo>
                                <a:pt x="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6,13" path="m0,0l0,13l506,13l506,0l0,0xe" fillcolor="black" stroked="t" o:allowincell="f" style="position:absolute;margin-left:216pt;margin-top:110.65pt;width:25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489710</wp:posOffset>
                </wp:positionH>
                <wp:positionV relativeFrom="page">
                  <wp:posOffset>1667510</wp:posOffset>
                </wp:positionV>
                <wp:extent cx="533400" cy="8890"/>
                <wp:effectExtent l="5080" t="5080" r="571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40" y="13"/>
                              </a:lnTo>
                              <a:lnTo>
                                <a:pt x="8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4" path="m0,0l0,13l840,13l840,0l0,0xe" fillcolor="black" stroked="t" o:allowincell="f" style="position:absolute;margin-left:117.3pt;margin-top:131.3pt;width:41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657600</wp:posOffset>
                </wp:positionH>
                <wp:positionV relativeFrom="page">
                  <wp:posOffset>2454910</wp:posOffset>
                </wp:positionV>
                <wp:extent cx="1692910" cy="8890"/>
                <wp:effectExtent l="5080" t="5080" r="571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0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6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666" y="13"/>
                              </a:lnTo>
                              <a:lnTo>
                                <a:pt x="2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6,14" path="m0,0l0,13l2666,13l2666,0l0,0xe" fillcolor="black" stroked="t" o:allowincell="f" style="position:absolute;margin-left:288pt;margin-top:193.3pt;width:133.2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886200</wp:posOffset>
                </wp:positionH>
                <wp:positionV relativeFrom="page">
                  <wp:posOffset>3767455</wp:posOffset>
                </wp:positionV>
                <wp:extent cx="567055" cy="825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93" y="13"/>
                              </a:lnTo>
                              <a:lnTo>
                                <a:pt x="8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3,13" path="m0,0l0,13l893,13l893,0l0,0xe" fillcolor="black" stroked="t" o:allowincell="f" style="position:absolute;margin-left:306pt;margin-top:296.65pt;width:44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5418455</wp:posOffset>
                </wp:positionH>
                <wp:positionV relativeFrom="page">
                  <wp:posOffset>4029710</wp:posOffset>
                </wp:positionV>
                <wp:extent cx="321945" cy="17145"/>
                <wp:effectExtent l="5715" t="5715" r="381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06" y="13"/>
                              </a:lnTo>
                              <a:lnTo>
                                <a:pt x="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,27" path="m0,0l0,13l506,13l506,0l0,0xe" fillcolor="black" stroked="t" o:allowincell="f" style="position:absolute;margin-left:426.65pt;margin-top:317.3pt;width:25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4817110</wp:posOffset>
                </wp:positionH>
                <wp:positionV relativeFrom="page">
                  <wp:posOffset>4817110</wp:posOffset>
                </wp:positionV>
                <wp:extent cx="702945" cy="17145"/>
                <wp:effectExtent l="5715" t="5715" r="381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06" y="13"/>
                              </a:lnTo>
                              <a:lnTo>
                                <a:pt x="11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7,27" path="m0,0l0,13l1106,13l1106,0l0,0xe" fillcolor="black" stroked="t" o:allowincell="f" style="position:absolute;margin-left:379.3pt;margin-top:379.3pt;width:55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6019800</wp:posOffset>
                </wp:positionH>
                <wp:positionV relativeFrom="page">
                  <wp:posOffset>7450455</wp:posOffset>
                </wp:positionV>
                <wp:extent cx="541655" cy="825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53" y="13"/>
                              </a:lnTo>
                              <a:lnTo>
                                <a:pt x="8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13" path="m0,0l0,13l853,13l853,0l0,0xe" fillcolor="black" stroked="t" o:allowincell="f" style="position:absolute;margin-left:474pt;margin-top:586.65pt;width:42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There was a glass dish full of his favorite monogrammed cigarettes, a humidor 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9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коробка для хранения сигар с увлажнителем)</w:t>
      </w:r>
      <w:r>
        <w:rPr>
          <w:color w:val="000000"/>
        </w:rPr>
        <w:t xml:space="preserve"> with pencil-thin black Cuban cigars on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his writing desk. Johnny tilted back </w:t>
      </w:r>
      <w:r>
        <w:rPr>
          <w:color w:val="008000"/>
        </w:rPr>
        <w:t>(откинулся)</w:t>
      </w:r>
      <w:r>
        <w:rPr>
          <w:color w:val="000000"/>
        </w:rPr>
        <w:t xml:space="preserve"> and started making calls. His brain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really whirring </w:t>
      </w:r>
      <w:r>
        <w:rPr>
          <w:color w:val="008000"/>
        </w:rPr>
        <w:t>(to whirr – жужжать, шуметь)</w:t>
      </w:r>
      <w:r>
        <w:rPr>
          <w:color w:val="000000"/>
        </w:rPr>
        <w:t xml:space="preserve"> along. He called the author of the book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best-selling novel, on which his new film was based. The author was a guy his ow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ge who had come up the hard way and was now a celebrity in the literary world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had come out to Hollywood expecting to be treated like a wheel </w:t>
      </w:r>
      <w:r>
        <w:rPr>
          <w:color w:val="008000"/>
        </w:rPr>
        <w:t>(что с ним будут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обращаться как с королем)</w:t>
      </w:r>
      <w:r>
        <w:rPr>
          <w:color w:val="000000"/>
        </w:rPr>
        <w:t xml:space="preserve"> and, like most authors, had been treated like shit. John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ad seen the humiliation of the author one night at the Brown Derby. The writer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en fixed up with a well-known bosomy starlet for a date on the town and a su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ack-up later. But while they were at dinner the starlet had deserted the famous auth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ecause a ratty-looking movie comic had waggled </w:t>
      </w:r>
      <w:r>
        <w:rPr>
          <w:color w:val="008000"/>
        </w:rPr>
        <w:t>(to waggle – помахивать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окачивать)</w:t>
      </w:r>
      <w:r>
        <w:rPr>
          <w:color w:val="000000"/>
        </w:rPr>
        <w:t xml:space="preserve"> his finger at her. That had given the writer the right slant </w:t>
      </w:r>
      <w:r>
        <w:rPr>
          <w:color w:val="008000"/>
        </w:rPr>
        <w:t>(наклон, склон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быстрый взгляд; точка зрения, подход, мнение)</w:t>
      </w:r>
      <w:r>
        <w:rPr>
          <w:color w:val="000000"/>
        </w:rPr>
        <w:t xml:space="preserve"> on just who was who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Hollywood pecking </w:t>
      </w:r>
      <w:r>
        <w:rPr>
          <w:color w:val="008000"/>
        </w:rPr>
        <w:t>(to peck – клевать /клювом/)</w:t>
      </w:r>
      <w:r>
        <w:rPr>
          <w:color w:val="000000"/>
        </w:rPr>
        <w:t xml:space="preserve"> order. It didn't matter that his boo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had made him world famous. A starlet would prefer the crummiest </w:t>
      </w:r>
      <w:r>
        <w:rPr>
          <w:color w:val="008000"/>
        </w:rPr>
        <w:t>(crummy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крошащийся, рыхлый; никудышный, несчастный; to crum – раскрошить)</w:t>
      </w:r>
      <w:r>
        <w:rPr>
          <w:color w:val="000000"/>
        </w:rPr>
        <w:t>, the rattiest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phoniest movie wheel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Now Johnny called the author at his New York home to thank him for the great part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written in his book for him. He flattered the shit out of the guy. Then casually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sked him how he was doing on his next novel and what it was all about. He lit a ciga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ile the author told him about a specially interesting chapter and then finally said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Gee, I'd like to read it when you're finished. How about sending me a copy? Maybe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n get you a good deal for it, better than you got with Woltz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eagerness in the author's voice told him that he had guessed right. Woltz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chiseled </w:t>
      </w:r>
      <w:r>
        <w:rPr>
          <w:color w:val="008000"/>
        </w:rPr>
        <w:t>(надул: «обработал зубилом»: chisel [t∫ızl])</w:t>
      </w:r>
      <w:r>
        <w:rPr>
          <w:color w:val="000000"/>
        </w:rPr>
        <w:t xml:space="preserve"> the guy, given him peanuts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бесценок, «смешные деньги»; peanut – арахис, земляной орех)</w:t>
      </w:r>
      <w:r>
        <w:rPr>
          <w:color w:val="000000"/>
        </w:rPr>
        <w:t xml:space="preserve"> for the book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Johnny mentioned that he might be in New York right after the holidays and woul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uthor want to come and have dinner with some of his friends. "I know a few good-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ooking broads," Johnny said jokingly. The author laughed and said OK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ext Johnny called up the director and cameraman on the film he had just finishe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nk them for having helped him in the film. He told them confidentially that he kne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ltz had been against him and he doubly appreciated their help and that if ther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r anything he could do for them they should just call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4580255</wp:posOffset>
                </wp:positionH>
                <wp:positionV relativeFrom="page">
                  <wp:posOffset>9550400</wp:posOffset>
                </wp:positionV>
                <wp:extent cx="575945" cy="16510"/>
                <wp:effectExtent l="5715" t="5080" r="381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06" y="13"/>
                              </a:lnTo>
                              <a:lnTo>
                                <a:pt x="9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26" path="m0,0l0,13l906,13l906,0l0,0xe" fillcolor="black" stroked="t" o:allowincell="f" style="position:absolute;margin-left:360.65pt;margin-top:752pt;width:45.3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n he made the hardest call of all, the one to Jack Woltz. He thanked him for the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20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art in the picture and told him how happy he would be to work for him anytime. He did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  <w:sz w:val="22"/>
          <w:szCs w:val="22"/>
        </w:rPr>
        <w:t>this merely to throw Woltz off the track. He had always been very square, very straigh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 a few days Woltz would find out about his maneuvering and be astounded by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reachery of this call, which was exactly what Johnny Fontane wanted him to feel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fter that he sat at the desk and puffed at his cigar. There was whiskey on a sid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able but he had made some sort of promise to himself and Hagen that he would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rink. He shouldn't even be smoking. It was foolish; whatever was wrong with his voi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obably wouldn't be helped by knocking off drinking and smoking. Not too much,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at the hell, it might help and he wanted all the percentages with him, now that h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fighting chanc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ow with the house quiet, his divorced wife sleeping, his beloved daughters sleeping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could think back to that terrible time in his life when he had deserted them. Deser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m for a whore tramp of a bitch who was his second wife. But even now he smiled 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thought of her, she was such a lovely broad in so many ways and, besides, the on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ing that saved his life was the day that he had made up his mind never to hate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man or, more specifically, the day he had decided he could not afford to hate his fir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fe and his daughters, his girl friends, his second wife, and the girl friends after that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ight up to Sharon Moore brushing him off so that she could brag about refusing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crew for the great Johnny Fontane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had traveled with the band singing and then he had become a radio star and a sta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the movie stage shows and then he had finally made it in the movies. And in all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ime he had lived the way he wanted to, screwed the women he wanted to, but he had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never let it affect his personal life. Then he had fallen for his soon to be second wif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rgot Ashton; he had gone absolutely crazy for her. His career had gone to hell,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oice had gone to hell, his family life had gone to hell. And there had come the da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en he was left without anythin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thing was, he had always been generous and fair. He had given his first wif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rything he owned when he divorced her. He had made sure his two daughters w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et a piece of everything he made, every record, every movie, every club date.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en he had been rich and famous he had refused his first wife nothing. He had help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ut all her brothers and sisters, her father and mother, the girl friends she had gone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chool with and their families. He had never been a stuck-up </w:t>
      </w:r>
      <w:r>
        <w:rPr>
          <w:color w:val="008000"/>
        </w:rPr>
        <w:t>(высокомерный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заносчивый, самодовольный)</w:t>
      </w:r>
      <w:r>
        <w:rPr>
          <w:color w:val="000000"/>
        </w:rPr>
        <w:t xml:space="preserve"> celebrity. He had sung at the weddings of his wife's two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5774055</wp:posOffset>
                </wp:positionH>
                <wp:positionV relativeFrom="page">
                  <wp:posOffset>1930400</wp:posOffset>
                </wp:positionV>
                <wp:extent cx="1066800" cy="825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680" y="13"/>
                              </a:lnTo>
                              <a:lnTo>
                                <a:pt x="16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3" path="m0,0l0,13l1680,13l1680,0l0,0xe" fillcolor="black" stroked="t" o:allowincell="f" style="position:absolute;margin-left:454.65pt;margin-top:152pt;width:83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792855</wp:posOffset>
                </wp:positionH>
                <wp:positionV relativeFrom="page">
                  <wp:posOffset>6129655</wp:posOffset>
                </wp:positionV>
                <wp:extent cx="490855" cy="17145"/>
                <wp:effectExtent l="5715" t="5715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73" y="13"/>
                              </a:lnTo>
                              <a:lnTo>
                                <a:pt x="7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,27" path="m0,0l0,13l773,13l773,0l0,0xe" fillcolor="black" stroked="t" o:allowincell="f" style="position:absolute;margin-left:298.65pt;margin-top:482.65pt;width:38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5062855</wp:posOffset>
                </wp:positionH>
                <wp:positionV relativeFrom="page">
                  <wp:posOffset>7712710</wp:posOffset>
                </wp:positionV>
                <wp:extent cx="1668145" cy="8890"/>
                <wp:effectExtent l="5715" t="5080" r="381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82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626" y="13"/>
                              </a:lnTo>
                              <a:lnTo>
                                <a:pt x="26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7,14" path="m0,0l0,13l2626,13l2626,0l0,0xe" fillcolor="black" stroked="t" o:allowincell="f" style="position:absolute;margin-left:398.65pt;margin-top:607.3pt;width:131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2819400</wp:posOffset>
                </wp:positionH>
                <wp:positionV relativeFrom="page">
                  <wp:posOffset>9287510</wp:posOffset>
                </wp:positionV>
                <wp:extent cx="600710" cy="8890"/>
                <wp:effectExtent l="5080" t="5080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6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46" y="13"/>
                              </a:lnTo>
                              <a:lnTo>
                                <a:pt x="9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6,14" path="m0,0l0,13l946,13l946,0l0,0xe" fillcolor="black" stroked="t" o:allowincell="f" style="position:absolute;margin-left:222pt;margin-top:731.3pt;width:47.2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younger sisters, something he hated to do. He had never refused her anything excep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e complete surrender of his own personality. 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nd then when he had touched bottom, when he could no longer get movie work,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21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en he could no longer sing, when his second wife had betrayed him, he had gone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pend a few days with Ginny and his daughters. He had more or less flung himself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her mercy </w:t>
      </w:r>
      <w:r>
        <w:rPr>
          <w:color w:val="008000"/>
        </w:rPr>
        <w:t>(сдался ей на милость)</w:t>
      </w:r>
      <w:r>
        <w:rPr>
          <w:color w:val="000000"/>
        </w:rPr>
        <w:t xml:space="preserve"> one night because he felt so lousy. That day h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ard one of his recordings and he had sounded so terrible that he accused the sou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echnicians of sabotaging the record. Until finally he had become convinced that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as what his voice really sounded like. He had smashed the master record and refus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sing anymore. He was so ashamed that he had not sung a note except with Nino 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nie Corleone's weddin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had never forgotten the look on Ginny's face when she found out about all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sfortunes. It had passed over her face only for a second but that was enough for hi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ver to forget it. It was a look of savage and joyful satisfaction. It was a look that c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ly make him believe that she had contemptuously hated him all these years.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quickly recovered and offered him cool but polite sympathy. He had pretended to accep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t. During the next few days he had gone to see three of the girls he had liked the mo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ver the years, girls he had remained friends with and sometimes still slept with in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radely way, girls that he had done everything in his power to help, girls to whom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given the equivalent of hundreds of thousands of dollars in gifts or job opportuniti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On their faces he had caught that same fleeting </w:t>
      </w:r>
      <w:r>
        <w:rPr>
          <w:color w:val="008000"/>
        </w:rPr>
        <w:t>(to fleet – быстро двигаться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роходить; скользить по поверхности)</w:t>
      </w:r>
      <w:r>
        <w:rPr>
          <w:color w:val="000000"/>
        </w:rPr>
        <w:t xml:space="preserve"> look of savage satisfacti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during that time that he knew he had to make a decision. He could become lik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 great many other men in Hollywood, successful producers, writers, directors, actors,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  <w:u w:val="single"/>
        </w:rPr>
        <w:t xml:space="preserve">who preyed </w:t>
      </w:r>
      <w:r>
        <w:rPr>
          <w:color w:val="008000"/>
        </w:rPr>
        <w:t>(to prey – охотиться; prey – добыча)</w:t>
      </w:r>
      <w:r>
        <w:rPr>
          <w:color w:val="000000"/>
        </w:rPr>
        <w:t xml:space="preserve"> on beautiful women with lustfu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tred. He could use power and monetary favors grudgingly, always alert for treason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lways believing that women would betray and desert him, adversaries to be bested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противники, над которыми нужно взять верх, которых надо перехитрить)</w:t>
      </w:r>
      <w:r>
        <w:rPr>
          <w:color w:val="000000"/>
        </w:rPr>
        <w:t>. Or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ld refuse to hate women and continue to believe in the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He knew he could not afford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to love them, that something of his spirit would die i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e did not continue to love women no matter how treacherous and unfaithful they wer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t didn't matter that the women he loved most in the world were secretly glad to see hi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crushed, humiliated, by a wayward </w:t>
      </w:r>
      <w:r>
        <w:rPr>
          <w:color w:val="008000"/>
        </w:rPr>
        <w:t>(своенравный, капризный, несговорчивый)</w:t>
      </w:r>
      <w:r>
        <w:rPr>
          <w:color w:val="000000"/>
        </w:rPr>
        <w:t xml:space="preserve"> fortune;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it did not matter that in the most awful way, not sexually, they had been unfaithful to hi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had no choice. He had to accept them. And so he made love to all of them, gave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2768600</wp:posOffset>
                </wp:positionH>
                <wp:positionV relativeFrom="page">
                  <wp:posOffset>1405255</wp:posOffset>
                </wp:positionV>
                <wp:extent cx="321310" cy="8255"/>
                <wp:effectExtent l="5080" t="5715" r="571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06" y="13"/>
                              </a:lnTo>
                              <a:lnTo>
                                <a:pt x="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6,13" path="m0,0l0,13l506,13l506,0l0,0xe" fillcolor="black" stroked="t" o:allowincell="f" style="position:absolute;margin-left:218pt;margin-top:110.65pt;width:25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964055</wp:posOffset>
                </wp:positionH>
                <wp:positionV relativeFrom="page">
                  <wp:posOffset>2454910</wp:posOffset>
                </wp:positionV>
                <wp:extent cx="609600" cy="8890"/>
                <wp:effectExtent l="5080" t="5080" r="571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60" y="13"/>
                              </a:lnTo>
                              <a:lnTo>
                                <a:pt x="9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14" path="m0,0l0,13l960,13l960,0l0,0xe" fillcolor="black" stroked="t" o:allowincell="f" style="position:absolute;margin-left:154.65pt;margin-top:193.3pt;width:47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083310</wp:posOffset>
                </wp:positionH>
                <wp:positionV relativeFrom="page">
                  <wp:posOffset>5342255</wp:posOffset>
                </wp:positionV>
                <wp:extent cx="457200" cy="17145"/>
                <wp:effectExtent l="5080" t="5715" r="571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20" y="13"/>
                              </a:lnTo>
                              <a:lnTo>
                                <a:pt x="7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27" path="m0,0l0,13l720,13l720,0l0,0xe" fillcolor="black" stroked="t" o:allowincell="f" style="position:absolute;margin-left:85.3pt;margin-top:420.65pt;width:35.9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5121910</wp:posOffset>
                </wp:positionH>
                <wp:positionV relativeFrom="page">
                  <wp:posOffset>9550400</wp:posOffset>
                </wp:positionV>
                <wp:extent cx="584200" cy="16510"/>
                <wp:effectExtent l="5080" t="5080" r="571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20" y="13"/>
                              </a:lnTo>
                              <a:lnTo>
                                <a:pt x="9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,26" path="m0,0l0,13l920,13l920,0l0,0xe" fillcolor="black" stroked="t" o:allowincell="f" style="position:absolute;margin-left:403.3pt;margin-top:752pt;width:45.9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0000"/>
        </w:rPr>
        <w:t>them presents, hid the hurt their enjoyment of his misfortunes gave him. He forga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m knowing he was being paid back for having lived in the utmost freedom from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22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women and in the fullest flush </w:t>
      </w:r>
      <w:r>
        <w:rPr>
          <w:color w:val="008000"/>
        </w:rPr>
        <w:t>(внезапный прилив; буйный рост, расцвет; изобилие)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of their flavor. But now he never felt guilty about being untrue to them. He never fel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uilty about how he treated Ginny, insisting on remaining the sole father of his children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et never even considering remarrying her, and letting her know that too. That was o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thing he had salvaged </w:t>
      </w:r>
      <w:r>
        <w:rPr>
          <w:color w:val="008000"/>
        </w:rPr>
        <w:t>(to salvage [‘sжlvıdG] – спасать имущество /при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кораблекрушении, пожаре/)</w:t>
      </w:r>
      <w:r>
        <w:rPr>
          <w:color w:val="000000"/>
        </w:rPr>
        <w:t xml:space="preserve"> out of his fall from the top. He had grown a thick sk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bout the hurts he gave wome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was tired and ready for bed but one note of memory stuck with him: singing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Nino Valenti. And suddenly he knew what would please Don Corleone more th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ything else. He picked up the phone and told the operator to get him New York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lled Sonny Corleone and asked him for Nino Valenti's number. Then he called Nino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ino sounded a little drunk as usual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Hey, Nino, how'd you like to come out here and work for me," Johnny said. "I need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uy I can trus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ino, kidding around, said, "Gee, I don't know, Johnny, I got a good job on the truck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boffing </w:t>
      </w:r>
      <w:r>
        <w:rPr>
          <w:color w:val="008000"/>
        </w:rPr>
        <w:t>(boff – зад /сленг/; to boff – хлопнуть, шлепнуть; трахнуть, перепихнуться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/мягкое выражение/)</w:t>
      </w:r>
      <w:r>
        <w:rPr>
          <w:color w:val="000000"/>
        </w:rPr>
        <w:t xml:space="preserve"> housewives along my route, picking up a clear hundred-fifty ever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ek. What you got to offer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"I can start you at five hundred and get you blind dates with movie stars, how's tha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Johnny said. "And maybe I'll let you sing at my partie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Yeah, OK, let me think about it." Nino said. "Let me talk it over with my lawyer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y accountant and my helper on the truck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Hey, no kidding around, Nino," Johnny said. "I need you out here. I want you to f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ut tomorrow morning and sign a personal contract for five hundred a week for a yea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n if you steal one of my broads and I fire you, you pick up at least a year's salar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K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re was a long pause. Nino's voice was sober. "Hey, Johnny, you kidding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said, "I'm serious, kid. Go to my agent's office in New York. They'll have y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lane ticket and some cash. I'm gonna call them first thing in the morning. So you go up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re in the afternoon. OK? Then I'll have somebody meet you at the plane and br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out to the hous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Again there was a long pause and then Nino's voice, very subdued </w:t>
      </w:r>
      <w:r>
        <w:rPr>
          <w:color w:val="008000"/>
        </w:rPr>
        <w:t>(приглушенный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смягченный)</w:t>
      </w:r>
      <w:r>
        <w:rPr>
          <w:color w:val="000000"/>
        </w:rPr>
        <w:t>, uncertain, said, "OK, Johnny." He didn't sound drunk anymore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3962400</wp:posOffset>
                </wp:positionH>
                <wp:positionV relativeFrom="page">
                  <wp:posOffset>3505200</wp:posOffset>
                </wp:positionV>
                <wp:extent cx="609600" cy="8255"/>
                <wp:effectExtent l="5080" t="5715" r="571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60" y="13"/>
                              </a:lnTo>
                              <a:lnTo>
                                <a:pt x="9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13" path="m0,0l0,13l960,13l960,0l0,0xe" fillcolor="black" stroked="t" o:allowincell="f" style="position:absolute;margin-left:312pt;margin-top:276pt;width:47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083310</wp:posOffset>
                </wp:positionH>
                <wp:positionV relativeFrom="page">
                  <wp:posOffset>6129655</wp:posOffset>
                </wp:positionV>
                <wp:extent cx="415290" cy="17145"/>
                <wp:effectExtent l="5080" t="5715" r="444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53" y="13"/>
                              </a:lnTo>
                              <a:lnTo>
                                <a:pt x="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27" path="m0,0l0,13l653,13l653,0l0,0xe" fillcolor="black" stroked="t" o:allowincell="f" style="position:absolute;margin-left:85.3pt;margin-top:482.65pt;width:32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4537710</wp:posOffset>
                </wp:positionH>
                <wp:positionV relativeFrom="page">
                  <wp:posOffset>8500110</wp:posOffset>
                </wp:positionV>
                <wp:extent cx="669290" cy="8890"/>
                <wp:effectExtent l="5080" t="5080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53" y="13"/>
                              </a:lnTo>
                              <a:lnTo>
                                <a:pt x="10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14" path="m0,0l0,13l1053,13l1053,0l0,0xe" fillcolor="black" stroked="t" o:allowincell="f" style="position:absolute;margin-left:357.3pt;margin-top:669.3pt;width:52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597400</wp:posOffset>
                </wp:positionH>
                <wp:positionV relativeFrom="page">
                  <wp:posOffset>9550400</wp:posOffset>
                </wp:positionV>
                <wp:extent cx="490855" cy="16510"/>
                <wp:effectExtent l="5715" t="508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73" y="13"/>
                              </a:lnTo>
                              <a:lnTo>
                                <a:pt x="7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,26" path="m0,0l0,13l773,13l773,0l0,0xe" fillcolor="black" stroked="t" o:allowincell="f" style="position:absolute;margin-left:362pt;margin-top:752pt;width:38.6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hung up the phone and got ready for bed. He felt better than any time sin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e had smashed that master record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hapter 13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Johnny Fontane sat in the huge recording studio and figured costs on a yellow pad.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23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usicians were filing in, all of them friends he had known since he was a kid singer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bands. The conductor, top man in the business of pop accompaniment and a m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o had been kind to him when things went sour, was giving each musician bundles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usic and verbal instructions. His name was Eddie Neils. He had taken on t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recording as a favor to Johnny, though his schedule </w:t>
      </w:r>
      <w:r>
        <w:rPr>
          <w:color w:val="008000"/>
        </w:rPr>
        <w:t>(расписание, график [‘∫edju:l])</w:t>
      </w:r>
      <w:r>
        <w:rPr>
          <w:color w:val="000000"/>
        </w:rPr>
        <w:t xml:space="preserve">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rowd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ino Valenti was sitting at a piano fooling around nervously with the keys. H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so sipping from a huge glass of rye. Johnny didn't mind that. He knew Nino sang ju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s well drunk as sober and what they were doing today wouldn't require any re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usicianship on Nino's par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Eddie Neils had made special arrangements of some old Italian and Sicilian songs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a special job on the duel-duet song that Nino and Johnny had sung at Conni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rleone's wedding. Johnny was making the record primarily because he knew tha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n loved such songs and it would be a perfect Christmas gift for him. He also had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hunch </w:t>
      </w:r>
      <w:r>
        <w:rPr>
          <w:color w:val="008000"/>
        </w:rPr>
        <w:t>(горб; предчувствие)</w:t>
      </w:r>
      <w:r>
        <w:rPr>
          <w:color w:val="000000"/>
        </w:rPr>
        <w:t xml:space="preserve"> that the record would sell in the high numbers, not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llion, of course. And he had figured out that helping Nino was how the Don wanted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ayoff. Nino was, after all, another one of the Don's godchildre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Johnny put his clipboard and yellow pad on the folding chair beside him and got up to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stand beside the piano. He said, "Hey, </w:t>
      </w:r>
      <w:r>
        <w:rPr>
          <w:i/>
          <w:iCs/>
          <w:color w:val="000000"/>
          <w:u w:val="single"/>
        </w:rPr>
        <w:t xml:space="preserve">paisan </w:t>
      </w:r>
      <w:r>
        <w:rPr>
          <w:color w:val="008000"/>
        </w:rPr>
        <w:t>(земляк –</w:t>
      </w:r>
      <w:r>
        <w:rPr>
          <w:i/>
          <w:iCs/>
          <w:color w:val="008000"/>
        </w:rPr>
        <w:t>сицилийск.</w:t>
      </w:r>
      <w:r>
        <w:rPr>
          <w:color w:val="008000"/>
        </w:rPr>
        <w:t>)</w:t>
      </w:r>
      <w:r>
        <w:rPr>
          <w:color w:val="000000"/>
        </w:rPr>
        <w:t>," and Nin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lanced up and tried to smile. He looked a little sick. Johnny leaned over and rubbed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shoulder blades. "Relax, kid," he said. "Do a good job today and I'll fix you up with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st and most famous piece of ass in Hollywoo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ino took a gulp of whiskey. "Who's that, Lassi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Johnny laughed. "No, Deanna Dunn. I guarantee the goods </w:t>
      </w:r>
      <w:r>
        <w:rPr>
          <w:color w:val="008000"/>
        </w:rPr>
        <w:t>(the goods – требуемые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качества; именно то, что нужно)</w:t>
      </w:r>
      <w:r>
        <w:rPr>
          <w:color w:val="000000"/>
        </w:rPr>
        <w:t>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ino was impressed but couldn't help saying with pseudo-hopefulness, "You can't ge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 Lassi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The orchestra swung into the opening song of the medley </w:t>
      </w:r>
      <w:r>
        <w:rPr>
          <w:color w:val="008000"/>
        </w:rPr>
        <w:t>(смесь; попурри)</w:t>
      </w:r>
      <w:r>
        <w:rPr>
          <w:color w:val="000000"/>
        </w:rPr>
        <w:t>. John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Fontane listened intently. Eddie Neils would play all the songs through in their special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3894455</wp:posOffset>
                </wp:positionH>
                <wp:positionV relativeFrom="page">
                  <wp:posOffset>880110</wp:posOffset>
                </wp:positionV>
                <wp:extent cx="287655" cy="8890"/>
                <wp:effectExtent l="5715" t="5080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53" y="13"/>
                              </a:lnTo>
                              <a:lnTo>
                                <a:pt x="4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3,14" path="m0,0l0,13l453,13l453,0l0,0xe" fillcolor="black" stroked="t" o:allowincell="f" style="position:absolute;margin-left:306.65pt;margin-top:69.3pt;width:22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6188710</wp:posOffset>
                </wp:positionH>
                <wp:positionV relativeFrom="page">
                  <wp:posOffset>2192655</wp:posOffset>
                </wp:positionV>
                <wp:extent cx="499745" cy="8255"/>
                <wp:effectExtent l="5715" t="5715" r="381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86" y="13"/>
                              </a:lnTo>
                              <a:lnTo>
                                <a:pt x="7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7,13" path="m0,0l0,13l786,13l786,0l0,0xe" fillcolor="black" stroked="t" o:allowincell="f" style="position:absolute;margin-left:487.3pt;margin-top:172.65pt;width:39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6290310</wp:posOffset>
                </wp:positionH>
                <wp:positionV relativeFrom="page">
                  <wp:posOffset>2717800</wp:posOffset>
                </wp:positionV>
                <wp:extent cx="474345" cy="8255"/>
                <wp:effectExtent l="5715" t="5715" r="381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46" y="13"/>
                              </a:lnTo>
                              <a:lnTo>
                                <a:pt x="7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7,13" path="m0,0l0,13l746,13l746,0l0,0xe" fillcolor="black" stroked="t" o:allowincell="f" style="position:absolute;margin-left:495.3pt;margin-top:214pt;width:37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683000</wp:posOffset>
                </wp:positionH>
                <wp:positionV relativeFrom="page">
                  <wp:posOffset>5342255</wp:posOffset>
                </wp:positionV>
                <wp:extent cx="643255" cy="17145"/>
                <wp:effectExtent l="5715" t="5715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13" y="13"/>
                              </a:lnTo>
                              <a:lnTo>
                                <a:pt x="10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3,27" path="m0,0l0,13l1013,13l1013,0l0,0xe" fillcolor="black" stroked="t" o:allowincell="f" style="position:absolute;margin-left:290pt;margin-top:420.65pt;width:50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4910455</wp:posOffset>
                </wp:positionH>
                <wp:positionV relativeFrom="page">
                  <wp:posOffset>5867400</wp:posOffset>
                </wp:positionV>
                <wp:extent cx="338455" cy="16510"/>
                <wp:effectExtent l="5715" t="508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33" y="13"/>
                              </a:lnTo>
                              <a:lnTo>
                                <a:pt x="5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26" path="m0,0l0,13l533,13l533,0l0,0xe" fillcolor="black" stroked="t" o:allowincell="f" style="position:absolute;margin-left:386.65pt;margin-top:462pt;width:26.6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3987800</wp:posOffset>
                </wp:positionH>
                <wp:positionV relativeFrom="page">
                  <wp:posOffset>8763000</wp:posOffset>
                </wp:positionV>
                <wp:extent cx="575310" cy="8255"/>
                <wp:effectExtent l="5080" t="5715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06" y="13"/>
                              </a:lnTo>
                              <a:lnTo>
                                <a:pt x="9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6,13" path="m0,0l0,13l906,13l906,0l0,0xe" fillcolor="black" stroked="t" o:allowincell="f" style="position:absolute;margin-left:314pt;margin-top:690pt;width:45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0000"/>
        </w:rPr>
        <w:t xml:space="preserve">arrangements. Then would come the first take </w:t>
      </w:r>
      <w:r>
        <w:rPr>
          <w:color w:val="008000"/>
        </w:rPr>
        <w:t>(выручка)</w:t>
      </w:r>
      <w:r>
        <w:rPr>
          <w:color w:val="000000"/>
        </w:rPr>
        <w:t xml:space="preserve"> for the record. As John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listened he made mental notes on exactly how he would handle each phrase, how 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would come into each song. He knew his voice wouldn't last long, but Nino would be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24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ing most of the singing, Johnny would be singing under him. Except of course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uet-duel song. He would have to save himself for tha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He pulled Nino to his feet and they both stood by their microphones. Nino flubbed </w:t>
      </w:r>
      <w:r>
        <w:rPr>
          <w:color w:val="008000"/>
        </w:rPr>
        <w:t>(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flub – сделать неудачно, совершить промах)</w:t>
      </w:r>
      <w:r>
        <w:rPr>
          <w:color w:val="000000"/>
        </w:rPr>
        <w:t xml:space="preserve"> the opening, flubbed it again. His fa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was beginning to get red with embarrassment. Johnny kidded him, "Hey, you stalling </w:t>
      </w:r>
      <w:r>
        <w:rPr>
          <w:color w:val="008000"/>
        </w:rPr>
        <w:t>(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stall – ставить в стойло; застревать; останавливать, задерживать)</w:t>
      </w:r>
      <w:r>
        <w:rPr>
          <w:color w:val="000000"/>
        </w:rPr>
        <w:t xml:space="preserve"> for overtim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"I don't feel natural without my mandolin," Nino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thought that over for a moment. "Hold that glass of booze in your hand,"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id. It seemed to do the trick. Nino kept drinking from the glass as he sang but h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ing fine. Johnny sang easily, not straining, his voice merely dancing around Nino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in melody. There was no emotional satisfaction in this kind of singing but h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mazed at his own technical skill. Ten years of vocalizing had taught him somethin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When they came to the duet-duel song that ended the record, Johnny let his voice g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when they finished his vocal chords ached. The musicians had been carried awa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y the last song, a rare thing for these calloused </w:t>
      </w:r>
      <w:r>
        <w:rPr>
          <w:color w:val="008000"/>
        </w:rPr>
        <w:t>(callous ['kжl∂s] – огрубелый: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«мозолистый»)</w:t>
      </w:r>
      <w:r>
        <w:rPr>
          <w:color w:val="000000"/>
        </w:rPr>
        <w:t xml:space="preserve"> veterans. They hammered down their instruments and stamped thei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feet in approval as applause. The drummer gave them a ruffle </w:t>
      </w:r>
      <w:r>
        <w:rPr>
          <w:color w:val="008000"/>
        </w:rPr>
        <w:t>(дробь барабана)</w:t>
      </w:r>
      <w:r>
        <w:rPr>
          <w:color w:val="000000"/>
        </w:rPr>
        <w:t xml:space="preserve">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rum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ith stops and conferences they worked nearly four hours before they quit. Eddi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Neils came over to Johnny and said quietly, "You sounded pretty good, kid. May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're ready to do a record. I have a new song that's perfect for you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shook his head. "Come on, Eddie, don't kid me. Besides in a couple of hour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'll be too hoarse to even talk. Do you think we'll have to fix up much of the stuff we di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day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ddie said thoughtfully, "Nino will have to come into the studio tomorrow. He mad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me mistakes. But he's much better than I thought he would be. As for your stuff, I'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ave the sound engineers fix anything I don't like. OK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"OK," Johnny said. "When can I hear the pressing </w:t>
      </w:r>
      <w:r>
        <w:rPr>
          <w:color w:val="008000"/>
        </w:rPr>
        <w:t>(запись /на пластинку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граммофонную/)</w:t>
      </w:r>
      <w:r>
        <w:rPr>
          <w:color w:val="000000"/>
        </w:rPr>
        <w:t xml:space="preserve">?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Tomorrow night," Eddie Neils said. "Your plac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Yeah," Johnny said. "Thanks, Eddie. See you tomorrow." He took Nino by the ar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nd walked out of the studio. They went to his house instead of Ginny's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3818255</wp:posOffset>
                </wp:positionH>
                <wp:positionV relativeFrom="page">
                  <wp:posOffset>1143000</wp:posOffset>
                </wp:positionV>
                <wp:extent cx="490855" cy="825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73" y="13"/>
                              </a:lnTo>
                              <a:lnTo>
                                <a:pt x="7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,13" path="m0,0l0,13l773,13l773,0l0,0xe" fillcolor="black" stroked="t" o:allowincell="f" style="position:absolute;margin-left:300.65pt;margin-top:90pt;width:38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6391910</wp:posOffset>
                </wp:positionH>
                <wp:positionV relativeFrom="page">
                  <wp:posOffset>1930400</wp:posOffset>
                </wp:positionV>
                <wp:extent cx="550545" cy="8255"/>
                <wp:effectExtent l="5715" t="5715" r="381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66" y="13"/>
                              </a:lnTo>
                              <a:lnTo>
                                <a:pt x="8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7,13" path="m0,0l0,13l866,13l866,0l0,0xe" fillcolor="black" stroked="t" o:allowincell="f" style="position:absolute;margin-left:503.3pt;margin-top:152pt;width:4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953000</wp:posOffset>
                </wp:positionH>
                <wp:positionV relativeFrom="page">
                  <wp:posOffset>5080000</wp:posOffset>
                </wp:positionV>
                <wp:extent cx="338455" cy="16510"/>
                <wp:effectExtent l="5715" t="508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33" y="13"/>
                              </a:lnTo>
                              <a:lnTo>
                                <a:pt x="5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26" path="m0,0l0,13l533,13l533,0l0,0xe" fillcolor="black" stroked="t" o:allowincell="f" style="position:absolute;margin-left:390pt;margin-top:400pt;width:26.6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496310</wp:posOffset>
                </wp:positionH>
                <wp:positionV relativeFrom="page">
                  <wp:posOffset>5604510</wp:posOffset>
                </wp:positionV>
                <wp:extent cx="1778000" cy="17145"/>
                <wp:effectExtent l="5080" t="5715" r="571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0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800" y="13"/>
                              </a:lnTo>
                              <a:lnTo>
                                <a:pt x="28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0,27" path="m0,0l0,13l2800,13l2800,0l0,0xe" fillcolor="black" stroked="t" o:allowincell="f" style="position:absolute;margin-left:275.3pt;margin-top:441.3pt;width:139.9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2675255</wp:posOffset>
                </wp:positionH>
                <wp:positionV relativeFrom="page">
                  <wp:posOffset>7450455</wp:posOffset>
                </wp:positionV>
                <wp:extent cx="719455" cy="8255"/>
                <wp:effectExtent l="5715" t="5715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33" y="13"/>
                              </a:lnTo>
                              <a:lnTo>
                                <a:pt x="11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13" path="m0,0l0,13l1133,13l1133,0l0,0xe" fillcolor="black" stroked="t" o:allowincell="f" style="position:absolute;margin-left:210.65pt;margin-top:586.65pt;width:56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994910</wp:posOffset>
                </wp:positionH>
                <wp:positionV relativeFrom="page">
                  <wp:posOffset>9025255</wp:posOffset>
                </wp:positionV>
                <wp:extent cx="847090" cy="8255"/>
                <wp:effectExtent l="5080" t="5715" r="444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33" y="13"/>
                              </a:lnTo>
                              <a:lnTo>
                                <a:pt x="13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4,13" path="m0,0l0,13l1333,13l1333,0l0,0xe" fillcolor="black" stroked="t" o:allowincell="f" style="position:absolute;margin-left:393.3pt;margin-top:710.65pt;width:66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25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y this time it was late afternoon. Nino was still more than half-drunk. Johnny told hi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o get under the shower and then take a snooze </w:t>
      </w:r>
      <w:r>
        <w:rPr>
          <w:color w:val="008000"/>
        </w:rPr>
        <w:t>(короткий сон /днем/)</w:t>
      </w:r>
      <w:r>
        <w:rPr>
          <w:color w:val="000000"/>
        </w:rPr>
        <w:t>. They had to b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at a big party at eleven that nigh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hen Nino woke up, Johnny briefed him. "This party is a movie star Lonely Heart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Club," he said. "These broads tonight are dames you've seen in the movies as glamour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чары; романтический ореол, очарование; эффектный ['glжm∂])</w:t>
      </w:r>
      <w:r>
        <w:rPr>
          <w:color w:val="000000"/>
        </w:rPr>
        <w:t xml:space="preserve"> queens millions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uys would give their right arms to screw. And the only reason they'll be at the part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night is to find somebody to shack them up. Do you know why? Because they a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ungry for it, they are just a little old. And just like every dame, they want it with a litt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bit of class.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"What's the matter with your voice?" Nino asked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had been speaking almost in a whisper. "Every time after I sing a little bit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ppens. I won't be able to sing for a month now. But I'll get over the hoarseness in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ple of day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ino said thoughtfully, "Tough, huh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shrugged. "Listen, Nino, don't get too drunk tonight. You have to show the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sz w:val="22"/>
          <w:szCs w:val="22"/>
        </w:rPr>
        <w:t xml:space="preserve">Hollywood broads that my </w:t>
      </w:r>
      <w:r>
        <w:rPr>
          <w:i/>
          <w:iCs/>
          <w:color w:val="000000"/>
          <w:sz w:val="22"/>
          <w:szCs w:val="22"/>
        </w:rPr>
        <w:t>paisan</w:t>
      </w:r>
      <w:r>
        <w:rPr>
          <w:color w:val="000000"/>
          <w:sz w:val="22"/>
          <w:szCs w:val="22"/>
        </w:rPr>
        <w:t xml:space="preserve"> buddy ain't weak in the poop </w:t>
      </w:r>
      <w:r>
        <w:rPr>
          <w:color w:val="008000"/>
          <w:sz w:val="22"/>
          <w:szCs w:val="22"/>
        </w:rPr>
        <w:t>(корма)</w:t>
      </w:r>
      <w:r>
        <w:rPr>
          <w:color w:val="000000"/>
          <w:sz w:val="22"/>
          <w:szCs w:val="22"/>
        </w:rPr>
        <w:t>. You gotta c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cross. Remember, some of these dames are very powerful in movies, they can get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work. It doesn't hurt to be charming after you knock off a piece </w:t>
      </w:r>
      <w:r>
        <w:rPr>
          <w:color w:val="008000"/>
        </w:rPr>
        <w:t>(кое-что урвешь)</w:t>
      </w:r>
      <w:r>
        <w:rPr>
          <w:color w:val="000000"/>
        </w:rPr>
        <w:t>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Nino was already pouring himself a drink. "I'm always charming," he said. He drain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glass. Grinning, he asked, "No kidding, can you really get me close to Deann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Dunn?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"Don't be so anxious," Johnny said. "It's not going to be like you think."  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Hollywood Movie Star Lonely Hearts Club (so called by the young juvenile lead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hose attendance was mandatory</w:t>
      </w:r>
      <w:r>
        <w:rPr>
          <w:color w:val="008000"/>
        </w:rPr>
        <w:t xml:space="preserve"> (обязательный, принудительный)</w:t>
      </w:r>
      <w:r>
        <w:rPr>
          <w:color w:val="000000"/>
        </w:rPr>
        <w:t>) met ever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iday night at the palatial, studio-owned home of Roy McElroy, press agent or rat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ublic relations counsel for the Woltz International Film Corporation. Actually, though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as McElroy's open house party, the idea had come from the practical brain of Jac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ltz himself. Some of his money-making movie stars were getting older now. With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help of special lights and genius makeup men they looked their age. They w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having problems. They had also become, to some extent, desensitized </w:t>
      </w:r>
      <w:r>
        <w:rPr>
          <w:color w:val="008000"/>
        </w:rPr>
        <w:t>(стали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бесчувственны, чувства их атрофировались, притупились)</w:t>
      </w:r>
      <w:r>
        <w:rPr>
          <w:color w:val="000000"/>
        </w:rPr>
        <w:t xml:space="preserve"> physically and mentall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y could no longer "fall in love." They could no longer assume the role of hun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men. They had been made too imperious; by money, by fame, by their former beauty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981200</wp:posOffset>
                </wp:positionH>
                <wp:positionV relativeFrom="page">
                  <wp:posOffset>1143000</wp:posOffset>
                </wp:positionV>
                <wp:extent cx="1286510" cy="8255"/>
                <wp:effectExtent l="5080" t="5715" r="571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026" y="13"/>
                              </a:lnTo>
                              <a:lnTo>
                                <a:pt x="20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6,13" path="m0,0l0,13l2026,13l2026,0l0,0xe" fillcolor="black" stroked="t" o:allowincell="f" style="position:absolute;margin-left:156pt;margin-top:90pt;width:101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3750310</wp:posOffset>
                </wp:positionH>
                <wp:positionV relativeFrom="page">
                  <wp:posOffset>1667510</wp:posOffset>
                </wp:positionV>
                <wp:extent cx="440690" cy="8890"/>
                <wp:effectExtent l="5080" t="5080" r="444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93" y="13"/>
                              </a:lnTo>
                              <a:lnTo>
                                <a:pt x="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4,14" path="m0,0l0,13l693,13l693,0l0,0xe" fillcolor="black" stroked="t" o:allowincell="f" style="position:absolute;margin-left:295.3pt;margin-top:131.3pt;width:34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210310</wp:posOffset>
                </wp:positionH>
                <wp:positionV relativeFrom="page">
                  <wp:posOffset>4817110</wp:posOffset>
                </wp:positionV>
                <wp:extent cx="762000" cy="17145"/>
                <wp:effectExtent l="5080" t="5715" r="571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200" y="13"/>
                              </a:lnTo>
                              <a:lnTo>
                                <a:pt x="1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27" path="m0,0l0,13l1200,13l1200,0l0,0xe" fillcolor="black" stroked="t" o:allowincell="f" style="position:absolute;margin-left:95.3pt;margin-top:379.3pt;width:59.9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4775200</wp:posOffset>
                </wp:positionH>
                <wp:positionV relativeFrom="page">
                  <wp:posOffset>5342255</wp:posOffset>
                </wp:positionV>
                <wp:extent cx="914400" cy="17145"/>
                <wp:effectExtent l="5080" t="5715" r="571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40" y="13"/>
                              </a:lnTo>
                              <a:lnTo>
                                <a:pt x="14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7" path="m0,0l0,13l1440,13l1440,0l0,0xe" fillcolor="black" stroked="t" o:allowincell="f" style="position:absolute;margin-left:376pt;margin-top:420.65pt;width:71.9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5096510</wp:posOffset>
                </wp:positionH>
                <wp:positionV relativeFrom="page">
                  <wp:posOffset>7450455</wp:posOffset>
                </wp:positionV>
                <wp:extent cx="948690" cy="8255"/>
                <wp:effectExtent l="5080" t="5715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93" y="13"/>
                              </a:lnTo>
                              <a:lnTo>
                                <a:pt x="14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4,13" path="m0,0l0,13l1493,13l1493,0l0,0xe" fillcolor="black" stroked="t" o:allowincell="f" style="position:absolute;margin-left:401.3pt;margin-top:586.65pt;width:74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283710</wp:posOffset>
                </wp:positionH>
                <wp:positionV relativeFrom="page">
                  <wp:posOffset>9025255</wp:posOffset>
                </wp:positionV>
                <wp:extent cx="474345" cy="8255"/>
                <wp:effectExtent l="5715" t="5715" r="381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46" y="13"/>
                              </a:lnTo>
                              <a:lnTo>
                                <a:pt x="7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7,13" path="m0,0l0,13l746,13l746,0l0,0xe" fillcolor="black" stroked="t" o:allowincell="f" style="position:absolute;margin-left:337.3pt;margin-top:710.65pt;width:37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3953510</wp:posOffset>
                </wp:positionH>
                <wp:positionV relativeFrom="page">
                  <wp:posOffset>9550400</wp:posOffset>
                </wp:positionV>
                <wp:extent cx="575945" cy="16510"/>
                <wp:effectExtent l="5715" t="5080" r="381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06" y="13"/>
                              </a:lnTo>
                              <a:lnTo>
                                <a:pt x="9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26" path="m0,0l0,13l906,13l906,0l0,0xe" fillcolor="black" stroked="t" o:allowincell="f" style="position:absolute;margin-left:311.3pt;margin-top:752pt;width:45.3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4808855</wp:posOffset>
                </wp:positionH>
                <wp:positionV relativeFrom="page">
                  <wp:posOffset>9550400</wp:posOffset>
                </wp:positionV>
                <wp:extent cx="448945" cy="16510"/>
                <wp:effectExtent l="5715" t="5080" r="381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7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06" y="13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7,26" path="m0,0l0,13l706,13l706,0l0,0xe" fillcolor="black" stroked="t" o:allowincell="f" style="position:absolute;margin-left:378.65pt;margin-top:752pt;width:35.3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Woltz gave his parties so that it would be easier for them to pick up lovers, one-nigh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stands, who, if they had the stuff </w:t>
      </w:r>
      <w:r>
        <w:rPr>
          <w:color w:val="008000"/>
        </w:rPr>
        <w:t>(если окажутся способны, если есть в них этот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26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8000"/>
        </w:rPr>
        <w:t>талант)</w:t>
      </w:r>
      <w:r>
        <w:rPr>
          <w:color w:val="000000"/>
        </w:rPr>
        <w:t>, could graduate into full-time bed partners and so work their way upward. Sin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e action sometimes degenerated into brawls </w:t>
      </w:r>
      <w:r>
        <w:rPr>
          <w:color w:val="008000"/>
        </w:rPr>
        <w:t>(brawl – шумная ссора, скандал)</w:t>
      </w:r>
      <w:r>
        <w:rPr>
          <w:color w:val="000000"/>
        </w:rPr>
        <w:t xml:space="preserve"> 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xual excess that led to trouble with the police, Woltz decided to hold the parties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ouse of the public relations counselor, who would be right there to fix things up, pay of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wsmen and police officers and keep everything quie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or certain virile young male actors on the studio payroll who had not yet achiev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stardom </w:t>
      </w:r>
      <w:r>
        <w:rPr>
          <w:color w:val="008000"/>
        </w:rPr>
        <w:t>(положение ‘звезды’)</w:t>
      </w:r>
      <w:r>
        <w:rPr>
          <w:color w:val="000000"/>
          <w:u w:val="single"/>
        </w:rPr>
        <w:t xml:space="preserve"> or featured roles </w:t>
      </w:r>
      <w:r>
        <w:rPr>
          <w:color w:val="008000"/>
        </w:rPr>
        <w:t>(feature – полнометражный фильм)</w:t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ttendance at the Friday night parties was not always pleasant duty. This was explain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y the fact that a new film yet to be released by the studio would be shown at the part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In fact that was the excuse for the party itself. People would say, "Let's go over to se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at the new picture so and so made is like." And so it was put in a professional contex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Young female starlets were forbidden to attend the Friday night parties. Or rat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iscouraged. Most of them took the hin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Screenings </w:t>
      </w:r>
      <w:r>
        <w:rPr>
          <w:color w:val="008000"/>
        </w:rPr>
        <w:t>(screening – демонстрация фильма; screen – ширма; экран)</w:t>
      </w:r>
      <w:r>
        <w:rPr>
          <w:color w:val="000000"/>
        </w:rPr>
        <w:t xml:space="preserve"> of the ne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vies took place at midnight and Johnny and Nino arrived at eleven. Roy McElro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proved to be, at first sight, an enormously likable man, well-groomed </w:t>
      </w:r>
      <w:r>
        <w:rPr>
          <w:color w:val="008000"/>
        </w:rPr>
        <w:t>(хорошо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ухоженный /о лошади/; холеный)</w:t>
      </w:r>
      <w:r>
        <w:rPr>
          <w:color w:val="000000"/>
        </w:rPr>
        <w:t>, beautifully dressed. He greeted Johnny Fonta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 a surprised cry of delight. "What the hell are you doing here?" he said with genui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stonishmen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shook his hand. "I'm showing my country cousin the sights. Meet Nino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cElroy shook hands with Nino and gazed at him appraisingly. "They'll eat him up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ive," he said to Johnny. He led them to the rear patio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rear patio was really a series of huge rooms whose glass doors had been open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to a garden and pool. There were almost a hundred people milling around </w:t>
      </w:r>
      <w:r>
        <w:rPr>
          <w:color w:val="008000"/>
        </w:rPr>
        <w:t>(двигались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кругом, кружили; to mill – молоть; mill – мельница)</w:t>
      </w:r>
      <w:r>
        <w:rPr>
          <w:color w:val="000000"/>
        </w:rPr>
        <w:t>, all with drinks in their hands.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patio lighting was artfully arranged to flatter feminine faces and skin. These were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omen Nino had seen on the darkened movie screens when he had been a teenag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y had played their part in his erotic dreams of adolescence. But seeing them now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flesh was like seeing them in some horrible makeup. Nothing could hide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iredness of their spirit and their flesh; time had eroded </w:t>
      </w:r>
      <w:r>
        <w:rPr>
          <w:color w:val="008000"/>
        </w:rPr>
        <w:t>(to erode – разъедать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разрушать)</w:t>
      </w:r>
      <w:r>
        <w:rPr>
          <w:color w:val="000000"/>
        </w:rPr>
        <w:t xml:space="preserve"> their godhead. They posed and moved as charmingly as he remember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ut they were like wax fruit, they could not lubricate his glands </w:t>
      </w:r>
      <w:r>
        <w:rPr>
          <w:color w:val="008000"/>
        </w:rPr>
        <w:t>(«смазать» его железы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гланды)</w:t>
      </w:r>
      <w:r>
        <w:rPr>
          <w:color w:val="000000"/>
        </w:rPr>
        <w:t>. Nino took two drinks, wandered to a table where he could stand next to a nest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5731510</wp:posOffset>
                </wp:positionH>
                <wp:positionV relativeFrom="page">
                  <wp:posOffset>1667510</wp:posOffset>
                </wp:positionV>
                <wp:extent cx="508000" cy="8890"/>
                <wp:effectExtent l="5080" t="5080" r="5715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00" y="13"/>
                              </a:lnTo>
                              <a:lnTo>
                                <a:pt x="8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14" path="m0,0l0,13l800,13l800,0l0,0xe" fillcolor="black" stroked="t" o:allowincell="f" style="position:absolute;margin-left:451.3pt;margin-top:131.3pt;width:39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6332855</wp:posOffset>
                </wp:positionH>
                <wp:positionV relativeFrom="page">
                  <wp:posOffset>1930400</wp:posOffset>
                </wp:positionV>
                <wp:extent cx="363855" cy="8255"/>
                <wp:effectExtent l="5715" t="571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73" y="13"/>
                              </a:lnTo>
                              <a:lnTo>
                                <a:pt x="5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13" path="m0,0l0,13l573,13l573,0l0,0xe" fillcolor="black" stroked="t" o:allowincell="f" style="position:absolute;margin-left:498.65pt;margin-top:152pt;width:28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2954655</wp:posOffset>
                </wp:positionH>
                <wp:positionV relativeFrom="page">
                  <wp:posOffset>3242310</wp:posOffset>
                </wp:positionV>
                <wp:extent cx="609600" cy="8890"/>
                <wp:effectExtent l="5080" t="5080" r="571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60" y="13"/>
                              </a:lnTo>
                              <a:lnTo>
                                <a:pt x="9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14" path="m0,0l0,13l960,13l960,0l0,0xe" fillcolor="black" stroked="t" o:allowincell="f" style="position:absolute;margin-left:232.65pt;margin-top:255.3pt;width:47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2082800</wp:posOffset>
                </wp:positionH>
                <wp:positionV relativeFrom="page">
                  <wp:posOffset>3767455</wp:posOffset>
                </wp:positionV>
                <wp:extent cx="1143000" cy="8255"/>
                <wp:effectExtent l="5080" t="5715" r="571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800" y="13"/>
                              </a:lnTo>
                              <a:lnTo>
                                <a:pt x="18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3" path="m0,0l0,13l1800,13l1800,0l0,0xe" fillcolor="black" stroked="t" o:allowincell="f" style="position:absolute;margin-left:164pt;margin-top:296.65pt;width:89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1295400</wp:posOffset>
                </wp:positionH>
                <wp:positionV relativeFrom="page">
                  <wp:posOffset>4817110</wp:posOffset>
                </wp:positionV>
                <wp:extent cx="744855" cy="17145"/>
                <wp:effectExtent l="5715" t="5715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73" y="13"/>
                              </a:lnTo>
                              <a:lnTo>
                                <a:pt x="11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3,27" path="m0,0l0,13l1173,13l1173,0l0,0xe" fillcolor="black" stroked="t" o:allowincell="f" style="position:absolute;margin-left:102pt;margin-top:379.3pt;width:58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4436110</wp:posOffset>
                </wp:positionH>
                <wp:positionV relativeFrom="page">
                  <wp:posOffset>5867400</wp:posOffset>
                </wp:positionV>
                <wp:extent cx="525145" cy="16510"/>
                <wp:effectExtent l="5715" t="5080" r="381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26" y="13"/>
                              </a:lnTo>
                              <a:lnTo>
                                <a:pt x="8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26" path="m0,0l0,13l826,13l826,0l0,0xe" fillcolor="black" stroked="t" o:allowincell="f" style="position:absolute;margin-left:349.3pt;margin-top:462pt;width:41.3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4664710</wp:posOffset>
                </wp:positionH>
                <wp:positionV relativeFrom="page">
                  <wp:posOffset>6129655</wp:posOffset>
                </wp:positionV>
                <wp:extent cx="448945" cy="17145"/>
                <wp:effectExtent l="5715" t="5715" r="381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06" y="13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7,27" path="m0,0l0,13l706,13l706,0l0,0xe" fillcolor="black" stroked="t" o:allowincell="f" style="position:absolute;margin-left:367.3pt;margin-top:482.65pt;width:35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3970655</wp:posOffset>
                </wp:positionH>
                <wp:positionV relativeFrom="page">
                  <wp:posOffset>6663055</wp:posOffset>
                </wp:positionV>
                <wp:extent cx="550545" cy="8255"/>
                <wp:effectExtent l="5715" t="5715" r="381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66" y="13"/>
                              </a:lnTo>
                              <a:lnTo>
                                <a:pt x="8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7,13" path="m0,0l0,13l866,13l866,0l0,0xe" fillcolor="black" stroked="t" o:allowincell="f" style="position:absolute;margin-left:312.65pt;margin-top:524.65pt;width:4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6620510</wp:posOffset>
                </wp:positionH>
                <wp:positionV relativeFrom="page">
                  <wp:posOffset>7712710</wp:posOffset>
                </wp:positionV>
                <wp:extent cx="288290" cy="8890"/>
                <wp:effectExtent l="5080" t="5080" r="444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53" y="13"/>
                              </a:lnTo>
                              <a:lnTo>
                                <a:pt x="4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4,14" path="m0,0l0,13l453,13l453,0l0,0xe" fillcolor="black" stroked="t" o:allowincell="f" style="position:absolute;margin-left:521.3pt;margin-top:607.3pt;width:22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2336800</wp:posOffset>
                </wp:positionH>
                <wp:positionV relativeFrom="page">
                  <wp:posOffset>8237855</wp:posOffset>
                </wp:positionV>
                <wp:extent cx="508000" cy="8255"/>
                <wp:effectExtent l="5080" t="5715" r="571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00" y="13"/>
                              </a:lnTo>
                              <a:lnTo>
                                <a:pt x="8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13" path="m0,0l0,13l800,13l800,0l0,0xe" fillcolor="black" stroked="t" o:allowincell="f" style="position:absolute;margin-left:184pt;margin-top:648.65pt;width:39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4123055</wp:posOffset>
                </wp:positionH>
                <wp:positionV relativeFrom="page">
                  <wp:posOffset>8500110</wp:posOffset>
                </wp:positionV>
                <wp:extent cx="744855" cy="8890"/>
                <wp:effectExtent l="5715" t="5080" r="508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73" y="13"/>
                              </a:lnTo>
                              <a:lnTo>
                                <a:pt x="11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3,14" path="m0,0l0,13l1173,13l1173,0l0,0xe" fillcolor="black" stroked="t" o:allowincell="f" style="position:absolute;margin-left:324.65pt;margin-top:669.3pt;width:58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5537200</wp:posOffset>
                </wp:positionH>
                <wp:positionV relativeFrom="page">
                  <wp:posOffset>8500110</wp:posOffset>
                </wp:positionV>
                <wp:extent cx="617855" cy="8890"/>
                <wp:effectExtent l="5715" t="5080" r="508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73" y="13"/>
                              </a:lnTo>
                              <a:lnTo>
                                <a:pt x="9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3,14" path="m0,0l0,13l973,13l973,0l0,0xe" fillcolor="black" stroked="t" o:allowincell="f" style="position:absolute;margin-left:436pt;margin-top:669.3pt;width:48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of bottles. Johnny moved with him. They drank together until behind them came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gic voice of Deanna Dunn.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27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Nino, like millions of other men, had that voice imprinted on his brain forever. Deann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Dunn had won two Academy Awards, had been in the biggest movie grosser </w:t>
      </w:r>
      <w:r>
        <w:rPr>
          <w:color w:val="008000"/>
        </w:rPr>
        <w:t>(фильм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риносящий огромный доход)</w:t>
      </w:r>
      <w:r>
        <w:rPr>
          <w:color w:val="000000"/>
        </w:rPr>
        <w:t xml:space="preserve"> made in Hollywood. On the screen she had a feline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кошачий ['fi:laın])</w:t>
      </w:r>
      <w:r>
        <w:rPr>
          <w:color w:val="000000"/>
        </w:rPr>
        <w:t xml:space="preserve"> feminine charm that made her irresistible to all men. But the word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 was saying had never been heard on the silver screen. "Johnny, you bastard, I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go to my psychiatrist again because you gave me a one-night stand. How come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never came back for seconds?"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Johnny kissed her on her proffered </w:t>
      </w:r>
      <w:r>
        <w:rPr>
          <w:color w:val="008000"/>
        </w:rPr>
        <w:t>(to proffer – предлагать)</w:t>
      </w:r>
      <w:r>
        <w:rPr>
          <w:color w:val="000000"/>
        </w:rPr>
        <w:t xml:space="preserve"> cheek. "You wore 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ut for a month," he said. "I want you to meet my cousin Nino. A nice strong Italian bo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Maybe he can keep up with you </w:t>
      </w:r>
      <w:r>
        <w:rPr>
          <w:color w:val="008000"/>
        </w:rPr>
        <w:t>(держаться наравне; составить компанию)</w:t>
      </w:r>
      <w:r>
        <w:rPr>
          <w:color w:val="000000"/>
        </w:rPr>
        <w:t>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Deanna Dunn turned to give Nino a cool look. "Does he like to watch previews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laughed. "I don't think he's ever had the chance. Why don't you break him in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ino had to take a big drink when he was alone with Deanna Dunn. He was trying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e nonchalant </w:t>
      </w:r>
      <w:r>
        <w:rPr>
          <w:color w:val="008000"/>
        </w:rPr>
        <w:t>(беспечный, беззаботный ['non∫∂l∂nt])</w:t>
      </w:r>
      <w:r>
        <w:rPr>
          <w:color w:val="000000"/>
        </w:rPr>
        <w:t xml:space="preserve"> but it was hard. Deanna Dun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the upturned nose, the clean-cut classical features of the Anglo-Saxon beauty.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knew her so well. He had seen her alone in a bedroom, heart-broken, weeping ov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er dead flier husband who had left her with fatherless children. He had seen her angry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hurt, humiliated, yet with a shining dignity when a caddish </w:t>
      </w:r>
      <w:r>
        <w:rPr>
          <w:color w:val="008000"/>
        </w:rPr>
        <w:t>(грубый, вульгарный)</w:t>
      </w:r>
      <w:r>
        <w:rPr>
          <w:color w:val="000000"/>
        </w:rPr>
        <w:t xml:space="preserve"> Clar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Gable had taken advantage of her, then left her for a sexpot </w:t>
      </w:r>
      <w:r>
        <w:rPr>
          <w:color w:val="008000"/>
        </w:rPr>
        <w:t>(сексуально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ривлекательная женщина, «секс-бомба»)</w:t>
      </w:r>
      <w:r>
        <w:rPr>
          <w:color w:val="000000"/>
        </w:rPr>
        <w:t xml:space="preserve">. </w:t>
      </w:r>
      <w:r>
        <w:rPr>
          <w:color w:val="008000"/>
        </w:rPr>
        <w:t>(Deanna Dunn never played sexpots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the movies.)</w:t>
      </w:r>
      <w:r>
        <w:rPr>
          <w:color w:val="000000"/>
        </w:rPr>
        <w:t xml:space="preserve"> He had seen her flushed with requited </w:t>
      </w:r>
      <w:r>
        <w:rPr>
          <w:color w:val="008000"/>
        </w:rPr>
        <w:t>(to requite – отплачивать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вознаграждать)</w:t>
      </w:r>
      <w:r>
        <w:rPr>
          <w:color w:val="000000"/>
        </w:rPr>
        <w:t xml:space="preserve"> love, writhing in the embrace of the man she adored and he had seen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her die beautifully at least a half dozen times. He had seen her and heard her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reamed about her and yet he was not prepared for the first thing she said to him alon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"Johnny is one of the few men with balls in this town," she said. "The rest are all fags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8000"/>
        </w:rPr>
        <w:t>(fag – младший ученик, оказывающий услуги старшим товращам /в английских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школах/)</w:t>
      </w:r>
      <w:r>
        <w:rPr>
          <w:color w:val="000000"/>
        </w:rPr>
        <w:t xml:space="preserve"> and sick morons </w:t>
      </w:r>
      <w:r>
        <w:rPr>
          <w:color w:val="008000"/>
        </w:rPr>
        <w:t>(moron [‘mo:ron] – слабоумный, идиот)</w:t>
      </w:r>
      <w:r>
        <w:rPr>
          <w:color w:val="000000"/>
        </w:rPr>
        <w:t xml:space="preserve"> who couldn't get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up with a broad if you pumped a truckload of Spanish fly into their scrotums </w:t>
      </w:r>
      <w:r>
        <w:rPr>
          <w:color w:val="008000"/>
        </w:rPr>
        <w:t>(scrotu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[‘skr∂ut∂m] – мошонка)</w:t>
      </w:r>
      <w:r>
        <w:rPr>
          <w:color w:val="000000"/>
        </w:rPr>
        <w:t>." She took Nino by the hand and led him into a corner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oom, out of traffic and out of competiti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Then still coolly charming, she asked him about himself. He saw through her. He sa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she was playing the role of the rich society girl who is being kind to the stableboy 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chauffeur, but who in the movie would either discourage his amatory interest (if the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3564255</wp:posOffset>
                </wp:positionH>
                <wp:positionV relativeFrom="page">
                  <wp:posOffset>4554855</wp:posOffset>
                </wp:positionV>
                <wp:extent cx="762000" cy="17145"/>
                <wp:effectExtent l="5080" t="5715" r="571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200" y="13"/>
                              </a:lnTo>
                              <a:lnTo>
                                <a:pt x="1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27" path="m0,0l0,13l1200,13l1200,0l0,0xe" fillcolor="black" stroked="t" o:allowincell="f" style="position:absolute;margin-left:280.65pt;margin-top:358.65pt;width:59.9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3259455</wp:posOffset>
                </wp:positionH>
                <wp:positionV relativeFrom="page">
                  <wp:posOffset>4817110</wp:posOffset>
                </wp:positionV>
                <wp:extent cx="617855" cy="17145"/>
                <wp:effectExtent l="5715" t="5715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73" y="13"/>
                              </a:lnTo>
                              <a:lnTo>
                                <a:pt x="9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3,27" path="m0,0l0,13l973,13l973,0l0,0xe" fillcolor="black" stroked="t" o:allowincell="f" style="position:absolute;margin-left:256.65pt;margin-top:379.3pt;width:48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3039110</wp:posOffset>
                </wp:positionH>
                <wp:positionV relativeFrom="page">
                  <wp:posOffset>5080000</wp:posOffset>
                </wp:positionV>
                <wp:extent cx="1278890" cy="16510"/>
                <wp:effectExtent l="5080" t="5080" r="444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4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013" y="13"/>
                              </a:lnTo>
                              <a:lnTo>
                                <a:pt x="20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4,26" path="m0,0l0,13l2013,13l2013,0l0,0xe" fillcolor="black" stroked="t" o:allowincell="f" style="position:absolute;margin-left:239.3pt;margin-top:400pt;width:100.6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5045710</wp:posOffset>
                </wp:positionH>
                <wp:positionV relativeFrom="page">
                  <wp:posOffset>9287510</wp:posOffset>
                </wp:positionV>
                <wp:extent cx="406400" cy="8890"/>
                <wp:effectExtent l="5080" t="5080" r="571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40" y="13"/>
                              </a:lnTo>
                              <a:lnTo>
                                <a:pt x="6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0,14" path="m0,0l0,13l640,13l640,0l0,0xe" fillcolor="black" stroked="t" o:allowincell="f" style="position:absolute;margin-left:397.3pt;margin-top:731.3pt;width:31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28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art were played by Spencer Tracy), or throw up everything in her mad desire for him (i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part were played by Clark Gable). But it didn't matter. He found himself telling her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about how he and Johnny had grown up together in New York, about how he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Johnny had sung together on little club dates. He found her marvelously sympathetic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interested. Once she asked casually, "Do you know how Johnny made that bastar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Jack Woltz give him the part?" Nino froze and shook his head. She didn't pursue i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time had come to see the preview of a new Woltz movie. Deanna Dunn led Nino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warm hand imprisoning his, to an interior room of the mansion that had no window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t was furnished with about fifty small two-person couches scattered around in such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y as to give each one a little island of semiprivac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ino saw there was a small table beside the couch and on the table were an ice bowl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lasses and bottles of liquor plus a tray of cigarettes. He gave Deanna Dunn a cigarett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lit it and then mixed them both drinks. They didn't speak to each other. After a fe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nutes the lights went ou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He had been expecting something outrageous </w:t>
      </w:r>
      <w:r>
        <w:rPr>
          <w:color w:val="008000"/>
        </w:rPr>
        <w:t>(возмутительный)</w:t>
      </w:r>
      <w:r>
        <w:rPr>
          <w:color w:val="000000"/>
        </w:rPr>
        <w:t>. After all, h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heard the legends of Hollywood depravity </w:t>
      </w:r>
      <w:r>
        <w:rPr>
          <w:color w:val="008000"/>
        </w:rPr>
        <w:t>(развращенность)</w:t>
      </w:r>
      <w:r>
        <w:rPr>
          <w:color w:val="000000"/>
        </w:rPr>
        <w:t>. But he was not quit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prepared for Deanna Dunn's voracious plummet </w:t>
      </w:r>
      <w:r>
        <w:rPr>
          <w:color w:val="008000"/>
        </w:rPr>
        <w:t>(жадный натиск, «ныряние»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8000"/>
        </w:rPr>
        <w:t>voracious [v∂’reı∫∂s] – прожорливый; жадный, ненасытный; plummet – свинцовый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отвес, гирька отвеса; to plummet – нырять, погружаться)</w:t>
      </w:r>
      <w:r>
        <w:rPr>
          <w:color w:val="000000"/>
        </w:rPr>
        <w:t xml:space="preserve"> on his sexual organ without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even a courteous and friendly word of preparation. He kept sipping his drink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tching the movie, but not tasting, not seeing. He was excited in a way he had nev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en before but part of it was because this woman servicing him in the dark had be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object of his adolescent dream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Yet in a way his masculinity was insulted. So when the world-famous Deanna Dunn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  <w:u w:val="single"/>
        </w:rPr>
        <w:t xml:space="preserve">was sated </w:t>
      </w:r>
      <w:r>
        <w:rPr>
          <w:color w:val="008000"/>
        </w:rPr>
        <w:t>(насыщена, пресыщена)</w:t>
      </w:r>
      <w:r>
        <w:rPr>
          <w:color w:val="000000"/>
        </w:rPr>
        <w:t xml:space="preserve"> and had tidied him up, he very coolly fixed her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esh drink in the darkness and lit her a fresh cigarette and said in the most relax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voice imaginable, "This looks like a pretty good movie.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He felt her stiffen beside him on the couch. Could it be she was waiting for some sor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compliment? Nino poured his glass full from the nearest bottle his hand touched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darkness. The hell with that. She'd treated him like a god damn male whore.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me reason now he felt a cold anger at all these women. They watched the picture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other fifteen minutes. He leaned away from her so their bodies did not touch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Finally she said in a low harsh whisper, "Don't be such a snotty </w:t>
      </w:r>
      <w:r>
        <w:rPr>
          <w:color w:val="008000"/>
        </w:rPr>
        <w:t>(сопливый)</w:t>
      </w:r>
      <w:r>
        <w:rPr>
          <w:color w:val="000000"/>
        </w:rPr>
        <w:t xml:space="preserve"> punk,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ked it. You were as big as a house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4191000</wp:posOffset>
                </wp:positionH>
                <wp:positionV relativeFrom="page">
                  <wp:posOffset>880110</wp:posOffset>
                </wp:positionV>
                <wp:extent cx="1117600" cy="8890"/>
                <wp:effectExtent l="5080" t="5080" r="508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760" y="13"/>
                              </a:lnTo>
                              <a:lnTo>
                                <a:pt x="17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0,14" path="m0,0l0,13l1760,13l1760,0l0,0xe" fillcolor="black" stroked="t" o:allowincell="f" style="position:absolute;margin-left:330pt;margin-top:69.3pt;width:87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2421255</wp:posOffset>
                </wp:positionH>
                <wp:positionV relativeFrom="page">
                  <wp:posOffset>5604510</wp:posOffset>
                </wp:positionV>
                <wp:extent cx="338455" cy="17145"/>
                <wp:effectExtent l="5715" t="5715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33" y="13"/>
                              </a:lnTo>
                              <a:lnTo>
                                <a:pt x="5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27" path="m0,0l0,13l533,13l533,0l0,0xe" fillcolor="black" stroked="t" o:allowincell="f" style="position:absolute;margin-left:190.65pt;margin-top:441.3pt;width:26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512310</wp:posOffset>
                </wp:positionH>
                <wp:positionV relativeFrom="page">
                  <wp:posOffset>7975600</wp:posOffset>
                </wp:positionV>
                <wp:extent cx="296545" cy="8255"/>
                <wp:effectExtent l="5715" t="5715" r="381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66" y="13"/>
                              </a:lnTo>
                              <a:lnTo>
                                <a:pt x="4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,13" path="m0,0l0,13l466,13l466,0l0,0xe" fillcolor="black" stroked="t" o:allowincell="f" style="position:absolute;margin-left:355.3pt;margin-top:628pt;width:2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1837055</wp:posOffset>
                </wp:positionH>
                <wp:positionV relativeFrom="page">
                  <wp:posOffset>8237855</wp:posOffset>
                </wp:positionV>
                <wp:extent cx="533400" cy="8255"/>
                <wp:effectExtent l="5080" t="5715" r="571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40" y="13"/>
                              </a:lnTo>
                              <a:lnTo>
                                <a:pt x="8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3" path="m0,0l0,13l840,13l840,0l0,0xe" fillcolor="black" stroked="t" o:allowincell="f" style="position:absolute;margin-left:144.65pt;margin-top:648.65pt;width:41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Nino sipped his drink and said in his natural off-hand manner </w:t>
      </w:r>
      <w:r>
        <w:rPr>
          <w:color w:val="008000"/>
        </w:rPr>
        <w:t>(бесцеремонная,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29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развязная манера)</w:t>
      </w:r>
      <w:r>
        <w:rPr>
          <w:color w:val="000000"/>
        </w:rPr>
        <w:t xml:space="preserve">, "That's the way it </w:t>
      </w:r>
      <w:r>
        <w:rPr>
          <w:i/>
          <w:iCs/>
          <w:color w:val="000000"/>
        </w:rPr>
        <w:t>always</w:t>
      </w:r>
      <w:r>
        <w:rPr>
          <w:color w:val="000000"/>
        </w:rPr>
        <w:t xml:space="preserve"> is. You should see it when I get excited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laughed a little and kept quiet for the rest of the picture. Finally it was over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lights went on. Nino took a look around. He could see there had been a ball here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darkness though oddly enough he hadn't heard a thing. But some of the dames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hard, shiny, bright-eyed look of women who had just been worked over real goo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y sauntered out of the projection room. Deanna Dunn left him immediately to g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ver and talk to an older man Nino recognized as a famous featured player, only now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eing the guy in person, he realized that he was a fag. He sipped his drink thoughtfull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Fontane came up beside him and said, "Hi, old buddy, having a good tim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ino grinned. "I don't know. It's different. Now when I go back to the old neighborhoo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 can say Deanna Dunn had m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laughed. "She can be better than that if she invites you home with her. Di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Nino shook his head. "I got too interested in the movie," he said. But this time John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didn't laugh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Get serious, kid," he said. "A dame like that can do you a lot of good. And you us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boff anything. Man, sometimes I still get nightmares when I remember those ug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roads you used to bang </w:t>
      </w:r>
      <w:r>
        <w:rPr>
          <w:color w:val="008000"/>
        </w:rPr>
        <w:t>(трахал; to bang – стукнуть, хлопнуть)</w:t>
      </w:r>
      <w:r>
        <w:rPr>
          <w:color w:val="000000"/>
        </w:rPr>
        <w:t>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ino waved his glass drunkenly and said very loud, "Yeah, they were ugly but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were </w:t>
      </w:r>
      <w:r>
        <w:rPr>
          <w:i/>
          <w:iCs/>
          <w:color w:val="000000"/>
        </w:rPr>
        <w:t>women</w:t>
      </w:r>
      <w:r>
        <w:rPr>
          <w:color w:val="000000"/>
        </w:rPr>
        <w:t>." Deanna Dunn, in the corner, turned her head to look at them. Nin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ved his glass at her in greetin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Johnny Fontane sighed. "OK, you're just a guinea peasan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And I ain't gonna change," Nino said with his charmingly drunken smile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understood him perfectly. He knew Nino was not as drunk as he pretend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knew that Nino was only pretending so that he could say things which he felt w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oo rude to say to his new Hollywood </w:t>
      </w:r>
      <w:r>
        <w:rPr>
          <w:i/>
          <w:iCs/>
          <w:color w:val="000000"/>
        </w:rPr>
        <w:t>padrone</w:t>
      </w:r>
      <w:r>
        <w:rPr>
          <w:color w:val="000000"/>
        </w:rPr>
        <w:t xml:space="preserve"> when sober. He put his arm arou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Nino's neck and said affectionately, "You wise guy bum </w:t>
      </w:r>
      <w:r>
        <w:rPr>
          <w:color w:val="008000"/>
        </w:rPr>
        <w:t>(задница; лодырь)</w:t>
      </w:r>
      <w:r>
        <w:rPr>
          <w:color w:val="000000"/>
        </w:rPr>
        <w:t>, you kno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you got an ironclad </w:t>
      </w:r>
      <w:r>
        <w:rPr>
          <w:color w:val="008000"/>
        </w:rPr>
        <w:t>(покрытый броней; жесткий, твердый)</w:t>
      </w:r>
      <w:r>
        <w:rPr>
          <w:color w:val="000000"/>
        </w:rPr>
        <w:t xml:space="preserve"> contract for a year and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n say and do anything you want and I can't fire you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"You can't fire me?" Nino said with drunken cunning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No," Johnny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"Then fuck you," Nino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or a moment Johnny was surprised into anger. He saw the careless grin on Nino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ce. But in the past few years he must have gotten smarter, or his own descent from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5647055</wp:posOffset>
                </wp:positionH>
                <wp:positionV relativeFrom="page">
                  <wp:posOffset>3242310</wp:posOffset>
                </wp:positionV>
                <wp:extent cx="499745" cy="8890"/>
                <wp:effectExtent l="5715" t="5080" r="381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86" y="13"/>
                              </a:lnTo>
                              <a:lnTo>
                                <a:pt x="7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7,14" path="m0,0l0,13l786,13l786,0l0,0xe" fillcolor="black" stroked="t" o:allowincell="f" style="position:absolute;margin-left:444.65pt;margin-top:255.3pt;width:39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2362200</wp:posOffset>
                </wp:positionH>
                <wp:positionV relativeFrom="page">
                  <wp:posOffset>7975600</wp:posOffset>
                </wp:positionV>
                <wp:extent cx="956310" cy="8255"/>
                <wp:effectExtent l="5080" t="5715" r="571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1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506" y="13"/>
                              </a:lnTo>
                              <a:lnTo>
                                <a:pt x="1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6,13" path="m0,0l0,13l1506,13l1506,0l0,0xe" fillcolor="black" stroked="t" o:allowincell="f" style="position:absolute;margin-left:186pt;margin-top:628pt;width:75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0000"/>
        </w:rPr>
        <w:t>stardom had made him more sensitive. In that moment he understood Nino, why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oyhood singing partner had never become successful, why he was trying to destroy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30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any chance of success now. That Nino was reacting away from all the prices of success,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in some way he felt insulted by everything that was being done for hi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took Nino by the arm and led him out of the house. Nino could barely wal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w. Johnny was talking to him soothingly. "OK, kid, you just sing for me, I wanta mak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dough on you. I won't try to run your life. You do whatever you wanta do. OK, </w:t>
      </w:r>
      <w:r>
        <w:rPr>
          <w:i/>
          <w:iCs/>
          <w:color w:val="000000"/>
        </w:rPr>
        <w:t>paisan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l you gotta do is sing for me and earn me money now that I can't sing anymore.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t that, old buddy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Nino straightened up. "I'll sing for you, Johnny," he said, his voice slurring </w:t>
      </w:r>
      <w:r>
        <w:rPr>
          <w:color w:val="008000"/>
        </w:rPr>
        <w:t>(to slur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роизносить невнятно; slur – /расплывшееся/ пятно)</w:t>
      </w:r>
      <w:r>
        <w:rPr>
          <w:color w:val="000000"/>
        </w:rPr>
        <w:t xml:space="preserve"> so that he could barely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nderstood. "I'm a better singer than you now. I was always a better singer than you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know tha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Johnny stood there thinking; so that was it. He knew that when his voice was health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ino simply wasn't in the same league with him, never had been in those years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sung together as kids. He saw Nino was waiting for an answer, weaving drunken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 the California moonlight. "Fuck you," he said gently, and they both laughed toget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ke the old days when they had both been equally young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hen Johnny Fontane got word about the shooting of Don Corleone he not on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rried about his Godfather, but also wondered whether the financing for his movi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ill alive. He had wanted to go to New York to pay his respects to his Godfather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spital but he had been told not to get any bad publicity, that was the last thing D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rleone would want. So he waited. A week later a messenger came from Tom Hagen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The financing was still on but for only one picture at a time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anwhile Johnny let Nino go his own way in Hollywood and California, and Nino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ing all right with the young starlets. Sometimes Johnny called him up for a night 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together but never leaned on him </w:t>
      </w:r>
      <w:r>
        <w:rPr>
          <w:color w:val="008000"/>
        </w:rPr>
        <w:t>(to lean on – опираться, полагаться; to lean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наклоняться; прислоняться)</w:t>
      </w:r>
      <w:r>
        <w:rPr>
          <w:color w:val="000000"/>
        </w:rPr>
        <w:t>. When they talked about the Don getting shot, Nino sai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Johnny, "You know, once I asked the Don for a job in his organization and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ouldn't give it to me. I was tired of driving a truck and I wanted to make a lot of dough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know what he told me? He says every man has only one destiny and that m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stiny was to be an artist. Meaning that I couldn't be a racket gu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thought that one over. The Godfather must be just about the smartest guy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world. He'd known immediately that Nino could never make a racket guy, would only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5367655</wp:posOffset>
                </wp:positionH>
                <wp:positionV relativeFrom="page">
                  <wp:posOffset>880110</wp:posOffset>
                </wp:positionV>
                <wp:extent cx="744855" cy="8890"/>
                <wp:effectExtent l="5715" t="5080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73" y="13"/>
                              </a:lnTo>
                              <a:lnTo>
                                <a:pt x="11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3,14" path="m0,0l0,13l1173,13l1173,0l0,0xe" fillcolor="black" stroked="t" o:allowincell="f" style="position:absolute;margin-left:422.65pt;margin-top:69.3pt;width:58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851400</wp:posOffset>
                </wp:positionH>
                <wp:positionV relativeFrom="page">
                  <wp:posOffset>4292600</wp:posOffset>
                </wp:positionV>
                <wp:extent cx="363855" cy="16510"/>
                <wp:effectExtent l="5715" t="508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73" y="13"/>
                              </a:lnTo>
                              <a:lnTo>
                                <a:pt x="5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26" path="m0,0l0,13l573,13l573,0l0,0xe" fillcolor="black" stroked="t" o:allowincell="f" style="position:absolute;margin-left:382pt;margin-top:338pt;width:28.6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5418455</wp:posOffset>
                </wp:positionH>
                <wp:positionV relativeFrom="page">
                  <wp:posOffset>6925310</wp:posOffset>
                </wp:positionV>
                <wp:extent cx="719455" cy="8890"/>
                <wp:effectExtent l="5715" t="5080" r="508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33" y="13"/>
                              </a:lnTo>
                              <a:lnTo>
                                <a:pt x="11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14" path="m0,0l0,13l1133,13l1133,0l0,0xe" fillcolor="black" stroked="t" o:allowincell="f" style="position:absolute;margin-left:426.65pt;margin-top:545.3pt;width:56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8000"/>
        </w:rPr>
      </w:pPr>
      <w:r>
        <w:rPr>
          <w:color w:val="000000"/>
        </w:rPr>
        <w:t xml:space="preserve">get himself in trouble or get killed. Get killed with just one of his wisecracks </w:t>
      </w:r>
      <w:r>
        <w:rPr>
          <w:color w:val="008000"/>
        </w:rPr>
        <w:t>(удачная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31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острота, саркастическое замечание)</w:t>
      </w:r>
      <w:r>
        <w:rPr>
          <w:color w:val="000000"/>
        </w:rPr>
        <w:t>. But how did the Don know that he would be an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artist? Because, goddamn it, he figured that someday I'd help Nino. And how did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figure that? Because he would drop the word to me and I would try to show my gratitude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course he never asked me to do it. He just let me know it would make him happy if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id it. Johnny Fontane sighed. Now the Godfather was hurt, in trouble, and he c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iss the Academy Award good-bye with Woltz working against him and no help on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ide. Only the Don had the personal contacts that could apply pressure an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rleone Family had other things to think about. Johnny had offered to help, Hagen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iven him a curt no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was busy getting his own picture going. The author of the book he had starr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 had finished his new novel and came west on Johnny's invitation, to talk it ov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out agents or studios getting into the act. The second book was perfect for w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Johnny wanted. He wouldn't have to sing, it had a good gutsy </w:t>
      </w:r>
      <w:r>
        <w:rPr>
          <w:color w:val="008000"/>
        </w:rPr>
        <w:t>(отважный; сочный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олнокровный, сильный)</w:t>
      </w:r>
      <w:r>
        <w:rPr>
          <w:color w:val="000000"/>
        </w:rPr>
        <w:t xml:space="preserve"> story with plenty of dames and sex and it had a part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Johnny instantly recognized as tailor-made for Nino. The character talked like Nino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cted like him, even looked like him. It was uncanny. All Nino would have to do w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 to get up on the screen and be himself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Johnny worked fast. He found that he knew a lot more about production than he though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did, but he hired an executive producer, a man who knew his stuff but had troub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inding work because of the blacklist. Johnny didn't take advantage but gave the man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ir contract. "I expect you to save me more dough this way," he told the man frankl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o he was surprised when the executive producer came to him and told him the uni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rep </w:t>
      </w:r>
      <w:r>
        <w:rPr>
          <w:color w:val="008000"/>
        </w:rPr>
        <w:t>(= representative – представитель)</w:t>
      </w:r>
      <w:r>
        <w:rPr>
          <w:color w:val="000000"/>
        </w:rPr>
        <w:t xml:space="preserve"> had to be taken care of to the tune </w:t>
      </w:r>
      <w:r>
        <w:rPr>
          <w:color w:val="008000"/>
        </w:rPr>
        <w:t>(за сумму;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8000"/>
        </w:rPr>
        <w:t>tune – мелодия)</w:t>
      </w:r>
      <w:r>
        <w:rPr>
          <w:color w:val="000000"/>
        </w:rPr>
        <w:t xml:space="preserve"> of fifty thousand dollars. There were a lot of problems dealing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vertime and hiring and the fifty thousand dollars would be well spent. Johnny deba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hether the executive producer was hustling him and then said, "Send the union guy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union guy was Billy Goff. Johnny said to him, "I thought the union stuff was fix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y my friends. I was told not to worry about it. At all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Goff said, "Who told you tha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said, "You know goddamn well who told me. I won't say his name but if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ells me something that's i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Goff said, "Things have changed. Your friend is in trouble and his word don't go t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r west anymore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6417310</wp:posOffset>
                </wp:positionH>
                <wp:positionV relativeFrom="page">
                  <wp:posOffset>1667510</wp:posOffset>
                </wp:positionV>
                <wp:extent cx="330200" cy="8890"/>
                <wp:effectExtent l="5080" t="5080" r="571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20" y="13"/>
                              </a:lnTo>
                              <a:lnTo>
                                <a:pt x="5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14" path="m0,0l0,13l520,13l520,0l0,0xe" fillcolor="black" stroked="t" o:allowincell="f" style="position:absolute;margin-left:505.3pt;margin-top:131.3pt;width:25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6096000</wp:posOffset>
                </wp:positionH>
                <wp:positionV relativeFrom="page">
                  <wp:posOffset>5867400</wp:posOffset>
                </wp:positionV>
                <wp:extent cx="363855" cy="16510"/>
                <wp:effectExtent l="5715" t="508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73" y="13"/>
                              </a:lnTo>
                              <a:lnTo>
                                <a:pt x="5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26" path="m0,0l0,13l573,13l573,0l0,0xe" fillcolor="black" stroked="t" o:allowincell="f" style="position:absolute;margin-left:480pt;margin-top:462pt;width:28.6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5807710</wp:posOffset>
                </wp:positionH>
                <wp:positionV relativeFrom="page">
                  <wp:posOffset>8763000</wp:posOffset>
                </wp:positionV>
                <wp:extent cx="398145" cy="8255"/>
                <wp:effectExtent l="5715" t="5715" r="381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26" y="13"/>
                              </a:lnTo>
                              <a:lnTo>
                                <a:pt x="6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7,13" path="m0,0l0,13l626,13l626,0l0,0xe" fillcolor="black" stroked="t" o:allowincell="f" style="position:absolute;margin-left:457.3pt;margin-top:690pt;width:31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5223510</wp:posOffset>
                </wp:positionH>
                <wp:positionV relativeFrom="page">
                  <wp:posOffset>9550400</wp:posOffset>
                </wp:positionV>
                <wp:extent cx="584200" cy="16510"/>
                <wp:effectExtent l="5080" t="5080" r="571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20" y="13"/>
                              </a:lnTo>
                              <a:lnTo>
                                <a:pt x="9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,26" path="m0,0l0,13l920,13l920,0l0,0xe" fillcolor="black" stroked="t" o:allowincell="f" style="position:absolute;margin-left:411.3pt;margin-top:752pt;width:45.9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shrugged. "See me in a couple of days. OK?"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32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Goff smiled. "Sure, Johnny," he said. "But calling in New York ain't going to help you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But calling New York did help. Johnny spoke to Hagen at his office. Hagen told hi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bluntly not to pay. "Your Godfather will be sore as hell if you pay that bastard a dime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монета в 10 центов)</w:t>
      </w:r>
      <w:r>
        <w:rPr>
          <w:color w:val="000000"/>
        </w:rPr>
        <w:t>," he told Johnny. "It will make the Don lose respect and right no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can't afford tha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"Can I talk to the Don?" Johnny asked. "Will you talk to him? I gotta get the pictu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olling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Nobody can talk to the Don right now," Hagen said. "He's too sick. I'll talk to Son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bout fixing things up. But I'll make the decision on this. Don't pay that smart bastard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ime. If anything changes, I'll let you know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nnoyed, Johnny hung up. Union trouble could add a fortune to making the film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crew up the works generally. For a moment he debated slipping Goff the fifty grand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quiet. After all, the Don telling him something and Hagen telling him something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iving him orders were two different things. But he decided to wait for a few day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y waiting he saved fifty thousand dollars. Two nights later, Goff was found shot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ath in his home in Glendale. There was no more talk of union trouble. Johnny was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ttle shaken by the killing. It was the first time the long arm of the Don had struck such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lethal blow so close to him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As the weeks went by and he became busier and busier with getting the script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сценарий)</w:t>
      </w:r>
      <w:r>
        <w:rPr>
          <w:color w:val="000000"/>
        </w:rPr>
        <w:t xml:space="preserve"> ready, casting the movie and working out production details, John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ntane forgot about his voice, his not being able to sing. Yet when the Academ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ward nominations came out and he found himself one of the candidates, h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depressed because he was not asked to sing one of the songs nominated for the Oscar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at the ceremony that would be televised nationally. But he shrugged it off and kep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rking. He had no hope of winning the Academy Award now that his Godfather was n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longer able to put pressure on, but getting the nomination had some value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record he and Nino had cut, the one of Italian songs, was selling much bett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n anything he had cut lately, but he knew that it was Nino's success more than hi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e resigned himself to never being able to again sing professionall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Once a week he had dinner with Ginny and the kids. No matter how hectic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лихорадочный, возбужденный: «чахоточный»; здесь: суетливый, оживленный)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ings got he never skipped that duty. But he didn't sleep with Ginny. Meanwhile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second wife had finagled a Mexican divorce and so he was a bachelor </w:t>
      </w:r>
      <w:r>
        <w:rPr>
          <w:color w:val="008000"/>
        </w:rPr>
        <w:t>(холостяк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['bжt∫∂l∂])</w:t>
      </w:r>
      <w:r>
        <w:rPr>
          <w:color w:val="000000"/>
        </w:rPr>
        <w:t xml:space="preserve"> again. Oddly enough he was not that frantic to bang starlets who would have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4622800</wp:posOffset>
                </wp:positionH>
                <wp:positionV relativeFrom="page">
                  <wp:posOffset>1143000</wp:posOffset>
                </wp:positionV>
                <wp:extent cx="457200" cy="8255"/>
                <wp:effectExtent l="5080" t="5715" r="571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20" y="13"/>
                              </a:lnTo>
                              <a:lnTo>
                                <a:pt x="7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3" path="m0,0l0,13l720,13l720,0l0,0xe" fillcolor="black" stroked="t" o:allowincell="f" style="position:absolute;margin-left:364pt;margin-top:90pt;width:35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3327400</wp:posOffset>
                </wp:positionH>
                <wp:positionV relativeFrom="page">
                  <wp:posOffset>1930400</wp:posOffset>
                </wp:positionV>
                <wp:extent cx="922655" cy="8255"/>
                <wp:effectExtent l="5715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53" y="13"/>
                              </a:lnTo>
                              <a:lnTo>
                                <a:pt x="14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3,13" path="m0,0l0,13l1453,13l1453,0l0,0xe" fillcolor="black" stroked="t" o:allowincell="f" style="position:absolute;margin-left:262pt;margin-top:152pt;width:72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5867400</wp:posOffset>
                </wp:positionH>
                <wp:positionV relativeFrom="page">
                  <wp:posOffset>5867400</wp:posOffset>
                </wp:positionV>
                <wp:extent cx="1024255" cy="16510"/>
                <wp:effectExtent l="5715" t="508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3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613" y="13"/>
                              </a:lnTo>
                              <a:lnTo>
                                <a:pt x="16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3,26" path="m0,0l0,13l1613,13l1613,0l0,0xe" fillcolor="black" stroked="t" o:allowincell="f" style="position:absolute;margin-left:462pt;margin-top:462pt;width:80.6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1083310</wp:posOffset>
                </wp:positionH>
                <wp:positionV relativeFrom="page">
                  <wp:posOffset>6129655</wp:posOffset>
                </wp:positionV>
                <wp:extent cx="1177290" cy="17145"/>
                <wp:effectExtent l="5080" t="5715" r="444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853" y="13"/>
                              </a:lnTo>
                              <a:lnTo>
                                <a:pt x="18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4,27" path="m0,0l0,13l1853,13l1853,0l0,0xe" fillcolor="black" stroked="t" o:allowincell="f" style="position:absolute;margin-left:85.3pt;margin-top:482.65pt;width:92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4173855</wp:posOffset>
                </wp:positionH>
                <wp:positionV relativeFrom="page">
                  <wp:posOffset>7450455</wp:posOffset>
                </wp:positionV>
                <wp:extent cx="482600" cy="8255"/>
                <wp:effectExtent l="5080" t="5715" r="571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60" y="13"/>
                              </a:lnTo>
                              <a:lnTo>
                                <a:pt x="7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13" path="m0,0l0,13l760,13l760,0l0,0xe" fillcolor="black" stroked="t" o:allowincell="f" style="position:absolute;margin-left:328.65pt;margin-top:586.65pt;width:37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038600</wp:posOffset>
                </wp:positionH>
                <wp:positionV relativeFrom="page">
                  <wp:posOffset>9812655</wp:posOffset>
                </wp:positionV>
                <wp:extent cx="651510" cy="17145"/>
                <wp:effectExtent l="5080" t="5715" r="571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26" y="13"/>
                              </a:lnTo>
                              <a:lnTo>
                                <a:pt x="10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,27" path="m0,0l0,13l1026,13l1026,0l0,0xe" fillcolor="black" stroked="t" o:allowincell="f" style="position:absolute;margin-left:318pt;margin-top:772.65pt;width:51.2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33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en easy meat. He was too snobbish really. He was hurt that none of the young stars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the actresses who were still on top, ever gave him a tumble </w:t>
      </w:r>
      <w:r>
        <w:rPr>
          <w:color w:val="008000"/>
        </w:rPr>
        <w:t>(не проявляли к нему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8000"/>
        </w:rPr>
        <w:t>интереса; to tumble – валиться вниз; понять что-либо /сленг/)</w:t>
      </w:r>
      <w:r>
        <w:rPr>
          <w:color w:val="000000"/>
        </w:rPr>
        <w:t>. But it was goo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ork hard. Most nights he would go home alone, put his old records on the player, ha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 drink and hum along with them for a few bars </w:t>
      </w:r>
      <w:r>
        <w:rPr>
          <w:color w:val="008000"/>
        </w:rPr>
        <w:t>(несколько тактов)</w:t>
      </w:r>
      <w:r>
        <w:rPr>
          <w:color w:val="000000"/>
        </w:rPr>
        <w:t>. He had been good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amn good. He hadn't realized how good he was. Even aside from the special voic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hich could have happened to anybody, he was good. He had been a real artist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ver knew it, and never knew how much he loved it. He'd ruined his voice with booz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tobacco and broads just when he really knew what it was all abou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metimes Nino came over for a drink and listened with him and Johnny would say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 scornfully, "You guinea bastard, you never sang like that in your life." And Nin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uld give him that curiously charming smile and shake his head and say, "No, and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ver will," in a sympathetic voice, as if he knew what Johnny was thinkin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inally, a week before shooting the new picture, the Academy Award night roll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round. Johnny invited Nino to come along but Nino refused. Johnny said, "Buddy,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ver asked you a favor, right? Do me a favor tonight and come with me. You're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ly guy who'll really feel sorry for me if I don't win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or one moment Nino looked startled. Then he said, "Sure, old buddy, I can make i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e paused for a moment and said, "If you don't win, forget it. Just get as drunk as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n get and I'll take care of you. Hell, I won't even drink myself tonight. How about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for being a buddy </w:t>
      </w:r>
      <w:r>
        <w:rPr>
          <w:color w:val="008000"/>
        </w:rPr>
        <w:t>(ну как, разве я не настоящий друг)</w:t>
      </w:r>
      <w:r>
        <w:rPr>
          <w:color w:val="000000"/>
        </w:rPr>
        <w:t xml:space="preserve">?"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Man," Johnny Fontane said, "that's some budd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The Academy Award night came and Nino kept his promise. He came to Johnny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use dead sober and they left for the presentation theater together. Nino wondered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why Johnny hadn't invited any of his girls or his ex-wives to the Award dinn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Especially Ginny. Didn't he think Ginny would root for </w:t>
      </w:r>
      <w:r>
        <w:rPr>
          <w:color w:val="008000"/>
        </w:rPr>
        <w:t>(поддерживать, ободрять)</w:t>
      </w:r>
      <w:r>
        <w:rPr>
          <w:color w:val="000000"/>
        </w:rPr>
        <w:t xml:space="preserve"> him?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ino wished he could have just one drink, it looked like a long bad nigh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ino Valenti found the whole Academy Award affair a bore until the winner of the be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male actor was announced. When he heard the words "Johnny Fontane," he fou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self jumping into the air and applauding. Johnny reached out a hand for him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ake and Nino shook it. He knew his buddy needed human contact with someone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rusted and Nino felt an enormous sadness that Johnny didn't have anyone better th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self to touch in his moment of glor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hat followed was an absolute nightmare. Jack Woltz's picture had swept all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major awards and so the studio's party was swamped </w:t>
      </w:r>
      <w:r>
        <w:rPr>
          <w:color w:val="008000"/>
        </w:rPr>
        <w:t>(to swamp [swomp] – заливать,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5867400</wp:posOffset>
                </wp:positionH>
                <wp:positionV relativeFrom="page">
                  <wp:posOffset>880110</wp:posOffset>
                </wp:positionV>
                <wp:extent cx="854710" cy="8890"/>
                <wp:effectExtent l="5080" t="5080" r="5715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6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6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46" y="13"/>
                              </a:lnTo>
                              <a:lnTo>
                                <a:pt x="13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6,14" path="m0,0l0,13l1346,13l1346,0l0,0xe" fillcolor="black" stroked="t" o:allowincell="f" style="position:absolute;margin-left:462pt;margin-top:69.3pt;width:67.2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4859655</wp:posOffset>
                </wp:positionH>
                <wp:positionV relativeFrom="page">
                  <wp:posOffset>2717800</wp:posOffset>
                </wp:positionV>
                <wp:extent cx="1100455" cy="8255"/>
                <wp:effectExtent l="5715" t="5715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733" y="13"/>
                              </a:lnTo>
                              <a:lnTo>
                                <a:pt x="17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3,13" path="m0,0l0,13l1733,13l1733,0l0,0xe" fillcolor="black" stroked="t" o:allowincell="f" style="position:absolute;margin-left:382.65pt;margin-top:214pt;width:86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4368800</wp:posOffset>
                </wp:positionH>
                <wp:positionV relativeFrom="page">
                  <wp:posOffset>3242310</wp:posOffset>
                </wp:positionV>
                <wp:extent cx="457200" cy="8890"/>
                <wp:effectExtent l="5080" t="5080" r="5715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20" y="13"/>
                              </a:lnTo>
                              <a:lnTo>
                                <a:pt x="7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4" path="m0,0l0,13l720,13l720,0l0,0xe" fillcolor="black" stroked="t" o:allowincell="f" style="position:absolute;margin-left:344pt;margin-top:255.3pt;width:35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4029710</wp:posOffset>
                </wp:positionH>
                <wp:positionV relativeFrom="page">
                  <wp:posOffset>4292600</wp:posOffset>
                </wp:positionV>
                <wp:extent cx="364490" cy="16510"/>
                <wp:effectExtent l="5080" t="5080" r="444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73" y="13"/>
                              </a:lnTo>
                              <a:lnTo>
                                <a:pt x="5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,26" path="m0,0l0,13l573,13l573,0l0,0xe" fillcolor="black" stroked="t" o:allowincell="f" style="position:absolute;margin-left:317.3pt;margin-top:338pt;width:28.6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633855</wp:posOffset>
                </wp:positionH>
                <wp:positionV relativeFrom="page">
                  <wp:posOffset>6663055</wp:posOffset>
                </wp:positionV>
                <wp:extent cx="541655" cy="8255"/>
                <wp:effectExtent l="5715" t="5715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53" y="13"/>
                              </a:lnTo>
                              <a:lnTo>
                                <a:pt x="8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13" path="m0,0l0,13l853,13l853,0l0,0xe" fillcolor="black" stroked="t" o:allowincell="f" style="position:absolute;margin-left:128.65pt;margin-top:524.65pt;width:42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6688455</wp:posOffset>
                </wp:positionH>
                <wp:positionV relativeFrom="page">
                  <wp:posOffset>8500110</wp:posOffset>
                </wp:positionV>
                <wp:extent cx="296545" cy="8890"/>
                <wp:effectExtent l="5715" t="5080" r="381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66" y="13"/>
                              </a:lnTo>
                              <a:lnTo>
                                <a:pt x="4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,14" path="m0,0l0,13l466,13l466,0l0,0xe" fillcolor="black" stroked="t" o:allowincell="f" style="position:absolute;margin-left:526.65pt;margin-top:669.3pt;width:23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673600</wp:posOffset>
                </wp:positionH>
                <wp:positionV relativeFrom="page">
                  <wp:posOffset>9025255</wp:posOffset>
                </wp:positionV>
                <wp:extent cx="948055" cy="8255"/>
                <wp:effectExtent l="5715" t="5715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93" y="13"/>
                              </a:lnTo>
                              <a:lnTo>
                                <a:pt x="14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3,13" path="m0,0l0,13l1493,13l1493,0l0,0xe" fillcolor="black" stroked="t" o:allowincell="f" style="position:absolute;margin-left:368pt;margin-top:710.65pt;width:74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8000"/>
        </w:rPr>
        <w:t>затоплять; swamp – болото, топь)</w:t>
      </w:r>
      <w:r>
        <w:rPr>
          <w:color w:val="000000"/>
        </w:rPr>
        <w:t xml:space="preserve"> with newspaper people and all the on-the-make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8000"/>
        </w:rPr>
        <w:t>(старающийся улучшить свое положение /обычно за счет других/; ищущий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34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8000"/>
        </w:rPr>
        <w:t>любовного приключения)</w:t>
      </w:r>
      <w:r>
        <w:rPr>
          <w:color w:val="000000"/>
        </w:rPr>
        <w:t xml:space="preserve"> hustlers, male and female. Nino kept his promise to rema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ber, and he tried to watch over Johnny. But the women of the party kept pull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Johnny Fontane into bedrooms for a little chat and Johnny kept getting drunker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runk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eanwhile the woman who had won the award for the best actress was suffering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ame fate but loving it more and handling it better. Nino turned her down </w:t>
      </w:r>
      <w:r>
        <w:rPr>
          <w:color w:val="008000"/>
        </w:rPr>
        <w:t>(отверг)</w:t>
      </w:r>
      <w:r>
        <w:rPr>
          <w:color w:val="000000"/>
        </w:rPr>
        <w:t>,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ly man at the party to do so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Finally somebody had a great idea. The public mating </w:t>
      </w:r>
      <w:r>
        <w:rPr>
          <w:color w:val="008000"/>
        </w:rPr>
        <w:t>(совокупление; to mate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сочетаться /браком/; спариваться /о птицах/)</w:t>
      </w:r>
      <w:r>
        <w:rPr>
          <w:color w:val="000000"/>
        </w:rPr>
        <w:t xml:space="preserve"> of the two winners, everybody else 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e party to be spectators in the stands. The actress was stripped down and the ot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men started to undress Johnny Fontane. It was then that Nino, the only sober pers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there, grabbed the half-clothed Johnny and slung </w:t>
      </w:r>
      <w:r>
        <w:rPr>
          <w:color w:val="008000"/>
        </w:rPr>
        <w:t>(to sling – швырять; вешать через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лечо)</w:t>
      </w:r>
      <w:r>
        <w:rPr>
          <w:color w:val="000000"/>
        </w:rPr>
        <w:t xml:space="preserve"> him over his shoulder and fought his way out of the house and to their car. 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drove Johnny home, Nino thought that if that was success, he didn't want it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b/>
          <w:bCs/>
          <w:color w:val="000000"/>
        </w:rPr>
        <w:t>Book 3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>Chapter 14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Don was a real man at the age of twelve. Short, dark, slender, living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strange Moorish-looking </w:t>
      </w:r>
      <w:r>
        <w:rPr>
          <w:color w:val="008000"/>
        </w:rPr>
        <w:t>(выглядящий по-мавритански, напоминающий что-то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мавританское)</w:t>
      </w:r>
      <w:r>
        <w:rPr>
          <w:color w:val="000000"/>
        </w:rPr>
        <w:t xml:space="preserve"> village of Corleone in Sicily, he had been born Vito Andolini, but when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strange men came to kill the son of the man they had murdered, his mother sen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young boy to America to stay with friends. And in the new land he changed his name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rleone to preserve some tie with his native village. It was one of the few gestures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ntiment he was ever to mak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n Sicily at the turn of the century the Mafia was the second government, far m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powerful than the official one in Rome. Vito Corleone's father became involved in a feud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наследственная вражда, междоусобица; кровная месть [fju:d])</w:t>
      </w:r>
      <w:r>
        <w:rPr>
          <w:color w:val="000000"/>
        </w:rPr>
        <w:t xml:space="preserve"> with another villag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who took his case to the Mafia. The father refused to knuckle under </w:t>
      </w:r>
      <w:r>
        <w:rPr>
          <w:color w:val="008000"/>
        </w:rPr>
        <w:t>(покориться)</w:t>
      </w:r>
      <w:r>
        <w:rPr>
          <w:color w:val="000000"/>
        </w:rPr>
        <w:t xml:space="preserve"> and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 public quarrel killed the local Mafia chief. A week later he himself was found dead,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ody torn apart by </w:t>
      </w:r>
      <w:r>
        <w:rPr>
          <w:i/>
          <w:iCs/>
          <w:color w:val="000000"/>
        </w:rPr>
        <w:t>lupara</w:t>
      </w:r>
      <w:r>
        <w:rPr>
          <w:color w:val="000000"/>
        </w:rPr>
        <w:t xml:space="preserve"> blasts. A month after the funeral Mafia gunmen came inquir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fter the young boy, Vito. They had decided that he was too close to manhood, that he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1778000</wp:posOffset>
                </wp:positionH>
                <wp:positionV relativeFrom="page">
                  <wp:posOffset>2454910</wp:posOffset>
                </wp:positionV>
                <wp:extent cx="635000" cy="8890"/>
                <wp:effectExtent l="5080" t="5080" r="508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00" y="13"/>
                              </a:lnTo>
                              <a:lnTo>
                                <a:pt x="10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,14" path="m0,0l0,13l1000,13l1000,0l0,0xe" fillcolor="black" stroked="t" o:allowincell="f" style="position:absolute;margin-left:140pt;margin-top:193.3pt;width:49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3945255</wp:posOffset>
                </wp:positionH>
                <wp:positionV relativeFrom="page">
                  <wp:posOffset>4029710</wp:posOffset>
                </wp:positionV>
                <wp:extent cx="541655" cy="17145"/>
                <wp:effectExtent l="5715" t="5715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53" y="13"/>
                              </a:lnTo>
                              <a:lnTo>
                                <a:pt x="8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27" path="m0,0l0,13l853,13l853,0l0,0xe" fillcolor="black" stroked="t" o:allowincell="f" style="position:absolute;margin-left:310.65pt;margin-top:317.3pt;width:42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5054600</wp:posOffset>
                </wp:positionH>
                <wp:positionV relativeFrom="page">
                  <wp:posOffset>5342255</wp:posOffset>
                </wp:positionV>
                <wp:extent cx="702310" cy="17145"/>
                <wp:effectExtent l="5080" t="5715" r="571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6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06" y="13"/>
                              </a:lnTo>
                              <a:lnTo>
                                <a:pt x="11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6,27" path="m0,0l0,13l1106,13l1106,0l0,0xe" fillcolor="black" stroked="t" o:allowincell="f" style="position:absolute;margin-left:398pt;margin-top:420.65pt;width:55.2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2167255</wp:posOffset>
                </wp:positionH>
                <wp:positionV relativeFrom="page">
                  <wp:posOffset>6400800</wp:posOffset>
                </wp:positionV>
                <wp:extent cx="1566545" cy="8255"/>
                <wp:effectExtent l="5715" t="5715" r="381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466" y="13"/>
                              </a:lnTo>
                              <a:lnTo>
                                <a:pt x="24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7,13" path="m0,0l0,13l2466,13l2466,0l0,0xe" fillcolor="black" stroked="t" o:allowincell="f" style="position:absolute;margin-left:170.65pt;margin-top:504pt;width:12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1083310</wp:posOffset>
                </wp:positionH>
                <wp:positionV relativeFrom="page">
                  <wp:posOffset>9812655</wp:posOffset>
                </wp:positionV>
                <wp:extent cx="652145" cy="17145"/>
                <wp:effectExtent l="5715" t="5715" r="381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26" y="13"/>
                              </a:lnTo>
                              <a:lnTo>
                                <a:pt x="10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7,27" path="m0,0l0,13l1026,13l1026,0l0,0xe" fillcolor="black" stroked="t" o:allowincell="f" style="position:absolute;margin-left:85.3pt;margin-top:772.65pt;width:51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5435600</wp:posOffset>
                </wp:positionH>
                <wp:positionV relativeFrom="page">
                  <wp:posOffset>9812655</wp:posOffset>
                </wp:positionV>
                <wp:extent cx="821055" cy="17145"/>
                <wp:effectExtent l="5715" t="5715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293" y="13"/>
                              </a:lnTo>
                              <a:lnTo>
                                <a:pt x="12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3,27" path="m0,0l0,13l1293,13l1293,0l0,0xe" fillcolor="black" stroked="t" o:allowincell="f" style="position:absolute;margin-left:428pt;margin-top:772.65pt;width:64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0000"/>
        </w:rPr>
        <w:t>might try to avenge the death of his father in the years to come. The twelve-year-o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ito was hidden by relatives and shipped to America. There he was boarded with t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Abbandandos, whose son Genco was later to become </w:t>
      </w:r>
      <w:r>
        <w:rPr>
          <w:i/>
          <w:iCs/>
          <w:color w:val="000000"/>
        </w:rPr>
        <w:t>Consigliori</w:t>
      </w:r>
      <w:r>
        <w:rPr>
          <w:color w:val="000000"/>
        </w:rPr>
        <w:t xml:space="preserve"> to his D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Young Vito went to work in the Abbandando grocery store on Ninth Avenue in Ne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rk's Hell's Kitchen. At the age of eighteen Vito married an Italian girl freshly arriv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om Sicily, a girl of only sixteen but a skilled cook, a good housewife. They settl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down in a tenement </w:t>
      </w:r>
      <w:r>
        <w:rPr>
          <w:color w:val="008000"/>
        </w:rPr>
        <w:t>(многоквартирный дом, сдаваемый в аренду ['tenım∂nt])</w:t>
      </w:r>
      <w:r>
        <w:rPr>
          <w:color w:val="000000"/>
        </w:rPr>
        <w:t xml:space="preserve">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enth Avenue, near 35th Street, only a few blocks from where Vito worked, and tw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ears later were blessed with their first child, Santino, called by all his friends Son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because of his devotion to his fath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n the neighborhood lived a man called Fanucci. He was a heavy-set, fierce-look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talian who wore expensive light-colored suits and a cream-colored fedora. This m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was reputed to be of the "Black Hand," an offshoot </w:t>
      </w:r>
      <w:r>
        <w:rPr>
          <w:color w:val="008000"/>
        </w:rPr>
        <w:t>(ответвление, боковая ветвь)</w:t>
      </w:r>
      <w:r>
        <w:rPr>
          <w:color w:val="000000"/>
        </w:rPr>
        <w:t xml:space="preserve">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Mafia which extorted money from families and storekeepers by threat of physic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iolence. However, since most of the inhabitants of the neighborhood were viole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emselves, Fanucci's threats of bodily harm were effective only with elderly couples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35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out male children to defend them. Some of the storekeepers paid him trifling sum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s a matter of convenience. However, Fanucci was also a scavenger </w:t>
      </w:r>
      <w:r>
        <w:rPr>
          <w:color w:val="008000"/>
        </w:rPr>
        <w:t>(уборщик мусора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животное или птица, питающееся падалью ['skжvındG∂])</w:t>
      </w:r>
      <w:r>
        <w:rPr>
          <w:color w:val="000000"/>
        </w:rPr>
        <w:t xml:space="preserve"> on fellow criminals, peop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o illegally sold Italian lottery or ran gambling games in their homes. The Abbandand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rocery gave him a small tribute, this despite the protests of young Genco, who told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father he would settle the Fanucci hash </w:t>
      </w:r>
      <w:r>
        <w:rPr>
          <w:color w:val="008000"/>
        </w:rPr>
        <w:t>(заставит его замолчать, разделается с ним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hash – блюдо из мелко нарезанного мяса и овощей; мешанина, путаница)</w:t>
      </w:r>
      <w:r>
        <w:rPr>
          <w:color w:val="000000"/>
        </w:rPr>
        <w:t>.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ther forbade him. Vito Corleone observed all this without feeling in any way involved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One day Fanucci was set upon by three young men who cut his throat from ear to ear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t deeply enough to kill him, but enough to frighten him and make him bleed a gre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al. Vito saw Fanucci fleeing from his punishers, the circular slash flowing red. W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never forgot was Fanucci holding the cream-colored fedora under his chin to cat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dripping blood as he ran. As if he did not want his suit soiled or did not want to lea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shameful trail of carmin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t this attack proved a blessing in disguise for Fanucci. The three young men were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murderers, merely tough young boys determined to teach him a lesson and stop hi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om scavenging. Fanucci proved himself a murderer. A few weeks later the knife-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wielder was shot to death and the families of the other two young men paid an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indemnity </w:t>
      </w:r>
      <w:r>
        <w:rPr>
          <w:color w:val="008000"/>
        </w:rPr>
        <w:t>(возмещение, компенсация)</w:t>
      </w:r>
      <w:r>
        <w:rPr>
          <w:color w:val="000000"/>
        </w:rPr>
        <w:t xml:space="preserve"> to Fanucci to make him forswear his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2810510</wp:posOffset>
                </wp:positionH>
                <wp:positionV relativeFrom="page">
                  <wp:posOffset>5080000</wp:posOffset>
                </wp:positionV>
                <wp:extent cx="939800" cy="16510"/>
                <wp:effectExtent l="5080" t="5080" r="571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0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80" y="13"/>
                              </a:lnTo>
                              <a:lnTo>
                                <a:pt x="1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0,26" path="m0,0l0,13l1480,13l1480,0l0,0xe" fillcolor="black" stroked="t" o:allowincell="f" style="position:absolute;margin-left:221.3pt;margin-top:400pt;width:73.9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3191510</wp:posOffset>
                </wp:positionH>
                <wp:positionV relativeFrom="page">
                  <wp:posOffset>6925310</wp:posOffset>
                </wp:positionV>
                <wp:extent cx="330200" cy="8890"/>
                <wp:effectExtent l="5080" t="5080" r="5715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20" y="13"/>
                              </a:lnTo>
                              <a:lnTo>
                                <a:pt x="5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14" path="m0,0l0,13l520,13l520,0l0,0xe" fillcolor="black" stroked="t" o:allowincell="f" style="position:absolute;margin-left:251.3pt;margin-top:545.3pt;width:25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0000"/>
          <w:u w:val="single"/>
        </w:rPr>
        <w:t xml:space="preserve">vengeance </w:t>
      </w:r>
      <w:r>
        <w:rPr>
          <w:color w:val="008000"/>
        </w:rPr>
        <w:t>(отказаться от мести)</w:t>
      </w:r>
      <w:r>
        <w:rPr>
          <w:color w:val="000000"/>
        </w:rPr>
        <w:t>. After that the tributes became higher and Fanucc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came a partner in the neighborhood gambling games. As for Vito Corleone, it was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none of his affair. He forgot about it immediately.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36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uring World War I, when imported olive oil became scarce, Fanucci acquired a part-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terest in the Abbandando grocery store by supplying it not only with oil, but impor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talian salami, hams and cheeses. He then moved a nephew into the store and Vi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rleone found himself out of a job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y this time, the second child, Frederico, had arrived and Vito Corleone had f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uths to feed. Up to this time he had been a quiet, very contained young man wh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ept his thoughts to himself. The son of the grocery store owner, young Genc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bbandando, was his closest friend, and to the surprise of both of them, Vi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proached his friend for his father's deed. Genco, flushed with shame, vowed to Vi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he would not have to worry about food. That he, Genco, would steal food from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rocery to supply his friend's needs. This offer though was sternly refused by Vito as to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ameful, a son stealing from his fath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The young Vito, however, felt a cold anger for the dreaded Fanucci. He never show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is anger in any way but bided his time </w:t>
      </w:r>
      <w:r>
        <w:rPr>
          <w:color w:val="008000"/>
        </w:rPr>
        <w:t>(выжидал благоприятного случая)</w:t>
      </w:r>
      <w:r>
        <w:rPr>
          <w:color w:val="000000"/>
        </w:rPr>
        <w:t>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rked in the railroad for a few months and then, when the war ended, work beca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slow and he could earn only a few days' pay a month. Also, most of the foremen w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Irish and American and abused the workmen in the foulest language, which Vito always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ore stone-faced as if he did not comprehend, though he understood English very we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spite his accen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One evening as Vito was having supper with his family there was a knock o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sz w:val="22"/>
          <w:szCs w:val="22"/>
        </w:rPr>
        <w:t xml:space="preserve">window that led to the open air shaft </w:t>
      </w:r>
      <w:r>
        <w:rPr>
          <w:color w:val="008000"/>
          <w:sz w:val="22"/>
          <w:szCs w:val="22"/>
        </w:rPr>
        <w:t>(шахта; проход)</w:t>
      </w:r>
      <w:r>
        <w:rPr>
          <w:color w:val="000000"/>
          <w:sz w:val="22"/>
          <w:szCs w:val="22"/>
        </w:rPr>
        <w:t xml:space="preserve"> that separated them from the next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building. When Vito pulled aside the curtain he saw to his astonishment one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ng men in the neighborhood, Peter Clemenza, leaning out from a window o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other side of the air shaft. He was extending a white-sheeted bundle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"Hey, </w:t>
      </w:r>
      <w:r>
        <w:rPr>
          <w:i/>
          <w:iCs/>
          <w:color w:val="000000"/>
        </w:rPr>
        <w:t>paisan</w:t>
      </w:r>
      <w:r>
        <w:rPr>
          <w:color w:val="000000"/>
        </w:rPr>
        <w:t>," Clemenza said. "Hold these for me until I ask for them. Hurry up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utomatically Vito reached over the empty space of the air shaft and took the bundl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lemenza's face was strained and urgent. He was in some sort of trouble and Vito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lping action was instinctive. But when he untied the bundle in his kitchen, there w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ive oily guns staining the white cloth. He put them in his bedroom closet and waited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learned that Clemenza had been taken away by the police. They must have be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nocking on his door when he handed the guns over the air shaft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5520055</wp:posOffset>
                </wp:positionH>
                <wp:positionV relativeFrom="page">
                  <wp:posOffset>5080000</wp:posOffset>
                </wp:positionV>
                <wp:extent cx="372745" cy="16510"/>
                <wp:effectExtent l="5715" t="5080" r="381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86" y="13"/>
                              </a:lnTo>
                              <a:lnTo>
                                <a:pt x="5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7,26" path="m0,0l0,13l586,13l586,0l0,0xe" fillcolor="black" stroked="t" o:allowincell="f" style="position:absolute;margin-left:434.65pt;margin-top:400pt;width:29.3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ito never said a word to anyone and of course his terrified wife dared not open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lips even in gossip for fear her own husband would be sent to prison. Two days later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Peter Clemenza reappeared in the neighborhood and asked Vito casually, "Do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have my goods still?"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ito nodded. He was in the habit of talking little.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37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lemenza came up to his tenement flat and was given a glass of wine while Vito du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bundle out of his bedroom close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lemenza drank his wine, his heavy good-natured face alertly watching Vito. "Did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ook insid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ito, his face impassive, shook his head. "I'm not interested in things that do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cern me," he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y drank wine together the rest of the evening. They found each other congenial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lemenza was a storyteller; Vito Corleone was a listener to storytellers. They beca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sual friend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 few days later Clemenza asked the wife of Vito Corleone if she would like a fine ru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 her living room floor. He took Vito with him to help carry the rug. Clemenza led Vi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to an apartment house with two marble pillars and a white marble stoop </w:t>
      </w:r>
      <w:r>
        <w:rPr>
          <w:color w:val="008000"/>
        </w:rPr>
        <w:t>(крыльцо со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ступенями; открытая веранда)</w:t>
      </w:r>
      <w:r>
        <w:rPr>
          <w:color w:val="000000"/>
        </w:rPr>
        <w:t>. He used a key to open the door and they were insid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plush apartment. Clemenza grunted, "Go on the other side of the room and help 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oll it up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The rug was a rich red wool. Vito Corleone was astonished by Clemenza's generosit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gether they rolled the rug into a pile and Clemenza took one end while Vito took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ther. They lifted it and started carrying it toward the doo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t that moment the apartment bell rang. Clemenza immediately dropped the rug and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strode to the window. He pulled the drape aside slightly and what he saw made hi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raw a gun from inside his jacket. It was only at that moment the astonished Vi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rleone realized that they were stealing the rug from some stranger's apartmen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apartment bell rang again. Vito went up alongside Clemenza so that he too c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e what was happening. At the door was a uniformed policeman. As they watched,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liceman gave the doorbell a final push, then shrugged and walked away dow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rble steps and down the stree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lemenza grunted in a satisfied way and said, "Come on, let's go." He picked up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nd of the rug and Vito picked up the other end. The policeman had barely turne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comer before they were edging out the heavy oaken door and into the street with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ug between them. Thirty minutes later they were cutting the rug to fit the living room of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3648710</wp:posOffset>
                </wp:positionH>
                <wp:positionV relativeFrom="page">
                  <wp:posOffset>4029710</wp:posOffset>
                </wp:positionV>
                <wp:extent cx="499745" cy="17145"/>
                <wp:effectExtent l="5715" t="5715" r="381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86" y="13"/>
                              </a:lnTo>
                              <a:lnTo>
                                <a:pt x="7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7,27" path="m0,0l0,13l786,13l786,0l0,0xe" fillcolor="black" stroked="t" o:allowincell="f" style="position:absolute;margin-left:287.3pt;margin-top:317.3pt;width:39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2235200</wp:posOffset>
                </wp:positionH>
                <wp:positionV relativeFrom="page">
                  <wp:posOffset>4817110</wp:posOffset>
                </wp:positionV>
                <wp:extent cx="727710" cy="17145"/>
                <wp:effectExtent l="5080" t="5715" r="571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6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46" y="13"/>
                              </a:lnTo>
                              <a:lnTo>
                                <a:pt x="11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6,27" path="m0,0l0,13l1146,13l1146,0l0,0xe" fillcolor="black" stroked="t" o:allowincell="f" style="position:absolute;margin-left:176pt;margin-top:379.3pt;width:57.2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5189855</wp:posOffset>
                </wp:positionH>
                <wp:positionV relativeFrom="page">
                  <wp:posOffset>4817110</wp:posOffset>
                </wp:positionV>
                <wp:extent cx="245745" cy="17145"/>
                <wp:effectExtent l="5715" t="5715" r="381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386" y="13"/>
                              </a:lnTo>
                              <a:lnTo>
                                <a:pt x="3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27" path="m0,0l0,13l386,13l386,0l0,0xe" fillcolor="black" stroked="t" o:allowincell="f" style="position:absolute;margin-left:408.65pt;margin-top:379.3pt;width:19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3140710</wp:posOffset>
                </wp:positionH>
                <wp:positionV relativeFrom="page">
                  <wp:posOffset>5080000</wp:posOffset>
                </wp:positionV>
                <wp:extent cx="838200" cy="16510"/>
                <wp:effectExtent l="5080" t="5080" r="571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20" y="13"/>
                              </a:lnTo>
                              <a:lnTo>
                                <a:pt x="13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26" path="m0,0l0,13l1320,13l1320,0l0,0xe" fillcolor="black" stroked="t" o:allowincell="f" style="position:absolute;margin-left:247.3pt;margin-top:400pt;width:65.9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1735455</wp:posOffset>
                </wp:positionH>
                <wp:positionV relativeFrom="page">
                  <wp:posOffset>5867400</wp:posOffset>
                </wp:positionV>
                <wp:extent cx="508000" cy="16510"/>
                <wp:effectExtent l="5080" t="5080" r="571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00" y="13"/>
                              </a:lnTo>
                              <a:lnTo>
                                <a:pt x="8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26" path="m0,0l0,13l800,13l800,0l0,0xe" fillcolor="black" stroked="t" o:allowincell="f" style="position:absolute;margin-left:136.65pt;margin-top:462pt;width:39.9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3632200</wp:posOffset>
                </wp:positionH>
                <wp:positionV relativeFrom="page">
                  <wp:posOffset>6400800</wp:posOffset>
                </wp:positionV>
                <wp:extent cx="889000" cy="8255"/>
                <wp:effectExtent l="5080" t="5715" r="571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00" y="13"/>
                              </a:lnTo>
                              <a:lnTo>
                                <a:pt x="14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0,13" path="m0,0l0,13l1400,13l1400,0l0,0xe" fillcolor="black" stroked="t" o:allowincell="f" style="position:absolute;margin-left:286pt;margin-top:504pt;width:69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5799455</wp:posOffset>
                </wp:positionH>
                <wp:positionV relativeFrom="page">
                  <wp:posOffset>6925310</wp:posOffset>
                </wp:positionV>
                <wp:extent cx="592455" cy="8890"/>
                <wp:effectExtent l="5715" t="5080" r="5080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33" y="13"/>
                              </a:lnTo>
                              <a:lnTo>
                                <a:pt x="9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3,14" path="m0,0l0,13l933,13l933,0l0,0xe" fillcolor="black" stroked="t" o:allowincell="f" style="position:absolute;margin-left:456.65pt;margin-top:545.3pt;width:46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2032000</wp:posOffset>
                </wp:positionH>
                <wp:positionV relativeFrom="page">
                  <wp:posOffset>7712710</wp:posOffset>
                </wp:positionV>
                <wp:extent cx="330200" cy="8890"/>
                <wp:effectExtent l="5080" t="5080" r="5715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20" y="13"/>
                              </a:lnTo>
                              <a:lnTo>
                                <a:pt x="5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14" path="m0,0l0,13l520,13l520,0l0,0xe" fillcolor="black" stroked="t" o:allowincell="f" style="position:absolute;margin-left:160pt;margin-top:607.3pt;width:25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5096510</wp:posOffset>
                </wp:positionH>
                <wp:positionV relativeFrom="page">
                  <wp:posOffset>8237855</wp:posOffset>
                </wp:positionV>
                <wp:extent cx="626745" cy="8255"/>
                <wp:effectExtent l="5715" t="5715" r="381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86" y="13"/>
                              </a:lnTo>
                              <a:lnTo>
                                <a:pt x="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7,13" path="m0,0l0,13l986,13l986,0l0,0xe" fillcolor="black" stroked="t" o:allowincell="f" style="position:absolute;margin-left:401.3pt;margin-top:648.65pt;width:49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1964055</wp:posOffset>
                </wp:positionH>
                <wp:positionV relativeFrom="page">
                  <wp:posOffset>9025255</wp:posOffset>
                </wp:positionV>
                <wp:extent cx="626745" cy="8255"/>
                <wp:effectExtent l="5715" t="5715" r="381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86" y="13"/>
                              </a:lnTo>
                              <a:lnTo>
                                <a:pt x="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7,13" path="m0,0l0,13l986,13l986,0l0,0xe" fillcolor="black" stroked="t" o:allowincell="f" style="position:absolute;margin-left:154.65pt;margin-top:710.65pt;width:49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3343910</wp:posOffset>
                </wp:positionH>
                <wp:positionV relativeFrom="page">
                  <wp:posOffset>9287510</wp:posOffset>
                </wp:positionV>
                <wp:extent cx="321945" cy="8890"/>
                <wp:effectExtent l="5715" t="5080" r="381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06" y="13"/>
                              </a:lnTo>
                              <a:lnTo>
                                <a:pt x="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,14" path="m0,0l0,13l506,13l506,0l0,0xe" fillcolor="black" stroked="t" o:allowincell="f" style="position:absolute;margin-left:263.3pt;margin-top:731.3pt;width:25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38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Vito Corleone's apartment. They had enough left over for the bedroom. Clemenza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n expert workman and from the pockets of his wide, ill-fitting jacket </w:t>
      </w:r>
      <w:r>
        <w:rPr>
          <w:color w:val="008000"/>
        </w:rPr>
        <w:t>(even then he liked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8000"/>
        </w:rPr>
        <w:t>to wear loose clothes though he was not so fat)</w:t>
      </w:r>
      <w:r>
        <w:rPr>
          <w:color w:val="000000"/>
        </w:rPr>
        <w:t>, he had the necessary carpet-cutt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ol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ime went on, things did not improve. The Corleone family could not eat the beautifu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ug. Very well, there was no work, his wife and children must starve. Vito took s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arcels of food from his friend Genco while he thought things out. Finally h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pproached by Clemenza and Tessio, another young tough of the neighborhood.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re men who thought well of him, the way he carried himself, and they knew h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sperate. They proposed to him that he become one of their gang which specialized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hijacking </w:t>
      </w:r>
      <w:r>
        <w:rPr>
          <w:color w:val="008000"/>
        </w:rPr>
        <w:t>(to hijack – грабить)</w:t>
      </w:r>
      <w:r>
        <w:rPr>
          <w:color w:val="000000"/>
        </w:rPr>
        <w:t xml:space="preserve"> trucks of silk dresses after those trucks were loaded up 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factory on 31st Street. There was no risk. The truck drivers were sensib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workingmen who at the sight of a gun flopped </w:t>
      </w:r>
      <w:r>
        <w:rPr>
          <w:color w:val="008000"/>
        </w:rPr>
        <w:t>(быстренько спрыгнули; to flop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шлепнуться, плюхнуться)</w:t>
      </w:r>
      <w:r>
        <w:rPr>
          <w:color w:val="000000"/>
        </w:rPr>
        <w:t xml:space="preserve"> on the sidewalk like angels while the hijackers drove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ruck away to be unloaded at a friend's warehouse. Some of the merchandise would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old to an Italian wholesaler </w:t>
      </w:r>
      <w:r>
        <w:rPr>
          <w:color w:val="008000"/>
        </w:rPr>
        <w:t>(оптовый торговец)</w:t>
      </w:r>
      <w:r>
        <w:rPr>
          <w:color w:val="000000"/>
        </w:rPr>
        <w:t xml:space="preserve">, part of the loot </w:t>
      </w:r>
      <w:r>
        <w:rPr>
          <w:color w:val="008000"/>
        </w:rPr>
        <w:t>(добыча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награбленное)</w:t>
      </w:r>
      <w:r>
        <w:rPr>
          <w:color w:val="000000"/>
        </w:rPr>
        <w:t xml:space="preserve"> would be sold door-to-door in the Italian neighborhoods – Arth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sz w:val="22"/>
          <w:szCs w:val="22"/>
        </w:rPr>
        <w:t>Avenue in the Bronx, Mulberry Street, and the Chelsea district in Manhattan – all to po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talian families looking for a bargain, whose daughters could never be able to affor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uch fine apparel </w:t>
      </w:r>
      <w:r>
        <w:rPr>
          <w:color w:val="008000"/>
        </w:rPr>
        <w:t>(наряд, одеяние [∂‘pжr∂l])</w:t>
      </w:r>
      <w:r>
        <w:rPr>
          <w:color w:val="000000"/>
        </w:rPr>
        <w:t>. Clemenza and Tessio needed Vito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drive since they knew he chauffeured the Abbandando grocery store delivery truck.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1919, skilled automobile drivers were at a premium </w:t>
      </w:r>
      <w:r>
        <w:rPr>
          <w:color w:val="008000"/>
        </w:rPr>
        <w:t>(в большом почете, в большом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спросе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Against his better judgment, Vito Corleone accepted their offer. The clinching 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8000"/>
        </w:rPr>
      </w:pPr>
      <w:r>
        <w:rPr>
          <w:color w:val="008000"/>
        </w:rPr>
        <w:t>(решающий; clinch – зажим, скоба; заклепка; to clinch – прибивать гвоздем, загибая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его шляпку, заклепывать; окончательно решать, договариваться)</w:t>
      </w:r>
      <w:r>
        <w:rPr>
          <w:color w:val="000000"/>
        </w:rPr>
        <w:t xml:space="preserve"> argument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at he would clear </w:t>
      </w:r>
      <w:r>
        <w:rPr>
          <w:color w:val="008000"/>
        </w:rPr>
        <w:t>(получить чистую прибыль)</w:t>
      </w:r>
      <w:r>
        <w:rPr>
          <w:color w:val="000000"/>
        </w:rPr>
        <w:t xml:space="preserve"> at least a thousand dollars for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share of the job. But his young companions struck him as rash, the planning of the job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haphazard </w:t>
      </w:r>
      <w:r>
        <w:rPr>
          <w:color w:val="008000"/>
        </w:rPr>
        <w:t>(наудачу; случайно)</w:t>
      </w:r>
      <w:r>
        <w:rPr>
          <w:color w:val="000000"/>
        </w:rPr>
        <w:t xml:space="preserve">, the distribution of the loot foolhardy </w:t>
      </w:r>
      <w:r>
        <w:rPr>
          <w:color w:val="008000"/>
        </w:rPr>
        <w:t>(рискованный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безрассудный)</w:t>
      </w:r>
      <w:r>
        <w:rPr>
          <w:color w:val="000000"/>
        </w:rPr>
        <w:t>. Their whole approach was too careless for his taste. But he though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em of good, sound character. Peter Clemenza, already burly, inspired a certain trust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nd the lean saturnine </w:t>
      </w:r>
      <w:r>
        <w:rPr>
          <w:color w:val="008000"/>
        </w:rPr>
        <w:t>(мрачный, угрюмый ['sжt∂:naın])</w:t>
      </w:r>
      <w:r>
        <w:rPr>
          <w:color w:val="000000"/>
        </w:rPr>
        <w:t xml:space="preserve"> Tessio inspired confidenc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The job itself went off without a hitch </w:t>
      </w:r>
      <w:r>
        <w:rPr>
          <w:color w:val="008000"/>
        </w:rPr>
        <w:t>(зацепка, заминка)</w:t>
      </w:r>
      <w:r>
        <w:rPr>
          <w:color w:val="000000"/>
        </w:rPr>
        <w:t>. Vito Corleone felt no fear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much to his astonishment, when his two comrades flashed guns and made the driv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et out of the silk truck. He was also impressed with the coolness of Clemenza and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5697855</wp:posOffset>
                </wp:positionH>
                <wp:positionV relativeFrom="page">
                  <wp:posOffset>1143000</wp:posOffset>
                </wp:positionV>
                <wp:extent cx="457200" cy="8255"/>
                <wp:effectExtent l="5080" t="5715" r="571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20" y="13"/>
                              </a:lnTo>
                              <a:lnTo>
                                <a:pt x="7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3" path="m0,0l0,13l720,13l720,0l0,0xe" fillcolor="black" stroked="t" o:allowincell="f" style="position:absolute;margin-left:448.65pt;margin-top:90pt;width:35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5807710</wp:posOffset>
                </wp:positionH>
                <wp:positionV relativeFrom="page">
                  <wp:posOffset>1405255</wp:posOffset>
                </wp:positionV>
                <wp:extent cx="372745" cy="8255"/>
                <wp:effectExtent l="5715" t="5715" r="381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86" y="13"/>
                              </a:lnTo>
                              <a:lnTo>
                                <a:pt x="5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7,13" path="m0,0l0,13l586,13l586,0l0,0xe" fillcolor="black" stroked="t" o:allowincell="f" style="position:absolute;margin-left:457.3pt;margin-top:110.65pt;width:29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6256655</wp:posOffset>
                </wp:positionH>
                <wp:positionV relativeFrom="page">
                  <wp:posOffset>2717800</wp:posOffset>
                </wp:positionV>
                <wp:extent cx="490855" cy="8255"/>
                <wp:effectExtent l="5715" t="5715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73" y="13"/>
                              </a:lnTo>
                              <a:lnTo>
                                <a:pt x="7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,13" path="m0,0l0,13l773,13l773,0l0,0xe" fillcolor="black" stroked="t" o:allowincell="f" style="position:absolute;margin-left:492.65pt;margin-top:214pt;width:38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1397000</wp:posOffset>
                </wp:positionH>
                <wp:positionV relativeFrom="page">
                  <wp:posOffset>4029710</wp:posOffset>
                </wp:positionV>
                <wp:extent cx="558800" cy="17145"/>
                <wp:effectExtent l="5080" t="5715" r="571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80" y="13"/>
                              </a:lnTo>
                              <a:lnTo>
                                <a:pt x="8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27" path="m0,0l0,13l880,13l880,0l0,0xe" fillcolor="black" stroked="t" o:allowincell="f" style="position:absolute;margin-left:110pt;margin-top:317.3pt;width:43.9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4359910</wp:posOffset>
                </wp:positionH>
                <wp:positionV relativeFrom="page">
                  <wp:posOffset>4292600</wp:posOffset>
                </wp:positionV>
                <wp:extent cx="330200" cy="16510"/>
                <wp:effectExtent l="5080" t="5080" r="571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20" y="13"/>
                              </a:lnTo>
                              <a:lnTo>
                                <a:pt x="5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6" path="m0,0l0,13l520,13l520,0l0,0xe" fillcolor="black" stroked="t" o:allowincell="f" style="position:absolute;margin-left:343.3pt;margin-top:338pt;width:25.9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5731510</wp:posOffset>
                </wp:positionH>
                <wp:positionV relativeFrom="page">
                  <wp:posOffset>5080000</wp:posOffset>
                </wp:positionV>
                <wp:extent cx="720090" cy="16510"/>
                <wp:effectExtent l="5080" t="5080" r="444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33" y="13"/>
                              </a:lnTo>
                              <a:lnTo>
                                <a:pt x="11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26" path="m0,0l0,13l1133,13l1133,0l0,0xe" fillcolor="black" stroked="t" o:allowincell="f" style="position:absolute;margin-left:451.3pt;margin-top:400pt;width:56.6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4910455</wp:posOffset>
                </wp:positionH>
                <wp:positionV relativeFrom="page">
                  <wp:posOffset>7450455</wp:posOffset>
                </wp:positionV>
                <wp:extent cx="973455" cy="8255"/>
                <wp:effectExtent l="5715" t="5715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533" y="13"/>
                              </a:lnTo>
                              <a:lnTo>
                                <a:pt x="15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3,13" path="m0,0l0,13l1533,13l1533,0l0,0xe" fillcolor="black" stroked="t" o:allowincell="f" style="position:absolute;margin-left:386.65pt;margin-top:586.65pt;width:76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3615055</wp:posOffset>
                </wp:positionH>
                <wp:positionV relativeFrom="page">
                  <wp:posOffset>8237855</wp:posOffset>
                </wp:positionV>
                <wp:extent cx="575945" cy="8255"/>
                <wp:effectExtent l="5715" t="5715" r="381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06" y="13"/>
                              </a:lnTo>
                              <a:lnTo>
                                <a:pt x="9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3" path="m0,0l0,13l906,13l906,0l0,0xe" fillcolor="black" stroked="t" o:allowincell="f" style="position:absolute;margin-left:284.65pt;margin-top:648.65pt;width:45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1887855</wp:posOffset>
                </wp:positionH>
                <wp:positionV relativeFrom="page">
                  <wp:posOffset>8763000</wp:posOffset>
                </wp:positionV>
                <wp:extent cx="203200" cy="8255"/>
                <wp:effectExtent l="5080" t="5715" r="571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320" y="13"/>
                              </a:lnTo>
                              <a:lnTo>
                                <a:pt x="3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13" path="m0,0l0,13l320,13l320,0l0,0xe" fillcolor="black" stroked="t" o:allowincell="f" style="position:absolute;margin-left:148.65pt;margin-top:690pt;width:15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0000"/>
        </w:rPr>
        <w:t>Tessio. They didn't get excited but joked with the driver, told him if he was a good lad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39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they'd send his wife a few dresses. Because Vito thought it stupid to peddle </w:t>
      </w:r>
      <w:r>
        <w:rPr>
          <w:color w:val="008000"/>
        </w:rPr>
        <w:t>(торговать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8000"/>
        </w:rPr>
        <w:t>вразнос)</w:t>
      </w:r>
      <w:r>
        <w:rPr>
          <w:color w:val="000000"/>
        </w:rPr>
        <w:t xml:space="preserve"> dresses himself and so gave his whole share of stock to the fence </w:t>
      </w:r>
      <w:r>
        <w:rPr>
          <w:color w:val="008000"/>
        </w:rPr>
        <w:t>(забор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ограда; укрыватель или скупщик краденого /сленг/)</w:t>
      </w:r>
      <w:r>
        <w:rPr>
          <w:color w:val="000000"/>
        </w:rPr>
        <w:t>, he made only seven hundr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llars. But this was a considerable sum of money in 1919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next day on the street, Vito Corleone was stopped by the cream-suited, white-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edoraed Fanucci. Fanucci was a brutal-looking man and he had done nothing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disguise the circular scar that stretched in a white semicircle from ear to ear, looping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loop – петля; to loop – делать петлю)</w:t>
      </w:r>
      <w:r>
        <w:rPr>
          <w:color w:val="000000"/>
        </w:rPr>
        <w:t xml:space="preserve"> under his chin. He had heavy black brows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arse features which, when he smiled, were in some odd way amiabl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He spoke with a very thick Sicilian accent. "Ah, young fellow," he said to Vito. "Peop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ell me you're rich. You and your two friends. But don't you think you've treated me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little shabbily </w:t>
      </w:r>
      <w:r>
        <w:rPr>
          <w:color w:val="008000"/>
        </w:rPr>
        <w:t>(shabby – протертый, потрепанный; низкий, подлый)</w:t>
      </w:r>
      <w:r>
        <w:rPr>
          <w:color w:val="000000"/>
        </w:rPr>
        <w:t>? After all, this 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my neighborhood and you should let me wet my beak </w:t>
      </w:r>
      <w:r>
        <w:rPr>
          <w:color w:val="008000"/>
        </w:rPr>
        <w:t>(клюв)</w:t>
      </w:r>
      <w:r>
        <w:rPr>
          <w:color w:val="000000"/>
        </w:rPr>
        <w:t>." He used the Sicili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phrase of the Mafia, "</w:t>
      </w:r>
      <w:r>
        <w:rPr>
          <w:i/>
          <w:iCs/>
          <w:color w:val="000000"/>
        </w:rPr>
        <w:t>Fari vagnari a pizzu</w:t>
      </w:r>
      <w:r>
        <w:rPr>
          <w:color w:val="000000"/>
        </w:rPr>
        <w:t xml:space="preserve">." </w:t>
      </w:r>
      <w:r>
        <w:rPr>
          <w:i/>
          <w:iCs/>
          <w:color w:val="000000"/>
        </w:rPr>
        <w:t>Pizzu</w:t>
      </w:r>
      <w:r>
        <w:rPr>
          <w:color w:val="000000"/>
        </w:rPr>
        <w:t xml:space="preserve"> means the beak of any small bird such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s a canary. The phrase itself was a demand for part of the loo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As was his habit, Vito Corleone did not answer. He understood the implication </w:t>
      </w:r>
      <w:r>
        <w:rPr>
          <w:color w:val="008000"/>
        </w:rPr>
        <w:t>(намек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одтекст; to implicate – вовлекать, впутывать; заключать в себе, подразумевать)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mmediately and was waiting for a definite deman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Fanucci smiled at him, showing gold teeth and stretching his noose-like scar tigh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round his face. He mopped his face with a handkerchief and unbuttoned his jacket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moment as if to cool himself but really to show the gun he carried stuck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istband of his comfortably wide trousers. Then he sighed and said, "Give me fi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undred dollars and I'll forget the insult. After all, young people don't know t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courtesies due a man like myself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Vito Corleone smiled at him and even as a young man still unblooded </w:t>
      </w:r>
      <w:r>
        <w:rPr>
          <w:color w:val="008000"/>
        </w:rPr>
        <w:t>(еще не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запятнанный кровью)</w:t>
      </w:r>
      <w:r>
        <w:rPr>
          <w:color w:val="000000"/>
        </w:rPr>
        <w:t>, there was something so chilling in his smile that Fanucc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sitated a moment before going on. "Otherwise the police will come to see you, y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wife and children will be shamed and destitute </w:t>
      </w:r>
      <w:r>
        <w:rPr>
          <w:color w:val="008000"/>
        </w:rPr>
        <w:t>(останется без средств; destitute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лишенный средств /к существованию/)</w:t>
      </w:r>
      <w:r>
        <w:rPr>
          <w:color w:val="000000"/>
        </w:rPr>
        <w:t xml:space="preserve">. Of course if my information as to your gains is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incorrect I'll dip </w:t>
      </w:r>
      <w:r>
        <w:rPr>
          <w:color w:val="008000"/>
        </w:rPr>
        <w:t>(погружать /в жидкость/, окунать)</w:t>
      </w:r>
      <w:r>
        <w:rPr>
          <w:color w:val="000000"/>
        </w:rPr>
        <w:t xml:space="preserve"> my beak just a little. But no less th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ree hundred dollars. And don't try to deceive m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For the first time Vito Corleone spoke. His voice was reasonable, showed no anger.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was courteous, as befitted a young man speaking to an older man of Fanucci's 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4664710</wp:posOffset>
                </wp:positionH>
                <wp:positionV relativeFrom="page">
                  <wp:posOffset>5604510</wp:posOffset>
                </wp:positionV>
                <wp:extent cx="330200" cy="17145"/>
                <wp:effectExtent l="5080" t="5715" r="571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20" y="13"/>
                              </a:lnTo>
                              <a:lnTo>
                                <a:pt x="5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7" path="m0,0l0,13l520,13l520,0l0,0xe" fillcolor="black" stroked="t" o:allowincell="f" style="position:absolute;margin-left:367.3pt;margin-top:441.3pt;width:25.9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1574800</wp:posOffset>
                </wp:positionH>
                <wp:positionV relativeFrom="page">
                  <wp:posOffset>6400800</wp:posOffset>
                </wp:positionV>
                <wp:extent cx="549910" cy="8255"/>
                <wp:effectExtent l="5080" t="5715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66" y="13"/>
                              </a:lnTo>
                              <a:lnTo>
                                <a:pt x="8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6,13" path="m0,0l0,13l866,13l866,0l0,0xe" fillcolor="black" stroked="t" o:allowincell="f" style="position:absolute;margin-left:124pt;margin-top:504pt;width:43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0000"/>
          <w:u w:val="single"/>
        </w:rPr>
        <w:t xml:space="preserve">eminence </w:t>
      </w:r>
      <w:r>
        <w:rPr>
          <w:color w:val="008000"/>
        </w:rPr>
        <w:t>(высота; высокое положение)</w:t>
      </w:r>
      <w:r>
        <w:rPr>
          <w:color w:val="000000"/>
        </w:rPr>
        <w:t>. He said softly, "My two friends have m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are of the money, I'll have to speak to them."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40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anucci was reassured. "You can tell your two friends that I expect them to let me we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y beak in the same manner. Don't be afraid to tell them," he added reassuringl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Clemenza and I know each other well, he understands these things. Let yourself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uided by him. He has more experience in these matter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ito Corleone shrugged. He tried to look a little embarrassed. "Of course," he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You understand this is all new to me. Thank you for speaking to me as a godfather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anucci was impressed. "You're a good fellow," he said. He took Vito's hand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lasped it in both of his hairy ones. "You have respect," he said. "A fine thing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ng. Next time speak to me first, eh? Perhaps I can help you in your plan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n later years Vito Corleone understood that what had made him act in such a perfect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actical way with Fanucci was the death of his own hot-tempered father who had be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illed by the Mafia in Sicily. But at that time all he felt was an icy rage that this m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lanned to rob him of the money he had risked his life and freedom to earn. He had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en afraid. Indeed he thought, at that moment, that Fanucci was a crazy fool. Fro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at he had seen of Clemenza, that burly Sicilian would sooner give up his life than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enny of his loot. After all, Clemenza had been ready to kill a policeman merely to ste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 rug. And the slender Tessio had the deadly air of a viper </w:t>
      </w:r>
      <w:r>
        <w:rPr>
          <w:color w:val="008000"/>
        </w:rPr>
        <w:t>(гадюка ['vaıp∂]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ut later that night, in Clemenza's tenement apartment across the air shaft, Vi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rleone received another lesson in the education he had just begun. Clemenza cursed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essio scowled </w:t>
      </w:r>
      <w:r>
        <w:rPr>
          <w:color w:val="008000"/>
        </w:rPr>
        <w:t>(to scowl [skaul] – хмуриться, смотреть сердито)</w:t>
      </w:r>
      <w:r>
        <w:rPr>
          <w:color w:val="000000"/>
        </w:rPr>
        <w:t>, but then both m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arted talking about whether Fanucci would be satisfied with two hundred dollar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essio thought he might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lemenza was positive. "No, that scarface bastard must have found out what w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de from the wholesaler who bought the dresses. Fanucci won't take a dime less th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ree hundred dollars. We'll have to pa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ito was astonished but was careful not to show his astonishment. "Why do we ha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pay him? What can he do to the three of us? We're stronger than him. We have gun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y do we have to hand over the money we earned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lemenza explained patiently. "Fanucci has friends, real brutes. He has connection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 the police. He'd like us to tell him our plans because he could set us up for the cop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nd earn their gratitude. Then they would owe him a favor. That’s how he operates.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has a license from Maranzalla himself to work this neighborhood." Maranzalla was a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3792855</wp:posOffset>
                </wp:positionH>
                <wp:positionV relativeFrom="page">
                  <wp:posOffset>5342255</wp:posOffset>
                </wp:positionV>
                <wp:extent cx="906145" cy="17145"/>
                <wp:effectExtent l="5715" t="5715" r="381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26" y="13"/>
                              </a:lnTo>
                              <a:lnTo>
                                <a:pt x="14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7,27" path="m0,0l0,13l1426,13l1426,0l0,0xe" fillcolor="black" stroked="t" o:allowincell="f" style="position:absolute;margin-left:298.65pt;margin-top:420.65pt;width:71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1083310</wp:posOffset>
                </wp:positionH>
                <wp:positionV relativeFrom="page">
                  <wp:posOffset>7450455</wp:posOffset>
                </wp:positionV>
                <wp:extent cx="482600" cy="8255"/>
                <wp:effectExtent l="5080" t="5715" r="571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60" y="13"/>
                              </a:lnTo>
                              <a:lnTo>
                                <a:pt x="7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13" path="m0,0l0,13l760,13l760,0l0,0xe" fillcolor="black" stroked="t" o:allowincell="f" style="position:absolute;margin-left:85.3pt;margin-top:586.65pt;width:37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gangster often in the newspapers, reputed to be the leader of a criminal r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pecializing in extortion, gambling and armed robbery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Clemenza served wine that he had made himself. His wife, after putting a plate of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41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lami, olives and a loaf of Italian bread on the table, went down to sit with her wom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ronies in front of the building, carrying her chair with her. She was a young Italian gir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ly a few years in the country and did not yet understand English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ito Corleone sat with his two friends and drank wine. He had never used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telligence before as he was using it now. He was surprised at how clearly he c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ink. He recalled everything he knew about Fanucci. He remembered the day the m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had his throat cut and had run down the street holding his fedora under his chin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tch the dripping blood. He remembered the murder of the man who had wielde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nife and the other two having their sentences removed by paying an indemnity.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ddenly he was sure that Fanucci had no great connections, could not possibly hav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t a man who informed to the police. Not a man who allowed his vengeance to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ought off. A real </w:t>
      </w:r>
      <w:r>
        <w:rPr>
          <w:i/>
          <w:iCs/>
          <w:color w:val="000000"/>
        </w:rPr>
        <w:t>Mafioso</w:t>
      </w:r>
      <w:r>
        <w:rPr>
          <w:color w:val="000000"/>
        </w:rPr>
        <w:t xml:space="preserve"> chief would have had the other two men killed also. No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sz w:val="22"/>
          <w:szCs w:val="22"/>
        </w:rPr>
        <w:t>Fanucci had got lucky and killed one man but had known he could not kill the other tw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fter they were alerted. And so he had allowed himself to be paid. It was the person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rutal force of the man that allowed him to levy tribute </w:t>
      </w:r>
      <w:r>
        <w:rPr>
          <w:color w:val="008000"/>
        </w:rPr>
        <w:t>(взимать налог: levy [‘levı])</w:t>
      </w:r>
      <w:r>
        <w:rPr>
          <w:color w:val="000000"/>
        </w:rPr>
        <w:t xml:space="preserve">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shopkeepers, the gambling games that ran in the tenement apartments. But Vi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Corleone knew of at least one gambling game that had never paid Fanucci tributes and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thing had ever happened to the man running i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nd so it was Fanucci alone. Or Fanucci with some gunmen hired for special jobs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strictly cash basis. Which left Vito Corleone with another decision. The course his ow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fe must take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from this experience came his oft-repeated belief that every man has but o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destiny. On that night he could have paid Fanucci the tribute and have become again a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grocery clerk with perhaps his own grocery store in the years to come. But destiny had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cided that he was to become a Don and had brought Fanucci to him to set him on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stined path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When they finished the bottle of wine, Vito said cautiously to Clemenza and Tessio, "I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like, why not give me two hundred dollars each to pay to Fanucci? I guarantee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ill accept that amount from me. Then leave everything in my hands. I'll settle t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oblem to your satisfaction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t once Clemenza's eyes gleamed with suspicion. Vito said to him coldly, "I never li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people I have accepted as my friends. Speak to Fanucci yourself tomorrow. Let him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2988310</wp:posOffset>
                </wp:positionH>
                <wp:positionV relativeFrom="page">
                  <wp:posOffset>2717800</wp:posOffset>
                </wp:positionV>
                <wp:extent cx="474345" cy="8255"/>
                <wp:effectExtent l="5715" t="5715" r="381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46" y="13"/>
                              </a:lnTo>
                              <a:lnTo>
                                <a:pt x="7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7,13" path="m0,0l0,13l746,13l746,0l0,0xe" fillcolor="black" stroked="t" o:allowincell="f" style="position:absolute;margin-left:235.3pt;margin-top:214pt;width:37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3851910</wp:posOffset>
                </wp:positionH>
                <wp:positionV relativeFrom="page">
                  <wp:posOffset>3505200</wp:posOffset>
                </wp:positionV>
                <wp:extent cx="1744345" cy="8255"/>
                <wp:effectExtent l="5715" t="5715" r="381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2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746" y="13"/>
                              </a:lnTo>
                              <a:lnTo>
                                <a:pt x="27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7,13" path="m0,0l0,13l2746,13l2746,0l0,0xe" fillcolor="black" stroked="t" o:allowincell="f" style="position:absolute;margin-left:303.3pt;margin-top:276pt;width:137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3902710</wp:posOffset>
                </wp:positionH>
                <wp:positionV relativeFrom="page">
                  <wp:posOffset>4292600</wp:posOffset>
                </wp:positionV>
                <wp:extent cx="398145" cy="16510"/>
                <wp:effectExtent l="5715" t="5080" r="381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26" y="13"/>
                              </a:lnTo>
                              <a:lnTo>
                                <a:pt x="6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7,26" path="m0,0l0,13l626,13l626,0l0,0xe" fillcolor="black" stroked="t" o:allowincell="f" style="position:absolute;margin-left:307.3pt;margin-top:338pt;width:31.3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3572510</wp:posOffset>
                </wp:positionH>
                <wp:positionV relativeFrom="page">
                  <wp:posOffset>6663055</wp:posOffset>
                </wp:positionV>
                <wp:extent cx="914400" cy="8255"/>
                <wp:effectExtent l="5080" t="5715" r="571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40" y="13"/>
                              </a:lnTo>
                              <a:lnTo>
                                <a:pt x="14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3" path="m0,0l0,13l1440,13l1440,0l0,0xe" fillcolor="black" stroked="t" o:allowincell="f" style="position:absolute;margin-left:281.3pt;margin-top:524.65pt;width:71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ask you for the money. But don't pay him. And don't in any way quarrel with him. Te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 you have to get the money and will give it to me to give him. Let him understand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that you are willing to pay what he asks. Don't bargain. I'll quarrel over the price with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42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. There's no point making him angry with us if he's as dangerous a man as you sa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i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y left it at that. The next day Clemenza spoke with Fanucci to make sure that Vi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as not making up the story. Then Clemenza came to Vito's apartment and gave hi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e two hundred dollars. He peered </w:t>
      </w:r>
      <w:r>
        <w:rPr>
          <w:color w:val="008000"/>
        </w:rPr>
        <w:t>(to peer – вглядываться, всматриваться)</w:t>
      </w:r>
      <w:r>
        <w:rPr>
          <w:color w:val="000000"/>
        </w:rPr>
        <w:t xml:space="preserve"> at Vi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rleone and said, "Fanucci told me nothing below three hundred dollars, how will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ke him take less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Vito Corleone said reasonably, "Surely that's no concern of yours </w:t>
      </w:r>
      <w:r>
        <w:rPr>
          <w:color w:val="008000"/>
        </w:rPr>
        <w:t>(не твоя забота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Just remember that I've done you a servic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essio came later. Tessio was more reserved than Clemenza, sharper, more clev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but with less force. He sensed something amiss, something not quite right. He was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ttle worried. He said to Vito Corleone, "Watch yourself with that bastard of a Blac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Hand, he's tricky as a priest. Do you want me to be here when you hand him the money,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s a witness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ito Corleone shook his head. He didn't even bother to answer. He merely sai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essio, "Tell Fanucci I'll pay him the money here in my house at nine o'clock tonight. I'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ve to give him a glass of wine and talk, reason with him to take the lesser sum. 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Tessio shook his head. "You won't have much luck. Fanucci never retreat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'll reason with him," Vito Corleone said. It was to become a famous phrase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years to come. It was to become the warning rattle </w:t>
      </w:r>
      <w:r>
        <w:rPr>
          <w:color w:val="008000"/>
        </w:rPr>
        <w:t>(предупреждающий треск)</w:t>
      </w:r>
      <w:r>
        <w:rPr>
          <w:color w:val="000000"/>
        </w:rPr>
        <w:t xml:space="preserve"> before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deadly strike. When he became a Don and asked opponents to sit down and reason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with him, they understood it was the last chance to resolve an affair without bloodsh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murd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ito Corleone told his wife to take the two children, Sonny and Fredo, down into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reet after supper and on no account to let them come up to the house until he ga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permission. She was to sit on guard at the tenement door. He had some privat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siness with Fanucci that could not be interrupted. He saw the look of fear on her fa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was angry. He said to her quietly, "Do you think you've married a fool?" She did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swer. She did not answer because she was frightened, not of Fanucci now, but of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usband. He was changing visibly before her eyes, hour by hour, into a man wh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adiated some dangerous force. He had always been quiet, speaking little, but alway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entle, always reasonable, which was extraordinary in a young Sicilian male. What she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2454910</wp:posOffset>
                </wp:positionH>
                <wp:positionV relativeFrom="page">
                  <wp:posOffset>880110</wp:posOffset>
                </wp:positionV>
                <wp:extent cx="533400" cy="8890"/>
                <wp:effectExtent l="5080" t="5080" r="5715" b="444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40" y="13"/>
                              </a:lnTo>
                              <a:lnTo>
                                <a:pt x="8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4" path="m0,0l0,13l840,13l840,0l0,0xe" fillcolor="black" stroked="t" o:allowincell="f" style="position:absolute;margin-left:193.3pt;margin-top:69.3pt;width:41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3022600</wp:posOffset>
                </wp:positionH>
                <wp:positionV relativeFrom="page">
                  <wp:posOffset>2192655</wp:posOffset>
                </wp:positionV>
                <wp:extent cx="533400" cy="8255"/>
                <wp:effectExtent l="5080" t="5715" r="571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40" y="13"/>
                              </a:lnTo>
                              <a:lnTo>
                                <a:pt x="8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3" path="m0,0l0,13l840,13l840,0l0,0xe" fillcolor="black" stroked="t" o:allowincell="f" style="position:absolute;margin-left:238pt;margin-top:172.65pt;width:41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3479800</wp:posOffset>
                </wp:positionH>
                <wp:positionV relativeFrom="page">
                  <wp:posOffset>9812655</wp:posOffset>
                </wp:positionV>
                <wp:extent cx="414655" cy="17145"/>
                <wp:effectExtent l="5715" t="5715" r="444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53" y="13"/>
                              </a:lnTo>
                              <a:lnTo>
                                <a:pt x="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3,27" path="m0,0l0,13l653,13l653,0l0,0xe" fillcolor="black" stroked="t" o:allowincell="f" style="position:absolute;margin-left:274pt;margin-top:772.65pt;width:32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43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was seeing was the shedding </w:t>
      </w:r>
      <w:r>
        <w:rPr>
          <w:color w:val="008000"/>
        </w:rPr>
        <w:t>(to shed – ронять, терять, сбрасывать /одежду, кожу/)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his protective coloration of a harmless nobody now that he was ready to start on his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  <w:u w:val="single"/>
        </w:rPr>
        <w:t xml:space="preserve">destiny </w:t>
      </w:r>
      <w:r>
        <w:rPr>
          <w:color w:val="008000"/>
        </w:rPr>
        <w:t>(судьба)</w:t>
      </w:r>
      <w:r>
        <w:rPr>
          <w:color w:val="000000"/>
        </w:rPr>
        <w:t>. He had started late, he was twenty-five years old, but he was to star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with a flourish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ito Corleone had decided to murder Fanucci. By doing so he would have an extr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even hundred dollars in his bankroll </w:t>
      </w:r>
      <w:r>
        <w:rPr>
          <w:color w:val="008000"/>
        </w:rPr>
        <w:t>(roll – свиток, сверток; /сленг/ пачка денег)</w:t>
      </w:r>
      <w:r>
        <w:rPr>
          <w:color w:val="000000"/>
        </w:rPr>
        <w:t>.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ree hundred dollars he himself would have to pay the Black Hand terrorist and the tw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undred dollars from Tessio and the two hundred dollars from Clemenza. If he did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ill Fanucci, he would have to pay the man seven hundred dollars cold cash. Fanucc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ive was not worth seven hundred dollars to him. He would not pay seven hundr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llars to keep Fanucci alive. If Fanucci needed seven hundred dollars for an operati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save his life, he would not give Fanucci seven hundred dollars for the surgeon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wed Fanucci no personal debt of gratitude, they were not blood relatives, he did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ove Fanucci. Whyfore, then, should he give Fanucci seven hundred dollars?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nd it followed inevitably, that since Fanucci wished to take seven hundred dollar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om him by force, why should he not kill Fanucci? Surely the world could do with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such a person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re were of course some practical reasons. Fanucci might indeed have powerfu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iends who would seek vengeance. Fanucci himself was a dangerous man, not s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asily killed. There were the police and the electric chair. But Vito Corleone had liv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nder a sentence of death since the murder of his father. As a boy of twelve he had fl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executioners and crossed the ocean into a strange land, taking a strange name.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ears of quiet observation had convinced him that he had more intelligence and m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rage than other men, though he had never had the opportunity to use that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intelligence and courag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nd yet he hesitated before taking the first step toward his destiny. He even pack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the seven hundred dollars in a single fold of bills and put the money in a convenient side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cket of his trousers. But he put the money in the left side of his trousers. In the right-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nd pocket he put the gun Clemenza had given him to use in the hijacking of the sil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ruck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anucci came promptly at nine in the evening. Vito Corleone set out a jug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memade wine that Clemenza had given hi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anucci put his white fedora on the table beside the jug of wine. He unloosened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broad multiflowered tie, its tomato stains camouflaged by the bright patterns.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ummer night was hot, the gaslight feeble </w:t>
      </w:r>
      <w:r>
        <w:rPr>
          <w:color w:val="008000"/>
        </w:rPr>
        <w:t>(слабый, хилый)</w:t>
      </w:r>
      <w:r>
        <w:rPr>
          <w:color w:val="000000"/>
        </w:rPr>
        <w:t>. It was very quiet in the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1981200</wp:posOffset>
                </wp:positionH>
                <wp:positionV relativeFrom="page">
                  <wp:posOffset>2454910</wp:posOffset>
                </wp:positionV>
                <wp:extent cx="770255" cy="8890"/>
                <wp:effectExtent l="5715" t="5080" r="4445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213" y="13"/>
                              </a:lnTo>
                              <a:lnTo>
                                <a:pt x="12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14" path="m0,0l0,13l1213,13l1213,0l0,0xe" fillcolor="black" stroked="t" o:allowincell="f" style="position:absolute;margin-left:156pt;margin-top:193.3pt;width:60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5782310</wp:posOffset>
                </wp:positionH>
                <wp:positionV relativeFrom="page">
                  <wp:posOffset>2454910</wp:posOffset>
                </wp:positionV>
                <wp:extent cx="279400" cy="8890"/>
                <wp:effectExtent l="5080" t="5080" r="5080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40" y="13"/>
                              </a:lnTo>
                              <a:lnTo>
                                <a:pt x="4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,14" path="m0,0l0,13l440,13l440,0l0,0xe" fillcolor="black" stroked="t" o:allowincell="f" style="position:absolute;margin-left:455.3pt;margin-top:193.3pt;width:21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125" simplePos="0" locked="0" layoutInCell="0" allowOverlap="1" relativeHeight="183">
                <wp:simplePos x="0" y="0"/>
                <wp:positionH relativeFrom="page">
                  <wp:posOffset>5528310</wp:posOffset>
                </wp:positionH>
                <wp:positionV relativeFrom="page">
                  <wp:posOffset>4554855</wp:posOffset>
                </wp:positionV>
                <wp:extent cx="1117600" cy="17145"/>
                <wp:effectExtent l="5080" t="5715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0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746" y="13"/>
                              </a:lnTo>
                              <a:lnTo>
                                <a:pt x="17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0,27" path="m0,0l0,13l1746,13l1746,0l0,0xe" fillcolor="black" stroked="t" o:allowincell="f" style="position:absolute;margin-left:435.3pt;margin-top:358.65pt;width:87.9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2327910</wp:posOffset>
                </wp:positionH>
                <wp:positionV relativeFrom="page">
                  <wp:posOffset>6925310</wp:posOffset>
                </wp:positionV>
                <wp:extent cx="203200" cy="8890"/>
                <wp:effectExtent l="5080" t="5080" r="5715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320" y="13"/>
                              </a:lnTo>
                              <a:lnTo>
                                <a:pt x="3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14" path="m0,0l0,13l320,13l320,0l0,0xe" fillcolor="black" stroked="t" o:allowincell="f" style="position:absolute;margin-left:183.3pt;margin-top:545.3pt;width:15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3996055</wp:posOffset>
                </wp:positionH>
                <wp:positionV relativeFrom="page">
                  <wp:posOffset>8237855</wp:posOffset>
                </wp:positionV>
                <wp:extent cx="423545" cy="8255"/>
                <wp:effectExtent l="5715" t="5715" r="381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3" path="m0,0l0,13l666,13l666,0l0,0xe" fillcolor="black" stroked="t" o:allowincell="f" style="position:absolute;margin-left:314.65pt;margin-top:648.65pt;width:3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6358255</wp:posOffset>
                </wp:positionH>
                <wp:positionV relativeFrom="page">
                  <wp:posOffset>9550400</wp:posOffset>
                </wp:positionV>
                <wp:extent cx="558800" cy="16510"/>
                <wp:effectExtent l="5080" t="5080" r="571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80" y="13"/>
                              </a:lnTo>
                              <a:lnTo>
                                <a:pt x="8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26" path="m0,0l0,13l880,13l880,0l0,0xe" fillcolor="black" stroked="t" o:allowincell="f" style="position:absolute;margin-left:500.65pt;margin-top:752pt;width:43.9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44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partment. But Vito Corleone was icy. To show his good faith he handed over the roll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ills and watched carefully as Fanucci, after counting it, took out a wide leather wallet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and stuffed the money inside. Fanucci sipped his glass of wine and said, "You still ow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 two hundred dollars." His heavy-browed face was expressionles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Vito Corleone said in his cool reasonable voice, "I'm a little short, I've been out of work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et me owe you the money for a few week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This was a permissible </w:t>
      </w:r>
      <w:r>
        <w:rPr>
          <w:color w:val="008000"/>
        </w:rPr>
        <w:t>(позволительный)</w:t>
      </w:r>
      <w:r>
        <w:rPr>
          <w:color w:val="000000"/>
        </w:rPr>
        <w:t xml:space="preserve"> gambit. Fanucci had the bulk </w:t>
      </w:r>
      <w:r>
        <w:rPr>
          <w:color w:val="008000"/>
        </w:rPr>
        <w:t>(объем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большие размеры; основная масса)</w:t>
      </w:r>
      <w:r>
        <w:rPr>
          <w:color w:val="000000"/>
        </w:rPr>
        <w:t xml:space="preserve"> of the money and would wait. He might even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ersuaded to take nothing more or to wait a little longer. He chuckled over his wine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said, "Ah, you're a sharp young fellow. How is it I've never noticed you before? You'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o quiet a chap for your own interest. I could find some work for you to do that w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 very profitabl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ito Corleone showed his interest with a polite nod and filled up the man's glass fro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purple jug. But Fanucci thought better of what he was going to say and rose from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chair and shook Vito's hand. "Good night, young fellow," he said. "No hard feelings </w:t>
      </w:r>
      <w:r>
        <w:rPr>
          <w:color w:val="008000"/>
        </w:rPr>
        <w:t>(без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обиды)</w:t>
      </w:r>
      <w:r>
        <w:rPr>
          <w:color w:val="000000"/>
        </w:rPr>
        <w:t>, eh? If I can ever do you a service let me know. You've done a good job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rself tonigh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ito let Fanucci go down the stairs and out the building. The street was thronged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itnesses to show that he had left the Corleone home safely. Vito watched from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ndow. He saw Fanucci turn the comer toward 11th Avenue and knew he was head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ward his apartment, probably to put away his loot before coming out on the street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gain. Perhaps to put away his gun. Vito Corleone left his apartment and ran up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airs to the roof. He traveled over the square block of roofs and descended dow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teps of an empty loft </w:t>
      </w:r>
      <w:r>
        <w:rPr>
          <w:color w:val="008000"/>
        </w:rPr>
        <w:t>(чердак; верхний этаж /торгового помещения, склада/)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building fire escape that left him in the back yard. He kicked the back door open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ent through the front door. Across the street was Fanucci's tenement apartment house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The village of tenements extended only as far west as Tenth Avenue. Eleven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venue was mostly warehouses and lofts rented by firms who shipped by New Yor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Central Railroad and wanted access to the freight </w:t>
      </w:r>
      <w:r>
        <w:rPr>
          <w:color w:val="008000"/>
        </w:rPr>
        <w:t>(фрахт, груз)</w:t>
      </w:r>
      <w:r>
        <w:rPr>
          <w:color w:val="000000"/>
        </w:rPr>
        <w:t xml:space="preserve"> yards (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>honeycombed</w:t>
      </w:r>
      <w:r>
        <w:rPr>
          <w:color w:val="008000"/>
        </w:rPr>
        <w:t xml:space="preserve"> (honeycomb – медовые соты; to honeycomb – изрешетить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родырявить)</w:t>
      </w:r>
      <w:r>
        <w:rPr>
          <w:color w:val="000000"/>
        </w:rPr>
        <w:t xml:space="preserve"> the area from Eleventh Avenue to the Hudson River. Fanucci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partment house was one of the few left standing in this wilderness and was occupi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mostly by bachelor trainmen, yard workers, and the cheapest prostitutes. These peop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did not sit in the street and gossip like honest Italians, they sat in beer taverns guzzling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to guzzle – жадно глотать; пропивать)</w:t>
      </w:r>
      <w:r>
        <w:rPr>
          <w:color w:val="000000"/>
        </w:rPr>
        <w:t xml:space="preserve"> their pay. So Vito Corleone found it an easy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4935855</wp:posOffset>
                </wp:positionH>
                <wp:positionV relativeFrom="page">
                  <wp:posOffset>2980055</wp:posOffset>
                </wp:positionV>
                <wp:extent cx="287655" cy="8255"/>
                <wp:effectExtent l="5715" t="5715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53" y="13"/>
                              </a:lnTo>
                              <a:lnTo>
                                <a:pt x="4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3,13" path="m0,0l0,13l453,13l453,0l0,0xe" fillcolor="black" stroked="t" o:allowincell="f" style="position:absolute;margin-left:388.65pt;margin-top:234.65pt;width:22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6400800</wp:posOffset>
                </wp:positionH>
                <wp:positionV relativeFrom="page">
                  <wp:posOffset>5080000</wp:posOffset>
                </wp:positionV>
                <wp:extent cx="279400" cy="16510"/>
                <wp:effectExtent l="5080" t="508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40" y="13"/>
                              </a:lnTo>
                              <a:lnTo>
                                <a:pt x="4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,26" path="m0,0l0,13l440,13l440,0l0,0xe" fillcolor="black" stroked="t" o:allowincell="f" style="position:absolute;margin-left:504pt;margin-top:400pt;width:21.9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2319655</wp:posOffset>
                </wp:positionH>
                <wp:positionV relativeFrom="page">
                  <wp:posOffset>6925310</wp:posOffset>
                </wp:positionV>
                <wp:extent cx="363855" cy="8890"/>
                <wp:effectExtent l="5715" t="5080" r="5080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73" y="13"/>
                              </a:lnTo>
                              <a:lnTo>
                                <a:pt x="5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14" path="m0,0l0,13l573,13l573,0l0,0xe" fillcolor="black" stroked="t" o:allowincell="f" style="position:absolute;margin-left:182.65pt;margin-top:545.3pt;width:28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6332855</wp:posOffset>
                </wp:positionH>
                <wp:positionV relativeFrom="page">
                  <wp:posOffset>7188200</wp:posOffset>
                </wp:positionV>
                <wp:extent cx="575945" cy="8255"/>
                <wp:effectExtent l="5715" t="5715" r="381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06" y="13"/>
                              </a:lnTo>
                              <a:lnTo>
                                <a:pt x="9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3" path="m0,0l0,13l906,13l906,0l0,0xe" fillcolor="black" stroked="t" o:allowincell="f" style="position:absolute;margin-left:498.65pt;margin-top:566pt;width:45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45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matter to slip across the deserted Eleventh Avenue and into the vestibule of Fanucci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partment house. There he drew the gun he had never fired and waited for Fanucci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watched through the glass door of the vestibule, knowing Fanucci would c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wn from Tenth Avenue. Clemenza had showed him the safety on the gun and h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riggered it empty. But as a young boy in Sicily at the early age of nine, he had oft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gone hunting with his father, had often fired the heavy shotgun called the </w:t>
      </w:r>
      <w:r>
        <w:rPr>
          <w:i/>
          <w:iCs/>
          <w:color w:val="000000"/>
        </w:rPr>
        <w:t>lupara</w:t>
      </w:r>
      <w:r>
        <w:rPr>
          <w:color w:val="000000"/>
        </w:rPr>
        <w:t>. It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his skill with the </w:t>
      </w:r>
      <w:r>
        <w:rPr>
          <w:i/>
          <w:iCs/>
          <w:color w:val="000000"/>
        </w:rPr>
        <w:t>lupara</w:t>
      </w:r>
      <w:r>
        <w:rPr>
          <w:color w:val="000000"/>
        </w:rPr>
        <w:t xml:space="preserve"> even as a small boy that had brought the sentence of dea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upon him by his father's murderers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Now waiting in the darkened hallway, he saw the white blob </w:t>
      </w:r>
      <w:r>
        <w:rPr>
          <w:color w:val="008000"/>
        </w:rPr>
        <w:t>(капля; маленький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шарик /земли, глины/)</w:t>
      </w:r>
      <w:r>
        <w:rPr>
          <w:color w:val="000000"/>
        </w:rPr>
        <w:t xml:space="preserve"> of Fanucci crossing the street toward the doorway. Vito stepp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ck, shoulders pressed against the inner door that led to the stairs. He held his gun 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fire. His extended hand was only two paces from the outside door. The door swung i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nucci, white, broad, smelly, filled the square of light. Vito Corleone fir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opened door let some of the sound escape into the street, the rest of the gun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xplosion shook the building. Fanucci was holding on to the sides of the door, trying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stand erect, trying to reach for his gun. The force of his struggle had torn the buttons of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his jacket and made it swing loose. His gun was exposed but so was a spidery vein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вена; жилка [veın])</w:t>
      </w:r>
      <w:r>
        <w:rPr>
          <w:color w:val="000000"/>
        </w:rPr>
        <w:t xml:space="preserve"> of red on the white shirtfront of his stomach. Very carefully, as if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ere plunging a needle into a vein, Vito Corleone fired his second bullet into that r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b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anucci fell to his knees, propping the door open. He let out a terrible groan.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roan of a man in great physical distress that was almost comical. He kept giving the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roans; Vito remembered hearing at least three of them before he put the gun again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Fanucci's sweaty, suety </w:t>
      </w:r>
      <w:r>
        <w:rPr>
          <w:color w:val="008000"/>
        </w:rPr>
        <w:t>(сальный; suet [sjuıt] – почечное или нутряное сало)</w:t>
      </w:r>
      <w:r>
        <w:rPr>
          <w:color w:val="000000"/>
        </w:rPr>
        <w:t xml:space="preserve"> cheek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and fired into his brain. No more than five seconds had passed when Fanucci slumped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to slump – резко падать, тяжело опускаться)</w:t>
      </w:r>
      <w:r>
        <w:rPr>
          <w:color w:val="000000"/>
        </w:rPr>
        <w:t xml:space="preserve"> into death, jamming </w:t>
      </w:r>
      <w:r>
        <w:rPr>
          <w:color w:val="008000"/>
        </w:rPr>
        <w:t>(to jam – зажимать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впихивать)</w:t>
      </w:r>
      <w:r>
        <w:rPr>
          <w:color w:val="000000"/>
        </w:rPr>
        <w:t xml:space="preserve"> the door open with his bod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ery carefully Vito took the wide wallet out of the dead man's jacket pocket and put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side his shirt. Then he walked across the street into the loft building, through that in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yard and climbed the fire escape to the roof. From there he surveyed the stree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nucci's body was still lying in the doorway but there was no sign of any other pers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wo windows had gone up in the tenement and he could see dark heads poked out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since he could not see their features they had certainly not seen his. And such m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uld not give information to the police. Fanucci might lie there until dawn or until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atrolman making the rounds stumbled on his body. No person in that house would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2878455</wp:posOffset>
                </wp:positionH>
                <wp:positionV relativeFrom="page">
                  <wp:posOffset>3242310</wp:posOffset>
                </wp:positionV>
                <wp:extent cx="245745" cy="8890"/>
                <wp:effectExtent l="5715" t="5080" r="3810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386" y="13"/>
                              </a:lnTo>
                              <a:lnTo>
                                <a:pt x="3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14" path="m0,0l0,13l386,13l386,0l0,0xe" fillcolor="black" stroked="t" o:allowincell="f" style="position:absolute;margin-left:226.65pt;margin-top:255.3pt;width:19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3589655</wp:posOffset>
                </wp:positionH>
                <wp:positionV relativeFrom="page">
                  <wp:posOffset>3505200</wp:posOffset>
                </wp:positionV>
                <wp:extent cx="414655" cy="8255"/>
                <wp:effectExtent l="5715" t="5715" r="444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53" y="13"/>
                              </a:lnTo>
                              <a:lnTo>
                                <a:pt x="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3,13" path="m0,0l0,13l653,13l653,0l0,0xe" fillcolor="black" stroked="t" o:allowincell="f" style="position:absolute;margin-left:282.65pt;margin-top:276pt;width:32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1828800</wp:posOffset>
                </wp:positionH>
                <wp:positionV relativeFrom="page">
                  <wp:posOffset>4817110</wp:posOffset>
                </wp:positionV>
                <wp:extent cx="448310" cy="17145"/>
                <wp:effectExtent l="5080" t="5715" r="571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06" y="13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7" path="m0,0l0,13l706,13l706,0l0,0xe" fillcolor="black" stroked="t" o:allowincell="f" style="position:absolute;margin-left:144pt;margin-top:379.3pt;width:35.2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3437255</wp:posOffset>
                </wp:positionH>
                <wp:positionV relativeFrom="page">
                  <wp:posOffset>7712710</wp:posOffset>
                </wp:positionV>
                <wp:extent cx="194945" cy="8890"/>
                <wp:effectExtent l="5715" t="5080" r="3810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306" y="13"/>
                              </a:lnTo>
                              <a:lnTo>
                                <a:pt x="3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14" path="m0,0l0,13l306,13l306,0l0,0xe" fillcolor="black" stroked="t" o:allowincell="f" style="position:absolute;margin-left:270.65pt;margin-top:607.3pt;width:15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0000"/>
          <w:u w:val="single"/>
        </w:rPr>
        <w:t xml:space="preserve">deliberately </w:t>
      </w:r>
      <w:r>
        <w:rPr>
          <w:color w:val="008000"/>
        </w:rPr>
        <w:t>(сознательно, осознанно; нарочно = по собственной воле)</w:t>
      </w:r>
      <w:r>
        <w:rPr>
          <w:color w:val="000000"/>
        </w:rPr>
        <w:t xml:space="preserve"> expose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46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self to police suspicion or questioning. They would lock their doors and pretend they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had heard nothin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He could take his time. He traveled over the rooftops to his own roof door and down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own flat. He unlocked the door, went inside and then locked the door behind him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sz w:val="22"/>
          <w:szCs w:val="22"/>
          <w:u w:val="single"/>
        </w:rPr>
        <w:t xml:space="preserve">rifled </w:t>
      </w:r>
      <w:r>
        <w:rPr>
          <w:color w:val="008000"/>
          <w:sz w:val="22"/>
          <w:szCs w:val="22"/>
        </w:rPr>
        <w:t>(to rifle – обыскивать в целях грабежа)</w:t>
      </w:r>
      <w:r>
        <w:rPr>
          <w:color w:val="000000"/>
          <w:sz w:val="22"/>
          <w:szCs w:val="22"/>
        </w:rPr>
        <w:t xml:space="preserve"> the dead man's wallet. Besides the sev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undred dollars he had given Fanucci there were only some singles and a five-dolla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t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Tucked </w:t>
      </w:r>
      <w:r>
        <w:rPr>
          <w:color w:val="008000"/>
        </w:rPr>
        <w:t>(to tuck – делать складки /на платье/; подгибать; засовывать, прятать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tuck – складка)</w:t>
      </w:r>
      <w:r>
        <w:rPr>
          <w:color w:val="000000"/>
        </w:rPr>
        <w:t xml:space="preserve"> inside the flap </w:t>
      </w:r>
      <w:r>
        <w:rPr>
          <w:color w:val="008000"/>
        </w:rPr>
        <w:t>(клапан, заслонка, /боковое/ отделение)</w:t>
      </w:r>
      <w:r>
        <w:rPr>
          <w:color w:val="000000"/>
        </w:rPr>
        <w:t xml:space="preserve"> was an o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five-dollar gold piece, probably a luck token </w:t>
      </w:r>
      <w:r>
        <w:rPr>
          <w:color w:val="008000"/>
        </w:rPr>
        <w:t>(знак, примета; здесь: талисман)</w:t>
      </w:r>
      <w:r>
        <w:rPr>
          <w:color w:val="000000"/>
        </w:rPr>
        <w:t>. I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nucci was a rich gangster, he certainly did not carry his wealth with him. T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firmed some of Vito's suspicion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He knew he had to get rid of the wallet and the gun </w:t>
      </w:r>
      <w:r>
        <w:rPr>
          <w:color w:val="008000"/>
        </w:rPr>
        <w:t>(knowing enough even then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he must leave the gold piece in the wallet)</w:t>
      </w:r>
      <w:r>
        <w:rPr>
          <w:color w:val="000000"/>
        </w:rPr>
        <w:t>. He went up on the roof again and travel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over a few ledges </w:t>
      </w:r>
      <w:r>
        <w:rPr>
          <w:color w:val="008000"/>
        </w:rPr>
        <w:t>(ledge – планка, рейка)</w:t>
      </w:r>
      <w:r>
        <w:rPr>
          <w:color w:val="000000"/>
        </w:rPr>
        <w:t>. He threw the wallet down one air shaft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n he emptied the gun of bullets and smashed its barrel against the roof ledge.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barrel wouldn't break. He reversed it in his hand and smashed the butt against the sid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a chimney. The butt split into two halves. He smashed it again and the pistol brok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to barrel and handle, two separate pieces. He used a separate air shaft for each.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de no sound when they struck the earth five stories below, but sank into the soft hi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garbage that had accumulated there. In the morning more garbage would be throw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ut of the windows and, with luck, would cover everything. Vito returned to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partment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He was trembling a little but was absolutely under control. He changed his clothes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earful that some blood might have splattered on them, he threw them into a metal tub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his wife used for washing. He took lye </w:t>
      </w:r>
      <w:r>
        <w:rPr>
          <w:color w:val="008000"/>
        </w:rPr>
        <w:t>(щёлок)</w:t>
      </w:r>
      <w:r>
        <w:rPr>
          <w:color w:val="000000"/>
        </w:rPr>
        <w:t xml:space="preserve"> and heavy brown laundry soap to soa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e clothes and scrubbed them with the metal wash board beneath the sink. Then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scoured </w:t>
      </w:r>
      <w:r>
        <w:rPr>
          <w:color w:val="008000"/>
        </w:rPr>
        <w:t>(to scour – отчищать, оттирать)</w:t>
      </w:r>
      <w:r>
        <w:rPr>
          <w:color w:val="000000"/>
        </w:rPr>
        <w:t xml:space="preserve"> tub and sink with lye and soap. He found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ndle of newly washed clothes in the corner of the bedroom and mingled his ow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clothes with these. Then he put on a fresh shirt and trousers and went down to join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fe and children and neighbors in front of the tenemen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ll these precautions proved to be unnecessary. The police, after discovering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ad body at dawn, never questioned Vito Corleone. Indeed he was astonished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y never learned about Fanucci's visit to his home on the night he was shot to death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3860800</wp:posOffset>
                </wp:positionH>
                <wp:positionV relativeFrom="page">
                  <wp:posOffset>9550400</wp:posOffset>
                </wp:positionV>
                <wp:extent cx="1032510" cy="16510"/>
                <wp:effectExtent l="5080" t="5080" r="571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6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626" y="13"/>
                              </a:lnTo>
                              <a:lnTo>
                                <a:pt x="16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6,26" path="m0,0l0,13l1626,13l1626,0l0,0xe" fillcolor="black" stroked="t" o:allowincell="f" style="position:absolute;margin-left:304pt;margin-top:752pt;width:81.2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47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had counted on that for an alibi, Fanucci leaving the tenement alive. He only learn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ater that the police had been delighted with the murder of Fanucci and not too anxious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to pursue his killers. They had assumed it was another gang execution, and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questioned hoodlums with records in the rackets and a history of strong-arm. Since Vi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never been in trouble he never came into the pictur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ut if he had outwitted the police, his partners were another matter. Pete Clemenz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Tessio avoided him for the next week, for the next two weeks, then they came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ll on him one evening. They came with obvious respect. Vito Corleone greeted the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 impassive courtesy and served them win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lemenza spoke first. He said softly, "Nobody is collecting from the store owners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inth Avenue. Nobody is collecting from the card games and gambling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ighborhoo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ito Corleone gazed at both men steadily but did not reply. Tessio spoke. "We c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ake over Fanucci's customers. They would pay u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ito Corleone shrugged. "Why come to me? I have no interest in such thing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Clemenza laughed. Even in his youth, before growing his enormous belly, he had a f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n's laugh. He said now to Vito Corleone, "How about that gun I gave you for the truc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job? Since you won't need it any more you can give it back to m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ery slowly and deliberately Vito Corleone took a wad of bills out of his side pocke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peeled off five tens. "Here, I'll pay you. I threw the gun away after the truck job."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miled at the two me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t that time Vito Corleone did not know the effect of this smile. It was chilling becau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t attempted no menace. He smiled as if it was some private joke only he himself c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ppreciate. But since he smiled in that fashion only in affairs that were lethal, and sinc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the joke was not really private and since his eyes did not smile, and since his outwar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haracter was usually so reasonable and quiet, the sudden unmasking of his true sel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frightenin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lemenza shook his head. "I don't want the money," he said. Vito pocketed the bill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waited. They all understood each other. They knew he had killed Fanucci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ough they never spoke about it to anyone the whole neighborhood, within a fe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eks, also knew. Vito Corleone was treated as a "man of respect" by everyone. But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de no attempt to take over the Fanucci rackets and tribut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hat followed then was inevitable. One night Vito's wife brought a neighbor, a widow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o the flat. The woman was Italian and of unimpeachable </w:t>
      </w:r>
      <w:r>
        <w:rPr>
          <w:color w:val="008000"/>
        </w:rPr>
        <w:t>(безупречный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безукоризненный; to impeach – брать под сомнение, бросать тень; порицать)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083310</wp:posOffset>
                </wp:positionH>
                <wp:positionV relativeFrom="page">
                  <wp:posOffset>4292600</wp:posOffset>
                </wp:positionV>
                <wp:extent cx="457200" cy="16510"/>
                <wp:effectExtent l="5080" t="5080" r="571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20" y="13"/>
                              </a:lnTo>
                              <a:lnTo>
                                <a:pt x="7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26" path="m0,0l0,13l720,13l720,0l0,0xe" fillcolor="black" stroked="t" o:allowincell="f" style="position:absolute;margin-left:85.3pt;margin-top:338pt;width:35.9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1955800</wp:posOffset>
                </wp:positionH>
                <wp:positionV relativeFrom="page">
                  <wp:posOffset>5096510</wp:posOffset>
                </wp:positionV>
                <wp:extent cx="930910" cy="17145"/>
                <wp:effectExtent l="5080" t="5715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9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66" y="13"/>
                              </a:lnTo>
                              <a:lnTo>
                                <a:pt x="14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6,27" path="m0,0l0,13l1466,13l1466,0l0,0xe" fillcolor="black" stroked="t" o:allowincell="f" style="position:absolute;margin-left:154pt;margin-top:401.3pt;width:73.2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character. She worked hard to keep a home for her fatherless children. Her sixteen-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year-old son brought home his pay envelope sealed, to hand over to her in the old-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48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country style; her seventeen-year-old daughter, a dressmaker, did the same. The who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mily sewed buttons on cards at night at slave labor piece rates. The woman's na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was Signora Colombo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ito Corleone's wife said, "The Signora has a favor to ask of you. She is having s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roubl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ito Corleone expected to be asked for money, which he was ready to give. But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emed that Mrs. Colombo owned a dog which her youngest son adored. The landlor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received complaints on the dog barking at night and had told Mrs. Colombo to ge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id of it. She had pretended to do so. The landlord had found out that she had deceiv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 and had ordered her to vacate her apartment. She had promised this time to tru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et rid of the dog and she had done so. But the landlord was so angry that he would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revoke </w:t>
      </w:r>
      <w:r>
        <w:rPr>
          <w:color w:val="008000"/>
        </w:rPr>
        <w:t>(отменить, взять назад)</w:t>
      </w:r>
      <w:r>
        <w:rPr>
          <w:color w:val="000000"/>
        </w:rPr>
        <w:t xml:space="preserve"> his order. She had to get out or the police would be</w:t>
      </w:r>
    </w:p>
    <w:p>
      <w:pPr>
        <w:pStyle w:val="Normal"/>
        <w:widowControl w:val="false"/>
        <w:autoSpaceDE w:val="false"/>
        <w:spacing w:lineRule="exact" w:line="440"/>
        <w:ind w:left="1040" w:hanging="0"/>
        <w:rPr/>
      </w:pPr>
      <w:r>
        <w:rPr>
          <w:color w:val="000000"/>
          <w:u w:val="single"/>
        </w:rPr>
        <w:t xml:space="preserve">summoned </w:t>
      </w:r>
      <w:r>
        <w:rPr>
          <w:color w:val="008000"/>
        </w:rPr>
        <w:t>(to summon [‘sΛm∂n] – требовать исполнения)</w:t>
      </w:r>
      <w:r>
        <w:rPr>
          <w:color w:val="000000"/>
        </w:rPr>
        <w:t xml:space="preserve"> to put her out. And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or little boy had cried so when they had given the dog away to relatives who lived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Long Island. All for nothing </w:t>
      </w:r>
      <w:r>
        <w:rPr>
          <w:color w:val="008000"/>
        </w:rPr>
        <w:t>(ни за что ни про что)</w:t>
      </w:r>
      <w:r>
        <w:rPr>
          <w:color w:val="000000"/>
        </w:rPr>
        <w:t>, they would lose their hom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ito Corleone asked her gently, "Why do you ask me to help you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rs. Colombo nodded toward his wife. "She told me to ask you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He was surprised. His wife had never questioned him about the clothes h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hed the night he had murdered Fanucci. Had never asked him where all the mon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me from when he was not working. Even now her face was impassive. Vito sai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rs Colombo, "I can give you some money to help you move, is that what you want?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woman shook her head, she was in tears. "All my friends are here, all the girls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rew up with in Italy. How can I move to another neighborhood with strangers? I wa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to speak to the landlord to let me sta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ito nodded. "It's done then. You won't have to move. I'll speak to him tomorro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rning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is wife gave him a smile which he did not acknowledge, but he felt pleased. Mr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lombo looked a little uncertain. "You're sure he'll say yes, the landlord?" she ask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Signor Roberto?" Vito said in a surprised voice. "Of course he will. He's a good-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arted fellow. Once I explain how things are with you he'll take pity on y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sfortunes. Now don't let it trouble you any more. Don't get so upset. Guard y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ealth, for the sake of your children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0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5461000</wp:posOffset>
                </wp:positionH>
                <wp:positionV relativeFrom="page">
                  <wp:posOffset>3505200</wp:posOffset>
                </wp:positionV>
                <wp:extent cx="448310" cy="8255"/>
                <wp:effectExtent l="5080" t="5715" r="571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06" y="13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13" path="m0,0l0,13l706,13l706,0l0,0xe" fillcolor="black" stroked="t" o:allowincell="f" style="position:absolute;margin-left:430pt;margin-top:276pt;width:35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5875655</wp:posOffset>
                </wp:positionH>
                <wp:positionV relativeFrom="page">
                  <wp:posOffset>4029710</wp:posOffset>
                </wp:positionV>
                <wp:extent cx="550545" cy="17145"/>
                <wp:effectExtent l="5715" t="5715" r="381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66" y="13"/>
                              </a:lnTo>
                              <a:lnTo>
                                <a:pt x="8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7,27" path="m0,0l0,13l866,13l866,0l0,0xe" fillcolor="black" stroked="t" o:allowincell="f" style="position:absolute;margin-left:462.65pt;margin-top:317.3pt;width:43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49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landlord, Mr. Roberto, came to the neighborhood every day to check on the ro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of five tenements that he owned. He was a </w:t>
      </w:r>
      <w:r>
        <w:rPr>
          <w:i/>
          <w:iCs/>
          <w:color w:val="000000"/>
        </w:rPr>
        <w:t>padrone</w:t>
      </w:r>
      <w:r>
        <w:rPr>
          <w:color w:val="000000"/>
        </w:rPr>
        <w:t>, a man who sold Italian laborers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just off the boat to the big corporations. With his profits he had bought the tenement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e by one. An educated man from the North of Italy, he felt only contempt for the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illiterate </w:t>
      </w:r>
      <w:r>
        <w:rPr>
          <w:color w:val="008000"/>
        </w:rPr>
        <w:t>(неграмотные, бескультурные)</w:t>
      </w:r>
      <w:r>
        <w:rPr>
          <w:color w:val="000000"/>
        </w:rPr>
        <w:t xml:space="preserve"> Southerners from Sicily and Naples, wh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  <w:u w:val="single"/>
        </w:rPr>
        <w:t xml:space="preserve">swarmed </w:t>
      </w:r>
      <w:r>
        <w:rPr>
          <w:color w:val="008000"/>
        </w:rPr>
        <w:t>(to swarm – кишеть, роиться; swarm – рой, стая)</w:t>
      </w:r>
      <w:r>
        <w:rPr>
          <w:color w:val="000000"/>
          <w:u w:val="single"/>
        </w:rPr>
        <w:t xml:space="preserve"> like vermin </w:t>
      </w:r>
      <w:r>
        <w:rPr>
          <w:color w:val="008000"/>
        </w:rPr>
        <w:t>(паразиты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['v∂:mın])</w:t>
      </w:r>
      <w:r>
        <w:rPr>
          <w:color w:val="000000"/>
        </w:rPr>
        <w:t xml:space="preserve"> through his buildings, who threw garbage down the air shafts, who le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cockroaches </w:t>
      </w:r>
      <w:r>
        <w:rPr>
          <w:color w:val="008000"/>
        </w:rPr>
        <w:t>(тараканы)</w:t>
      </w:r>
      <w:r>
        <w:rPr>
          <w:color w:val="000000"/>
        </w:rPr>
        <w:t xml:space="preserve"> and rats eat away his walls without lifting a hand to preser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is property. He was not a bad man, he was a good husband and father, but consta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worry about his investments, about the money he earned, about the inevitable expenses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that came with being a man of property had worn his nerves to a frazzle </w:t>
      </w:r>
      <w:r>
        <w:rPr>
          <w:color w:val="008000"/>
        </w:rPr>
        <w:t>(потертые или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обтрепанные края платья)</w:t>
      </w:r>
      <w:r>
        <w:rPr>
          <w:color w:val="000000"/>
        </w:rPr>
        <w:t xml:space="preserve"> so that he was in a constant state of irritation. When Vi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Corleone stopped him on the street to ask for a word, Mr. Roberto was brusque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отрывистый, резкий, бесцеремонный [brusk])</w:t>
      </w:r>
      <w:r>
        <w:rPr>
          <w:color w:val="000000"/>
        </w:rPr>
        <w:t>. Not rude, since anyone of the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Southerners might stick a knife into you if rubbed the wrong way, though this you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n looked like a quiet fellow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Signor Roberto," said Vito Corleone, "the friend of my wife, a poor widow with no m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protect her, tells me that for some reason she has been ordered to move from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partment in your building. She is in despair. She has no money, she has no friend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xcept those that live here. I told her that I would speak to you, that you are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asonable man who acted out of some misunderstanding. She has gotten rid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imal that caused all the trouble and so why shouldn't she stay? As one Italian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other, I ask you the favor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ignor Roberto studied the young man in front of him. He saw a man of medium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stature but strongly built, a peasant but not a bandit, though he so laughably dare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ll himself an Italian. Roberto shrugged. "I have already rented the apartment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other family for higher rent," he said. "I cannot disappoint them for the sake of y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ien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Vito Corleone nodded in agreeable understanding. "How much more a month?"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sk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Five dollars," Mr. Roberto said. This was a lie. The railway flat, four dark rooms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nted for twelve dollars a month to the widow and he had not been able to get m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n that from the new tenant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13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6527800</wp:posOffset>
                </wp:positionH>
                <wp:positionV relativeFrom="page">
                  <wp:posOffset>3242310</wp:posOffset>
                </wp:positionV>
                <wp:extent cx="355600" cy="8890"/>
                <wp:effectExtent l="5080" t="5080" r="5715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60" y="13"/>
                              </a:lnTo>
                              <a:lnTo>
                                <a:pt x="5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4" path="m0,0l0,13l560,13l560,0l0,0xe" fillcolor="black" stroked="t" o:allowincell="f" style="position:absolute;margin-left:514pt;margin-top:255.3pt;width:27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3234055</wp:posOffset>
                </wp:positionH>
                <wp:positionV relativeFrom="page">
                  <wp:posOffset>7450455</wp:posOffset>
                </wp:positionV>
                <wp:extent cx="448945" cy="8255"/>
                <wp:effectExtent l="5715" t="5715" r="381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06" y="13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7,13" path="m0,0l0,13l706,13l706,0l0,0xe" fillcolor="black" stroked="t" o:allowincell="f" style="position:absolute;margin-left:254.65pt;margin-top:586.65pt;width:35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ito Corleone took a roll of bills out of his pocket and peeled off three tens. "Here 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six months' increase in advance. You needn't speak to her about it, she's a proud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50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woman. See me again in another six months. But of course you'll let her keep her dog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Like hell," Mr. Roberto said. "And who the hell are you to give me orders. Watch y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nners or you'll be out on your Sicilian ass in the street ther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ito Corleone raised his hands in surprise. "I'm asking you a favor, only that. O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ver knows when one might need a friend, isn't that true? Here, take this money as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ign of my goodwill and make your own decision. I wouldn't dare to quarrel with it."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rust the money into Mr. Roberto's hand. "Do me this little favor, just take the mon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think things over. Tomorrow morning if you want to give me the money back by 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means </w:t>
      </w:r>
      <w:r>
        <w:rPr>
          <w:color w:val="008000"/>
        </w:rPr>
        <w:t>(любым способом, во что бы то ни стало; /здесь/ конечно же, пожалуйста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ради Бога)</w:t>
      </w:r>
      <w:r>
        <w:rPr>
          <w:color w:val="000000"/>
        </w:rPr>
        <w:t xml:space="preserve"> do so. If you want the woman out of your house, how can I stop you? It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r property, after all. If you don't want the dog in there, I can understand. I dislik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imals myself." He patted Mr. Roberto on the shoulder. "Do me this service, eh?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n't forget it. Ask your friends in the neighborhood about me, they'll tell you I'm a m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o believes in showing his gratitud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ut of course Mr. Roberto had already begun to understand. That evening he mad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quiries about Vito Corleone. He did not wait until the next morning. He knocked o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rleone door that very night, apologizing for the lateness of the hour and accepted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lass of wine from Signora Corleone. He assured Vito Corleone that it had all been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readful misunderstanding, that of course Signora Colombo could remain in the flat,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rse she could keep her dog. Who were those miserable tenants to complain ab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ise from a poor animal when they paid such a low rent? At the finish he threw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irty dollars Vito Corleone had given him on the table and said in the most sincer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fashion, "Your good heart in helping this poor widow has shamed me and I wish to sho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at I, too, have some Christian charity </w:t>
      </w:r>
      <w:r>
        <w:rPr>
          <w:color w:val="008000"/>
        </w:rPr>
        <w:t>(милосердие)</w:t>
      </w:r>
      <w:r>
        <w:rPr>
          <w:color w:val="000000"/>
        </w:rPr>
        <w:t>. Her rent will remain what it wa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All concerned played this comedy prettily. Vito poured wine, called for cakes, wru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r. Roberto's hand and praised his warm heart. Mr. Roberto sighed and said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ving made the acquaintance of such a man as Vito Corleone restored his faith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uman nature. Finally they tore themselves away from each other. Mr. Roberto,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ones turned to jelly with fear at his narrow escape, caught the streetcar to his home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Bronx and took to his bed. He did not reappear in his tenements for three days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ito Corleone was now a "man of respect" in the neighborhood. He was reputed to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member of the Mafia of Sicily. One day a man who ran card games in a furnished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5816600</wp:posOffset>
                </wp:positionH>
                <wp:positionV relativeFrom="page">
                  <wp:posOffset>1667510</wp:posOffset>
                </wp:positionV>
                <wp:extent cx="626110" cy="8890"/>
                <wp:effectExtent l="5080" t="5080" r="5715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6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86" y="13"/>
                              </a:lnTo>
                              <a:lnTo>
                                <a:pt x="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6,14" path="m0,0l0,13l986,13l986,0l0,0xe" fillcolor="black" stroked="t" o:allowincell="f" style="position:absolute;margin-left:458pt;margin-top:131.3pt;width:49.2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2260600</wp:posOffset>
                </wp:positionH>
                <wp:positionV relativeFrom="page">
                  <wp:posOffset>2980055</wp:posOffset>
                </wp:positionV>
                <wp:extent cx="372110" cy="8255"/>
                <wp:effectExtent l="5080" t="5715" r="571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86" y="13"/>
                              </a:lnTo>
                              <a:lnTo>
                                <a:pt x="5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6,13" path="m0,0l0,13l586,13l586,0l0,0xe" fillcolor="black" stroked="t" o:allowincell="f" style="position:absolute;margin-left:178pt;margin-top:234.65pt;width:29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1930400</wp:posOffset>
                </wp:positionH>
                <wp:positionV relativeFrom="page">
                  <wp:posOffset>4554855</wp:posOffset>
                </wp:positionV>
                <wp:extent cx="389255" cy="17145"/>
                <wp:effectExtent l="5715" t="5715" r="444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13" y="13"/>
                              </a:lnTo>
                              <a:lnTo>
                                <a:pt x="6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3,27" path="m0,0l0,13l613,13l613,0l0,0xe" fillcolor="green" stroked="t" o:allowincell="f" style="position:absolute;margin-left:152pt;margin-top:358.65pt;width:30.6pt;height:1.3pt;mso-wrap-style:none;v-text-anchor:middle;mso-position-horizontal-relative:page;mso-position-vertical-relative:page">
                <v:fill o:detectmouseclick="t" type="solid" color2="#ff7fff"/>
                <v:stroke color="green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4275455</wp:posOffset>
                </wp:positionH>
                <wp:positionV relativeFrom="page">
                  <wp:posOffset>6925310</wp:posOffset>
                </wp:positionV>
                <wp:extent cx="889000" cy="8890"/>
                <wp:effectExtent l="5080" t="5080" r="5715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00" y="13"/>
                              </a:lnTo>
                              <a:lnTo>
                                <a:pt x="14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0,14" path="m0,0l0,13l1400,13l1400,0l0,0xe" fillcolor="black" stroked="t" o:allowincell="f" style="position:absolute;margin-left:336.65pt;margin-top:545.3pt;width:69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4885055</wp:posOffset>
                </wp:positionH>
                <wp:positionV relativeFrom="page">
                  <wp:posOffset>8237855</wp:posOffset>
                </wp:positionV>
                <wp:extent cx="550545" cy="8255"/>
                <wp:effectExtent l="5715" t="5715" r="381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66" y="13"/>
                              </a:lnTo>
                              <a:lnTo>
                                <a:pt x="8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7,13" path="m0,0l0,13l866,13l866,0l0,0xe" fillcolor="black" stroked="t" o:allowincell="f" style="position:absolute;margin-left:384.65pt;margin-top:648.65pt;width:4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1964055</wp:posOffset>
                </wp:positionH>
                <wp:positionV relativeFrom="page">
                  <wp:posOffset>9287510</wp:posOffset>
                </wp:positionV>
                <wp:extent cx="906145" cy="8890"/>
                <wp:effectExtent l="5715" t="5080" r="3810" b="444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26" y="13"/>
                              </a:lnTo>
                              <a:lnTo>
                                <a:pt x="14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7,14" path="m0,0l0,13l1426,13l1426,0l0,0xe" fillcolor="black" stroked="t" o:allowincell="f" style="position:absolute;margin-left:154.65pt;margin-top:731.3pt;width:71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51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oom came to him and voluntarily paid him twenty dollars each week for his "friendship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e had only to visit the game once or twice a week to let the players understand they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were under his protecti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Store owners who had problems with young hoodlums asked him to intercede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вмешаться)</w:t>
      </w:r>
      <w:r>
        <w:rPr>
          <w:color w:val="000000"/>
        </w:rPr>
        <w:t>. He did so and was properly rewarded. Soon he had the enormou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income for that time and place of one hundred dollars a week. Since Clemenza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essio were his friends, his allies, he had to give them each part of the money, but t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did without being asked. Finally he decided to go into the olive oil importing busines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with his boyhood chum </w:t>
      </w:r>
      <w:r>
        <w:rPr>
          <w:color w:val="008000"/>
        </w:rPr>
        <w:t>(приятель, закадычный друг)</w:t>
      </w:r>
      <w:r>
        <w:rPr>
          <w:color w:val="000000"/>
        </w:rPr>
        <w:t>, Genco Abbandando. Genc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uld handle the business, the importing of the olive oil from Italy, the buying a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oper price, the storing in his father's warehouse. Genco had the experience for t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part of the business. Clemenza and Tessio would be the salesmen. They would go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ry Italian grocery store in Manhattan, then Brooklyn, then the Bronx, to persuad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sz w:val="22"/>
          <w:szCs w:val="22"/>
        </w:rPr>
        <w:t xml:space="preserve">store owners to stock </w:t>
      </w:r>
      <w:r>
        <w:rPr>
          <w:i/>
          <w:iCs/>
          <w:color w:val="000000"/>
          <w:sz w:val="22"/>
          <w:szCs w:val="22"/>
        </w:rPr>
        <w:t>Genco Pura</w:t>
      </w:r>
      <w:r>
        <w:rPr>
          <w:color w:val="000000"/>
          <w:sz w:val="22"/>
          <w:szCs w:val="22"/>
        </w:rPr>
        <w:t xml:space="preserve"> olive oil. </w:t>
      </w:r>
      <w:r>
        <w:rPr>
          <w:color w:val="008000"/>
          <w:sz w:val="22"/>
          <w:szCs w:val="22"/>
        </w:rPr>
        <w:t>(With typical modesty, Vito Corleone refus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to name the brand (головня; клеймо; /здесь/ фабричная марка)</w:t>
      </w:r>
      <w:r>
        <w:rPr>
          <w:color w:val="000000"/>
        </w:rPr>
        <w:t xml:space="preserve"> after himself.) Vito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rse would be the head of the firm since he was supplying most of the capital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so would be called in on special cases, where store owners resisted the sales talks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Clemenza and Tessio. Then Vito Corleone would use his own formidable powers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ersuasi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or the next few years Vito Corleone lived that completely satisfying life of a sm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sinessman wholly devoted to building up his commercial enterprise in a dynamic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xpanding economy. He was a devoted father and husband but so busy he could spa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his family little of his time. As </w:t>
      </w:r>
      <w:r>
        <w:rPr>
          <w:i/>
          <w:iCs/>
          <w:color w:val="000000"/>
        </w:rPr>
        <w:t>Genco Pura</w:t>
      </w:r>
      <w:r>
        <w:rPr>
          <w:color w:val="000000"/>
        </w:rPr>
        <w:t xml:space="preserve"> olive oil grew to become the bestsell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imported Italian oil in America, his organization mushroomed </w:t>
      </w:r>
      <w:r>
        <w:rPr>
          <w:color w:val="008000"/>
        </w:rPr>
        <w:t>(быстро росла;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8000"/>
        </w:rPr>
        <w:t>mushroom – гриб)</w:t>
      </w:r>
      <w:r>
        <w:rPr>
          <w:color w:val="000000"/>
        </w:rPr>
        <w:t>. Like any good salesman he came to understand the benefits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ndercutting his rivals in price, barring them from distribution outlets by persuad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owners to stock less of their brands. Like any good businessman he aimed at holding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monopoly by forcing his rivals to abandon the field or by merging </w:t>
      </w:r>
      <w:r>
        <w:rPr>
          <w:color w:val="008000"/>
        </w:rPr>
        <w:t>(to merge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сливаться)</w:t>
      </w:r>
      <w:r>
        <w:rPr>
          <w:color w:val="000000"/>
        </w:rPr>
        <w:t xml:space="preserve"> with his own company. However, since he had started off relatively helpless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economically, since he did not believe in advertising, relying on word of mouth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ince if truth be told, his olive oil was no better than his competitors', he could not u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e common strangleholds </w:t>
      </w:r>
      <w:r>
        <w:rPr>
          <w:color w:val="008000"/>
        </w:rPr>
        <w:t>(stranglehold – удушение, мертвая хватка)</w:t>
      </w:r>
      <w:r>
        <w:rPr>
          <w:color w:val="000000"/>
        </w:rPr>
        <w:t xml:space="preserve"> of legitimat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businessmen. He had to rely on the force of his own personality and his reputation as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man of respect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5375910</wp:posOffset>
                </wp:positionH>
                <wp:positionV relativeFrom="page">
                  <wp:posOffset>1930400</wp:posOffset>
                </wp:positionV>
                <wp:extent cx="626745" cy="8255"/>
                <wp:effectExtent l="5715" t="5715" r="381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86" y="13"/>
                              </a:lnTo>
                              <a:lnTo>
                                <a:pt x="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7,13" path="m0,0l0,13l986,13l986,0l0,0xe" fillcolor="black" stroked="t" o:allowincell="f" style="position:absolute;margin-left:423.3pt;margin-top:152pt;width:49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4258310</wp:posOffset>
                </wp:positionH>
                <wp:positionV relativeFrom="page">
                  <wp:posOffset>2454910</wp:posOffset>
                </wp:positionV>
                <wp:extent cx="669290" cy="8890"/>
                <wp:effectExtent l="5080" t="5080" r="4445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53" y="13"/>
                              </a:lnTo>
                              <a:lnTo>
                                <a:pt x="10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14" path="m0,0l0,13l1053,13l1053,0l0,0xe" fillcolor="black" stroked="t" o:allowincell="f" style="position:absolute;margin-left:335.3pt;margin-top:193.3pt;width:52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5274310</wp:posOffset>
                </wp:positionH>
                <wp:positionV relativeFrom="page">
                  <wp:posOffset>3767455</wp:posOffset>
                </wp:positionV>
                <wp:extent cx="533400" cy="8255"/>
                <wp:effectExtent l="5080" t="5715" r="571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40" y="13"/>
                              </a:lnTo>
                              <a:lnTo>
                                <a:pt x="8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3" path="m0,0l0,13l840,13l840,0l0,0xe" fillcolor="black" stroked="t" o:allowincell="f" style="position:absolute;margin-left:415.3pt;margin-top:296.65pt;width:41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870710</wp:posOffset>
                </wp:positionH>
                <wp:positionV relativeFrom="page">
                  <wp:posOffset>4029710</wp:posOffset>
                </wp:positionV>
                <wp:extent cx="677545" cy="17145"/>
                <wp:effectExtent l="5715" t="5715" r="381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66" y="13"/>
                              </a:lnTo>
                              <a:lnTo>
                                <a:pt x="10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7,27" path="m0,0l0,13l1066,13l1066,0l0,0xe" fillcolor="black" stroked="t" o:allowincell="f" style="position:absolute;margin-left:147.3pt;margin-top:317.3pt;width:53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1083310</wp:posOffset>
                </wp:positionH>
                <wp:positionV relativeFrom="page">
                  <wp:posOffset>5604510</wp:posOffset>
                </wp:positionV>
                <wp:extent cx="1083945" cy="17145"/>
                <wp:effectExtent l="5715" t="5715" r="381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706" y="13"/>
                              </a:lnTo>
                              <a:lnTo>
                                <a:pt x="17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7,27" path="m0,0l0,13l1706,13l1706,0l0,0xe" fillcolor="black" stroked="t" o:allowincell="f" style="position:absolute;margin-left:85.3pt;margin-top:441.3pt;width:85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1524000</wp:posOffset>
                </wp:positionH>
                <wp:positionV relativeFrom="page">
                  <wp:posOffset>6400800</wp:posOffset>
                </wp:positionV>
                <wp:extent cx="702310" cy="8255"/>
                <wp:effectExtent l="5080" t="5715" r="571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06" y="13"/>
                              </a:lnTo>
                              <a:lnTo>
                                <a:pt x="11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6,13" path="m0,0l0,13l1106,13l1106,0l0,0xe" fillcolor="black" stroked="t" o:allowincell="f" style="position:absolute;margin-left:120pt;margin-top:504pt;width:55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52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Even as a young man, Vito Corleone became known as a "man of reasonablenes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e never uttered a threat. He always used logic that proved to be irresistible. He always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made certain that the other fellow got his share of profit. Nobody lost. He did this,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rse, by obvious means. Like many businessmen of genius he learned that fre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competition was wasteful, monopoly efficient. And so he simply set about </w:t>
      </w:r>
      <w:r>
        <w:rPr>
          <w:color w:val="008000"/>
        </w:rPr>
        <w:t>(начал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риступил)</w:t>
      </w:r>
      <w:r>
        <w:rPr>
          <w:color w:val="000000"/>
        </w:rPr>
        <w:t xml:space="preserve"> achieving that efficient monopoly. There were some oil wholesalers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rooklyn, men of fiery temper, headstrong, not amenable </w:t>
      </w:r>
      <w:r>
        <w:rPr>
          <w:color w:val="008000"/>
        </w:rPr>
        <w:t>(поддающийся, податливый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сговорчивый [∂'mi:n∂bl])</w:t>
      </w:r>
      <w:r>
        <w:rPr>
          <w:color w:val="000000"/>
        </w:rPr>
        <w:t xml:space="preserve"> to reason, who refused to see, to recognize, the vision of Vi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Corleone, even after he had explained everything to them with the utmost patience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tail. With these men Vito Corleone threw up his hands in despair and sent Tessio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rooklyn to set up a headquarters and solve the problem. Warehouses were burned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truckloads of olive-green oil were dumped to form lakes in the cobbled </w:t>
      </w:r>
      <w:r>
        <w:rPr>
          <w:color w:val="008000"/>
        </w:rPr>
        <w:t>(cobble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булыжник)</w:t>
      </w:r>
      <w:r>
        <w:rPr>
          <w:color w:val="000000"/>
        </w:rPr>
        <w:t xml:space="preserve"> waterfront </w:t>
      </w:r>
      <w:r>
        <w:rPr>
          <w:color w:val="008000"/>
        </w:rPr>
        <w:t>(порт, район порта)</w:t>
      </w:r>
      <w:r>
        <w:rPr>
          <w:color w:val="000000"/>
        </w:rPr>
        <w:t xml:space="preserve"> streets. One rash man, an arroga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lanese with more faith in the police than a saint has in Christ, actually went to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uthorities with a complaint against his fellow Italians, breaking the ten-century-old la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of </w:t>
      </w:r>
      <w:r>
        <w:rPr>
          <w:i/>
          <w:iCs/>
          <w:color w:val="000000"/>
        </w:rPr>
        <w:t>omerta</w:t>
      </w:r>
      <w:r>
        <w:rPr>
          <w:color w:val="000000"/>
        </w:rPr>
        <w:t>. But before the matter could progress any further the wholesaler disappeared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ver to be seen again, leaving behind, deserted, his devoted wife and three children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o, God be thanked, were fully grown and capable of taking over his business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coming to terms </w:t>
      </w:r>
      <w:r>
        <w:rPr>
          <w:color w:val="008000"/>
        </w:rPr>
        <w:t>(договорившись, заключив соглашение; terms – условия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соглашения, договор)</w:t>
      </w:r>
      <w:r>
        <w:rPr>
          <w:color w:val="000000"/>
        </w:rPr>
        <w:t xml:space="preserve"> with the </w:t>
      </w:r>
      <w:r>
        <w:rPr>
          <w:i/>
          <w:iCs/>
          <w:color w:val="000000"/>
        </w:rPr>
        <w:t>Genco Pura</w:t>
      </w:r>
      <w:r>
        <w:rPr>
          <w:color w:val="000000"/>
        </w:rPr>
        <w:t xml:space="preserve"> Oil Compan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ut great men are not born great, they grow great, and so it was with Vito Corleon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When prohibition </w:t>
      </w:r>
      <w:r>
        <w:rPr>
          <w:color w:val="008000"/>
        </w:rPr>
        <w:t>(запрещение; запрещение продажи спиртных напитков (1920–33)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[</w:t>
      </w:r>
      <w:r>
        <w:rPr>
          <w:color w:val="008000"/>
        </w:rPr>
        <w:t>pr∂uı’bı∫∂n]; to prohibit [pr∂’hıbıt] – запрещать, препятствовать)</w:t>
      </w:r>
      <w:r>
        <w:rPr>
          <w:color w:val="000000"/>
        </w:rPr>
        <w:t xml:space="preserve"> came to pass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cohol forbidden to be sold, Vito Corleone made the final step from a quite ordinary,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somewhat ruthless businessman to a great Don in the world of criminal enterprise. It di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t happen in a day, it did not happen in a year, but by the end of the Prohibition perio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the start of the Great Depression, Vito Corleone had become the Godfather,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n, Don Corleon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It started casually enough. By this time the </w:t>
      </w:r>
      <w:r>
        <w:rPr>
          <w:i/>
          <w:iCs/>
          <w:color w:val="000000"/>
        </w:rPr>
        <w:t>Genco Pura</w:t>
      </w:r>
      <w:r>
        <w:rPr>
          <w:color w:val="000000"/>
        </w:rPr>
        <w:t xml:space="preserve"> Oil Company had a fleet of six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livery trucks. Through Clemenza, Vito Corleone was approached by a group of Itali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bootleggers </w:t>
      </w:r>
      <w:r>
        <w:rPr>
          <w:color w:val="008000"/>
        </w:rPr>
        <w:t>(торговец контрабандными или самогонными спиртными напитками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bootleg – голенище)</w:t>
      </w:r>
      <w:r>
        <w:rPr>
          <w:color w:val="000000"/>
        </w:rPr>
        <w:t xml:space="preserve"> who smuggled alcohol and whiskey in from Canada. They need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rucks and deliverymen to distribute their produce over New York City. They need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deliverymen who were reliable, discreet and of a certain determination and force.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re willing to pay Vito Corleone for his trucks and for his men. The fee was so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3674110</wp:posOffset>
                </wp:positionH>
                <wp:positionV relativeFrom="page">
                  <wp:posOffset>880110</wp:posOffset>
                </wp:positionV>
                <wp:extent cx="677545" cy="8890"/>
                <wp:effectExtent l="5715" t="5080" r="3810" b="444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66" y="13"/>
                              </a:lnTo>
                              <a:lnTo>
                                <a:pt x="10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7,14" path="m0,0l0,13l1066,13l1066,0l0,0xe" fillcolor="black" stroked="t" o:allowincell="f" style="position:absolute;margin-left:289.3pt;margin-top:69.3pt;width:53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3327400</wp:posOffset>
                </wp:positionH>
                <wp:positionV relativeFrom="page">
                  <wp:posOffset>3767455</wp:posOffset>
                </wp:positionV>
                <wp:extent cx="643255" cy="8255"/>
                <wp:effectExtent l="5715" t="5715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13" y="13"/>
                              </a:lnTo>
                              <a:lnTo>
                                <a:pt x="10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3,13" path="m0,0l0,13l1013,13l1013,0l0,0xe" fillcolor="black" stroked="t" o:allowincell="f" style="position:absolute;margin-left:262pt;margin-top:296.65pt;width:5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1083310</wp:posOffset>
                </wp:positionH>
                <wp:positionV relativeFrom="page">
                  <wp:posOffset>4554855</wp:posOffset>
                </wp:positionV>
                <wp:extent cx="847090" cy="17145"/>
                <wp:effectExtent l="5080" t="5715" r="444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33" y="13"/>
                              </a:lnTo>
                              <a:lnTo>
                                <a:pt x="13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4,27" path="m0,0l0,13l1333,13l1333,0l0,0xe" fillcolor="black" stroked="t" o:allowincell="f" style="position:absolute;margin-left:85.3pt;margin-top:358.65pt;width:66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5452110</wp:posOffset>
                </wp:positionH>
                <wp:positionV relativeFrom="page">
                  <wp:posOffset>5867400</wp:posOffset>
                </wp:positionV>
                <wp:extent cx="558800" cy="16510"/>
                <wp:effectExtent l="5080" t="5080" r="571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80" y="13"/>
                              </a:lnTo>
                              <a:lnTo>
                                <a:pt x="8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26" path="m0,0l0,13l880,13l880,0l0,0xe" fillcolor="black" stroked="t" o:allowincell="f" style="position:absolute;margin-left:429.3pt;margin-top:462pt;width:43.9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5579110</wp:posOffset>
                </wp:positionH>
                <wp:positionV relativeFrom="page">
                  <wp:posOffset>6400800</wp:posOffset>
                </wp:positionV>
                <wp:extent cx="491490" cy="8255"/>
                <wp:effectExtent l="5080" t="5715" r="444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73" y="13"/>
                              </a:lnTo>
                              <a:lnTo>
                                <a:pt x="7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4,13" path="m0,0l0,13l773,13l773,0l0,0xe" fillcolor="black" stroked="t" o:allowincell="f" style="position:absolute;margin-left:439.3pt;margin-top:504pt;width:38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3818255</wp:posOffset>
                </wp:positionH>
                <wp:positionV relativeFrom="page">
                  <wp:posOffset>8237855</wp:posOffset>
                </wp:positionV>
                <wp:extent cx="592455" cy="8255"/>
                <wp:effectExtent l="5715" t="5715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33" y="13"/>
                              </a:lnTo>
                              <a:lnTo>
                                <a:pt x="9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3,13" path="m0,0l0,13l933,13l933,0l0,0xe" fillcolor="black" stroked="t" o:allowincell="f" style="position:absolute;margin-left:300.65pt;margin-top:648.65pt;width:46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6205855</wp:posOffset>
                </wp:positionH>
                <wp:positionV relativeFrom="page">
                  <wp:posOffset>9025255</wp:posOffset>
                </wp:positionV>
                <wp:extent cx="575945" cy="8255"/>
                <wp:effectExtent l="5715" t="5715" r="381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06" y="13"/>
                              </a:lnTo>
                              <a:lnTo>
                                <a:pt x="9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3" path="m0,0l0,13l906,13l906,0l0,0xe" fillcolor="black" stroked="t" o:allowincell="f" style="position:absolute;margin-left:488.65pt;margin-top:710.65pt;width:45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8000"/>
        </w:rPr>
      </w:pPr>
      <w:r>
        <w:rPr>
          <w:color w:val="000000"/>
        </w:rPr>
        <w:t xml:space="preserve">enormous that Vito Corleone cut back drastically </w:t>
      </w:r>
      <w:r>
        <w:rPr>
          <w:color w:val="008000"/>
        </w:rPr>
        <w:t>(радикально; drastic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сильнодействующий /о лекарстве/)</w:t>
      </w:r>
      <w:r>
        <w:rPr>
          <w:color w:val="000000"/>
        </w:rPr>
        <w:t xml:space="preserve"> on his oil business to use the trucks almost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53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exclusively for the service of the bootlegger-smugglers. This despite the fact that the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sz w:val="22"/>
          <w:szCs w:val="22"/>
        </w:rPr>
        <w:t>gentlemen had accompanied their offer with a silky threat. But even then Vito Corleo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so mature a man that he did not take insult at a threat or become angry and refu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profitable offer because of it. He evaluated the threat, found it lacking in conviction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lowered his opinion of his new partners because they had been so stupid to u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reats where none were needed. This was useful information to be pondered at it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proper time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gain he prospered. But, more important, he acquired knowledge and contacts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experience. And he piled up </w:t>
      </w:r>
      <w:r>
        <w:rPr>
          <w:color w:val="008000"/>
        </w:rPr>
        <w:t>(складывал в кучу, накапливал; pile – куча, груда, кипа)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good deeds as a banker piles up securities </w:t>
      </w:r>
      <w:r>
        <w:rPr>
          <w:color w:val="008000"/>
        </w:rPr>
        <w:t>(ценные бумаги)</w:t>
      </w:r>
      <w:r>
        <w:rPr>
          <w:color w:val="000000"/>
        </w:rPr>
        <w:t>. For in the following year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t became clear that Vito Corleone was not only a man of talent but, in his way, a geniu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He made himself the protector of the Italian families who set themselves up as sm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peakeasies </w:t>
      </w:r>
      <w:r>
        <w:rPr>
          <w:color w:val="008000"/>
        </w:rPr>
        <w:t>(speakeasy – бар, где незаконно торгуют спиртными напитками)</w:t>
      </w:r>
      <w:r>
        <w:rPr>
          <w:color w:val="000000"/>
        </w:rPr>
        <w:t xml:space="preserve">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ir homes, selling whiskey at fifteen cents a glass to bachelor laborers. He beca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godfather to Mrs. Colombo's youngest son when the lad made his confirmation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ave a handsome present of a twenty-dollar gold piece. Meanwhile, since it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evitable that some of his trucks be stopped by the police, Genco Abbandando hired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fine lawyer with many contacts in the Police Department and the judiciary </w:t>
      </w:r>
      <w:r>
        <w:rPr>
          <w:color w:val="008000"/>
        </w:rPr>
        <w:t>(судебное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раво; судебное ведомство [dGu:'dı∫ı∂rı])</w:t>
      </w:r>
      <w:r>
        <w:rPr>
          <w:color w:val="000000"/>
        </w:rPr>
        <w:t>. A system of payoffs was set up and so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the Corleone organization had a sizable "sheet," the list of officials entitled </w:t>
      </w:r>
      <w:r>
        <w:rPr>
          <w:color w:val="008000"/>
        </w:rPr>
        <w:t>(to entitle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давать право [ın'taıtl])</w:t>
      </w:r>
      <w:r>
        <w:rPr>
          <w:color w:val="000000"/>
        </w:rPr>
        <w:t xml:space="preserve"> to a monthly sum. When the lawyer tried to keep this list down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pologizing for the expense, Vito Corleone reassured him. "No, no," he said. "Get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everyone on it even if they can't help us right now. I believe in friendship and I a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lling to show my friendship firs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s time went by the Corleone empire became larger, more trucks were added,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sheet" grew longer. Also the men working directly for Tessio and Clemenza grew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number. The whole thing was becoming unwieldy </w:t>
      </w:r>
      <w:r>
        <w:rPr>
          <w:color w:val="008000"/>
        </w:rPr>
        <w:t>(неуправляемый)</w:t>
      </w:r>
      <w:r>
        <w:rPr>
          <w:color w:val="000000"/>
        </w:rPr>
        <w:t>). Finally Vi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rleone worked out a system of organization. He gave Clemenza and Tessio each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itle of </w:t>
      </w:r>
      <w:r>
        <w:rPr>
          <w:i/>
          <w:iCs/>
          <w:color w:val="000000"/>
        </w:rPr>
        <w:t>Caporegime</w:t>
      </w:r>
      <w:r>
        <w:rPr>
          <w:color w:val="000000"/>
        </w:rPr>
        <w:t>, or captain, and the men who worked beneath them the rank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oldier. He named Genco Abbandando his counselor, or </w:t>
      </w:r>
      <w:r>
        <w:rPr>
          <w:i/>
          <w:iCs/>
          <w:color w:val="000000"/>
        </w:rPr>
        <w:t>Consigliori</w:t>
      </w:r>
      <w:r>
        <w:rPr>
          <w:color w:val="000000"/>
        </w:rPr>
        <w:t>. He put layers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insulation </w:t>
      </w:r>
      <w:r>
        <w:rPr>
          <w:color w:val="008000"/>
        </w:rPr>
        <w:t>(слои изоляции)</w:t>
      </w:r>
      <w:r>
        <w:rPr>
          <w:color w:val="000000"/>
        </w:rPr>
        <w:t xml:space="preserve"> between himself and any operational act. When he gave an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order it was to Genco or to one of the </w:t>
      </w:r>
      <w:r>
        <w:rPr>
          <w:i/>
          <w:iCs/>
          <w:color w:val="000000"/>
        </w:rPr>
        <w:t>caporegimes</w:t>
      </w:r>
      <w:r>
        <w:rPr>
          <w:color w:val="000000"/>
        </w:rPr>
        <w:t xml:space="preserve"> alone. Rarely did he have a witnes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o any order he gave any particular one of them. Then he split Tessio's group and made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5756910</wp:posOffset>
                </wp:positionH>
                <wp:positionV relativeFrom="page">
                  <wp:posOffset>2717800</wp:posOffset>
                </wp:positionV>
                <wp:extent cx="203200" cy="8255"/>
                <wp:effectExtent l="5080" t="5715" r="571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320" y="13"/>
                              </a:lnTo>
                              <a:lnTo>
                                <a:pt x="3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13" path="m0,0l0,13l320,13l320,0l0,0xe" fillcolor="black" stroked="t" o:allowincell="f" style="position:absolute;margin-left:453.3pt;margin-top:214pt;width:15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3496310</wp:posOffset>
                </wp:positionH>
                <wp:positionV relativeFrom="page">
                  <wp:posOffset>3505200</wp:posOffset>
                </wp:positionV>
                <wp:extent cx="381000" cy="8255"/>
                <wp:effectExtent l="5080" t="5715" r="571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00" y="13"/>
                              </a:lnTo>
                              <a:lnTo>
                                <a:pt x="6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13" path="m0,0l0,13l600,13l600,0l0,0xe" fillcolor="black" stroked="t" o:allowincell="f" style="position:absolute;margin-left:275.3pt;margin-top:276pt;width:29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2522855</wp:posOffset>
                </wp:positionH>
                <wp:positionV relativeFrom="page">
                  <wp:posOffset>3767455</wp:posOffset>
                </wp:positionV>
                <wp:extent cx="254000" cy="8255"/>
                <wp:effectExtent l="5080" t="5715" r="571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00" y="13"/>
                              </a:lnTo>
                              <a:lnTo>
                                <a:pt x="4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3" path="m0,0l0,13l400,13l400,0l0,0xe" fillcolor="black" stroked="t" o:allowincell="f" style="position:absolute;margin-left:198.65pt;margin-top:296.65pt;width:19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4029710</wp:posOffset>
                </wp:positionH>
                <wp:positionV relativeFrom="page">
                  <wp:posOffset>4554855</wp:posOffset>
                </wp:positionV>
                <wp:extent cx="720090" cy="17145"/>
                <wp:effectExtent l="5080" t="5715" r="444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33" y="13"/>
                              </a:lnTo>
                              <a:lnTo>
                                <a:pt x="11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27" path="m0,0l0,13l1133,13l1133,0l0,0xe" fillcolor="black" stroked="t" o:allowincell="f" style="position:absolute;margin-left:317.3pt;margin-top:358.65pt;width:56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4715510</wp:posOffset>
                </wp:positionH>
                <wp:positionV relativeFrom="page">
                  <wp:posOffset>4817110</wp:posOffset>
                </wp:positionV>
                <wp:extent cx="2074545" cy="17145"/>
                <wp:effectExtent l="5715" t="5715" r="381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3266" y="13"/>
                              </a:lnTo>
                              <a:lnTo>
                                <a:pt x="32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7,27" path="m0,0l0,13l3266,13l3266,0l0,0xe" fillcolor="black" stroked="t" o:allowincell="f" style="position:absolute;margin-left:371.3pt;margin-top:379.3pt;width:163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6078855</wp:posOffset>
                </wp:positionH>
                <wp:positionV relativeFrom="page">
                  <wp:posOffset>6663055</wp:posOffset>
                </wp:positionV>
                <wp:extent cx="474345" cy="8255"/>
                <wp:effectExtent l="5715" t="5715" r="381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46" y="13"/>
                              </a:lnTo>
                              <a:lnTo>
                                <a:pt x="7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7,13" path="m0,0l0,13l746,13l746,0l0,0xe" fillcolor="black" stroked="t" o:allowincell="f" style="position:absolute;margin-left:478.65pt;margin-top:524.65pt;width:37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5731510</wp:posOffset>
                </wp:positionH>
                <wp:positionV relativeFrom="page">
                  <wp:posOffset>6925310</wp:posOffset>
                </wp:positionV>
                <wp:extent cx="762000" cy="8890"/>
                <wp:effectExtent l="5080" t="5080" r="5715" b="444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200" y="13"/>
                              </a:lnTo>
                              <a:lnTo>
                                <a:pt x="1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14" path="m0,0l0,13l1200,13l1200,0l0,0xe" fillcolor="black" stroked="t" o:allowincell="f" style="position:absolute;margin-left:451.3pt;margin-top:545.3pt;width:59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2362200</wp:posOffset>
                </wp:positionH>
                <wp:positionV relativeFrom="page">
                  <wp:posOffset>9812655</wp:posOffset>
                </wp:positionV>
                <wp:extent cx="524510" cy="17145"/>
                <wp:effectExtent l="5080" t="5715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6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26" y="13"/>
                              </a:lnTo>
                              <a:lnTo>
                                <a:pt x="8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6,27" path="m0,0l0,13l826,13l826,0l0,0xe" fillcolor="black" stroked="t" o:allowincell="f" style="position:absolute;margin-left:186pt;margin-top:772.65pt;width:41.2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it responsible for Brooklyn. He also split Tessio off from Clemenza and made it clear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54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over the years that he did not want the two men to associate even socially except when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absolutely necessary. He explained this to the more intelligent Tessio, who caught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drift </w:t>
      </w:r>
      <w:r>
        <w:rPr>
          <w:color w:val="008000"/>
        </w:rPr>
        <w:t>(медленное течение; направление; /здесь/ намерение)</w:t>
      </w:r>
      <w:r>
        <w:rPr>
          <w:color w:val="000000"/>
        </w:rPr>
        <w:t xml:space="preserve"> immediately, though Vi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explained it as a security measure against the law. Tessio understood that Vito did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want his two </w:t>
      </w:r>
      <w:r>
        <w:rPr>
          <w:i/>
          <w:iCs/>
          <w:color w:val="000000"/>
        </w:rPr>
        <w:t>caporegimes</w:t>
      </w:r>
      <w:r>
        <w:rPr>
          <w:color w:val="000000"/>
        </w:rPr>
        <w:t xml:space="preserve"> to have any opportunity to conspire against him and he als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nderstood there was no ill will involved, merely a tactical precaution. In return Vi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gave Tessio a free hand in Brooklyn while he kept Clemenza's Bronx fief </w:t>
      </w:r>
      <w:r>
        <w:rPr>
          <w:color w:val="008000"/>
        </w:rPr>
        <w:t>(феодальное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оместье, лен [fi:f])</w:t>
      </w:r>
      <w:r>
        <w:rPr>
          <w:color w:val="000000"/>
        </w:rPr>
        <w:t xml:space="preserve"> very much under his thumb. Clemenza was the braver, m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reckless </w:t>
      </w:r>
      <w:r>
        <w:rPr>
          <w:color w:val="008000"/>
        </w:rPr>
        <w:t>(дерзкий, отчаянный, reckless of danger – пренебрегающий опасностью)</w:t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e crueler man despite his outward jollity </w:t>
      </w:r>
      <w:r>
        <w:rPr>
          <w:color w:val="008000"/>
        </w:rPr>
        <w:t>(веселость; jolly – веселый, радостный)</w:t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nd needed a tighter rein </w:t>
      </w:r>
      <w:r>
        <w:rPr>
          <w:color w:val="008000"/>
        </w:rPr>
        <w:t>(повод, поводья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Great Depression increased the power of Vito Corleone. And indeed it was ab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time he came to be called Don Corleone. Everywhere in the city, honest m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egged for honest work in vain. Proud men demeaned </w:t>
      </w:r>
      <w:r>
        <w:rPr>
          <w:color w:val="008000"/>
        </w:rPr>
        <w:t>(to demean – унижать)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themselves and their families to accept official charity from contemptuous officialdom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от презирающих их властей)</w:t>
      </w:r>
      <w:r>
        <w:rPr>
          <w:color w:val="000000"/>
        </w:rPr>
        <w:t>. But the men of Don Corleone walked the streets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eir heads held high, their pockets stuffed with silver and paper money. With no fear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osing their jobs. And even Don Corleone, that most modest of men, could not help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eeling a sense of pride. He was taking care of his world, his people. He had not fail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ose who depended on him and gave him the sweat of their brows, risked thei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eedom and their lives in his service. And when an employee of his was arrested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nt to prison by some mischance, that unfortunate man's family received a liv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>allowance</w:t>
      </w:r>
      <w:r>
        <w:rPr>
          <w:color w:val="000000"/>
        </w:rPr>
        <w:t xml:space="preserve"> </w:t>
      </w:r>
      <w:r>
        <w:rPr>
          <w:color w:val="008000"/>
        </w:rPr>
        <w:t>(пожизненное содержание)</w:t>
      </w:r>
      <w:r>
        <w:rPr>
          <w:color w:val="000000"/>
        </w:rPr>
        <w:t xml:space="preserve">; and not a miserly, beggarly, begrudging </w:t>
      </w:r>
      <w:r>
        <w:rPr>
          <w:color w:val="008000"/>
        </w:rPr>
        <w:t>(to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8000"/>
        </w:rPr>
        <w:t>begrudge – скупиться)</w:t>
      </w:r>
      <w:r>
        <w:rPr>
          <w:color w:val="000000"/>
          <w:u w:val="single"/>
        </w:rPr>
        <w:t xml:space="preserve"> pittance </w:t>
      </w:r>
      <w:r>
        <w:rPr>
          <w:color w:val="008000"/>
        </w:rPr>
        <w:t>(скудное вспомоществование, жалование)</w:t>
      </w:r>
      <w:r>
        <w:rPr>
          <w:color w:val="000000"/>
        </w:rPr>
        <w:t xml:space="preserve"> bu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me amount the man earned when fre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This of course was not pure Christian charity. Not his best friends would have call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n Corleone a saint from heaven. There was some self-interest in this generosity. 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mployee sent to prison knew he had only to keep his mouth shut and his wife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hildren would be cared for. He knew that if he did not inform to the police a war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lcome would be his when he left prison. There would be a party waiting in his hom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best of food, homemade ravioli, wine, pastries, with all his friends and relativ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gathered to rejoice in his freedom. And sometime during the night the </w:t>
      </w:r>
      <w:r>
        <w:rPr>
          <w:i/>
          <w:iCs/>
          <w:color w:val="000000"/>
        </w:rPr>
        <w:t>Consigliori</w:t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enco Abbandando, or perhaps even the Don himself, would drop by to pay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respects to such a stalwart </w:t>
      </w:r>
      <w:r>
        <w:rPr>
          <w:color w:val="008000"/>
        </w:rPr>
        <w:t>(стойкий приверженец, верный последователь ['sto:w∂t])</w:t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6409055</wp:posOffset>
                </wp:positionH>
                <wp:positionV relativeFrom="page">
                  <wp:posOffset>1143000</wp:posOffset>
                </wp:positionV>
                <wp:extent cx="194945" cy="8255"/>
                <wp:effectExtent l="5715" t="5715" r="381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306" y="13"/>
                              </a:lnTo>
                              <a:lnTo>
                                <a:pt x="3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13" path="m0,0l0,13l306,13l306,0l0,0xe" fillcolor="black" stroked="t" o:allowincell="f" style="position:absolute;margin-left:504.65pt;margin-top:90pt;width:15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2819400</wp:posOffset>
                </wp:positionH>
                <wp:positionV relativeFrom="page">
                  <wp:posOffset>2454910</wp:posOffset>
                </wp:positionV>
                <wp:extent cx="330200" cy="8890"/>
                <wp:effectExtent l="5080" t="5080" r="5715" b="444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20" y="13"/>
                              </a:lnTo>
                              <a:lnTo>
                                <a:pt x="5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14" path="m0,0l0,13l520,13l520,0l0,0xe" fillcolor="black" stroked="t" o:allowincell="f" style="position:absolute;margin-left:222pt;margin-top:193.3pt;width:25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1515110</wp:posOffset>
                </wp:positionH>
                <wp:positionV relativeFrom="page">
                  <wp:posOffset>5867400</wp:posOffset>
                </wp:positionV>
                <wp:extent cx="423545" cy="16510"/>
                <wp:effectExtent l="5715" t="5080" r="381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26" path="m0,0l0,13l666,13l666,0l0,0xe" fillcolor="black" stroked="t" o:allowincell="f" style="position:absolute;margin-left:119.3pt;margin-top:462pt;width:33.3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6350000</wp:posOffset>
                </wp:positionH>
                <wp:positionV relativeFrom="page">
                  <wp:posOffset>6400800</wp:posOffset>
                </wp:positionV>
                <wp:extent cx="41910" cy="8255"/>
                <wp:effectExtent l="5080" t="5715" r="571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3" path="m0,0l0,13l66,13l66,0l0,0xe" fillcolor="black" stroked="t" o:allowincell="f" style="position:absolute;margin-left:500pt;margin-top:504pt;width:3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5189855</wp:posOffset>
                </wp:positionH>
                <wp:positionV relativeFrom="page">
                  <wp:posOffset>8500110</wp:posOffset>
                </wp:positionV>
                <wp:extent cx="550545" cy="8890"/>
                <wp:effectExtent l="5715" t="5080" r="3810" b="444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66" y="13"/>
                              </a:lnTo>
                              <a:lnTo>
                                <a:pt x="8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7,14" path="m0,0l0,13l866,13l866,0l0,0xe" fillcolor="black" stroked="t" o:allowincell="f" style="position:absolute;margin-left:408.65pt;margin-top:669.3pt;width:43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3437255</wp:posOffset>
                </wp:positionH>
                <wp:positionV relativeFrom="page">
                  <wp:posOffset>9287510</wp:posOffset>
                </wp:positionV>
                <wp:extent cx="381000" cy="8890"/>
                <wp:effectExtent l="5080" t="5080" r="5715" b="444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00" y="13"/>
                              </a:lnTo>
                              <a:lnTo>
                                <a:pt x="6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14" path="m0,0l0,13l600,13l600,0l0,0xe" fillcolor="black" stroked="t" o:allowincell="f" style="position:absolute;margin-left:270.65pt;margin-top:731.3pt;width:29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0000"/>
        </w:rPr>
        <w:t>take a glass of wine in his honor, and leave a handsome present of money so that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could enjoy a week or two of leisure with his family before returning to his daily toil 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8000"/>
          <w:sz w:val="22"/>
          <w:szCs w:val="22"/>
        </w:rPr>
        <w:t>(тяжелый труд)</w:t>
      </w:r>
      <w:r>
        <w:rPr>
          <w:color w:val="000000"/>
          <w:sz w:val="22"/>
          <w:szCs w:val="22"/>
        </w:rPr>
        <w:t>. Such was the infinite sympathy and understanding of Don Corleon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It was at this time that the Don got the idea that he ran his world far better than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nemies ran the greater world which continually obstructed his path. And this feel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nurtured by the poor people of the neighborhood who constantly came to him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help. To get on the home relief </w:t>
      </w:r>
      <w:r>
        <w:rPr>
          <w:color w:val="008000"/>
        </w:rPr>
        <w:t>(облегчение; освобождение /от уплаты/)</w:t>
      </w:r>
      <w:r>
        <w:rPr>
          <w:color w:val="000000"/>
        </w:rPr>
        <w:t>, to get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ng boy a job or out of jail, to borrow a small sum of money desperately needed,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tervene with landlords who against all reason demanded rent from jobless tenants.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55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Don Vito Corleone helped them all. Not only that, he helped them with goodwill,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ncouraging words to take the bitter sting out of the charity he gave them. It was on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atural then that when these Italians were puzzled and confused on who to vote for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present them in the state legislature, in the city offices, in the Congress, they sh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sk the advice of their friend Don Corleone, their Godfather. And so he became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litical power to be consulted by practical party chiefs. He consolidated this power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far-seeing statesmanlike intelligence; by helping brilliant boys from poor Itali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rnilies through college, boys who would later become lawyers, assistant distric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ttorneys, and even judges. He planned for the future of his empire with all the foresigh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a great national lead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The repeal </w:t>
      </w:r>
      <w:r>
        <w:rPr>
          <w:color w:val="008000"/>
        </w:rPr>
        <w:t>(отмена)</w:t>
      </w:r>
      <w:r>
        <w:rPr>
          <w:color w:val="000000"/>
        </w:rPr>
        <w:t xml:space="preserve"> of Prohibition dealt this empire a crippling blow but again h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aken his precautions. In 1933 he sent emissaries to the man who controlled all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ambling activities of Manhattan, the crap games on the docks, the shylocking that we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ith it as hot dogs go with baseball games, the bookmaking on sports and horses,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llicit gambling houses that ran poker games, the policy or numbers racket of Harlem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This man's name was Salvatore Maranzano and he was one of the acknowledg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i/>
          <w:iCs/>
          <w:color w:val="000000"/>
        </w:rPr>
        <w:t>pezzonovante</w:t>
      </w:r>
      <w:r>
        <w:rPr>
          <w:color w:val="000000"/>
        </w:rPr>
        <w:t>, .90 calibers, or big shots of the New York underworld. The Corleo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missaries proposed to Maranzano an equal partnership beneficial to both parties. Vi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Corleone with his organization, his police and political contacts, could give the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Maranzano operations a stout umbrella and the new strength to expand into Brookly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and the Bronx. But Maranzano was a short-sighted man and spurned </w:t>
      </w:r>
      <w:r>
        <w:rPr>
          <w:color w:val="008000"/>
        </w:rPr>
        <w:t>(to spurn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отвергать с презрением)</w:t>
      </w:r>
      <w:r>
        <w:rPr>
          <w:color w:val="000000"/>
        </w:rPr>
        <w:t xml:space="preserve"> the Corleone offer with contempt. The great Al Capon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Maranzano's friend and he had his own organization, his own men, plus a huge wa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chest </w:t>
      </w:r>
      <w:r>
        <w:rPr>
          <w:color w:val="008000"/>
        </w:rPr>
        <w:t>(ящик; казна)</w:t>
      </w:r>
      <w:r>
        <w:rPr>
          <w:color w:val="000000"/>
        </w:rPr>
        <w:t xml:space="preserve">. He would not brook </w:t>
      </w:r>
      <w:r>
        <w:rPr>
          <w:color w:val="008000"/>
        </w:rPr>
        <w:t>(терпеть, выносить)</w:t>
      </w:r>
      <w:r>
        <w:rPr>
          <w:color w:val="000000"/>
          <w:u w:val="single"/>
        </w:rPr>
        <w:t xml:space="preserve"> this upstart </w:t>
      </w:r>
      <w:r>
        <w:rPr>
          <w:color w:val="008000"/>
        </w:rPr>
        <w:t>(выскочка)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whose reputation was more that of a Parliamentary debator than a true </w:t>
      </w:r>
      <w:r>
        <w:rPr>
          <w:i/>
          <w:iCs/>
          <w:color w:val="000000"/>
        </w:rPr>
        <w:t>Mafioso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1989455</wp:posOffset>
                </wp:positionH>
                <wp:positionV relativeFrom="page">
                  <wp:posOffset>880110</wp:posOffset>
                </wp:positionV>
                <wp:extent cx="1252855" cy="8890"/>
                <wp:effectExtent l="5715" t="5080" r="5080" b="444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8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973" y="13"/>
                              </a:lnTo>
                              <a:lnTo>
                                <a:pt x="19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3,14" path="m0,0l0,13l1973,13l1973,0l0,0xe" fillcolor="black" stroked="t" o:allowincell="f" style="position:absolute;margin-left:156.65pt;margin-top:69.3pt;width:98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5748655</wp:posOffset>
                </wp:positionH>
                <wp:positionV relativeFrom="page">
                  <wp:posOffset>4817110</wp:posOffset>
                </wp:positionV>
                <wp:extent cx="1007745" cy="17145"/>
                <wp:effectExtent l="5715" t="5715" r="381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586" y="13"/>
                              </a:lnTo>
                              <a:lnTo>
                                <a:pt x="15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7,27" path="m0,0l0,13l1586,13l1586,0l0,0xe" fillcolor="black" stroked="t" o:allowincell="f" style="position:absolute;margin-left:452.65pt;margin-top:379.3pt;width:79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1083310</wp:posOffset>
                </wp:positionH>
                <wp:positionV relativeFrom="page">
                  <wp:posOffset>5080000</wp:posOffset>
                </wp:positionV>
                <wp:extent cx="330200" cy="16510"/>
                <wp:effectExtent l="5080" t="5080" r="571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20" y="13"/>
                              </a:lnTo>
                              <a:lnTo>
                                <a:pt x="5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6" path="m0,0l0,13l520,13l520,0l0,0xe" fillcolor="black" stroked="t" o:allowincell="f" style="position:absolute;margin-left:85.3pt;margin-top:400pt;width:25.9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2531110</wp:posOffset>
                </wp:positionH>
                <wp:positionV relativeFrom="page">
                  <wp:posOffset>8763000</wp:posOffset>
                </wp:positionV>
                <wp:extent cx="161290" cy="8255"/>
                <wp:effectExtent l="5080" t="5715" r="444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53" y="13"/>
                              </a:lnTo>
                              <a:lnTo>
                                <a:pt x="2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,13" path="m0,0l0,13l253,13l253,0l0,0xe" fillcolor="black" stroked="t" o:allowincell="f" style="position:absolute;margin-left:199.3pt;margin-top:690pt;width:12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0000"/>
        </w:rPr>
        <w:t xml:space="preserve">Maranzano's refusal touched off </w:t>
      </w:r>
      <w:r>
        <w:rPr>
          <w:color w:val="008000"/>
        </w:rPr>
        <w:t>(его отказ вызвал, привел к)</w:t>
      </w:r>
      <w:r>
        <w:rPr>
          <w:color w:val="000000"/>
        </w:rPr>
        <w:t xml:space="preserve"> the great war of 1933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ich was to change the whole structure of the underworld in New York City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t first glance it seemed an uneven match. Salvatore Maranzano had a powerfu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organization with strong enforcers. He had a friendship with Capone in Chicago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ld call on help in that quarter. He also had a good relationship with the Tattaglia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56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mily, which controlled prostitution in the city and what there was of the thin drug traffic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t that time. He also had political contacts with powerful business leaders who used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nforcers to terrorize the Jewish unionists in the garment center and the Itali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archist syndicates in the building trad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Against this, Don Corleone could throw two small but superbly organized </w:t>
      </w:r>
      <w:r>
        <w:rPr>
          <w:i/>
          <w:iCs/>
          <w:color w:val="000000"/>
        </w:rPr>
        <w:t>regimes</w:t>
      </w:r>
      <w:r>
        <w:rPr>
          <w:color w:val="000000"/>
        </w:rPr>
        <w:t xml:space="preserve"> l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y Clemenza and Tessio. His political and police contacts were negated by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siness leaders who would support Maranzano. But in his favor was the enemy's lac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intelligence about his organization. The underworld did not know the true strength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soldiers and even were deceived that Tessio in Brooklyn was a separate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dependent operati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nd yet despite all this, it was an unequal battle until Vito Corleone evened ou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odds </w:t>
      </w:r>
      <w:r>
        <w:rPr>
          <w:color w:val="008000"/>
        </w:rPr>
        <w:t>(сравнял счет)</w:t>
      </w:r>
      <w:r>
        <w:rPr>
          <w:color w:val="000000"/>
        </w:rPr>
        <w:t xml:space="preserve"> with one master strok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aranzano sent a call to Capone for his two best gunmen to come to New York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liminate the upstart. The Corleone Family had friends and intelligence in Chicago wh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relayed the news that the two gunmen were arriving by train. Vito Corleone dispatch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uca Brasi to take care of them with instructions that would liberate the strange man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st savage instinct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rasi and his people, four of them, received the Chicago hoods at the railroad stati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e of Brasi's men procured and drove a taxicab for the purpose and the station porter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carrying the bags led the Capone men to this cab. When they got in; Brasi and anot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his men crowded in after them, guns ready, and made the two Chicago boys lie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e floor. The cab drove to a warehouse near the docks that Brasi had prepared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two Capone men were bound hand and foot and small bath towels were stuff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to their mouths to keep them from crying ou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Then Brasi took an ax </w:t>
      </w:r>
      <w:r>
        <w:rPr>
          <w:color w:val="008000"/>
        </w:rPr>
        <w:t>(топор)</w:t>
      </w:r>
      <w:r>
        <w:rPr>
          <w:color w:val="000000"/>
        </w:rPr>
        <w:t xml:space="preserve"> from its place against the wall and started hacking 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e of the Capone men. He chopped the man's feet off, then the legs at the knees, th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thighs where they joined the torso. Brasi was an extremely powerful man but it too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 many swings to accomplish his purpose. By that time of course the victim had giv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p the ghost and the floor of the warehouse was slippery with the hacked fragments of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2235200</wp:posOffset>
                </wp:positionH>
                <wp:positionV relativeFrom="page">
                  <wp:posOffset>880110</wp:posOffset>
                </wp:positionV>
                <wp:extent cx="499110" cy="8890"/>
                <wp:effectExtent l="5080" t="5080" r="5715" b="444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6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86" y="13"/>
                              </a:lnTo>
                              <a:lnTo>
                                <a:pt x="7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6,14" path="m0,0l0,13l786,13l786,0l0,0xe" fillcolor="black" stroked="t" o:allowincell="f" style="position:absolute;margin-left:176pt;margin-top:69.3pt;width:39.2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1083310</wp:posOffset>
                </wp:positionH>
                <wp:positionV relativeFrom="page">
                  <wp:posOffset>4817110</wp:posOffset>
                </wp:positionV>
                <wp:extent cx="550545" cy="17145"/>
                <wp:effectExtent l="5715" t="5715" r="381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66" y="13"/>
                              </a:lnTo>
                              <a:lnTo>
                                <a:pt x="8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7,27" path="m0,0l0,13l866,13l866,0l0,0xe" fillcolor="black" stroked="t" o:allowincell="f" style="position:absolute;margin-left:85.3pt;margin-top:379.3pt;width:43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2362200</wp:posOffset>
                </wp:positionH>
                <wp:positionV relativeFrom="page">
                  <wp:posOffset>5342255</wp:posOffset>
                </wp:positionV>
                <wp:extent cx="575310" cy="17145"/>
                <wp:effectExtent l="5080" t="5715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06" y="13"/>
                              </a:lnTo>
                              <a:lnTo>
                                <a:pt x="9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6,27" path="m0,0l0,13l906,13l906,0l0,0xe" fillcolor="black" stroked="t" o:allowincell="f" style="position:absolute;margin-left:186pt;margin-top:420.65pt;width:45.2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4902200</wp:posOffset>
                </wp:positionH>
                <wp:positionV relativeFrom="page">
                  <wp:posOffset>6925310</wp:posOffset>
                </wp:positionV>
                <wp:extent cx="490855" cy="8890"/>
                <wp:effectExtent l="5715" t="5080" r="5080" b="444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73" y="13"/>
                              </a:lnTo>
                              <a:lnTo>
                                <a:pt x="7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,14" path="m0,0l0,13l773,13l773,0l0,0xe" fillcolor="black" stroked="t" o:allowincell="f" style="position:absolute;margin-left:386pt;margin-top:545.3pt;width:38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3937000</wp:posOffset>
                </wp:positionH>
                <wp:positionV relativeFrom="page">
                  <wp:posOffset>7450455</wp:posOffset>
                </wp:positionV>
                <wp:extent cx="473710" cy="8255"/>
                <wp:effectExtent l="5080" t="5715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46" y="13"/>
                              </a:lnTo>
                              <a:lnTo>
                                <a:pt x="7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6,13" path="m0,0l0,13l746,13l746,0l0,0xe" fillcolor="black" stroked="t" o:allowincell="f" style="position:absolute;margin-left:310pt;margin-top:586.65pt;width:37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4664710</wp:posOffset>
                </wp:positionH>
                <wp:positionV relativeFrom="page">
                  <wp:posOffset>7712710</wp:posOffset>
                </wp:positionV>
                <wp:extent cx="1447800" cy="8890"/>
                <wp:effectExtent l="5080" t="5080" r="5715" b="444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280" y="13"/>
                              </a:lnTo>
                              <a:lnTo>
                                <a:pt x="22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14" path="m0,0l0,13l2280,13l2280,0l0,0xe" fillcolor="black" stroked="t" o:allowincell="f" style="position:absolute;margin-left:367.3pt;margin-top:607.3pt;width:113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3538855</wp:posOffset>
                </wp:positionH>
                <wp:positionV relativeFrom="page">
                  <wp:posOffset>9550400</wp:posOffset>
                </wp:positionV>
                <wp:extent cx="939800" cy="16510"/>
                <wp:effectExtent l="5080" t="5080" r="571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0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80" y="13"/>
                              </a:lnTo>
                              <a:lnTo>
                                <a:pt x="1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0,26" path="m0,0l0,13l1480,13l1480,0l0,0xe" fillcolor="black" stroked="t" o:allowincell="f" style="position:absolute;margin-left:278.65pt;margin-top:752pt;width:73.9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57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his flesh and the gouting </w:t>
      </w:r>
      <w:r>
        <w:rPr>
          <w:color w:val="008000"/>
        </w:rPr>
        <w:t>(gout – сгусток крови)</w:t>
      </w:r>
      <w:r>
        <w:rPr>
          <w:color w:val="000000"/>
        </w:rPr>
        <w:t xml:space="preserve"> of his blood. When Brasi turned to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cond victim he found further effort unnecessary. The second Capone gunman out of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sheer terror had, impossibly, swallowed the bath towel in his mouth and suffocated.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ath towel was found in the man's stomach when the police performed their autopsy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termine the cause of death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 few days later in Chicago the Capones received a message from Vito Corleone.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to this effect: "You know now how I deal with enemies. Why does a Neapolit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terfere in a quarrel between two Sicilians? If you wish me to consider you as a friend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we you a service which I will pay on demand. A man like yourself must know ho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uch more profitable it is to have a friend who, instead of calling on you for help, tak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re of his own affairs and stands ever ready to help you in some future time of troubl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f you do not wish my friendship, so be it. But then I must tell you that the climate in t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ity is damp; unhealthy for Neapolitans, and you are advised never to visit i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arrogance of this letter was a calculated one. The Don held the Capones in sm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esteem as stupid, obvious cutthroats. His intelligence informed him that Capon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forfeited </w:t>
      </w:r>
      <w:r>
        <w:rPr>
          <w:color w:val="008000"/>
        </w:rPr>
        <w:t>(to forfeit [‘fo:fıt] – расплатиться, потерять право /на что-то/; forfeit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расплата /за проступок/; конфискация)</w:t>
      </w:r>
      <w:r>
        <w:rPr>
          <w:color w:val="000000"/>
        </w:rPr>
        <w:t xml:space="preserve"> all political influence because of his public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arrogance and the flaunting </w:t>
      </w:r>
      <w:r>
        <w:rPr>
          <w:color w:val="008000"/>
        </w:rPr>
        <w:t>(to flaunt – гордо развеваться /о знаменах/; выставлять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напоказ, щеголять)</w:t>
      </w:r>
      <w:r>
        <w:rPr>
          <w:color w:val="000000"/>
        </w:rPr>
        <w:t xml:space="preserve"> of his criminal wealth. The Don knew, in fact was positive,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out political influence, without the camouflage of society, Capone's world,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others like it, could be easily destroyed. He knew Capone was on the path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struction. He also knew that Capone's influence did not extend beyon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oundaries of Chicago, terrible and all-pervading as that influence there might b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The tactic was successful. Not so much because of its ferocity </w:t>
      </w:r>
      <w:r>
        <w:rPr>
          <w:color w:val="008000"/>
        </w:rPr>
        <w:t>(жестокость)</w:t>
      </w:r>
      <w:r>
        <w:rPr>
          <w:color w:val="000000"/>
        </w:rPr>
        <w:t xml:space="preserve"> but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because of the chilling swiftness, the quickness of the Don's reaction. If his intelligen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was so good, any further moves would be fraught </w:t>
      </w:r>
      <w:r>
        <w:rPr>
          <w:color w:val="008000"/>
        </w:rPr>
        <w:t>(полный, чреватый)</w:t>
      </w:r>
      <w:r>
        <w:rPr>
          <w:color w:val="000000"/>
        </w:rPr>
        <w:t xml:space="preserve"> with danger.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was better, far wiser, to accept the offer of friendship with its implied payoff </w:t>
      </w:r>
      <w:r>
        <w:rPr>
          <w:color w:val="008000"/>
        </w:rPr>
        <w:t>(с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редполагаемой, подразумеваемой компенсацией; to imply – заключать в себе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редполагать, подразумевать)</w:t>
      </w:r>
      <w:r>
        <w:rPr>
          <w:color w:val="000000"/>
        </w:rPr>
        <w:t>. The Capones sent back word that they would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terfer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odds were now equal. And Vito Corleone had earned an enormous amount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"respect" throughout the United States underworld with his humiliation of the Capon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 six months he out-generaled Maranzano. He raided the crap games under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man's protection, located his biggest policy banker </w:t>
      </w:r>
      <w:r>
        <w:rPr>
          <w:color w:val="008000"/>
        </w:rPr>
        <w:t>(держатель игорного дома)</w:t>
      </w:r>
      <w:r>
        <w:rPr>
          <w:color w:val="000000"/>
        </w:rPr>
        <w:t xml:space="preserve">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arlem and had him relieved of a day's play not only in money but in records. He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1786255</wp:posOffset>
                </wp:positionH>
                <wp:positionV relativeFrom="page">
                  <wp:posOffset>1930400</wp:posOffset>
                </wp:positionV>
                <wp:extent cx="702945" cy="8255"/>
                <wp:effectExtent l="5715" t="5715" r="381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06" y="13"/>
                              </a:lnTo>
                              <a:lnTo>
                                <a:pt x="11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7,13" path="m0,0l0,13l1106,13l1106,0l0,0xe" fillcolor="black" stroked="t" o:allowincell="f" style="position:absolute;margin-left:140.65pt;margin-top:152pt;width:55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4690110</wp:posOffset>
                </wp:positionH>
                <wp:positionV relativeFrom="page">
                  <wp:posOffset>2454910</wp:posOffset>
                </wp:positionV>
                <wp:extent cx="364490" cy="8890"/>
                <wp:effectExtent l="5080" t="5080" r="4445" b="444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73" y="13"/>
                              </a:lnTo>
                              <a:lnTo>
                                <a:pt x="5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,14" path="m0,0l0,13l573,13l573,0l0,0xe" fillcolor="black" stroked="t" o:allowincell="f" style="position:absolute;margin-left:369.3pt;margin-top:193.3pt;width:28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3242310</wp:posOffset>
                </wp:positionH>
                <wp:positionV relativeFrom="page">
                  <wp:posOffset>3505200</wp:posOffset>
                </wp:positionV>
                <wp:extent cx="745490" cy="8255"/>
                <wp:effectExtent l="5080" t="5715" r="444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73" y="13"/>
                              </a:lnTo>
                              <a:lnTo>
                                <a:pt x="11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4,13" path="m0,0l0,13l1173,13l1173,0l0,0xe" fillcolor="black" stroked="t" o:allowincell="f" style="position:absolute;margin-left:255.3pt;margin-top:276pt;width:58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2734310</wp:posOffset>
                </wp:positionH>
                <wp:positionV relativeFrom="page">
                  <wp:posOffset>5080000</wp:posOffset>
                </wp:positionV>
                <wp:extent cx="702945" cy="16510"/>
                <wp:effectExtent l="5715" t="5080" r="381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06" y="13"/>
                              </a:lnTo>
                              <a:lnTo>
                                <a:pt x="11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7,26" path="m0,0l0,13l1106,13l1106,0l0,0xe" fillcolor="black" stroked="t" o:allowincell="f" style="position:absolute;margin-left:215.3pt;margin-top:400pt;width:55.3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1905000</wp:posOffset>
                </wp:positionH>
                <wp:positionV relativeFrom="page">
                  <wp:posOffset>5342255</wp:posOffset>
                </wp:positionV>
                <wp:extent cx="1320800" cy="17145"/>
                <wp:effectExtent l="5080" t="5715" r="571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0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080" y="13"/>
                              </a:lnTo>
                              <a:lnTo>
                                <a:pt x="20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0,27" path="m0,0l0,13l2080,13l2080,0l0,0xe" fillcolor="black" stroked="t" o:allowincell="f" style="position:absolute;margin-left:150pt;margin-top:420.65pt;width:103.9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3657600</wp:posOffset>
                </wp:positionH>
                <wp:positionV relativeFrom="page">
                  <wp:posOffset>6663055</wp:posOffset>
                </wp:positionV>
                <wp:extent cx="778510" cy="8255"/>
                <wp:effectExtent l="5080" t="5715" r="5715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226" y="13"/>
                              </a:lnTo>
                              <a:lnTo>
                                <a:pt x="12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6,13" path="m0,0l0,13l1226,13l1226,0l0,0xe" fillcolor="black" stroked="t" o:allowincell="f" style="position:absolute;margin-left:288pt;margin-top:524.65pt;width:61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6299200</wp:posOffset>
                </wp:positionH>
                <wp:positionV relativeFrom="page">
                  <wp:posOffset>7188200</wp:posOffset>
                </wp:positionV>
                <wp:extent cx="541655" cy="8255"/>
                <wp:effectExtent l="5715" t="5715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53" y="13"/>
                              </a:lnTo>
                              <a:lnTo>
                                <a:pt x="8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13" path="m0,0l0,13l853,13l853,0l0,0xe" fillcolor="black" stroked="t" o:allowincell="f" style="position:absolute;margin-left:496pt;margin-top:566pt;width:42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5139055</wp:posOffset>
                </wp:positionH>
                <wp:positionV relativeFrom="page">
                  <wp:posOffset>8763000</wp:posOffset>
                </wp:positionV>
                <wp:extent cx="465455" cy="8255"/>
                <wp:effectExtent l="5715" t="5715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33" y="13"/>
                              </a:lnTo>
                              <a:lnTo>
                                <a:pt x="7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3,13" path="m0,0l0,13l733,13l733,0l0,0xe" fillcolor="black" stroked="t" o:allowincell="f" style="position:absolute;margin-left:404.65pt;margin-top:690pt;width:36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58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ngaged his enemies on all fronts. Even in the garment centers he sent Clemenza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is men to fight on the side of the unionists against the enforcers on the payroll of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Maranzano and the owners of the dress firms. And on all fronts his superior intelligen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organization made him the victor. Clemenza's jolly ferocity, which Corleo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employed judiciously </w:t>
      </w:r>
      <w:r>
        <w:rPr>
          <w:color w:val="008000"/>
        </w:rPr>
        <w:t>(рассудительно)</w:t>
      </w:r>
      <w:r>
        <w:rPr>
          <w:color w:val="000000"/>
        </w:rPr>
        <w:t>, also helped turn the tide of battle. And then D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Corleone sent the held-back reserve of the Tessio </w:t>
      </w:r>
      <w:r>
        <w:rPr>
          <w:i/>
          <w:iCs/>
          <w:color w:val="000000"/>
        </w:rPr>
        <w:t>regime</w:t>
      </w:r>
      <w:r>
        <w:rPr>
          <w:color w:val="000000"/>
        </w:rPr>
        <w:t xml:space="preserve"> after Maranzano himself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By this time Maranzano had dispatched emissaries suing for </w:t>
      </w:r>
      <w:r>
        <w:rPr>
          <w:color w:val="008000"/>
        </w:rPr>
        <w:t>(to sue for – просить о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чем-либо)</w:t>
      </w:r>
      <w:r>
        <w:rPr>
          <w:color w:val="000000"/>
        </w:rPr>
        <w:t xml:space="preserve"> a peace. Vito Corleone refused to see them, put them off on one pretext 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other. The Maranzano soldiers were deserting their leader, not wishing to die in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osing cause. Bookmakers and shylocks were paying the Corleone organization thei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protection money. The war was all but over </w:t>
      </w:r>
      <w:r>
        <w:rPr>
          <w:color w:val="008000"/>
        </w:rPr>
        <w:t>(почти окончена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nd then finally on New Year's Eve of 1933 Tessio got inside the defenses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ranzano himself. The Maranzano lieutenants were anxious for a deal and agree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ead their chief to the slaughter. They told him that a meeting had been arranged in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Brooklyn restaurant with Corleone and they accompanied Maranzano as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odyguard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They left him sitting at a checkered </w:t>
      </w:r>
      <w:r>
        <w:rPr>
          <w:color w:val="008000"/>
        </w:rPr>
        <w:t>(checker – шашка; checkerboard – шахматный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стол)</w:t>
      </w:r>
      <w:r>
        <w:rPr>
          <w:color w:val="000000"/>
        </w:rPr>
        <w:t xml:space="preserve"> table, morosely munching </w:t>
      </w:r>
      <w:r>
        <w:rPr>
          <w:color w:val="008000"/>
        </w:rPr>
        <w:t>(мрачно жуя; morose [m∂’r∂us] – мрачный)</w:t>
      </w:r>
      <w:r>
        <w:rPr>
          <w:color w:val="000000"/>
        </w:rPr>
        <w:t xml:space="preserve"> a piec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bread, and fled the restaurant as Tessio and four of his men entered. The executi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swift and sure. Maranzano, his mouth full of half-chewed bread, was riddled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llets. The war was ov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Maranzano empire was incorporated into the Corleone operation. Don Corleo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set up a system of tribute, allowing all incumbents </w:t>
      </w:r>
      <w:r>
        <w:rPr>
          <w:color w:val="008000"/>
        </w:rPr>
        <w:t>(incumbent – пользующийся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бенефицием священник; /здесь/ букмекер, пользующийся своим доходным местом)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to remain in their bookmaking and policy number spots. As a bonus he had a foothold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точка опоры)</w:t>
      </w:r>
      <w:r>
        <w:rPr>
          <w:color w:val="000000"/>
        </w:rPr>
        <w:t xml:space="preserve"> in the unions of the garment center which in later years was to pro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xtremely important. And now that he had settled his business affairs the Don fou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rouble at hom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antino Corleone, Sonny, was sixteen years old and grown to an astonishing six fee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 broad shoulders and a heavy face that was sensual but by no means effeminat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ut where Fredo was a quiet boy, and Michael, of course, a toddler </w:t>
      </w:r>
      <w:r>
        <w:rPr>
          <w:color w:val="008000"/>
        </w:rPr>
        <w:t>(ребенок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начинающий ходить; to toddle – ковылять; учиться ходить)</w:t>
      </w:r>
      <w:r>
        <w:rPr>
          <w:color w:val="000000"/>
        </w:rPr>
        <w:t>, Santino was constant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 trouble. He got into fights, did badly in school and, finally, Clemenza, who was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oy's godfather and had a duty to speak, came to Don Corleone one evening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formed him that his son had taken part in an armed robbery, a stupid affair which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1870710</wp:posOffset>
                </wp:positionH>
                <wp:positionV relativeFrom="page">
                  <wp:posOffset>2717800</wp:posOffset>
                </wp:positionV>
                <wp:extent cx="482600" cy="8255"/>
                <wp:effectExtent l="5080" t="5715" r="571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60" y="13"/>
                              </a:lnTo>
                              <a:lnTo>
                                <a:pt x="7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13" path="m0,0l0,13l760,13l760,0l0,0xe" fillcolor="black" stroked="t" o:allowincell="f" style="position:absolute;margin-left:147.3pt;margin-top:214pt;width:37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4724400</wp:posOffset>
                </wp:positionH>
                <wp:positionV relativeFrom="page">
                  <wp:posOffset>4554855</wp:posOffset>
                </wp:positionV>
                <wp:extent cx="567055" cy="17145"/>
                <wp:effectExtent l="5715" t="5715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93" y="13"/>
                              </a:lnTo>
                              <a:lnTo>
                                <a:pt x="8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3,27" path="m0,0l0,13l893,13l893,0l0,0xe" fillcolor="black" stroked="t" o:allowincell="f" style="position:absolute;margin-left:372pt;margin-top:358.65pt;width:44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3945255</wp:posOffset>
                </wp:positionH>
                <wp:positionV relativeFrom="page">
                  <wp:posOffset>9287510</wp:posOffset>
                </wp:positionV>
                <wp:extent cx="643255" cy="8890"/>
                <wp:effectExtent l="5715" t="5080" r="5080" b="444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13" y="13"/>
                              </a:lnTo>
                              <a:lnTo>
                                <a:pt x="10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3,14" path="m0,0l0,13l1013,13l1013,0l0,0xe" fillcolor="black" stroked="t" o:allowincell="f" style="position:absolute;margin-left:310.65pt;margin-top:731.3pt;width:50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59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ld have gone very badly. Sonny was obviously the ringleader, the two other boys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robbery his followers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one of the very few times that Vito Corleone lost his temper. Tom Hagen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en living in his home for three years and he asked Clemenza if the orphan boy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en involved. Clemenza shook his head. Don Corleone had a car sent to bring Santin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o his offices in the </w:t>
      </w:r>
      <w:r>
        <w:rPr>
          <w:i/>
          <w:iCs/>
          <w:color w:val="000000"/>
        </w:rPr>
        <w:t>Genco Pura</w:t>
      </w:r>
      <w:r>
        <w:rPr>
          <w:color w:val="000000"/>
        </w:rPr>
        <w:t xml:space="preserve"> Olive Oil Compan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or the first time, the Don met defeat. Alone with his son, he gave full vent to his rag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cursing the hulking </w:t>
      </w:r>
      <w:r>
        <w:rPr>
          <w:color w:val="008000"/>
        </w:rPr>
        <w:t>(громадный, неуклюжий, неповоротливый; hulk – большое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неповоротливое судно)</w:t>
      </w:r>
      <w:r>
        <w:rPr>
          <w:color w:val="000000"/>
        </w:rPr>
        <w:t xml:space="preserve"> Sonny in Sicilian dialect, a language so much more satisfy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n any other for expressing rage. He ended up with a question. "What gave you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right to commit such an act? What made you wish to commit such an ac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onny stood there, angry, refusing to answer. The Don said with contempt, "And s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upid. What did you earn for that night's work? Fifty dollars each? Twenty dollars?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isked your life for twenty dollars, eh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As if he had not heard these last words, Sonny said defiantly </w:t>
      </w:r>
      <w:r>
        <w:rPr>
          <w:color w:val="008000"/>
        </w:rPr>
        <w:t>(с вызовом)</w:t>
      </w:r>
      <w:r>
        <w:rPr>
          <w:color w:val="000000"/>
        </w:rPr>
        <w:t>, "I saw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ill Fanucci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Don said, "Ahhh" and sank back in his chair. He wait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onny said, "When Fanucci left the building, Mama said I could go up the house.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saw you go up the roof and I followed you. I saw everything you did. I stayed up th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I saw you throw away the wallet and the gun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Don sighed. "Well, then I can't talk to you about how you should behave. Do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want to finish school, don't you want to be a lawyer? Lawyers can steal m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ney with a briefcase than a thousand men with guns and mask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onny grinned at him and said slyly, "I want to enter the family business." When 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saw that the Don's face remained impassive, that he did not laugh at the joke, he add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stily, "I can learn how to sell olive oil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till the Don did not answer. Finally he shrugged. "Every man has one destiny,"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said. He did not add that the witnessing of Fanucci's murder had decided that of his son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merely turned away and added quietly, "Come in tomorrow morning at nine o'clock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enco will show you what to do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But Genco Abbandando, with that shrewd insight that a </w:t>
      </w:r>
      <w:r>
        <w:rPr>
          <w:i/>
          <w:iCs/>
          <w:color w:val="000000"/>
        </w:rPr>
        <w:t>Consigliori</w:t>
      </w:r>
      <w:r>
        <w:rPr>
          <w:color w:val="000000"/>
        </w:rPr>
        <w:t xml:space="preserve"> must hav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alized the true wish of the Don and used Sonny mostly as a bodyguard for his father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 position in which he could also learn the subtleties </w:t>
      </w:r>
      <w:r>
        <w:rPr>
          <w:color w:val="008000"/>
        </w:rPr>
        <w:t>(subtlety – тонкость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изощренность, хитрость; subtle – тонкий, нежный; утонченный)</w:t>
      </w:r>
      <w:r>
        <w:rPr>
          <w:color w:val="000000"/>
        </w:rPr>
        <w:t xml:space="preserve"> of being a Don. And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3191510</wp:posOffset>
                </wp:positionH>
                <wp:positionV relativeFrom="page">
                  <wp:posOffset>1930400</wp:posOffset>
                </wp:positionV>
                <wp:extent cx="626745" cy="8255"/>
                <wp:effectExtent l="5715" t="5715" r="381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86" y="13"/>
                              </a:lnTo>
                              <a:lnTo>
                                <a:pt x="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7,13" path="m0,0l0,13l986,13l986,0l0,0xe" fillcolor="black" stroked="t" o:allowincell="f" style="position:absolute;margin-left:251.3pt;margin-top:152pt;width:49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3488055</wp:posOffset>
                </wp:positionH>
                <wp:positionV relativeFrom="page">
                  <wp:posOffset>2717800</wp:posOffset>
                </wp:positionV>
                <wp:extent cx="736600" cy="8255"/>
                <wp:effectExtent l="5080" t="5715" r="571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60" y="13"/>
                              </a:lnTo>
                              <a:lnTo>
                                <a:pt x="11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0,13" path="m0,0l0,13l1160,13l1160,0l0,0xe" fillcolor="black" stroked="t" o:allowincell="f" style="position:absolute;margin-left:274.65pt;margin-top:214pt;width:57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1600200</wp:posOffset>
                </wp:positionH>
                <wp:positionV relativeFrom="page">
                  <wp:posOffset>4834255</wp:posOffset>
                </wp:positionV>
                <wp:extent cx="397510" cy="17145"/>
                <wp:effectExtent l="5080" t="5715" r="571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26" y="13"/>
                              </a:lnTo>
                              <a:lnTo>
                                <a:pt x="6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6,27" path="m0,0l0,13l626,13l626,0l0,0xe" fillcolor="black" stroked="t" o:allowincell="f" style="position:absolute;margin-left:126pt;margin-top:380.65pt;width:31.2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3242310</wp:posOffset>
                </wp:positionH>
                <wp:positionV relativeFrom="page">
                  <wp:posOffset>6155055</wp:posOffset>
                </wp:positionV>
                <wp:extent cx="694690" cy="8255"/>
                <wp:effectExtent l="5080" t="5715" r="444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93" y="13"/>
                              </a:lnTo>
                              <a:lnTo>
                                <a:pt x="10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4,13" path="m0,0l0,13l1093,13l1093,0l0,0xe" fillcolor="black" stroked="t" o:allowincell="f" style="position:absolute;margin-left:255.3pt;margin-top:484.65pt;width:54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1879600</wp:posOffset>
                </wp:positionH>
                <wp:positionV relativeFrom="page">
                  <wp:posOffset>7992110</wp:posOffset>
                </wp:positionV>
                <wp:extent cx="330200" cy="8890"/>
                <wp:effectExtent l="5080" t="5080" r="5715" b="444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20" y="13"/>
                              </a:lnTo>
                              <a:lnTo>
                                <a:pt x="5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14" path="m0,0l0,13l520,13l520,0l0,0xe" fillcolor="black" stroked="t" o:allowincell="f" style="position:absolute;margin-left:148pt;margin-top:629.3pt;width:25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60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it brought out a professorial instinct in the Don himself, who often gave lectures on ho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succeed for the benefit of his eldest son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esides his oft-repeated theory that a man has but one destiny, the Don constant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proved Sonny for that young man's outbursts of temper. The Don considered a us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reats the most foolish kind of exposure </w:t>
      </w:r>
      <w:r>
        <w:rPr>
          <w:color w:val="008000"/>
        </w:rPr>
        <w:t>(выставление /на солнце, под дождь/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одвергание /риску/; to expose – выставлять, подвергать действию /дождя, солнца/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одвергать риску)</w:t>
      </w:r>
      <w:r>
        <w:rPr>
          <w:color w:val="000000"/>
          <w:u w:val="single"/>
        </w:rPr>
        <w:t xml:space="preserve">; the unleashing </w:t>
      </w:r>
      <w:r>
        <w:rPr>
          <w:color w:val="008000"/>
        </w:rPr>
        <w:t>(to unleash – спускать с привязи)</w:t>
      </w:r>
      <w:r>
        <w:rPr>
          <w:color w:val="000000"/>
        </w:rPr>
        <w:t xml:space="preserve"> of anger with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forethought as the most dangerous indulgence </w:t>
      </w:r>
      <w:r>
        <w:rPr>
          <w:color w:val="008000"/>
        </w:rPr>
        <w:t>(потворство своим слабостям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8000"/>
        </w:rPr>
        <w:t>[ın'dΛldG∂ns]; to indulge – позволять себе удовольствие, давать себе волю)</w:t>
      </w:r>
      <w:r>
        <w:rPr>
          <w:color w:val="000000"/>
        </w:rPr>
        <w:t>. No on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had ever heard the Don utter a naked threat, no one had ever seen him in 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uncontrollable rage. It was unthinkable. And so he tried to teach Sonny his ow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isciplines. He claimed that there was no greater natural advantage in life than hav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 enemy overestimate your faults, unless it was to have a friend underestimate y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irtu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The </w:t>
      </w:r>
      <w:r>
        <w:rPr>
          <w:i/>
          <w:iCs/>
          <w:color w:val="000000"/>
        </w:rPr>
        <w:t>caporegime</w:t>
      </w:r>
      <w:r>
        <w:rPr>
          <w:color w:val="000000"/>
        </w:rPr>
        <w:t>, Clemenza, took Sonny in hand and taught him how to shoot an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wield a garrot </w:t>
      </w:r>
      <w:r>
        <w:rPr>
          <w:color w:val="008000"/>
        </w:rPr>
        <w:t>(владеть гарротой /шнуром для удушения/)</w:t>
      </w:r>
      <w:r>
        <w:rPr>
          <w:color w:val="000000"/>
        </w:rPr>
        <w:t>. Sonny had no taste for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talian rope, he was too Americanized. He preferred the simple, direct, imperson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glo-Saxon gun, which saddened Clemenza. But Sonny became a constant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elcome companion to his father, driving his car, helping him in little details. For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xt two years he seemed like the usual son entering his father's business, not to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right, not too eager, content to hold down </w:t>
      </w:r>
      <w:r>
        <w:rPr>
          <w:color w:val="008000"/>
        </w:rPr>
        <w:t>(удержать, не потерять)</w:t>
      </w:r>
      <w:r>
        <w:rPr>
          <w:color w:val="000000"/>
        </w:rPr>
        <w:t xml:space="preserve"> a soft job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Meanwhile his boyhood chum and semiadopted brother Tom Hagen was going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llege. Fredo was still in high school; Michael, the youngest brother, was in grammar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school, and baby sister Connie was a toddling girl of four. The family had long sin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ved to an apartment house in the Bronx. Don Corleone was considering buying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use in Long Island, but he wanted to fit this in with other plans he was formulatin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ito Corleone was a man with vision. All the great cities of America were being torn b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underworld strife </w:t>
      </w:r>
      <w:r>
        <w:rPr>
          <w:color w:val="008000"/>
        </w:rPr>
        <w:t>(борьба, раздор)</w:t>
      </w:r>
      <w:r>
        <w:rPr>
          <w:color w:val="000000"/>
        </w:rPr>
        <w:t>. Guerrilla wars by the dozen flared up, ambitiou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odlums trying to carve themselves a bit of empire; men like Corleone himself w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rying to keep their borders and rackets secure. Don Corleone saw that the newspaper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nd government agencies were using these killings to get stricter and stricter laws,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se harsher police methods. He foresaw that public indignation might even lead to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spension of democratic procedures which could be fatal to him and his people.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wn empire, internally, was secure. He decided to bring peace to all the warring faction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 New York City and then in the nation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13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6121400</wp:posOffset>
                </wp:positionH>
                <wp:positionV relativeFrom="page">
                  <wp:posOffset>1143000</wp:posOffset>
                </wp:positionV>
                <wp:extent cx="617855" cy="8255"/>
                <wp:effectExtent l="5715" t="5715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73" y="13"/>
                              </a:lnTo>
                              <a:lnTo>
                                <a:pt x="9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3,13" path="m0,0l0,13l973,13l973,0l0,0xe" fillcolor="black" stroked="t" o:allowincell="f" style="position:absolute;margin-left:482pt;margin-top:90pt;width:48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5774055</wp:posOffset>
                </wp:positionH>
                <wp:positionV relativeFrom="page">
                  <wp:posOffset>4817110</wp:posOffset>
                </wp:positionV>
                <wp:extent cx="474345" cy="17145"/>
                <wp:effectExtent l="5715" t="5715" r="381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46" y="13"/>
                              </a:lnTo>
                              <a:lnTo>
                                <a:pt x="7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7,27" path="m0,0l0,13l746,13l746,0l0,0xe" fillcolor="black" stroked="t" o:allowincell="f" style="position:absolute;margin-left:454.65pt;margin-top:379.3pt;width:37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4089400</wp:posOffset>
                </wp:positionH>
                <wp:positionV relativeFrom="page">
                  <wp:posOffset>5080000</wp:posOffset>
                </wp:positionV>
                <wp:extent cx="914400" cy="16510"/>
                <wp:effectExtent l="5080" t="5080" r="571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40" y="13"/>
                              </a:lnTo>
                              <a:lnTo>
                                <a:pt x="14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6" path="m0,0l0,13l1440,13l1440,0l0,0xe" fillcolor="black" stroked="t" o:allowincell="f" style="position:absolute;margin-left:322pt;margin-top:400pt;width:71.9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1083310</wp:posOffset>
                </wp:positionH>
                <wp:positionV relativeFrom="page">
                  <wp:posOffset>5342255</wp:posOffset>
                </wp:positionV>
                <wp:extent cx="1007745" cy="17145"/>
                <wp:effectExtent l="5715" t="5715" r="381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586" y="13"/>
                              </a:lnTo>
                              <a:lnTo>
                                <a:pt x="15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7,27" path="m0,0l0,13l1586,13l1586,0l0,0xe" fillcolor="black" stroked="t" o:allowincell="f" style="position:absolute;margin-left:85.3pt;margin-top:420.65pt;width:79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4715510</wp:posOffset>
                </wp:positionH>
                <wp:positionV relativeFrom="page">
                  <wp:posOffset>5342255</wp:posOffset>
                </wp:positionV>
                <wp:extent cx="1913890" cy="17145"/>
                <wp:effectExtent l="5080" t="5715" r="4445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3013" y="13"/>
                              </a:lnTo>
                              <a:lnTo>
                                <a:pt x="30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4,27" path="m0,0l0,13l3013,13l3013,0l0,0xe" fillcolor="black" stroked="t" o:allowincell="f" style="position:absolute;margin-left:371.3pt;margin-top:420.65pt;width:150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1583055</wp:posOffset>
                </wp:positionH>
                <wp:positionV relativeFrom="page">
                  <wp:posOffset>7196455</wp:posOffset>
                </wp:positionV>
                <wp:extent cx="855345" cy="8255"/>
                <wp:effectExtent l="5715" t="5715" r="381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46" y="13"/>
                              </a:lnTo>
                              <a:lnTo>
                                <a:pt x="13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7,13" path="m0,0l0,13l1346,13l1346,0l0,0xe" fillcolor="black" stroked="t" o:allowincell="f" style="position:absolute;margin-left:124.65pt;margin-top:566.65pt;width:67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had no illusions about the dangerousness of his mission. He spent the first yea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eting with different chiefs of gangs in New York, laying the groundwork, sounding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61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  <w:u w:val="single"/>
        </w:rPr>
        <w:t xml:space="preserve">them out </w:t>
      </w:r>
      <w:r>
        <w:rPr>
          <w:color w:val="008000"/>
        </w:rPr>
        <w:t>(to sound – зондировать, измерять глубину /лотом/; испытать)</w:t>
      </w:r>
      <w:r>
        <w:rPr>
          <w:color w:val="000000"/>
        </w:rPr>
        <w:t>, propos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pheres of influence that would be honored by a loosely bound confederated council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t there were too many factions, too many special interests that conflicted. Agreeme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as impossible. Like other great rulers and lawgivers in history Don Corleone decid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order and peace were impossible until the number of reigning states had be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duced to a manageable numb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re were five or six "Families" too powerful to eliminate. But the rest,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ighborhood Black Hand terrorists, the free-lance shylocks, the strong-ar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ookmakers operating without the proper, that is to say paid, protection of the leg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uthorities, would have to go. And so he mounted what was in effect a colonial wa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gainst these people and threw all the resources of the Corleone organization again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pacification of the New York area took three years and had some unexpec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rewards. At first it took the form of bad luck. A group of mad-dog Irish stickup </w:t>
      </w:r>
      <w:r>
        <w:rPr>
          <w:color w:val="008000"/>
        </w:rPr>
        <w:t>(налет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ограбление)</w:t>
      </w:r>
      <w:r>
        <w:rPr>
          <w:color w:val="000000"/>
        </w:rPr>
        <w:t xml:space="preserve"> artists the Don had marked for extermination </w:t>
      </w:r>
      <w:r>
        <w:rPr>
          <w:color w:val="008000"/>
        </w:rPr>
        <w:t>(уничтожение)</w:t>
      </w:r>
      <w:r>
        <w:rPr>
          <w:color w:val="000000"/>
        </w:rPr>
        <w:t xml:space="preserve"> almo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carried the day </w:t>
      </w:r>
      <w:r>
        <w:rPr>
          <w:color w:val="008000"/>
        </w:rPr>
        <w:t>(to carry the day – одержать победу)</w:t>
      </w:r>
      <w:r>
        <w:rPr>
          <w:color w:val="000000"/>
        </w:rPr>
        <w:t xml:space="preserve"> with sheer Emerald Isle йlan </w:t>
      </w:r>
      <w:r>
        <w:rPr>
          <w:color w:val="008000"/>
        </w:rPr>
        <w:t>(с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чисто ирландским напором, стремительностью: йlan [eı’lα:ŋ] /франц./; Emerald Is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= Ireland)</w:t>
      </w:r>
      <w:r>
        <w:rPr>
          <w:color w:val="000000"/>
        </w:rPr>
        <w:t>. By chance, and with suicidal bravery, one of these Irish gunmen pierce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n's protective cordon and put a shot into his chest. The assassin was immediate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iddled with bullets but the damage was don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owever this gave Santino Corleone his chance. With his father out of action, Son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ook command of a troop, his own </w:t>
      </w:r>
      <w:r>
        <w:rPr>
          <w:i/>
          <w:iCs/>
          <w:color w:val="000000"/>
        </w:rPr>
        <w:t>regime</w:t>
      </w:r>
      <w:r>
        <w:rPr>
          <w:color w:val="000000"/>
        </w:rPr>
        <w:t xml:space="preserve">, with the rank of </w:t>
      </w:r>
      <w:r>
        <w:rPr>
          <w:i/>
          <w:iCs/>
          <w:color w:val="000000"/>
        </w:rPr>
        <w:t>caporegime</w:t>
      </w:r>
      <w:r>
        <w:rPr>
          <w:color w:val="000000"/>
        </w:rPr>
        <w:t>, and like a</w:t>
      </w:r>
    </w:p>
    <w:p>
      <w:pPr>
        <w:pStyle w:val="Normal"/>
        <w:widowControl w:val="false"/>
        <w:autoSpaceDE w:val="false"/>
        <w:spacing w:lineRule="exact" w:line="440"/>
        <w:ind w:left="1040" w:hanging="0"/>
        <w:rPr/>
      </w:pPr>
      <w:r>
        <w:rPr>
          <w:color w:val="000000"/>
        </w:rPr>
        <w:t xml:space="preserve">young, untrumpeted </w:t>
      </w:r>
      <w:r>
        <w:rPr>
          <w:color w:val="008000"/>
        </w:rPr>
        <w:t>(trumpet [‘trΛmpıt] – труба; to trumpet – трубить, возвещать,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8000"/>
        </w:rPr>
        <w:t>восхвалять)</w:t>
      </w:r>
      <w:r>
        <w:rPr>
          <w:color w:val="000000"/>
        </w:rPr>
        <w:t xml:space="preserve"> Napoleon, showed a genius for city warfare. He also showed a merciles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uthlessness, the lack of which had been Don Corleone's only fault as a conquero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From 1935 to 1937 Sonny Corleone made a reputation as the most cunning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lentless executioner the underworld had yet known. Yet for sheer terror even h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clipsed by the awesome man named Luca Brasi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Brasi who went after the rest of the Irish gunmen and single-handedly wip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m out. It was Brasi, operating alone when one of the six powerful families trie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terfere and become the protector of the independents, who assassinated the head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family as a warning. Shortly after, the Don recovered from his wound and mad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peace with that particular family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13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2980055</wp:posOffset>
                </wp:positionH>
                <wp:positionV relativeFrom="page">
                  <wp:posOffset>2192655</wp:posOffset>
                </wp:positionV>
                <wp:extent cx="812800" cy="8255"/>
                <wp:effectExtent l="5080" t="5715" r="5715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280" y="13"/>
                              </a:lnTo>
                              <a:lnTo>
                                <a:pt x="12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0,13" path="m0,0l0,13l1280,13l1280,0l0,0xe" fillcolor="black" stroked="t" o:allowincell="f" style="position:absolute;margin-left:234.65pt;margin-top:172.65pt;width:63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5054600</wp:posOffset>
                </wp:positionH>
                <wp:positionV relativeFrom="page">
                  <wp:posOffset>2717800</wp:posOffset>
                </wp:positionV>
                <wp:extent cx="838200" cy="8255"/>
                <wp:effectExtent l="5080" t="5715" r="5715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20" y="13"/>
                              </a:lnTo>
                              <a:lnTo>
                                <a:pt x="13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13" path="m0,0l0,13l1320,13l1320,0l0,0xe" fillcolor="black" stroked="t" o:allowincell="f" style="position:absolute;margin-left:398pt;margin-top:214pt;width:65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4309110</wp:posOffset>
                </wp:positionH>
                <wp:positionV relativeFrom="page">
                  <wp:posOffset>7712710</wp:posOffset>
                </wp:positionV>
                <wp:extent cx="474345" cy="8890"/>
                <wp:effectExtent l="5715" t="5080" r="3810" b="444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46" y="13"/>
                              </a:lnTo>
                              <a:lnTo>
                                <a:pt x="7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7,14" path="m0,0l0,13l746,13l746,0l0,0xe" fillcolor="black" stroked="t" o:allowincell="f" style="position:absolute;margin-left:339.3pt;margin-top:607.3pt;width:37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2463800</wp:posOffset>
                </wp:positionH>
                <wp:positionV relativeFrom="page">
                  <wp:posOffset>7975600</wp:posOffset>
                </wp:positionV>
                <wp:extent cx="304800" cy="8255"/>
                <wp:effectExtent l="5080" t="5715" r="5715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80" y="13"/>
                              </a:lnTo>
                              <a:lnTo>
                                <a:pt x="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13" path="m0,0l0,13l480,13l480,0l0,0xe" fillcolor="black" stroked="t" o:allowincell="f" style="position:absolute;margin-left:194pt;margin-top:628pt;width:23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3648710</wp:posOffset>
                </wp:positionH>
                <wp:positionV relativeFrom="page">
                  <wp:posOffset>8500110</wp:posOffset>
                </wp:positionV>
                <wp:extent cx="855345" cy="8890"/>
                <wp:effectExtent l="5715" t="5080" r="3810" b="444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46" y="13"/>
                              </a:lnTo>
                              <a:lnTo>
                                <a:pt x="13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7,14" path="m0,0l0,13l1346,13l1346,0l0,0xe" fillcolor="black" stroked="t" o:allowincell="f" style="position:absolute;margin-left:287.3pt;margin-top:669.3pt;width:67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2912110</wp:posOffset>
                </wp:positionH>
                <wp:positionV relativeFrom="page">
                  <wp:posOffset>9550400</wp:posOffset>
                </wp:positionV>
                <wp:extent cx="584200" cy="16510"/>
                <wp:effectExtent l="5080" t="5080" r="571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20" y="13"/>
                              </a:lnTo>
                              <a:lnTo>
                                <a:pt x="9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,26" path="m0,0l0,13l920,13l920,0l0,0xe" fillcolor="black" stroked="t" o:allowincell="f" style="position:absolute;margin-left:229.3pt;margin-top:752pt;width:45.9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y 1937 peace and harmony reigned in New York City except for minor incidents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nor misunderstandings which were, of course, sometimes fatal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As the rulers of ancient cities always kept an anxious eye on the barbarian trib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oving around their walls, so Don Corleone kept an eye on the affairs of the wor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utside his world. He noted the coming of Hitler, the fall of Spain, Germany's strong-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62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arming of Britain at Munich. Unblinkered </w:t>
      </w:r>
      <w:r>
        <w:rPr>
          <w:color w:val="008000"/>
        </w:rPr>
        <w:t>(незашоренный, неослепленный; blinkers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наглазники, шоры)</w:t>
      </w:r>
      <w:r>
        <w:rPr>
          <w:color w:val="000000"/>
        </w:rPr>
        <w:t xml:space="preserve"> by that outside world, he saw clearly the coming global war and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understood the implications. His own world would be more impregnable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  <w:sz w:val="22"/>
          <w:szCs w:val="22"/>
        </w:rPr>
        <w:t>(непрницаемый, неприступный)</w:t>
      </w:r>
      <w:r>
        <w:rPr>
          <w:color w:val="000000"/>
          <w:sz w:val="22"/>
          <w:szCs w:val="22"/>
        </w:rPr>
        <w:t xml:space="preserve"> than before. Not only that, fortunes could be made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ime of war by alert, foresighted folk. But to do so peace must reign in his domain whi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r raged in the world outsid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on Corleone carried his message through the United States. He conferred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patriots in Los Angeles, San Francisco, Cleveland, Chicago, Philadelphia, Miami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Boston. He was the underworld apostle of peace and, by 1939, more successfu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n any Pope, he had achieved a working agreement amongst the most powerfu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nderworld organizations in the country. Like the Constitution of the United States t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greement respected fully the internal authority of each member in his state or city.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greement covered only spheres of influence and an agreement to enforce peace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nderworl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nd so when World War II broke out in 1939, when the United States joine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flict in 1941, the world of Don Vito Corleone was at peace, in order, fully prepare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ap the golden harvest on equal terms with all the other industries of a boom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merica. The Corleone Family had a hand in supplying black-market OPA food stamps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gasoline stamps, even travel priorities. It could help get war contracts and then help get 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black-market materials for those garment center clothing firms who were not giv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nough raw material because they did not have government contracts. He could ev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get all the young men in his organization, those eligible </w:t>
      </w:r>
      <w:r>
        <w:rPr>
          <w:color w:val="008000"/>
        </w:rPr>
        <w:t>(могущий быть избранным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['elıdG∂bl])</w:t>
      </w:r>
      <w:r>
        <w:rPr>
          <w:color w:val="000000"/>
        </w:rPr>
        <w:t xml:space="preserve"> for Army draft </w:t>
      </w:r>
      <w:r>
        <w:rPr>
          <w:color w:val="008000"/>
        </w:rPr>
        <w:t>(набор, призыв)</w:t>
      </w:r>
      <w:r>
        <w:rPr>
          <w:color w:val="000000"/>
        </w:rPr>
        <w:t>, excused from fighting in the foreign war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id this with the aid of doctors who advised what drugs had to be taken before physic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examination, or by placing the men in draft-exempt </w:t>
      </w:r>
      <w:r>
        <w:rPr>
          <w:color w:val="008000"/>
        </w:rPr>
        <w:t xml:space="preserve">(exempt [ıg’zempt] –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освобожденный /от чего-либо/)</w:t>
      </w:r>
      <w:r>
        <w:rPr>
          <w:color w:val="000000"/>
        </w:rPr>
        <w:t xml:space="preserve"> positions in the war industri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nd so the Don could take pride in his rule. His world was safe for those who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worn loyalty to him; other men who believed in law and order were dying by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millions. The only fly in the ointment </w:t>
      </w:r>
      <w:r>
        <w:rPr>
          <w:color w:val="008000"/>
        </w:rPr>
        <w:t>(мазь, /здесь/ мирро /для помазания/)</w:t>
      </w:r>
      <w:r>
        <w:rPr>
          <w:color w:val="000000"/>
        </w:rPr>
        <w:t xml:space="preserve"> was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own son, Michael Corleone, refused to be helped, insisted on volunteering to serve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4554855</wp:posOffset>
                </wp:positionH>
                <wp:positionV relativeFrom="page">
                  <wp:posOffset>2717800</wp:posOffset>
                </wp:positionV>
                <wp:extent cx="440055" cy="8255"/>
                <wp:effectExtent l="5715" t="5715" r="444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93" y="13"/>
                              </a:lnTo>
                              <a:lnTo>
                                <a:pt x="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3,13" path="m0,0l0,13l693,13l693,0l0,0xe" fillcolor="black" stroked="t" o:allowincell="f" style="position:absolute;margin-left:358.65pt;margin-top:214pt;width:34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2286000</wp:posOffset>
                </wp:positionH>
                <wp:positionV relativeFrom="page">
                  <wp:posOffset>5080000</wp:posOffset>
                </wp:positionV>
                <wp:extent cx="414655" cy="16510"/>
                <wp:effectExtent l="5715" t="5080" r="444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3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53" y="13"/>
                              </a:lnTo>
                              <a:lnTo>
                                <a:pt x="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3,26" path="m0,0l0,13l653,13l653,0l0,0xe" fillcolor="black" stroked="t" o:allowincell="f" style="position:absolute;margin-left:180pt;margin-top:400pt;width:32.6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4893310</wp:posOffset>
                </wp:positionH>
                <wp:positionV relativeFrom="page">
                  <wp:posOffset>5604510</wp:posOffset>
                </wp:positionV>
                <wp:extent cx="491490" cy="17145"/>
                <wp:effectExtent l="5080" t="5715" r="444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73" y="13"/>
                              </a:lnTo>
                              <a:lnTo>
                                <a:pt x="7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4,27" path="m0,0l0,13l773,13l773,0l0,0xe" fillcolor="black" stroked="t" o:allowincell="f" style="position:absolute;margin-left:385.3pt;margin-top:441.3pt;width:38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63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is own country. And to the Don's astonishment, so did a few of his other young men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e organization. One of the men, trying to explain this to his </w:t>
      </w:r>
      <w:r>
        <w:rPr>
          <w:i/>
          <w:iCs/>
          <w:color w:val="000000"/>
        </w:rPr>
        <w:t>caporegime</w:t>
      </w:r>
      <w:r>
        <w:rPr>
          <w:color w:val="000000"/>
        </w:rPr>
        <w:t>, said, "This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country has been good to me." Upon this story being relayed to the Don he said angri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o the </w:t>
      </w:r>
      <w:r>
        <w:rPr>
          <w:i/>
          <w:iCs/>
          <w:color w:val="000000"/>
        </w:rPr>
        <w:t>caporegime</w:t>
      </w:r>
      <w:r>
        <w:rPr>
          <w:color w:val="000000"/>
        </w:rPr>
        <w:t>, "I have been good to him." It might have gone badly for these peop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t, as he had excused his son Michael, so must he excuse other young men who s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sunderstood their duty to their Don and to themselv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At the end of World War II Don Corleone knew that again his world would have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change its ways, that it would have to fit itself more snugly </w:t>
      </w:r>
      <w:r>
        <w:rPr>
          <w:color w:val="008000"/>
        </w:rPr>
        <w:t>(snug – плотно лежащий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рилегающий)</w:t>
      </w:r>
      <w:r>
        <w:rPr>
          <w:color w:val="000000"/>
        </w:rPr>
        <w:t xml:space="preserve"> into the ways of the other, larger world. He believed he could do t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 no loss of profi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There was reason for this belief in his own experience. What had put him on the righ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rack were two personal affairs. Early in his career the then-young Nazorine, only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aker's helper planning to get married, had come to him for assistance. He and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uture bride, a good Italian girl, had saved their money and had paid the enormous su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of three hundred dollars to a wholesaler of furniture recommended to them. This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olesaler had let them pick out everything they wanted to furnish their teneme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partment. A fine sturdy </w:t>
      </w:r>
      <w:r>
        <w:rPr>
          <w:color w:val="008000"/>
        </w:rPr>
        <w:t>(сильный, крепкий, здоровый)</w:t>
      </w:r>
      <w:r>
        <w:rPr>
          <w:color w:val="000000"/>
        </w:rPr>
        <w:t xml:space="preserve"> bedroom set with two bureau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lamps. Also the living room set of heavy stuffed sofa and stuffed armchairs, 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covered with rich gold-threaded fabric. Nazorine and his fiancйe </w:t>
      </w:r>
      <w:r>
        <w:rPr>
          <w:color w:val="008000"/>
        </w:rPr>
        <w:t>(невеста /франц./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[fı'α:nseı])</w:t>
      </w:r>
      <w:r>
        <w:rPr>
          <w:color w:val="000000"/>
        </w:rPr>
        <w:t xml:space="preserve"> had spent a happy day picking out what they wanted from the hug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ehouse crowded with furniture. The wholesaler took their money, their three hundr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llars wrung from the sweat of their blood, and pocketed it and promised the furnitu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be delivered within the week to the already rented fla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The very next week however, the firm had gone into bankruptcy. The great warehous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stocked with furniture had been sealed shut and attached for payment of creditors.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olesaler had disappeared to give other creditors time to unleash their anger o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mpty air. Nazorine, one of these, went to his lawyer, who told him nothing could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ne until the case was settled in court and all creditors satisfied. This might take thre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ears and Nazorine would be lucky to get back ten cents on the dolla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ito Corleone listened to this story with amused disbelief. It was not possible tha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aw could allow such thievery. The wholesaler owned his own palatial home, an estat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 Long Island, a luxurious automobile, and was sending his children to college. Ho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ld he keep the three hundred dollars of the poor baker Nazorine and not give hi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furniture he had paid for? But, to make sure, Vito Corleone had Genco Abbandand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check it out with the lawyers who represented the </w:t>
      </w:r>
      <w:r>
        <w:rPr>
          <w:i/>
          <w:iCs/>
          <w:color w:val="000000"/>
        </w:rPr>
        <w:t>Genco Pura</w:t>
      </w:r>
      <w:r>
        <w:rPr>
          <w:color w:val="000000"/>
        </w:rPr>
        <w:t xml:space="preserve"> company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6485255</wp:posOffset>
                </wp:positionH>
                <wp:positionV relativeFrom="page">
                  <wp:posOffset>1143000</wp:posOffset>
                </wp:positionV>
                <wp:extent cx="355600" cy="8255"/>
                <wp:effectExtent l="5080" t="5715" r="5715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60" y="13"/>
                              </a:lnTo>
                              <a:lnTo>
                                <a:pt x="5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3" path="m0,0l0,13l560,13l560,0l0,0xe" fillcolor="black" stroked="t" o:allowincell="f" style="position:absolute;margin-left:510.65pt;margin-top:90pt;width:27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125" simplePos="0" locked="0" layoutInCell="0" allowOverlap="1" relativeHeight="278">
                <wp:simplePos x="0" y="0"/>
                <wp:positionH relativeFrom="page">
                  <wp:posOffset>3716655</wp:posOffset>
                </wp:positionH>
                <wp:positionV relativeFrom="page">
                  <wp:posOffset>1405255</wp:posOffset>
                </wp:positionV>
                <wp:extent cx="592455" cy="8255"/>
                <wp:effectExtent l="5715" t="5715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20" y="13"/>
                              </a:lnTo>
                              <a:lnTo>
                                <a:pt x="9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3,13" path="m0,0l0,13l920,13l920,0l0,0xe" fillcolor="black" stroked="t" o:allowincell="f" style="position:absolute;margin-left:292.65pt;margin-top:110.65pt;width:46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3860800</wp:posOffset>
                </wp:positionH>
                <wp:positionV relativeFrom="page">
                  <wp:posOffset>1667510</wp:posOffset>
                </wp:positionV>
                <wp:extent cx="194310" cy="8890"/>
                <wp:effectExtent l="5080" t="5080" r="5715" b="444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306" y="13"/>
                              </a:lnTo>
                              <a:lnTo>
                                <a:pt x="3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,14" path="m0,0l0,13l306,13l306,0l0,0xe" fillcolor="black" stroked="t" o:allowincell="f" style="position:absolute;margin-left:304pt;margin-top:131.3pt;width:15.2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4156710</wp:posOffset>
                </wp:positionH>
                <wp:positionV relativeFrom="page">
                  <wp:posOffset>3242310</wp:posOffset>
                </wp:positionV>
                <wp:extent cx="948690" cy="8890"/>
                <wp:effectExtent l="5080" t="5080" r="4445" b="444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93" y="13"/>
                              </a:lnTo>
                              <a:lnTo>
                                <a:pt x="14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4,14" path="m0,0l0,13l1493,13l1493,0l0,0xe" fillcolor="black" stroked="t" o:allowincell="f" style="position:absolute;margin-left:327.3pt;margin-top:255.3pt;width:74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6197600</wp:posOffset>
                </wp:positionH>
                <wp:positionV relativeFrom="page">
                  <wp:posOffset>3242310</wp:posOffset>
                </wp:positionV>
                <wp:extent cx="41910" cy="8890"/>
                <wp:effectExtent l="5080" t="5080" r="5715" b="444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4" path="m0,0l0,13l66,13l66,0l0,0xe" fillcolor="green" stroked="t" o:allowincell="f" style="position:absolute;margin-left:488pt;margin-top:255.3pt;width:3.25pt;height:0.65pt;mso-wrap-style:none;v-text-anchor:middle;mso-position-horizontal-relative:page;mso-position-vertical-relative:page">
                <v:fill o:detectmouseclick="t" type="solid" color2="#ff7fff"/>
                <v:stroke color="green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3479800</wp:posOffset>
                </wp:positionH>
                <wp:positionV relativeFrom="page">
                  <wp:posOffset>5867400</wp:posOffset>
                </wp:positionV>
                <wp:extent cx="508000" cy="16510"/>
                <wp:effectExtent l="5080" t="5080" r="571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00" y="13"/>
                              </a:lnTo>
                              <a:lnTo>
                                <a:pt x="8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26" path="m0,0l0,13l800,13l800,0l0,0xe" fillcolor="black" stroked="t" o:allowincell="f" style="position:absolute;margin-left:274pt;margin-top:462pt;width:39.9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3691255</wp:posOffset>
                </wp:positionH>
                <wp:positionV relativeFrom="page">
                  <wp:posOffset>7712710</wp:posOffset>
                </wp:positionV>
                <wp:extent cx="304800" cy="8890"/>
                <wp:effectExtent l="5080" t="5080" r="5715" b="444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80" y="13"/>
                              </a:lnTo>
                              <a:lnTo>
                                <a:pt x="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14" path="m0,0l0,13l480,13l480,0l0,0xe" fillcolor="black" stroked="t" o:allowincell="f" style="position:absolute;margin-left:290.65pt;margin-top:607.3pt;width:23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6400800</wp:posOffset>
                </wp:positionH>
                <wp:positionV relativeFrom="page">
                  <wp:posOffset>9287510</wp:posOffset>
                </wp:positionV>
                <wp:extent cx="533400" cy="8890"/>
                <wp:effectExtent l="5080" t="5080" r="5715" b="444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40" y="13"/>
                              </a:lnTo>
                              <a:lnTo>
                                <a:pt x="8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4" path="m0,0l0,13l840,13l840,0l0,0xe" fillcolor="black" stroked="t" o:allowincell="f" style="position:absolute;margin-left:504pt;margin-top:731.3pt;width:41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64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y verified the story of Nazorine. The wholesaler had all his personal wealth in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wife's name. His furniture business was incorporated and he was not personally liable 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8000"/>
        </w:rPr>
        <w:t>(ответственный)</w:t>
      </w:r>
      <w:r>
        <w:rPr>
          <w:color w:val="000000"/>
        </w:rPr>
        <w:t xml:space="preserve">. True, he had shown bad faith </w:t>
      </w:r>
      <w:r>
        <w:rPr>
          <w:color w:val="008000"/>
        </w:rPr>
        <w:t>(вероломство)</w:t>
      </w:r>
      <w:r>
        <w:rPr>
          <w:color w:val="000000"/>
        </w:rPr>
        <w:t xml:space="preserve"> by taking the money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Nazorine when he knew he was going to file </w:t>
      </w:r>
      <w:r>
        <w:rPr>
          <w:color w:val="008000"/>
        </w:rPr>
        <w:t>(подать как-либо документ)</w:t>
      </w:r>
      <w:r>
        <w:rPr>
          <w:color w:val="000000"/>
        </w:rPr>
        <w:t xml:space="preserve"> bankruptc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t this was a common practice. Under law there was nothing to be don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Of course the matter was easily adjusted. Don Corleone sent his </w:t>
      </w:r>
      <w:r>
        <w:rPr>
          <w:i/>
          <w:iCs/>
          <w:color w:val="000000"/>
        </w:rPr>
        <w:t>Consigliori</w:t>
      </w:r>
      <w:r>
        <w:rPr>
          <w:color w:val="000000"/>
        </w:rPr>
        <w:t>, Genc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bbandando, to speak to the wholesaler, and as was to be expected, that wide-awak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sinessman caught the drift immediately and arranged for Nazorine to get his furnitur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t it was an interesting lesson for the young Vito Corleon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The second incident had more far-reaching repercussions </w:t>
      </w:r>
      <w:r>
        <w:rPr>
          <w:color w:val="008000"/>
        </w:rPr>
        <w:t>(repercussion – отдача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/после удара/; отзвук, эхо)</w:t>
      </w:r>
      <w:r>
        <w:rPr>
          <w:color w:val="000000"/>
        </w:rPr>
        <w:t>. In 1939, Don Corleone had decided to move his family 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the city. Like any other parent he wanted his children to go to better schools and mix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ith better companions. For his own personal reasons he wanted the anonymity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rburban life where his reputation was not known. He bought the mall property in Lo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ach, which at that time had only four newly built houses but with plenty of room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re. Sonny was formally engaged to Sandra and would soon marry, one of the hous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uld be for him. One of the houses was for the Don. Another was for Genc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bbandando and his family. The other was kept vacant at the tim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 week after the mall was occupied, a group of three workmen came in all innocen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with their truck. They claimed to be furnace </w:t>
      </w:r>
      <w:r>
        <w:rPr>
          <w:color w:val="008000"/>
        </w:rPr>
        <w:t>(печь, топка ['f∂:nıs])</w:t>
      </w:r>
      <w:r>
        <w:rPr>
          <w:color w:val="000000"/>
        </w:rPr>
        <w:t xml:space="preserve"> inspectors for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wn of Long Beach. One of the Don's young bodyguards let the men in and led them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furnace in the basement. The Don, his wife and Sonny were in the garden tak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eir ease and enjoying the salty sea ai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uch to the Don's annoyance he was summoned into the house by his bodyguard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The three workmen, all big burly fellows, were grouped around the furnace. They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aken it apart, it was strewn around the cement basement floor. Their leader, 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uthoritative man, said to the Don in a gruff </w:t>
      </w:r>
      <w:r>
        <w:rPr>
          <w:color w:val="008000"/>
        </w:rPr>
        <w:t>(грубый, сердитый)</w:t>
      </w:r>
      <w:r>
        <w:rPr>
          <w:color w:val="000000"/>
        </w:rPr>
        <w:t xml:space="preserve"> voice, "Your furnace 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lousy shape. If you want us to fix it and put it together again, it'll cost you one hundr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ifty dollars for labor and parts and then we'll pass you for county inspection." He too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out a red paper label. "We stamp this seal on it, see, then nobody from the count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others you again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Don was amused. It had been a boring, quiet week in which he had ha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neglect his business to take care of such family details moving to a new house entailed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to entail – влечь за собой)</w:t>
      </w:r>
      <w:r>
        <w:rPr>
          <w:color w:val="000000"/>
        </w:rPr>
        <w:t>. In more broken English than his usual slight accent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sked, "If I don't pay you, what happens to my furnace?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3225800</wp:posOffset>
                </wp:positionH>
                <wp:positionV relativeFrom="page">
                  <wp:posOffset>2980055</wp:posOffset>
                </wp:positionV>
                <wp:extent cx="313055" cy="8255"/>
                <wp:effectExtent l="5715" t="5715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93" y="13"/>
                              </a:lnTo>
                              <a:lnTo>
                                <a:pt x="4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13" path="m0,0l0,13l493,13l493,0l0,0xe" fillcolor="black" stroked="t" o:allowincell="f" style="position:absolute;margin-left:254pt;margin-top:234.65pt;width:24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3378200</wp:posOffset>
                </wp:positionH>
                <wp:positionV relativeFrom="page">
                  <wp:posOffset>7188200</wp:posOffset>
                </wp:positionV>
                <wp:extent cx="194310" cy="8255"/>
                <wp:effectExtent l="5080" t="5715" r="5715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306" y="13"/>
                              </a:lnTo>
                              <a:lnTo>
                                <a:pt x="3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,13" path="m0,0l0,13l306,13l306,0l0,0xe" fillcolor="black" stroked="t" o:allowincell="f" style="position:absolute;margin-left:266pt;margin-top:566pt;width:15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4521200</wp:posOffset>
                </wp:positionH>
                <wp:positionV relativeFrom="page">
                  <wp:posOffset>7975600</wp:posOffset>
                </wp:positionV>
                <wp:extent cx="524510" cy="8255"/>
                <wp:effectExtent l="5080" t="5715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26" y="13"/>
                              </a:lnTo>
                              <a:lnTo>
                                <a:pt x="8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6,13" path="m0,0l0,13l826,13l826,0l0,0xe" fillcolor="black" stroked="t" o:allowincell="f" style="position:absolute;margin-left:356pt;margin-top:628pt;width:41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3191510</wp:posOffset>
                </wp:positionH>
                <wp:positionV relativeFrom="page">
                  <wp:posOffset>8237855</wp:posOffset>
                </wp:positionV>
                <wp:extent cx="245745" cy="8255"/>
                <wp:effectExtent l="5715" t="5715" r="381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386" y="13"/>
                              </a:lnTo>
                              <a:lnTo>
                                <a:pt x="3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13" path="m0,0l0,13l386,13l386,0l0,0xe" fillcolor="black" stroked="t" o:allowincell="f" style="position:absolute;margin-left:251.3pt;margin-top:648.65pt;width:19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6231255</wp:posOffset>
                </wp:positionH>
                <wp:positionV relativeFrom="page">
                  <wp:posOffset>8763000</wp:posOffset>
                </wp:positionV>
                <wp:extent cx="601345" cy="8255"/>
                <wp:effectExtent l="5715" t="5715" r="381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46" y="13"/>
                              </a:lnTo>
                              <a:lnTo>
                                <a:pt x="9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7,13" path="m0,0l0,13l946,13l946,0l0,0xe" fillcolor="black" stroked="t" o:allowincell="f" style="position:absolute;margin-left:490.65pt;margin-top:690pt;width:47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65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The leader of the three men shrugged. "We just leave the furnace the way it is now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gestured at the metal parts strewn over the floor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Don said meekly, "Wait, I'll get you your money." Then he went out into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arden and said to Sonny, "Listen, there's some men working on the furnace, I do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nderstand what they want. Go in and take care of the matter." It was not simply a joke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sz w:val="22"/>
          <w:szCs w:val="22"/>
        </w:rPr>
        <w:t xml:space="preserve">he was considering making his son his </w:t>
      </w:r>
      <w:r>
        <w:rPr>
          <w:i/>
          <w:iCs/>
          <w:color w:val="000000"/>
          <w:sz w:val="22"/>
          <w:szCs w:val="22"/>
        </w:rPr>
        <w:t>underboss</w:t>
      </w:r>
      <w:r>
        <w:rPr>
          <w:color w:val="000000"/>
          <w:sz w:val="22"/>
          <w:szCs w:val="22"/>
        </w:rPr>
        <w:t xml:space="preserve">. This was one of the tests a business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xecutive had to pas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Sonny's solution did not altogether please his father. It was too direct, too lacking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icilian subtleness. He was the Club </w:t>
      </w:r>
      <w:r>
        <w:rPr>
          <w:color w:val="008000"/>
        </w:rPr>
        <w:t>(дубинка)</w:t>
      </w:r>
      <w:r>
        <w:rPr>
          <w:color w:val="000000"/>
        </w:rPr>
        <w:t>, not the Rapier. For as soon as Son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heard the leader's demand he held the three men at gunpoint and had them thoroughly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  <w:u w:val="single"/>
        </w:rPr>
        <w:t xml:space="preserve">bastinadoed </w:t>
      </w:r>
      <w:r>
        <w:rPr>
          <w:color w:val="008000"/>
        </w:rPr>
        <w:t>(приказал как следует отколотить; bastinado [bжstı’neıd∂u]– палочные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удары)</w:t>
      </w:r>
      <w:r>
        <w:rPr>
          <w:color w:val="000000"/>
        </w:rPr>
        <w:t xml:space="preserve"> by the bodyguards. Then he made them put the furnace together again and tid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p the basement. He searched them and found that they actually were employed by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ouse-improvement firm with headquarters in Suffolk County. He learned the nam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man who owned the firm. Then he kicked the three men to their truck. "Don't let 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e you in Long Beach again," he told them. "I'll have your balls hanging from y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ar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typical of the young Santino, before he became older and crueler, that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xtended his protection to the community he lived in. Sonny paid a personal call to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me-improvement firm owner and told him not to send any of his men into the Lo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ach area ever again. As soon as the Corleone Family set up their usual busines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aison with the local police force they were informed of all such complaints and 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rimes by professional criminals. In less than a year Long Beach became the mo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rime-free town of its size in the United States. Professional stickup artists and strong-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8000"/>
        </w:rPr>
      </w:pPr>
      <w:r>
        <w:rPr>
          <w:color w:val="000000"/>
        </w:rPr>
        <w:t xml:space="preserve">arms received one warning not to ply </w:t>
      </w:r>
      <w:r>
        <w:rPr>
          <w:color w:val="008000"/>
        </w:rPr>
        <w:t>(усердно работать, заниматься чем-либо; ply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сгиб, складка; уклон, склонность)</w:t>
      </w:r>
      <w:r>
        <w:rPr>
          <w:color w:val="000000"/>
        </w:rPr>
        <w:t xml:space="preserve"> their trade in the town. They were allowed o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offense </w:t>
      </w:r>
      <w:r>
        <w:rPr>
          <w:color w:val="008000"/>
        </w:rPr>
        <w:t>(обида, оскорбление; проступок, нарушение; преступление)</w:t>
      </w:r>
      <w:r>
        <w:rPr>
          <w:color w:val="000000"/>
        </w:rPr>
        <w:t>. When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committed a second they simply disappeared. The flimflam </w:t>
      </w:r>
      <w:r>
        <w:rPr>
          <w:color w:val="008000"/>
        </w:rPr>
        <w:t>(трюк, мошенническая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роделка)</w:t>
      </w:r>
      <w:r>
        <w:rPr>
          <w:color w:val="000000"/>
        </w:rPr>
        <w:t xml:space="preserve"> home-improvement gyp </w:t>
      </w:r>
      <w:r>
        <w:rPr>
          <w:color w:val="008000"/>
        </w:rPr>
        <w:t>(мошенничество; плут)</w:t>
      </w:r>
      <w:r>
        <w:rPr>
          <w:color w:val="000000"/>
        </w:rPr>
        <w:t xml:space="preserve"> artists, the door-to-do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con men </w:t>
      </w:r>
      <w:r>
        <w:rPr>
          <w:color w:val="008000"/>
        </w:rPr>
        <w:t>(жулики /сленг/)</w:t>
      </w:r>
      <w:r>
        <w:rPr>
          <w:color w:val="000000"/>
        </w:rPr>
        <w:t xml:space="preserve"> were politely warned that they were not welcome in Lo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each. Those confident con men who disregarded the warning were beaten within an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inch of their lives </w:t>
      </w:r>
      <w:r>
        <w:rPr>
          <w:color w:val="008000"/>
        </w:rPr>
        <w:t>(чуть не до смерти; within an inch of = closely, near to)</w:t>
      </w:r>
      <w:r>
        <w:rPr>
          <w:color w:val="000000"/>
        </w:rPr>
        <w:t>. Reside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ng punks who had no respect for law and proper authority were advised in the mo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therly fashion to run away from home. Long Beach became a model city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6121400</wp:posOffset>
                </wp:positionH>
                <wp:positionV relativeFrom="page">
                  <wp:posOffset>1143000</wp:posOffset>
                </wp:positionV>
                <wp:extent cx="584200" cy="8255"/>
                <wp:effectExtent l="5080" t="5715" r="571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20" y="13"/>
                              </a:lnTo>
                              <a:lnTo>
                                <a:pt x="9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,13" path="m0,0l0,13l920,13l920,0l0,0xe" fillcolor="black" stroked="t" o:allowincell="f" style="position:absolute;margin-left:482pt;margin-top:90pt;width:45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4410710</wp:posOffset>
                </wp:positionH>
                <wp:positionV relativeFrom="page">
                  <wp:posOffset>4554855</wp:posOffset>
                </wp:positionV>
                <wp:extent cx="575945" cy="17145"/>
                <wp:effectExtent l="5715" t="5715" r="381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06" y="13"/>
                              </a:lnTo>
                              <a:lnTo>
                                <a:pt x="9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27" path="m0,0l0,13l906,13l906,0l0,0xe" fillcolor="black" stroked="t" o:allowincell="f" style="position:absolute;margin-left:347.3pt;margin-top:358.65pt;width:45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4351655</wp:posOffset>
                </wp:positionH>
                <wp:positionV relativeFrom="page">
                  <wp:posOffset>6400800</wp:posOffset>
                </wp:positionV>
                <wp:extent cx="245745" cy="8255"/>
                <wp:effectExtent l="5715" t="5715" r="381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386" y="13"/>
                              </a:lnTo>
                              <a:lnTo>
                                <a:pt x="3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13" path="m0,0l0,13l386,13l386,0l0,0xe" fillcolor="black" stroked="t" o:allowincell="f" style="position:absolute;margin-left:342.65pt;margin-top:504pt;width:19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8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What impressed the Don was the legal validity </w:t>
      </w:r>
      <w:r>
        <w:rPr>
          <w:color w:val="008000"/>
        </w:rPr>
        <w:t>(действительность, законность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[v∂'lıdıtı]; valid [‘vжlıd] – действительный, имеющий силу)</w:t>
      </w:r>
      <w:r>
        <w:rPr>
          <w:color w:val="000000"/>
        </w:rPr>
        <w:t xml:space="preserve"> of these sales swindles 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8000"/>
        </w:rPr>
        <w:t>(swindle – надувательство)</w:t>
      </w:r>
      <w:r>
        <w:rPr>
          <w:color w:val="000000"/>
        </w:rPr>
        <w:t>. Clearly there was a place for a man of his talents in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ther world which had been closed to him as an honest youth. He took appropriat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eps to enter that worl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nd so he lived happily on the mall in Long Beach, consolidating and enlarging his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66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mpire, until after the war was over, the Turk Sollozzo broke the peace and plunge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n's world into its own war, and brought him to his hospital bed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b/>
          <w:bCs/>
          <w:color w:val="000000"/>
        </w:rPr>
        <w:t>Book 4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>Chapter 15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In the New Hampshire village, every foreign phenomenon was properly noticed b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housewives peering from windows, storekeepers lounging </w:t>
      </w:r>
      <w:r>
        <w:rPr>
          <w:color w:val="008000"/>
        </w:rPr>
        <w:t>(to lounge – сидеть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развалясь, праздно проводить время)</w:t>
      </w:r>
      <w:r>
        <w:rPr>
          <w:color w:val="000000"/>
        </w:rPr>
        <w:t xml:space="preserve"> behind their doors. And so when the blac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utomobile bearing New York license plates stopped in front of the Adams' home, ever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citizen knew about it in a matter of minut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Adams, really a small-town girl despite her college education, was also peer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om her bedroom window. She had been studying for her exams and preparing to g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wnstairs for lunch when she spotted the car coming up the street, and for s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reason she was not surprised when it rolled to a halt </w:t>
      </w:r>
      <w:r>
        <w:rPr>
          <w:color w:val="008000"/>
        </w:rPr>
        <w:t>(/автомобиль/ остановился)</w:t>
      </w:r>
      <w:r>
        <w:rPr>
          <w:color w:val="000000"/>
        </w:rPr>
        <w:t xml:space="preserve">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ont of her lawn. Two men got out, big burly men who looked like gangsters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vies to her eyes, and she flew down the stairs to be the first at the door. She was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sure they came from Michael or his family and she didn't want them talking to her fat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mother without any introduction. It wasn't that she was ashamed of any of Mike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iends, she thought; it was just that her mother and father were old-fashioned Ne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ngland Yankees and wouldn't understand her even knowing such peopl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got to the door just as the bell rang and she called to her mother, "I'll get it."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pened the door and the two big men stood there. One reached inside his breast pocke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ke a gangster reaching for a gun and the move so surprised Kay that she let out a litt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asp but the man had taken out a small leather case which he flapped open to show 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dentification card. "I'm Detective John Phillips from the New York Police Department,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said. He motioned to the other man, a dark-complexioned man with very thick, ver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lack eyebrows. "This is my partner, Detective Siriani. Are you Miss Kay Adams?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nodded. Phillips said, "May we come in and talk to you for a few minutes. It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bout Michael Corleone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She stood aside to let them in. At that moment her father appeared in the small sid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all that led to his study. "Kay, what is it?" he ask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r father was a gray-haired, slender, distinguished-looking man who not only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pastor of the town Baptist church but had a reputation in religious circles as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cholar. Kay really didn't know her father well, he puzzled her, but she knew he loved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67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even if he gave the impression he found her uninteresting as a person. Though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never been close, she trusted him. So she said simply, "These men are detectiv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orn New York. They want to ask me questions about a boy I know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r. Adams didn't seem surprised. "Why don't we go into my study?" he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etective Phillips said gently, "We'd rather talk to your daughter alone, Mr. Adam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r. Adams said courteously, "That depends on Kay, I think. My dear, would you rat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peak to these gentlemen alone or would you prefer to have me present? Or perhap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r mother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shook her head. "I'll talk to them alon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r. Adams said to Phillips, "You can use my study. Will you stay for lunch?" The tw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n shook their heads. Kay led them into the stud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y rested uncomfortably on the edge of the couch as she sat in her father's bi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eather chair. Detective Phillips opened the conversation by saying, "Miss Adams, ha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you seen or heard from Michael Corleone at any time in the last three weeks?" The one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question was enough to warn her. Three weeks ago she had read the Bost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wspapers with their headlines about the killing of a New York police captain and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arcotics smuggler named Virgil Sollozzo. The newspaper had said it was part of t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gang war involving the Corleone Farnil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shook her head. "No, the last time I saw him he was going to see his father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spital. That was perhaps a month ago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other detective said in a harsh voice, "We know all about that meeting. Have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en or heard from him since then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No," Kay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etective Phillips said in a polite voice, "If you do have contact with him we'd like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o let us know. It's very important we get to talk to Michael Corleone. I must warn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if you do have contact with him you may be getting involved in a very dangerou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situation. If you help him in any way, you may get yourself in very serious trouble."  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6002655</wp:posOffset>
                </wp:positionH>
                <wp:positionV relativeFrom="page">
                  <wp:posOffset>1405255</wp:posOffset>
                </wp:positionV>
                <wp:extent cx="685800" cy="8255"/>
                <wp:effectExtent l="5080" t="5715" r="5715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80" y="13"/>
                              </a:lnTo>
                              <a:lnTo>
                                <a:pt x="10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3" path="m0,0l0,13l1080,13l1080,0l0,0xe" fillcolor="black" stroked="t" o:allowincell="f" style="position:absolute;margin-left:472.65pt;margin-top:110.65pt;width:53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1905000</wp:posOffset>
                </wp:positionH>
                <wp:positionV relativeFrom="page">
                  <wp:posOffset>4292600</wp:posOffset>
                </wp:positionV>
                <wp:extent cx="727710" cy="16510"/>
                <wp:effectExtent l="5080" t="5080" r="5715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6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46" y="13"/>
                              </a:lnTo>
                              <a:lnTo>
                                <a:pt x="11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6,26" path="m0,0l0,13l1146,13l1146,0l0,0xe" fillcolor="black" stroked="t" o:allowincell="f" style="position:absolute;margin-left:150pt;margin-top:338pt;width:57.2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6264910</wp:posOffset>
                </wp:positionH>
                <wp:positionV relativeFrom="page">
                  <wp:posOffset>4292600</wp:posOffset>
                </wp:positionV>
                <wp:extent cx="279400" cy="16510"/>
                <wp:effectExtent l="5080" t="508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40" y="13"/>
                              </a:lnTo>
                              <a:lnTo>
                                <a:pt x="4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,26" path="m0,0l0,13l440,13l440,0l0,0xe" fillcolor="black" stroked="t" o:allowincell="f" style="position:absolute;margin-left:493.3pt;margin-top:338pt;width:21.9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1083310</wp:posOffset>
                </wp:positionH>
                <wp:positionV relativeFrom="page">
                  <wp:posOffset>4554855</wp:posOffset>
                </wp:positionV>
                <wp:extent cx="491490" cy="17145"/>
                <wp:effectExtent l="5080" t="5715" r="4445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73" y="13"/>
                              </a:lnTo>
                              <a:lnTo>
                                <a:pt x="7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4,27" path="m0,0l0,13l773,13l773,0l0,0xe" fillcolor="black" stroked="t" o:allowincell="f" style="position:absolute;margin-left:85.3pt;margin-top:358.65pt;width:38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1794510</wp:posOffset>
                </wp:positionH>
                <wp:positionV relativeFrom="page">
                  <wp:posOffset>8500110</wp:posOffset>
                </wp:positionV>
                <wp:extent cx="939800" cy="8890"/>
                <wp:effectExtent l="5080" t="5080" r="5715" b="444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80" y="13"/>
                              </a:lnTo>
                              <a:lnTo>
                                <a:pt x="1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0,14" path="m0,0l0,13l1480,13l1480,0l0,0xe" fillcolor="black" stroked="t" o:allowincell="f" style="position:absolute;margin-left:141.3pt;margin-top:669.3pt;width:73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sat up very straight in the chair. "Why shouldn't I help him?" she asked. "We'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ing to be married, married people help each other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It was Detective Siriani who answered her. "If you help, you may be an accessory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добавочный, вспомогательный; /здесь/ соучастник [∂k'ses∂ri])</w:t>
      </w:r>
      <w:r>
        <w:rPr>
          <w:color w:val="000000"/>
        </w:rPr>
        <w:t xml:space="preserve"> to murder. We'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ooking for your boy friend because he killed a police captain in New York plus an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68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informer the police officer was contacting. We </w:t>
      </w:r>
      <w:r>
        <w:rPr>
          <w:i/>
          <w:iCs/>
          <w:color w:val="000000"/>
        </w:rPr>
        <w:t>know</w:t>
      </w:r>
      <w:r>
        <w:rPr>
          <w:color w:val="000000"/>
        </w:rPr>
        <w:t xml:space="preserve"> Michael Corleone is the person wh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did the shooting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laughed. Her laughter was so unaffected, so incredulous, that the officers w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mpressed. "Mike wouldn't do anything like that," she said. "He never had anything to d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 his family. When we went to his sister's wedding it was obvious that he was trea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s an outsider, almost as much as I was. If he's hiding now it's just so that he won't ge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y publicity, so his name won't be dragged through all this. Mike is not a gangster.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know him better than you or anybody else can know him. He is too nice a man to d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nything as despicable </w:t>
      </w:r>
      <w:r>
        <w:rPr>
          <w:color w:val="008000"/>
        </w:rPr>
        <w:t>(презренный [‘despık∂bl])</w:t>
      </w:r>
      <w:r>
        <w:rPr>
          <w:color w:val="000000"/>
        </w:rPr>
        <w:t xml:space="preserve"> as murder. He is the most law-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biding </w:t>
      </w:r>
      <w:r>
        <w:rPr>
          <w:color w:val="008000"/>
        </w:rPr>
        <w:t>(законопослушный)</w:t>
      </w:r>
      <w:r>
        <w:rPr>
          <w:color w:val="000000"/>
        </w:rPr>
        <w:t xml:space="preserve"> person I know, and I've never known him to li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etective Phillips asked gently, "How long have you known him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"Over a year," Kay said and was surprised when the two men smil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 think there are a few things you should know," Detective Phillips said. "On the nigh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left you, he went to the hospital. When he came out he got into an argument with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lice captain who had come to the hospital on official business. He assaulted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lice officer but got the worst of it. In fact he got a broken jaw and lost some teeth.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iends took him out to the Corleone Family houses at Long Beach. The following nigh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police captain he had the fight with was gunned down and Michael Corleo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isappeared. Vanished. We have our contacts, our informers. They all point the finger at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Michael Corleone but we have no evidence for a court of law. The waiter who witness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shooting doesn't recognize a picture of Mike but he may recognize him in pers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we have Sollozzo's driver, who refuses to talk, but we might make him talk if w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ve Michael Corleone in our hands. So we have all our people looking for him, the FB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is looking for him, everybody is looking for him. So far, no luck, so we thought you migh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e able to give us a lead </w:t>
      </w:r>
      <w:r>
        <w:rPr>
          <w:color w:val="008000"/>
        </w:rPr>
        <w:t>(подсказать что-то, направить нас по верному следу)</w:t>
      </w:r>
      <w:r>
        <w:rPr>
          <w:color w:val="000000"/>
        </w:rPr>
        <w:t>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said coldly, "I don't believe a word of it." But she felt a bit sick knowing the par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bout Mike getting his jaw broken must be true. Not that that would make Mike comm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urd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Will you let us know if Mike contacts you?" Phillips asked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3869055</wp:posOffset>
                </wp:positionH>
                <wp:positionV relativeFrom="page">
                  <wp:posOffset>7712710</wp:posOffset>
                </wp:positionV>
                <wp:extent cx="279400" cy="8890"/>
                <wp:effectExtent l="5080" t="5080" r="5080" b="444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40" y="13"/>
                              </a:lnTo>
                              <a:lnTo>
                                <a:pt x="4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,14" path="m0,0l0,13l440,13l440,0l0,0xe" fillcolor="black" stroked="t" o:allowincell="f" style="position:absolute;margin-left:304.65pt;margin-top:607.3pt;width:21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Kay shook her head. The other detective, Siriani, said roughly, "We know you tw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ve been shacking up together. We have the hotel records and witnesses. If we let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69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that information slip to the newspapers your father and mother would feel pretty lous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al respectable people like them wouldn't think much of a daughter shacking up with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angster. If you don't come clean right now I'll call your old man in here and give it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 straigh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looked at him with astonishment. Then she got up and went to the door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udy and opened it. She could see her father standing at the living-room window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cking at his pipe. She called out, "Dad, can you join us?" He turned, smiled at her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walked to the study. When he came through the door he put his arm around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aughter's waist and faced the detectives and said, "Yes, gentlemen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hen they didn't answer, Kay said coolly to Detective Siriani, "Give it to him straight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ficer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iriani flushed. "Mr. Adams, I'm telling you this for your daughter's good. She is mix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p with a hoodlum we have reason to believe committed a murder on a police offic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'm just telling her she can get into serious trouble unless she cooperates with us.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 doesn't seem to realize how serious this whole matter is. Maybe you can talk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That is quite incredible," Mr. Adams said politel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iriani jutted his jaw. "Your daughter and Michael Corleone have been going 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gether for over a year. They have stayed overnight in hotels together registered 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n and wife. Michael Corleone is wanted for questioning in the murder of a poli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ficer. Your daughter refuses to give us any information that may help us. Those a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facts. You can call them incredible but I can back everything up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 don't doubt your word, sir," Mr. Adams said gently. "What I find incredible is that m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daughter could be in serious trouble. Unless you're suggesting that she is a" – here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face became one of scholarly doubt – "a 'moll </w:t>
      </w:r>
      <w:r>
        <w:rPr>
          <w:color w:val="008000"/>
        </w:rPr>
        <w:t>(любовница гангстера [mol])</w:t>
      </w:r>
      <w:r>
        <w:rPr>
          <w:color w:val="000000"/>
        </w:rPr>
        <w:t>,' I belie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it's called."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looked at her father in astonishment. She knew he was being playful in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donnish </w:t>
      </w:r>
      <w:r>
        <w:rPr>
          <w:color w:val="008000"/>
        </w:rPr>
        <w:t>(педантичный, высокомерный, чванный)</w:t>
      </w:r>
      <w:r>
        <w:rPr>
          <w:color w:val="000000"/>
        </w:rPr>
        <w:t xml:space="preserve"> way and she was surprised that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ld take the whole affair so lightl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Mr. Adams said firmly, "However, rest assured that if the young man shows his fa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e I shall immediately report his presence to the authorities. As will my daughter. Now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f you will forgive us, our lunch is growing cold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3657600</wp:posOffset>
                </wp:positionH>
                <wp:positionV relativeFrom="page">
                  <wp:posOffset>2717800</wp:posOffset>
                </wp:positionV>
                <wp:extent cx="381000" cy="8255"/>
                <wp:effectExtent l="5080" t="5715" r="5715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00" y="13"/>
                              </a:lnTo>
                              <a:lnTo>
                                <a:pt x="6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13" path="m0,0l0,13l600,13l600,0l0,0xe" fillcolor="black" stroked="t" o:allowincell="f" style="position:absolute;margin-left:288pt;margin-top:214pt;width:29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2599055</wp:posOffset>
                </wp:positionH>
                <wp:positionV relativeFrom="page">
                  <wp:posOffset>3242310</wp:posOffset>
                </wp:positionV>
                <wp:extent cx="541655" cy="8890"/>
                <wp:effectExtent l="5715" t="5080" r="5080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53" y="13"/>
                              </a:lnTo>
                              <a:lnTo>
                                <a:pt x="8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14" path="m0,0l0,13l853,13l853,0l0,0xe" fillcolor="black" stroked="t" o:allowincell="f" style="position:absolute;margin-left:204.65pt;margin-top:255.3pt;width:42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2065655</wp:posOffset>
                </wp:positionH>
                <wp:positionV relativeFrom="page">
                  <wp:posOffset>4292600</wp:posOffset>
                </wp:positionV>
                <wp:extent cx="414655" cy="16510"/>
                <wp:effectExtent l="5715" t="5080" r="4445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3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53" y="13"/>
                              </a:lnTo>
                              <a:lnTo>
                                <a:pt x="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3,26" path="m0,0l0,13l653,13l653,0l0,0xe" fillcolor="black" stroked="t" o:allowincell="f" style="position:absolute;margin-left:162.65pt;margin-top:338pt;width:32.6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2336800</wp:posOffset>
                </wp:positionH>
                <wp:positionV relativeFrom="page">
                  <wp:posOffset>4817110</wp:posOffset>
                </wp:positionV>
                <wp:extent cx="889000" cy="17145"/>
                <wp:effectExtent l="5080" t="5715" r="5715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00" y="13"/>
                              </a:lnTo>
                              <a:lnTo>
                                <a:pt x="14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0,27" path="m0,0l0,13l1400,13l1400,0l0,0xe" fillcolor="black" stroked="t" o:allowincell="f" style="position:absolute;margin-left:184pt;margin-top:379.3pt;width:69.9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5012055</wp:posOffset>
                </wp:positionH>
                <wp:positionV relativeFrom="page">
                  <wp:posOffset>7450455</wp:posOffset>
                </wp:positionV>
                <wp:extent cx="584200" cy="8255"/>
                <wp:effectExtent l="5080" t="5715" r="571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20" y="13"/>
                              </a:lnTo>
                              <a:lnTo>
                                <a:pt x="9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,13" path="m0,0l0,13l920,13l920,0l0,0xe" fillcolor="black" stroked="t" o:allowincell="f" style="position:absolute;margin-left:394.65pt;margin-top:586.65pt;width:45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70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ushered the men out of the house with every courtesy and closed the door on thei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acks gently but firmly. He took Kay by the arm and led her toward the kitchen far in t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rear of the house, "Come, my dear, your mother is waiting lunch for u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y the time they reached the kitchen, Kay was weeping silently, out of relief fro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rain, at her father's unquestioning affection. In the kitchen her mother took no notic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weeping, and Kay realized that her father must have told her about the tw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tectives. She sat down at her place and her mother served her silently. When 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ree were at the table her father said grace </w:t>
      </w:r>
      <w:r>
        <w:rPr>
          <w:color w:val="008000"/>
        </w:rPr>
        <w:t>(молитва /перед едой/)</w:t>
      </w:r>
      <w:r>
        <w:rPr>
          <w:color w:val="000000"/>
        </w:rPr>
        <w:t xml:space="preserve"> with bowed head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rs. Adams was a short stout woman always neatly dressed, hair always set. Ka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had never seen her in disarray </w:t>
      </w:r>
      <w:r>
        <w:rPr>
          <w:color w:val="008000"/>
        </w:rPr>
        <w:t>(беспорядок /в одежде/; смятение [dıs∂'reı])</w:t>
      </w:r>
      <w:r>
        <w:rPr>
          <w:color w:val="000000"/>
        </w:rPr>
        <w:t>.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mother too had always been a little disinterested in her, holding her at arm's length.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 did so now. "Kay, stop being so dramatic. I'm sure it's all a great deal of fuss ab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thing at all. After all, the boy was a Dartmouth boy, he couldn't possibly be mixed up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in anything so sordid </w:t>
      </w:r>
      <w:r>
        <w:rPr>
          <w:color w:val="008000"/>
        </w:rPr>
        <w:t>(грязный, низкий, подлый)</w:t>
      </w:r>
      <w:r>
        <w:rPr>
          <w:color w:val="000000"/>
        </w:rPr>
        <w:t xml:space="preserve">."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looked up in surprise. "How did you know Mike went to Dartmouth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Her mother said complacently </w:t>
      </w:r>
      <w:r>
        <w:rPr>
          <w:color w:val="008000"/>
        </w:rPr>
        <w:t>(complacent [k∂m'pleısnt] – благодушный)</w:t>
      </w:r>
      <w:r>
        <w:rPr>
          <w:color w:val="000000"/>
        </w:rPr>
        <w:t>, "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ng people are so mysterious, you think you're so clever. We've known about him 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long, but of course we couldn't bring it up until you di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But how did you know?" Kay asked. She still couldn't face her father now that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new about her and Mike sleeping together. So she didn't see the smile on his fa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en he said, "We opened your mail, of cours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ay was horrified and angry. Now she could face him. What he had done was m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ameful than her own sin. She could never believe it of him. "Father, you didn't,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ldn't have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Mr. Adams smiled at her. "I debated which was the greater sin, opening your mail, 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going in ignorance of some hazard my only child might be incurring </w:t>
      </w:r>
      <w:r>
        <w:rPr>
          <w:color w:val="008000"/>
        </w:rPr>
        <w:t xml:space="preserve">(to incur [ın'k∂:] –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одвергаться /чему-либо/; навлечь на себя)</w:t>
      </w:r>
      <w:r>
        <w:rPr>
          <w:color w:val="000000"/>
        </w:rPr>
        <w:t>. The choice was simple, and virtuou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Mrs. Adams said between mouthfuls of boiled chicken, "After all, my dear, you a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erribly innocent for your age. We had to be aware. And you never spoke about him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or the first time Kay was grateful that Michael was never affectionate in his letter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he was grateful that her parents hadn't seen some of </w:t>
      </w:r>
      <w:r>
        <w:rPr>
          <w:i/>
          <w:iCs/>
          <w:color w:val="000000"/>
        </w:rPr>
        <w:t>her</w:t>
      </w:r>
      <w:r>
        <w:rPr>
          <w:color w:val="000000"/>
        </w:rPr>
        <w:t xml:space="preserve"> letters. "I never told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bout him because I thought you'd be horrified about his famil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We were," Mr. Adams said cheerfully. "By the way, has Michael gotten in touch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Kay shook her head. "I don't believe he's guilty of anything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4994910</wp:posOffset>
                </wp:positionH>
                <wp:positionV relativeFrom="page">
                  <wp:posOffset>4817110</wp:posOffset>
                </wp:positionV>
                <wp:extent cx="626745" cy="17145"/>
                <wp:effectExtent l="5715" t="5715" r="381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86" y="13"/>
                              </a:lnTo>
                              <a:lnTo>
                                <a:pt x="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7,27" path="m0,0l0,13l986,13l986,0l0,0xe" fillcolor="black" stroked="t" o:allowincell="f" style="position:absolute;margin-left:393.3pt;margin-top:379.3pt;width:49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5435600</wp:posOffset>
                </wp:positionH>
                <wp:positionV relativeFrom="page">
                  <wp:posOffset>6129655</wp:posOffset>
                </wp:positionV>
                <wp:extent cx="871855" cy="17145"/>
                <wp:effectExtent l="5715" t="5715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73" y="13"/>
                              </a:lnTo>
                              <a:lnTo>
                                <a:pt x="13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3,27" path="m0,0l0,13l1373,13l1373,0l0,0xe" fillcolor="black" stroked="t" o:allowincell="f" style="position:absolute;margin-left:428pt;margin-top:482.65pt;width:68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1870710</wp:posOffset>
                </wp:positionH>
                <wp:positionV relativeFrom="page">
                  <wp:posOffset>9025255</wp:posOffset>
                </wp:positionV>
                <wp:extent cx="516890" cy="8255"/>
                <wp:effectExtent l="5080" t="5715" r="4445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13" y="13"/>
                              </a:lnTo>
                              <a:lnTo>
                                <a:pt x="8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4,13" path="m0,0l0,13l813,13l813,0l0,0xe" fillcolor="black" stroked="t" o:allowincell="f" style="position:absolute;margin-left:147.3pt;margin-top:710.65pt;width:40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71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saw her parents exchange a glance over the table. Then Mr. Adams said gently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If he's not guilty and he's vanished, then perhaps something else happened to him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At first Kay didn't understand. Then she got up from the table and ran to her room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ree days later Kay Adams got out of a taxi in front of the Corleone mall in Lo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ach. She had phoned, she was expected. Tom Hagen met her at the door and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disappointed that it was him. She knew he would tell her nothin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n the living room he gave her a drink. She had seen a couple of other men loung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round the house but not Sonny. She asked Tom Hagen directly, "Do you know wh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ke is? Do you know where I can get in touch with him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Hagen said smoothly, "We know he's all right but we don't know where he is right now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en he heard about that captain being shot he was afraid they'd accuse him. So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just decided to disappear. He told me he'd get in touch in a few month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story was not only false but meant to be seen through, he was giving her that much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Did that captain really break his jaw?" Kay ask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"I'm afraid that's true," Tom said. "But Mike was never a vindictive </w:t>
      </w:r>
      <w:r>
        <w:rPr>
          <w:color w:val="008000"/>
        </w:rPr>
        <w:t>(мстительный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[vın’dıktıv])</w:t>
      </w:r>
      <w:r>
        <w:rPr>
          <w:color w:val="000000"/>
        </w:rPr>
        <w:t xml:space="preserve"> man. I'm sure that had nothing to do with what happene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opened her purse and took out a letter. "Will you deliver this to him if he gets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uch with you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Hagen shook his head. "If I accepted that letter and you told a court of law I accep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that letter, it might be interpreted as my having knowledge of his whereabouts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местонахождение)</w:t>
      </w:r>
      <w:r>
        <w:rPr>
          <w:color w:val="000000"/>
        </w:rPr>
        <w:t>. Why don't you just wait a bit? I'm sure Mike will get in touch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She finished her drink and got up to leave. Hagen escorted her to the hall but as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ened the door, a woman came in from outside. A short, stout woman dressed in black. 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Kay recognized her as Michael's mother. She held out her hand and said, "How are you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rs. Corleon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woman's small black eyes darted at her for a moment, then the wrinkled, leathery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live-skinned face broke into a small curt smile of greeting that was yet in some curiou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y truly friendly. "Ah, you Mikey's little girl," Mrs. Corleone said. She had a heav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Italian accent, Kay could barely understand her. "You eat something?" Kay said no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aning she didn't want anything to eat, but Mrs. Corleone turned furiously on To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Hagen and berated </w:t>
      </w:r>
      <w:r>
        <w:rPr>
          <w:color w:val="008000"/>
        </w:rPr>
        <w:t>(to berate – ругать, бранить)</w:t>
      </w:r>
      <w:r>
        <w:rPr>
          <w:color w:val="000000"/>
        </w:rPr>
        <w:t xml:space="preserve"> him in Italian ending with, "You do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even give this poor girl coffee, you </w:t>
      </w:r>
      <w:r>
        <w:rPr>
          <w:i/>
          <w:iCs/>
          <w:color w:val="000000"/>
        </w:rPr>
        <w:t>disgrazia</w:t>
      </w:r>
      <w:r>
        <w:rPr>
          <w:color w:val="000000"/>
        </w:rPr>
        <w:t>." She took Kay by the hand, the o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man's hand surprisingly warm and alive, and led her into the kitchen. "You ha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ffee and eat something, then somebody drive you home. A nice girl like you, I don't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4885055</wp:posOffset>
                </wp:positionH>
                <wp:positionV relativeFrom="page">
                  <wp:posOffset>880110</wp:posOffset>
                </wp:positionV>
                <wp:extent cx="490855" cy="8890"/>
                <wp:effectExtent l="5715" t="5080" r="5080" b="444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73" y="13"/>
                              </a:lnTo>
                              <a:lnTo>
                                <a:pt x="7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,14" path="m0,0l0,13l773,13l773,0l0,0xe" fillcolor="black" stroked="t" o:allowincell="f" style="position:absolute;margin-left:384.65pt;margin-top:69.3pt;width:38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3488055</wp:posOffset>
                </wp:positionH>
                <wp:positionV relativeFrom="page">
                  <wp:posOffset>2980055</wp:posOffset>
                </wp:positionV>
                <wp:extent cx="1278255" cy="8255"/>
                <wp:effectExtent l="5715" t="5715" r="508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013" y="13"/>
                              </a:lnTo>
                              <a:lnTo>
                                <a:pt x="20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3,13" path="m0,0l0,13l2013,13l2013,0l0,0xe" fillcolor="black" stroked="t" o:allowincell="f" style="position:absolute;margin-left:274.65pt;margin-top:234.65pt;width:10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1464310</wp:posOffset>
                </wp:positionH>
                <wp:positionV relativeFrom="page">
                  <wp:posOffset>9287510</wp:posOffset>
                </wp:positionV>
                <wp:extent cx="948690" cy="8890"/>
                <wp:effectExtent l="5080" t="5080" r="4445" b="444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93" y="13"/>
                              </a:lnTo>
                              <a:lnTo>
                                <a:pt x="14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4,14" path="m0,0l0,13l1493,13l1493,0l0,0xe" fillcolor="black" stroked="t" o:allowincell="f" style="position:absolute;margin-left:115.3pt;margin-top:731.3pt;width:74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72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want you to take the train." She made Kay sit down and bustled </w:t>
      </w:r>
      <w:r>
        <w:rPr>
          <w:color w:val="008000"/>
        </w:rPr>
        <w:t>(to bustle – торопиться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суетиться)</w:t>
      </w:r>
      <w:r>
        <w:rPr>
          <w:color w:val="000000"/>
        </w:rPr>
        <w:t xml:space="preserve"> around the kitchen, tearing off her coat and hat and draping them over a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chair. In a few seconds there was bread and cheese and salami on the table and coffe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perking </w:t>
      </w:r>
      <w:r>
        <w:rPr>
          <w:color w:val="008000"/>
        </w:rPr>
        <w:t>(to perk – вскидывать голову; подаваться вперед; /здесь/ возвышаться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быть установленым наверху)</w:t>
      </w:r>
      <w:r>
        <w:rPr>
          <w:color w:val="000000"/>
        </w:rPr>
        <w:t xml:space="preserve"> on the stov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said timidly, "I came to ask about Mike, I haven't heard from him. Mr. Hagen sai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nobody knows where he is, that he'll turn up in a little whil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spoke quickly, "That's all we can tell her now, Ma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Mrs. Corleone gave him a look of withering contempt </w:t>
      </w:r>
      <w:r>
        <w:rPr>
          <w:color w:val="008000"/>
        </w:rPr>
        <w:t>(с «уничтожающим»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8000"/>
        </w:rPr>
        <w:t>презрением; to wither [‘wıр∂] – вянуть; иссушать)</w:t>
      </w:r>
      <w:r>
        <w:rPr>
          <w:color w:val="000000"/>
        </w:rPr>
        <w:t>. "Now you gonna tell me what to do?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y husband don't tell me what to do, God have mercy on him." She crossed herself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s Mr. Corleone all right?" Kay ask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Fine," Mrs. Corleone said. "Fine. He's getting old, he's getting foolish to let someth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ke that happen." She tapped her head disrespectfully. She poured the coffee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ced Kay to eat some bread and chees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fter they drank their coffee Mrs. Corleone took one of Kay's hands in her two brow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es. She said quietly, "Mikey no gonna write you, you no gonna hear from Mikey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ide two – three years. Maybe more, maybe much more. You go home to your fami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find a nice young fellow and get marrie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took the letter out of her purse. "Will you send this to him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old lady took the letter and patted Kay on the cheek. "Sure, sure," she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gen started to protest and she screamed at him in Italian. Then she led Kay to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or. There she kissed her on the cheek very quickly and said, "You forget about Mikey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no the man for you anymore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re was a car waiting for her with two men up front. They drove her all the way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hotel in New York never saying a word. Neither did Kay. She was trying to get us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the fact that the young man she had loved was a cold-blooded murderer. And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 had been told by the most unimpeachable source: his mother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>Chapter 16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Carlo Rizzi was punk sore at the world. Once married into the Corleone Family, he'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been shunted aside </w:t>
      </w:r>
      <w:r>
        <w:rPr>
          <w:color w:val="008000"/>
        </w:rPr>
        <w:t>(to shunt – переводить на запасный путь; /здесь/ откладывать в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сторону, оставить не у дел)</w:t>
      </w:r>
      <w:r>
        <w:rPr>
          <w:color w:val="000000"/>
        </w:rPr>
        <w:t xml:space="preserve"> with a small bookmaker's business on the Upper Ea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ide of Manhattan. He'd counted on one of the houses in the mall on Long Beach, he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0490" simplePos="0" locked="0" layoutInCell="0" allowOverlap="1" relativeHeight="310">
                <wp:simplePos x="0" y="0"/>
                <wp:positionH relativeFrom="page">
                  <wp:posOffset>5316855</wp:posOffset>
                </wp:positionH>
                <wp:positionV relativeFrom="page">
                  <wp:posOffset>1667510</wp:posOffset>
                </wp:positionV>
                <wp:extent cx="702945" cy="8890"/>
                <wp:effectExtent l="5715" t="5080" r="0" b="444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93" y="13"/>
                              </a:lnTo>
                              <a:lnTo>
                                <a:pt x="10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7,14" path="m0,0l0,13l1093,13l1093,0l0,0xe" fillcolor="black" stroked="t" o:allowincell="f" style="position:absolute;margin-left:418.65pt;margin-top:131.3pt;width:55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5604510</wp:posOffset>
                </wp:positionH>
                <wp:positionV relativeFrom="page">
                  <wp:posOffset>1930400</wp:posOffset>
                </wp:positionV>
                <wp:extent cx="542290" cy="8255"/>
                <wp:effectExtent l="5080" t="5715" r="444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53" y="13"/>
                              </a:lnTo>
                              <a:lnTo>
                                <a:pt x="8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4,13" path="m0,0l0,13l853,13l853,0l0,0xe" fillcolor="black" stroked="t" o:allowincell="f" style="position:absolute;margin-left:441.3pt;margin-top:152pt;width:42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5748655</wp:posOffset>
                </wp:positionH>
                <wp:positionV relativeFrom="page">
                  <wp:posOffset>4554855</wp:posOffset>
                </wp:positionV>
                <wp:extent cx="558800" cy="17145"/>
                <wp:effectExtent l="5080" t="5715" r="5715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80" y="13"/>
                              </a:lnTo>
                              <a:lnTo>
                                <a:pt x="8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27" path="m0,0l0,13l880,13l880,0l0,0xe" fillcolor="black" stroked="t" o:allowincell="f" style="position:absolute;margin-left:452.65pt;margin-top:358.65pt;width:43.9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3937000</wp:posOffset>
                </wp:positionH>
                <wp:positionV relativeFrom="page">
                  <wp:posOffset>5867400</wp:posOffset>
                </wp:positionV>
                <wp:extent cx="1210310" cy="16510"/>
                <wp:effectExtent l="5080" t="508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03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6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906" y="13"/>
                              </a:lnTo>
                              <a:lnTo>
                                <a:pt x="19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6,26" path="m0,0l0,13l1906,13l1906,0l0,0xe" fillcolor="black" stroked="t" o:allowincell="f" style="position:absolute;margin-left:310pt;margin-top:462pt;width:95.2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5367655</wp:posOffset>
                </wp:positionH>
                <wp:positionV relativeFrom="page">
                  <wp:posOffset>6129655</wp:posOffset>
                </wp:positionV>
                <wp:extent cx="795655" cy="17145"/>
                <wp:effectExtent l="5715" t="5715" r="508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253" y="13"/>
                              </a:lnTo>
                              <a:lnTo>
                                <a:pt x="12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3,27" path="m0,0l0,13l1253,13l1253,0l0,0xe" fillcolor="black" stroked="t" o:allowincell="f" style="position:absolute;margin-left:422.65pt;margin-top:482.65pt;width:62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2649855</wp:posOffset>
                </wp:positionH>
                <wp:positionV relativeFrom="page">
                  <wp:posOffset>6400800</wp:posOffset>
                </wp:positionV>
                <wp:extent cx="490855" cy="8255"/>
                <wp:effectExtent l="5715" t="5715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73" y="13"/>
                              </a:lnTo>
                              <a:lnTo>
                                <a:pt x="7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,13" path="m0,0l0,13l773,13l773,0l0,0xe" fillcolor="black" stroked="t" o:allowincell="f" style="position:absolute;margin-left:208.65pt;margin-top:504pt;width:38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5664200</wp:posOffset>
                </wp:positionH>
                <wp:positionV relativeFrom="page">
                  <wp:posOffset>7450455</wp:posOffset>
                </wp:positionV>
                <wp:extent cx="448310" cy="8255"/>
                <wp:effectExtent l="5080" t="5715" r="5715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06" y="13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13" path="m0,0l0,13l706,13l706,0l0,0xe" fillcolor="black" stroked="t" o:allowincell="f" style="position:absolute;margin-left:446pt;margin-top:586.65pt;width:35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73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new the Don could move retainer families out when he pleased and he had been su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t would happen and he would be on the inside of everything. But the Don wasn't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treating him right. The "Great Don," he thought with scorn. An old Moustache Pet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who'd been caught out on the street by gunmen like any dumb small-time </w:t>
      </w:r>
      <w:r>
        <w:rPr>
          <w:color w:val="008000"/>
        </w:rPr>
        <w:t>(мелкий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8000"/>
        </w:rPr>
        <w:t>незначительный, второсортный)</w:t>
      </w:r>
      <w:r>
        <w:rPr>
          <w:color w:val="000000"/>
        </w:rPr>
        <w:t xml:space="preserve"> hood. He hoped the old bastard croaked </w:t>
      </w:r>
      <w:r>
        <w:rPr>
          <w:color w:val="008000"/>
        </w:rPr>
        <w:t>(to croak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каркать; /разг./ умереть)</w:t>
      </w:r>
      <w:r>
        <w:rPr>
          <w:color w:val="000000"/>
        </w:rPr>
        <w:t>. Sonny had been his friend once and if Sonny became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ad of the Family maybe he'd get a break, get on the insid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He watched his wife pour his coffee. Christ, what a mess she turned out to be. Fi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nths of marriage and she was already spreading, besides blowing up. Real guine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roads all these Italians in the Eas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He reached out and felt Connie's soft spreading buttocks. She smiled at him and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id contemptuously, "You got more ham than a hog." It pleased him to see the hur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ook on her face, the tears springing into her eyes. She might be a daughter of the Gre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Don but she was his wife, she was his property now and he could treat her as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pleased. It made him feel powerful that one of the Corleones was his doormat </w:t>
      </w:r>
      <w:r>
        <w:rPr>
          <w:color w:val="008000"/>
        </w:rPr>
        <w:t>(половик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для вытирания ног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had started her off just right. She had tried to keep that purse full of mon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presents for herself and he had given her a nice black eye and taken the money fro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. Never told her what he'd done with it, either. That might have really caused s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rouble. Even now he felt just the slightest twinge of remorse </w:t>
      </w:r>
      <w:r>
        <w:rPr>
          <w:color w:val="008000"/>
        </w:rPr>
        <w:t>(угрызения совести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8000"/>
        </w:rPr>
        <w:t>twinge – приступ боли)</w:t>
      </w:r>
      <w:r>
        <w:rPr>
          <w:color w:val="000000"/>
        </w:rPr>
        <w:t xml:space="preserve">. Christ, he'd blown nearly fifteen grand on the track </w:t>
      </w:r>
      <w:r>
        <w:rPr>
          <w:color w:val="008000"/>
        </w:rPr>
        <w:t>(играя на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скачках)</w:t>
      </w:r>
      <w:r>
        <w:rPr>
          <w:color w:val="000000"/>
        </w:rPr>
        <w:t xml:space="preserve"> and show girl bimbos </w:t>
      </w:r>
      <w:r>
        <w:rPr>
          <w:color w:val="008000"/>
        </w:rPr>
        <w:t>(bimbo – глупая красотка легкого поведения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could feel Connie watching his back and so he flexed his muscles as he reach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for the plate of sweet buns on the other side of the table. He'd just polished off ham and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eggs but he was a big man and needed a big breakfast. He was pleased with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icture he knew he presented to his wife. Not the usual greasy dark guinzo husb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guinzo – итальяшка)</w:t>
      </w:r>
      <w:r>
        <w:rPr>
          <w:color w:val="000000"/>
        </w:rPr>
        <w:t xml:space="preserve"> but crew-cut blond, huge golden-haired forearms and bro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oulders and thin waist. And he knew he was physically stronger than any of those s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lled hard guys that worked for the family. Guys like Clemenza, Tessio, Rocc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ampone, and that guy Paulie that somebody had knocked off. He wondered wha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ory was about that. Then for some reason he thought about Sonny. Man to man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ld take Sonny, he thought, even though Sonny was a little bigger and a little heavi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t what scared him was Sonny's rep, though he himself had never seen Son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sz w:val="22"/>
          <w:szCs w:val="22"/>
        </w:rPr>
        <w:t>anything but good-natured and kidding around. Yeah, Sonny was his buddy. Maybe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the old Don gone, things would open up.  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3437255</wp:posOffset>
                </wp:positionH>
                <wp:positionV relativeFrom="page">
                  <wp:posOffset>1930400</wp:posOffset>
                </wp:positionV>
                <wp:extent cx="474345" cy="8255"/>
                <wp:effectExtent l="5715" t="5715" r="381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46" y="13"/>
                              </a:lnTo>
                              <a:lnTo>
                                <a:pt x="7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7,13" path="m0,0l0,13l746,13l746,0l0,0xe" fillcolor="black" stroked="t" o:allowincell="f" style="position:absolute;margin-left:270.65pt;margin-top:152pt;width:37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5537200</wp:posOffset>
                </wp:positionH>
                <wp:positionV relativeFrom="page">
                  <wp:posOffset>2980055</wp:posOffset>
                </wp:positionV>
                <wp:extent cx="482600" cy="8255"/>
                <wp:effectExtent l="5080" t="5715" r="5715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60" y="13"/>
                              </a:lnTo>
                              <a:lnTo>
                                <a:pt x="7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13" path="m0,0l0,13l760,13l760,0l0,0xe" fillcolor="black" stroked="t" o:allowincell="f" style="position:absolute;margin-left:436pt;margin-top:234.65pt;width:37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6324600</wp:posOffset>
                </wp:positionH>
                <wp:positionV relativeFrom="page">
                  <wp:posOffset>5342255</wp:posOffset>
                </wp:positionV>
                <wp:extent cx="270510" cy="17145"/>
                <wp:effectExtent l="5080" t="5715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6" y="13"/>
                              </a:lnTo>
                              <a:lnTo>
                                <a:pt x="4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27" path="m0,0l0,13l426,13l426,0l0,0xe" fillcolor="black" stroked="t" o:allowincell="f" style="position:absolute;margin-left:498pt;margin-top:420.65pt;width:21.2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74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   </w:t>
      </w:r>
      <w:r>
        <w:rPr>
          <w:color w:val="000000"/>
          <w:u w:val="single"/>
        </w:rPr>
        <w:t xml:space="preserve">He dawdled </w:t>
      </w:r>
      <w:r>
        <w:rPr>
          <w:color w:val="008000"/>
        </w:rPr>
        <w:t>(to dawdle – тратить, тянуть время, бездельничать)</w:t>
      </w:r>
      <w:r>
        <w:rPr>
          <w:color w:val="000000"/>
        </w:rPr>
        <w:t xml:space="preserve"> over his coffee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ted this apartment. He was used to the bigger living quarters of the West and in a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little while he would have to go crosstown to his "book" to run the noontime action.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a Sunday, the heaviest action of the week what with baseball going already an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ail end of basketball and the night trotters </w:t>
      </w:r>
      <w:r>
        <w:rPr>
          <w:color w:val="008000"/>
        </w:rPr>
        <w:t>(trotter – рысак)</w:t>
      </w:r>
      <w:r>
        <w:rPr>
          <w:color w:val="000000"/>
        </w:rPr>
        <w:t xml:space="preserve"> starting up. Gradually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came aware of Connie bustling around behind him and he turned his head to wat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was getting dressed up in the real New York City guinzo style that he hated.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silk flowered-pattern dress with belt, showy bracelet and earrings, flouncy </w:t>
      </w:r>
      <w:r>
        <w:rPr>
          <w:color w:val="008000"/>
        </w:rPr>
        <w:t>(flounce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оборка)</w:t>
      </w:r>
      <w:r>
        <w:rPr>
          <w:color w:val="000000"/>
        </w:rPr>
        <w:t xml:space="preserve"> sleeves. She looked twenty years older. "Where the hell are you going?"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sk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answered him coldly, "To see my father out in Long Beach. He still can't get 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bed and he needs compan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Carlo was curious. "Is Sonny still running the show?"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onnie gave him a bland look. "What show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He was furious. "You lousy little guinea bitch, don't talk to me like that or I'll beat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id right out of your belly." She looked frightened and this enraged him even more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sprang from his chair and slapped her across the face, the blow leaving a red welt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след, рубец /от удара/)</w:t>
      </w:r>
      <w:r>
        <w:rPr>
          <w:color w:val="000000"/>
        </w:rPr>
        <w:t>. With quick precision he slapped her three more times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w her upper lip split bloody and puff up. That stopped him. He didn't want to leave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rk. She ran into the bedroom and slammed the door and he heard the key turning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e lock. He laughed and returned to his coffe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smoked until it was time for him to dress. He knocked on the door and said, "Op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t up before I kick it in." There was no answer. "Come on, I gotta get dressed," he said in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a loud voice. He could hear her getting up off the bed and coming toward the door, th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key turned in the lock. When he entered she had her back to him, walking bac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ward the bed, lying down on it with her face turned away to the wall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dressed quickly and then saw she was in her slip. He wanted her to go visit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ther, he hoped she would bring back information. "What's the matter, a few slaps tak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l the energy out of you?" She was a lazy slu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 don't wanna go." Her voice was tearful, the words mumbled. He reached 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mpatiently and pulled her around to face him. And then he saw why she didn't want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 and thought maybe it was just at well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13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2641600</wp:posOffset>
                </wp:positionH>
                <wp:positionV relativeFrom="page">
                  <wp:posOffset>7712710</wp:posOffset>
                </wp:positionV>
                <wp:extent cx="965200" cy="8890"/>
                <wp:effectExtent l="5080" t="5080" r="5715" b="444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520" y="13"/>
                              </a:lnTo>
                              <a:lnTo>
                                <a:pt x="15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0,14" path="m0,0l0,13l1520,13l1520,0l0,0xe" fillcolor="black" stroked="t" o:allowincell="f" style="position:absolute;margin-left:208pt;margin-top:607.3pt;width:75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must have slapped her harder than he figured. Her left cheek was blown up,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ut upper lip ballooned grotesquely puffy and white beneath her nose. "OK," he said,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"but I won't be home until late. Sunday is my busy day.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e left the apartment and found a parking ticket on his car, a fifteen-dollar green on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put it in the glove compartment with the stack of others. He was in a good humor.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75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lapping the spoiled little bitch around always made him feel good. It dissolved som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the frustration </w:t>
      </w:r>
      <w:r>
        <w:rPr>
          <w:color w:val="008000"/>
        </w:rPr>
        <w:t>(досада, расстройство /планов/, разочарование)</w:t>
      </w:r>
      <w:r>
        <w:rPr>
          <w:color w:val="000000"/>
        </w:rPr>
        <w:t xml:space="preserve"> he felt at be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reated so badly by the Corleon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first time he had marked her up, he'd been a little worried. She had gone right 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o Long Beach to complain to her mother and father and to show her black eye. H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ally sweated it out. But when she came back she had been surprisingly meek,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utiful little Italian wife. He had made it a point to be the perfect husband over the nex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ew weeks, treating her well in every way, being lovey and nice with her, banging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ry day, morning and night. Finally she had told him what had happened since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ought he would never act that way agai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had found her parents coolly unsympathetic and curiously amused. Her mot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had a little sympathy and had even asked her father to speak to Carlo Rizzi.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ther had refused. "She is my daughter," he had said, "but now she belongs to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usband. He knows his duties. Even the King of Italy didn't dare to meddle with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lationship of husband and wife. Go home and learn how to behave so that he will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at you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onnie had said angrily to her father, "Did you ever hit your wife?" She was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vorite and could speak to him so impudently. He had answered, "She never gave 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reason to beat her." And her mother had nodded and smiled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told them how her husband had taken the wedding present money and never to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what he did with it. Her father had shrugged and said, "I would have done the sa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if my wife had been as presumptuous </w:t>
      </w:r>
      <w:r>
        <w:rPr>
          <w:color w:val="008000"/>
        </w:rPr>
        <w:t>(самонадеянный, дерзкий, нахальный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8000"/>
        </w:rPr>
        <w:t>[prı’zΛmptju∂s])</w:t>
      </w:r>
      <w:r>
        <w:rPr>
          <w:color w:val="000000"/>
        </w:rPr>
        <w:t xml:space="preserve"> as you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nd so she had returned home, a little bewildered, a little frightened. She had alway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en her father's favorite and she could not understand his coldness now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But the Don had not been so unsympathetic as he pretended. He made inquiries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und out what Carlo Rizzi had done with the wedding present money. He had m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ssigned to Carlo Rizzi's bookmaking operation who would report to Hagen everyth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izzi did on the job. But the Don could not interfere. How expect a man to discharge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usbandly duties to a wife whose family he feared? It was an impossible situation and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13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6426200</wp:posOffset>
                </wp:positionH>
                <wp:positionV relativeFrom="page">
                  <wp:posOffset>2454910</wp:posOffset>
                </wp:positionV>
                <wp:extent cx="558800" cy="8890"/>
                <wp:effectExtent l="5080" t="5080" r="5715" b="444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80" y="13"/>
                              </a:lnTo>
                              <a:lnTo>
                                <a:pt x="8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14" path="m0,0l0,13l880,13l880,0l0,0xe" fillcolor="black" stroked="t" o:allowincell="f" style="position:absolute;margin-left:506pt;margin-top:193.3pt;width:43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2302510</wp:posOffset>
                </wp:positionH>
                <wp:positionV relativeFrom="page">
                  <wp:posOffset>3242310</wp:posOffset>
                </wp:positionV>
                <wp:extent cx="838200" cy="8890"/>
                <wp:effectExtent l="5080" t="5080" r="5715" b="444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20" y="13"/>
                              </a:lnTo>
                              <a:lnTo>
                                <a:pt x="13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14" path="m0,0l0,13l1320,13l1320,0l0,0xe" fillcolor="black" stroked="t" o:allowincell="f" style="position:absolute;margin-left:181.3pt;margin-top:255.3pt;width:65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he dared not meddle. Then when Connie became pregnant he was convinced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sdom of his decision and felt he never could interfere though Connie complained to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her mother about a few more beatings and the mother finally became concerned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76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nough to mention it to the Don. Connie even hinted that she might want a divorce.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first time in her life the Don was angry with her. "He is the father of your child. W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n a child come to in this world if he has no father?" he said to Conni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Learning all this, Carlo Rizzi grew confident. He was perfectly safe. In fact he bragged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to brag – похваляться, хвастаться)</w:t>
      </w:r>
      <w:r>
        <w:rPr>
          <w:color w:val="000000"/>
        </w:rPr>
        <w:t xml:space="preserve"> to his two "writers" on the book, Sally Rags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ach, about how he bounced his wife around when she got snotty and saw their look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of respect that he had the guts </w:t>
      </w:r>
      <w:r>
        <w:rPr>
          <w:color w:val="008000"/>
        </w:rPr>
        <w:t>(имеет смелость, не боится; gut – кишка)</w:t>
      </w:r>
      <w:r>
        <w:rPr>
          <w:color w:val="000000"/>
        </w:rPr>
        <w:t xml:space="preserve">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manhandle </w:t>
      </w:r>
      <w:r>
        <w:rPr>
          <w:color w:val="008000"/>
        </w:rPr>
        <w:t>(тащить, передвигать вручную; грубо обращаться, избивать)</w:t>
      </w:r>
      <w:r>
        <w:rPr>
          <w:color w:val="000000"/>
        </w:rPr>
        <w:t xml:space="preserve">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aughter of the great Don Corleon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ut Rizzi would not have felt so safe if he had known that when Sonny Corleo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earned of the beatings he had flown into a murderous rage and had been restrain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only by the sternest and most imperious command of the Don himself, a command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n Sonny dared not disobey. Which was why Sonny avoided Rizzi, not trust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self to control his temp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o feeling perfectly safe on this beautiful Sunday morning, Carlo Rizzi sped crosstow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 96th Street to the East Side. He did not see Sonny's car coming the opposite wa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ward his house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onny Corleone had left the protection of the mall and spent the night with Luc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ncini in town. Now on the way home he was traveling with four bodyguards, two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ont and two behind. He didn't need guards right beside him, he could take care of a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single direct assault. The other men traveled in their own cars and had apartments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ither side of Lucy's apartment. It was safe to visit her as long as he didn't do it too ofte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t now that he was in town he figured he would pick up his sister Connie and take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ut to Long Beach. He knew Carlo would be working at his book and the cheap bastar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uldn't get her a car. So he'd give his sister a lift ou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waited for the two men in front to go into the building and then followed them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w the two men in back pull up behind his car and get out to watch the streets. He kep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own eyes open. It was a million-to-one shot that the opposition even knew he was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town but he was always careful. He had learned that in the 1930's war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never used elevators. They were death traps. He climbed the eight flights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Connie's apartment, going fast. He knocked on her door. He had seen Carlo's car go by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3572510</wp:posOffset>
                </wp:positionH>
                <wp:positionV relativeFrom="page">
                  <wp:posOffset>6663055</wp:posOffset>
                </wp:positionV>
                <wp:extent cx="372745" cy="8255"/>
                <wp:effectExtent l="5715" t="5715" r="381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86" y="13"/>
                              </a:lnTo>
                              <a:lnTo>
                                <a:pt x="5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7,13" path="m0,0l0,13l586,13l586,0l0,0xe" fillcolor="black" stroked="t" o:allowincell="f" style="position:absolute;margin-left:281.3pt;margin-top:524.65pt;width:29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3200400</wp:posOffset>
                </wp:positionH>
                <wp:positionV relativeFrom="page">
                  <wp:posOffset>8763000</wp:posOffset>
                </wp:positionV>
                <wp:extent cx="1117600" cy="8255"/>
                <wp:effectExtent l="5080" t="5715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760" y="13"/>
                              </a:lnTo>
                              <a:lnTo>
                                <a:pt x="17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0,13" path="m0,0l0,13l1760,13l1760,0l0,0xe" fillcolor="black" stroked="t" o:allowincell="f" style="position:absolute;margin-left:252pt;margin-top:690pt;width:87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5918200</wp:posOffset>
                </wp:positionH>
                <wp:positionV relativeFrom="page">
                  <wp:posOffset>9287510</wp:posOffset>
                </wp:positionV>
                <wp:extent cx="533400" cy="8890"/>
                <wp:effectExtent l="5080" t="5080" r="5715" b="444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40" y="13"/>
                              </a:lnTo>
                              <a:lnTo>
                                <a:pt x="8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4" path="m0,0l0,13l840,13l840,0l0,0xe" fillcolor="black" stroked="t" o:allowincell="f" style="position:absolute;margin-left:466pt;margin-top:731.3pt;width:41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and knew she would be alone. There was no answer. He knocked again and then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ard his sister's voice, frightened, timid, asking, "Who is it?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The fright in the voice stunned him. His kid sister had always been fresh and snotty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ugh as anybody in the family. What the hell had happened to her? He said, "It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nny." The bolt inside slid back and the door opened and Connie was in his arm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bbing. He was so surprised he just stood there. He pushed her away from him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w her swollen face and he understood what had happened.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77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He pulled away from her to run down the stairs and go after her husband. Rage flam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 in him, contorting his own face. Connie saw the rage and clung to him, not letting hi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, making him come into the apartment. She was weeping out of terror now. She kne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older brother's temper and feared it. She had never complained to him about Carl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 that reason. Now she made him come into the apartment with h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t was my fault," she said. "I started a fight with him and I tried to hit him so he hit m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really didn't try to hit me that hard. I walked into i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onny's heavy Cupid face was under control. "You going to see the old man today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didn't answer, so he added, "I thought you were, so I dropped over to give you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ft. I was in the city anywa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shook her head. "I don't want them to see me this way. I'll come next week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OK," Sonny said. He picked up her kitchen phone and dialed a number. "I'm getting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ctor to come over here and take a look at you and fix you up. In your condition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ve to be careful. How many months before you have the kid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"Two months," Connie said. "Sonny, please don't do anything. Please don'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onny laughed. His face was cruelly intent </w:t>
      </w:r>
      <w:r>
        <w:rPr>
          <w:color w:val="008000"/>
        </w:rPr>
        <w:t>(полный решимости; пристальный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огруженный во что-либо [ın'tent])</w:t>
      </w:r>
      <w:r>
        <w:rPr>
          <w:color w:val="000000"/>
        </w:rPr>
        <w:t xml:space="preserve"> when he said, "Don't worry, I won't make your kid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an orphan before he's born." He left the apartment after kissing her lightly on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uninjured cheek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On East 112th Street a long line of cars were double-parked in front of a candy st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was the headquarters of Carlo Rizzi's book. On the sidewalk in front of the stor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thers played catch with small children they had taken for a Sunday morning ride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sz w:val="22"/>
          <w:szCs w:val="22"/>
        </w:rPr>
        <w:t xml:space="preserve">to keep them company as they placed their bets </w:t>
      </w:r>
      <w:r>
        <w:rPr>
          <w:color w:val="008000"/>
          <w:sz w:val="22"/>
          <w:szCs w:val="22"/>
        </w:rPr>
        <w:t>(делали ставки)</w:t>
      </w:r>
      <w:r>
        <w:rPr>
          <w:color w:val="000000"/>
          <w:sz w:val="22"/>
          <w:szCs w:val="22"/>
        </w:rPr>
        <w:t>. When they saw Carl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izzi coming they stopped playing ball and bought their kids ice cream to keep the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quiet. Then they started studying the newspapers that gave the starting pitchers </w:t>
      </w:r>
      <w:r>
        <w:rPr>
          <w:color w:val="008000"/>
        </w:rPr>
        <w:t>(pitc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 xml:space="preserve">– </w:t>
      </w:r>
      <w:r>
        <w:rPr>
          <w:color w:val="008000"/>
        </w:rPr>
        <w:t>подающий мяч; to pitch – бросать, кидать; /спорт./ подавать)</w:t>
      </w:r>
      <w:r>
        <w:rPr>
          <w:color w:val="000000"/>
        </w:rPr>
        <w:t>, trying to pick 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nning baseball bets for the day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3902710</wp:posOffset>
                </wp:positionH>
                <wp:positionV relativeFrom="page">
                  <wp:posOffset>2454910</wp:posOffset>
                </wp:positionV>
                <wp:extent cx="466090" cy="8890"/>
                <wp:effectExtent l="5080" t="5080" r="4445" b="444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33" y="13"/>
                              </a:lnTo>
                              <a:lnTo>
                                <a:pt x="7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4,14" path="m0,0l0,13l733,13l733,0l0,0xe" fillcolor="black" stroked="t" o:allowincell="f" style="position:absolute;margin-left:307.3pt;margin-top:193.3pt;width:36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78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arlo went into the large room in the back of the store. His two "writers," a small wir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man called Sally Rags and a big husky fellow called Coach, were already waiting for t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ction to start. They had their huge, lined pads in front of them ready to write down bet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 a wooden stand was a blackboard with the names of the sixteen big league baseb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eams chalked on it, paired to show who was playing against who. Against each pair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a blocked-out square to enter the odd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Carlo asked Coach, "Is the store phone tapped </w:t>
      </w:r>
      <w:r>
        <w:rPr>
          <w:color w:val="008000"/>
        </w:rPr>
        <w:t>(to tap the line – подслушивать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телефонный разговор; tap – пробка, затычка; кран; to tap – вставлять кран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снабжать втулкой; вынимать пробку)</w:t>
      </w:r>
      <w:r>
        <w:rPr>
          <w:color w:val="000000"/>
        </w:rPr>
        <w:t xml:space="preserve"> today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oach shook his head. "The tap is still off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Carlo went to the wall phone and dialed a number. Sally Rags and Coach watch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 impassively as he jotted down the "line," the odds on all the baseball games for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ay. They watched him as he hung up the phone and walked over to the blackboar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chalked up the odds against each game. Though Carlo did not know it, they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ready gotten the line and were checking his work. In the first week in his job Carlo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de a mistake in transposing the odds onto the blackboard and had created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ream of all gamblers, a "middle." That is, by betting the odds with him and then bett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gainst the same team with another bookmaker at the correct odds, the gambler c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t lose. The only one who could lose was Carlo's book. That mistake had caused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ix-thousand-dollar loss in the book for the week and confirmed the Don's judgme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bout his son-in-law. He had given the word that all of Carlo's work was to be checked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ormally the highly placed members of the Corleone Family would never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cerned with such an operational detail. There was at least a five-layer insulation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ir level. But since the book was being used as a testing ground for the son-in-law, it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had been placed under the direct scrutiny of Tom Hagen, to whom a report was se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ry da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ow with the line posted, the gamblers were thronging into the back room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ndy store to jot down the odds on their newspapers next to the games printed th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ith probable pitchers. Some of them held their little children by the hand as they look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p at the blackboard. One guy who made big bets looked down at the little girl h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lding by the hand and said teasingly, "Who do you like today, Honey, Giants or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irates?" The little girl, fascinated by the colorful names, said, "Are Giants stronger th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irates?" The father laugh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 line began to form in front of the two writers. When a writer filled one of his sheet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tore it off, wrapped the money he had collected in it and handed it to Carlo. Carlo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3572510</wp:posOffset>
                </wp:positionH>
                <wp:positionV relativeFrom="page">
                  <wp:posOffset>2717800</wp:posOffset>
                </wp:positionV>
                <wp:extent cx="516890" cy="8255"/>
                <wp:effectExtent l="5080" t="5715" r="4445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13" y="13"/>
                              </a:lnTo>
                              <a:lnTo>
                                <a:pt x="8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4,13" path="m0,0l0,13l813,13l813,0l0,0xe" fillcolor="black" stroked="t" o:allowincell="f" style="position:absolute;margin-left:281.3pt;margin-top:214pt;width:40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4318000</wp:posOffset>
                </wp:positionH>
                <wp:positionV relativeFrom="page">
                  <wp:posOffset>4292600</wp:posOffset>
                </wp:positionV>
                <wp:extent cx="465455" cy="16510"/>
                <wp:effectExtent l="5715" t="5080" r="508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3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33" y="13"/>
                              </a:lnTo>
                              <a:lnTo>
                                <a:pt x="7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3,26" path="m0,0l0,13l733,13l733,0l0,0xe" fillcolor="black" stroked="t" o:allowincell="f" style="position:absolute;margin-left:340pt;margin-top:338pt;width:36.6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1743710</wp:posOffset>
                </wp:positionH>
                <wp:positionV relativeFrom="page">
                  <wp:posOffset>5080000</wp:posOffset>
                </wp:positionV>
                <wp:extent cx="372745" cy="16510"/>
                <wp:effectExtent l="5715" t="5080" r="381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86" y="13"/>
                              </a:lnTo>
                              <a:lnTo>
                                <a:pt x="5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7,26" path="m0,0l0,13l586,13l586,0l0,0xe" fillcolor="black" stroked="t" o:allowincell="f" style="position:absolute;margin-left:137.3pt;margin-top:400pt;width:29.3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3928110</wp:posOffset>
                </wp:positionH>
                <wp:positionV relativeFrom="page">
                  <wp:posOffset>5342255</wp:posOffset>
                </wp:positionV>
                <wp:extent cx="542290" cy="17145"/>
                <wp:effectExtent l="5080" t="5715" r="4445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53" y="13"/>
                              </a:lnTo>
                              <a:lnTo>
                                <a:pt x="8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4,27" path="m0,0l0,13l853,13l853,0l0,0xe" fillcolor="black" stroked="t" o:allowincell="f" style="position:absolute;margin-left:309.3pt;margin-top:420.65pt;width:42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3759200</wp:posOffset>
                </wp:positionH>
                <wp:positionV relativeFrom="page">
                  <wp:posOffset>7188200</wp:posOffset>
                </wp:positionV>
                <wp:extent cx="211455" cy="8255"/>
                <wp:effectExtent l="5715" t="5715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333" y="13"/>
                              </a:lnTo>
                              <a:lnTo>
                                <a:pt x="3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3,13" path="m0,0l0,13l333,13l333,0l0,0xe" fillcolor="black" stroked="t" o:allowincell="f" style="position:absolute;margin-left:296pt;margin-top:566pt;width:16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6798310</wp:posOffset>
                </wp:positionH>
                <wp:positionV relativeFrom="page">
                  <wp:posOffset>8237855</wp:posOffset>
                </wp:positionV>
                <wp:extent cx="42545" cy="8255"/>
                <wp:effectExtent l="5715" t="5715" r="381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3" path="m0,0l0,13l66,13l66,0l0,0xe" fillcolor="black" stroked="t" o:allowincell="f" style="position:absolute;margin-left:535.3pt;margin-top:648.65pt;width: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4300855</wp:posOffset>
                </wp:positionH>
                <wp:positionV relativeFrom="page">
                  <wp:posOffset>8763000</wp:posOffset>
                </wp:positionV>
                <wp:extent cx="1337945" cy="8255"/>
                <wp:effectExtent l="5715" t="5715" r="381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106" y="13"/>
                              </a:lnTo>
                              <a:lnTo>
                                <a:pt x="21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7,13" path="m0,0l0,13l2106,13l2106,0l0,0xe" fillcolor="black" stroked="t" o:allowincell="f" style="position:absolute;margin-left:338.65pt;margin-top:690pt;width:105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5121910</wp:posOffset>
                </wp:positionH>
                <wp:positionV relativeFrom="page">
                  <wp:posOffset>9550400</wp:posOffset>
                </wp:positionV>
                <wp:extent cx="736600" cy="16510"/>
                <wp:effectExtent l="5080" t="5080" r="5715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0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60" y="13"/>
                              </a:lnTo>
                              <a:lnTo>
                                <a:pt x="11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0,26" path="m0,0l0,13l1160,13l1160,0l0,0xe" fillcolor="black" stroked="t" o:allowincell="f" style="position:absolute;margin-left:403.3pt;margin-top:752pt;width:57.9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went out the back exit of the room and up a flight of steps to an apartment whi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used the candy store owner's family. He called in the bets to his central exchange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79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and put the money in a small wall safe that was hidden by an extended window drap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n he went back down into the candy store after having first burned the bet sheet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flushed </w:t>
      </w:r>
      <w:r>
        <w:rPr>
          <w:color w:val="008000"/>
        </w:rPr>
        <w:t>(to flush – спускать; бить струей)</w:t>
      </w:r>
      <w:r>
        <w:rPr>
          <w:color w:val="000000"/>
        </w:rPr>
        <w:t xml:space="preserve"> its ashes down the toilet bowl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None of the Sunday games started before two P.M. because of the blue laws, so aft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first crowd of bettors, family men who had to get their bets in and rush home to tak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eir families to the beach, came the trickling </w:t>
      </w:r>
      <w:r>
        <w:rPr>
          <w:color w:val="008000"/>
        </w:rPr>
        <w:t>(trickle – струйка)</w:t>
      </w:r>
      <w:r>
        <w:rPr>
          <w:color w:val="000000"/>
        </w:rPr>
        <w:t xml:space="preserve"> of bachelor gamblers 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the die-hards </w:t>
      </w:r>
      <w:r>
        <w:rPr>
          <w:color w:val="008000"/>
        </w:rPr>
        <w:t>(die-hard – твердолобый человек; консерватор)</w:t>
      </w:r>
      <w:r>
        <w:rPr>
          <w:color w:val="000000"/>
        </w:rPr>
        <w:t xml:space="preserve"> who condemned thei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milies to Sundays in the hot city apartments. These bachelor bettors were the bi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gamblers, they bet heavier and came back around four o'clock to bet the second games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of doubleheaders </w:t>
      </w:r>
      <w:r>
        <w:rPr>
          <w:color w:val="008000"/>
        </w:rPr>
        <w:t>(две игры, следующие непосредственно друг за другом)</w:t>
      </w:r>
      <w:r>
        <w:rPr>
          <w:color w:val="000000"/>
        </w:rPr>
        <w:t>.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re the ones who made Carlo's Sundays a full-time day with overtime, though s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married men called in from the beach to try and recoup </w:t>
      </w:r>
      <w:r>
        <w:rPr>
          <w:color w:val="008000"/>
        </w:rPr>
        <w:t>(компенсировать, возмещать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[rı'ku:p])</w:t>
      </w:r>
      <w:r>
        <w:rPr>
          <w:color w:val="000000"/>
        </w:rPr>
        <w:t xml:space="preserve"> their loss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By one-thirty the betting had trickled off so that Carlo and Sally Rags could go out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it on the stoop </w:t>
      </w:r>
      <w:r>
        <w:rPr>
          <w:color w:val="008000"/>
        </w:rPr>
        <w:t>(крыльцо со ступенями; открытая веранда)</w:t>
      </w:r>
      <w:r>
        <w:rPr>
          <w:color w:val="000000"/>
        </w:rPr>
        <w:t xml:space="preserve"> beside the candy st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nd get some fresh air. They watched the stickball </w:t>
      </w:r>
      <w:r>
        <w:rPr>
          <w:color w:val="008000"/>
        </w:rPr>
        <w:t>(stickball – a form of baseball play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in the streets, on playgrounds, etc., in which a rubber ball and a broomstick or the lik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are used in place of a baseball and bat)</w:t>
      </w:r>
      <w:r>
        <w:rPr>
          <w:color w:val="000000"/>
        </w:rPr>
        <w:t xml:space="preserve"> game the kids were having. A police car we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y. They ignored it. This book had very heavy protection at the precinct and couldn't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uched on a local level. A raid would have to be ordered from the very top and ev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n a warning would come through in plenty of tim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oach came out and sat beside them. They gossiped a while about baseball and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women. Carlo said laughingly, "I had to bat </w:t>
      </w:r>
      <w:r>
        <w:rPr>
          <w:color w:val="008000"/>
        </w:rPr>
        <w:t>(бить палкой, битой; bat – бита; дубина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било /для льна/)</w:t>
      </w:r>
      <w:r>
        <w:rPr>
          <w:color w:val="000000"/>
        </w:rPr>
        <w:t xml:space="preserve"> my wife around again today, teach her who's bos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Coach said casually, "She's knocked up pretty big now, ain't sh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Ahh, I just slapped her face a few times," Carlo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"I didn't hurt her." He brooded for a moment. "She thinks she can boss me around,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don't stand for that </w:t>
      </w:r>
      <w:r>
        <w:rPr>
          <w:color w:val="008000"/>
        </w:rPr>
        <w:t>(не потерплю этого)</w:t>
      </w:r>
      <w:r>
        <w:rPr>
          <w:color w:val="000000"/>
        </w:rPr>
        <w:t>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There were still a few bettors hanging around shooting the breeze </w:t>
      </w:r>
      <w:r>
        <w:rPr>
          <w:color w:val="008000"/>
        </w:rPr>
        <w:t>(to shoo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breeze – трепаться, болтать /сленг/; breeze – легкий ветерок; новость, слух)</w:t>
      </w:r>
      <w:r>
        <w:rPr>
          <w:color w:val="000000"/>
        </w:rPr>
        <w:t>, talk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aseball, some of them sitting on the steps above the two writers and Carlo. Sudden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the kids playing stickball in the street scattered. A car came screeching </w:t>
      </w:r>
      <w:r>
        <w:rPr>
          <w:color w:val="008000"/>
        </w:rPr>
        <w:t>(to screech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скрипеть, визжать)</w:t>
      </w:r>
      <w:r>
        <w:rPr>
          <w:color w:val="000000"/>
        </w:rPr>
        <w:t xml:space="preserve"> up the block and to a halt in front of the candy store. It stopped so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6485255</wp:posOffset>
                </wp:positionH>
                <wp:positionV relativeFrom="page">
                  <wp:posOffset>880110</wp:posOffset>
                </wp:positionV>
                <wp:extent cx="499745" cy="8890"/>
                <wp:effectExtent l="5715" t="5080" r="3810" b="444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86" y="13"/>
                              </a:lnTo>
                              <a:lnTo>
                                <a:pt x="7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7,14" path="m0,0l0,13l786,13l786,0l0,0xe" fillcolor="black" stroked="t" o:allowincell="f" style="position:absolute;margin-left:510.65pt;margin-top:69.3pt;width:39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6341110</wp:posOffset>
                </wp:positionH>
                <wp:positionV relativeFrom="page">
                  <wp:posOffset>2454910</wp:posOffset>
                </wp:positionV>
                <wp:extent cx="499745" cy="8890"/>
                <wp:effectExtent l="5715" t="5080" r="3810" b="444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86" y="13"/>
                              </a:lnTo>
                              <a:lnTo>
                                <a:pt x="7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7,14" path="m0,0l0,13l786,13l786,0l0,0xe" fillcolor="black" stroked="t" o:allowincell="f" style="position:absolute;margin-left:499.3pt;margin-top:193.3pt;width:39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80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bruptly that the tires screamed and before it had stopped, almost, a man came hurtl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out </w:t>
      </w:r>
      <w:r>
        <w:rPr>
          <w:color w:val="008000"/>
        </w:rPr>
        <w:t>(to hurtle – пролетать, нестись со свистом; сильно бросать)</w:t>
      </w:r>
      <w:r>
        <w:rPr>
          <w:color w:val="000000"/>
        </w:rPr>
        <w:t xml:space="preserve"> of the driver's seat,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moving so fast that everybody was paralyzed. The man was Sonny Corleone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is heavy Cupid-featured face with its thick, curved mouth was an ugly mask of fur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 a split second he was at the stoop and had grabbed Carlo Rizzi by the throat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ulled Carlo away from the others, trying to drag him into the street, but Carlo wrapp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his huge muscular arms around the iron railings of the stoop and hung on. He cringed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to cringe – съеживаться /от страха/)</w:t>
      </w:r>
      <w:r>
        <w:rPr>
          <w:color w:val="000000"/>
        </w:rPr>
        <w:t xml:space="preserve"> away, trying to hide his head and face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llow of his shoulders. His shirt ripped away in Sonny's han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hat followed then was sickening. Sonny began beating the cowering Carlo with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fists, cursing him in a thick, rage-choked voice. Carlo, despite his tremendous physiqu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fered no resistance, gave no cry for mercy or protest. Coach and Sally Rags dared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terfere. They thought Sonny meant to kill his brother-in-law and had no desire to sha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fate. The kids playing stickball gathered to curse the driver who had made the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catter, but now were watching with awestruck interest. They were tough kids bu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ight of Sonny in his rage silenced them. Meanwhile another car had drawn up behi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nny's and two of his bodyguards jumped out. When they saw what was happen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y too dared not interfere. They stood alert, ready to protect their chief if a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ystanders had the stupidity to try to help Carlo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hat made the sight sickening was Carlo's complete subjection, but it was perhap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is that saved his life. He clung to the iron railings with his hands so that Sonny c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t drag him into the street and despite his obvious equal strength, still refused to figh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ack. He let the blows rain on his unprotected head and neck until Sonny's rage ebb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inally, his chest heaving, Sonny looked down at him and said, "You dirty bastard, you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ever beat up my sister again I'll kill you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se words released the tension. Because of course, if Sonny intended to kill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n he would never have uttered the threat. He uttered it in frustration because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ld not carry it out. Carlo refused to look at Sonny. He kept his head down and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nds and arms entwined in the iron railing. He stayed that way until the car roared of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he heard Coach say in his curiously paternal voice, "OK, Carlo, come on into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ore. Let's get out of sigh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only then that Carlo dared to get out of his crouch against the stone steps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oop and unlock his hands from the railing. Standing up, he could see the kids look 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 with the staring, sickened faces of people who had witnessed the degradation of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ellow human being. He was a little dizzy but it was more from shock, the raw fear that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3302000</wp:posOffset>
                </wp:positionH>
                <wp:positionV relativeFrom="page">
                  <wp:posOffset>1930400</wp:posOffset>
                </wp:positionV>
                <wp:extent cx="584200" cy="8255"/>
                <wp:effectExtent l="5080" t="5715" r="5715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20" y="13"/>
                              </a:lnTo>
                              <a:lnTo>
                                <a:pt x="9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,13" path="m0,0l0,13l920,13l920,0l0,0xe" fillcolor="black" stroked="t" o:allowincell="f" style="position:absolute;margin-left:260pt;margin-top:152pt;width:45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2209800</wp:posOffset>
                </wp:positionH>
                <wp:positionV relativeFrom="page">
                  <wp:posOffset>7188200</wp:posOffset>
                </wp:positionV>
                <wp:extent cx="499110" cy="8255"/>
                <wp:effectExtent l="5080" t="5715" r="5715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86" y="13"/>
                              </a:lnTo>
                              <a:lnTo>
                                <a:pt x="7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6,13" path="m0,0l0,13l786,13l786,0l0,0xe" fillcolor="black" stroked="t" o:allowincell="f" style="position:absolute;margin-left:174pt;margin-top:566pt;width:39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1964055</wp:posOffset>
                </wp:positionH>
                <wp:positionV relativeFrom="page">
                  <wp:posOffset>7712710</wp:posOffset>
                </wp:positionV>
                <wp:extent cx="770255" cy="8890"/>
                <wp:effectExtent l="5715" t="5080" r="4445" b="444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213" y="13"/>
                              </a:lnTo>
                              <a:lnTo>
                                <a:pt x="12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14" path="m0,0l0,13l1213,13l1213,0l0,0xe" fillcolor="black" stroked="t" o:allowincell="f" style="position:absolute;margin-left:154.65pt;margin-top:607.3pt;width:60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5410200</wp:posOffset>
                </wp:positionH>
                <wp:positionV relativeFrom="page">
                  <wp:posOffset>8237855</wp:posOffset>
                </wp:positionV>
                <wp:extent cx="787400" cy="8255"/>
                <wp:effectExtent l="5080" t="5715" r="571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240" y="13"/>
                              </a:lnTo>
                              <a:lnTo>
                                <a:pt x="12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0,13" path="m0,0l0,13l1240,13l1240,0l0,0xe" fillcolor="black" stroked="t" o:allowincell="f" style="position:absolute;margin-left:426pt;margin-top:648.65pt;width:61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had taken command of his body; he was not badly hurt despite the shower of heavy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81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lows. He let Coach lead him by the arm into the back room of the candy store and put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ice on his face, which, though it was not cut or bleeding, was lumpy with swell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ruises. The fear was subsiding now and the humiliation he had suffered made him sic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o his stomach so that he had to throw up </w:t>
      </w:r>
      <w:r>
        <w:rPr>
          <w:color w:val="008000"/>
        </w:rPr>
        <w:t>(вырвать)</w:t>
      </w:r>
      <w:r>
        <w:rPr>
          <w:color w:val="000000"/>
        </w:rPr>
        <w:t>. Coach held his head over the sink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supported him as if he were drunk, then helped him upstairs to the apartment and mad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 lie down in one of the bedrooms. Carlo never noticed that Sally Rags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isappear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ally Rags had walked down to Third Avenue and called Rocco Lampone to repor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what had happened. Rocco took the news calmly and in his turn called his </w:t>
      </w:r>
      <w:r>
        <w:rPr>
          <w:i/>
          <w:iCs/>
          <w:color w:val="000000"/>
        </w:rPr>
        <w:t>caporegime</w:t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ete Clemenza. Clemenza groaned and said, "Oh, Christ, that goddamn Sonny and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emper," but his finger had prudently clicked down on the hook so that Rocco nev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ard his remark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lemenza called the house in Long Beach and got Tom Hagen. Hagen was silent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moment and then he said, "Send some of your people and cars out on the roa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ong Beach as soon as you can, just in case Sonny gets held up by traffic or 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ccident. When he gets sore like that he doesn't know what the hell he's doing. May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me of our friends on the other side will hear he was in town. You never can tell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lemenza said doubtfully, "By the time I could get anybody on the road, Sonny will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me. That goes for the Tattaglias too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 know," Hagen said patiently. "But if something out of the ordinary happens, Son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y be held up. Do the best you can, Pet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Grudgingly Clemenza called Rocco Lampone and told him to get a few people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rs and cover the road to Long Beach. He himself went out to his beloved Cadillac and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with three of the platoon </w:t>
      </w:r>
      <w:r>
        <w:rPr>
          <w:color w:val="008000"/>
        </w:rPr>
        <w:t>(взвод; полицейский отряд [pl∂’tu:n])</w:t>
      </w:r>
      <w:r>
        <w:rPr>
          <w:color w:val="000000"/>
        </w:rPr>
        <w:t xml:space="preserve"> of guards who no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arrisoned his home, started over the Atlantic Beach Bridge, toward New York Cit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One of the hangers-on </w:t>
      </w:r>
      <w:r>
        <w:rPr>
          <w:color w:val="008000"/>
        </w:rPr>
        <w:t>(hanger-on – прихлебатель, приспешник)</w:t>
      </w:r>
      <w:r>
        <w:rPr>
          <w:color w:val="000000"/>
        </w:rPr>
        <w:t xml:space="preserve"> around the cand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store, a small bettor on the payroll of the Tattaglia Family as an informer, calle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contact he had with his people. But the Tattaglia Family had not streamlined </w:t>
      </w:r>
      <w:r>
        <w:rPr>
          <w:color w:val="008000"/>
        </w:rPr>
        <w:t>(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streamline – придавать обтекаемую форму; хорошо налаживать, подготовить)</w:t>
      </w:r>
      <w:r>
        <w:rPr>
          <w:color w:val="000000"/>
        </w:rPr>
        <w:t xml:space="preserve"> itsel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for the war, the contact still had to go all the way through the insulation layers before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finally got to the </w:t>
      </w:r>
      <w:r>
        <w:rPr>
          <w:i/>
          <w:iCs/>
          <w:color w:val="000000"/>
        </w:rPr>
        <w:t>caporegime</w:t>
      </w:r>
      <w:r>
        <w:rPr>
          <w:color w:val="000000"/>
        </w:rPr>
        <w:t xml:space="preserve"> who contacted the Tattaglia chief. By that time Son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rleone was safely back in the mall, in his father's house, in Long Beach, about to fa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father's wrath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2260600</wp:posOffset>
                </wp:positionH>
                <wp:positionV relativeFrom="page">
                  <wp:posOffset>2717800</wp:posOffset>
                </wp:positionV>
                <wp:extent cx="719455" cy="8255"/>
                <wp:effectExtent l="5715" t="5715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33" y="13"/>
                              </a:lnTo>
                              <a:lnTo>
                                <a:pt x="11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13" path="m0,0l0,13l1133,13l1133,0l0,0xe" fillcolor="black" stroked="t" o:allowincell="f" style="position:absolute;margin-left:178pt;margin-top:214pt;width:56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1083310</wp:posOffset>
                </wp:positionH>
                <wp:positionV relativeFrom="page">
                  <wp:posOffset>4292600</wp:posOffset>
                </wp:positionV>
                <wp:extent cx="753745" cy="16510"/>
                <wp:effectExtent l="5715" t="5080" r="381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7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86" y="13"/>
                              </a:lnTo>
                              <a:lnTo>
                                <a:pt x="11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7,26" path="m0,0l0,13l1186,13l1186,0l0,0xe" fillcolor="black" stroked="t" o:allowincell="f" style="position:absolute;margin-left:85.3pt;margin-top:338pt;width:59.3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5461000</wp:posOffset>
                </wp:positionH>
                <wp:positionV relativeFrom="page">
                  <wp:posOffset>7450455</wp:posOffset>
                </wp:positionV>
                <wp:extent cx="676910" cy="8255"/>
                <wp:effectExtent l="5080" t="5715" r="5715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66" y="13"/>
                              </a:lnTo>
                              <a:lnTo>
                                <a:pt x="10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6,13" path="m0,0l0,13l1066,13l1066,0l0,0xe" fillcolor="black" stroked="t" o:allowincell="f" style="position:absolute;margin-left:430pt;margin-top:586.65pt;width:53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3792855</wp:posOffset>
                </wp:positionH>
                <wp:positionV relativeFrom="page">
                  <wp:posOffset>7975600</wp:posOffset>
                </wp:positionV>
                <wp:extent cx="304800" cy="8255"/>
                <wp:effectExtent l="5080" t="5715" r="571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80" y="13"/>
                              </a:lnTo>
                              <a:lnTo>
                                <a:pt x="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13" path="m0,0l0,13l480,13l480,0l0,0xe" fillcolor="black" stroked="t" o:allowincell="f" style="position:absolute;margin-left:298.65pt;margin-top:628pt;width:23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Chapter 18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war of 1947 between the Corleone Family and the Five Families combin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gainst them proved to be expensive for both sides. It was complicated by the poli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sz w:val="22"/>
          <w:szCs w:val="22"/>
        </w:rPr>
        <w:t>pressure put on everybody to solve the murder of Captain McCluskey. It was rare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perating officials of the Police Department ignored political muscle that protec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ambling and vice operations, but in this case the politicians were as helpless as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general staff of a rampaging </w:t>
      </w:r>
      <w:r>
        <w:rPr>
          <w:color w:val="008000"/>
        </w:rPr>
        <w:t>(to rampage [rжm’peıdG] – неистовствовать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буйствовать)</w:t>
      </w:r>
      <w:r>
        <w:rPr>
          <w:color w:val="000000"/>
        </w:rPr>
        <w:t>, looting army whose field officers refuse to follow order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is lack of protection did not hurt the Corleone Family as much as it did their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82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opponents. The Corleone group depended on gambling for most of its income, and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t especially hard in its "numbers" or "policy" branch of operations. The runners wh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icked up the action were swept into police nets and usually given a mediu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hellacking </w:t>
      </w:r>
      <w:r>
        <w:rPr>
          <w:color w:val="008000"/>
        </w:rPr>
        <w:t>(полное поражение; основательная порка)</w:t>
      </w:r>
      <w:r>
        <w:rPr>
          <w:color w:val="000000"/>
        </w:rPr>
        <w:t xml:space="preserve"> before being booked. Ev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me of the "banks" were located and raided, with heavy financial loss.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"bankers," .90 calibers in their own right, complained to the </w:t>
      </w:r>
      <w:r>
        <w:rPr>
          <w:i/>
          <w:iCs/>
          <w:color w:val="000000"/>
        </w:rPr>
        <w:t>caporegimes</w:t>
      </w:r>
      <w:r>
        <w:rPr>
          <w:color w:val="000000"/>
        </w:rPr>
        <w:t>, who brough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ir complaints to the family council table. But there was nothing to be done.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ankers were told to go out of business. Local Negro free-lancers were allowed to tak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ver the operation in Harlem, the richest territory, and they operated in such scatter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shion that the police found it hard to pin them dow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fter the death of Captain McCluskey, some newspapers printed stories involving hi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 Sollozzo. They published proof that McCluskey had received large sums of mon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 cash, shortly before his death. These stories had been planted by Hagen,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formation supplied by him. The Police Department refused to confirm or deny thes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stories, but they were taking effect. The police force got the word through informers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through police on the Family payroll, that McCluskey had been a rogue cop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продажный полицейский; rogue [r∂ug] – жулик, мошенник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Not that he had taken money or clean graft </w:t>
      </w:r>
      <w:r>
        <w:rPr>
          <w:color w:val="008000"/>
        </w:rPr>
        <w:t>(взятка, подкуп)</w:t>
      </w:r>
      <w:r>
        <w:rPr>
          <w:color w:val="000000"/>
          <w:u w:val="single"/>
        </w:rPr>
        <w:t>, there was no rank-and-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  <w:u w:val="single"/>
        </w:rPr>
        <w:t xml:space="preserve">file onus to that </w:t>
      </w:r>
      <w:r>
        <w:rPr>
          <w:color w:val="008000"/>
        </w:rPr>
        <w:t>(за это бы никто не бросил в него камень; rank-and-file – члены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какой-либо организации /исключая руководителей или офицеров/, рядовые члены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onus – бремя; ответственность, долг ['∂un∂s])</w:t>
      </w:r>
      <w:r>
        <w:rPr>
          <w:color w:val="000000"/>
        </w:rPr>
        <w:t>. But that he had taken the dirtiest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irty money; murder and drugs money. And in the morality of policemen, this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nforgivabl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Hagen understood that the policeman believes in law and order in a curious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nocent way. He believes in it more than does the public he serves. Law and order is,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6518910</wp:posOffset>
                </wp:positionH>
                <wp:positionV relativeFrom="page">
                  <wp:posOffset>1667510</wp:posOffset>
                </wp:positionV>
                <wp:extent cx="330200" cy="8890"/>
                <wp:effectExtent l="5080" t="5080" r="5715" b="444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20" y="13"/>
                              </a:lnTo>
                              <a:lnTo>
                                <a:pt x="5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14" path="m0,0l0,13l520,13l520,0l0,0xe" fillcolor="black" stroked="t" o:allowincell="f" style="position:absolute;margin-left:513.3pt;margin-top:131.3pt;width:25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3115310</wp:posOffset>
                </wp:positionH>
                <wp:positionV relativeFrom="page">
                  <wp:posOffset>1930400</wp:posOffset>
                </wp:positionV>
                <wp:extent cx="296545" cy="8255"/>
                <wp:effectExtent l="5715" t="5715" r="381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66" y="13"/>
                              </a:lnTo>
                              <a:lnTo>
                                <a:pt x="4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,13" path="m0,0l0,13l466,13l466,0l0,0xe" fillcolor="black" stroked="t" o:allowincell="f" style="position:absolute;margin-left:245.3pt;margin-top:152pt;width:2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6197600</wp:posOffset>
                </wp:positionH>
                <wp:positionV relativeFrom="page">
                  <wp:posOffset>1930400</wp:posOffset>
                </wp:positionV>
                <wp:extent cx="524510" cy="8255"/>
                <wp:effectExtent l="5080" t="5715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26" y="13"/>
                              </a:lnTo>
                              <a:lnTo>
                                <a:pt x="8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6,13" path="m0,0l0,13l826,13l826,0l0,0xe" fillcolor="black" stroked="t" o:allowincell="f" style="position:absolute;margin-left:488pt;margin-top:152pt;width:41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6231255</wp:posOffset>
                </wp:positionH>
                <wp:positionV relativeFrom="page">
                  <wp:posOffset>2980055</wp:posOffset>
                </wp:positionV>
                <wp:extent cx="617855" cy="8255"/>
                <wp:effectExtent l="5715" t="5715" r="508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73" y="13"/>
                              </a:lnTo>
                              <a:lnTo>
                                <a:pt x="9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3,13" path="m0,0l0,13l973,13l973,0l0,0xe" fillcolor="black" stroked="t" o:allowincell="f" style="position:absolute;margin-left:490.65pt;margin-top:234.65pt;width:48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2692400</wp:posOffset>
                </wp:positionH>
                <wp:positionV relativeFrom="page">
                  <wp:posOffset>3505200</wp:posOffset>
                </wp:positionV>
                <wp:extent cx="448310" cy="8255"/>
                <wp:effectExtent l="5080" t="5715" r="5715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06" y="13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13" path="m0,0l0,13l706,13l706,0l0,0xe" fillcolor="black" stroked="t" o:allowincell="f" style="position:absolute;margin-left:212pt;margin-top:276pt;width:35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2184400</wp:posOffset>
                </wp:positionH>
                <wp:positionV relativeFrom="page">
                  <wp:posOffset>4292600</wp:posOffset>
                </wp:positionV>
                <wp:extent cx="567055" cy="16510"/>
                <wp:effectExtent l="5715" t="5080" r="508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3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93" y="13"/>
                              </a:lnTo>
                              <a:lnTo>
                                <a:pt x="8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3,26" path="m0,0l0,13l893,13l893,0l0,0xe" fillcolor="black" stroked="t" o:allowincell="f" style="position:absolute;margin-left:172pt;margin-top:338pt;width:44.6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4343400</wp:posOffset>
                </wp:positionH>
                <wp:positionV relativeFrom="page">
                  <wp:posOffset>6663055</wp:posOffset>
                </wp:positionV>
                <wp:extent cx="584200" cy="8255"/>
                <wp:effectExtent l="5080" t="5715" r="571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20" y="13"/>
                              </a:lnTo>
                              <a:lnTo>
                                <a:pt x="9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,13" path="m0,0l0,13l920,13l920,0l0,0xe" fillcolor="black" stroked="t" o:allowincell="f" style="position:absolute;margin-left:342pt;margin-top:524.65pt;width:45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3140710</wp:posOffset>
                </wp:positionH>
                <wp:positionV relativeFrom="page">
                  <wp:posOffset>6925310</wp:posOffset>
                </wp:positionV>
                <wp:extent cx="296545" cy="8890"/>
                <wp:effectExtent l="5715" t="5080" r="3810" b="444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66" y="13"/>
                              </a:lnTo>
                              <a:lnTo>
                                <a:pt x="4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,14" path="m0,0l0,13l466,13l466,0l0,0xe" fillcolor="black" stroked="t" o:allowincell="f" style="position:absolute;margin-left:247.3pt;margin-top:545.3pt;width:23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4664710</wp:posOffset>
                </wp:positionH>
                <wp:positionV relativeFrom="page">
                  <wp:posOffset>7975600</wp:posOffset>
                </wp:positionV>
                <wp:extent cx="533400" cy="8255"/>
                <wp:effectExtent l="5080" t="5715" r="5715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40" y="13"/>
                              </a:lnTo>
                              <a:lnTo>
                                <a:pt x="8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3" path="m0,0l0,13l840,13l840,0l0,0xe" fillcolor="black" stroked="t" o:allowincell="f" style="position:absolute;margin-left:367.3pt;margin-top:628pt;width:41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2692400</wp:posOffset>
                </wp:positionH>
                <wp:positionV relativeFrom="page">
                  <wp:posOffset>9025255</wp:posOffset>
                </wp:positionV>
                <wp:extent cx="643255" cy="8255"/>
                <wp:effectExtent l="5715" t="5715" r="508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13" y="13"/>
                              </a:lnTo>
                              <a:lnTo>
                                <a:pt x="10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3,13" path="m0,0l0,13l1013,13l1013,0l0,0xe" fillcolor="black" stroked="t" o:allowincell="f" style="position:absolute;margin-left:212pt;margin-top:710.65pt;width:5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4402455</wp:posOffset>
                </wp:positionH>
                <wp:positionV relativeFrom="page">
                  <wp:posOffset>9550400</wp:posOffset>
                </wp:positionV>
                <wp:extent cx="922655" cy="16510"/>
                <wp:effectExtent l="5715" t="508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3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53" y="13"/>
                              </a:lnTo>
                              <a:lnTo>
                                <a:pt x="14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3,26" path="m0,0l0,13l1453,13l1453,0l0,0xe" fillcolor="black" stroked="t" o:allowincell="f" style="position:absolute;margin-left:346.65pt;margin-top:752pt;width:72.6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0000"/>
        </w:rPr>
        <w:t>after all, the magic from which he derives his power, individual power which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herishes as nearly all men cherish individual power. And yet there is always the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83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8000"/>
        </w:rPr>
      </w:pPr>
      <w:r>
        <w:rPr>
          <w:color w:val="000000"/>
          <w:u w:val="single"/>
        </w:rPr>
        <w:t xml:space="preserve">smoldering resentment </w:t>
      </w:r>
      <w:r>
        <w:rPr>
          <w:color w:val="008000"/>
        </w:rPr>
        <w:t>(тлеющее, теплящееся негодование, возмущение, чувство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обиды [rı'zentm∂nt])</w:t>
      </w:r>
      <w:r>
        <w:rPr>
          <w:color w:val="000000"/>
        </w:rPr>
        <w:t xml:space="preserve"> against the public he serves. They are at the same time his ward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опека, подопечный)</w:t>
      </w:r>
      <w:r>
        <w:rPr>
          <w:color w:val="000000"/>
        </w:rPr>
        <w:t xml:space="preserve"> and his prey </w:t>
      </w:r>
      <w:r>
        <w:rPr>
          <w:color w:val="008000"/>
        </w:rPr>
        <w:t>(добыча)</w:t>
      </w:r>
      <w:r>
        <w:rPr>
          <w:color w:val="000000"/>
        </w:rPr>
        <w:t xml:space="preserve">. As wards they are ungrateful, abusive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 xml:space="preserve">(оскорбительный, бранный; /здесь/ оскорбляющие [∂'bju:sıv]; to abuse [∂'bju:z] –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оскорблять, ругать)</w:t>
      </w:r>
      <w:r>
        <w:rPr>
          <w:color w:val="000000"/>
        </w:rPr>
        <w:t xml:space="preserve"> and demanding. As prey they are slippery and dangerous, full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guile </w:t>
      </w:r>
      <w:r>
        <w:rPr>
          <w:color w:val="008000"/>
        </w:rPr>
        <w:t>(обман, хитрость, вероломство [gaıl])</w:t>
      </w:r>
      <w:r>
        <w:rPr>
          <w:color w:val="000000"/>
        </w:rPr>
        <w:t>. As soon as one is in the policeman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sz w:val="22"/>
          <w:szCs w:val="22"/>
          <w:u w:val="single"/>
        </w:rPr>
        <w:t xml:space="preserve">clutches </w:t>
      </w:r>
      <w:r>
        <w:rPr>
          <w:color w:val="008000"/>
          <w:sz w:val="22"/>
          <w:szCs w:val="22"/>
        </w:rPr>
        <w:t>(когти, лапы)</w:t>
      </w:r>
      <w:r>
        <w:rPr>
          <w:color w:val="000000"/>
          <w:sz w:val="22"/>
          <w:szCs w:val="22"/>
        </w:rPr>
        <w:t xml:space="preserve"> the mechanism of the society the policeman defends marshals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выстраивать /войска/)</w:t>
      </w:r>
      <w:r>
        <w:rPr>
          <w:color w:val="000000"/>
        </w:rPr>
        <w:t xml:space="preserve"> all its resources to cheat him of his prize. The fix is put in b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politicians. Judges give lenient </w:t>
      </w:r>
      <w:r>
        <w:rPr>
          <w:color w:val="008000"/>
        </w:rPr>
        <w:t>(мягкий, снисходительный [‘li:nj∂nt])</w:t>
      </w:r>
      <w:r>
        <w:rPr>
          <w:color w:val="000000"/>
        </w:rPr>
        <w:t xml:space="preserve"> suspend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ntences to the worst hoodlums. Governors of the States and the President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nited States himself give full pardons, assuming that respected lawyers have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sz w:val="22"/>
          <w:szCs w:val="22"/>
        </w:rPr>
        <w:t xml:space="preserve">already won his acquittal </w:t>
      </w:r>
      <w:r>
        <w:rPr>
          <w:color w:val="008000"/>
          <w:sz w:val="22"/>
          <w:szCs w:val="22"/>
        </w:rPr>
        <w:t>(оправдание /юр./ [∂'kwıtl])</w:t>
      </w:r>
      <w:r>
        <w:rPr>
          <w:color w:val="000000"/>
          <w:sz w:val="22"/>
          <w:szCs w:val="22"/>
        </w:rPr>
        <w:t>. After a time the cop learns. Wh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ould he not collect the fees these hoodlums are paying? He needs it more.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hildren, why should they not go to college? Why shouldn't his wife shop in m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expensive places? Why shouldn't he himself get the sun with a winter vacation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lorida? After all, he risks his life and that is no jok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ut usually he draws the line against accepting dirty graft. He will take money to let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ookmaker operate. He will take money from a man who hates getting parking tickets 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peeding tickets. He will allow call girls and prostitutes to ply their trade; for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sideration. These are vices natural to a man. But usually he will not take a payoff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drugs, armed robberies, rape, murder and other assorted </w:t>
      </w:r>
      <w:r>
        <w:rPr>
          <w:color w:val="008000"/>
        </w:rPr>
        <w:t>(смешанный)</w:t>
      </w:r>
      <w:r>
        <w:rPr>
          <w:color w:val="000000"/>
        </w:rPr>
        <w:t xml:space="preserve"> perversions.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his mind these attack the very core </w:t>
      </w:r>
      <w:r>
        <w:rPr>
          <w:color w:val="008000"/>
        </w:rPr>
        <w:t>(сердцевина)</w:t>
      </w:r>
      <w:r>
        <w:rPr>
          <w:color w:val="000000"/>
        </w:rPr>
        <w:t xml:space="preserve"> of his personal authority and cannot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  <w:u w:val="single"/>
        </w:rPr>
        <w:t xml:space="preserve">be countenanced </w:t>
      </w:r>
      <w:r>
        <w:rPr>
          <w:color w:val="008000"/>
        </w:rPr>
        <w:t>(countenance [‘kauntın∂ns] – выражение лица; to keep one’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countenance – не показывать вида; to countenance – терпеть, одобрять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санкционировать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The murder of a police Captain was comparable to regicide </w:t>
      </w:r>
      <w:r>
        <w:rPr>
          <w:color w:val="008000"/>
        </w:rPr>
        <w:t>(цареубийство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['redGısaıd])</w:t>
      </w:r>
      <w:r>
        <w:rPr>
          <w:color w:val="000000"/>
        </w:rPr>
        <w:t>. But when it became known that McCluskey had been killed while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company of a notorious narcotics peddler, when it became known that h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spected of conspiracy to murder, the police desire for vengeance began to fade. Also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fter all, there were still mortgage </w:t>
      </w:r>
      <w:r>
        <w:rPr>
          <w:color w:val="008000"/>
        </w:rPr>
        <w:t>(заклад, ипотека; закладная ['mo:gıdG])</w:t>
      </w:r>
      <w:r>
        <w:rPr>
          <w:color w:val="000000"/>
        </w:rPr>
        <w:t xml:space="preserve"> payment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e made, cars to be paid off, children to be launched </w:t>
      </w:r>
      <w:r>
        <w:rPr>
          <w:color w:val="008000"/>
        </w:rPr>
        <w:t>(to launch – бросать, метать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8000"/>
        </w:rPr>
        <w:t>запускать /ракету/)</w:t>
      </w:r>
      <w:r>
        <w:rPr>
          <w:color w:val="000000"/>
        </w:rPr>
        <w:t xml:space="preserve"> into the world. Without their "sheet" money </w:t>
      </w:r>
      <w:r>
        <w:rPr>
          <w:color w:val="008000"/>
        </w:rPr>
        <w:t>(деньги, получаемые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о списку /с нарушителей закона, кормящихся на их участке/)</w:t>
      </w:r>
      <w:r>
        <w:rPr>
          <w:color w:val="000000"/>
        </w:rPr>
        <w:t>; sheet – простыня;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4402455</wp:posOffset>
                </wp:positionH>
                <wp:positionV relativeFrom="page">
                  <wp:posOffset>880110</wp:posOffset>
                </wp:positionV>
                <wp:extent cx="617855" cy="8890"/>
                <wp:effectExtent l="5715" t="5080" r="5080" b="444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73" y="13"/>
                              </a:lnTo>
                              <a:lnTo>
                                <a:pt x="9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3,14" path="m0,0l0,13l973,13l973,0l0,0xe" fillcolor="black" stroked="t" o:allowincell="f" style="position:absolute;margin-left:346.65pt;margin-top:69.3pt;width:48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3530600</wp:posOffset>
                </wp:positionH>
                <wp:positionV relativeFrom="page">
                  <wp:posOffset>1405255</wp:posOffset>
                </wp:positionV>
                <wp:extent cx="1379855" cy="8255"/>
                <wp:effectExtent l="5715" t="5715" r="508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8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173" y="13"/>
                              </a:lnTo>
                              <a:lnTo>
                                <a:pt x="21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3,13" path="m0,0l0,13l2173,13l2173,0l0,0xe" fillcolor="black" stroked="t" o:allowincell="f" style="position:absolute;margin-left:278pt;margin-top:110.65pt;width:108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2759710</wp:posOffset>
                </wp:positionH>
                <wp:positionV relativeFrom="page">
                  <wp:posOffset>1930400</wp:posOffset>
                </wp:positionV>
                <wp:extent cx="558800" cy="8255"/>
                <wp:effectExtent l="5080" t="5715" r="5715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80" y="13"/>
                              </a:lnTo>
                              <a:lnTo>
                                <a:pt x="8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13" path="m0,0l0,13l880,13l880,0l0,0xe" fillcolor="green" stroked="t" o:allowincell="f" style="position:absolute;margin-left:217.3pt;margin-top:152pt;width:43.95pt;height:0.6pt;mso-wrap-style:none;v-text-anchor:middle;mso-position-horizontal-relative:page;mso-position-vertical-relative:page">
                <v:fill o:detectmouseclick="t" type="solid" color2="#ff7fff"/>
                <v:stroke color="green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2743200</wp:posOffset>
                </wp:positionH>
                <wp:positionV relativeFrom="page">
                  <wp:posOffset>2717800</wp:posOffset>
                </wp:positionV>
                <wp:extent cx="965200" cy="8255"/>
                <wp:effectExtent l="5080" t="5715" r="5715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520" y="13"/>
                              </a:lnTo>
                              <a:lnTo>
                                <a:pt x="15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0,13" path="m0,0l0,13l1520,13l1520,0l0,0xe" fillcolor="black" stroked="t" o:allowincell="f" style="position:absolute;margin-left:216pt;margin-top:214pt;width:75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4572000</wp:posOffset>
                </wp:positionH>
                <wp:positionV relativeFrom="page">
                  <wp:posOffset>3242310</wp:posOffset>
                </wp:positionV>
                <wp:extent cx="829310" cy="8890"/>
                <wp:effectExtent l="5080" t="5080" r="5715" b="444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6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06" y="13"/>
                              </a:lnTo>
                              <a:lnTo>
                                <a:pt x="13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6,14" path="m0,0l0,13l1306,13l1306,0l0,0xe" fillcolor="black" stroked="t" o:allowincell="f" style="position:absolute;margin-left:360pt;margin-top:255.3pt;width:65.2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2743200</wp:posOffset>
                </wp:positionH>
                <wp:positionV relativeFrom="page">
                  <wp:posOffset>3505200</wp:posOffset>
                </wp:positionV>
                <wp:extent cx="549910" cy="8255"/>
                <wp:effectExtent l="5080" t="5715" r="508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66" y="13"/>
                              </a:lnTo>
                              <a:lnTo>
                                <a:pt x="8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6,13" path="m0,0l0,13l866,13l866,0l0,0xe" fillcolor="black" stroked="t" o:allowincell="f" style="position:absolute;margin-left:216pt;margin-top:276pt;width:43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6096000</wp:posOffset>
                </wp:positionH>
                <wp:positionV relativeFrom="page">
                  <wp:posOffset>7712710</wp:posOffset>
                </wp:positionV>
                <wp:extent cx="617855" cy="8890"/>
                <wp:effectExtent l="5715" t="5080" r="5080" b="444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73" y="13"/>
                              </a:lnTo>
                              <a:lnTo>
                                <a:pt x="9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3,14" path="m0,0l0,13l973,13l973,0l0,0xe" fillcolor="black" stroked="t" o:allowincell="f" style="position:absolute;margin-left:480pt;margin-top:607.3pt;width:48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84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лист бумаги, печатный лист), policemen had to scramble </w:t>
      </w:r>
      <w:r>
        <w:rPr>
          <w:color w:val="008000"/>
        </w:rPr>
        <w:t>(карабкаться, продираться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бороться за обладание)</w:t>
      </w:r>
      <w:r>
        <w:rPr>
          <w:color w:val="000000"/>
        </w:rPr>
        <w:t xml:space="preserve"> to make ends meet. Unlicensed peddlers were good for lunch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money. Parking ticket payoffs came to nickels and dimes </w:t>
      </w:r>
      <w:r>
        <w:rPr>
          <w:color w:val="008000"/>
        </w:rPr>
        <w:t>(nickel – монета в 5 центов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dime – монета в 10 центов)</w:t>
      </w:r>
      <w:r>
        <w:rPr>
          <w:color w:val="000000"/>
        </w:rPr>
        <w:t>. Some of the more desperate even began shaking dow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uspects </w:t>
      </w:r>
      <w:r>
        <w:rPr>
          <w:color w:val="008000"/>
        </w:rPr>
        <w:t>(homosexuals, assaults (assault – нападение; изнасилование [∂'so:lt])</w:t>
      </w:r>
      <w:r>
        <w:rPr>
          <w:color w:val="000000"/>
        </w:rPr>
        <w:t xml:space="preserve">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  <w:u w:val="single"/>
        </w:rPr>
        <w:t xml:space="preserve">batteries </w:t>
      </w:r>
      <w:r>
        <w:rPr>
          <w:color w:val="008000"/>
        </w:rPr>
        <w:t>(battery – побои, оскорбление действием /юр./)</w:t>
      </w:r>
      <w:r>
        <w:rPr>
          <w:color w:val="000000"/>
          <w:u w:val="single"/>
        </w:rPr>
        <w:t xml:space="preserve"> in the precinct squad rooms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8000"/>
        </w:rPr>
        <w:t>(в полицейских участках; squad [skwod] – /воен./ группа, команда /здесь – на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8000"/>
        </w:rPr>
        <w:t>дежурстве/)</w:t>
      </w:r>
      <w:r>
        <w:rPr>
          <w:color w:val="000000"/>
        </w:rPr>
        <w:t xml:space="preserve">. Finally the brass relented </w:t>
      </w:r>
      <w:r>
        <w:rPr>
          <w:color w:val="008000"/>
        </w:rPr>
        <w:t>(начальство смягчилось; brass [brα:s]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латунь, желтая медь; начальство, старший офицер /воен. жарг/)</w:t>
      </w:r>
      <w:r>
        <w:rPr>
          <w:color w:val="000000"/>
        </w:rPr>
        <w:t>. They raise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prices and let the Families operate. Once again the payoff sheet </w:t>
      </w:r>
      <w:r>
        <w:rPr>
          <w:color w:val="008000"/>
        </w:rPr>
        <w:t>(список выплат)</w:t>
      </w:r>
      <w:r>
        <w:rPr>
          <w:color w:val="000000"/>
        </w:rPr>
        <w:t xml:space="preserve">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typed up by the precinct bagman </w:t>
      </w:r>
      <w:r>
        <w:rPr>
          <w:color w:val="008000"/>
        </w:rPr>
        <w:t>(странствующий торговец; коммивояжер /здесь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 xml:space="preserve">имеется в виду (насмешливо) </w:t>
      </w:r>
      <w:r>
        <w:rPr>
          <w:color w:val="000000"/>
        </w:rPr>
        <w:t>полицейский, собирающий свою «долю»/), list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every man assigned to the local station and what his cut was each month. S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mblance of social order was restored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had been Hagen's idea to use private detectives to guard Don Corleone's hospit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oom. These were, of course, supplemented by the much more formidable soldiers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essio's </w:t>
      </w:r>
      <w:r>
        <w:rPr>
          <w:i/>
          <w:iCs/>
          <w:color w:val="000000"/>
        </w:rPr>
        <w:t>regime</w:t>
      </w:r>
      <w:r>
        <w:rPr>
          <w:color w:val="000000"/>
        </w:rPr>
        <w:t>. But Sonny was not satisfied even with this. By the middle of February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en the Don could be moved without danger, he was taken by ambulance to his h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 the mall. The house had been renovated so that his bedroom was now a hospit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oom with all equipment necessary for any emergency. Nurses specially recruited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hecked had been hired for round-the-clock care, and Dr. Kennedy, with the payment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huge fee, had been persuaded to become the physician in residence to this privat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spital. At least until the Don would need only nursing care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mall itself was made impregnable. Button men were moved into the extra houses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the tenants sent on vacations to their native villages in Italy, all expenses paid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Freddie Corleone had been sent to Las Vegas to recuperate and also to scout out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разведать)</w:t>
      </w:r>
      <w:r>
        <w:rPr>
          <w:color w:val="000000"/>
        </w:rPr>
        <w:t xml:space="preserve"> the ground for a Family operation in the luxury hotel-gambling casin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plex that was springing up. Las Vegas was part of the West Coast empire sti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neutral and the Don of that empire had guaranteed Freddie's safety there. The Ne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rk five Families had no desire to make more enemies by going into Vegas aft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eddie Corleone. They had enough trouble on their hands in New York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r. Kennedy had forbade any discussion of business in front of the Don. This edic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completely disregarded. The Don insisted on the council of war being held in his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6493510</wp:posOffset>
                </wp:positionH>
                <wp:positionV relativeFrom="page">
                  <wp:posOffset>6663055</wp:posOffset>
                </wp:positionV>
                <wp:extent cx="406400" cy="8255"/>
                <wp:effectExtent l="5080" t="5715" r="5715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40" y="13"/>
                              </a:lnTo>
                              <a:lnTo>
                                <a:pt x="6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0,13" path="m0,0l0,13l640,13l640,0l0,0xe" fillcolor="black" stroked="t" o:allowincell="f" style="position:absolute;margin-left:511.3pt;margin-top:524.65pt;width:31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85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om. Sonny, Tom Hagen, Pete Clemenza and Tessio gathered there the very first nigh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of his homecoming.  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on Corleone was too weak to speak much but he wished to listen and exercise ve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powers. When it was explained that Freddie had been sent to Las Vegas to lear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ambling casino business, he nodded his head approvingly. When he learned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runo Tattaglia had been killed by Corleone button men he shook his head and sigh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t what distressed him most of all was learning that Michael had killed Sollozzo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ptain McCluskey and had then been forced to flee to Sicily. When he heard this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tioned them out and they continued the conference in the corner room that hel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aw librar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onny Corleone relaxed in the huge armchair behind the desk. "I think we'd better le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old man take it easy for a couple of weeks, until the doc says he can do busines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paused. "I'd like to have it going again before he gets better. We have the go-ahe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om the cops to operate. The first thing is the policy banks in Harlem. The black boy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p there had their fun, now we have to take it back. They screwed up the works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good, just like they usually do when they run things. A lot of their runners </w:t>
      </w:r>
      <w:r>
        <w:rPr>
          <w:color w:val="008000"/>
        </w:rPr>
        <w:t>(runner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/здесь/ руководящий бизнесом)</w:t>
      </w:r>
      <w:r>
        <w:rPr>
          <w:color w:val="000000"/>
        </w:rPr>
        <w:t xml:space="preserve"> didn't payoff winners. They drive up in Cadillacs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ell their players they gotta wait for their dough or maybe just pay them half what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in. I don't want any runner looking rich to his players. I don't want them dressing to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good. I don't want them driving new cars. I don't want them welching </w:t>
      </w:r>
      <w:r>
        <w:rPr>
          <w:color w:val="008000"/>
        </w:rPr>
        <w:t>(to welch, to wels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 xml:space="preserve">– </w:t>
      </w:r>
      <w:r>
        <w:rPr>
          <w:color w:val="008000"/>
        </w:rPr>
        <w:t>скрыться, не уплатив проигрыша)</w:t>
      </w:r>
      <w:r>
        <w:rPr>
          <w:color w:val="000000"/>
        </w:rPr>
        <w:t xml:space="preserve"> on paying a winner. And I don't want any free-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lancers staying in business, they give us a bad name. Tom, let's get that project mov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ight away. Everything else will fall in line as soon as you send out the word that the li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is off </w:t>
      </w:r>
      <w:r>
        <w:rPr>
          <w:color w:val="008000"/>
        </w:rPr>
        <w:t>(«крышка открыта» = секретность снята, можно работать спокойно)</w:t>
      </w:r>
      <w:r>
        <w:rPr>
          <w:color w:val="000000"/>
        </w:rPr>
        <w:t>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Hagen said, "There are some very tough boys up in Harlem. They got a taste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ig money. They won't go back to being runners or sub-bankers again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onny shrugged. "Just give their names to Clemenza. That's his job, straighten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m ou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lemenza said to Hagen, "No problem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Tessio who brought up the most important question. "Once we start operating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five Families start their raids. They'll hit our bankers in Harlem and our bookmaker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 the East Side. They may even try to make things tough for the garment center outfit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e service. This war is going to cost a lot of money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13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2116455</wp:posOffset>
                </wp:positionH>
                <wp:positionV relativeFrom="page">
                  <wp:posOffset>1667510</wp:posOffset>
                </wp:positionV>
                <wp:extent cx="2099945" cy="8890"/>
                <wp:effectExtent l="5715" t="5080" r="3810" b="444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8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3306" y="13"/>
                              </a:lnTo>
                              <a:lnTo>
                                <a:pt x="33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7,14" path="m0,0l0,13l3306,13l3306,0l0,0xe" fillcolor="black" stroked="t" o:allowincell="f" style="position:absolute;margin-left:166.65pt;margin-top:131.3pt;width:165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2073910</wp:posOffset>
                </wp:positionH>
                <wp:positionV relativeFrom="page">
                  <wp:posOffset>2717800</wp:posOffset>
                </wp:positionV>
                <wp:extent cx="466090" cy="8255"/>
                <wp:effectExtent l="5080" t="5715" r="4445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33" y="13"/>
                              </a:lnTo>
                              <a:lnTo>
                                <a:pt x="7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4,13" path="m0,0l0,13l733,13l733,0l0,0xe" fillcolor="black" stroked="t" o:allowincell="f" style="position:absolute;margin-left:163.3pt;margin-top:214pt;width:36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5291455</wp:posOffset>
                </wp:positionH>
                <wp:positionV relativeFrom="page">
                  <wp:posOffset>9812655</wp:posOffset>
                </wp:positionV>
                <wp:extent cx="330200" cy="17145"/>
                <wp:effectExtent l="5080" t="5715" r="5715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20" y="13"/>
                              </a:lnTo>
                              <a:lnTo>
                                <a:pt x="5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7" path="m0,0l0,13l520,13l520,0l0,0xe" fillcolor="black" stroked="t" o:allowincell="f" style="position:absolute;margin-left:416.65pt;margin-top:772.65pt;width:25.9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86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Maybe they won't," Sonny said. "They know we'll hit them right back. I've got pea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feelers </w:t>
      </w:r>
      <w:r>
        <w:rPr>
          <w:color w:val="008000"/>
        </w:rPr>
        <w:t>(feeler – щупальце; разведчик)</w:t>
      </w:r>
      <w:r>
        <w:rPr>
          <w:color w:val="000000"/>
        </w:rPr>
        <w:t xml:space="preserve"> out and maybe we can settle everything by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paying an indemnity for the Tattaglia ki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Hagen said, "We're getting the cold shoulder </w:t>
      </w:r>
      <w:r>
        <w:rPr>
          <w:color w:val="008000"/>
        </w:rPr>
        <w:t>(нам оказывают холодный прием)</w:t>
      </w:r>
      <w:r>
        <w:rPr>
          <w:color w:val="000000"/>
        </w:rPr>
        <w:t xml:space="preserve">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ose negotiations. They lost a lot of dough the last few months and they blame us for i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ith justice. I think what they want is for us to agree to come in on the narcotics trad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use the Family influence politically. In other words, Sollozzo's deal minus Sollozzo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ut they won't broach </w:t>
      </w:r>
      <w:r>
        <w:rPr>
          <w:color w:val="008000"/>
        </w:rPr>
        <w:t>(broach – вертел; to broach – делать прокол, отверстие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очать /бочку вина/; /здесь/ огласить; начать обсуждать)</w:t>
      </w:r>
      <w:r>
        <w:rPr>
          <w:color w:val="000000"/>
        </w:rPr>
        <w:t xml:space="preserve"> that until they've hurt u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 some sort of combat action. Then after we've been softened up they figure we'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sten to a proposition on narcotic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Sonny said curtly, "No deal on drugs. The Don said no and it's </w:t>
      </w:r>
      <w:r>
        <w:rPr>
          <w:i/>
          <w:iCs/>
          <w:color w:val="000000"/>
        </w:rPr>
        <w:t>no</w:t>
      </w:r>
      <w:r>
        <w:rPr>
          <w:color w:val="000000"/>
        </w:rPr>
        <w:t xml:space="preserve"> until he changes i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said briskly, "Then we're faced with a tactical problem. Our money is out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pen. Bookmaking and policy. We can be hit. But the Tattaglia Family has prostituti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call girls and the dock unions. How the hell are we going to hit them? The ot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milies are in some gambling. But most of them are in the construction trades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ylocking, controlling the unions, getting the government contracts. They get a lot fro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rong-arm and other stuff that involves innocent people. Their money isn't out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reet. The Tattaglia nightclub is too famous to touch it, it would cause too much of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ink. And with the Don still out of action their political influence matches ours. So we'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t a real problem her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t's my problem, Tom," Sonny said. "I'll find the answer. Keep the negotiation ali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and follow through on the other stuff. Let's go back into business and see what happens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n we'll take it from there. Clemenza and Tessio have plenty of soldiers, we can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match the whole Five Families gun for gun if that's the way they want it. We'll just go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mattresse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re was no problem getting the free-lance Negro bankers out of business.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lice were informed and cracked down. With a special effort. At that time it was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ssible for a Negro to make a payoff to a high police or political official to keep such 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peration going. This was due to racial prejudice and racial distrust more than anyth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lse. But Harlem had always been considered a minor problem, and its settlement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expect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Five Families struck in an unexpected direction. Two powerful officials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arment unions were killed, officials who were members of the Corleone Family. Th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e Corleone Family shylocks were barred from the waterfront piers </w:t>
      </w:r>
      <w:r>
        <w:rPr>
          <w:color w:val="008000"/>
        </w:rPr>
        <w:t>(pier – волнолом,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5240655</wp:posOffset>
                </wp:positionH>
                <wp:positionV relativeFrom="page">
                  <wp:posOffset>880110</wp:posOffset>
                </wp:positionV>
                <wp:extent cx="965200" cy="8890"/>
                <wp:effectExtent l="5080" t="5080" r="5715" b="444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520" y="13"/>
                              </a:lnTo>
                              <a:lnTo>
                                <a:pt x="15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0,14" path="m0,0l0,13l1520,13l1520,0l0,0xe" fillcolor="black" stroked="t" o:allowincell="f" style="position:absolute;margin-left:412.65pt;margin-top:69.3pt;width:75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1616710</wp:posOffset>
                </wp:positionH>
                <wp:positionV relativeFrom="page">
                  <wp:posOffset>1930400</wp:posOffset>
                </wp:positionV>
                <wp:extent cx="593090" cy="8255"/>
                <wp:effectExtent l="5080" t="5715" r="4445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33" y="13"/>
                              </a:lnTo>
                              <a:lnTo>
                                <a:pt x="9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4,13" path="m0,0l0,13l933,13l933,0l0,0xe" fillcolor="black" stroked="t" o:allowincell="f" style="position:absolute;margin-left:127.3pt;margin-top:152pt;width:46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5892800</wp:posOffset>
                </wp:positionH>
                <wp:positionV relativeFrom="page">
                  <wp:posOffset>1930400</wp:posOffset>
                </wp:positionV>
                <wp:extent cx="228600" cy="8255"/>
                <wp:effectExtent l="5080" t="5715" r="5715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360" y="13"/>
                              </a:lnTo>
                              <a:lnTo>
                                <a:pt x="3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3" path="m0,0l0,13l360,13l360,0l0,0xe" fillcolor="black" stroked="t" o:allowincell="f" style="position:absolute;margin-left:464pt;margin-top:152pt;width:17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5943600</wp:posOffset>
                </wp:positionH>
                <wp:positionV relativeFrom="page">
                  <wp:posOffset>4292600</wp:posOffset>
                </wp:positionV>
                <wp:extent cx="880110" cy="16510"/>
                <wp:effectExtent l="5080" t="5080" r="5715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86" y="13"/>
                              </a:lnTo>
                              <a:lnTo>
                                <a:pt x="13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6,26" path="m0,0l0,13l1386,13l1386,0l0,0xe" fillcolor="black" stroked="t" o:allowincell="f" style="position:absolute;margin-left:468pt;margin-top:338pt;width:69.2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1083310</wp:posOffset>
                </wp:positionH>
                <wp:positionV relativeFrom="page">
                  <wp:posOffset>4554855</wp:posOffset>
                </wp:positionV>
                <wp:extent cx="313690" cy="17145"/>
                <wp:effectExtent l="5080" t="5715" r="4445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93" y="13"/>
                              </a:lnTo>
                              <a:lnTo>
                                <a:pt x="4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27" path="m0,0l0,13l493,13l493,0l0,0xe" fillcolor="black" stroked="t" o:allowincell="f" style="position:absolute;margin-left:85.3pt;margin-top:358.65pt;width:24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4986655</wp:posOffset>
                </wp:positionH>
                <wp:positionV relativeFrom="page">
                  <wp:posOffset>6129655</wp:posOffset>
                </wp:positionV>
                <wp:extent cx="643255" cy="17145"/>
                <wp:effectExtent l="5715" t="5715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13" y="13"/>
                              </a:lnTo>
                              <a:lnTo>
                                <a:pt x="10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3,27" path="m0,0l0,13l1013,13l1013,0l0,0xe" fillcolor="black" stroked="t" o:allowincell="f" style="position:absolute;margin-left:392.65pt;margin-top:482.65pt;width:50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3978910</wp:posOffset>
                </wp:positionH>
                <wp:positionV relativeFrom="page">
                  <wp:posOffset>7975600</wp:posOffset>
                </wp:positionV>
                <wp:extent cx="1795145" cy="8255"/>
                <wp:effectExtent l="5715" t="5715" r="381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3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826" y="13"/>
                              </a:lnTo>
                              <a:lnTo>
                                <a:pt x="28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7,13" path="m0,0l0,13l2826,13l2826,0l0,0xe" fillcolor="black" stroked="t" o:allowincell="f" style="position:absolute;margin-left:313.3pt;margin-top:628pt;width:141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2667000</wp:posOffset>
                </wp:positionH>
                <wp:positionV relativeFrom="page">
                  <wp:posOffset>9287510</wp:posOffset>
                </wp:positionV>
                <wp:extent cx="711200" cy="8890"/>
                <wp:effectExtent l="5080" t="5080" r="5715" b="444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20" y="13"/>
                              </a:lnTo>
                              <a:lnTo>
                                <a:pt x="11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14" path="m0,0l0,13l1120,13l1120,0l0,0xe" fillcolor="black" stroked="t" o:allowincell="f" style="position:absolute;margin-left:210pt;margin-top:731.3pt;width:55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8000"/>
        </w:rPr>
        <w:t>дамба; пирс)</w:t>
      </w:r>
      <w:r>
        <w:rPr>
          <w:color w:val="000000"/>
        </w:rPr>
        <w:t xml:space="preserve"> as were the Corleone Family bookmakers. The longshoremen's uni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longshoreman – портовый грузчик)</w:t>
      </w:r>
      <w:r>
        <w:rPr>
          <w:color w:val="000000"/>
        </w:rPr>
        <w:t xml:space="preserve"> locals had gone over to the Five Families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Corleone bookmakers all over the city were threatened to persuade them to chang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their allegiance </w:t>
      </w:r>
      <w:r>
        <w:rPr>
          <w:color w:val="008000"/>
        </w:rPr>
        <w:t>(верность, лояльность; вассальная зависимость [∂'li:dG∂ns])</w:t>
      </w:r>
      <w:r>
        <w:rPr>
          <w:color w:val="000000"/>
        </w:rPr>
        <w:t>. The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87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iggest numbers </w:t>
      </w:r>
      <w:r>
        <w:rPr>
          <w:color w:val="008000"/>
        </w:rPr>
        <w:t>(затраты; смета)</w:t>
      </w:r>
      <w:r>
        <w:rPr>
          <w:color w:val="000000"/>
        </w:rPr>
        <w:t xml:space="preserve"> banker in Harlem, an old friend and ally </w:t>
      </w:r>
      <w:r>
        <w:rPr>
          <w:color w:val="008000"/>
        </w:rPr>
        <w:t>(союзник)</w:t>
      </w:r>
      <w:r>
        <w:rPr>
          <w:color w:val="000000"/>
        </w:rPr>
        <w:t xml:space="preserve"> of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e Corleone Family, was brutally murdered. There was no longer any option. Son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old his </w:t>
      </w:r>
      <w:r>
        <w:rPr>
          <w:i/>
          <w:iCs/>
          <w:color w:val="000000"/>
        </w:rPr>
        <w:t>caporegimes</w:t>
      </w:r>
      <w:r>
        <w:rPr>
          <w:color w:val="000000"/>
        </w:rPr>
        <w:t xml:space="preserve"> to go to the mattresses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wo apartments were set up in the city and furnished with mattresses for the butt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n to sleep on, a refrigerator for food, and guns and ammunition. Clemenza staff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e apartment and Tessio the other. All Family bookmakers were given bodyguar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eams. The policy bankers in Harlem, however, had gone over to the enemy and a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moment nothing could be done about that. All this cost the Corleone Family a great de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money and very little was coming in. As the next few months went by, other thing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came obvious. The most important was that the Corleone Family had overmatch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itself </w:t>
      </w:r>
      <w:r>
        <w:rPr>
          <w:color w:val="008000"/>
        </w:rPr>
        <w:t>(to overmatch = to be more than a match for – превосходить /силой, умением/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/здесь/ переоценить свои силы; match – ровня, пара; равносильный противник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re were reasons for this. With the Don still too weak to take a part, a great deal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Family's political strength was neutralized. Also, the last ten years of peac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eriously eroded the fighting qualities of the two </w:t>
      </w:r>
      <w:r>
        <w:rPr>
          <w:i/>
          <w:iCs/>
          <w:color w:val="000000"/>
        </w:rPr>
        <w:t>caporegimes</w:t>
      </w:r>
      <w:r>
        <w:rPr>
          <w:color w:val="000000"/>
        </w:rPr>
        <w:t>, Clemenza and Tessio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lemenza was still a competent executioner and administrator but he no longer ha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energy or the youthful strength to lead troops. Tessio had mellowed </w:t>
      </w:r>
      <w:r>
        <w:rPr>
          <w:color w:val="008000"/>
        </w:rPr>
        <w:t>(смягчился; mello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 xml:space="preserve">– </w:t>
      </w:r>
      <w:r>
        <w:rPr>
          <w:color w:val="008000"/>
        </w:rPr>
        <w:t>спелый, сочный; to mellow – делаться спелым, созревать; смягчаться)</w:t>
      </w:r>
      <w:r>
        <w:rPr>
          <w:color w:val="000000"/>
        </w:rPr>
        <w:t>with ag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was not ruthless enough. Tom Hagen, despite his abilities, was simply not suite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e a </w:t>
      </w:r>
      <w:r>
        <w:rPr>
          <w:i/>
          <w:iCs/>
          <w:color w:val="000000"/>
        </w:rPr>
        <w:t>Consigliori</w:t>
      </w:r>
      <w:r>
        <w:rPr>
          <w:color w:val="000000"/>
        </w:rPr>
        <w:t xml:space="preserve"> in a time of war. His main fault was that he was not a Sicilian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Sonny Corleone recognized these weaknesses in the Family's wartime posture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ld not take any steps to remedy them. He was not the Don and only the Don c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replace the </w:t>
      </w:r>
      <w:r>
        <w:rPr>
          <w:i/>
          <w:iCs/>
          <w:color w:val="000000"/>
        </w:rPr>
        <w:t>caporegimes</w:t>
      </w:r>
      <w:r>
        <w:rPr>
          <w:color w:val="000000"/>
        </w:rPr>
        <w:t xml:space="preserve"> and the </w:t>
      </w:r>
      <w:r>
        <w:rPr>
          <w:i/>
          <w:iCs/>
          <w:color w:val="000000"/>
        </w:rPr>
        <w:t>Consigliori</w:t>
      </w:r>
      <w:r>
        <w:rPr>
          <w:color w:val="000000"/>
        </w:rPr>
        <w:t>. And the very act of replacement w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sz w:val="22"/>
          <w:szCs w:val="22"/>
        </w:rPr>
        <w:t xml:space="preserve">make the situation more dangerous, might precipitate some treachery </w:t>
      </w:r>
      <w:r>
        <w:rPr>
          <w:color w:val="008000"/>
          <w:sz w:val="22"/>
          <w:szCs w:val="22"/>
        </w:rPr>
        <w:t>(спровоцировать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8000"/>
        </w:rPr>
        <w:t>вызвать какое-нибудь предательство, измену; to precipitate [prı’sıpıteıt]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низвергать, повергать; ввергать; ускорять, торопить)</w:t>
      </w:r>
      <w:r>
        <w:rPr>
          <w:color w:val="000000"/>
        </w:rPr>
        <w:t>. At first, Sonny had thought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fighting a holding action until the Don could become well enough to take charge,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 the defection of the policy bankers, the terrorization of the bookmakers, the Fami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position was becoming precarious </w:t>
      </w:r>
      <w:r>
        <w:rPr>
          <w:color w:val="008000"/>
        </w:rPr>
        <w:t>(случайный; ненадежный, сомнительный,</w:t>
      </w:r>
    </w:p>
    <w:p>
      <w:pPr>
        <w:pStyle w:val="Normal"/>
        <w:widowControl w:val="false"/>
        <w:autoSpaceDE w:val="false"/>
        <w:spacing w:lineRule="exact" w:line="440"/>
        <w:ind w:left="1040" w:hanging="0"/>
        <w:rPr/>
      </w:pPr>
      <w:r>
        <w:rPr>
          <w:color w:val="008000"/>
        </w:rPr>
        <w:t>опасный [prı’kε∂rı∂s])</w:t>
      </w:r>
      <w:r>
        <w:rPr>
          <w:color w:val="000000"/>
        </w:rPr>
        <w:t>. He decided to strike back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0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3369310</wp:posOffset>
                </wp:positionH>
                <wp:positionV relativeFrom="page">
                  <wp:posOffset>1405255</wp:posOffset>
                </wp:positionV>
                <wp:extent cx="804545" cy="8255"/>
                <wp:effectExtent l="5715" t="5715" r="381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266" y="13"/>
                              </a:lnTo>
                              <a:lnTo>
                                <a:pt x="12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7,13" path="m0,0l0,13l1266,13l1266,0l0,0xe" fillcolor="black" stroked="t" o:allowincell="f" style="position:absolute;margin-left:265.3pt;margin-top:110.65pt;width:6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4724400</wp:posOffset>
                </wp:positionH>
                <wp:positionV relativeFrom="page">
                  <wp:posOffset>2192655</wp:posOffset>
                </wp:positionV>
                <wp:extent cx="660400" cy="8255"/>
                <wp:effectExtent l="5080" t="5715" r="5715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40" y="13"/>
                              </a:lnTo>
                              <a:lnTo>
                                <a:pt x="10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13" path="m0,0l0,13l1040,13l1040,0l0,0xe" fillcolor="black" stroked="t" o:allowincell="f" style="position:absolute;margin-left:372pt;margin-top:172.65pt;width:51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5367655</wp:posOffset>
                </wp:positionH>
                <wp:positionV relativeFrom="page">
                  <wp:posOffset>4554855</wp:posOffset>
                </wp:positionV>
                <wp:extent cx="592455" cy="17145"/>
                <wp:effectExtent l="5715" t="5715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33" y="13"/>
                              </a:lnTo>
                              <a:lnTo>
                                <a:pt x="9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3,27" path="m0,0l0,13l933,13l933,0l0,0xe" fillcolor="black" stroked="t" o:allowincell="f" style="position:absolute;margin-left:422.65pt;margin-top:358.65pt;width:46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4537710</wp:posOffset>
                </wp:positionH>
                <wp:positionV relativeFrom="page">
                  <wp:posOffset>7196455</wp:posOffset>
                </wp:positionV>
                <wp:extent cx="499745" cy="8255"/>
                <wp:effectExtent l="5715" t="5715" r="381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86" y="13"/>
                              </a:lnTo>
                              <a:lnTo>
                                <a:pt x="7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7,13" path="m0,0l0,13l786,13l786,0l0,0xe" fillcolor="black" stroked="t" o:allowincell="f" style="position:absolute;margin-left:357.3pt;margin-top:566.65pt;width:39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5537200</wp:posOffset>
                </wp:positionH>
                <wp:positionV relativeFrom="page">
                  <wp:posOffset>9042400</wp:posOffset>
                </wp:positionV>
                <wp:extent cx="355600" cy="8255"/>
                <wp:effectExtent l="5080" t="5715" r="5715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60" y="13"/>
                              </a:lnTo>
                              <a:lnTo>
                                <a:pt x="5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3" path="m0,0l0,13l560,13l560,0l0,0xe" fillcolor="black" stroked="t" o:allowincell="f" style="position:absolute;margin-left:436pt;margin-top:712pt;width:27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4978400</wp:posOffset>
                </wp:positionH>
                <wp:positionV relativeFrom="page">
                  <wp:posOffset>9304655</wp:posOffset>
                </wp:positionV>
                <wp:extent cx="1329055" cy="17145"/>
                <wp:effectExtent l="5715" t="5715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093" y="13"/>
                              </a:lnTo>
                              <a:lnTo>
                                <a:pt x="20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3,27" path="m0,0l0,13l2093,13l2093,0l0,0xe" fillcolor="black" stroked="t" o:allowincell="f" style="position:absolute;margin-left:392pt;margin-top:732.65pt;width:104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ut he decided to strike right at the heart of the enemy. He planned the execution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heads of the five Families in one grand tactical maneuver. To that purpose he put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8000"/>
        </w:rPr>
      </w:pPr>
      <w:r>
        <w:rPr>
          <w:color w:val="000000"/>
        </w:rPr>
        <w:t xml:space="preserve">into effect an elaborate system of surveillance </w:t>
      </w:r>
      <w:r>
        <w:rPr>
          <w:color w:val="008000"/>
        </w:rPr>
        <w:t>(надзор, наблюдение /напр. за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одозреваемым/ [s∂:’veıl∂ns])</w:t>
      </w:r>
      <w:r>
        <w:rPr>
          <w:color w:val="000000"/>
        </w:rPr>
        <w:t xml:space="preserve"> of these leaders. But after a week the enemy chief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omptly dived underground and were seen no more in public.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88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The Five Families and the Corleone Empire were in stalemate </w:t>
      </w:r>
      <w:r>
        <w:rPr>
          <w:color w:val="008000"/>
        </w:rPr>
        <w:t>(пат /шахм./; мертвая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точка, тупик; stale – несвежий /хлеб/; спертый /воздух/; выдохшийся /спортсмен/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>Chapter 18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merigo Bonasera lived only a few blocks from his undertaking establishment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Mulberry Street and so always went home for supper. Evenings he returned to his pla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business, dutifully joining those mourners paying their respects to the dead who lay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ate in his somber parlor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He always resented the jokes made about his profession, the macabre </w:t>
      </w:r>
      <w:r>
        <w:rPr>
          <w:color w:val="008000"/>
        </w:rPr>
        <w:t>(мрачный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8000"/>
        </w:rPr>
        <w:t>ужасный /франц./ [m∂'kα:br]; dance macabre – танец смерти /жанр средневекового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искусства/)</w:t>
      </w:r>
      <w:r>
        <w:rPr>
          <w:color w:val="000000"/>
        </w:rPr>
        <w:t xml:space="preserve"> technical details which were so unimportant. Of course none of his friend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r family or neighbors would make such jokes. Any profession was worthy of respect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men who for centuries earned bread by the sweat of their brow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ow at supper with his wife in their solidly furnished apartment, gilt statues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irgin Mary with their red-glassed candles flickering on the sideboard, Bonasera lit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mel cigarette and took a relaxing glass of American whiskey. His wife brough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eaming plates of soup to the table. The two of them were alone now; he had sent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aughter to live in Boston with her mother's sister, where she could forget her terrible</w:t>
      </w:r>
    </w:p>
    <w:p>
      <w:pPr>
        <w:pStyle w:val="Normal"/>
        <w:widowControl w:val="false"/>
        <w:autoSpaceDE w:val="false"/>
        <w:spacing w:lineRule="exact" w:line="440"/>
        <w:ind w:left="1040" w:hanging="0"/>
        <w:rPr/>
      </w:pPr>
      <w:r>
        <w:rPr>
          <w:color w:val="000000"/>
        </w:rPr>
        <w:t xml:space="preserve">experience and her injuries at the hands of the two ruffians </w:t>
      </w:r>
      <w:r>
        <w:rPr>
          <w:color w:val="008000"/>
        </w:rPr>
        <w:t>(хулиган, негодяй ['rΛfj∂n])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Don Corleone had punish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s they ate their soup his wife asked, "Are you going back to work tonigh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merigo Bonasera nodded. His wife respected his work but did not understand it.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did not understand that the technical part of his profession was the least important.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ought, like most other people, that he was paid for his skill in making the dead look s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felike in their coffins. And indeed his skill in this was legendary. But even m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important, even more necessary was his physical presence at the wake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бодрствование; поминки /перед погребением/)</w:t>
      </w:r>
      <w:r>
        <w:rPr>
          <w:color w:val="000000"/>
        </w:rPr>
        <w:t xml:space="preserve">. When the bereaved family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скорбящая, понесшая потерю семья; to bereave – лишать, отнимать)</w:t>
      </w:r>
      <w:r>
        <w:rPr>
          <w:color w:val="000000"/>
        </w:rPr>
        <w:t xml:space="preserve"> came at night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0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2497455</wp:posOffset>
                </wp:positionH>
                <wp:positionV relativeFrom="page">
                  <wp:posOffset>1405255</wp:posOffset>
                </wp:positionV>
                <wp:extent cx="719455" cy="8255"/>
                <wp:effectExtent l="5715" t="5715" r="508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33" y="13"/>
                              </a:lnTo>
                              <a:lnTo>
                                <a:pt x="11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13" path="m0,0l0,13l1133,13l1133,0l0,0xe" fillcolor="black" stroked="t" o:allowincell="f" style="position:absolute;margin-left:196.65pt;margin-top:110.65pt;width:56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3005455</wp:posOffset>
                </wp:positionH>
                <wp:positionV relativeFrom="page">
                  <wp:posOffset>2454910</wp:posOffset>
                </wp:positionV>
                <wp:extent cx="465455" cy="8890"/>
                <wp:effectExtent l="5715" t="5080" r="5080" b="444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33" y="13"/>
                              </a:lnTo>
                              <a:lnTo>
                                <a:pt x="7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3,14" path="m0,0l0,13l733,13l733,0l0,0xe" fillcolor="black" stroked="t" o:allowincell="f" style="position:absolute;margin-left:236.65pt;margin-top:193.3pt;width:36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4055110</wp:posOffset>
                </wp:positionH>
                <wp:positionV relativeFrom="page">
                  <wp:posOffset>2717800</wp:posOffset>
                </wp:positionV>
                <wp:extent cx="558800" cy="8255"/>
                <wp:effectExtent l="5080" t="5715" r="5715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80" y="13"/>
                              </a:lnTo>
                              <a:lnTo>
                                <a:pt x="8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13" path="m0,0l0,13l880,13l880,0l0,0xe" fillcolor="black" stroked="t" o:allowincell="f" style="position:absolute;margin-left:319.3pt;margin-top:214pt;width:43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3919855</wp:posOffset>
                </wp:positionH>
                <wp:positionV relativeFrom="page">
                  <wp:posOffset>2980055</wp:posOffset>
                </wp:positionV>
                <wp:extent cx="474345" cy="8255"/>
                <wp:effectExtent l="5715" t="5715" r="381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46" y="13"/>
                              </a:lnTo>
                              <a:lnTo>
                                <a:pt x="7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7,13" path="m0,0l0,13l746,13l746,0l0,0xe" fillcolor="black" stroked="t" o:allowincell="f" style="position:absolute;margin-left:308.65pt;margin-top:234.65pt;width:37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4097655</wp:posOffset>
                </wp:positionH>
                <wp:positionV relativeFrom="page">
                  <wp:posOffset>3242310</wp:posOffset>
                </wp:positionV>
                <wp:extent cx="508000" cy="8890"/>
                <wp:effectExtent l="5080" t="5080" r="5715" b="444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00" y="13"/>
                              </a:lnTo>
                              <a:lnTo>
                                <a:pt x="8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14" path="m0,0l0,13l800,13l800,0l0,0xe" fillcolor="black" stroked="t" o:allowincell="f" style="position:absolute;margin-left:322.65pt;margin-top:255.3pt;width:39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5012055</wp:posOffset>
                </wp:positionH>
                <wp:positionV relativeFrom="page">
                  <wp:posOffset>3505200</wp:posOffset>
                </wp:positionV>
                <wp:extent cx="1625600" cy="8255"/>
                <wp:effectExtent l="5080" t="5715" r="5715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560" y="13"/>
                              </a:lnTo>
                              <a:lnTo>
                                <a:pt x="25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0,13" path="m0,0l0,13l2560,13l2560,0l0,0xe" fillcolor="black" stroked="t" o:allowincell="f" style="position:absolute;margin-left:394.65pt;margin-top:276pt;width:127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3953510</wp:posOffset>
                </wp:positionH>
                <wp:positionV relativeFrom="page">
                  <wp:posOffset>4817110</wp:posOffset>
                </wp:positionV>
                <wp:extent cx="466090" cy="17145"/>
                <wp:effectExtent l="5080" t="5715" r="4445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33" y="13"/>
                              </a:lnTo>
                              <a:lnTo>
                                <a:pt x="7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4,27" path="m0,0l0,13l733,13l733,0l0,0xe" fillcolor="black" stroked="t" o:allowincell="f" style="position:absolute;margin-left:311.3pt;margin-top:379.3pt;width:36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89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o receive their blood relatives and their friends beside the coffin of their loved one,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eded Amerigo Bonasera with them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8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For he was a strict chaperone </w:t>
      </w:r>
      <w:r>
        <w:rPr>
          <w:color w:val="008000"/>
        </w:rPr>
        <w:t>(опекун, сопровождающий; chaperone – пожилая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дама, сопровождающия молодую девушку на балы и пр.; компаньонка [‘∫жp∂r∂un])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o death. His face always grave, yet strong and comforting, his voice unwavering, ye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uted to a low register, he commanded the mourning ritual. He could quiet grief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was too unseemly, he could rebuke </w:t>
      </w:r>
      <w:r>
        <w:rPr>
          <w:color w:val="008000"/>
        </w:rPr>
        <w:t>(упрекать, делать выговор [rı’bju:k])</w:t>
      </w:r>
      <w:r>
        <w:rPr>
          <w:color w:val="000000"/>
        </w:rPr>
        <w:t xml:space="preserve"> unru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children whose parents had not the heart to chastise </w:t>
      </w:r>
      <w:r>
        <w:rPr>
          <w:color w:val="008000"/>
        </w:rPr>
        <w:t>(подвергать наказанию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/особенно телесному/ [t∫жs’taız])</w:t>
      </w:r>
      <w:r>
        <w:rPr>
          <w:color w:val="000000"/>
        </w:rPr>
        <w:t xml:space="preserve">. Never cloying </w:t>
      </w:r>
      <w:r>
        <w:rPr>
          <w:color w:val="008000"/>
        </w:rPr>
        <w:t>(слащав; to cloy – пресыщать)</w:t>
      </w:r>
      <w:r>
        <w:rPr>
          <w:color w:val="000000"/>
        </w:rPr>
        <w:t xml:space="preserve">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ender of his condolences, yet never was he offhand </w:t>
      </w:r>
      <w:r>
        <w:rPr>
          <w:color w:val="008000"/>
        </w:rPr>
        <w:t>(импровизированный; /здесь/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бесцеремонный)</w:t>
      </w:r>
      <w:r>
        <w:rPr>
          <w:color w:val="000000"/>
        </w:rPr>
        <w:t xml:space="preserve">. Once a family used Amerigo Bonasera to speed a loved one on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проводить, отправить в последний путь близкого человека)</w:t>
      </w:r>
      <w:r>
        <w:rPr>
          <w:color w:val="000000"/>
        </w:rPr>
        <w:t>, they came back to hi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gain and again. And he never, never, deserted one of his clients on that terrible la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ight above groun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Usually he allowed himself a little nap after supper. Then he washed and shav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fresh, talcum powder generously used to shroud </w:t>
      </w:r>
      <w:r>
        <w:rPr>
          <w:color w:val="008000"/>
        </w:rPr>
        <w:t>(посыпать, укрыть; shroud – саван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елена, покров)</w:t>
      </w:r>
      <w:r>
        <w:rPr>
          <w:color w:val="000000"/>
        </w:rPr>
        <w:t xml:space="preserve"> the heavy black beard. A mouthwash always. He respectfully chang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into fresh linen, white gleaming shirt, the black tie, a freshly pressed dark suit, dull blac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oes and black socks. And yet the effect was comforting instead of somber. He als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ept his hair dyed black, an unheard-of frivolity in an Italian male of his generation;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t out of vanity. Simply because his hair had turned a lively pepper and salt, a col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ich struck him as unseemly for his professi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fter he finished his soup, his wife placed a small steak before him with a few forkful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green spinach oozing yellow oil. He was a light eater. When he finished this he drank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a cup of coffee and smoked another Camel cigarette. Over his coffee he thought ab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poor daughter. She would never be the same. Her outward beauty had be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stored but there was the look of a frightened animal in her eyes that had made hi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nable to bear the sight of her. And so they had sent her to live in Boston for a tim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Time would heal her wounds. Pain and terror was not so final as death, as he well knew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work made him an optimis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had just finished the coffee when his phone in the living room rang. His wife nev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swered it when he was home, so he got up and drained his cup and stubbed out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igarette. As he walked to the phone he pulled off his tie and started to unbutton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irt, getting ready for his little nap. Then he picked up the phone and said with quie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rtesy, "Hello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3470910</wp:posOffset>
                </wp:positionH>
                <wp:positionV relativeFrom="page">
                  <wp:posOffset>1405255</wp:posOffset>
                </wp:positionV>
                <wp:extent cx="584200" cy="8255"/>
                <wp:effectExtent l="5080" t="5715" r="571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20" y="13"/>
                              </a:lnTo>
                              <a:lnTo>
                                <a:pt x="9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,13" path="m0,0l0,13l920,13l920,0l0,0xe" fillcolor="black" stroked="t" o:allowincell="f" style="position:absolute;margin-left:273.3pt;margin-top:110.65pt;width:45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voice on the other end was harsh, strained. "This is Tom Hagen," it said. "I'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lling for Don Corleone, at his request."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90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Amerigo Bonasera felt the coffee churning </w:t>
      </w:r>
      <w:r>
        <w:rPr>
          <w:color w:val="008000"/>
        </w:rPr>
        <w:t>(churn – маслобойка, мешалка; to chur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 xml:space="preserve">– </w:t>
      </w:r>
      <w:r>
        <w:rPr>
          <w:color w:val="008000"/>
        </w:rPr>
        <w:t>взбивать /масло/; взбалтывать, вспенивать)</w:t>
      </w:r>
      <w:r>
        <w:rPr>
          <w:color w:val="000000"/>
        </w:rPr>
        <w:t xml:space="preserve"> sourly in his stomach, felt himsel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ing a little sick. It was more than a year since he had put himself in the debt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Don to avenge his daughter's honor and in that time the knowledge that he must pa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debt had receded. He had been so grateful seeing the bloody faces of those tw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uffians that he would have done anything for the Don. But time erodes gratitude m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quickly than it does beauty. Now Bonasera felt the sickness of a man faced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isaster. His voice faltered as he answered, "Yes, I understand. I'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stening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He was surprised at the coldness in Hagen's voice. The </w:t>
      </w:r>
      <w:r>
        <w:rPr>
          <w:i/>
          <w:iCs/>
          <w:color w:val="000000"/>
        </w:rPr>
        <w:t>Consigliori</w:t>
      </w:r>
      <w:r>
        <w:rPr>
          <w:color w:val="000000"/>
        </w:rPr>
        <w:t xml:space="preserve"> had always be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courteous man, though not Italian, but now he was being rudely brusque. "You ow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Don a service," Hagen said. "He has no doubt that you will repay him. That you wi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 happy to have this opportunity. In one hour, not before, perhaps later, he will be 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r funeral parlor to ask for your help. Be there to greet him. Don't have any peop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o work for you there. Send them home. If you have any objections to this, speak no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I'll inform Don Corleone. He has other friends who can do him this servic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merigo Bonasera almost cried out in his fright, "How can you think I would refuse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dfather? Of course I'll do anything he wishes. I haven't forgotten my debt. I'll go to m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siness immediately, at onc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's voice was gentler now, but there was something strange about it. "Than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," he said. "The Don never doubted you. The question was mine. Oblige him tonigh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you can always come to me in any trouble, you'll earn my personal friendship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is frightened Amerigo Bonasera even more. He stuttered, "The Don himself 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ing to me tonigh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Yes," Hagen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Then he's completely recovered from his injuries, thank God," Bonasera said.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oice made it a questi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re was a pause at the other end of the phone, then Hagen's voice said very quietly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Yes." There was a click and the phone went dea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onasera was sweating. He went into the bedroom and changed his shirt and rins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mouth. But he didn't shave or use a fresh tie. He put on the same one he had us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uring the day. He called the funeral parlor and told his assistant to stay with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bereaved family using the front parlor that night. He himself would be busy in the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2243455</wp:posOffset>
                </wp:positionH>
                <wp:positionV relativeFrom="page">
                  <wp:posOffset>2717800</wp:posOffset>
                </wp:positionV>
                <wp:extent cx="541655" cy="8255"/>
                <wp:effectExtent l="5715" t="5715" r="508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53" y="13"/>
                              </a:lnTo>
                              <a:lnTo>
                                <a:pt x="8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13" path="m0,0l0,13l853,13l853,0l0,0xe" fillcolor="black" stroked="t" o:allowincell="f" style="position:absolute;margin-left:176.65pt;margin-top:214pt;width:42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6172200</wp:posOffset>
                </wp:positionH>
                <wp:positionV relativeFrom="page">
                  <wp:posOffset>5867400</wp:posOffset>
                </wp:positionV>
                <wp:extent cx="567055" cy="16510"/>
                <wp:effectExtent l="5715" t="5080" r="508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3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93" y="13"/>
                              </a:lnTo>
                              <a:lnTo>
                                <a:pt x="8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3,26" path="m0,0l0,13l893,13l893,0l0,0xe" fillcolor="black" stroked="t" o:allowincell="f" style="position:absolute;margin-left:486pt;margin-top:462pt;width:44.6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3267710</wp:posOffset>
                </wp:positionH>
                <wp:positionV relativeFrom="page">
                  <wp:posOffset>6400800</wp:posOffset>
                </wp:positionV>
                <wp:extent cx="567690" cy="8255"/>
                <wp:effectExtent l="5080" t="5715" r="4445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93" y="13"/>
                              </a:lnTo>
                              <a:lnTo>
                                <a:pt x="8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13" path="m0,0l0,13l893,13l893,0l0,0xe" fillcolor="black" stroked="t" o:allowincell="f" style="position:absolute;margin-left:257.3pt;margin-top:504pt;width:44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5096510</wp:posOffset>
                </wp:positionH>
                <wp:positionV relativeFrom="page">
                  <wp:posOffset>7188200</wp:posOffset>
                </wp:positionV>
                <wp:extent cx="652145" cy="8255"/>
                <wp:effectExtent l="5715" t="5715" r="381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26" y="13"/>
                              </a:lnTo>
                              <a:lnTo>
                                <a:pt x="10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7,13" path="m0,0l0,13l1026,13l1026,0l0,0xe" fillcolor="black" stroked="t" o:allowincell="f" style="position:absolute;margin-left:401.3pt;margin-top:566pt;width:51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1684655</wp:posOffset>
                </wp:positionH>
                <wp:positionV relativeFrom="page">
                  <wp:posOffset>8763000</wp:posOffset>
                </wp:positionV>
                <wp:extent cx="762000" cy="8255"/>
                <wp:effectExtent l="5080" t="5715" r="5715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200" y="13"/>
                              </a:lnTo>
                              <a:lnTo>
                                <a:pt x="1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13" path="m0,0l0,13l1200,13l1200,0l0,0xe" fillcolor="black" stroked="t" o:allowincell="f" style="position:absolute;margin-left:132.65pt;margin-top:690pt;width:59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laboratory working area of the building. When the assistant started asking question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Bonasera cut him off very curtly and told him to follow orders exactly.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91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put on his suit jacket and his wife, still eating, looked up at him in surprise. "I ha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rk to do," he said and she did not dare question him because of the look on his fac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onasera went out of the house and walked the few blocks to his funeral parlo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is building stood by itself on a large lot with a white picket fence running all arou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t. There was a narrow roadway leading from the street to the rear, just wide enough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mbulances and hearses </w:t>
      </w:r>
      <w:r>
        <w:rPr>
          <w:color w:val="008000"/>
        </w:rPr>
        <w:t>(hearse [h∂:s] – катафалк, похоронные дроги)</w:t>
      </w:r>
      <w:r>
        <w:rPr>
          <w:color w:val="000000"/>
        </w:rPr>
        <w:t>. Bonaser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nlocked the gate and left it open. Then he walked to the rear of the building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ntered it through the wide door there. As he did so he could see mourners alread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entering the front door of the funeral parlor to pay their respects to the current corps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any years ago when Bonasera had bought this building from an undertaker plann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retire, there had been a stoop of about ten steps that mourners had to mount bef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ntering the funeral parlor. This had posed a problem. Old and crippled mourner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termined to pay their respects had found the steps almost impossible to mount, s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former undertaker had used the freight elevator for these people, a small met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latform, that rose out of the ground beside the building. The elevator was for coffin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bodies. It would descend underground, then rise into the funeral parlor itself, so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crippled mourner would find himself rising through the floor beside the coffin as ot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mourners moved their black chairs aside to let the elevator rise through the trapdoor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люк, опускная дверь; trap – ловушка, капкан; /вентиляционная/ дверь /в шахте/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en when the crippled or aged mourner </w:t>
      </w:r>
      <w:r>
        <w:rPr>
          <w:color w:val="008000"/>
        </w:rPr>
        <w:t>(скорбящий; to mourn – скорбеть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оплакивать /кого-либо/)</w:t>
      </w:r>
      <w:r>
        <w:rPr>
          <w:color w:val="000000"/>
        </w:rPr>
        <w:t xml:space="preserve"> had finished paying his respects, the elevator would aga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come up through the polished floor to take him down and out again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Amerigo Bonasera had found this solution to the problem unseemly </w:t>
      </w:r>
      <w:r>
        <w:rPr>
          <w:color w:val="008000"/>
        </w:rPr>
        <w:t>(неподобающий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непристойный)</w:t>
      </w:r>
      <w:r>
        <w:rPr>
          <w:color w:val="000000"/>
          <w:u w:val="single"/>
        </w:rPr>
        <w:t xml:space="preserve"> and penny-pinching </w:t>
      </w:r>
      <w:r>
        <w:rPr>
          <w:color w:val="008000"/>
        </w:rPr>
        <w:t>(мелочный, скаредный, экономящий на копейке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to pinch – щипать; сжимать; скупиться)</w:t>
      </w:r>
      <w:r>
        <w:rPr>
          <w:color w:val="000000"/>
        </w:rPr>
        <w:t>. So he had had the front of the build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modeled, the stoop done away with and a slightly inclining walk put in its place. But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rse the elevator was still used for coffins and corps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n the rear of the building, cut off from the funeral parlor and reception rooms by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massive soundproof </w:t>
      </w:r>
      <w:r>
        <w:rPr>
          <w:color w:val="008000"/>
        </w:rPr>
        <w:t>(звуконепроницаемый)</w:t>
      </w:r>
      <w:r>
        <w:rPr>
          <w:color w:val="000000"/>
        </w:rPr>
        <w:t xml:space="preserve"> door, was the business office,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embalming </w:t>
      </w:r>
      <w:r>
        <w:rPr>
          <w:color w:val="008000"/>
        </w:rPr>
        <w:t>(to embalm [ım'bα:m] – бальзамировать; balm – бальзам)</w:t>
      </w:r>
      <w:r>
        <w:rPr>
          <w:color w:val="000000"/>
        </w:rPr>
        <w:t xml:space="preserve"> room,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oreroom for coffins, and a carefully locked closet holding chemicals and the awfu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ools of his trade. Bonasera went to the office, sat at his desk and lit up a Camel, on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few times he had ever smoked in this building. Then he waited for Don Corleone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2133600</wp:posOffset>
                </wp:positionH>
                <wp:positionV relativeFrom="page">
                  <wp:posOffset>7712710</wp:posOffset>
                </wp:positionV>
                <wp:extent cx="592455" cy="8890"/>
                <wp:effectExtent l="5715" t="5080" r="5080" b="444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33" y="13"/>
                              </a:lnTo>
                              <a:lnTo>
                                <a:pt x="9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3,14" path="m0,0l0,13l933,13l933,0l0,0xe" fillcolor="black" stroked="t" o:allowincell="f" style="position:absolute;margin-left:168pt;margin-top:607.3pt;width:46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6341110</wp:posOffset>
                </wp:positionH>
                <wp:positionV relativeFrom="page">
                  <wp:posOffset>7975600</wp:posOffset>
                </wp:positionV>
                <wp:extent cx="643890" cy="8255"/>
                <wp:effectExtent l="5080" t="5715" r="4445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13" y="13"/>
                              </a:lnTo>
                              <a:lnTo>
                                <a:pt x="10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13" path="m0,0l0,13l1013,13l1013,0l0,0xe" fillcolor="black" stroked="t" o:allowincell="f" style="position:absolute;margin-left:499.3pt;margin-top:628pt;width:50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He waited with a feeling of the utmost despair. For he had no doubt as to what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92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rvices he would be called upon to perform. For the last year the Corleone Family had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waged war against the five great Mafia Families of New York and the carnage had fill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newspapers. Many men on both sides had been killed. Now the Corleone Fami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killed somebody so important that they wished to hide his body, make it disappear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what better way than to have it officially buried by a registered undertaker?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merigo Bonasera had no illusions about the act he was to commit. He would be 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ccessory to murder. If it came out, he would spend years in jail. His daughter and wif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uld be disgraced, his good name, the respected name of Amerigo Bonasera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ragged through the bloody mud of the Mafia wa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   </w:t>
      </w:r>
      <w:r>
        <w:rPr>
          <w:color w:val="000000"/>
          <w:u w:val="single"/>
        </w:rPr>
        <w:t xml:space="preserve">He indulged himself </w:t>
      </w:r>
      <w:r>
        <w:rPr>
          <w:color w:val="008000"/>
        </w:rPr>
        <w:t>(позволил себе)</w:t>
      </w:r>
      <w:r>
        <w:rPr>
          <w:color w:val="000000"/>
        </w:rPr>
        <w:t xml:space="preserve"> by smoking another Camel. And then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ought of something even more terrifying. When the other Mafia Families found out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had aided the Corleones they would treat him as an enemy. They would murder hi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nd now he cursed the day he had gone to the Godfather and begged for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engeance. He cursed the day his wife and the wife of Don Corleone had bec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iends. He cursed his daughter and America and his own success. And then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ptimism returned. It could all go well. Don Corleone was a clever man. Certain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rything had been arranged to keep the secret. He had only to keep his nerve. For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rse the one thing more fatal than any other was to earn the Don's displeasur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heard tires on gravel. His practiced ear told him a car was coming through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arrow driveway and parking in the back yard. He opened the rear door to let them i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huge fat man, Clemenza, entered, followed by two very rough-looking you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ellows. They searched the rooms without saying a word to Bonasera, then Clemenz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nt out. The two young men remained with the undertaker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 few moments later Bonasera recognized the sound of a heavy ambulance com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rough the narrow driveway. Then Clemenza appeared in the doorway followed by tw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men carrying a stretcher </w:t>
      </w:r>
      <w:r>
        <w:rPr>
          <w:color w:val="008000"/>
        </w:rPr>
        <w:t>(носилки; to stretch – растягивать/ся/, вытягивать/ся/)</w:t>
      </w:r>
      <w:r>
        <w:rPr>
          <w:color w:val="000000"/>
        </w:rPr>
        <w:t>.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Amerigo Bonasera's worst fears were realized. On the stretcher was a corpse swaddled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to swaddle – пеленать, свивать /младенца/)</w:t>
      </w:r>
      <w:r>
        <w:rPr>
          <w:color w:val="000000"/>
        </w:rPr>
        <w:t xml:space="preserve"> in a gray blanket but with bare yello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feet sticking out the en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lemenza motioned the stretcher-bearers into the embalming room. And then fro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blackness of the yard another man stepped into the lighted office room. It was D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rleon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Don had lost weight during his illness and moved with a curious stiffness. H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lding his hat in his hands and his hair seemed thin over his massive skull. He looked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4961255</wp:posOffset>
                </wp:positionH>
                <wp:positionV relativeFrom="page">
                  <wp:posOffset>1930400</wp:posOffset>
                </wp:positionV>
                <wp:extent cx="558800" cy="8255"/>
                <wp:effectExtent l="5080" t="5715" r="5715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80" y="13"/>
                              </a:lnTo>
                              <a:lnTo>
                                <a:pt x="8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13" path="m0,0l0,13l880,13l880,0l0,0xe" fillcolor="black" stroked="t" o:allowincell="f" style="position:absolute;margin-left:390.65pt;margin-top:152pt;width:43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1379855</wp:posOffset>
                </wp:positionH>
                <wp:positionV relativeFrom="page">
                  <wp:posOffset>4292600</wp:posOffset>
                </wp:positionV>
                <wp:extent cx="516255" cy="16510"/>
                <wp:effectExtent l="5715" t="5080" r="508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13" y="13"/>
                              </a:lnTo>
                              <a:lnTo>
                                <a:pt x="8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3,26" path="m0,0l0,13l813,13l813,0l0,0xe" fillcolor="black" stroked="t" o:allowincell="f" style="position:absolute;margin-left:108.65pt;margin-top:338pt;width:40.6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4131310</wp:posOffset>
                </wp:positionH>
                <wp:positionV relativeFrom="page">
                  <wp:posOffset>4292600</wp:posOffset>
                </wp:positionV>
                <wp:extent cx="321945" cy="16510"/>
                <wp:effectExtent l="5715" t="5080" r="381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06" y="13"/>
                              </a:lnTo>
                              <a:lnTo>
                                <a:pt x="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,26" path="m0,0l0,13l506,13l506,0l0,0xe" fillcolor="black" stroked="t" o:allowincell="f" style="position:absolute;margin-left:325.3pt;margin-top:338pt;width:25.3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1752600</wp:posOffset>
                </wp:positionH>
                <wp:positionV relativeFrom="page">
                  <wp:posOffset>6400800</wp:posOffset>
                </wp:positionV>
                <wp:extent cx="499110" cy="8255"/>
                <wp:effectExtent l="5080" t="5715" r="5715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86" y="13"/>
                              </a:lnTo>
                              <a:lnTo>
                                <a:pt x="7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6,13" path="m0,0l0,13l786,13l786,0l0,0xe" fillcolor="black" stroked="t" o:allowincell="f" style="position:absolute;margin-left:138pt;margin-top:504pt;width:39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5782310</wp:posOffset>
                </wp:positionH>
                <wp:positionV relativeFrom="page">
                  <wp:posOffset>6925310</wp:posOffset>
                </wp:positionV>
                <wp:extent cx="677545" cy="8890"/>
                <wp:effectExtent l="5715" t="5080" r="3810" b="444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66" y="13"/>
                              </a:lnTo>
                              <a:lnTo>
                                <a:pt x="10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7,14" path="m0,0l0,13l1066,13l1066,0l0,0xe" fillcolor="black" stroked="t" o:allowincell="f" style="position:absolute;margin-left:455.3pt;margin-top:545.3pt;width:53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5901055</wp:posOffset>
                </wp:positionH>
                <wp:positionV relativeFrom="page">
                  <wp:posOffset>7188200</wp:posOffset>
                </wp:positionV>
                <wp:extent cx="406400" cy="8255"/>
                <wp:effectExtent l="5080" t="5715" r="5715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40" y="13"/>
                              </a:lnTo>
                              <a:lnTo>
                                <a:pt x="6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0,13" path="m0,0l0,13l640,13l640,0l0,0xe" fillcolor="black" stroked="t" o:allowincell="f" style="position:absolute;margin-left:464.65pt;margin-top:566pt;width:31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4783455</wp:posOffset>
                </wp:positionH>
                <wp:positionV relativeFrom="page">
                  <wp:posOffset>7450455</wp:posOffset>
                </wp:positionV>
                <wp:extent cx="414655" cy="8255"/>
                <wp:effectExtent l="5715" t="5715" r="4445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53" y="13"/>
                              </a:lnTo>
                              <a:lnTo>
                                <a:pt x="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3,13" path="m0,0l0,13l653,13l653,0l0,0xe" fillcolor="black" stroked="t" o:allowincell="f" style="position:absolute;margin-left:376.65pt;margin-top:586.65pt;width:32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older, more shrunken than when Bonasera had seen him at the wedding, but he still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93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adiated power. Holding his hat against his chest, he said to Bonasera, "Well, old friend,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are you ready to do me this servic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onasera nodded. The Don followed the stretcher into the embalming room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Bonasera trailed after him. The corpse was on one of the guttered </w:t>
      </w:r>
      <w:r>
        <w:rPr>
          <w:color w:val="008000"/>
        </w:rPr>
        <w:t>(gutter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водосточный желоб, сточная канавка)</w:t>
      </w:r>
      <w:r>
        <w:rPr>
          <w:color w:val="000000"/>
        </w:rPr>
        <w:t xml:space="preserve"> tables. Don Corleone made a tiny gesture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hat and the other men left the roo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onasera whispered, "What do you wish me to do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Don Corleone was staring at the table. "I want you to use all your powers, all your skill,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s you love me," he said. "I do not wish his mother to see him as he is." He went to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able and drew down the gray blanket. Amerigo Bonasera against all his will, against 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years of training and experience, let out a gasp of horror. On the embalming tab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as the bullet-smashed face of Sonny Corleone. The left eye drowned in blood had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tar fracture </w:t>
      </w:r>
      <w:r>
        <w:rPr>
          <w:color w:val="008000"/>
        </w:rPr>
        <w:t>(трещина, излом, разрыв)</w:t>
      </w:r>
      <w:r>
        <w:rPr>
          <w:color w:val="000000"/>
        </w:rPr>
        <w:t xml:space="preserve"> in its lens </w:t>
      </w:r>
      <w:r>
        <w:rPr>
          <w:color w:val="008000"/>
        </w:rPr>
        <w:t>(линза; хрусталик глаза)</w:t>
      </w:r>
      <w:r>
        <w:rPr>
          <w:color w:val="000000"/>
        </w:rPr>
        <w:t>.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ridge of his nose and left cheekbone were hammered into pulp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or one fraction of a second the Don put out his hand to support himself again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Bonasera's body. "See how they have massacred my son," he said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>Chapter 19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erhaps it was the stalemate that made Sonny Corleone embark on the blood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course of attrition </w:t>
      </w:r>
      <w:r>
        <w:rPr>
          <w:color w:val="008000"/>
        </w:rPr>
        <w:t>(трение, изнашивание от трения; истощение, изнурение)</w:t>
      </w:r>
      <w:r>
        <w:rPr>
          <w:color w:val="000000"/>
        </w:rPr>
        <w:t xml:space="preserve">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ended in his own death. Perhaps it was his dark violent nature given full rein. In a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case, that spring and summer he mounted senseless raids on enemy auxiliaries 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8000"/>
        </w:rPr>
      </w:pPr>
      <w:r>
        <w:rPr>
          <w:color w:val="008000"/>
        </w:rPr>
        <w:t>(auxiliary [o:g’zılj∂rı] – вспомогательный; помощник)</w:t>
      </w:r>
      <w:r>
        <w:rPr>
          <w:color w:val="000000"/>
        </w:rPr>
        <w:t xml:space="preserve">. Tattaglia Family pimps </w:t>
      </w:r>
      <w:r>
        <w:rPr>
          <w:color w:val="008000"/>
        </w:rPr>
        <w:t>(pimp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сводник, сутенер)</w:t>
      </w:r>
      <w:r>
        <w:rPr>
          <w:color w:val="000000"/>
        </w:rPr>
        <w:t xml:space="preserve"> were shot to death in Harlem, dock goons </w:t>
      </w:r>
      <w:r>
        <w:rPr>
          <w:color w:val="008000"/>
        </w:rPr>
        <w:t>(goon – головорез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наемный бандит)</w:t>
      </w:r>
      <w:r>
        <w:rPr>
          <w:color w:val="000000"/>
        </w:rPr>
        <w:t xml:space="preserve"> were massacred. Union officials who owed allegiance to the Fi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milies were warned to stay neutral, and when the Corleone bookmakers and shylock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were still barred from the docks, Sonny sent Clemenza and his </w:t>
      </w:r>
      <w:r>
        <w:rPr>
          <w:i/>
          <w:iCs/>
          <w:color w:val="000000"/>
        </w:rPr>
        <w:t>regime</w:t>
      </w:r>
      <w:r>
        <w:rPr>
          <w:color w:val="000000"/>
        </w:rPr>
        <w:t xml:space="preserve"> to wreak </w:t>
      </w:r>
      <w:r>
        <w:rPr>
          <w:color w:val="008000"/>
        </w:rPr>
        <w:t>(давать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выход, волю чувству [ri:k], to wreak vengeance upon one’s enemy – отомстить врагу)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havoc </w:t>
      </w:r>
      <w:r>
        <w:rPr>
          <w:color w:val="008000"/>
        </w:rPr>
        <w:t>(опустошение, разрушение ['hжv∂k])</w:t>
      </w:r>
      <w:r>
        <w:rPr>
          <w:color w:val="000000"/>
        </w:rPr>
        <w:t xml:space="preserve"> upon the long shor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This slaughter was senseless because it could not affect the outcome of the wa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nny was a brilliant tactician and won his brilliant victories. But what was needed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strategical genius of Don Corleone. The whole thing degenerated into such a dead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uerrilla war that both sides found themselves losing a great deal of revenue and lives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2658110</wp:posOffset>
                </wp:positionH>
                <wp:positionV relativeFrom="page">
                  <wp:posOffset>5342255</wp:posOffset>
                </wp:positionV>
                <wp:extent cx="440690" cy="17145"/>
                <wp:effectExtent l="5080" t="5715" r="4445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93" y="13"/>
                              </a:lnTo>
                              <a:lnTo>
                                <a:pt x="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4,27" path="m0,0l0,13l693,13l693,0l0,0xe" fillcolor="black" stroked="t" o:allowincell="f" style="position:absolute;margin-left:209.3pt;margin-top:420.65pt;width:34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5452110</wp:posOffset>
                </wp:positionH>
                <wp:positionV relativeFrom="page">
                  <wp:posOffset>5867400</wp:posOffset>
                </wp:positionV>
                <wp:extent cx="482600" cy="16510"/>
                <wp:effectExtent l="5080" t="5080" r="5715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60" y="13"/>
                              </a:lnTo>
                              <a:lnTo>
                                <a:pt x="7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26" path="m0,0l0,13l760,13l760,0l0,0xe" fillcolor="black" stroked="t" o:allowincell="f" style="position:absolute;margin-left:429.3pt;margin-top:462pt;width:37.9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to no purpose. The Corleone Family was finally forced to close down some of its most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94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ofitable bookmaking stations, including the book given to son-in-law Carlo Rizzi for his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living. Carlo took to drink and running with chorus girls and giving his wife Connie a har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ime. Since his beating at the hands of Sonny he had not dared to hit his wife again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had not slept with her. Connie had thrown herself at his feet and he had spurned her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s he thought, like a Roman, with exquisite patrician pleasure. He had sneered at her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Go call your brother and tell him I won't screw you, maybe he'll beat me up until I get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hard on </w:t>
      </w:r>
      <w:r>
        <w:rPr>
          <w:color w:val="008000"/>
        </w:rPr>
        <w:t>(эрекция)</w:t>
      </w:r>
      <w:r>
        <w:rPr>
          <w:color w:val="000000"/>
        </w:rPr>
        <w:t>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ut he was in deadly fear of Sonny though they treated each other with co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liteness. Carlo had the sense to realize that Sonny would kill him, that Sonny was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man who could, with the naturalness of an animal, kill another man, while he himsel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uld have to call up all his courage, aIl his will, to commit murder. It never occurre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rlo that because of this he was a better man than Sonny Corleone, if such term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ld be used; he envied Sonny his awesome savagery, a savagery which was no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coming a legen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Tom Hagen, as the </w:t>
      </w:r>
      <w:r>
        <w:rPr>
          <w:i/>
          <w:iCs/>
          <w:color w:val="000000"/>
        </w:rPr>
        <w:t>Consigliori</w:t>
      </w:r>
      <w:r>
        <w:rPr>
          <w:color w:val="000000"/>
        </w:rPr>
        <w:t>, disapproved of Sonny's tactics and yet decided not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otest to the Don simply because the tactics, to some extent, worked. The Fi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Families seemed to be cowed </w:t>
      </w:r>
      <w:r>
        <w:rPr>
          <w:color w:val="008000"/>
        </w:rPr>
        <w:t>(to cow – запугивать, усмирять)</w:t>
      </w:r>
      <w:r>
        <w:rPr>
          <w:color w:val="000000"/>
        </w:rPr>
        <w:t>, finally, as the attriti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nt on, and their counterblows weakened and finally ceased altogether. Hagen at fir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distrusted this seeming pacification of the enemy but Sonny was jubilant </w:t>
      </w:r>
      <w:r>
        <w:rPr>
          <w:color w:val="008000"/>
        </w:rPr>
        <w:t>(ликующий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торжествующий ['dGu:bıl∂nt])</w:t>
      </w:r>
      <w:r>
        <w:rPr>
          <w:color w:val="000000"/>
        </w:rPr>
        <w:t>. "I'll pour it on," he told Hagen, "and then those bastard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ll come begging for a deal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onny was worried about other things. His wife was giving him a hard time becau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rumors had gotten to her that Lucy Mancini had bewitched her husband. And though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she joked publicly about her Sonny's equipment and technique, he had stayed awa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om her too long and she missed him in her bed, and she was making life miserable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 with her naggin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n addition to this Sonny was under the enormous strain of being a marked man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to be extraordinarily careful in all his movements and he knew that his visits to Luc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ncini had been charted by the enemy. But here he took elaborate precautions sin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is was the traditional vulnerable spot. He was safe there. Though Lucy had no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lightest suspicion, she was watched twenty-four hours a day by men of the Santin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i/>
          <w:iCs/>
          <w:color w:val="000000"/>
        </w:rPr>
        <w:t>regime</w:t>
      </w:r>
      <w:r>
        <w:rPr>
          <w:color w:val="000000"/>
        </w:rPr>
        <w:t xml:space="preserve"> and when an apartment became vacant on her floor it was immediately ren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y one of the most reliable men of that </w:t>
      </w:r>
      <w:r>
        <w:rPr>
          <w:i/>
          <w:iCs/>
          <w:color w:val="000000"/>
        </w:rPr>
        <w:t>regime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4038600</wp:posOffset>
                </wp:positionH>
                <wp:positionV relativeFrom="page">
                  <wp:posOffset>2454910</wp:posOffset>
                </wp:positionV>
                <wp:extent cx="575310" cy="8890"/>
                <wp:effectExtent l="5080" t="5080" r="5080" b="444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06" y="13"/>
                              </a:lnTo>
                              <a:lnTo>
                                <a:pt x="9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6,14" path="m0,0l0,13l906,13l906,0l0,0xe" fillcolor="black" stroked="t" o:allowincell="f" style="position:absolute;margin-left:318pt;margin-top:193.3pt;width:45.2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4529455</wp:posOffset>
                </wp:positionH>
                <wp:positionV relativeFrom="page">
                  <wp:posOffset>3767455</wp:posOffset>
                </wp:positionV>
                <wp:extent cx="457200" cy="8255"/>
                <wp:effectExtent l="5080" t="5715" r="5715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20" y="13"/>
                              </a:lnTo>
                              <a:lnTo>
                                <a:pt x="7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3" path="m0,0l0,13l720,13l720,0l0,0xe" fillcolor="black" stroked="t" o:allowincell="f" style="position:absolute;margin-left:356.65pt;margin-top:296.65pt;width:35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1887855</wp:posOffset>
                </wp:positionH>
                <wp:positionV relativeFrom="page">
                  <wp:posOffset>6925310</wp:posOffset>
                </wp:positionV>
                <wp:extent cx="652145" cy="8890"/>
                <wp:effectExtent l="5715" t="5080" r="3810" b="444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26" y="13"/>
                              </a:lnTo>
                              <a:lnTo>
                                <a:pt x="10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7,14" path="m0,0l0,13l1026,13l1026,0l0,0xe" fillcolor="black" stroked="t" o:allowincell="f" style="position:absolute;margin-left:148.65pt;margin-top:545.3pt;width:51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4089400</wp:posOffset>
                </wp:positionH>
                <wp:positionV relativeFrom="page">
                  <wp:posOffset>7188200</wp:posOffset>
                </wp:positionV>
                <wp:extent cx="406400" cy="8255"/>
                <wp:effectExtent l="5080" t="5715" r="5715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40" y="13"/>
                              </a:lnTo>
                              <a:lnTo>
                                <a:pt x="6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0,13" path="m0,0l0,13l640,13l640,0l0,0xe" fillcolor="black" stroked="t" o:allowincell="f" style="position:absolute;margin-left:322pt;margin-top:566pt;width:31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1854200</wp:posOffset>
                </wp:positionH>
                <wp:positionV relativeFrom="page">
                  <wp:posOffset>8763000</wp:posOffset>
                </wp:positionV>
                <wp:extent cx="330200" cy="8255"/>
                <wp:effectExtent l="5080" t="5715" r="5715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20" y="13"/>
                              </a:lnTo>
                              <a:lnTo>
                                <a:pt x="5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13" path="m0,0l0,13l520,13l520,0l0,0xe" fillcolor="black" stroked="t" o:allowincell="f" style="position:absolute;margin-left:146pt;margin-top:690pt;width:25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2167255</wp:posOffset>
                </wp:positionH>
                <wp:positionV relativeFrom="page">
                  <wp:posOffset>9025255</wp:posOffset>
                </wp:positionV>
                <wp:extent cx="626745" cy="8255"/>
                <wp:effectExtent l="5715" t="5715" r="381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86" y="13"/>
                              </a:lnTo>
                              <a:lnTo>
                                <a:pt x="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7,13" path="m0,0l0,13l986,13l986,0l0,0xe" fillcolor="black" stroked="t" o:allowincell="f" style="position:absolute;margin-left:170.65pt;margin-top:710.65pt;width:49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1735455</wp:posOffset>
                </wp:positionH>
                <wp:positionV relativeFrom="page">
                  <wp:posOffset>9287510</wp:posOffset>
                </wp:positionV>
                <wp:extent cx="490855" cy="8890"/>
                <wp:effectExtent l="5715" t="5080" r="5080" b="444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73" y="13"/>
                              </a:lnTo>
                              <a:lnTo>
                                <a:pt x="7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,14" path="m0,0l0,13l773,13l773,0l0,0xe" fillcolor="black" stroked="t" o:allowincell="f" style="position:absolute;margin-left:136.65pt;margin-top:731.3pt;width:38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1083310</wp:posOffset>
                </wp:positionH>
                <wp:positionV relativeFrom="page">
                  <wp:posOffset>9550400</wp:posOffset>
                </wp:positionV>
                <wp:extent cx="474345" cy="16510"/>
                <wp:effectExtent l="5715" t="5080" r="381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7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46" y="13"/>
                              </a:lnTo>
                              <a:lnTo>
                                <a:pt x="7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7,26" path="m0,0l0,13l746,13l746,0l0,0xe" fillcolor="black" stroked="t" o:allowincell="f" style="position:absolute;margin-left:85.3pt;margin-top:752pt;width:37.3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Don was recovering and would soon be able to resume command. At that ti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tide of battle must swing to the Corleone Family. This Sonny was sure of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Meanwhile he would guard his Family's empire, earn the respect of his father, and,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95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ince the position was not hereditary to an absolute degree, cement his claim as heir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Corleone Empir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ut the enemy was making its plans. They too had analyzed the situation and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come to the conclusion that the only way to stave off </w:t>
      </w:r>
      <w:r>
        <w:rPr>
          <w:color w:val="008000"/>
        </w:rPr>
        <w:t>(предотвратить, отсрочить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/бедствие/; stave – палка, шест)</w:t>
      </w:r>
      <w:r>
        <w:rPr>
          <w:color w:val="000000"/>
        </w:rPr>
        <w:t xml:space="preserve"> complete defeat was to kill Sonny Corleone.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nderstood the situation better now and felt it was possible to negotiate with the Don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known for his logical reasonableness. They had come to hate Sonny for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loodthirstiness, which they considered barbaric. Also not good business sens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Nobody wanted the old days back again with all its turmoil </w:t>
      </w:r>
      <w:r>
        <w:rPr>
          <w:color w:val="008000"/>
        </w:rPr>
        <w:t>(суматоха, беспорядок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['t∂:moıl])</w:t>
      </w:r>
      <w:r>
        <w:rPr>
          <w:color w:val="000000"/>
        </w:rPr>
        <w:t xml:space="preserve"> and troubl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One evening Connie Corleone received an anonymous phone call, a girl's voic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sking for Carlo. "Who is this?" Connie ask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girl on the other end giggled and said, "I'm a friend of Carlo's. I just wanted to te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 I can't see him tonight. I have to go out of town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You lousy bitch," Connie Corleone said. She screamed it again into the phone. "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ousy tramp bitch." There was a click on the other en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arlo had gone to the track for that afternoon and when he came home in the lat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evening he was sore at losing and half drunk from the bottle he always carried. As so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s he stepped into the door, Connie started screaming curses at him. He ignored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went in to take a shower. When he came out he dried his naked body in front of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nd started dolling up </w:t>
      </w:r>
      <w:r>
        <w:rPr>
          <w:color w:val="008000"/>
        </w:rPr>
        <w:t>(to doll up – наряжать/ся/; doll – кукла)</w:t>
      </w:r>
      <w:r>
        <w:rPr>
          <w:color w:val="000000"/>
        </w:rPr>
        <w:t xml:space="preserve"> to go out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Connie stood with hands on hips, her face pointy </w:t>
      </w:r>
      <w:r>
        <w:rPr>
          <w:color w:val="008000"/>
        </w:rPr>
        <w:t>(заостренный)</w:t>
      </w:r>
      <w:r>
        <w:rPr>
          <w:color w:val="000000"/>
        </w:rPr>
        <w:t xml:space="preserve"> and white with rag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You're not going any place," she said. "Your girl friend called and said she can't make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onight. You lousy bastard, you have the nerve to give your whores my phone numb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'll kill you, you bastard." She rushed at him, kicking and scratchin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held her off with one muscular forearm. "You're crazy," he said coldly. But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ld see he was worried, as if he knew the crazy girl he was screwing would actual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pull such a stunt </w:t>
      </w:r>
      <w:r>
        <w:rPr>
          <w:color w:val="008000"/>
        </w:rPr>
        <w:t>(удачное, эффектное выступление; штука, трюк, фокус)</w:t>
      </w:r>
      <w:r>
        <w:rPr>
          <w:color w:val="000000"/>
        </w:rPr>
        <w:t>. "Sh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idding around, some nut," Carlo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Connie ducked </w:t>
      </w:r>
      <w:r>
        <w:rPr>
          <w:color w:val="008000"/>
        </w:rPr>
        <w:t>(to duck – нырять, увертываться; duck – утка)</w:t>
      </w:r>
      <w:r>
        <w:rPr>
          <w:color w:val="000000"/>
        </w:rPr>
        <w:t xml:space="preserve"> around his arm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clawed </w:t>
      </w:r>
      <w:r>
        <w:rPr>
          <w:color w:val="008000"/>
        </w:rPr>
        <w:t>(to claw – царапать; claw – коготь)</w:t>
      </w:r>
      <w:r>
        <w:rPr>
          <w:color w:val="000000"/>
        </w:rPr>
        <w:t xml:space="preserve"> at his face. She got a little bit of his chee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under her fingernails. With surprising patience he pushed her away. She noticed he was 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1557655</wp:posOffset>
                </wp:positionH>
                <wp:positionV relativeFrom="page">
                  <wp:posOffset>3767455</wp:posOffset>
                </wp:positionV>
                <wp:extent cx="558800" cy="8255"/>
                <wp:effectExtent l="5080" t="5715" r="5715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80" y="13"/>
                              </a:lnTo>
                              <a:lnTo>
                                <a:pt x="8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13" path="m0,0l0,13l880,13l880,0l0,0xe" fillcolor="black" stroked="t" o:allowincell="f" style="position:absolute;margin-left:122.65pt;margin-top:296.65pt;width:43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5943600</wp:posOffset>
                </wp:positionH>
                <wp:positionV relativeFrom="page">
                  <wp:posOffset>4029710</wp:posOffset>
                </wp:positionV>
                <wp:extent cx="541655" cy="17145"/>
                <wp:effectExtent l="5715" t="5715" r="508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53" y="13"/>
                              </a:lnTo>
                              <a:lnTo>
                                <a:pt x="8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27" path="m0,0l0,13l853,13l853,0l0,0xe" fillcolor="black" stroked="t" o:allowincell="f" style="position:absolute;margin-left:468pt;margin-top:317.3pt;width:42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5697855</wp:posOffset>
                </wp:positionH>
                <wp:positionV relativeFrom="page">
                  <wp:posOffset>4554855</wp:posOffset>
                </wp:positionV>
                <wp:extent cx="668655" cy="17145"/>
                <wp:effectExtent l="5715" t="5715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53" y="13"/>
                              </a:lnTo>
                              <a:lnTo>
                                <a:pt x="10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3,27" path="m0,0l0,13l1053,13l1053,0l0,0xe" fillcolor="black" stroked="t" o:allowincell="f" style="position:absolute;margin-left:448.65pt;margin-top:358.65pt;width:52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5731510</wp:posOffset>
                </wp:positionH>
                <wp:positionV relativeFrom="page">
                  <wp:posOffset>7712710</wp:posOffset>
                </wp:positionV>
                <wp:extent cx="423545" cy="8890"/>
                <wp:effectExtent l="5715" t="5080" r="3810" b="444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4" path="m0,0l0,13l666,13l666,0l0,0xe" fillcolor="black" stroked="t" o:allowincell="f" style="position:absolute;margin-left:451.3pt;margin-top:607.3pt;width:33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96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reful because of her pregnancy and that gave her the courage to feed her rage.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as also excited. Pretty soon she wouldn't be able to do anything, the doctor had said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no sex for the last two months and she wanted it, before the last two months start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et her wish to inflict a physical injury on Carlo was very real too. She followed him in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bedroo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could see he was scared and that filled her with contemptuous delight. "You'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aying home," she said, "you're not going ou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OK, OK," he said. He was still undressed, only wearing his shorts. He liked to g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round the house like that, he was proud of his V-shaped body, the golden skin. Conni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ooked at him hungrily. He tried to laugh. "You gonna give me something to eat 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eas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That mollified </w:t>
      </w:r>
      <w:r>
        <w:rPr>
          <w:color w:val="008000"/>
        </w:rPr>
        <w:t>(to mollify – смягчить)</w:t>
      </w:r>
      <w:r>
        <w:rPr>
          <w:color w:val="000000"/>
        </w:rPr>
        <w:t xml:space="preserve"> her, his calling on her duties, one of them 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least. She was a good cook, she had learned that from her mother. She sauteed </w:t>
      </w:r>
      <w:r>
        <w:rPr>
          <w:color w:val="008000"/>
        </w:rPr>
        <w:t>(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8000"/>
        </w:rPr>
        <w:t>sautй – потушить, приготовить что-либо быстро в небольшом количестве масла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или жира)</w:t>
      </w:r>
      <w:r>
        <w:rPr>
          <w:color w:val="000000"/>
        </w:rPr>
        <w:t xml:space="preserve"> veal and peppers, preparing a mixed salad while the pan simmered </w:t>
      </w:r>
      <w:r>
        <w:rPr>
          <w:color w:val="008000"/>
        </w:rPr>
        <w:t>(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simmer – закипать; кипеть на медленном огне)</w:t>
      </w:r>
      <w:r>
        <w:rPr>
          <w:color w:val="000000"/>
        </w:rPr>
        <w:t>. Meanwhile Carlo stretched out on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d to read the next day's racing form. He had a water glass full of whiskey beside hi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ich he kept sipping a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onnie came into the bedroom. She stood in the doorway as if she could not c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close to the bed without being invited. "The food is on the table," she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'm not hungry yet," he said, still reading the racing for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t's on the table," Connie said stubbornl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Stick it up your ass," Carlo said. He drank off the rest of the whiskey in the wat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lass, tilted the bottle to fill it again. He paid no more attention to her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onnie went into the kitchen, picked up the plates filled with food and smashed the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gainst the sink. The loud crashes brought Carlo in from the bedroom. He looked a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greasy veal and peppers splattered all over the kitchen walls and his finicky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разборчивый, мелочно требовательный)</w:t>
      </w:r>
      <w:r>
        <w:rPr>
          <w:color w:val="000000"/>
        </w:rPr>
        <w:t xml:space="preserve"> neatness was outraged. "You filthy guine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spoiled brat," he said venomously. "Clean that up right now or I'll kick the shit out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Like hell I will," Connie said. She held her hands like claws ready to scratch his ba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hest to ribbon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arlo went back into the bedroom and when he came out he was holding his bel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ubled in his hand. "Clean it up," he said and there was no mistaking the menace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voice. She stood there not moving and he swung the belt against her heavily padded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1811655</wp:posOffset>
                </wp:positionH>
                <wp:positionV relativeFrom="page">
                  <wp:posOffset>4817110</wp:posOffset>
                </wp:positionV>
                <wp:extent cx="406400" cy="17145"/>
                <wp:effectExtent l="5080" t="5715" r="5715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40" y="13"/>
                              </a:lnTo>
                              <a:lnTo>
                                <a:pt x="6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0,27" path="m0,0l0,13l640,13l640,0l0,0xe" fillcolor="black" stroked="t" o:allowincell="f" style="position:absolute;margin-left:142.65pt;margin-top:379.3pt;width:31.9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4292600</wp:posOffset>
                </wp:positionH>
                <wp:positionV relativeFrom="page">
                  <wp:posOffset>6400800</wp:posOffset>
                </wp:positionV>
                <wp:extent cx="499110" cy="8255"/>
                <wp:effectExtent l="5080" t="5715" r="571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86" y="13"/>
                              </a:lnTo>
                              <a:lnTo>
                                <a:pt x="7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6,13" path="m0,0l0,13l786,13l786,0l0,0xe" fillcolor="black" stroked="t" o:allowincell="f" style="position:absolute;margin-left:338pt;margin-top:504pt;width:39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97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ps, the leather stinging but not really hurting. Connie retreated to the kitchen cabinet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her hand went into one of the drawers to haul out the long bread knife. She held it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read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Carlo laughed. "Even the female Corleones are murderers," he said. He put the bel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wn on the kitchen table and advanced toward her. She tried a sudden lunge but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egnant heavy body made her slow and he eluded the thrust she aimed at his groin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ch deadly earnest. He disarmed her easily and then he started to slap her face with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low medium-heavy stroke so as not to break the skin. He hit her again and again 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 retreated around the kitchen table trying to escape him and he pursued her into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droom. She tried to bite his hand and he grabbed her by the hair to lift her head up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slapped her face until she began to weep like a little girl, with pain and humiliati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n he threw her contemptuously onto the bed. He drank from the bottle of whisk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ill on the night table. He seemed very drunk now, his light blue eyes had a crazy gli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 them and finally Connie was truly afr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arlo straddled his legs apart and drank from the bottle. He reached down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grabbed a chunk </w:t>
      </w:r>
      <w:r>
        <w:rPr>
          <w:color w:val="008000"/>
        </w:rPr>
        <w:t>(толстый кусок, ломоть)</w:t>
      </w:r>
      <w:r>
        <w:rPr>
          <w:color w:val="000000"/>
        </w:rPr>
        <w:t xml:space="preserve"> of her pregnant heavy thigh in his hand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queezed very hard, hurting her and making her beg for mercy. "You're fat as a pig,"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id with disgust and walked out of the bedroo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Thoroughly frightened and cowed, she lay in the bed, not daring to see what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usband was doing in the other room. Finally she rose and went to the door to peer in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living room. Carlo had opened a fresh bottle of whiskey and was sprawled o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ofa. In a little while he would drink himself into sodden </w:t>
      </w:r>
      <w:r>
        <w:rPr>
          <w:color w:val="008000"/>
        </w:rPr>
        <w:t>(промокший, пропитанный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отупевший /напр. от усталости, пьянства/)</w:t>
      </w:r>
      <w:r>
        <w:rPr>
          <w:color w:val="000000"/>
        </w:rPr>
        <w:t xml:space="preserve"> sleep and she could sneak into the kitch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call her family in Long Beach. She would tell her mother to send someone out her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to get her. She just hoped Sonny didn't answer the phone, she knew it would be best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alk to Tom Hagen or her moth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nearly ten o'clock at night when the kitchen phone in Don Corleone's hou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ang. It was answered by one of the Don's bodyguards who dutifully turned the pho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ver to Connie's mother. But Mrs. Corleone could hardly understand what her daught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saying, the girl was hysterical yet trying to whisper so that her husband in the nex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oom would not hear her. Also her face had become swollen because of the slaps,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er puffy lips thickened her speech. Mrs. Corleone made a sign to the bodyguard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should call Sonny, who was in the living room with Tom Hage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onny came into the kitchen and took the phone from his mother. "Yeah, Connie,"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id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14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5461000</wp:posOffset>
                </wp:positionH>
                <wp:positionV relativeFrom="page">
                  <wp:posOffset>7450455</wp:posOffset>
                </wp:positionV>
                <wp:extent cx="1379855" cy="8255"/>
                <wp:effectExtent l="5715" t="5715" r="508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8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173" y="13"/>
                              </a:lnTo>
                              <a:lnTo>
                                <a:pt x="21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3,13" path="m0,0l0,13l2173,13l2173,0l0,0xe" fillcolor="black" stroked="t" o:allowincell="f" style="position:absolute;margin-left:430pt;margin-top:586.65pt;width:108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98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onnie was so frightened both of her husband and of what her brother would do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speech became worse. She babbled, "Sonny, just send a car to bring me home, I'll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tell you then, it's nothing, Sonny. Don't you come. Send Tom, please, Sonny. It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thing, I just want to come hom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y this time Hagen had come into the room. The Don was already under a seda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leep in the bedroom above and Hagen wanted to keep an eye on Sonny in all cris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two interior bodyguards were also in the kitchen. Everybody was watching Son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s he listened on the phon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re was no question that the violence in Sonny Corleone's nature rose from s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ep mysterious physical well. As they watched they could actually see the bloo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ushing to his heavily corded neck, could see the eyes film with hatred, the separat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eatures of his face tightening, growing pinched, then his face took on the grayish hu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sick man fighting off some sort of death, except that the adrenalin pumping throug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body made his hands tremble. But his voice was controlled, pitched low, as he to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sister, "You wait there. You just wait there." He hung up the phon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He stood there for a moment quite stunned with his own rage, then he said, "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ucking sonofabitch, the fucking sonofabitch." He ran out of the hous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knew the look on Sonny's face, all reasoning power had left him. At t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ment Sonny was capable of anything. Hagen also knew that the ride into the cit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uld cool Sonny off, make him more rational. But that rationality might make him ev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re dangerous, though the rationality would enable him to protect himself agains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sequences of his rage. Hagen heard the car motor roaring into life and he said to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wo bodyguards, "Go after him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n he went to the phone and made some calls. He arranged for some men of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Sonny's </w:t>
      </w:r>
      <w:r>
        <w:rPr>
          <w:i/>
          <w:iCs/>
          <w:color w:val="000000"/>
        </w:rPr>
        <w:t>regime</w:t>
      </w:r>
      <w:r>
        <w:rPr>
          <w:color w:val="000000"/>
        </w:rPr>
        <w:t xml:space="preserve"> living in the city to go up to Carlo Rizzi's apartment and get Carlo out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there. Other men would stay with Connie until Sonny arrived. He was taking a chance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8000"/>
        </w:rPr>
        <w:t>(рисковал)</w:t>
      </w:r>
      <w:r>
        <w:rPr>
          <w:color w:val="000000"/>
          <w:u w:val="single"/>
        </w:rPr>
        <w:t xml:space="preserve">, thwarting </w:t>
      </w:r>
      <w:r>
        <w:rPr>
          <w:color w:val="008000"/>
        </w:rPr>
        <w:t>(thwart – банка на гребной шлюпке; поперечный; to thwart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8000"/>
        </w:rPr>
        <w:t>перечить; /по/мешать исполнению, /здесь/ раздражая, действуя ему «против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шерсти»)</w:t>
      </w:r>
      <w:r>
        <w:rPr>
          <w:color w:val="000000"/>
        </w:rPr>
        <w:t xml:space="preserve"> Sonny, but he knew the Don would back him up. He was afraid that Son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might kill Carlo in front of witnesses. He did not expect trouble from the enemy.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ive Families had been quiet too long and obviously were looking for peace of s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in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y the time Sonny roared out of the mall in his Buick, he had already regained, partly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senses. He noted the two bodyguards getting into a car to follow him and approved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5858510</wp:posOffset>
                </wp:positionH>
                <wp:positionV relativeFrom="page">
                  <wp:posOffset>1405255</wp:posOffset>
                </wp:positionV>
                <wp:extent cx="720090" cy="8255"/>
                <wp:effectExtent l="5080" t="5715" r="4445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33" y="13"/>
                              </a:lnTo>
                              <a:lnTo>
                                <a:pt x="11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13" path="m0,0l0,13l1133,13l1133,0l0,0xe" fillcolor="black" stroked="t" o:allowincell="f" style="position:absolute;margin-left:461.3pt;margin-top:110.65pt;width:56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5833110</wp:posOffset>
                </wp:positionH>
                <wp:positionV relativeFrom="page">
                  <wp:posOffset>2980055</wp:posOffset>
                </wp:positionV>
                <wp:extent cx="288290" cy="8255"/>
                <wp:effectExtent l="5080" t="5715" r="4445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53" y="13"/>
                              </a:lnTo>
                              <a:lnTo>
                                <a:pt x="4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4,13" path="m0,0l0,13l453,13l453,0l0,0xe" fillcolor="black" stroked="t" o:allowincell="f" style="position:absolute;margin-left:459.3pt;margin-top:234.65pt;width:22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1837055</wp:posOffset>
                </wp:positionH>
                <wp:positionV relativeFrom="page">
                  <wp:posOffset>5604510</wp:posOffset>
                </wp:positionV>
                <wp:extent cx="677545" cy="17145"/>
                <wp:effectExtent l="5715" t="5715" r="381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66" y="13"/>
                              </a:lnTo>
                              <a:lnTo>
                                <a:pt x="10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7,27" path="m0,0l0,13l1066,13l1066,0l0,0xe" fillcolor="black" stroked="t" o:allowincell="f" style="position:absolute;margin-left:144.65pt;margin-top:441.3pt;width:53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2472055</wp:posOffset>
                </wp:positionH>
                <wp:positionV relativeFrom="page">
                  <wp:posOffset>9287510</wp:posOffset>
                </wp:positionV>
                <wp:extent cx="575945" cy="8890"/>
                <wp:effectExtent l="5715" t="5080" r="3810" b="444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06" y="13"/>
                              </a:lnTo>
                              <a:lnTo>
                                <a:pt x="9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4" path="m0,0l0,13l906,13l906,0l0,0xe" fillcolor="black" stroked="t" o:allowincell="f" style="position:absolute;margin-left:194.65pt;margin-top:731.3pt;width:45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He expected no danger, the Five Families had quit counterattacking, were not real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ighting anymore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He had grabbed his jacket in the foyer and there was a gun in a secret dashboard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  <w:sz w:val="22"/>
          <w:szCs w:val="22"/>
        </w:rPr>
        <w:t>(щиток, приборная доска)</w:t>
      </w:r>
      <w:r>
        <w:rPr>
          <w:color w:val="000000"/>
          <w:sz w:val="22"/>
          <w:szCs w:val="22"/>
          <w:u w:val="single"/>
        </w:rPr>
        <w:t xml:space="preserve"> compartment </w:t>
      </w:r>
      <w:r>
        <w:rPr>
          <w:color w:val="008000"/>
          <w:sz w:val="22"/>
          <w:szCs w:val="22"/>
        </w:rPr>
        <w:t>(отделение)</w:t>
      </w:r>
      <w:r>
        <w:rPr>
          <w:color w:val="000000"/>
          <w:sz w:val="22"/>
          <w:szCs w:val="22"/>
        </w:rPr>
        <w:t xml:space="preserve"> of the car, the car registered in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99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146" w:space="0"/>
            <w:col w:w="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e name of a member of his </w:t>
      </w:r>
      <w:r>
        <w:rPr>
          <w:i/>
          <w:iCs/>
          <w:color w:val="000000"/>
        </w:rPr>
        <w:t>regime</w:t>
      </w:r>
      <w:r>
        <w:rPr>
          <w:color w:val="000000"/>
        </w:rPr>
        <w:t>, so that he personally could not get into any leg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rouble. But he did not anticipate needing any weapon. He did not even know what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as going to do with Carlo Rizzi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ow that he had a chance to think, Sonny knew he could not kill the father of 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unborn child, and that father his sister's husband. Not over a domestic spat </w:t>
      </w:r>
      <w:r>
        <w:rPr>
          <w:color w:val="008000"/>
        </w:rPr>
        <w:t>(небольшая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8000"/>
        </w:rPr>
        <w:t>ссора; легкий удар, шлепок; to spat – похлопать, пошлепать; побраниться; слегка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оссориться)</w:t>
      </w:r>
      <w:r>
        <w:rPr>
          <w:color w:val="000000"/>
        </w:rPr>
        <w:t>. Except that it was not just a domestic spat. Carlo was a bad guy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nny felt responsible that his sister had met the bastard through hi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paradox in Sonny's violent nature was that he could not hit a woman and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ver done so. That he could not harm a child or anything helpless. When Carlo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fused to fight back against him that day, it had kept Sonny from killing him; complet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bmission disarmed his violence. As a boy, he had been truly tenderhearted. That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become a murderer as a man was simply his destin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ut he would settle this thing once and for all, Sonny thought, as he headed the Buic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oward the causeway </w:t>
      </w:r>
      <w:r>
        <w:rPr>
          <w:color w:val="008000"/>
        </w:rPr>
        <w:t>(мостовая, мощеная дорожка, тротуар; дамба, гать)</w:t>
      </w:r>
      <w:r>
        <w:rPr>
          <w:color w:val="000000"/>
        </w:rPr>
        <w:t xml:space="preserve"> that w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ake him over the water from Long Beach to the parkways on the other side of Jon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ach. He always used this route when he went to New York. There was less traffic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He decided he would send Connie home with the bodyguards and then he would ha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session with his brother-in-law. What would happen after that he didn't know. I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astard had really hurt Connie, he'd make a cripple out of the bastard. But the wind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coming over the causeway, the salty freshness of the air, cooled his anger. He pu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ndow down all the wa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had taken the Jones Beach Causeway, as always, because it was usual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serted this time of night, at this time of year, and he could speed recklessly until he h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parkways on the other side. And even there traffic would be light. The releas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riving very fast would help dissipate what he knew was a dangerous tension. H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ready left his bodyguards' car far behin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causeway was badly lit, there was not a single car. Far ahead he saw the whit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cone of the manned tollbooth </w:t>
      </w:r>
      <w:r>
        <w:rPr>
          <w:color w:val="008000"/>
        </w:rPr>
        <w:t>(будка для сбора дорожной пошлины: toll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re were other tollbooths beside it but they were staffed only during the day,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avier traffic. Sonny started braking the Buick and at the same time searched his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3081655</wp:posOffset>
                </wp:positionH>
                <wp:positionV relativeFrom="page">
                  <wp:posOffset>1405255</wp:posOffset>
                </wp:positionV>
                <wp:extent cx="236855" cy="8255"/>
                <wp:effectExtent l="5715" t="5715" r="508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373" y="13"/>
                              </a:lnTo>
                              <a:lnTo>
                                <a:pt x="3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3,13" path="m0,0l0,13l373,13l373,0l0,0xe" fillcolor="black" stroked="t" o:allowincell="f" style="position:absolute;margin-left:242.65pt;margin-top:110.65pt;width:18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1557655</wp:posOffset>
                </wp:positionH>
                <wp:positionV relativeFrom="page">
                  <wp:posOffset>1930400</wp:posOffset>
                </wp:positionV>
                <wp:extent cx="499745" cy="8255"/>
                <wp:effectExtent l="5715" t="5715" r="381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86" y="13"/>
                              </a:lnTo>
                              <a:lnTo>
                                <a:pt x="7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7,13" path="m0,0l0,13l786,13l786,0l0,0xe" fillcolor="black" stroked="t" o:allowincell="f" style="position:absolute;margin-left:122.65pt;margin-top:152pt;width:39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4537710</wp:posOffset>
                </wp:positionH>
                <wp:positionV relativeFrom="page">
                  <wp:posOffset>7450455</wp:posOffset>
                </wp:positionV>
                <wp:extent cx="669290" cy="8255"/>
                <wp:effectExtent l="5080" t="5715" r="4445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53" y="13"/>
                              </a:lnTo>
                              <a:lnTo>
                                <a:pt x="10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13" path="m0,0l0,13l1053,13l1053,0l0,0xe" fillcolor="black" stroked="t" o:allowincell="f" style="position:absolute;margin-left:357.3pt;margin-top:586.65pt;width:52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4758055</wp:posOffset>
                </wp:positionH>
                <wp:positionV relativeFrom="page">
                  <wp:posOffset>7712710</wp:posOffset>
                </wp:positionV>
                <wp:extent cx="414655" cy="8890"/>
                <wp:effectExtent l="5715" t="5080" r="4445" b="444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53" y="13"/>
                              </a:lnTo>
                              <a:lnTo>
                                <a:pt x="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3,14" path="m0,0l0,13l653,13l653,0l0,0xe" fillcolor="black" stroked="t" o:allowincell="f" style="position:absolute;margin-left:374.65pt;margin-top:607.3pt;width:32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pockets for change. He had none. He reached for his wallet, flipped it open with one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00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nd and fingered out a bill. He came within the arcade of light and he saw to his mild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8000"/>
        </w:rPr>
      </w:pPr>
      <w:r>
        <w:rPr>
          <w:color w:val="000000"/>
        </w:rPr>
        <w:t xml:space="preserve">surprise a car in the tollbooth slot </w:t>
      </w:r>
      <w:r>
        <w:rPr>
          <w:color w:val="008000"/>
        </w:rPr>
        <w:t>(щелка, щель, прорезь; /здесь/ узкий проезд возле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будки)</w:t>
      </w:r>
      <w:r>
        <w:rPr>
          <w:color w:val="000000"/>
        </w:rPr>
        <w:t xml:space="preserve"> blocking it, the driver obviously asking some sort of directions from the toll tak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onny honked </w:t>
      </w:r>
      <w:r>
        <w:rPr>
          <w:color w:val="008000"/>
        </w:rPr>
        <w:t>(to honk – кричать /о диких гусях/; сигналить /авто/)</w:t>
      </w:r>
      <w:r>
        <w:rPr>
          <w:color w:val="000000"/>
        </w:rPr>
        <w:t xml:space="preserve"> his horn an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other car obediently rolled through to let his car slide into the slo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onny handed the toll taker the dollar bill and waited for his change. He was in a hurr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w to close the window. The Atlantic Ocean air had chilled the whole car. But the to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aker was fumbling with his change; the dumb son of a bitch actually dropped it. He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body disappeared as the toll man stooped down in his booth to pick up the mone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t that moment Sonny noticed that the other car had not kept going but had parked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ew feet ahead, still blocking his way. At that same moment his lateral vision caugh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ight of another man in the darkened tollbooth to his right. But he did not have time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ink about that because two men came out of the car parked in front and walk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ward him. The toll collector still had not appeared. And then in the fraction of a seco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fore anything actually happened, Santino Corleone knew he was a dead man. And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moment his mind was lucid, drained of all violence, as if the hidden fear finally re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present had purified hi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Even so, his huge body in a reflex for life crashed against the Buick door, bursting it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ock. The man in the darkened tollbooth opened fire and the shots caught Son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rleone in the head and neck as his massive frame spilled out of the car. The two m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 front held up their guns now, the man in the darkened tollbooth cut his fire,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nny's body sprawled on the asphalt with the legs still partly inside. The two men ea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ired shots into Sonny's body, then kicked him in the face to disfigure his features even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more, to show a mark made by a more personal human pow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Seconds afterward, all four men, the three actual assassins </w:t>
      </w:r>
      <w:r>
        <w:rPr>
          <w:color w:val="008000"/>
        </w:rPr>
        <w:t>(assassin [∂'sжsın]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/наемный, нападающий из-за угла/ убийца)</w:t>
      </w:r>
      <w:r>
        <w:rPr>
          <w:color w:val="000000"/>
        </w:rPr>
        <w:t xml:space="preserve"> and the bogus </w:t>
      </w:r>
      <w:r>
        <w:rPr>
          <w:color w:val="008000"/>
        </w:rPr>
        <w:t>(поддельный, фиктивный)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oll collector, were in their car and speeding toward the Meadowbrook Parkway o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ther side of Jones Beach. Their pursuit was blocked by Sonny's car and body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llgate slot but when Sonny's bodyguards pulled up a few minutes later and saw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ody lying there, they had no intention to pursue. They swung their car around in a hug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rc and returned to Long Beach. At the first public phone off the causeway one of the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pped out and called Tom Hagen. He was very curt and very brisk. "Sonny's dead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y got him at the Jones Beach toll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2370455</wp:posOffset>
                </wp:positionH>
                <wp:positionV relativeFrom="page">
                  <wp:posOffset>5867400</wp:posOffset>
                </wp:positionV>
                <wp:extent cx="541655" cy="16510"/>
                <wp:effectExtent l="5715" t="508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53" y="13"/>
                              </a:lnTo>
                              <a:lnTo>
                                <a:pt x="8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26" path="m0,0l0,13l853,13l853,0l0,0xe" fillcolor="black" stroked="t" o:allowincell="f" style="position:absolute;margin-left:186.65pt;margin-top:462pt;width:42.6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2785110</wp:posOffset>
                </wp:positionH>
                <wp:positionV relativeFrom="page">
                  <wp:posOffset>8237855</wp:posOffset>
                </wp:positionV>
                <wp:extent cx="542290" cy="8255"/>
                <wp:effectExtent l="5080" t="5715" r="4445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53" y="13"/>
                              </a:lnTo>
                              <a:lnTo>
                                <a:pt x="8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4,13" path="m0,0l0,13l853,13l853,0l0,0xe" fillcolor="black" stroked="t" o:allowincell="f" style="position:absolute;margin-left:219.3pt;margin-top:648.65pt;width:42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's voice was perfectly calm. "OK," he said. "Go to Clemenza's house and te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 to come here right away. He'll tell you what to do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Hagen had taken the call in the kitchen, with Mama Corleone bustling around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01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eparing a snack for the arrival of her daughter. He had kept his composure an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ld woman had not noticed anything amiss. Not that she could not have, if she wan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, but in her life with the Don she had learned it was far wiser not to perceive. That if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necessary to know something painful, it would be told to her soon enough. And if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a pain that could be spared her, she could do without. She was quite content not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are the pain of her men, after all did they share the pain of women? Impassively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oiled her coffee and set the table with food. In her experience pain and fear did not du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hysical hunger; in her experience the taking of food dulled pain. She would have be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utraged if a doctor had tried to sedate her with a drug, but coffee and a crust of bre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re another matter; she came, of course, from a more primitive cultur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nd so she let Tom Hagen escape to his corner conference room and once in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oom, Hagen began to tremble so violently he had to sit down with his legs squeez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gether, his head hunched into his contracted shoulders, hands clasped toget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tween his knees as if he were praying to the devil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He was, he knew now, no fit </w:t>
      </w:r>
      <w:r>
        <w:rPr>
          <w:i/>
          <w:iCs/>
          <w:color w:val="000000"/>
        </w:rPr>
        <w:t>Consigliori</w:t>
      </w:r>
      <w:r>
        <w:rPr>
          <w:color w:val="000000"/>
        </w:rPr>
        <w:t xml:space="preserve"> for a Family at war. He had been fooled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ked out, by the Five Families and their seeming timidity. They had remained quiet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laying their terrible ambush </w:t>
      </w:r>
      <w:r>
        <w:rPr>
          <w:color w:val="008000"/>
        </w:rPr>
        <w:t>(засада ['жmbu∫])</w:t>
      </w:r>
      <w:r>
        <w:rPr>
          <w:color w:val="000000"/>
        </w:rPr>
        <w:t>. They had planned and waited, hold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ir bloody hands no matter what provocation they had been given. They had waite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and one terrible blow. And they had. Old Genco Abbandando would never have fall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for it, he would have smelled a rat, he would have smoked them out, tripled his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ecautions. And through all this Hagen felt his grief. Sonny had been his true brother,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his savior; his hero when they had been boys together. Sonny had never been mean 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bullying </w:t>
      </w:r>
      <w:r>
        <w:rPr>
          <w:color w:val="008000"/>
        </w:rPr>
        <w:t>(to bully – задирать; запугивать)</w:t>
      </w:r>
      <w:r>
        <w:rPr>
          <w:color w:val="000000"/>
        </w:rPr>
        <w:t xml:space="preserve"> with him, had always treated him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ffection, had taken him in his arms when Sollozzo had turned him loose. Sonny's joy 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reunion had been real. That he had grown up to be a cruel and violent and blood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man was, for Hagen, not relevant </w:t>
      </w:r>
      <w:r>
        <w:rPr>
          <w:color w:val="008000"/>
        </w:rPr>
        <w:t>(уместный, относящийся к делу ['relıv∂nt]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had walked out of the kitchen because he knew he could never tell Mam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rleone about her son's death. He had never thought of her as his mother as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ought of the Don as his father and Sonny as his brother. His affection for her was lik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affection for Freddie and Michael and Connie. The affection for someone who h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en kind but not loving. But he could not tell her. In a few short months she had lost all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102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sons; Freddie exiled to Nevada, Michael hiding for his life in Sicily, and now Santin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ad. Which of the three had she loved most of all? She had never shown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no more than a few minutes, Hagen got control of himself again and picked up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phone. He called Connie's number. It rang for a long time before Connie answer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 a whisp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spoke to her gently. "Connie, this is Tom. Wake your husband up, I have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alk to him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onnie said in a low frightened voice, "Tom, is Sonny coming her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No," Hagen said. "Sonny's not coming there. Don't worry about that. Just wake Carl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p and tell him it's very important I speak to him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onnie's voice was weepy. "Tom, he beat me up, I'm afraid he'll hurt me again if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nows I called hom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said gently, "He won't. He'll talk to me and I'll straighten him out. Everyth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ll be OK. Tell him it's very important, very, very important he come to the phone. OK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almost five minutes before Carlo's voice came over the phone, a voice hal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lurred by whiskey and sleep. Hagen spoke sharply to make him aler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Listen, Carlo," he said, "I'm going to tell you something very shocking. Now prepa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yourself because when I tell it to you I want you to answer me very casually as if it's les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n it is. I told Connie it was important so you have to give her a story. Tell her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mily has decided to move you both to one of the houses in the mall and to give you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ig job. That the Don has finally decided to give you a chance in the hope of mak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r home life better. You got tha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re was a hopeful note in Carlo's voice as he answered, "Yeah, OK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went on, "In a few minutes a couple of my men are going to knock on your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door to take you away with them. Tell them I want them to call me first. Just tell the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. Don't say anything else. I'll instruct them to leave you there with Connie. OK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Yeah, yeah, I got it," Carlo said. His voice was excited. The tension in Hagen's voi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emed to have finally alerted him that the news coming up was going to be real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mportant. Hagen gave it to him straight. "They killed Sonny tonight. Don't say anythin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nie called him while you were asleep and he was on his way over there, but I do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nt her to know that, even if she guesses it, I don't want her to know it for sure. She'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art thinking it's all her fault. Now I want you to stay with her tonight and not tell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ything. I want you to make up with her. I want you to be the perfect loving husban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nd I want you to stay that way until she has her baby at least. Tomorrow morn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mebody, maybe you, maybe the Don, maybe her mother, will tell Connie that her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3276600</wp:posOffset>
                </wp:positionH>
                <wp:positionV relativeFrom="page">
                  <wp:posOffset>7975600</wp:posOffset>
                </wp:positionV>
                <wp:extent cx="905510" cy="8255"/>
                <wp:effectExtent l="5080" t="5715" r="508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26" y="13"/>
                              </a:lnTo>
                              <a:lnTo>
                                <a:pt x="14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6,13" path="m0,0l0,13l1426,13l1426,0l0,0xe" fillcolor="black" stroked="t" o:allowincell="f" style="position:absolute;margin-left:258pt;margin-top:628pt;width:71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03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brother got killed. And I want you by her side. Do me this favor and I'll take care of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 the times to come. You got that?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arlo's voice was a little shaky. "Sure, Tom, sure. Listen, me and you always g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ong. I'm grateful. Understand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Yeah," Hagen said. "Nobody will blame your fight with Connie for causing this, do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rry about that. I'll take care of that." He paused and softly, encouragingly, "Go ahe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w, take care of Connie." He broke the connecti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had learned never to make a threat, the Don had taught him that, but Carlo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tten the message all right: he was a hair away from death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made another call to Tessio, telling him to come to the mall in Long Bea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mmediately. He didn't say why and Tessio did not ask. Hagen sighed. Now would c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part he dread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would have to waken the Don from his drugged slumber. He would have to tell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n he most loved in the world that he had failed him, that he had failed to guard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main and the life of his eldest son. He would have to tell the Don everything was lo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nless the sick man himself could enter the battle. For Hagen did not delude himself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ly the great Don himself could snatch even a stalemate from this terrible defea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gen didn't even bother checking with Don Corleone's doctors, it would be to n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urpose. No matter what the doctors ordered, even if they told him that the Don c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t rise from his sickbed on pain of death, he must tell his adopted father and th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llow him. And of course there was no question about what the Don would do.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pinions of medical men were irrelevant now, everything was irrelevant now. The D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ust be told and he must either take command or order Hagen to surrender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rleone power to the Five Families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nd yet with all his heart, Hagen dreaded the next hour. He tried to prepare his ow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nner. He would have to be in all ways strict with his own guilt. To reproach himsel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uld only add to the Don's burden. To show his own grief would only sharpen the grie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of the Don. To point out his own shortcomings </w:t>
      </w:r>
      <w:r>
        <w:rPr>
          <w:color w:val="008000"/>
        </w:rPr>
        <w:t>(недостатки, дефекты, то, в чем «не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дотягивает»)</w:t>
      </w:r>
      <w:r>
        <w:rPr>
          <w:color w:val="000000"/>
        </w:rPr>
        <w:t xml:space="preserve"> as a wartime </w:t>
      </w:r>
      <w:r>
        <w:rPr>
          <w:i/>
          <w:iCs/>
          <w:color w:val="000000"/>
        </w:rPr>
        <w:t>Consigliori</w:t>
      </w:r>
      <w:r>
        <w:rPr>
          <w:color w:val="000000"/>
        </w:rPr>
        <w:t>, would only make the Don reproach himself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own bad judgment for picking such a man for such an important pos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He must, Hagen knew, tell the news, present his analysis of what must be done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rectify </w:t>
      </w:r>
      <w:r>
        <w:rPr>
          <w:color w:val="008000"/>
        </w:rPr>
        <w:t>(исправить, выпрямить)</w:t>
      </w:r>
      <w:r>
        <w:rPr>
          <w:color w:val="000000"/>
        </w:rPr>
        <w:t xml:space="preserve"> the situation and then keep silent. His reaction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reafter must be the reactions invited by his Don. If the Don wanted him to show guilt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e would show guilt; if the Don invited grief, he would lay bare his genuine sorrow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2192655</wp:posOffset>
                </wp:positionH>
                <wp:positionV relativeFrom="page">
                  <wp:posOffset>7450455</wp:posOffset>
                </wp:positionV>
                <wp:extent cx="482600" cy="8255"/>
                <wp:effectExtent l="5080" t="5715" r="5715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60" y="13"/>
                              </a:lnTo>
                              <a:lnTo>
                                <a:pt x="7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13" path="m0,0l0,13l760,13l760,0l0,0xe" fillcolor="black" stroked="t" o:allowincell="f" style="position:absolute;margin-left:172.65pt;margin-top:586.65pt;width:37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3767455</wp:posOffset>
                </wp:positionH>
                <wp:positionV relativeFrom="page">
                  <wp:posOffset>7712710</wp:posOffset>
                </wp:positionV>
                <wp:extent cx="541655" cy="8890"/>
                <wp:effectExtent l="5715" t="5080" r="5080" b="444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53" y="13"/>
                              </a:lnTo>
                              <a:lnTo>
                                <a:pt x="8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14" path="m0,0l0,13l853,13l853,0l0,0xe" fillcolor="black" stroked="t" o:allowincell="f" style="position:absolute;margin-left:296.65pt;margin-top:607.3pt;width:42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lifted his head at the sound of motors, cars rolling up onto the mall.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i/>
          <w:iCs/>
          <w:color w:val="000000"/>
        </w:rPr>
        <w:t>caporegimes</w:t>
      </w:r>
      <w:r>
        <w:rPr>
          <w:color w:val="000000"/>
        </w:rPr>
        <w:t xml:space="preserve"> were arriving.  He would brief them first and then he would go up and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04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wake Don Corleone. He got up and went to the liquor cabinet by the desk and took 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glass and bottle. He stood there for a moment so unnerved he could not pour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quid from bottle to glass. Behind him, he heard the door to the room close softly and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urning, he saw, fully dressed for the first time since he had been shot, Don Corleon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Don walked across the room to his huge leather armchair and sat down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lked a little stiffly, his clothes hung a little loosely on his frame but to Hagen's eyes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ooked the same as always. It was almost as if by his will alone the Don had discard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l external evidence of his still weakened frame. His face was sternly set with all its o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ce and strength. He sat straight in the armchair and he said to Hagen, "Give me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rop of anisett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switched bottles and poured them both a portion of the fiery, licorice-tast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cohol. It was peasant, homemade stuff, much stronger than that sold in stores, the gif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an old friend who every year presented the Don with a small truckloa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My wife was weeping before she fell asleep," Don Corleone said. "Outside m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window I saw my </w:t>
      </w:r>
      <w:r>
        <w:rPr>
          <w:i/>
          <w:iCs/>
          <w:color w:val="000000"/>
        </w:rPr>
        <w:t>caporegimes</w:t>
      </w:r>
      <w:r>
        <w:rPr>
          <w:color w:val="000000"/>
        </w:rPr>
        <w:t xml:space="preserve"> coming to the house and it is midnight. So, </w:t>
      </w:r>
      <w:r>
        <w:rPr>
          <w:i/>
          <w:iCs/>
          <w:color w:val="000000"/>
        </w:rPr>
        <w:t>Consigliori</w:t>
      </w:r>
      <w:r>
        <w:rPr>
          <w:color w:val="000000"/>
        </w:rPr>
        <w:t xml:space="preserve">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ne, I think you should tell your Don what everyone know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said quietly, "I didn't tell Mama anything. I was about to come up and wake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tell you the news myself. In another moment I would have come to waken you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on Corleone said impassively, "But you needed a drink firs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Yes," Hagen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"You've had your drink," the Don said. "You can tell me now." There was jus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intest hint of reproach for Hagen's weakness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They shot Sonny on the causeway," Hagen said. "He's dea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Don Corleone blinked </w:t>
      </w:r>
      <w:r>
        <w:rPr>
          <w:color w:val="008000"/>
        </w:rPr>
        <w:t>(to blink – мигать, щуриться)</w:t>
      </w:r>
      <w:r>
        <w:rPr>
          <w:color w:val="000000"/>
        </w:rPr>
        <w:t>. For just the fraction of a seco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the wall of his will disintegrated and the draining </w:t>
      </w:r>
      <w:r>
        <w:rPr>
          <w:color w:val="008000"/>
        </w:rPr>
        <w:t>(to drain – дренировать, осушать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/почву/; истощать /силы, средства/)</w:t>
      </w:r>
      <w:r>
        <w:rPr>
          <w:color w:val="000000"/>
        </w:rPr>
        <w:t xml:space="preserve"> of his physical strength was plain on his fac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n he recover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He clasped his hands in front of him on top of the desk and looked directly in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Hagen's eyes. "Tell me everything that happened," he said. He held up one of his hands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No, wait until Clemenza and Tessio arrive so you won't have to tell it all again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It was only a few moments later that the two </w:t>
      </w:r>
      <w:r>
        <w:rPr>
          <w:i/>
          <w:iCs/>
          <w:color w:val="000000"/>
        </w:rPr>
        <w:t>caporegimes</w:t>
      </w:r>
      <w:r>
        <w:rPr>
          <w:color w:val="000000"/>
        </w:rPr>
        <w:t xml:space="preserve"> were escorted into the room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y a bodyguard. They saw at once that the Don knew about his son's death becau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Don stood up to receive them. They embraced him as old comrades were permitted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1591310</wp:posOffset>
                </wp:positionH>
                <wp:positionV relativeFrom="page">
                  <wp:posOffset>2454910</wp:posOffset>
                </wp:positionV>
                <wp:extent cx="381000" cy="8890"/>
                <wp:effectExtent l="5080" t="5080" r="5715" b="444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00" y="13"/>
                              </a:lnTo>
                              <a:lnTo>
                                <a:pt x="6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14" path="m0,0l0,13l600,13l600,0l0,0xe" fillcolor="black" stroked="t" o:allowincell="f" style="position:absolute;margin-left:125.3pt;margin-top:193.3pt;width:29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3191510</wp:posOffset>
                </wp:positionH>
                <wp:positionV relativeFrom="page">
                  <wp:posOffset>9550400</wp:posOffset>
                </wp:positionV>
                <wp:extent cx="516890" cy="16510"/>
                <wp:effectExtent l="5080" t="5080" r="4445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4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13" y="13"/>
                              </a:lnTo>
                              <a:lnTo>
                                <a:pt x="8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4,26" path="m0,0l0,13l813,13l813,0l0,0xe" fillcolor="black" stroked="t" o:allowincell="f" style="position:absolute;margin-left:251.3pt;margin-top:752pt;width:40.6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05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 do. They all had a drink of anisette which Hagen poured them before he told them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ory of that night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on Corleone asked only one question at the end. "Is it certain my son is dead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Clemenza answered. "Yes," he said. "The bodyguards were of Santino's </w:t>
      </w:r>
      <w:r>
        <w:rPr>
          <w:i/>
          <w:iCs/>
          <w:color w:val="000000"/>
        </w:rPr>
        <w:t>regime</w:t>
      </w:r>
      <w:r>
        <w:rPr>
          <w:color w:val="000000"/>
        </w:rPr>
        <w:t xml:space="preserve">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icked by me. I questioned them when they came to my house. They saw his body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light of the tollhouse. He could not live with the wounds they saw. They place thei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ves in forfeit for what they sa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on Corleone accepted this final verdict without any sign of emotion except for a fe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ments of silence. Then he said, "None of you are to concern yourselves with t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ffair. None of you are to commit any acts of vengeance, none of you are to make a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quiries to track down the murderers of my son without my express command. Th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ll be no further acts of war against the Five Families without my express and person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sh. Our Family win cease all business operations and cease to protect any of 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siness operations until after my son's funeral. Then we will meet here again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cide what must be done. Tonight we must do what we can for Santino, we must bur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him as a Christian. I will have friends of mine arrange things with the police and all other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oper authorities. Clemenza, you will remain with me at all times as my bodyguard,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the men of your regime. Tessio, you will guard all other members of my Famil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m, I want you to call Amerigo Bonasera and tell him I will need his services at s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ime during this night. To wait for me at his establishment. It may be an hour, two hours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ree hours. Do you all understand tha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three men nodded. Don Corleone said, "Clemenza, get some men and cars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it for me. I will be ready in a few minutes. Tom, you did well. In the morning I wa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stanzia with her mother. Make arrangements for her and her husband to live in t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mall. Have Sandra's friends, the women, go to her house to stay with her. My wife wi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 there also when I have spoken with her. My wife will tell her the misfortune an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men will arrange for the church to say their masses and prayers for his soul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Don got up from his leather armchair. The other men rose with him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lemenza and Tessio embraced him again. Hagen held the door open for the Don, wh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aused to look at him for a moment. Then the Don put his hand on Hagen's cheek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mbraced him quickly, and said, in Italian, "You've been a good son. You comfort m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elling Hagen that he had acted properly in this terrible time. The Don went up to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droom to speak to his wife. It was then that Hagen made the call to Amerig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onasera for the undertaker to redeem </w:t>
      </w:r>
      <w:r>
        <w:rPr>
          <w:color w:val="008000"/>
        </w:rPr>
        <w:t>(выкупить /заложенные вещи/; возместить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искупить)</w:t>
      </w:r>
      <w:r>
        <w:rPr>
          <w:color w:val="000000"/>
        </w:rPr>
        <w:t xml:space="preserve"> the favor he owed to the Corleones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2946400</wp:posOffset>
                </wp:positionH>
                <wp:positionV relativeFrom="page">
                  <wp:posOffset>3242310</wp:posOffset>
                </wp:positionV>
                <wp:extent cx="668655" cy="8890"/>
                <wp:effectExtent l="5715" t="5080" r="5080" b="444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53" y="13"/>
                              </a:lnTo>
                              <a:lnTo>
                                <a:pt x="10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3,14" path="m0,0l0,13l1053,13l1053,0l0,0xe" fillcolor="black" stroked="t" o:allowincell="f" style="position:absolute;margin-left:232pt;margin-top:255.3pt;width:52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5384800</wp:posOffset>
                </wp:positionH>
                <wp:positionV relativeFrom="page">
                  <wp:posOffset>6129655</wp:posOffset>
                </wp:positionV>
                <wp:extent cx="262255" cy="17145"/>
                <wp:effectExtent l="5715" t="5715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13" y="13"/>
                              </a:lnTo>
                              <a:lnTo>
                                <a:pt x="4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,27" path="m0,0l0,13l413,13l413,0l0,0xe" fillcolor="black" stroked="t" o:allowincell="f" style="position:absolute;margin-left:424pt;margin-top:482.65pt;width:20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3284855</wp:posOffset>
                </wp:positionH>
                <wp:positionV relativeFrom="page">
                  <wp:posOffset>7450455</wp:posOffset>
                </wp:positionV>
                <wp:extent cx="744855" cy="8255"/>
                <wp:effectExtent l="5715" t="5715" r="508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73" y="13"/>
                              </a:lnTo>
                              <a:lnTo>
                                <a:pt x="11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3,13" path="m0,0l0,13l1173,13l1173,0l0,0xe" fillcolor="black" stroked="t" o:allowincell="f" style="position:absolute;margin-left:258.65pt;margin-top:586.65pt;width:58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5469255</wp:posOffset>
                </wp:positionH>
                <wp:positionV relativeFrom="page">
                  <wp:posOffset>9287510</wp:posOffset>
                </wp:positionV>
                <wp:extent cx="363855" cy="8890"/>
                <wp:effectExtent l="5715" t="5080" r="5080" b="444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73" y="13"/>
                              </a:lnTo>
                              <a:lnTo>
                                <a:pt x="5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14" path="m0,0l0,13l573,13l573,0l0,0xe" fillcolor="black" stroked="t" o:allowincell="f" style="position:absolute;margin-left:430.65pt;margin-top:731.3pt;width:28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b/>
          <w:bCs/>
          <w:color w:val="000000"/>
        </w:rPr>
        <w:t>Book 5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>Chapter 20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06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The death of Santino Corleone sent shock waves through the underworld of the nati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when it became known that Don Corleone had risen from his sick bed to tak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harge of the Family affairs, when spies at the funeral reported that the Don seeme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 fully recovered, the heads of the Five Families made frantic efforts to prepare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defense against the bloody retaliatory </w:t>
      </w:r>
      <w:r>
        <w:rPr>
          <w:color w:val="008000"/>
        </w:rPr>
        <w:t>(to retaliate [rı’tжlıeıt] – отплачивать, отвечать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тем же самым; применять репрессалии; retaliatory [rı’tжlı∂t∂rı] – ответный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ответный удар; репрессивный)</w:t>
      </w:r>
      <w:r>
        <w:rPr>
          <w:color w:val="000000"/>
        </w:rPr>
        <w:t xml:space="preserve"> war that was sure to follow. Nobody made the mistak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of assuming that Don Corleone could be held cheaply because of his past misfortun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was a man who had made only a few mistakes in his career and had learned fro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ry one of the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Only Hagen guessed the Don's real intentions and was not surprised when emissari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re sent to the Five Families to propose a peace. Not only to propose a peace but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eting of all the Families in the city and with invitations to Families all over the Uni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ates to attend. Since the New York Families were the most powerful in the country,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as understood that their welfare affected the welfare of the country as a whol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At first there were suspicions. Was Don Corleone preparing a trap </w:t>
      </w:r>
      <w:r>
        <w:rPr>
          <w:color w:val="008000"/>
        </w:rPr>
        <w:t>(западня)</w:t>
      </w:r>
      <w:r>
        <w:rPr>
          <w:color w:val="000000"/>
        </w:rPr>
        <w:t>? Was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rying to throw his enemies off their guard? Was he attempting to prepare a wholesa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massacre to avenge his son? But Don Corleone soon made it clear that he was sincer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t only did he involve all the Families in the country in this meeting, but made no mov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  <w:u w:val="single"/>
        </w:rPr>
        <w:t xml:space="preserve">to put his own people on a war footing </w:t>
      </w:r>
      <w:r>
        <w:rPr>
          <w:color w:val="008000"/>
        </w:rPr>
        <w:t>(привести в боевую готовность)</w:t>
      </w:r>
      <w:r>
        <w:rPr>
          <w:color w:val="000000"/>
        </w:rPr>
        <w:t xml:space="preserve"> or to enli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llies. And then he took the final irrevocable </w:t>
      </w:r>
      <w:r>
        <w:rPr>
          <w:color w:val="008000"/>
        </w:rPr>
        <w:t>(неотменяемый, окончательный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безвозвратный [ı'rev∂k∂bl])</w:t>
      </w:r>
      <w:r>
        <w:rPr>
          <w:color w:val="000000"/>
        </w:rPr>
        <w:t xml:space="preserve"> step that established the authenticity of these intention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assured the safety of the grand council to be assembled. He called on the servic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the Bocchicchio Famil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The Bocchicchio Family was unique in that, once a particularly ferocious branch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fia in Sicily, it had become an instrument of peace in America. Once a group of m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o earned their living by a savage determination, they now earned their living in w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perhaps could be called a saintly fashion. The Bocchicchios' one asset </w:t>
      </w:r>
      <w:r>
        <w:rPr>
          <w:color w:val="008000"/>
        </w:rPr>
        <w:t>(имущество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/часто об одном предмете/; ценное качество /разг./)</w:t>
      </w:r>
      <w:r>
        <w:rPr>
          <w:color w:val="000000"/>
        </w:rPr>
        <w:t xml:space="preserve"> was a closely knit structure of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3183255</wp:posOffset>
                </wp:positionH>
                <wp:positionV relativeFrom="page">
                  <wp:posOffset>4292600</wp:posOffset>
                </wp:positionV>
                <wp:extent cx="508000" cy="16510"/>
                <wp:effectExtent l="5080" t="5080" r="5715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00" y="13"/>
                              </a:lnTo>
                              <a:lnTo>
                                <a:pt x="8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26" path="m0,0l0,13l800,13l800,0l0,0xe" fillcolor="black" stroked="t" o:allowincell="f" style="position:absolute;margin-left:250.65pt;margin-top:338pt;width:39.9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5977255</wp:posOffset>
                </wp:positionH>
                <wp:positionV relativeFrom="page">
                  <wp:posOffset>4292600</wp:posOffset>
                </wp:positionV>
                <wp:extent cx="694055" cy="16510"/>
                <wp:effectExtent l="5715" t="5080" r="508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3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93" y="13"/>
                              </a:lnTo>
                              <a:lnTo>
                                <a:pt x="10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3,26" path="m0,0l0,13l1093,13l1093,0l0,0xe" fillcolor="black" stroked="t" o:allowincell="f" style="position:absolute;margin-left:470.65pt;margin-top:338pt;width:54.6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07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lood relationships, a family loyalty severe even for a society where family loyalty ca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before loyalty to a wife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Bocchicchio Family, extending out to third cousins, had once numbered near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wo hundred when they ruled the particular economy of a small section of souther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icily. The income for the entire family then came from four or five flour mills, by n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ans owned communally, but assuring labor and bread and a minimal security for 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mily members. This was enough, with intermarriages, for them to present a comm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ont against their enemi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o competing mill, no dam that would create a water supply to their competitors 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uin their own selling of water, was allowed to be built in their corner of Sicily. A powerfu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andowning baron once tried to erect his own mill strictly for his personal use. The mi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was burned down. He called on the </w:t>
      </w:r>
      <w:r>
        <w:rPr>
          <w:i/>
          <w:iCs/>
          <w:color w:val="000000"/>
          <w:u w:val="single"/>
        </w:rPr>
        <w:t>carabineri</w:t>
      </w:r>
      <w:r>
        <w:rPr>
          <w:color w:val="000000"/>
        </w:rPr>
        <w:t xml:space="preserve"> </w:t>
      </w:r>
      <w:r>
        <w:rPr>
          <w:color w:val="008000"/>
        </w:rPr>
        <w:t>(полицейские /итал./)</w:t>
      </w:r>
      <w:r>
        <w:rPr>
          <w:color w:val="000000"/>
        </w:rPr>
        <w:t xml:space="preserve"> and hig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uthorities, who arrested three of the Bocchicchio Family. Even before the trial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manor house of the baron was torched </w:t>
      </w:r>
      <w:r>
        <w:rPr>
          <w:color w:val="008000"/>
        </w:rPr>
        <w:t>(подожжен; torch – факел)</w:t>
      </w:r>
      <w:r>
        <w:rPr>
          <w:color w:val="000000"/>
        </w:rPr>
        <w:t xml:space="preserve">. The indictment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обвинительный акт [ın'daıtm∂nt])</w:t>
      </w:r>
      <w:r>
        <w:rPr>
          <w:color w:val="000000"/>
        </w:rPr>
        <w:t xml:space="preserve"> and accusations were withdrawn. A few months lat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e of the highest functionaries in the Italian government arrived in Sicily and trie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lve the chronic water shortage of that island by proposing a huge dam. Engineer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rrived from Rome to do surveys while watched by grim natives, members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occhicchio clan. Police flooded the area, housed in a specially built barrack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looked like nothing could stop the dam from being built and supplies and equipme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actually been unloaded in Palermo. That was as far as they got. The Bocchicchio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contacted fellow Mafia chiefs and extracted agreements for their aid. The heav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quipment was sabotaged, the lighter equipment stolen. Mafia deputies in the Itali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arliament launched a bureaucratic counterattack against the planners. This went on for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several years and in that time Mussolini came to power. The dictator decreed tha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am must be built. It was not. The dictator had known that the Mafia would be a thre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his regime, forming what amounted to a separate authority from his own. He gave fu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wers to a high police official, who promptly solved the problem by throwing everybod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to jail or deporting them to penal work islands. In a few short years he had broke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wer of the Mafia, simply by arbitrarily arresting anyone even suspected of being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i/>
          <w:iCs/>
          <w:color w:val="000000"/>
        </w:rPr>
        <w:t>mafioso</w:t>
      </w:r>
      <w:r>
        <w:rPr>
          <w:color w:val="000000"/>
        </w:rPr>
        <w:t>. And so also brought ruin to a great many innocent famili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Bocchicchios had been rash enough to resort to force against this unlimi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power. Half of the men were killed in armed combat, the other half deported to pen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sland colonies. There were only a handful left when arrangements were made for the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emigrate to America via the clandestine underground route of jumping ship through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3302000</wp:posOffset>
                </wp:positionH>
                <wp:positionV relativeFrom="page">
                  <wp:posOffset>1405255</wp:posOffset>
                </wp:positionV>
                <wp:extent cx="1388110" cy="8255"/>
                <wp:effectExtent l="5080" t="5715" r="5715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1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186" y="13"/>
                              </a:lnTo>
                              <a:lnTo>
                                <a:pt x="21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6,13" path="m0,0l0,13l2186,13l2186,0l0,0xe" fillcolor="black" stroked="t" o:allowincell="f" style="position:absolute;margin-left:260pt;margin-top:110.65pt;width:109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1083310</wp:posOffset>
                </wp:positionH>
                <wp:positionV relativeFrom="page">
                  <wp:posOffset>2726055</wp:posOffset>
                </wp:positionV>
                <wp:extent cx="720090" cy="17145"/>
                <wp:effectExtent l="5080" t="5715" r="4445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33" y="13"/>
                              </a:lnTo>
                              <a:lnTo>
                                <a:pt x="11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27" path="m0,0l0,13l1133,13l1133,0l0,0xe" fillcolor="black" stroked="t" o:allowincell="f" style="position:absolute;margin-left:85.3pt;margin-top:214.65pt;width:56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3877310</wp:posOffset>
                </wp:positionH>
                <wp:positionV relativeFrom="page">
                  <wp:posOffset>3521710</wp:posOffset>
                </wp:positionV>
                <wp:extent cx="923290" cy="8890"/>
                <wp:effectExtent l="5080" t="5080" r="4445" b="444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53" y="13"/>
                              </a:lnTo>
                              <a:lnTo>
                                <a:pt x="14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4,14" path="m0,0l0,13l1453,13l1453,0l0,0xe" fillcolor="black" stroked="t" o:allowincell="f" style="position:absolute;margin-left:305.3pt;margin-top:277.3pt;width:72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5359400</wp:posOffset>
                </wp:positionH>
                <wp:positionV relativeFrom="page">
                  <wp:posOffset>5096510</wp:posOffset>
                </wp:positionV>
                <wp:extent cx="346710" cy="17145"/>
                <wp:effectExtent l="5080" t="5715" r="5715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46" y="13"/>
                              </a:lnTo>
                              <a:lnTo>
                                <a:pt x="5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6,27" path="m0,0l0,13l546,13l546,0l0,0xe" fillcolor="black" stroked="t" o:allowincell="f" style="position:absolute;margin-left:422pt;margin-top:401.3pt;width:27.2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5088255</wp:posOffset>
                </wp:positionH>
                <wp:positionV relativeFrom="page">
                  <wp:posOffset>5359400</wp:posOffset>
                </wp:positionV>
                <wp:extent cx="1752600" cy="16510"/>
                <wp:effectExtent l="5080" t="5080" r="5715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0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760" y="13"/>
                              </a:lnTo>
                              <a:lnTo>
                                <a:pt x="27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0,26" path="m0,0l0,13l2760,13l2760,0l0,0xe" fillcolor="black" stroked="t" o:allowincell="f" style="position:absolute;margin-left:400.65pt;margin-top:422pt;width:137.9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08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Canada. There were almost twenty immigrants and they settled in a small town not fa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om New York City, in the Hudson Valley, where by starting at the very bottom they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worked their way up to owning a garbage hauling firm </w:t>
      </w:r>
      <w:r>
        <w:rPr>
          <w:color w:val="008000"/>
        </w:rPr>
        <w:t>(фирма по вывозу мусора;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haul – тянуть, тащить, волочить; перевозить)</w:t>
      </w:r>
      <w:r>
        <w:rPr>
          <w:color w:val="000000"/>
        </w:rPr>
        <w:t xml:space="preserve"> and their own trucks. They beca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osperous because they had no competition. They had no competition becau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petitors found their trucks burned and sabotaged. One persistent fellow wh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undercut prices was found buried in the garbage he had picked up during the day,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smothered </w:t>
      </w:r>
      <w:r>
        <w:rPr>
          <w:color w:val="008000"/>
        </w:rPr>
        <w:t>(to smother [‘smΛр∂] – душить; задохнуться)</w:t>
      </w:r>
      <w:r>
        <w:rPr>
          <w:color w:val="000000"/>
        </w:rPr>
        <w:t xml:space="preserve"> to death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ut as the men married, to Sicilian girls, needless to say, children came, an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garbage business though providing a living, was not really enough to pay for the fin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ings America had to offer. And so, as a diversification </w:t>
      </w:r>
      <w:r>
        <w:rPr>
          <w:color w:val="008000"/>
        </w:rPr>
        <w:t>(ответвление; боковая линия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/здесь/ дополнительное занятие)</w:t>
      </w:r>
      <w:r>
        <w:rPr>
          <w:color w:val="000000"/>
        </w:rPr>
        <w:t>, the Bocchicchio Family became negotiators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stages in the peace efforts of warring Mafia famili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A strain of stupidity ran through the Bocchicchio clan, or perhaps they were ju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imitive. In any case they recognized their limitations and knew they could not compet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 other Mafia families in the struggle to organize and control more sophistica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usiness structures like prostitution, gambling, dope and public fraud </w:t>
      </w:r>
      <w:r>
        <w:rPr>
          <w:color w:val="008000"/>
        </w:rPr>
        <w:t>(обман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мошенничество /здесь – государства/ [fro:d])</w:t>
      </w:r>
      <w:r>
        <w:rPr>
          <w:color w:val="000000"/>
        </w:rPr>
        <w:t xml:space="preserve">. They were straight-from-the-shoulder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сплеча, прямо, без обиняков)</w:t>
      </w:r>
      <w:r>
        <w:rPr>
          <w:color w:val="000000"/>
        </w:rPr>
        <w:t xml:space="preserve"> people who could offer a gift to an ordinary patrolm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but did not know how to approach a political bagman. They had only two assets. Thei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nor and their ferocit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A Bocchicchio never lied, never committed an act of treachery. Such behavior was to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plicated. Also, a Bocchicchio never forgot an injury and never left it unavenged no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matter what the cost. And so by accident they stumbled into what would prove to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ir most lucrative professi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hen warring families wanted to make peace and arrange a parley, the Bocchicchi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lan was contacted. The head of the clan would handle the initial negotiations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rrange for the necessary hostages. For instance, when Michael had gone to mee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llozzo, a Bocchicchio had been left with the Corleone Family as surety for Michael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fety, the service paid for by Sollozzo. If Michael were killed by Sollozzo, the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occhicchio male hostage held by the Corleone Family would be killed by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rleones. In this case the Bocchicchios would take their vengeance on Sollozzo as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use of their clansman's death. Since the Bocchicchios were so primitive, they nev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let anything, any kind of punishment, stand in their way of vengeance. They would gi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p their own lives and there was no protection against them if they were betrayed. A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13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1938655</wp:posOffset>
                </wp:positionH>
                <wp:positionV relativeFrom="page">
                  <wp:posOffset>880110</wp:posOffset>
                </wp:positionV>
                <wp:extent cx="541655" cy="8890"/>
                <wp:effectExtent l="5715" t="5080" r="5080" b="444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53" y="13"/>
                              </a:lnTo>
                              <a:lnTo>
                                <a:pt x="8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14" path="m0,0l0,13l853,13l853,0l0,0xe" fillcolor="black" stroked="t" o:allowincell="f" style="position:absolute;margin-left:152.65pt;margin-top:69.3pt;width:42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4935855</wp:posOffset>
                </wp:positionH>
                <wp:positionV relativeFrom="page">
                  <wp:posOffset>3505200</wp:posOffset>
                </wp:positionV>
                <wp:extent cx="584200" cy="8255"/>
                <wp:effectExtent l="5080" t="5715" r="5715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20" y="13"/>
                              </a:lnTo>
                              <a:lnTo>
                                <a:pt x="9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,13" path="m0,0l0,13l920,13l920,0l0,0xe" fillcolor="black" stroked="t" o:allowincell="f" style="position:absolute;margin-left:388.65pt;margin-top:276pt;width:45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5096510</wp:posOffset>
                </wp:positionH>
                <wp:positionV relativeFrom="page">
                  <wp:posOffset>4029710</wp:posOffset>
                </wp:positionV>
                <wp:extent cx="491490" cy="17145"/>
                <wp:effectExtent l="5080" t="5715" r="4445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73" y="13"/>
                              </a:lnTo>
                              <a:lnTo>
                                <a:pt x="7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4,27" path="m0,0l0,13l773,13l773,0l0,0xe" fillcolor="black" stroked="t" o:allowincell="f" style="position:absolute;margin-left:401.3pt;margin-top:317.3pt;width:38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2395855</wp:posOffset>
                </wp:positionH>
                <wp:positionV relativeFrom="page">
                  <wp:posOffset>4292600</wp:posOffset>
                </wp:positionV>
                <wp:extent cx="922655" cy="16510"/>
                <wp:effectExtent l="5715" t="5080" r="508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3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53" y="13"/>
                              </a:lnTo>
                              <a:lnTo>
                                <a:pt x="14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3,26" path="m0,0l0,13l1453,13l1453,0l0,0xe" fillcolor="black" stroked="t" o:allowincell="f" style="position:absolute;margin-left:188.65pt;margin-top:338pt;width:72.6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4944110</wp:posOffset>
                </wp:positionH>
                <wp:positionV relativeFrom="page">
                  <wp:posOffset>7188200</wp:posOffset>
                </wp:positionV>
                <wp:extent cx="779145" cy="8255"/>
                <wp:effectExtent l="5715" t="5715" r="381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226" y="13"/>
                              </a:lnTo>
                              <a:lnTo>
                                <a:pt x="12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7,13" path="m0,0l0,13l1226,13l1226,0l0,0xe" fillcolor="black" stroked="t" o:allowincell="f" style="position:absolute;margin-left:389.3pt;margin-top:566pt;width:61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2319655</wp:posOffset>
                </wp:positionH>
                <wp:positionV relativeFrom="page">
                  <wp:posOffset>9287510</wp:posOffset>
                </wp:positionV>
                <wp:extent cx="287655" cy="8890"/>
                <wp:effectExtent l="5715" t="5080" r="5080" b="444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53" y="13"/>
                              </a:lnTo>
                              <a:lnTo>
                                <a:pt x="4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3,14" path="m0,0l0,13l453,13l453,0l0,0xe" fillcolor="black" stroked="t" o:allowincell="f" style="position:absolute;margin-left:182.65pt;margin-top:731.3pt;width:22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09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occhicchio hostage </w:t>
      </w:r>
      <w:r>
        <w:rPr>
          <w:color w:val="008000"/>
        </w:rPr>
        <w:t>(заложник; залог ['hostıdG])</w:t>
      </w:r>
      <w:r>
        <w:rPr>
          <w:color w:val="000000"/>
          <w:u w:val="single"/>
        </w:rPr>
        <w:t xml:space="preserve"> was gilt-edged </w:t>
      </w:r>
      <w:r>
        <w:rPr>
          <w:color w:val="008000"/>
        </w:rPr>
        <w:t>(с золотым обрезом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ервоклассный; gilt – позолота)</w:t>
      </w:r>
      <w:r>
        <w:rPr>
          <w:color w:val="000000"/>
          <w:u w:val="single"/>
        </w:rPr>
        <w:t xml:space="preserve"> insurance </w:t>
      </w:r>
      <w:r>
        <w:rPr>
          <w:color w:val="008000"/>
        </w:rPr>
        <w:t>(гарантия, страхование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nd so now when Don Corleone employed the Bocchicchios as negotiators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rranged for them to supply hostages for all the Families to come to the peace meeting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re could be no question as to his sincerity. There could be no question of treacher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meeting would be safe as a weddin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ostages given, the meeting took place in the director's conference room of a sm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mercial bank whose president was indebted to Don Corleone and indeed som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ose stock belonged to Don Corleone though it was in the president's name.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esident always treasured that moment when he had offered to give Don Corleone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written document proving his ownership of the shares, to preclude </w:t>
      </w:r>
      <w:r>
        <w:rPr>
          <w:color w:val="008000"/>
        </w:rPr>
        <w:t>(предотвратить)</w:t>
      </w:r>
      <w:r>
        <w:rPr>
          <w:color w:val="000000"/>
        </w:rPr>
        <w:t xml:space="preserve"> a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reachery. Don Corleone had been horrified. "I would trust you with my whole fortune,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he told the president. "I would trust you with my life and the welfare </w:t>
      </w:r>
      <w:r>
        <w:rPr>
          <w:color w:val="008000"/>
        </w:rPr>
        <w:t>(благосостояние)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of my children. It is inconceivable </w:t>
      </w:r>
      <w:r>
        <w:rPr>
          <w:color w:val="008000"/>
        </w:rPr>
        <w:t>(немыслимо, непредставимо)</w:t>
      </w:r>
      <w:r>
        <w:rPr>
          <w:color w:val="000000"/>
        </w:rPr>
        <w:t xml:space="preserve"> to me that you w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r trick me or otherwise betray me. My whole world, all my faith in my judgment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uman character would collapse. Of course I have my own written records so that i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something should happen to me my heirs would know that you hold something in tru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 them. But I know that even if I were not here in this world to guard the interests of m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children, you would be faithful to their needs."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president of the bank, though not Sicilian, was a man of tender sensibilities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nderstood the Don perfectly. Now the Godfather's request was the president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mand and so on a Saturday afternoon, the executive suite of the bank,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ference room with its deep leather chairs, its absolute privacy, was made availab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o the Families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Security at the bank was taken over by a small army of handpicked </w:t>
      </w:r>
      <w:r>
        <w:rPr>
          <w:color w:val="008000"/>
        </w:rPr>
        <w:t>(выбранный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одобранный; отборный)</w:t>
      </w:r>
      <w:r>
        <w:rPr>
          <w:color w:val="000000"/>
        </w:rPr>
        <w:t xml:space="preserve"> men wearing bank guard uniforms. At ten o'clock on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turday morning the conference room began to fill up. Besides the Five Families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w York, there were representatives from ten other Families across the country,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exception of Chicago, that black sheep of their world. They had given up trying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ivilize Chicago, and they saw no point in including those mad dogs in this importa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ferenc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 bar had been set up and a small buffet. Each representative to the conferenc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een allowed one aide </w:t>
      </w:r>
      <w:r>
        <w:rPr>
          <w:color w:val="008000"/>
        </w:rPr>
        <w:t>(помощник, адъютант [eıd])</w:t>
      </w:r>
      <w:r>
        <w:rPr>
          <w:color w:val="000000"/>
        </w:rPr>
        <w:t>. Most of the Dons had brought thei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i/>
          <w:iCs/>
          <w:color w:val="000000"/>
        </w:rPr>
        <w:t>Consiglioris</w:t>
      </w:r>
      <w:r>
        <w:rPr>
          <w:color w:val="000000"/>
        </w:rPr>
        <w:t xml:space="preserve"> as aides so there were comparatively few young men in the room. To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gen was one of those young men and the only one who was not Sicilian. He was an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2472055</wp:posOffset>
                </wp:positionH>
                <wp:positionV relativeFrom="page">
                  <wp:posOffset>880110</wp:posOffset>
                </wp:positionV>
                <wp:extent cx="338455" cy="8890"/>
                <wp:effectExtent l="5715" t="5080" r="5080" b="444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33" y="13"/>
                              </a:lnTo>
                              <a:lnTo>
                                <a:pt x="5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4" path="m0,0l0,13l533,13l533,0l0,0xe" fillcolor="black" stroked="t" o:allowincell="f" style="position:absolute;margin-left:194.65pt;margin-top:69.3pt;width:26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4250055</wp:posOffset>
                </wp:positionH>
                <wp:positionV relativeFrom="page">
                  <wp:posOffset>1667510</wp:posOffset>
                </wp:positionV>
                <wp:extent cx="254000" cy="8890"/>
                <wp:effectExtent l="5080" t="5080" r="5715" b="444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00" y="13"/>
                              </a:lnTo>
                              <a:lnTo>
                                <a:pt x="4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4" path="m0,0l0,13l400,13l400,0l0,0xe" fillcolor="black" stroked="t" o:allowincell="f" style="position:absolute;margin-left:334.65pt;margin-top:131.3pt;width:19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1549400</wp:posOffset>
                </wp:positionH>
                <wp:positionV relativeFrom="page">
                  <wp:posOffset>2192655</wp:posOffset>
                </wp:positionV>
                <wp:extent cx="1100455" cy="8255"/>
                <wp:effectExtent l="5715" t="5715" r="508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733" y="13"/>
                              </a:lnTo>
                              <a:lnTo>
                                <a:pt x="17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3,13" path="m0,0l0,13l1733,13l1733,0l0,0xe" fillcolor="black" stroked="t" o:allowincell="f" style="position:absolute;margin-left:122pt;margin-top:172.65pt;width:86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2980055</wp:posOffset>
                </wp:positionH>
                <wp:positionV relativeFrom="page">
                  <wp:posOffset>4292600</wp:posOffset>
                </wp:positionV>
                <wp:extent cx="677545" cy="16510"/>
                <wp:effectExtent l="5715" t="5080" r="381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7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66" y="13"/>
                              </a:lnTo>
                              <a:lnTo>
                                <a:pt x="10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7,26" path="m0,0l0,13l1066,13l1066,0l0,0xe" fillcolor="black" stroked="t" o:allowincell="f" style="position:absolute;margin-left:234.65pt;margin-top:338pt;width:53.3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3470910</wp:posOffset>
                </wp:positionH>
                <wp:positionV relativeFrom="page">
                  <wp:posOffset>6129655</wp:posOffset>
                </wp:positionV>
                <wp:extent cx="389890" cy="17145"/>
                <wp:effectExtent l="5080" t="5715" r="4445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13" y="13"/>
                              </a:lnTo>
                              <a:lnTo>
                                <a:pt x="6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4,27" path="m0,0l0,13l613,13l613,0l0,0xe" fillcolor="black" stroked="t" o:allowincell="f" style="position:absolute;margin-left:273.3pt;margin-top:482.65pt;width:30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6155055</wp:posOffset>
                </wp:positionH>
                <wp:positionV relativeFrom="page">
                  <wp:posOffset>7975600</wp:posOffset>
                </wp:positionV>
                <wp:extent cx="694055" cy="8255"/>
                <wp:effectExtent l="5715" t="5715" r="508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93" y="13"/>
                              </a:lnTo>
                              <a:lnTo>
                                <a:pt x="10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3,13" path="m0,0l0,13l1093,13l1093,0l0,0xe" fillcolor="black" stroked="t" o:allowincell="f" style="position:absolute;margin-left:484.65pt;margin-top:628pt;width:54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4918710</wp:posOffset>
                </wp:positionH>
                <wp:positionV relativeFrom="page">
                  <wp:posOffset>9025255</wp:posOffset>
                </wp:positionV>
                <wp:extent cx="542290" cy="8255"/>
                <wp:effectExtent l="5080" t="5715" r="4445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53" y="13"/>
                              </a:lnTo>
                              <a:lnTo>
                                <a:pt x="8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4,13" path="m0,0l0,13l853,13l853,0l0,0xe" fillcolor="black" stroked="t" o:allowincell="f" style="position:absolute;margin-left:387.3pt;margin-top:710.65pt;width:42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0000"/>
        </w:rPr>
        <w:t xml:space="preserve">object of curiosity, a freak </w:t>
      </w:r>
      <w:r>
        <w:rPr>
          <w:color w:val="008000"/>
        </w:rPr>
        <w:t>(каприз, причуда; уродец; человек или явление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выходящее за рамки обычного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10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knew his manners. He did not speak, he did not smile. He waited on his boss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Don Corleone, with all the respect of a favorite earl </w:t>
      </w:r>
      <w:r>
        <w:rPr>
          <w:color w:val="008000"/>
        </w:rPr>
        <w:t>(граф /английский/ [∂:l])</w:t>
      </w:r>
      <w:r>
        <w:rPr>
          <w:color w:val="000000"/>
        </w:rPr>
        <w:t xml:space="preserve"> waiting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king; bringing him a cold drink, lighting his cigar, positioning his ashtray; with respec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but no obsequiousness </w:t>
      </w:r>
      <w:r>
        <w:rPr>
          <w:color w:val="008000"/>
        </w:rPr>
        <w:t>(подобострастие; obsequious [∂b’si:kwı∂s]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одобострастный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Hagen was the only one in that room who knew the identity of the portraits hanging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dark paneled walls. They were mostly portraits of fabulous financial figures done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ich oils. One was of Secretary of the Treasury Hamilton. Hagen could not help think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Hamilton might have approved of this peace meeting being held in a bank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stitution. Nothing was more calming, more conducive to pure reason, tha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tmosphere of mone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The arrival time had been staggered </w:t>
      </w:r>
      <w:r>
        <w:rPr>
          <w:color w:val="008000"/>
        </w:rPr>
        <w:t>(to stagger – шататься, колебаться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регулировать часы работы)</w:t>
      </w:r>
      <w:r>
        <w:rPr>
          <w:color w:val="000000"/>
        </w:rPr>
        <w:t xml:space="preserve"> for between nine-thirty to ten A.M. Don Corleone, in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nse the host since he had initiated the peace talks, had been the first to arrive; on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is many virtues was punctuality. The next to arrive was Carlo Tramonti, who had mad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southern part of the United States his territory. He was an impressively hands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ddle-aged man, tall for a Sicilian, with a very deep sunburn, exquisitely tailored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arbered. He did not look Italian, he looked more like one of those pictures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magazines of millionaire fishermen lolling </w:t>
      </w:r>
      <w:r>
        <w:rPr>
          <w:color w:val="008000"/>
        </w:rPr>
        <w:t>(to loll – сидеть развалясь; стоять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/облокотясь/ в ленивой позе)</w:t>
      </w:r>
      <w:r>
        <w:rPr>
          <w:color w:val="000000"/>
        </w:rPr>
        <w:t xml:space="preserve"> on their yachts. The Tramonti Family earned it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velihood from gambling, and no one meeting their Don would ever guess with w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erocity he had won his empire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Emigrating from Sicily as a small boy, he had settled in Florida and grown to manhood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re, employed by the American syndicate of Southern small-town politicians wh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trolled gambling. These were very tough men backed up by very tough poli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officials and they never suspected that they could be overthrown by such a greenhorn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новичок, неопытный человек)</w:t>
      </w:r>
      <w:r>
        <w:rPr>
          <w:color w:val="000000"/>
        </w:rPr>
        <w:t xml:space="preserve"> immigrant. They were unprepared for his ferocity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ld not match it simply because the rewards being fought over were not, to thei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nds, worth so much bloodshed. Tramonti won over the police with bigger shares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  <w:u w:val="single"/>
        </w:rPr>
        <w:t xml:space="preserve">the gross </w:t>
      </w:r>
      <w:r>
        <w:rPr>
          <w:color w:val="008000"/>
        </w:rPr>
        <w:t>(общая масса [gr∂us])</w:t>
      </w:r>
      <w:r>
        <w:rPr>
          <w:color w:val="000000"/>
        </w:rPr>
        <w:t xml:space="preserve">; he exterminated those redneck </w:t>
      </w:r>
      <w:r>
        <w:rPr>
          <w:color w:val="008000"/>
        </w:rPr>
        <w:t>(неотесанный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человек, деревенщина)</w:t>
      </w:r>
      <w:r>
        <w:rPr>
          <w:color w:val="000000"/>
        </w:rPr>
        <w:t xml:space="preserve"> hooligans who ran their operation with such a complete lack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magination. It was Tramonti who opened ties with Cuba and the Batista regime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eventually poured money into the pleasure resorts of Havana gambling houses,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2243455</wp:posOffset>
                </wp:positionH>
                <wp:positionV relativeFrom="page">
                  <wp:posOffset>880110</wp:posOffset>
                </wp:positionV>
                <wp:extent cx="254000" cy="8890"/>
                <wp:effectExtent l="5080" t="5080" r="5715" b="444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00" y="13"/>
                              </a:lnTo>
                              <a:lnTo>
                                <a:pt x="4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4" path="m0,0l0,13l400,13l400,0l0,0xe" fillcolor="black" stroked="t" o:allowincell="f" style="position:absolute;margin-left:176.65pt;margin-top:69.3pt;width:19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4461510</wp:posOffset>
                </wp:positionH>
                <wp:positionV relativeFrom="page">
                  <wp:posOffset>2980055</wp:posOffset>
                </wp:positionV>
                <wp:extent cx="466090" cy="8255"/>
                <wp:effectExtent l="5080" t="5715" r="4445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33" y="13"/>
                              </a:lnTo>
                              <a:lnTo>
                                <a:pt x="7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4,13" path="m0,0l0,13l733,13l733,0l0,0xe" fillcolor="black" stroked="t" o:allowincell="f" style="position:absolute;margin-left:351.3pt;margin-top:234.65pt;width:36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1083310</wp:posOffset>
                </wp:positionH>
                <wp:positionV relativeFrom="page">
                  <wp:posOffset>4817110</wp:posOffset>
                </wp:positionV>
                <wp:extent cx="889000" cy="17145"/>
                <wp:effectExtent l="5080" t="5715" r="5715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00" y="13"/>
                              </a:lnTo>
                              <a:lnTo>
                                <a:pt x="14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0,27" path="m0,0l0,13l1400,13l1400,0l0,0xe" fillcolor="black" stroked="t" o:allowincell="f" style="position:absolute;margin-left:85.3pt;margin-top:379.3pt;width:69.9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2835910</wp:posOffset>
                </wp:positionH>
                <wp:positionV relativeFrom="page">
                  <wp:posOffset>8763000</wp:posOffset>
                </wp:positionV>
                <wp:extent cx="525145" cy="8255"/>
                <wp:effectExtent l="5715" t="5715" r="381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26" y="13"/>
                              </a:lnTo>
                              <a:lnTo>
                                <a:pt x="8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13" path="m0,0l0,13l826,13l826,0l0,0xe" fillcolor="black" stroked="t" o:allowincell="f" style="position:absolute;margin-left:223.3pt;margin-top:690pt;width:41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0000"/>
        </w:rPr>
        <w:t xml:space="preserve">whorehouses, to lure </w:t>
      </w:r>
      <w:r>
        <w:rPr>
          <w:color w:val="008000"/>
        </w:rPr>
        <w:t>(завлекать, заманивать [lu∂])</w:t>
      </w:r>
      <w:r>
        <w:rPr>
          <w:color w:val="000000"/>
        </w:rPr>
        <w:t xml:space="preserve"> gamblers from the American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11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mainland. Tramonti was now a millionaire many times over and owned one of the most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luxurious hotels in Miami Beach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hen he came into the conference room followed by his aide, an equally sunburn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i/>
          <w:iCs/>
          <w:color w:val="000000"/>
        </w:rPr>
        <w:t>Consigliori</w:t>
      </w:r>
      <w:r>
        <w:rPr>
          <w:color w:val="000000"/>
        </w:rPr>
        <w:t>, Tramonti embraced Don Corleone, made a face of sympathy to show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rrowed for the dead s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Other Dons were arriving. They all knew each other, they had met over the years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ither socially or when in the pursuit of their businesses. They had always showed ea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other professional courtesies and in their younger, leaner </w:t>
      </w:r>
      <w:r>
        <w:rPr>
          <w:color w:val="008000"/>
        </w:rPr>
        <w:t>(lean – тощий, худой)</w:t>
      </w:r>
      <w:r>
        <w:rPr>
          <w:color w:val="000000"/>
        </w:rPr>
        <w:t xml:space="preserve"> day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done each other little services. The second Don to arrive was Joseph Zaluchi fro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troit. The Zaluchi Family, under appropriate disguises and covers, owned one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orse-racing tracks in the Detroit area. They also owned a good part of the gamblin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Zaluchi was a moon-faced, amiable-looking man who lived in a one-hundred-thousand-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llar house in the fashionable Grosse Point section of Detroit. One of his sons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rried into an old, well-known American family. Zaluchi, like Don Corleone,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ophisticated </w:t>
      </w:r>
      <w:r>
        <w:rPr>
          <w:color w:val="008000"/>
        </w:rPr>
        <w:t>(скушенный, изощренный, сложный, непростой)</w:t>
      </w:r>
      <w:r>
        <w:rPr>
          <w:color w:val="000000"/>
        </w:rPr>
        <w:t xml:space="preserve">. Detroit had the lowest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cidence of physical violence of any of the cities controlled by the Families; ther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en only two executions in the last three years in that city. He disapproved of traffic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rug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Zaluchi had brought his </w:t>
      </w:r>
      <w:r>
        <w:rPr>
          <w:i/>
          <w:iCs/>
          <w:color w:val="000000"/>
        </w:rPr>
        <w:t>Consigliori</w:t>
      </w:r>
      <w:r>
        <w:rPr>
          <w:color w:val="000000"/>
        </w:rPr>
        <w:t xml:space="preserve"> with him and both men came to Don Corleone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mbrace him. Zaluchi had a booming American voice with only the slightest trace of 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ccent. He was conservatively dressed, very businessman, and with a hearty goodwi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match. He said to Don Corleone, "Only your voice could have brought me here." D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rleone bowed his head in thanks. He could count on Zaluchi for support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next two Dons to arrive were from the West Coast, motoring from there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me car since they worked together closely in any case. They were Frank Falcone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thony Molinari and both were younger than any of the other men who would come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meeting; in their early forties. They were dressed a little more informally tha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thers, there was a touch of Hollywood in their style and they were a little more friend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n necessary. Frank Falcone controlled the movie unions and the gambling a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tudios plus a complex of pipeline </w:t>
      </w:r>
      <w:r>
        <w:rPr>
          <w:color w:val="008000"/>
        </w:rPr>
        <w:t>(трубопровод, нефтепровод)</w:t>
      </w:r>
      <w:r>
        <w:rPr>
          <w:color w:val="000000"/>
        </w:rPr>
        <w:t xml:space="preserve"> prostitution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pplied girls to the whorehouses of the states in the Far West. It was not in the real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possibility for any Don to become "show biz" but Falcone had just a touch. His fello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ns distrusted him accordingly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5934710</wp:posOffset>
                </wp:positionH>
                <wp:positionV relativeFrom="page">
                  <wp:posOffset>880110</wp:posOffset>
                </wp:positionV>
                <wp:extent cx="762000" cy="8890"/>
                <wp:effectExtent l="5080" t="5080" r="5715" b="444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200" y="13"/>
                              </a:lnTo>
                              <a:lnTo>
                                <a:pt x="1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14" path="m0,0l0,13l1200,13l1200,0l0,0xe" fillcolor="black" stroked="t" o:allowincell="f" style="position:absolute;margin-left:467.3pt;margin-top:69.3pt;width:59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3724910</wp:posOffset>
                </wp:positionH>
                <wp:positionV relativeFrom="page">
                  <wp:posOffset>2454910</wp:posOffset>
                </wp:positionV>
                <wp:extent cx="398145" cy="8890"/>
                <wp:effectExtent l="5715" t="5080" r="3810" b="444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26" y="13"/>
                              </a:lnTo>
                              <a:lnTo>
                                <a:pt x="6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7,14" path="m0,0l0,13l626,13l626,0l0,0xe" fillcolor="black" stroked="t" o:allowincell="f" style="position:absolute;margin-left:293.3pt;margin-top:193.3pt;width:31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4148455</wp:posOffset>
                </wp:positionH>
                <wp:positionV relativeFrom="page">
                  <wp:posOffset>5867400</wp:posOffset>
                </wp:positionV>
                <wp:extent cx="457200" cy="16510"/>
                <wp:effectExtent l="5080" t="5080" r="5715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20" y="13"/>
                              </a:lnTo>
                              <a:lnTo>
                                <a:pt x="7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26" path="m0,0l0,13l720,13l720,0l0,0xe" fillcolor="black" stroked="t" o:allowincell="f" style="position:absolute;margin-left:326.65pt;margin-top:462pt;width:35.9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Anthony Molinari controlled the waterfronts of San Francisco and was preeminent 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12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выдающийся, превосходящий других)</w:t>
      </w:r>
      <w:r>
        <w:rPr>
          <w:color w:val="000000"/>
        </w:rPr>
        <w:t xml:space="preserve"> in the empire of sports gambling. He came of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Italian fishermen stock and owned the best San Francisco sea food restaurant, in whi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took such pride that the legend had it he lost money on the enterprise by giving to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od value for the prices charged. He had the impassive face of the profession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ambler and it was known that he also had something to do with dope smuggling ov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the Mexican border and from the ships plying </w:t>
      </w:r>
      <w:r>
        <w:rPr>
          <w:color w:val="008000"/>
        </w:rPr>
        <w:t>(to ply – курсировать, совершать рейс /о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8000"/>
        </w:rPr>
        <w:t>корабле/)</w:t>
      </w:r>
      <w:r>
        <w:rPr>
          <w:color w:val="000000"/>
        </w:rPr>
        <w:t xml:space="preserve"> the lanes </w:t>
      </w:r>
      <w:r>
        <w:rPr>
          <w:color w:val="008000"/>
        </w:rPr>
        <w:t>(lane – узкая дорога, тропинка /особ. между живыми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 xml:space="preserve">изгородями/; морской путь) </w:t>
      </w:r>
      <w:r>
        <w:rPr>
          <w:color w:val="000000"/>
        </w:rPr>
        <w:t>of the oriental oceans. Their aides were young, powerful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built men, obviously not counselors but bodyguards, though they would not dare to carr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rms to this meeting. It was general knowledge that these bodyguards knew karate,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fact that amused the other Dons but did not alarm them in the slightest, no more than if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California Dons had come wearing amulets blessed by the Pope. Though it must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noted that some of these men were religious and believed in God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ext arrived the representative from the Family in Boston. This was the only Don wh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id not have the respect of his fellows. He was known as a man who did not do right b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"people," who cheated them unmercifully. This could be forgiven, each m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asures his own greed. What could not be forgiven was that he could not keep ord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 his empire. The Boston area had too many murders, too many petty wars for power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oo many unsupported free-lance activities; it flouted </w:t>
      </w:r>
      <w:r>
        <w:rPr>
          <w:color w:val="008000"/>
        </w:rPr>
        <w:t>(to flout – попирать, глумиться)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law too brazenly. If the Chicago Mafia were savages, then the Boston people were</w:t>
      </w:r>
    </w:p>
    <w:p>
      <w:pPr>
        <w:pStyle w:val="Normal"/>
        <w:widowControl w:val="false"/>
        <w:autoSpaceDE w:val="false"/>
        <w:spacing w:lineRule="exact" w:line="440"/>
        <w:ind w:left="1040" w:hanging="0"/>
        <w:rPr>
          <w:color w:val="008000"/>
        </w:rPr>
      </w:pPr>
      <w:r>
        <w:rPr>
          <w:i/>
          <w:iCs/>
          <w:color w:val="000000"/>
        </w:rPr>
        <w:t>gavones</w:t>
      </w:r>
      <w:r>
        <w:rPr>
          <w:color w:val="000000"/>
          <w:u w:val="single"/>
        </w:rPr>
        <w:t xml:space="preserve">, or uncouth </w:t>
      </w:r>
      <w:r>
        <w:rPr>
          <w:color w:val="008000"/>
        </w:rPr>
        <w:t>(неуклюжий, грубоватый, неотесанный [Λn'ku:θ])</w:t>
      </w:r>
      <w:r>
        <w:rPr>
          <w:color w:val="000000"/>
          <w:u w:val="single"/>
        </w:rPr>
        <w:t xml:space="preserve"> louts </w:t>
      </w:r>
      <w:r>
        <w:rPr>
          <w:color w:val="008000"/>
        </w:rPr>
        <w:t>(lout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неуклюжий, неотесанный человек, деревенщина)</w:t>
      </w:r>
      <w:r>
        <w:rPr>
          <w:color w:val="000000"/>
        </w:rPr>
        <w:t>; ruffians. The Boston Don's nam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was Domenick Panza. He was short, squat; as one Don put it, he looked like a thief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Cleveland syndicate, perhaps the most powerful of the strictly gambl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perations in the United States, was represented by a sensitive-looking elderly man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gaunt </w:t>
      </w:r>
      <w:r>
        <w:rPr>
          <w:color w:val="008000"/>
        </w:rPr>
        <w:t>(сухопарый; длинный, вытянутый в длину; мрачный)</w:t>
      </w:r>
      <w:r>
        <w:rPr>
          <w:color w:val="000000"/>
        </w:rPr>
        <w:t xml:space="preserve"> features and snow-whit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ir. He was known, of course not to his face, as "the Jew" because he had surround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self with Jewish assistants rather than Sicilians. It was even rumored that he w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have named a Jew as his </w:t>
      </w:r>
      <w:r>
        <w:rPr>
          <w:i/>
          <w:iCs/>
          <w:color w:val="000000"/>
        </w:rPr>
        <w:t>Consigliori</w:t>
      </w:r>
      <w:r>
        <w:rPr>
          <w:color w:val="000000"/>
        </w:rPr>
        <w:t xml:space="preserve"> if he had dared. In any case, as Don Corleone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mily was known as the Irish Gang because of Hagen's membership, so Don Vince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lenza's Family was known as the Jewish Family with somewhat more accuracy.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ran an extremely efficient organization and he was not known ever to have fainted 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sight of blood, despite his sensitive features. He ruled with an iron hand in a velve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litical glove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13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3030855</wp:posOffset>
                </wp:positionH>
                <wp:positionV relativeFrom="page">
                  <wp:posOffset>6400800</wp:posOffset>
                </wp:positionV>
                <wp:extent cx="499745" cy="8255"/>
                <wp:effectExtent l="5715" t="5715" r="381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86" y="13"/>
                              </a:lnTo>
                              <a:lnTo>
                                <a:pt x="7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7,13" path="m0,0l0,13l786,13l786,0l0,0xe" fillcolor="black" stroked="t" o:allowincell="f" style="position:absolute;margin-left:238.65pt;margin-top:504pt;width:39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3530600</wp:posOffset>
                </wp:positionH>
                <wp:positionV relativeFrom="page">
                  <wp:posOffset>7712710</wp:posOffset>
                </wp:positionV>
                <wp:extent cx="584200" cy="8890"/>
                <wp:effectExtent l="5080" t="5080" r="5715" b="444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20" y="13"/>
                              </a:lnTo>
                              <a:lnTo>
                                <a:pt x="9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,14" path="m0,0l0,13l920,13l920,0l0,0xe" fillcolor="black" stroked="t" o:allowincell="f" style="position:absolute;margin-left:278pt;margin-top:607.3pt;width:45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13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representatives of the Five Families of New York were the last to arrive and To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gen was struck by how much more imposing, impressive, these five men were than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the out-of-towners, the hicks. For one thing, the five New York Dons were in the o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icilian tradition, they were "men with a belly" meaning, figuratively, power and courage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literally, physical flesh, as if the two went together, as indeed they seem to ha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ne in Sicily. The five New York Dons were stout, corpulent men with massive leoni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ads, features on a large scale, fleshy imperial noses, thick mouths, heavy fold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heeks. They were not too well tailored or barbered; they had the look of no-nonsen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sy men without vanit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re was Anthony Stracci, who controlled the New Jersey area and the shipping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West Side docks of Manhattan. He ran the gambling in Jersey and was very stro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 the Democratic political machine. He had a fleet of freight hauling trucks that mad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 a fortune primarily because his trucks could travel with a heavy overload and not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stopped and fined by highway weight inspecton. These trucks helped ruin the highways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then his road-building firm, with lucrative state contracts, repaired the damag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rought. It was the kind of operation that would warm any man's heart, business of itsel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reating more business. Stracci, too, was old-fashioned and never dealt in prostitution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t because his business was on the waterfront it was impossible for him not to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volved in the drug-smuggling traffic. Of the five New York Families opposing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rleones his was the least powerful but the most well dispos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Family that controlled upper New York State, that arranged smuggling of Itali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immigrants from Canada, all upstate </w:t>
      </w:r>
      <w:r>
        <w:rPr>
          <w:color w:val="008000"/>
        </w:rPr>
        <w:t>(северная часть штата)</w:t>
      </w:r>
      <w:r>
        <w:rPr>
          <w:color w:val="000000"/>
        </w:rPr>
        <w:t xml:space="preserve"> gambling and exercis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eto power on state licensing of racing tracks, was headed by Ottilio Cuneo. This was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pletely disarming man with the face of a jolly round peasant baker, whose legitimat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activity was one of the big milk companies. Cuneo was one of those men who lov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ildren and carried a pocket full of sweets in the hopes of being able to pleasure on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his many grandchildren or the small offspring </w:t>
      </w:r>
      <w:r>
        <w:rPr>
          <w:color w:val="008000"/>
        </w:rPr>
        <w:t>(отпрыск)</w:t>
      </w:r>
      <w:r>
        <w:rPr>
          <w:color w:val="000000"/>
        </w:rPr>
        <w:t xml:space="preserve"> of his associates. He wore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ound fedora with the brim turned down all the way round like a woman's sun hat, whi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roadened his already moon-shaped face into the very mask of joviality. He was on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few Dons who had never been arrested and whose true activities had never ev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en suspected. So much so that he had served on civic committees and had be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oted as "Businessman of the Year for the State of New York" by the Chamber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merc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closest ally to the Tattaglia Family was Don Emilio Barzini. He had some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gambling in Brooklyn and some in Queens. He had some prostitution. He had strong-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1972310</wp:posOffset>
                </wp:positionH>
                <wp:positionV relativeFrom="page">
                  <wp:posOffset>2454910</wp:posOffset>
                </wp:positionV>
                <wp:extent cx="1490345" cy="8890"/>
                <wp:effectExtent l="5715" t="5080" r="3810" b="444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04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346" y="13"/>
                              </a:lnTo>
                              <a:lnTo>
                                <a:pt x="23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7,14" path="m0,0l0,13l2346,13l2346,0l0,0xe" fillcolor="black" stroked="t" o:allowincell="f" style="position:absolute;margin-left:155.3pt;margin-top:193.3pt;width:117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2286000</wp:posOffset>
                </wp:positionH>
                <wp:positionV relativeFrom="page">
                  <wp:posOffset>2717800</wp:posOffset>
                </wp:positionV>
                <wp:extent cx="499110" cy="8255"/>
                <wp:effectExtent l="5080" t="5715" r="5715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86" y="13"/>
                              </a:lnTo>
                              <a:lnTo>
                                <a:pt x="7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6,13" path="m0,0l0,13l786,13l786,0l0,0xe" fillcolor="black" stroked="t" o:allowincell="f" style="position:absolute;margin-left:180pt;margin-top:214pt;width:39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5740400</wp:posOffset>
                </wp:positionH>
                <wp:positionV relativeFrom="page">
                  <wp:posOffset>3242310</wp:posOffset>
                </wp:positionV>
                <wp:extent cx="575310" cy="8890"/>
                <wp:effectExtent l="5080" t="5080" r="5080" b="444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06" y="13"/>
                              </a:lnTo>
                              <a:lnTo>
                                <a:pt x="9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6,14" path="m0,0l0,13l906,13l906,0l0,0xe" fillcolor="black" stroked="t" o:allowincell="f" style="position:absolute;margin-left:452pt;margin-top:255.3pt;width:45.2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3420110</wp:posOffset>
                </wp:positionH>
                <wp:positionV relativeFrom="page">
                  <wp:posOffset>4554855</wp:posOffset>
                </wp:positionV>
                <wp:extent cx="516890" cy="17145"/>
                <wp:effectExtent l="5080" t="5715" r="4445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13" y="13"/>
                              </a:lnTo>
                              <a:lnTo>
                                <a:pt x="8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4,27" path="m0,0l0,13l813,13l813,0l0,0xe" fillcolor="black" stroked="t" o:allowincell="f" style="position:absolute;margin-left:269.3pt;margin-top:358.65pt;width:40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1557655</wp:posOffset>
                </wp:positionH>
                <wp:positionV relativeFrom="page">
                  <wp:posOffset>6925310</wp:posOffset>
                </wp:positionV>
                <wp:extent cx="744855" cy="8890"/>
                <wp:effectExtent l="5715" t="5080" r="5080" b="444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73" y="13"/>
                              </a:lnTo>
                              <a:lnTo>
                                <a:pt x="11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3,14" path="m0,0l0,13l1173,13l1173,0l0,0xe" fillcolor="black" stroked="t" o:allowincell="f" style="position:absolute;margin-left:122.65pt;margin-top:545.3pt;width:58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2032000</wp:posOffset>
                </wp:positionH>
                <wp:positionV relativeFrom="page">
                  <wp:posOffset>7450455</wp:posOffset>
                </wp:positionV>
                <wp:extent cx="414655" cy="8255"/>
                <wp:effectExtent l="5715" t="5715" r="4445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53" y="13"/>
                              </a:lnTo>
                              <a:lnTo>
                                <a:pt x="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3,13" path="m0,0l0,13l653,13l653,0l0,0xe" fillcolor="black" stroked="t" o:allowincell="f" style="position:absolute;margin-left:160pt;margin-top:586.65pt;width:32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5883910</wp:posOffset>
                </wp:positionH>
                <wp:positionV relativeFrom="page">
                  <wp:posOffset>7450455</wp:posOffset>
                </wp:positionV>
                <wp:extent cx="415290" cy="8255"/>
                <wp:effectExtent l="5080" t="5715" r="4445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53" y="13"/>
                              </a:lnTo>
                              <a:lnTo>
                                <a:pt x="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13" path="m0,0l0,13l653,13l653,0l0,0xe" fillcolor="black" stroked="t" o:allowincell="f" style="position:absolute;margin-left:463.3pt;margin-top:586.65pt;width:32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4994910</wp:posOffset>
                </wp:positionH>
                <wp:positionV relativeFrom="page">
                  <wp:posOffset>9287510</wp:posOffset>
                </wp:positionV>
                <wp:extent cx="448945" cy="8890"/>
                <wp:effectExtent l="5715" t="5080" r="3810" b="444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06" y="13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7,14" path="m0,0l0,13l706,13l706,0l0,0xe" fillcolor="black" stroked="t" o:allowincell="f" style="position:absolute;margin-left:393.3pt;margin-top:731.3pt;width:35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14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rm. He completely controlled Staten Island. He had some of the sports betting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Bronx and Westchester. He was in narcotics. He had close ties to Cleveland and t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West Coast and he was one of the few men shrewd enough to be interested in L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egas and Reno, the open cities of Nevada. He also had interests in Miami Beach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uba. After the Corleone Family, his was perhaps the strongest in New York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refore in the country. His influence reached even to Sicily. His hand was in ever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unlawful pie. He was even rumored </w:t>
      </w:r>
      <w:r>
        <w:rPr>
          <w:color w:val="008000"/>
        </w:rPr>
        <w:t>(о нем даже ходили слухи; rumor [‘ru:m∂] – слух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молва)</w:t>
      </w:r>
      <w:r>
        <w:rPr>
          <w:color w:val="000000"/>
        </w:rPr>
        <w:t xml:space="preserve"> to have a toehold </w:t>
      </w:r>
      <w:r>
        <w:rPr>
          <w:color w:val="008000"/>
        </w:rPr>
        <w:t>(точка опоры /напр. для ноги, когда взбираешься на гору/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зацепка; toe – палец ноги)</w:t>
      </w:r>
      <w:r>
        <w:rPr>
          <w:color w:val="000000"/>
        </w:rPr>
        <w:t xml:space="preserve"> in Wall Street. He had supported the Tattaglia Family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money and influence since the start of the war. It was his ambition to supplant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вытеснить, занять чье-то место [s∂’plα:nt])</w:t>
      </w:r>
      <w:r>
        <w:rPr>
          <w:color w:val="000000"/>
        </w:rPr>
        <w:t xml:space="preserve"> Don Corleone as the most powerful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spected Mafia leader in the country and to take over part of the Corleone empire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as a man much like Don Corleone, but more modern, more sophisticated, m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sinesslike. He could never be called an old Moustache Pete and he ha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confidence of the newer, younger, brasher </w:t>
      </w:r>
      <w:r>
        <w:rPr>
          <w:color w:val="008000"/>
        </w:rPr>
        <w:t>(brashy – щетинистый, шероховатый)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leaders on their way up. He was a man of great personal force in a cold way, with no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Don Corleone's warmth and he was perhaps at this moment the most "respected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n in the group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last to arrive was Don Phillip Tattaglia, the head of the TattagIia Family that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irectly challenged the Corleone power by supporting Sollozzo, and had so near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cceeded. And yet curiously enough he was held in a slight contempt by the other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 one thing, it was known that he had allowed himself to be dominated by Sollozzo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ad in fact been led by the nose by that fine Turkish hand. He was held responsible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ll this commotion </w:t>
      </w:r>
      <w:r>
        <w:rPr>
          <w:color w:val="008000"/>
        </w:rPr>
        <w:t>(волнение /моря/; смятение; суматоха, суета)</w:t>
      </w:r>
      <w:r>
        <w:rPr>
          <w:color w:val="000000"/>
        </w:rPr>
        <w:t>, this uproar that had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so affected the conduct of everyday business by the New York Families. Also he was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ixty-year-old dandy </w:t>
      </w:r>
      <w:r>
        <w:rPr>
          <w:color w:val="008000"/>
        </w:rPr>
        <w:t>(щеголь, франт)</w:t>
      </w:r>
      <w:r>
        <w:rPr>
          <w:color w:val="000000"/>
        </w:rPr>
        <w:t xml:space="preserve"> and woman-chaser. And he had ample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обширный, достаточный)</w:t>
      </w:r>
      <w:r>
        <w:rPr>
          <w:color w:val="000000"/>
        </w:rPr>
        <w:t xml:space="preserve"> opportunity to indulge his weakness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or the Tattaglia Family dealt in women. Its main business was prostitution. It als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trolled most of the nightclubs in the United States and could place any tale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nywhere in the country. Phillip Tattaglia was not above using strong-arm to get contro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promising singers and comics and muscling in on record firms. But prostitution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main source of the Family incom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His personality was unpleasant to these men. He was a whiner </w:t>
      </w:r>
      <w:r>
        <w:rPr>
          <w:color w:val="008000"/>
        </w:rPr>
        <w:t>(to whine – скулить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хныкать, плакаться)</w:t>
      </w:r>
      <w:r>
        <w:rPr>
          <w:color w:val="000000"/>
        </w:rPr>
        <w:t>, always complaining of the costs in his Family business. Laundr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ills, all those towels, ate up the profits </w:t>
      </w:r>
      <w:r>
        <w:rPr>
          <w:color w:val="008000"/>
        </w:rPr>
        <w:t>(but he owned the laundry firm that did the work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3869055</wp:posOffset>
                </wp:positionH>
                <wp:positionV relativeFrom="page">
                  <wp:posOffset>1143000</wp:posOffset>
                </wp:positionV>
                <wp:extent cx="381000" cy="8255"/>
                <wp:effectExtent l="5080" t="5715" r="5715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00" y="13"/>
                              </a:lnTo>
                              <a:lnTo>
                                <a:pt x="6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13" path="m0,0l0,13l600,13l600,0l0,0xe" fillcolor="black" stroked="t" o:allowincell="f" style="position:absolute;margin-left:304.65pt;margin-top:90pt;width:29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3386455</wp:posOffset>
                </wp:positionH>
                <wp:positionV relativeFrom="page">
                  <wp:posOffset>2192655</wp:posOffset>
                </wp:positionV>
                <wp:extent cx="262255" cy="8255"/>
                <wp:effectExtent l="5715" t="5715" r="508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13" y="13"/>
                              </a:lnTo>
                              <a:lnTo>
                                <a:pt x="4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,13" path="m0,0l0,13l413,13l413,0l0,0xe" fillcolor="black" stroked="t" o:allowincell="f" style="position:absolute;margin-left:266.65pt;margin-top:172.65pt;width:2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6527800</wp:posOffset>
                </wp:positionH>
                <wp:positionV relativeFrom="page">
                  <wp:posOffset>2454910</wp:posOffset>
                </wp:positionV>
                <wp:extent cx="313055" cy="8890"/>
                <wp:effectExtent l="5715" t="5080" r="5080" b="444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93" y="13"/>
                              </a:lnTo>
                              <a:lnTo>
                                <a:pt x="4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14" path="m0,0l0,13l493,13l493,0l0,0xe" fillcolor="black" stroked="t" o:allowincell="f" style="position:absolute;margin-left:514pt;margin-top:193.3pt;width:24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5934710</wp:posOffset>
                </wp:positionH>
                <wp:positionV relativeFrom="page">
                  <wp:posOffset>7188200</wp:posOffset>
                </wp:positionV>
                <wp:extent cx="923290" cy="8255"/>
                <wp:effectExtent l="5080" t="5715" r="4445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53" y="13"/>
                              </a:lnTo>
                              <a:lnTo>
                                <a:pt x="14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4,13" path="m0,0l0,13l1453,13l1453,0l0,0xe" fillcolor="black" stroked="t" o:allowincell="f" style="position:absolute;margin-left:467.3pt;margin-top:566pt;width:72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4885055</wp:posOffset>
                </wp:positionH>
                <wp:positionV relativeFrom="page">
                  <wp:posOffset>8779510</wp:posOffset>
                </wp:positionV>
                <wp:extent cx="313055" cy="8890"/>
                <wp:effectExtent l="5715" t="5080" r="5080" b="444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93" y="13"/>
                              </a:lnTo>
                              <a:lnTo>
                                <a:pt x="4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14" path="m0,0l0,13l493,13l493,0l0,0xe" fillcolor="black" stroked="t" o:allowincell="f" style="position:absolute;margin-left:384.65pt;margin-top:691.3pt;width:24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3115310</wp:posOffset>
                </wp:positionH>
                <wp:positionV relativeFrom="page">
                  <wp:posOffset>9042400</wp:posOffset>
                </wp:positionV>
                <wp:extent cx="939800" cy="8255"/>
                <wp:effectExtent l="5080" t="5715" r="5715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80" y="13"/>
                              </a:lnTo>
                              <a:lnTo>
                                <a:pt x="1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0,13" path="m0,0l0,13l1480,13l1480,0l0,0xe" fillcolor="black" stroked="t" o:allowincell="f" style="position:absolute;margin-left:245.3pt;margin-top:712pt;width:73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2988310</wp:posOffset>
                </wp:positionH>
                <wp:positionV relativeFrom="page">
                  <wp:posOffset>9566910</wp:posOffset>
                </wp:positionV>
                <wp:extent cx="762000" cy="17145"/>
                <wp:effectExtent l="5080" t="5715" r="5715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200" y="13"/>
                              </a:lnTo>
                              <a:lnTo>
                                <a:pt x="1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27" path="m0,0l0,13l1200,13l1200,0l0,0xe" fillcolor="black" stroked="t" o:allowincell="f" style="position:absolute;margin-left:235.3pt;margin-top:753.3pt;width:59.9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0000"/>
        </w:rPr>
        <w:t>The girls were lazy and unstable, running off, committing suicide. The pimps were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15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reacherous and dishonest and without a shred </w:t>
      </w:r>
      <w:r>
        <w:rPr>
          <w:color w:val="008000"/>
        </w:rPr>
        <w:t>(лоскуток, клочок)</w:t>
      </w:r>
      <w:r>
        <w:rPr>
          <w:color w:val="000000"/>
        </w:rPr>
        <w:t xml:space="preserve"> of loyalty. Good help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was hard to find. Young lads of Sicilian blood turned up their noses at such work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considered it beneath their honor to traffic and abuse women; those rascals who w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lit a throat with a song on their lips and the cross of an Easter palm in the lapel of thei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jackets. So Phillip Tattaglia would rant </w:t>
      </w:r>
      <w:r>
        <w:rPr>
          <w:color w:val="008000"/>
        </w:rPr>
        <w:t>(говорить напыщенно, декламировать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роповедовать)</w:t>
      </w:r>
      <w:r>
        <w:rPr>
          <w:color w:val="000000"/>
        </w:rPr>
        <w:t xml:space="preserve"> on to audiences unsympathetic and contemptuous. His biggest howl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вой, завывание)</w:t>
      </w:r>
      <w:r>
        <w:rPr>
          <w:color w:val="000000"/>
        </w:rPr>
        <w:t xml:space="preserve"> was reserved for authorities who had it in their power to issue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ncel liquor licenses for his nightclubs and cabarets. He swore he had made m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millionaires than Wall Street with the money he had paid those thieving guardians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ficial seal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n a curious way his almost victorious war against the Corleone Family had not w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 the respect it deserved. They knew his strength had come first from Sollozzo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n from the Barzini Family. Also the fact that with the advantage of surprise h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t won complete victory was evidence against him. If he had been more efficient, 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is trouble could have been avoided. The death of Don Corleone would have mean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nd of the war. It was proper, since they had both lost sons in their war against ea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ther, that Don Corleone and Phillip Tattaglia should acknowledge each other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esence only with a formal nod. Don Corleone was the object of attention, the ot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n studying him to see what mark of weakness had been left on him by his wound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defeats. The puzzling factor was why Don Corleone had sued for peace after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ath of his favorite son. It was an acknowledgment of defeat and would almost sure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lead to a lessening of his power. But they would soon know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re were greetings, there were drinks to be served and almost another half hour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went by before Don Corleone took his seat at the polished walnut table. Unobtrusively 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8000"/>
        </w:rPr>
        <w:t>(unobtrusive [Λn∂b’tru:sıv] – ненавязчивый, скромный)</w:t>
      </w:r>
      <w:r>
        <w:rPr>
          <w:color w:val="000000"/>
        </w:rPr>
        <w:t>, Hagen sat in the chair slightly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to the Don's left and behind him. This was the signal for the other Dons to make thei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way to the table. Their aides sat behind them, the </w:t>
      </w:r>
      <w:r>
        <w:rPr>
          <w:i/>
          <w:iCs/>
          <w:color w:val="000000"/>
        </w:rPr>
        <w:t>Consiglioris</w:t>
      </w:r>
      <w:r>
        <w:rPr>
          <w:color w:val="000000"/>
        </w:rPr>
        <w:t xml:space="preserve"> up close so that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could offer any advice when need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on Corleone was the first to speak and he spoke as if nothing had happened. As i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he had not been grievously wounded and his eldest son slain </w:t>
      </w:r>
      <w:r>
        <w:rPr>
          <w:color w:val="008000"/>
        </w:rPr>
        <w:t>(to slay-slew-slain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убивать /книжн./)</w:t>
      </w:r>
      <w:r>
        <w:rPr>
          <w:color w:val="000000"/>
        </w:rPr>
        <w:t xml:space="preserve">, his empire in a shambles </w:t>
      </w:r>
      <w:r>
        <w:rPr>
          <w:color w:val="008000"/>
        </w:rPr>
        <w:t>(в развалинах, руинах)</w:t>
      </w:r>
      <w:r>
        <w:rPr>
          <w:color w:val="000000"/>
        </w:rPr>
        <w:t>, his person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mily scattered, Freddie in the West and under the protection of the Molinari Fami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nd Michael secreted in the wastelands </w:t>
      </w:r>
      <w:r>
        <w:rPr>
          <w:color w:val="008000"/>
        </w:rPr>
        <w:t>(пустынные, невозделанные земли)</w:t>
      </w:r>
      <w:r>
        <w:rPr>
          <w:color w:val="000000"/>
        </w:rPr>
        <w:t xml:space="preserve"> of Sicil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spoke naturally, in Sicilian dialect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13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2895600</wp:posOffset>
                </wp:positionH>
                <wp:positionV relativeFrom="page">
                  <wp:posOffset>4029710</wp:posOffset>
                </wp:positionV>
                <wp:extent cx="338455" cy="17145"/>
                <wp:effectExtent l="5715" t="5715" r="508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33" y="13"/>
                              </a:lnTo>
                              <a:lnTo>
                                <a:pt x="5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27" path="m0,0l0,13l533,13l533,0l0,0xe" fillcolor="black" stroked="t" o:allowincell="f" style="position:absolute;margin-left:228pt;margin-top:317.3pt;width:26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2032000</wp:posOffset>
                </wp:positionH>
                <wp:positionV relativeFrom="page">
                  <wp:posOffset>4309110</wp:posOffset>
                </wp:positionV>
                <wp:extent cx="668655" cy="8890"/>
                <wp:effectExtent l="5715" t="5080" r="5080" b="444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53" y="13"/>
                              </a:lnTo>
                              <a:lnTo>
                                <a:pt x="10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3,14" path="m0,0l0,13l1053,13l1053,0l0,0xe" fillcolor="black" stroked="t" o:allowincell="f" style="position:absolute;margin-left:160pt;margin-top:339.3pt;width:52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5130800</wp:posOffset>
                </wp:positionH>
                <wp:positionV relativeFrom="page">
                  <wp:posOffset>6942455</wp:posOffset>
                </wp:positionV>
                <wp:extent cx="711200" cy="8255"/>
                <wp:effectExtent l="5080" t="5715" r="5715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20" y="13"/>
                              </a:lnTo>
                              <a:lnTo>
                                <a:pt x="11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13" path="m0,0l0,13l1120,13l1120,0l0,0xe" fillcolor="black" stroked="t" o:allowincell="f" style="position:absolute;margin-left:404pt;margin-top:546.65pt;width:55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 want to thank you all for coming," he said. "I consider it a service done to 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rsonally and I am in the debt of each and every one of you. And so I will say at t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beginning that. I am here not to quarrel or convince, but only to reason and as a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16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asonable man do everything possible for us all to part friends here too. I give my wor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 that, and some of you who know me well know I do not give my word lightly. Ah, well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et's get down to business. We are all honorable men here, we don't have to give ea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ther assurances as if we were lawyer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paused. None of the others spoke. Some were smoking cigars, others sipping thei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rinks. All of these men were good listeners, patient men. They had one other thing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mon. They were those rarities, men who had refused to accept the rule of organiz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ciety, men who refused the dominion of other men. There was no force, no mort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n who could bend them to their will unless they wished it. They were men wh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guarded their free will with wiles </w:t>
      </w:r>
      <w:r>
        <w:rPr>
          <w:color w:val="008000"/>
        </w:rPr>
        <w:t>(wile – хитрость, уловка, обман)</w:t>
      </w:r>
      <w:r>
        <w:rPr>
          <w:color w:val="000000"/>
        </w:rPr>
        <w:t xml:space="preserve"> and murder. Their</w:t>
      </w:r>
    </w:p>
    <w:p>
      <w:pPr>
        <w:pStyle w:val="Normal"/>
        <w:widowControl w:val="false"/>
        <w:autoSpaceDE w:val="false"/>
        <w:spacing w:lineRule="exact" w:line="440"/>
        <w:ind w:left="1040" w:hanging="0"/>
        <w:rPr/>
      </w:pPr>
      <w:r>
        <w:rPr>
          <w:color w:val="000000"/>
        </w:rPr>
        <w:t xml:space="preserve">wills could be subverted </w:t>
      </w:r>
      <w:r>
        <w:rPr>
          <w:color w:val="008000"/>
        </w:rPr>
        <w:t>(to suvert [sΛb’v∂:t] – ниспровергнуть; разрушить)</w:t>
      </w:r>
      <w:r>
        <w:rPr>
          <w:color w:val="000000"/>
        </w:rPr>
        <w:t xml:space="preserve"> only b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ath. Or the utmost reasonablenes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Don Corleone sighed. "How did things ever go so far?" he asked rhetorically. "Well, n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tter. A lot of foolishness has come to pass. It was so unfortunate, so unnecessar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t let me tell what happened, as I see i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paused to see if someone would object to his telling his side of the stor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Thank God my health has been restored and maybe I can help set this affair arigh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erhaps my son was too rash, too headstrong, I don't say no to that. Anyway let me ju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y that Sollozzo came to me with a business affair in which he asked me for my mon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nd my influence. He said he had the interest of the Tattaglia Family. The affair involved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drugs, in which I have no interest. I'm a quiet man and such endeavors </w:t>
      </w:r>
      <w:r>
        <w:rPr>
          <w:color w:val="008000"/>
        </w:rPr>
        <w:t>(endeav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[ın'dev∂] – попытка, старание, стремление)</w:t>
      </w:r>
      <w:r>
        <w:rPr>
          <w:color w:val="000000"/>
        </w:rPr>
        <w:t xml:space="preserve"> are too lively for my taste. I explained t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o Sollozzo, with all respect for him and the Tattaglia Family. I gave him my 'no' with 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rtesy. I told him his business would not interfere with mine, that I had no objection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his earning his living in this fashion. He took it ill and brought misfortune down on all our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ads. Well, that's life. Everyone here could tell his own tale of sorrow. That's not to m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urpos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on Corleone paused and motioned to Hagen for a cold drink, which Hagen swift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urnished him. Don Corleone wet his mouth. "I'm willing to make the peace," he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Tattaglia has lost a son, I have lost a son. We are quits. What would the world come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f people kept carrying grudges against all reason? That has been the cross of Sicily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where men are so busy with vendettas they have no time to earn bread for their families. 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13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5740400</wp:posOffset>
                </wp:positionH>
                <wp:positionV relativeFrom="page">
                  <wp:posOffset>2717800</wp:posOffset>
                </wp:positionV>
                <wp:extent cx="381000" cy="8255"/>
                <wp:effectExtent l="5080" t="5715" r="5715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00" y="13"/>
                              </a:lnTo>
                              <a:lnTo>
                                <a:pt x="6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13" path="m0,0l0,13l600,13l600,0l0,0xe" fillcolor="black" stroked="t" o:allowincell="f" style="position:absolute;margin-left:452pt;margin-top:214pt;width:29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It's foolishness. So I say now, let things be as they were before. I have not taken any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17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eps to learn who betrayed and killed my son. Given peace, I will not do so. I have a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son who cannot come home and I must receive assurances that when I arrange matter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 that he can return safely that there will be no interference, no danger from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uthorities. Once that's settled maybe we can talk about other matters that interest u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do ourselves, all of us, a profitable service today." Corleone gestured expressively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bmissively, with his hands. "That is all I wan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It was very well done. It was the Don Corleone of old. Reasonable. Pliant </w:t>
      </w:r>
      <w:r>
        <w:rPr>
          <w:color w:val="008000"/>
        </w:rPr>
        <w:t>(гибкий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одатливый, уступчивый; to ply – сгибать, делать складку)</w:t>
      </w:r>
      <w:r>
        <w:rPr>
          <w:color w:val="000000"/>
        </w:rPr>
        <w:t>. Soft-spoken. But ever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n there had noted that he had claimed good health, which meant he was a man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o be held cheaply despite the misfortunes of the Corleone Family. It was noted that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said the discussion of other business was useless until the peace he asked for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iven. It was noted that he had asked for the old status quo, that he would lose noth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spite his having got the worst of it over the past year. However, it was Emilio Barzin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o answered Don Corleone, not Tattaglia. He was curt and to the point without be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ude or insultin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That is all true enough," Barzini said. "But there's a little more. Don Corleone is to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dest. The fact is that Sollozzo and the Tattaglias could not go into their new busines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out the assistance of Don Corleone. In fact, his disapproval injured them. That's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is fault of course. The fact remains that judges and politicians who would accept favor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om Don Corleone, even on drugs, would not allow themselves to be influenced b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ybody else when it came to narcotics. Sollozzo couldn't operate if he didn't ha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me insurance of his people being treated gently. We all know that. We would all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or men otherwise. And now that they have increased the penalties the judges and t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prosecuting attorneys drive a hard bargain when one of our people get in trouble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narcotics. Even a Sicilian sentenced to twenty years might break the </w:t>
      </w:r>
      <w:r>
        <w:rPr>
          <w:i/>
          <w:iCs/>
          <w:color w:val="000000"/>
        </w:rPr>
        <w:t>omerta</w:t>
      </w:r>
      <w:r>
        <w:rPr>
          <w:color w:val="000000"/>
        </w:rPr>
        <w:t xml:space="preserve"> and talk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rains out. That can't happen. Don Corleone controls all that apparatus. His refusal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et us use it is not the act of a friend. He takes the bread out of the mouths of 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milies. Times have changed, it's not like the old days where everyone can go his ow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y. If Corleone had all the judges in New York, then he must share them or let u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thers use them. Certainly he can present a bill for such services, we're not communists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fter all. But he has to let us draw water from the well. It's that simpl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hen Barzini had finished talking there was a silence. The lines were now drawn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re could be no return to the old status quo. What was more important was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arzini by speaking out was saying that if peace was not made he would openly join the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1125" simplePos="0" locked="0" layoutInCell="0" allowOverlap="1" relativeHeight="487">
                <wp:simplePos x="0" y="0"/>
                <wp:positionH relativeFrom="page">
                  <wp:posOffset>6290310</wp:posOffset>
                </wp:positionH>
                <wp:positionV relativeFrom="page">
                  <wp:posOffset>1930400</wp:posOffset>
                </wp:positionV>
                <wp:extent cx="389890" cy="8255"/>
                <wp:effectExtent l="5080" t="5715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00" y="13"/>
                              </a:lnTo>
                              <a:lnTo>
                                <a:pt x="6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4,13" path="m0,0l0,13l600,13l600,0l0,0xe" fillcolor="black" stroked="t" o:allowincell="f" style="position:absolute;margin-left:495.3pt;margin-top:152pt;width:30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5435600</wp:posOffset>
                </wp:positionH>
                <wp:positionV relativeFrom="page">
                  <wp:posOffset>3767455</wp:posOffset>
                </wp:positionV>
                <wp:extent cx="702310" cy="8255"/>
                <wp:effectExtent l="5080" t="5715" r="5715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06" y="13"/>
                              </a:lnTo>
                              <a:lnTo>
                                <a:pt x="11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6,13" path="m0,0l0,13l1106,13l1106,0l0,0xe" fillcolor="black" stroked="t" o:allowincell="f" style="position:absolute;margin-left:428pt;margin-top:296.65pt;width:55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3877310</wp:posOffset>
                </wp:positionH>
                <wp:positionV relativeFrom="page">
                  <wp:posOffset>6400800</wp:posOffset>
                </wp:positionV>
                <wp:extent cx="660400" cy="8255"/>
                <wp:effectExtent l="5080" t="5715" r="571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40" y="13"/>
                              </a:lnTo>
                              <a:lnTo>
                                <a:pt x="10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13" path="m0,0l0,13l1040,13l1040,0l0,0xe" fillcolor="black" stroked="t" o:allowincell="f" style="position:absolute;margin-left:305.3pt;margin-top:504pt;width:51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5511800</wp:posOffset>
                </wp:positionH>
                <wp:positionV relativeFrom="page">
                  <wp:posOffset>7188200</wp:posOffset>
                </wp:positionV>
                <wp:extent cx="635000" cy="8255"/>
                <wp:effectExtent l="5080" t="5715" r="508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00" y="13"/>
                              </a:lnTo>
                              <a:lnTo>
                                <a:pt x="10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,13" path="m0,0l0,13l1000,13l1000,0l0,0xe" fillcolor="black" stroked="t" o:allowincell="f" style="position:absolute;margin-left:434pt;margin-top:566pt;width:49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18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attaglia in their war against the Corleone. And he had scored a telling point. Their liv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their fortunes depended upon their doing each other services, the denial of a favor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asked by a friend was an act of aggression. Favors were not asked lightly and so c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t be lightly refus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on Corleone finally spoke to answer. "My friends," he said, "I didn't refuse out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spite </w:t>
      </w:r>
      <w:r>
        <w:rPr>
          <w:color w:val="008000"/>
        </w:rPr>
        <w:t>(назло, со злобы, с досады)</w:t>
      </w:r>
      <w:r>
        <w:rPr>
          <w:color w:val="000000"/>
        </w:rPr>
        <w:t>. You all know me. When have I ever refused 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accommodation </w:t>
      </w:r>
      <w:r>
        <w:rPr>
          <w:color w:val="008000"/>
        </w:rPr>
        <w:t>(согласование, соглашение, компромисс)</w:t>
      </w:r>
      <w:r>
        <w:rPr>
          <w:color w:val="000000"/>
        </w:rPr>
        <w:t>? That's simply not in m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ature. But I had to refuse this time. Why? Because I think this drug business wi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destroy us in the years to come. There is too much strong feeling about such traffic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is country. It's not like whiskey or gambling or even women which most people wa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nd is forbidden them by the </w:t>
      </w:r>
      <w:r>
        <w:rPr>
          <w:i/>
          <w:iCs/>
          <w:color w:val="000000"/>
        </w:rPr>
        <w:t>pezzonovante</w:t>
      </w:r>
      <w:r>
        <w:rPr>
          <w:color w:val="000000"/>
        </w:rPr>
        <w:t xml:space="preserve"> of the church and the government.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drugs are dangerous for everyone connected with them. It could jeopardize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подвергнуть риску)</w:t>
      </w:r>
      <w:r>
        <w:rPr>
          <w:color w:val="000000"/>
        </w:rPr>
        <w:t xml:space="preserve"> all other business. And let me say I'm flattered by the belief that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m so powerful with the judges and law officials, I wish it were true. I do have s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fluence but many of the people who respect my counsel might lose this respect i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drugs become involved in our relationship. They are afraid to be involved in su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siness and they have strong feelings about it. Even policemen who help us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ambling and other things would refuse to help us in drugs. So to ask me to perform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rvice in these matters is to ask me to do a disservice to myself. But I'm willing to d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n that if all of you think it proper in order to adjust other matter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hen Don Corleone had finished speaking the room became much more relaxed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more whisperings and cross talk. He had conceded </w:t>
      </w:r>
      <w:r>
        <w:rPr>
          <w:color w:val="008000"/>
        </w:rPr>
        <w:t>(to concede – уступать; допускать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/возможность, правильность чего-либо/ [k∂n'si:d])</w:t>
      </w:r>
      <w:r>
        <w:rPr>
          <w:color w:val="000000"/>
        </w:rPr>
        <w:t xml:space="preserve"> the important point. He would off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protection to any organized business venture in drugs. He was, in effect, agreeing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almost entirely to Sollozzo's original proposal if that proposal was endorsed </w:t>
      </w:r>
      <w:r>
        <w:rPr>
          <w:color w:val="008000"/>
        </w:rPr>
        <w:t>(to endor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[ın’do:s] – расписываться на обороте документа; подтверждать, одобрять)</w:t>
      </w:r>
      <w:r>
        <w:rPr>
          <w:color w:val="000000"/>
        </w:rPr>
        <w:t xml:space="preserve"> by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ational group gathered here. It was understood that he would never participate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operational phase, nor would he invest his money. He would merely use his protecti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fluence with the legal apparatus. But this was a formidable concessi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Don of Los Angeles, Frank Falcone, spoke to answer. "There's no way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opping our people from going into that business. They go in on their own and they ge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 trouble. There's too much money in it to resist. So it's more dangerous if we don't g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. At least if we control it we can cover it better, organize it better, make sure it caus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less trouble. Being in it is not so bad, there has to be control, there has to be protection,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5756910</wp:posOffset>
                </wp:positionH>
                <wp:positionV relativeFrom="page">
                  <wp:posOffset>7188200</wp:posOffset>
                </wp:positionV>
                <wp:extent cx="855345" cy="8255"/>
                <wp:effectExtent l="5715" t="5715" r="381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46" y="13"/>
                              </a:lnTo>
                              <a:lnTo>
                                <a:pt x="13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7,13" path="m0,0l0,13l1346,13l1346,0l0,0xe" fillcolor="black" stroked="t" o:allowincell="f" style="position:absolute;margin-left:453.3pt;margin-top:566pt;width:67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2658110</wp:posOffset>
                </wp:positionH>
                <wp:positionV relativeFrom="page">
                  <wp:posOffset>8500110</wp:posOffset>
                </wp:positionV>
                <wp:extent cx="457200" cy="8890"/>
                <wp:effectExtent l="5080" t="5080" r="5715" b="444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20" y="13"/>
                              </a:lnTo>
                              <a:lnTo>
                                <a:pt x="7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4" path="m0,0l0,13l720,13l720,0l0,0xe" fillcolor="black" stroked="t" o:allowincell="f" style="position:absolute;margin-left:209.3pt;margin-top:669.3pt;width:35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19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re has to be organization, we can't have everybody running around doing just w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y please like a bunch of anarchists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The Don of Detroit, more friendly to Corleone than any of the others, also now spok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gainst his friend's position, in the interest of reasonableness. "I don't believe in drugs,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said. "For years I paid my people extra so they wouldn't do that kind of business.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t didn't matter, it didn't help. Somebody comes to them and says, 'I have powders, i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put up the three-, four-thousand-dollar investment we can make fifty thous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istributing.' Who can resist such a profit? And they are so busy with their little sid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siness they neglect the work I pay them to do. There's more money in drugs. It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etting bigger all the time. There's no way to stop it so we have to control the busines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keep it respectable. I don't want any of it near schools, I don't want any of it sol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children. That is an </w:t>
      </w:r>
      <w:r>
        <w:rPr>
          <w:i/>
          <w:iCs/>
          <w:color w:val="000000"/>
        </w:rPr>
        <w:t>infamita</w:t>
      </w:r>
      <w:r>
        <w:rPr>
          <w:color w:val="000000"/>
        </w:rPr>
        <w:t>. In my city I would try to keep the traffic in the dark peopl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colored. They are the best customers, the least troublesome and they are animal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yway. They have no respect for their wives or their families or for themselves. Le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m lose their souls with drugs. But something has to be done, we just can't let peop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 as they please and make trouble for everyon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is speech of the Detroit Don was received with loud murmurs of approval. H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t the nail on the head. You couldn't even pay people to stay out of the drug traffic. 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 his remarks about children, that was his well-known sensibility,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enderheartedness speaking. After all, who would sell drugs to children? Where w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children get the money? As for his remarks about the coloreds, that was not even heard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Negroes were considered of absolutely no account, of no force whatsoever.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y had allowed society to grind them into the dust proved them of no account and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ntioning them in any way proved that the Don of Detroit had a mind that always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  <w:u w:val="single"/>
        </w:rPr>
        <w:t xml:space="preserve">wavered </w:t>
      </w:r>
      <w:r>
        <w:rPr>
          <w:color w:val="008000"/>
        </w:rPr>
        <w:t>(to waver – колебаться, колыхаться, развеваться)</w:t>
      </w:r>
      <w:r>
        <w:rPr>
          <w:color w:val="000000"/>
        </w:rPr>
        <w:t xml:space="preserve"> toward irrelevancies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irrelevance – неуместность [ı'relıv∂ns]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ll the Dons spoke. All of them deplored the traffic in drugs as a bad thing that w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cause trouble but agreed there was no way to control it. There was, simply, too mu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ney to be made in the business, therefore it followed that there would be men wh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would dare anything to dabble </w:t>
      </w:r>
      <w:r>
        <w:rPr>
          <w:color w:val="008000"/>
        </w:rPr>
        <w:t>(плескаться, барахтаться; заниматься чем-либо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оверхностно)</w:t>
      </w:r>
      <w:r>
        <w:rPr>
          <w:color w:val="000000"/>
        </w:rPr>
        <w:t xml:space="preserve"> in it. That was human natur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It was finally agreed. Drug traffic would be permitted and Don Corleone must give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me legal protection in the East. It was understood that the Barzini and Tattagli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milies would do most of the large-scale operations. With this out of the way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ference was able to move on to other matters of a wider interest. There were many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2480310</wp:posOffset>
                </wp:positionH>
                <wp:positionV relativeFrom="page">
                  <wp:posOffset>1667510</wp:posOffset>
                </wp:positionV>
                <wp:extent cx="330200" cy="8890"/>
                <wp:effectExtent l="5080" t="5080" r="5715" b="444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20" y="13"/>
                              </a:lnTo>
                              <a:lnTo>
                                <a:pt x="5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14" path="m0,0l0,13l520,13l520,0l0,0xe" fillcolor="black" stroked="t" o:allowincell="f" style="position:absolute;margin-left:195.3pt;margin-top:131.3pt;width:25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1786255</wp:posOffset>
                </wp:positionH>
                <wp:positionV relativeFrom="page">
                  <wp:posOffset>3505200</wp:posOffset>
                </wp:positionV>
                <wp:extent cx="381000" cy="8255"/>
                <wp:effectExtent l="5080" t="5715" r="5715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00" y="13"/>
                              </a:lnTo>
                              <a:lnTo>
                                <a:pt x="6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13" path="m0,0l0,13l600,13l600,0l0,0xe" fillcolor="black" stroked="t" o:allowincell="f" style="position:absolute;margin-left:140.65pt;margin-top:276pt;width:29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complex problems to be solved. It was agreed that Las Vegas and Miami were to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pen cities where any of the Families could operate. They all recognized that these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20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were the cities of the future. It was also agreed that no violence would be permitted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ese cities and that petty </w:t>
      </w:r>
      <w:r>
        <w:rPr>
          <w:color w:val="008000"/>
        </w:rPr>
        <w:t>(мелкий, незначительный)</w:t>
      </w:r>
      <w:r>
        <w:rPr>
          <w:color w:val="000000"/>
        </w:rPr>
        <w:t xml:space="preserve"> criminals of all types were to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iscouraged. It was agreed that in momentous affairs, in executions that w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necessary but might cause too much of a public outcry, the execution must be approv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y this council. It was agreed that button men and other soldiers were to be restrain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om violent crimes and acts of vengeance against each other on personal matters.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agreed that Families would do each other services when requested, such 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oviding executioners, technical assistance in pursuing certain courses of action su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s bribing jurors </w:t>
      </w:r>
      <w:r>
        <w:rPr>
          <w:color w:val="008000"/>
        </w:rPr>
        <w:t>(juror ['dGu∂r∂] – присяжный)</w:t>
      </w:r>
      <w:r>
        <w:rPr>
          <w:color w:val="000000"/>
        </w:rPr>
        <w:t>, which in some instances could be vital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se discussions, informal, colloquial and on a high level, took time and were brok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y lunch and drinks from the buffet ba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Finally Don Barzini sought to bring the meeting to an end. "That's the whole matt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n," he said. "We have the peace and let me pay my respects to Don Corleone, who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 all have known over the years as a man of his word. If there are any m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ifferences we can meet again, we need not become foolish again. On my part the ro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s new and fresh. I'm glad this is all settle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Only Phillip Tattaglia was a little worried still. The murder of Santino Corleone mad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 the most vulnerable person in this group if war broke out again. He spoke at leng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 the first tim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've agreed to everything here, I'm willing to forget my own misfortune. But I w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ke to hear some strict assurances from Corleone. Will he attempt any individu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engeance? When time goes by and his position perhaps becomes stronger, will 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forget that we have sworn our friendship? How am I to know that in three or four year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won't feel that he's been ill served, forced against his will to this agreement and s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ee to break it? Will we have to guard against each other all the time? Or can we tru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 in peace with peace of mind? Would Corleone give us all his assurances as I no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give mine?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then that Don Corleone gave the speech that would be long remembered,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reaffirmed his position as the most far-seeing statesman among them, so full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mon sense, so direct from the heart; and to the heart of the matter. In it he coined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hrase that was to become as famous in its way as Churchill's Iron Curtain, though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ublic knowledge until more than ten years later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121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For the first time he stood up to address the council. He was short and a little thin fro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"illness," perhaps his sixty years showed a bit more but there was no question that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he had regained all his former strength, and had all his wit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What manner of men are we then, if we do not have our reason," he said. "We are 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 better than beasts in a jungle if that were the case. But we have reason, we c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ason with each other and we can reason with ourselves. To what purpose would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art all these troubles again, the violence and the turmoil? My son is dead and that is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sfortune and I must bear it, not make the innocent world around me suffer with m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so I say, I give my honor, that I will never seek vengeance, I will never see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nowledge of the deeds that have been done in the past. I will leave here with a pu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ar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"Let me say that we must always look to our interests. We are all men who ha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fused to be fools, who have refused to be puppets dancing on a string pulled by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n on high. We have been fortunate here in this country. Already most of our childr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ve found a better life. Some of you have sons who are professors, scientists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usicians, and you are fortunate. Perhaps your grandchildren will become the ne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i/>
          <w:iCs/>
          <w:color w:val="000000"/>
        </w:rPr>
        <w:t>pezzonovanti</w:t>
      </w:r>
      <w:r>
        <w:rPr>
          <w:color w:val="000000"/>
        </w:rPr>
        <w:t>. None of us here want to see our children follow in our footsteps, it's to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rd a life. They can be as others, their position and security won by our courage.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ve grandchildren now and I hope their children may someday, who knows, be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vernor, a President, nothing's impossible here in America. But we have to progres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 the times. The time is past for guns and killings and massacres. We have to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unning like the business people, there's more money in it and it's better for our childr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our grandchildre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"As for our own deeds, we are not responsible to the .90 calibers, the </w:t>
      </w:r>
      <w:r>
        <w:rPr>
          <w:i/>
          <w:iCs/>
          <w:color w:val="000000"/>
        </w:rPr>
        <w:t>pezzonovantis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who take it upon themselves to decide what we shall do with our lives, who decla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rs they wish us to fight in to protect what they own. Who is to say we should obey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aws they make for their own interest and to our hurt? And who are they then to medd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when we look after our own interests? </w:t>
      </w:r>
      <w:r>
        <w:rPr>
          <w:i/>
          <w:iCs/>
          <w:color w:val="000000"/>
        </w:rPr>
        <w:t>Sonna cosa nostra</w:t>
      </w:r>
      <w:r>
        <w:rPr>
          <w:color w:val="000000"/>
        </w:rPr>
        <w:t>," Don Corleone said, "the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re our own affairs. We will manage our world for ourselves because it is our world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i/>
          <w:iCs/>
          <w:color w:val="000000"/>
        </w:rPr>
        <w:t>cosa nostra</w:t>
      </w:r>
      <w:r>
        <w:rPr>
          <w:color w:val="000000"/>
        </w:rPr>
        <w:t>. And so we have to stick together to guard against outside meddler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therwise they will put the ring in our nose as they have put the ring in the nose of 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millions of Neapolitans and other Italians in this countr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For this reason I forgo my vengeance for my dead son, for the common good.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wear now that as long as I am responsible for the actions of my Family there will not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one finger lifted against any man here without just cause and utmost provocation. I am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4232910</wp:posOffset>
                </wp:positionH>
                <wp:positionV relativeFrom="page">
                  <wp:posOffset>2192655</wp:posOffset>
                </wp:positionV>
                <wp:extent cx="482600" cy="8255"/>
                <wp:effectExtent l="5080" t="5715" r="5715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60" y="13"/>
                              </a:lnTo>
                              <a:lnTo>
                                <a:pt x="7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13" path="m0,0l0,13l760,13l760,0l0,0xe" fillcolor="black" stroked="t" o:allowincell="f" style="position:absolute;margin-left:333.3pt;margin-top:172.65pt;width:37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4961255</wp:posOffset>
                </wp:positionH>
                <wp:positionV relativeFrom="page">
                  <wp:posOffset>2734310</wp:posOffset>
                </wp:positionV>
                <wp:extent cx="423545" cy="8890"/>
                <wp:effectExtent l="5715" t="5080" r="3810" b="444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4" path="m0,0l0,13l666,13l666,0l0,0xe" fillcolor="black" stroked="t" o:allowincell="f" style="position:absolute;margin-left:390.65pt;margin-top:215.3pt;width:33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22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lling to sacrifice my commercial interests for the common good. This is my word, t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is my honor, there are those of you here who know I have never betrayed either.  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But I have a selfish interest. My youngest son had to flee, accused of Sollozzo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urder and that of a police captain. I must now make arrangements so that he c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e home with safety, cleared of all those false charges. That is my affair and I wi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make those arrangements. I must find the real culprits </w:t>
      </w:r>
      <w:r>
        <w:rPr>
          <w:color w:val="008000"/>
        </w:rPr>
        <w:t>(culprit – Обвиняемый,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8000"/>
        </w:rPr>
        <w:t>преступник, виновный ['kΛlprıt])</w:t>
      </w:r>
      <w:r>
        <w:rPr>
          <w:color w:val="000000"/>
        </w:rPr>
        <w:t xml:space="preserve"> perhaps, or perhaps I must convince the authorities of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his innocence, perhaps the witnesses and informants will recant </w:t>
      </w:r>
      <w:r>
        <w:rPr>
          <w:color w:val="008000"/>
        </w:rPr>
        <w:t>(отрекаться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отказываться от своего мнения [rı'kжnt])</w:t>
      </w:r>
      <w:r>
        <w:rPr>
          <w:color w:val="000000"/>
        </w:rPr>
        <w:t xml:space="preserve"> their lies. But again I say that this is my affai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I believe I will be able to bring my son hom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"But let me say this. I am a superstitious man, a ridiculous failing but I must confess it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e. And so if some unlucky accident should befall my youngest son, if some poli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ficer should accidentally shoot him, if he should hang himself in his cell, if ne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nesses appear to testify to his guilt, my superstition will make me feel that it was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sult of the ill will still borne me by some people here. Let me go further. If my son 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ruck by a bolt of lightning I will blame some of the people here. If his plane should f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to the sea or his ship sink beneath the waves of the ocean, if he should catch a mort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ever, if his automobile should be struck by a train, such is my superstition that I w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lame the ill will felt by people here. Gentlemen, that ill will, that bad luck, I could nev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give. But aside from that let me swear by the souls of my grandchildren that I wi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ver break the peace we have made. After all, are we or are we not better men th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ose </w:t>
      </w:r>
      <w:r>
        <w:rPr>
          <w:i/>
          <w:iCs/>
          <w:color w:val="000000"/>
        </w:rPr>
        <w:t>pezzonovanti</w:t>
      </w:r>
      <w:r>
        <w:rPr>
          <w:color w:val="000000"/>
        </w:rPr>
        <w:t xml:space="preserve"> who have killed countless millions of men in our lifetimes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ith this Don Corleone stepped from his place and went down the table to where Don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Phillip Tattaglia was sitting. Tattaglia rose to greet him and the two men embraced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issing each other's cheeks. The other Dons in the room applauded and rose to shak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nds with everybody in sight and to congratulate Don Corleone and Don Tattaglia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ir new friendship. It was not perhaps the warmest friendship in the world, they w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t send each other Christmas gift greetings, but they would not murder each oth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That was friendship enough in this world, all that was needed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ince his son Freddie was under the protection of the Molinari Family in the West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n Corleone lingered with the San Francisco Don after the meeting to thank hi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linari said enough for Don Corleone to gather that Freddie had found his niche 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re, was happy and had become something of a ladies' man. He had a genius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sz w:val="22"/>
          <w:szCs w:val="22"/>
        </w:rPr>
        <w:t>running a hotel, it seemed. Don Corleone shook his head in wonder, as many fathers d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en told of undreamed-of talents in their children. Wasn't it true that sometimes the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13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3276600</wp:posOffset>
                </wp:positionH>
                <wp:positionV relativeFrom="page">
                  <wp:posOffset>1667510</wp:posOffset>
                </wp:positionV>
                <wp:extent cx="812800" cy="8890"/>
                <wp:effectExtent l="5080" t="5080" r="5715" b="444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280" y="13"/>
                              </a:lnTo>
                              <a:lnTo>
                                <a:pt x="12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0,14" path="m0,0l0,13l1280,13l1280,0l0,0xe" fillcolor="black" stroked="t" o:allowincell="f" style="position:absolute;margin-left:258pt;margin-top:131.3pt;width:63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23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greatest misfortunes brought unforeseen rewards? They both agreed that this was so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anwhile Corleone made it clear to the San Francisco Don that he was in his debt for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the great service done in protecting Freddie. He let it be known that his influence w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be exerted so that the important racing wires </w:t>
      </w:r>
      <w:r>
        <w:rPr>
          <w:color w:val="008000"/>
        </w:rPr>
        <w:t>(проволока, обозначающая финиш на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скачках /под которую забегают кони на финише/)</w:t>
      </w:r>
      <w:r>
        <w:rPr>
          <w:color w:val="000000"/>
        </w:rPr>
        <w:t xml:space="preserve"> would always be available to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ople no matter what changes occurred in the power structure in the years to come, 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important guarantee since the struggle over this facility was a constant open wou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plicated by the fact that the Chicago people had their heavy hand in it. But D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rleone was not without influence even in that land of barbarians and so his promi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a gift of gol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evening before Don Corleone, Tom Hagen and the bodyguard-chauffeur, wh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ppened to be Rocco Lampone, arrived at the mall in Long Beach. When they we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to the house the Don said to Hagen, "Our driver, that man Lampone, keep an eye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. He's a fellow worth something better I think." Hagen wondered at this remark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ampone had not said a word all day, had not even glanced at the two men in the bac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at. He had opened the door for the Don, the car had been in front of the bank wh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y emerged, he had done everything correctly but no more than any well-train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hauffeur might do. Evidently the Don's eye had seen something he had not see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Don dismissed Hagen and told him to come back to the house after supper.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take his time and rest a little since they would put in a long night of discussion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so told Hagen to have Clemenza and Tessio present. They should come at ten P.M.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t before. Hagen was to brief Clemenza and Tessio on what had happened a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eting that afterno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t ten the Don was waiting for the three men in his office, the corner room of t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house with its law library and special phone. There was a tray with whiskey bottles, i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soda water. The Don gave his instruction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We made the peace this afternoon." he said. "I gave my word and my honor and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ould be enough for all of you. But our friends are not so trustworthy so let's all be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ur guard still. We don't want any more nasty little surprises." Then Don turne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gen. "You've let the Bocchicchio hostages go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nodded. "I called Clemenza as soon as I got hom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Corleone turned to the massive Clemenza. The </w:t>
      </w:r>
      <w:r>
        <w:rPr>
          <w:i/>
          <w:iCs/>
          <w:color w:val="000000"/>
        </w:rPr>
        <w:t>caporegime</w:t>
      </w:r>
      <w:r>
        <w:rPr>
          <w:color w:val="000000"/>
        </w:rPr>
        <w:t xml:space="preserve"> nodded. "I released the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ell me, Godfather, is it possible for a Sicilian to be as dumb as the Bocchicchio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etend to be?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124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on Corleone smiled a little. "They are clever enough to make a good living. Why is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 necessary to be more clever than that? It's not the Bocchicchios who cause t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troubles of this world. But it's true, they haven't got the Sicilian hea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y were all in a relaxed mood, now that the war was over. Don Corleone himsel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xed drinks and brought one to each man. The Don sipped his carefully and lit up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iga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 want nothing set forth to discover what happened to Sonny, that's done with an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 forgotten. I want all cooperation with the other Families even if they become a litt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reedy and we don't get our proper share in things. I want nothing to break this pea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 matter what the provocation until we've found a way to bring Michael home. And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nt that to be first thing on your minds. Remember this, when he comes back he mu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e back in absolute safety. I don't mean from the Tattaglias or the Barzinis. What I'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cerned about are the police. Sure, we can get rid of the real evidence against him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waiter won't testify, nor that spectator or gunman or whatever he was. The re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idence is the least of our worries since we know about it. What we have to worr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bout is the police framing false evidence because their informers have assured the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Michael Corleone is the man who killed their captain. Very well. We have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mand that the Five Families do everything in their power to correct this belief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lice. All their informers who work with the police must come up with new stories.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ink after my speech this afternoon they will understand it is to their interest to do so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t that's not enough. We have to come up with something special so Michael wo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r have to worry about that again. Otherwise there's no point in him coming back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is country. So let's all think about that. That's the most important matt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Now, any man should be allowed one foolishness in his life. I have had mine. I want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all the land around the mall bought, the houses bought. I don't want any man able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ook out his window into my garden even if it's a mile away. I want a fence aroun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ll and I want the mall to be on full protection all the time. I want a gate in that fenc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 short, I wish now to live in a fortress. Let me say to you now that I will never go in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city to work again. I will be semiretired. I feel an urge to work in the garden, to mak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little wine when the grapes are in season. I want to live in my house. The only time I'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eave is to go on a little vacation or to see someone on important business and then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nt all precautions taken. Now don't take this amiss. I'm not preparing anything. I'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being prudent, I've always been a prudent man, there is nothing I find so little to m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aste as carelessness in life. Women and children can afford to be careless, men cannot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3386455</wp:posOffset>
                </wp:positionH>
                <wp:positionV relativeFrom="page">
                  <wp:posOffset>880110</wp:posOffset>
                </wp:positionV>
                <wp:extent cx="414655" cy="8890"/>
                <wp:effectExtent l="5715" t="5080" r="4445" b="444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53" y="13"/>
                              </a:lnTo>
                              <a:lnTo>
                                <a:pt x="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3,14" path="m0,0l0,13l653,13l653,0l0,0xe" fillcolor="black" stroked="t" o:allowincell="f" style="position:absolute;margin-left:266.65pt;margin-top:69.3pt;width:32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3886200</wp:posOffset>
                </wp:positionH>
                <wp:positionV relativeFrom="page">
                  <wp:posOffset>8500110</wp:posOffset>
                </wp:positionV>
                <wp:extent cx="676910" cy="8890"/>
                <wp:effectExtent l="5080" t="5080" r="5715" b="444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6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66" y="13"/>
                              </a:lnTo>
                              <a:lnTo>
                                <a:pt x="10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6,14" path="m0,0l0,13l1066,13l1066,0l0,0xe" fillcolor="black" stroked="t" o:allowincell="f" style="position:absolute;margin-left:306pt;margin-top:669.3pt;width:53.2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25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e leisurely in all these things, no frantic </w:t>
      </w:r>
      <w:r>
        <w:rPr>
          <w:color w:val="008000"/>
        </w:rPr>
        <w:t>(неистовый, безумный)</w:t>
      </w:r>
      <w:r>
        <w:rPr>
          <w:color w:val="000000"/>
        </w:rPr>
        <w:t xml:space="preserve"> preparations to alar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our friends. It can be done in such a way as to seem natural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Now I'm going to leave things more and more up to each of you three. I wan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antino </w:t>
      </w:r>
      <w:r>
        <w:rPr>
          <w:i/>
          <w:iCs/>
          <w:color w:val="000000"/>
        </w:rPr>
        <w:t>regime</w:t>
      </w:r>
      <w:r>
        <w:rPr>
          <w:color w:val="000000"/>
        </w:rPr>
        <w:t xml:space="preserve"> disbanded and the men placed in your </w:t>
      </w:r>
      <w:r>
        <w:rPr>
          <w:i/>
          <w:iCs/>
          <w:color w:val="000000"/>
        </w:rPr>
        <w:t>regimes</w:t>
      </w:r>
      <w:r>
        <w:rPr>
          <w:color w:val="000000"/>
        </w:rPr>
        <w:t>. That should reassu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ur friends and show that I mean peace. Tom, I want you to put together a group of m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o will go to Las Vegas and give me a full report on what is going on out there. Tell 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about Fredo, what is really happening out there, I hear I wouldn't recognize my own son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t seems he's a cook now, that he amuses himself with young girls more than a grow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n should. Well, he was always too serious when he was young and he was never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n for Family business. But let's find out what really can be done out ther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said quietly, "Should we send your son-in-law? After all, Carlo is a nativ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vada, he knows his way aroun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on Corleone shook his head. "No, my wife is lonely here without any of her childre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 want Constanzia and her husband moved into one of the houses on the mall. I wa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Carlo given a responsible job, maybe I've been too harsh on him, and" – Don Corleo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made a grimace – "I'm short of sons. Take him out of the gambling and put him in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unions where he can do some paper work and a lot of talking. He's a good talker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re was the tiniest note of contempt in the Don's voic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nodded. "OK, Clemenza and I will go over all the people and put together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roup to do the Vegas job. Do you want me to call Freddie home for a few days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Don shook his head. He said cruelly, "What for? My wife can still cook our meal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et him stay out there." The three men shifted uneasily in their seats. They had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alized Freddie was in such severe disfavor with his father and they suspected it mu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 because of something they did not know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on Corleone sighed. "I hope to grow some good green peppers and tomatoes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arden this year, more than we can eat. I'll make you presents of them. I want a litt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peace, a little quiet and tranquillity for my old age. Well, that's all. Have another drink i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lik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a dismissal. The men rose. Hagen accompanied Clemenza and Tessio to thei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cars and arranged meetings with them to thrash out </w:t>
      </w:r>
      <w:r>
        <w:rPr>
          <w:color w:val="008000"/>
        </w:rPr>
        <w:t>(тщательно обсудить, выяснить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роработать; to thrash – бить, пороть; /молотить = to thresh/)</w:t>
      </w:r>
      <w:r>
        <w:rPr>
          <w:color w:val="000000"/>
        </w:rPr>
        <w:t xml:space="preserve"> the operational detail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would accomplish the stated desires of their Don. Then he went back into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use where he knew Don Corleone would be waiting for him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13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5528310</wp:posOffset>
                </wp:positionH>
                <wp:positionV relativeFrom="page">
                  <wp:posOffset>1667510</wp:posOffset>
                </wp:positionV>
                <wp:extent cx="677545" cy="8890"/>
                <wp:effectExtent l="5715" t="5080" r="13335" b="444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80" y="13"/>
                              </a:lnTo>
                              <a:lnTo>
                                <a:pt x="10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7,14" path="m0,0l0,13l1080,13l1080,0l0,0xe" fillcolor="black" stroked="t" o:allowincell="f" style="position:absolute;margin-left:435.3pt;margin-top:131.3pt;width:53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5807710</wp:posOffset>
                </wp:positionH>
                <wp:positionV relativeFrom="page">
                  <wp:posOffset>9550400</wp:posOffset>
                </wp:positionV>
                <wp:extent cx="745490" cy="16510"/>
                <wp:effectExtent l="5080" t="5080" r="4445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4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73" y="13"/>
                              </a:lnTo>
                              <a:lnTo>
                                <a:pt x="11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4,26" path="m0,0l0,13l1173,13l1173,0l0,0xe" fillcolor="black" stroked="t" o:allowincell="f" style="position:absolute;margin-left:457.3pt;margin-top:752pt;width:58.6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26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The Don had taken off his jacket and tie and was lying down on the couch. His ster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ce was relaxed into lines of fatigue. He waved Hagen into a chair and said, "Well,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i/>
          <w:iCs/>
          <w:color w:val="000000"/>
        </w:rPr>
        <w:t>Consigliori</w:t>
      </w:r>
      <w:r>
        <w:rPr>
          <w:color w:val="000000"/>
        </w:rPr>
        <w:t>, do you disapprove of any of my deeds today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Hagen took his time answering. "No," he said. "But I don't find it consistent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последовательный, стойкий; совместимый, согласующийся)</w:t>
      </w:r>
      <w:r>
        <w:rPr>
          <w:color w:val="000000"/>
        </w:rPr>
        <w:t xml:space="preserve">, nor true to your nature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say you don't want to find out how Santino was killed or want vengeance for it.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don't believe that. You gave your word for peace and so you'll keep the peace but I ca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lieve you will give your enemies the victory they seem to have won today. You'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constructed a magnificent riddle that I can't solve, so how can I approve or disapprove?"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 look of content came over the Don's face. "Well, you know me better than anyo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lse. Even though you're not a Sicilian, I made you one. Everything you say is true,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re's a solution and you'll comprehend it before it spins out to the end. You agre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ryone has to take my word and I'll keep my word. And I want my orders obey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xactly. But, Tom, the most important thing is we have to get Michael home as soon 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ssible. Make that first in your mind and in your work. Explore all the legal alleys,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n't care how much money you have to spend. It has to be foolproof when he com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me. Consult the best lawyers on criminal law. I'll give you the names of some judg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o will give you a private audience. Until that time we have to guard against 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reacherie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said, "Like you, I'm not worried so much about the real evidence as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idence they will manufacture. Also some police friend may kill Michael after he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rrested. They may kill him in his cell or have one of the prisoners do it. As I see it, w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n't even afford to have him arrested or accuse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on Corleone sighed. "I know, I know. That's the difficulty. But we can't take too long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There are troubles in Sicily. The young fellows over there don't listen to their elder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ymore and a lot of the men deported from America are just too much for the old-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shioned Dons to handle. Michael could get caught in between. I've taken s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ecautions against that and he's still got a good cover but that cover won't last forev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's one of the reasons I had to make the peace. Barzini has friends in Sicily and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re beginning to sniff Michael's trail. That gives you one of the answers to your riddl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 had to make the peace to insure my son's safety. There was nothing else to do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didn't bother asking the Don how he had gotten this information. He was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even surprised, and it was true that this solved part of the riddle. "When I meet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Tattaglia's people to firm up the details, should I insist that all his drug middlemen 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4410710</wp:posOffset>
                </wp:positionH>
                <wp:positionV relativeFrom="page">
                  <wp:posOffset>880110</wp:posOffset>
                </wp:positionV>
                <wp:extent cx="508000" cy="8890"/>
                <wp:effectExtent l="5080" t="5080" r="5715" b="444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00" y="13"/>
                              </a:lnTo>
                              <a:lnTo>
                                <a:pt x="8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14" path="m0,0l0,13l800,13l800,0l0,0xe" fillcolor="black" stroked="t" o:allowincell="f" style="position:absolute;margin-left:347.3pt;margin-top:69.3pt;width:39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5215255</wp:posOffset>
                </wp:positionH>
                <wp:positionV relativeFrom="page">
                  <wp:posOffset>1667510</wp:posOffset>
                </wp:positionV>
                <wp:extent cx="609600" cy="8890"/>
                <wp:effectExtent l="5080" t="5080" r="5715" b="444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60" y="13"/>
                              </a:lnTo>
                              <a:lnTo>
                                <a:pt x="9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14" path="m0,0l0,13l960,13l960,0l0,0xe" fillcolor="black" stroked="t" o:allowincell="f" style="position:absolute;margin-left:410.65pt;margin-top:131.3pt;width:47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3843655</wp:posOffset>
                </wp:positionH>
                <wp:positionV relativeFrom="page">
                  <wp:posOffset>7450455</wp:posOffset>
                </wp:positionV>
                <wp:extent cx="660400" cy="8255"/>
                <wp:effectExtent l="5080" t="5715" r="5715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40" y="13"/>
                              </a:lnTo>
                              <a:lnTo>
                                <a:pt x="10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13" path="m0,0l0,13l1040,13l1040,0l0,0xe" fillcolor="black" stroked="t" o:allowincell="f" style="position:absolute;margin-left:302.65pt;margin-top:586.65pt;width:51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27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8000"/>
        </w:rPr>
        <w:t>(посредники)</w:t>
      </w:r>
      <w:r>
        <w:rPr>
          <w:color w:val="000000"/>
        </w:rPr>
        <w:t xml:space="preserve"> be clean? The judges will be a little skittish </w:t>
      </w:r>
      <w:r>
        <w:rPr>
          <w:color w:val="008000"/>
        </w:rPr>
        <w:t>(норовистый или пугливый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/о лошади/; капризный)</w:t>
      </w:r>
      <w:r>
        <w:rPr>
          <w:color w:val="000000"/>
        </w:rPr>
        <w:t xml:space="preserve"> about giving light sentences to a man with a record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on Corleone shrugged. "They should be smart enough to figure that out themselv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Mention it, don't insist. We'll do our best but if they use a real snowbird </w:t>
      </w:r>
      <w:r>
        <w:rPr>
          <w:color w:val="008000"/>
        </w:rPr>
        <w:t>(дрозд-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рябинник; кокаинист)</w:t>
      </w:r>
      <w:r>
        <w:rPr>
          <w:color w:val="000000"/>
        </w:rPr>
        <w:t xml:space="preserve"> and he gets caught, we won't lift a finger. We'll just tell the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thing can be done. But Barzini is a man who will know that without being told.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notice how he never committed himself in this affair. One might never have known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in any way concerned. That is a man who doesn't get caught on the losing sid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was startled. "You mean he was behind Sollozzo and Tattaglia all the tim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on Corleone sighed. "Tattaglia is a pimp. He could never have outfought Santino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's why I don't have to know about what happened. It's enough to know that Barzin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a hand in i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let this sink in. The Don was giving him clues but there was something ver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mportant left out. Hagen knew what it was but he knew it was not his place to ask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id good night and turned to go. The Don had a last word for hi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Remember, use all your wits for a plan to bring Michael home," the Don said. "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e other thing. Arrange with the telephone man so that every month I get a list of 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telephone calls, made and received, by Clemenza and Tessio. I suspect them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thing. I would swear they would never betray me. But there's no harm in knowing a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ttle thing that may help us before the even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nodded and went out. He wondered if the Don was keeping a check on hi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so in some way and then was ashamed of his suspicion. But now he was sure that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subtle and complex mind of the Godfather a far-ranging plan of action was be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itiated that made the day's happenings no more than a tactical retreat. And there was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that one dark fact that no one mentioned, that he himself had not dared to ask, that D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Corleone ignored. All pointed to a day of reckoning </w:t>
      </w:r>
      <w:r>
        <w:rPr>
          <w:color w:val="008000"/>
        </w:rPr>
        <w:t>(to reckon – считать, подсчитывать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сводить счеты, рассчитываться)</w:t>
      </w:r>
      <w:r>
        <w:rPr>
          <w:color w:val="000000"/>
        </w:rPr>
        <w:t xml:space="preserve"> in the future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>Chapter 21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ut it was to be nearly another year before Don Corleone could arrange for his s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chael to be smuggled back into the United States. During that time the whole Fami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  <w:u w:val="single"/>
        </w:rPr>
        <w:t xml:space="preserve">racked their brains </w:t>
      </w:r>
      <w:r>
        <w:rPr>
          <w:color w:val="008000"/>
        </w:rPr>
        <w:t>(ломали голову; to rack – пытать, мучить; заставлять работать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изо всех сил, изнурять)</w:t>
      </w:r>
      <w:r>
        <w:rPr>
          <w:color w:val="000000"/>
        </w:rPr>
        <w:t xml:space="preserve"> for suitable schemes. Even Carlo Rizzi was listened to now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3208655</wp:posOffset>
                </wp:positionH>
                <wp:positionV relativeFrom="page">
                  <wp:posOffset>4554855</wp:posOffset>
                </wp:positionV>
                <wp:extent cx="541655" cy="17145"/>
                <wp:effectExtent l="5715" t="5715" r="508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53" y="13"/>
                              </a:lnTo>
                              <a:lnTo>
                                <a:pt x="8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27" path="m0,0l0,13l853,13l853,0l0,0xe" fillcolor="black" stroked="t" o:allowincell="f" style="position:absolute;margin-left:252.65pt;margin-top:358.65pt;width:42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5715000</wp:posOffset>
                </wp:positionH>
                <wp:positionV relativeFrom="page">
                  <wp:posOffset>5604510</wp:posOffset>
                </wp:positionV>
                <wp:extent cx="922655" cy="17145"/>
                <wp:effectExtent l="5715" t="5715" r="508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53" y="13"/>
                              </a:lnTo>
                              <a:lnTo>
                                <a:pt x="14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3,27" path="m0,0l0,13l1453,13l1453,0l0,0xe" fillcolor="black" stroked="t" o:allowincell="f" style="position:absolute;margin-left:450pt;margin-top:441.3pt;width:72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6375400</wp:posOffset>
                </wp:positionH>
                <wp:positionV relativeFrom="page">
                  <wp:posOffset>6663055</wp:posOffset>
                </wp:positionV>
                <wp:extent cx="643255" cy="8255"/>
                <wp:effectExtent l="5715" t="5715" r="508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13" y="13"/>
                              </a:lnTo>
                              <a:lnTo>
                                <a:pt x="10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3,13" path="m0,0l0,13l1013,13l1013,0l0,0xe" fillcolor="black" stroked="t" o:allowincell="f" style="position:absolute;margin-left:502pt;margin-top:524.65pt;width:5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3310255</wp:posOffset>
                </wp:positionH>
                <wp:positionV relativeFrom="page">
                  <wp:posOffset>7188200</wp:posOffset>
                </wp:positionV>
                <wp:extent cx="753745" cy="8255"/>
                <wp:effectExtent l="5715" t="5715" r="381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86" y="13"/>
                              </a:lnTo>
                              <a:lnTo>
                                <a:pt x="11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7,13" path="m0,0l0,13l1186,13l1186,0l0,0xe" fillcolor="black" stroked="t" o:allowincell="f" style="position:absolute;margin-left:260.65pt;margin-top:566pt;width:59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3513455</wp:posOffset>
                </wp:positionH>
                <wp:positionV relativeFrom="page">
                  <wp:posOffset>7450455</wp:posOffset>
                </wp:positionV>
                <wp:extent cx="736600" cy="8255"/>
                <wp:effectExtent l="5080" t="5715" r="5715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60" y="13"/>
                              </a:lnTo>
                              <a:lnTo>
                                <a:pt x="11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0,13" path="m0,0l0,13l1160,13l1160,0l0,0xe" fillcolor="black" stroked="t" o:allowincell="f" style="position:absolute;margin-left:276.65pt;margin-top:586.65pt;width:57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3970655</wp:posOffset>
                </wp:positionH>
                <wp:positionV relativeFrom="page">
                  <wp:posOffset>7975600</wp:posOffset>
                </wp:positionV>
                <wp:extent cx="677545" cy="8255"/>
                <wp:effectExtent l="5715" t="5715" r="381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66" y="13"/>
                              </a:lnTo>
                              <a:lnTo>
                                <a:pt x="10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7,13" path="m0,0l0,13l1066,13l1066,0l0,0xe" fillcolor="black" stroked="t" o:allowincell="f" style="position:absolute;margin-left:312.65pt;margin-top:628pt;width:5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28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at he was living in the mall with Connie. </w:t>
      </w:r>
      <w:r>
        <w:rPr>
          <w:color w:val="008000"/>
        </w:rPr>
        <w:t>(During that time they had a second child,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boy.)</w:t>
      </w:r>
      <w:r>
        <w:rPr>
          <w:color w:val="000000"/>
        </w:rPr>
        <w:t xml:space="preserve"> But none of the schemes met with the Don's approval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inally it was the Bocchicchio Family who through a misfortune of its own solve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oblem. There was one Bocchicchio, a young cousin of no more than twenty-five year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age, named Felix, who was born in America and with more brains than anyone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lan had ever had before. He had refused to be drawn into the Family garbage haul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siness and married a nice American girl of English stock to further his split from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lan. He went to school at night, to become a lawyer, and worked during the day as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ivil service post office clerk. During that time he had three children but his wife was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udent manager and they lived on his salary until he got his law degre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ow Felix Bocchicchio, like many young men, thought that having struggle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plete his education and master the tools of his profession, his virtue w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utomatically be rewarded and he would earn a decent living. This proved not to be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se. Still proud, he refused all help from his clan. But a lawyer friend of his, a you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man well connected and with a budding </w:t>
      </w:r>
      <w:r>
        <w:rPr>
          <w:color w:val="008000"/>
        </w:rPr>
        <w:t>(подающий надежды, многообещающий)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career in a big law firm, talked Felix into doing him a little favor. It was very complicated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emingly legal, and had to do with a bankruptcy fraud. It was a million-to-one sh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gainst its being found out. Felix Bocchicchio took the chance. Since the fraud involv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using the legal skills he had learned in a university, it seemed not so reprehensible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предосудительный; to reprehend – делать выговор, порицать)</w:t>
      </w:r>
      <w:r>
        <w:rPr>
          <w:color w:val="000000"/>
        </w:rPr>
        <w:t>, and, in an odd way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t even criminal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o make a foolish story short, the fraud was discovered. The lawyer friend refuse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help Felix in any manner, refused to even answer his telephone calls. The two principals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главные виновники)</w:t>
      </w:r>
      <w:r>
        <w:rPr>
          <w:color w:val="000000"/>
        </w:rPr>
        <w:t xml:space="preserve"> in the fraud, shrewd middle-aged businessmen who furiously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8000"/>
        </w:rPr>
      </w:pPr>
      <w:r>
        <w:rPr>
          <w:color w:val="000000"/>
        </w:rPr>
        <w:t xml:space="preserve">blamed Felix Bocchicchio's legal clumsiness </w:t>
      </w:r>
      <w:r>
        <w:rPr>
          <w:color w:val="008000"/>
        </w:rPr>
        <w:t>(неуклюжесть, неловкость; clumsy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8000"/>
        </w:rPr>
        <w:t>неуклюжий, неловкий)</w:t>
      </w:r>
      <w:r>
        <w:rPr>
          <w:color w:val="000000"/>
        </w:rPr>
        <w:t xml:space="preserve"> for the plan going awry </w:t>
      </w:r>
      <w:r>
        <w:rPr>
          <w:color w:val="008000"/>
        </w:rPr>
        <w:t>(окончился неудачей; awry [∂ ‘raı]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кривой; косо, набок)</w:t>
      </w:r>
      <w:r>
        <w:rPr>
          <w:color w:val="000000"/>
          <w:u w:val="single"/>
        </w:rPr>
        <w:t xml:space="preserve">, pleaded guilty </w:t>
      </w:r>
      <w:r>
        <w:rPr>
          <w:color w:val="008000"/>
        </w:rPr>
        <w:t>(признали себя виновными)</w:t>
      </w:r>
      <w:r>
        <w:rPr>
          <w:color w:val="000000"/>
        </w:rPr>
        <w:t xml:space="preserve"> and cooperated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e state, naming Felix Bocchicchio as the ringleader </w:t>
      </w:r>
      <w:r>
        <w:rPr>
          <w:color w:val="008000"/>
        </w:rPr>
        <w:t>(зачинщик)</w:t>
      </w:r>
      <w:r>
        <w:rPr>
          <w:color w:val="000000"/>
        </w:rPr>
        <w:t xml:space="preserve"> of the fraud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laiming he had used threats of violence to control their business and force them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operate with him in his fraudulent schemes. Testimony was given that linked Felix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 uncles and cousins in the Bocchicchio clan who had criminal records for strong-arm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this evidence was damning. The two businessmen got off with suspend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ntences. Felix Bocchicchio was given a sentence of one to five years and serv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ree of them. The clan did not ask help from any of the Families or Don Corleo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cause Felix had refused to ask their help and had to be taught a lesson: that mercy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2378710</wp:posOffset>
                </wp:positionH>
                <wp:positionV relativeFrom="page">
                  <wp:posOffset>2726055</wp:posOffset>
                </wp:positionV>
                <wp:extent cx="872490" cy="17145"/>
                <wp:effectExtent l="5080" t="5715" r="4445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73" y="13"/>
                              </a:lnTo>
                              <a:lnTo>
                                <a:pt x="13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4,27" path="m0,0l0,13l1373,13l1373,0l0,0xe" fillcolor="black" stroked="t" o:allowincell="f" style="position:absolute;margin-left:187.3pt;margin-top:214.65pt;width:68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2362200</wp:posOffset>
                </wp:positionH>
                <wp:positionV relativeFrom="page">
                  <wp:posOffset>4046855</wp:posOffset>
                </wp:positionV>
                <wp:extent cx="508000" cy="17145"/>
                <wp:effectExtent l="5080" t="5715" r="5715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00" y="13"/>
                              </a:lnTo>
                              <a:lnTo>
                                <a:pt x="8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27" path="m0,0l0,13l800,13l800,0l0,0xe" fillcolor="black" stroked="t" o:allowincell="f" style="position:absolute;margin-left:186pt;margin-top:318.65pt;width:39.9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2912110</wp:posOffset>
                </wp:positionH>
                <wp:positionV relativeFrom="page">
                  <wp:posOffset>4046855</wp:posOffset>
                </wp:positionV>
                <wp:extent cx="491490" cy="17145"/>
                <wp:effectExtent l="5080" t="5715" r="4445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73" y="13"/>
                              </a:lnTo>
                              <a:lnTo>
                                <a:pt x="7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4,27" path="m0,0l0,13l773,13l773,0l0,0xe" fillcolor="black" stroked="t" o:allowincell="f" style="position:absolute;margin-left:229.3pt;margin-top:318.65pt;width:38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3454400</wp:posOffset>
                </wp:positionH>
                <wp:positionV relativeFrom="page">
                  <wp:posOffset>4834255</wp:posOffset>
                </wp:positionV>
                <wp:extent cx="956310" cy="17145"/>
                <wp:effectExtent l="5080" t="5715" r="5715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1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6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506" y="13"/>
                              </a:lnTo>
                              <a:lnTo>
                                <a:pt x="1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6,27" path="m0,0l0,13l1506,13l1506,0l0,0xe" fillcolor="black" stroked="t" o:allowincell="f" style="position:absolute;margin-left:272pt;margin-top:380.65pt;width:75.2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2150110</wp:posOffset>
                </wp:positionH>
                <wp:positionV relativeFrom="page">
                  <wp:posOffset>5359400</wp:posOffset>
                </wp:positionV>
                <wp:extent cx="643890" cy="16510"/>
                <wp:effectExtent l="5080" t="5080" r="4445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13" y="13"/>
                              </a:lnTo>
                              <a:lnTo>
                                <a:pt x="10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26" path="m0,0l0,13l1013,13l1013,0l0,0xe" fillcolor="black" stroked="t" o:allowincell="f" style="position:absolute;margin-left:169.3pt;margin-top:422pt;width:50.6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6172200</wp:posOffset>
                </wp:positionH>
                <wp:positionV relativeFrom="page">
                  <wp:posOffset>5359400</wp:posOffset>
                </wp:positionV>
                <wp:extent cx="422910" cy="16510"/>
                <wp:effectExtent l="5080" t="5080" r="508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,26" path="m0,0l0,13l666,13l666,0l0,0xe" fillcolor="black" stroked="t" o:allowincell="f" style="position:absolute;margin-left:486pt;margin-top:422pt;width:33.2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3683000</wp:posOffset>
                </wp:positionH>
                <wp:positionV relativeFrom="page">
                  <wp:posOffset>6417310</wp:posOffset>
                </wp:positionV>
                <wp:extent cx="499110" cy="8890"/>
                <wp:effectExtent l="5080" t="5080" r="5715" b="444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6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86" y="13"/>
                              </a:lnTo>
                              <a:lnTo>
                                <a:pt x="7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6,14" path="m0,0l0,13l786,13l786,0l0,0xe" fillcolor="black" stroked="t" o:allowincell="f" style="position:absolute;margin-left:290pt;margin-top:505.3pt;width:39.2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29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es only from the Family, that the Family is more loyal and more to be trusted th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ciety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n any case, Felix Bocchicchio was released from prison after serving three years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ent home and kissed his wife and three children and lived peacefully for a year,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n showed that he was of the Bocchicchio clan after all. Without any attempt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ceal his guilt, he procured a weapon, a pistol, and shot his lawyer friend to death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n searched out the two businessmen and calmly shot them both through the head as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they came out of a luncheonette </w:t>
      </w:r>
      <w:r>
        <w:rPr>
          <w:color w:val="008000"/>
        </w:rPr>
        <w:t>(закусочная, буфет ['lΛnt∫∂’net])</w:t>
      </w:r>
      <w:r>
        <w:rPr>
          <w:color w:val="000000"/>
        </w:rPr>
        <w:t>. He left the bodies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lying in the street and went into the luncheonette and ordered a cup of coffee which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rank while he waited for the police to come and arrest hi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His trial was swift and his judgment merciless. A member of the criminal underwor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cold-bloodedly murdered state witnesses who had sent him to the prison he rich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deserved. It was a flagrant flouting </w:t>
      </w:r>
      <w:r>
        <w:rPr>
          <w:color w:val="008000"/>
        </w:rPr>
        <w:t>(вопиющее глумление, выказывание презрения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flagrant [‘fleıgr∂nt] – ужасающий, вопиющий; to flout – презирать, попирать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глумиться)</w:t>
      </w:r>
      <w:r>
        <w:rPr>
          <w:color w:val="000000"/>
        </w:rPr>
        <w:t xml:space="preserve"> of society and for once the public, the press, the structure of society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even soft-headed and soft-hearted humanitarians </w:t>
      </w:r>
      <w:r>
        <w:rPr>
          <w:color w:val="008000"/>
        </w:rPr>
        <w:t>(гуманисты)</w:t>
      </w:r>
      <w:r>
        <w:rPr>
          <w:color w:val="000000"/>
        </w:rPr>
        <w:t xml:space="preserve"> were united in thei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desire to see Felix Bocchicchio in the electric chair. The governor of the state would n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more grant him clemency </w:t>
      </w:r>
      <w:r>
        <w:rPr>
          <w:color w:val="008000"/>
        </w:rPr>
        <w:t>(милость, помилование)</w:t>
      </w:r>
      <w:r>
        <w:rPr>
          <w:color w:val="000000"/>
        </w:rPr>
        <w:t xml:space="preserve"> than the officials of the pound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загон /для скота/)</w:t>
      </w:r>
      <w:r>
        <w:rPr>
          <w:color w:val="000000"/>
        </w:rPr>
        <w:t xml:space="preserve"> spare a mad dog, which was the phrase of one of the governor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closest political aides. The Bocchicchio clan of course would spend whatever mon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needed for appeals to higher courts, they were proud of him now, bu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conclusion was certain. After the legal folderol </w:t>
      </w:r>
      <w:r>
        <w:rPr>
          <w:color w:val="008000"/>
        </w:rPr>
        <w:t>(= folderal – бессмысленная болтовня)</w:t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hich might take a little time, Felix Bocchicchio would die in the electric chair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Hagen who brought this case to the attention of the Don at the request of o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the Bocchicchios who hoped that something could be done for the young man. D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rleone curtly refused. He was not a magician. People asked him the impossible.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next day the Don called Hagen into his office and had him go over the case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st intimate detail. When Hagen was finished, Don Corleone told him to summo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ad of the Bocchicchio clan to the mall for a meetin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hat happened next had the simplicity of genius. Don Corleone guaranteed to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ad of the Bocchicchio clan that the wife and children of Felix Bocchicchio would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warded with a handsome pension. The money for this would be handed over to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occhicchio clan immediately. In turn, Felix must confess to the murder of Sollozzo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police captain McCluskey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0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1667510</wp:posOffset>
                </wp:positionH>
                <wp:positionV relativeFrom="page">
                  <wp:posOffset>1405255</wp:posOffset>
                </wp:positionV>
                <wp:extent cx="601345" cy="8255"/>
                <wp:effectExtent l="5715" t="5715" r="381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46" y="13"/>
                              </a:lnTo>
                              <a:lnTo>
                                <a:pt x="9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7,13" path="m0,0l0,13l946,13l946,0l0,0xe" fillcolor="black" stroked="t" o:allowincell="f" style="position:absolute;margin-left:131.3pt;margin-top:110.65pt;width:47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2073910</wp:posOffset>
                </wp:positionH>
                <wp:positionV relativeFrom="page">
                  <wp:posOffset>3767455</wp:posOffset>
                </wp:positionV>
                <wp:extent cx="381000" cy="8255"/>
                <wp:effectExtent l="5080" t="5715" r="5715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00" y="13"/>
                              </a:lnTo>
                              <a:lnTo>
                                <a:pt x="6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13" path="m0,0l0,13l600,13l600,0l0,0xe" fillcolor="black" stroked="t" o:allowincell="f" style="position:absolute;margin-left:163.3pt;margin-top:296.65pt;width:29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6129655</wp:posOffset>
                </wp:positionH>
                <wp:positionV relativeFrom="page">
                  <wp:posOffset>6663055</wp:posOffset>
                </wp:positionV>
                <wp:extent cx="431800" cy="8255"/>
                <wp:effectExtent l="5080" t="5715" r="5715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80" y="13"/>
                              </a:lnTo>
                              <a:lnTo>
                                <a:pt x="6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0,13" path="m0,0l0,13l680,13l680,0l0,0xe" fillcolor="black" stroked="t" o:allowincell="f" style="position:absolute;margin-left:482.65pt;margin-top:524.65pt;width:33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4953000</wp:posOffset>
                </wp:positionH>
                <wp:positionV relativeFrom="page">
                  <wp:posOffset>7712710</wp:posOffset>
                </wp:positionV>
                <wp:extent cx="524510" cy="8890"/>
                <wp:effectExtent l="5080" t="5080" r="5080" b="444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6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26" y="13"/>
                              </a:lnTo>
                              <a:lnTo>
                                <a:pt x="8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6,14" path="m0,0l0,13l826,13l826,0l0,0xe" fillcolor="black" stroked="t" o:allowincell="f" style="position:absolute;margin-left:390pt;margin-top:607.3pt;width:41.2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1828800</wp:posOffset>
                </wp:positionH>
                <wp:positionV relativeFrom="page">
                  <wp:posOffset>8500110</wp:posOffset>
                </wp:positionV>
                <wp:extent cx="676910" cy="8890"/>
                <wp:effectExtent l="5080" t="5080" r="5715" b="444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6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66" y="13"/>
                              </a:lnTo>
                              <a:lnTo>
                                <a:pt x="10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6,14" path="m0,0l0,13l1066,13l1066,0l0,0xe" fillcolor="black" stroked="t" o:allowincell="f" style="position:absolute;margin-left:144pt;margin-top:669.3pt;width:53.2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re were many details to be arranged. Felix Bocchicchio would have to confess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30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vincingly, that is, he would have to know some of the true details to confess to. Also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he must implicate </w:t>
      </w:r>
      <w:r>
        <w:rPr>
          <w:color w:val="008000"/>
        </w:rPr>
        <w:t>(вовлекать, впутывать)</w:t>
      </w:r>
      <w:r>
        <w:rPr>
          <w:color w:val="000000"/>
        </w:rPr>
        <w:t xml:space="preserve"> the police captain in narcotics. The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iter at the Luna Restaurant must be persuaded to identify Felix Bocchicchio as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urderer. This would take some courage, as the description would change radically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Felix Bocchicchio being much shorter and heavier. But Don Corleone would atten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at. Also since the condemned man had been a great believer in higher education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college graduate, he would want his children to go to college. And so a sum of mon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uld have to be paid by Don Corleone that would take care of the children's colleg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n the Bocchicchio clan had to be reassured that there was no hope for clemency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original murders. The new confession of course would seal the man's alread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lmost certain doom </w:t>
      </w:r>
      <w:r>
        <w:rPr>
          <w:color w:val="008000"/>
        </w:rPr>
        <w:t>(рок, судьба; осуждение, приговор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Everything was arranged, the money paid and suitable contact made with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demned man so that he could be instructed and advised. Finally the plan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sprung and the confession made headlines in all the newspapers. The whole thing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huge success. But Don Corleone, cautious as always, waited until Felix Bocchicchi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actually executed four months later before finally giving the command that Michae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Corleone could return home.  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/>
      </w:pPr>
      <w:r>
        <w:rPr>
          <w:color w:val="000000"/>
        </w:rPr>
        <w:t>Сhapter 22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Lucy Mancini, a year after Sonny's death, still missed him terribly, grieved for hi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more fiercely than any lover in any romance. And her dreams were not the insipid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безвкусный, пресный; вялый, неинтересный [ın'sıpıd])</w:t>
      </w:r>
      <w:r>
        <w:rPr>
          <w:color w:val="000000"/>
        </w:rPr>
        <w:t xml:space="preserve"> dreams of a schoolgirl, her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  <w:u w:val="single"/>
        </w:rPr>
        <w:t xml:space="preserve">longings </w:t>
      </w:r>
      <w:r>
        <w:rPr>
          <w:color w:val="008000"/>
        </w:rPr>
        <w:t>(сильные, страстные желания, стремления; to long – страстно желать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стремиться)</w:t>
      </w:r>
      <w:r>
        <w:rPr>
          <w:color w:val="000000"/>
        </w:rPr>
        <w:t xml:space="preserve"> not the longing of a devoted wife. She was not rendered desolate by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loss of her "life's companion," or miss him because of his stalwart </w:t>
      </w:r>
      <w:r>
        <w:rPr>
          <w:color w:val="008000"/>
        </w:rPr>
        <w:t>(стойкий, верный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решительный ['sto:lw∂t])</w:t>
      </w:r>
      <w:r>
        <w:rPr>
          <w:color w:val="000000"/>
        </w:rPr>
        <w:t xml:space="preserve"> character. She held no fond remembrances of sentiment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ifts, of girlish hero worship, his smile, the amused glint of his eyes when she sai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omething endearing </w:t>
      </w:r>
      <w:r>
        <w:rPr>
          <w:color w:val="008000"/>
        </w:rPr>
        <w:t>(to endear [ın’dı∂] – заставить полюбить, внушить любовь)</w:t>
      </w:r>
      <w:r>
        <w:rPr>
          <w:color w:val="000000"/>
        </w:rPr>
        <w:t xml:space="preserve"> 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t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No. She missed him for the more important reason that he had been the only man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world who could make her body achieve the act of love. And, in her youth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nocence, she still believed that he was the only man who could possibly do so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2844800</wp:posOffset>
                </wp:positionH>
                <wp:positionV relativeFrom="page">
                  <wp:posOffset>2980055</wp:posOffset>
                </wp:positionV>
                <wp:extent cx="863600" cy="8255"/>
                <wp:effectExtent l="5080" t="5715" r="5715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60" y="13"/>
                              </a:lnTo>
                              <a:lnTo>
                                <a:pt x="13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0,13" path="m0,0l0,13l1360,13l1360,0l0,0xe" fillcolor="black" stroked="t" o:allowincell="f" style="position:absolute;margin-left:224pt;margin-top:234.65pt;width:67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2776855</wp:posOffset>
                </wp:positionH>
                <wp:positionV relativeFrom="page">
                  <wp:posOffset>5080000</wp:posOffset>
                </wp:positionV>
                <wp:extent cx="499745" cy="16510"/>
                <wp:effectExtent l="5715" t="5080" r="381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7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86" y="13"/>
                              </a:lnTo>
                              <a:lnTo>
                                <a:pt x="7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7,26" path="m0,0l0,13l786,13l786,0l0,0xe" fillcolor="black" stroked="t" o:allowincell="f" style="position:absolute;margin-left:218.65pt;margin-top:400pt;width:39.3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2988310</wp:posOffset>
                </wp:positionH>
                <wp:positionV relativeFrom="page">
                  <wp:posOffset>5604510</wp:posOffset>
                </wp:positionV>
                <wp:extent cx="660400" cy="17145"/>
                <wp:effectExtent l="5080" t="5715" r="5715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40" y="13"/>
                              </a:lnTo>
                              <a:lnTo>
                                <a:pt x="10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27" path="m0,0l0,13l1040,13l1040,0l0,0xe" fillcolor="black" stroked="t" o:allowincell="f" style="position:absolute;margin-left:235.3pt;margin-top:441.3pt;width:51.9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3496310</wp:posOffset>
                </wp:positionH>
                <wp:positionV relativeFrom="page">
                  <wp:posOffset>8500110</wp:posOffset>
                </wp:positionV>
                <wp:extent cx="516890" cy="8890"/>
                <wp:effectExtent l="5080" t="5080" r="4445" b="444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13" y="13"/>
                              </a:lnTo>
                              <a:lnTo>
                                <a:pt x="8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4,14" path="m0,0l0,13l813,13l813,0l0,0xe" fillcolor="black" stroked="t" o:allowincell="f" style="position:absolute;margin-left:275.3pt;margin-top:669.3pt;width:40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3742055</wp:posOffset>
                </wp:positionH>
                <wp:positionV relativeFrom="page">
                  <wp:posOffset>8763000</wp:posOffset>
                </wp:positionV>
                <wp:extent cx="617855" cy="8255"/>
                <wp:effectExtent l="5715" t="5715" r="508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73" y="13"/>
                              </a:lnTo>
                              <a:lnTo>
                                <a:pt x="9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3,13" path="m0,0l0,13l973,13l973,0l0,0xe" fillcolor="black" stroked="t" o:allowincell="f" style="position:absolute;margin-left:294.65pt;margin-top:690pt;width:48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31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ow a year later she sunned herself in the balmy Nevada air. At her feet the slender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lond young man was playing with her toes. They were at the side of the hotel pool for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the Sunday afternoon and despite the people all around them his hand was sliding up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bare thigh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Oh, Jules, stop," Lucy said. "I thought doctors at least weren't as silly as other men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ules grinned at her. "I'm a Las Vegas doctor." He tickled the inside of her thigh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as amazed how just a little thing like that could excite her so powerfully. It showed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face though she tried to hide it. She was really a very primitive, innocent girl. Th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why couldn't he make her come across </w:t>
      </w:r>
      <w:r>
        <w:rPr>
          <w:color w:val="008000"/>
        </w:rPr>
        <w:t>(признаться, все выложить)</w:t>
      </w:r>
      <w:r>
        <w:rPr>
          <w:color w:val="000000"/>
        </w:rPr>
        <w:t>? He had to figu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at one out and never mind the crap about a lost love that could never be replac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is was living tissue here under his hand and living tissue required other living tissu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r. Jules Segal decided he would make the big push tonight at his apartment. He'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nted to make her come across without any trickery but if trickery there had to be,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the man for it. All in the interests of science of course. And, besides, this poor ki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dying for i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Jules, stop, please stop," Lucy said. Her voice was tremblin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Jules was immediately contrite </w:t>
      </w:r>
      <w:r>
        <w:rPr>
          <w:color w:val="008000"/>
        </w:rPr>
        <w:t>(сокрушающийся, кающийся ['kontraıt])</w:t>
      </w:r>
      <w:r>
        <w:rPr>
          <w:color w:val="000000"/>
        </w:rPr>
        <w:t>. "OK, honey,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said. He put his head in her lap and using her soft thighs as a pillow, he took a litt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nap. He was amused at her squirming </w:t>
      </w:r>
      <w:r>
        <w:rPr>
          <w:color w:val="008000"/>
        </w:rPr>
        <w:t>(to squirm – извиваться, корчиться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чувствовать неловкость, смущение)</w:t>
      </w:r>
      <w:r>
        <w:rPr>
          <w:color w:val="000000"/>
        </w:rPr>
        <w:t>, the heat that registered from her loins and wh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 put her hand on his head to smooth his hair, he grasped her wrist playfully and he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t loverlike but really to feel her pulse. It was galloping. He'd get her tonight and he'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solve the mystery, what the hell ever it was. Fully confident, Dr. Jules Segal fell asleep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Lucy watched the people around the pool. She could never have imagined her lif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would change so in less than two years. She never regretted her "foolishness" 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nie Corleone's wedding. It was the most wonderful thing that had ever happene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er and she lived it over and over again in her dreams. As she lived over and over aga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months that follow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Sonny had visited her once a week, sometimes more, never less. The days bef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he saw him again her body was in torment </w:t>
      </w:r>
      <w:r>
        <w:rPr>
          <w:color w:val="008000"/>
        </w:rPr>
        <w:t>(мука ['to:m∂nt])</w:t>
      </w:r>
      <w:r>
        <w:rPr>
          <w:color w:val="000000"/>
        </w:rPr>
        <w:t>. Their passion for ea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other was of the most elementary kind, undiluted </w:t>
      </w:r>
      <w:r>
        <w:rPr>
          <w:color w:val="008000"/>
        </w:rPr>
        <w:t>(to dilute [‘daılju:t] – разжижать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разбавлять)</w:t>
      </w:r>
      <w:r>
        <w:rPr>
          <w:color w:val="000000"/>
        </w:rPr>
        <w:t xml:space="preserve"> by poetry or any form of intellectualism. It was love of the coarsest natur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fleshly love, a love of tissue for opposing tissu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hen Sonny called to her he was coming she made certain there was enough liqu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 the apartment and enough food for supper and breakfast because usually he would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3810000</wp:posOffset>
                </wp:positionH>
                <wp:positionV relativeFrom="page">
                  <wp:posOffset>880110</wp:posOffset>
                </wp:positionV>
                <wp:extent cx="914400" cy="8890"/>
                <wp:effectExtent l="5080" t="5080" r="5715" b="444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40" y="13"/>
                              </a:lnTo>
                              <a:lnTo>
                                <a:pt x="14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4" path="m0,0l0,13l1440,13l1440,0l0,0xe" fillcolor="black" stroked="t" o:allowincell="f" style="position:absolute;margin-left:300pt;margin-top:69.3pt;width:71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5994400</wp:posOffset>
                </wp:positionH>
                <wp:positionV relativeFrom="page">
                  <wp:posOffset>4292600</wp:posOffset>
                </wp:positionV>
                <wp:extent cx="533400" cy="16510"/>
                <wp:effectExtent l="5080" t="5080" r="5715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40" y="13"/>
                              </a:lnTo>
                              <a:lnTo>
                                <a:pt x="8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26" path="m0,0l0,13l840,13l840,0l0,0xe" fillcolor="black" stroked="t" o:allowincell="f" style="position:absolute;margin-left:472pt;margin-top:338pt;width:41.9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2243455</wp:posOffset>
                </wp:positionH>
                <wp:positionV relativeFrom="page">
                  <wp:posOffset>6400800</wp:posOffset>
                </wp:positionV>
                <wp:extent cx="465455" cy="8255"/>
                <wp:effectExtent l="5715" t="5715" r="508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33" y="13"/>
                              </a:lnTo>
                              <a:lnTo>
                                <a:pt x="7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3,13" path="m0,0l0,13l733,13l733,0l0,0xe" fillcolor="black" stroked="t" o:allowincell="f" style="position:absolute;margin-left:176.65pt;margin-top:504pt;width:36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6096000</wp:posOffset>
                </wp:positionH>
                <wp:positionV relativeFrom="page">
                  <wp:posOffset>6663055</wp:posOffset>
                </wp:positionV>
                <wp:extent cx="533400" cy="8255"/>
                <wp:effectExtent l="5080" t="5715" r="5715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40" y="13"/>
                              </a:lnTo>
                              <a:lnTo>
                                <a:pt x="8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3" path="m0,0l0,13l840,13l840,0l0,0xe" fillcolor="black" stroked="t" o:allowincell="f" style="position:absolute;margin-left:480pt;margin-top:524.65pt;width:41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0000"/>
        </w:rPr>
        <w:t xml:space="preserve">not leave until late the next morning. He wanted his fill </w:t>
      </w:r>
      <w:r>
        <w:rPr>
          <w:color w:val="008000"/>
        </w:rPr>
        <w:t>(хотел насытиться)</w:t>
      </w:r>
      <w:r>
        <w:rPr>
          <w:color w:val="000000"/>
        </w:rPr>
        <w:t xml:space="preserve"> of her as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32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 wanted her fill of him. He had his own key and when he came in the door she would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fly into his massive arms. They would both be brutally direct, brutally primitive. Dur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ir first kiss they would be fumbling at each other's clothing and he would be lifting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 the air, and she would be wrapping her legs around his huge thighs. They would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king love standing up in the foyer of her apartment as if they had to repeat their fir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ct of love together, and then he would carry her so to the bedroo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y would lie in bed making love. They would live together in the apartment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ixteen hours, completely naked. She would cook for him, enormous meals. Somtim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would get phone calls obviously about business but she never even listened to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rds. She would be too busy toying with his body, fondling it, kissing it, burying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uth in it. Sometimes when he got up to get a drink and he walked by her,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ldn't help reaching out to touch his naked body, hold him, make love to him as i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those special parts of his body were a plaything, a specially constructed, intricate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запутанный, замысловатый, сложный ['ıntrıkıt])</w:t>
      </w:r>
      <w:r>
        <w:rPr>
          <w:color w:val="000000"/>
        </w:rPr>
        <w:t xml:space="preserve"> but innocent toy revealing its known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t still surprising ecstasies. At first she had been ashamed of these excesses on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art but soon saw that they pleased her lover, that her complete sensual enslaveme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his body flattered him. In all this there was an animal innocence. They were happ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geth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hen Sonny's father was gunned down in the street, she understood for the first ti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her lover might be in danger. Alone in her apartment, she did not weep, she wail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loud, an animal wailing </w:t>
      </w:r>
      <w:r>
        <w:rPr>
          <w:color w:val="008000"/>
        </w:rPr>
        <w:t>(to wail – вопить, выть)</w:t>
      </w:r>
      <w:r>
        <w:rPr>
          <w:color w:val="000000"/>
        </w:rPr>
        <w:t>. When Sonny did not come to see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for almost three weeks she subsisted on sleeping pills, liquor and her own anguish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мука, боль, острая тоска)</w:t>
      </w:r>
      <w:r>
        <w:rPr>
          <w:color w:val="000000"/>
        </w:rPr>
        <w:t>. The pain she felt was physical pain, her body ached. When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he finally did come she held on to his body at almost every moment. After that he ca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t least once a week until he was kill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learned of his death through the newspaper accounts and that very same nigh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 took a massive overdose of sleeping pills. For some reason, instead of killing,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ills made her so ill that she staggered out into the hall of her apartment and collaps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 front of the elevator door where she was found and taken to the hospital.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relationship to Sonny was not generally known so her case received only a few inch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in the tabloid </w:t>
      </w:r>
      <w:r>
        <w:rPr>
          <w:color w:val="008000"/>
        </w:rPr>
        <w:t>(малоформатная газета со сжатым текстом; бульварная газета)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wspaper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It was while she was in the hospital that Tom Hagen came to see her and console her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It was Tom Hagen who arranged a job for her in Las Vegas working in the hotel run by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4664710</wp:posOffset>
                </wp:positionH>
                <wp:positionV relativeFrom="page">
                  <wp:posOffset>9812655</wp:posOffset>
                </wp:positionV>
                <wp:extent cx="245745" cy="17145"/>
                <wp:effectExtent l="5715" t="5715" r="381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386" y="13"/>
                              </a:lnTo>
                              <a:lnTo>
                                <a:pt x="3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27" path="m0,0l0,13l386,13l386,0l0,0xe" fillcolor="black" stroked="t" o:allowincell="f" style="position:absolute;margin-left:367.3pt;margin-top:772.65pt;width:19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Sonny's brother Freddie. It was Tom Hagen who told her that she would receive an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33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annuity </w:t>
      </w:r>
      <w:r>
        <w:rPr>
          <w:color w:val="008000"/>
        </w:rPr>
        <w:t>(ежегодная рента [∂'nju:ıtı])</w:t>
      </w:r>
      <w:r>
        <w:rPr>
          <w:color w:val="000000"/>
        </w:rPr>
        <w:t xml:space="preserve"> from the Corleone Family, that Sonny had mad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provisions for her. He had asked her if she was pregnant, as if that were the reason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taking the pills and she had told him no. He asked her if Sonny had come to see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fatal night or had called that he would come to see her and she told him no,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nny had not called. That she was always home waiting for him when she finish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rking. And she had told Hagen the truth. "He's the only man I could ever love,"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id. "I can't love anybody else." She saw him smile a little but he also looked surpris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Do you find that so unbelievable?" she asked. "Wasn't he the one who brought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me when you were a kid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He was a different person," Hagen said, "he grew up to be a different kind of man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Not to me," Lucy said. "Maybe to everybody else, but not to me." She was still to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ak to explain how Sonny had never been anything but gentle with her. He'd nev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en angry with her, never even irritable or nervou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made all the arrangements for her to move to Las Vegas. A rented apartme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waiting, he took her to the airport himself and he made her promise that if she ev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elt lonely or if things didn't go right, she would call him and he would help her in a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y he coul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efore she got on the plane she asked him hesitantly, "Does Sonny's father kno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at you're doing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Hagen smiled, "I'm acting for him as well as myself. He's old-fashioned in these things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he would never go against the legal wife of his son. But he feels that you were ju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young girl and Sonny should have known better. And your taking all those pills shoo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rybody up." He didn't explain how incredible it was to a man like the Don that any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person should try suicid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ow, after nearly eighteen months in Las Vegas, she was surprised to find hersel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most happy. Some nights she dreamed about Sonny and lying awake before daw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tinued her dream with her own caresses until she could sleep again. She had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a man since. But the life in Vegas agreed with her. She went swimming in the hote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ols, sailed on Lake Mead and drove through the desert on her day off. She beca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inner and this improved her figure. She was still voluptuous but more in the Americ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n the old Italian style. She worked in the public relations section of the hotel as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ceptionist and had nothing to do with Freddie though when he saw her he would stop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chat a little. She was surprised at the change in Freddie. He had become a ladies'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man, dressed beautifully, and seemed to have a real flair </w:t>
      </w:r>
      <w:r>
        <w:rPr>
          <w:color w:val="008000"/>
        </w:rPr>
        <w:t>(чутье)</w:t>
      </w:r>
      <w:r>
        <w:rPr>
          <w:color w:val="000000"/>
        </w:rPr>
        <w:t xml:space="preserve"> for running a gambling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5316855</wp:posOffset>
                </wp:positionH>
                <wp:positionV relativeFrom="page">
                  <wp:posOffset>1405255</wp:posOffset>
                </wp:positionV>
                <wp:extent cx="592455" cy="8255"/>
                <wp:effectExtent l="5715" t="5715" r="508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33" y="13"/>
                              </a:lnTo>
                              <a:lnTo>
                                <a:pt x="9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3,13" path="m0,0l0,13l933,13l933,0l0,0xe" fillcolor="black" stroked="t" o:allowincell="f" style="position:absolute;margin-left:418.65pt;margin-top:110.65pt;width:46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1371600</wp:posOffset>
                </wp:positionH>
                <wp:positionV relativeFrom="page">
                  <wp:posOffset>4572000</wp:posOffset>
                </wp:positionV>
                <wp:extent cx="1125855" cy="16510"/>
                <wp:effectExtent l="5715" t="5080" r="508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7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3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773" y="13"/>
                              </a:lnTo>
                              <a:lnTo>
                                <a:pt x="17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3,26" path="m0,0l0,13l1773,13l1773,0l0,0xe" fillcolor="black" stroked="t" o:allowincell="f" style="position:absolute;margin-left:108pt;margin-top:360pt;width:88.6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4258310</wp:posOffset>
                </wp:positionH>
                <wp:positionV relativeFrom="page">
                  <wp:posOffset>6155055</wp:posOffset>
                </wp:positionV>
                <wp:extent cx="779145" cy="8255"/>
                <wp:effectExtent l="5715" t="5715" r="381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226" y="13"/>
                              </a:lnTo>
                              <a:lnTo>
                                <a:pt x="12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7,13" path="m0,0l0,13l1226,13l1226,0l0,0xe" fillcolor="black" stroked="t" o:allowincell="f" style="position:absolute;margin-left:335.3pt;margin-top:484.65pt;width:61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4470400</wp:posOffset>
                </wp:positionH>
                <wp:positionV relativeFrom="page">
                  <wp:posOffset>8517255</wp:posOffset>
                </wp:positionV>
                <wp:extent cx="330200" cy="8255"/>
                <wp:effectExtent l="5080" t="5715" r="5715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20" y="13"/>
                              </a:lnTo>
                              <a:lnTo>
                                <a:pt x="5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13" path="m0,0l0,13l520,13l520,0l0,0xe" fillcolor="black" stroked="t" o:allowincell="f" style="position:absolute;margin-left:352pt;margin-top:670.65pt;width:25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34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sort. He controlled the hotel side, something not usually done by casino owners.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e long, very hot summer seasons, or perhaps his more active sex life, he too had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become thinner and Hollywood tailoring made him look almost debonair 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8000"/>
        </w:rPr>
        <w:t>(жизнерадостный, веселый [deb∂’nε∂])</w:t>
      </w:r>
      <w:r>
        <w:rPr>
          <w:color w:val="000000"/>
        </w:rPr>
        <w:t xml:space="preserve"> in a deadly sort of way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after six months that Tom Hagen came out to see how she was doing. Sh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been receiving a check for six hundred dollars a month, every month, in addition to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lary. Hagen explained that this money had to be shown as coming from some pla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asked her to sign complete powers of attorney so that he could channel the mon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operly. He also told her that as a matter of form she would be listed as owner of fi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points" in the hotel in which she worked. She would have to go through all the leg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malities required by the Nevada laws but everything would be taken care of for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her own personal inconvenience would be at a minimum. However she was not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iscuss this arrangement with anyone without his consent. She would be protec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egally in every way and her money every month would be assured. If the authorities 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ny law-enforcement </w:t>
      </w:r>
      <w:r>
        <w:rPr>
          <w:color w:val="008000"/>
        </w:rPr>
        <w:t>(enforcement – давление, принуждение; принудительный)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gencies ever questioned her, she was to simply refer them to her lawyer and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uld not be bothered any furth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Lucy agreed. She understood what was happening but had no objections to how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as being used. It seemed a reasonable favor. But when Hagen asked her to keep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yes open around the hotel, keep an eye on Freddie and on Freddie's boss, the m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who owned and operated the hotel, as a major stockholder </w:t>
      </w:r>
      <w:r>
        <w:rPr>
          <w:color w:val="008000"/>
        </w:rPr>
        <w:t>(акционер)</w:t>
      </w:r>
      <w:r>
        <w:rPr>
          <w:color w:val="000000"/>
        </w:rPr>
        <w:t>, she said to him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"Oh, Tom, you don't want me to spy on </w:t>
      </w:r>
      <w:r>
        <w:rPr>
          <w:i/>
          <w:iCs/>
          <w:color w:val="000000"/>
        </w:rPr>
        <w:t>Freddie</w:t>
      </w:r>
      <w:r>
        <w:rPr>
          <w:color w:val="000000"/>
        </w:rPr>
        <w:t>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smiled. "His father worries about Freddie. He's in fast company with Mo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Greene and we just want to make sure he doesn't get into any trouble." He didn't bot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explain to her that the Don had backed the building of this hotel in the desert of L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egas not only to supply a haven for his son, but to get a foot in the door for bigg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operations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shortly after this interview that Dr. Jules Segal came to work as the hote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physician. He was very thin, very handsome and charming and seemed very young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e a doctor, at least to Lucy. She met him when a lump </w:t>
      </w:r>
      <w:r>
        <w:rPr>
          <w:color w:val="008000"/>
        </w:rPr>
        <w:t>(опухоль, шишка)</w:t>
      </w:r>
      <w:r>
        <w:rPr>
          <w:color w:val="000000"/>
        </w:rPr>
        <w:t xml:space="preserve"> grew abo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wrist on her forearm. She worried about it for a few days, then one morning went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e doctor's suite of offices in the hotel. Two of the show girls from the chorus line w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 the waiting room, gossiping with each other. They had the blond peach-color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ettiness Lucy always envied. They looked angelic. But one of the girls was saying, "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wear if I have another dose I'm giving up dancing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13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3505200</wp:posOffset>
                </wp:positionH>
                <wp:positionV relativeFrom="page">
                  <wp:posOffset>1405255</wp:posOffset>
                </wp:positionV>
                <wp:extent cx="422910" cy="8255"/>
                <wp:effectExtent l="5080" t="5715" r="508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,13" path="m0,0l0,13l666,13l666,0l0,0xe" fillcolor="black" stroked="t" o:allowincell="f" style="position:absolute;margin-left:276pt;margin-top:110.65pt;width:33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2209800</wp:posOffset>
                </wp:positionH>
                <wp:positionV relativeFrom="page">
                  <wp:posOffset>3242310</wp:posOffset>
                </wp:positionV>
                <wp:extent cx="499110" cy="8890"/>
                <wp:effectExtent l="5080" t="5080" r="5715" b="444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6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86" y="13"/>
                              </a:lnTo>
                              <a:lnTo>
                                <a:pt x="7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6,14" path="m0,0l0,13l786,13l786,0l0,0xe" fillcolor="black" stroked="t" o:allowincell="f" style="position:absolute;margin-left:174pt;margin-top:255.3pt;width:39.2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1608455</wp:posOffset>
                </wp:positionH>
                <wp:positionV relativeFrom="page">
                  <wp:posOffset>3505200</wp:posOffset>
                </wp:positionV>
                <wp:extent cx="660400" cy="8255"/>
                <wp:effectExtent l="5080" t="5715" r="5715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40" y="13"/>
                              </a:lnTo>
                              <a:lnTo>
                                <a:pt x="10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13" path="m0,0l0,13l1040,13l1040,0l0,0xe" fillcolor="black" stroked="t" o:allowincell="f" style="position:absolute;margin-left:126.65pt;margin-top:276pt;width:51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2675255</wp:posOffset>
                </wp:positionH>
                <wp:positionV relativeFrom="page">
                  <wp:posOffset>4029710</wp:posOffset>
                </wp:positionV>
                <wp:extent cx="685800" cy="17145"/>
                <wp:effectExtent l="5080" t="5715" r="5715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80" y="13"/>
                              </a:lnTo>
                              <a:lnTo>
                                <a:pt x="10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7" path="m0,0l0,13l1080,13l1080,0l0,0xe" fillcolor="black" stroked="t" o:allowincell="f" style="position:absolute;margin-left:210.65pt;margin-top:317.3pt;width:53.9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5807710</wp:posOffset>
                </wp:positionH>
                <wp:positionV relativeFrom="page">
                  <wp:posOffset>8237855</wp:posOffset>
                </wp:positionV>
                <wp:extent cx="381000" cy="8255"/>
                <wp:effectExtent l="5080" t="5715" r="5715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00" y="13"/>
                              </a:lnTo>
                              <a:lnTo>
                                <a:pt x="6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13" path="m0,0l0,13l600,13l600,0l0,0xe" fillcolor="black" stroked="t" o:allowincell="f" style="position:absolute;margin-left:457.3pt;margin-top:648.65pt;width:29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1989455</wp:posOffset>
                </wp:positionH>
                <wp:positionV relativeFrom="page">
                  <wp:posOffset>9025255</wp:posOffset>
                </wp:positionV>
                <wp:extent cx="1100455" cy="8255"/>
                <wp:effectExtent l="5715" t="5715" r="13335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746" y="13"/>
                              </a:lnTo>
                              <a:lnTo>
                                <a:pt x="17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3,13" path="m0,0l0,13l1746,13l1746,0l0,0xe" fillcolor="black" stroked="t" o:allowincell="f" style="position:absolute;margin-left:156.65pt;margin-top:710.65pt;width:86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2362200</wp:posOffset>
                </wp:positionH>
                <wp:positionV relativeFrom="page">
                  <wp:posOffset>9287510</wp:posOffset>
                </wp:positionV>
                <wp:extent cx="1337310" cy="8890"/>
                <wp:effectExtent l="5080" t="5080" r="5715" b="444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6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106" y="13"/>
                              </a:lnTo>
                              <a:lnTo>
                                <a:pt x="21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6,14" path="m0,0l0,13l2106,13l2106,0l0,0xe" fillcolor="black" stroked="t" o:allowincell="f" style="position:absolute;margin-left:186pt;margin-top:731.3pt;width:105.2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35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hen Dr. Jules Segal opened his office door to motion one of the show girls insid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cy was tempted to leave, and if it had been something more personal and serious s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would have. Dr. Segal was wearing slacks </w:t>
      </w:r>
      <w:r>
        <w:rPr>
          <w:color w:val="008000"/>
        </w:rPr>
        <w:t>(широкие брюки)</w:t>
      </w:r>
      <w:r>
        <w:rPr>
          <w:color w:val="000000"/>
        </w:rPr>
        <w:t xml:space="preserve"> and an open shirt.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orn-rimmed glasses helped and his quiet reserved manner, but the impression he ga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an informal one, and like many basically old-fashioned people, Lucy didn't belie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at medicine and informality mix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hen she finally got into his office there was something so reassuring in his mann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all her misgivings fled. He spoke hardly at all and yet he was not brusque, and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ok his time. When she asked him what the lump was he patiently explained that it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 quite common fibrous </w:t>
      </w:r>
      <w:r>
        <w:rPr>
          <w:color w:val="008000"/>
        </w:rPr>
        <w:t>(волокнистый, фиброзный ['faıbr∂</w:t>
      </w:r>
      <w:r>
        <w:rPr>
          <w:color w:val="008000"/>
          <w:u w:val="single"/>
        </w:rPr>
        <w:t>s])</w:t>
      </w:r>
      <w:r>
        <w:rPr>
          <w:color w:val="000000"/>
        </w:rPr>
        <w:t xml:space="preserve"> growth that could in n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way be malignant </w:t>
      </w:r>
      <w:r>
        <w:rPr>
          <w:color w:val="008000"/>
        </w:rPr>
        <w:t>(злокачественный [m∂’lıgn∂nt])</w:t>
      </w:r>
      <w:r>
        <w:rPr>
          <w:color w:val="000000"/>
        </w:rPr>
        <w:t xml:space="preserve"> or a cause for serious concern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icked up a heavy medical book and said, "Hold out your arm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She held out her arm tentatively </w:t>
      </w:r>
      <w:r>
        <w:rPr>
          <w:color w:val="008000"/>
        </w:rPr>
        <w:t>(неуверенно; tentative ['tent∂tıv] – пробный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опытный)</w:t>
      </w:r>
      <w:r>
        <w:rPr>
          <w:color w:val="000000"/>
        </w:rPr>
        <w:t>. He smiled at her for the first time. "I'm going to cheat myself out of a surgic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ee," he said. "I'll just smash it with this book and it will flatten out. It may pop up aga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but if I remove it surgically, you'll be out of money and have to wear bandages and 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. OK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smiled at him. For some reason she had an absolute trust in him. "OK," she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 the next instant she let out a yell as he brought down the heavy medical volume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forearm. The lump had flattened out, almos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Did it hurt that much?" he ask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No," she said. She watched him completing her case history card. "Is that all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He nodded, not paying any more attention to her. She lef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 week later he saw her in the coffee shop and sat next to her at the counter. "How's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the arm?" he ask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smiled at him. "Fine," she said. "You're pretty unorthodox but you're pretty goo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grinned at her. "You don't know how unorthodox I am. And I didn't know how ri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you were. The Vegas </w:t>
      </w:r>
      <w:r>
        <w:rPr>
          <w:i/>
          <w:iCs/>
          <w:color w:val="000000"/>
        </w:rPr>
        <w:t>Sun</w:t>
      </w:r>
      <w:r>
        <w:rPr>
          <w:color w:val="000000"/>
        </w:rPr>
        <w:t xml:space="preserve"> just published the list of point owners in the hotel and Luc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Mancini has a big ten points. I could have made a fortune on that little bump </w:t>
      </w:r>
      <w:r>
        <w:rPr>
          <w:color w:val="008000"/>
        </w:rPr>
        <w:t>(опухоль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шишка)</w:t>
      </w:r>
      <w:r>
        <w:rPr>
          <w:color w:val="000000"/>
        </w:rPr>
        <w:t>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didn't answer him, suddenly reminded of Hagen's warnings. He grinned agai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"Don't worry, I know the score </w:t>
      </w:r>
      <w:r>
        <w:rPr>
          <w:color w:val="008000"/>
        </w:rPr>
        <w:t>(я прекрасно понимаю ситуацию; score – зарубка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метка)</w:t>
      </w:r>
      <w:r>
        <w:rPr>
          <w:color w:val="000000"/>
        </w:rPr>
        <w:t xml:space="preserve">, you're just one of the dummies </w:t>
      </w:r>
      <w:r>
        <w:rPr>
          <w:color w:val="008000"/>
        </w:rPr>
        <w:t>(одна из дурочек; dummy – кукла, чучело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манекен; марионетка; дурачок, дурочка)</w:t>
      </w:r>
      <w:r>
        <w:rPr>
          <w:color w:val="000000"/>
        </w:rPr>
        <w:t>, Vegas is full of them. How about seeing one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2573655</wp:posOffset>
                </wp:positionH>
                <wp:positionV relativeFrom="page">
                  <wp:posOffset>6663055</wp:posOffset>
                </wp:positionV>
                <wp:extent cx="719455" cy="8255"/>
                <wp:effectExtent l="5715" t="5715" r="508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33" y="13"/>
                              </a:lnTo>
                              <a:lnTo>
                                <a:pt x="11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13" path="m0,0l0,13l1133,13l1133,0l0,0xe" fillcolor="black" stroked="t" o:allowincell="f" style="position:absolute;margin-left:202.65pt;margin-top:524.65pt;width:56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of the shows with me tonight and I'll buy you dinner. I'll even buy you some roulett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hips."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36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She was a little doubtful. He urged her. Finally she said, "I'd like to come but I'm afrai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might be disappointed by how the night ends. I'm not really a swinger like most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girls here in Vega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That's why I asked you," Jules said cheerfully. "I've prescribed a night's rest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yself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Lucy smiled at him and said a little sadly, "Is it that obvious?" He shook his head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 said, "OK, supper then, but I'll buy my own roulette chip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y went to the supper show and Jules kept her amused by describing differe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ypes of bare thighs and breasts in medical terms; but without sneering, all in goo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umor. Afterward they played roulette together at the same wheel and won over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undred dollars. Still later they drove up to Boulder Dam in the moonlight and he trie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ke love to her but when she resisted after a few kisses he knew that she really mea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 and stopped. Again he took his defeat with great good humor. "I told you I wouldn't,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ucy said with half-guilty reproach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You would have been awfully insulted if I didn't even try," Jules said. And she ha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augh because it was tru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next few months they became best friends. It wasn't love because they did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ke love, Lucy wouldn't let him. She could see he was puzzled by her refusal but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urt the way most men would be and that made her trust him even more. She found 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beneath his professional doctor's exterior he was wildly fun-loving and reckless.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weekends he drove a souped-up MG </w:t>
      </w:r>
      <w:r>
        <w:rPr>
          <w:color w:val="008000"/>
        </w:rPr>
        <w:t>(to soup up – увеличивать мощность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/двигателя/ [su:p])</w:t>
      </w:r>
      <w:r>
        <w:rPr>
          <w:color w:val="000000"/>
        </w:rPr>
        <w:t xml:space="preserve"> in the California races. When he took a vacation he went down into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the interior of Mexico, the real wild country, he told her, where strangers were murder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for their shoes and life was as primitive as a thousand years ago. Quite accidentally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earned that he was a surgeon and had been connected with a famous hospital in Ne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rk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ll this made her more puzzled than ever at his having taken the job at the hotel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en she asked him about it, Jules said, "You tell me your dark secret and I'll tell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n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blushed and let the matter drop. Jules didn't pursue it either and their relationship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tinued, a warm friendship that she counted on more than she realized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13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2810510</wp:posOffset>
                </wp:positionH>
                <wp:positionV relativeFrom="page">
                  <wp:posOffset>7450455</wp:posOffset>
                </wp:positionV>
                <wp:extent cx="669290" cy="8255"/>
                <wp:effectExtent l="5080" t="5715" r="4445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53" y="13"/>
                              </a:lnTo>
                              <a:lnTo>
                                <a:pt x="10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13" path="m0,0l0,13l1053,13l1053,0l0,0xe" fillcolor="black" stroked="t" o:allowincell="f" style="position:absolute;margin-left:221.3pt;margin-top:586.65pt;width:52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2768600</wp:posOffset>
                </wp:positionH>
                <wp:positionV relativeFrom="page">
                  <wp:posOffset>7712710</wp:posOffset>
                </wp:positionV>
                <wp:extent cx="41910" cy="8890"/>
                <wp:effectExtent l="5080" t="5080" r="5715" b="444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4" path="m0,0l0,13l66,13l66,0l0,0xe" fillcolor="black" stroked="t" o:allowincell="f" style="position:absolute;margin-left:218pt;margin-top:607.3pt;width:3.2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3429000</wp:posOffset>
                </wp:positionH>
                <wp:positionV relativeFrom="page">
                  <wp:posOffset>9812655</wp:posOffset>
                </wp:positionV>
                <wp:extent cx="482600" cy="17145"/>
                <wp:effectExtent l="5080" t="5715" r="5715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60" y="13"/>
                              </a:lnTo>
                              <a:lnTo>
                                <a:pt x="7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27" path="m0,0l0,13l760,13l760,0l0,0xe" fillcolor="black" stroked="t" o:allowincell="f" style="position:absolute;margin-left:270pt;margin-top:772.65pt;width:37.9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ow, sitting at the side of the pool with Jules' blond head in her lap, she felt an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37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verwhelming tenderness for him. Her loins ached and without realizing it her fingers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  <w:sz w:val="22"/>
          <w:szCs w:val="22"/>
        </w:rPr>
        <w:t>sensuously stroked the skin of his neck. He seemed to be sleeping, not noticing,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 became excited just by the feel of him against her. Suddenly he raised his he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om her lap and stood up. He took her by the hand and led her over the grass on to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ement walk. She followed him dutifully even when he led her into one of the cottag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held his private apartment. When they were inside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ixed them both big drinks. After the blazing sun and her own sensuous thoughts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rink went to her head and made her dizzy. Then Jules had his arms around her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ir bodies, naked except for scanty bathing suits, were pressed against each oth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ucy was murmuring, "Don't," but there was no conviction in her voice and Jules paid n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ttention to her. He quickly stripped her bathing bra off so that he could fondle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avy breasts, kissed them and then stripped off her bathing trunks and as he did s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ept kissing her body, her rounded belly and the insides of her thighs. He stood up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ruggling out of his own bathing shorts and embracing her, and then, naked in ea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ther's arms, they were lying on his bed and she could feel him entering her and it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nough, just the slight touch, for her to reach her climax and then in the seco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fterward she could read in the motions of his body, his surprise. She fel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verwhelming shame she had felt before she knew Sonny, but Jules was twisting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ody over the edge of the bed, positioning her legs a certain way and she let him contro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limbs and her body, and then he was entering her again and kissing her and t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ime she could feel him but more important she could tell that he was feeling someth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o and coming to his climax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hen he rolled off her body, Lucy huddled into one corner of the bed and began to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cry. She felt so ashamed. And then she was shockingly surprised to hear Jules laug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softly and say, "You poor benighted </w:t>
      </w:r>
      <w:r>
        <w:rPr>
          <w:color w:val="008000"/>
        </w:rPr>
        <w:t>(застигнутый ночью; погруженный во мрак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/невежества/)</w:t>
      </w:r>
      <w:r>
        <w:rPr>
          <w:color w:val="000000"/>
        </w:rPr>
        <w:t xml:space="preserve"> Eye-talian girl, so that's why you kept refusing me all these months?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dope </w:t>
      </w:r>
      <w:r>
        <w:rPr>
          <w:color w:val="008000"/>
        </w:rPr>
        <w:t>(дурочка)</w:t>
      </w:r>
      <w:r>
        <w:rPr>
          <w:color w:val="000000"/>
        </w:rPr>
        <w:t>." He said "you dope" with such friendly affection that she turned towar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im and he took her naked body against his saying, "You are medieval, you a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sitively medieval." But the voice was soothingly comforting as she continued to weep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ules lit a cigarette and put it in her mouth so that she choked on the smoke and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stop crying. "Now listen to me," he said, "if you had had a decent modern raising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family culture that was part of the twentieth century your problem would have be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lved years ago. Now let me tell you what your problem is: it's not the equivalent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being ugly, of having bad skin and squinty </w:t>
      </w:r>
      <w:r>
        <w:rPr>
          <w:color w:val="008000"/>
        </w:rPr>
        <w:t>(косой, косоглазый; to squint – косить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6731000</wp:posOffset>
                </wp:positionH>
                <wp:positionV relativeFrom="page">
                  <wp:posOffset>880110</wp:posOffset>
                </wp:positionV>
                <wp:extent cx="287655" cy="8890"/>
                <wp:effectExtent l="5715" t="5080" r="5080" b="444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53" y="13"/>
                              </a:lnTo>
                              <a:lnTo>
                                <a:pt x="4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3,14" path="m0,0l0,13l453,13l453,0l0,0xe" fillcolor="black" stroked="t" o:allowincell="f" style="position:absolute;margin-left:530pt;margin-top:69.3pt;width:22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4182110</wp:posOffset>
                </wp:positionH>
                <wp:positionV relativeFrom="page">
                  <wp:posOffset>8500110</wp:posOffset>
                </wp:positionV>
                <wp:extent cx="1143000" cy="8890"/>
                <wp:effectExtent l="5080" t="5080" r="5715" b="444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800" y="13"/>
                              </a:lnTo>
                              <a:lnTo>
                                <a:pt x="18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4" path="m0,0l0,13l1800,13l1800,0l0,0xe" fillcolor="black" stroked="t" o:allowincell="f" style="position:absolute;margin-left:329.3pt;margin-top:669.3pt;width:89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6332855</wp:posOffset>
                </wp:positionH>
                <wp:positionV relativeFrom="page">
                  <wp:posOffset>9042400</wp:posOffset>
                </wp:positionV>
                <wp:extent cx="516255" cy="8255"/>
                <wp:effectExtent l="5715" t="5715" r="508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13" y="13"/>
                              </a:lnTo>
                              <a:lnTo>
                                <a:pt x="8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3,13" path="m0,0l0,13l813,13l813,0l0,0xe" fillcolor="black" stroked="t" o:allowincell="f" style="position:absolute;margin-left:498.65pt;margin-top:712pt;width:4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38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глазами)</w:t>
      </w:r>
      <w:r>
        <w:rPr>
          <w:color w:val="000000"/>
        </w:rPr>
        <w:t xml:space="preserve"> eyes that facial surgery really doesn't solve. Your problem is like having a wart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бородавка [wo:t])</w:t>
      </w:r>
      <w:r>
        <w:rPr>
          <w:color w:val="000000"/>
          <w:u w:val="single"/>
        </w:rPr>
        <w:t xml:space="preserve"> or a mole </w:t>
      </w:r>
      <w:r>
        <w:rPr>
          <w:color w:val="008000"/>
        </w:rPr>
        <w:t>(родинка)</w:t>
      </w:r>
      <w:r>
        <w:rPr>
          <w:color w:val="000000"/>
        </w:rPr>
        <w:t xml:space="preserve"> on your chin, or an improperly formed ear. Stop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thinking of it in sexual terms. Stop thinking in your head that you have a big box no m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n love because it won't give his penis the necessary friction. What you have is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>pelvic</w:t>
      </w:r>
      <w:r>
        <w:rPr>
          <w:color w:val="000000"/>
        </w:rPr>
        <w:t xml:space="preserve"> </w:t>
      </w:r>
      <w:r>
        <w:rPr>
          <w:color w:val="008000"/>
        </w:rPr>
        <w:t>(тазовый)</w:t>
      </w:r>
      <w:r>
        <w:rPr>
          <w:color w:val="000000"/>
          <w:u w:val="single"/>
        </w:rPr>
        <w:t xml:space="preserve"> malformation </w:t>
      </w:r>
      <w:r>
        <w:rPr>
          <w:color w:val="008000"/>
        </w:rPr>
        <w:t>(неправильное образование, порок развития)</w:t>
      </w:r>
      <w:r>
        <w:rPr>
          <w:color w:val="000000"/>
        </w:rPr>
        <w:t xml:space="preserve">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at we surgeons call a weakening of the pelvic floor. It usually comes after child-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aring but it can be simply bad bone structure. It's a common condition and ma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omen live a life of misery because of it when a simple operation could fix them up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me women even commit suicide because of it. But I never figured you for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dition because you have such a beautiful body. I thought it was psychological, sin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 know your story, you told it to me often enough, you and Sonny. But let me give you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orough physical examination and I can tell you just exactly how much work will ha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be done. Now go in and take a shower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Lucy went in and took her shower. Patiently and over her protests, Jules made her li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 the bed, legs spread apart. He had an extra doctor's bag in his apartment and it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pen. He also had a small glass-topped table by the bed which held some ot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struments. He was all business now, examining her, sticking his fingers inside her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ving them around. She was beginning to feel humiliated when he kissed her o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avel and said, almost absent-mindedly, "First time I've enjoyed my work." Then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lipped her over and thrust a finger in her rectum, feeling around, but his other hand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roking her neck affectionately. When he was finished he turned her right side up again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issed her tenderly on the mouth and said, "Baby, I'm going to build you a whole ne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ing down there, and then I'll try it out personally. It will be a medical first, I'll be able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rite a paper on it for the official journals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ules did everything with such good-humored affection, he so obviously cared for her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Lucy got over her shame and embarrassment. He even had the medical textboo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down off its shelf to show her a case like her own and the surgical procedure to correc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t. She found herself quite interest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t's a health thing too," Jules said. "If you don't get it corrected you're going to have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hell of a lot of trouble later on with your whole plumbing system </w:t>
      </w:r>
      <w:r>
        <w:rPr>
          <w:color w:val="008000"/>
        </w:rPr>
        <w:t>(водопроводная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8000"/>
        </w:rPr>
        <w:t>система; plumb [plΛm] – отвес; лот, грузило)</w:t>
      </w:r>
      <w:r>
        <w:rPr>
          <w:color w:val="000000"/>
        </w:rPr>
        <w:t>. The structure becomes progressively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weaker unless it's corrected by surgery. It's a damn shame that old-fashioned prudery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[‘pru:d∂rı] – излишняя или притворная стыдливость)</w:t>
      </w:r>
      <w:r>
        <w:rPr>
          <w:color w:val="000000"/>
        </w:rPr>
        <w:t xml:space="preserve"> keeps a lot of doctors fro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operly diagnosing and correcting the situation, and a lot of women from complain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bout it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13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4622800</wp:posOffset>
                </wp:positionH>
                <wp:positionV relativeFrom="page">
                  <wp:posOffset>3505200</wp:posOffset>
                </wp:positionV>
                <wp:extent cx="549910" cy="8255"/>
                <wp:effectExtent l="5080" t="5715" r="508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66" y="13"/>
                              </a:lnTo>
                              <a:lnTo>
                                <a:pt x="8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6,13" path="m0,0l0,13l866,13l866,0l0,0xe" fillcolor="black" stroked="t" o:allowincell="f" style="position:absolute;margin-left:364pt;margin-top:276pt;width:43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5359400</wp:posOffset>
                </wp:positionH>
                <wp:positionV relativeFrom="page">
                  <wp:posOffset>5604510</wp:posOffset>
                </wp:positionV>
                <wp:extent cx="465455" cy="17145"/>
                <wp:effectExtent l="5715" t="5715" r="508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33" y="13"/>
                              </a:lnTo>
                              <a:lnTo>
                                <a:pt x="7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3,27" path="m0,0l0,13l733,13l733,0l0,0xe" fillcolor="black" stroked="t" o:allowincell="f" style="position:absolute;margin-left:422pt;margin-top:441.3pt;width:36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2903855</wp:posOffset>
                </wp:positionH>
                <wp:positionV relativeFrom="page">
                  <wp:posOffset>6663055</wp:posOffset>
                </wp:positionV>
                <wp:extent cx="279400" cy="8255"/>
                <wp:effectExtent l="5080" t="5715" r="508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40" y="13"/>
                              </a:lnTo>
                              <a:lnTo>
                                <a:pt x="4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,13" path="m0,0l0,13l440,13l440,0l0,0xe" fillcolor="black" stroked="t" o:allowincell="f" style="position:absolute;margin-left:228.65pt;margin-top:524.65pt;width:21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Don't talk about it, please don't talk about it," Luc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id.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39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He could see that she was still to some extent ashamed of her secret, embarrass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y her "ugly defect." Though to his medically trained mind this seemed the height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illiness, he was sensitive enough to identify with her. It also put him on the right track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king her feel bett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OK, I know your secret so now I'll tell you mine," he said. "You always ask me w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'm doing in this town, one of the youngest and most brilliant surgeons in the East."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as mocking some newspaper reports about himself. "The truth is that I'm 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bortionist, which in itself is not so bad, so is half the medical profession; but I g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caught. I had a friend, a doctor named Kennedy, we interned </w:t>
      </w:r>
      <w:r>
        <w:rPr>
          <w:color w:val="008000"/>
        </w:rPr>
        <w:t>(intern – студент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8000"/>
        </w:rPr>
        <w:t>медицинского колледжа или молодой врач, работающий в больнице и живущий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ри ней)</w:t>
      </w:r>
      <w:r>
        <w:rPr>
          <w:color w:val="000000"/>
        </w:rPr>
        <w:t xml:space="preserve"> together, and he's a really straight guy but he said he'd help me. I underst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m Hagen had told him if he ever needed help on anything the Corleone Family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debted to him. So he spoke to Hagen. The next thing I know the charges w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ropped, but the Medical Association and the Eastern establishment had me black-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sted. So the Corleone Family got me this job out here. I make a good living. I do a job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has to be done. These show girls are always getting knocked up and aborting the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is the easiest thing in the world if they come to me right away. I curette </w:t>
      </w:r>
      <w:r>
        <w:rPr>
          <w:color w:val="008000"/>
        </w:rPr>
        <w:t>(кюретка /хир./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выскабливать кюреткой [kju∂'ret])</w:t>
      </w:r>
      <w:r>
        <w:rPr>
          <w:color w:val="000000"/>
        </w:rPr>
        <w:t xml:space="preserve"> 'em like you scrape a frying pan. Freddie Corleo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s a real terror. By my count he's knocked up fifteen girls while I've been here. I'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seriously considered giving him a father-to-son talk about sex. Especially since I'v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o treat him three times for clap </w:t>
      </w:r>
      <w:r>
        <w:rPr>
          <w:color w:val="008000"/>
        </w:rPr>
        <w:t>(триппер)</w:t>
      </w:r>
      <w:r>
        <w:rPr>
          <w:color w:val="000000"/>
        </w:rPr>
        <w:t xml:space="preserve"> and once for syphilis. Freddie is the origin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areback </w:t>
      </w:r>
      <w:r>
        <w:rPr>
          <w:color w:val="008000"/>
        </w:rPr>
        <w:t>(без седла, на неоседланной лошади)</w:t>
      </w:r>
      <w:r>
        <w:rPr>
          <w:color w:val="000000"/>
        </w:rPr>
        <w:t xml:space="preserve"> rider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Jules stopped talking. He had been deliberately indiscreet, something he never did, s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Lucy would know that other people, including someone she knew and feared a litt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ke Freddie Corleone, also had shameful secret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Think of it as a piece of elastic in your body that has lost its elasticity," Jules said. "B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utting out a piece, you make it tighter, snappier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'll think about it," Lucy said, but she was sure she was going to go through with it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 trusted Jules absolutely. Then she thought of something else. "How much will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s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ules frowned. "I haven't the facilities here for surgery like that and I'm not the exper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t it. But I have a friend in Los Angeles who's the best in the field and has facilities 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best hospital. In fact he tightens up all the movie stars, when those dames find out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3124200</wp:posOffset>
                </wp:positionH>
                <wp:positionV relativeFrom="page">
                  <wp:posOffset>5867400</wp:posOffset>
                </wp:positionV>
                <wp:extent cx="778510" cy="16510"/>
                <wp:effectExtent l="5080" t="5080" r="5715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6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226" y="13"/>
                              </a:lnTo>
                              <a:lnTo>
                                <a:pt x="12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6,26" path="m0,0l0,13l1226,13l1226,0l0,0xe" fillcolor="black" stroked="t" o:allowincell="f" style="position:absolute;margin-left:246pt;margin-top:462pt;width:61.2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5189855</wp:posOffset>
                </wp:positionH>
                <wp:positionV relativeFrom="page">
                  <wp:posOffset>7188200</wp:posOffset>
                </wp:positionV>
                <wp:extent cx="1566545" cy="8255"/>
                <wp:effectExtent l="5715" t="5715" r="381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466" y="13"/>
                              </a:lnTo>
                              <a:lnTo>
                                <a:pt x="24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7,13" path="m0,0l0,13l2466,13l2466,0l0,0xe" fillcolor="green" stroked="t" o:allowincell="f" style="position:absolute;margin-left:408.65pt;margin-top:566pt;width:123.3pt;height:0.6pt;mso-wrap-style:none;v-text-anchor:middle;mso-position-horizontal-relative:page;mso-position-vertical-relative:page">
                <v:fill o:detectmouseclick="t" type="solid" color2="#ff7fff"/>
                <v:stroke color="green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40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getting their faces and breasts lifted isn't the whole answer to making a man lo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m. He owes me a few favors so it won't cost anything. I do his abortions for him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Listen, if it weren't unethical I'd tell you the names of some of the movie sex queen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o have had the operation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was immediately curious. "Oh, come on, tell me," she said. "Come on." It w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 a delicious piece of gossip and one of the things about Jules was that she c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ow her feminine love of gossip without him making fun of i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'll tell you if you have dinner with me and spend the night with me," Jules said. "W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ve a lot of lost time to make up for because of your sillines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Lucy felt an overwhelming affection to him for being so kind and she was able to say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You don't have to sleep with me, you know you won't enjoy it the way I am now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ules burst out laughing. "You dope, you incredible dope. Didn't you ever hear of a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ther way of making love, far more ancient, far more civilized. Are you really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innocent?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"Oh that," she said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Oh that," he mimicked her. "Nice girls don't do that, manly men don't do that. Even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e year 1948. Well, baby, I can take you to the house of a little old lady right here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as Vegas who was the youngest madam of the most popular whorehouse in the wi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st days, back in 1880, I think it was. She likes to talk about the old days. You kno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what she told me? That those gunslingers </w:t>
      </w:r>
      <w:r>
        <w:rPr>
          <w:color w:val="008000"/>
        </w:rPr>
        <w:t>(стрелки; агрессивные ребята; to sling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швырять; метать из пращи; sling – праща; рогатка)</w:t>
      </w:r>
      <w:r>
        <w:rPr>
          <w:color w:val="000000"/>
        </w:rPr>
        <w:t>, those manly, virile, straight-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ooting cowboys would always ask the girls for a 'French,' what we doctors call fellatio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hat you call 'oh that.' Did you ever think of doing 'oh that' with your beloved Sonny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or the first time she truly surprised him. She turned on him with what he could think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of only as a Mona Lisa smile </w:t>
      </w:r>
      <w:r>
        <w:rPr>
          <w:color w:val="008000"/>
        </w:rPr>
        <w:t xml:space="preserve">(his scientific mind immediately darting off on a tangent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отклонился в сторону; tangent ['tжndG∂nt] – касательная; тангенс)</w:t>
      </w:r>
      <w:r>
        <w:rPr>
          <w:color w:val="000000"/>
        </w:rPr>
        <w:t>, could this be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lving of that centuries-old mystery?) and said quietly, "I did everything with Sonny."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was the first time she had ever admitted anything like that to anyone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Two weeks later Jules Segal stood in the operating room of the Los Angeles hospit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watched his friend Dr. Frederick Kellner perform the specialty. Before Lucy was p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nder anesthesia, Jules leaned over and whispered, "I told him you were my special gir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 he's going to put in some real tight walls." But the preliminary pill had already mad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dopey and she didn't laugh or smile. His teasing remark did take away some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error of the operation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2632710</wp:posOffset>
                </wp:positionH>
                <wp:positionV relativeFrom="page">
                  <wp:posOffset>880110</wp:posOffset>
                </wp:positionV>
                <wp:extent cx="508000" cy="8890"/>
                <wp:effectExtent l="5080" t="5080" r="5715" b="444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00" y="13"/>
                              </a:lnTo>
                              <a:lnTo>
                                <a:pt x="8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14" path="m0,0l0,13l800,13l800,0l0,0xe" fillcolor="black" stroked="t" o:allowincell="f" style="position:absolute;margin-left:207.3pt;margin-top:69.3pt;width:39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6028055</wp:posOffset>
                </wp:positionH>
                <wp:positionV relativeFrom="page">
                  <wp:posOffset>880110</wp:posOffset>
                </wp:positionV>
                <wp:extent cx="287655" cy="8890"/>
                <wp:effectExtent l="5715" t="5080" r="5080" b="444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53" y="13"/>
                              </a:lnTo>
                              <a:lnTo>
                                <a:pt x="4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3,14" path="m0,0l0,13l453,13l453,0l0,0xe" fillcolor="black" stroked="t" o:allowincell="f" style="position:absolute;margin-left:474.65pt;margin-top:69.3pt;width:22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3597910</wp:posOffset>
                </wp:positionH>
                <wp:positionV relativeFrom="page">
                  <wp:posOffset>2454910</wp:posOffset>
                </wp:positionV>
                <wp:extent cx="313690" cy="8890"/>
                <wp:effectExtent l="5080" t="5080" r="4445" b="444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93" y="13"/>
                              </a:lnTo>
                              <a:lnTo>
                                <a:pt x="4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14" path="m0,0l0,13l493,13l493,0l0,0xe" fillcolor="black" stroked="t" o:allowincell="f" style="position:absolute;margin-left:283.3pt;margin-top:193.3pt;width:24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4486910</wp:posOffset>
                </wp:positionH>
                <wp:positionV relativeFrom="page">
                  <wp:posOffset>4292600</wp:posOffset>
                </wp:positionV>
                <wp:extent cx="635000" cy="16510"/>
                <wp:effectExtent l="5080" t="5080" r="508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00" y="13"/>
                              </a:lnTo>
                              <a:lnTo>
                                <a:pt x="10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,26" path="m0,0l0,13l1000,13l1000,0l0,0xe" fillcolor="black" stroked="t" o:allowincell="f" style="position:absolute;margin-left:353.3pt;margin-top:338pt;width:49.9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3420110</wp:posOffset>
                </wp:positionH>
                <wp:positionV relativeFrom="page">
                  <wp:posOffset>4554855</wp:posOffset>
                </wp:positionV>
                <wp:extent cx="245745" cy="17145"/>
                <wp:effectExtent l="5715" t="5715" r="381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386" y="13"/>
                              </a:lnTo>
                              <a:lnTo>
                                <a:pt x="3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27" path="m0,0l0,13l386,13l386,0l0,0xe" fillcolor="black" stroked="t" o:allowincell="f" style="position:absolute;margin-left:269.3pt;margin-top:358.65pt;width:19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2912110</wp:posOffset>
                </wp:positionH>
                <wp:positionV relativeFrom="page">
                  <wp:posOffset>4817110</wp:posOffset>
                </wp:positionV>
                <wp:extent cx="728345" cy="17145"/>
                <wp:effectExtent l="5715" t="5715" r="381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46" y="13"/>
                              </a:lnTo>
                              <a:lnTo>
                                <a:pt x="11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7,27" path="m0,0l0,13l1146,13l1146,0l0,0xe" fillcolor="black" stroked="t" o:allowincell="f" style="position:absolute;margin-left:229.3pt;margin-top:379.3pt;width:57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4232910</wp:posOffset>
                </wp:positionH>
                <wp:positionV relativeFrom="page">
                  <wp:posOffset>4817110</wp:posOffset>
                </wp:positionV>
                <wp:extent cx="313690" cy="17145"/>
                <wp:effectExtent l="5080" t="5715" r="4445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93" y="13"/>
                              </a:lnTo>
                              <a:lnTo>
                                <a:pt x="4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27" path="m0,0l0,13l493,13l493,0l0,0xe" fillcolor="black" stroked="t" o:allowincell="f" style="position:absolute;margin-left:333.3pt;margin-top:379.3pt;width:24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1701800</wp:posOffset>
                </wp:positionH>
                <wp:positionV relativeFrom="page">
                  <wp:posOffset>5080000</wp:posOffset>
                </wp:positionV>
                <wp:extent cx="414655" cy="16510"/>
                <wp:effectExtent l="5715" t="5080" r="4445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3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53" y="13"/>
                              </a:lnTo>
                              <a:lnTo>
                                <a:pt x="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3,26" path="m0,0l0,13l653,13l653,0l0,0xe" fillcolor="black" stroked="t" o:allowincell="f" style="position:absolute;margin-left:134pt;margin-top:400pt;width:32.6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1887855</wp:posOffset>
                </wp:positionH>
                <wp:positionV relativeFrom="page">
                  <wp:posOffset>6129655</wp:posOffset>
                </wp:positionV>
                <wp:extent cx="363855" cy="17145"/>
                <wp:effectExtent l="5715" t="5715" r="508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73" y="13"/>
                              </a:lnTo>
                              <a:lnTo>
                                <a:pt x="5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27" path="m0,0l0,13l573,13l573,0l0,0xe" fillcolor="black" stroked="t" o:allowincell="f" style="position:absolute;margin-left:148.65pt;margin-top:482.65pt;width:28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4089400</wp:posOffset>
                </wp:positionH>
                <wp:positionV relativeFrom="page">
                  <wp:posOffset>6663055</wp:posOffset>
                </wp:positionV>
                <wp:extent cx="685800" cy="8255"/>
                <wp:effectExtent l="5080" t="5715" r="5715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80" y="13"/>
                              </a:lnTo>
                              <a:lnTo>
                                <a:pt x="10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3" path="m0,0l0,13l1080,13l1080,0l0,0xe" fillcolor="black" stroked="t" o:allowincell="f" style="position:absolute;margin-left:322pt;margin-top:524.65pt;width:53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5198110</wp:posOffset>
                </wp:positionH>
                <wp:positionV relativeFrom="page">
                  <wp:posOffset>7204710</wp:posOffset>
                </wp:positionV>
                <wp:extent cx="415290" cy="8890"/>
                <wp:effectExtent l="5080" t="5080" r="4445" b="444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53" y="13"/>
                              </a:lnTo>
                              <a:lnTo>
                                <a:pt x="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14" path="m0,0l0,13l653,13l653,0l0,0xe" fillcolor="black" stroked="t" o:allowincell="f" style="position:absolute;margin-left:409.3pt;margin-top:567.3pt;width:32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41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Dr. Kellner made his incision </w:t>
      </w:r>
      <w:r>
        <w:rPr>
          <w:color w:val="008000"/>
        </w:rPr>
        <w:t>(разрез, надрез)</w:t>
      </w:r>
      <w:r>
        <w:rPr>
          <w:color w:val="000000"/>
        </w:rPr>
        <w:t xml:space="preserve"> with the confidence of a pool </w:t>
      </w:r>
      <w:r>
        <w:rPr>
          <w:color w:val="008000"/>
        </w:rPr>
        <w:t>(лужа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рудок; омут, заводь)</w:t>
      </w:r>
      <w:r>
        <w:rPr>
          <w:color w:val="000000"/>
          <w:u w:val="single"/>
        </w:rPr>
        <w:t xml:space="preserve"> shark </w:t>
      </w:r>
      <w:r>
        <w:rPr>
          <w:color w:val="008000"/>
        </w:rPr>
        <w:t>(акула)</w:t>
      </w:r>
      <w:r>
        <w:rPr>
          <w:color w:val="000000"/>
        </w:rPr>
        <w:t xml:space="preserve"> making an easy shot. The technique of any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operation to strengthen the pelvic floor required the accomplishment of two objectiv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musculofibrous pelvic sling had to be shortened so that the slack was taken up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of course the vaginal opening, the weak spot itself in the pelvic floor, had to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rought forward, brought under the pubic arch and so relieved from the line of direc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pressure above. Repairing the pelvic sling </w:t>
      </w:r>
      <w:r>
        <w:rPr>
          <w:color w:val="008000"/>
        </w:rPr>
        <w:t>(ремень, канат)</w:t>
      </w:r>
      <w:r>
        <w:rPr>
          <w:color w:val="000000"/>
        </w:rPr>
        <w:t xml:space="preserve"> was called perincorrhaph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Suturing </w:t>
      </w:r>
      <w:r>
        <w:rPr>
          <w:color w:val="008000"/>
        </w:rPr>
        <w:t>(to suture [‘sju:t∫∂] – накладывать шов)</w:t>
      </w:r>
      <w:r>
        <w:rPr>
          <w:color w:val="000000"/>
        </w:rPr>
        <w:t xml:space="preserve"> the vaginal wall was call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lporrhaph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ules saw that Dr. Kellner was working carefully now, the big danger in the cutt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as going too deep and hitting the rectum. It was a fairly uncomplicated case, Jules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udied all the X rays and tests. Nothing should go wrong except that in surger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mething could always go wron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Kellner was working on the diaphragm sling, the T forceps </w:t>
      </w:r>
      <w:r>
        <w:rPr>
          <w:color w:val="008000"/>
        </w:rPr>
        <w:t>(хирургические щипцы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инцет ['fo:seps])</w:t>
      </w:r>
      <w:r>
        <w:rPr>
          <w:color w:val="000000"/>
        </w:rPr>
        <w:t xml:space="preserve"> held the vaginal flap </w:t>
      </w:r>
      <w:r>
        <w:rPr>
          <w:color w:val="008000"/>
        </w:rPr>
        <w:t>(что-либо, прикрепленное за один конец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клапан)</w:t>
      </w:r>
      <w:r>
        <w:rPr>
          <w:color w:val="000000"/>
        </w:rPr>
        <w:t xml:space="preserve">, and exposing the ani muscle and the fasci </w:t>
      </w:r>
      <w:r>
        <w:rPr>
          <w:color w:val="008000"/>
        </w:rPr>
        <w:t>(фасции)</w:t>
      </w:r>
      <w:r>
        <w:rPr>
          <w:color w:val="000000"/>
        </w:rPr>
        <w:t xml:space="preserve"> which formed its sheath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Kellner's gauze-covered </w:t>
      </w:r>
      <w:r>
        <w:rPr>
          <w:color w:val="008000"/>
        </w:rPr>
        <w:t>(gauze [go:z] – газ /материя/; марля)</w:t>
      </w:r>
      <w:r>
        <w:rPr>
          <w:color w:val="000000"/>
        </w:rPr>
        <w:t xml:space="preserve"> fingers were push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side loose connective tissue. Jules kept his eyes on the vaginal wall for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ppearance of the veins, the telltale danger signal of injuring the rectum. But old Kelln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new his stuff. He was building a new snatch as easily as a carpenter nails toget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wo-by-four studs </w:t>
      </w:r>
      <w:r>
        <w:rPr>
          <w:color w:val="008000"/>
        </w:rPr>
        <w:t>(stud – гвоздь с большой шляпокй; штифт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ellner was trimming away the excess vaginal wall using the fastening-down stitch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close the "bite" taken out of the tissue of the redundant </w:t>
      </w:r>
      <w:r>
        <w:rPr>
          <w:color w:val="008000"/>
        </w:rPr>
        <w:t>(излишний, чрезмерный</w:t>
      </w:r>
    </w:p>
    <w:p>
      <w:pPr>
        <w:pStyle w:val="Normal"/>
        <w:widowControl w:val="false"/>
        <w:autoSpaceDE w:val="false"/>
        <w:spacing w:lineRule="exact" w:line="440"/>
        <w:ind w:left="1040" w:hanging="0"/>
        <w:rPr/>
      </w:pPr>
      <w:r>
        <w:rPr>
          <w:color w:val="008000"/>
        </w:rPr>
        <w:t>[rı'dΛnd∂nt])</w:t>
      </w:r>
      <w:r>
        <w:rPr>
          <w:color w:val="000000"/>
        </w:rPr>
        <w:t xml:space="preserve"> angle, insuring that no troublesome projections would form. Kellner was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8000"/>
        </w:rPr>
      </w:pPr>
      <w:r>
        <w:rPr>
          <w:color w:val="000000"/>
        </w:rPr>
        <w:t xml:space="preserve">trying to insert three fingers into the narrowed opening of the lumen </w:t>
      </w:r>
      <w:r>
        <w:rPr>
          <w:color w:val="008000"/>
        </w:rPr>
        <w:t>(канал, проход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/анат./ ['lu:m∂n])</w:t>
      </w:r>
      <w:r>
        <w:rPr>
          <w:color w:val="000000"/>
        </w:rPr>
        <w:t>, then two. He just managed to get two fingers in, probing deeply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for a moment he looked up at Jules and his china-blue eyes over the gauze mas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winkled as though asking if that was narrow enough. Then he was busy again with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tur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all over. They wheeled Lucy out to the recovery room and Jules talke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ellner. Kellner was cheerful, the best sign that everything had gone well. "N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plications at all, my boy," he told Jules. "Nothing growing in there, very simple cas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 has wonderful body tone, unusual in these cases and now she's in first-class shap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for fun and games. I envy you, my boy. Of course you'll have to wait a little while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n I guarantee you'll like my work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13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2167255</wp:posOffset>
                </wp:positionH>
                <wp:positionV relativeFrom="page">
                  <wp:posOffset>1667510</wp:posOffset>
                </wp:positionV>
                <wp:extent cx="398145" cy="8890"/>
                <wp:effectExtent l="5715" t="5080" r="3810" b="444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26" y="13"/>
                              </a:lnTo>
                              <a:lnTo>
                                <a:pt x="6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7,14" path="m0,0l0,13l626,13l626,0l0,0xe" fillcolor="black" stroked="t" o:allowincell="f" style="position:absolute;margin-left:170.65pt;margin-top:131.3pt;width:31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6713855</wp:posOffset>
                </wp:positionH>
                <wp:positionV relativeFrom="page">
                  <wp:posOffset>1930400</wp:posOffset>
                </wp:positionV>
                <wp:extent cx="304800" cy="8255"/>
                <wp:effectExtent l="5080" t="5715" r="5715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80" y="13"/>
                              </a:lnTo>
                              <a:lnTo>
                                <a:pt x="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13" path="m0,0l0,13l480,13l480,0l0,0xe" fillcolor="black" stroked="t" o:allowincell="f" style="position:absolute;margin-left:528.65pt;margin-top:152pt;width:23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2082800</wp:posOffset>
                </wp:positionH>
                <wp:positionV relativeFrom="page">
                  <wp:posOffset>6129655</wp:posOffset>
                </wp:positionV>
                <wp:extent cx="363855" cy="17145"/>
                <wp:effectExtent l="5715" t="5715" r="508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73" y="13"/>
                              </a:lnTo>
                              <a:lnTo>
                                <a:pt x="5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27" path="m0,0l0,13l573,13l573,0l0,0xe" fillcolor="black" stroked="t" o:allowincell="f" style="position:absolute;margin-left:164pt;margin-top:482.65pt;width:28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ules laughed. "You're a true Pygmalion, Doctor. Really, you were marvelous."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42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Dr. Kellner grunted. "That's all child's play, like your abortions. If society would only b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realistic, people like you and I, really talented people, could do important work and lea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is stuff for the hacks </w:t>
      </w:r>
      <w:r>
        <w:rPr>
          <w:color w:val="008000"/>
        </w:rPr>
        <w:t>(наемная лошадь; поденщик)</w:t>
      </w:r>
      <w:r>
        <w:rPr>
          <w:color w:val="000000"/>
        </w:rPr>
        <w:t>. By the way, I'll be sending you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girl next week, a very nice girl, they seem to be the ones who always get in trouble. That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will make us all square </w:t>
      </w:r>
      <w:r>
        <w:rPr>
          <w:color w:val="008000"/>
        </w:rPr>
        <w:t>(так мы сочтемся)</w:t>
      </w:r>
      <w:r>
        <w:rPr>
          <w:color w:val="000000"/>
        </w:rPr>
        <w:t xml:space="preserve"> for this job toda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ules shook his hand. "Thanks, Doctor. Come out yourself sometime and I'll see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you get all the courtesies of the hous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ellner gave him a wry smile. "I gamble every day, I don't need your roulette wheel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crap tables. I knock heads with fate too often as it is. You're going to waste 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re, Jules. Another couple of years and you can forget about serious surgery.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n't be up to it." He turned awa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ules knew it was not meant as a reproach but as a warning. Yet it took the heart 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him anyway. Since Lucy wouldn't be out of the recovery room for at least twel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urs, he went out on the town and got drunk. Part of getting drunk was his feeling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lief that everything had worked out so well with Lucy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next morning when he went to the hospital to visit her he was surprised to fi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wo men at her bedside and flowers all over the room. Lucy was propped up on pillows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face radiant. Jules was surprised because Lucy had broken with her family and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told him not to notify them unless something went wrong. Of course Freddie Corleone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new she was in the hospital for a minor operation; that had been necessary so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y both could get time off, and Freddie had told Jules that the hotel would pick up 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bills for Lucy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Lucy was introducing them and one of the men Jules recognized instantly.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mous Johnny Fontane. The other was a big, muscular, snotty-looking Italian gu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ose name was Nino Valenti. They both shook hands with Jules and then paid n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urther attention to him. They were kidding Lucy, talking about the old neighborhood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w York, about people and events Jules had no way of sharing. So he said to Lucy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I'll drop by later, I have to see Dr. Kellner anywa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ut Johnny Fontane was turning the charm on him. "Hey, buddy, we have to lea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urselves, you keep Lucy company. Take good care of her, Doc." Jules noticed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eculiar hoarseness in Johnny Fontane's voice and remembered suddenly that the m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n't sung in public for over a year now, that he had won the Academy Award for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cting. Could the man's voice have changed so late in life and the papers keeping it a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5969000</wp:posOffset>
                </wp:positionH>
                <wp:positionV relativeFrom="page">
                  <wp:posOffset>1143000</wp:posOffset>
                </wp:positionV>
                <wp:extent cx="372110" cy="8255"/>
                <wp:effectExtent l="5080" t="5715" r="5715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86" y="13"/>
                              </a:lnTo>
                              <a:lnTo>
                                <a:pt x="5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6,13" path="m0,0l0,13l586,13l586,0l0,0xe" fillcolor="black" stroked="t" o:allowincell="f" style="position:absolute;margin-left:470pt;margin-top:90pt;width:29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5096510</wp:posOffset>
                </wp:positionH>
                <wp:positionV relativeFrom="page">
                  <wp:posOffset>1667510</wp:posOffset>
                </wp:positionV>
                <wp:extent cx="516890" cy="8890"/>
                <wp:effectExtent l="5080" t="5080" r="4445" b="444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13" y="13"/>
                              </a:lnTo>
                              <a:lnTo>
                                <a:pt x="8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4,14" path="m0,0l0,13l813,13l813,0l0,0xe" fillcolor="black" stroked="t" o:allowincell="f" style="position:absolute;margin-left:401.3pt;margin-top:131.3pt;width:40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5638800</wp:posOffset>
                </wp:positionH>
                <wp:positionV relativeFrom="page">
                  <wp:posOffset>2717800</wp:posOffset>
                </wp:positionV>
                <wp:extent cx="1168400" cy="8255"/>
                <wp:effectExtent l="5080" t="5715" r="5715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840" y="13"/>
                              </a:lnTo>
                              <a:lnTo>
                                <a:pt x="18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0,13" path="m0,0l0,13l1840,13l1840,0l0,0xe" fillcolor="black" stroked="t" o:allowincell="f" style="position:absolute;margin-left:444pt;margin-top:214pt;width:91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secret, everybody keeping it a secret? Jules loved inside gossip and kept listening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Fontane's voice in an attempt to diagnose the trouble. It could be simple strain 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43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8000"/>
        </w:rPr>
        <w:t>(растяжение)</w:t>
      </w:r>
      <w:r>
        <w:rPr>
          <w:color w:val="000000"/>
        </w:rPr>
        <w:t>, or too much booze and cigarettes or even too much women. The voi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had an ugly timbre to it, he could never be called the sweet crooner </w:t>
      </w:r>
      <w:r>
        <w:rPr>
          <w:color w:val="008000"/>
        </w:rPr>
        <w:t>(эстрадный певец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croon – тихое проникновенное пение; to croon – напевать вполголоса)</w:t>
      </w:r>
      <w:r>
        <w:rPr>
          <w:color w:val="000000"/>
        </w:rPr>
        <w:t xml:space="preserve"> anymor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"You sound like you have a cold," Jules said to Johnny Fontan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ntane said politely, "Just strain, I tried to sing last night. I guess I just can't accep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fact that my voice changed, getting old you know." He gave Jules a what-the-hell grin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усмешка, как бы говорящая: «Какого черта?»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ules said casually, "Didn't you get a doctor to look at it? Maybe it's something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n be fixe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ontane was not so charming now. He gave Jules a long cool look. "That's the fir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ing I did nearly two years ago. Best specialists. My own doctor who's supposed to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top guy out here in California. They told me to get a lot of rest. Nothing wrong, ju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etting older. A man's voice changes when he gets older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ontane ignored him after that, paying attention to Lucy, charming her as he charm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l women. Jules kept listening to the voice. There had to be a growth on those voc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rds. But then why the hell hadn't the specialists spotted it? Was it malignant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operable? Then there was other stuff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interrupted Fontane to ask, "When was the last time you got examined by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specialist?"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Fontane was obviously irritated but trying to be polite for Lucy's sake. "About eighte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nths ago," he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"Does your own doctor take a look once in a while?" Jules asked. 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"Sure he does," Johnny Fontane said irritably. "He gives me a codeine spray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hecks me out. He told me it's just my voice aging, that all the drinking and smoking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ther stuff. Maybe you know more than he does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ules asked, "What's his nam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ontane said with just a faint flicker of pride, "Tucker, Dr. James Tucker. What do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ink of him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name was familiar, linked to famous movie stars, female, and to an expensi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health farm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He's a sharp dresser," Jules said with a gri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ontane was angry now. "You think you're a better doctor than he is?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4055110</wp:posOffset>
                </wp:positionH>
                <wp:positionV relativeFrom="page">
                  <wp:posOffset>1413510</wp:posOffset>
                </wp:positionV>
                <wp:extent cx="525145" cy="8890"/>
                <wp:effectExtent l="5715" t="5080" r="3810" b="444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26" y="13"/>
                              </a:lnTo>
                              <a:lnTo>
                                <a:pt x="8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14" path="m0,0l0,13l826,13l826,0l0,0xe" fillcolor="black" stroked="t" o:allowincell="f" style="position:absolute;margin-left:319.3pt;margin-top:111.3pt;width:41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3056255</wp:posOffset>
                </wp:positionH>
                <wp:positionV relativeFrom="page">
                  <wp:posOffset>1684655</wp:posOffset>
                </wp:positionV>
                <wp:extent cx="558800" cy="8255"/>
                <wp:effectExtent l="5080" t="5715" r="5715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80" y="13"/>
                              </a:lnTo>
                              <a:lnTo>
                                <a:pt x="8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13" path="m0,0l0,13l880,13l880,0l0,0xe" fillcolor="black" stroked="t" o:allowincell="f" style="position:absolute;margin-left:240.65pt;margin-top:132.65pt;width:43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2294255</wp:posOffset>
                </wp:positionH>
                <wp:positionV relativeFrom="page">
                  <wp:posOffset>2734310</wp:posOffset>
                </wp:positionV>
                <wp:extent cx="296545" cy="8890"/>
                <wp:effectExtent l="5715" t="5080" r="3810" b="444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66" y="13"/>
                              </a:lnTo>
                              <a:lnTo>
                                <a:pt x="4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,14" path="m0,0l0,13l466,13l466,0l0,0xe" fillcolor="black" stroked="t" o:allowincell="f" style="position:absolute;margin-left:180.65pt;margin-top:215.3pt;width:23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2497455</wp:posOffset>
                </wp:positionH>
                <wp:positionV relativeFrom="page">
                  <wp:posOffset>2997200</wp:posOffset>
                </wp:positionV>
                <wp:extent cx="482600" cy="8255"/>
                <wp:effectExtent l="5080" t="5715" r="5715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60" y="13"/>
                              </a:lnTo>
                              <a:lnTo>
                                <a:pt x="7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13" path="m0,0l0,13l760,13l760,0l0,0xe" fillcolor="black" stroked="t" o:allowincell="f" style="position:absolute;margin-left:196.65pt;margin-top:236pt;width:37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1659255</wp:posOffset>
                </wp:positionH>
                <wp:positionV relativeFrom="page">
                  <wp:posOffset>7204710</wp:posOffset>
                </wp:positionV>
                <wp:extent cx="406400" cy="8890"/>
                <wp:effectExtent l="5080" t="5080" r="5715" b="444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40" y="13"/>
                              </a:lnTo>
                              <a:lnTo>
                                <a:pt x="6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0,14" path="m0,0l0,13l640,13l640,0l0,0xe" fillcolor="black" stroked="t" o:allowincell="f" style="position:absolute;margin-left:130.65pt;margin-top:567.3pt;width:31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5443855</wp:posOffset>
                </wp:positionH>
                <wp:positionV relativeFrom="page">
                  <wp:posOffset>9042400</wp:posOffset>
                </wp:positionV>
                <wp:extent cx="220345" cy="8255"/>
                <wp:effectExtent l="5715" t="5715" r="3810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346" y="13"/>
                              </a:lnTo>
                              <a:lnTo>
                                <a:pt x="3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,13" path="m0,0l0,13l346,13l346,0l0,0xe" fillcolor="black" stroked="t" o:allowincell="f" style="position:absolute;margin-left:428.65pt;margin-top:712pt;width:17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44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ules laughed. "Are you a better singer than Carmen Lombardo?" He was surprise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e Nino Valenti break up in laughter, banging his head on his chair. The job hadn't</w:t>
      </w:r>
    </w:p>
    <w:p>
      <w:pPr>
        <w:pStyle w:val="Normal"/>
        <w:widowControl w:val="false"/>
        <w:autoSpaceDE w:val="false"/>
        <w:spacing w:lineRule="exact" w:line="440"/>
        <w:ind w:left="1040" w:hanging="0"/>
        <w:rPr/>
      </w:pPr>
      <w:r>
        <w:rPr>
          <w:color w:val="000000"/>
        </w:rPr>
        <w:t xml:space="preserve">been that good. Then on the wings of those guffaws </w:t>
      </w:r>
      <w:r>
        <w:rPr>
          <w:color w:val="008000"/>
        </w:rPr>
        <w:t>(guffaw [gΛ'fo:] – грубый хохот,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8000"/>
        </w:rPr>
        <w:t>гогот)</w:t>
      </w:r>
      <w:r>
        <w:rPr>
          <w:color w:val="000000"/>
        </w:rPr>
        <w:t xml:space="preserve"> he caught the smell of bourbon </w:t>
      </w:r>
      <w:r>
        <w:rPr>
          <w:color w:val="008000"/>
        </w:rPr>
        <w:t>(сорт виски ['bu∂b∂n])</w:t>
      </w:r>
      <w:r>
        <w:rPr>
          <w:color w:val="000000"/>
        </w:rPr>
        <w:t xml:space="preserve"> and knew that even t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arly in the morning Mr. Valenti, whoever the hell he was, was at least half drunk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Fontane was grinning at his friend. "Hey, you're supposed to be laughing at my jokes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t his." Meanwhile Lucy stretched out her hand to Jules and drew him to her bedsid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"He looks like a bum </w:t>
      </w:r>
      <w:r>
        <w:rPr>
          <w:color w:val="008000"/>
        </w:rPr>
        <w:t>(задница /груб./; бездельник, лодырь; плохой, низкого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качества)</w:t>
      </w:r>
      <w:r>
        <w:rPr>
          <w:color w:val="000000"/>
        </w:rPr>
        <w:t xml:space="preserve"> but he's a brilliant </w:t>
      </w:r>
      <w:r>
        <w:rPr>
          <w:color w:val="008000"/>
        </w:rPr>
        <w:t>(блестящий)</w:t>
      </w:r>
      <w:r>
        <w:rPr>
          <w:color w:val="000000"/>
        </w:rPr>
        <w:t xml:space="preserve"> surgeon," Lucy told them. "If he says he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tter than Dr. Tucker then he's better than Dr. Tucker. You listen to him, Johnn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nurse came in and told them they would have to leave. The resident was going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do some work on Lucy and needed privacy. Jules was amused to see Lucy turn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ad away so when Johnny Fontane and Nino Valenti kissed her they would hit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heek instead of her mouth, but they seemed to expect it. She let Jules kiss her o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uth and whispered, "Come back this afternoon, please?" He nodd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Out in the corridor, Valenti asked him, "What was the operation for? Anyth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rious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ules shook his head. "Just a little female plumbing. Absolutely routine, please belie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. I'm more concerned than you are, I hope to marry the girl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y were looking at him appraisingly so he asked, "How did you find out she was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hospital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Freddie called us and asked us to look in," Fontane said. "We all grew up in the sa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ighborhood. Lucy was maid of honor when Freddie's sister got married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Oh," Jules said. He didn't let on that he knew the whole story, perhaps because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were so cagey </w:t>
      </w:r>
      <w:r>
        <w:rPr>
          <w:color w:val="008000"/>
        </w:rPr>
        <w:t>(уклончивый)</w:t>
      </w:r>
      <w:r>
        <w:rPr>
          <w:color w:val="000000"/>
        </w:rPr>
        <w:t xml:space="preserve"> about protecting Lucy and her affair with Sonn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s they walked down the corridor, Jules said to Fontane, "I have visiting doctor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ivileges here, why don't you let me have a look at your throa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Fontane shook his head. "I'm in a hurr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ino Valenti said, "That's a million-dollar throat, he can't have cheap doctors look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wn it." Jules saw Valenti was grinning at him, obviously on his sid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ules said cheerfully, "I'm no cheap doctor. I was the brightest young surgeon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diagnostician on the East Coast until they got me on an abortion rap </w:t>
      </w:r>
      <w:r>
        <w:rPr>
          <w:color w:val="008000"/>
        </w:rPr>
        <w:t>(легкий удар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ответственность /за проступок/, обвинение, наказание /сленг/)</w:t>
      </w:r>
      <w:r>
        <w:rPr>
          <w:color w:val="000000"/>
        </w:rPr>
        <w:t>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38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4613910</wp:posOffset>
                </wp:positionH>
                <wp:positionV relativeFrom="page">
                  <wp:posOffset>2192655</wp:posOffset>
                </wp:positionV>
                <wp:extent cx="254000" cy="8255"/>
                <wp:effectExtent l="5080" t="5715" r="5715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00" y="13"/>
                              </a:lnTo>
                              <a:lnTo>
                                <a:pt x="4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3" path="m0,0l0,13l400,13l400,0l0,0xe" fillcolor="black" stroked="t" o:allowincell="f" style="position:absolute;margin-left:363.3pt;margin-top:172.65pt;width:19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4359910</wp:posOffset>
                </wp:positionH>
                <wp:positionV relativeFrom="page">
                  <wp:posOffset>3767455</wp:posOffset>
                </wp:positionV>
                <wp:extent cx="542290" cy="8255"/>
                <wp:effectExtent l="5080" t="5715" r="4445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53" y="13"/>
                              </a:lnTo>
                              <a:lnTo>
                                <a:pt x="8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4,13" path="m0,0l0,13l853,13l853,0l0,0xe" fillcolor="black" stroked="t" o:allowincell="f" style="position:absolute;margin-left:343.3pt;margin-top:296.65pt;width:42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6332855</wp:posOffset>
                </wp:positionH>
                <wp:positionV relativeFrom="page">
                  <wp:posOffset>9812655</wp:posOffset>
                </wp:positionV>
                <wp:extent cx="355600" cy="17145"/>
                <wp:effectExtent l="5080" t="5715" r="5715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60" y="13"/>
                              </a:lnTo>
                              <a:lnTo>
                                <a:pt x="5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27" path="m0,0l0,13l560,13l560,0l0,0xe" fillcolor="black" stroked="t" o:allowincell="f" style="position:absolute;margin-left:498.65pt;margin-top:772.65pt;width:27.9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45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s he had known it would, that made them take him seriously. By admitting his cri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e inspired belief in his claim of high competence. Valenti recovered first. "If Johnny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can't use you, I got a girl friend I want you to look at, not at her throat though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ontane said to him nervously, "How long will you tak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Ten minutes," Jules said. It was a lie but he believed in telling lies to people. Tru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elling and medicine just didn't go together except in dire </w:t>
      </w:r>
      <w:r>
        <w:rPr>
          <w:color w:val="008000"/>
        </w:rPr>
        <w:t>(ужасный, страшный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8000"/>
        </w:rPr>
        <w:t>крайний)</w:t>
      </w:r>
      <w:r>
        <w:rPr>
          <w:color w:val="000000"/>
          <w:u w:val="single"/>
        </w:rPr>
        <w:t xml:space="preserve"> emergencies </w:t>
      </w:r>
      <w:r>
        <w:rPr>
          <w:color w:val="008000"/>
        </w:rPr>
        <w:t>(emergency [ı‘m∂:dG∂ns] – непредвиденный случай, крайняя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необходимость)</w:t>
      </w:r>
      <w:r>
        <w:rPr>
          <w:color w:val="000000"/>
        </w:rPr>
        <w:t>, if the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OK," Fontane said. His voice was darker, hoarser, with frigh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Jules recruited a nurse and a consulting room. It didn't have everything he needed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re was enough. In less than ten minutes he knew there was a growth on the voc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chords, that was easy. Tucker, that incompetent sartorial </w:t>
      </w:r>
      <w:r>
        <w:rPr>
          <w:color w:val="008000"/>
        </w:rPr>
        <w:t>(портняжный, портновский)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son of a bitch of a Hollywood phony, should have been able to spot it. Christ, maybe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uy didn't even have a license and if he did it should be taken away from him. Jul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idn't pay any attention to the two men now. He picked up the phone and asked for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roat man at the hospital to come down. Then he swung around and said to Nin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alenti, "I think it might be a long wait for you, you'd better leav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ontane stared at him in utter disbelief. "You son of a bitch, you think you're going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eep me here? You think you're going to fuck around with my throa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ules, with more pleasure than he would have thought possible, gave it to him straigh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tween the eyes. "You can do whatever you like," he said. "You've got a growth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me sort on your vocal chords, in your larynx. If you stay here the next few hours, w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n nail it down, whether it's malignant or nonmalignant. We can make a decision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rgery or treatment. I can give you the whole story. I can give you the name of a top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specialist in America and we can have him out here on the plane tonight, with y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money that is, and if I think it necessary. But you can walk out of here and see y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quack </w:t>
      </w:r>
      <w:r>
        <w:rPr>
          <w:color w:val="008000"/>
        </w:rPr>
        <w:t>(знахарь; шарлатан)</w:t>
      </w:r>
      <w:r>
        <w:rPr>
          <w:color w:val="000000"/>
        </w:rPr>
        <w:t xml:space="preserve"> buddy or sweat while you decide to see another doctor, 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et referred to somebody incompetent. Then if it's malignant and gets big enough they'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ut out your whole larynx or you'll die. Or you can just sweat. Stick here with me and w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n get it all squared away in a few hours. You got anything more important to do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alenti said, "Let's stick around, Johnny, what the hell. I'll go down the hall and c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studio. I won't tell them anything, just that we're held up. Then I'll come back h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keep you compan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proved to be a very long afternoon but a rewarding one. The diagnosis of the staf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roat man was perfectly sound as far as Jules could see after the X rays and swab 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1574800</wp:posOffset>
                </wp:positionH>
                <wp:positionV relativeFrom="page">
                  <wp:posOffset>1143000</wp:posOffset>
                </wp:positionV>
                <wp:extent cx="541655" cy="8255"/>
                <wp:effectExtent l="5715" t="5715" r="5080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53" y="13"/>
                              </a:lnTo>
                              <a:lnTo>
                                <a:pt x="8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13" path="m0,0l0,13l853,13l853,0l0,0xe" fillcolor="black" stroked="t" o:allowincell="f" style="position:absolute;margin-left:124pt;margin-top:90pt;width:42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1879600</wp:posOffset>
                </wp:positionH>
                <wp:positionV relativeFrom="page">
                  <wp:posOffset>2192655</wp:posOffset>
                </wp:positionV>
                <wp:extent cx="533400" cy="8255"/>
                <wp:effectExtent l="5080" t="5715" r="5715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40" y="13"/>
                              </a:lnTo>
                              <a:lnTo>
                                <a:pt x="8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3" path="m0,0l0,13l840,13l840,0l0,0xe" fillcolor="black" stroked="t" o:allowincell="f" style="position:absolute;margin-left:148pt;margin-top:172.65pt;width:41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5926455</wp:posOffset>
                </wp:positionH>
                <wp:positionV relativeFrom="page">
                  <wp:posOffset>5604510</wp:posOffset>
                </wp:positionV>
                <wp:extent cx="363855" cy="17145"/>
                <wp:effectExtent l="5715" t="5715" r="508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73" y="13"/>
                              </a:lnTo>
                              <a:lnTo>
                                <a:pt x="5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27" path="m0,0l0,13l573,13l573,0l0,0xe" fillcolor="black" stroked="t" o:allowincell="f" style="position:absolute;margin-left:466.65pt;margin-top:441.3pt;width:28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3970655</wp:posOffset>
                </wp:positionH>
                <wp:positionV relativeFrom="page">
                  <wp:posOffset>7975600</wp:posOffset>
                </wp:positionV>
                <wp:extent cx="1100455" cy="8255"/>
                <wp:effectExtent l="5715" t="5715" r="5080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733" y="13"/>
                              </a:lnTo>
                              <a:lnTo>
                                <a:pt x="17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3,13" path="m0,0l0,13l1733,13l1733,0l0,0xe" fillcolor="black" stroked="t" o:allowincell="f" style="position:absolute;margin-left:312.65pt;margin-top:628pt;width:86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5029200</wp:posOffset>
                </wp:positionH>
                <wp:positionV relativeFrom="page">
                  <wp:posOffset>9025255</wp:posOffset>
                </wp:positionV>
                <wp:extent cx="516255" cy="8255"/>
                <wp:effectExtent l="5715" t="5715" r="5080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13" y="13"/>
                              </a:lnTo>
                              <a:lnTo>
                                <a:pt x="8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3,13" path="m0,0l0,13l813,13l813,0l0,0xe" fillcolor="black" stroked="t" o:allowincell="f" style="position:absolute;margin-left:396pt;margin-top:710.65pt;width:4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4648200</wp:posOffset>
                </wp:positionH>
                <wp:positionV relativeFrom="page">
                  <wp:posOffset>9550400</wp:posOffset>
                </wp:positionV>
                <wp:extent cx="457200" cy="16510"/>
                <wp:effectExtent l="5080" t="5080" r="5715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20" y="13"/>
                              </a:lnTo>
                              <a:lnTo>
                                <a:pt x="7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26" path="m0,0l0,13l720,13l720,0l0,0xe" fillcolor="black" stroked="t" o:allowincell="f" style="position:absolute;margin-left:366pt;margin-top:752pt;width:35.9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8000"/>
        </w:rPr>
        <w:t>(мазок /мед./)</w:t>
      </w:r>
      <w:r>
        <w:rPr>
          <w:color w:val="000000"/>
        </w:rPr>
        <w:t xml:space="preserve"> analysis. Halfway through, Johnny Fontane, his mouth soaked with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46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iodine, retching </w:t>
      </w:r>
      <w:r>
        <w:rPr>
          <w:color w:val="008000"/>
        </w:rPr>
        <w:t>(to retch – рыгать, тужиться /при рвоте/)</w:t>
      </w:r>
      <w:r>
        <w:rPr>
          <w:color w:val="000000"/>
        </w:rPr>
        <w:t xml:space="preserve"> over the roll of gauze stuck in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his mouth, tried to quit. Nino Valenti grabbed him by the shoulders and slammed hi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ack into a chair. When it was all over Jules grinned at Fontane and said, "Wart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ontane didn't grasp it. Jules said again. "Just some warts. We'll slice them right of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like skin off baloney </w:t>
      </w:r>
      <w:r>
        <w:rPr>
          <w:color w:val="008000"/>
        </w:rPr>
        <w:t>(= Bologna-sausage – болонская /копченая/ колбаса)</w:t>
      </w:r>
      <w:r>
        <w:rPr>
          <w:color w:val="000000"/>
        </w:rPr>
        <w:t>. In a fe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nths you'll be OK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alenti let out a yell but Fontane was still frowning. "How about singing afterward, ho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ll it affect my singing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Jules shrugged. "On that there's no guarantee. But since you can't sing now what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differenc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ontane looked at him with distaste. "Kid, you don't know what the hell you're talk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bout. You act like you're giving me good news when what you're telling me is maybe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n't sing anymore. Is that right, maybe I won't sing anymor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inally Jules was disgusted. He'd operated as a real doctor and it had been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leasure. He had done this bastard a real favor and he was acting as if he'd been do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dirt. Jules said coldly, "Listen, Mr. Fontane, I'm a doctor of medicine and you can c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 Doctor, not kid. And I did give you very good news. When I brought you down here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was certain that you had a malignant growth in your larynx which would entail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(повлечет за собой) cutting out your whole voice box. Or which could kill you. I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rried that I might have to tell you that you were a dead man. And I was so deligh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en I could say the word 'warts.' Because your singing gave me so much pleasur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lped me seduce girls when I was younger and you're a real artist. But also you're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ery spoiled guy. Do you think because you're Johnny Fontane you can't get cancer? Or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a brain tumor that's inoperable. Or a failure of the heart? Do you think you're nev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going to die? Well, it's not all sweet music and if you want to see real trouble take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lk through this hospital and you'll sing a love song about warts. So just stop the crap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>and get on with what you have to do. Your Adolphe Menjou (</w:t>
      </w:r>
      <w:r>
        <w:rPr>
          <w:color w:val="008000"/>
        </w:rPr>
        <w:t>американский актер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8000"/>
        </w:rPr>
        <w:t xml:space="preserve">(1890 – 1963), изысканно-аристократический) </w:t>
      </w:r>
      <w:r>
        <w:rPr>
          <w:color w:val="000000"/>
        </w:rPr>
        <w:t>medical man can get you the prop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rgeon but if he tries to get into the operating room I suggest you have him arrested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ttempted murder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Jules started to walk out of the room when Valenti said, "Attaboy </w:t>
      </w:r>
      <w:r>
        <w:rPr>
          <w:color w:val="008000"/>
        </w:rPr>
        <w:t>(= at-a-boy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молодец, молодчина)</w:t>
      </w:r>
      <w:r>
        <w:rPr>
          <w:color w:val="000000"/>
        </w:rPr>
        <w:t>, Doc, that's telling him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Jules whirled around and said, "Do you always get looped </w:t>
      </w:r>
      <w:r>
        <w:rPr>
          <w:color w:val="008000"/>
        </w:rPr>
        <w:t>(напившийся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надрызгавшийся /сленг/; loop – петля)</w:t>
      </w:r>
      <w:r>
        <w:rPr>
          <w:color w:val="000000"/>
        </w:rPr>
        <w:t xml:space="preserve"> before noontime?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2032000</wp:posOffset>
                </wp:positionH>
                <wp:positionV relativeFrom="page">
                  <wp:posOffset>1667510</wp:posOffset>
                </wp:positionV>
                <wp:extent cx="668655" cy="8890"/>
                <wp:effectExtent l="5715" t="5080" r="5080" b="444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53" y="13"/>
                              </a:lnTo>
                              <a:lnTo>
                                <a:pt x="10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3,14" path="m0,0l0,13l1053,13l1053,0l0,0xe" fillcolor="black" stroked="t" o:allowincell="f" style="position:absolute;margin-left:160pt;margin-top:131.3pt;width:52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2353310</wp:posOffset>
                </wp:positionH>
                <wp:positionV relativeFrom="page">
                  <wp:posOffset>7450455</wp:posOffset>
                </wp:positionV>
                <wp:extent cx="558800" cy="8255"/>
                <wp:effectExtent l="5080" t="5715" r="5715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80" y="13"/>
                              </a:lnTo>
                              <a:lnTo>
                                <a:pt x="8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13" path="m0,0l0,13l880,13l880,0l0,0xe" fillcolor="black" stroked="t" o:allowincell="f" style="position:absolute;margin-left:185.3pt;margin-top:586.65pt;width:43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alenti said, "Sure," and grinned at him and with such good humor that Jules said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47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re gently than he had meant to, "You have to figure you'll be dead in five years if you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keep that up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Valenti was lumbering </w:t>
      </w:r>
      <w:r>
        <w:rPr>
          <w:color w:val="008000"/>
        </w:rPr>
        <w:t>(to lumber – тяжело, неуклюже двигаться; lumber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ненужные громоздкие вещи; бревна)</w:t>
      </w:r>
      <w:r>
        <w:rPr>
          <w:color w:val="000000"/>
        </w:rPr>
        <w:t xml:space="preserve"> up to him with little dancing steps. He threw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rms around Jules, his breath stank of bourbon. He was laughing very hard. "Fi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years?" he asked still laughing. "Is it going to take </w:t>
      </w:r>
      <w:r>
        <w:rPr>
          <w:i/>
          <w:iCs/>
          <w:color w:val="000000"/>
        </w:rPr>
        <w:t>that long</w:t>
      </w:r>
      <w:r>
        <w:rPr>
          <w:color w:val="000000"/>
        </w:rPr>
        <w:t>?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 month after her operation Lucy Mancini sat beside the Vegas hotel pool, one h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lding a cocktail, the other hand stroking Jules' head, which lay in her lap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You don't have to build up your courage," Jules said teasingly. "I have champag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iting in our suit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Are you sure it's OK so soon?" Lucy ask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'm the doctor," Jules said. "Tonight's the big night. Do you realize I'll be the fir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rgeon in medical history who tried out the results of his 'medical first' operation?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now, the Before and After. I'm going to enjoy writing it up for the journals. Let's se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'while the Before was distinctly pleasurable for psychological reasons an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phistication of the surgeon-instructor, the post-operative coitus was extreme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rewarding strictly for its neurological" – he stopped talking because Lucy had yanked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hair hard enough for him to yell with pai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smiled down at him. "If you're not satisfied tonight I can really say it's your fault,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 guarantee my work. I planned it even though I just let old Kellner do the manu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abor," Jules said. "Now let's just rest up, we have a long night of research ahead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When they went up to their suite – they were living together now – Lucy found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urprise waiting: a gourmet </w:t>
      </w:r>
      <w:r>
        <w:rPr>
          <w:color w:val="008000"/>
        </w:rPr>
        <w:t>(гурман /франц./ ['gu∂meı])</w:t>
      </w:r>
      <w:r>
        <w:rPr>
          <w:color w:val="000000"/>
        </w:rPr>
        <w:t xml:space="preserve"> supper and next to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hampagne glass, a jeweler's box with a huge diamond engagement ring inside i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That shows you how much confidence I have in my work," Jules said. "Now let's se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earn i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He was very tender, very gentle with her. She was a little scary at first, her fles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jumping away from his touch but then, reassured, she felt her body building up to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assion she had never known, and when they were done the first time and Jul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ispered, "I do good work," she whispered back, "Oh, yes, you do; yes, you do."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y both laughed to each other as they started making love again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3886200</wp:posOffset>
                </wp:positionH>
                <wp:positionV relativeFrom="page">
                  <wp:posOffset>7450455</wp:posOffset>
                </wp:positionV>
                <wp:extent cx="626110" cy="8255"/>
                <wp:effectExtent l="5080" t="5715" r="5715" b="508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86" y="13"/>
                              </a:lnTo>
                              <a:lnTo>
                                <a:pt x="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6,13" path="m0,0l0,13l986,13l986,0l0,0xe" fillcolor="black" stroked="t" o:allowincell="f" style="position:absolute;margin-left:306pt;margin-top:586.65pt;width:49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3521710</wp:posOffset>
                </wp:positionH>
                <wp:positionV relativeFrom="page">
                  <wp:posOffset>7712710</wp:posOffset>
                </wp:positionV>
                <wp:extent cx="618490" cy="8890"/>
                <wp:effectExtent l="5080" t="5080" r="4445" b="444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73" y="13"/>
                              </a:lnTo>
                              <a:lnTo>
                                <a:pt x="9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14" path="m0,0l0,13l973,13l973,0l0,0xe" fillcolor="black" stroked="t" o:allowincell="f" style="position:absolute;margin-left:277.3pt;margin-top:607.3pt;width:48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5461000</wp:posOffset>
                </wp:positionH>
                <wp:positionV relativeFrom="page">
                  <wp:posOffset>7975600</wp:posOffset>
                </wp:positionV>
                <wp:extent cx="626110" cy="8255"/>
                <wp:effectExtent l="5080" t="5715" r="5715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86" y="13"/>
                              </a:lnTo>
                              <a:lnTo>
                                <a:pt x="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6,13" path="m0,0l0,13l986,13l986,0l0,0xe" fillcolor="black" stroked="t" o:allowincell="f" style="position:absolute;margin-left:430pt;margin-top:628pt;width:49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2175510</wp:posOffset>
                </wp:positionH>
                <wp:positionV relativeFrom="page">
                  <wp:posOffset>9025255</wp:posOffset>
                </wp:positionV>
                <wp:extent cx="702945" cy="8255"/>
                <wp:effectExtent l="5715" t="5715" r="3810" b="508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06" y="13"/>
                              </a:lnTo>
                              <a:lnTo>
                                <a:pt x="11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7,13" path="m0,0l0,13l1106,13l1106,0l0,0xe" fillcolor="black" stroked="t" o:allowincell="f" style="position:absolute;margin-left:171.3pt;margin-top:710.65pt;width:55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b/>
          <w:bCs/>
          <w:color w:val="000000"/>
        </w:rPr>
        <w:t>Book 6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hapter 23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After five months of exile in Sicily, Michael Corleone came finally to understand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ther's character and his destiny. He carne to understand men like Luca Brasi,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sz w:val="22"/>
          <w:szCs w:val="22"/>
        </w:rPr>
        <w:t xml:space="preserve">ruthless </w:t>
      </w:r>
      <w:r>
        <w:rPr>
          <w:i/>
          <w:iCs/>
          <w:color w:val="000000"/>
          <w:sz w:val="22"/>
          <w:szCs w:val="22"/>
        </w:rPr>
        <w:t>caporegime</w:t>
      </w:r>
      <w:r>
        <w:rPr>
          <w:color w:val="000000"/>
          <w:sz w:val="22"/>
          <w:szCs w:val="22"/>
        </w:rPr>
        <w:t xml:space="preserve"> Clemenza. his mother's resignation and acceptance of her rol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For in Sicily he saw what they would have been if they had chosen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to strugg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gainst their fate. He understood why the Don always said, "A man has only one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48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stiny." He came to understand the contempt for authority and legal government,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hatred for any man who broke </w:t>
      </w:r>
      <w:r>
        <w:rPr>
          <w:i/>
          <w:iCs/>
          <w:color w:val="000000"/>
        </w:rPr>
        <w:t>omerta</w:t>
      </w:r>
      <w:r>
        <w:rPr>
          <w:color w:val="000000"/>
        </w:rPr>
        <w:t>, the law of silenc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ressed in old clothes and a billed cap, Michael had been transported from the ship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cked at Palermo to the interior of the Sicilian island, to the very heart of a provin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controlled by the Mafia, where the local </w:t>
      </w:r>
      <w:r>
        <w:rPr>
          <w:i/>
          <w:iCs/>
          <w:color w:val="000000"/>
        </w:rPr>
        <w:t>capo-mafioso</w:t>
      </w:r>
      <w:r>
        <w:rPr>
          <w:color w:val="000000"/>
        </w:rPr>
        <w:t xml:space="preserve"> was greatly indebted to his fat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 some past service. The province held the town of Corleone, whose name the D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taken when he emigrated to Arnerica so long ago. But there were no longer any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Don's relatives alive. The women had died of old age. All the men had been killed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endettas or had also emigrated, either to America, Brazil or to some other province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Italian mainland. He was to learn later that this small poverty-stricken town ha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ghest murder rate of any place in the worl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Michael was installed as a guest in the home of a bachelor uncle of the </w:t>
      </w:r>
      <w:r>
        <w:rPr>
          <w:i/>
          <w:iCs/>
          <w:color w:val="000000"/>
          <w:sz w:val="22"/>
          <w:szCs w:val="22"/>
        </w:rPr>
        <w:t>capo-mafioso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e uncle, in his seventies, was also the doctor for the district. The </w:t>
      </w:r>
      <w:r>
        <w:rPr>
          <w:i/>
          <w:iCs/>
          <w:color w:val="000000"/>
        </w:rPr>
        <w:t>capo-mafioso</w:t>
      </w:r>
      <w:r>
        <w:rPr>
          <w:color w:val="000000"/>
        </w:rPr>
        <w:t xml:space="preserve"> was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man in his late fifties named Don Tommasino and he operated as the </w:t>
      </w:r>
      <w:r>
        <w:rPr>
          <w:i/>
          <w:iCs/>
          <w:color w:val="000000"/>
        </w:rPr>
        <w:t>gabbellotto</w:t>
      </w:r>
      <w:r>
        <w:rPr>
          <w:color w:val="000000"/>
        </w:rPr>
        <w:t xml:space="preserve"> for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huge estate belonging to one of Sicily's most noble families. The </w:t>
      </w:r>
      <w:r>
        <w:rPr>
          <w:i/>
          <w:iCs/>
          <w:color w:val="000000"/>
        </w:rPr>
        <w:t>gabbellotto</w:t>
      </w:r>
      <w:r>
        <w:rPr>
          <w:color w:val="000000"/>
        </w:rPr>
        <w:t>, a sort of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overseer to the estates of the rich, also guaranteed that the poor would not try to clai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land not being cultivated, would not try to encroach </w:t>
      </w:r>
      <w:r>
        <w:rPr>
          <w:color w:val="008000"/>
        </w:rPr>
        <w:t>(вторгаться, покушаться на чужие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рава)</w:t>
      </w:r>
      <w:r>
        <w:rPr>
          <w:color w:val="000000"/>
        </w:rPr>
        <w:t xml:space="preserve"> in any way on the estate, by poaching </w:t>
      </w:r>
      <w:r>
        <w:rPr>
          <w:color w:val="008000"/>
        </w:rPr>
        <w:t>(to poach – браконьерствовать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незаконно вторгаться в чужие владения)</w:t>
      </w:r>
      <w:r>
        <w:rPr>
          <w:color w:val="000000"/>
        </w:rPr>
        <w:t xml:space="preserve"> or trying to farm it as squatters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поселившийся незаконно на незанятой земле; to squat – сидеть на корточках)</w:t>
      </w:r>
      <w:r>
        <w:rPr>
          <w:color w:val="000000"/>
        </w:rPr>
        <w:t>.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hort, the </w:t>
      </w:r>
      <w:r>
        <w:rPr>
          <w:i/>
          <w:iCs/>
          <w:color w:val="000000"/>
        </w:rPr>
        <w:t>gabbellotto</w:t>
      </w:r>
      <w:r>
        <w:rPr>
          <w:color w:val="000000"/>
        </w:rPr>
        <w:t xml:space="preserve"> was a </w:t>
      </w:r>
      <w:r>
        <w:rPr>
          <w:i/>
          <w:iCs/>
          <w:color w:val="000000"/>
        </w:rPr>
        <w:t>mafioso</w:t>
      </w:r>
      <w:r>
        <w:rPr>
          <w:color w:val="000000"/>
        </w:rPr>
        <w:t xml:space="preserve"> who for a certain sum of money protected the re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estate of the rich from all claims made on it by the poor, legal or illegal. When any po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peasant tried to implement </w:t>
      </w:r>
      <w:r>
        <w:rPr>
          <w:color w:val="008000"/>
        </w:rPr>
        <w:t>(выполнять, осуществлять, обеспечивать выполнение)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e law which permitted him to buy uncultivated land, the </w:t>
      </w:r>
      <w:r>
        <w:rPr>
          <w:i/>
          <w:iCs/>
          <w:color w:val="000000"/>
        </w:rPr>
        <w:t>gabbellotto</w:t>
      </w:r>
      <w:r>
        <w:rPr>
          <w:color w:val="000000"/>
        </w:rPr>
        <w:t xml:space="preserve"> frightened him of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 threats of bodily harm or death. It was that simple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3521710</wp:posOffset>
                </wp:positionH>
                <wp:positionV relativeFrom="page">
                  <wp:posOffset>2980055</wp:posOffset>
                </wp:positionV>
                <wp:extent cx="372745" cy="8255"/>
                <wp:effectExtent l="5715" t="5715" r="381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86" y="13"/>
                              </a:lnTo>
                              <a:lnTo>
                                <a:pt x="5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7,13" path="m0,0l0,13l586,13l586,0l0,0xe" fillcolor="black" stroked="t" o:allowincell="f" style="position:absolute;margin-left:277.3pt;margin-top:234.65pt;width:29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on Tommasino also controlled the water rights in the area and vetoed the loc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ilding of any new dams by the Roman government. Such dams would ruin the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49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lucrative business of selling water from the artesian wells he controlled, make water to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heap, ruin the whole important water economy so laboriously built up over hundreds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ears. However, Don Tommasino was an old-fashioned Mafia chief and would ha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thing to do with dope traffic or prostitution. In this Don Tommasino was at odds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new breed of Mafia leaders springing up in big cities like Palermo, new men who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fluenced by American gangsters deported to Italy, had no such scrupl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The Mafia chief was an extremely portly </w:t>
      </w:r>
      <w:r>
        <w:rPr>
          <w:color w:val="008000"/>
        </w:rPr>
        <w:t>(полный, дородный; представительный)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n, a "man with a belly," literally as well as in the figurative sense that meant a m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ble to inspire fear in his fellow men. Under his protection, Michael had nothing to fear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yet it was considered necessary to keep the fugitive's identity a secret. And so Michae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restricted to the walled estate of Dr. Taza, the Don's uncl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r. Taza was tall for a Sicilian, almost six feet, and had ruddy cheeks and snow-whit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ir. Though in his seventies, he went every week to Palermo to pay his respects to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nger prostitutes of that city, the younger the better. Dr. Taza's other vic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ading. He read everything and talked about what he read to his fellow townsmen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atients who were illiterate peasants, the estate shepherds, and this gave him a loc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putation for foolishness. What did books have to do with them?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n the evenings Dr. Taza, Don Tommasino and Michael sat in the huge gard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pulated with those marble statues that on this island seemed to grow out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arden as magically as the black heady grapes. Dr. Taza loved to tell stories abou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fia and its exploits over the centuries and in Michael Corleone he had a fascina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stener. There were times when even Don Tommasino would be carried away by t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balmy air, the fruity, intoxicating wine, the elegant and quiet comfort of the garden,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ell a story from his own practical experience. The doctor was the legend, the Do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alit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n this antique garden, Michael Corleone learned about the roots from which his fat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rew. That the word "Mafia" had originally meant place of refuge. Then it became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ame for the secret organization that sprang up to fight against the rulers who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rushed the country and its people for centuries. Sicily was a land that had been m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ruelly raped than any other in history. The Inquisition had tortured rich and poor alik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landowning barons and the princes of the Catholic Church exercised absolut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wer over the shepherds and farmers. The police were the instruments of their power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2150110</wp:posOffset>
                </wp:positionH>
                <wp:positionV relativeFrom="page">
                  <wp:posOffset>2192655</wp:posOffset>
                </wp:positionV>
                <wp:extent cx="499745" cy="8255"/>
                <wp:effectExtent l="5715" t="5715" r="3810" b="508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86" y="13"/>
                              </a:lnTo>
                              <a:lnTo>
                                <a:pt x="7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7,13" path="m0,0l0,13l786,13l786,0l0,0xe" fillcolor="black" stroked="t" o:allowincell="f" style="position:absolute;margin-left:169.3pt;margin-top:172.65pt;width:39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2827655</wp:posOffset>
                </wp:positionH>
                <wp:positionV relativeFrom="page">
                  <wp:posOffset>4554855</wp:posOffset>
                </wp:positionV>
                <wp:extent cx="795655" cy="17145"/>
                <wp:effectExtent l="5715" t="5715" r="508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253" y="13"/>
                              </a:lnTo>
                              <a:lnTo>
                                <a:pt x="12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3,27" path="m0,0l0,13l1253,13l1253,0l0,0xe" fillcolor="black" stroked="t" o:allowincell="f" style="position:absolute;margin-left:222.65pt;margin-top:358.65pt;width:62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1083310</wp:posOffset>
                </wp:positionH>
                <wp:positionV relativeFrom="page">
                  <wp:posOffset>9550400</wp:posOffset>
                </wp:positionV>
                <wp:extent cx="431800" cy="16510"/>
                <wp:effectExtent l="5080" t="5080" r="5715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0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80" y="13"/>
                              </a:lnTo>
                              <a:lnTo>
                                <a:pt x="6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0,26" path="m0,0l0,13l680,13l680,0l0,0xe" fillcolor="black" stroked="t" o:allowincell="f" style="position:absolute;margin-left:85.3pt;margin-top:752pt;width:33.9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4537710</wp:posOffset>
                </wp:positionH>
                <wp:positionV relativeFrom="page">
                  <wp:posOffset>9550400</wp:posOffset>
                </wp:positionV>
                <wp:extent cx="618490" cy="16510"/>
                <wp:effectExtent l="5080" t="5080" r="4445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4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73" y="13"/>
                              </a:lnTo>
                              <a:lnTo>
                                <a:pt x="9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6" path="m0,0l0,13l973,13l973,0l0,0xe" fillcolor="black" stroked="t" o:allowincell="f" style="position:absolute;margin-left:357.3pt;margin-top:752pt;width:48.6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50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so identified with them that to be called a policeman is the foulest insult one Sicili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can hurl </w:t>
      </w:r>
      <w:r>
        <w:rPr>
          <w:color w:val="008000"/>
        </w:rPr>
        <w:t>(бросать, швырять)</w:t>
      </w:r>
      <w:r>
        <w:rPr>
          <w:color w:val="000000"/>
        </w:rPr>
        <w:t xml:space="preserve"> at another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Faced with the savagery of this absolute power, the suffering people learned never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tray their anger and their hatred for fear of being crushed. They learned never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ke themselves vulnerable by uttering any sort of threat since giving such a warn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insured a quick reprisal </w:t>
      </w:r>
      <w:r>
        <w:rPr>
          <w:color w:val="008000"/>
        </w:rPr>
        <w:t>(репрессалия)</w:t>
      </w:r>
      <w:r>
        <w:rPr>
          <w:color w:val="000000"/>
        </w:rPr>
        <w:t>. They learned that society was their enemy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 when they sought redress for their wrongs they went to the rebel undergroun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Mafia. And the Mafia cemented its power by originating the law of silence, the </w:t>
      </w:r>
      <w:r>
        <w:rPr>
          <w:i/>
          <w:iCs/>
          <w:color w:val="000000"/>
        </w:rPr>
        <w:t>omerta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 the countryside of Sicily a stranger asking directions to the nearest town will not ev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ceive the courtesy of an answer. And the greatest crime any member of the Mafi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ld commit would be to tell the police the name of the man who had just shot him 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done him any kind of injury. </w:t>
      </w:r>
      <w:r>
        <w:rPr>
          <w:i/>
          <w:iCs/>
          <w:color w:val="000000"/>
        </w:rPr>
        <w:t>Omerta</w:t>
      </w:r>
      <w:r>
        <w:rPr>
          <w:color w:val="000000"/>
        </w:rPr>
        <w:t xml:space="preserve"> became the religion of the people. A woman who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usband has been murdered would not tell the police the name of her husband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urderer, not even of her child's murderer, her daughter's rap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Justice had never been forthcoming </w:t>
      </w:r>
      <w:r>
        <w:rPr>
          <w:color w:val="008000"/>
        </w:rPr>
        <w:t>(предстоящий, грядущий; ожидаемый)</w:t>
      </w:r>
      <w:r>
        <w:rPr>
          <w:color w:val="000000"/>
        </w:rPr>
        <w:t xml:space="preserve"> from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uthorities and so the people had always gone to the Robin Hood Mafia. And to s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extent the Mafia still fulfilled this role. People turned to their local </w:t>
      </w:r>
      <w:r>
        <w:rPr>
          <w:i/>
          <w:iCs/>
          <w:color w:val="000000"/>
        </w:rPr>
        <w:t xml:space="preserve">capo-mafioso </w:t>
      </w:r>
      <w:r>
        <w:rPr>
          <w:color w:val="000000"/>
        </w:rPr>
        <w:t>for help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 every emergency. He was their social worker, their district captain ready with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asket of food and a job, their protecto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But what Dr. Taza did not add, what Michael learned on his own in the months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llowed, was that the Mafia in Sicily had become the illegal arm of the rich and ev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auxiliary police of the legal and political structure. It had become a degenerat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pitalist structure, anti-communist, anti-liberal, placing its own taxes on every form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siness endeavor no matter how small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Corleone understood for the first time why men like his father chose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come thieves and murderers rather than members of the legal society. The povert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fear and degradation were too awful to be acceptable to any man of spirit. And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merica some emigrating Sicilians had assumed there would be an equally crue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uthorit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r. Taza offered to take Michael into Palermo with him on his weekly visit to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ordello but Michael refused. His flight to Sicily had prevented him from getting prop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dical treatment for his smashed jaw and he now carried a memento from Capta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cCluskey on the left side of his face. The bones had knitted badly, throwing his profi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skew </w:t>
      </w:r>
      <w:r>
        <w:rPr>
          <w:color w:val="008000"/>
        </w:rPr>
        <w:t>(криво, косо)</w:t>
      </w:r>
      <w:r>
        <w:rPr>
          <w:color w:val="000000"/>
        </w:rPr>
        <w:t xml:space="preserve">, giving him the appearance of depravity </w:t>
      </w:r>
      <w:r>
        <w:rPr>
          <w:color w:val="008000"/>
        </w:rPr>
        <w:t>(порочность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развращенность [dı'prжvıtı])</w:t>
      </w:r>
      <w:r>
        <w:rPr>
          <w:color w:val="000000"/>
        </w:rPr>
        <w:t xml:space="preserve"> when viewed from that side. He had always been vain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2421255</wp:posOffset>
                </wp:positionH>
                <wp:positionV relativeFrom="page">
                  <wp:posOffset>2980055</wp:posOffset>
                </wp:positionV>
                <wp:extent cx="338455" cy="8255"/>
                <wp:effectExtent l="5715" t="5715" r="5080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33" y="13"/>
                              </a:lnTo>
                              <a:lnTo>
                                <a:pt x="5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3" path="m0,0l0,13l533,13l533,0l0,0xe" fillcolor="black" stroked="t" o:allowincell="f" style="position:absolute;margin-left:190.65pt;margin-top:234.65pt;width:26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3902710</wp:posOffset>
                </wp:positionH>
                <wp:positionV relativeFrom="page">
                  <wp:posOffset>6400800</wp:posOffset>
                </wp:positionV>
                <wp:extent cx="567690" cy="8255"/>
                <wp:effectExtent l="5080" t="5715" r="4445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93" y="13"/>
                              </a:lnTo>
                              <a:lnTo>
                                <a:pt x="8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13" path="m0,0l0,13l893,13l893,0l0,0xe" fillcolor="black" stroked="t" o:allowincell="f" style="position:absolute;margin-left:307.3pt;margin-top:504pt;width:44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2861310</wp:posOffset>
                </wp:positionH>
                <wp:positionV relativeFrom="page">
                  <wp:posOffset>6663055</wp:posOffset>
                </wp:positionV>
                <wp:extent cx="466090" cy="8255"/>
                <wp:effectExtent l="5080" t="5715" r="4445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33" y="13"/>
                              </a:lnTo>
                              <a:lnTo>
                                <a:pt x="7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4,13" path="m0,0l0,13l733,13l733,0l0,0xe" fillcolor="black" stroked="t" o:allowincell="f" style="position:absolute;margin-left:225.3pt;margin-top:524.65pt;width:36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1473200</wp:posOffset>
                </wp:positionH>
                <wp:positionV relativeFrom="page">
                  <wp:posOffset>7188200</wp:posOffset>
                </wp:positionV>
                <wp:extent cx="490855" cy="8255"/>
                <wp:effectExtent l="5715" t="5715" r="5080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73" y="13"/>
                              </a:lnTo>
                              <a:lnTo>
                                <a:pt x="7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,13" path="m0,0l0,13l773,13l773,0l0,0xe" fillcolor="black" stroked="t" o:allowincell="f" style="position:absolute;margin-left:116pt;margin-top:566pt;width:38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6028055</wp:posOffset>
                </wp:positionH>
                <wp:positionV relativeFrom="page">
                  <wp:posOffset>7188200</wp:posOffset>
                </wp:positionV>
                <wp:extent cx="330200" cy="8255"/>
                <wp:effectExtent l="5080" t="5715" r="5715" b="508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20" y="13"/>
                              </a:lnTo>
                              <a:lnTo>
                                <a:pt x="5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13" path="m0,0l0,13l520,13l520,0l0,0xe" fillcolor="black" stroked="t" o:allowincell="f" style="position:absolute;margin-left:474.65pt;margin-top:566pt;width:25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2971800</wp:posOffset>
                </wp:positionH>
                <wp:positionV relativeFrom="page">
                  <wp:posOffset>7712710</wp:posOffset>
                </wp:positionV>
                <wp:extent cx="617855" cy="8890"/>
                <wp:effectExtent l="5715" t="5080" r="5080" b="444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73" y="13"/>
                              </a:lnTo>
                              <a:lnTo>
                                <a:pt x="9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3,14" path="m0,0l0,13l973,13l973,0l0,0xe" fillcolor="black" stroked="t" o:allowincell="f" style="position:absolute;margin-left:234pt;margin-top:607.3pt;width:48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3073400</wp:posOffset>
                </wp:positionH>
                <wp:positionV relativeFrom="page">
                  <wp:posOffset>8500110</wp:posOffset>
                </wp:positionV>
                <wp:extent cx="676910" cy="8890"/>
                <wp:effectExtent l="5080" t="5080" r="5715" b="444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6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66" y="13"/>
                              </a:lnTo>
                              <a:lnTo>
                                <a:pt x="10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6,14" path="m0,0l0,13l1066,13l1066,0l0,0xe" fillcolor="black" stroked="t" o:allowincell="f" style="position:absolute;margin-left:242pt;margin-top:669.3pt;width:53.2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2048510</wp:posOffset>
                </wp:positionH>
                <wp:positionV relativeFrom="page">
                  <wp:posOffset>8763000</wp:posOffset>
                </wp:positionV>
                <wp:extent cx="372745" cy="8255"/>
                <wp:effectExtent l="5715" t="5715" r="3810" b="508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86" y="13"/>
                              </a:lnTo>
                              <a:lnTo>
                                <a:pt x="5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7,13" path="m0,0l0,13l586,13l586,0l0,0xe" fillcolor="black" stroked="t" o:allowincell="f" style="position:absolute;margin-left:161.3pt;margin-top:690pt;width:29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5401310</wp:posOffset>
                </wp:positionH>
                <wp:positionV relativeFrom="page">
                  <wp:posOffset>8763000</wp:posOffset>
                </wp:positionV>
                <wp:extent cx="440690" cy="8255"/>
                <wp:effectExtent l="5080" t="5715" r="4445" b="508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93" y="13"/>
                              </a:lnTo>
                              <a:lnTo>
                                <a:pt x="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4,13" path="m0,0l0,13l693,13l693,0l0,0xe" fillcolor="black" stroked="t" o:allowincell="f" style="position:absolute;margin-left:425.3pt;margin-top:690pt;width:34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3724910</wp:posOffset>
                </wp:positionH>
                <wp:positionV relativeFrom="page">
                  <wp:posOffset>9025255</wp:posOffset>
                </wp:positionV>
                <wp:extent cx="558800" cy="8255"/>
                <wp:effectExtent l="5080" t="5715" r="5715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80" y="13"/>
                              </a:lnTo>
                              <a:lnTo>
                                <a:pt x="8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13" path="m0,0l0,13l880,13l880,0l0,0xe" fillcolor="black" stroked="t" o:allowincell="f" style="position:absolute;margin-left:293.3pt;margin-top:710.65pt;width:43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4572000</wp:posOffset>
                </wp:positionH>
                <wp:positionV relativeFrom="page">
                  <wp:posOffset>9812655</wp:posOffset>
                </wp:positionV>
                <wp:extent cx="422910" cy="17145"/>
                <wp:effectExtent l="5080" t="5715" r="508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66" y="13"/>
                              </a:lnTo>
                              <a:lnTo>
                                <a:pt x="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,27" path="m0,0l0,13l666,13l666,0l0,0xe" fillcolor="black" stroked="t" o:allowincell="f" style="position:absolute;margin-left:360pt;margin-top:772.65pt;width:33.2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51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bout his looks and this upset him more than he thought possible. The pain that ca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went he didn't mind at all, Dr. Taza gave him some pills that deadened it. Taza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offered to treat his face but Michael refused. He had been there long enough to lear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that Dr. Taza was perhaps the worst physician in Sicily. Dr. Taza read everything but his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dical literature, which he admitted he could not understand. He had passed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dical exams through the good offices of the most important Mafia chief in Sicily wh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ad made a special trip to Palermo to confer with Taza's professors about what grad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y should give him. And this too showed how the Mafia in Sicily was cancerous to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ociety it inhabited. Merit </w:t>
      </w:r>
      <w:r>
        <w:rPr>
          <w:color w:val="008000"/>
        </w:rPr>
        <w:t>(заслуга, достоинство)</w:t>
      </w:r>
      <w:r>
        <w:rPr>
          <w:color w:val="000000"/>
        </w:rPr>
        <w:t xml:space="preserve"> meant nothing. Talent meant nothin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ork meant nothing. The Mafia Godfather gave you your profession as a gif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had plenty of time to think things out. During the day he took walks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ntryside, always accompanied by two of the shepherds attached to D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mmasino's estate. The shepherds of the island were often recruited to act as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fia's hired killers and did their job simply to earn money to live. Michael thought ab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father's organization. If it continued to prosper it would grow into what had happen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e on this island, so cancerous that it would destroy the whole country. Sicily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ready a land of ghosts, its men emigrating to every other country on earth to be ab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earn their bread, or simply to escape being murdered for exercising their political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conomic freedom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On his long walks the most striking thing in Michael's eyes was the magnificent beaut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the country; he walked through the orange orchards that formed shady deep cavern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rough the countryside with their ancient conduits </w:t>
      </w:r>
      <w:r>
        <w:rPr>
          <w:color w:val="008000"/>
        </w:rPr>
        <w:t>(трубопровод; акведук ['kondıt])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plashing water out of the fanged </w:t>
      </w:r>
      <w:r>
        <w:rPr>
          <w:color w:val="008000"/>
        </w:rPr>
        <w:t>(fang – клык)</w:t>
      </w:r>
      <w:r>
        <w:rPr>
          <w:color w:val="000000"/>
        </w:rPr>
        <w:t xml:space="preserve"> mouths of great snake stones carv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fore Christ. Houses built like ancient Roman villas, with huge marble portals and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great vaulted </w:t>
      </w:r>
      <w:r>
        <w:rPr>
          <w:color w:val="008000"/>
        </w:rPr>
        <w:t>(vault [vo:lt] – свод)</w:t>
      </w:r>
      <w:r>
        <w:rPr>
          <w:color w:val="000000"/>
        </w:rPr>
        <w:t xml:space="preserve"> rooms, falling into ruins or inhabited by stray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заблудившееся или отбившееся от стада животное)</w:t>
      </w:r>
      <w:r>
        <w:rPr>
          <w:color w:val="000000"/>
        </w:rPr>
        <w:t xml:space="preserve"> sheep. On the horizo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ony hills shone like picked bleached </w:t>
      </w:r>
      <w:r>
        <w:rPr>
          <w:color w:val="008000"/>
        </w:rPr>
        <w:t>(to bleach – белить, отбеливать; побелеть)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bones piled high. Gardens and fields, sparkly green, decorated the desert landscap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like bright emerald necklaces. And sometimes he walked as far as the town of Corleone,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its eighteen thousand people strung out </w:t>
      </w:r>
      <w:r>
        <w:rPr>
          <w:color w:val="008000"/>
        </w:rPr>
        <w:t>(to string out – растягивать вереницей)</w:t>
      </w:r>
      <w:r>
        <w:rPr>
          <w:color w:val="000000"/>
        </w:rPr>
        <w:t xml:space="preserve">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dwellings that pitted the side of the nearest mountain, the mean hovels </w:t>
      </w:r>
      <w:r>
        <w:rPr>
          <w:color w:val="008000"/>
        </w:rPr>
        <w:t>(лачуга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8000"/>
        </w:rPr>
        <w:t>хибарка ['hov∂l])</w:t>
      </w:r>
      <w:r>
        <w:rPr>
          <w:color w:val="000000"/>
        </w:rPr>
        <w:t xml:space="preserve"> built out of black rock quarried </w:t>
      </w:r>
      <w:r>
        <w:rPr>
          <w:color w:val="008000"/>
        </w:rPr>
        <w:t>(to quarry – добывать камень /из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карьера/; quarry – каменоломня)</w:t>
      </w:r>
      <w:r>
        <w:rPr>
          <w:color w:val="000000"/>
        </w:rPr>
        <w:t xml:space="preserve"> from that mountain. In the last year there had be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over sixty murders in Corleone and it seemed that death shadowed the town. Further on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e wood of Ficuzza broke the savage monotony of arable </w:t>
      </w:r>
      <w:r>
        <w:rPr>
          <w:color w:val="008000"/>
        </w:rPr>
        <w:t>(пахотный ['жr∂bl])</w:t>
      </w:r>
      <w:r>
        <w:rPr>
          <w:color w:val="000000"/>
        </w:rPr>
        <w:t xml:space="preserve"> plain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His two shepherd bodyguards always carried their </w:t>
      </w:r>
      <w:r>
        <w:rPr>
          <w:i/>
          <w:iCs/>
          <w:color w:val="000000"/>
        </w:rPr>
        <w:t>luparas</w:t>
      </w:r>
      <w:r>
        <w:rPr>
          <w:color w:val="000000"/>
        </w:rPr>
        <w:t xml:space="preserve"> with them wh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ccompanying Michael on his walks. The deadly Sicilian shotgun was the favorite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52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weapon of the Mafia. Indeed the police chief sent by Mussolini to clean the Mafia out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icily had, as one of his first steps, ordered all stone walls in Sicily to be knocked dow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o not more than three feet in height so that murderers with their </w:t>
      </w:r>
      <w:r>
        <w:rPr>
          <w:i/>
          <w:iCs/>
          <w:color w:val="000000"/>
        </w:rPr>
        <w:t>luparas</w:t>
      </w:r>
      <w:r>
        <w:rPr>
          <w:color w:val="000000"/>
        </w:rPr>
        <w:t xml:space="preserve"> could not u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walls as ambush points for their assassinations. This didn't help much an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lice minister solved his problem by arresting and deporting to penal colonies a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male suspected of being a </w:t>
      </w:r>
      <w:r>
        <w:rPr>
          <w:i/>
          <w:iCs/>
          <w:color w:val="000000"/>
        </w:rPr>
        <w:t>mafioso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hen the island of Sicily was liberated by the Allied Armies, the American militar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vernment officials believed that anyone imprisoned by the Fascist regime was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democrat and many of these </w:t>
      </w:r>
      <w:r>
        <w:rPr>
          <w:i/>
          <w:iCs/>
          <w:color w:val="000000"/>
        </w:rPr>
        <w:t>mafiosi</w:t>
      </w:r>
      <w:r>
        <w:rPr>
          <w:color w:val="000000"/>
        </w:rPr>
        <w:t xml:space="preserve"> were appointed as mayors of villages 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terpreters to the military government. This good fortune enabled the Mafia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constitute itself and become more formidable than ever befor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long walks, a bottle of strong wine at night with a heavy plate of pasta and meat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nabled Michael to sleep. There were books in Italian in Dr. Taza's library and thoug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chael spoke dialect Italian and had taken some college courses in Italian, his read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these books took a great deal of effort and time. His speech became almo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ccentless and, though he could never pass as a native of the district, it would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lieved that he was one of those strange Italians from the far north of Italy border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Swiss and German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distortion of the left side of his face made him more native. It was the kind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isfigurement common in Sicily because of the lack of medical care. The little injury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nnot be patched up simply for lack of money. Many children, many men, b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isfigurements that in America would have been repaired by minor surgery or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sophisticated medical treatment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often thought of Kay, of her smile, her body, and always felt a twing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science at leaving her so brutally without a word of farewell. Oddly enough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science was never troubled by the two men he had murdered; Sollozzo had trie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ill his father, Captain McCluskey had disfigured him for lif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r. Taza always kept after him about getting surgery done for his lopsided fac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specially when Michael asked him for pain-killing drugs, the pain getting worse as ti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nt on, and more frequent. Taza explained that there was a facial nerve below the ey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om which radiated a whole complex of nerves. Indeed, this was the favorite spot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Mafia torturers, who searched it out on the cheeks of their victims with the needle-fi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int of an ice pick. That particular nerve in Michael's face had been injured or perhaps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3869055</wp:posOffset>
                </wp:positionH>
                <wp:positionV relativeFrom="page">
                  <wp:posOffset>2454910</wp:posOffset>
                </wp:positionV>
                <wp:extent cx="363855" cy="8890"/>
                <wp:effectExtent l="5715" t="5080" r="5080" b="444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73" y="13"/>
                              </a:lnTo>
                              <a:lnTo>
                                <a:pt x="5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14" path="m0,0l0,13l573,13l573,0l0,0xe" fillcolor="black" stroked="t" o:allowincell="f" style="position:absolute;margin-left:304.65pt;margin-top:193.3pt;width:28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1651000</wp:posOffset>
                </wp:positionH>
                <wp:positionV relativeFrom="page">
                  <wp:posOffset>7992110</wp:posOffset>
                </wp:positionV>
                <wp:extent cx="676910" cy="8890"/>
                <wp:effectExtent l="5080" t="5080" r="5715" b="444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6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66" y="13"/>
                              </a:lnTo>
                              <a:lnTo>
                                <a:pt x="10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6,14" path="m0,0l0,13l1066,13l1066,0l0,0xe" fillcolor="black" stroked="t" o:allowincell="f" style="position:absolute;margin-left:130pt;margin-top:629.3pt;width:53.2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53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re was a splinter of bone lanced into it. Simple surgery in a Palermo hospital w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permanently relieve the pain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refused. When the doctor asked why, Michael grinned and said, "It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mething from hom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nd he really didn't mind the pain, which was more an ache, a small throbbing in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kull, like a motored apparatus running in liquid to purify i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It was nearly seven months of leisurely rustic </w:t>
      </w:r>
      <w:r>
        <w:rPr>
          <w:color w:val="008000"/>
        </w:rPr>
        <w:t>(сельский, деревенский; простой,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8000"/>
        </w:rPr>
        <w:t>грубый [‘rΛstık])</w:t>
      </w:r>
      <w:r>
        <w:rPr>
          <w:color w:val="000000"/>
        </w:rPr>
        <w:t xml:space="preserve"> living before Michael felt real boredom. At about this time Don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Tommasino became very busy and was seldom seen at the villa. He was having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roubles with the "new Mafia" springing up in Palermo, young men who were making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tune out of the postwar construction boom in that city. With this wealth they w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rying to encroach on the country fiefs of old-time Mafia leaders whom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temptuously labeled Moustache Petes. Don Tommasino was kept busy defend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domain. And so Michael was deprived of the old man's company and had to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tent with Dr. Taza's stories, which were beginning to repeat themselv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One morning Michael decided to take a long hike to the mountains beyond Corleon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was, naturally, accompanied by the two shepherd bodyguards. This was not really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otection against enemies of the Corleone Family. It was simply too dangerous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yone not a native to go wandering about by himself. It was dangerous enough for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ative. The region was loaded with bandits, with Mafia partisans fighting against ea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ther and endangering everybody else in the process. He might also be mistaken for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i/>
          <w:iCs/>
          <w:color w:val="000000"/>
        </w:rPr>
        <w:t>pagliaio</w:t>
      </w:r>
      <w:r>
        <w:rPr>
          <w:color w:val="000000"/>
        </w:rPr>
        <w:t xml:space="preserve"> thief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 pagliaio is a straw-thatched hut erected in the fields to house farming tools and to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provide shelter for the agricultural laborers so that they will not have to carry them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long walk from their homes in the village. In Sicily the peasant does not live o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and he cultivates. It is too dangerous and any arable land, if he owns it, is too preciou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ather, he lives in his village and at sunrise begins his voyage out to work in dista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fields, a commuter </w:t>
      </w:r>
      <w:r>
        <w:rPr>
          <w:color w:val="008000"/>
        </w:rPr>
        <w:t>(to commute – совершать регулярные поездки из дома на работу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/в отдаленное место, например, из пригорода в город/)</w:t>
      </w:r>
      <w:r>
        <w:rPr>
          <w:color w:val="000000"/>
        </w:rPr>
        <w:t xml:space="preserve"> on foot. A worker wh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rrived at his </w:t>
      </w:r>
      <w:r>
        <w:rPr>
          <w:i/>
          <w:iCs/>
          <w:color w:val="000000"/>
        </w:rPr>
        <w:t>pagliaio</w:t>
      </w:r>
      <w:r>
        <w:rPr>
          <w:color w:val="000000"/>
        </w:rPr>
        <w:t xml:space="preserve"> and found it looted was an injured man indeed. The bread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aken out of his mouth for that day. The Mafia, after the law proved helpless, took t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terest of the peasant under its protection and solved the problem in typical fashion.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unted down and slaughtered all pagliaio thieves. It was inevitable that some innocent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ffered. It was possible that if Michael wandered past a pagliaio that had just been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0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2395855</wp:posOffset>
                </wp:positionH>
                <wp:positionV relativeFrom="page">
                  <wp:posOffset>880110</wp:posOffset>
                </wp:positionV>
                <wp:extent cx="617855" cy="8890"/>
                <wp:effectExtent l="5715" t="5080" r="13335" b="444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86" y="13"/>
                              </a:lnTo>
                              <a:lnTo>
                                <a:pt x="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3,14" path="m0,0l0,13l986,13l986,0l0,0xe" fillcolor="black" stroked="t" o:allowincell="f" style="position:absolute;margin-left:188.65pt;margin-top:69.3pt;width:48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3810000</wp:posOffset>
                </wp:positionH>
                <wp:positionV relativeFrom="page">
                  <wp:posOffset>1143000</wp:posOffset>
                </wp:positionV>
                <wp:extent cx="406400" cy="8255"/>
                <wp:effectExtent l="5080" t="5715" r="5715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40" y="13"/>
                              </a:lnTo>
                              <a:lnTo>
                                <a:pt x="6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0,13" path="m0,0l0,13l640,13l640,0l0,0xe" fillcolor="black" stroked="t" o:allowincell="f" style="position:absolute;margin-left:300pt;margin-top:90pt;width:31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3708400</wp:posOffset>
                </wp:positionH>
                <wp:positionV relativeFrom="page">
                  <wp:posOffset>1405255</wp:posOffset>
                </wp:positionV>
                <wp:extent cx="397510" cy="8255"/>
                <wp:effectExtent l="5080" t="5715" r="5715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26" y="13"/>
                              </a:lnTo>
                              <a:lnTo>
                                <a:pt x="6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6,13" path="m0,0l0,13l626,13l626,0l0,0xe" fillcolor="black" stroked="t" o:allowincell="f" style="position:absolute;margin-left:292pt;margin-top:110.65pt;width:31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3886200</wp:posOffset>
                </wp:positionH>
                <wp:positionV relativeFrom="page">
                  <wp:posOffset>1930400</wp:posOffset>
                </wp:positionV>
                <wp:extent cx="541655" cy="8255"/>
                <wp:effectExtent l="5715" t="5715" r="5080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53" y="13"/>
                              </a:lnTo>
                              <a:lnTo>
                                <a:pt x="8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13" path="m0,0l0,13l853,13l853,0l0,0xe" fillcolor="black" stroked="t" o:allowincell="f" style="position:absolute;margin-left:306pt;margin-top:152pt;width:42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5833110</wp:posOffset>
                </wp:positionH>
                <wp:positionV relativeFrom="page">
                  <wp:posOffset>4029710</wp:posOffset>
                </wp:positionV>
                <wp:extent cx="558800" cy="17145"/>
                <wp:effectExtent l="5080" t="5715" r="5715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80" y="13"/>
                              </a:lnTo>
                              <a:lnTo>
                                <a:pt x="8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27" path="m0,0l0,13l880,13l880,0l0,0xe" fillcolor="green" stroked="t" o:allowincell="f" style="position:absolute;margin-left:459.3pt;margin-top:317.3pt;width:43.95pt;height:1.3pt;mso-wrap-style:none;v-text-anchor:middle;mso-position-horizontal-relative:page;mso-position-vertical-relative:page">
                <v:fill o:detectmouseclick="t" type="solid" color2="#ff7fff"/>
                <v:stroke color="green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5883910</wp:posOffset>
                </wp:positionH>
                <wp:positionV relativeFrom="page">
                  <wp:posOffset>6129655</wp:posOffset>
                </wp:positionV>
                <wp:extent cx="575945" cy="17145"/>
                <wp:effectExtent l="5715" t="5715" r="381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06" y="13"/>
                              </a:lnTo>
                              <a:lnTo>
                                <a:pt x="9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27" path="m0,0l0,13l906,13l906,0l0,0xe" fillcolor="black" stroked="t" o:allowincell="f" style="position:absolute;margin-left:463.3pt;margin-top:482.65pt;width:45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4783455</wp:posOffset>
                </wp:positionH>
                <wp:positionV relativeFrom="page">
                  <wp:posOffset>7188200</wp:posOffset>
                </wp:positionV>
                <wp:extent cx="1168400" cy="8255"/>
                <wp:effectExtent l="5080" t="5715" r="5715" b="508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840" y="13"/>
                              </a:lnTo>
                              <a:lnTo>
                                <a:pt x="18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0,13" path="m0,0l0,13l1840,13l1840,0l0,0xe" fillcolor="black" stroked="t" o:allowincell="f" style="position:absolute;margin-left:376.65pt;margin-top:566pt;width:91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3005455</wp:posOffset>
                </wp:positionH>
                <wp:positionV relativeFrom="page">
                  <wp:posOffset>7975600</wp:posOffset>
                </wp:positionV>
                <wp:extent cx="533400" cy="8255"/>
                <wp:effectExtent l="5080" t="5715" r="5715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40" y="13"/>
                              </a:lnTo>
                              <a:lnTo>
                                <a:pt x="8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3" path="m0,0l0,13l840,13l840,0l0,0xe" fillcolor="black" stroked="t" o:allowincell="f" style="position:absolute;margin-left:236.65pt;margin-top:628pt;width:41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54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looted he might be adjudged </w:t>
      </w:r>
      <w:r>
        <w:rPr>
          <w:color w:val="008000"/>
        </w:rPr>
        <w:t>(to adjudge – выносить приговор, признавать виновным)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e criminal unless he had somebody to vouch </w:t>
      </w:r>
      <w:r>
        <w:rPr>
          <w:color w:val="008000"/>
        </w:rPr>
        <w:t>(поручиться)</w:t>
      </w:r>
      <w:r>
        <w:rPr>
          <w:color w:val="000000"/>
        </w:rPr>
        <w:t xml:space="preserve"> for him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8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So on one sunny morning he started hiking </w:t>
      </w:r>
      <w:r>
        <w:rPr>
          <w:color w:val="008000"/>
        </w:rPr>
        <w:t>(to hike – путешествовать, бродить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ешком; бродяжничать)</w:t>
      </w:r>
      <w:r>
        <w:rPr>
          <w:color w:val="000000"/>
        </w:rPr>
        <w:t xml:space="preserve"> across the fields followed by his two faithful shepherds. O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of them was a plain simple fellow, almost moronic </w:t>
      </w:r>
      <w:r>
        <w:rPr>
          <w:color w:val="008000"/>
        </w:rPr>
        <w:t>(слабоумный)</w:t>
      </w:r>
      <w:r>
        <w:rPr>
          <w:color w:val="000000"/>
        </w:rPr>
        <w:t>, silent as the de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nd with a face as impassive as an Indian. He had the wiry small build of the typic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icilian before they ran to the fat of middle age. His name was Calo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other shepherd was more outgoing, younger, and had seen something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rld. Mostly oceans, since he had been a sailor in the Italian navy during the war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just had time enough to get himself tattooed before his ship was sunk and h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ptured by the British. But the tattoo made him a famous man in his village. Sicilian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do not often let themselves be tattooed, they do not have the opportunity nor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inclination. </w:t>
      </w:r>
      <w:r>
        <w:rPr>
          <w:color w:val="008000"/>
        </w:rPr>
        <w:t>(The shepherd, Fabrizzio, had done so primarily to cover a splotchy (splot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 xml:space="preserve">– </w:t>
      </w:r>
      <w:r>
        <w:rPr>
          <w:color w:val="008000"/>
        </w:rPr>
        <w:t>большое неровное пятно)</w:t>
      </w:r>
      <w:r>
        <w:rPr>
          <w:color w:val="000000"/>
        </w:rPr>
        <w:t xml:space="preserve"> red birthmark on his belly.) And yet the Mafia market cart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ad gaily painted scenes on their sides, beautifully primitive paintings done with lov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re. In any case, Fabrizzio, back in his native village, was not too proud of that tatto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 his chest, though it showed a subject dear to the Sicilian "honor," a husb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abbing a naked man and woman entwined together on the hairy floor of his bell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brizzio would joke with Michael and ask questions about America, for of course it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mpossible to keep them in the dark about his true nationality. Still, they did not kno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exactly who he was except that he was in hiding and there could be no babbling </w:t>
      </w:r>
      <w:r>
        <w:rPr>
          <w:color w:val="008000"/>
        </w:rPr>
        <w:t>(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babble – болтать; выбалтывать, проболтаться)</w:t>
      </w:r>
      <w:r>
        <w:rPr>
          <w:color w:val="000000"/>
        </w:rPr>
        <w:t xml:space="preserve"> about him. Fabrizzio sometim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rought Michael a fresh cheese still sweating the milk that formed i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They walked along dusty country roads passing donkeys pulling gaily painted carts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8000"/>
        </w:rPr>
      </w:pPr>
      <w:r>
        <w:rPr>
          <w:color w:val="000000"/>
        </w:rPr>
        <w:t xml:space="preserve">The land was filled with pink flowers, orange orchards, groves of almond </w:t>
      </w:r>
      <w:r>
        <w:rPr>
          <w:color w:val="008000"/>
        </w:rPr>
        <w:t>(рощи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миндаля ['a:m∂nd])</w:t>
      </w:r>
      <w:r>
        <w:rPr>
          <w:color w:val="000000"/>
        </w:rPr>
        <w:t xml:space="preserve"> and olive trees, all blooming. That had been one of the surpris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chael had expected a barren land because of the legendary poverty of Sicilians.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yet he had found it a land of gushing </w:t>
      </w:r>
      <w:r>
        <w:rPr>
          <w:color w:val="008000"/>
        </w:rPr>
        <w:t>(to gush – хлынуть, литься потоком)</w:t>
      </w:r>
      <w:r>
        <w:rPr>
          <w:color w:val="000000"/>
        </w:rPr>
        <w:t xml:space="preserve"> plenty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rpeted with flowers scented by lemon blossoms. It was so beautiful that he wonder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w its people could bear to leave it. How terrible man had been to his fellow man c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 measured by the great exodus from what seemed to be a Garden of Ede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had planned to walk to the coastal village of Mazara, and then take a bus back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rleone in the evening, and so tire himself out and be able to sleep. The tw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pherds wore rucksacks filled with bread and cheese they could eat on the way.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carried their </w:t>
      </w:r>
      <w:r>
        <w:rPr>
          <w:i/>
          <w:iCs/>
          <w:color w:val="000000"/>
        </w:rPr>
        <w:t>luparas</w:t>
      </w:r>
      <w:r>
        <w:rPr>
          <w:color w:val="000000"/>
        </w:rPr>
        <w:t xml:space="preserve"> quite openly as if out for a day's hunting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4978400</wp:posOffset>
                </wp:positionH>
                <wp:positionV relativeFrom="page">
                  <wp:posOffset>1405255</wp:posOffset>
                </wp:positionV>
                <wp:extent cx="414655" cy="8255"/>
                <wp:effectExtent l="5715" t="5715" r="4445" b="508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53" y="13"/>
                              </a:lnTo>
                              <a:lnTo>
                                <a:pt x="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3,13" path="m0,0l0,13l653,13l653,0l0,0xe" fillcolor="black" stroked="t" o:allowincell="f" style="position:absolute;margin-left:392pt;margin-top:110.65pt;width:32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4292600</wp:posOffset>
                </wp:positionH>
                <wp:positionV relativeFrom="page">
                  <wp:posOffset>1930400</wp:posOffset>
                </wp:positionV>
                <wp:extent cx="516255" cy="8255"/>
                <wp:effectExtent l="5715" t="5715" r="5080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13" y="13"/>
                              </a:lnTo>
                              <a:lnTo>
                                <a:pt x="8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3,13" path="m0,0l0,13l813,13l813,0l0,0xe" fillcolor="black" stroked="t" o:allowincell="f" style="position:absolute;margin-left:338pt;margin-top:152pt;width:4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4842510</wp:posOffset>
                </wp:positionH>
                <wp:positionV relativeFrom="page">
                  <wp:posOffset>2980055</wp:posOffset>
                </wp:positionV>
                <wp:extent cx="448945" cy="8255"/>
                <wp:effectExtent l="5715" t="5715" r="3810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06" y="13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7,13" path="m0,0l0,13l706,13l706,0l0,0xe" fillcolor="black" stroked="t" o:allowincell="f" style="position:absolute;margin-left:381.3pt;margin-top:234.65pt;width:35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1828800</wp:posOffset>
                </wp:positionH>
                <wp:positionV relativeFrom="page">
                  <wp:posOffset>3767455</wp:posOffset>
                </wp:positionV>
                <wp:extent cx="508000" cy="8255"/>
                <wp:effectExtent l="5080" t="5715" r="5715" b="508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00" y="13"/>
                              </a:lnTo>
                              <a:lnTo>
                                <a:pt x="8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13" path="m0,0l0,13l800,13l800,0l0,0xe" fillcolor="black" stroked="t" o:allowincell="f" style="position:absolute;margin-left:144pt;margin-top:296.65pt;width:39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3107055</wp:posOffset>
                </wp:positionH>
                <wp:positionV relativeFrom="page">
                  <wp:posOffset>7188200</wp:posOffset>
                </wp:positionV>
                <wp:extent cx="355600" cy="8255"/>
                <wp:effectExtent l="5080" t="5715" r="5715" b="508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60" y="13"/>
                              </a:lnTo>
                              <a:lnTo>
                                <a:pt x="5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3" path="m0,0l0,13l560,13l560,0l0,0xe" fillcolor="black" stroked="t" o:allowincell="f" style="position:absolute;margin-left:244.65pt;margin-top:566pt;width:27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3716655</wp:posOffset>
                </wp:positionH>
                <wp:positionV relativeFrom="page">
                  <wp:posOffset>7975600</wp:posOffset>
                </wp:positionV>
                <wp:extent cx="660400" cy="8255"/>
                <wp:effectExtent l="5080" t="5715" r="5715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40" y="13"/>
                              </a:lnTo>
                              <a:lnTo>
                                <a:pt x="10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13" path="m0,0l0,13l1040,13l1040,0l0,0xe" fillcolor="black" stroked="t" o:allowincell="f" style="position:absolute;margin-left:292.65pt;margin-top:628pt;width:51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5756910</wp:posOffset>
                </wp:positionH>
                <wp:positionV relativeFrom="page">
                  <wp:posOffset>9287510</wp:posOffset>
                </wp:positionV>
                <wp:extent cx="372745" cy="8890"/>
                <wp:effectExtent l="5715" t="5080" r="3810" b="444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86" y="13"/>
                              </a:lnTo>
                              <a:lnTo>
                                <a:pt x="5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7,14" path="m0,0l0,13l586,13l586,0l0,0xe" fillcolor="black" stroked="t" o:allowincell="f" style="position:absolute;margin-left:453.3pt;margin-top:731.3pt;width:29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1083310</wp:posOffset>
                </wp:positionH>
                <wp:positionV relativeFrom="page">
                  <wp:posOffset>9812655</wp:posOffset>
                </wp:positionV>
                <wp:extent cx="321945" cy="17145"/>
                <wp:effectExtent l="5715" t="5715" r="3810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06" y="13"/>
                              </a:lnTo>
                              <a:lnTo>
                                <a:pt x="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,27" path="m0,0l0,13l506,13l506,0l0,0xe" fillcolor="black" stroked="t" o:allowincell="f" style="position:absolute;margin-left:85.3pt;margin-top:772.65pt;width:25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a most beautiful morning. Michael felt as he had felt when as a child he had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55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ne out early on a summer day to play ball. Then each day had been freshly washed,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freshly painted. And so it was now. Sicily was carpeted in gaudy </w:t>
      </w:r>
      <w:r>
        <w:rPr>
          <w:color w:val="008000"/>
        </w:rPr>
        <w:t>(яркий, кричащий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цветистый ['go:dı])</w:t>
      </w:r>
      <w:r>
        <w:rPr>
          <w:color w:val="000000"/>
        </w:rPr>
        <w:t xml:space="preserve"> flowers, the scent of orange and lemon blossoms so heavy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even with his facial injury which pressed on the sinuses </w:t>
      </w:r>
      <w:r>
        <w:rPr>
          <w:color w:val="008000"/>
        </w:rPr>
        <w:t>(sinus ['saın∂s] – пазуха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/анат./)</w:t>
      </w:r>
      <w:r>
        <w:rPr>
          <w:color w:val="000000"/>
        </w:rPr>
        <w:t>, he could smell i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smashing on the left side of his face had completely healed but the bon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med improperly and the pressure on his sinuses made his left eye hurt. It also mad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his nose run continually, he filled up handkerchiefs with mucus </w:t>
      </w:r>
      <w:r>
        <w:rPr>
          <w:color w:val="008000"/>
        </w:rPr>
        <w:t>(слизь ['mju:k∂s])</w:t>
      </w:r>
      <w:r>
        <w:rPr>
          <w:color w:val="000000"/>
        </w:rPr>
        <w:t xml:space="preserve">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ten blew his nose out onto the ground as the local peasants did, a habit that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isgusted him when he was a boy and had seen old Italians, disdaining handkerchief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s English foppery </w:t>
      </w:r>
      <w:r>
        <w:rPr>
          <w:color w:val="008000"/>
        </w:rPr>
        <w:t>(щегольство)</w:t>
      </w:r>
      <w:r>
        <w:rPr>
          <w:color w:val="000000"/>
        </w:rPr>
        <w:t xml:space="preserve">, blow out their noses in the asphalt gutters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His face too felt "heavy." Dr. Taza had told him that this was due to the pressure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sinuses caused by the badly healed fracture. Dr. Taza called it an eggshell fractu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the zygoma; that if it had been treated before the bones knitted, it could have be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asily remedied by a minor surgical procedure using an instrument like a spoon to pus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ut the bone to its proper shape. Now, however, said the doctor, he would have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heck into a Palermo hospital and undergo a major procedure called maxillo-faci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rgery where the bone would be broken again. That was enough for Michael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fused. And yet more than the pain, more than the nose dripping, he was bothered b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feeling of heaviness in his fac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never reached the coast that day. After going about fifteen miles he and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pherds stopped in the cool green watery shade of an orange grove to eat lunch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rink their wine. Fabrizzio was chattering about how he would someday get to America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After drinking and eating they lolled </w:t>
      </w:r>
      <w:r>
        <w:rPr>
          <w:color w:val="008000"/>
        </w:rPr>
        <w:t>(to loll [lol] – сидеть развалясь)</w:t>
      </w:r>
      <w:r>
        <w:rPr>
          <w:color w:val="000000"/>
        </w:rPr>
        <w:t xml:space="preserve"> in the shade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brizzio unbuttoned his shirt and contracted his stomach muscles to make the tatto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e alive. The naked couple on his chest writhed in a lover's agony and the dagg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rust by the husband quivered in their transfixed </w:t>
      </w:r>
      <w:r>
        <w:rPr>
          <w:color w:val="008000"/>
        </w:rPr>
        <w:t>(to transfix [trжns’fıks] – пронзать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рокалывать)</w:t>
      </w:r>
      <w:r>
        <w:rPr>
          <w:color w:val="000000"/>
        </w:rPr>
        <w:t xml:space="preserve"> flesh. It amused them. It was while this was going on that Michael was h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with what the Sicilians call "the thunderbolt."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Beyond the orange grove lay the green ribboned fields of a baronial estate. Dow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oad from the grove was a villa so Roman it looked as if it had been dug up from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ruins of Pompeii. It was a little palace with a huge marble portico and fluted </w:t>
      </w:r>
      <w:r>
        <w:rPr>
          <w:color w:val="008000"/>
        </w:rPr>
        <w:t>(flute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8000"/>
        </w:rPr>
        <w:t>канелюра, желобок /архит./)</w:t>
      </w:r>
      <w:r>
        <w:rPr>
          <w:color w:val="000000"/>
        </w:rPr>
        <w:t xml:space="preserve"> Grecian columns and through those columns came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evy </w:t>
      </w:r>
      <w:r>
        <w:rPr>
          <w:color w:val="008000"/>
        </w:rPr>
        <w:t>(стая /птиц/; общество, собрание /женщин/ ['bevı])</w:t>
      </w:r>
      <w:r>
        <w:rPr>
          <w:color w:val="000000"/>
        </w:rPr>
        <w:t xml:space="preserve"> of village girls flanked by two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1532255</wp:posOffset>
                </wp:positionH>
                <wp:positionV relativeFrom="page">
                  <wp:posOffset>1405255</wp:posOffset>
                </wp:positionV>
                <wp:extent cx="499745" cy="8255"/>
                <wp:effectExtent l="5715" t="5715" r="3810" b="508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86" y="13"/>
                              </a:lnTo>
                              <a:lnTo>
                                <a:pt x="7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7,13" path="m0,0l0,13l786,13l786,0l0,0xe" fillcolor="black" stroked="t" o:allowincell="f" style="position:absolute;margin-left:120.65pt;margin-top:110.65pt;width:39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2268855</wp:posOffset>
                </wp:positionH>
                <wp:positionV relativeFrom="page">
                  <wp:posOffset>1930400</wp:posOffset>
                </wp:positionV>
                <wp:extent cx="516255" cy="8255"/>
                <wp:effectExtent l="5715" t="5715" r="5080" b="508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13" y="13"/>
                              </a:lnTo>
                              <a:lnTo>
                                <a:pt x="8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3,13" path="m0,0l0,13l813,13l813,0l0,0xe" fillcolor="black" stroked="t" o:allowincell="f" style="position:absolute;margin-left:178.65pt;margin-top:152pt;width:4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56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out matrons clad in black. They were from the village and had obviously fulfilled thei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ncient duty to the local baron by cleaning his villa and otherwise preparing it for his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winter sojourn </w:t>
      </w:r>
      <w:r>
        <w:rPr>
          <w:color w:val="008000"/>
        </w:rPr>
        <w:t>(временное пребывание [‘sodG∂:n])</w:t>
      </w:r>
      <w:r>
        <w:rPr>
          <w:color w:val="000000"/>
        </w:rPr>
        <w:t>. Now they were going into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ields to pick the flowers with which they would fill the rooms. They were gathering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pink </w:t>
      </w:r>
      <w:r>
        <w:rPr>
          <w:i/>
          <w:iCs/>
          <w:color w:val="000000"/>
        </w:rPr>
        <w:t>sulla</w:t>
      </w:r>
      <w:r>
        <w:rPr>
          <w:color w:val="000000"/>
        </w:rPr>
        <w:t xml:space="preserve">, purple wisteria </w:t>
      </w:r>
      <w:r>
        <w:rPr>
          <w:color w:val="008000"/>
        </w:rPr>
        <w:t>(глициния)</w:t>
      </w:r>
      <w:r>
        <w:rPr>
          <w:color w:val="000000"/>
        </w:rPr>
        <w:t>, mixing them with orange and lemon blossom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girls, not seeing the men resting in the orange grove, came closer and clos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y were dressed in cheap gaily printed frocks that clung to their bodies. They w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still in their teens but with the full womanliness sundrenched flesh ripened into s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quickly. Three or four of them started chasing one girl, chasing her toward the grov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girl being chased held a bunch of huge purple grapes in her left hand and with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ight hand was picking grapes off the cluster and throwing them at her pursuers.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a crown of ringleted hair as purple-black as the grapes and her body seemed to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rsting out of its ski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ust short of the grove she poised, startled, her eyes having caught the alien color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men's shirts. She stood there up on her toes poised like a deer to run. She was ver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lose now, close enough for the men to see every feature of her fac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She was all ovals – oval-shaped eyes, the bones of her face, the contour of her brow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skin was an exquisite dark creaminess and her eyes, enormous, dark violet 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rown but dark with long heavy lashes shadowed her lovely face. Her mouth was ri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out being gross, sweet without being weak and dyed dark red with the juice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rapes. She was so incredibly lovely that Fabrizzio murmured, "Jesus Christ, take m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ul, I'm dying," as a joke, but the words came out a little too hoarsely. As if sh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ard him, the girl came down off her toes and whirled away from them and fled back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pursuers. Her haunches moved like an animal's beneath the tight print of her dress;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as pagan and as innocently lustful. When she reached her friends she whirled arou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gain and her face was like a dark hollow against the field of bright flowers.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xtended an arm, the hand full of grapes pointed toward the grove. The girls fl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aughing, with the black-clad, stout matrons scolding them 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s for Michael Corleone, he found himself standing, his heart pounding in his chest;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elt a little dizzy. The blood was surging through his body, through all its extremities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unding against the tips of his fingers, the tips of his toes. All the perfumes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sland came rushing in on the wind, orange, lemon blossoms, grapes, flowers.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seemed as if his body had sprung away from him out of himself. And then he hear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wo shepherds laughing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2734310</wp:posOffset>
                </wp:positionH>
                <wp:positionV relativeFrom="page">
                  <wp:posOffset>1667510</wp:posOffset>
                </wp:positionV>
                <wp:extent cx="279400" cy="8890"/>
                <wp:effectExtent l="5080" t="5080" r="5080" b="444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40" y="13"/>
                              </a:lnTo>
                              <a:lnTo>
                                <a:pt x="4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,14" path="m0,0l0,13l440,13l440,0l0,0xe" fillcolor="black" stroked="t" o:allowincell="f" style="position:absolute;margin-left:215.3pt;margin-top:131.3pt;width:21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2489200</wp:posOffset>
                </wp:positionH>
                <wp:positionV relativeFrom="page">
                  <wp:posOffset>8763000</wp:posOffset>
                </wp:positionV>
                <wp:extent cx="803910" cy="8255"/>
                <wp:effectExtent l="5080" t="5715" r="5715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266" y="13"/>
                              </a:lnTo>
                              <a:lnTo>
                                <a:pt x="12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6,13" path="m0,0l0,13l1266,13l1266,0l0,0xe" fillcolor="black" stroked="t" o:allowincell="f" style="position:absolute;margin-left:196pt;margin-top:690pt;width:63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4953000</wp:posOffset>
                </wp:positionH>
                <wp:positionV relativeFrom="page">
                  <wp:posOffset>9550400</wp:posOffset>
                </wp:positionV>
                <wp:extent cx="676910" cy="16510"/>
                <wp:effectExtent l="5080" t="5080" r="5715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6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66" y="13"/>
                              </a:lnTo>
                              <a:lnTo>
                                <a:pt x="10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6,26" path="m0,0l0,13l1066,13l1066,0l0,0xe" fillcolor="black" stroked="t" o:allowincell="f" style="position:absolute;margin-left:390pt;margin-top:752pt;width:53.2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You got hit by the thunderbolt, eh?" Fabrizzio said, clapping him on the shoulder.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57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Even Calo became friendly, patting him on the arm and saying, "Easy, man, easy," but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with affection. As if Michael had been hit by a car. Fabrizzio handed him a wine bott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and Michael took a long slug </w:t>
      </w:r>
      <w:r>
        <w:rPr>
          <w:color w:val="008000"/>
        </w:rPr>
        <w:t>(глоток /спиртного/)</w:t>
      </w:r>
      <w:r>
        <w:rPr>
          <w:color w:val="000000"/>
        </w:rPr>
        <w:t xml:space="preserve">. It cleared his head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"What the hell are you damn sheep lovers talking about?" he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oth men laughed. Calo, his honest face filled with the utmost seriousness, said, "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n't hide the thunderbolt. When it hits you, everybody can see it. Christ, man, don't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shamed of it, some men pray for the thunderbolt. You're a lucky fellow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wasn't too pleased about his emotions being so easily read. But this was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irst time in his life such a thing had happened to him. It was nothing like his adolesce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crushes </w:t>
      </w:r>
      <w:r>
        <w:rPr>
          <w:color w:val="008000"/>
        </w:rPr>
        <w:t>(увлечение, пылкая любовь; to crush – раздавить, сокрушить)</w:t>
      </w:r>
      <w:r>
        <w:rPr>
          <w:color w:val="000000"/>
        </w:rPr>
        <w:t>, it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thing like the love he'd had for Kay, a love based as much on her sweetness,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telligence and the polarity of the fair and dark. This was an overwhelming desire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possession, this was an inerasible printing of the girl's face on his brain and he kne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 would haunt his memory every day of his life if he did not possess her. His lif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come simplified, focused on one point, everything else was unworthy of even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ment's attention. During his exile he had always thought of Kay, though he felt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ld never again be lovers or even friends. He was, after all was said, a murderer,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i/>
          <w:iCs/>
          <w:color w:val="000000"/>
        </w:rPr>
        <w:t>Mafioso</w:t>
      </w:r>
      <w:r>
        <w:rPr>
          <w:color w:val="000000"/>
        </w:rPr>
        <w:t xml:space="preserve"> who had "made his bones." But now Kay was wiped completely out of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sciousnes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abrizzio said briskly, "I'll go to the village, we'll find out about her. Who knows,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y be more available than we think. There's only one cure for the thunderbolt, eh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lo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other shepherd nodded his head gravely. Michael didn't say anything. 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followed the two shepherds as they started down the road to the nearby village in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ich the flock of girls had disappear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village was grouped around the usual central square with its fountain. But it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on a main route so there were some stores, wine shops and one little cafй with thre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ables out on a small terrace. The shepherds sat at one of the tables and Michael join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m. There was no sign of the girls, not a trace. The village seemed deserted excep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for small boys and a meandering </w:t>
      </w:r>
      <w:r>
        <w:rPr>
          <w:color w:val="008000"/>
        </w:rPr>
        <w:t>(to meander [mı'жnd∂] – бродить без цели; meand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 xml:space="preserve">– </w:t>
      </w:r>
      <w:r>
        <w:rPr>
          <w:color w:val="008000"/>
        </w:rPr>
        <w:t>извилина /дороги, реки/; меандр /орнамент/)</w:t>
      </w:r>
      <w:r>
        <w:rPr>
          <w:color w:val="000000"/>
        </w:rPr>
        <w:t xml:space="preserve"> donke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proprietor of the cafй came to serve them. He was a short, burly man, almo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dwarfish but he greeted them cheerfully and set a dish of chickpeas </w:t>
      </w:r>
      <w:r>
        <w:rPr>
          <w:color w:val="008000"/>
        </w:rPr>
        <w:t>(нут, горох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турецкий)</w:t>
      </w:r>
      <w:r>
        <w:rPr>
          <w:color w:val="000000"/>
        </w:rPr>
        <w:t xml:space="preserve"> at their table. "You're strangers here," he said, "so let me advise you. Try my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6290310</wp:posOffset>
                </wp:positionH>
                <wp:positionV relativeFrom="page">
                  <wp:posOffset>7975600</wp:posOffset>
                </wp:positionV>
                <wp:extent cx="321945" cy="8255"/>
                <wp:effectExtent l="5715" t="5715" r="3810" b="508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06" y="13"/>
                              </a:lnTo>
                              <a:lnTo>
                                <a:pt x="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,13" path="m0,0l0,13l506,13l506,0l0,0xe" fillcolor="black" stroked="t" o:allowincell="f" style="position:absolute;margin-left:495.3pt;margin-top:628pt;width:25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5393055</wp:posOffset>
                </wp:positionH>
                <wp:positionV relativeFrom="page">
                  <wp:posOffset>9042400</wp:posOffset>
                </wp:positionV>
                <wp:extent cx="753745" cy="8255"/>
                <wp:effectExtent l="5715" t="5715" r="3810" b="508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86" y="13"/>
                              </a:lnTo>
                              <a:lnTo>
                                <a:pt x="11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7,13" path="m0,0l0,13l1186,13l1186,0l0,0xe" fillcolor="black" stroked="t" o:allowincell="f" style="position:absolute;margin-left:424.65pt;margin-top:712pt;width:59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58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wine. The grapes come from my own farm and it's made by my sons themselves. They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mix it with oranges and lemons. It's the best wine in Italy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y let him bring the wine in a jug and it was even better than he claimed, dar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urple and as powerful as a brandy. Fabrizzio said to the cafй proprietor, "You know 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e girls here, I'll bet. We saw some beauties coming down the road, one in particula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t our friend here hit with the thunderholt." He motioned to Michael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cafй owner looked at Michael with new interest. The cracked face had seem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quite ordinary to him before, not worth a second glance. But a man hit with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underbolt was another matter. "You had better bring a few bottles home with you, m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iend," he said. "You'll need help in getting to sleep tonigh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asked the man, "Do you know a girl with her hair all curly? Very creamy skin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ery big eves, very dark eyes. Do you know a girl like that in the villag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cafй owner said curtly, "No. I don't know any girl like that." He vanished from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errace into his cafй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three men drank their wine slowly, finished off the jug and called for more.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owner did not reappear. Fabrizzio went into the cafй after him. When Fabrizzio ca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ut he grimaced and said to Michael, "Just as I thought, it's his daughter we w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alking about and now he's in the back boiling up his blood to do us a mischief. I thin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'd better start walking toward Corleon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Despite his months on the island Michael still could not get used to the Sicilian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uchiness on matters of sex, and this was extreme even for a Sicilian. But the tw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pherds seemed to take it as a matter of course. They were waiting for him to leav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brizzio said, "The old bastard mentioned he has two sons, big tough lads that he h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ly to whistle up. Let's get going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gave him a cold stare. Up to now he had been a quiet, gentle young man,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ypical American, except that since he was hiding in Sicily he must have do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mething manly. This was the first time the shepherds had seen the Corleone star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Don Tommasino, knowing Michael's true identity and deed, had always been wary 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8000"/>
        </w:rPr>
        <w:t>(осторожный, настороженный ['wε∂rı])</w:t>
      </w:r>
      <w:r>
        <w:rPr>
          <w:color w:val="000000"/>
        </w:rPr>
        <w:t xml:space="preserve"> of him, treating him as a fellow "man of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respect." But these unsophisticated sheep herders had come to their own opinion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chael, and not a wise one. The cold look, Michael's rigid white face, his anger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came off him like cold smoke off ice, sobered their laughter and snuffed out </w:t>
      </w:r>
      <w:r>
        <w:rPr>
          <w:color w:val="008000"/>
        </w:rPr>
        <w:t>(snuff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нагар на свече; to snuff out – потушить /свечу/; разрушить, подавить)</w:t>
      </w:r>
      <w:r>
        <w:rPr>
          <w:color w:val="000000"/>
        </w:rPr>
        <w:t xml:space="preserve"> their familia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friendliness. 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0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4554855</wp:posOffset>
                </wp:positionH>
                <wp:positionV relativeFrom="page">
                  <wp:posOffset>9812655</wp:posOffset>
                </wp:positionV>
                <wp:extent cx="499745" cy="17145"/>
                <wp:effectExtent l="5715" t="5715" r="381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86" y="13"/>
                              </a:lnTo>
                              <a:lnTo>
                                <a:pt x="7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7,27" path="m0,0l0,13l786,13l786,0l0,0xe" fillcolor="black" stroked="t" o:allowincell="f" style="position:absolute;margin-left:358.65pt;margin-top:772.65pt;width:39.3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59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When he saw he had their proper, respectful attention Michael said to them, "Get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n out here to me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They didn't hesitate. They shouldered their </w:t>
      </w:r>
      <w:r>
        <w:rPr>
          <w:i/>
          <w:iCs/>
          <w:color w:val="000000"/>
        </w:rPr>
        <w:t>luparas</w:t>
      </w:r>
      <w:r>
        <w:rPr>
          <w:color w:val="000000"/>
        </w:rPr>
        <w:t xml:space="preserve"> and went into the dark coolness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e cafй. A few seconds later they reappeared with the cafй owner between them.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ubby man looked in no way frightened but his anger had a certain wariness about i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leaned back in his chair and studied the man for a moment. Then he sai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ery quietly, "I understand I've offended you by talking about your daughter. I offer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y apologies, I'm a stranger in this country, I don't know the customs that well. Let 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y this. I meant no disrespect to you or her." The shepherd bodyguards w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impressed. Michael's voice had never sounded like this before when speaking to the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re was command and authority in it though he was making an apology. The cafй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wner shrugged, more wary still, knowing he was not dealing with some farmboy. "Wh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are you and what do you want from my daughter?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Without even hesitating Michael said, "I am an American hiding in Sicily, from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lice of my country. My name is Michael. You can inform the police and make y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tune but then your daughter would lose a father rather than gain a husband. In a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se I want to meet your daughter. With your permission and under the supervision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r family. With all decorum. With all respect. I'm an honorable man and I don't think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ishonoring your daughter. I want to meet her, talk to her and then if it hits us both righ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'll marry. If not, you'll never see me again. She may find me unsympathetic after all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no I man can remedy that. But when the proper time comes I'll tell you everyth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bout me that a wife's father should know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ll three men were looking at him with amazement. Fabrizzio whispered in awe, "It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e real thunderbolt." The cafй owner, for the first time, didn't look so confident, or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contemptuous; his anger was not so sure. Finally he asked, "Are you a friend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iends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Since the word Mafia could never be uttered aloud by the ordinary Sicilian, this was 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lose as the cafй owner could come to asking if Michael was a member of the Mafia.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the usual way of asking if someone belonged but it was ordinarily not addresse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person directly concern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"No," Michael said. "I'm a stranger in this countr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cafй owner gave him another look, the smashed left side of his face, the long leg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rare in Sicily. He took a look at the two shepherds carrying their </w:t>
      </w:r>
      <w:r>
        <w:rPr>
          <w:i/>
          <w:iCs/>
          <w:color w:val="000000"/>
        </w:rPr>
        <w:t>luparas</w:t>
      </w:r>
      <w:r>
        <w:rPr>
          <w:color w:val="000000"/>
        </w:rPr>
        <w:t xml:space="preserve"> quite open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ithout fear and remembered how they had come into his cafй and told him thei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i/>
          <w:iCs/>
          <w:color w:val="000000"/>
        </w:rPr>
        <w:t>padrone</w:t>
      </w:r>
      <w:r>
        <w:rPr>
          <w:color w:val="000000"/>
        </w:rPr>
        <w:t xml:space="preserve"> wanted to talk to him. The cafй owner had snarled </w:t>
      </w:r>
      <w:r>
        <w:rPr>
          <w:color w:val="008000"/>
        </w:rPr>
        <w:t>(рычать; огрызаться,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3970655</wp:posOffset>
                </wp:positionH>
                <wp:positionV relativeFrom="page">
                  <wp:posOffset>4554855</wp:posOffset>
                </wp:positionV>
                <wp:extent cx="838200" cy="17145"/>
                <wp:effectExtent l="5080" t="5715" r="5715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20" y="13"/>
                              </a:lnTo>
                              <a:lnTo>
                                <a:pt x="13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27" path="m0,0l0,13l1320,13l1320,0l0,0xe" fillcolor="black" stroked="t" o:allowincell="f" style="position:absolute;margin-left:312.65pt;margin-top:358.65pt;width:65.9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8000"/>
        </w:rPr>
        <w:t>сердито ворчать)</w:t>
      </w:r>
      <w:r>
        <w:rPr>
          <w:color w:val="000000"/>
        </w:rPr>
        <w:t xml:space="preserve"> that he wanted the son of a bitch out of his terrace and one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shepherds had said, "Take my word, it's best you go out and speak to him yourself."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60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And something had made him come out. Now something made him realize that it w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 best to show this stranger some courtesy. He said grudgingly, "Come Sunda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fternoon. My name is Vitelli and my house is up there on the hill, above the village.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e here to the cafй and I'll take you up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Fabrizzio started to say something but Michael gave him one look and the shepherd's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ngue froze in his mouth. This was not lost on Vitelli. So when Michael stood up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stretched out his hand, the cafй owner took it and smiled. He would make s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quiries and if the answers were wrong he could always greet Michael with his tw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ns bearing their own shotguns. The cafй owner was not without his contacts amo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e "friends of the friends." But something told him this was one of those wild strokes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od fortune that Sicilians always believed in, something told him that his daughter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auty would make her fortune and her family secure. And it was just as well. Som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the local youths were already beginning to buzz around </w:t>
      </w:r>
      <w:r>
        <w:rPr>
          <w:color w:val="008000"/>
        </w:rPr>
        <w:t>(виться, увиваться; to buzz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жужжать, гудеть)</w:t>
      </w:r>
      <w:r>
        <w:rPr>
          <w:color w:val="000000"/>
        </w:rPr>
        <w:t xml:space="preserve"> and this stranger with his broken face could do the necessary job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caring them off. Vitelli, to show his goodwill, sent the strangers off with a bottle of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best and coldest wine. He noticed that one of the shepherds paid the bill. T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mpressed him even more, made it clear that Michael was the superior of the two m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o accompanied hi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was no longer interested in his hike. They found a garage and hired a car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river to take them back to Corleone, and some time before supper, Dr. Taza must ha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en informed by the shepherds of what had happened. That evening, sitting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arden, Dr. Taza said to Don Tommasino, "Our friend got hit by the thunderbolt today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on Tommasino did not seem surprised. He grunted. "I wish some of those you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ellows in Palermo would get a thunderbolt, maybe I could get some peace." H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alking about the new-style Mafia chiefs rising in the big cities of Palermo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hallenging the power of old-regime stalwarts like himself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aid to Tommasino, "I want you to tell those two sheep herders to leave 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one Sunday. I'm going to go to this girl's family for dinner and I don't want the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nging aroun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Don Tommasino shook his head. "I'm responsible to your father for you, don't ask 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. Another thing, I hear you've even talked marriage. I can't allow that until I've se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mebody to speak to your father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6299200</wp:posOffset>
                </wp:positionH>
                <wp:positionV relativeFrom="page">
                  <wp:posOffset>5342255</wp:posOffset>
                </wp:positionV>
                <wp:extent cx="287655" cy="17145"/>
                <wp:effectExtent l="5715" t="5715" r="508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53" y="13"/>
                              </a:lnTo>
                              <a:lnTo>
                                <a:pt x="4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3,27" path="m0,0l0,13l453,13l453,0l0,0xe" fillcolor="black" stroked="t" o:allowincell="f" style="position:absolute;margin-left:496pt;margin-top:420.65pt;width:22.6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2429510</wp:posOffset>
                </wp:positionH>
                <wp:positionV relativeFrom="page">
                  <wp:posOffset>6129655</wp:posOffset>
                </wp:positionV>
                <wp:extent cx="288290" cy="17145"/>
                <wp:effectExtent l="5080" t="5715" r="4445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53" y="13"/>
                              </a:lnTo>
                              <a:lnTo>
                                <a:pt x="4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4,27" path="m0,0l0,13l453,13l453,0l0,0xe" fillcolor="black" stroked="t" o:allowincell="f" style="position:absolute;margin-left:191.3pt;margin-top:482.65pt;width:22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2717800</wp:posOffset>
                </wp:positionH>
                <wp:positionV relativeFrom="page">
                  <wp:posOffset>6409055</wp:posOffset>
                </wp:positionV>
                <wp:extent cx="381000" cy="8255"/>
                <wp:effectExtent l="5080" t="5715" r="5715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00" y="13"/>
                              </a:lnTo>
                              <a:lnTo>
                                <a:pt x="6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13" path="m0,0l0,13l600,13l600,0l0,0xe" fillcolor="black" stroked="t" o:allowincell="f" style="position:absolute;margin-left:214pt;margin-top:504.65pt;width:29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3987800</wp:posOffset>
                </wp:positionH>
                <wp:positionV relativeFrom="page">
                  <wp:posOffset>6942455</wp:posOffset>
                </wp:positionV>
                <wp:extent cx="558800" cy="8255"/>
                <wp:effectExtent l="5080" t="5715" r="5715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80" y="13"/>
                              </a:lnTo>
                              <a:lnTo>
                                <a:pt x="8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13" path="m0,0l0,13l880,13l880,0l0,0xe" fillcolor="black" stroked="t" o:allowincell="f" style="position:absolute;margin-left:314pt;margin-top:546.65pt;width:43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Michael Corleone was very careful, this was after all a man of respect. "Don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61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mmasino, you know my father. He's a man who goes deaf when somebody says t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word no to him. And he doesn't get his hearing back until they answer him with a y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ll, he has heard my no many times. I understand about the two guards, I don't wa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cause you trouble, they can come with me Sunday, but if I want to marry I'll marr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rely if I don't permit my own father to interfere with my personal life it would be 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sult to him to allow you to do so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The </w:t>
      </w:r>
      <w:r>
        <w:rPr>
          <w:i/>
          <w:iCs/>
          <w:color w:val="000000"/>
        </w:rPr>
        <w:t>capo-mafioso</w:t>
      </w:r>
      <w:r>
        <w:rPr>
          <w:color w:val="000000"/>
        </w:rPr>
        <w:t xml:space="preserve"> sighed. "Well, then, marriage it will have to be. I know y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underbolt. She's a good girl from a respectable family. You can't dishonor the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out the father trying to kill you, and then you'll have to shed blood. Besides, I kno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family well, I can't allow it to happen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aid, "She may not be able to stand the sight of me, and she's a very you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irl, she'll think me old." He saw the two men smiling at him. "I'll need some money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esents and I think I'll need a car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Don nodded. "Fabrizzio will take care of everything, he's a clever boy, they taugh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 mechanics in the navy. I'll give you some money in the morning and I'll let y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ther know what's happening. That I must do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Michael said to Dr. Taza, "Have you got anything that can dry up this damn snot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сопли /груб./)</w:t>
      </w:r>
      <w:r>
        <w:rPr>
          <w:color w:val="000000"/>
        </w:rPr>
        <w:t xml:space="preserve"> always coming out of my nose? I can't have that girl seeing me wiping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l the tim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Dr. Taza said, "I'll coat </w:t>
      </w:r>
      <w:r>
        <w:rPr>
          <w:color w:val="008000"/>
        </w:rPr>
        <w:t>(покрывать)</w:t>
      </w:r>
      <w:r>
        <w:rPr>
          <w:color w:val="000000"/>
        </w:rPr>
        <w:t xml:space="preserve"> it with a drug before you have to see her. It</w:t>
      </w:r>
    </w:p>
    <w:p>
      <w:pPr>
        <w:pStyle w:val="Normal"/>
        <w:widowControl w:val="false"/>
        <w:autoSpaceDE w:val="false"/>
        <w:spacing w:lineRule="exact" w:line="440"/>
        <w:ind w:left="1040" w:hanging="0"/>
        <w:rPr/>
      </w:pPr>
      <w:r>
        <w:rPr>
          <w:color w:val="000000"/>
        </w:rPr>
        <w:t xml:space="preserve">makes your flesh a little numb </w:t>
      </w:r>
      <w:r>
        <w:rPr>
          <w:color w:val="008000"/>
        </w:rPr>
        <w:t>(онемелый [nΛm])</w:t>
      </w:r>
      <w:r>
        <w:rPr>
          <w:color w:val="000000"/>
        </w:rPr>
        <w:t xml:space="preserve"> but, don't worry, you won't be kiss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for a while yet." Both doctor and Don smiled at this witticism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By Sunday, Michael had an Alfa Romeo, battered </w:t>
      </w:r>
      <w:r>
        <w:rPr>
          <w:color w:val="008000"/>
        </w:rPr>
        <w:t>(to batter – сильно бить, колотить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лющить /металл/)</w:t>
      </w:r>
      <w:r>
        <w:rPr>
          <w:color w:val="000000"/>
        </w:rPr>
        <w:t xml:space="preserve"> but serviceable. He had also made a bus trip to Palermo to bu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esents for the girl and her family. He had learned that the girl's name was Apolloni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every night he thought of her lovely face and her lovely name. He had to drink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od deal of wine to get some sleep and orders were given to the old women servant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 the house to leave a chilled bottle at his bedside. He drank it empty every nigh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On Sunday, to the tolling of church bells that covered all of Sicily, he drove the Alf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omeo to the village and parked it just outside the cafй. Calo and Fabrizzio were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ack seat with their </w:t>
      </w:r>
      <w:r>
        <w:rPr>
          <w:i/>
          <w:iCs/>
          <w:color w:val="000000"/>
        </w:rPr>
        <w:t>luparas</w:t>
      </w:r>
      <w:r>
        <w:rPr>
          <w:color w:val="000000"/>
        </w:rPr>
        <w:t xml:space="preserve"> and Michael told them they were to wait in the cafй,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ere not to come to the house. The cafй was closed but Vitelli was there waiting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m, leaning against the railing of his empty terrace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0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6485255</wp:posOffset>
                </wp:positionH>
                <wp:positionV relativeFrom="page">
                  <wp:posOffset>1667510</wp:posOffset>
                </wp:positionV>
                <wp:extent cx="398145" cy="8890"/>
                <wp:effectExtent l="5715" t="5080" r="3810" b="444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26" y="13"/>
                              </a:lnTo>
                              <a:lnTo>
                                <a:pt x="6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7,14" path="m0,0l0,13l626,13l626,0l0,0xe" fillcolor="black" stroked="t" o:allowincell="f" style="position:absolute;margin-left:510.65pt;margin-top:131.3pt;width:31.3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3378200</wp:posOffset>
                </wp:positionH>
                <wp:positionV relativeFrom="page">
                  <wp:posOffset>4292600</wp:posOffset>
                </wp:positionV>
                <wp:extent cx="245110" cy="16510"/>
                <wp:effectExtent l="5080" t="5080" r="5715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386" y="13"/>
                              </a:lnTo>
                              <a:lnTo>
                                <a:pt x="3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,26" path="m0,0l0,13l386,13l386,0l0,0xe" fillcolor="black" stroked="t" o:allowincell="f" style="position:absolute;margin-left:266pt;margin-top:338pt;width:19.2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3869055</wp:posOffset>
                </wp:positionH>
                <wp:positionV relativeFrom="page">
                  <wp:posOffset>7188200</wp:posOffset>
                </wp:positionV>
                <wp:extent cx="321945" cy="8255"/>
                <wp:effectExtent l="5715" t="5715" r="3810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06" y="13"/>
                              </a:lnTo>
                              <a:lnTo>
                                <a:pt x="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,13" path="m0,0l0,13l506,13l506,0l0,0xe" fillcolor="black" stroked="t" o:allowincell="f" style="position:absolute;margin-left:304.65pt;margin-top:566pt;width:25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62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y shook hands all around and Michael took the three packages, the presents,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trudged </w:t>
      </w:r>
      <w:r>
        <w:rPr>
          <w:color w:val="008000"/>
        </w:rPr>
        <w:t>(идти с трудом, устало тащиться)</w:t>
      </w:r>
      <w:r>
        <w:rPr>
          <w:color w:val="000000"/>
        </w:rPr>
        <w:t xml:space="preserve"> up the hill with Vitelli to his home. This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proved to be larger than the usual village hut, the Vitellis were not poverty-stricke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Inside the house was familiar with statues of the Madonna entombed in glass, votive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исполненный по обету; ['v∂utıv])</w:t>
      </w:r>
      <w:r>
        <w:rPr>
          <w:color w:val="000000"/>
        </w:rPr>
        <w:t xml:space="preserve"> lights flickering redly at their feet. The two sons w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iting, also dressed in their Sunday black. They were two sturdy young men just out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ir teens but looking older because of their hard work on the farm. The mother was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igorous woman, as stout as her husband. There was no sign of the girl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fter the introductions, which Michael did not even hear, they sat in the room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ght possibly have been a living room or just as easily the formal dining room. It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cluttered with all kinds of furniture and not very large but for Sicily it was middle-clas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plendo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gave Signor Vitelli and Signora Vitelli their presents. For the father it was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gold cigar-cutter, for the mother a bolt </w:t>
      </w:r>
      <w:r>
        <w:rPr>
          <w:color w:val="008000"/>
        </w:rPr>
        <w:t>(кусок, рулон /холста, шелковой материи/)</w:t>
      </w:r>
      <w:r>
        <w:rPr>
          <w:color w:val="000000"/>
        </w:rPr>
        <w:t xml:space="preserve">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e finest cloth purchasable in Palermo. He still had one package for the girl.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esents were received with reserved thanks. The gifts were a little too premature,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ould not have given anything until his second visi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father said to him, in man-to-man country fashion, "Don't think we're so of n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ccount to welcome strangers into our house so easily. But Don Tommasino vouch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 you personally and nobody in this province would ever doubt the word of that goo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n. And so we make you welcome. But I must tell you that if your intentions a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rious about my daughter, we will have to know a little more about you and your famil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can understand, your family is from this countr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nodded and said politely, "I will tell you anything you wish to know anytime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Signor Vitelli held up a hand. "I'm not a nosy </w:t>
      </w:r>
      <w:r>
        <w:rPr>
          <w:color w:val="008000"/>
        </w:rPr>
        <w:t>(носатый; любопытный)</w:t>
      </w:r>
      <w:r>
        <w:rPr>
          <w:color w:val="000000"/>
        </w:rPr>
        <w:t xml:space="preserve"> man. Let's se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f it's necessary first. Right now you're welcome in my house as a friend of D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mmasino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espite the drug painted inside his nose, Michael actually smelled the girl's presen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in the room. He turned and she was standing in the arched doorway that led to the bac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the house. The smell was of fresh flowers and lemon blossoms but she wore noth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 her hair of jet black curls, nothing on her plain severe black dress, obviously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nday best. She gave him a quick glance and a tiny smile before she cast her ey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wn demurely and sat down next to her moth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gain Michael felt that shortness of breath, that flooding through his body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something that was not so much desire as an insane possessiveness. He understood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3318510</wp:posOffset>
                </wp:positionH>
                <wp:positionV relativeFrom="page">
                  <wp:posOffset>1405255</wp:posOffset>
                </wp:positionV>
                <wp:extent cx="372745" cy="8255"/>
                <wp:effectExtent l="5715" t="5715" r="3810" b="508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86" y="13"/>
                              </a:lnTo>
                              <a:lnTo>
                                <a:pt x="5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7,13" path="m0,0l0,13l586,13l586,0l0,0xe" fillcolor="black" stroked="t" o:allowincell="f" style="position:absolute;margin-left:261.3pt;margin-top:110.65pt;width:29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1989455</wp:posOffset>
                </wp:positionH>
                <wp:positionV relativeFrom="page">
                  <wp:posOffset>1667510</wp:posOffset>
                </wp:positionV>
                <wp:extent cx="897255" cy="8890"/>
                <wp:effectExtent l="5715" t="5080" r="5080" b="444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13" y="13"/>
                              </a:lnTo>
                              <a:lnTo>
                                <a:pt x="14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3,14" path="m0,0l0,13l1413,13l1413,0l0,0xe" fillcolor="black" stroked="t" o:allowincell="f" style="position:absolute;margin-left:156.65pt;margin-top:131.3pt;width:70.6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5791200</wp:posOffset>
                </wp:positionH>
                <wp:positionV relativeFrom="page">
                  <wp:posOffset>2980055</wp:posOffset>
                </wp:positionV>
                <wp:extent cx="330200" cy="8255"/>
                <wp:effectExtent l="5080" t="5715" r="5715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20" y="13"/>
                              </a:lnTo>
                              <a:lnTo>
                                <a:pt x="5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13" path="m0,0l0,13l520,13l520,0l0,0xe" fillcolor="black" stroked="t" o:allowincell="f" style="position:absolute;margin-left:456pt;margin-top:234.65pt;width:25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5934710</wp:posOffset>
                </wp:positionH>
                <wp:positionV relativeFrom="page">
                  <wp:posOffset>6925310</wp:posOffset>
                </wp:positionV>
                <wp:extent cx="330200" cy="8890"/>
                <wp:effectExtent l="5080" t="5080" r="5715" b="444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20" y="13"/>
                              </a:lnTo>
                              <a:lnTo>
                                <a:pt x="5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14" path="m0,0l0,13l520,13l520,0l0,0xe" fillcolor="black" stroked="t" o:allowincell="f" style="position:absolute;margin-left:467.3pt;margin-top:545.3pt;width:25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4318000</wp:posOffset>
                </wp:positionH>
                <wp:positionV relativeFrom="page">
                  <wp:posOffset>8237855</wp:posOffset>
                </wp:positionV>
                <wp:extent cx="973455" cy="8255"/>
                <wp:effectExtent l="5715" t="5715" r="5080" b="50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533" y="13"/>
                              </a:lnTo>
                              <a:lnTo>
                                <a:pt x="15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3,13" path="m0,0l0,13l1533,13l1533,0l0,0xe" fillcolor="black" stroked="t" o:allowincell="f" style="position:absolute;margin-left:340pt;margin-top:648.65pt;width:76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5164455</wp:posOffset>
                </wp:positionH>
                <wp:positionV relativeFrom="page">
                  <wp:posOffset>9025255</wp:posOffset>
                </wp:positionV>
                <wp:extent cx="1016000" cy="8255"/>
                <wp:effectExtent l="5080" t="5715" r="5715" b="508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600" y="13"/>
                              </a:lnTo>
                              <a:lnTo>
                                <a:pt x="16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0,13" path="m0,0l0,13l1600,13l1600,0l0,0xe" fillcolor="black" stroked="t" o:allowincell="f" style="position:absolute;margin-left:406.65pt;margin-top:710.65pt;width:79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63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 the first time the classical jealousy of the Italian male. He was at that moment read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kill anyone who touched this girl, who tried to claim her, take her away from him. 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wanted to own her as wildly as a miser </w:t>
      </w:r>
      <w:r>
        <w:rPr>
          <w:color w:val="008000"/>
        </w:rPr>
        <w:t>(скупец, скряга)</w:t>
      </w:r>
      <w:r>
        <w:rPr>
          <w:color w:val="000000"/>
        </w:rPr>
        <w:t xml:space="preserve"> wants to own gold coins, 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hungrily as a sharecropper </w:t>
      </w:r>
      <w:r>
        <w:rPr>
          <w:color w:val="008000"/>
        </w:rPr>
        <w:t>(испольщик, издольщик)</w:t>
      </w:r>
      <w:r>
        <w:rPr>
          <w:color w:val="000000"/>
        </w:rPr>
        <w:t xml:space="preserve"> wants to own his own lan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thing was going to stop him from owning this girl, possessing her, locking her in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sz w:val="22"/>
          <w:szCs w:val="22"/>
        </w:rPr>
        <w:t>house and keeping her prisoner only for himself. He didn't want anyone even to see h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en she turned to smile at one of her brothers Michael gave that young man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urderous look without even realizing it. The family could see it was a classical cas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the "thunderholt" and they were reassured. This young man would be putty </w:t>
      </w:r>
      <w:r>
        <w:rPr>
          <w:color w:val="008000"/>
        </w:rPr>
        <w:t>(оконная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замазка; шпатлевка; послушное орудие, игрушка /в чьих-либо руках/)</w:t>
      </w:r>
      <w:r>
        <w:rPr>
          <w:color w:val="000000"/>
        </w:rPr>
        <w:t xml:space="preserve"> in thei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aughter's hands until they were married. After that of course things would change but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uldn't matt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Michael had bought himself some new clothes in Palermo and was no longer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oughly dressed peasant, and it was obvious to the family that he was a Don of s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ind. His smashed face did not make him as evil-looking as he believed; because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ther profile was so handsome it made the disfigurement interesting even. And in a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se this was a land where to be called disfigured you had to compete with a host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n who had suffered extreme physical misfortun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looked directly at the girl, the lovely ovals of her face. Her lips now he c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e were almost blue so dark was the blood pulsating in them. He said, not daring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peak her name, "I saw you by the orange groves the other day. When you ran away.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pe I didn't frighten you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girl raised her eyes to him for just a fraction. She shook her head. Bu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loveliness of those eyes had made Michael look away. The mother said tartly </w:t>
      </w:r>
      <w:r>
        <w:rPr>
          <w:color w:val="008000"/>
        </w:rPr>
        <w:t>(tart –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8000"/>
        </w:rPr>
        <w:t>кислый, терпкий, едкий; резкий, колкий /об ответе или возражении/)</w:t>
      </w:r>
      <w:r>
        <w:rPr>
          <w:color w:val="000000"/>
        </w:rPr>
        <w:t>, "Apollonia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peak to the poor fellow, he's come miles to see you," but the girl's long jet lash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mained closed like wings over her eyes. Michael handed her the present wrapped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gold paper and the girl put it in her lap. The father said, "Open it, girl," but her hands di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not move. Her hands were small and brown, an urchin's hands </w:t>
      </w:r>
      <w:r>
        <w:rPr>
          <w:color w:val="008000"/>
        </w:rPr>
        <w:t>(urchin – мальчишка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острел)</w:t>
      </w:r>
      <w:r>
        <w:rPr>
          <w:color w:val="000000"/>
        </w:rPr>
        <w:t>. The mother reached over and opened the package impatiently, yet carefu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not to tear the precious paper. The red velvet jeweler's box gave ber pause, sh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never held such a thing in her hands and didn't know how to spring its catch </w:t>
      </w:r>
      <w:r>
        <w:rPr>
          <w:color w:val="008000"/>
        </w:rPr>
        <w:t>(запор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задвижка)</w:t>
      </w:r>
      <w:r>
        <w:rPr>
          <w:color w:val="000000"/>
        </w:rPr>
        <w:t>. But she got it open on pure instinct and then took out the presen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It was a heavy gold chain to be worn as a necklace, and it awed them not on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cause of its obvious value but because a gift of gold in this society was also a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6137910</wp:posOffset>
                </wp:positionH>
                <wp:positionV relativeFrom="page">
                  <wp:posOffset>1405255</wp:posOffset>
                </wp:positionV>
                <wp:extent cx="694690" cy="8255"/>
                <wp:effectExtent l="5080" t="5715" r="4445" b="508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093" y="13"/>
                              </a:lnTo>
                              <a:lnTo>
                                <a:pt x="10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4,13" path="m0,0l0,13l1093,13l1093,0l0,0xe" fillcolor="black" stroked="t" o:allowincell="f" style="position:absolute;margin-left:483.3pt;margin-top:110.65pt;width:54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64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sz w:val="22"/>
          <w:szCs w:val="22"/>
        </w:rPr>
        <w:t>statement of the most serious intentions. It was no less than a proposal of matrimony, 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ather the signal that there was the intention to propose matrimony. They could no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longer doubt the seriousness of this stranger. And they could not doubt his substance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(вещество, материя; имущество, состояние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pollonia still had not touched her present. Her mother held it up for her to see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 raised those long lashes for a moment and then she looked directly at Michael,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doelike brown eyes grave, and said, "</w:t>
      </w:r>
      <w:r>
        <w:rPr>
          <w:i/>
          <w:iCs/>
          <w:color w:val="000000"/>
        </w:rPr>
        <w:t>Grazia</w:t>
      </w:r>
      <w:r>
        <w:rPr>
          <w:color w:val="000000"/>
        </w:rPr>
        <w:t>." It was the first time he had heard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oic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had all the velvety softness of youth and shyness and it set Michael's ears ringin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kept looking away from her and talking to the father and mother simply becau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ooking at her confused him so much. But he noticed that despite the conservati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ooseness of her dress her body almost shone through the cloth with sheer sensualit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he noticed the darkening of her skin blushing, the dark creamy skin, going dark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 the blood surging to her fac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inally Michael rose to go and the family rose too. They said their good-byes formally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girl at last confronting him as they shook hands, and he felt the shock of her skin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skin, her skin warm and rough, peasant skin. The father walked down the hill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im to his car and invited him to Sunday dinner the next week. Michael nodded but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new he coudn't wait a week to see the girl agai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didn't. The next day, without his shepherds, he drove to the village and sat o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garden terrace of the cafй to chat with her father. Signor Vitelli took pity on him and se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 his wife and daughter to come down to the cafй to join them. This meeting was les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wkward. The girl Apollonia was less shy, and spoke more. She was dressed in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everyday print frock which suited her coloring much better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next day the same thing happened. Only this time Apollonia was wearing the go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chain he had given her. He smiled at her then, knowing that this was a signal to him. He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lked with her up the hill, her mother close behind them. But it was impossible for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wo young people to keep their bodies from brushing against each other and on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pollonia stumbled and fell against him so that he had to hold her and her body s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rm and alive in his hands started a deep wave of blood rising in his body. They c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t see the mother behind them smiling because her daughter was a mountain goat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not stumbled on this path since she was an infant in diapers. And smiling becau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is was the only way this young man was going to get his hands on her daughter unti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marriage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3724910</wp:posOffset>
                </wp:positionH>
                <wp:positionV relativeFrom="page">
                  <wp:posOffset>4817110</wp:posOffset>
                </wp:positionV>
                <wp:extent cx="415290" cy="17145"/>
                <wp:effectExtent l="5080" t="5715" r="4445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53" y="13"/>
                              </a:lnTo>
                              <a:lnTo>
                                <a:pt x="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27" path="m0,0l0,13l653,13l653,0l0,0xe" fillcolor="black" stroked="t" o:allowincell="f" style="position:absolute;margin-left:293.3pt;margin-top:379.3pt;width:32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4749800</wp:posOffset>
                </wp:positionH>
                <wp:positionV relativeFrom="page">
                  <wp:posOffset>9550400</wp:posOffset>
                </wp:positionV>
                <wp:extent cx="617855" cy="16510"/>
                <wp:effectExtent l="5715" t="5080" r="508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73" y="13"/>
                              </a:lnTo>
                              <a:lnTo>
                                <a:pt x="9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3,26" path="m0,0l0,13l973,13l973,0l0,0xe" fillcolor="black" stroked="t" o:allowincell="f" style="position:absolute;margin-left:374pt;margin-top:752pt;width:48.6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is went on for two weeks. Michael brought her presents every time he came and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65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radually she became less shy. But they could never meet without a chaperone being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present. She was just a village girl, barely literate, with no idea of the world, but sh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freshness, an eagerness for life that, with help of the language barrier, made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em interesting. Everything went very swiftly at Michael's request. And because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irl was not only fascinated by him but knew he must be rich, a wedding date was se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 the Sunday two weeks awa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ow Don Tommasino took a hand. He had received word from America that Michae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not subject to orders but that all elementary precautions should be taken. So D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mmasino appointed himself the parent of the bridegroom to insure the presenc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own bodyguards. Calo and Fabrizzio were also members of the wedding party fro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rleone as was Dr. Taza. The bride and groom would live in Dr. Taza's vill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rrounded by its stone wall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wedding was the usual peasant one. The villagers stood in the streets and thre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lowers as the bridal party, principals and guests, went on foot from the church to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ride's home. The wedding procession pelted </w:t>
      </w:r>
      <w:r>
        <w:rPr>
          <w:color w:val="008000"/>
        </w:rPr>
        <w:t>(to pelt – бросать /в кого-либо/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забрасывать)</w:t>
      </w:r>
      <w:r>
        <w:rPr>
          <w:color w:val="000000"/>
        </w:rPr>
        <w:t xml:space="preserve"> the neighbors with sugar-coated almonds, the traditional wedd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ndies, and with candies left over made sugary white mountains on the bride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edding bed, in this case only a symbolic one since the first night would be spent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illa outside Corleone. The wedding feast went on until midnight but bride and groo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uld leave before that in the Alfa Romeo. When that time came Michael was surpris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find that the mother was coming with them to the Corleone villa at the request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ride. The father explained: the girl was young, a virgin, a little frightened, she w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ed someone to talk to on the morning following her bridal night; to put her on the right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track if things went wrong. These matters could sometimes get very tricky. Michael sa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pollonia looking at him with doubt in her huge doe-brown eyes. He smiled at her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dd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nd so it came about that they drove back to the villa outside Corleone with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ther-in-law in the car. But the older woman immediately put her head together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servants of Dr. Taza, gave her daughter a hug and a kiss and disappeared from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scene. Michael and his bride were allowed to go to their huge bedroom alone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Apollonia was still wearing her bridal costume with a cloak thrown over it. Her trun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case had been brought up to the room from the car. On a small table was a bott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of wine and a plate of small wedding cakes. The huge canopied </w:t>
      </w:r>
      <w:r>
        <w:rPr>
          <w:color w:val="008000"/>
        </w:rPr>
        <w:t>(canopy [‘kжn∂pı] –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2286000</wp:posOffset>
                </wp:positionH>
                <wp:positionV relativeFrom="page">
                  <wp:posOffset>2717800</wp:posOffset>
                </wp:positionV>
                <wp:extent cx="397510" cy="8255"/>
                <wp:effectExtent l="5080" t="5715" r="5715" b="508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26" y="13"/>
                              </a:lnTo>
                              <a:lnTo>
                                <a:pt x="6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6,13" path="m0,0l0,13l626,13l626,0l0,0xe" fillcolor="black" stroked="t" o:allowincell="f" style="position:absolute;margin-left:180pt;margin-top:214pt;width:31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3115310</wp:posOffset>
                </wp:positionH>
                <wp:positionV relativeFrom="page">
                  <wp:posOffset>5867400</wp:posOffset>
                </wp:positionV>
                <wp:extent cx="1134745" cy="16510"/>
                <wp:effectExtent l="5715" t="5080" r="381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7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7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786" y="13"/>
                              </a:lnTo>
                              <a:lnTo>
                                <a:pt x="17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7,26" path="m0,0l0,13l1786,13l1786,0l0,0xe" fillcolor="black" stroked="t" o:allowincell="f" style="position:absolute;margin-left:245.3pt;margin-top:462pt;width:89.3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2454910</wp:posOffset>
                </wp:positionH>
                <wp:positionV relativeFrom="page">
                  <wp:posOffset>9550400</wp:posOffset>
                </wp:positionV>
                <wp:extent cx="254000" cy="16510"/>
                <wp:effectExtent l="5080" t="5080" r="5715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00" y="13"/>
                              </a:lnTo>
                              <a:lnTo>
                                <a:pt x="4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26" path="m0,0l0,13l400,13l400,0l0,0xe" fillcolor="black" stroked="t" o:allowincell="f" style="position:absolute;margin-left:193.3pt;margin-top:752pt;width:19.9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66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балдахин, полог)</w:t>
      </w:r>
      <w:r>
        <w:rPr>
          <w:color w:val="000000"/>
        </w:rPr>
        <w:t xml:space="preserve"> bed was never out of their vision. The young girl in the center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oom waited for Michael to make the first move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nd now that he had her alone, now that he legally possessed her, now that th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as no barrier to his enjoying that body and face he had dreamed about every night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chael could not bring himself to approach her. He watched as she took off the brid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awl and draped it over a chair, and placed the bridal crown on the small dress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able. That table had an array of perfumes and creams that Michael had had sent fro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Palermo. The girl tallied </w:t>
      </w:r>
      <w:r>
        <w:rPr>
          <w:color w:val="008000"/>
        </w:rPr>
        <w:t>(tally – бирка, этикетка, ярлык; счет /в игре/; to tally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одсчитывать, здесь: просмотреть)</w:t>
      </w:r>
      <w:r>
        <w:rPr>
          <w:color w:val="000000"/>
        </w:rPr>
        <w:t xml:space="preserve"> them with her eyes for a momen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turned off the lights, thinking the girl was waiting for some darkness to shie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er body while she undressed. But the Sicilian moon came through the unshutter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ndows, bright as gold, and Michael went to close the shutters but not all the way,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oom would be too war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girl was still standing by the table and so Michael went out of the room and dow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hall to the bathroom. He and Dr. Taza and Don Tommasino had taken a glass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ne together in the garden while the women had prepared themselves for bed. H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xpected to find Apollonia in her nightgown when he returned, already betwee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covers. He was surprised that the mother had not done this service for her daught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ybe Apollonia had wanted him to help her to undress. But he was certain sh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oo shy, too innocent for such forward behavior </w:t>
      </w:r>
      <w:r>
        <w:rPr>
          <w:color w:val="008000"/>
        </w:rPr>
        <w:t>(смелое, развязное поведение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forward [‘fo:w∂d] – передний, передовой; развязный, нахальный /кто лезет вперед/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behavior [bı’heıvj∂] – поведение, манеры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oming back into the bedroom, he found it completely dark, someone had close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utters all the way. He groped his way toward the bed and could make out the shap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of Apollonia's body lying under the covers, her back to him, her body curved away fro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 and huddled up. He undressed and slipped naked beneath the sheets. He stretch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ut one hand and touched silky naked skin. She had not put on her gown and t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boldness delighted him. Slowly, carefully, he put one hand on her shoulder and pressed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hody gently so that she would turn to him. She turned slowly and his hand touch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breast, soft, full and then she was in his arms so quickly that their bodies ca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ogether in one line of silken electricity and he finally had his arms around her,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issing her warm mouth deeply, was crushing her body and breasts against him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n rolling his body on top of her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Her flesh and hair taut </w:t>
      </w:r>
      <w:r>
        <w:rPr>
          <w:color w:val="008000"/>
        </w:rPr>
        <w:t>(туго натянутый, упругий [to:t])</w:t>
      </w:r>
      <w:r>
        <w:rPr>
          <w:color w:val="000000"/>
        </w:rPr>
        <w:t xml:space="preserve"> silk, now she was 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agerness, surging against him wildly in a virginal erotic frenzy. When he entered her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2362200</wp:posOffset>
                </wp:positionH>
                <wp:positionV relativeFrom="page">
                  <wp:posOffset>6400800</wp:posOffset>
                </wp:positionV>
                <wp:extent cx="922655" cy="8255"/>
                <wp:effectExtent l="5715" t="5715" r="5080" b="508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53" y="13"/>
                              </a:lnTo>
                              <a:lnTo>
                                <a:pt x="14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3,13" path="m0,0l0,13l1453,13l1453,0l0,0xe" fillcolor="black" stroked="t" o:allowincell="f" style="position:absolute;margin-left:186pt;margin-top:504pt;width:72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4740910</wp:posOffset>
                </wp:positionH>
                <wp:positionV relativeFrom="page">
                  <wp:posOffset>8763000</wp:posOffset>
                </wp:positionV>
                <wp:extent cx="491490" cy="8255"/>
                <wp:effectExtent l="5080" t="5715" r="4445" b="508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73" y="13"/>
                              </a:lnTo>
                              <a:lnTo>
                                <a:pt x="7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4,13" path="m0,0l0,13l773,13l773,0l0,0xe" fillcolor="black" stroked="t" o:allowincell="f" style="position:absolute;margin-left:373.3pt;margin-top:690pt;width:38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0000"/>
        </w:rPr>
        <w:t>she gave a little gasp and was still for just a second and then in a powerful forward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67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rust of her pelvis she locked her satiny legs around his hips. When they came to t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end they were locked together so fiercely, straining against each other so violently,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falling away from each other was like the tremble before death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at night and the weeks that followed, Michael Corleone came to understan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premium </w:t>
      </w:r>
      <w:r>
        <w:rPr>
          <w:color w:val="008000"/>
        </w:rPr>
        <w:t>(большой почет, спрос [‘pri:mj∂m])</w:t>
      </w:r>
      <w:r>
        <w:rPr>
          <w:color w:val="000000"/>
        </w:rPr>
        <w:t xml:space="preserve"> put on virginity by socially primitive people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t was a period of sensuality that he had never before experienced, a sensuality mix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ith a feeling of masculine power. Apollonia in those first days became almost his slav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iven trust, given affection, a young full-blooded girl aroused from virginity to erotic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wareness was as delicious as an exactly ripe frui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on her part brightened up the rather gloomy masculine atmosphere of the villa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 had packed her mother off the very next day after her bridal night and presided 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communal table with bright girlish charm. Don Tommasino dined with them ever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ight and Dr. Taza told all his old stories as they drank wine in the garden full of statu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arlanded with blood-red flowers, and so the evenings passed pleasantly enough. 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ight in their bedroom the newly married couple spent hours of feverish lovemakin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chael could not get enough of Apollonia's beautifully sculpted body, her honey-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lored skin, her huge brown eyes glowing with passion. She had a wonderfully fres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mell, a fleshly smell perfumed by her sex yet almost sweet and unbearab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phrodisiacal. Her virginal passion matched his nuptial lust and often it was dawn wh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ey fell into an exhausted slumber. Sometimes, spent but not yet ready for sleep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Michael sat on the window ledge </w:t>
      </w:r>
      <w:r>
        <w:rPr>
          <w:color w:val="008000"/>
        </w:rPr>
        <w:t>(на подоконнике; ledge – планка, рейка; выступ)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stared at Apollonia's naked body while she slept. Her face too was lovely in repos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 perfect face he had seen before only in art books of painted Italian Madonnas who by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  <w:u w:val="single"/>
        </w:rPr>
        <w:t xml:space="preserve">no stretch </w:t>
      </w:r>
      <w:r>
        <w:rPr>
          <w:color w:val="008000"/>
        </w:rPr>
        <w:t>(напряжение)</w:t>
      </w:r>
      <w:r>
        <w:rPr>
          <w:color w:val="000000"/>
        </w:rPr>
        <w:t xml:space="preserve"> of the artist's skill could be thought virginal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n the first week of their marriage they went on picnics and small trips in the Alf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Romeo. But then Don Tommasino took Michael aside and explained that the marriag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made his presence and identity common knowledge in that part of Sicily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ecautions had to be taken against the enemies of the Corleone Family, whose lo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rms also stretched to this island refuge. Don Tommasino put armed guards around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villa and the two shepherds, Calo and Fabrizzio, were fixtures </w:t>
      </w:r>
      <w:r>
        <w:rPr>
          <w:color w:val="008000"/>
        </w:rPr>
        <w:t>(прикрепление; лицо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рочно обосновавшееся в каком-либо месте)</w:t>
      </w:r>
      <w:r>
        <w:rPr>
          <w:color w:val="000000"/>
        </w:rPr>
        <w:t xml:space="preserve"> inside the walls. So Michael and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fe had to remain on the villa grounds. Michael passed the time by teaching Apolloni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o read and write English and to drive the car along the inner walls of the villa. About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2692400</wp:posOffset>
                </wp:positionH>
                <wp:positionV relativeFrom="page">
                  <wp:posOffset>2717800</wp:posOffset>
                </wp:positionV>
                <wp:extent cx="381000" cy="8255"/>
                <wp:effectExtent l="5080" t="5715" r="5715" b="508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600" y="13"/>
                              </a:lnTo>
                              <a:lnTo>
                                <a:pt x="6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13" path="m0,0l0,13l600,13l600,0l0,0xe" fillcolor="black" stroked="t" o:allowincell="f" style="position:absolute;margin-left:212pt;margin-top:214pt;width:29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3216910</wp:posOffset>
                </wp:positionH>
                <wp:positionV relativeFrom="page">
                  <wp:posOffset>7188200</wp:posOffset>
                </wp:positionV>
                <wp:extent cx="770890" cy="8255"/>
                <wp:effectExtent l="5080" t="5715" r="4445" b="508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213" y="13"/>
                              </a:lnTo>
                              <a:lnTo>
                                <a:pt x="12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4,13" path="m0,0l0,13l1213,13l1213,0l0,0xe" fillcolor="black" stroked="t" o:allowincell="f" style="position:absolute;margin-left:253.3pt;margin-top:566pt;width:60.6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3699510</wp:posOffset>
                </wp:positionH>
                <wp:positionV relativeFrom="page">
                  <wp:posOffset>9025255</wp:posOffset>
                </wp:positionV>
                <wp:extent cx="575945" cy="8255"/>
                <wp:effectExtent l="5715" t="5715" r="3810" b="508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06" y="13"/>
                              </a:lnTo>
                              <a:lnTo>
                                <a:pt x="9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3" path="m0,0l0,13l906,13l906,0l0,0xe" fillcolor="black" stroked="t" o:allowincell="f" style="position:absolute;margin-left:291.3pt;margin-top:710.65pt;width:45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68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is time Don Tommasino seemed to be preoccupied and poor company. He was sti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ving trouble with the new Mafia in the town of Palermo, Dr. Taza said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One night in the garden an old village woman who worked in the house as a serva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rought a dish of fresh olives and then turned to Michael and said, "Is it true w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rybody is saying that you are the son of Don Corleone in New York City,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dfather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aw Don Tommasino shaking his head in disgust at the general knowledg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eir secret. But the old crone </w:t>
      </w:r>
      <w:r>
        <w:rPr>
          <w:color w:val="008000"/>
        </w:rPr>
        <w:t>(старуха, старая карга)</w:t>
      </w:r>
      <w:r>
        <w:rPr>
          <w:color w:val="000000"/>
        </w:rPr>
        <w:t xml:space="preserve"> was looking at him in s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cerned a fashion, as if it was important for her to know the truth, that Michae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dded. "Do you know my father?" he ask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woman's name was Filomena and her face was as wrinkled and brown as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alnut, her brown-stained teeth showing through the shell of her flesh. For the first ti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ince he had been in the villa she smiled at him. "The Godfather saved my life once,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 said, "and my brains too." She made a gesture toward her hea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obviously wanted to say something else so Michael smiled to encourage her.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sked almost fearfully, "Is it true that Luca Brasi is dead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nodded again and was surprised at the look of release on the old woman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ce. Filomena crossed herself and said, "God forgive me, but may his soul roast in he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 eternit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remembered his old curiosity about Brasi, and had the sudden intuition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is woman knew the story Hagen and Sonny had refused to tell him. He poure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man a glass of wine and made her sit down. "Tell me about my father and Luc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rasi," he said gently. "I know some of it, but how did they become friends and why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rasi so devoted to my father? Don't be afraid, come tell me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Filomena's wrinkled face, her raisin-black </w:t>
      </w:r>
      <w:r>
        <w:rPr>
          <w:color w:val="008000"/>
        </w:rPr>
        <w:t>(raisin [reızn] – изюм)</w:t>
      </w:r>
      <w:r>
        <w:rPr>
          <w:color w:val="000000"/>
        </w:rPr>
        <w:t xml:space="preserve"> eyes, turned to D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mmasino, who in some way signaled his permission. And so Filomena passe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ning for them by telling her stor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irty years before, Filnmena had been a midwife in New York City, on Tenth Avenu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servicing the Italian colony. The women were always pregnant and she prospered.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aught doctors a few things when they tried to interfere in a difficult birth. Her husb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then a prosperous grocery store owner, dead now poor soul, she blessed him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though he had been a card player and wencher </w:t>
      </w:r>
      <w:r>
        <w:rPr>
          <w:color w:val="008000"/>
        </w:rPr>
        <w:t>(бабник; wench – девушка, молодая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женщина /шутл./)</w:t>
      </w:r>
      <w:r>
        <w:rPr>
          <w:color w:val="000000"/>
        </w:rPr>
        <w:t xml:space="preserve"> who never thought to put aside for hard times. In any event o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ursed night thirty years ago when all honest people were long in their beds, there ca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 knocking on Filomena's door. She was by no means frightened, it was the quiet hour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babes prudently chose to enter safely into this sinful world, and so she dressed and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69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opened the door. Outside it was Luca Brasi whose reputation even then was fearsome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It was known also that he was a bachelor. And so Filomena was immediately frighten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 thought he had come to do her husband harm, that perhaps her husband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olishly refused Brasi some small favo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ut Brasi had come on the usual errand. He told Filomena that there was a wom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bout to give birth, that the house was out of the neighborhood some distance awa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that she was to come with him. Filomena immediately sensed something amis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rasi's brutal face looked almost like that of a madman that night, he was obviously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grip of some demon. She tried to protest that she attended only women who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tory she knew but he shoved a bandful of green dollars in her hand and ordered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oughly to come along with him. She was too frightened to refus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n the street was a Ford, its driver of the same feather as Luca Brasi. The driv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 more than thirty minutes to a small frame house in Long Island City right over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ridge. A two-family house but obviously now tenanted only by Brasi and his gang.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re were some other ruffians in the kitchen playing cards and drinking. Brasi too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Filomena up the stairs to a bedroom. In the bed was a young pretty girl who looked Irish,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face painted, her hair red; and with a belly swollen like a sow. The poor girl was s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ightened. When she saw Brasi she turned her head away in terror, yes terror,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deed the look of hatred on Brasi's evil face was the most frightening thing sh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r seen in her life. (Here Filomena crossed herself again.)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o make a long story short, Brasi left the room. Two of his men assisted the midwif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the baby was born, the mother was exhausted and went into a deep sleep. Bras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summoned and Filomena, who had wrapped the newborn child in an extra blanket,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extended the bundle to him and said, "If you're the father, take her. My work is finishe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rasi glared at her, malevolent, insanity stamped on his face. "Yes, I'm the father,"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id. "But I don't want any of that race to live. Take it down to the basement and throw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to the furnac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or a moment Filomena thought she had not understood him properly. Sh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uzzled by bis use of the word "race." Did he mean because the girl was not Italian? 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id he mean because the girl was obviously of the lowest type; a whore in short? Or di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mean that anything springing from his loins he forbade to live. And then sh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re he was making a brutal joke. She said shortly, "It's your child, do what you wan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she tried to hand him the bundle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5502910</wp:posOffset>
                </wp:positionH>
                <wp:positionV relativeFrom="page">
                  <wp:posOffset>6400800</wp:posOffset>
                </wp:positionV>
                <wp:extent cx="584200" cy="8255"/>
                <wp:effectExtent l="5080" t="5715" r="5715" b="508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20" y="13"/>
                              </a:lnTo>
                              <a:lnTo>
                                <a:pt x="9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,13" path="m0,0l0,13l920,13l920,0l0,0xe" fillcolor="black" stroked="t" o:allowincell="f" style="position:absolute;margin-left:433.3pt;margin-top:504pt;width:45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t this time the exhausted mother awoke and turned on her side to face them. She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70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just in time to see Brasi thrust violently at the bundle, crushing the newborn infant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against Filomena's chest. She called out weakly, "Luc, Luc, I'm sorry," and Brasi turn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face h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terrible, Filomena said now. So terrible. They were like two mad animals.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re not human. The hatred they bore each other blazed through the room. Noth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lse, not even the newborn infant, existed for them at that moment. And yet there was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range passion. A bloody, demonical lust so unnatural you knew they were damn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ever. Then Luca Brasi turned back to Filomena and said harshly, "Do what I tell you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'll make you rich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ilomena could not speak in her terror. She shook her head. Finally she manage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isper, "You do it, you're the father, do it if you like." But Brasi didn't answer. Inste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drew a knife from inside his shirt. "I'll cut your throat," he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must have gone into shock then because the next thing she remembered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re all standing in the basement of the house in front of a square iron furnac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ilomena was still holding the blanketed baby, which had not made a sound. (Maybe if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cried, maybe if I had been shrewd enough to pinch it, Filomena said, that monst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uld have shown mercy.)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One of the men must have opened the furnace door, the fire now was visible.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n she was alone with Brasi in that basement with its sweating pipes, its mousy odo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rasi had his knife out again. And there could be no doubting that he would kill h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There were the flames, there were Brasi's eyes. His face was the gargoyle </w:t>
      </w:r>
      <w:r>
        <w:rPr>
          <w:color w:val="008000"/>
        </w:rPr>
        <w:t>(горгулья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8000"/>
        </w:rPr>
        <w:t>выступающая водосточная труба в виде фантастической фигуры /в готической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архитектуре/ ['gα:goıl])</w:t>
      </w:r>
      <w:r>
        <w:rPr>
          <w:color w:val="000000"/>
        </w:rPr>
        <w:t xml:space="preserve"> of the devil, it was not human, it was not sane. He pushed her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toward the open furnace doo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At this point Filomena fell silent. She folded her bony hands in her lap and look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rectly at Michael. He knew what she wanted, how she wanted to tell him, without us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voice. He asked gently, "Did you do it?" She nodd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only after another glass of wine and crossing herself and muttering a pray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she continued her story. She was given a bundle of money and driven home.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nderstood that if she uttered a word about what had happened she would be killed.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wo days later Brasi murdered the young Irish girl, the mother of the infant, and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rrested by the police. Filomena, frightened out of her wits, went to the Godfather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ld her story. He ordered her to keep silent, that he would attend to everything. At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time Brasi did not work for Don Corleone.  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4664710</wp:posOffset>
                </wp:positionH>
                <wp:positionV relativeFrom="page">
                  <wp:posOffset>2980055</wp:posOffset>
                </wp:positionV>
                <wp:extent cx="804545" cy="8255"/>
                <wp:effectExtent l="5715" t="5715" r="3810" b="508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266" y="13"/>
                              </a:lnTo>
                              <a:lnTo>
                                <a:pt x="12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7,13" path="m0,0l0,13l1266,13l1266,0l0,0xe" fillcolor="black" stroked="t" o:allowincell="f" style="position:absolute;margin-left:367.3pt;margin-top:234.65pt;width:63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1083310</wp:posOffset>
                </wp:positionH>
                <wp:positionV relativeFrom="page">
                  <wp:posOffset>5080000</wp:posOffset>
                </wp:positionV>
                <wp:extent cx="770890" cy="16510"/>
                <wp:effectExtent l="5080" t="5080" r="4445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4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213" y="13"/>
                              </a:lnTo>
                              <a:lnTo>
                                <a:pt x="12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4,26" path="m0,0l0,13l1213,13l1213,0l0,0xe" fillcolor="black" stroked="t" o:allowincell="f" style="position:absolute;margin-left:85.3pt;margin-top:400pt;width:60.65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71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efore Don Corleone could set matters aright, Luca Brasi tried to commit suicide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cell, hacking at his throat with a piece of glass. He was transferred to the prison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hospital and by the time he recovered Don Corleone had arranged everything.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lice did not have a case they could prove in court and Luca Brasi was releas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ough Don Corleone assured Filomena that she had nothing to fear from either Luc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rasi or the police, she had no peace. Her nerves were shattered and she could n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onger work at her profession. Finally she persuaded her husband to sell the grocer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ore and they returned to Italy. Her husband was a good man, had been told everyth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and understood. But he was a weak man and in Italy squandered </w:t>
      </w:r>
      <w:r>
        <w:rPr>
          <w:color w:val="008000"/>
        </w:rPr>
        <w:t>(to squander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роматывать)</w:t>
      </w:r>
      <w:r>
        <w:rPr>
          <w:color w:val="000000"/>
        </w:rPr>
        <w:t xml:space="preserve"> the fortune they had both slaved in America to earn. And so after he di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 had become a servant. So Filomena ended her story. She had another glass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ine and said to Michael, "I bless the name of your father. He always sent me mon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en I asked, he saved me from Brasi. Tell him I say a prayer for his soul every nigh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that he shouldn't fear dying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After she had left, Michael asked Don Tommasino, "Is her story true?" The </w:t>
      </w:r>
      <w:r>
        <w:rPr>
          <w:i/>
          <w:iCs/>
          <w:color w:val="000000"/>
        </w:rPr>
        <w:t>capo-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i/>
          <w:iCs/>
          <w:color w:val="000000"/>
        </w:rPr>
        <w:t>mafioso</w:t>
      </w:r>
      <w:r>
        <w:rPr>
          <w:color w:val="000000"/>
        </w:rPr>
        <w:t xml:space="preserve"> nodded. And Michael thought, no wonder nobody wanted to tell him the stor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ome story </w:t>
      </w:r>
      <w:r>
        <w:rPr>
          <w:color w:val="008000"/>
        </w:rPr>
        <w:t>(ну и история, ничего себе история)</w:t>
      </w:r>
      <w:r>
        <w:rPr>
          <w:color w:val="000000"/>
        </w:rPr>
        <w:t>. Some Luca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next morning Michael wanted to discuss the whole thing with Don Tommasino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earned that the old man had been called to Palermo by an urgent message deliver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by a courier. That evening Don Tommasino returned and took Michael aside. News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e from America, he said. News that it grieved him to tell. Santino Corleon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been killed. 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>Chapter 24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Sicilian sun, early-morning lemon-colored, filled Michael's bedroom. He awok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, feeling Apollonia's satiny body against his own sleep-warm skin, made her c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wake with love. When they were done, even all the months of complete possessi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ld not stop him from marveling at her heauty and her passi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left the bedroom to wash and dress in the bathroom down the hall. Michael, sti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aked, the morning sun refreshing his body, lit a cigarette and relaxed on the bed. T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the last morning they would spend in this house and the villa Don Tommasino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rranged for him to be transferred to another town on the southern coast of Sicil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pollonia, in the first month of pregnancy, wanted to visit with her family for a few week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would join him at the new hiding place after the visit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2378710</wp:posOffset>
                </wp:positionH>
                <wp:positionV relativeFrom="page">
                  <wp:posOffset>2454910</wp:posOffset>
                </wp:positionV>
                <wp:extent cx="364490" cy="8890"/>
                <wp:effectExtent l="5080" t="5080" r="4445" b="444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573" y="13"/>
                              </a:lnTo>
                              <a:lnTo>
                                <a:pt x="5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,14" path="m0,0l0,13l573,13l573,0l0,0xe" fillcolor="black" stroked="t" o:allowincell="f" style="position:absolute;margin-left:187.3pt;margin-top:193.3pt;width:28.6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2167255</wp:posOffset>
                </wp:positionH>
                <wp:positionV relativeFrom="page">
                  <wp:posOffset>3505200</wp:posOffset>
                </wp:positionV>
                <wp:extent cx="262255" cy="8255"/>
                <wp:effectExtent l="5715" t="5715" r="5080" b="50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13" y="13"/>
                              </a:lnTo>
                              <a:lnTo>
                                <a:pt x="4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,13" path="m0,0l0,13l413,13l413,0l0,0xe" fillcolor="black" stroked="t" o:allowincell="f" style="position:absolute;margin-left:170.65pt;margin-top:276pt;width:20.6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5071110</wp:posOffset>
                </wp:positionH>
                <wp:positionV relativeFrom="page">
                  <wp:posOffset>4817110</wp:posOffset>
                </wp:positionV>
                <wp:extent cx="288290" cy="17145"/>
                <wp:effectExtent l="5080" t="5715" r="4445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53" y="13"/>
                              </a:lnTo>
                              <a:lnTo>
                                <a:pt x="4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4,27" path="m0,0l0,13l453,13l453,0l0,0xe" fillcolor="black" stroked="t" o:allowincell="f" style="position:absolute;margin-left:399.3pt;margin-top:379.3pt;width:22.65pt;height:1.3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1778000</wp:posOffset>
                </wp:positionH>
                <wp:positionV relativeFrom="page">
                  <wp:posOffset>8763000</wp:posOffset>
                </wp:positionV>
                <wp:extent cx="575310" cy="8255"/>
                <wp:effectExtent l="5080" t="5715" r="5080" b="508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06" y="13"/>
                              </a:lnTo>
                              <a:lnTo>
                                <a:pt x="9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6,13" path="m0,0l0,13l906,13l906,0l0,0xe" fillcolor="black" stroked="t" o:allowincell="f" style="position:absolute;margin-left:140pt;margin-top:690pt;width:45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72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night before, Don Tommasino had sat with Michael in the garden after Apolloni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gone to bed. The Don had been worried and tired, and admitted that he was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concerned about Michael's safety. "Your marriage brought you into sight," he to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chael. "I'm surprised your father hasn't made arrangements for you to go somepla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lse. In any case I'm having my own troubles with the young Turks in Palermo. I'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fered some fair arrangements so that they can wet their beaks more than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deserve, but those scum </w:t>
      </w:r>
      <w:r>
        <w:rPr>
          <w:color w:val="008000"/>
        </w:rPr>
        <w:t>(пена, накипь; подонки; мерзавец)</w:t>
      </w:r>
      <w:r>
        <w:rPr>
          <w:color w:val="000000"/>
        </w:rPr>
        <w:t xml:space="preserve"> want everything. I ca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nderstand their attitude. They've tried a few little tricks but I'm not so easy to kill.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ust know I'm too strong for them to hold me so cheaply. But that's the trouble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young people, no matter how talented. They don't reason things out and they want 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e water in the well </w:t>
      </w:r>
      <w:r>
        <w:rPr>
          <w:color w:val="008000"/>
        </w:rPr>
        <w:t>(родник; колодец; водоем)</w:t>
      </w:r>
      <w:r>
        <w:rPr>
          <w:color w:val="000000"/>
        </w:rPr>
        <w:t>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nd then Don Tommasino had told Michael that the two shepherds, Fabrizzio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Calo, would go with him as bodyguards in the Alfa Romeo. Don Tommasino would sa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good-byes tonight since he would he off early in the morning, at dawn, to see to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ffairs in Palermo. Also, Michael was not to tell Dr. Taza about the move, since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doctor planned to spend the evening in Palermo and might blab </w:t>
      </w:r>
      <w:r>
        <w:rPr>
          <w:color w:val="008000"/>
        </w:rPr>
        <w:t>(проболтаться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had known Don Tommasino was in trouble. Armed guards patrolled the wall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of the villa at night and a few faithful shepherds with their </w:t>
      </w:r>
      <w:r>
        <w:rPr>
          <w:i/>
          <w:iCs/>
          <w:color w:val="000000"/>
        </w:rPr>
        <w:t>luparas</w:t>
      </w:r>
      <w:r>
        <w:rPr>
          <w:color w:val="000000"/>
        </w:rPr>
        <w:t xml:space="preserve"> were always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ouse. Don Tommasino himself went heavily armed and a personal bodyguar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ttended him at all tim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morning sun was now too strong. Michael stubbed out his cigarette and put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rk pants, work shirt and the peaked cap most Sicilian men wore. Still barefooted,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eaned out his bedroom window and saw Fabrizzio sitting in one of the garden chair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Fabrizzio was lazily combing his thick dark hair, his </w:t>
      </w:r>
      <w:r>
        <w:rPr>
          <w:i/>
          <w:iCs/>
          <w:color w:val="000000"/>
        </w:rPr>
        <w:t>lupara</w:t>
      </w:r>
      <w:r>
        <w:rPr>
          <w:color w:val="000000"/>
        </w:rPr>
        <w:t xml:space="preserve"> was carelessly thrown across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the garden table. Michael whistled and Fabrizzio looked up to his window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Get the car," Michael called down to him. "I'll be leaving in five minutes. Where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lo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abrizzio stood up. His shirt was open, exposing the blue and red lines of the tatto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 his chest. "Calo is having a cup of coffee in the kitchen," Fabrizzio said. "Is your wif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ing with you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Michael squinted </w:t>
      </w:r>
      <w:r>
        <w:rPr>
          <w:color w:val="008000"/>
        </w:rPr>
        <w:t>(to squint – косить /глазами/; бросить взгляд украдкой)</w:t>
      </w:r>
      <w:r>
        <w:rPr>
          <w:color w:val="000000"/>
        </w:rPr>
        <w:t xml:space="preserve"> down at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. It occurred to him that Fabrizzio had been following Apollonia too much with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yes the last few weeks. Not that he would dare ever to make an advance towar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ife of a friend of the Don's. In Sicily there was no surer road to death. Michael said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3835400</wp:posOffset>
                </wp:positionH>
                <wp:positionV relativeFrom="page">
                  <wp:posOffset>8500110</wp:posOffset>
                </wp:positionV>
                <wp:extent cx="549910" cy="8890"/>
                <wp:effectExtent l="5080" t="5080" r="5080" b="444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6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866" y="13"/>
                              </a:lnTo>
                              <a:lnTo>
                                <a:pt x="8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6,14" path="m0,0l0,13l866,13l866,0l0,0xe" fillcolor="black" stroked="t" o:allowincell="f" style="position:absolute;margin-left:302pt;margin-top:669.3pt;width:43.2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coldly, "No, she's going home to her family first, she'll join us in a few days." He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73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atched Fabrizzio hurry into the stone hut that served as a garage for the Alfa Romeo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went down the hall to wash. Apollonia was gone. She was most likely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itchen preparing his breakfast with her own hands to wash out the guilt she fel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cause she wanted to see her family one more time before going so far away to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ther end of Sicily. Don Tommasino would arrange transportation for her to wh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chael would b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own in the kitchen the old woman Filomena brought him his coffee and shyly bid hi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good-bye. "I'll remember you to my father," Michael said and she nodd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alo came into the kitchen and said to Michael, "The car's outside, shall I get y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ag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No, I'll get it," Michael said. "Where's Apolla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alo's face broke into an amused grin. "She's sitting in the driver's seat of the car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ying to step on the gas. She'll be a real American woman before she gets to America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t was unheard of for one of the peasant women in Sicily to attempt driving a car.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chael sometimes let Apollonia guide the Alfa Romeo around the inside of the vill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lls, always beside her however because she sometimes stepped on the gas wh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 meant to step on the brak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aid to Calo, "Get Fabrizzio and wait for me in the car." He went out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itchen and ran up the stairs to the bedroom. His bag was already packed. Bef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icking it up he looked out the window and saw the car parked in front of the portic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eps rather than the kitchen entrance. Apollonia was sitting in the car, her hands o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eel like a child playing. Calo was just putting the lunch basket in the rear seat.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n Michael was annoyed to see Fabrizzio disappearing through the gates of the villa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on some errand outside. What the hell was he doing? He saw Fabrizzio take a look ov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shoulder, a look that was somehow furtive. He'd have to straighten that dam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pherd out. Michael went down the stairs and decided to go through the kitchen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e Filomena again and give her a final farewell. He asked the old woman, "Is Dr. Taz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ill sleeping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Filomena's wrinkled face was sly. "Old roosters </w:t>
      </w:r>
      <w:r>
        <w:rPr>
          <w:color w:val="008000"/>
        </w:rPr>
        <w:t>(петух)</w:t>
      </w:r>
      <w:r>
        <w:rPr>
          <w:color w:val="000000"/>
        </w:rPr>
        <w:t xml:space="preserve"> can't greet the sun. The doct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nt to Palermo last nigh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laughed. He went out the kitchen entrance and the smell of lemon blossom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penetrated even his sinus-filled nose. He saw Apollonia wave to him from the car ju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en paces up the villa's driveway and then he realized she was motioning him to sta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where he was, that she meant to drive the car to where he stood. Calo stood grinning 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5325110</wp:posOffset>
                </wp:positionH>
                <wp:positionV relativeFrom="page">
                  <wp:posOffset>1667510</wp:posOffset>
                </wp:positionV>
                <wp:extent cx="482600" cy="8890"/>
                <wp:effectExtent l="5080" t="5080" r="5715" b="444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60" y="13"/>
                              </a:lnTo>
                              <a:lnTo>
                                <a:pt x="7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14" path="m0,0l0,13l760,13l760,0l0,0xe" fillcolor="black" stroked="t" o:allowincell="f" style="position:absolute;margin-left:419.3pt;margin-top:131.3pt;width:37.95pt;height:0.6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2937510</wp:posOffset>
                </wp:positionH>
                <wp:positionV relativeFrom="page">
                  <wp:posOffset>5867400</wp:posOffset>
                </wp:positionV>
                <wp:extent cx="601345" cy="16510"/>
                <wp:effectExtent l="5715" t="5080" r="381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46" y="13"/>
                              </a:lnTo>
                              <a:lnTo>
                                <a:pt x="9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7,26" path="m0,0l0,13l946,13l946,0l0,0xe" fillcolor="black" stroked="t" o:allowincell="f" style="position:absolute;margin-left:231.3pt;margin-top:462pt;width:47.3pt;height:1.25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74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eside the car, his </w:t>
      </w:r>
      <w:r>
        <w:rPr>
          <w:i/>
          <w:iCs/>
          <w:color w:val="000000"/>
        </w:rPr>
        <w:t>lupara</w:t>
      </w:r>
      <w:r>
        <w:rPr>
          <w:color w:val="000000"/>
        </w:rPr>
        <w:t xml:space="preserve"> dangling in his hand. But there was still no sign of Fabrizzio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t that moment, without any conscious reasoning process, everything came together in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his mind, and Michael shouted to the girl, "No! No!" But his shout was drowned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roar of the tremendous explosion as Apollonia switched on the ignition </w:t>
      </w:r>
      <w:r>
        <w:rPr>
          <w:color w:val="008000"/>
        </w:rPr>
        <w:t>(зажигание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kitchen door shattered into fragments and Michael was hurled along the wall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illa for a good ten feet. Stones tumbling from the villa roof hit him on the shoulders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one glanced off </w:t>
      </w:r>
      <w:r>
        <w:rPr>
          <w:color w:val="008000"/>
        </w:rPr>
        <w:t>(to glance off – скользнуть; glance [glα:ns] – быстрый взгляд;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glance – мельком взглянуть; мелькнуть; отражаться)</w:t>
      </w:r>
      <w:r>
        <w:rPr>
          <w:color w:val="000000"/>
        </w:rPr>
        <w:t xml:space="preserve"> his skull as he was lying o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round. He was conscious just long enough to see that nothing remained of the Alf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omeo but its four wheels and the steel shafts which held them together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came to consciousness in a room that seemed very dark and heard voices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re so low that they were pure sound rather than words. Out of animal instinct he tri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pretend he was still unconscious but the voices stopped and someone was lean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om a chair close to his bed and the voice was distinct now, saying, "Well, he's with u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inally." A lamp went on, its light like white fire on his eyeballs and Michael turned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ead. It felt very heavy, numb. And then he could see the face over his bed was that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r. Taza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Let me look at you a minute and I'll put the light out," Dr. Taza said gently. H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usy shining a small pencil flashlight </w:t>
      </w:r>
      <w:r>
        <w:rPr>
          <w:color w:val="008000"/>
        </w:rPr>
        <w:t>(ручной фонарик)</w:t>
      </w:r>
      <w:r>
        <w:rPr>
          <w:color w:val="000000"/>
        </w:rPr>
        <w:t xml:space="preserve"> into Michael's eyes. "You'll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ll right," Dr. Taza said and turned to someone else in the room. "You can speak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Don Tommasino sitting on a chair near his bed, Michael could see him clear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w. Don Tommasino was saying, "Michael, Michael, can I talk to you? Do you want to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res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easier to raise a hand to make a gesture and Michael did so and D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mmasino said, "Did Fabrizzio bring the car from the garag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chael, without knowing he did so, smiled. It was in some strange way, a chilling smil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u w:val="single"/>
        </w:rPr>
        <w:t xml:space="preserve">of assent </w:t>
      </w:r>
      <w:r>
        <w:rPr>
          <w:color w:val="008000"/>
        </w:rPr>
        <w:t>(согласие; разрешение [∂'sent])</w:t>
      </w:r>
      <w:r>
        <w:rPr>
          <w:color w:val="000000"/>
        </w:rPr>
        <w:t>. Don Tommasino said, "Fabrizzio h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anished. Listen to me, Michael. You've been unconscious for nearly a week. Do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nderstand? Everybody thinks you're dead, so you're safe now, they've stopped look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for you. I've sent messages to your father and he's sent back instructions. It won't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ong now, you'll be back in America. Meanwhile you'll rest here quietly. You're safe up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mountains, in a special farmhouse I own. The Palermo people have made thei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eace with me now that you're supposed to be dead, so it was you they were after all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3073400</wp:posOffset>
                </wp:positionH>
                <wp:positionV relativeFrom="page">
                  <wp:posOffset>1405255</wp:posOffset>
                </wp:positionV>
                <wp:extent cx="499110" cy="8255"/>
                <wp:effectExtent l="5080" t="5715" r="5715" b="508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786" y="13"/>
                              </a:lnTo>
                              <a:lnTo>
                                <a:pt x="7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6,13" path="m0,0l0,13l786,13l786,0l0,0xe" fillcolor="black" stroked="t" o:allowincell="f" style="position:absolute;margin-left:242pt;margin-top:110.65pt;width:39.2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2853055</wp:posOffset>
                </wp:positionH>
                <wp:positionV relativeFrom="page">
                  <wp:posOffset>3505200</wp:posOffset>
                </wp:positionV>
                <wp:extent cx="753745" cy="8255"/>
                <wp:effectExtent l="5715" t="5715" r="3810" b="508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186" y="13"/>
                              </a:lnTo>
                              <a:lnTo>
                                <a:pt x="11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7,13" path="m0,0l0,13l1186,13l1186,0l0,0xe" fillcolor="black" stroked="t" o:allowincell="f" style="position:absolute;margin-left:224.65pt;margin-top:276pt;width:59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175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time. They wanted to kill you while making people think it was me they were aft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's something you should know. As for everything else, leave it all to me. You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recover your strength and be tranquil </w:t>
      </w:r>
      <w:r>
        <w:rPr>
          <w:color w:val="008000"/>
        </w:rPr>
        <w:t>(спокойный [‘trжŋkwıl])</w:t>
      </w:r>
      <w:r>
        <w:rPr>
          <w:color w:val="000000"/>
        </w:rPr>
        <w:t>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was remembering everything now. He knew his wife was dead, that Calo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ad. He thought of the old woman in the kitchen. He couldn't remember if sh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come outside with him. He whispered, "Filomena?" Don Tommasino said quietly, "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n't hurt, just a bloody nose from the blast. Don't worry about her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aid, "Fabrizzio. Let your shepherds know that the one who gives 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brizzio will own the finest pastures in Sicil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oth men seemed to sigh with relief. Don Tommasino lifted a glass from a nearb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8000"/>
        </w:rPr>
      </w:pPr>
      <w:r>
        <w:rPr>
          <w:color w:val="000000"/>
        </w:rPr>
        <w:t xml:space="preserve">table and drank from it an amber fluid </w:t>
      </w:r>
      <w:r>
        <w:rPr>
          <w:color w:val="008000"/>
        </w:rPr>
        <w:t>(янтарная жидкость ['flu:ıd])</w:t>
      </w:r>
      <w:r>
        <w:rPr>
          <w:color w:val="000000"/>
          <w:u w:val="single"/>
        </w:rPr>
        <w:t xml:space="preserve"> that jolted </w:t>
      </w:r>
      <w:r>
        <w:rPr>
          <w:color w:val="008000"/>
        </w:rPr>
        <w:t>(to jolt –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8000"/>
        </w:rPr>
        <w:t>подбрасывать)</w:t>
      </w:r>
      <w:r>
        <w:rPr>
          <w:color w:val="000000"/>
        </w:rPr>
        <w:t xml:space="preserve"> his head up. Dr. Taza sat on the bed and said almost absently, "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now, you're a widower. That's rare in Sicily." As if the distinction might comfort hi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Michael motioned to Don Tommasino to lean closer. The Don sat on the bed and bent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head. "Tell my father to get me home," Michael said. "Tell my father I wish to be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n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ut it was to be another month before Michael recovered from his injuries and anot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wo months after that before all the necessary papers and arrangements were read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n he was flown from Palermo to Rome and from Rome to New York. In all that ti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 trace had been found of Fabrizzio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b/>
          <w:bCs/>
          <w:color w:val="000000"/>
        </w:rPr>
        <w:t>Book 7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>Chapter 25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hen Kay Adams received her college degree, she took a job teaching grade schoo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 her New Hampshire hometown. The first six months after Michael vanished she mad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ekly telephone calls to his mother asking about him. Mrs. Corleone was alway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iendly and always wound up saying, "You a very very nice girl. You forget about Mik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find a nice husband." Kay was not offended at her bluntness and understood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mother spoke out of concern for her as a young girl in an impossible situati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hen her first school term ended, she decided to go to New York to buy some dece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lothes and see some old college girl friends. She thought also about looking for s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rt of interesting job in New York. She had lived like a spinster for almost two years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ading and teaching, refusing dates, refusing to go out at all, even though she had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given up making calls to Long Beach. She knew she couldn't keep that up, she was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76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coming irritable and unhappy. But she had always believed Michael would write her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or send her a message of some sort. That he had not done so humiliated her,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ddened her that he was so distrustful even of h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took an early train and was checked into her hotel by midafternoon. Her gir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iends worked and she didn't want to bother them at their jobs, she planned to call the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t night. And she didn't really feel like going shopping after the exhausting train trip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ing alone in the hotel room, remembering all the times she and Michael had us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tel rooms to make love, gave her a feeling of desolation. It was that more th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ything else that gave her the idea of calling Michael's mother out in Long Beach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phone was answered by a rough masculine voice with a typical, to her, New Yor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ccent. Kay asked to speak to Mrs. Corelone. There was a few minutes' silence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n Kay heard the heavily accented voice asking who it wa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was a little embarrassed now. "This is Kay Adams, Mrs. Corleone," she said. "D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remember m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Sure, sure, I remember you," Mrs. Corleone said. "How come you no call up no more?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get a married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Oh, no," Kay said. "I've been busy." She was surprised at the mother obviously be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noyed that she had stopped calling. "Have you heard anything from Michael? Is he 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igh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re was silence at the other end of the phone and then Mrs. Corleone's voice ca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rong. "Mikey is a home. He no call you up? He no see you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felt her stomach go weak from shock and a humiliating desire to weep. Her voi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roke a little when she asked, "How long has he been home?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rs. Corleone said, "Six month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Oh, I see," Kay said. And she did. She felt hot waves of shame that Michael's mot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new he was treating her so cheaply. And then she was angry. Angry at Michael, at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ther, angry at all foreigners, Italians who didn't have the common courtesy to keep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p a decent show of friendship even if a love affair was over. Didn't Michael know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uld be concerned for him as a friend even if he no longer wanted her for a b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panion, even if he no longer wanted to marry her? Did he think she was on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ose poor benighted Italian girls who would commit suicide or make a scene aft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iving up her virginity and then being thrown over? But she kept her voice as cool 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ssible. "I see, thank you very much," she said. "I'm glad Michael is home again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l right. I just wanted to know. I won't call you again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177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rs. Corleone's voice came impatiently over the phone as if she had heard noth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Kay had said. "You wanta see Mikey, you come out here now. Give him a nic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surprise. You take a taxi, and I tell the man at the gate to pay the taxi for you. You te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the taxi man he gets two times his clock, otherwise he no come way out the Long Beach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t don't you pay. My husband's man at the gate pay the taxi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 couldn't do that, Mrs. Corleone," Kay said coldly. "If Michael wanted to see me,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uld have called me at home before this. Obviously he doesn't want to resume 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lationship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rs. Corleone's voice came briskly over the phone. "You a very nice girl, you gott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nice legs, but you no gotta much brains." She chuckled. "You come out to see </w:t>
      </w:r>
      <w:r>
        <w:rPr>
          <w:i/>
          <w:iCs/>
          <w:color w:val="000000"/>
        </w:rPr>
        <w:t>me</w:t>
      </w:r>
      <w:r>
        <w:rPr>
          <w:color w:val="000000"/>
        </w:rPr>
        <w:t>,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key. I wanta talk to you. You come right now. An' no pay the taxi. I wait for you."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hone clicked. Mrs. Corleone had hung up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could have called back and said she wasn't coming but she knew she had to se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chael, to talk to him, even if it was just polite talk. If he was home now, openly,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ant he was no longer in trouble, he could live normally. She jumped off the bed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arted to get ready to see him. She took a great deal of care with her makeup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ress. When she was ready to leave she stared at her reflection in the mirror. Was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tter-looking than when Michael had disappeared? Or would he find her unattractive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lder? Her figure had become more womanly, her hips rounder, her breasts full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talians liked that supposedly, though Michael had always said he loved her being s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in. It didn't matter really, Michael obviously didn't want anything to do with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ymore, otherwise he most certainly would have called in the six months he had be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m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taxi she hailed refused to take her to Long Beach until she gave him a pretty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smile and told him she would pay double the meter. It was nearly an hour's ride an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ll in Long Beach had changed since she last saw it. There were iron fences around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an iron gate barred the mall entrance. A man wearing slacks and a white jacke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ver a red shirt opened the gate, poked his head into the cab to read the meter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ave the cab driver some bills. Then when Kay saw the driver was not protesting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happy with the money paid, she got out and walked across the mall to the centr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us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rs. Corleone herself opened the door and greeted Kay with a warm embrace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rprised her. Then she surveyed Kay with an appraising eye. "You a beautiful girl,"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id flatly. "I have stupid sons." She pulled Kay inside the door and led her to the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178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itchen, where a platter of food was already set out and a pot of coffee perked o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ove. "Michael comes home pretty soon," she said. "You surprise him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They sat down together and the old woman forced Kay to eat, meanwhile ask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questions with great curiosity. She was delighted that Kay was a schoolteacher and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 had come to New York to visit old girl friends and that Kay was only twenty-f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ears old. She kept nodding her head as if all the facts accorded with some privat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pecifications in her mind. Kay was so nervous that she just answered the questions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ver saying anything els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saw him first through the kitchen window. A car pulled up in front of the hou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the two other men got out. Then Michael. He straightened up to talk with one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ther men. His profile, the left one, was exposed to her view. It was cracked, indented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ke the plastic face of a doll that a child has wantonly kicked. In a curious way it did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r his handsomeness in her eyes but moved her to tears. She saw him put a snow-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ite handkerchief to his mouth and nose and hold it there for a moment while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urned away to come into the hous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heard the door open and his footsteps in the hall turning into the kitchen and th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was in the open space, seeing her and his mother. He seemed impassive, and th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smiled ever so slightly, the broken half of his face halting the widening of his mouth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Kay, who had meant just to say "Hello, how are you," in the coolest possible way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lipped out of her seat to run into his arms, bury her face against his shoulder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issed her wet cheek and held her until she finished weeping and then he walked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ut to his car, waved his bodyguard away and drove off with her beside him,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pairing her makeup by simply wiping what was left of it away with her handkerchief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 never meant to do that," Kay said. "It's just that nobody told me how badly they hurt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you.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laughed and touched the broken side of his face. "You mean this? That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thing. Just gives me sinus trouble. Now that I'm home I'll probably get it fixed,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ldn't write you or anything," Michael said. "You have to understand that bef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ything els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OK," she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"I've got a place in the city," Michael said. "Is it all right if we go there or should it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inner and drinks at a restauran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'm not hungry," Kay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y drove toward New York in silence for a while. "Did you get your degree?" Michae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sked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Yes," Kay said. "I'm teaching grade school in my hometown now. Did they fin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n who really killed the policeman, is that why you were able to come home?"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79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For a moment Michael didn't answer. "Yes, they did," he said. "It was in all the Ne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rk papers. Didn't you read about i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Kay laughed with the relief of him denying he was a murderer. "We only get </w:t>
      </w:r>
      <w:r>
        <w:rPr>
          <w:i/>
          <w:iCs/>
          <w:color w:val="000000"/>
        </w:rPr>
        <w:t>The Ne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i/>
          <w:iCs/>
          <w:color w:val="000000"/>
        </w:rPr>
        <w:t>York Times</w:t>
      </w:r>
      <w:r>
        <w:rPr>
          <w:color w:val="000000"/>
        </w:rPr>
        <w:t xml:space="preserve"> up in our town," she said. "I guess it was buried back in page eighty-nine. I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'd read about it I'd have called your mother sooner." She paused and then said, "It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unny, the way your mother used to talk, I almost believed you had done it. And ju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fore you came, while we were drinking coffee, she told me about that crazy man wh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fesse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aid, "Maybe my mother did believe it at firs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Your own mother?" Kay ask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grinned. "Mothers are like cops. They always believe the wors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parked the car in a garage on Mulberry Street where the owner seeme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now him. He took Kay around the corner to what looked like a fairly decrep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rownstone house which fitted into the rundown neighborhood. Michael had a key to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ont door and when they went inside Kay saw that it was as expensively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fortably furnished as a millionaire's town house. Michael led her to the upstair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partment which consisted of an enormous living room, a huge kitchen and door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ed to the bedroom. In one corner of the living room was a bar and Michael mixed the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oth a drink. They sat on a sofa together and Michael said quietly, "We might as well g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into the bedroom." Kay took a long pull from her drink and smiled at him. "Yes," she said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or Kay the lovemaking was almost like it had been before except that Michael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ougher, more direct, not as tender as he had been. As if he were on guard against her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But she didn't want to complain. It would wear off. In a funny way, men were m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nsitive in a situation like this, she thought. She had found making love to Michael aft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two-year absence the most natural thing in the world. It was as if he had never be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wa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You could have written me, you could have trusted me," she said, nestling against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ody. "I would have practiced the New England </w:t>
      </w:r>
      <w:r>
        <w:rPr>
          <w:i/>
          <w:iCs/>
          <w:color w:val="000000"/>
        </w:rPr>
        <w:t>omerta</w:t>
      </w:r>
      <w:r>
        <w:rPr>
          <w:color w:val="000000"/>
        </w:rPr>
        <w:t>. Yankees are prett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losemouthed too, you know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laughed softly in the darkness. "I never figured you to be waiting," he said. "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ver figured you to wait after what happened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13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Kay said quickly, "I never believed you killed those two men. Except maybe wh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r mother seemed to think so. But I never believed it in my heart. I know you too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well,"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80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could hear Michael give a sigh. "It doesn't matter whether I did or not," he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You have to understand tha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was a little stunned by the coldness in his voice. She said, "So just tell me now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id you or didn't you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at up on his pillow and in the darkness a light flared as he got a cigarett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ing. "If I asked you to marry me, would I have to answer that question first bef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'd give me an answer to min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said, "I don't care, I love you, I don't care. If you loved me you wouldn't be afrai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tell me the truth. You wouldn't be afraid I might tell the police. That's it, isn't it? You'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ally a gangster then, isn't that so? But I really don't care. What I care about is that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bviously don't love me. You didn't even call me up when you got back hom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was puffing on his cigarette and some burn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shes fell on Kay's bare back. She flinched a little and said jokingly, "Stop torturing m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 won't talk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didn't laugh. His voice sounded absentminded. "You know, when I ca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me I wasn't that glad when I saw my family, my father, my mother, my sister Conni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Tom. It was nice but I didn't really give a damn. Then I came home tonight and sa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you in the kitchen and I was glad. Is that what you mean by love?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That's close enough for me," Kay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y made love again for a while. Michael was more tender this time. And then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nt out to get them both a drink. When he came back he sat on an armchair facing t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bed. "Let's get serious," he said. "How do you feel about marrying me?" Kay smiled 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 and motioned him into the bed. Michael smiled back at her. "Be serious," he said. "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n't tell you about anything that happened. I'm working for my father now. I'm be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rained to take over the family olive oil business. But you know my family has enemies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y father has enemies. You might be a very young widow, there's a chance, not mu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one, but it could happen. And I won't be telling you what happened at the office ever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ay. I won't be telling you anything about my business. You'll be my wife but you wo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 my partner in life, as I think they say. Not an equal partner. That can't b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sat up in bed. She switched on a huge lamp standing on the night table and th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 lit a cigarette. She leaned back on the pillows and said quietly, "You're telling 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you're a gangster, isn't that it? You're telling me that you're responsible for people being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181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illed and other sundry crimes related to murder. And that I'm not ever to ask about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part of your life, not even to think about it. Just like in the horror movies when t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monster asks the beautiful girl to marry him." Michael grinned, the cracked part of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ce turned toward her, and Kay said in contrition, "Oh, Mike, I don't even notice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upid thing, I swear I don'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 know," Michael said laughing. "I like having it now except that it makes the snot drip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ut of my nos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You said be serious," Kay went on. "If we get married what kind of a life am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pposed to lead? Like your mother, like an Italian housewife with just the kids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me to take care of? And what about if something happens? I suppose you could wi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p in jail someda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No, that's not possible," Michael said. "Killed, yes; jail, no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laughed at this confidence, it was a laugh that had a funny mixture of pride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ts amusement. "But how can you say that?" she said. "Reall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ighed. "These are all the things I can't talk to you about, I don't want to tal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you abou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was silent for a long time. "Why do you want me to marry you after never call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me all these months? Am I so good in bed?"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nodded gravely. "Sure," he said. "But I'm getting it for nothing so why should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rry you for that? Look, I don't want an answer now. We're going to keep seeing ea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ther. You can talk it over with your parents. I hear your father is a real tough guy in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wn way. Listen to his advic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You haven't answered why, why you want to marry me," Kay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took a white handkerchief from the drawer of the night table and held it to his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nose. He blew into it and then wiped. "There's the best reason for not marrying me,"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id. "How would that be having a guy around who always has to blow his nos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said impatiently, "Come on, be serious, I asked you a question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held the handkerchief in his hand. "OK," he said, "this one time. You are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ly person I felt any affection for, that I care about. I didn't call you because it nev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ccurred to me that you'd still be interested in me after everything that's happened. Sur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 could have chased you, I could have conned you, but I didn't want to do that. No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e's something I'll trust you with and I don't want you to repeat it even to your father. I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rything goes right, the Corleone Family will be completely legitimate in about fi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ears. Some very tricky things have to be done to make that possible. That's when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y become a wealthy widow. Now what do I want you for? Well, because I want you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182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I want a family. I want kids; it's time. And I don't want those kids to be influenced b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 the way I was influenced by my father. I don't mean my father deliberately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influenced me. He never did. He never even wanted me in the family business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nted me to become a professor or a doctor, something like that. But things went b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I had to fight for my Family. I had to fight because I love and admire my father.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ver knew a man more worthy of respect. He was a good husband and a good fat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a good friend to people who were not so fortunate in life. There's another side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, but that's not relevant to me as his son. Anyway I don't want that to happen to 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ids. I want them to be influenced by you. I want them to grow up to be All-Americ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ids, real All-American, the whole works. Maybe they or their grandchildren will go in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litics." Michael grinned. "Maybe one of them will be President of the United Stat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y the hell not? In my history course at Dartmouth we did some background on all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esidents and they had fathers and grandfathers who were lucky they didn't ge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nged. But I'll settle for my kids being doctors or musicians or teachers. They'll nev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 in the Family business. By the time they are that old I'll be retired anyway. And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I will be part of some country club crowd, the good simple life of well-to-d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mericans. How does that strike you for a proposition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"Marvelous," Kay said. "But you sort of skipped over the widow part.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There's not much chance of that. I just mentioned it to give a fair presentation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chael patted his nose with the handkerchief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 can't believe it, I can't believe you're a man like that, you're just not," Kay said.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ce had a bewildered look. "I just don't understand the whole thing, how it c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ssibly b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Well, I'm not giving any more explanations," Michael said gently. "You know, you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don't have to think about any of this stuff, it has nothing to do with you really, or with 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fe together if we get marrie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shook her head. "How can you want to marry me, how can you hint that you lo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, you never say the word but you just now said you loved your father, you never sai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loved me, how could you if you distrust me so much you can't tell me abou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st important things in your life? How can you want to have a wife you can't trust?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r father trusts your mother. I know tha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Sure," Michael said. "But that doesn't mean he tells her everything. And, you know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has reason to trust her. Not because they got married and she's his wife. But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ore him four children in times when it was not that safe to bear children. She nurs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nd guarded him when people shot him. She believed in him. He was always her first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183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oyalty for forty years. After you do that maybe I'll tell you a few things you really do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want to hear."  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"Will we have to live in the mall?" Kay asked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Michael nodded. "We'll have our own house, it won't be so bad. My parents do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ddle. Our lives will be our own. But until everything gets straightened out, I have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ve in the mall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Because it's dangerous for you to live outside it," Kay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or the first time since she had come to know him, she saw Michael angry. It was co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hilling anger that was not externalized in any gesture or change in voice. It was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ldness that came off him like death and Kay knew that it was this coldness that w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ke her decide not to marry him if she so decid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The trouble is all that damn trash in the movies and in the newspapers," Michael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You've got the wrong idea of my father and the Corleone Family. I'll make a fin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xplanation and this one will be really final. My father is a businessman trying to provid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 his wife and children and those friends he might need someday in a time of troubl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doesn't accept the rules of the society we live in because those rules would ha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demned him to a life not suitable to a man like himself, a man of extraordinary for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character. What you have to understand is that he considers himself the equal of 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ose great men like Presidents and Prime Ministers and Supreme Court Justices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vernors of the States. He refuses to live by rules set up by others, rules whi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demn him to a defeated life. But his ultimate aim is to enter that society with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ertain power since society doesn't really protect its members who do not have thei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wn individual power. In the meantime he operates on a code of ethics he considers fa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perior to the legal structures of society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was looking at him incredulously. "But that's ridiculous," she said. "What i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rybody felt the same way? How could society ever function, we'd be back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imes of the cavemen. Mike, you don't believe what you're saying, do you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grinned at her. "I'm just telling you what my father believes. I just want you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nderstand that whatever else he is, he's not irresponsible, or at least not in the societ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ich he has created. He's not a crazy machine-gunning mobster as you seem to think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's a responsible man in his own wa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And what do you believe?" Kay asked quietl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hrugged. "I believe in my family," he said. "I believe in you and the family w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y have. I don't trust society to protect us, I have no intention of placing my fate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nds of men whose only qualification is that they managed to con a block of people to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vote for them.  But that's for now. My father's time is done. The things he did can no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84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onger be done except with a great deal of risk. Whether we like it or not the Corleon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Family has to join that society. But when they do I'd like us to join it with plenty of 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wn power; that is, money and ownership of other valuables. I'd like to make m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hildren as secure as possible before they join that general destin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But you volunteered to fight for your country, you were a war hero," Kay said. "W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happened to make you change?"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aid, "This is really getting us no place. But maybe I'm just one of those re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ld-fashioned conservatives they grow up in your hometown. I take care of myself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dividual. Governments really don't do much for their people, that's what it comes dow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, but that's not it really. All I can say, I have to help my father, I have to be on his sid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you have to make your decision about being on my side," He smiled at her. "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uess getting married was a bad idea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patted the bed. "I don't know about marrying, but I've gone without a man for tw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ears and I'm not letting you off so easy now. Come on in her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When they were in bed together, the light out, she whispered to him, "Do you believe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 about not having a man since you lef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 believe you," Michael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Did you?" she whispered in a softer voic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Yes," Michael said. He felt her stiffen a little. "But not in the last six months." It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rue. Kay was the first woman he had made love to since the death of Apollonia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>Chapter 26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garish suite overlooked the fake fairyland grounds in the rear of the hotel;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ransplanted palm trees lit up by climbers of orange lights, two huge swimming pool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immering dark blue by the light of the desert stars. On the horizon were the sand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one mountains that ringed Las Vegas nestling in its neon valley. Johnny Fontane le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heavy, richly embroidered gray drape fall and turned back to the roo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 special detail of four men, a pit boss, a dealer, extra relief man, and a cocktai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itress in her scanty nightclub costume were getting things ready for private acti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Nino Valenti was lying on the sofa in the living room part of the suite, a water glass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iskey in his hand. He watched the people from the casino setting up the blackjac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able with the proper six padded chairs around its horseshoe outer rim. "That's great,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185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at's great," he said in a slurred voice that was not quite drunken. "Johnny, come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gamble with me against these bastards. I got the luck. We'll beat their crullers in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sat on a footstool opposite the couch: "You know I don't gamble," he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How you feeling, Nino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ino Valenti grinned at him. "Great. I got broads coming up at midnight, then s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pper, then back to the blackjack table. You know I got the house beat for almost fift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rand and they've been grinding me for a week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Yeah," Johnny Fontane said. "Who do you want to leave it to when you croak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ino drained his glass empty. "Johnny, where the hell did you get your rep as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winger? You're a deadhead, Johnny. Christ, the tourists in this town have more fu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n you do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said, "Yeah. You want a lift to that blackjack tabl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ino struggled erect on the sofa and planted his feet firmly on the rug. "I can make it,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said. He let the glass slip to the floor and got up and walked quite steadily to wh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blackjack table had been set up. The dealer was ready. The pit boss stood behi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dealer watching. The relief dealer sat on a chair away from the table. The cocktai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itress sat on another chair in a line of vision so that she could see any of Nin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alenti's gestur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ino rapped on the green baize with his knuckles. "Chips," he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pit boss took a pad from his pocket and filled out a slip and put it in front of Nin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 a small fountain pen. "Here you are, Mr. Valenti," he said. "The usual five thous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start." Nino scrawled his signature on the bottom of the slip and the pit boss put it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pocket. He nodded to the deal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dealer with incredibly deft fingers took stacks of black and gold one-hundred-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dollar chips from the built-in racks before him. In not more than five seconds Nino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ive even stacks of one-hundred-dollar chips before him, each stack had ten chip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re were six squares a little larger than playing card, shapes etched in white o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reen baize, each square placed to correspond to where a player would sit. Now Nin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placing bets on three of these squares, single chips, and so playing three hand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ach for a hundred dollars. He refused to take a hit on all three hands because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aler had a six up, a bust card, and the dealer did bust. Nino raked in his chips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urned to Johnny Fontane. "That's how to start the night, huh, Johnny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smiled. It was unusual for a gambler like Nino to have to sign a chit whi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gambling. A word was usually good enough for the high rollers. Maybe they were afraid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Nino wouldn't remember his take-out because of his drinking. They didn't know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ino remembered everything.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86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Nino kept winning and after the third round lifted a finger at the cocktail waitress.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nt to the bar at the end of the room and brought him his usual rye in a water glas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ino took the drink, switched it to his other hand so he could put an arm aroun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itress. "Sit with me, honey, play a few hands; bring me luck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cocktail waitress was a very beautiful girl, but Johnny could see she was all co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ustle, no real personality, though she worked at it. She was giving Nino a big smile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tongue was hanging out for one of those black and gold chips. What the hell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Johnny thought, why shouldn't she get some of it? He just regretted that Nino was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etting something better for his mone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ino let the waitress play his hands for a few rounds and then gave her one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hips and a pat on the behind to send her away from the table. Johnny motioned to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bring him a drink. She did so but she did it as if she were playing the most dramatic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ment in the most dramatic movie ever made. She turned all her charm on the gre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Johnny Fontane. She made her eyes sparkle with invitation, her walk was the sexie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lk ever walked, her mouth was very slightly parted as if she were ready to bite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arest object of her obvious passion. She resembled nothing so much as a fema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imal in heat, but it was a deliberate act. Johnny Fontane thought, oh, Christ, on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m. It was the most popular approach of women who wanted to take him to bed.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ly worked when he was very drunk and he wasn't drunk now. He gave the girl on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famous grins and said, "Thank you, honey." The girl looked at him and parted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ps in a thank-you smile, her eyes went all smoky, her body tensed with the tors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eaning slightly back from the long tapering legs in their mesh stockings. An enormous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tension seemed to be building up in her body, her breasts seemed to grow fuller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well burstingly against her thin scantily cut blouse. Then her whole body gave a sligh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quiver that almost let off a sexual twang. The whole impression was one of a wom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ving an orgasm simply because Johnny Fontane had smiled at her and said, "Than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, honey." It was very well done. It was done better than Johnny had ever seen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ne before. But by now he knew it was fake. And the odds were always good tha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roads who did it were a lousy la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watched her go back to her chair and nursed his drink slowly. He didn't want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e that little trick again. He wasn't in the mood for it tonigh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It was an hour before Nino Valenti began to go. He started leaning first, wavered back,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then plunged off the chair straight to the floor. But the pit boss and the relief dealer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187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been alerted by the first weave and caught him before he hit the ground. They lif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im and carried him through the parted drapes that led to the bedroom of the suite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kept watching as the cocktail waitress helped the other two men undress Nin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shove him under the bed covers. The pit boss was counting Nino's chips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king a note on his pad of chits, then guarding the table with its dealer's chips. John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id to him, "How long has that been going on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pit boss shrugged. "He went early tonight. The first time we got the house doc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he fixed Mr. Valenti up with something and gave him some sort of lecture. Th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ino told us that we shouldn't call the doc when that happened, just put him to bed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'd be OK in the morning. So that's what we do. He's pretty lucky, he was a winn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gain tonight, almost three gran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Fontane said, "Well, let's get the house doc up here tonight. OK? Page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sino floor if you have to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almost fifteen minutes before Jules Segal came into the suite. Johnny no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 irritation that this guy never looked like a doctor. Tonight he was wearing a blu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oose-knit polo shirt with white trim, some sort of white suede shoes and no socks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ooked funny as hell carrying the traditional black doctor's ba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said, "You oughta figure out a way to carry your stuff in a cut-down golf bag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ules grinned understandingly, "Yeah, this medical school carryall is a real dra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cares the hell out of people. They should change the color anywa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He went over to where Nino was lying in bed. As he opened his bag he said to Johnny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Thanks for that check you sent me as a consultant. It was excessive. I didn't do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uch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Like hell you didn't," Johnny said. "Anyway, forget that, that was a long time ago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What's with Nino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ules was making a quick examination of heartbeat, pulse and blood pressure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ok a needle out of his bag and shoved it casually into Nino's arm and presse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lunger. Nino's sleeping face lost its waxy paleness, color came into the cheeks, as i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blood had started pumping fast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Very simple diagnosis," Jules said briskly. "I had a chance to examine him and ru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me tests when he first came here and fainted. I had him moved to the hospital bef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regained consciousness. He's got diabetes, mild adult stabile, which is no problem i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take care of it with medication and diet and so forth. He insists on ignoring it. Als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is firmly determined to drink himself to death. His liver is going and his brain will go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ight now he's in a mild diabetic coma. My advice is to have him put away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felt a sense of relief. It couldn't be too serious, all Nino had to do was tak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re of himself. "You mean in one of those joints where they dry you out?" Johnny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ask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Jules went over to the bar in the far corner of the room and made himself a drink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No," he said. "I mean committed. You know, the crazy hous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Don't be funny," Johnny said.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88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'm not joking," Jules said. "I'm not up on all the psychiatric jazz but I know someth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bout it, part of my trade. Your friend Nino can be put back into fairly good shape unles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liver damage has gone too far, which we can't know until an autopsy really. Bu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al disease is in his head. In essence he doesn't care if he dies, maybe he even want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kill himself. Until that is cured there's no hope for him. That's why I say, have hi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mitted and then he can undergo the necessary psychiatric treatmen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re was a knock on the door and Johnny went to answer it. It was Lucy Mancini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 came into Johnny's arms and kissed him. "Oh, Johnny, it's so good to see you,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t's been a long time," Johnny Fontane said. He noticed that Lucy had changed.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gotten much slimmer, her clothes were a hell of a lot better and she wore the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tter. Her hair style fitted her face in a sort of boyish cut. She looked younger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tter than he had ever seen her and the thought crossed his mind that she could keep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 company here in Vegas. It would be a pleasure hanging out with a real broad.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fore he could turn on the charm he remembered she was the doc's girl. So it was ou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made his smile just friendly and said, "What are you doing coming to Nino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partment at night, eh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punched him in the shoulder. "I heard Nino was sick and that Jules came up. I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just wanted to see if I could help. Nino's OK, isn't h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Sure," Johnny said. "He'll be fin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ules Segal had sprawled out on the couch. "Like hell he is," Jules said. "I suggest w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l sit here and wait for Nino to come to. And then we all talk him into committing himself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ucy, he likes you, maybe you can help. Johnny, if you're a real friend of his you'll g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ong. Otherwise old Nino's liver will shortly be exhibit A in some university medical lab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Johnny was offended by the doctor's flippant attitude. Who the hell did he think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? He started to say so but Nino's voice came from the bed, "Hey, old buddy, ho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bout a drink?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13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Nino was sitting up in bed. He grinned at Lucy and said, "Hey, baby, come to old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89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Nino," He held his arms wide open. Lucy sat on the edge of the bed and gave him a hug. 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Oddly enough Nino didn't look bad at all now, almost normal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ino snapped his fingers. "Come on, Johnny, gimmee a drink. The night's young ye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ere the hell's my blackjack tabl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ules took a long slug from his own glass and said to Nino, "You can't have a drink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Your doctor forbids it."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ino scowled. "Screw my doctor." Then a play-acting look of contrition came on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ce. "Hey, Julie, that's you. You're my doctor, right? I don't mean you, old budd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Johnny, get me a drink or I get up out of bed and get it myself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shrugged and moved toward the bar. Jules said indifferently, "I'm saying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ouldn't have i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Johnny knew why Jules irritated him. The doctor's voice was always cool, the word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ver stressed no matter how dire, the voice always low and controlled. If he gave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rning the warning was in the words alone, the voice itself was neutral, as if uncarin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t was this that made Johnny sore enough to bring Nino his water glass of whiske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fore he handed it over he said to Jules, "This won't kill him, righ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No, it won't kill him," Jules said calmly. Lucy gave him an anxious glance, starte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y something, then kept still. Meanwhile Nino had taken the whiskey and poured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wn his throa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was smiling down at Nino; they had shown the punk doctor. Suddenly Nin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asped, his face seemed to turn blue, he couldn't catch his breath and was choking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r. His body leaped upward like a fish, his face was gorged with blood, his eyes bulging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Jules appeared on the other side of the bed facing Johnny and Lucy. He took Nino by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the neck and held him still and plunged the needle into the shoulder near where it join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neck. Nino went limp in his hands, the heaves of his body subsided, and after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ment he slumped down back onto his pillow. His eyes closed in sleep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, Lucy and Jules went back into the living room part of the suite and sat arou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huge solid coffee table. Lucy picked up one of the aquamarine phones and order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ffee and some food to be sent up. Johnny had gone over to the bar and mixed himsel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drink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Did you know he would have that reaction from the whiskey?" Johnny ask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ules shrugged. "I was pretty sure he woul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said sharply, "Then why didn't you warn m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 warned you," Jules said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"You didn't warn me right," Johnny said with cold anger. "You are really one hell of a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90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ctor. You don't give a shit. You tell me to get Nino in a crazy house, you don't bother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to use a nice word like sanitorium. You really like to stick it to people, righ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Lucy was staring down in her lap. Jules kept smiling at Fontane. "Nothing was go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stop you from giving Nino that drink. You had to show you didn't have to accept m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rnings, my orders. Remember when you offered me a job as your personal physici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fter that throat business? I turned you down because I knew we could never get alon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doctor thinks he's God, he's the high priest in modern society, that's one of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wards. But you would never treat me that way. I'd be a flunky God to you. Like tho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ctors you guys have in Hollywood. Where do you get those people from anyway?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Christ, don't they know anything or don't they just care? They must know what's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ppening to Nino but they just give him all kinds of drugs to keep him going. They wea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ose silk suits and they kiss your ass because you're a power movie man and so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ink they are great doctors. Show biz, docs, you gotta have heart? Right? But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n't give a fuck if you live or die. Well, my little hobby, unforgivable as it is, is to keep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eople alive. I let you give Nino that drink to show you what could happen to him." Jul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eaned toward Johnny Fontane, his voice still calm, unemotional. "Your friend is almo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erminal. Do you understand that? He hasn't got a chance without therapy and stric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dical care. His blood pressure and diabetes and bad habits can cause a cerebr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morrhage in this very next instant. His brain will blow itself apart. Is that vivid enoug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 you? Sure, I said crazy house. I want you to understand what's needed. Or you wo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ke a move. I'll put it to you straight. You can save your buddy's life by having hi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mitted. Otherwise kiss him good-by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Lucy murmured, "Jules, darling, Jules, don't be so tough. Just tell him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ules stood up. His usual cool was gone, Johnny Fontane noticed with satisfacti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voice too had lost its quiet unaccented monoton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Do you think this is the first time I've had to talk to people like you in a situation lik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is?" Jules said. "I did it every day. Lucy says don't be so tough, but she doesn't kno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what she's talking about. You know, I used to tell people, 'Don't eat so much or you'll die,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n't smoke so much or you'll die, don't work so much or you'll die, don't drink so mu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r you'll die.' Nobody listens. You know why? Because I don't say, 'You will di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morrow.' Well, I can tell you that Nino may very well die tomorrow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Jules went over to the bar and mixed himself another drink. "How about it, Johnny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re you going to get Nino committed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said, "I don't know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191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ules took a quick drink at the bar and filled his glass again. "You know, it's a fun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ing, you can smoke yourself to death, drink yourself to death, work yourself to death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and even eat yourself to death. But that's all acceptable. The only thing you can't d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dically is screw yourself to death and yet that's where they put all the obstacles."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aused to finish his drink. "But even that's trouble, for women anyway. I used to ha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men who weren't supposed to have any more babies. 'It's dangerous,' I'd tell the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'You could die,' I'd tell them. And a month later they pop in, their faces all rosy, and say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'Doctor, I think I'm pregnant,' and sure enough they'd kill the rabbit. 'But it's </w:t>
      </w:r>
      <w:r>
        <w:rPr>
          <w:i/>
          <w:iCs/>
          <w:color w:val="000000"/>
        </w:rPr>
        <w:t>dangerous</w:t>
      </w:r>
      <w:r>
        <w:rPr>
          <w:color w:val="000000"/>
        </w:rPr>
        <w:t>,'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'd tell them. My voice used to have expression in those days. And they'd smile at 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say, 'But my husband and I are very strict Catholics,' they'd sa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re was a knock on the door and two waiters wheeled in a cart covered with foo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silver service coffeepots. They took a portable table from the bottom of the cart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t it up. Then Johnny dismissed the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y sat at the table and ate the hot sandwiches Lucy had ordered and drank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ffee. Johnny leaned back and lit up a cigarette. "So you save lives. How come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came an abortionis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Lucy spoke up for the first time. "He wanted to help girls in trouble, girls who migh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mit suicide or do something dangerous to get rid of the bab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ules smiled at her and sighed. "It's not that simple. I became a surgeon finally. I'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t the good hands, as ballplayers say. But I was so good I scared myself silly. I'd op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p some poor bastard's belly and know he was going to die. I'd operate and know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cancer or tumor would come back but I'd send them off home with a smile and a l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bullshit. Some poor broad comes in and I slice off one tit. A year later she's back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 slice off the other tit. A year after that, I scoop out her insides like you scoop the seeds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ut of a cantaloupe. After all that she dies anyway. Meanwhile husbands keep calling up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asking, 'What do the tests show? What do the tests show?'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So I hired an extra secretary to take all those calls. I saw the patient only when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fully prepared for examination, tests or operation. I spent the minimum possib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ime with the victim because I was, after all, a busy man. And then finally I'd le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usband talk to me for two minutes. 'It's terminal,' I'd say. And they could never hea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last word. They understood what it meant but they never heard it. I thought at fir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unconsciously I was dropping my voice on the last word, so I consciously said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louder. But still they never heard it. One guy even said, 'What the hell do you mean, it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erminal?'" Jules started to laugh. "Germinal, terminal, what the hell. I started to d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bortions. Nice and easy, everybody happy, like washing the dishes and leaving a clean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sink. That was my class. I loved it, I loved being an abortionist. I don't believe that a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92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wo-month fetus is a human being so no problems there. I was helping young girls and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married women who were in trouble, I was making good money. I was out of the fro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nes. When I got caught I felt like a deserter that had been hauled in. But I was lucky,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iend pulled some strings and got me off but now the big hospitals won't let me operat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 here I am. Giving good advice again which is being ignored just like in the old day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'm not ignoring it," Johnny Fontane said. "I'm thinking it over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Lucy finally changed the subject. "What are you doing in Vegas, Johnny? Relax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om your duties as big-time Hollywood wheel or working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shook his head. "Mike Corleone wants to see me and have a talk. He's fly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 tonight with Tom Hagen. Tom said they'll be seeing you, Lucy. You know what it's 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bou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Lucy shook her head. "We're all having dinner together tomorrow night. Freddie too.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ink it might have something to do with the hotel. The casino has been dropping mon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ately, which shouldn't be. The Don might want Mike to check it ou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 hear Mike finally got his face fixed," Johnny said. Lucy laughed. "I guess Kay talk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 into it. He wouldn't do it when they were married. I wonder why? It looked so awfu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made his nose drip. He should have had it done sooner." She paused for a momen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Jules was called in by the Corleone Family for that operation. They used him as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sultant and an observer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nodded and said dryly, "I recommended him for i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Oh," Lucy said. "Anyway, Mike said he wanted to do something for Jules. That's wh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's having us to dinner tomorrow nigh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ules said musingly, "He didn't trust anybody. He warned me to keep track of what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everybody did. It was fairly straight, ordinary surgery. Any competent man could do i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re was a sound from the bedroom of the suite and they looked toward the drap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ino had become conscious again. Johnny went and sat on the bed. Jules and Luc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nt over to the foot of the bed. Nino gave them a wan grin. "OK, I'll stop being a wi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uy. I feel really lousy. Johnny, remember about a year ago, what happened when w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re with those two broads down in Palm Springs? I swear to you I wasn't jealou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bout what happened. I was glad. You believe me, Johnny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said reassuringly, "Sure, Nino, I believe you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Lucy and Jules looked at each other. From everything they had heard and knew ab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Johnny Fontane it seemed impossible that he would take a girl away from a close frie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ke Nino. And why was Nino saying he wasn't jealous a year after it happened? The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same thought crossed both their minds, that Nino was drinking himself to dea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omantically because a girl had left him to go with Johnny Fontane.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93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Jules checked Nino again. "I'll get a nurse to be in the room with you tonight," Jul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id. "You really have to stay in bed for a couple of days. No kidding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ino smiled. "OK, Doc, just don't make the nurse too prett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ules made a call for the nurse and then he and Lucy left. Johnny sat in a chair nea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bed to wait for the nurse. Nino was falling asleep again, an exhausted look on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ce. Johnny thought about what he had said, about not being jealous about what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ppened over a year ago with those two broads down in Palm Springs. The though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never entered his head that Nino might be jealous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 year ago Johnny Fontane had sat in his plush office, the office of the movi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pany he headed, and felt as lousy as he had ever felt in his life. Which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rprising because the first movie he had produced, with himself as star and Nino in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eatured part, was making tons of money. Everything had worked. Everybody had do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ir job. The picture was brought in under budget. Everybody was going to make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tune out of it and Jack Woltz was losing ten years of his life. Now Johnny had tw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re pictures in production, one starring himself, one starring Nino. Nino was great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screen as one of those charming, dopey lover-boys that women loved to sho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tween their tits. Little boy lost. Everything he touched made money, it was rolling i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Godfather was getting his percentage through the bank, and that made Johnny fee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ally good. He had justified his Godfather's faith. But today that wasn't helping much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nd now that he was a successful independent movie producer he had as mu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wer, maybe more, than he had ever had as a singer. Beautiful broads fell all over him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just like before, though for a more commercial reason. He had his own plane, he liv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re lavishly even, with the special tax benefits a businessman had that artists did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get. Then what the hell was bothering him?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knew what it was. The front of his head hurt, his nasal passages hurt, his thro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tched. The only way he could scratch and relieve that itch was by singing and h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fraid to even try. He had called Jules Segal about it, when it would be safe to try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ing and Jules had said anytime he felt like it. So he'd tried and sounded so hoarse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ousy he'd given up. And his throat would hurt like hell the next day, hurt in a differe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y than before the warts had been taken off. Hurt worse, burning. He was afrai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eep singing, afraid that he'd lose his voice forever, or ruin it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194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nd if he couldn't sing, what the hell was the use of everything else? Everything el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just bullshit. Singing was the only thing he really knew. Maybe he knew more about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singing and his kind of music than anybody else in the world. He was that good,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alized now. All those years had made him a real pro. Nobody could tell him the righ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the wrong, he didn't have to ask anybody. He knew. What a waste, what a dam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t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Friday and he decided to spend the weekend with Virginia and the kids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lled her up as he always did to tell her he was coming. Really to give her a chance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y no. She never said no. Not in all the years they had been divorced. Because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uld never say no to a meeting of her daughters and their father. What a broad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Johnny thought. He'd been lucky with Virginia. And though he knew he cared m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bout her than any other woman he knew it was impossible for them to live toget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xually. Maybe when they were sixty-five, like when you retire, they'd retire together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tire from everythin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ut reality shattered these thoughts when he arrived there and found Virginia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eeling a little grouchy herself and the two girls not that crazy to see him because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been promised a weekend visit with some girl friends on a California ranch wh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y could ride hors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told Virginia to send the girls off to the ranch and kissed them good-bye with 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mused smile. He understood them so well. What kid wouldn't rather go riding hors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 a ranch than hang around with a grouchy father who picked his own spots as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ther. He said to Virginia, "I'll have a few drinks and then I'll shove off too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All right," she said. She was having one of her bad days, rare, but recognizable.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n't too easy for her leading this kind of life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saw him taking an extra large drink. "What are you cheering yourself up for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irginia asked. "Everything is going so beautifully for you. I never dreamed you had it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to be such a good businessman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smiled at her. "It's not so hard," he said. At the same time he was thinking, s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's what was wrong. He understood women and he understood now that Virginia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wn because she thought he was having everything his own way. Women really ha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eing their men doing too well. It irritated them. It made them less sure of the hold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xerted over them through affection, sexual custom or marriage ties. So more to che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up than voice his own complaints, Johnny said, "What the hell difference does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ke if I can't sing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irginia's voice was annoyed. "Oh, Johnny, you're not a kid anymore. You're ov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irty-five. Why do you keep worrying about that silly singing stuff? You make mor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money as a producer anyhow."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95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looked at her curiously and said, "I'm a singer. I love to sing. What's being o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t to do with tha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irginia was impatient. "I never liked your singing anyway. Now that you've shown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can make movies, I'm glad you can't sing anymore.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y were both surprised when Johnny said with fury, "That's a fucking lousy thing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y." He was shaken. How could Virginia feel like that, how could she dislike him s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uch?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irginia smiled at his being hurt and because it was so outrageous that he should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gry at her she said, "How do you think I felt when all those girls came running aft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because of the way you sang? How would you feel if I went ass-naked dow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reet to get men running after me? That's what your singing was and I used to wis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'd lose your voice and could never sing again. But that was before we got divorce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finished his drink. "You don't understand a thing. Not a damn thing." He we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to the kitchen and dialed Nino's number. He quickly arranged for them both to g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wn to Palm Springs for the weekend and gave Nino the number of a girl to call, a re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esh young beauty he'd been meaning to get around to. "She'll have a friend for you,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Johnny said. "I'll be at your place in an hour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irginia gave him a cool good-bye when he left. He didn't give a damn, it was on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few times he was angry with her. The hell with it, he'd just tear loose for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weekend and get all the poison out of his system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ure enough, everything was fine down in Palm Springs. Johnny used his own hous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down there, it was always kept open and staffed this time of year. The two girls w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ng enough to be great fun and not too rapacious for some kind of favor. S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eople came over to keep them company at the pool until suppertime. Nino went to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oom with his girl to get ready for supper and a quick bang while he was still warm fro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sun. Johnny wasn't in the mood, so he sent his girl, a short bandbox blonde nam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ina, up to shower by herself. He never could make love to another woman after he'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a fight with Virginia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went into the glass-walled patio living room that held a piano. When singing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band he had fooled around with the piano just for laughs, so he could pick out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ng in a fake moonlight-soft ballad style. He sat down now and hummed along a b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 the piano, very softly, muttering a few words but not really singing. Before he knew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196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t Tina was in the living room making him a drink and sitting beside him at the piano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layed a few tunes and she hummed with him. He left her at the piano and went up to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take his shower. In the shower he sang short phrases, more like speaking. He g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ressed and went back down. Tina was still alone; Nino was really working his girl ov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r getting drunk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sat down at the piano again while Tina wandered off outside to watch the pool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started singing one of his old songs. There was no burning in his throat. The ton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re coming out muted but with proper body. He looked at the patio. Tina was still 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re, the glass door was closed, she wouldn't hear him. For some reason he did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nt anybody to hear him. He started off fresh on an old ballad that was his favorite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ng full out as if he were singing in public, letting himself go, waiting for the familia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rning rasp in his throat but there was none. He listened to his voice, it was differe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mehow, but he liked it. It was darker, it was a man's voice, not a kid's, rich he thought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ark rich. He finished the song easing up and sat there at the piano thinking about i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ehind him Nino said, "Not bad, old buddy, not bad at all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swiveled his body around. Nino was standing in the doorway, alone. His gir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n't with him. Johnny was relieved. He didn't mind Nino hearing hi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Yeah," Johnny said. "Let's get rid of those two broads. Send them hom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Nino said, "You send them home. They're nice kids, I'm not gonna hurt their feelings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sides I just banged mine twice. How would it look if I sent her away without ev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iving her dinner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hell with it, Johnny thought. Let the girls listen even if he sounded lousy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lled up a band leader he knew in Palm Springs and asked him to send over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ndolin for Nino. The band leader protested, "Hell, nobody plays a mandolin in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California." Johnny yelled, "Just get on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house was loaded with recording equipment and Johnny had the two girls wor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turn-off and volumes. After they had dinner, Johnny went to work. He had Nin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laying the mandolin as accompaniment and sang all his old songs. He sang them 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way out, not nursing his voice at all. His throat was fine, he felt that he could s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ever. In the months he had not been able to sing he had often thought about singing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lanned out how he would phrase lyrics differently now than as a kid. He had sung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ngs in his head with more sophisticated variations of emphasis. Now he was doing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 real. Sometimes it would go wrong in the actual singing, stuff that had sounded goo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en he heard it just in his head didn't work out when he tried it really singing out lou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OUT LOUD, he thought. He wasn't listening to himself now, he was concentrating on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performing. He fumbled a little on timing but that was OK, just rusty. He had a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97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metronome in his head that would never fail him. Just a little practice was all he needed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inally he stopped singing. Tina came over to him with eyes shining and gave him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ong kiss. "Now I know why Mother goes to all your movies," she said. It was the wro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ing to say at any time except this. Johnny and Nino laugh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y played the feedback and now Johnny could really listen to himself. His voic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hanged, changed a hell of a lot but was still unquestionably the voice of John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ntane. It had become much richer and darker as he had noticed before but ther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so the quality of a man singing rather than a boy. The voice had more true emotion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re character. And the technical part of his singing was far superior to anything h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r done. It was nothing less than masterful. And if he was that good now, rusty as hell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w good would he be when he got in shape again? Johnny grinned at Nino. "Is that 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good as I think it is?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ino looked at his happy face thoughtfully. "It's very damn good," he said. "But let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e how you sing tomorrow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was hurt that Nino should be so downbeat. "You son of a bitch, you know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n't sing like that. Don't worry about tomorrow. I feel great." But he didn't sing a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re that night. He and Nino took the girls to a party and Tina spent the night in his b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t he wasn't much good there. The girl was a little disappointed. But what the hell,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ldn't do everything all in one day, Johnny though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woke up in the morning with a sense of apprehension, with a vague terror that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dreamed his voice had come back. Then when he was sure it was not a dream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got scared that his voice would be shot again. He went to the window and hummed a bit,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n he went down to the living room still in his pajamas. He picked out a tune on t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piano and after a while tried singing with it. He sang mutedly but there was no pain, n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arseness in his throat, so he turned it on. The chords were true and rich, he did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ve to force it at all. Easy, easy, just pouring out. Johnny realized that the bad ti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over, he had it all now. And it didn't matter a damn if he fell on his face with movies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t didn't matter if he couldn't get it up with Tina the night before, it didn't matter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irginia would hate him being able to sing again. For a moment he had just one regre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f only his voice had come back to him while trying to sing for his daughters, how love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would have been. That would have been so lovely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hotel nurse had come into the room wheeling a cart loaded with medicati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Johnny got up and stared down at Nino, who was sleeping or maybe dying. He knew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Nino wasn't jealous of his getting his voice back. He understood that Nino was on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jealous because he was so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98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happy about getting his voice back. That he cared so much about singing. For what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ery obvious now was that Nino Valenti didn't care enough about anything to make hi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nt to stay alive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>Chapter 27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Corleone arrived late in the evening and, by his own order, was not met a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irport. Only two men accompanied him: Tom Hagen and a new bodyguard, nam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bert Neri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most lavish suite of rooms in the hotel had been set aside for Michael and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arty. Already waiting in that suite were the people it would be necessary for Michael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reddie greeted his brother with a warm embrace. Freddie was much stouter, m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enevolent-looking, </w:t>
      </w:r>
      <w:r>
        <w:rPr>
          <w:i/>
          <w:iCs/>
          <w:color w:val="000000"/>
        </w:rPr>
        <w:t>cheerful</w:t>
      </w:r>
      <w:r>
        <w:rPr>
          <w:color w:val="000000"/>
        </w:rPr>
        <w:t>, and far more dandified. He wore an exquisitely tailor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ray silk and accessories to match. His hair was razor cut and arranged as carefully 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movie star's, his face glowed with perfect barbering and his hands were manicur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was an altogether different man than the one who had been shipped out of Ne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rk four years befor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leaned back and surveyed Michael fondly. "You look a hell of a lot better now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got your face fixed. Your wife finally talked you into it, huh? How is Kay? When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nna come out and visit us out her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miled at his brother. "You're looking pretty good too. Kay would have com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out this time, but she's carrying another kid and she has the baby to look after. Besid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is is business, Freddie, I have to fly back tomorrow night or the morning after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You have to eat something first," Freddie said. "We've got a great chef in the hotel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'll get the best food you ever ate. Go take your shower and change and everyth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ll be set up right here. I have all the people you want to see lined up, they'll be wait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round for when you're ready, I just have to call them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aid pleasantly, "Let's save Moe Greene to the end, OK? Ask John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ntane and Nino up to eat with us. And Lucy and her doctor friend. We can talk whi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 eat." He turned to Hagen. "Anybody you want to add to that, Tom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Hagen shook his head. Freddie had greeted him much less affectionately th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chael, but Hagen understood. Freddie was on his father's shit list and Freddie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0000"/>
        </w:rPr>
        <w:t xml:space="preserve">naturally blamed the </w:t>
      </w:r>
      <w:r>
        <w:rPr>
          <w:i/>
          <w:iCs/>
          <w:color w:val="000000"/>
        </w:rPr>
        <w:t>Consigliori</w:t>
      </w:r>
      <w:r>
        <w:rPr>
          <w:color w:val="000000"/>
        </w:rPr>
        <w:t xml:space="preserve"> for not straightening things out. Hagen would gladly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199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ve done so, but he didn't know why Freddie was in his father's bad graces. The Don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did not give voice to specific grievances. He just made his displeasure fel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after midnight before they gathered around the special dinner table set up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chael's suite. Lucy kissed Michael and didn't comment on his face looking so mu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tter after the operation. Jules Segal boldly studied the repaired cheekbone and sai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Michael, "A good job. It's knitted nicely. Is the sinus OK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Fine," Michael said. "Thanks for helping ou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inner focused on Michael as they ate. They all noted his resemblance in speech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nner to the Don. In some curious way he inspired the same respect, the same aw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yet he was perfectly natural, at pains to put everyone at their ease. Hagen as usu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mained in the background. The new man they did not know; Albert Neri was also ver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quiet and unobtrusive. He had claimed he was not hungry and sat in an armchair clo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the door reading a local newspap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fter they had had a few drinks and food, the waiters were dismissed. Michael spok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Johnny Fontane. "Hear your voice is back as good as ever, you got all your old fan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ack. Congratulation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"Thanks," Johnny said. He was curious about exactly why Michael wanted to see hi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at favor would he be asked?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addressed them all in general. "The Corleone Family is thinking of moving 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e to Vegas. Selling out all our interests in the olive oil business and settling her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Don and Hagen and myself have talked it over and we think here is where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uture is for the Family. That doesn't mean right now or next year. It may take two, thre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n four years to get things squared away. But that's the general plan. Some friends of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ours own a good percentage of this hotel and casino so that will be our foundation. Mo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reene will sell us his interest so it can be wholly owned by friends of the Famil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reddie's moon face was anxious. "Mike, you sure about Moe Greene selling?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ver mentioned it to me and he loves the business. I really don't think he'll sell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aid quietly, "I'll make him an offer he can't refus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words were said in an ordinary voice, yet the effect was chilling, perhaps becau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t was a favorite phrase of the Don's. Michael turned to Johnny Fontane. "The Don 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nting on you to help us get started. It's been explained to us that entertainment wi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 the big factor in drawing gamblers. We hope you'll sign a contract to appear fi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imes a year for maybe a week-long engagement. We hope your friends in movies d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same. You've done them a lot of favors, now you can call them in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200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"Sure," Johnny said. "I'll do anything for my Godfather, you know that, Mike." But th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just the faint shadow of doubt in his voice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miled and said, "You won't lose money on the deal and neither will y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iends. You get points in the hotel, and if there's somebody else you think importa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nough, they get some points too. Maybe you don't believe me, so let me say I'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peaking the Don's word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said hurriedly, "I believe you, Mike. But there's ten more hotels and casino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ing built on the Strip right now. When you come in, the market may be glutted,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y be too late with all that competition already ther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om Hagen spoke up. "The Corleone Family has friends who are financing thre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ose hotels." Johnny understood immediately that he meant the Corleone Fami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wned the three hotels, with their casinos. And that there would be plenty of points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ive ou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'll start working on it," Johnny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turned to Lucy and Jules Segal. "I owe you," he said to Jules. "I hear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nt to go back to cutting people up and that hospitals won't let you use their faciliti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cause of that old abortion business. I have to know from you, is that what you wan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Jules smiled. "I guess so. But you don't know the medical setup. Whatever power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ve doesn't mean anything to them. I'm afraid you can't help me in tha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nodded absentmindedly. "Sure, you're right. But some friends of mine, prett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ll-known people, are going to build a big hospital for Las Vegas. The town will need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way it's growing and the way it's projected to grow. Maybe they'll let you into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perating room if it's put to them right. Hell, how many surgeons as good as you c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y get to come out to this desert? Or any half as good? We'll be doing the hospital a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favor. So stick around. I hear you and Lucy are going to get married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ules shrugged. "When I see that I have any futur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Lucy said wryly, "Mike, if you don't build that hospital, I'll die an old mai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y all laughed. All except Jules. He said to Michael, "If I took a job like that th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ldn't be any strings attache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aid coldly, "No strings. I just owe you and I want to even ou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Lucy said gently, "Mike, don't get sor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miled at her. "I'm not sore." He turned to Jules. "That was a dumb thing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to say. The Corleone Family has pulled some strings for you. Do you think I'm s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upid I'd ask you to do things you'd hate to do? But if I did, so what? Who the hell el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r lifted a finger to help you when you were in trouble? When I heard you wanted to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201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et back to being a real surgeon, I took a lot of time to find out if I could help. I can. I'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t asking you for anything. But at least you can consider our relationship friendly, and I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assume you would do for me what you'd do for any good friend. That's my string.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can refuse i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om Hagen lowered his head and smiled. Not even the Don himself could have do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t any bett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ules was flushing. "Mike, I didn't mean it that way at all. I'm very grateful to you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r father. Forget I said i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nodded and said, "Fine. Until the hospital gets built and opens up you'll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dical director for the four hotels. Get yourself a staff. Your money goes up too,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can discuss that with Tom at a later time. And Lucy, I want you to do someth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re important. Maybe coordinate all the shops that will be opening up in the hote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rcades. On the financial side. Or maybe hiring the girls we need to work in the casinos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something like that. So if Jules doesn't marry you, you can be a rich old maid.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reddie had been puffing on his cigar angrily. Michael turned to him and said gently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I'm just the errand boy for the Don, Freddie. What he wants you to do he'll tell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self, naturally, but I'm sure it will be something big enough to make you happ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Everybody tells us what a great job you've been doing here.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Then why is he sore at me?" Freddie asked plaintively. "Just because the casino h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en losing money? I don't control that end, Moe Greene does. What the hell does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ld man want from m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Don't worry about it," Michael said. He turned to Johnny Fontane. "Where's Nino?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looking forward to seeing him again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ohnny shrugged. "Nino is pretty sick. A nurse is taking care of him in his room. But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the doc here says he should be committed, that he's trying to kill himself. Nino!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aid thoughtfully, really surprised, "Nino was always a real good guy. I nev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new him to do anything lousy, say anything to put anybody down. He never gave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amn about anything. Except the booz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Yeah," Johnny said. "The money is rolling in, he could get a lot of work, singing or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movies. He gets fifty grand a picture now and he blows it. He doesn't give a dam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bout being famous. All the years we've been buddies I've never known him to d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ything creepy. And the son of a bitch is drinking himself to death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ules was about to say something when there was a knock on the door of the suit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was surprised when the man in the armchair, the man nearest the door, did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swer it but kept reading the newspaper. It was Hagen who went to open it. And was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almost brushed aside when Moe Greene came striding into the room followed by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wo bodyguards.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202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oe Greene was a handsome hood who had made his rep as a Murder Incorpora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executioner in Brooklyn. He had branched out into gambling and gone west to seek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tune, had been the first person to see the possibilities of Las Vegas and built on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first hotel casinos on the Strip. He still had murderous tantrums and was feared b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ryone in the hotel, not excluding Freddie, Lucy and Jules Segal. They always stay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out of his way whenever possible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is handsome face was grim now. He said to Michael Corleone, "I've been wait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round to talk to you, Mike. I got a lot of things to do tomorrow so I figured I'd catch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night. How about i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Corleone looked at him with what seemed to be friendly astonishmen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Sure," he said. He motioned in Hagen's direction. "Get Mr. Greene a drink, Tom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Jules noticed that the man called Albert Neri was studying Moe Greene intently,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aying any attention to the bodyguards who were leaning against the door. He kne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re was no chance of any violence, not in Vegas itself. That was strictly forbidden 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tal to the whole project of making Vegas the legal sanctuary of American gambler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oe Greene said to his bodyguards, "Draw some chips for all these people so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y can gamble on the house." He obviously meant Jules, Lucy, Johnny Fontane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chael's bodyguard, Albert Neri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Corleone nodded agreeably. "That's a good idea." It was only then that Ner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t out of his chair and prepared to follow the others ou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fter the good-byes were said, there were Freddie, Tom Hagen, Moe Greene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chael Corleone left in the room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Greene put his drink down on the table and said with barely controlled fury, "What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is I hear the Corleone Family is going to buy me out? I'll buy </w:t>
      </w:r>
      <w:r>
        <w:rPr>
          <w:i/>
          <w:iCs/>
          <w:color w:val="000000"/>
        </w:rPr>
        <w:t>you</w:t>
      </w:r>
      <w:r>
        <w:rPr>
          <w:color w:val="000000"/>
        </w:rPr>
        <w:t xml:space="preserve"> out. You don't bu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 ou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aid reasonably, "Your casino has been losing money against all the odd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re's something wrong with the way you operate. Maybe we can do better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Greene laughed harshly. "You goddamn Dagos, I do you a favor and take Freddie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en you're having a bad time and now you push me out. That's what you think. I do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et pushed out by nobody and I got friends that will back me up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was still quietly reasonable. "You took Freddie in because the Corleo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mily gave you a big chunk of money to finish furnishing your hotel. And bankroll y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sino. And because the Molinari Family on the Coast guaranteed his safety and gave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you some service for taking him in. The Corleone Family and you are evened out. I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203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n't know what you're getting sore about. We'll buy your share at any reasonable pric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you name, what's wrong with that? What's unfair about that? With your casino los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ney we're doing you a favor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Greene shook his head. "The Corleone Family don't have that much muscle anymor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Godfather is sick. You're getting chased out of New York by the other Families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think you can find easier pickings here. I'll give you some advice, Mike, don't tr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aid softly, "Is that why, you thought you could slap Freddie around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public?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om Hagen, startled, turned his attention to Freddie. Freddie Corleone's fac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etting red. "Ah. Mike, that wasn't anything. Moe didn't mean anything. He flies of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ndle sometimes, but me and him are good friends. Right, Mo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Greene was wary. "Yeah, sure. Sometimes I got to kick asses to make this place ru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ight. I got sore at Freddie because he was banging all the cocktail waitresses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etting them goof off on the job. We had a little argument and I straightened him ou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's face was impassive when he said to his brother, "You straightened out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eddi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reddie stared sullenly at his younger brother. He didn't answer. Greene laughed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id, "The son of a bitch was taking them to bed two at a time, the old sandwich job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eddie, I gotta admit you really put it to those broads. Nobody else could make the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ppy after you got through with them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saw that this had caught Michael by surprise. They looked at each other. T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perhaps the real reason the Don was displeased with Freddie. The Don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raitlaced about sex. He would consider such cavorting by his son Freddie, two girls at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a time, as degeneracy. Allowing himself to be physically humiliated by a man like Mo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reene would decrease respect for the Corleone Family. That too would be part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ason for being in his father's bad book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rising from his chair, said, in a tone of dismissal, "I have to get back to Ne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rk tomorrow, so think about your pric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Greene said savagely, "You son of a bitch, you think you can just brush me off lik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at? I killed more men than you before I could jerk off. I'll fly to New York and talk to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n himself. I'll make him an offer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Freddie said nervously to Tom Hagen, "Tom, you're the </w:t>
      </w:r>
      <w:r>
        <w:rPr>
          <w:i/>
          <w:iCs/>
          <w:color w:val="000000"/>
        </w:rPr>
        <w:t>Consigliori</w:t>
      </w:r>
      <w:r>
        <w:rPr>
          <w:color w:val="000000"/>
        </w:rPr>
        <w:t>, you can talk to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n and advise him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204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then that Michael turned the full chilly blast of his personality on the two Veg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n. "The Don has sort of semiretired," he said. "I'm running the Family business now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And I've removed Tom from the </w:t>
      </w:r>
      <w:r>
        <w:rPr>
          <w:i/>
          <w:iCs/>
          <w:color w:val="000000"/>
        </w:rPr>
        <w:t>Consigliori</w:t>
      </w:r>
      <w:r>
        <w:rPr>
          <w:color w:val="000000"/>
        </w:rPr>
        <w:t xml:space="preserve"> spot. He'll be strictly my lawyer here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egas. He'll be moving out with his family in a couple of months to get all the legal wor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started. So anything you have to say, say it to me.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obody answered. Michael said formally, "Freddie, you're my older brother, I ha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spect for you. But don't ever take sides with anybody against the Family again. I wo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n mention it to the Don." He turned to Moe Greene. "Don't insult people who a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rying to help you. You'd do better to use your energy to find out why the casino is los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ney. The Corleone Family has big dough invested here and we're not getting 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ney's worth, but I still didn't come here and abuse you. I offer a helping hand. Well, i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prefer to spit on that helping hand, that's your business. I can't say any mor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had not once raised his voice but his words had a sobering effect on both Gree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d Freddie. Michael stared at both of them, moving away from the table to indicate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expected them both to leave. Hagen went to the door and opened it. Both men lef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out saying good night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next morning Michael Corleone got the message from Moe Greene: he would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ll his share of the hotel at any price. It was Freddie who delivered the messag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chael shrugged and said to his brother, "I want to see Nino before I go back to Ne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rk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n Nino's suite they found Johnny Fontane sitting on the couch eating breakfast. Jul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examining Nino behind the closed drapes of the bedroom. Finally the drapes w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drawn back. 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was shocked at how Nino looked. The man was visibly disintegrating.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yes were dazed, the mouth loose, all the muscles of his face slack. Michael sat on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dside and said, "Nino, it's good to catch up with you. The Don always asks ab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ino grinned, it was the old grin. "Tell him I'm dying. Tell him show business is m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angerous than the olive oil busines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You'll be OK," Michael said. "If there's anything bothering you that the Family c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lp, just tell m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Nino shook his head. "There's nothing," he said. "Nothing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chatted for a few more moments and then left. Freddie accompanied him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party to the airport, but at Michael's request didn't hang around for departure time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205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s he boarded the plane with Tom Hagen and Al Neri, Michael turned to Neri and said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Did you make him good?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eri tapped his forehead. "I got Moe Greene mugged and numbered up here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>Chapter 28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On the plane ride back to New York, Michael Corleone relaxed and tried to sleep.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useless. The most terrible period of his life was approaching, perhaps even a fat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ime. It could no longer be put off. Everything was in readiness, all precautions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en taken, two years of precautions. There could be no further delay. Last week wh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e Don had formally announced his retirement to the </w:t>
      </w:r>
      <w:r>
        <w:rPr>
          <w:i/>
          <w:iCs/>
          <w:color w:val="000000"/>
        </w:rPr>
        <w:t>caporegimes</w:t>
      </w:r>
      <w:r>
        <w:rPr>
          <w:color w:val="000000"/>
        </w:rPr>
        <w:t xml:space="preserve"> and other member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the Corleone Family, Michael knew that this was his father's way of telling him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ime was rip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almost three years now since he had returned home and over two years sin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had married Kay. The three years had been spent in learning the Family busines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had put in long hours with Tom Hagen, long hours with the Don. He was amazed 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w wealthy and powerful the Corleone Family truly was. It owned tremendous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aluable real estate in midtown New York, whole office buildings. It owned, throug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onts, partnerships in two Wall Street brokerage houses, pieces of banks on Lo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sland, partnerships in some garment center firms, all this in addition to its illeg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perations in gamblin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most interesting thing Michael Corleone learned, in going back over pa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ransactions of the Corleone Family, was that the Family had received some protecti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come shortly after the war from a group of music record counterfeiters. T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counterfeiters duplicated and sold phonograph records of famous artists, packag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rything so skillfully they were never caught. Naturally on the records they sol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ores the artists and original production company received not a penny. Michae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rleone noticed that Johnny Fontane had lost a lot of money owing to t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nterfeiting because at that time, just before he lost his voice, his records were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st popular in the countr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asked Tom Hagen about it. Why did the Don allow the counterfeiters to cheat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dson? Hagen shrugged. Business was business. Besides, Johnny was in the Don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ad graces, Johnny having divorced his childhood sweetheart to marry Margot Asht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is had displeased the Don greatly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206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How come these guys stopped their operation?" Michael asked. "The cops got on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m?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shook his head. "The Don withdrew his protection. That was right aft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nie's wedding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It was a pattern he was to see often, the Don helping those in misfortune who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sfortune he had partly created. Not perhaps out of cunning or planning but becaus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variety of interests or perhaps because of the nature of the universe, the interlink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good and evil, natural of itself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had married Kay up in New England, a quiet wedding, with only her fami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a few of her friends present. Then they had moved into one of the houses o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ll in Long Beach. Michael was surprised at how well Kay got along with his parent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the other people living on the mall. And of course she had gotten pregnant righ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way, like a good, old-style Italian wife was supposed to, and that helped. The seco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id on the way in two years was just icin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would be waiting for him at the airport, she always came to meet him, sh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ways so glad when he came back from a trip. And he was too. Except now. For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nd of this trip meant that he finally had to take the action he had been groomed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ver the last three years. The Don would be waiting for him. The caporegimes would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iting for him. And he, Michael Corleone, would have to give the orders, make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cisions which would decide his and his Family's fate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Every morning when Kay Adams Corleone got up to take care of the baby's ear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eeding, she saw Mama Corleone, the Don's wife, being driven away from the mall b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e of the bodyguards, to return an hour later. Kay soon learned that her mother-in-law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went to church every single morning. Often on her return, the old woman stopped by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rning coffee and to see her new grandchil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ama Corleone always started off by asking Kay why she didn't think of becoming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tholic, ignoring the fact that Kay's child had already been baptized a Protestant. S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ay felt it was proper to ask the old woman why she went to church every morning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whether that was a necessary part of being a Catholic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s if she thought that this might have stopped Kay from converting the old wom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said, "Oh, no, no, some Catholics only go to church on Easter and Christmas. You g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en you feel like going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laughed. "Then why do you go every single morning?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207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In a completely natural way, Mama Corleone said, "I go for my husband," she poin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wn toward the floor, so he don't go down there." She paused. "I say prayers for his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soul every day so he go up there." She pointed heavenward. She said this with 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mpish smile, as if she were subverting her husband's will in some way, or as if it were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osing cause. It was said jokingly almost, in her grim, Italian, old crone fashion. And 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ways when her husband was not present, there was an attitude of disrespect to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reat D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How is your husband feeling?" Kay asked politel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ama Corleone shrugged. "He's not the same man since they shot him. He let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Michael do all the work, he just plays the fool with his garden, his peppers, his tomatoes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s if he were some peasant still. But men are always like tha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Later in the morning Connie Corleone would walk across the mall with her tw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hildren to pay Kay a visit and chat. Kay liked Connie, her vivaciousness, her obviou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ndness for her brother Michael. Connie had taught Kay how to cook some Itali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ishes but sometimes brought her own more expert concoctions over for Michael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ast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ow this morning as she usually did, she asked Kay what Michael thought of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usband, Carlo. Did Michael really like Carlo, as he seemed to? Carlo had always had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ttle trouble with the Family but now over the last years he had straightened out. H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ally doing well in the labor union but he had to work so hard, such long hours. Carl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ally liked Michael, Connie always said. But then, everybody liked Michael, just 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rybody liked her father. Michael was the Don all over again. It was the best thing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chael was going to run the Family olive oil busines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had observed before that when Connie spoke about her husband in relation to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the Family, she was always nervously eager for some word of approval for Carlo. Ka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uld have been stupid if she had not noticed the almost terrified concern Conni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 whether Michael liked Carlo or not. One night she spoke to Michael about it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ntioned the fact that nobody ever spoke about Sonny Corleone, nobody ev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ferred to him, at least not in her presence. Kay had once tried to express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dolences to the Don and his wife and had been listened to with almost rude silen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then ignored. She had tried to get Connie talking about her older brother with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success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onny's wife, Sandra, had taken her children and moved to Florida, where her ow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arents now lived. Certain financial arrangements had been made so that she and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children could live comfortably, but Sonny had left no estate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reluctantly explained what had happened the night Sonny was killed. That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208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Carlo had beaten his wife and Connie had called the mall and Sonny had taken the call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and rushed out in a blind rage. So naturally Connie and Carlo were always nervous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rest of the Family blamed her for indirectly causing Sonny's death. Or blamed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usband, Carlo. But this wasn't the case. The proof was that they had given Connie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rlo a house in the mall itself and promoted Carlo to an important job in the lab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nion setup. And Carlo had straightened out, stopped drinking, stopped whoring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opped trying to be a wise guy. The Family was pleased with his work and attitude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last two years. Nobody blamed him for what had happen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Then why don't you invite them over some evening and you can reassure y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ister?" Kay said. "The poor thing is always so nervous about what you think of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usband. Tell her. And tell her to put those silly worries out of her hea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 can't do that," Michael said. "We don't talk about those things in our famil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"Do you want me to tell her what you've told me?" Kay said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She was puzzled because he took such a long time thinking over a suggestion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obviously the proper thing to do. Finally he said, "I don't think you should, Kay.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n't think it will do any good. She'll worry anyway. It's something nobody can d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ything abou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was amazed. She realized that Michael was always a little colder to his sist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nie than he was to anyone else, despite Connie's affection. "Surely you don't bla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nie for Sonny being killed?" she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Michael sighed. "Of course not," he said. "She's my kid sister and I'm very fond of h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 feel sorry for her. Carlo straightened out, but he's really the wrong kind of husband. It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just one of those things. Let's forget about it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not in Kay's nature to nag; she let it drop. Also she had learned that Michae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not a man to push, that he could become coldly disagreeable. She knew sh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only person in the world who could bend his will, but she also knew that to do it to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ten would be to destroy that power. And living with him the last two years had mad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love him mor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loved him because he was always fair. An odd thing. But he always was fair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rybody around him, never arbitrary even in little things. She had observed that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now a very powerful man, people came to the house to confer with him and as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vors, treating him with deference and respect but one thing had endeared him to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above everything else. 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209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Ever since Michael had come back from Sicily with his broken face, everybody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mily had tried to get him to undergo corrective surgery. Michael's mother was after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him constantly; one Sunday dinner with all the Corleones gathered on the mall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outed at Michael, "You look like a gangster in the movies, get your face fixed for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ke of Jesus Christ and your poor wife. And so your nose will stop running like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runken Irish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Don, at the head of the table, watching everything, said to Kay, "Does it bot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shook her head. The Don said to his wife. "He's out of your hands, it's no concer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yours." The old woman immediately held her peace. Not that she feared her husb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t because it would have been disrespectful to dispute him in such a matter before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ther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ut Connie, the Don's favorite, came in from the kitchen, where she was cooking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nday dinner, her face flushed from the stove, and said, "I think he should get his fa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ixed. He was the most handsome one in the family before he got hurt. Come on, Mik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y you'll do i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looked at her in an absentminded fashion. It seemed as if he really and tru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not heard anything said. He didn't answ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onnie came to stand beside her father. "Make him do it," she said to the Don.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wo hands rested affectionately on his shoulders and she rubbed his neck. She was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ly one who was ever so familiar with the Don. Her affection for her father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uching. It was trusting, like a little girl's. The Don patted one of her hands and said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We're all starving here. Put the spaghetti on the table and then chatter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onnie turned to her husband and said, "Carlo, you tell Mike to get his face fixed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Maybe he'll listen to you." Her voice implied that Michael and Carlo Rizzi had s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iendly relationship over and above anyone else'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arlo, handsomely sunburned, blond hair neatly cut and combed, sipped at his glas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homemade wine and said, "Nobody can tell Mike what to do." Carlo had become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ifferent man since moving into the mall. He knew his place in the Family and kept to i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re was something that Kay didn't understand in all this, something that didn't quit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meet the eye. As a woman she could see that Connie was deliberately charming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ther, though it was beautifully done and even sincere. Yet it was not spontaneou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rlo's reply had been a manly knuckling of his forehead. Michael had absolute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gnored everything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didn't care about her husband's disfigurement but she worried about his sinus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210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rouble which sprang from it. Surgery repair of the face would cure the sinus also. For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that reason she wanted Michael to enter the hospital and get the necessary work don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t she understood that in a curious way he desired his disfigurement. She was su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the Don understood this too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ut after Kay gave birth to her first child, she was surprised by Michael asking her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Do you want me to get my face fixed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nodded. "You know how kids are, your son will feel bad about your face when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ets old enough to understand it's not normal. I just don't want our child to see it. I do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nd at all, honestly, Michael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OK." He smiled at her. "I'll do i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waited until she was home from the hospital and then made all the necessar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rrangements. The operation was successful. The cheek indentation was now ju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arely noticeabl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Everybody in the Family was delighted, but Connie more so than anyone. She visi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chael every day in the hospital, dragging Carlo along. When Michael came home,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ave him a big hug and a kiss and looked at him admiringly and said, "Now you're m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ndsome brother again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Only the Don was unimpressed, shrugging his shoulder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remarking, "What's the differenc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ut Kay was grateful. She knew that Michael had done it against all his ow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clinations. Had done it because she had asked him to, and that she was the on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erson in the world who could make him act against his own nature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On the afternoon of Michael's return from Vegas, Rocco Lampone drove the limousi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to the mall to pick up Kay so that she could meet her husband at the airport. She always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t her husband when he arrived from out of town, mostly because she felt lone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out him, living as she did in the fortified mall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saw him come off the plane with Tom Hagen and the new man he had work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 him, Albert Neri. Kay didn't care much for Neri, he reminded her of Luca Brasi in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quiet ferociousness. She saw Neri drop behind Michael and off to the side, saw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quick penetrating glance as his eyes swept over everybody nearby. It was Neri who fir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spotted Kay and touched Michael's shoulder to make him look in the proper directi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ran into her husband's arms and he quickly kissed her and let her go. He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m Hagen and Kay got into the limousine and Albert Neri vanished. Kay did not notice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211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at Neri had gotten into another car with two other men and that this car rode behi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limousine until it reached Long Beach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never asked Michael how his business had gone. Even such polite question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re understood to be awkward, not that he wouldn't give her an equally polite answer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t it would remind them both of the forbidden territory their marriage could nev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clude. Kay didn't mind anymore. But when Michael told her he would have to spe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evening with his father to tell him about the Vegas trip, she couldn't help making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ttle frown of disappointmen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'm sorry," Michael said. "Tomorrow night we'll go into New York and see a show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ve dinner, OK?" He patted her stomach, she was almost seven months pregnan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After the kid comes you'll be tied down again. Hell, you're more Italian than Yanke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wo kids in two year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Kay said tartly, "And you're more Yankee than Italian. Your first evening home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spend it on business." But she smiled at him when she said it. "You won't be h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at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Before midnight," Michael said. "Don't wait up for me if you feel tire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'll wait up," Kay said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t the meeting that night, in the corner room library of Don Corleone's house, w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e Don himself, Michael, Tom Hagen, Carlo Rizzi, and the two </w:t>
      </w:r>
      <w:r>
        <w:rPr>
          <w:i/>
          <w:iCs/>
          <w:color w:val="000000"/>
        </w:rPr>
        <w:t>caporegimes</w:t>
      </w:r>
      <w:r>
        <w:rPr>
          <w:color w:val="000000"/>
        </w:rPr>
        <w:t>, Clemenz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Tessio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atmosphere of the meeting was by no means so congenial as in former day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r since Don Corleone had announced his semiretirement and Michael's take-over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Family business, there had been some strain. Succession in control of such an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enterprise as the Family was by no means hereditary. In any other Family powerfu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i/>
          <w:iCs/>
          <w:color w:val="000000"/>
        </w:rPr>
        <w:t>caporegimes</w:t>
      </w:r>
      <w:r>
        <w:rPr>
          <w:color w:val="000000"/>
        </w:rPr>
        <w:t xml:space="preserve"> such as Clemenza and Tessio might have succeeded to the position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n. Or at least they might have been allowed to split off and form their own Famil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n, too, ever since Don Corleone had made the peace with the Five Families,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rength of the Corleone Family had declined. The Barzini Family was now indisputab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most powerful one in the New York area; allied as they were to the Tattaglias,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w held the position the Corleone Family had once held. Also they were slyly whittl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wn the power of the Corleone Family, muscling into their gambling areas, testing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rleones' reactions and, finding them weak, establishing their own bookmakers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13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Barzinis and Tattaglias were delighted with the Don's retirement. Michael,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212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midable as he might prove to be, could never hope to equal the Don in cunning and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influence for at least another decade. The Corleone Family was definitely in a declin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had, of course, suffered serious misfortunes. Freddie had proved to be nothing m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n an innkeeper and ladies' man, the idiom for ladies' man untranslatable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connotating a greedy infant always at its mother's nipple – in short, unmanly. Sonny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ath too, had been a disaster. Sonny had been a man to be feared, not to be tak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ghtly. Of course he had made a mistake in sending his younger brother, Michael, to ki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Turk and the police captain. Though necessary in a tactical sense, as a long-ter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rategy it proved to be a serious error. It had forced the Don, eventually, to rise from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ickbed. It had deprived Michael of two years of valuable experience and training und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his father's tutelage. And of course an Irish as a </w:t>
      </w:r>
      <w:r>
        <w:rPr>
          <w:i/>
          <w:iCs/>
          <w:color w:val="000000"/>
        </w:rPr>
        <w:t>Consigliori</w:t>
      </w:r>
      <w:r>
        <w:rPr>
          <w:color w:val="000000"/>
        </w:rPr>
        <w:t xml:space="preserve"> had been the on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olishness the Don had ever perpetrated. No Irish man could hope to equal a Sicili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 cunning. So went the opinion of all the Families and they were naturally m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spectful to the Barzini-Tattaglia alliance than to the Corleones. Their opinion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chael was that he was not equal to Sonny in force though more intelligent certainly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t not as intelligent as his father. A mediocre successor and a man not to be feared to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reatl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lso, though the Don was generally admired for his statesmanship in making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eace, the fact that he had not avenged Sonny's murder lost the Family a great deal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respect. It was recognized that such statesmanship sprang out of weakness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ll this was known to the men sitting in the room and perhaps even believed by a few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rlo Rizzi liked Michael but did not fear him as he had feared Sonny. Clemenza, too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ough he gave Michael credit for a bravura performance with the Turk and the polic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captain, could not help thinking Michael too soft to be a Don. Clemenza had hope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 given permission to form his own Family, to have his own empire split away from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rleone. But the Don had indicated that this was not to be and Clemenza respec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Don too much to disobey. Unless of course the whole situation became intolerabl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essio had a better opinion of Michael. He sensed something else in the young man: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a force cleverly kept hidden, a man jealously guarding his true strength from public gaze,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llowing the Don's precept that a friend should always underestimate your virtues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 enemy overestimate your fault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Don himself and Tom Hagen were of course under no illusions about Michael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e Don would never have retired if he had not had absolute faith in his son's ability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trieve the Family position. Hagen had been Michael's teacher for the last two years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and was amazed at how quickly Michael grasped all the intricacies of the Fami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siness. Truly his father's son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lemenza and Tessio were annoyed with Michael because he had reduce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trength of their </w:t>
      </w:r>
      <w:r>
        <w:rPr>
          <w:i/>
          <w:iCs/>
          <w:color w:val="000000"/>
        </w:rPr>
        <w:t>regimes</w:t>
      </w:r>
      <w:r>
        <w:rPr>
          <w:color w:val="000000"/>
        </w:rPr>
        <w:t xml:space="preserve"> and had never reconstituted Sonny's </w:t>
      </w:r>
      <w:r>
        <w:rPr>
          <w:i/>
          <w:iCs/>
          <w:color w:val="000000"/>
        </w:rPr>
        <w:t>regime</w:t>
      </w:r>
      <w:r>
        <w:rPr>
          <w:color w:val="000000"/>
        </w:rPr>
        <w:t>. The Corleone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213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mily, in effect, had now only two fighting divisions with less personnel than formerl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lemenza and Tessio considered this suicidal, especially with the Barzini-Tattagli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ncroachments on their empires. So now they were hopeful these errors might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rrected at this extraordinary meeting convened by the D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tarted off by telling them about his trip to Vegas and Moe Greene's refus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offer to buy him out. "But we'll make him an offer he can't refuse," Michael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You already know the Corleone Family plans to move its operations West. We'll ha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ur of the hotel casinos on the Strip. But it can't be right away. We need time to ge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ings straightened out." He spoke directly to Clemenza. "Pete, you and Tessio, I wa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to go along with me for a year without questioning and without reservations. A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nd of that year, both of you can split off from the Corleone Family and be your ow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osses, have your own Families. Of course it goes without saying we'd maintain 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riendship, I wouldn't insult you and your respect for my father by thinking otherwise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minute. But up until that time I want you just to follow my lead and don't worry. Th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re negotiations going on that will solve problems that you think are not solvable. S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just be a little patien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essio spoke up. "If Moe Greene wanted to talk to your father, why not let him?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n could always persuade anybody, there was never anyone who could stand up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reasonablenes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Don answered this directly. "I've retired. Michael would lose respect if I interfered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And besides that's a man I'd rather not talk to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essio remembered the stories he'd heard about Moe Greene slapping Freddi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rleone around one night in the Vegas hotel. He began to smell a rat. He leaned back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Moe Greene was a dead man, he thought. The Corleone Family </w:t>
      </w:r>
      <w:r>
        <w:rPr>
          <w:i/>
          <w:iCs/>
          <w:color w:val="000000"/>
        </w:rPr>
        <w:t>did not wish</w:t>
      </w:r>
      <w:r>
        <w:rPr>
          <w:color w:val="000000"/>
        </w:rPr>
        <w:t xml:space="preserve">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ersuade hi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arlo Rizzi spoke up. "Is the Corleone Family going to stop operating in New Yor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together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Michael nodded. "We're selling the olive oil business. Everything we can, we turn ov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Tessio and Clemenza. But, Carlo, I don't want you to worry about your job. You gre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p in Nevada, you know the state, you know the people. I'm counting on you being m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ight-hand man when we make our move out there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214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arlo leaned back, his face flushed with gratification. His time was coming, he w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ve in the constellations of power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Michael went on. "Tom Hagen is no longer the </w:t>
      </w:r>
      <w:r>
        <w:rPr>
          <w:i/>
          <w:iCs/>
          <w:color w:val="000000"/>
        </w:rPr>
        <w:t>Consigliori</w:t>
      </w:r>
      <w:r>
        <w:rPr>
          <w:color w:val="000000"/>
        </w:rPr>
        <w:t>. He's going to be our lawy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 Vegas. In about two months he'll move out there permanently with his family. Strict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s a lawyer. Nobody goes to him with any other business as of now, this minute. He's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awyer and that's all. No reflection on Tom. That's the way I want it. Besides, if I ev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ed any advice, who's a better counselor than my father?" They all laughed. But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gotten the message despite the joke. Tom Hagen was out; he no longer held a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wer. They all took their fleeting glances to check Hagen's reaction but his fac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impassive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lemenza spoke up in his fat man's wheeze. "Then in a year's time we're on our own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s that i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Maybe less," Michael said courteously. "Of course you can always remain part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mily, that's your choice. But most of our strength will be out West and maybe you'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 better organized on your own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essio said quietly, "In that case I think you should give us permission to recruit ne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men for our </w:t>
      </w:r>
      <w:r>
        <w:rPr>
          <w:i/>
          <w:iCs/>
          <w:color w:val="000000"/>
        </w:rPr>
        <w:t>regimes</w:t>
      </w:r>
      <w:r>
        <w:rPr>
          <w:color w:val="000000"/>
        </w:rPr>
        <w:t>. Those Barzini bastards keep chiseling in on my territory. I thin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ybe it would be wise to teach them a little lesson in manner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hook his head. "No. No good. Just stay still. All that stuff will be negotiated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rything will be straightened out before we leav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essio was not to be so easily satisfied. He spoke to the Don directly, taking a chan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 incurring Michael's ill will. "Forgive me, Godfather, let our years of friendship be m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xcuse. But I think you and your son are all wrong with this Nevada business. How c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hope for success there without your strength here to back you up? The two go hand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in hand. And with you gone from here the Barzini and the Tattaglia will be too strong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s. Me and Pete will have trouble, we'll come under their thumb sooner or later.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arzini is a man not to my taste. I say the Corleone Family has to make its move fro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trength, not from weakness. We should build up our </w:t>
      </w:r>
      <w:r>
        <w:rPr>
          <w:i/>
          <w:iCs/>
          <w:color w:val="000000"/>
        </w:rPr>
        <w:t>regimes</w:t>
      </w:r>
      <w:r>
        <w:rPr>
          <w:color w:val="000000"/>
        </w:rPr>
        <w:t xml:space="preserve"> and take back our lo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erritories in Staten Island at leas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Don shook his head. "I made the peace, remember, I can't go back on my wor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essio refused to be silenced. "Everybody knows Barzini gave you provocation sin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n. And besides, if Michael is the new chief of the Corleone Family, what's to stop hi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om taking any action he sees fit? Your word doesn't strictly bind him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13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broke in sharply. He said to Tessio, very much the chief now, "There are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215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ings being negotiated which will answer your questions and resolve your doubts. If my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word isn't enough for you, ask your Don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ut Tessio understood he had finally gone too far. If he dared to question the Don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uld make Michael his enemy. So he shrugged and said, "I spoke for the good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mily, not for myself. I can take care of myself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gave him a friendly smile. "Tessio, I never doubt you in any way. I never d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t trust in me. Of course I'm not equal to you and Pete in these things, but after all I'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y father to guide me. I won't do too badly, we'll all come out fin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meeting was over. The big news was that Clemenza and Tessio would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permitted to form their own Families from their </w:t>
      </w:r>
      <w:r>
        <w:rPr>
          <w:i/>
          <w:iCs/>
          <w:color w:val="000000"/>
        </w:rPr>
        <w:t>regimes</w:t>
      </w:r>
      <w:r>
        <w:rPr>
          <w:color w:val="000000"/>
        </w:rPr>
        <w:t>. Tessio would have his gambl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docks in Brooklyn, Clemenza the gambling in Manhattan and the Family contacts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racing tracks of Long Islan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The two </w:t>
      </w:r>
      <w:r>
        <w:rPr>
          <w:i/>
          <w:iCs/>
          <w:color w:val="000000"/>
        </w:rPr>
        <w:t>caporegimes</w:t>
      </w:r>
      <w:r>
        <w:rPr>
          <w:color w:val="000000"/>
        </w:rPr>
        <w:t xml:space="preserve"> left not quite satisfied, still a little uneasy. Carlo Rizzi linger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oping that the time had come when he finally would be treated as one of the family,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quickly saw that Michael was not of that mind. He left the Don, Tom Hagen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chael alone in the corner library room. Albert Neri ushered him out of the house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rlo noticed that Neri stood in the doorway watching him walk across the floodlit mall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n the library the three men had relaxed as only people can who have lived year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gether in the same house, in the same family. Michael served some anisette to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n and scotch to Tom Hagen. He took a drink for himself, which he rarely d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Tom Hagen spoke up first. "Mike, why are you cutting me out of the action?"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eemed surprised. "You'll be my number one man in Vegas. We'll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egitimate all the way and you're the legal man. What can be more important than that?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smiled a little sadly. "I'm not talking about that, I'm talking about Rocc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Lampone building a secret </w:t>
      </w:r>
      <w:r>
        <w:rPr>
          <w:i/>
          <w:iCs/>
          <w:color w:val="000000"/>
        </w:rPr>
        <w:t>regime</w:t>
      </w:r>
      <w:r>
        <w:rPr>
          <w:color w:val="000000"/>
        </w:rPr>
        <w:t xml:space="preserve"> without my knowledge. I'm talking about you deal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direct with Neri rather than through me or a </w:t>
      </w:r>
      <w:r>
        <w:rPr>
          <w:i/>
          <w:iCs/>
          <w:color w:val="000000"/>
        </w:rPr>
        <w:t>caporegime</w:t>
      </w:r>
      <w:r>
        <w:rPr>
          <w:color w:val="000000"/>
        </w:rPr>
        <w:t>. Unless of course you do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now what Lampone's doing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Michael said softly, "How did you find out about Lampone's </w:t>
      </w:r>
      <w:r>
        <w:rPr>
          <w:i/>
          <w:iCs/>
          <w:color w:val="000000"/>
        </w:rPr>
        <w:t>regime</w:t>
      </w:r>
      <w:r>
        <w:rPr>
          <w:color w:val="000000"/>
        </w:rPr>
        <w:t>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shrugged. "Don't worry, there's no leak, nobody else knows. But in my positi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 can see what's happening. You gave Lampone his own living, you gave him a lot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eedom. So he needs people to help him in his little empire. But everybody he recruit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s to be reported to me. And I notice everybody he puts on the payroll is a little to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od for that particular job, is getting a little more money than that particular exercise is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216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rth. You picked the right man when you picked Lampone, by the way. He's operat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erfectly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grimaced. "Not so damn perfect if you noticed. Anyway the Don pick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Lampone."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"OK," Tom said, "so why am I cut out of the action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faced him and without flinching gave it to him straight. "Tom, you're not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wartime </w:t>
      </w:r>
      <w:r>
        <w:rPr>
          <w:i/>
          <w:iCs/>
          <w:color w:val="000000"/>
        </w:rPr>
        <w:t>Consigliori</w:t>
      </w:r>
      <w:r>
        <w:rPr>
          <w:color w:val="000000"/>
        </w:rPr>
        <w:t>. Things may get tough with this move we're trying to make and w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y have to fight. And I want to get you out of the line of fire too, just in cas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's face reddened. If the Don had told him the same thing, he would ha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ccepted it humbly. But where the hell did Mike come off making such a snap judgment?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OK," he said, "but I happen to agree with Tessio. I think you're going about this 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rong. You're making the move out of weakness, not strength. That's always ba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arzini is like a wolf, and if he tears you limb from limb, the other Families won't c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ushing to help the Corleone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Don finally spoke. "Tom, it's not just Michael. I advised him on these matter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re are things that may have to be done that I don't want in any way to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sponsible for. That is my wish, not Michael's. I never thought you were a b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i/>
          <w:iCs/>
          <w:color w:val="000000"/>
        </w:rPr>
        <w:t>Consigliori</w:t>
      </w:r>
      <w:r>
        <w:rPr>
          <w:color w:val="000000"/>
        </w:rPr>
        <w:t>, I thought Santino a bad Don, may his soul rest in peace. He had a goo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art but he wasn't the right man to head the Family when I had my little misfortun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who would have thought that Fredo would become a lackey of women? So do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eel badly. Michael has all my confidence as you do. For reasons which you can't know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must have no part in what may happen. By the way, I told Michael that Lampone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secret </w:t>
      </w:r>
      <w:r>
        <w:rPr>
          <w:i/>
          <w:iCs/>
          <w:color w:val="000000"/>
        </w:rPr>
        <w:t>regime</w:t>
      </w:r>
      <w:r>
        <w:rPr>
          <w:color w:val="000000"/>
        </w:rPr>
        <w:t xml:space="preserve"> would not escape your eye. So that shows I have faith in you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laughed. "I honestly didn't think you'd pick that up, Tom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knew he was being mollified. "Maybe I can help," he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Michael shook his head decisively. "You're out, Tom.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om finished his drink and before he left he gave Michael a mild reproof. "You'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arly as good as your father," he told Michael. "But there's one thing you still have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earn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What's that?" Michael said politel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How to say no," Hagen answer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nodded gravely. "You're right," he said. "I'll rememher tha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When Hagen had left, Michael said jokingly to his father, "So you've taught 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rything else. Tell me how to say no to people in a way they'll like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217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The Don moved to sit behind the hig desk. "You cannot say 'no' to the people you lov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t often. That's the secret. And then when you do, it has to sound like a 'yes.' Or you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have to make them say 'no.' You have to take time and trouble. But I'm old-fashioned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're the new modern generation, don't listen to m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laughed. "Right. You agree about Tom being out, though, don't you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Don nodded. "He can't be involved in thi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aid quietly, "I think it's time for me to tell you that what I'm going to do is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urely out of vengeance for Apollonia and Sonny. It's the right thing to do. Tessio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Tom are right about the Barzinis."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on Corleone nodded. "Revenge is a dish that tastes best when it is cold," he said. "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uld not have made that peace but that I knew you would never come home ali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therwise. I'm surprised, though, that Barzini still made a last try at you. Maybe it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rranged before the peace talk and he couldn't stop it. Are you sure they were not aft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n Tommasino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aid, "That's the way it was supposed to look. And it would have been perfect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n you would never have suspected. Except that I came out alive. I saw Fabrizzi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ing through the gate, running away. And of course I've checked it all out since I'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en back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Have they found that shepherd?" the Don ask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 found him," Michael said. "I found him a year ago. He's got his own little pizza pla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p in Buffalo. New name, phony passport and identification. He's doing very well t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brizzio the shepher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Don nodded. "So it's to no purpose to wait any longer. When will you star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aid, "I want to wait until after Kay has the baby. Just in case anything goes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wrong. And I want Tom settled in Vegas so he won't be concerned in the affair. I think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ear from now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You've prepared for everything?" the Don asked. He did not look at Michael when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id this. Michael said gently, "You have no part. You're not responsible. I take 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sponsibility. I would refuse to let you even veto. If you tried to do that now, I w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leave the Family and go my own way. You're not responsible.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Don was silent for a long time and then he sighed. He said, "So be it. May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's why I retired, maybe that's why I've turned everything over to you. I've done m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are in life, I haven't got the heart anymore. And there are some duties the best of m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n't assume. That's it then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218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uring that year Kay Adams Corleone was delivered of a second child, another bo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 delivered easily, without any trouble whatsoever, and was welcomed back to t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mall like a royal princess. Connie Corleone presented the baby with a silk layett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ndmade in Italy, enormously expensive and beautiful. She told Kay, "Carlo found i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shopped all over New York to get something extra special after I couldn't fi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ything I really liked." Kay smiled her thanks, understood immediately that she was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ell Michael this fine tale. She was on her way to becoming a Sicilia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lso during that year, Nino Valenti died of a cerebral hemorrhage. His death made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ont pages of the tabloids because the movie Johnny Fontane had featured him in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ened a few weeks before and was a smash hit, establishing Nino as a major star.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apers mentioned that Johnny Fontane was handling the funeral arrangements, tha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uneral would be private, only family and close friends to attend. One sensational stor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n claimed that in an interview Johnny Fontane had blamed himself for his friend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ath, that he should have forced his friend to place himself under medical care, bu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porter made it sound like the usual self-reproach of the sensitive but innoce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ystander to a tragedy. Johnny Fontane had made his childhood friend, Nino Valenti,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vie star and what more could a friend do?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o member of the Corleone Family attended the California funeral except Freddi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ucy and Jules Segal attended. The Don himself had wanted to go to California but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ffered a slight heart attack, which kept him in his bed for a month. He sent a hug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loral wreath instead. Albert Neri was also sent West as the official representative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mil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wo days after Nino's funeral, Mae Greene was shot to death in the Hollywood h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his movie-star mistress; Albert Neri did not reappear in New York until almost a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month later. He had taken his vacation in the Caribbean and returned to duty tann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most black. Michael Corleone welcomed him with a smile and a few words of prais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ich included the information that Neri would from then on receive an extra "living,"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Family income from an East Side "book" cousidered especially rich. Neri was content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tisfied that he lived in a world that properly rewarded a man who did his duty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b/>
          <w:bCs/>
          <w:color w:val="000000"/>
        </w:rPr>
        <w:t>Book 8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38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219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Michael Corleone had taken precautions against every eventuality. His planning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ultless, his security impeccable. He was patient, hoping to use the full year to prepare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But he was not to get his necessary year because fate itself took a stand against him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in the most surprising fashion. For it was the Godfather, the great Don himself, wh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iled Michael Corleone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On one sunny Sunday morning, while the women were at church, Don Vito Corleo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ressed in his gardening uniform: baggy gray trousers, a faded blue shirt, battered dirty-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rown fedora decorated by a stained gray silk hatband. The Don had gain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siderable weight in his few years and worked on his tomato vines, he said, for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ke of his health. But he deceived no on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truth was, he loved tending his garden; he loved the sight of it early on a mornin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t brought back his childhood in Sicily sixty years ago, brought it back without the terror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sorrow of his own father's death. Now the beans in their rows grew little whit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lowers on top; strong green stalks of scallion fenced everything in. At the foot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arden a spouted barrel stood guard. It was filled with liquidy cow manure, the line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arden fertilizer. Also in that lower part of the garden were the square wooden fram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had built with his own hands, the sticks cross-tied with thick white string. Over the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ames crawled the tomato vin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Don hastened to water his garden. It must be done before the sun waxed too h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turned the water into a prism of fire that could burn his lettuce leaves like pap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n was more important than water, water also was important; but the two, imprudent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xed, could cause great misfortun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Don moved through his garden hunting for ants. If ants were present, it meant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that lice were in his vegetables and the ants were going after the lice and he would ha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spra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had watered just in time. The sun was becoming hot and the Don thought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Prudence. Prudence." But there were just a few more plants to be supported by stick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he bent down again. He would go back into the house when he finished this la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ow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Quite suddenly it felt as if the sun had come down very close to his head. The air fill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 dancing golden specks. Michael's oldest boy came running through the gard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ward where the Don knelt and the boy was enveloped by a yellow shield of blind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ght. But the Don was not to be tricked, he was too old a hand. Death hid behind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laming yellow shield ready to pounce out on him and the Don with a wave of his hand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220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rned the boy away from his presence. Just in time. The sledgehammer blow insid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chest made him choke for air. The Don pitched forward into the earth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The boy raced away to call his father. Michael Corleone and some men at the m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ate ran to the garden and found the Don lying prone, clutching handfuls of earth.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fted the Don up and carried him to the shade of his stone-flagged patio. Michael knel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side his father, holding his hand, while the other men called for an ambulance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cto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ith a great effort the Don opened his eyes to see his son once more. The massi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art attack had turned his ruddy face almost blue. He was in extremis. He smelle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arden, the yellow shield of light smote his eyes, and he whispered, "Life is s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autiful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was spared the sight of his women's tears, dying before they came back fro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hurch, dying before the ambulance arrived, or the doctor. He died surrounded by men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lding the hand of the son he had most lov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The funeral was royal. The Five Families sent their Dons and </w:t>
      </w:r>
      <w:r>
        <w:rPr>
          <w:i/>
          <w:iCs/>
          <w:color w:val="000000"/>
        </w:rPr>
        <w:t>caporegimes</w:t>
      </w:r>
      <w:r>
        <w:rPr>
          <w:color w:val="000000"/>
        </w:rPr>
        <w:t>, as di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essio and Clemenza Families. Johnny Fontane made the tabloid headlines b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ttending the funeral despite the advice of Michael not to appear. Fontane gave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atement to the newspapers that Vito Corleone was his Godfather and the finest m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had ever known and that he was honored to be permitted to pay his last respects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ch a man and didn't give a damn who knew i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wake was held in the house of the mall, in the old-fashioned style. Amerig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onasera had never done finer work, had discharged all obligations, by preparing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ld friend and Godfather as lovingly as a mother prepares a bride for her weddin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ryone commented on how not even death itself had been able to erase the nobility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and the dignity of the great Don's countenance and such remarks made Amerig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onasera fill with knowing pride, a curious sense of power. Only he knew what a terrib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ssacre death had perpetrated on the Don's appearanc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ll the old friends and servitors came. Nazorine, his wife, his daughter and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usband and their children, Lucy Mancini came with Freddie from Las Vegas. To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gen and his wife and children, the Dons from San Francisco and Los Angeles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oston and Cleveland. Rocco Lampone and Albert Neri were pallbearers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lemenza and Tessio and, of course, the sons of the Don. The mall and all its hous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re filled with floral wreath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Outside the gates of the mall were the newspapermen and photographers and a sm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ruck that was known to contain FBI men with their movie cameras recording this epic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Some newspapersmen who tried to crash the funeral inside found that the gate and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221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ence were manned with security guard who demanded identification and an invitation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card. And though they were treated with the utmost courtesy, refreshment sent out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m, they were not permitted inside. They tried to speak with some of the peop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ing out but were met with stony stares and not a syllabl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Corleone spent most of the day in the corner library room with Kay, To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gen and Freddie. People were ushered in to see him, to offer their condolenc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chael received them with all courtesy even when some of them addressed him 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dfather or Don Michael, only Kay noticing his lips tighten with displeasur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lemenza and Tessio came to join this inner circle and Michael personally serv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m with a drink. There was some gossip of business. Michael informed them tha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ll and all its houses were to be sold to a development and construction company. 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 enormous profit, still another proof of the great Don's geniu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y all understood that now the whole empire would be in the West. Tha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rleone Family would liquidate its power in New York. Such action had been await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retirement or death of the D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nearly ten years since there had been such a celebration of people in t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use, nearly ten years since the wedding of Constanzia Corleone and Carlo Rizzi, s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mebody said. Michael walked to the window that looked out on the garden. That lo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ime ago he had sat in the garden with Kay never dreaming that so curious a desti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to be his. And his father dying had said, "Life is so beautiful." Michael could nev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member his father ever having uttered a word about death, as if the Don respec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ath too much to philosophize about i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time for the cemetery. It was time to bury the great Don. Michael linked his arm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with Kay's and went out into the garden to join the host of mourners. Behind him ca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e </w:t>
      </w:r>
      <w:r>
        <w:rPr>
          <w:i/>
          <w:iCs/>
          <w:color w:val="000000"/>
        </w:rPr>
        <w:t>caporegimes</w:t>
      </w:r>
      <w:r>
        <w:rPr>
          <w:color w:val="000000"/>
        </w:rPr>
        <w:t xml:space="preserve"> followed by their soldiers and then all the humble people the Godfat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blessed during his lifetime. The baker Nazorine, the widow Colombo and her son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all the countless others of his world he had ruled so firmly but justly. There w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n some who had been his enemies, come to do him hono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observed all this with a tight, polite smile. He was not impressed. Yet,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ought, if I can die saying, "Life is so beautiful," then nothing else is important. If I c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lieve in myself that much, nothing else matters. He would follow his father. He w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re for his children, his family, his world. But his children would grow in a differe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rld. They would be doctors, artists, scientists. Governors. Presidents. Anything at all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222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would see to it that they joined the general family of humanity, but he, as a powerfu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prudent parent would most certainly keep a wary eye on that general family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On the morning after the funeral, all the most important officials of the Corleo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mily assembled on the mall. Shortly before noon they were admitted into the empt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use of the Don. Michael Corleone received the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They almost filled the corner library room. There were the two </w:t>
      </w:r>
      <w:r>
        <w:rPr>
          <w:i/>
          <w:iCs/>
          <w:color w:val="000000"/>
        </w:rPr>
        <w:t>caporegimes</w:t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lemenza and Tessio; Rocco Lampone, with his reasonable, competent air; Carlo Rizzi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ery quiet, very much knowing his place; Tom Hagen forsaking his strictly legal role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ally around in this crisis; Albert Neri trying to stay physically close to Michael, light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new Don's cigarette, mixing his drink, all to show an unswerving loyalty despite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cent disaster to the Corleone Famil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death of the Don was a great misfortune for the Family. Without him it seem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half their strength was gone and almost all their bargaining power agains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arzini-Tattaglia alliance. Everyone in the room knew this and they waited for w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chael would say. In their eyes he was not yet the new Don; he had not earne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sition or the title. If the Godfather had lived, he might have assured his son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ccession; now it was by no means certai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waited until Neri had served drinks. Then he said quietly, "I just want to te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rybody here that I understand how they feel. I know you all respected my father,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w you have to worry about yourselves and your families. Some of you wonder ho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at happened is going to affect the planning we've done and the promises I mad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ll, the answer to that is: nothing. Everything goes on as befor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lemenza shook his great shaggy buffalo head. His hair was so iron gray and his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features, more deeply embedded in added layers of fat, were unpleasant. "The Barzin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Tattaglias are going to move in on us real hard, Mike. You gotta fight or have a 'sit-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wn' with them." Everyone in the room noticed that Clemenza had not used a form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m of address to Michael, much less the title of D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Let's wait and see what happens," Michael said. "Let them break the peace firs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essio spoke up in his soft voice. "They already have, Mike. They opened up tw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'books' in Brooklyn this morning. I got the word from the police captain who runs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otection list at the station house. In a month I won't have a place to hang my hat in 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rooklyn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tared at him thoughtfully. "Have you done anything about it?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essio shook his small, ferretlike head. "No," he said. "I didn't want to give you a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oblems."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223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Good," Michael said. "Just sit tight. And I guess that's what I want to say to all of you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Just sit tight. Don't react to any provocation. Give me a few weeks to straighten thing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ut, to see which way the wind is going to blow. Then I'll make the best deal I can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rybody here. Then we'll have a final meeting and make some final decision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ignored their surprise and Albert Neri started ushering them out. Michael sai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arply, "Tom, stick around a few minute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went to the window that faced the mall. He waited until he saw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i/>
          <w:iCs/>
          <w:color w:val="000000"/>
        </w:rPr>
        <w:t>caporegimes</w:t>
      </w:r>
      <w:r>
        <w:rPr>
          <w:color w:val="000000"/>
        </w:rPr>
        <w:t xml:space="preserve"> and Carlo Rizzo and Rocco Lampore being shepherded through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uarded gate by Neri. Then he turned to Michael and said, "Have you got all the politic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nections wired into you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hook his head regretfully. "Not all. I needed about four more months.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n and I were working on it. But I've got all the judges, we did that first, and som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more important people in Congress. And the big party boys here in New York w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 problem, of cours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Corleone Family is a lot stronger than anybody thinks, but I hoped to make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olproof." He smiled at Hagen. "I guess you've figured everything out by now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nodded. "It wasn't hard. Except why you wanted me out of the action. But I p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 my Sicilian hat and I finally figured that too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laughed. "The old man said you would. But that's a luxury I can't affor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ymore. I need you here. At least for the next few weeks. You better phone Vegas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alk to your wife. Just tell her a few week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said musingly, "How do you think they'll come at you?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ighed. "The Don instructed me. Through somebody close. Barzini will set 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p through somebody close that, supposedly, I won't suspec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smiled at him. "Somebody like m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miled back. "You're Irish, they won't trust you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'm German-American," Hagen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To them that's Irish," Michael said. "They won't go to you and they won't go to Ner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because Neri was a cop. Plus both of you are </w:t>
      </w:r>
      <w:r>
        <w:rPr>
          <w:i/>
          <w:iCs/>
          <w:color w:val="000000"/>
        </w:rPr>
        <w:t>too close</w:t>
      </w:r>
      <w:r>
        <w:rPr>
          <w:color w:val="000000"/>
        </w:rPr>
        <w:t xml:space="preserve"> to me. They can't take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gamble. Rocco Lampone isn't close enough. No, it will be Clemenza, Tessio or Carl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izzi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said softly, "I'm betting it's Carlo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We'll see," Michael said. "It won't be long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It was the next morning, while Hagen and Michael were having breakfast together.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224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Michael took a phone call in the library, and when he came back to the kitchen, he sai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Hagen, "It's all set up. I'm going to meet Barzini a week from now. To make ne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eace now that the Don is dead." Michael laughed. Hagen asked, "Who phoned you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o made the contact?" They both knew that whoever in the Corleone Family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made the contact had turned traitor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gave Hagen a sad regretful smile. "Tessio," he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y ate the rest of their breakfast in silence. Over coffee Hagen shook his head, "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ld have sworn it would have been Carlo or maybe Clemenza. I never figured Tessio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He's the best of the lot.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He's the most intelligent," Michael said, "And he did what seems to him to be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mart thing. He sets me up for the hit by Barzini and inherits the Corleone Family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icks with me and he gets wiped out; he's figuring I can't win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paused before he asked reluctantly, "How right is he figuring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hrugged. "It looks bad. But my father was the only one who understood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political connections and power are worth ten </w:t>
      </w:r>
      <w:r>
        <w:rPr>
          <w:i/>
          <w:iCs/>
          <w:color w:val="000000"/>
        </w:rPr>
        <w:t>regimes</w:t>
      </w:r>
      <w:r>
        <w:rPr>
          <w:color w:val="000000"/>
        </w:rPr>
        <w:t>, I think I've got most of m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ther's political power in my hands now, but I'm the only one who really knows that."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miled at Hagen, a reassuring smile. "I'll make them call me Don. But I feel lousy ab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essio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said, "Have you agreed to the meeting with Barzini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Yeah," Michael said. "A week from tonight. In Brooklyn, on Tessio's ground where I'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 safe," He laughed agai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said, "Be careful before then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For the first time Michael was cold with Hagen. "I don't need a </w:t>
      </w:r>
      <w:r>
        <w:rPr>
          <w:i/>
          <w:iCs/>
          <w:color w:val="000000"/>
        </w:rPr>
        <w:t>Consigliori</w:t>
      </w:r>
      <w:r>
        <w:rPr>
          <w:color w:val="000000"/>
        </w:rPr>
        <w:t xml:space="preserve"> to give 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kind of advice," be said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uring the week preceding the peace meeting between the Corleone and Barzin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milies, Michael showed Hagen just how careful he could be. He never set fo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utside the mall and never received anyone without Neri beside him. There was on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e annoying complication, Connie and Carlo's oldest boy was to receive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Confirmation in the Catholic Church and Kay asked Michael to be the Godfath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chael refus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 don't often beg you," Kay said. "Please do this just for me. Connie wants it so much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so does Carlo. It's very important to them. Please, Michael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225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She could see he was angry with her for insisting and expected him to refuse. So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surprised when he nodded and said, "OK. But I can't leave the mall. Tell them to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arrange for the priest to confirm the kid here. I'll pay whatever it costs. If they run in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rouble with the church people, Hagen will straighten it ou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nd so the day before the meeting with the Barzini Family, Michael Corleone stoo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dfather to the son of Carlo and Connie Rizzi. He presented the boy with so extreme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xpensive wristwatch and gold band. There was a small party in Carlo's house, to whi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were invited the </w:t>
      </w:r>
      <w:r>
        <w:rPr>
          <w:i/>
          <w:iCs/>
          <w:color w:val="000000"/>
        </w:rPr>
        <w:t>caporegimes</w:t>
      </w:r>
      <w:r>
        <w:rPr>
          <w:color w:val="000000"/>
        </w:rPr>
        <w:t>, Hagen, Lampone and everyone who lived on the mall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cluding, of course, the Don's widow. Connie was so overcome with emotion that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ugged and kissed her brother and Kay all during the evening. And even Carlo Rizz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came sentimental, wringing Michael's hand and calling him Godfather at ever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excuse – old country style. Michael himself had never been so affable, so outgoin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nie whispered to Kay, "I think Carlo and Mike are going to be real friends now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mething like this always bring people together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Kay squeezed her sister-in-law's arm. "I'm </w:t>
      </w:r>
      <w:r>
        <w:rPr>
          <w:i/>
          <w:iCs/>
          <w:color w:val="000000"/>
        </w:rPr>
        <w:t>so</w:t>
      </w:r>
      <w:r>
        <w:rPr>
          <w:color w:val="000000"/>
        </w:rPr>
        <w:t xml:space="preserve"> glad," she said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>Chapter 30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lbert Neri sat in his Bronx apartment and carefully brushed the blue serge of his o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liceman's uniform. He unpinned the badge and set it on the table to be polished.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gulation holster and gun were draped over a chair. This old routine of detail made hi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ppy in some strange way, one of the few times he had felt happy since his wif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eft him, nearly two years ago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had married Rita when she was a high school kid and he was a rookie policeman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She was shy, dark-haired, from a straitlaced Italian family who never let her stay 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ater than ten o'clock at night. Neri was completely in love with her, her innocence,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irtue, as well as her dark prettines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t first Rita Neri was fascinated by her husband. He was immensely strong and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ld see people were afraid of him because of that strength and his unbending attitud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ward what was right and wrong. He was rarely tactful. If he disagreed with a group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ttitude or an individual's opinion, he kept his mouth shut or brutally spoke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tradiction. He never gave a polite agreement. He also had a true Sicilian temper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rages could be awesome. But he was never angry with his wif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eri in the space of five years became one of the most feared policemen on the Ne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rk City force. Also one of the most honest. But he had his own ways of enforcing the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226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aw. He hated punks and when he saw a bunch of young rowdies making a disturbanc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 a street corner at night, disturbing passersby, he took quick and decisive action. 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employed a physical strength that was truly extraordinary, which he himself did not fully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appreciate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One night in Central Park West he jumped out of the patrol car and lined up six punk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 black silk jackets. His partner remained in the driver's seat, not wanting to ge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volved, knowing Neri. The six boys, all in their late teens, had been stopping peop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asking them for cigarettes in a youthfully menacing way but not doing anyone a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al physical harm. They had also teased girls going by with a sexual gesture m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ench than America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eri lined them up against the stone wall that closed off Central Park from Eigh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venue. It was twilight, but Neri carried his favorite weapon, a huge flashlight. He nev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othered drawing his gun; it was never necessary. His face when he was angry was s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rutally menacing, combined with his uniform, that the usual punks were cowed. The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re no excepti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eri asked the first youth in the black silk jacket, "What's your name?" The ki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swered with an Irish name. Neri told him, "Get off the street. I see you again tonight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'll crucify you." He motioned with his flashlight and the youth walked quickly away. Ner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llowed the same procedure with the next two boys. He let them walk off. But the four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y gave an Italian name and smiled at Neri as if to claim some sort of kinship. Neri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nmistakably of Italian descent. Neri looked at this youth for a moment and ask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perfluously, "You Italian?" The boy grinned confidentl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eri hit him a stunning blow on the forehead with his flashlight. The boy droppe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knees. The skin and flesh of his forehead had cracked open and blood poured down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his face. But it was strictly a flesh wound. Neri said to him harshly, "You son of a bitch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're a disgrace to the Italians. You give us all a bad name. Get on your feet." He ga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youth a kick in the side, not gentle, not too hard. "Get home and stay off the stree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n't ever let me catch you wearing that jacket again either. I'll send you to the hospital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Now get home. You're lucky I'm not your father.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eri didn't bother with the other two punks. He just booted their asses dow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venue, telling them he didn't want them on the street that nigh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n such encounters all was done so quickly that there was no time for a crow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ather or for someone to protest his actions. Neri would get into the patrol car and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artner would zoom it away. Of course once in a while there would be a real hard ca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ho wanted to fight and might even pull a knife. These were truly unfortunate people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Neri would, with awesome, quick ferocity, beat them bloody and throw them into the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227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atrol car. They would be put under arrest and charged with assaulting an officer. But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usually their case would have to wait until they were discharged from the hospital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Eventually Neri was transferred to the beat that held the United Nations building area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inly because he had not shown his precinct sergeant the proper respect. The Uni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ations people with their diplomatic immunity parked their limousines all over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reets without regard to police regulations. Neri complained to the precinct and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ld not to make waves, to just ignore it. But one night there was a whole side street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impassable because of the carelessly parked autos. It was after midnight, so Ner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ok his huge flashlight from the patrol cat and went down the street smash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ndshields to smithereens. It was not easy, even for high-ranking diplomats, to ge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ndshields repaired in less than a few days. Protests poured into the police precinc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ation house demanding protection against this vandalism. After a week of windshie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mashing the truth gradually hit somebody about what was actually happening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bert Neri was transferred to Harle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One Sunday shortly afterward, Neri took his wife to visit his widowed sister in Brooklyn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bert Neri had the fierce protective affection for his sister common to all Sicilians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always visited her at least once every couple of months to make sure she was 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ight. She was much older than he was and had a son who was twenty. This son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omas, without a father's hand, was giving trouble. He had gotten into a few min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crapes, was running a little wild. Neri had once used his contacts on the police force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eep the youth from being charged with larceny. On that occasion he had kept his ang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 check but had given his nephew warning. "Tommy, you make my sister cry over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I'll straighten you out myself." It was intended as a friendly pally-uncle warning, not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really as a threat. But even though Tommy was the toughest kid in that tough Brookly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neighborhood, he was afraid of his Uncle Al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On this particular visit Tommy had come in very late Saturday night and was sti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leeping in his room. His mother went to wake him, telling him to get dressed so that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could eat Sunday dinner with his uncle and aunt. The boy's voice came harshly through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partly opened door, "I don't give a shit, let me sleep," and his mother came back 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into the kitchen smiling apologetically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 they had to eat their dinner without him. Neri asked his sister if Tommy was giv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any real trouble and she shook her hea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Neri and his wife were about to leave when Tommy finally got up. He barely grumbl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hello and went into the kitchen. Finally he yelled in to his mother, "Hey, Ma, how about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228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oking me something to eat?" But it was not a request. It was the spoiled complaint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n indulged child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is mother said shrilly, "Get up when it's dinnertime and then you can eat. I'm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ing to cook again for you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the sort of little ugly scene that was fairly commonplace, but Tommy still a litt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rritable from his slumber made a mistake. "Ah, fuck you and your nagging, I'll go 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eat." As soon as he said it he regretted i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is Uncle Al was on him like a cat on a mouse. Not so much for the insult to his sist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is particular day but because it was obvious that he often talked to his mother in su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fashion when they were alone. Tommy never dared say such a thing in front of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rother. This particular Sunday he had just been careless. To his misfortun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efore the frightened eyes of the two women, Al Neri gave his nephew a merciless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reful, physical beating. At first the youth made an attempt at self-defense but so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ave that up and begged for mercy. Neri slapped his face until the lips were swollen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loody. He rocked the kid's head back and slammed him against the wall. He punch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im in the stomach, then got him prone on the floor and slapped his face into the carpe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told the two women to wait and made Tommy go down the street and get into his ca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re he put the fear of God into him. "If my sister ever tells me you talk like that to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gain, this beating will seem like kisses from a broad," he told Tommy. "I want to se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straighten out. Now go up the house and tell my wife I'm waiting for her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two months after this that Al Neri got back from a late shift on the force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und his wife had left him. She had packed all her clothes and gone back to her famil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father told him that Rita was afraid of him, that she was afraid to live with hi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cause of his temper. Al was stunned with disbelief. He had never struck his wife,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never threatened her in any way, had never felt anything but affection for her. But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so bewildered by her action that he decided to let a few days go by before he wen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ver to her family's house to talk to he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unfortunate that the next night he ran into trouble on his shift. His car answer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call in Harlem, a report of a deadly assault. As usual Neri jumped out of the patrol ca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ile it was still rolling to a stop. It was after midnight and he was carrying his hug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lashlight. It was easy spotting the trouble. There was a crowd gathered outside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enement doorway. One Negro woman said to Neri, "There's a man in there cutting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ttle girl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13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229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eri went into the hallway. There was an open door at the far end with light stream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ut and he could hear moaning. Still handling the flashlight, he went down the hall and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through the open doorwa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almost fell over two bodies stretched out on the floor. One was a Negro woman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bout twenty-five. The other was a Negro girl of no more than twelve. Both were blood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om razor cuts on their faces and bodies. In the living room Neri saw the man who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sponsible. He knew him well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man was Wax Baines, a notorious pimp, dope pusher and strong-arm artist.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yes were popping from drugs now, the bloody knife he held in his hand wavered. Ner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arrested him two weeks before for severely assaulting one of his whores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reet. Baines had told him, "Hey, man, this none of your business." And Neri's partn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also said something about letting the niggers cut each other up if they wanted to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t Neri had hauled Baines into the station house. Baines was bailed out the very nex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a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eri had never much liked Negroes, and working in Harlem had made him like the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ven less. They all were on drugs or booze while they let their women work or pedd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ss. He didn't have any use for any of the bastards. So Baines' brazen breaking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aw infuriated him. And the sight of the little girl all cut up with the razor sickened hi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Quite coolly, in his own mind, he decided not to bring Baines i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ut witnesses were already crowding into the apartment behind him, some peop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o lived in the building and his partner from the patrol ca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eri ordered Baines, "Drop your knife, you're under arres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aines laughed. "Man, you gotta use your gun to arrest me." He held his knife up. "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ybe you want this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eri moved very quickly, so his partner would not have time to draw a gun. The Negr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abbed with his knife, but Neri's extraordinary reflexes enabled him to catch the thru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 his left palm. With his right hand he swung the flashlight in a short vicious arc.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low caught Baines on the side of the head and made his knees buckle comically like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runk's. The knife dropped from his hand. He was quite helpless. So Neri's second blo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inexcusable, as the police departmental hearing and his criminal trial later prov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 the help of the testimony of witnesses and his fellow policeman. Neri brough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lashlight down on the top of Baines' skull in an incredibly powerful blow which shatter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glass of the flashlight; the enamel shield and the bulb itself popping out and fly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cross the room. The heavy aluminum barrel of the flashlight tube bent and only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atteries inside prevented it from doubling on itself. One awed onlooker, a Negro man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who lived in the tenement and later testified against Neri, said, "Man, that's a hard-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aded nigger."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230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ut Baines' head was not quite hard enough. The blow caved in his skull. He died tw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hours later in the Harlem Hospital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lbert Neri was the only one surprised when he was brought up on department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harges for using excessive force. He was suspended and criminal charges w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rought against him. He was indicted for manslaughter, convicted and sentence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om one to ten years in prison. By this time he was so filled with a baffled rage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tred of all society that he didn't give a damn. That they dared to judge him a criminal!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they dared to send him to prison for killing an animal like that pimp-nigger!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y didn't give a damn for the woman and little girl who had been carved up, disfigur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 life, and still in the hospital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did not fear prison. He felt that because of his having been a policeman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specially because of the nature of the offense, he would be well taken care of. Sever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his buddy officers had already assured him they would speak to friends. Only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fe's father, a shrewd old-style Italian who owned a fish market in the Bronx, realiz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a man like Albert Neri had little chance of surviving a year in prison. One of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ellow inmates might kill him; if not, he was almost certain to kill one of them. Out of guil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his daughter had deserted a fine husband for some womanly foolishness, Neri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ther-in-law used his contacts with the Corleone Family (he paid protection money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e of its representatives and supplied the Corleone itself with the finest fish available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s a gift), he petitioned for their intercessi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Corleone Family knew about Albert Neri. He was something of a legend as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egitimately tough cop; he had made a certain reputation as a man not to be held lightly,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s a man who could inspire fear out of his own person regardless of the uniform an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nctioned gun he wore. The Corleone Family was always interested in such men.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ct that he was a policeman did not mean too much. Many young men started down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lse path to their true destiny. Time and fortune usually set them arigh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Pete Clemenza, with his fine nose for good personnel, who brought the Ner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ffair to Tom Hagen's attention. Hagen studied the copy of the official police dossier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stened to Clemenza. He said, "Maybe we have another Luca Brasi her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lemenza nodded his head vigorously. Though he was very fat, his face had non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the usual stout man's benignity. "My thinking exactly. Mike should look into this himself.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nd so it was that before Albert Neri was transferred from the temporary jail to w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ould have been his permanent residence upstate, he was informed that the judge had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231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considered his case on the basis of new information and affidavits submitted by hig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lice officials. His sentence was suspended and he was released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lbert Neri was no fool and his father-in-law no shrinking violet. Neri learned what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ppened and paid his debt to his father-in-law by agreeing to get a divorce from Rita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n he made a trip out to Long Beach to thank his benefactor. Arrangements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been made beforehand, of course. Michael received him in his library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eri stated his thanks in formal tones and was surprised and gratified by the warm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 which Michael received his thank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Hell, I couldn't let them do that to a fellow Sicilian," Michael said. "They should ha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iven you a goddamn medal. But those damn politicians don't give a shit about anyth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xcept pressure groups. Listen, I would never have stepped into the picture if I had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hecked everything out and saw what a raw deal you got. One of my people talke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r sister and she told us how you were always worried about her and her kid, ho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straightened the kid out, kept him from going bad. Your father-in-law says you'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finest fellow in the world. That's rare." Tactfully Michael did not mention anyth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bout Neri's wife having left hi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y chatted for a while. Neri had always been a taciturn man, but he found himsel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pening up to Michael Corleone. Michael was only about five years his senior, but Ner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spoke to him as if he were much older, older enough to be his father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inally Michael said, "There's no sense getting you out of jail and then just leaving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gh and dry. I can arrange some work for you. I have interests out in Las Vegas,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r experience you could be a hotel security man. Or if there's some little busines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'd like to go into, I can put a word in with the banks to advance you a loan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pital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Neri was overcome with grateful embarrassment. He proudly refused and then added,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"I have to stay under the jurisdiction of the court anyway with the suspended sentence.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aid briskly, "That's all crap detail, I can fix that. Forget about that supervisi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just so the banks won't get choosy I'll have your yellow sheet pulle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yellow sheet was a police record of criminal offenses committed by any individual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t was usually submitted to a judge when he was considering what sentence to give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victed criminal. Neri had been long enough on the police force to know that man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odlums going up for sentencing had been treated leniently by the judge because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lean yellow sheet had been submitted by the bribed Police Records Department. So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as not too surprised that Michael Corleone could do such a thing; he was, however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rprised that such trouble would be taken on his account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f I need help, I'll get in touch," Neri said.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232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"Good, good," Michael said. He looked at his watch and Neri took this for his dismissal. 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He rose to go. Again he was surpris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Lunchtime," Michael said. "Come on and eat with me and my family. My father sai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'd like to meet you. We'll walk over to his house. My mother should have some fri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eppers and eggs and sausages. Real Sicilian styl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at afternoon was the most agreeable Albert Neri had spent since he was a sm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oy, since the days before his parents had died when he was only fifteen. Don Corleon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at his most amiable and was delighted when he discovered that Neri's parents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riginally come from a small village only a few minutes from his own. The talk was good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food was delicious, the wine robustly red. Neri was struck by the thought that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finally with his own true people. He understood that he was only a casual guest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knew he could find a permanent place and be happy in such a worl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and the Don walked him out to his car. The Don shook his hand and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You're a fine fellow. My son Michael here, I've been teachinig him the olive business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'm getting old, I want to retire, And he comes to me and he says he wants to interfere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r little affair. I tell him to just learn about the olive oil. But he won't leave me alon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says, here is this fine fellow, a Sicilian and they are doing this dirty trick to him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ept on, he gave me no peace until I interested myself it it. I tell you this to tell you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was right. Now that I've met you, I'm glad we took the trouble. So if we can d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ything further for you, just ask the favor. Understand? We're at your servic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(Remembering the Don's kindness, Neri wished the great man was still alive to see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service that would be done this day.)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took Neri less than three days to make up his mind. He understood he was being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courted but understood more. That the Corleone Family approved that act of his whi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ciety condemned and had punished him for, The Corleone Family valued him, societ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id not. He understood that he would be happier in the world the Corleones had crea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n in the world outside. And he understood that the Corleone Family was the mo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powerful, within its narrower limits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visited Michael again and put his cards on the table. He did not want to work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egas but he would take a job with the Family in New York. He made his loyalty clea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chael was touched, Neri could see that. It was arranged. But Michael insisted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ri take a vacation first, down in Miami at the Family hotel there, all expenses paid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 month's salary in advance so he could have the necessary cash to enjoy himsel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properly.  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233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at vacation was Neri's first taste of luxury. People at the hotel took special car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him, saying, "Ah, you're a friend of Michael Corleone." The word had been passed along. 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He was given one of the plush suites, not the grudging small room a poor relation migh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 fobbed off with. The man running the nightclub in the hotel fixed him up with s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autiful girls. When Neri got back to New York he had a slightly different view on life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general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He was put in the Clemenza </w:t>
      </w:r>
      <w:r>
        <w:rPr>
          <w:i/>
          <w:iCs/>
          <w:color w:val="000000"/>
        </w:rPr>
        <w:t>regime</w:t>
      </w:r>
      <w:r>
        <w:rPr>
          <w:color w:val="000000"/>
        </w:rPr>
        <w:t xml:space="preserve"> and tested carefully by that masterful personne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n. Certain precautions had to be taken. He had, after all, once been a policeman.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ri's natural ferocity overcame whatever scruples he might have had at being o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ther side of the fence. In less than a year he had "made his bones." He could nev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urn back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lemenza sang his praises. Neri was a wonder, the new Luca Brasi. He would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tter than Luca, Clemenza bragged. After all, Neri was his discovery. Physically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n was a marvel. His reflexes and coordination such that he could have been anot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Joe DiMaggio. Clemenza also knew that Neri was not a man to be controlled by so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e like himself. Neri was made directly responsible to Michael Corleone, with To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gen as the necessary buffer. He was a "special" and as such commanded a hig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lary but did not have his own living, a bookmaking or strong-arm operation. It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bvious that his respect for Michael Corleone was enormous and one day Hagen sai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jokingly to Michael, "Well now you've got your Luca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nodded. He had brought it off. Albert Neri was his man to the death. And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rse it was a trick learned from the Don himself. While learning the business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ndergoing the long days of tutelage by his father, Michael had one time asked, "Ho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e you used a guy like Luca Brasi? An animal like that?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Don had proceeded to instruct him. "There are men in this world," he said, "wh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 about demanding to be killed. You must have noticed them. They quarrel in gambl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ames, they jump out of their automobiles in a rage if someone so much as scratch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ir fender, they humiliate and bully people whose capabilities they do not know. I ha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en a man, a fool, deliberately infuriate a group of dangerous men, and he himsel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out any resources. These are people who wander through the world shouting, 'Ki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e. Kill me.' And there is always somebody ready to oblige them. We read about it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newspapers every day. Such people of course do a great deal of harm to other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so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Luca Brasi was such a man. But he was such an extraordinary man that for a lo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ime nobody could kill him. Most of these people are of no concern to ourselves but a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Brasi is a powerful weapon to be used. The trick is that since he does not fear dea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indeed looks for it, then the trick is to make yourself the only person in the world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234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that he truly desires not to kill him. He has only that one fear, not of death, but that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y be the one to kill him. He is yours then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one of the most valuable lessons given by the Don before he died, and Michae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used it to make Neri his Luca Brasi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nd now, finally, Albert Neri, alone in his Bronx apartment, was going to put on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lice uniform again. He brushed it carefully. Polishing the holster would be next.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policeman's cap too, the visor had to be cleaned, the stout black shoes shined. Ner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rked with a will. He had found his place in the world, Michael Corelone had plac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absolute trust in him, and today he would not fail that trust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>Chapter 31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On that same day two limousines parked on the Long Beach mall. One of the big car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ited to take Connie Corleone, her mother, her husband and her two children to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irport. The Carlo Rizzi family was to take a vacation in Las Vegas in preparation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ir permanent move to that city. Michael had given Carlo the order, over Connie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otests. Michael had not bothered to explain that he wanted everyone out of the m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fore the Corleone-Barzini Families' meeting. Indeed the meeting itself was top secre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The only ones who knew about it were the </w:t>
      </w:r>
      <w:r>
        <w:rPr>
          <w:i/>
          <w:iCs/>
          <w:color w:val="000000"/>
        </w:rPr>
        <w:t>capos</w:t>
      </w:r>
      <w:r>
        <w:rPr>
          <w:color w:val="000000"/>
        </w:rPr>
        <w:t xml:space="preserve"> of the Famil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other limousine was for Kay and her children, who were being driven up to New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mpshire for a visit with her parents. Michael would have to stay in the mall; he had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affairs too pressing to leav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night before Michael had also sent word to Carlo Rizzi that he would require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esence on the mall for a few days, that he could join his wife and children later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ek. Connie had been furious. She had tried to get Michael on the phone, but h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ne into the city. Now her eyes were searching the mall for him, but he was close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 Tom Hagen and not to be disturbed. Connie kissed Carlo good-bye when he p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in the limousin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f you don't come out there in two days, I'll come back to get you," she threaten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He gave her a polite husbandly smile of sexual complicity. "I'll be there," he said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235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hung out the window. "What do you think Michael wants you for?" she asked.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rried frown made her look old and unattractive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Carlo shrugged. "He's been promising me a big deal. Maybe that's what he wants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alk about. That's what he hinted anyway." Carlo did not know of the meeting schedul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 the Barzini Family for that nigh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onnie said eagerly, "Really, Carlo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arlo nodded at her reassuringly. The limousine moved off through the gates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ll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only after the first limousine had left that Michael appeared to say good-bye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ay and his own two children. Carlo also came over and wished Kay a good trip and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od vacation. Finally the second limousine pulled away and went through the gat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aid, "I'm sorry I had to keep you here, Carlo. It won't be more than a coup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day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arlo said quickly, "I don't mind at all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"Good," Michael said. "Just stay by your phone and I'll call you when I'm ready for you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 have to get some other dope before. OK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"Sure, Mike, sure," Carlo said. He went into his own house, made a phone call to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stress he was discreetly keeping in Westbury, promising he would try to get to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ate that night. Then he got set with a bottle of rye and waited. He waited a long tim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rs started coming through the gate shortly after noontime. He saw Clemenza get 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one, and then a little later Tessio came out of another. Both of them were admitte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chael's house by one of the bodyguards. Clemenza left after a few hours, but Tessi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id not reappea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arlo took a breath of fresh air around the mall, not more than ten minutes. He was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familiar with all the guards who pulled duty on the mall, was even friendly with som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m. He thought he might gossip a bit to pass the time. But to his surprise none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uards today were men he knew. They were all strangers to him. Even more surprising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man in charge at the gate was Rocco Lampone, and Carlo knew that Rocco was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o high a rank in the Family to be pulling such menial duty unless someth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xtraordinary was afoo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Rocco gave him a friendly smile and hello. Carlo was wary. Rocco said, "Hey, 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thought you were going on vacation with the Don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arlo shrugged. "Mike wanted me to stick around for a couple of days. He h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mething for me to do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236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"Yeah," Rocco Lampone said. "Me too. Then he tells me to keep a check on the gat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ll, what the hell, he's the boss." His tones implied that Michael was not the man his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father was; a bit derogator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arlo ignored the tone. "Mike knows what he's doing," he said. Rocco accepte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buke in silence. Carlo said so long and walked back to the house. Something was up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but Rocco didn't know what it was.  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tood in the window of his living room and watched Carlo strolling aroun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ll. Hagen brought him a drink, strong brandy. Michael sipped at it gratefully. Behi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him, Hagen said, gently, "Mike, you have to start moving. It's time.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ighed. "I wish it weren't so soon. I wish the old man had lasted a litt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longer.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Nothing will go wrong," Hagen said. "If I didn't tumble, then nobody did. You set it up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real good.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turned away from the window. "The old man planned a lot of it. I nev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alized how smart he was. But I guess you know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Nobody like him," Hagen said. "But this is beautiful. This is the best. So you can't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o bad either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Let's see what happens," Michael said. "Are Tessio and Clemenza on the mall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nodded. Michael finished the brandy in his glass. "Send Clemenza in to me. I'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nstruct him personally. I don't want to see Tessio at all. Just tell him I'll be ready to g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the Barzini meeting with him in about a half hour. Clemenza's people will take car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 after tha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said in a noncommittal voice, "There's no way to let Tessio off the hook?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"No way," Michael said.  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Upstate in the city of Buffalo, a small pizza parlor on a side street was doing a rus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rade. As the lunch hours passed, business finally slackened off and the counterm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ok his round tin tray with its few leftover slices out of the window and put it on the shel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 the huge brick oven. He peeked into the oven at a pie baking there. The chees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ot yet started to bubble. When he turned back to the counter that enabled him to ser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people in the street, there was a young, tough-looking man standing there. The m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id, "Gimme a slic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pizza counterman took his wooden shovel and scooped one of the cold slices in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oven to warm it up. The customer, instead of waiting outside, decided to come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through the door and be served. The store was empty now. The counterman open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oven and took out the hot slice and served it on a paper plate. But the customer,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instead of giving the money for it, was staring at him intently.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237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 hear you got a great tattoo on your chest," the customer said. "I can see the top of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ver your shirt, how about letting me see the rest of i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counterman froze. He seemed to be paralyz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"Open your shirt," the customer said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counterman shook his head. "I got no tattoo," he said in heavily accented English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That's the man who works at nigh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The customer laughed. It was an unpleasant laugh, harsh, strained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Come on, unbutton your shirt, let me se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counterman started backing toward the rear of the store, aiming to edge aroun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uge oven. But the customer raised his hand above the counter. There was a gun in i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He fired. The bullet caught the counterman in the chest and hurled him against the oven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custom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ired into his body again and the counterman slumped to the floor. The customer ca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round the serving shelf, reached down and ripped the buttons off the shirt. The che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covered with blood, but the tattoo was visible, the intertwined lovers and the knif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ransfixing them. The counterman raised one of his arms feebly as if to protect himself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gunman said, "Fabrizzio, Michael Corleone sends you his regards." He extend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gun so that it was only a few inches from the counterman's skull and pulle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rigger. Then he walked out of the store. At the curb a car was waiting for him with it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or open. He jumped in and the car sped off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Rocco Lampone answered the phone installed on one of the iron pillars of the gate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He heard someone saying, "Your package is ready," and the click as the caller hung up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occo got into his car and drove out of the mall. He crossed the Jones Bea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useway, the same causeway on which Sonny Corleone had been killed, and drov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ut to the railroad station of Wantagh. He parked his car there. Another car was wait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 him with two men in it. They drove to a motel ten minutes farther out on Sunri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ghway and turned into its courtyard. Rocco Lampone, leaving his two men in the car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nt to one of the little chalet-type bungalows. One kick sent its door flying off its hinge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and Rocco sprang into the room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hillip Tattaglia, seventy years old and naked as a baby, stood over a bed on whi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ay a young girl. Phillip Tattaglia's thick head of hair was jet black, but the plumag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his crotch was steel gray. His body had the soft plumpness of a bird. Rocco pumped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>four bullets into him, all in the belly. Then he turned and ran back to the car. The two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238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men dropped him off in the Wantagh station. He picked up his car and drove back to t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mall. He went in to see Michael Corleone for a moment and then came out and took up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his position at the gate.  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lbert Neri, alone in his apartment, finished getting his uniform ready. Slowly he put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, trousers, shirt, tie and jacket, holster and gunbelt. He had turned in his gun when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suspended from the force, but, through some administrative oversight they had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de him give up his shield. Clemenza had supplied him with a new .38 Police Speci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could not be traced. Neri broke it down, oiled it, checked the hammer, put 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gether again, clicked the trigger. He loaded the cylinders and was set to go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put the policeman's cap in a heavy paper bag and then put a civilian overcoat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cover his uniform. He checked his watch. Fifteen minutes before the car would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iting for him downstairs. He spent the fifteen minutes checking himself in the mirro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re was no question. He looked like a real cop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car was waiting with two of Rocco Lampone's men in front. Neri got into the bac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at. As the car started downtown, after they had left the neighborhood of his apartment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shrugged off the civilian overcoat and left it on the floor of the car. He ripped op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paper bag and put the police officer's cap on his hea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t 55th Street and Fifth Avenue the car pulled over to the curb and Neri got out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arted walking down the avenue. He had a queer feeling being back in uniform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atrolling the streets as he had done so many times. There were crowds of people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lked downtown until he was in front of Rockefeller Center, across the way from S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atrick's Cathedral. On his side of Fifth Avenue he spotted the limousine he was looking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for. It was parked, nakedly alone between a whole string of red NO PARKING and N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ANDING signs. Neri slowed his pace. He was too early. He stopped to writ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mething in his summons book and then kept walking. He was abreast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imousine. He tapped its fender with his nightstick. The driver looked up in surprise. Ner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ointed to the NO STANDING sign with his stick and motioned the driver to move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r. The driver turned his head awa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eri walked out into the street so that he was standing by the driver's open window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driver was a tough-looking hood, just the kind he loved to break up. Neri said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liberate insultingness, "OK, wise guy, you want me to stick a summons up your ass 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 you wanta get moving?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driver said impassively, "You better check with your precinct. Just give me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ticket if it'll make you feel happy." 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"Get the hell out of here," Neri said, "or I'll drag you out of that car and break y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s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driver made a ten-dollar bill appear by some sort of magic, folded it into a little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239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quare using just one hand, and tried to shove it inside Neri's blouse. Neri moved bac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to the sidewalk and crooked his finger at the driver. The driver came out of the car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Let me see your license and registration," Neri said. He had been hoping to get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river to go around the block but there was no hope for that now. Out of the corner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s eye, Neri saw three short, heavyset men coming down the steps of the Plaz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ilding, coming down toward the street. It was Barzini himself and his two bodyguards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 their way to meet Michael Corleone. Even as he saw this, one of the bodyguard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peeled off to come ahead and see what was wrong with Barzini's car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This man asked the driver, "What's up?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driver said curtly, "I'm getting a ticket, no sweat. This guy must be new i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precinct.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t that moment Barzini came up with his other bodyguard. He growled, "What the he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is wrong now?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eri finished writing in his summons book and gave the driver back his registrati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d license. Then he put his summons book back in his hip pocket and with the forwar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motion of his hand drew the .38 Special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put three bullets in Barzini's barrel chest before the other three men unfroz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nough to dive for cover. By that time Neri had darted into the crowd and aroun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rner where the car was waiting for him. The car sped up to Ninth Avenue and turned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downtown. Near Chelsea Park, Neri, who had discarded the cap and put on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vercoat and changed clothing, transferred to another car that was waiting for him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left the gun and the police uniform in the other car. It would be gotten rid of. An h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later he was safely in the mall on Long Beach and talking to Michael Corleone.  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essio was waiting in the kitchen of the old Don's house and was sipping at a cup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ffee when Tom Hagen came for him. "Mike is ready for you now," Hagen said. "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better make your call to Barzini and tell him to start on his wa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essio rose and went to the wall phone. He dialed Barzini's office in New York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id curtly, "We're on our way to Brooklyn." He hung up and smiled at Hagen. "I hop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ke can get us a good deal tonight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240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said gravely, "I'm sure he will." He escorted Tessio out of the kitchen and on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mall. They walked toward Michael's house. At the door they were stopped by one of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the bodyguards. "The boss says he'll come in a separate car. He says for you two to g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on ahead."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essio frowned and turned to Hagen. "Hell, he can't do that; that screws up all m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rrangement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t that moment three more bodyguards materialized around them. Hagen said gently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I can't go with you either, Tessio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The ferret-faced </w:t>
      </w:r>
      <w:r>
        <w:rPr>
          <w:i/>
          <w:iCs/>
          <w:color w:val="000000"/>
        </w:rPr>
        <w:t>caporegime</w:t>
      </w:r>
      <w:r>
        <w:rPr>
          <w:color w:val="000000"/>
        </w:rPr>
        <w:t xml:space="preserve"> understood everything in a flash of a second.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ccepted it. There was a moment of physical weakness, and then he recovered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id to Hagen, "Tell Mike it was business, I always liked him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nodded. "He understands that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essio paused for a moment and then said softly, "Tom, can you get me off the hook?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 old times' sak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shook his head. "I can't," he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watched Tessio being surrounded by bodyguards and led into a waiting car.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elt a little sick. Tessio had been the best soldier in the Corleone Family; the old D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relied on him more than any other man with the exception of Luca Brasi. It was to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ad that so intelligent a man had made such a fatal error in judgment so late in life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arlo Rizzi, still waiting for his interview with Michael, became jittery with all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rrivals and departures. Obviously something big was going on and it looked as if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re going to be left out. Impatiently he called Michael on the phone. One of the hous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odyguards answered, went to get Michael, and came back with the message that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Michael wanted him to sit tight, that he would get to him soo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arlo called up his mistress again and told her he was sure he would be able to tak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to a late supper and spend the night. Michael had said he would call him soon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atever he had planned couldn't take more than an hour or two. Then it would tak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 about forty minutes to drive to Westbury. It could be done. He promised her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uld do it and sweet-talked her into not being sore. When he hung up he decide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et properly dressed so as to save time afterward. He had just slipped into a fresh shir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when there was a knock on the door. He reasoned quickly that Mike had tried to get hi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n the phone and had kept getting a busy signal so had simply sent a messenger to c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. Carlo went to the door and opened it. He felt his whole body go weak with terrible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241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sickening fear. Standing in the doorway was Michael Corleone, his face the face of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eath Carlo Rizzi saw often in his dreams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ehind Michael Corleone were Hagen and Rocco Lampone. They looked grave, lik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eople who had come with the utmost reluctance to give a friend bad news. The thre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them entered the house and Carlo Rizzi led them into the living room. Recover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om his first shock, he thought that he had suffered an attack of nerves. Michael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rds made him really sick, physically nauseou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You have to answer for Santino," Michael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arlo didn't answer, pretended not to understand. Hagen and Lampone had spli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away to opposite walls of the room. He and Michael faced each other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You fingered Sonny for the Barzini people," Michael said, his voice flat. "That litt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rce you played out with my sister, did Barzini kid you that would fool a Corleon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arlo Rizzi spoke out of his terrible fear, without dignity, without any kind of pride. "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wear I'm innocent. I swear on the head of my children I'm innocent. Mike, don't do t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 me, please, Mike, don't do this to m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aid quietly, "Barzini is dead. So is Phillip Tattaglia. I want to square all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mily accounts tonight. So don't tell me you're innocent. It would be better for you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dmit what you di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and Lampone stared at Michael with astonishment. They were thinking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chael was not yet the man his father was. Why try to get this traitor to admit guilt?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guilt was already proven as much as such a thing could be proven. The answ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obvious. Michael still was not that confident of his right, still feared being unjust, sti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rried about that fraction of an uncertainty that only a confession by Carlo Rizzi coul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rase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re was still no answer. Michael said almost kindly, "Don't be so frightened. Do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ink I'd make my sister a widow? Do you think I'd make my nephews fatherless? Aft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l I'm Godfather to one of your kids. No, your punishment will be that you won't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lowed any work with the Family. I'm putting you on a plane to Vegas to join your wif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kids and then I want you to stay there. I'll send Connie an allowance. That's all. B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n't keep saying you're innocent, don't insult my intelligence and make me angry. Wh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pproached you, Tattaglia or Barzini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arlo Rizzi in his anguished hope for life, in the sweet flooding relief that he was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ing to be killed, murmured, "Barzini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Good, good," Michael said softly. He beckoned with his right hand. "I want you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leave now. There's a car waiting to take you to the airport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242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arlo went out the door first, the other three men very close to him. It was night now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but the mall as usual was bright with floodlights. A car pulled up. Carlo saw it was his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own car. He didn't recognize the driver. There was someone sitting in the back but 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far side. Lampone opened the front door and motioned to Carlo to get in. Michae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aid, "I'll call your wife and tell her you're on your way down." Carlo got into the car.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ilk shirt was soaked with swea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car pulled away, moving swiftly toward the gate. Carlo started to turn his hea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e if he knew the man sitting behind him. At that moment, Clemenza, as cunningly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aintily as a little girl slipping a ribbon over the head of a kitten, threw his garrot arou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rlo Rizzi's neck. The smooth rope cut into the skin with Clemenza's powerful yank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rottle, Carlo Rizzi's body went leaping into the air like a fish on a line, but Clemenz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ld him fast, tightening the garrot until the body went slack. Suddenly there was a fou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dor in the air of the car. Carlo's body, sphincter released by approaching death,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voided itself. Clemenza kept the garrot tight for another few minutes to make sure, th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leased the rope and put it back in his pocket. He relaxed himself against the se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ushions as Carlo's body slumped against the door. After a few moments Clemenz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olled the window down to let out the stink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victory of the Corleone Family was complete. During that same twenty-four-hou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period Clemenza and Lampone turned loose their </w:t>
      </w:r>
      <w:r>
        <w:rPr>
          <w:i/>
          <w:iCs/>
          <w:color w:val="000000"/>
        </w:rPr>
        <w:t>regimes</w:t>
      </w:r>
      <w:r>
        <w:rPr>
          <w:color w:val="000000"/>
        </w:rPr>
        <w:t xml:space="preserve"> and punished the infiltrator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of the Corleone domains. Neri was sent to take command of the Tessio </w:t>
      </w:r>
      <w:r>
        <w:rPr>
          <w:i/>
          <w:iCs/>
          <w:color w:val="000000"/>
        </w:rPr>
        <w:t>regime</w:t>
      </w:r>
      <w:r>
        <w:rPr>
          <w:color w:val="000000"/>
        </w:rPr>
        <w:t>. Barzini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ookmakers were put out of business; two of the highest-ranking Barzini enforcers w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ot to death as they were peaceably picking their teeth over dinner in an Itali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staurant on Mulberry Street. A notorious fixer of trotting races was also killed as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turned home from a winning night at the track. Two of the biggest shylocks on t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waterfront disappeared, to be found months later in the New Jersey swamp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ith this one savage attack, Michael Corleone made his reputation and restore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rleone Family to its primary place in the New York Families. He was respected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only for his tactical brillance but because some of the most important </w:t>
      </w:r>
      <w:r>
        <w:rPr>
          <w:i/>
          <w:iCs/>
          <w:color w:val="000000"/>
        </w:rPr>
        <w:t>caporegimes</w:t>
      </w:r>
      <w:r>
        <w:rPr>
          <w:color w:val="000000"/>
        </w:rPr>
        <w:t xml:space="preserve">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oth the Barzini and Tattaglia Families immediately went over to his sid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ould have been a perfect triumph for Michael Corleone except for an exhibition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ysteria by his sister Conni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onnie had flown home with her mother, the children left in Vegas. Sh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strained her widow's grief until the limousine pulled into the mall. Then, before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could be restrained by her mother, she ran across the cobbled street to Michae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rleone's house. She burst through the door and found Michael and Kay in the living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/>
      </w:pPr>
      <w:r>
        <w:rPr>
          <w:color w:val="000000"/>
        </w:rPr>
        <w:t>room. Kay started to go to her, to comfort her and take her in her arms in a sisterly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243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mbrace but stopped short when Connie started screaming at her brother, screaming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curses and reproaches. "You lousy bastard," she shrieked. "You killed my husband.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ited until our father died and nobody could stop you and you killed him. You kill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. You blamed him about Sonny, you always did, everybody did. But you nev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ought about me. You never gave a damn about me. What am I going to do now, w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m I going to do?" She was wailing. Two of Michael's bodyguards had come up behi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and were waiting for orders from him. But he just stood there impassively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waited for his sister to finish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Kay said in a shocked voice, "Connie, you're upset, don't say such things.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onnie had recovered from her hysteria. Her voice held a deadly venom. "Why do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ink he was always so cold to me? Why do you think he kept Carlo here on the mall?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ll the time he knew he was going to kill my husband. But he didn't dare while my fat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alive. My father would have stopped him. He knew that. He was just waiting.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n he stood Godfather to our child just to throw us off the track. The coldhear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astard. You think you know your husband? Do you know how many men he had kill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th my Carlo? Just read the papers. Barzini and Tattaglia and the others. My brot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them killed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had worked herself into hysteria again. She tried to spit in Michael's face but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no saliva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Get her home and get her a doctor," Michael said. The two guards immediate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rabbed Connie's arms and pulled her out of the hous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was still shocked, still horrified. She said to her husband, "What made her say 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ose things, Michael, what makes her believe that?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Michael shrugged. "She's hysterical.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looked into his eyes. "Michael, it's not true, please say it's not tru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shook his head wearily. "Of course it's not. Just believe me, this one time I'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letting you ask about my affairs, and I'm giving you an answer. It is not true." H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ver been more convincing. He looked directly into her eyes. He was using all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utual trust they had built up in their married life to make her believe him. And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ld not doubt any longer. She smiled at him ruefully and came into his arms for a kis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We both need a drink," she said. She went into the kitchen for ice and while ther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ard the front door open. She went out of the kitchen and saw Clemenza, Neri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occo Lampone come in with the bodyguards. Michael had his back to her, but she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244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ved so that she could see him in profile. At that moment Clemenza addressed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usband, greeting him formally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Don Michael," Clemenza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Kay could see how Michael stood to receive their homage. He reminded her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atues in Rome, statues of those Roman emperors of antiquity, who, by divine right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ld the power of life and death over their fel ow men. One hand was on his hip,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profile of his face showed a cold proud power, his body was carelessly, arrogantly 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ease, weight resting on one foot slightly behind the other. The caporegimes stoo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fore him. In that moment Kay knew that everything Connie had accused Michael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true. She went back into the kitchen and wept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b/>
          <w:bCs/>
          <w:color w:val="000000"/>
        </w:rPr>
        <w:t>Book 9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>Chapter 32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bloody victory of the Corleone Family was not complete until a year of delicat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litical maneuvering established Michael Corleone as the most powerful Family chief i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United States. For twelve months, Michael divided his time equally between hi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adquarters at the Long Beach mall and his new home in Las Vegas. But at the end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 year he decided to close out the New York operation and sell the houses an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ll property. For that purpose he brought his whole family East on a last visit. The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uld stay a month, wind up business, Kay would do the personal family's packing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shipping of household goods. There were a million other minor details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Now the Corleone Family was unchallengeable, and Clemenza had his own Family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Rocco Lampone was the Corleone </w:t>
      </w:r>
      <w:r>
        <w:rPr>
          <w:i/>
          <w:iCs/>
          <w:color w:val="000000"/>
        </w:rPr>
        <w:t>caporegime</w:t>
      </w:r>
      <w:r>
        <w:rPr>
          <w:color w:val="000000"/>
        </w:rPr>
        <w:t>. In Nevada, Albert Neri was head of 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curity for the Family-controlled hotels. Hagen too, was part of Michael's Wester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amil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ime helped heal the old wounds. Connie Corleone was reconciled to her brot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chael. Indeed not more than a week after her terrible accusations she apologized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chael for what she had said and assured Kay that there had been no truth in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rds, that it had been only a young widow's hysteria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onnie Corleone easily found a new husband; in fact, she did not wait the year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spect before filling her bed again with a fine young fellow who had come to work fo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Corleone Family as a male secretary. A boy from a reliable Italian family but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245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raduated from the top business college in America. Naturally his marriage to the sist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the Don made his future assured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Kay Adams Corleone had delighted her in-laws by taking instruction in the Catholic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ligion and joining that faith. Her two boys were also, naturally, being brought up in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hurch, as was required. Michael himself had not been too pleased by this developmen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 would have preferred the children to be Protestant, it was more American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o her surprise, Kay came to love living in Nevada. She loved the scenery, the hill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canyons of garishly red rock, the burning deserts, the unexpected and blessed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freshing lakes, even the heat. Her two boys rode their own ponies. She had rea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rvants, not bodyguards. And Michael lived a more normal life. He owned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nstruction business; he joined the businessmen's clubs and civic committees; h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healthy interest in local politics without interfering publicly. It was a good life. Kay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ppy that they were closing down their New York house and that Las Vegas would b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ruly their permanent home. She hated coming back to New York. And so on this las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rip she had arranged all the packing and shipping of goods with the utmost efficienc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speed, and now on the final day she felt that same urgency to leave that longtim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patients feel when it is time to be discharged from the hospital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On that final day, Kay Adams Corleone woke at dawn. She could hear the roar of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truck motors outside on the mall. The trucks that would empty all the houses of furniture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Corleone Family would be flying back to Las Vegas in the afternoon, includ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ma Corleon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hen Kay came out of the bathroom, Michael was propped up on his pillow smok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 cigarette. "Why the hell do you have to go to church every morning?" he said. "I don'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nd Sundays, but why the hell during the week? You're as bad as my mother." He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reached over in the darkness and switched on the tablelight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sat at the edge of the bed to pull on her stockings. "You know how conver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tholics are," she said. "They take it more seriousl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ichael reached over to touch her thigh, on the warm skin where the top of her nyl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se ended. "Don't," she said. "I'm taking Communion this morning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e didn't try to hold her when she got up from the bed. He said, smiling slightly, "I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're such a strict Catholic, how come you let the kids duck going to church so much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felt uncomfortable and she was wary. He was studying her with what she though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privately as his "Don's" eye. "They have plenty of time," she said. "When we get back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ome, I'll make them attend more.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26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kissed him good-bye before she left. Outside the house the air was already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246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etting warm. The summer sun rising in the east was red. Kay walked to where her car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>was parked near the gates of the mall. Mama Corleone, dressed in her widow black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s already sitting in it, waiting for her. It had become a set routine, early Mass, ever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morning, together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Kay kissed the old woman's wrinkled cheek, then got behind the wheel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ama Corleone asked suspiciously, "You eata breakfas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No," Kay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old woman nodded her head approvingly. Kay had once forgotten that it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orbidden to take food from midnight on before receiving Holy Communion. That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en a long time ago, but Mama Corleone never trusted her after that and alway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hecked. "You feel all right?" the old woman ask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Yes," Kay sai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 church was small and desolate in the early morning sunlight. Its stained-glas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indows shielded the interior from heat, it would be cool there, a place to rest. Ka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lped her mother-in-law up the white stone steps and then let her go before her.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ld woman preferred a pew up front, close to the altar. Kay waited on the steps for 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extra minute. She was always reluctant at this last moment, always a little fearful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inally she entered the cool darkness. She took the holy water on her fingertips 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de the sign of the cross, fleetingly touched her wet fingertips to her parched lip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ndles flickered redly before the saints, the Christ on his cross. Kay genuflecte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fore entering her row and then knelt on the hard wooden rail of the pew to wait for her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ll to Communion. She bowed her head as if she were praying, but she was not quit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ady for that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only here in these dim, vaulted churches that she allowed herself to think ab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er husband's other life. About that terrible night a year ago when he had deliberately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used all their trust and love in each other to make her believe his lie that he had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killed his sister's husban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had left him because of that lie, not because of the deed. The next morning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d taken the children away with her to her parents' house in New Hampshire. With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/>
      </w:pPr>
      <w:r>
        <w:rPr>
          <w:color w:val="000000"/>
        </w:rPr>
        <w:t>a word to anyone, without really knowing what action she meant to take. Michael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mmediately understood. He had called her the first day and then left her alone. It was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eek before the limousine from New York pulled up in front of her house with Tom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agen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</w:p>
    <w:p>
      <w:pPr>
        <w:sectPr>
          <w:type w:val="continuous"/>
          <w:pgSz w:w="11893" w:h="16838"/>
          <w:pgMar w:left="666" w:right="133" w:gutter="0" w:header="0" w:top="666" w:footer="0" w:bottom="17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247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had spent a long terrible afternoon with Tom Hagen, the most terrible afterno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f her life. They had gone for a walk in the woods outside her little town and Hagen had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not been gentl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had made the mistake of trying to be cruelly flippant, a role to which she was no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ited. "Did Mike send you up here to threaten me?" she asked. "I expected to se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me of the 'boys' get out of the car with their machine guns to make me go back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or the first time since she had known him, she saw Hagen angry. He said harshly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"That's the worst kind of juvenile crap I've ever heard. I never expected that from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man like you. Come on, Kay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"All right," she said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y walked along the green country road. Hagen asked quietly, "Why did you ru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way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said, "Because Michael lied to me. Because he made a fool of me when he stoo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odfather to Connie's boy. He betrayed me. I can't love a man like that. I can't live wit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it. I can't let him be father to my children.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"I don't know what you're talking about," Hagen said.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turned on him with now-justified rage. "I mean that he killed his sister's husban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 you understand that?" She paused for a moment. "And he lied to m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y walked on for a long time in silence. Finally Hagen said, "You have no way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ally knowing that's all true. But just for the sake of argument let's assume that it's true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'm not saying it is, remember. But what if I gave you what might be some justificati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for what he did. Or rather some possible justifications?"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looked at him scornfully. "That's the first time I've seen the lawyer side of you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om. It's not your best side."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grinned. "OK. Just hear me out. What if Carlo had put Sonny on the spot,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ingered him. What if Carlo beating up Connie that time was a deliberate plot to ge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onny out in the open, that they knew he would take the route over the Jones Beach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useway? What if Carlo had been paid to help get Sonny killed? Then wha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didn't answer. Hagen went on. "And what if the Don, a great man, couldn't br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himself to do what he had to do, avenge his son's death by killing his daughter'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husband? What if that, finally, was too much for him, and he made Michael his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uccessor, knowing that Michael would take that load off his shoulders, would take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guilt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It was all over with," Kay said, tears springing into her eyes. "Everybody was happy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hy couldn't Carlo be forgiven? Why couldn't everything go on and everybody forget?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pStyle w:val="Normal"/>
        <w:widowControl w:val="false"/>
        <w:autoSpaceDE w:val="false"/>
        <w:spacing w:lineRule="exact" w:line="320"/>
        <w:ind w:left="10026" w:hanging="0"/>
        <w:rPr>
          <w:color w:val="000000"/>
        </w:rPr>
      </w:pPr>
      <w:r>
        <w:rPr>
          <w:color w:val="000000"/>
        </w:rPr>
        <w:t>248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had led across a meadow to a tree-shaded brook. Hagen sank down on the gras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and sighed. He looked around, sighed again and said, "In this world you could do it."  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Kay said, "He's not the man I married.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laughed shortly. "If he were, he'd be dead now. You'd be a widow now. You'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have no problem."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blazed out at him. "What the hell does that mean? Come on, Tom, speak 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traight once in your life. I know Michael can't, but you're not Sicilian, you can tell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oman the truth, you can treat her like an equal, a fellow human being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There was another long silence. Hagen shook his head. "You've got Mike wrong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're mad because he lied to you. Well, he warned you never to ask him abou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usiness. You're mad because he was Godfather to Carlo's boy. But you made him d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at. Actually it was the right move for him to make if he was going to take actio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gainst Carlo. The classical tactical move to win the victim's trust." Hagen gave her a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grim smile. "Is that straight enough talk for you?" But Kay bowed her head.  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went on. "I'll give you some more straight talk. After the Don died, Mike wa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t up to be killed. Do you know who set him up? Tessio. So Tessio had to be killed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rlo had to be killed. Because treachery can't be forgiven. Michael could have forgive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it, but people never forgive themselves and so they would always be dangerou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ichael really liked Tessio. He loves his sister. But he would be shirking his duty to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his children, to his whole family, to me and my family, if he let Tessio and Carlo g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free. They would have been a danger to us all, all our lives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had been listening to this with tears running down her face. "Is that what Michae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ent you up here to tell me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looked at her in genuine surprise. "No," he said.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"He told me to tell you you could have everything you want and do everything you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want as long as you take good care of the kids." Hagen smiled. "He said to tell you th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're his Don. That's just a joke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ay put her hand on Hagen's arm. "He didn't order you to tell me all the other things?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Hagen hesitated a moment as if debating whether to tell her a final truth. "You sti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don't understand," he said. "If you told Michael what I've told you today, I'm a de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an." He paused again. "You and the children are the only people on this earth 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uldn't harm."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t was a long five minutes after that Kay rose from the grass and they started walking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ack to the house. When they were almost there, Kay said to Hagen, "After supper, can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you drive me and the kids to New York in your car?"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40"/>
        <w:ind w:left="1040" w:hanging="0"/>
        <w:rPr>
          <w:color w:val="0000FF"/>
        </w:rPr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"That's what I came for," Hagen said.  </w:t>
      </w:r>
    </w:p>
    <w:p>
      <w:pPr>
        <w:pStyle w:val="Normal"/>
        <w:widowControl w:val="false"/>
        <w:autoSpaceDE w:val="false"/>
        <w:spacing w:lineRule="exact" w:line="320"/>
        <w:rPr>
          <w:color w:val="000000"/>
        </w:rPr>
      </w:pPr>
      <w:r>
        <w:br w:type="column"/>
      </w:r>
      <w:r>
        <w:rPr>
          <w:color w:val="000000"/>
        </w:rPr>
        <w:t>249</w:t>
      </w:r>
    </w:p>
    <w:p>
      <w:pPr>
        <w:sectPr>
          <w:type w:val="nextPage"/>
          <w:pgSz w:w="11893" w:h="16838"/>
          <w:pgMar w:left="666" w:right="133" w:gutter="0" w:header="0" w:top="666" w:footer="0" w:bottom="173"/>
          <w:pgNumType w:fmt="decimal"/>
          <w:cols w:num="2" w:equalWidth="false" w:sep="false">
            <w:col w:w="10026" w:space="0"/>
            <w:col w:w="1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 week after she returned to Michael she went to a priest for instruction to become a</w:t>
      </w:r>
    </w:p>
    <w:p>
      <w:pPr>
        <w:pStyle w:val="Normal"/>
        <w:widowControl w:val="false"/>
        <w:autoSpaceDE w:val="false"/>
        <w:spacing w:lineRule="exact" w:line="426"/>
        <w:ind w:left="1040" w:hanging="0"/>
        <w:rPr>
          <w:color w:val="000000"/>
        </w:rPr>
      </w:pPr>
      <w:r>
        <w:rPr>
          <w:color w:val="000000"/>
        </w:rPr>
        <w:t>Catholic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04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From the innermost recess of the church the bell tolled for repentance. As she h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en taught to do, Kay struck her breast lightly with her clenched hand, the stroke of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pentance. The bell tolled again and there was the shuffling of feet as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ommunicants left their seats to go to the altar rail. Kay rose to join them. She knelt at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the altar and from the depths of the church the bell tolled again. With her closed han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she struck her heart once more. The priest was before her. She tilted back her head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and opened her mouth to receive the papery thin wafer. This was the most terribl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moment of all. Until it melted away and she could swallow and she could do what s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came to do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ashed clean of sin, a favored supplicant, she bowed her head and folded her hands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over the altar rail. She shifted her body to make her weight less punishing to her knees.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he emptied her mind of all thought of herself, of her children, of all anger, of all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rebellion, of all questions. Then with a profound and deeply willed desire to believe, to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be heard, as she had done every day since the murder of Carlo Rizzi, she said the</w:t>
      </w:r>
    </w:p>
    <w:p>
      <w:pPr>
        <w:pStyle w:val="Normal"/>
        <w:widowControl w:val="false"/>
        <w:autoSpaceDE w:val="false"/>
        <w:spacing w:lineRule="exact" w:line="413"/>
        <w:ind w:left="1040" w:hanging="0"/>
        <w:rPr>
          <w:color w:val="000000"/>
        </w:rPr>
      </w:pPr>
      <w:r>
        <w:rPr>
          <w:color w:val="000000"/>
        </w:rPr>
        <w:t>necessary prayers for the soul of Michael Corleone.</w:t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133" w:leader="none"/>
        </w:tabs>
        <w:autoSpaceDE w:val="false"/>
        <w:spacing w:lineRule="exact" w:line="453"/>
        <w:ind w:left="1040" w:hanging="0"/>
        <w:rPr/>
      </w:pPr>
      <w:r>
        <w:rPr>
          <w:i/>
          <w:iCs/>
          <w:color w:val="000000"/>
        </w:rPr>
        <w:t>Мультиязыково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оек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Иль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Франка</w:t>
      </w:r>
      <w:r>
        <w:rPr>
          <w:color w:val="000000"/>
        </w:rPr>
        <w:tab/>
      </w:r>
      <w:r>
        <w:rPr>
          <w:i/>
          <w:iCs/>
          <w:color w:val="0000FF"/>
          <w:u w:val="single"/>
        </w:rPr>
        <w:t>www.franklang.ru</w:t>
      </w:r>
    </w:p>
    <w:sectPr>
      <w:type w:val="continuous"/>
      <w:pgSz w:w="11893" w:h="16838"/>
      <w:pgMar w:left="666" w:right="133" w:gutter="0" w:header="0" w:top="666" w:footer="0" w:bottom="17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21:20:00Z</dcterms:created>
  <dc:creator>&lt;D4F0E0EDEA</dc:creator>
  <dc:description/>
  <cp:keywords/>
  <dc:language>en-US</dc:language>
  <cp:lastModifiedBy>Tanya</cp:lastModifiedBy>
  <dcterms:modified xsi:type="dcterms:W3CDTF">2008-07-09T21:20:00Z</dcterms:modified>
  <cp:revision>2</cp:revision>
  <dc:subject/>
  <dc:title/>
</cp:coreProperties>
</file>