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 Б. ДИТМАР</w:t>
      </w:r>
    </w:p>
    <w:p>
      <w:pPr>
        <w:pStyle w:val="Normal"/>
        <w:jc w:val="center"/>
        <w:rPr>
          <w:b/>
          <w:b/>
          <w:sz w:val="36"/>
          <w:szCs w:val="36"/>
        </w:rPr>
      </w:pPr>
      <w:r>
        <w:rPr/>
        <w:drawing>
          <wp:inline distT="0" distB="0" distL="0" distR="0">
            <wp:extent cx="2135505"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135505" cy="3310255"/>
                    </a:xfrm>
                    <a:prstGeom prst="rect">
                      <a:avLst/>
                    </a:prstGeom>
                  </pic:spPr>
                </pic:pic>
              </a:graphicData>
            </a:graphic>
          </wp:inline>
        </w:drawing>
      </w:r>
    </w:p>
    <w:p>
      <w:pPr>
        <w:pStyle w:val="Normal"/>
        <w:jc w:val="center"/>
        <w:rPr>
          <w:b/>
          <w:b/>
          <w:sz w:val="44"/>
          <w:szCs w:val="44"/>
        </w:rPr>
      </w:pPr>
      <w:r>
        <w:rPr>
          <w:b/>
          <w:sz w:val="44"/>
          <w:szCs w:val="44"/>
        </w:rPr>
        <w:t>ОТ ПТОЛЕМЕЯ ДО КОЛУМБ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МОСКВА</w:t>
      </w:r>
    </w:p>
    <w:p>
      <w:pPr>
        <w:pStyle w:val="Normal"/>
        <w:jc w:val="center"/>
        <w:rPr>
          <w:b/>
          <w:b/>
          <w:sz w:val="22"/>
          <w:szCs w:val="22"/>
        </w:rPr>
      </w:pPr>
      <w:r>
        <w:rPr>
          <w:b/>
          <w:sz w:val="22"/>
          <w:szCs w:val="22"/>
        </w:rPr>
        <w:t>· МЫСЛЬ ·</w:t>
      </w:r>
    </w:p>
    <w:p>
      <w:pPr>
        <w:pStyle w:val="Normal"/>
        <w:jc w:val="center"/>
        <w:rPr>
          <w:b/>
          <w:b/>
          <w:sz w:val="22"/>
          <w:szCs w:val="22"/>
        </w:rPr>
      </w:pPr>
      <w:r>
        <w:rPr>
          <w:b/>
          <w:sz w:val="22"/>
          <w:szCs w:val="22"/>
        </w:rPr>
        <w:t>1989</w:t>
      </w:r>
    </w:p>
    <w:p>
      <w:pPr>
        <w:pStyle w:val="Normal"/>
        <w:ind w:firstLine="540"/>
        <w:jc w:val="both"/>
        <w:rPr>
          <w:b/>
          <w:b/>
          <w:sz w:val="22"/>
          <w:szCs w:val="22"/>
        </w:rPr>
      </w:pPr>
      <w:r>
        <w:rPr>
          <w:b/>
          <w:sz w:val="22"/>
          <w:szCs w:val="22"/>
        </w:rPr>
      </w:r>
    </w:p>
    <w:p>
      <w:pPr>
        <w:pStyle w:val="Normal"/>
        <w:jc w:val="center"/>
        <w:rPr>
          <w:sz w:val="22"/>
          <w:szCs w:val="22"/>
        </w:rPr>
      </w:pPr>
      <w:r>
        <w:rPr>
          <w:sz w:val="22"/>
          <w:szCs w:val="22"/>
        </w:rPr>
        <w:t>РЕДАКЦИИ ГЕОГРАФИЧЕСКОЙ ЛИТЕРАТУРЫ</w:t>
      </w:r>
    </w:p>
    <w:p>
      <w:pPr>
        <w:pStyle w:val="Normal"/>
        <w:ind w:firstLine="540"/>
        <w:jc w:val="both"/>
        <w:rPr>
          <w:sz w:val="22"/>
          <w:szCs w:val="22"/>
        </w:rPr>
      </w:pPr>
      <w:r>
        <w:rPr>
          <w:sz w:val="22"/>
          <w:szCs w:val="22"/>
        </w:rPr>
      </w:r>
    </w:p>
    <w:p>
      <w:pPr>
        <w:pStyle w:val="Normal"/>
        <w:jc w:val="center"/>
        <w:rPr>
          <w:sz w:val="22"/>
          <w:szCs w:val="22"/>
        </w:rPr>
      </w:pPr>
      <w:r>
        <w:rPr>
          <w:sz w:val="22"/>
          <w:szCs w:val="22"/>
        </w:rPr>
        <w:t>Рецензент А. В. ПОСТНИКОВ</w:t>
      </w:r>
    </w:p>
    <w:p>
      <w:pPr>
        <w:pStyle w:val="Normal"/>
        <w:jc w:val="center"/>
        <w:rPr>
          <w:sz w:val="22"/>
          <w:szCs w:val="22"/>
        </w:rPr>
      </w:pPr>
      <w:r>
        <w:rPr>
          <w:sz w:val="22"/>
          <w:szCs w:val="22"/>
        </w:rPr>
        <w:t>Оформление художника А. В. КУЗНЕЦ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Издательство «Мысль». 1989</w:t>
      </w:r>
    </w:p>
    <w:p>
      <w:pPr>
        <w:pStyle w:val="Normal"/>
        <w:ind w:firstLine="540"/>
        <w:jc w:val="both"/>
        <w:rPr>
          <w:sz w:val="22"/>
          <w:szCs w:val="22"/>
        </w:rPr>
      </w:pPr>
      <w:r>
        <w:rPr>
          <w:sz w:val="22"/>
          <w:szCs w:val="22"/>
        </w:rPr>
      </w:r>
    </w:p>
    <w:p>
      <w:pPr>
        <w:pStyle w:val="Normal"/>
        <w:ind w:firstLine="540"/>
        <w:jc w:val="both"/>
        <w:rPr>
          <w:b/>
          <w:b/>
          <w:sz w:val="24"/>
          <w:szCs w:val="24"/>
        </w:rPr>
      </w:pPr>
      <w:r>
        <w:rPr>
          <w:b/>
          <w:bCs/>
          <w:sz w:val="24"/>
          <w:szCs w:val="24"/>
        </w:rPr>
        <w:t>Дитмар А. Д.</w:t>
      </w:r>
    </w:p>
    <w:p>
      <w:pPr>
        <w:pStyle w:val="Normal"/>
        <w:ind w:firstLine="540"/>
        <w:jc w:val="both"/>
        <w:rPr/>
      </w:pPr>
      <w:r>
        <w:rPr>
          <w:b/>
          <w:sz w:val="24"/>
          <w:szCs w:val="24"/>
        </w:rPr>
        <w:t xml:space="preserve">Д 49        </w:t>
      </w:r>
      <w:r>
        <w:rPr>
          <w:sz w:val="24"/>
          <w:szCs w:val="24"/>
        </w:rPr>
        <w:t>От Птолемея до Колумба. — М.: Мысль, 1989. — 253, [2] с.: ил., карт.</w:t>
      </w:r>
    </w:p>
    <w:p>
      <w:pPr>
        <w:pStyle w:val="Normal"/>
        <w:ind w:firstLine="540"/>
        <w:jc w:val="both"/>
        <w:rPr>
          <w:bCs/>
          <w:sz w:val="24"/>
          <w:szCs w:val="24"/>
        </w:rPr>
      </w:pPr>
      <w:r>
        <w:rPr>
          <w:bCs/>
          <w:sz w:val="24"/>
          <w:szCs w:val="24"/>
        </w:rPr>
      </w:r>
    </w:p>
    <w:p>
      <w:pPr>
        <w:pStyle w:val="Normal"/>
        <w:ind w:firstLine="540"/>
        <w:jc w:val="both"/>
        <w:rPr/>
      </w:pPr>
      <w:r>
        <w:rPr>
          <w:bCs/>
          <w:sz w:val="24"/>
          <w:szCs w:val="24"/>
          <w:lang w:val="en-US"/>
        </w:rPr>
        <w:t>ISBN</w:t>
      </w:r>
      <w:r>
        <w:rPr>
          <w:bCs/>
          <w:sz w:val="24"/>
          <w:szCs w:val="24"/>
        </w:rPr>
        <w:t xml:space="preserve"> </w:t>
      </w:r>
      <w:r>
        <w:rPr>
          <w:sz w:val="24"/>
          <w:szCs w:val="24"/>
        </w:rPr>
        <w:t>5-244-00314-3</w:t>
      </w:r>
    </w:p>
    <w:p>
      <w:pPr>
        <w:pStyle w:val="Normal"/>
        <w:ind w:firstLine="540"/>
        <w:jc w:val="both"/>
        <w:rPr>
          <w:b/>
          <w:b/>
          <w:sz w:val="24"/>
          <w:szCs w:val="24"/>
        </w:rPr>
      </w:pPr>
      <w:r>
        <w:rPr>
          <w:b/>
          <w:sz w:val="24"/>
          <w:szCs w:val="24"/>
        </w:rPr>
      </w:r>
    </w:p>
    <w:p>
      <w:pPr>
        <w:pStyle w:val="Normal"/>
        <w:ind w:firstLine="540"/>
        <w:jc w:val="both"/>
        <w:rPr/>
      </w:pPr>
      <w:r>
        <w:rPr>
          <w:sz w:val="22"/>
          <w:szCs w:val="22"/>
        </w:rPr>
        <w:t xml:space="preserve">На широком фоне исторических и культурных событий за период с </w:t>
      </w:r>
      <w:r>
        <w:rPr>
          <w:sz w:val="22"/>
          <w:szCs w:val="22"/>
          <w:lang w:val="en-US"/>
        </w:rPr>
        <w:t>III</w:t>
      </w:r>
      <w:r>
        <w:rPr>
          <w:sz w:val="22"/>
          <w:szCs w:val="22"/>
        </w:rPr>
        <w:t xml:space="preserve"> по </w:t>
      </w:r>
      <w:r>
        <w:rPr>
          <w:sz w:val="22"/>
          <w:szCs w:val="22"/>
          <w:lang w:val="en-US"/>
        </w:rPr>
        <w:t>XV</w:t>
      </w:r>
      <w:r>
        <w:rPr>
          <w:sz w:val="22"/>
          <w:szCs w:val="22"/>
        </w:rPr>
        <w:t xml:space="preserve"> в. освещаются эволюция географических знаний и способы отражения их на карте. Читатель найдет в книге малоизвестные сведения о сухопутных и морских путешествиях, которые способствовали рас</w:t>
        <w:softHyphen/>
        <w:t>ширению пространственного кругозора, познакомится со средневековыми учеными, которые способствовали развитию естественнонаучных знаний и географ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ОГЛАВЛЕНИЕ</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ОТ АВТОРА — 3</w:t>
      </w:r>
    </w:p>
    <w:p>
      <w:pPr>
        <w:pStyle w:val="Normal"/>
        <w:ind w:firstLine="540"/>
        <w:jc w:val="both"/>
        <w:rPr>
          <w:b/>
          <w:b/>
          <w:sz w:val="22"/>
          <w:szCs w:val="22"/>
        </w:rPr>
      </w:pPr>
      <w:r>
        <w:rPr>
          <w:b/>
          <w:sz w:val="22"/>
          <w:szCs w:val="22"/>
        </w:rPr>
        <w:t>КНИГА ПЕРВАЯ</w:t>
      </w:r>
    </w:p>
    <w:p>
      <w:pPr>
        <w:pStyle w:val="Normal"/>
        <w:ind w:firstLine="540"/>
        <w:jc w:val="both"/>
        <w:rPr>
          <w:b/>
          <w:b/>
          <w:sz w:val="22"/>
          <w:szCs w:val="22"/>
        </w:rPr>
      </w:pPr>
      <w:r>
        <w:rPr>
          <w:b/>
          <w:sz w:val="22"/>
          <w:szCs w:val="22"/>
        </w:rPr>
        <w:t>ГРАНИЦЫ СРЕДНЕВЕКОВОГО МИРА — 7</w:t>
      </w:r>
    </w:p>
    <w:p>
      <w:pPr>
        <w:pStyle w:val="Normal"/>
        <w:ind w:firstLine="540"/>
        <w:jc w:val="both"/>
        <w:rPr>
          <w:sz w:val="22"/>
          <w:szCs w:val="22"/>
        </w:rPr>
      </w:pPr>
      <w:r>
        <w:rPr>
          <w:sz w:val="22"/>
          <w:szCs w:val="22"/>
        </w:rPr>
        <w:t>Очерк 1. Средневековье... Что, где, когда? — 8</w:t>
      </w:r>
    </w:p>
    <w:p>
      <w:pPr>
        <w:pStyle w:val="Normal"/>
        <w:ind w:firstLine="540"/>
        <w:jc w:val="both"/>
        <w:rPr>
          <w:sz w:val="22"/>
          <w:szCs w:val="22"/>
        </w:rPr>
      </w:pPr>
      <w:r>
        <w:rPr>
          <w:sz w:val="22"/>
          <w:szCs w:val="22"/>
        </w:rPr>
        <w:t>Очерк 2. По страницам рукописных книг — 13</w:t>
      </w:r>
    </w:p>
    <w:p>
      <w:pPr>
        <w:pStyle w:val="Normal"/>
        <w:ind w:firstLine="540"/>
        <w:jc w:val="both"/>
        <w:rPr>
          <w:sz w:val="22"/>
          <w:szCs w:val="22"/>
        </w:rPr>
      </w:pPr>
      <w:r>
        <w:rPr>
          <w:sz w:val="22"/>
          <w:szCs w:val="22"/>
        </w:rPr>
        <w:t>Очерк 3. «Ступени» и «этажи» познания мира Земли — 24</w:t>
      </w:r>
    </w:p>
    <w:p>
      <w:pPr>
        <w:pStyle w:val="Normal"/>
        <w:ind w:firstLine="540"/>
        <w:jc w:val="both"/>
        <w:rPr>
          <w:b/>
          <w:b/>
          <w:sz w:val="22"/>
          <w:szCs w:val="22"/>
        </w:rPr>
      </w:pPr>
      <w:r>
        <w:rPr>
          <w:b/>
          <w:sz w:val="22"/>
          <w:szCs w:val="22"/>
        </w:rPr>
        <w:t>КНИГА ВТОРАЯ</w:t>
      </w:r>
    </w:p>
    <w:p>
      <w:pPr>
        <w:pStyle w:val="Normal"/>
        <w:ind w:firstLine="540"/>
        <w:jc w:val="both"/>
        <w:rPr>
          <w:b/>
          <w:b/>
          <w:sz w:val="22"/>
          <w:szCs w:val="22"/>
        </w:rPr>
      </w:pPr>
      <w:r>
        <w:rPr>
          <w:b/>
          <w:sz w:val="22"/>
          <w:szCs w:val="22"/>
        </w:rPr>
        <w:t>ТАИНСТВЕННЫЕ ДАЛИ — 37</w:t>
      </w:r>
    </w:p>
    <w:p>
      <w:pPr>
        <w:pStyle w:val="Normal"/>
        <w:ind w:firstLine="540"/>
        <w:jc w:val="both"/>
        <w:rPr>
          <w:sz w:val="22"/>
          <w:szCs w:val="22"/>
        </w:rPr>
      </w:pPr>
      <w:r>
        <w:rPr>
          <w:sz w:val="22"/>
          <w:szCs w:val="22"/>
        </w:rPr>
        <w:t>Очерк 4. На ладьях, в седле и пешком — 38</w:t>
      </w:r>
    </w:p>
    <w:p>
      <w:pPr>
        <w:pStyle w:val="Normal"/>
        <w:ind w:firstLine="540"/>
        <w:jc w:val="both"/>
        <w:rPr>
          <w:sz w:val="22"/>
          <w:szCs w:val="22"/>
        </w:rPr>
      </w:pPr>
      <w:r>
        <w:rPr>
          <w:sz w:val="22"/>
          <w:szCs w:val="22"/>
        </w:rPr>
        <w:t>Очерк 5. Ростки научной истины — 49</w:t>
      </w:r>
    </w:p>
    <w:p>
      <w:pPr>
        <w:pStyle w:val="Normal"/>
        <w:ind w:firstLine="540"/>
        <w:jc w:val="both"/>
        <w:rPr>
          <w:sz w:val="22"/>
          <w:szCs w:val="22"/>
        </w:rPr>
      </w:pPr>
      <w:r>
        <w:rPr>
          <w:sz w:val="22"/>
          <w:szCs w:val="22"/>
        </w:rPr>
        <w:t>Очерк 6. Северные Одиссеи — 71</w:t>
      </w:r>
    </w:p>
    <w:p>
      <w:pPr>
        <w:pStyle w:val="Normal"/>
        <w:ind w:firstLine="540"/>
        <w:jc w:val="both"/>
        <w:rPr>
          <w:sz w:val="22"/>
          <w:szCs w:val="22"/>
        </w:rPr>
      </w:pPr>
      <w:r>
        <w:rPr>
          <w:sz w:val="22"/>
          <w:szCs w:val="22"/>
        </w:rPr>
        <w:t xml:space="preserve">Очерк 7. Тропою борьбы — 85 </w:t>
      </w:r>
    </w:p>
    <w:p>
      <w:pPr>
        <w:pStyle w:val="Normal"/>
        <w:ind w:firstLine="540"/>
        <w:jc w:val="both"/>
        <w:rPr>
          <w:sz w:val="22"/>
          <w:szCs w:val="22"/>
        </w:rPr>
      </w:pPr>
      <w:r>
        <w:rPr>
          <w:sz w:val="22"/>
          <w:szCs w:val="22"/>
        </w:rPr>
        <w:t>Очерк 8. В тиши монастырей — 101</w:t>
      </w:r>
    </w:p>
    <w:p>
      <w:pPr>
        <w:pStyle w:val="Normal"/>
        <w:ind w:firstLine="540"/>
        <w:jc w:val="both"/>
        <w:rPr>
          <w:b/>
          <w:b/>
          <w:sz w:val="22"/>
          <w:szCs w:val="22"/>
        </w:rPr>
      </w:pPr>
      <w:r>
        <w:rPr>
          <w:b/>
          <w:sz w:val="22"/>
          <w:szCs w:val="22"/>
        </w:rPr>
        <w:t>КНИГА ТРЕТЬЯ</w:t>
      </w:r>
    </w:p>
    <w:p>
      <w:pPr>
        <w:pStyle w:val="Normal"/>
        <w:ind w:firstLine="540"/>
        <w:jc w:val="both"/>
        <w:rPr>
          <w:b/>
          <w:b/>
          <w:sz w:val="22"/>
          <w:szCs w:val="22"/>
        </w:rPr>
      </w:pPr>
      <w:r>
        <w:rPr>
          <w:b/>
          <w:sz w:val="22"/>
          <w:szCs w:val="22"/>
        </w:rPr>
        <w:t xml:space="preserve">«ЧУДЕСА» В ПОЗНАВАЕМОМ МИРЕ — 108 </w:t>
      </w:r>
    </w:p>
    <w:p>
      <w:pPr>
        <w:pStyle w:val="Normal"/>
        <w:ind w:firstLine="540"/>
        <w:jc w:val="both"/>
        <w:rPr/>
      </w:pPr>
      <w:r>
        <w:rPr>
          <w:sz w:val="22"/>
          <w:szCs w:val="22"/>
        </w:rPr>
        <w:t>Очерк 9. По «шелковой дороге» и великому муссонному пути  —   109</w:t>
      </w:r>
    </w:p>
    <w:p>
      <w:pPr>
        <w:pStyle w:val="Normal"/>
        <w:ind w:firstLine="540"/>
        <w:jc w:val="both"/>
        <w:rPr>
          <w:sz w:val="22"/>
          <w:szCs w:val="22"/>
        </w:rPr>
      </w:pPr>
      <w:r>
        <w:rPr>
          <w:sz w:val="22"/>
          <w:szCs w:val="22"/>
        </w:rPr>
        <w:t xml:space="preserve">Очерк 10. Против тьмы —  143 </w:t>
      </w:r>
    </w:p>
    <w:p>
      <w:pPr>
        <w:pStyle w:val="Normal"/>
        <w:ind w:firstLine="540"/>
        <w:jc w:val="both"/>
        <w:rPr>
          <w:sz w:val="22"/>
          <w:szCs w:val="22"/>
        </w:rPr>
      </w:pPr>
      <w:r>
        <w:rPr>
          <w:sz w:val="22"/>
          <w:szCs w:val="22"/>
        </w:rPr>
        <w:t>Очерк 11. Компас ведет за горизонт — 167</w:t>
      </w:r>
    </w:p>
    <w:p>
      <w:pPr>
        <w:pStyle w:val="Normal"/>
        <w:ind w:firstLine="540"/>
        <w:jc w:val="both"/>
        <w:rPr>
          <w:b/>
          <w:b/>
          <w:sz w:val="22"/>
          <w:szCs w:val="22"/>
        </w:rPr>
      </w:pPr>
      <w:r>
        <w:rPr>
          <w:b/>
          <w:sz w:val="22"/>
          <w:szCs w:val="22"/>
        </w:rPr>
        <w:t>КНИГА ЧЕТВЕРТАЯ</w:t>
      </w:r>
    </w:p>
    <w:p>
      <w:pPr>
        <w:pStyle w:val="Normal"/>
        <w:ind w:firstLine="540"/>
        <w:jc w:val="both"/>
        <w:rPr>
          <w:b/>
          <w:b/>
          <w:sz w:val="22"/>
          <w:szCs w:val="22"/>
        </w:rPr>
      </w:pPr>
      <w:r>
        <w:rPr>
          <w:b/>
          <w:sz w:val="22"/>
          <w:szCs w:val="22"/>
        </w:rPr>
        <w:t>НОВЫЕ ГОРИЗОНТЫ — 177</w:t>
      </w:r>
    </w:p>
    <w:p>
      <w:pPr>
        <w:pStyle w:val="Normal"/>
        <w:ind w:firstLine="540"/>
        <w:jc w:val="both"/>
        <w:rPr>
          <w:sz w:val="22"/>
          <w:szCs w:val="22"/>
        </w:rPr>
      </w:pPr>
      <w:r>
        <w:rPr>
          <w:sz w:val="22"/>
          <w:szCs w:val="22"/>
        </w:rPr>
        <w:t>Очерк 12. Крест и Полумесяц — 178</w:t>
      </w:r>
    </w:p>
    <w:p>
      <w:pPr>
        <w:pStyle w:val="Normal"/>
        <w:ind w:firstLine="540"/>
        <w:jc w:val="both"/>
        <w:rPr>
          <w:sz w:val="22"/>
          <w:szCs w:val="22"/>
        </w:rPr>
      </w:pPr>
      <w:r>
        <w:rPr>
          <w:sz w:val="22"/>
          <w:szCs w:val="22"/>
        </w:rPr>
        <w:t xml:space="preserve">Очерк 13. Эпоха надежд — 209 </w:t>
      </w:r>
    </w:p>
    <w:p>
      <w:pPr>
        <w:pStyle w:val="Normal"/>
        <w:ind w:firstLine="540"/>
        <w:jc w:val="both"/>
        <w:rPr>
          <w:sz w:val="22"/>
          <w:szCs w:val="22"/>
        </w:rPr>
      </w:pPr>
      <w:r>
        <w:rPr>
          <w:sz w:val="22"/>
          <w:szCs w:val="22"/>
        </w:rPr>
        <w:t>Очерк 14. Канун великих открытий — 226</w:t>
      </w:r>
    </w:p>
    <w:p>
      <w:pPr>
        <w:pStyle w:val="Normal"/>
        <w:ind w:firstLine="540"/>
        <w:jc w:val="both"/>
        <w:rPr>
          <w:b/>
          <w:b/>
          <w:sz w:val="22"/>
          <w:szCs w:val="22"/>
        </w:rPr>
      </w:pPr>
      <w:r>
        <w:rPr>
          <w:b/>
          <w:sz w:val="22"/>
          <w:szCs w:val="22"/>
        </w:rPr>
        <w:t>ЭПИЛОГ — 238</w:t>
      </w:r>
    </w:p>
    <w:p>
      <w:pPr>
        <w:pStyle w:val="Normal"/>
        <w:ind w:firstLine="540"/>
        <w:jc w:val="both"/>
        <w:rPr>
          <w:b/>
          <w:b/>
          <w:sz w:val="22"/>
          <w:szCs w:val="22"/>
        </w:rPr>
      </w:pPr>
      <w:r>
        <w:rPr>
          <w:b/>
          <w:sz w:val="22"/>
          <w:szCs w:val="22"/>
        </w:rPr>
        <w:t>КОММЕНТАРИИ — 241</w:t>
      </w:r>
    </w:p>
    <w:p>
      <w:pPr>
        <w:pStyle w:val="Normal"/>
        <w:ind w:firstLine="540"/>
        <w:jc w:val="both"/>
        <w:rPr>
          <w:b/>
          <w:b/>
          <w:sz w:val="22"/>
          <w:szCs w:val="22"/>
        </w:rPr>
      </w:pPr>
      <w:r>
        <w:rPr>
          <w:b/>
          <w:sz w:val="22"/>
          <w:szCs w:val="22"/>
        </w:rPr>
        <w:t>ЛИТЕРАТУРА — 248</w:t>
      </w:r>
    </w:p>
    <w:p>
      <w:pPr>
        <w:pStyle w:val="Normal"/>
        <w:ind w:firstLine="540"/>
        <w:jc w:val="both"/>
        <w:rPr>
          <w:b/>
          <w:b/>
          <w:sz w:val="22"/>
          <w:szCs w:val="22"/>
        </w:rPr>
      </w:pPr>
      <w:r>
        <w:rPr>
          <w:b/>
          <w:sz w:val="22"/>
          <w:szCs w:val="2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t>ОТ  АВТОРА</w:t>
      </w:r>
    </w:p>
    <w:p>
      <w:pPr>
        <w:pStyle w:val="Normal"/>
        <w:ind w:firstLine="540"/>
        <w:jc w:val="both"/>
        <w:rPr>
          <w:b/>
          <w:b/>
          <w:sz w:val="22"/>
          <w:szCs w:val="22"/>
        </w:rPr>
      </w:pPr>
      <w:r>
        <w:rPr>
          <w:b/>
          <w:sz w:val="22"/>
          <w:szCs w:val="22"/>
        </w:rPr>
      </w:r>
    </w:p>
    <w:p>
      <w:pPr>
        <w:pStyle w:val="Normal"/>
        <w:ind w:firstLine="540"/>
        <w:jc w:val="both"/>
        <w:rPr/>
      </w:pPr>
      <w:r>
        <w:rPr>
          <w:sz w:val="22"/>
          <w:szCs w:val="22"/>
        </w:rPr>
        <w:t>В предлагаемой вниманию читателей книге рассмат</w:t>
        <w:softHyphen/>
        <w:t>ривается состояние географических знаний и способов отражения географических представлений на карте в государствах Западной Европы на протяжении почти тринадцати веков, богатых важными историческими со</w:t>
        <w:softHyphen/>
        <w:t>бытиями. В самом названии книги «От Птолемея до Колумба» отражены рубежи этого периода: Клавдий Птолемей (ок. 90—168 гг.), древнегреческий астроном и географ, своими трудами ознаменовал конец антич</w:t>
        <w:softHyphen/>
        <w:t>ной географии, Христофор Колумб (ок. 1450—1506 гг.), мореплаватель, открыл новую эпоху в истории геогра</w:t>
        <w:softHyphen/>
        <w:t>фии, сопровождавшуюся коренной ломкой прежних географических представлений. Этот промежуток вре</w:t>
        <w:softHyphen/>
        <w:t>мени принято называть средневековьем.</w:t>
      </w:r>
    </w:p>
    <w:p>
      <w:pPr>
        <w:pStyle w:val="Normal"/>
        <w:ind w:firstLine="540"/>
        <w:jc w:val="both"/>
        <w:rPr/>
      </w:pPr>
      <w:r>
        <w:rPr>
          <w:sz w:val="22"/>
          <w:szCs w:val="22"/>
        </w:rPr>
        <w:t>В книге будет показано, что переход от рабовладель</w:t>
        <w:softHyphen/>
        <w:t>ческого к феодальному обществу в Западной Европе со</w:t>
        <w:softHyphen/>
        <w:t>провождался коренными изменениями как в экономи</w:t>
        <w:softHyphen/>
        <w:t>ческой, социальной, так и в духовной жизни общества: на смену античной, в основном светской культуре при</w:t>
        <w:softHyphen/>
        <w:t>ходит культура средневековая, характерной чертой кото</w:t>
        <w:softHyphen/>
        <w:t>рой было господство религиозных взглядов. Решающее влияние на ее формирование оказали, с одной стороны, унаследованные от античного мира элементы естествен</w:t>
        <w:softHyphen/>
        <w:t>нонаучных знаний (в том числе географических) и одно</w:t>
        <w:softHyphen/>
        <w:t>временно христианская религия, а с другой — культур</w:t>
        <w:softHyphen/>
        <w:t>ное наследие так называемых варварских народов (т. е. не знающих ни греческого, ни латинского языков), которые сокрушили Римскую империю, но вошли в ор</w:t>
        <w:softHyphen/>
        <w:t>биту деятельности католической церкви, стремившейся подчинить христианскому вероучению всю духовную жизнь людей. Все это в значительной степени определи</w:t>
        <w:softHyphen/>
        <w:t>ло облик культуры средневековых городов Западной Европы.</w:t>
      </w:r>
    </w:p>
    <w:p>
      <w:pPr>
        <w:pStyle w:val="Normal"/>
        <w:ind w:firstLine="540"/>
        <w:jc w:val="both"/>
        <w:rPr/>
      </w:pPr>
      <w:r>
        <w:rPr>
          <w:sz w:val="22"/>
          <w:szCs w:val="22"/>
        </w:rPr>
        <w:t>Руководство католической церкви духовной жизнью общества сильно задержало развитие научных знаний, но не могло его остановить. Однако, несмотря на это, западноевропейское средневековье внесло большой вклад в историю общечеловеческой культуры, и было бы неверным этот продолжительный период мировой исто</w:t>
        <w:softHyphen/>
        <w:t>рии считать только временем упадка знаний, а в геогра</w:t>
        <w:softHyphen/>
        <w:t>фии — только периодом господства библейских геогра</w:t>
        <w:softHyphen/>
        <w:t>фических и космографических воззрений. Известно, что в течение средневековья в сферу культурного влия</w:t>
        <w:softHyphen/>
        <w:t>ния были вовлечены многие народы Европы, которые античными авторами считались варварскими; в средние века зародились национальные культуры современных европейских государств, появилась богатая литература на национальных языках; были созданы замечательные образцы архитектуры и изобразительного искусства.</w:t>
      </w:r>
    </w:p>
    <w:p>
      <w:pPr>
        <w:pStyle w:val="Normal"/>
        <w:ind w:firstLine="540"/>
        <w:jc w:val="both"/>
        <w:rPr/>
      </w:pPr>
      <w:r>
        <w:rPr>
          <w:sz w:val="22"/>
          <w:szCs w:val="22"/>
        </w:rPr>
        <w:t>В области географии во времена средневековья за-падноевропейцы познакомились со многими, ранее не</w:t>
        <w:softHyphen/>
        <w:t>известными или известными только по слухам страна</w:t>
        <w:softHyphen/>
        <w:t>ми Африки, Азии, Северной и Восточной Европы, что способствовало обогащению их географических знаний и помогало в борьбе против религиозных концепций.</w:t>
      </w:r>
    </w:p>
    <w:p>
      <w:pPr>
        <w:pStyle w:val="Normal"/>
        <w:ind w:firstLine="540"/>
        <w:jc w:val="both"/>
        <w:rPr/>
      </w:pPr>
      <w:r>
        <w:rPr>
          <w:sz w:val="22"/>
          <w:szCs w:val="22"/>
        </w:rPr>
        <w:t>«Исторически обусловленное сожительство филосо</w:t>
        <w:softHyphen/>
        <w:t>фии и теологии, иногда довольно мирное, иногда пере</w:t>
        <w:softHyphen/>
        <w:t>ходящее в открытую конфронтацию... придало философ</w:t>
        <w:softHyphen/>
        <w:t>скому самосознанию средневековья неповторимый ко</w:t>
        <w:softHyphen/>
        <w:t>лорит, по которому его легко идентифицировать и от</w:t>
        <w:softHyphen/>
        <w:t>личать от философского самосознания античности или Нового времени», — замечает видный советский ученый Г. Г. Майоров (1979. С. 45). Он считает, что теологиче</w:t>
        <w:softHyphen/>
        <w:t>ская идея выполняла для средневекового философа ту же функцию, какую для античного мыслителя выпол</w:t>
        <w:softHyphen/>
        <w:t>няла идея эстетико-космологическая, а для ученого Нового времени — идея научного знания. И если для средневековой философии, по Г. Г. Майорову, характер</w:t>
        <w:softHyphen/>
        <w:t>ной чертой был прежде всего исторически обусловлен</w:t>
        <w:softHyphen/>
        <w:t>ный своеобразный «способ философствования» (типич</w:t>
        <w:softHyphen/>
        <w:t>ный как для Западной Европы, так и для Ближнего Вос</w:t>
        <w:softHyphen/>
        <w:t>тока), то для средневековой географии характерной чер</w:t>
        <w:softHyphen/>
        <w:t>той также являлся своеобразный способ географическо</w:t>
        <w:softHyphen/>
        <w:t>го мышления, особенно присущий ранним эпохам запад</w:t>
        <w:softHyphen/>
        <w:t>ноевропейского средневековья. Этот способ географи</w:t>
        <w:softHyphen/>
        <w:t>ческого мышления, опирающийся на некоторые элемен</w:t>
        <w:softHyphen/>
        <w:t>ты античной науки, постепенно и избавлялся от интерпре</w:t>
        <w:softHyphen/>
        <w:t>тации этих элементов с позиций христианской теологии; этому способствовало неуклонное накопление реальных географических сведений, обусловленное расширением кругозора, а также развитием материалистическх тенденций в средневековой науке.</w:t>
      </w:r>
    </w:p>
    <w:p>
      <w:pPr>
        <w:pStyle w:val="Normal"/>
        <w:ind w:firstLine="540"/>
        <w:jc w:val="both"/>
        <w:rPr/>
      </w:pPr>
      <w:r>
        <w:rPr>
          <w:sz w:val="22"/>
          <w:szCs w:val="22"/>
        </w:rPr>
        <w:t>В очерках этой книги мы постараемся показать, что религиозное мировоззрение, складывавшееся в пер</w:t>
        <w:softHyphen/>
        <w:t>вые века становления феодализма в Западной Европе, было отнюдь не единым, и в так называемых еретиче</w:t>
        <w:softHyphen/>
        <w:t>ских учениях, выступавших против церкви, хотя и но</w:t>
        <w:softHyphen/>
        <w:t>сивших, по словам Г. Ф. Александрова, «причудли</w:t>
        <w:softHyphen/>
        <w:t>вые религиозные наряды» (1946. С. 102), можно уви</w:t>
        <w:softHyphen/>
        <w:t>деть ростки материализма и подлинной науки.</w:t>
      </w:r>
    </w:p>
    <w:p>
      <w:pPr>
        <w:pStyle w:val="Normal"/>
        <w:ind w:firstLine="540"/>
        <w:jc w:val="both"/>
        <w:rPr>
          <w:sz w:val="22"/>
          <w:szCs w:val="22"/>
        </w:rPr>
      </w:pPr>
      <w:r>
        <w:rPr>
          <w:sz w:val="22"/>
          <w:szCs w:val="22"/>
        </w:rPr>
        <w:t>Советские историки науки (О. В. Трахтенберг, В. В. Соколов, А. В. Гулыга и др.) показали, что в раз</w:t>
        <w:softHyphen/>
        <w:t>ные эпохи средневековья материализм менялся, то при</w:t>
        <w:softHyphen/>
        <w:t>нимая завуалированную форму, то выступая с откры</w:t>
        <w:softHyphen/>
        <w:t>тым забралом, но он никогда не исчезал.</w:t>
      </w:r>
    </w:p>
    <w:p>
      <w:pPr>
        <w:pStyle w:val="Normal"/>
        <w:ind w:firstLine="540"/>
        <w:jc w:val="both"/>
        <w:rPr/>
      </w:pPr>
      <w:r>
        <w:rPr>
          <w:sz w:val="22"/>
          <w:szCs w:val="22"/>
        </w:rPr>
        <w:t>В книге особо подчеркивается то большое значе</w:t>
        <w:softHyphen/>
        <w:t>ние, которое оказали на формирование западноевро</w:t>
        <w:softHyphen/>
        <w:t>пейской средневековой географии труды арабоязычных мыслителей, в первую очередь таких, как Ибн-Сина (Авиценна) и Ибн-Рушд (Аверроэс), которые позна</w:t>
        <w:softHyphen/>
        <w:t>комили европейских ученых с элементами античного материализма и главными идеями античной географии и астрономии. Читатель найдет в ней и спорные до сих пор вопросы, такие, например, как местоположение страны Винланд и страны Биармия, вымышленные пла</w:t>
        <w:softHyphen/>
        <w:t>вания Мендевиля или братьев Дзено и др.</w:t>
      </w:r>
    </w:p>
    <w:p>
      <w:pPr>
        <w:pStyle w:val="Normal"/>
        <w:ind w:firstLine="540"/>
        <w:jc w:val="both"/>
        <w:rPr>
          <w:sz w:val="22"/>
          <w:szCs w:val="22"/>
        </w:rPr>
      </w:pPr>
      <w:r>
        <w:rPr>
          <w:sz w:val="22"/>
          <w:szCs w:val="22"/>
        </w:rPr>
        <w:t>История средневековой географии в Западной Ев</w:t>
        <w:softHyphen/>
        <w:t>ропе рассматривается на фоне исторических и куль</w:t>
        <w:softHyphen/>
        <w:t>турных событий того времени. Некоторые из этих собы</w:t>
        <w:softHyphen/>
        <w:t>тий косвенно способствовали накоплению географиче</w:t>
        <w:softHyphen/>
        <w:t>ских знаний, другие, наоборот, несколько задерживали развитие науки, но это, конечно, не могло остановить ее поступательного движения вперед...</w:t>
      </w:r>
    </w:p>
    <w:p>
      <w:pPr>
        <w:pStyle w:val="Normal"/>
        <w:ind w:firstLine="540"/>
        <w:jc w:val="both"/>
        <w:rPr/>
      </w:pPr>
      <w:r>
        <w:rPr>
          <w:sz w:val="22"/>
          <w:szCs w:val="22"/>
        </w:rPr>
        <w:t>В книге впервые прослеживается эволюция геогра</w:t>
        <w:softHyphen/>
        <w:t>фических знаний и картографии на двух разных уров</w:t>
        <w:softHyphen/>
        <w:t>нях (периодах) и ступенях (этапах). В пределах каждо</w:t>
        <w:softHyphen/>
        <w:t>го уровня развития географии предлагается выделять по две эпохи, качественно отличающиеся друг от друга объемом географических знаний, широтой простран</w:t>
        <w:softHyphen/>
        <w:t>ственного кругозора, определенными теориями и раз</w:t>
        <w:softHyphen/>
        <w:t>личными способами отображения географических пред</w:t>
        <w:softHyphen/>
        <w:t>ставлений на картах того времени. Для пояснения пред</w:t>
        <w:softHyphen/>
        <w:t>ложенной периодизации истории средневековой гео</w:t>
        <w:softHyphen/>
        <w:t>графии в конце книги помещены две хронологические таблицы: «Главнейшие периоды и этапы развития географии» и «История западноевропейской средневе</w:t>
        <w:softHyphen/>
        <w:t>ковой географии», в которой указываются наиболее важные путешествия, способствовавшие значительно</w:t>
        <w:softHyphen/>
        <w:t>му расширению географического кругозора, крупные литературные сочинения, имеющие особое значение для формирования географических представлений, а так</w:t>
        <w:softHyphen/>
        <w:t>же даты создания картографических произведений изобразивших известную в те эпохи поверхность Земли.</w:t>
      </w:r>
    </w:p>
    <w:p>
      <w:pPr>
        <w:pStyle w:val="Normal"/>
        <w:ind w:firstLine="540"/>
        <w:jc w:val="both"/>
        <w:rPr/>
      </w:pPr>
      <w:r>
        <w:rPr>
          <w:sz w:val="22"/>
          <w:szCs w:val="22"/>
        </w:rPr>
        <w:t>Монография  построена   по   образцу   средневековых сочинений и состоит из четырех книг, которые объеди</w:t>
        <w:softHyphen/>
        <w:t>няют 14 очерков. Все части логически связаны между собой,   хотя  каждая   имеет  и самостоятельное значе</w:t>
        <w:softHyphen/>
        <w:t>ние, будучи посвящена определенному комплексу вопро</w:t>
        <w:softHyphen/>
        <w:t>сов определенной эпохи. Первая часть носит вводный характер: она знакомит читателя с различными взгляда</w:t>
        <w:softHyphen/>
        <w:t>ми на понимание самого термина «средние века», с глав</w:t>
        <w:softHyphen/>
        <w:t>ными   литературными   и   картографическими   источни</w:t>
        <w:softHyphen/>
        <w:t>ками  и,   наконец,   с  вопросами  периодизации  истории географии.   В  остальных  частях  излагается  историко-географический  материал,  он  рассматривается  в  трех аспектах: как история сухопутных и морских путешест</w:t>
        <w:softHyphen/>
        <w:t>вий, благодаря которым шло расширение пространствен</w:t>
        <w:softHyphen/>
        <w:t>ного кругозора; как система географических представ</w:t>
        <w:softHyphen/>
        <w:t>лений, характерных для данной эпохи; как история раз</w:t>
        <w:softHyphen/>
        <w:t>вития способов создания географических карт, начиная с самых примитивных рисунков в рукописных манускрип</w:t>
        <w:softHyphen/>
        <w:t>тах, служащих для иллюстрации и пояснения библей</w:t>
        <w:softHyphen/>
        <w:t>ских событий, и кончая картами, построенными с исполь</w:t>
        <w:softHyphen/>
        <w:t>зованием компасных линий и картографической сетки координат.   Следует   оговориться,   что   хотя   основной материал книги относится ко времени с III до середи</w:t>
        <w:softHyphen/>
        <w:t>ны XV в., однако в ряде случаев в нем освещаются со</w:t>
        <w:softHyphen/>
        <w:t>бытия, выходящие за пределы поставленных нами «ниж</w:t>
        <w:softHyphen/>
        <w:t>него» и «верхнего» рубежей.</w:t>
      </w:r>
    </w:p>
    <w:p>
      <w:pPr>
        <w:pStyle w:val="Normal"/>
        <w:ind w:firstLine="540"/>
        <w:jc w:val="both"/>
        <w:rPr/>
      </w:pPr>
      <w:r>
        <w:rPr>
          <w:sz w:val="22"/>
          <w:szCs w:val="22"/>
        </w:rPr>
        <w:t>В конце книги помещены комментарии, в которых поясняется тот или иной термин, историческое собы</w:t>
        <w:softHyphen/>
        <w:t>тие или приводится справка библиографического со</w:t>
        <w:softHyphen/>
        <w:t>держания.</w:t>
      </w:r>
    </w:p>
    <w:p>
      <w:pPr>
        <w:pStyle w:val="Normal"/>
        <w:ind w:firstLine="540"/>
        <w:jc w:val="both"/>
        <w:rPr/>
      </w:pPr>
      <w:r>
        <w:rPr>
          <w:sz w:val="22"/>
          <w:szCs w:val="22"/>
        </w:rPr>
        <w:t>Автор благодарит за оказанную помощь в подборе иллюстративного материала преподавателей географии Ярославского государственного педагогического инсти</w:t>
        <w:softHyphen/>
        <w:t>тута имени К. Д. Ушинского А. С. Емельянова, Б. В. Нуж-дина, Е. С. Муравина и О. Д. Шаброву. Автор считает также своим долгом выразить глубокую признатель</w:t>
        <w:softHyphen/>
        <w:t>ность крупному советскому ученому-медиевисту, докто</w:t>
        <w:softHyphen/>
        <w:t>ру исторических наук М. А. Когану, который в свое вре</w:t>
        <w:softHyphen/>
        <w:t>мя поддержал начинания автора в области исследова</w:t>
        <w:softHyphen/>
        <w:t>ний истории средневековой географии и до последних дней своей жизни оказывал своими советами неоце</w:t>
        <w:softHyphen/>
        <w:t>нимую помощ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32"/>
          <w:szCs w:val="32"/>
        </w:rPr>
      </w:pPr>
      <w:r>
        <w:rPr>
          <w:b/>
          <w:sz w:val="32"/>
          <w:szCs w:val="32"/>
        </w:rPr>
        <w:t>КНИГА   ПЕРВАЯ</w:t>
      </w:r>
    </w:p>
    <w:p>
      <w:pPr>
        <w:pStyle w:val="Normal"/>
        <w:ind w:firstLine="540"/>
        <w:jc w:val="both"/>
        <w:rPr>
          <w:b/>
          <w:b/>
          <w:sz w:val="32"/>
          <w:szCs w:val="32"/>
        </w:rPr>
      </w:pPr>
      <w:r>
        <w:rPr>
          <w:b/>
          <w:sz w:val="32"/>
          <w:szCs w:val="32"/>
        </w:rPr>
      </w:r>
    </w:p>
    <w:p>
      <w:pPr>
        <w:pStyle w:val="Normal"/>
        <w:ind w:firstLine="540"/>
        <w:jc w:val="both"/>
        <w:rPr/>
      </w:pPr>
      <w:r>
        <w:rPr>
          <w:b/>
          <w:sz w:val="32"/>
          <w:szCs w:val="32"/>
        </w:rPr>
        <w:t>ГРАНИЦЫ СРЕДНЕВЕКОВОГО  МИРА</w:t>
      </w:r>
    </w:p>
    <w:p>
      <w:pPr>
        <w:pStyle w:val="Normal"/>
        <w:ind w:firstLine="540"/>
        <w:jc w:val="both"/>
        <w:rPr>
          <w:b/>
          <w:b/>
          <w:sz w:val="22"/>
          <w:szCs w:val="22"/>
        </w:rPr>
      </w:pPr>
      <w:r>
        <w:rPr>
          <w:b/>
          <w:sz w:val="22"/>
          <w:szCs w:val="22"/>
        </w:rPr>
      </w:r>
    </w:p>
    <w:p>
      <w:pPr>
        <w:pStyle w:val="Normal"/>
        <w:ind w:left="4860" w:firstLine="540"/>
        <w:jc w:val="both"/>
        <w:rPr/>
      </w:pPr>
      <w:r>
        <w:rPr/>
        <w:t>История науки и ее прошлого должны критически составляться каждым научным поколением и не только потому, что меняются запасы наших знаний о прошлом, открываются новые документы или находятся новые приемы восстановления былого... Каждое поколение научных исследователей находит в истории науки отражение научных течений своего времени.</w:t>
      </w:r>
    </w:p>
    <w:p>
      <w:pPr>
        <w:pStyle w:val="Normal"/>
        <w:ind w:left="4860" w:firstLine="540"/>
        <w:jc w:val="both"/>
        <w:rPr>
          <w:i/>
          <w:i/>
          <w:sz w:val="22"/>
          <w:szCs w:val="22"/>
        </w:rPr>
      </w:pPr>
      <w:r>
        <w:rPr>
          <w:i/>
          <w:sz w:val="22"/>
          <w:szCs w:val="22"/>
        </w:rPr>
        <w:t>В. И. Вернадский</w:t>
      </w:r>
    </w:p>
    <w:p>
      <w:pPr>
        <w:pStyle w:val="Normal"/>
        <w:ind w:firstLine="540"/>
        <w:jc w:val="both"/>
        <w:rPr>
          <w:i/>
          <w:i/>
          <w:sz w:val="22"/>
          <w:szCs w:val="22"/>
        </w:rPr>
      </w:pPr>
      <w:r>
        <w:rPr>
          <w:i/>
          <w:sz w:val="22"/>
          <w:szCs w:val="22"/>
        </w:rPr>
      </w:r>
    </w:p>
    <w:p>
      <w:pPr>
        <w:pStyle w:val="Normal"/>
        <w:ind w:firstLine="540"/>
        <w:jc w:val="both"/>
        <w:rPr>
          <w:b/>
          <w:b/>
          <w:sz w:val="28"/>
          <w:szCs w:val="28"/>
        </w:rPr>
      </w:pPr>
      <w:r>
        <w:rPr>
          <w:b/>
          <w:sz w:val="28"/>
          <w:szCs w:val="28"/>
        </w:rPr>
        <w:t>ОЧЕРК 1</w:t>
      </w:r>
    </w:p>
    <w:p>
      <w:pPr>
        <w:pStyle w:val="Normal"/>
        <w:ind w:firstLine="540"/>
        <w:jc w:val="both"/>
        <w:rPr>
          <w:b/>
          <w:b/>
          <w:sz w:val="28"/>
          <w:szCs w:val="28"/>
        </w:rPr>
      </w:pPr>
      <w:r>
        <w:rPr>
          <w:b/>
          <w:sz w:val="28"/>
          <w:szCs w:val="28"/>
        </w:rPr>
        <w:t>СРЕДНЕВЕКОВЬЕ...</w:t>
      </w:r>
    </w:p>
    <w:p>
      <w:pPr>
        <w:pStyle w:val="Normal"/>
        <w:ind w:firstLine="540"/>
        <w:jc w:val="both"/>
        <w:rPr/>
      </w:pPr>
      <w:r>
        <w:rPr>
          <w:b/>
          <w:sz w:val="28"/>
          <w:szCs w:val="28"/>
        </w:rPr>
        <w:t>ЧТО, ГДЕ, КОГДА?</w:t>
      </w:r>
    </w:p>
    <w:p>
      <w:pPr>
        <w:pStyle w:val="Normal"/>
        <w:ind w:firstLine="540"/>
        <w:jc w:val="both"/>
        <w:rPr>
          <w:b/>
          <w:b/>
          <w:sz w:val="22"/>
          <w:szCs w:val="22"/>
        </w:rPr>
      </w:pPr>
      <w:r>
        <w:rPr>
          <w:b/>
          <w:sz w:val="22"/>
          <w:szCs w:val="22"/>
        </w:rPr>
      </w:r>
    </w:p>
    <w:p>
      <w:pPr>
        <w:pStyle w:val="Normal"/>
        <w:ind w:firstLine="540"/>
        <w:jc w:val="both"/>
        <w:rPr/>
      </w:pPr>
      <w:r>
        <w:rPr>
          <w:sz w:val="22"/>
          <w:szCs w:val="22"/>
        </w:rPr>
        <w:t>В  литературе   по   истории   географии   западноевропейско</w:t>
        <w:softHyphen/>
        <w:t>го  средневековья  до   сих   пор  существует  много  спор</w:t>
        <w:softHyphen/>
        <w:t>ных  и  нерешенных  вопросов.   Этому   периоду  мировой истории   посвящено   значительно   меньше   специальных историко-географических    исследований,    чем    истории античной географии или эпохе Великих географических открытий конца XV — начала XVI столетия. Из зарубежных авторов опре</w:t>
        <w:softHyphen/>
        <w:t>деленное место в своих трудах этому периоду отвели  И. Леле-вель (1852), Ч. Р. Бизли (1901), Д. К. Кимбл (1928), Д. Сартон (1927—1931)   и некоторые другие.  Многие неясные вопросы ис</w:t>
        <w:softHyphen/>
        <w:t>тории   географических   открытий   средневековья   —   истинных   и мнимых — выясняют Р. Хенниг (1961, 1962) и Р. Рамсей (1977). В   отечественной   литературе   как   дореволюционного,   так   и советского периода не было и нет специальных работ   (включая и сочинения по истории картографии), в которых бы подробно рассматривались    географические     представления     западноевро</w:t>
        <w:softHyphen/>
        <w:t>пейских средневековых ученых.  В лучшем положении оказались история    географических    знаний    арабоязычных    ученых    (см.: Крачковский,   1957,   1937;  Хасанов,   1967;  Садыков,   1953;  Розенфельд, 1973; Сираждинов и Матвиевская, 1983, и др.)  и история географических и  космографических воззрений  армянских  мыс</w:t>
        <w:softHyphen/>
        <w:t>лителей VII в. (Еремян, 1968, 1980; Даниелян, 1973, 1980). Из ра</w:t>
        <w:softHyphen/>
        <w:t>бот   по    западноевропейской    средневековой    географии    больше всего внимания было уделено анализу путешествий Марко Поло, сочинение которого в русских переводах с комментариями изда</w:t>
        <w:softHyphen/>
        <w:t>валось несколько раз.</w:t>
      </w:r>
    </w:p>
    <w:p>
      <w:pPr>
        <w:pStyle w:val="Normal"/>
        <w:ind w:firstLine="540"/>
        <w:jc w:val="both"/>
        <w:rPr/>
      </w:pPr>
      <w:r>
        <w:rPr>
          <w:sz w:val="22"/>
          <w:szCs w:val="22"/>
        </w:rPr>
        <w:t>В  сводных обзорах истории  географии  средневековью также отводится  скромное  место   (Иванов,   1948;  Дементьев  и  Андрющенко, 1962; Антошко и Соловьев, 1962; И. М. Магидович, 1949, 1957, 1967; И. Магидович и В. Магидович, 1982). Описываются эпохи средневековья очень кратко и характеризуются преиму</w:t>
        <w:softHyphen/>
        <w:t>щественно как времена упадка научных знаний и господства биб</w:t>
        <w:softHyphen/>
        <w:t>лейских географических воззрений. Только в монографии А. Г. Иса</w:t>
        <w:softHyphen/>
        <w:t>ченко (1971) сделана попытка конспективно осветить вопросы состояния географических знаний западноевропейского средне</w:t>
        <w:softHyphen/>
        <w:t>вековья (при этом затронуты и теоретические географические представления).</w:t>
      </w:r>
    </w:p>
    <w:p>
      <w:pPr>
        <w:pStyle w:val="Normal"/>
        <w:ind w:firstLine="540"/>
        <w:jc w:val="both"/>
        <w:rPr/>
      </w:pPr>
      <w:r>
        <w:rPr>
          <w:sz w:val="22"/>
          <w:szCs w:val="22"/>
        </w:rPr>
        <w:t>В целом можно сказать, что если широта пространственного кругозора ученых западноевропейского раннего средневековья установлена более или менее определенно, то объем географи</w:t>
        <w:softHyphen/>
        <w:t>ческих сведений и системы географических и космографических представлений этого периода до сих пор недостаточно выясне</w:t>
        <w:softHyphen/>
        <w:t>ны. Одним из спорных остается вопрос о границах эпохи раннего средневековья, которая разными авторами понимается раз</w:t>
        <w:softHyphen/>
        <w:t>лично.</w:t>
      </w:r>
    </w:p>
    <w:p>
      <w:pPr>
        <w:pStyle w:val="Normal"/>
        <w:ind w:firstLine="540"/>
        <w:jc w:val="both"/>
        <w:rPr/>
      </w:pPr>
      <w:r>
        <w:rPr>
          <w:sz w:val="22"/>
          <w:szCs w:val="22"/>
        </w:rPr>
        <w:t>Выделение средневековья, как исторического периода, впер</w:t>
        <w:softHyphen/>
        <w:t>вые было предложено итальянскими гуманистами XV в. Леонардо Бруни (1369—1444) и Флавио Биондо (1392—1463) вместо приня</w:t>
        <w:softHyphen/>
        <w:t>той в то время периодизации по смене монархий. Правда, ни Бруни, ни Биондо не употребляли самого термина «средневе</w:t>
        <w:softHyphen/>
        <w:t>ковье». Во «Флорентийской истории» и в биографии поэта Петрар</w:t>
        <w:softHyphen/>
        <w:t>ки, написанных Бруни, автор предложил делить историю челове</w:t>
        <w:softHyphen/>
        <w:t>чества на три длительных периода — древность, средние века и Новое время (понимая под последним время деятельности са</w:t>
        <w:softHyphen/>
        <w:t>мих итальянских гуманистов). Флавио Биондо в сочинении «Опи</w:t>
        <w:softHyphen/>
        <w:t>сание Италии» ставил вопрос, с какого времени следует начи</w:t>
        <w:softHyphen/>
        <w:t>нать «средние века», и предлагал событием, отделяющим древ</w:t>
        <w:softHyphen/>
        <w:t>ность от последующих веков, считать взятие Рима готами в 475 г., иными словами, дату падения Западной Римской империи.</w:t>
      </w:r>
    </w:p>
    <w:p>
      <w:pPr>
        <w:pStyle w:val="Normal"/>
        <w:ind w:firstLine="540"/>
        <w:jc w:val="both"/>
        <w:rPr/>
      </w:pPr>
      <w:r>
        <w:rPr>
          <w:sz w:val="22"/>
          <w:szCs w:val="22"/>
        </w:rPr>
        <w:t>Выражение «средние века» впервые было употреблено в со</w:t>
        <w:softHyphen/>
        <w:t>чинении «Похвальное слово философу Николаю Кузанскому», составленном в середине XV в. итальянцем Джованни Андреа Бусси (1417—1475), епископом Алерии и первым издателем римских классиков («Истории» Тита Ливия, «Записок о галльской войне» Юлия Цезаря и «О жизнеописании 12 цезарей» Гая Све-тония). Правда, Бусси не определял термин «средние века» (</w:t>
      </w:r>
      <w:r>
        <w:rPr>
          <w:sz w:val="22"/>
          <w:szCs w:val="22"/>
          <w:lang w:val="en-US"/>
        </w:rPr>
        <w:t>media</w:t>
      </w:r>
      <w:r>
        <w:rPr>
          <w:sz w:val="22"/>
          <w:szCs w:val="22"/>
        </w:rPr>
        <w:t xml:space="preserve"> </w:t>
      </w:r>
      <w:r>
        <w:rPr>
          <w:sz w:val="22"/>
          <w:szCs w:val="22"/>
          <w:lang w:val="en-US"/>
        </w:rPr>
        <w:t>tempestas</w:t>
      </w:r>
      <w:r>
        <w:rPr>
          <w:sz w:val="22"/>
          <w:szCs w:val="22"/>
        </w:rPr>
        <w:t>), но после него это выражение стало встре</w:t>
        <w:softHyphen/>
        <w:t>чаться довольно часто.</w:t>
      </w:r>
    </w:p>
    <w:p>
      <w:pPr>
        <w:pStyle w:val="Normal"/>
        <w:ind w:firstLine="540"/>
        <w:jc w:val="both"/>
        <w:rPr/>
      </w:pPr>
      <w:r>
        <w:rPr>
          <w:sz w:val="22"/>
          <w:szCs w:val="22"/>
        </w:rPr>
        <w:t>В середине XIX в. известный немецкий географ и историк, профессор Берлинского университета Карл Риттер (1779—1859) в «Истории землеведения» (1854) начинал средневековье с 400 г., связывая его с так называемым Великим переселением народов, и заканчивал временем до первого плавания Христофора Колумба (т. е. 1492 г.). Близкие к этому рубежи называл и польский исто</w:t>
        <w:softHyphen/>
        <w:t>рик и географ Иоахим Лелевель (1786—1861), автор первой евро</w:t>
        <w:softHyphen/>
        <w:t>пейской монографии по истории средневековой географии, вышедшей в свет в 1852 г. Он принимал за начало средневековья время превращения Константинополя в столицу Римской импе</w:t>
        <w:softHyphen/>
        <w:t>рии (330 г.) и раздел империи на Западную и Восточную (397 г.), а за окончание — взятие турками Константинополя в 1453 г.</w:t>
      </w:r>
    </w:p>
    <w:p>
      <w:pPr>
        <w:pStyle w:val="Normal"/>
        <w:ind w:firstLine="540"/>
        <w:jc w:val="both"/>
        <w:rPr/>
      </w:pPr>
      <w:r>
        <w:rPr>
          <w:sz w:val="22"/>
          <w:szCs w:val="22"/>
        </w:rPr>
        <w:t>В советской исторической науке принято считать период сред</w:t>
        <w:softHyphen/>
        <w:t>невековья временем зарождения, расцвета и разложения фео</w:t>
        <w:softHyphen/>
        <w:t>дальных производственных отношений в Западной Европе и дати</w:t>
        <w:softHyphen/>
        <w:t>ровать его концом V в. и первой половиной XVII в., другими словами, начинать средневековье со времени крушения Римской империи и заканчивать его Английской буржуазной революцией (1640—1660 гг.).</w:t>
      </w:r>
    </w:p>
    <w:p>
      <w:pPr>
        <w:pStyle w:val="Normal"/>
        <w:ind w:firstLine="540"/>
        <w:jc w:val="both"/>
        <w:rPr/>
      </w:pPr>
      <w:r>
        <w:rPr>
          <w:sz w:val="22"/>
          <w:szCs w:val="22"/>
        </w:rPr>
        <w:t>Таким образом, традиционно начало средневековья в Запад</w:t>
        <w:softHyphen/>
        <w:t>ной Европе связывают с 476 г., как датой падения (крушения) За</w:t>
        <w:softHyphen/>
        <w:t>падной Римской империи. Конечно, эта дата в известной мере яв</w:t>
        <w:softHyphen/>
        <w:t>ляется условной, поскольку закат рабовладельческого античного мира и начало феодальных отношений было не событием, а про</w:t>
        <w:softHyphen/>
        <w:t>цессом, который продолжался определенное время. В связи с этим некоторые современные исследователи предлагают выде</w:t>
        <w:softHyphen/>
        <w:t>лять переходную эпоху между культурами античного мира и средневековья. Историк С. С. Аверинцев (1976) ограничивает эту переходную эпоху временем от восшествия на престол им</w:t>
        <w:softHyphen/>
        <w:t>ператора Диоклетиана (284 г.) и до смерти императора Констан</w:t>
        <w:softHyphen/>
        <w:t>тина (337 г.). Географ А. Г. Исаченко (1971) выделяет время III—V вв. как «период упадка Римской империи и переход к ран</w:t>
        <w:softHyphen/>
        <w:t>нему средневековью».</w:t>
      </w:r>
    </w:p>
    <w:p>
      <w:pPr>
        <w:pStyle w:val="Normal"/>
        <w:ind w:firstLine="540"/>
        <w:jc w:val="both"/>
        <w:rPr>
          <w:sz w:val="22"/>
          <w:szCs w:val="22"/>
        </w:rPr>
      </w:pPr>
      <w:r>
        <w:rPr>
          <w:sz w:val="22"/>
          <w:szCs w:val="22"/>
        </w:rPr>
        <w:t>Английский ученый Д. О. Томсон (1953) справедливо отме</w:t>
        <w:softHyphen/>
        <w:t>тил, что упадок научных знаний в древнем мире наступил еще до времени принятия в Римской империи христианства, что про</w:t>
        <w:softHyphen/>
        <w:t>изошло при императоре Константине и было закреплено так на</w:t>
        <w:softHyphen/>
        <w:t>зываемым Миланским эдиктом в 313 г. С разделением же Рим</w:t>
        <w:softHyphen/>
        <w:t>ской империи (395 г.) на Западную (со столицей в Риме) и Восточ</w:t>
        <w:softHyphen/>
        <w:t>ную (со столицей в Константинополе) развитие культуры в этих обширных регионах пошло разными путями, что сказалось и на состоянии развития географии.</w:t>
      </w:r>
    </w:p>
    <w:p>
      <w:pPr>
        <w:pStyle w:val="Normal"/>
        <w:ind w:firstLine="540"/>
        <w:jc w:val="both"/>
        <w:rPr/>
      </w:pPr>
      <w:r>
        <w:rPr>
          <w:sz w:val="22"/>
          <w:szCs w:val="22"/>
        </w:rPr>
        <w:t>Не менее проблематичным остается и время второго рубежа периода, или эпохи раннего средневековья. Историк А. Д. Люб</w:t>
        <w:softHyphen/>
        <w:t>линская (1955) верхним пределом эпохи признает конец IX — на</w:t>
        <w:softHyphen/>
        <w:t>чало X в., иными словами, охватывает эпохой раннего средне</w:t>
        <w:softHyphen/>
        <w:t>вековья (западноевропейского) время до начала крестовых по</w:t>
        <w:softHyphen/>
        <w:t>ходов феодальных государств Западной Европы в Переднюю Азию под лозунгом «освобождения гроба господня». А. Г. Иса</w:t>
        <w:softHyphen/>
        <w:t>ченко (1971) таким рубежом склонен признать конец XI — на</w:t>
        <w:softHyphen/>
        <w:t>чало XII в. Напомним, что первый крестовый поход проходил в 1096—1097 гг., второй был совершен в 1147—1149 гг., третий — в 1189—1192 гг., четвертый начался в 1204 г. и закончился разгромом Византии и созданием Латинской империи, просущест</w:t>
        <w:softHyphen/>
        <w:t>вовавшей до 1261 г. Последний поход был начат в 1291 г. и за</w:t>
        <w:softHyphen/>
        <w:t>кончился тем, что крестоносцы потеряли свой последний опорный</w:t>
      </w:r>
    </w:p>
    <w:p>
      <w:pPr>
        <w:pStyle w:val="Normal"/>
        <w:ind w:firstLine="540"/>
        <w:jc w:val="both"/>
        <w:rPr>
          <w:sz w:val="22"/>
          <w:szCs w:val="22"/>
        </w:rPr>
      </w:pPr>
      <w:r>
        <w:rPr>
          <w:sz w:val="22"/>
          <w:szCs w:val="22"/>
        </w:rPr>
      </w:r>
    </w:p>
    <w:p>
      <w:pPr>
        <w:pStyle w:val="Normal"/>
        <w:ind w:firstLine="540"/>
        <w:jc w:val="both"/>
        <w:rPr/>
      </w:pPr>
      <w:r>
        <w:rPr/>
        <w:t>Тепловые пояса Земли (по Макробию)</w:t>
      </w:r>
    </w:p>
    <w:p>
      <w:pPr>
        <w:pStyle w:val="Normal"/>
        <w:ind w:firstLine="540"/>
        <w:jc w:val="both"/>
        <w:rPr/>
      </w:pPr>
      <w:r>
        <w:rPr/>
        <w:t>(схема из рукописи X—XI вв.)</w:t>
      </w:r>
    </w:p>
    <w:p>
      <w:pPr>
        <w:pStyle w:val="Normal"/>
        <w:ind w:firstLine="540"/>
        <w:jc w:val="both"/>
        <w:rPr/>
      </w:pPr>
      <w:r>
        <w:rPr/>
        <w:t>Это одна из так называемых Макробиевых карт X в., обычно прикладываемых к со</w:t>
        <w:softHyphen/>
        <w:t>чинению писателя Амбросия Феодосия Макробия «Комментарий к «Сновидению Сципиона» Цицерона». Современные исследователи считают, что Макробий был африканцем греческого происхождения. Его можно идентифицировать с тем Мак-робием, который в 399 г. был префектом Испании, в 410 г. — проконсулом Афри</w:t>
        <w:softHyphen/>
        <w:t>ки, а в 422 г. — главным спальником «священного дворца». Макробий был автором нескольких произведений, среди них в средневековой Европе большой популярно</w:t>
        <w:softHyphen/>
        <w:t>стью пользовались «Сатурналии» (в которых сохранились для будущих веков дра</w:t>
        <w:softHyphen/>
        <w:t>гоценные сведения об античной культуре) и «Комментарии...», которые способство</w:t>
        <w:softHyphen/>
        <w:t>вали сохранению элементов античной культуры и учению о шарообразной Земле и тепловых поясах. Подобно римскому ученому Марку Туллию Цицерону, Макробий считал Землю шарообразной и различал на ней пять тепловых зон (поясов): две необитаемые из-за холода, одну необитаемую из-за жары и две умеренные, пригод</w:t>
        <w:softHyphen/>
        <w:t>ные для жизни. Контуры материков на карте весьма приблизительны, все массивы суши окружают океан. Широкие полосы, разделяющие холодные, умеренные и жар</w:t>
        <w:softHyphen/>
        <w:t>кую зону — не узкие океанические проливы, как предполагают некоторые исследо</w:t>
        <w:softHyphen/>
        <w:t>ватели, а грубо проведенные толстые линии тропиков и полярных кругов. Карта Макробия показывает нам только одно полушарие, при этом подразумевается, что на другом полушарии также имеются массивы суши, но неизвестные людям ойку</w:t>
        <w:softHyphen/>
        <w:t>мены.</w:t>
      </w:r>
    </w:p>
    <w:p>
      <w:pPr>
        <w:pStyle w:val="Normal"/>
        <w:ind w:firstLine="540"/>
        <w:jc w:val="both"/>
        <w:rPr>
          <w:sz w:val="22"/>
          <w:szCs w:val="22"/>
        </w:rPr>
      </w:pPr>
      <w:r>
        <w:rPr>
          <w:sz w:val="22"/>
          <w:szCs w:val="22"/>
        </w:rPr>
      </w:r>
    </w:p>
    <w:p>
      <w:pPr>
        <w:pStyle w:val="Normal"/>
        <w:jc w:val="both"/>
        <w:rPr/>
      </w:pPr>
      <w:r>
        <w:rPr>
          <w:sz w:val="22"/>
          <w:szCs w:val="22"/>
        </w:rPr>
        <w:t>пункт в Палестине. Иначе говоря, крестовые походы продолжа</w:t>
        <w:softHyphen/>
        <w:t>лись 200 лет, но, как известно, не решили никаких политиче</w:t>
        <w:softHyphen/>
        <w:t>ских целей. В то же время они имели значительные географиче</w:t>
        <w:softHyphen/>
        <w:t>ские результаты, что позволяет нам принять конец XII в. в каче</w:t>
        <w:softHyphen/>
        <w:t>стве рубежа между ранним западноевропейским средневековьем и следующей эпохой — временем расцвета средневековья.</w:t>
      </w:r>
    </w:p>
    <w:p>
      <w:pPr>
        <w:pStyle w:val="Normal"/>
        <w:ind w:firstLine="540"/>
        <w:jc w:val="both"/>
        <w:rPr/>
      </w:pPr>
      <w:r>
        <w:rPr>
          <w:sz w:val="22"/>
          <w:szCs w:val="22"/>
        </w:rPr>
        <w:t>Эпоха расцвета средневековья в истории географических знаний характеризуется значительным расширением пространст</w:t>
        <w:softHyphen/>
        <w:t>венного кругозора, знакомством западноевропейцев с далекими странами Восточной и Южной Азии и влиянием ряда географи</w:t>
        <w:softHyphen/>
        <w:t>ческих и научных воззрений арабоязычных мыслителей на науку феодальной Европы. Верхним рубежом ее, по нашему мнению, следует считать конец XV — начало XVI столетия. Советский ученый В. Г. Ревуненков (1968) показал, что понятия «феодализм» и «средневековье» не вполне тождественны. По его мнению, фео</w:t>
        <w:softHyphen/>
        <w:t>дальная формация в передовых странах Западной Европы рух</w:t>
        <w:softHyphen/>
        <w:t>нула в конце XVIII в. (что связано прежде всего с Великой фран</w:t>
        <w:softHyphen/>
        <w:t>цузской революцией), а конец средневековья приходится на ру</w:t>
        <w:softHyphen/>
        <w:t>беж XV — XVI вв.</w:t>
      </w:r>
    </w:p>
    <w:p>
      <w:pPr>
        <w:pStyle w:val="Normal"/>
        <w:ind w:firstLine="540"/>
        <w:jc w:val="both"/>
        <w:rPr>
          <w:sz w:val="22"/>
          <w:szCs w:val="22"/>
        </w:rPr>
      </w:pPr>
      <w:r>
        <w:rPr>
          <w:sz w:val="22"/>
          <w:szCs w:val="22"/>
        </w:rPr>
        <w:t>Мы считаем, что и в истории географии конец XV в., озна</w:t>
        <w:softHyphen/>
        <w:t>меновавшийся началом Великих географических открытий, озна</w:t>
        <w:softHyphen/>
        <w:t>чает и конец средневековой западноевропейской географии.</w:t>
      </w:r>
    </w:p>
    <w:p>
      <w:pPr>
        <w:pStyle w:val="Normal"/>
        <w:ind w:firstLine="540"/>
        <w:jc w:val="both"/>
        <w:rPr/>
      </w:pPr>
      <w:r>
        <w:rPr>
          <w:sz w:val="22"/>
          <w:szCs w:val="22"/>
        </w:rPr>
        <w:t>Недостаточно выясненной и по существу почти не разрабо</w:t>
        <w:softHyphen/>
        <w:t>танной остается до сих пор история развития географических знаний на протяжении всего раннего средневековья и времени расцвета средневековья в Западной Европе. Вполне естественно, что за этот период географические представления не могли оста</w:t>
        <w:softHyphen/>
        <w:t>ваться неизменными. В отличие от греко-римского античного периода в эти эпохи география эволюционировала различными путями. Один путь складывался в странах Западной Европы, ставших наследниками римской культуры с ее латинским язы</w:t>
        <w:softHyphen/>
        <w:t>ком и католическим вероисповеданием; другой — в Византий</w:t>
        <w:softHyphen/>
        <w:t>ской империи, где господствующим оставался греческий язык и было распространено греческое вероисповедание; наконец, третий путь развития географических знаний наметился в странах арабского мусульманского Востока.</w:t>
      </w:r>
    </w:p>
    <w:p>
      <w:pPr>
        <w:pStyle w:val="Normal"/>
        <w:ind w:firstLine="540"/>
        <w:jc w:val="both"/>
        <w:rPr/>
      </w:pPr>
      <w:r>
        <w:rPr>
          <w:sz w:val="22"/>
          <w:szCs w:val="22"/>
        </w:rPr>
        <w:t>Мы считаем возможным все время с III до середины XV сто</w:t>
        <w:softHyphen/>
        <w:t>летия называть западноевропейским средневековьем, а весь ком</w:t>
        <w:softHyphen/>
        <w:t>плекс географических знаний этого времени именовать средневе</w:t>
        <w:softHyphen/>
        <w:t>ковой западноевропейской географией. После Великих географи</w:t>
        <w:softHyphen/>
        <w:t>ческих открытий конца XV — начала XVI в., когда произошло коренное изменение системы географических представлений, но продолжал господствовать феодальный способ производства, средневековая география перестала существовать.</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2</w:t>
      </w:r>
    </w:p>
    <w:p>
      <w:pPr>
        <w:pStyle w:val="Normal"/>
        <w:ind w:firstLine="540"/>
        <w:jc w:val="both"/>
        <w:rPr/>
      </w:pPr>
      <w:r>
        <w:rPr>
          <w:b/>
          <w:sz w:val="28"/>
          <w:szCs w:val="28"/>
        </w:rPr>
        <w:t>ПО СТРАНИЦАМ РУКОПИСНЫХ КНИГ</w:t>
      </w:r>
    </w:p>
    <w:p>
      <w:pPr>
        <w:pStyle w:val="Normal"/>
        <w:ind w:firstLine="540"/>
        <w:jc w:val="both"/>
        <w:rPr>
          <w:b/>
          <w:b/>
          <w:sz w:val="22"/>
          <w:szCs w:val="22"/>
        </w:rPr>
      </w:pPr>
      <w:r>
        <w:rPr>
          <w:b/>
          <w:sz w:val="22"/>
          <w:szCs w:val="22"/>
        </w:rPr>
      </w:r>
    </w:p>
    <w:p>
      <w:pPr>
        <w:pStyle w:val="Normal"/>
        <w:ind w:firstLine="540"/>
        <w:jc w:val="both"/>
        <w:rPr/>
      </w:pPr>
      <w:r>
        <w:rPr>
          <w:sz w:val="22"/>
          <w:szCs w:val="22"/>
        </w:rPr>
        <w:t>Установление рубежей интересующих нас эпох, пусть в известной мере условных, позволяет перейти к рас</w:t>
        <w:softHyphen/>
        <w:t>смотрению основных литературных источников по исто</w:t>
        <w:softHyphen/>
        <w:t>рии географии раннего западноевропейского средневе</w:t>
        <w:softHyphen/>
        <w:t>ковья. Источники эти многочисленны и разнообразны по содержанию, что позволяет разделить их на несколько групп.</w:t>
      </w:r>
    </w:p>
    <w:p>
      <w:pPr>
        <w:pStyle w:val="Normal"/>
        <w:ind w:firstLine="540"/>
        <w:jc w:val="both"/>
        <w:rPr/>
      </w:pPr>
      <w:r>
        <w:rPr>
          <w:sz w:val="22"/>
          <w:szCs w:val="22"/>
        </w:rPr>
        <w:t>1. Географические сочинения позднеантичных авторов (гре</w:t>
        <w:softHyphen/>
        <w:t>ческих и римских) типа стихотворного «Описания ойкумены» географа III в. Дионисия Периегета, «Сокращенной географии» писателя III в. Агафемера, «Описания морских берегов» Авиена Руфа Феста (IV в.). Сюда же можно отнести и большие географи</w:t>
        <w:softHyphen/>
        <w:t>ческие экскурсы в таких исторических сочинениях, как «История Александра Великого» римского историка I в. Квинта Курция, «Поход Александра» и «Индия» греческого историка Арриана. Отнесем к той же группе географических сочинений трактат «О положении Земли» римского автора I в. Помпония Мелы, весьма популярный в средние века.</w:t>
      </w:r>
    </w:p>
    <w:p>
      <w:pPr>
        <w:pStyle w:val="Normal"/>
        <w:ind w:firstLine="540"/>
        <w:jc w:val="both"/>
        <w:rPr/>
      </w:pPr>
      <w:r>
        <w:rPr>
          <w:sz w:val="22"/>
          <w:szCs w:val="22"/>
        </w:rPr>
        <w:t>2. Географические сочинения, а также космографические про</w:t>
        <w:softHyphen/>
        <w:t>изведения средневековых авторов.</w:t>
      </w:r>
    </w:p>
    <w:p>
      <w:pPr>
        <w:pStyle w:val="Normal"/>
        <w:ind w:firstLine="540"/>
        <w:jc w:val="both"/>
        <w:rPr/>
      </w:pPr>
      <w:r>
        <w:rPr>
          <w:sz w:val="22"/>
          <w:szCs w:val="22"/>
        </w:rPr>
        <w:t>3. Компилятивные произведения типа энциклопедий, состав</w:t>
        <w:softHyphen/>
        <w:t>ленные в основном на заимствованиях из трудов античных авто</w:t>
        <w:softHyphen/>
        <w:t>ров: «Собрание достойных упоминаний вещей» римского писа</w:t>
        <w:softHyphen/>
        <w:t>теля III в. Юлия Солина, произведение с аллегорическим назва</w:t>
        <w:softHyphen/>
        <w:t>нием «О браке Филологии с Меркурием» писателя V в. Марциа-на Капеллы, комментарий к «Сновидению Сципиона» Цицерона, составленные в начале V в. грамматиком Амвросием Феодосием Макробием. Эти сочинения, популярные в средневековой Запад</w:t>
        <w:softHyphen/>
        <w:t>ной Европе, сыграли большую роль в сохранении античных идей шарообразности Земли, теории «климатов» и гипотезы существо</w:t>
        <w:softHyphen/>
        <w:t>вания антиподов в южном полушарии.</w:t>
      </w:r>
    </w:p>
    <w:p>
      <w:pPr>
        <w:pStyle w:val="Normal"/>
        <w:ind w:firstLine="540"/>
        <w:jc w:val="both"/>
        <w:rPr/>
      </w:pPr>
      <w:r>
        <w:rPr>
          <w:sz w:val="22"/>
          <w:szCs w:val="22"/>
        </w:rPr>
        <w:t>4. Исторические сочинения средневековых авторов, в том числе биографии видных государственных деятелей, содержащие некоторый важный географический материал. Сюда можно отне</w:t>
        <w:softHyphen/>
        <w:t>сти летописи, или анналы Западной Европы, т. е. «погодные» краткие записи о важнейших событиях, в том числе и географи</w:t>
        <w:softHyphen/>
        <w:t>ческого содержания, а также «хроники», в которых дается связ</w:t>
        <w:softHyphen/>
        <w:t>ное изложение различных событий в хронологической после</w:t>
        <w:softHyphen/>
        <w:t>довательности.</w:t>
      </w:r>
    </w:p>
    <w:p>
      <w:pPr>
        <w:pStyle w:val="Normal"/>
        <w:ind w:firstLine="540"/>
        <w:jc w:val="both"/>
        <w:rPr/>
      </w:pPr>
      <w:r>
        <w:rPr>
          <w:sz w:val="22"/>
          <w:szCs w:val="22"/>
        </w:rPr>
        <w:t>5. Сочинения христианских писателей, так называемых от</w:t>
        <w:softHyphen/>
        <w:t>цов церкви, в которых нередко затрагиваются вопросы геогра</w:t>
        <w:softHyphen/>
        <w:t>фического характера. Среди них можно назвать «церковные истории», биографии отдельных духовных лиц («Жития святых»), получившие широкое распространение в феодальной Европе. Для выяснения географических воззрений эпохи раннего сред</w:t>
        <w:softHyphen/>
        <w:t>невековья, и в частности взглядов на природные явления, на</w:t>
        <w:softHyphen/>
        <w:t>блюдаемые на поверхности Земли и в атмосфере, имеют, по на</w:t>
        <w:softHyphen/>
        <w:t>шему мнению, важнейшее значение труды христианских писате</w:t>
        <w:softHyphen/>
        <w:t>лей, таких, как римлянин Ипполит, ученик св. Иеронима, автор сочинения «Опровержение всех ересей» в десяти книгах, обна</w:t>
        <w:softHyphen/>
        <w:t>родованного около 235 г.; грек Евсевий Памфил (260—340), епис</w:t>
        <w:softHyphen/>
        <w:t>коп Кесарийский, автор «Хроники» и «Церковной истории», счи</w:t>
        <w:softHyphen/>
        <w:t>тающийся родоначальником христианской историографии (его труды переводились с греческого на латынь для Западной Евро</w:t>
        <w:softHyphen/>
        <w:t>пы и на армянский и сирийский — для стран Востока); Аврелий Августин (354—430), епископ Гиппонский (Сев. Африка), автор нескольких сочинений, в том числе знаменитого труда «О граде божьем»; испанский священник Исидор Севильский (ок. 560— 636), написавший своеобразную энциклопедию под названием «Начала, или Этимологии», содержавшую географические и кос</w:t>
        <w:softHyphen/>
        <w:t>мографические сведения.</w:t>
      </w:r>
    </w:p>
    <w:p>
      <w:pPr>
        <w:pStyle w:val="Normal"/>
        <w:ind w:firstLine="540"/>
        <w:jc w:val="both"/>
        <w:rPr/>
      </w:pPr>
      <w:r>
        <w:rPr>
          <w:sz w:val="22"/>
          <w:szCs w:val="22"/>
        </w:rPr>
        <w:t>Все эти сочинения имеют важное значение для выяснения физико-географических и космографических представлений за-падноевропейцев эпохи раннего средневековья, хотя обычно в ис-торико-географической литературе их имена не называются, а как пример состояния научных знаний в эту эпоху приводятся географические представления христианского писателя Фирмио-на Лактанция из Нумидии (Северо-Западная Африка), жившего в 250—325 гг., автора сочинения «Божественное установление», и александрийского монаха Косьмы Индикоплова, написавшего около 547—550 гг. труд под названием «Христианская топогра</w:t>
        <w:softHyphen/>
        <w:t>фия».</w:t>
      </w:r>
    </w:p>
    <w:p>
      <w:pPr>
        <w:pStyle w:val="Normal"/>
        <w:ind w:firstLine="540"/>
        <w:jc w:val="both"/>
        <w:rPr>
          <w:sz w:val="22"/>
          <w:szCs w:val="22"/>
        </w:rPr>
      </w:pPr>
      <w:r>
        <w:rPr>
          <w:sz w:val="22"/>
          <w:szCs w:val="22"/>
        </w:rPr>
        <w:t>Наконец, еще одна группа сочинений охватывает косвенные источники в виде эпических сказаний, саг, литературно-художе</w:t>
        <w:softHyphen/>
        <w:t>ственных произведений, в которых нашли некоторое отражение географические знания западноевропейцев того времени. К этой же группе относится и переписка государственных деятелей.</w:t>
      </w:r>
    </w:p>
    <w:p>
      <w:pPr>
        <w:pStyle w:val="Normal"/>
        <w:ind w:firstLine="540"/>
        <w:jc w:val="both"/>
        <w:rPr/>
      </w:pPr>
      <w:r>
        <w:rPr>
          <w:sz w:val="22"/>
          <w:szCs w:val="22"/>
        </w:rPr>
        <w:t>Анализ источников по истории географии средневековья по</w:t>
        <w:softHyphen/>
        <w:t>казывает, что в отличие от источников древнего мира, среди которых явно преобладали сочинения географического содержа</w:t>
        <w:softHyphen/>
        <w:t>ния, а в исторических трудах помещались большие географи</w:t>
        <w:softHyphen/>
        <w:t>ческие экскурсы, в литературе средневековой Западной Европы география представлена по меньшей мере скудно. Средневеко</w:t>
        <w:softHyphen/>
        <w:t>вье не дало ни одного труда, который можно было бы срав</w:t>
        <w:softHyphen/>
        <w:t>нить с такими произведениями античного мира, как «Географи</w:t>
        <w:softHyphen/>
        <w:t>ческие записки» Эратосфена, «География» в 17 книгах Страбона или «Руководство по географии» Клавдия Птолемея. Чисто гео</w:t>
        <w:softHyphen/>
        <w:t>графических сочинений средневековых европейских авторов крайне мало; при этом все они страноведческого, описательного характера и не поднимают теоретических вопросов. Среди них в первую очередь следует назвать анонимный трактат под назва</w:t>
        <w:softHyphen/>
        <w:t>нием «Полное описание мира и народов», относимый к IV в. и до</w:t>
        <w:softHyphen/>
        <w:t>шедший до нас в двух вариантах. Древнейший из них составлен автором, плохо владевшим латинским языком; второй вариант, сохранившийся в двух рукописях, является переложением перво</w:t>
        <w:softHyphen/>
        <w:t>начального текста на более правильную латынь. Трактат свиде</w:t>
        <w:softHyphen/>
        <w:t>тельствует о том, что автор его много путешествовал, несколь</w:t>
        <w:softHyphen/>
        <w:t>ко раз бывал в Александрии. Он дал краткие, но необходимые сведения о городах и товарах «мира», которым для него был Средиземноморский бассейн.</w:t>
      </w:r>
    </w:p>
    <w:p>
      <w:pPr>
        <w:pStyle w:val="Normal"/>
        <w:ind w:firstLine="540"/>
        <w:jc w:val="both"/>
        <w:rPr/>
      </w:pPr>
      <w:r>
        <w:rPr>
          <w:sz w:val="22"/>
          <w:szCs w:val="22"/>
        </w:rPr>
        <w:t>Близким по содержанию к этому трактату является обнару</w:t>
        <w:softHyphen/>
        <w:t>женный в 1910 г. греческий текст географического содержания, озаглавленный «Подорожные от райского Эдема до ромеев», а также найденный в 1928 г. близкий к нему грузинский текст. Исследователи высказывают мнение, что «Подорожные» и «Опи</w:t>
        <w:softHyphen/>
        <w:t>сание мира и народов» имеют общий источник, до нас не дошед</w:t>
        <w:softHyphen/>
        <w:t>ший, который был более обширным и включал большее число географических подробностей, чем известные нам тексты.</w:t>
      </w:r>
    </w:p>
    <w:p>
      <w:pPr>
        <w:pStyle w:val="Normal"/>
        <w:ind w:firstLine="540"/>
        <w:jc w:val="both"/>
        <w:rPr>
          <w:sz w:val="22"/>
          <w:szCs w:val="22"/>
        </w:rPr>
      </w:pPr>
      <w:r>
        <w:rPr>
          <w:sz w:val="22"/>
          <w:szCs w:val="22"/>
        </w:rPr>
        <w:t>Важным географическим источником является так называе</w:t>
        <w:softHyphen/>
        <w:t>мая «Пейтингерова таблица», получившая свое название по имени ее первого издателя немецкого историка Конрада Пейтингера (1465—1547). Некоторые авторы называют ее Картой Кастория. Эта карта состоит из 12 сегментов, склеенных друг с другом в виде длинной полосы шириной около 30 см и длиной около 6 м. Ряд исследователей полагают, что подлинник карты был со</w:t>
        <w:softHyphen/>
        <w:t>ставлен около 230 г., в царствование императора Александра Севера, хотя другие ученые считают, что карта создавалась позднее — между 368 и 396 гг., в царствование Феодосия Вели</w:t>
        <w:softHyphen/>
        <w:t>кого (ок. 346—396), почему эту карту иногда называют также «Табулой Феодосиана» т. е. «Таблицей Феодосия». Судя по палео</w:t>
        <w:softHyphen/>
        <w:t>графическим данным, дошедшая до нашего времени копия Карты Кастория относится к XI или XII в. Анализ Карты Кастория показывает, что ее географические сведения в ряде случаев сов</w:t>
        <w:softHyphen/>
        <w:t>падают с «Полным описанием мира и народов», а также с «Периплом Эритрейского мира» Псевдо-Арриана, который относится ко II в. Однако эти совпадения еще не дают основания считать, что эти сочинения были источниками Карты Кастория, хотя они и показывают, что между всеми этими произведениями сущест</w:t>
        <w:softHyphen/>
        <w:t>вовала определенная связь. Оба источника — и «Полное описа</w:t>
        <w:softHyphen/>
        <w:t>ние мира» и Карта Кастория — пределом известного обитаемого мира на Востоке полагают Индию.</w:t>
      </w:r>
    </w:p>
    <w:p>
      <w:pPr>
        <w:pStyle w:val="Normal"/>
        <w:ind w:firstLine="540"/>
        <w:jc w:val="both"/>
        <w:rPr/>
      </w:pPr>
      <w:r>
        <w:rPr>
          <w:sz w:val="22"/>
          <w:szCs w:val="22"/>
        </w:rPr>
        <w:t>Предположительно к VI в. относится еще одно географиче</w:t>
        <w:softHyphen/>
        <w:t>ское сочинение в пяти книгах — «Космография» — неизвестного автора из Равенны, которое вошло в литературу под названием «Равеннский аноним» или «Равеннский географ». Это единствен</w:t>
        <w:softHyphen/>
        <w:t>ный западноевропейский сборник всеобщей географии того вре</w:t>
        <w:softHyphen/>
        <w:t>мени, дошедший до нас, к сожалению, в извлечениях. До сих пор окончательно не установлено время написания этого трактата: одни ученые (Во</w:t>
      </w:r>
      <w:r>
        <w:rPr>
          <w:sz w:val="22"/>
          <w:szCs w:val="22"/>
          <w:lang w:val="en-US"/>
        </w:rPr>
        <w:t>uitter</w:t>
      </w:r>
      <w:r>
        <w:rPr>
          <w:sz w:val="22"/>
          <w:szCs w:val="22"/>
        </w:rPr>
        <w:t>, 1871) относят его к VI в., другие (Исаченко, 1971) — к VII в., а третьи (Риттер, 1864) — к IX в., при этом Рит-увр называет и имя автора — Гвидо Равеннский.</w:t>
      </w:r>
    </w:p>
    <w:p>
      <w:pPr>
        <w:pStyle w:val="Normal"/>
        <w:ind w:firstLine="540"/>
        <w:jc w:val="both"/>
        <w:rPr/>
      </w:pPr>
      <w:r>
        <w:rPr>
          <w:sz w:val="22"/>
          <w:szCs w:val="22"/>
        </w:rPr>
        <w:t>К. Риттер считает, что автор был монахом и черпал свои сведения из различных сочинений греческих и римских авторов, а также из «Подорожных». И хотя в трактате допущены грубые ошибки, это сочинение является очень важным для выяснения Географических представлений того времени. В нем упоминаются такие произведения, которые до нас не дошли, в том числе древнеготские и франконские (ими автор пользуется при описании северных и восточных районов Европы — от Эльбы до Волги и Кав</w:t>
        <w:softHyphen/>
        <w:t>каза). Автору трактата известна Карта Кастория (ее автора он называет Касториусом). Он имеет сведения о Китае, но, нахо</w:t>
        <w:softHyphen/>
        <w:t>дясь в плену древних греческих представлений о связи Каспий</w:t>
        <w:softHyphen/>
        <w:t>ского моря с Северным океаном, он пишет, что корабли от «Се-рийского океана» (Китайского моря) ходят до «Каспийских ворот», т. е. до прохода между Кавказом и западным берегом Каспия, вблизи современного Дербента. Нужно подчеркнуть, что Равеннский географ ничего не знает о древних греческих и римских географах и для него александрийский ученый II в. Клавдий Пто</w:t>
        <w:softHyphen/>
        <w:t>лемей — первый географ, которого он считает египетским царем из македонской династии.</w:t>
      </w:r>
    </w:p>
    <w:p>
      <w:pPr>
        <w:pStyle w:val="Normal"/>
        <w:ind w:firstLine="540"/>
        <w:jc w:val="both"/>
        <w:rPr/>
      </w:pPr>
      <w:r>
        <w:rPr>
          <w:sz w:val="22"/>
          <w:szCs w:val="22"/>
        </w:rPr>
        <w:t>Следующий труд географического содержания, относящийся к эпохе раннего средневековья, принадлежит ирландскому мо</w:t>
        <w:softHyphen/>
        <w:t>наху, одному из деятелей так называемого Каролингского воз</w:t>
        <w:softHyphen/>
        <w:t>рождения, Дикуилу. Он называется «Об измерении Земли» (825 г.). В своем трактате Дикуил рассказывает о попытке импе</w:t>
        <w:softHyphen/>
        <w:t>ратора Феодосия Первого (379—395) (правда, не увенчавшейся успехом) измерить размеры земного шара (именно шара; мы хо</w:t>
        <w:softHyphen/>
        <w:t>тим подчеркнуть, что шарообразная фигура Земли не была за</w:t>
        <w:softHyphen/>
        <w:t>быта учеными в те времена). Дикуил сообщает важные историко-географические факты, например сведения об открытии Фаррерских островов, Исландии и др. Дикуил был первым средневеко</w:t>
        <w:softHyphen/>
        <w:t>вым автором, который стал локализовать Землю Туле (обнару</w:t>
        <w:softHyphen/>
        <w:t>женную в северных областях Земли в IV в. до н. э. греческим ученым-мореплавателем Пифеем) с Исландией. Эту точку зре</w:t>
        <w:softHyphen/>
        <w:t>ния после Дикуила поддержал Адам Бременский, а позднее и многие другие ученые.</w:t>
      </w:r>
    </w:p>
    <w:p>
      <w:pPr>
        <w:pStyle w:val="Normal"/>
        <w:ind w:firstLine="540"/>
        <w:jc w:val="both"/>
        <w:rPr/>
      </w:pPr>
      <w:r>
        <w:rPr>
          <w:sz w:val="22"/>
          <w:szCs w:val="22"/>
        </w:rPr>
        <w:t>Очень важным источником по истории географии раннего средневековья является труд, получивший в литературе название «Армянская география VII в.» (по-армянски «Ашхарацуйц» — «Атлас мира»). Хотя этот труд и не был известен западноевро</w:t>
        <w:softHyphen/>
        <w:t>пейским средневековым ученым, но он незаменим для вы</w:t>
        <w:softHyphen/>
        <w:t>яснения географических воззрений ученых Армении, Сирии и Византии того времени. Некоторые исследователи (Манданян, 1947; Пигулевская, 1951, и др.) считали автором этого произведе</w:t>
        <w:softHyphen/>
        <w:t>ния армянского историка V в. Моисея Хоренского (по-армянски Мовсес Хоренаци). Другие ученые, в том числе К. П. Патканов (1877), который впервые анализировал этот текст, а также С. Т. Еремян (1968, 1980), Э. Л. Даниелян (1973, 1978, 1980) и Н. А. Гвоздецкий (1969), убедительно показывают, что это сочи</w:t>
        <w:softHyphen/>
        <w:t>нение было написано армянским ученым VII в., автором «Космо</w:t>
        <w:softHyphen/>
        <w:t>графии» Ананией Ширакаци. В этом труде явно прослеживается сильное влияние географических взглядов Клавдия Птолемея и его последователя, ученого IV в. Паппа Александрийского, на</w:t>
        <w:softHyphen/>
        <w:t>писавшего «Хорографию» в виде сокращенного изложения «Гео</w:t>
        <w:softHyphen/>
        <w:t>графии» Птолемея.</w:t>
      </w:r>
    </w:p>
    <w:p>
      <w:pPr>
        <w:pStyle w:val="Normal"/>
        <w:ind w:firstLine="540"/>
        <w:jc w:val="both"/>
        <w:rPr/>
      </w:pPr>
      <w:r>
        <w:rPr>
          <w:sz w:val="22"/>
          <w:szCs w:val="22"/>
        </w:rPr>
        <w:t>К сочинениям географического содержания можно также от</w:t>
        <w:softHyphen/>
        <w:t>нести и географические разделы сочинения «Семь книг против язычников» (конец IV — начало V в.) священника из Таррагоны (Испания) Павла Орозия. Несмотря на политическую заострен</w:t>
        <w:softHyphen/>
        <w:t>ность всего произведения, написанного по настоянию епископа Гиппонского Аврелия Августина, Павел Орозий не проявил враж</w:t>
        <w:softHyphen/>
        <w:t>дебности к вестготам, создав труд, который до сих пор является основным источником по истории образования вестготского госу</w:t>
        <w:softHyphen/>
        <w:t>дарства в Испании. Географические или, вернее, историко-географические разделы этого сочинения Орозия, переведенные с латинского на древнеанглийский по указанию английского короля Альфреда Великого (871—901), представляют большую ценность. Кроме того, король сопроводил заимствования из Орозия опи</w:t>
        <w:softHyphen/>
        <w:t>саниями путешествий, предпринятых по Балтийскому и Белому морям.</w:t>
      </w:r>
    </w:p>
    <w:p>
      <w:pPr>
        <w:pStyle w:val="Normal"/>
        <w:ind w:firstLine="540"/>
        <w:jc w:val="both"/>
        <w:rPr/>
      </w:pPr>
      <w:r>
        <w:rPr>
          <w:sz w:val="22"/>
          <w:szCs w:val="22"/>
        </w:rPr>
        <w:t>Среди географических сочинений IV в. нужно назвать еще один анонимный труд, составленный между 866 и 890 гг. и полу</w:t>
        <w:softHyphen/>
        <w:t>чивший в литературе название «Баварский географ». В этом сочинении содержится ценный материал о расселении славян в Центральной Европе и в придунайских областях. Автор, видимо, преследовал чисто практические цели — дать баварским купцам для их путешествий по славянским землям нечто вроде путево</w:t>
        <w:softHyphen/>
        <w:t>дителя, так как он перечисляет различные славянские племен</w:t>
        <w:softHyphen/>
        <w:t>ные княжества и описывает занимаемые ими земли.</w:t>
      </w:r>
    </w:p>
    <w:p>
      <w:pPr>
        <w:pStyle w:val="Normal"/>
        <w:ind w:firstLine="540"/>
        <w:jc w:val="both"/>
        <w:rPr/>
      </w:pPr>
      <w:r>
        <w:rPr>
          <w:sz w:val="22"/>
          <w:szCs w:val="22"/>
        </w:rPr>
        <w:t>Весьма оригинальны три сочинения географического содержа</w:t>
        <w:softHyphen/>
        <w:t>ния, дошедшие до нас в нескольких рукописях, которые сыгра</w:t>
        <w:softHyphen/>
        <w:t>ли важную роль в последующем развитии скандинавской гео</w:t>
        <w:softHyphen/>
        <w:t>графии. Первое из них — древнеисландский итинерарий аб</w:t>
        <w:softHyphen/>
        <w:t>бата Николая Бергсона, написанный между 1156 и 1159 гг. Оно называется «Описание путей и перечисление городов» и состав</w:t>
        <w:softHyphen/>
        <w:t>лено после завершения путешествия аббата из Исландии через Данию в другие страны Западной Европы, в том числе в Рим. Не</w:t>
        <w:softHyphen/>
        <w:t>которые исследователи называют Николая крупнейшим исланд</w:t>
        <w:softHyphen/>
        <w:t>ским географом средневековья, так как его сочинение легло в основу многочисленных последующих компиляций и заложило основы географических исследований в Скандинавских странах. Вторым сочинением является «Описание мира и святая пре</w:t>
        <w:softHyphen/>
        <w:t>мудрость» анонимного автора, включенное Хауком Эрлендссоном в его компиляцию древнеисландских произведений, полу</w:t>
        <w:softHyphen/>
        <w:t>чившую название «Книги Хаука» и относящуюся к 1323—1329 гг.</w:t>
      </w:r>
    </w:p>
    <w:p>
      <w:pPr>
        <w:pStyle w:val="Normal"/>
        <w:ind w:firstLine="540"/>
        <w:jc w:val="both"/>
        <w:rPr>
          <w:sz w:val="22"/>
          <w:szCs w:val="22"/>
        </w:rPr>
      </w:pPr>
      <w:r>
        <w:rPr>
          <w:sz w:val="22"/>
          <w:szCs w:val="22"/>
        </w:rPr>
        <w:t>Большая часть текстов основывается на «Этимологиях» Исидора Сввильского, но использованы также популярные в средние века работы Орозия, Гонория Аугустодунского и др.</w:t>
      </w:r>
    </w:p>
    <w:p>
      <w:pPr>
        <w:pStyle w:val="Normal"/>
        <w:ind w:firstLine="540"/>
        <w:jc w:val="both"/>
        <w:rPr/>
      </w:pPr>
      <w:r>
        <w:rPr>
          <w:sz w:val="22"/>
          <w:szCs w:val="22"/>
        </w:rPr>
        <w:t>В третьем сочинении, написанном на пергаменте, — «Фрагменте древнего исландского историко-географического сочи</w:t>
        <w:softHyphen/>
        <w:t>нения» (как оно названо в издании И. Лангебека 1773 г.), имеется Несколько отрывков, посвященных истории Дании VIII—IX вв., сообщается о миссии св. Ансгара, о заселении Исландии, после чего помещено описание «северной части мира» и рассказ об от</w:t>
        <w:softHyphen/>
        <w:t>крытии Исландии Гардаром.</w:t>
      </w:r>
    </w:p>
    <w:p>
      <w:pPr>
        <w:pStyle w:val="Normal"/>
        <w:ind w:firstLine="540"/>
        <w:jc w:val="both"/>
        <w:rPr/>
      </w:pPr>
      <w:r>
        <w:rPr>
          <w:sz w:val="22"/>
          <w:szCs w:val="22"/>
        </w:rPr>
        <w:t>Все эти произведения, позволяющие выяснить систему геогра</w:t>
        <w:softHyphen/>
        <w:t>фических представлений скандинавов того времени, интересны еще и потому, что в них содержатся сведения по географии северной половины Восточно-Европейской равнины, как правило, отсут</w:t>
        <w:softHyphen/>
        <w:t>ствующие в трудах западноевропейских и южноевропейских авторов.</w:t>
      </w:r>
    </w:p>
    <w:p>
      <w:pPr>
        <w:pStyle w:val="Normal"/>
        <w:ind w:firstLine="540"/>
        <w:jc w:val="both"/>
        <w:rPr/>
      </w:pPr>
      <w:r>
        <w:rPr>
          <w:sz w:val="22"/>
          <w:szCs w:val="22"/>
        </w:rPr>
        <w:t>Важным источником географических представлений скандинав</w:t>
        <w:softHyphen/>
        <w:t>ских народов середины XII в. является так называемая «Планис</w:t>
        <w:softHyphen/>
        <w:t>фера», ныне хранящаяся в рукописи Королевской библиотеки в Ко</w:t>
        <w:softHyphen/>
        <w:t>пенгагене. Это — карта, датируемая 1145—1148 гг. и относя</w:t>
        <w:softHyphen/>
        <w:t>щаяся к типу «колесных» карт (о которых подробнее мы скажем позже), распространенных в то время в Западной Европе.</w:t>
      </w:r>
    </w:p>
    <w:p>
      <w:pPr>
        <w:pStyle w:val="Normal"/>
        <w:ind w:firstLine="540"/>
        <w:jc w:val="both"/>
        <w:rPr>
          <w:sz w:val="22"/>
          <w:szCs w:val="22"/>
        </w:rPr>
      </w:pPr>
      <w:r>
        <w:rPr>
          <w:sz w:val="22"/>
          <w:szCs w:val="22"/>
        </w:rPr>
        <w:t>Большая группа источников представлена трудами средневе</w:t>
        <w:softHyphen/>
        <w:t>ковых авторов. Начнем обзор с «Истории» Аммиана Марцеллина (330—400), который считается последним крупным представи</w:t>
        <w:softHyphen/>
        <w:t>телем античной историографии. В этом труде, носящем в подлин</w:t>
        <w:softHyphen/>
        <w:t>нике название «Деяния», дается изложение, событий римской истории со времени правления императора Нервы (96—98) до смерти императора восточной части Римской империи Валента, погибшего в 378 г. в битве при Адрианополе с поднявшими восстание готами. В труде Марцеллина излагаются сведения о на</w:t>
        <w:softHyphen/>
        <w:t>родах, населявших области Восточной Европы, а также приводятся важные географические данные о населенных ими областях, правда, не всегда точные.</w:t>
      </w:r>
    </w:p>
    <w:p>
      <w:pPr>
        <w:pStyle w:val="Normal"/>
        <w:ind w:firstLine="540"/>
        <w:jc w:val="both"/>
        <w:rPr/>
      </w:pPr>
      <w:r>
        <w:rPr>
          <w:sz w:val="22"/>
          <w:szCs w:val="22"/>
        </w:rPr>
        <w:t>В VI в. создавали свои исторические сочинения Прокопий из Кесарии, Аврелий Кассиодор и Иордан. Первый из них, родом из переднеазиатского города Кесарии (умер ок. 562 г.), написал большой труд: «История войн с персами, вандалами и готами», состоящий из восьми книг. В них содержатся ценные географи</w:t>
        <w:softHyphen/>
        <w:t>ческие и этнографические данные о тех народах, с которыми пришлось воевать Византии. Отметим, что Прокопий рассматри</w:t>
        <w:softHyphen/>
        <w:t>вает спорный вопрос о границе Европы и Азии и отдает пред</w:t>
        <w:softHyphen/>
        <w:t>почтение Фасису, т. е. современному Риони, перед Танаисом (До</w:t>
        <w:softHyphen/>
        <w:t>ном), который в среднегреческой литературе и много веков после Прокопия признавался границей между этими частями света. Прокопий подробно описывает Кавказ, Армению, прослеживает течение рек Тигра и Евфрата по Месопотамии. Он представляет себе Скандинавию огромным островом и не сомневается в том, что Туле, открытая в IV в. до н. э. Пифеем, должна находиться именно здесь.</w:t>
      </w:r>
    </w:p>
    <w:p>
      <w:pPr>
        <w:pStyle w:val="Normal"/>
        <w:ind w:firstLine="540"/>
        <w:jc w:val="both"/>
        <w:rPr/>
      </w:pPr>
      <w:r>
        <w:rPr>
          <w:sz w:val="22"/>
          <w:szCs w:val="22"/>
        </w:rPr>
        <w:t>Аврелий Кассиодор (490—575) был крупнейшим деятелем ост</w:t>
        <w:softHyphen/>
        <w:t>готского королевства в Северной Италии. Ему принадлежат труды: «Хроника», доведенная до 516 г., «Готская история» и сборник официальных документов, известный под названием «</w:t>
      </w:r>
      <w:r>
        <w:rPr>
          <w:sz w:val="22"/>
          <w:szCs w:val="22"/>
          <w:lang w:val="en-US"/>
        </w:rPr>
        <w:t>VARI</w:t>
      </w:r>
      <w:r>
        <w:rPr>
          <w:sz w:val="22"/>
          <w:szCs w:val="22"/>
        </w:rPr>
        <w:t>А». Его преемником по истории готов был писатель, родом алан, по имени Иордан (иногда неправильно называемый Иорнандом). В 551 г. он написал большое сочинение «О происхождении и деянии готов» (сокращенное латинское название «Гетикт»), в котором собран богатый исторический и географический материал. В частно</w:t>
        <w:softHyphen/>
        <w:t>сти, в нем содержится описание Скандинавии как прародины гер</w:t>
        <w:softHyphen/>
        <w:t>манцев, говорится о переселении готов к Черному морю и дается характеристика скифов и их культуры (в ту пору населявших совре</w:t>
        <w:softHyphen/>
        <w:t>менные южноукраинские степи).</w:t>
      </w:r>
    </w:p>
    <w:p>
      <w:pPr>
        <w:pStyle w:val="Normal"/>
        <w:ind w:firstLine="540"/>
        <w:jc w:val="both"/>
        <w:rPr/>
      </w:pPr>
      <w:r>
        <w:rPr>
          <w:sz w:val="22"/>
          <w:szCs w:val="22"/>
        </w:rPr>
        <w:t>К   VIII   и   IX   вв.   относятся   труды   деятелей   Каролингского возрождения: советника императора Карла Великого Алкуина (ок. 736—804) и биографа императора Эйнгарда (ок. 768—840). Ал-Куин был автором учебников по грамматике, риторике и философии Н нескольких книг исторического и географического содержания, например книги «Жизнь святого Виллиброрда». На основании мно</w:t>
        <w:softHyphen/>
        <w:t>гочисленных документов и собственных наблюдений Эйнгард к 820 г. написал большой труд под названием «Жизнь Карла Великого», Произведение, ставшее классическим образцом историко-литера</w:t>
        <w:softHyphen/>
        <w:t>турного жанра. Он принимал также участие в составлении «Боль</w:t>
        <w:softHyphen/>
        <w:t>ших королевских анналов» (т. е. хроники), охвативших период Западноевропейской истории с 741 по 829 г. Из завещания Карла Великого, помещенного в сочинении Эйнгарда о жизни импера</w:t>
        <w:softHyphen/>
        <w:t>тора, следует, что император и его окружение были знакомы с уче</w:t>
        <w:softHyphen/>
        <w:t>ниями Аристотеля и Платона о шарообразной фигуре Земли.</w:t>
      </w:r>
    </w:p>
    <w:p>
      <w:pPr>
        <w:pStyle w:val="Normal"/>
        <w:ind w:firstLine="540"/>
        <w:jc w:val="both"/>
        <w:rPr/>
      </w:pPr>
      <w:r>
        <w:rPr>
          <w:sz w:val="22"/>
          <w:szCs w:val="22"/>
        </w:rPr>
        <w:t>Среди писателей конца XI — начала XII в. следует назвать внука Генриха IV Оттона (1111 —1158), епископа Френзингенского, крупнейшего германского историка, автора «Всемирной хроники», доводящей события до XII в., и «Деяний императора Фридриха» (Барбаросы. — А. Д.), а также Ари Торгильсона Фро-де (1067—1148), часто называемого отцом письменной истории норманнов в Исландии. Этому автору принадлежит сочинение «Книга исландцев» («Исландингабок»), в котором описаны собы</w:t>
        <w:softHyphen/>
        <w:t>тия 874—1120 гг., а именно колонизация Исландии и история заселения норманнами южного побережья Гренландии, а также открытие участков восточного побережья Северной Америки и вве</w:t>
        <w:softHyphen/>
        <w:t>дения там христианства.</w:t>
      </w:r>
    </w:p>
    <w:p>
      <w:pPr>
        <w:pStyle w:val="Normal"/>
        <w:ind w:firstLine="540"/>
        <w:jc w:val="both"/>
        <w:rPr/>
      </w:pPr>
      <w:r>
        <w:rPr>
          <w:sz w:val="22"/>
          <w:szCs w:val="22"/>
        </w:rPr>
        <w:t>Возвращаясь к более ранним векам эпохи средневековья, надо сказать, что в течение IV и V вв. в зарубежной Европе сложился совершенно новый тип исторических произведений, оказавших влияние на всю западноевропейскую раннехристианскую историо</w:t>
        <w:softHyphen/>
        <w:t>графию. Это так называемые «всемирные хроники», или «церков</w:t>
        <w:softHyphen/>
        <w:t>ные истории», которые составлялись христианскими духовными лицами. Появились они в годы распространения и утверждения в Европе христианства в качестве государственной религии.</w:t>
      </w:r>
    </w:p>
    <w:p>
      <w:pPr>
        <w:pStyle w:val="Normal"/>
        <w:ind w:firstLine="540"/>
        <w:jc w:val="both"/>
        <w:rPr/>
      </w:pPr>
      <w:r>
        <w:rPr>
          <w:sz w:val="22"/>
          <w:szCs w:val="22"/>
        </w:rPr>
        <w:t>Ядром римской историографии, как известно, была история Рима, как «вечного города», завладевшего всем Средиземноморь</w:t>
        <w:softHyphen/>
        <w:t>ем к началу нашей эры. Но с распадом Римской империи на Запад</w:t>
        <w:softHyphen/>
        <w:t>ную и Восточную зародилась новая концепция, в основу которой была положена не история Римской державы, а история всего Средиземноморья, включавшего и народы Ближнего Востока. Ис</w:t>
        <w:softHyphen/>
        <w:t>тория Рима при такой концепции оказалась лишь последним по времени «звеном» в так называемой «священной истории», т. е. в истории еврейского народа и истории христианской церкви.</w:t>
      </w:r>
    </w:p>
    <w:p>
      <w:pPr>
        <w:pStyle w:val="Normal"/>
        <w:ind w:firstLine="540"/>
        <w:jc w:val="both"/>
        <w:rPr/>
      </w:pPr>
      <w:r>
        <w:rPr>
          <w:sz w:val="22"/>
          <w:szCs w:val="22"/>
        </w:rPr>
        <w:t>Первое воплощение этого нового взгляда на историю прошлых лет получило в трудах «отца христианской историографии», епископа Кесарийского Евсевия (267—338): в «Хронике» и «Цер</w:t>
        <w:softHyphen/>
        <w:t>ковной истории» (излагавшей события до 325 г. н. э.). Сочинения Евсевия в оеческом оригинале и армянском переводе для христиан Восточной Римской империи и в латинском переводе для Запад</w:t>
        <w:softHyphen/>
        <w:t>ной Римской империи стали родоначальниками христианской исто</w:t>
        <w:softHyphen/>
        <w:t>риографии.</w:t>
      </w:r>
    </w:p>
    <w:p>
      <w:pPr>
        <w:pStyle w:val="Normal"/>
        <w:ind w:firstLine="540"/>
        <w:jc w:val="both"/>
        <w:rPr/>
      </w:pPr>
      <w:r>
        <w:rPr>
          <w:sz w:val="22"/>
          <w:szCs w:val="22"/>
        </w:rPr>
        <w:t>В последующие столетия кроме «всеобщих хроник» получили распространение церковные истории отдельных государств. Среди них можно назвать «Церковную историю франков» епископа Турского Григория (540—594), «Церковную историю английского народа» английского ученого Бэды Достопочтенного (672—735) и др.</w:t>
      </w:r>
    </w:p>
    <w:p>
      <w:pPr>
        <w:pStyle w:val="Normal"/>
        <w:ind w:firstLine="540"/>
        <w:jc w:val="both"/>
        <w:rPr/>
      </w:pPr>
      <w:r>
        <w:rPr>
          <w:sz w:val="22"/>
          <w:szCs w:val="22"/>
        </w:rPr>
        <w:t>Тогда же стали появляться и произведения, посвященные описа</w:t>
        <w:softHyphen/>
        <w:t>нию жизни и деятельности отдельных духовных лиц. К последнего рода сочинениям, также содержащим важный историко-географический материал, относятся такие, как «Житие Святого Ансгара» Римберта (IX в.), «Жизнеописание Святого Адальсберта», составленное Иоанном Канабарием и Бруно (IX в.), «Деяния гамбургских епископов» выдающегося ученого Адама Бременского (XI в.) и др.</w:t>
      </w:r>
    </w:p>
    <w:p>
      <w:pPr>
        <w:pStyle w:val="Normal"/>
        <w:ind w:firstLine="540"/>
        <w:jc w:val="both"/>
        <w:rPr/>
      </w:pPr>
      <w:r>
        <w:rPr>
          <w:sz w:val="22"/>
          <w:szCs w:val="22"/>
        </w:rPr>
        <w:t>К совершенно особой группе источников по истории средневе</w:t>
        <w:softHyphen/>
        <w:t>ковой географии XIII и XIV вв. относятся философские и естест</w:t>
        <w:softHyphen/>
        <w:t>веннонаучные сочинения арабоязычных мыслителей, переведенные с арабского языка на латинский. Среди них прежде всего надо назвать труды Ибн-Сины и Ибн-Рушда. Философские и естест</w:t>
        <w:softHyphen/>
        <w:t>веннонаучные воззрения арабоязычных ученых оказали влияние на многих европейских мыслителей, в том числе на Сигера Брабантского и его ученика Рожера Бэкона.</w:t>
      </w:r>
    </w:p>
    <w:p>
      <w:pPr>
        <w:pStyle w:val="Normal"/>
        <w:ind w:firstLine="540"/>
        <w:jc w:val="both"/>
        <w:rPr/>
      </w:pPr>
      <w:r>
        <w:rPr>
          <w:sz w:val="22"/>
          <w:szCs w:val="22"/>
        </w:rPr>
        <w:t>Представители европейского аверроизма (как именовались по</w:t>
        <w:softHyphen/>
        <w:t>следователи материалистического учения Ибн-Рушда) несли в своих учениях зачатки идеологии эпохи Возрождения, которая, как из</w:t>
        <w:softHyphen/>
        <w:t>вестно, в истории географических знаний ознаменовалась круше</w:t>
        <w:softHyphen/>
        <w:t>нием системы географических представлений, свойственных сред</w:t>
        <w:softHyphen/>
        <w:t>невековью.   Широта   пространственного   кругозора   особенно   на Востоке еще до эпохи  Великих географических открытий конца XV — начала XVI в. получила освещение во многих сочинениях того   времени,   которые   также   являются   важными   источниками по истории географии. Среди этих сочинений прежде всего следует назвать такие, как отчетные документы путешественников к мон</w:t>
        <w:softHyphen/>
        <w:t>гольскому хану Плано Карпини (1247) и Гильома Рубрука (1255), «Книгу о разнообразии мира» Марко Поло   (обнародованную на рубеже XIII—XIV вв.), сочинения посланцев католической церкви в Китай и Индию Монтекорвино, Северака, Порденоне, Мариньолли и др. Важным источником является Каталонская карта Авраама Крескеса   (созданная  к  1375 г.),  отражавшая  широту географи</w:t>
        <w:softHyphen/>
        <w:t>ческого кругозора и географические представления того времени. Из источников, относящихся к первой половине XV в., следует назвать «Космографию» Эния Сильвия Пикколомини, «Образ ми</w:t>
        <w:softHyphen/>
        <w:t>ра»   Пьера  д'Эйи,   исторические  сводки   португальских   открытий западных    берегов    Африки    и    Карту    мира    венецианца    Фра-Мауро,   на   которой   нашли   отражение   открытия,   сделанные   до 1457 г. Важными событиями первой половины XV в. стали знаком</w:t>
        <w:softHyphen/>
        <w:t>ство западноевропейских ученых с переводом на латинский язык «Географии» Птолемея, осуществленном к 1410 г., и выполнение датским ученым Клавдием Клаусом Свартом к 1427 г. Карты северных областей Европы и Атлантики, которая явилась допол</w:t>
        <w:softHyphen/>
        <w:t>нением к карте Европы по Птолемею.</w:t>
      </w:r>
    </w:p>
    <w:p>
      <w:pPr>
        <w:pStyle w:val="Normal"/>
        <w:ind w:firstLine="540"/>
        <w:jc w:val="both"/>
        <w:rPr/>
      </w:pPr>
      <w:r>
        <w:rPr>
          <w:sz w:val="22"/>
          <w:szCs w:val="22"/>
        </w:rPr>
        <w:t>Полную сводку всех путешествий средневековья, начиная с плавания Отера (ок. 890 г.), составил итальянский гуманист Джованни Баттиста Рамусис (1485—1557) под названием «Со</w:t>
        <w:softHyphen/>
        <w:t>чинение о мореплаваниях и путешествиях». Первый том, изданный в 1550 г., включал материалы о португальских плаваниях вдоль берегов Африки и в Индию; в III томе (1556 г.) были описаны экспедиции Колумба, испанцев и голландцев; в 1559 г. вышел II том, в который вошли путешествия европейцев в страны Востока (Марко Поло и др.).</w:t>
      </w:r>
    </w:p>
    <w:p>
      <w:pPr>
        <w:pStyle w:val="Normal"/>
        <w:ind w:firstLine="540"/>
        <w:jc w:val="both"/>
        <w:rPr/>
      </w:pPr>
      <w:r>
        <w:rPr>
          <w:sz w:val="22"/>
          <w:szCs w:val="22"/>
        </w:rPr>
        <w:t>Среди косвенных источников, важных для понимания геогра</w:t>
        <w:softHyphen/>
        <w:t>фических представлений эпохи раннего средневековья, мы должны назвать «Сагу об Эрике Рыжем», сборник древнескандинавских эпических сказаний «Старая Эдда», «Кодекс Феодосия» (сводка римского права, названная в честь императора Феодосия II), письма короля Теодориха к эстам, обращения Константина к эфиопским царям, «Божественную комедию» Данте, а также мно</w:t>
        <w:softHyphen/>
        <w:t>гие другие произведения.</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3</w:t>
      </w:r>
    </w:p>
    <w:p>
      <w:pPr>
        <w:pStyle w:val="Normal"/>
        <w:ind w:firstLine="540"/>
        <w:jc w:val="both"/>
        <w:rPr/>
      </w:pPr>
      <w:r>
        <w:rPr>
          <w:b/>
          <w:sz w:val="28"/>
          <w:szCs w:val="28"/>
        </w:rPr>
        <w:t>"СТУПЕНИ" И "ЭТАЖИ" ПОЗНАНИЯ  МИРА ЗЕМЛИ</w:t>
      </w:r>
    </w:p>
    <w:p>
      <w:pPr>
        <w:pStyle w:val="Normal"/>
        <w:ind w:firstLine="540"/>
        <w:jc w:val="both"/>
        <w:rPr>
          <w:b/>
          <w:b/>
          <w:sz w:val="22"/>
          <w:szCs w:val="22"/>
        </w:rPr>
      </w:pPr>
      <w:r>
        <w:rPr>
          <w:b/>
          <w:sz w:val="22"/>
          <w:szCs w:val="22"/>
        </w:rPr>
      </w:r>
    </w:p>
    <w:p>
      <w:pPr>
        <w:pStyle w:val="Normal"/>
        <w:ind w:firstLine="540"/>
        <w:jc w:val="both"/>
        <w:rPr/>
      </w:pPr>
      <w:r>
        <w:rPr>
          <w:sz w:val="22"/>
          <w:szCs w:val="22"/>
        </w:rPr>
        <w:t>Несмотря на большое количество сочинений по истории географических знаний, вопрос о периодизации разви</w:t>
        <w:softHyphen/>
        <w:t>тия географии нельзя считать окончательно решенным. Между тем он чрезвычайно важен, поскольку история географии теснейшим образом связана с историей раз</w:t>
        <w:softHyphen/>
        <w:t>вития человечества. Недаром многие выдающиеся ученые-геогра</w:t>
        <w:softHyphen/>
        <w:t>фы   подчеркивали   огромное   значение   изучения   истории   геогра</w:t>
        <w:softHyphen/>
        <w:t>фических знаний.</w:t>
      </w:r>
    </w:p>
    <w:p>
      <w:pPr>
        <w:pStyle w:val="Normal"/>
        <w:ind w:firstLine="540"/>
        <w:jc w:val="both"/>
        <w:rPr/>
      </w:pPr>
      <w:r>
        <w:rPr>
          <w:sz w:val="22"/>
          <w:szCs w:val="22"/>
        </w:rPr>
        <w:t>Развитие географической науки всегда шло параллельно с раз</w:t>
        <w:softHyphen/>
        <w:t>витием человеческого общества, обусловленного развитием про</w:t>
        <w:softHyphen/>
        <w:t>изводительных сил и производственных отношений. Еще в прошлом веке известный французский историк географии Л. Вивьен де Сен Мартен писал, что во все времена и у всех народов география следовала по пятам цивилизации и в некоторой степени служила мерилом ее прогресса... Исследование земного шара — не только одна из отраслей науки, но и отражение истории человечества. Со словами французского ученого перекликаются слова выдаю</w:t>
        <w:softHyphen/>
        <w:t>щегося советского географа, академика Л. С. Берга, который неодно</w:t>
        <w:softHyphen/>
        <w:t>кратно подчеркивал, что история географических открытий и вооб</w:t>
        <w:softHyphen/>
        <w:t>ще история землеведения занимает в системе географических наук совершенно особое, исключительное место. Он отмечал, что если специалисту любой науки полезно знать ее историю, то для географа знание прошлого его науки необходимо, так как история географической науки самыми тесными нитями связана с самой жизнью.</w:t>
      </w:r>
    </w:p>
    <w:p>
      <w:pPr>
        <w:pStyle w:val="Normal"/>
        <w:ind w:firstLine="540"/>
        <w:jc w:val="both"/>
        <w:rPr/>
      </w:pPr>
      <w:r>
        <w:rPr>
          <w:sz w:val="22"/>
          <w:szCs w:val="22"/>
        </w:rPr>
        <w:t>Как известно,  на протяжении многих веков своего  развития география изменялась: менялись объем фактов, которыми ей приходилось оперировать, ее содержание, теоретические взгляды уче</w:t>
        <w:softHyphen/>
        <w:t>ных, идеи, методы географических исследований. На ранних этапах развития географических знаний решающее значение для развития географии имел процесс расширения простран</w:t>
        <w:softHyphen/>
        <w:t>ственного кругозора, что было связано с территориальными гео</w:t>
        <w:softHyphen/>
        <w:t>графическими открытиями, так как именно путешественники на ранних этапах человеческой истории: торговцы, купцы, военачаль</w:t>
        <w:softHyphen/>
        <w:t>ники, а позднее исследователи привозили с собой из далеких походов тот большой фактический материал, на основе которого строилось само здание географической науки.</w:t>
      </w:r>
    </w:p>
    <w:p>
      <w:pPr>
        <w:pStyle w:val="Normal"/>
        <w:ind w:firstLine="540"/>
        <w:jc w:val="both"/>
        <w:rPr/>
      </w:pPr>
      <w:r>
        <w:rPr>
          <w:sz w:val="22"/>
          <w:szCs w:val="22"/>
        </w:rPr>
        <w:t>Одной из важнейших задач, возникающих при анализе историко-географического материала, является необходимость разработки периодизации, т. е. выделение длительных временных промежут</w:t>
        <w:softHyphen/>
        <w:t>ков (периодов) и более коротких по продолжительности этапов (эпох), отличающихся как по объему географического материала, так и по методам исследования.</w:t>
      </w:r>
    </w:p>
    <w:p>
      <w:pPr>
        <w:pStyle w:val="Normal"/>
        <w:ind w:firstLine="540"/>
        <w:jc w:val="both"/>
        <w:rPr/>
      </w:pPr>
      <w:r>
        <w:rPr>
          <w:sz w:val="22"/>
          <w:szCs w:val="22"/>
        </w:rPr>
        <w:t>В историко-географической литературе предреволюционного пе</w:t>
        <w:softHyphen/>
        <w:t>риода и первых десятилетий Советской власти было принято тра</w:t>
        <w:softHyphen/>
        <w:t>диционно рассматривать многовековой путь эволюции географиче</w:t>
        <w:softHyphen/>
        <w:t>ских представлений как историю путешествий и расширения пространственного кругозора. При этом очень мало внимания уделялось физико-географическим вопросам. Весь материал увя</w:t>
        <w:softHyphen/>
        <w:t>зывался с условно выделяемыми историческими периодами — древних веков, средневековья и Нового времени, как правило, без выделения более мелких временных промежутков.</w:t>
      </w:r>
    </w:p>
    <w:p>
      <w:pPr>
        <w:pStyle w:val="Normal"/>
        <w:ind w:firstLine="540"/>
        <w:jc w:val="both"/>
        <w:rPr/>
      </w:pPr>
      <w:r>
        <w:rPr>
          <w:sz w:val="22"/>
          <w:szCs w:val="22"/>
        </w:rPr>
        <w:t>Только с 60-х гг. советскими учеными стали предприниматься попытки выделения в пределах средневековья нескольких перио</w:t>
        <w:softHyphen/>
        <w:t>дов и эпох.</w:t>
      </w:r>
    </w:p>
    <w:p>
      <w:pPr>
        <w:pStyle w:val="Normal"/>
        <w:ind w:firstLine="540"/>
        <w:jc w:val="both"/>
        <w:rPr/>
      </w:pPr>
      <w:r>
        <w:rPr>
          <w:sz w:val="22"/>
          <w:szCs w:val="22"/>
        </w:rPr>
        <w:t>Так, В. А. Анучин (1960), рассматривая исторический путь географической науки (хотя и без четкой хронологической перио</w:t>
        <w:softHyphen/>
        <w:t>дизации), прослеживал отдельные этапы развития географии, ко</w:t>
        <w:softHyphen/>
        <w:t>торые, по его мнению, отличались направлениями исследований, степенью дифференциации научных знаний и их синтеза. Первый этап у В. А. Анучина назывался временем первых попыток синтеза и недостаточности конкретных исследований и связи с практикой. Этот этап приходился на время древних и средних веков (до на</w:t>
        <w:softHyphen/>
        <w:t>чала XVI в.). Второй этап рассматривался как время эмпириче</w:t>
        <w:softHyphen/>
        <w:t>ского развития и первой попытки создания теоретической кон</w:t>
        <w:softHyphen/>
        <w:t>цепции географии на базе метафизической философии (XVI— до середины XVII в.) и т. д. Следовательно, у В. А. Анучина время географии средневековья входило в один период с античной географией, и ни на какие более мелкие временные промежутки этот период не делился. Вряд ли это правильно. Но сама идея рассматривать при анализе истории географии вопросы дифферен</w:t>
        <w:softHyphen/>
        <w:t>циации и интеграции научных знаний является, на наш взгляд, весьма прогрессивной.</w:t>
      </w:r>
    </w:p>
    <w:p>
      <w:pPr>
        <w:pStyle w:val="Normal"/>
        <w:ind w:firstLine="540"/>
        <w:jc w:val="both"/>
        <w:rPr>
          <w:sz w:val="22"/>
          <w:szCs w:val="22"/>
        </w:rPr>
      </w:pPr>
      <w:r>
        <w:rPr>
          <w:sz w:val="22"/>
          <w:szCs w:val="22"/>
        </w:rPr>
        <w:t>Очень подробная периодизация средневековой истории разрабо</w:t>
        <w:softHyphen/>
        <w:t>тана А. Г. Исаченко (1971). Интересующее нас время он подразделяет на следующие периоды: период упадка Римской импе</w:t>
        <w:softHyphen/>
        <w:t>рии и перехода к раннему средневековью (III—V вв.), феодаль</w:t>
        <w:softHyphen/>
        <w:t>ная Европа (VI—XI вв.), позднее средневековье в Европе (XII—XIV вв.), период подготовки Великих географических открытий (XV в.), первый период Великих географических открытий (1492—1550) и второй период Великих географических открытий (1550—1650 гг.).</w:t>
      </w:r>
    </w:p>
    <w:p>
      <w:pPr>
        <w:pStyle w:val="Normal"/>
        <w:ind w:firstLine="540"/>
        <w:jc w:val="both"/>
        <w:rPr/>
      </w:pPr>
      <w:r>
        <w:rPr>
          <w:sz w:val="22"/>
          <w:szCs w:val="22"/>
        </w:rPr>
        <w:t>Во введении к своей монографии А. Г. Исаченко пишет, что «периодизация географической науки должна быть связана со сменой способов производства», с чем, конечно, нельзя не согла</w:t>
        <w:softHyphen/>
        <w:t>ситься. Однако, как утверждает автор, «было бы преждевремен</w:t>
        <w:softHyphen/>
        <w:t>ным делать вывод, что этапы развития географии автоматически совпадают с соответствующими отрезками всемирной истории». Он поясняет: «Даже история открытий не всегда находится в прямой связи с важнейшими переломными событиями истории общественного развития. Что же касается эволюции географи</w:t>
        <w:softHyphen/>
        <w:t>ческих идей, то здесь мы сталкиваемся с еще более сложными зависимостями. Каждое новое значительное расширение простран</w:t>
        <w:softHyphen/>
        <w:t>ственного кругозора не сразу вызывало прогресс в географической мысли, ибо этот процесс основывается на достижениях всего естествознания» (Исаченко, 1971. С. 8—9). А. Г. Исаченко под</w:t>
        <w:softHyphen/>
        <w:t>черкивает, что география как наука, находящаяся в самом центре естествознания и имеющая дело с взаимоотношениями разнооб</w:t>
        <w:softHyphen/>
        <w:t>разных форм движения материи, не могла стоять в стороне от развития философской мысли. «Борьба между материалистическим и идеалистическим мировоззрениями всегда находила отражение — прямое или косвенное — в географии», — заключает автор (там же. С. 8—9). А. Г. Исаченко показывает, что путь, пройденный геогра</w:t>
        <w:softHyphen/>
        <w:t>фией, схематически можно представить в виде последовательной смены четырех главных стадий: 1) Выяснение общих свойств нашей планеты и основных внешних черт ее поверхности; 2) Изучение отдельных элементов ее природы; 3) Установление взаимных свя</w:t>
        <w:softHyphen/>
        <w:t>зей между элементами; 4) Исследование географических комп</w:t>
        <w:softHyphen/>
        <w:t>лексов, или геосистем. Внешними рубежами между этими стадиями А. Г. Исаченко называет: 1) Великие географические открытия XV в., 2) конец XVIII в., 3) последнюю треть XIX в.</w:t>
      </w:r>
    </w:p>
    <w:p>
      <w:pPr>
        <w:pStyle w:val="Normal"/>
        <w:ind w:firstLine="540"/>
        <w:jc w:val="both"/>
        <w:rPr/>
      </w:pPr>
      <w:r>
        <w:rPr>
          <w:sz w:val="22"/>
          <w:szCs w:val="22"/>
        </w:rPr>
        <w:t>Важный подход к вопросу о периодизации истории географии мы находим у Н. Г. Фрадкина (1972). Прежде всего автор заост</w:t>
        <w:softHyphen/>
        <w:t>рил внимание на том, что следует различать географические от</w:t>
        <w:softHyphen/>
        <w:t>крытия территориальные и открытия физико-географических зако</w:t>
        <w:softHyphen/>
        <w:t>номерностей. Он предлагает те и другие рассматривать на разных уровнях. Не указывая точных временных рубежей, он различает три уровня территориальных географических открытий: локальный, региональный и глобальный (началом последнего уровня он счита</w:t>
        <w:softHyphen/>
        <w:t>ет XV в.) и четыре уровня открытия физико-географических зако</w:t>
        <w:softHyphen/>
        <w:t>номерностей. Первый из них он называет эмбриональным или уровнем первоначальной постановки теоретических проблем (к не</w:t>
        <w:softHyphen/>
        <w:t>му относятся открытия древних времен и средневековья до эпохи Возрождения). Второй уровень им назван элементно-хорологиче</w:t>
        <w:softHyphen/>
        <w:t>ским (к нему отнесены открытия от эпохи Возрождения до XVI в.); на этом уровне шло накопление и элементарная систе</w:t>
        <w:softHyphen/>
        <w:t>матизация сведений о природных объектах при господстве мета</w:t>
        <w:softHyphen/>
        <w:t>физического подхода к познанию природы.</w:t>
      </w:r>
    </w:p>
    <w:p>
      <w:pPr>
        <w:pStyle w:val="Normal"/>
        <w:ind w:firstLine="540"/>
        <w:jc w:val="both"/>
        <w:rPr/>
      </w:pPr>
      <w:r>
        <w:rPr>
          <w:sz w:val="22"/>
          <w:szCs w:val="22"/>
        </w:rPr>
        <w:t>Интересные мысли о периодизации истории экономической географии высказывает Ю. Г. Саушкин (1973, 1976), который, ссылаясь на В. И. Ленина, подчеркивает, что развитие географи</w:t>
        <w:softHyphen/>
        <w:t>ческой науки происходит по кругам или виткам спирали, и при</w:t>
        <w:softHyphen/>
        <w:t>водит примеры эволюции некоторых географических идей на фоне общей спирали развития географической мысли.</w:t>
      </w:r>
    </w:p>
    <w:p>
      <w:pPr>
        <w:pStyle w:val="Normal"/>
        <w:ind w:firstLine="540"/>
        <w:jc w:val="both"/>
        <w:rPr/>
      </w:pPr>
      <w:r>
        <w:rPr>
          <w:sz w:val="22"/>
          <w:szCs w:val="22"/>
        </w:rPr>
        <w:t>Автор ряда трудов по истории и методологии физической географии П. С. Кузнецов (1970, 1974, 1976), заостряя внимание на вопросе о предмете физической географии, подчеркивает, что история науки есть история развития теории и метода и что суще</w:t>
        <w:softHyphen/>
        <w:t>ственные изменения во взаимоотношениях теории и метода вы</w:t>
        <w:softHyphen/>
        <w:t>ражают начало нового периода в развитии науки и одновременно с этим соответствующие изменения в ее взаимосвязях с родствен</w:t>
        <w:softHyphen/>
        <w:t>ными науками. Исходя из этого, П. С. Кузнецов характеризует выделяемые им периоды следующим образом: первый период он называет временем зарождения элементарных географических представлений; в нем выделяется три этапа: первый этап — до конца V в. (т. е. время античной географии), второй этап — с V до конца XV в. (т. е. время раннего и среднего средневековья), третий этап — с конца XV и до середины XVIII в., куда, следовательно, относится позднесредневековая география и наука первых десяти</w:t>
        <w:softHyphen/>
        <w:t>летий Нового времени.</w:t>
      </w:r>
    </w:p>
    <w:p>
      <w:pPr>
        <w:pStyle w:val="Normal"/>
        <w:ind w:firstLine="540"/>
        <w:jc w:val="both"/>
        <w:rPr/>
      </w:pPr>
      <w:r>
        <w:rPr>
          <w:sz w:val="22"/>
          <w:szCs w:val="22"/>
        </w:rPr>
        <w:t>Дальнейшим шагом в развитии учения об уровнях и попытках их хронологической конкретизации являются исследования Л. И. Воропай (1972, 1977).</w:t>
      </w:r>
    </w:p>
    <w:p>
      <w:pPr>
        <w:pStyle w:val="Normal"/>
        <w:ind w:firstLine="540"/>
        <w:jc w:val="both"/>
        <w:rPr>
          <w:sz w:val="22"/>
          <w:szCs w:val="22"/>
        </w:rPr>
      </w:pPr>
      <w:r>
        <w:rPr>
          <w:sz w:val="22"/>
          <w:szCs w:val="22"/>
        </w:rPr>
        <w:t>Л. И. Воропай выделяет три уровня развития географической науки: первый уровень — с древнейших времен до начала XV в., второй — с XV в. до 30-х гг. XX столетия и третий — с 30-х гг. XX в. Автор конкретно показывает, чем отличается каждый уро</w:t>
        <w:softHyphen/>
        <w:t>вень, и предлагает в первом и втором уровнях выделить по пять ступеней, или этапов, географического познания, увязывая их хронологически с различными историческими эпохами.</w:t>
      </w:r>
    </w:p>
    <w:p>
      <w:pPr>
        <w:pStyle w:val="Normal"/>
        <w:ind w:firstLine="540"/>
        <w:jc w:val="both"/>
        <w:rPr/>
      </w:pPr>
      <w:r>
        <w:rPr>
          <w:sz w:val="22"/>
          <w:szCs w:val="22"/>
        </w:rPr>
        <w:t>По словам автора, уровни развития науки отличаются друг от друга качеством, масштабностью и характером четырех показате</w:t>
        <w:softHyphen/>
        <w:t>лей: а) эмпирических исследований, б) территориальных откры</w:t>
        <w:softHyphen/>
        <w:t>тий, в) теоретических открытий, г) структурой организации науки, ее внешних и внутренних связей. Каждый из уровней складывается из пяти ступеней, или этапов, познания. Первая ступень позна</w:t>
        <w:softHyphen/>
        <w:t>ния — это этап преимущественно эмпирических исследований и накопления фактического материала; основной метод исследова</w:t>
        <w:softHyphen/>
        <w:t>ния — аналитический, основной процесс развития науки — ее дифференциация. Вторая ступень — этап систематизации, клас</w:t>
        <w:softHyphen/>
        <w:t>сификации и теоретических обобщений, время познания причинно- следственных связей; основной метод познания — синтез; ос</w:t>
        <w:softHyphen/>
        <w:t>новной процесс развития науки — интеграция. Третья ступень — этап активного использования достижений науки на практике, уточнения и конкретизации общих законов; широко используется анализ и синтез; происходит дальнейшая дифференциация и ин</w:t>
        <w:softHyphen/>
        <w:t>теграция науки. Четвертая ступень — этап закономерного «кри</w:t>
        <w:softHyphen/>
        <w:t>зиса» в развитии науки: практика исчерпывает информацию и тео</w:t>
        <w:softHyphen/>
        <w:t>рию науки, наука теряет свое лицо, развиваются дискуссии о сущ</w:t>
        <w:softHyphen/>
        <w:t>ности и методологии науки. Пятая ступень названа Л. И. Воропай переходной; это этап более глубоких и детальных, качественно иных исследований, накопления новой информации, но эти иссле</w:t>
        <w:softHyphen/>
        <w:t>дования осуществляются еще на базе прежних теоретических представлений; это этап зарождения и начала развертывания вос</w:t>
        <w:softHyphen/>
        <w:t>ходящей ветви следующего, более высокого уровня.</w:t>
      </w:r>
    </w:p>
    <w:p>
      <w:pPr>
        <w:pStyle w:val="Normal"/>
        <w:ind w:firstLine="540"/>
        <w:jc w:val="both"/>
        <w:rPr/>
      </w:pPr>
      <w:r>
        <w:rPr>
          <w:sz w:val="22"/>
          <w:szCs w:val="22"/>
        </w:rPr>
        <w:t>Если первая и вторая ступени создают, по мнению Л. И. Воро</w:t>
        <w:softHyphen/>
        <w:t>пай, ветвь прогрессивного, восходящего развития науки, то третья и четвертая ступени образуют ветви ее стабильного развития. Автор подчеркивает, что ступень кризиса как «болезнь роста» — явление неизбежное, но временное: она сменяется новой пере</w:t>
        <w:softHyphen/>
        <w:t>ходной ступенью, в пределах которой зарождаются начатки новой восходящей ветви.</w:t>
      </w:r>
    </w:p>
    <w:p>
      <w:pPr>
        <w:pStyle w:val="Normal"/>
        <w:ind w:firstLine="540"/>
        <w:jc w:val="both"/>
        <w:rPr/>
      </w:pPr>
      <w:r>
        <w:rPr>
          <w:sz w:val="22"/>
          <w:szCs w:val="22"/>
        </w:rPr>
        <w:t>В дополнении к тексту и чертежу «спирали» в работах Л. И. Во</w:t>
        <w:softHyphen/>
        <w:t>ропай помещена таблица «Периодизации процесса географического познания», где показаны ступени — этапы, их продолжительность (в столетиях и десятилетиях; чем ближе к современности, тем продолжительность этапов становится менее продолжительной).</w:t>
      </w:r>
    </w:p>
    <w:p>
      <w:pPr>
        <w:pStyle w:val="Normal"/>
        <w:ind w:firstLine="540"/>
        <w:jc w:val="both"/>
        <w:rPr/>
      </w:pPr>
      <w:r>
        <w:rPr>
          <w:sz w:val="22"/>
          <w:szCs w:val="22"/>
        </w:rPr>
        <w:t>Соглашаясь с интересными и важными положениями и выво</w:t>
        <w:softHyphen/>
        <w:t>дами Л. И. Воропай, мы вынуждены обратить внимание на неко</w:t>
        <w:softHyphen/>
        <w:t>торые неточности ее схемы, не соответствующие действительному положению вещей. Первое: на чертеже спирали помещен лишний виток: ведь, согласно таблице, должно быть всего 11 ступеней-этапов и начало 12-го, а на чертеже их показано 15 (точнее, 14 полных и начало 15-го). Второе: хотя система, предлагаемая в таблице и в тексте, достаточно стройная, однако вряд ли 3-ю сту</w:t>
        <w:softHyphen/>
        <w:t>пень первого уровня (время с I по IV в.) можно назвать этапом активного использования достижений науки и конкретизации об</w:t>
        <w:softHyphen/>
        <w:t>щих законов. Ведь это было как раз то время, когда рабовла</w:t>
        <w:softHyphen/>
        <w:t>дельческий строй античного общества начал испытывать упадок, когда распространялось христианское учение, что отнюдь не способ</w:t>
        <w:softHyphen/>
        <w:t>ствовало развитию естествознания, в том числе и географии.</w:t>
      </w:r>
    </w:p>
    <w:p>
      <w:pPr>
        <w:pStyle w:val="Normal"/>
        <w:ind w:firstLine="540"/>
        <w:jc w:val="both"/>
        <w:rPr/>
      </w:pPr>
      <w:r>
        <w:rPr>
          <w:sz w:val="22"/>
          <w:szCs w:val="22"/>
        </w:rPr>
        <w:t>Мы думаем, что Л. И. Воропай верно наметила путь, по ко</w:t>
        <w:softHyphen/>
        <w:t>торому должны вестись исследования в области истории географии и ее периодизации, в целом верно показав, что история геогра</w:t>
        <w:softHyphen/>
        <w:t>фии — это не плавный путь постепенного накопления новых фактов о поверхности нашей планеты и что ход развития геогра</w:t>
        <w:softHyphen/>
        <w:t>фии (как и других наук) носит «ступенчатый характер».</w:t>
      </w:r>
    </w:p>
    <w:p>
      <w:pPr>
        <w:pStyle w:val="Normal"/>
        <w:ind w:firstLine="540"/>
        <w:jc w:val="both"/>
        <w:rPr/>
      </w:pPr>
      <w:r>
        <w:rPr>
          <w:sz w:val="22"/>
          <w:szCs w:val="22"/>
        </w:rPr>
        <w:t>Неравномерность процесса развития науки была отмечена и американским ученым Т. Куном в его книге «Структура научных революций» (1977). Автор выделяет эпохи постепенного накопления новых данных и этапы быстрой, революционной смены установившихся теоретических представлений. При этом, как пишет Кун, меняется сама парадигма (так он называет характерный для данного периода весь комплекс теоретических представлений, методов и других категорий, связанных со структурой науки). Однако конкретных этапов развития какой-либо из наук в книге Т. Куна нет.</w:t>
      </w:r>
    </w:p>
    <w:p>
      <w:pPr>
        <w:pStyle w:val="Normal"/>
        <w:ind w:firstLine="540"/>
        <w:jc w:val="both"/>
        <w:rPr>
          <w:sz w:val="22"/>
          <w:szCs w:val="22"/>
        </w:rPr>
      </w:pPr>
      <w:r>
        <w:rPr>
          <w:sz w:val="22"/>
          <w:szCs w:val="22"/>
        </w:rPr>
        <w:t>Проведенная нами работа над многочисленными источниками по истории средневековой науки, а также анализ исследований вышеназванных авторов позволили нам внести некоторые уточ</w:t>
        <w:softHyphen/>
        <w:t>нения в схему периодизации истории географии, предложенную Л. И. Воропай, и составить таблицу «Главнейших периодов и эта</w:t>
        <w:softHyphen/>
        <w:t>пов развития географии» (см.: Дитмар, Шаброва, 1981).</w:t>
      </w:r>
    </w:p>
    <w:p>
      <w:pPr>
        <w:pStyle w:val="Normal"/>
        <w:ind w:firstLine="540"/>
        <w:jc w:val="both"/>
        <w:rPr>
          <w:sz w:val="22"/>
          <w:szCs w:val="22"/>
        </w:rPr>
      </w:pPr>
      <w:r>
        <w:rPr>
          <w:sz w:val="22"/>
          <w:szCs w:val="22"/>
        </w:rPr>
        <w:t>Мы считаем, что исторический путь географического познания и развития географии как науки следует рассматривать на четырех уровнях. Начало первого уровня (периода) приходится на время около 3500 г. до н. э. (когда появилась письменность у древнейших культурных народов), второго — на начало XIII в. н. э., третьего — на 70-е гг. XVIII в. и четвертого (современного) — на 30-е гг. XX в.</w:t>
      </w:r>
    </w:p>
    <w:p>
      <w:pPr>
        <w:pStyle w:val="Normal"/>
        <w:ind w:firstLine="540"/>
        <w:jc w:val="both"/>
        <w:rPr/>
      </w:pPr>
      <w:r>
        <w:rPr>
          <w:sz w:val="22"/>
          <w:szCs w:val="22"/>
        </w:rPr>
        <w:t>В пределах каждого уровня развития географии мы выделяем четыре ступени (этапа) географического познания Земли. Мы счи</w:t>
        <w:softHyphen/>
        <w:t>таем, что провести рубеж между временем «кризиса» и «переход</w:t>
        <w:softHyphen/>
        <w:t>ным» этапом (по Л. И. Воропай) практически не представляется возможным, так как этап закономерного «кризиса» в развитии науки (когда, по словам Л. И. Воропай, задачи, стоящие перед наукой, на данном уровне уже решены, а практика исчерпала тео</w:t>
        <w:softHyphen/>
        <w:t>рию науки) является в то же время и этапом переходным, т. е. вре</w:t>
        <w:softHyphen/>
        <w:t>менем, когда зарождается и начинает развертываться восходящая ветвь следующего, более высокого уровня географического по</w:t>
        <w:softHyphen/>
        <w:t>знания, но новые исследования осуществляются еще на базе тео</w:t>
        <w:softHyphen/>
        <w:t>ретических представлений. Согласно этой таблице, на время гео</w:t>
        <w:softHyphen/>
        <w:t>графии средневековья приходятся 4-й этап первого уровня (с III по XII в.) и 1-й этап второго уровня (время с XIII до середины XV в.).</w:t>
      </w:r>
    </w:p>
    <w:p>
      <w:pPr>
        <w:pStyle w:val="Normal"/>
        <w:ind w:firstLine="540"/>
        <w:jc w:val="both"/>
        <w:rPr/>
      </w:pPr>
      <w:r>
        <w:rPr>
          <w:sz w:val="22"/>
          <w:szCs w:val="22"/>
        </w:rPr>
        <w:t>Мы согласны с Л. И. Воропай, что развитие географической мысли связано с изменениями социально-экономической структу</w:t>
        <w:softHyphen/>
        <w:t>ры мира. Однако вслед за А. Т. Исаченко считаем, что время науч</w:t>
        <w:softHyphen/>
        <w:t>ных революций, которые, по Л. И. Воропай, в географии прояв</w:t>
        <w:softHyphen/>
        <w:t>ляются в виде «взрыва» новых эмпирических открытий, нанося</w:t>
        <w:softHyphen/>
        <w:t>щих удар по прежним теоретическим представлениям, вовсе не знаменует собой смену уровней. Оно наступает позднее, на 2-м этапе (когда систематизируется и классифицируется собранный материал и теоретически обобщаются новые данные) или на 3-м этапе (когда происходит уточнение и конкретизация общих за</w:t>
        <w:softHyphen/>
        <w:t>конов). Это можно подтвердить примерами. Так, на первом уров</w:t>
        <w:softHyphen/>
        <w:t>не такой «взрыв», т. е. качественный скачок, произошел на 3-м этапе, именно тогда, когда на рубеже III и II вв. до н. э. александ</w:t>
        <w:softHyphen/>
        <w:t>рийский ученый Эратосфен впервые сделал попытку синтезиро</w:t>
        <w:softHyphen/>
        <w:t>вать географические знания своего времени на основе математи</w:t>
        <w:softHyphen/>
        <w:t>ки (точнее, астрономии и геодезии) и физики (точнее, естество</w:t>
        <w:softHyphen/>
        <w:t>знания в целом) и создал науку, названную им географией, т. е. землеописанием. На втором уровне подобный «взрыв» относится ко 2-му этапу, т. е. времени, когда в результате Великих географи</w:t>
        <w:softHyphen/>
        <w:t>ческих открытий конца XV — начала XVI в. произошла коренная ломка и перестройка системы географических представлений о величине земного шара, о взаиморасположении материков и океа</w:t>
        <w:softHyphen/>
        <w:t>нов, что нашло отражение на картах, созданных на математиче</w:t>
        <w:softHyphen/>
        <w:t>ской основе А. Ортелием, Г. Меркатором и другими учеными той эпохи. На третьем же уровне «взрыв» можно отнести снова к 3-му этапу (30—70-е гг. XIX столетия), когда были установлены вза</w:t>
        <w:softHyphen/>
        <w:t>имосвязи между явлениями неорганического и органического ми</w:t>
        <w:softHyphen/>
        <w:t>ра и получило развитие учение о зональности природных компо</w:t>
        <w:softHyphen/>
        <w:t>нентов и т. д.</w:t>
      </w:r>
    </w:p>
    <w:p>
      <w:pPr>
        <w:pStyle w:val="Normal"/>
        <w:ind w:firstLine="540"/>
        <w:jc w:val="both"/>
        <w:rPr/>
      </w:pPr>
      <w:r>
        <w:rPr>
          <w:sz w:val="22"/>
          <w:szCs w:val="22"/>
        </w:rPr>
        <w:t>Если попытаться изобразить исторический путь развития гео</w:t>
        <w:softHyphen/>
        <w:t>графии в виде спирали, то в отличие от схемы Л. И. Воропай мы считаем необходимым также выделять не три, а четыре уровня развития географии, а в пределах каждого витка (кроме четвер</w:t>
        <w:softHyphen/>
        <w:t>того, современного) ограничиться выделением не пяти, а четырех ступеней (этапов) познания. При этом исторический путь геогра</w:t>
        <w:softHyphen/>
        <w:t>фического познания должен быть показан в форме развертываю</w:t>
        <w:softHyphen/>
        <w:t>щейся спирали, т. е. с постоянно увеличивающимися, а не умень</w:t>
        <w:softHyphen/>
        <w:t>шающимися, как показано у Л. И. Воропай, витками, поскольку процесс познания является бесконечным. Правда, в этом случае теряется наглядность в постепенном сокращении «ступеней» во времени на разных уровнях, но зато более четко выявляется уве</w:t>
        <w:softHyphen/>
        <w:t>личение объема географических знаний с переходом от одного уровня развития к другому. «Взрывы», или скачки, т. е. переходы от одной парадигмы к другой, изображены в виде более крутых участков верхней линии спирали.</w:t>
      </w:r>
    </w:p>
    <w:p>
      <w:pPr>
        <w:pStyle w:val="Normal"/>
        <w:ind w:firstLine="540"/>
        <w:jc w:val="both"/>
        <w:rPr/>
      </w:pPr>
      <w:r>
        <w:rPr>
          <w:sz w:val="22"/>
          <w:szCs w:val="22"/>
        </w:rPr>
        <w:t>Следует заметить, что предлагаемые схемы периодизации вер</w:t>
        <w:softHyphen/>
        <w:t>ны в основном для общего хода географического познания в гло</w:t>
        <w:softHyphen/>
        <w:t>бальном масштабе. Но при изучении истории географии отдель</w:t>
        <w:softHyphen/>
        <w:t>ных стран или отдельных исторических периодов требуется более дробная периодизация. В пределах каждой ступени или этапа необходимо будет выделить и более мелкие временные промежут</w:t>
        <w:softHyphen/>
        <w:t>ки, качественно отличающиеся друг от друга. Это позволит более четко проследить «борьбу» между старыми и новыми теориями. И в заключение очерка отметим, что, следуя за авторами историко-философских сочинений (Гулыга, 1962; Соколов, 1979; Трахтенберг, 1957; Горфункель, 1980; Майоров, 1979, и др.), мы пришли к убеждению, что рассмотрение историко-географического мате</w:t>
        <w:softHyphen/>
        <w:t>риала времен раннего западноевропейского средневековья (с III по XII в.) и расцвета западноевропейских феодальных государств (XIII — середина XV в.) следует проводить в пределах четырех эпох, отличающихся друг от друга не только широтой простран</w:t>
        <w:softHyphen/>
        <w:t>ственного кругозора, объемом географических знаний и способа</w:t>
        <w:softHyphen/>
        <w:t>ми отображения их на карте, но и характером той идейной борь</w:t>
        <w:softHyphen/>
        <w:t>бы, которая проходила между естественнонаучными тенденция</w:t>
        <w:softHyphen/>
        <w:t>ми и символико-мистическими концепциями в недрах средневе</w:t>
        <w:softHyphen/>
        <w:t>ковой науки (табл. 2).</w:t>
      </w:r>
    </w:p>
    <w:p>
      <w:pPr>
        <w:pStyle w:val="Normal"/>
        <w:ind w:firstLine="540"/>
        <w:jc w:val="both"/>
        <w:rPr/>
      </w:pPr>
      <w:r>
        <w:rPr>
          <w:sz w:val="22"/>
          <w:szCs w:val="22"/>
        </w:rPr>
        <w:t>Первая эпоха (III—VII вв.) может быть названа эпохой позд-неантичной образованности и начала латинской патристики; вто</w:t>
        <w:softHyphen/>
        <w:t>рая (VIII—VII вв.) — эпохой ранней схоластики; третья — эпо</w:t>
        <w:softHyphen/>
        <w:t>хой поздней схоластики (XIII — первая половина XIV в.); четвер</w:t>
        <w:softHyphen/>
        <w:t>тая — эпохой раннего гуманизма, совпадающей с первыми деся</w:t>
        <w:softHyphen/>
        <w:t>тилетиями итальянского Возрождения (вторая половина XIV — первая половина XV в.). Эта эпоха предшествует Великим геогра</w:t>
        <w:softHyphen/>
        <w:t>фическим открытиям.</w:t>
      </w:r>
    </w:p>
    <w:p>
      <w:pPr>
        <w:pStyle w:val="Normal"/>
        <w:ind w:firstLine="540"/>
        <w:jc w:val="both"/>
        <w:rPr/>
      </w:pPr>
      <w:r>
        <w:rPr>
          <w:sz w:val="22"/>
          <w:szCs w:val="22"/>
        </w:rPr>
        <w:t>Если сопоставить эти эпохи с этапами развития географии (табл. 1), то можно увидеть, что первые две эпохи приходятся на 4-й этап первого уровня развития географии. Одна из эпох бу</w:t>
        <w:softHyphen/>
        <w:t>дет соответствовать времени сохранения элементов античной гео</w:t>
        <w:softHyphen/>
        <w:t>графии на общем фоне упадка научных знаний и первых попыток интерпретации христианскими авторами географических сведе</w:t>
        <w:softHyphen/>
        <w:t>ний с библейских позиций, вторая эпоха является временем рас</w:t>
        <w:softHyphen/>
        <w:t>ширения пространственного кругозора на Севере Европы и в Се</w:t>
        <w:softHyphen/>
        <w:t>верной Атлантике и первого знакомства западноевропейцев с арабоязычной наукой. Все это обеспечивало зарождение новой, восходящей ветви развития науки.</w:t>
      </w:r>
    </w:p>
    <w:p>
      <w:pPr>
        <w:pStyle w:val="Normal"/>
        <w:ind w:firstLine="540"/>
        <w:jc w:val="both"/>
        <w:rPr/>
      </w:pPr>
      <w:r>
        <w:rPr>
          <w:sz w:val="22"/>
          <w:szCs w:val="22"/>
        </w:rPr>
        <w:t>Две последующие эпохи уже относятся к 1-му этапу второго уровня. Одна из них была для географии временем эмпирических исследований и накопления нового фактического материала о природе и населении ойкумены, временем начала его системати</w:t>
        <w:softHyphen/>
        <w:t>зации и выявления некоторых причинно-следственных связей, временем влияния идей Ибн-Рушда и Ибн-Сины на естественно</w:t>
        <w:softHyphen/>
        <w:t>научные воззрения западноевропейских ученых и появления эле</w:t>
        <w:softHyphen/>
        <w:t>ментов новой географии, основанной не на мифах, а на фактах. Последняя эпоха была временем апогея средневековой западно</w:t>
        <w:softHyphen/>
        <w:t>европейской географии с ее представлением о единой в мире ойку</w:t>
        <w:softHyphen/>
        <w:t>мене, преддверием тех Великих географических открытий, кото</w:t>
        <w:softHyphen/>
        <w:t>рые коренным образом изменили средневековую парадигму.</w:t>
      </w:r>
    </w:p>
    <w:p>
      <w:pPr>
        <w:pStyle w:val="Normal"/>
        <w:ind w:firstLine="540"/>
        <w:jc w:val="both"/>
        <w:rPr>
          <w:sz w:val="22"/>
          <w:szCs w:val="22"/>
        </w:rPr>
      </w:pPr>
      <w:r>
        <w:rPr>
          <w:sz w:val="22"/>
          <w:szCs w:val="22"/>
        </w:rPr>
      </w:r>
    </w:p>
    <w:p>
      <w:pPr>
        <w:pStyle w:val="Normal"/>
        <w:ind w:firstLine="540"/>
        <w:jc w:val="both"/>
        <w:rPr/>
      </w:pPr>
      <w:r>
        <w:rPr>
          <w:sz w:val="22"/>
          <w:szCs w:val="22"/>
        </w:rPr>
        <w:t>Таблица 1</w:t>
      </w:r>
      <w:r>
        <w:rPr/>
        <w:t>. Главнейшие периоды и этапы развития географии</w:t>
      </w:r>
    </w:p>
    <w:tbl>
      <w:tblPr>
        <w:tblW w:w="10052" w:type="dxa"/>
        <w:jc w:val="left"/>
        <w:tblInd w:w="0" w:type="dxa"/>
        <w:tblLayout w:type="fixed"/>
        <w:tblCellMar>
          <w:top w:w="0" w:type="dxa"/>
          <w:left w:w="40" w:type="dxa"/>
          <w:bottom w:w="0" w:type="dxa"/>
          <w:right w:w="40" w:type="dxa"/>
        </w:tblCellMar>
      </w:tblPr>
      <w:tblGrid>
        <w:gridCol w:w="1296"/>
        <w:gridCol w:w="29"/>
        <w:gridCol w:w="1507"/>
        <w:gridCol w:w="29"/>
        <w:gridCol w:w="1757"/>
        <w:gridCol w:w="29"/>
        <w:gridCol w:w="1766"/>
        <w:gridCol w:w="20"/>
        <w:gridCol w:w="1775"/>
        <w:gridCol w:w="20"/>
        <w:gridCol w:w="1785"/>
        <w:gridCol w:w="39"/>
      </w:tblGrid>
      <w:tr>
        <w:trPr>
          <w:trHeight w:val="374" w:hRule="exact"/>
        </w:trPr>
        <w:tc>
          <w:tcPr>
            <w:tcW w:w="1296" w:type="dxa"/>
            <w:vMerge w:val="restart"/>
            <w:tcBorders>
              <w:top w:val="single" w:sz="6" w:space="0" w:color="000000"/>
              <w:right w:val="single" w:sz="6" w:space="0" w:color="000000"/>
            </w:tcBorders>
          </w:tcPr>
          <w:p>
            <w:pPr>
              <w:pStyle w:val="Normal"/>
              <w:jc w:val="both"/>
              <w:rPr/>
            </w:pPr>
            <w:r>
              <w:rPr>
                <w:sz w:val="18"/>
                <w:szCs w:val="18"/>
              </w:rPr>
              <w:t>Уровни развития географии</w:t>
            </w:r>
          </w:p>
          <w:p>
            <w:pPr>
              <w:pStyle w:val="Normal"/>
              <w:jc w:val="both"/>
              <w:rPr>
                <w:sz w:val="18"/>
                <w:szCs w:val="18"/>
              </w:rPr>
            </w:pPr>
            <w:r>
              <w:rPr>
                <w:sz w:val="18"/>
                <w:szCs w:val="18"/>
              </w:rPr>
            </w:r>
          </w:p>
        </w:tc>
        <w:tc>
          <w:tcPr>
            <w:tcW w:w="1536" w:type="dxa"/>
            <w:gridSpan w:val="2"/>
            <w:vMerge w:val="restart"/>
            <w:tcBorders>
              <w:top w:val="single" w:sz="6" w:space="0" w:color="000000"/>
              <w:left w:val="single" w:sz="6" w:space="0" w:color="000000"/>
              <w:right w:val="single" w:sz="6" w:space="0" w:color="000000"/>
            </w:tcBorders>
          </w:tcPr>
          <w:p>
            <w:pPr>
              <w:pStyle w:val="Normal"/>
              <w:jc w:val="both"/>
              <w:rPr>
                <w:sz w:val="18"/>
                <w:szCs w:val="18"/>
              </w:rPr>
            </w:pPr>
            <w:r>
              <w:rPr>
                <w:sz w:val="18"/>
                <w:szCs w:val="18"/>
              </w:rPr>
              <w:t>Характеристика периода</w:t>
            </w:r>
          </w:p>
          <w:p>
            <w:pPr>
              <w:pStyle w:val="Normal"/>
              <w:jc w:val="both"/>
              <w:rPr>
                <w:sz w:val="18"/>
                <w:szCs w:val="18"/>
              </w:rPr>
            </w:pPr>
            <w:r>
              <w:rPr>
                <w:sz w:val="18"/>
                <w:szCs w:val="18"/>
              </w:rPr>
            </w:r>
          </w:p>
        </w:tc>
        <w:tc>
          <w:tcPr>
            <w:tcW w:w="7181" w:type="dxa"/>
            <w:gridSpan w:val="8"/>
            <w:tcBorders>
              <w:top w:val="single" w:sz="6" w:space="0" w:color="000000"/>
              <w:left w:val="single" w:sz="6" w:space="0" w:color="000000"/>
              <w:bottom w:val="single" w:sz="6" w:space="0" w:color="000000"/>
            </w:tcBorders>
          </w:tcPr>
          <w:p>
            <w:pPr>
              <w:pStyle w:val="Normal"/>
              <w:ind w:firstLine="540"/>
              <w:jc w:val="both"/>
              <w:rPr>
                <w:sz w:val="18"/>
                <w:szCs w:val="18"/>
              </w:rPr>
            </w:pPr>
            <w:r>
              <w:rPr>
                <w:sz w:val="18"/>
                <w:szCs w:val="18"/>
              </w:rPr>
              <w:t>Этапы географического познания Земли</w:t>
            </w:r>
          </w:p>
          <w:p>
            <w:pPr>
              <w:pStyle w:val="Normal"/>
              <w:ind w:firstLine="540"/>
              <w:jc w:val="both"/>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336" w:hRule="exact"/>
        </w:trPr>
        <w:tc>
          <w:tcPr>
            <w:tcW w:w="1296" w:type="dxa"/>
            <w:vMerge w:val="continue"/>
            <w:tcBorders>
              <w:top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536" w:type="dxa"/>
            <w:gridSpan w:val="2"/>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3581" w:type="dxa"/>
            <w:gridSpan w:val="4"/>
            <w:tcBorders>
              <w:top w:val="single" w:sz="6" w:space="0" w:color="000000"/>
              <w:left w:val="single" w:sz="6" w:space="0" w:color="000000"/>
              <w:bottom w:val="single" w:sz="6" w:space="0" w:color="000000"/>
              <w:right w:val="single" w:sz="6" w:space="0" w:color="000000"/>
            </w:tcBorders>
          </w:tcPr>
          <w:p>
            <w:pPr>
              <w:pStyle w:val="Normal"/>
              <w:ind w:firstLine="540"/>
              <w:jc w:val="both"/>
              <w:rPr>
                <w:sz w:val="18"/>
                <w:szCs w:val="18"/>
              </w:rPr>
            </w:pPr>
            <w:r>
              <w:rPr>
                <w:sz w:val="18"/>
                <w:szCs w:val="18"/>
              </w:rPr>
              <w:t>Восходящая ветвь развития</w:t>
            </w:r>
          </w:p>
          <w:p>
            <w:pPr>
              <w:pStyle w:val="Normal"/>
              <w:ind w:firstLine="540"/>
              <w:jc w:val="both"/>
              <w:rPr>
                <w:sz w:val="18"/>
                <w:szCs w:val="18"/>
              </w:rPr>
            </w:pPr>
            <w:r>
              <w:rPr>
                <w:sz w:val="18"/>
                <w:szCs w:val="18"/>
              </w:rPr>
            </w:r>
          </w:p>
        </w:tc>
        <w:tc>
          <w:tcPr>
            <w:tcW w:w="3600" w:type="dxa"/>
            <w:gridSpan w:val="4"/>
            <w:tcBorders>
              <w:top w:val="single" w:sz="6" w:space="0" w:color="000000"/>
              <w:left w:val="single" w:sz="6" w:space="0" w:color="000000"/>
              <w:bottom w:val="single" w:sz="6" w:space="0" w:color="000000"/>
            </w:tcBorders>
          </w:tcPr>
          <w:p>
            <w:pPr>
              <w:pStyle w:val="Normal"/>
              <w:ind w:firstLine="540"/>
              <w:jc w:val="both"/>
              <w:rPr>
                <w:sz w:val="18"/>
                <w:szCs w:val="18"/>
              </w:rPr>
            </w:pPr>
            <w:r>
              <w:rPr>
                <w:sz w:val="18"/>
                <w:szCs w:val="18"/>
              </w:rPr>
              <w:t>Стабильная ветвь развития</w:t>
            </w:r>
          </w:p>
          <w:p>
            <w:pPr>
              <w:pStyle w:val="Normal"/>
              <w:ind w:firstLine="540"/>
              <w:jc w:val="both"/>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1465" w:hRule="exact"/>
        </w:trPr>
        <w:tc>
          <w:tcPr>
            <w:tcW w:w="1296" w:type="dxa"/>
            <w:vMerge w:val="continue"/>
            <w:tcBorders>
              <w:top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536" w:type="dxa"/>
            <w:gridSpan w:val="2"/>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Этапы накопления и эмпириче</w:t>
              <w:softHyphen/>
              <w:t>ских исследований: основной метод — анализ</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Этапы систематизации геогра</w:t>
              <w:softHyphen/>
              <w:t>фических знаний и теоретиче</w:t>
              <w:softHyphen/>
              <w:t>ских обобщений; основной ме</w:t>
              <w:softHyphen/>
              <w:t>тод — синтез</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Этапы уточнения общих зако</w:t>
              <w:softHyphen/>
              <w:t>нов, активное использование достижений науки; основные методы — анализ и синтез</w:t>
            </w:r>
          </w:p>
          <w:p>
            <w:pPr>
              <w:pStyle w:val="Normal"/>
              <w:ind w:firstLine="540"/>
              <w:jc w:val="both"/>
              <w:rPr>
                <w:sz w:val="18"/>
                <w:szCs w:val="18"/>
              </w:rPr>
            </w:pPr>
            <w:r>
              <w:rPr>
                <w:sz w:val="18"/>
                <w:szCs w:val="18"/>
              </w:rPr>
            </w:r>
          </w:p>
        </w:tc>
        <w:tc>
          <w:tcPr>
            <w:tcW w:w="1805" w:type="dxa"/>
            <w:gridSpan w:val="2"/>
            <w:tcBorders>
              <w:top w:val="single" w:sz="6" w:space="0" w:color="000000"/>
              <w:left w:val="single" w:sz="6" w:space="0" w:color="000000"/>
              <w:bottom w:val="single" w:sz="6" w:space="0" w:color="000000"/>
            </w:tcBorders>
          </w:tcPr>
          <w:p>
            <w:pPr>
              <w:pStyle w:val="Normal"/>
              <w:jc w:val="both"/>
              <w:rPr>
                <w:sz w:val="18"/>
                <w:szCs w:val="18"/>
              </w:rPr>
            </w:pPr>
            <w:r>
              <w:rPr>
                <w:sz w:val="18"/>
                <w:szCs w:val="18"/>
              </w:rPr>
              <w:t>Этапы «кризиса» и зарождения новой восходящей ветви науки</w:t>
            </w:r>
          </w:p>
          <w:p>
            <w:pPr>
              <w:pStyle w:val="Normal"/>
              <w:ind w:firstLine="540"/>
              <w:jc w:val="both"/>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2530" w:hRule="exact"/>
        </w:trPr>
        <w:tc>
          <w:tcPr>
            <w:tcW w:w="1296" w:type="dxa"/>
            <w:tcBorders>
              <w:top w:val="single" w:sz="6" w:space="0" w:color="000000"/>
              <w:bottom w:val="single" w:sz="6" w:space="0" w:color="000000"/>
              <w:right w:val="single" w:sz="6" w:space="0" w:color="000000"/>
            </w:tcBorders>
          </w:tcPr>
          <w:p>
            <w:pPr>
              <w:pStyle w:val="Normal"/>
              <w:jc w:val="both"/>
              <w:rPr/>
            </w:pPr>
            <w:r>
              <w:rPr>
                <w:sz w:val="18"/>
                <w:szCs w:val="18"/>
              </w:rPr>
              <w:t>ПЕРВЫЙ   УРО</w:t>
              <w:softHyphen/>
              <w:t>ВЕНЬ — перво</w:t>
              <w:softHyphen/>
              <w:t>начальной поста</w:t>
              <w:softHyphen/>
              <w:t>новки теоретиче</w:t>
              <w:softHyphen/>
              <w:t>ских проблем</w:t>
            </w:r>
          </w:p>
          <w:p>
            <w:pPr>
              <w:pStyle w:val="Normal"/>
              <w:jc w:val="both"/>
              <w:rPr>
                <w:sz w:val="18"/>
                <w:szCs w:val="18"/>
              </w:rPr>
            </w:pPr>
            <w:r>
              <w:rPr>
                <w:sz w:val="18"/>
                <w:szCs w:val="18"/>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ериод      выяснения общих свойств Земли и  основных  черт  ее поверхности;   зарож</w:t>
              <w:softHyphen/>
              <w:t>дения   элементарных географических представлений (XXXV в. до н. э. — XII в. н. э.)</w:t>
            </w:r>
          </w:p>
          <w:p>
            <w:pPr>
              <w:pStyle w:val="Normal"/>
              <w:jc w:val="both"/>
              <w:rPr>
                <w:sz w:val="18"/>
                <w:szCs w:val="18"/>
              </w:rPr>
            </w:pPr>
            <w:r>
              <w:rPr>
                <w:sz w:val="18"/>
                <w:szCs w:val="18"/>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1-й этап — донаучных ге</w:t>
              <w:softHyphen/>
              <w:t>ографических    представ</w:t>
              <w:softHyphen/>
              <w:t>лений древнейших куль</w:t>
              <w:softHyphen/>
              <w:t>турных   народов   (около 3500 г. — VII в. до н. э.)</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2-й этап — начала науч</w:t>
              <w:softHyphen/>
              <w:t>ной систематизации гео</w:t>
              <w:softHyphen/>
              <w:t>граф, сведений и зарож</w:t>
              <w:softHyphen/>
              <w:t>дения   зачатков   общего землеведения в философ</w:t>
              <w:softHyphen/>
              <w:t>ских космогониях и стра</w:t>
              <w:softHyphen/>
              <w:t>новедения в «периплах» и «перигесах» в эпоху клас</w:t>
              <w:softHyphen/>
              <w:t>сической   Греции   (VII — IV вв. до н. э.)</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3-й этап — первых попы</w:t>
              <w:softHyphen/>
              <w:t>ток научного синтеза гео</w:t>
              <w:softHyphen/>
              <w:t>граф,   знаний на  основе математики  и  физики  в эпоху эллинизма и Рим</w:t>
              <w:softHyphen/>
              <w:t>ской республики; разви</w:t>
              <w:softHyphen/>
              <w:t>тие картографии и хоро-графии (IV в. до н. э. — III в. н. э.)</w:t>
            </w:r>
          </w:p>
          <w:p>
            <w:pPr>
              <w:pStyle w:val="Normal"/>
              <w:ind w:firstLine="540"/>
              <w:jc w:val="both"/>
              <w:rPr>
                <w:sz w:val="18"/>
                <w:szCs w:val="18"/>
              </w:rPr>
            </w:pPr>
            <w:r>
              <w:rPr>
                <w:sz w:val="18"/>
                <w:szCs w:val="18"/>
              </w:rPr>
            </w:r>
          </w:p>
        </w:tc>
        <w:tc>
          <w:tcPr>
            <w:tcW w:w="1805" w:type="dxa"/>
            <w:gridSpan w:val="2"/>
            <w:tcBorders>
              <w:top w:val="single" w:sz="6" w:space="0" w:color="000000"/>
              <w:left w:val="single" w:sz="6" w:space="0" w:color="000000"/>
              <w:bottom w:val="single" w:sz="6" w:space="0" w:color="000000"/>
            </w:tcBorders>
          </w:tcPr>
          <w:p>
            <w:pPr>
              <w:pStyle w:val="Normal"/>
              <w:jc w:val="both"/>
              <w:rPr/>
            </w:pPr>
            <w:r>
              <w:rPr>
                <w:sz w:val="18"/>
                <w:szCs w:val="18"/>
              </w:rPr>
              <w:t>4-й этап — упадка научных знаний в эпоху раннего за</w:t>
              <w:softHyphen/>
              <w:t>падноевропейского    сред</w:t>
              <w:softHyphen/>
              <w:t>невековья и развития ма</w:t>
              <w:softHyphen/>
              <w:t>тематической    географии в странах Арабского Вос</w:t>
              <w:softHyphen/>
              <w:t>тока (с III до XII в.)</w:t>
            </w:r>
          </w:p>
          <w:p>
            <w:pPr>
              <w:pStyle w:val="Normal"/>
              <w:ind w:firstLine="540"/>
              <w:jc w:val="both"/>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3491" w:hRule="exact"/>
        </w:trPr>
        <w:tc>
          <w:tcPr>
            <w:tcW w:w="1296"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ВТОРОЙ    УРО</w:t>
              <w:softHyphen/>
              <w:t>ВЕНЬ    —    эле</w:t>
              <w:softHyphen/>
              <w:t>ментно-хороло</w:t>
              <w:softHyphen/>
              <w:t>гический</w:t>
            </w:r>
          </w:p>
          <w:p>
            <w:pPr>
              <w:pStyle w:val="Normal"/>
              <w:jc w:val="both"/>
              <w:rPr>
                <w:sz w:val="18"/>
                <w:szCs w:val="18"/>
              </w:rPr>
            </w:pPr>
            <w:r>
              <w:rPr>
                <w:sz w:val="18"/>
                <w:szCs w:val="18"/>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ериод изучения от</w:t>
              <w:softHyphen/>
              <w:t>дельных     элементов природы Земли (с XIII до 70-х гг. XVIII в.)</w:t>
            </w:r>
          </w:p>
          <w:p>
            <w:pPr>
              <w:pStyle w:val="Normal"/>
              <w:jc w:val="both"/>
              <w:rPr>
                <w:sz w:val="18"/>
                <w:szCs w:val="18"/>
              </w:rPr>
            </w:pPr>
            <w:r>
              <w:rPr>
                <w:sz w:val="18"/>
                <w:szCs w:val="18"/>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1-й  этап — расширения пространственного    кру</w:t>
              <w:softHyphen/>
              <w:t>гозора в эпоху расцвета средневековых   феодаль</w:t>
              <w:softHyphen/>
              <w:t>ных государств (с XIII до сер. XV в.)</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2-й этап — коренной пе</w:t>
              <w:softHyphen/>
              <w:t>рестройки   системы   гео</w:t>
              <w:softHyphen/>
              <w:t>графических представле</w:t>
              <w:softHyphen/>
              <w:t>ний в эпоху Великих гео</w:t>
              <w:softHyphen/>
              <w:t>графических     открытий XV— XVI вв. Разработка новых картографических проекций для изображе</w:t>
              <w:softHyphen/>
              <w:t>ния  сферической  поверх</w:t>
              <w:softHyphen/>
              <w:t>ности Земли (с сер. XV до сер, XVI в.)</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3-й этап — поисков «Юж</w:t>
              <w:softHyphen/>
              <w:t>ной  Неведомой  Земли», Сев. -Зап.    и    Сев. -Вост. проходов  и  великих  от</w:t>
              <w:softHyphen/>
              <w:t>крытий землепроходцев в Сев.  Азии; попыток со</w:t>
              <w:softHyphen/>
              <w:t>здания        теоретической концепции географии как науки о Земле на основе метафизического матери</w:t>
              <w:softHyphen/>
              <w:t>ализма; этап зарождения элементов   эконом,   гео</w:t>
              <w:softHyphen/>
              <w:t>графии (сер. XVI — сер. XVII в.)</w:t>
            </w:r>
          </w:p>
          <w:p>
            <w:pPr>
              <w:pStyle w:val="Normal"/>
              <w:ind w:firstLine="540"/>
              <w:jc w:val="both"/>
              <w:rPr>
                <w:sz w:val="18"/>
                <w:szCs w:val="18"/>
              </w:rPr>
            </w:pPr>
            <w:r>
              <w:rPr>
                <w:sz w:val="18"/>
                <w:szCs w:val="18"/>
              </w:rPr>
            </w:r>
          </w:p>
        </w:tc>
        <w:tc>
          <w:tcPr>
            <w:tcW w:w="1805" w:type="dxa"/>
            <w:gridSpan w:val="2"/>
            <w:tcBorders>
              <w:top w:val="single" w:sz="6" w:space="0" w:color="000000"/>
              <w:left w:val="single" w:sz="6" w:space="0" w:color="000000"/>
              <w:bottom w:val="single" w:sz="6" w:space="0" w:color="000000"/>
            </w:tcBorders>
          </w:tcPr>
          <w:p>
            <w:pPr>
              <w:pStyle w:val="Normal"/>
              <w:jc w:val="both"/>
              <w:rPr/>
            </w:pPr>
            <w:r>
              <w:rPr>
                <w:sz w:val="18"/>
                <w:szCs w:val="18"/>
              </w:rPr>
              <w:t>4-й этап — измерений  и картографирования       по</w:t>
              <w:softHyphen/>
              <w:t>верхности Земли и развития отдельных геогр. дис</w:t>
              <w:softHyphen/>
              <w:t>циплин; дискуссий о  гео</w:t>
              <w:softHyphen/>
              <w:t>графии без четкого пред</w:t>
              <w:softHyphen/>
              <w:t>ставления  ее предмета и содержания; деления ее на математическую   (относи</w:t>
              <w:softHyphen/>
              <w:t>мую  к  астрономии),  фи</w:t>
              <w:softHyphen/>
              <w:t>зическую      (к     физике), политическую    (к    исто</w:t>
              <w:softHyphen/>
              <w:t>рии) (сер. XVII — 70-е гг. XVIII в.)</w:t>
            </w:r>
          </w:p>
          <w:p>
            <w:pPr>
              <w:pStyle w:val="Normal"/>
              <w:ind w:firstLine="540"/>
              <w:jc w:val="both"/>
              <w:rPr>
                <w:sz w:val="18"/>
                <w:szCs w:val="18"/>
              </w:rPr>
            </w:pPr>
            <w:r>
              <w:rPr>
                <w:sz w:val="18"/>
                <w:szCs w:val="18"/>
              </w:rPr>
            </w:r>
          </w:p>
        </w:tc>
        <w:tc>
          <w:tcPr>
            <w:tcW w:w="39" w:type="dxa"/>
            <w:tcBorders/>
            <w:tcMar>
              <w:left w:w="0" w:type="dxa"/>
              <w:right w:w="0" w:type="dxa"/>
            </w:tcMar>
          </w:tcPr>
          <w:p>
            <w:pPr>
              <w:pStyle w:val="Normal"/>
              <w:snapToGrid w:val="false"/>
              <w:rPr>
                <w:sz w:val="18"/>
                <w:szCs w:val="18"/>
              </w:rPr>
            </w:pPr>
            <w:r>
              <w:rPr>
                <w:sz w:val="18"/>
                <w:szCs w:val="18"/>
              </w:rPr>
            </w:r>
          </w:p>
        </w:tc>
      </w:tr>
      <w:tr>
        <w:trPr>
          <w:trHeight w:val="3073" w:hRule="atLeast"/>
        </w:trPr>
        <w:tc>
          <w:tcPr>
            <w:tcW w:w="1325" w:type="dxa"/>
            <w:gridSpan w:val="2"/>
            <w:tcBorders>
              <w:right w:val="single" w:sz="6" w:space="0" w:color="000000"/>
            </w:tcBorders>
          </w:tcPr>
          <w:p>
            <w:pPr>
              <w:pStyle w:val="Normal"/>
              <w:jc w:val="both"/>
              <w:rPr>
                <w:sz w:val="18"/>
                <w:szCs w:val="18"/>
              </w:rPr>
            </w:pPr>
            <w:r>
              <w:rPr>
                <w:sz w:val="18"/>
                <w:szCs w:val="18"/>
              </w:rPr>
              <w:t>ТРЕТИЙ     УРО</w:t>
              <w:softHyphen/>
              <w:t>ВЕНЬ — компо</w:t>
              <w:softHyphen/>
              <w:t>нентно-историче</w:t>
              <w:softHyphen/>
              <w:t>ский</w:t>
            </w:r>
          </w:p>
          <w:p>
            <w:pPr>
              <w:pStyle w:val="Normal"/>
              <w:jc w:val="both"/>
              <w:rPr>
                <w:sz w:val="18"/>
                <w:szCs w:val="18"/>
              </w:rPr>
            </w:pPr>
            <w:r>
              <w:rPr>
                <w:sz w:val="18"/>
                <w:szCs w:val="18"/>
              </w:rPr>
            </w:r>
          </w:p>
        </w:tc>
        <w:tc>
          <w:tcPr>
            <w:tcW w:w="1536" w:type="dxa"/>
            <w:gridSpan w:val="2"/>
            <w:tcBorders>
              <w:left w:val="single" w:sz="6" w:space="0" w:color="000000"/>
              <w:right w:val="single" w:sz="6" w:space="0" w:color="000000"/>
            </w:tcBorders>
          </w:tcPr>
          <w:p>
            <w:pPr>
              <w:pStyle w:val="Normal"/>
              <w:jc w:val="both"/>
              <w:rPr/>
            </w:pPr>
            <w:r>
              <w:rPr>
                <w:sz w:val="18"/>
                <w:szCs w:val="18"/>
              </w:rPr>
              <w:t>Период установления взаимосвязей    между элементами природы и   зарождения   физи</w:t>
              <w:softHyphen/>
              <w:t>ческой        географии как науки (70-е гг. XVIII — 30-е гг. XX в.)</w:t>
            </w:r>
          </w:p>
          <w:p>
            <w:pPr>
              <w:pStyle w:val="Normal"/>
              <w:jc w:val="both"/>
              <w:rPr>
                <w:sz w:val="18"/>
                <w:szCs w:val="18"/>
              </w:rPr>
            </w:pPr>
            <w:r>
              <w:rPr>
                <w:sz w:val="18"/>
                <w:szCs w:val="18"/>
              </w:rPr>
            </w:r>
          </w:p>
        </w:tc>
        <w:tc>
          <w:tcPr>
            <w:tcW w:w="1786" w:type="dxa"/>
            <w:gridSpan w:val="2"/>
            <w:tcBorders>
              <w:left w:val="single" w:sz="6" w:space="0" w:color="000000"/>
              <w:right w:val="single" w:sz="6" w:space="0" w:color="000000"/>
            </w:tcBorders>
          </w:tcPr>
          <w:p>
            <w:pPr>
              <w:pStyle w:val="Normal"/>
              <w:jc w:val="both"/>
              <w:rPr/>
            </w:pPr>
            <w:r>
              <w:rPr>
                <w:sz w:val="18"/>
                <w:szCs w:val="18"/>
              </w:rPr>
              <w:t>1-й этап — первых науч</w:t>
              <w:softHyphen/>
              <w:t>но-исследовательских экспедиций на суше и в океане и развития отдель</w:t>
              <w:softHyphen/>
              <w:t>ных  отраслей  географи</w:t>
              <w:softHyphen/>
              <w:t>ческих знаний. Оформле</w:t>
              <w:softHyphen/>
              <w:t>ние экономгеографии как геогр. дисциплины (с 70-х гг. до конца XVIII в.)</w:t>
            </w:r>
          </w:p>
          <w:p>
            <w:pPr>
              <w:pStyle w:val="Normal"/>
              <w:ind w:firstLine="540"/>
              <w:jc w:val="both"/>
              <w:rPr>
                <w:sz w:val="18"/>
                <w:szCs w:val="18"/>
              </w:rPr>
            </w:pPr>
            <w:r>
              <w:rPr>
                <w:sz w:val="18"/>
                <w:szCs w:val="18"/>
              </w:rPr>
            </w:r>
          </w:p>
        </w:tc>
        <w:tc>
          <w:tcPr>
            <w:tcW w:w="1786" w:type="dxa"/>
            <w:gridSpan w:val="2"/>
            <w:tcBorders>
              <w:top w:val="single" w:sz="6" w:space="0" w:color="000000"/>
              <w:left w:val="single" w:sz="6" w:space="0" w:color="000000"/>
              <w:right w:val="single" w:sz="6" w:space="0" w:color="000000"/>
            </w:tcBorders>
          </w:tcPr>
          <w:p>
            <w:pPr>
              <w:pStyle w:val="Normal"/>
              <w:jc w:val="both"/>
              <w:rPr/>
            </w:pPr>
            <w:r>
              <w:rPr>
                <w:sz w:val="18"/>
                <w:szCs w:val="18"/>
              </w:rPr>
              <w:t>2-й этап — кругосветных плаваний и исследования отдельных   компонентов физгеографии как части физики; попыток природ</w:t>
              <w:softHyphen/>
              <w:t>ного   и   экономического районирования   (   с   нач. XIX до 30-х гг. XIX в.)</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right w:val="single" w:sz="6" w:space="0" w:color="000000"/>
            </w:tcBorders>
          </w:tcPr>
          <w:p>
            <w:pPr>
              <w:pStyle w:val="Normal"/>
              <w:ind w:firstLine="540"/>
              <w:jc w:val="both"/>
              <w:rPr/>
            </w:pPr>
            <w:r>
              <w:rPr>
                <w:sz w:val="18"/>
                <w:szCs w:val="18"/>
              </w:rPr>
              <w:t>3-й этап — выдающихся успехов естествознания и развития  географии  как науки   об   общих   зако</w:t>
              <w:softHyphen/>
              <w:t>номерностях   природы   и взаимосвязях между явле</w:t>
              <w:softHyphen/>
              <w:t>ниями   органического   и неорганического       мира (эпоха Гумбольдта и Рит-тера (30— 70-е гг. XIX в.))</w:t>
            </w:r>
          </w:p>
        </w:tc>
        <w:tc>
          <w:tcPr>
            <w:tcW w:w="1824" w:type="dxa"/>
            <w:gridSpan w:val="2"/>
            <w:tcBorders>
              <w:top w:val="single" w:sz="6" w:space="0" w:color="000000"/>
              <w:left w:val="single" w:sz="6" w:space="0" w:color="000000"/>
            </w:tcBorders>
          </w:tcPr>
          <w:p>
            <w:pPr>
              <w:pStyle w:val="Normal"/>
              <w:jc w:val="both"/>
              <w:rPr/>
            </w:pPr>
            <w:r>
              <w:rPr>
                <w:sz w:val="18"/>
                <w:szCs w:val="18"/>
              </w:rPr>
              <w:t>4-й этап — «кризиса» географии,  время  методоло</w:t>
              <w:softHyphen/>
              <w:t>гических дискуссий  и  за-эождения идеи о природ</w:t>
              <w:softHyphen/>
              <w:t>ных комплексах в России; возникновения   «хороло</w:t>
              <w:softHyphen/>
              <w:t>гической» концепции гео</w:t>
              <w:softHyphen/>
              <w:t>графии     в     зарубежных странах (с 70-х гг. XIX до 30-х гг. XX в.)</w:t>
            </w:r>
          </w:p>
          <w:p>
            <w:pPr>
              <w:pStyle w:val="Normal"/>
              <w:ind w:firstLine="540"/>
              <w:jc w:val="both"/>
              <w:rPr>
                <w:sz w:val="18"/>
                <w:szCs w:val="18"/>
              </w:rPr>
            </w:pPr>
            <w:r>
              <w:rPr>
                <w:sz w:val="18"/>
                <w:szCs w:val="18"/>
              </w:rPr>
            </w:r>
          </w:p>
        </w:tc>
      </w:tr>
      <w:tr>
        <w:trPr>
          <w:trHeight w:val="3967" w:hRule="exact"/>
        </w:trPr>
        <w:tc>
          <w:tcPr>
            <w:tcW w:w="1325" w:type="dxa"/>
            <w:gridSpan w:val="2"/>
            <w:tcBorders>
              <w:top w:val="single" w:sz="6" w:space="0" w:color="000000"/>
              <w:right w:val="single" w:sz="6" w:space="0" w:color="000000"/>
            </w:tcBorders>
          </w:tcPr>
          <w:p>
            <w:pPr>
              <w:pStyle w:val="Normal"/>
              <w:jc w:val="both"/>
              <w:rPr>
                <w:sz w:val="18"/>
                <w:szCs w:val="18"/>
              </w:rPr>
            </w:pPr>
            <w:r>
              <w:rPr>
                <w:sz w:val="18"/>
                <w:szCs w:val="18"/>
              </w:rPr>
              <w:t>ЧЕТВЕРТЫЙ УРОВЕНЬ —</w:t>
            </w:r>
          </w:p>
          <w:p>
            <w:pPr>
              <w:pStyle w:val="Normal"/>
              <w:jc w:val="both"/>
              <w:rPr>
                <w:sz w:val="18"/>
                <w:szCs w:val="18"/>
              </w:rPr>
            </w:pPr>
            <w:r>
              <w:rPr>
                <w:sz w:val="18"/>
                <w:szCs w:val="18"/>
              </w:rPr>
              <w:t>комплексно-ди</w:t>
              <w:softHyphen/>
              <w:t>намический</w:t>
            </w:r>
          </w:p>
          <w:p>
            <w:pPr>
              <w:pStyle w:val="Normal"/>
              <w:jc w:val="both"/>
              <w:rPr>
                <w:sz w:val="18"/>
                <w:szCs w:val="18"/>
              </w:rPr>
            </w:pPr>
            <w:r>
              <w:rPr>
                <w:sz w:val="18"/>
                <w:szCs w:val="18"/>
              </w:rPr>
            </w:r>
          </w:p>
        </w:tc>
        <w:tc>
          <w:tcPr>
            <w:tcW w:w="1536" w:type="dxa"/>
            <w:gridSpan w:val="2"/>
            <w:tcBorders>
              <w:top w:val="single" w:sz="6" w:space="0" w:color="000000"/>
              <w:left w:val="single" w:sz="6" w:space="0" w:color="000000"/>
              <w:right w:val="single" w:sz="6" w:space="0" w:color="000000"/>
            </w:tcBorders>
          </w:tcPr>
          <w:p>
            <w:pPr>
              <w:pStyle w:val="Normal"/>
              <w:jc w:val="both"/>
              <w:rPr>
                <w:sz w:val="18"/>
                <w:szCs w:val="18"/>
              </w:rPr>
            </w:pPr>
            <w:r>
              <w:rPr>
                <w:sz w:val="18"/>
                <w:szCs w:val="18"/>
              </w:rPr>
              <w:t>Период изучения гео</w:t>
              <w:softHyphen/>
              <w:t>графических     комп</w:t>
              <w:softHyphen/>
              <w:t>лексов; развитие уче</w:t>
              <w:softHyphen/>
              <w:t>ний о геогр. оболоч</w:t>
              <w:softHyphen/>
              <w:t>ке     и     ландшафтах;</w:t>
            </w:r>
            <w:r>
              <w:rPr/>
              <w:t xml:space="preserve"> </w:t>
            </w:r>
            <w:r>
              <w:rPr>
                <w:sz w:val="18"/>
                <w:szCs w:val="18"/>
              </w:rPr>
              <w:t>становление экономической географии науки (с 30-х гг. XX в.)</w:t>
            </w:r>
          </w:p>
          <w:p>
            <w:pPr>
              <w:pStyle w:val="Normal"/>
              <w:jc w:val="both"/>
              <w:rPr>
                <w:sz w:val="18"/>
                <w:szCs w:val="18"/>
              </w:rPr>
            </w:pPr>
            <w:r>
              <w:rPr>
                <w:sz w:val="18"/>
                <w:szCs w:val="18"/>
              </w:rPr>
            </w:r>
          </w:p>
        </w:tc>
        <w:tc>
          <w:tcPr>
            <w:tcW w:w="1786" w:type="dxa"/>
            <w:gridSpan w:val="2"/>
            <w:tcBorders>
              <w:top w:val="single" w:sz="6" w:space="0" w:color="000000"/>
              <w:left w:val="single" w:sz="6" w:space="0" w:color="000000"/>
              <w:right w:val="single" w:sz="6" w:space="0" w:color="000000"/>
            </w:tcBorders>
          </w:tcPr>
          <w:p>
            <w:pPr>
              <w:pStyle w:val="Normal"/>
              <w:jc w:val="both"/>
              <w:rPr>
                <w:sz w:val="18"/>
                <w:szCs w:val="18"/>
              </w:rPr>
            </w:pPr>
            <w:r>
              <w:rPr>
                <w:sz w:val="18"/>
                <w:szCs w:val="18"/>
              </w:rPr>
              <w:t>1-й этап — систематиче</w:t>
              <w:softHyphen/>
              <w:t>ского и целенаправленно</w:t>
              <w:softHyphen/>
              <w:t>го    изучения    Мирового океана и географических исследований  всего  земного шара. Оформление учений о географической оболочке  и  ландшафтах в СССР; развития экономической    географии    в СССР; господство «хорологической» концепции в зарубежных странах (с 10-х до 50-х гг. XX в.)</w:t>
            </w:r>
          </w:p>
          <w:p>
            <w:pPr>
              <w:pStyle w:val="Normal"/>
              <w:ind w:firstLine="540"/>
              <w:jc w:val="both"/>
              <w:rPr>
                <w:sz w:val="18"/>
                <w:szCs w:val="18"/>
              </w:rPr>
            </w:pPr>
            <w:r>
              <w:rPr>
                <w:sz w:val="18"/>
                <w:szCs w:val="18"/>
              </w:rPr>
            </w:r>
          </w:p>
        </w:tc>
        <w:tc>
          <w:tcPr>
            <w:tcW w:w="1786" w:type="dxa"/>
            <w:gridSpan w:val="2"/>
            <w:tcBorders>
              <w:top w:val="single" w:sz="6" w:space="0" w:color="000000"/>
              <w:left w:val="single" w:sz="6" w:space="0" w:color="000000"/>
              <w:right w:val="single" w:sz="6" w:space="0" w:color="000000"/>
            </w:tcBorders>
          </w:tcPr>
          <w:p>
            <w:pPr>
              <w:pStyle w:val="Normal"/>
              <w:jc w:val="both"/>
              <w:rPr>
                <w:sz w:val="18"/>
                <w:szCs w:val="18"/>
              </w:rPr>
            </w:pPr>
            <w:r>
              <w:rPr>
                <w:sz w:val="18"/>
                <w:szCs w:val="18"/>
              </w:rPr>
              <w:t>2-й этап — глубокой си</w:t>
              <w:softHyphen/>
              <w:t>стематизации   огромного фактического  материала для   разработки   теории науки;        формирования</w:t>
            </w:r>
            <w:r>
              <w:rPr/>
              <w:t xml:space="preserve"> </w:t>
            </w:r>
            <w:r>
              <w:rPr>
                <w:sz w:val="18"/>
                <w:szCs w:val="18"/>
              </w:rPr>
              <w:t>конструктивно - преобразовательного     направления   географических   исследований в СССР; учение   о   территориально-производственных   комплексах в СССР; распространения советских географических идей за рубежом (с 50-х гг. XX в.)</w:t>
            </w:r>
          </w:p>
          <w:p>
            <w:pPr>
              <w:pStyle w:val="Normal"/>
              <w:ind w:firstLine="540"/>
              <w:jc w:val="both"/>
              <w:rPr>
                <w:sz w:val="18"/>
                <w:szCs w:val="18"/>
              </w:rPr>
            </w:pPr>
            <w:r>
              <w:rPr>
                <w:sz w:val="18"/>
                <w:szCs w:val="18"/>
              </w:rPr>
            </w:r>
          </w:p>
        </w:tc>
        <w:tc>
          <w:tcPr>
            <w:tcW w:w="1795" w:type="dxa"/>
            <w:gridSpan w:val="2"/>
            <w:tcBorders>
              <w:top w:val="single" w:sz="6" w:space="0" w:color="000000"/>
              <w:left w:val="single" w:sz="6" w:space="0" w:color="000000"/>
              <w:right w:val="single" w:sz="6" w:space="0" w:color="000000"/>
            </w:tcBorders>
          </w:tcPr>
          <w:p>
            <w:pPr>
              <w:pStyle w:val="Normal"/>
              <w:snapToGrid w:val="false"/>
              <w:ind w:firstLine="540"/>
              <w:jc w:val="both"/>
              <w:rPr>
                <w:sz w:val="18"/>
                <w:szCs w:val="18"/>
              </w:rPr>
            </w:pPr>
            <w:r>
              <w:rPr>
                <w:sz w:val="18"/>
                <w:szCs w:val="18"/>
              </w:rPr>
            </w:r>
          </w:p>
          <w:p>
            <w:pPr>
              <w:pStyle w:val="Normal"/>
              <w:ind w:firstLine="540"/>
              <w:jc w:val="both"/>
              <w:rPr>
                <w:sz w:val="18"/>
                <w:szCs w:val="18"/>
              </w:rPr>
            </w:pPr>
            <w:r>
              <w:rPr>
                <w:sz w:val="18"/>
                <w:szCs w:val="18"/>
              </w:rPr>
            </w:r>
          </w:p>
        </w:tc>
        <w:tc>
          <w:tcPr>
            <w:tcW w:w="1824" w:type="dxa"/>
            <w:gridSpan w:val="2"/>
            <w:tcBorders>
              <w:top w:val="single" w:sz="6" w:space="0" w:color="000000"/>
              <w:left w:val="single" w:sz="6" w:space="0" w:color="000000"/>
            </w:tcBorders>
          </w:tcPr>
          <w:p>
            <w:pPr>
              <w:pStyle w:val="Normal"/>
              <w:snapToGrid w:val="false"/>
              <w:ind w:firstLine="540"/>
              <w:jc w:val="both"/>
              <w:rPr>
                <w:sz w:val="18"/>
                <w:szCs w:val="18"/>
              </w:rPr>
            </w:pPr>
            <w:r>
              <w:rPr>
                <w:sz w:val="18"/>
                <w:szCs w:val="18"/>
              </w:rPr>
            </w:r>
          </w:p>
          <w:p>
            <w:pPr>
              <w:pStyle w:val="Normal"/>
              <w:ind w:firstLine="540"/>
              <w:jc w:val="both"/>
              <w:rPr>
                <w:sz w:val="18"/>
                <w:szCs w:val="18"/>
              </w:rPr>
            </w:pPr>
            <w:r>
              <w:rPr>
                <w:sz w:val="18"/>
                <w:szCs w:val="18"/>
              </w:rPr>
            </w:r>
          </w:p>
        </w:tc>
      </w:tr>
    </w:tbl>
    <w:p>
      <w:pPr>
        <w:pStyle w:val="Normal"/>
        <w:ind w:firstLine="540"/>
        <w:jc w:val="both"/>
        <w:rPr>
          <w:sz w:val="22"/>
          <w:szCs w:val="22"/>
        </w:rPr>
      </w:pPr>
      <w:r>
        <w:rPr>
          <w:sz w:val="22"/>
          <w:szCs w:val="22"/>
        </w:rPr>
      </w:r>
    </w:p>
    <w:p>
      <w:pPr>
        <w:pStyle w:val="Normal"/>
        <w:jc w:val="center"/>
        <w:rPr/>
      </w:pPr>
      <w:r>
        <w:rPr>
          <w:b/>
          <w:i/>
        </w:rPr>
        <w:t>Таблица 2.</w:t>
      </w:r>
      <w:r>
        <w:rPr/>
        <w:t xml:space="preserve"> Истории западноевропейской средневековой географии (основные вехи)</w:t>
      </w:r>
    </w:p>
    <w:tbl>
      <w:tblPr>
        <w:tblW w:w="10080" w:type="dxa"/>
        <w:jc w:val="left"/>
        <w:tblInd w:w="0" w:type="dxa"/>
        <w:tblLayout w:type="fixed"/>
        <w:tblCellMar>
          <w:top w:w="0" w:type="dxa"/>
          <w:left w:w="40" w:type="dxa"/>
          <w:bottom w:w="0" w:type="dxa"/>
          <w:right w:w="40" w:type="dxa"/>
        </w:tblCellMar>
      </w:tblPr>
      <w:tblGrid>
        <w:gridCol w:w="586"/>
        <w:gridCol w:w="1399"/>
        <w:gridCol w:w="851"/>
        <w:gridCol w:w="851"/>
        <w:gridCol w:w="1275"/>
        <w:gridCol w:w="1382"/>
        <w:gridCol w:w="1453"/>
        <w:gridCol w:w="1341"/>
        <w:gridCol w:w="942"/>
      </w:tblGrid>
      <w:tr>
        <w:trPr>
          <w:trHeight w:val="357" w:hRule="exact"/>
        </w:trPr>
        <w:tc>
          <w:tcPr>
            <w:tcW w:w="586" w:type="dxa"/>
            <w:vMerge w:val="restart"/>
            <w:tcBorders>
              <w:top w:val="single" w:sz="6" w:space="0" w:color="000000"/>
              <w:right w:val="single" w:sz="6" w:space="0" w:color="000000"/>
            </w:tcBorders>
          </w:tcPr>
          <w:p>
            <w:pPr>
              <w:pStyle w:val="Normal"/>
              <w:rPr/>
            </w:pPr>
            <w:r>
              <w:rPr/>
              <w:t>Дата</w:t>
            </w:r>
          </w:p>
          <w:p>
            <w:pPr>
              <w:pStyle w:val="Normal"/>
              <w:rPr/>
            </w:pPr>
            <w:r>
              <w:rPr/>
            </w:r>
          </w:p>
          <w:p>
            <w:pPr>
              <w:pStyle w:val="Normal"/>
              <w:rPr/>
            </w:pPr>
            <w:r>
              <w:rPr/>
            </w:r>
          </w:p>
        </w:tc>
        <w:tc>
          <w:tcPr>
            <w:tcW w:w="1399" w:type="dxa"/>
            <w:vMerge w:val="restart"/>
            <w:tcBorders>
              <w:top w:val="single" w:sz="6" w:space="0" w:color="000000"/>
              <w:left w:val="single" w:sz="6" w:space="0" w:color="000000"/>
              <w:right w:val="single" w:sz="6" w:space="0" w:color="000000"/>
            </w:tcBorders>
          </w:tcPr>
          <w:p>
            <w:pPr>
              <w:pStyle w:val="Normal"/>
              <w:rPr/>
            </w:pPr>
            <w:r>
              <w:rPr/>
              <w:t>Важнейшие истори</w:t>
              <w:softHyphen/>
              <w:t>ческие события</w:t>
            </w:r>
          </w:p>
          <w:p>
            <w:pPr>
              <w:pStyle w:val="Normal"/>
              <w:rPr/>
            </w:pPr>
            <w:r>
              <w:rPr/>
            </w:r>
          </w:p>
          <w:p>
            <w:pPr>
              <w:pStyle w:val="Normal"/>
              <w:rPr/>
            </w:pPr>
            <w:r>
              <w:rPr/>
            </w:r>
          </w:p>
        </w:tc>
        <w:tc>
          <w:tcPr>
            <w:tcW w:w="851" w:type="dxa"/>
            <w:vMerge w:val="restart"/>
            <w:tcBorders>
              <w:top w:val="single" w:sz="6" w:space="0" w:color="000000"/>
              <w:left w:val="single" w:sz="6" w:space="0" w:color="000000"/>
              <w:right w:val="single" w:sz="6" w:space="0" w:color="000000"/>
            </w:tcBorders>
          </w:tcPr>
          <w:p>
            <w:pPr>
              <w:pStyle w:val="Normal"/>
              <w:rPr/>
            </w:pPr>
            <w:r>
              <w:rPr/>
              <w:t>Ступень географич. познания</w:t>
            </w:r>
          </w:p>
          <w:p>
            <w:pPr>
              <w:pStyle w:val="Normal"/>
              <w:rPr/>
            </w:pPr>
            <w:r>
              <w:rPr/>
            </w:r>
          </w:p>
          <w:p>
            <w:pPr>
              <w:pStyle w:val="Normal"/>
              <w:rPr/>
            </w:pPr>
            <w:r>
              <w:rPr/>
            </w:r>
          </w:p>
        </w:tc>
        <w:tc>
          <w:tcPr>
            <w:tcW w:w="851" w:type="dxa"/>
            <w:vMerge w:val="restart"/>
            <w:tcBorders>
              <w:top w:val="single" w:sz="6" w:space="0" w:color="000000"/>
              <w:left w:val="single" w:sz="6" w:space="0" w:color="000000"/>
              <w:right w:val="single" w:sz="6" w:space="0" w:color="000000"/>
            </w:tcBorders>
          </w:tcPr>
          <w:p>
            <w:pPr>
              <w:pStyle w:val="Normal"/>
              <w:rPr/>
            </w:pPr>
            <w:r>
              <w:rPr/>
              <w:t>Эпоха и этап</w:t>
            </w:r>
          </w:p>
          <w:p>
            <w:pPr>
              <w:pStyle w:val="Normal"/>
              <w:rPr/>
            </w:pPr>
            <w:r>
              <w:rPr/>
            </w:r>
          </w:p>
          <w:p>
            <w:pPr>
              <w:pStyle w:val="Normal"/>
              <w:rPr/>
            </w:pPr>
            <w:r>
              <w:rPr/>
            </w:r>
          </w:p>
        </w:tc>
        <w:tc>
          <w:tcPr>
            <w:tcW w:w="1275" w:type="dxa"/>
            <w:vMerge w:val="restart"/>
            <w:tcBorders>
              <w:top w:val="single" w:sz="6" w:space="0" w:color="000000"/>
              <w:left w:val="single" w:sz="6" w:space="0" w:color="000000"/>
              <w:right w:val="single" w:sz="6" w:space="0" w:color="000000"/>
            </w:tcBorders>
          </w:tcPr>
          <w:p>
            <w:pPr>
              <w:pStyle w:val="Normal"/>
              <w:rPr/>
            </w:pPr>
            <w:r>
              <w:rPr/>
              <w:t>Характеристика эпохи</w:t>
            </w:r>
          </w:p>
          <w:p>
            <w:pPr>
              <w:pStyle w:val="Normal"/>
              <w:rPr/>
            </w:pPr>
            <w:r>
              <w:rPr/>
            </w:r>
          </w:p>
          <w:p>
            <w:pPr>
              <w:pStyle w:val="Normal"/>
              <w:rPr/>
            </w:pPr>
            <w:r>
              <w:rPr/>
            </w:r>
          </w:p>
        </w:tc>
        <w:tc>
          <w:tcPr>
            <w:tcW w:w="1382" w:type="dxa"/>
            <w:vMerge w:val="restart"/>
            <w:tcBorders>
              <w:top w:val="single" w:sz="6" w:space="0" w:color="000000"/>
              <w:left w:val="single" w:sz="6" w:space="0" w:color="000000"/>
              <w:right w:val="single" w:sz="6" w:space="0" w:color="000000"/>
            </w:tcBorders>
          </w:tcPr>
          <w:p>
            <w:pPr>
              <w:pStyle w:val="Normal"/>
              <w:rPr/>
            </w:pPr>
            <w:r>
              <w:rPr/>
              <w:t>Важнейшие путешествия и открытия</w:t>
            </w:r>
          </w:p>
          <w:p>
            <w:pPr>
              <w:pStyle w:val="Normal"/>
              <w:rPr/>
            </w:pPr>
            <w:r>
              <w:rPr/>
            </w:r>
          </w:p>
          <w:p>
            <w:pPr>
              <w:pStyle w:val="Normal"/>
              <w:rPr/>
            </w:pPr>
            <w:r>
              <w:rPr/>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rPr/>
            </w:pPr>
            <w:r>
              <w:rPr/>
              <w:t>Главнейшие сочинения</w:t>
            </w:r>
          </w:p>
          <w:p>
            <w:pPr>
              <w:pStyle w:val="Normal"/>
              <w:rPr/>
            </w:pPr>
            <w:r>
              <w:rPr/>
            </w:r>
          </w:p>
        </w:tc>
        <w:tc>
          <w:tcPr>
            <w:tcW w:w="942" w:type="dxa"/>
            <w:vMerge w:val="restart"/>
            <w:tcBorders>
              <w:top w:val="single" w:sz="6" w:space="0" w:color="000000"/>
              <w:left w:val="single" w:sz="6" w:space="0" w:color="000000"/>
            </w:tcBorders>
          </w:tcPr>
          <w:p>
            <w:pPr>
              <w:pStyle w:val="Normal"/>
              <w:rPr/>
            </w:pPr>
            <w:r>
              <w:rPr/>
              <w:t>Наиболее типичные карты</w:t>
            </w:r>
          </w:p>
          <w:p>
            <w:pPr>
              <w:pStyle w:val="Normal"/>
              <w:rPr/>
            </w:pPr>
            <w:r>
              <w:rPr/>
            </w:r>
          </w:p>
          <w:p>
            <w:pPr>
              <w:pStyle w:val="Normal"/>
              <w:rPr/>
            </w:pPr>
            <w:r>
              <w:rPr/>
            </w:r>
          </w:p>
        </w:tc>
      </w:tr>
      <w:tr>
        <w:trPr>
          <w:trHeight w:val="716" w:hRule="exact"/>
        </w:trPr>
        <w:tc>
          <w:tcPr>
            <w:tcW w:w="586" w:type="dxa"/>
            <w:vMerge w:val="continue"/>
            <w:tcBorders>
              <w:top w:val="single" w:sz="6" w:space="0" w:color="000000"/>
              <w:right w:val="single" w:sz="6" w:space="0" w:color="000000"/>
            </w:tcBorders>
          </w:tcPr>
          <w:p>
            <w:pPr>
              <w:pStyle w:val="Normal"/>
              <w:snapToGrid w:val="false"/>
              <w:rPr/>
            </w:pPr>
            <w:r>
              <w:rPr/>
            </w:r>
          </w:p>
        </w:tc>
        <w:tc>
          <w:tcPr>
            <w:tcW w:w="139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8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смографического характера </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Страноведческого характера</w:t>
            </w:r>
          </w:p>
          <w:p>
            <w:pPr>
              <w:pStyle w:val="Normal"/>
              <w:rPr/>
            </w:pPr>
            <w:r>
              <w:rPr/>
            </w:r>
          </w:p>
        </w:tc>
        <w:tc>
          <w:tcPr>
            <w:tcW w:w="942" w:type="dxa"/>
            <w:vMerge w:val="continue"/>
            <w:tcBorders>
              <w:top w:val="single" w:sz="6" w:space="0" w:color="000000"/>
              <w:left w:val="single" w:sz="6" w:space="0" w:color="000000"/>
            </w:tcBorders>
          </w:tcPr>
          <w:p>
            <w:pPr>
              <w:pStyle w:val="Normal"/>
              <w:snapToGrid w:val="false"/>
              <w:rPr/>
            </w:pPr>
            <w:r>
              <w:rPr/>
            </w:r>
          </w:p>
        </w:tc>
      </w:tr>
      <w:tr>
        <w:trPr>
          <w:trHeight w:val="298" w:hRule="exact"/>
        </w:trPr>
        <w:tc>
          <w:tcPr>
            <w:tcW w:w="586"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p>
            <w:pPr>
              <w:pStyle w:val="Normal"/>
              <w:jc w:val="center"/>
              <w:rPr>
                <w:sz w:val="16"/>
                <w:szCs w:val="16"/>
              </w:rPr>
            </w:pPr>
            <w:r>
              <w:rPr>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r>
          </w:p>
        </w:tc>
        <w:tc>
          <w:tcPr>
            <w:tcW w:w="942"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9</w:t>
            </w:r>
          </w:p>
          <w:p>
            <w:pPr>
              <w:pStyle w:val="Normal"/>
              <w:jc w:val="center"/>
              <w:rPr>
                <w:sz w:val="16"/>
                <w:szCs w:val="16"/>
              </w:rPr>
            </w:pPr>
            <w:r>
              <w:rPr>
                <w:sz w:val="16"/>
                <w:szCs w:val="16"/>
              </w:rPr>
            </w:r>
          </w:p>
        </w:tc>
      </w:tr>
      <w:tr>
        <w:trPr>
          <w:trHeight w:val="970" w:hRule="exact"/>
        </w:trPr>
        <w:tc>
          <w:tcPr>
            <w:tcW w:w="586" w:type="dxa"/>
            <w:tcBorders>
              <w:top w:val="single" w:sz="6" w:space="0" w:color="000000"/>
              <w:right w:val="single" w:sz="4" w:space="0" w:color="000000"/>
            </w:tcBorders>
          </w:tcPr>
          <w:p>
            <w:pPr>
              <w:pStyle w:val="Normal"/>
              <w:rPr>
                <w:sz w:val="16"/>
                <w:szCs w:val="16"/>
              </w:rPr>
            </w:pPr>
            <w:r>
              <w:rPr>
                <w:sz w:val="16"/>
                <w:szCs w:val="16"/>
              </w:rPr>
              <w:t>200 г.</w:t>
            </w:r>
          </w:p>
          <w:p>
            <w:pPr>
              <w:pStyle w:val="Normal"/>
              <w:rPr>
                <w:sz w:val="16"/>
                <w:szCs w:val="16"/>
              </w:rPr>
            </w:pPr>
            <w:r>
              <w:rPr>
                <w:sz w:val="16"/>
                <w:szCs w:val="16"/>
              </w:rPr>
              <w:t>250 г.</w:t>
            </w:r>
          </w:p>
        </w:tc>
        <w:tc>
          <w:tcPr>
            <w:tcW w:w="1399" w:type="dxa"/>
            <w:tcBorders>
              <w:top w:val="single" w:sz="6" w:space="0" w:color="000000"/>
              <w:left w:val="single" w:sz="4" w:space="0" w:color="000000"/>
              <w:right w:val="single" w:sz="6" w:space="0" w:color="000000"/>
            </w:tcBorders>
          </w:tcPr>
          <w:p>
            <w:pPr>
              <w:pStyle w:val="Normal"/>
              <w:rPr>
                <w:sz w:val="16"/>
                <w:szCs w:val="16"/>
              </w:rPr>
            </w:pPr>
            <w:r>
              <w:rPr>
                <w:sz w:val="16"/>
                <w:szCs w:val="16"/>
              </w:rPr>
              <w:t xml:space="preserve">III  в. Укрепление христианства в Галлии и Британии   </w:t>
            </w:r>
          </w:p>
          <w:p>
            <w:pPr>
              <w:pStyle w:val="Normal"/>
              <w:rPr>
                <w:sz w:val="16"/>
                <w:szCs w:val="16"/>
              </w:rPr>
            </w:pPr>
            <w:r>
              <w:rPr>
                <w:sz w:val="16"/>
                <w:szCs w:val="16"/>
              </w:rPr>
            </w:r>
          </w:p>
        </w:tc>
        <w:tc>
          <w:tcPr>
            <w:tcW w:w="851" w:type="dxa"/>
            <w:vMerge w:val="restart"/>
            <w:tcBorders>
              <w:top w:val="single" w:sz="6" w:space="0" w:color="000000"/>
              <w:left w:val="single" w:sz="6" w:space="0" w:color="000000"/>
              <w:right w:val="single" w:sz="4" w:space="0" w:color="000000"/>
            </w:tcBorders>
            <w:textDirection w:val="btLr"/>
          </w:tcPr>
          <w:p>
            <w:pPr>
              <w:pStyle w:val="Normal"/>
              <w:snapToGrid w:val="false"/>
              <w:ind w:left="113" w:right="113" w:hanging="0"/>
              <w:rPr>
                <w:sz w:val="16"/>
                <w:szCs w:val="16"/>
              </w:rPr>
            </w:pPr>
            <w:r>
              <w:rPr>
                <w:sz w:val="16"/>
                <w:szCs w:val="16"/>
              </w:rPr>
            </w:r>
          </w:p>
          <w:p>
            <w:pPr>
              <w:pStyle w:val="Normal"/>
              <w:ind w:left="113" w:right="113" w:hanging="0"/>
              <w:rPr>
                <w:sz w:val="16"/>
                <w:szCs w:val="16"/>
              </w:rPr>
            </w:pPr>
            <w:r>
              <w:rPr>
                <w:sz w:val="16"/>
                <w:szCs w:val="16"/>
              </w:rPr>
            </w:r>
          </w:p>
          <w:p>
            <w:pPr>
              <w:pStyle w:val="Normal"/>
              <w:ind w:left="113" w:right="113" w:hanging="0"/>
              <w:jc w:val="center"/>
              <w:rPr>
                <w:sz w:val="16"/>
                <w:szCs w:val="16"/>
              </w:rPr>
            </w:pPr>
            <w:r>
              <w:rPr>
                <w:sz w:val="16"/>
                <w:szCs w:val="16"/>
              </w:rPr>
              <w:t>Четвертая ступень (более высокая) первого уровня (периода) как время «кризиса» и зарождения более высокой ветви науки (III - Х II вв.)</w:t>
            </w:r>
          </w:p>
        </w:tc>
        <w:tc>
          <w:tcPr>
            <w:tcW w:w="851" w:type="dxa"/>
            <w:vMerge w:val="restart"/>
            <w:tcBorders>
              <w:top w:val="single" w:sz="6" w:space="0" w:color="000000"/>
              <w:left w:val="single" w:sz="4" w:space="0" w:color="000000"/>
              <w:right w:val="single" w:sz="6" w:space="0" w:color="000000"/>
            </w:tcBorders>
            <w:textDirection w:val="btLr"/>
          </w:tcPr>
          <w:p>
            <w:pPr>
              <w:pStyle w:val="Normal"/>
              <w:snapToGrid w:val="false"/>
              <w:ind w:right="113" w:hanging="0"/>
              <w:jc w:val="center"/>
              <w:rPr>
                <w:sz w:val="16"/>
                <w:szCs w:val="16"/>
              </w:rPr>
            </w:pPr>
            <w:r>
              <w:rPr>
                <w:sz w:val="16"/>
                <w:szCs w:val="16"/>
              </w:rPr>
            </w:r>
          </w:p>
          <w:p>
            <w:pPr>
              <w:pStyle w:val="Normal"/>
              <w:widowControl/>
              <w:autoSpaceDE w:val="true"/>
              <w:ind w:left="113" w:right="113" w:hanging="0"/>
              <w:rPr/>
            </w:pPr>
            <w:r>
              <w:rPr>
                <w:sz w:val="16"/>
                <w:szCs w:val="16"/>
              </w:rPr>
              <w:t>А) Эпоха позднеантичной образованности и начала латинской патристики (III - V II вв.)</w:t>
            </w:r>
          </w:p>
          <w:p>
            <w:pPr>
              <w:pStyle w:val="Normal"/>
              <w:rPr>
                <w:sz w:val="16"/>
                <w:szCs w:val="16"/>
              </w:rPr>
            </w:pPr>
            <w:r>
              <w:rPr>
                <w:sz w:val="16"/>
                <w:szCs w:val="16"/>
              </w:rPr>
            </w:r>
          </w:p>
        </w:tc>
        <w:tc>
          <w:tcPr>
            <w:tcW w:w="1275" w:type="dxa"/>
            <w:vMerge w:val="restart"/>
            <w:tcBorders>
              <w:top w:val="single" w:sz="6" w:space="0" w:color="000000"/>
              <w:left w:val="single" w:sz="6" w:space="0" w:color="000000"/>
              <w:right w:val="single" w:sz="6" w:space="0" w:color="000000"/>
            </w:tcBorders>
            <w:textDirection w:val="btLr"/>
          </w:tcPr>
          <w:p>
            <w:pPr>
              <w:pStyle w:val="Normal"/>
              <w:widowControl/>
              <w:autoSpaceDE w:val="true"/>
              <w:snapToGrid w:val="false"/>
              <w:ind w:left="113" w:right="113" w:hanging="0"/>
              <w:rPr>
                <w:sz w:val="16"/>
                <w:szCs w:val="16"/>
              </w:rPr>
            </w:pPr>
            <w:r>
              <w:rPr>
                <w:sz w:val="16"/>
                <w:szCs w:val="16"/>
              </w:rPr>
            </w:r>
          </w:p>
          <w:p>
            <w:pPr>
              <w:pStyle w:val="Normal"/>
              <w:widowControl/>
              <w:autoSpaceDE w:val="true"/>
              <w:ind w:left="113" w:right="113" w:hanging="0"/>
              <w:rPr/>
            </w:pPr>
            <w:r>
              <w:rPr>
                <w:sz w:val="16"/>
                <w:szCs w:val="16"/>
              </w:rPr>
              <w:t>Время сохранения некоторых элементов античной географии при общем упадке научных знаний и первых попыток интерпретации «отцами церкви» географических знаний с библейских позиций</w:t>
            </w:r>
          </w:p>
          <w:p>
            <w:pPr>
              <w:pStyle w:val="Normal"/>
              <w:rPr>
                <w:sz w:val="16"/>
                <w:szCs w:val="16"/>
              </w:rPr>
            </w:pPr>
            <w:r>
              <w:rPr>
                <w:sz w:val="16"/>
                <w:szCs w:val="16"/>
              </w:rPr>
            </w:r>
          </w:p>
        </w:tc>
        <w:tc>
          <w:tcPr>
            <w:tcW w:w="1382"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53" w:type="dxa"/>
            <w:tcBorders>
              <w:top w:val="single" w:sz="6" w:space="0" w:color="000000"/>
              <w:left w:val="single" w:sz="6" w:space="0" w:color="000000"/>
              <w:right w:val="single" w:sz="6" w:space="0" w:color="000000"/>
            </w:tcBorders>
          </w:tcPr>
          <w:p>
            <w:pPr>
              <w:pStyle w:val="Normal"/>
              <w:rPr/>
            </w:pPr>
            <w:r>
              <w:rPr>
                <w:sz w:val="16"/>
                <w:szCs w:val="16"/>
              </w:rPr>
              <w:t xml:space="preserve">«Опровержение   всех ересей» Ипполита </w:t>
            </w:r>
          </w:p>
          <w:p>
            <w:pPr>
              <w:pStyle w:val="Normal"/>
              <w:rPr>
                <w:sz w:val="16"/>
                <w:szCs w:val="16"/>
              </w:rPr>
            </w:pPr>
            <w:r>
              <w:rPr>
                <w:sz w:val="16"/>
                <w:szCs w:val="16"/>
              </w:rPr>
              <w:t>(235 г.)</w:t>
            </w:r>
          </w:p>
          <w:p>
            <w:pPr>
              <w:pStyle w:val="Normal"/>
              <w:rPr>
                <w:sz w:val="16"/>
                <w:szCs w:val="16"/>
              </w:rPr>
            </w:pPr>
            <w:r>
              <w:rPr>
                <w:sz w:val="16"/>
                <w:szCs w:val="16"/>
              </w:rPr>
            </w:r>
          </w:p>
        </w:tc>
        <w:tc>
          <w:tcPr>
            <w:tcW w:w="1341" w:type="dxa"/>
            <w:tcBorders>
              <w:top w:val="single" w:sz="6" w:space="0" w:color="000000"/>
              <w:left w:val="single" w:sz="6" w:space="0" w:color="000000"/>
              <w:right w:val="single" w:sz="6" w:space="0" w:color="000000"/>
            </w:tcBorders>
          </w:tcPr>
          <w:p>
            <w:pPr>
              <w:pStyle w:val="Normal"/>
              <w:rPr/>
            </w:pPr>
            <w:r>
              <w:rPr>
                <w:sz w:val="16"/>
                <w:szCs w:val="16"/>
              </w:rPr>
              <w:t>«Собрание достойнейших упоминания вещей» Солина (III  в.)</w:t>
            </w:r>
          </w:p>
          <w:p>
            <w:pPr>
              <w:pStyle w:val="Normal"/>
              <w:rPr>
                <w:sz w:val="16"/>
                <w:szCs w:val="16"/>
              </w:rPr>
            </w:pPr>
            <w:r>
              <w:rPr>
                <w:sz w:val="16"/>
                <w:szCs w:val="16"/>
              </w:rPr>
            </w:r>
          </w:p>
        </w:tc>
        <w:tc>
          <w:tcPr>
            <w:tcW w:w="942" w:type="dxa"/>
            <w:tcBorders>
              <w:top w:val="single" w:sz="6"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984" w:hRule="exact"/>
        </w:trPr>
        <w:tc>
          <w:tcPr>
            <w:tcW w:w="586" w:type="dxa"/>
            <w:tcBorders>
              <w:right w:val="single" w:sz="4" w:space="0" w:color="000000"/>
            </w:tcBorders>
          </w:tcPr>
          <w:p>
            <w:pPr>
              <w:pStyle w:val="Normal"/>
              <w:rPr>
                <w:sz w:val="16"/>
                <w:szCs w:val="16"/>
              </w:rPr>
            </w:pPr>
            <w:r>
              <w:rPr>
                <w:sz w:val="16"/>
                <w:szCs w:val="16"/>
              </w:rPr>
              <w:t>300 г.</w:t>
            </w:r>
          </w:p>
          <w:p>
            <w:pPr>
              <w:pStyle w:val="Normal"/>
              <w:rPr>
                <w:sz w:val="16"/>
                <w:szCs w:val="16"/>
              </w:rPr>
            </w:pPr>
            <w:r>
              <w:rPr>
                <w:sz w:val="16"/>
                <w:szCs w:val="16"/>
              </w:rPr>
            </w:r>
          </w:p>
        </w:tc>
        <w:tc>
          <w:tcPr>
            <w:tcW w:w="1399" w:type="dxa"/>
            <w:tcBorders>
              <w:left w:val="single" w:sz="4" w:space="0" w:color="000000"/>
              <w:right w:val="single" w:sz="6" w:space="0" w:color="000000"/>
            </w:tcBorders>
          </w:tcPr>
          <w:p>
            <w:pPr>
              <w:pStyle w:val="Normal"/>
              <w:rPr/>
            </w:pPr>
            <w:r>
              <w:rPr>
                <w:sz w:val="16"/>
                <w:szCs w:val="16"/>
              </w:rPr>
              <w:t>313    г.    Миланский эдикт о веротерпимости</w:t>
            </w:r>
          </w:p>
          <w:p>
            <w:pPr>
              <w:pStyle w:val="Normal"/>
              <w:rPr>
                <w:sz w:val="16"/>
                <w:szCs w:val="16"/>
              </w:rPr>
            </w:pPr>
            <w:r>
              <w:rPr>
                <w:sz w:val="16"/>
                <w:szCs w:val="16"/>
              </w:rPr>
              <w:t>к христианам</w:t>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53" w:type="dxa"/>
            <w:tcBorders>
              <w:left w:val="single" w:sz="6" w:space="0" w:color="000000"/>
              <w:right w:val="single" w:sz="6" w:space="0" w:color="000000"/>
            </w:tcBorders>
          </w:tcPr>
          <w:p>
            <w:pPr>
              <w:pStyle w:val="Normal"/>
              <w:rPr>
                <w:sz w:val="16"/>
                <w:szCs w:val="16"/>
              </w:rPr>
            </w:pPr>
            <w:r>
              <w:rPr>
                <w:sz w:val="16"/>
                <w:szCs w:val="16"/>
              </w:rPr>
              <w:t>«Божественное установление» Лактанция (325 г.)</w:t>
            </w:r>
          </w:p>
          <w:p>
            <w:pPr>
              <w:pStyle w:val="Normal"/>
              <w:rPr>
                <w:sz w:val="16"/>
                <w:szCs w:val="16"/>
              </w:rPr>
            </w:pPr>
            <w:r>
              <w:rPr>
                <w:sz w:val="16"/>
                <w:szCs w:val="16"/>
              </w:rPr>
            </w:r>
          </w:p>
        </w:tc>
        <w:tc>
          <w:tcPr>
            <w:tcW w:w="1341" w:type="dxa"/>
            <w:tcBorders>
              <w:left w:val="single" w:sz="6" w:space="0" w:color="000000"/>
              <w:right w:val="single" w:sz="6" w:space="0" w:color="000000"/>
            </w:tcBorders>
          </w:tcPr>
          <w:p>
            <w:pPr>
              <w:pStyle w:val="Normal"/>
              <w:rPr/>
            </w:pPr>
            <w:r>
              <w:rPr>
                <w:sz w:val="16"/>
                <w:szCs w:val="16"/>
              </w:rPr>
              <w:t>«Описание морских берегов» Аниана Руфа Феста (IV в.)</w:t>
            </w:r>
          </w:p>
          <w:p>
            <w:pPr>
              <w:pStyle w:val="Normal"/>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1126" w:hRule="exact"/>
        </w:trPr>
        <w:tc>
          <w:tcPr>
            <w:tcW w:w="586" w:type="dxa"/>
            <w:tcBorders>
              <w:right w:val="single" w:sz="4" w:space="0" w:color="000000"/>
            </w:tcBorders>
          </w:tcPr>
          <w:p>
            <w:pPr>
              <w:pStyle w:val="Normal"/>
              <w:rPr>
                <w:sz w:val="16"/>
                <w:szCs w:val="16"/>
              </w:rPr>
            </w:pPr>
            <w:r>
              <w:rPr>
                <w:sz w:val="16"/>
                <w:szCs w:val="16"/>
              </w:rPr>
              <w:t>400 г.</w:t>
            </w:r>
          </w:p>
        </w:tc>
        <w:tc>
          <w:tcPr>
            <w:tcW w:w="1399" w:type="dxa"/>
            <w:tcBorders>
              <w:left w:val="single" w:sz="4" w:space="0" w:color="000000"/>
              <w:right w:val="single" w:sz="6" w:space="0" w:color="000000"/>
            </w:tcBorders>
          </w:tcPr>
          <w:p>
            <w:pPr>
              <w:pStyle w:val="Normal"/>
              <w:rPr>
                <w:sz w:val="16"/>
                <w:szCs w:val="16"/>
              </w:rPr>
            </w:pPr>
            <w:r>
              <w:rPr>
                <w:sz w:val="16"/>
                <w:szCs w:val="16"/>
              </w:rPr>
              <w:t>395 г. Разделение Римской империи на Западную и Восточную</w:t>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rPr/>
            </w:pPr>
            <w:r>
              <w:rPr>
                <w:sz w:val="16"/>
                <w:szCs w:val="16"/>
              </w:rPr>
              <w:t>«О браке Филологии с Меркурием» Капеллы (ок. 400 г.)</w:t>
            </w:r>
          </w:p>
          <w:p>
            <w:pPr>
              <w:pStyle w:val="Normal"/>
              <w:rPr>
                <w:sz w:val="16"/>
                <w:szCs w:val="16"/>
              </w:rPr>
            </w:pPr>
            <w:r>
              <w:rPr>
                <w:sz w:val="16"/>
                <w:szCs w:val="16"/>
              </w:rPr>
            </w:r>
          </w:p>
        </w:tc>
        <w:tc>
          <w:tcPr>
            <w:tcW w:w="1341" w:type="dxa"/>
            <w:tcBorders>
              <w:left w:val="single" w:sz="6" w:space="0" w:color="000000"/>
              <w:right w:val="single" w:sz="6" w:space="0" w:color="000000"/>
            </w:tcBorders>
          </w:tcPr>
          <w:p>
            <w:pPr>
              <w:pStyle w:val="Normal"/>
              <w:rPr/>
            </w:pPr>
            <w:r>
              <w:rPr>
                <w:sz w:val="16"/>
                <w:szCs w:val="16"/>
              </w:rPr>
              <w:t>«Полное  описание народов» (IV в.)</w:t>
            </w:r>
          </w:p>
          <w:p>
            <w:pPr>
              <w:pStyle w:val="Normal"/>
              <w:rPr>
                <w:sz w:val="16"/>
                <w:szCs w:val="16"/>
              </w:rPr>
            </w:pPr>
            <w:r>
              <w:rPr>
                <w:sz w:val="16"/>
                <w:szCs w:val="16"/>
              </w:rPr>
            </w:r>
          </w:p>
        </w:tc>
        <w:tc>
          <w:tcPr>
            <w:tcW w:w="942" w:type="dxa"/>
            <w:tcBorders>
              <w:left w:val="single" w:sz="6" w:space="0" w:color="000000"/>
            </w:tcBorders>
          </w:tcPr>
          <w:p>
            <w:pPr>
              <w:pStyle w:val="Normal"/>
              <w:rPr>
                <w:sz w:val="16"/>
                <w:szCs w:val="16"/>
              </w:rPr>
            </w:pPr>
            <w:r>
              <w:rPr>
                <w:sz w:val="16"/>
                <w:szCs w:val="16"/>
              </w:rPr>
              <w:t>Карта мира Капеллы</w:t>
            </w:r>
          </w:p>
        </w:tc>
      </w:tr>
      <w:tr>
        <w:trPr>
          <w:trHeight w:val="1267" w:hRule="exact"/>
        </w:trPr>
        <w:tc>
          <w:tcPr>
            <w:tcW w:w="586" w:type="dxa"/>
            <w:tcBorders>
              <w:right w:val="single" w:sz="4" w:space="0" w:color="000000"/>
            </w:tcBorders>
          </w:tcPr>
          <w:p>
            <w:pPr>
              <w:pStyle w:val="Normal"/>
              <w:rPr>
                <w:sz w:val="16"/>
                <w:szCs w:val="16"/>
              </w:rPr>
            </w:pPr>
            <w:r>
              <w:rPr>
                <w:sz w:val="16"/>
                <w:szCs w:val="16"/>
              </w:rPr>
              <w:t xml:space="preserve">450 г.   </w:t>
            </w:r>
          </w:p>
        </w:tc>
        <w:tc>
          <w:tcPr>
            <w:tcW w:w="1399" w:type="dxa"/>
            <w:tcBorders>
              <w:left w:val="single" w:sz="4" w:space="0" w:color="000000"/>
              <w:right w:val="single" w:sz="6" w:space="0" w:color="000000"/>
            </w:tcBorders>
          </w:tcPr>
          <w:p>
            <w:pPr>
              <w:pStyle w:val="Normal"/>
              <w:rPr/>
            </w:pPr>
            <w:r>
              <w:rPr>
                <w:sz w:val="16"/>
                <w:szCs w:val="16"/>
              </w:rPr>
              <w:t>476   г    Падение Западной    Римской империи</w:t>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rPr>
                <w:sz w:val="16"/>
                <w:szCs w:val="16"/>
              </w:rPr>
            </w:pPr>
            <w:r>
              <w:rPr>
                <w:sz w:val="16"/>
                <w:szCs w:val="16"/>
              </w:rPr>
              <w:t>«Комментарии  Макробия» (к «Сну Сципиона») (нач. V в.)</w:t>
            </w:r>
          </w:p>
          <w:p>
            <w:pPr>
              <w:pStyle w:val="Normal"/>
              <w:rPr>
                <w:sz w:val="16"/>
                <w:szCs w:val="16"/>
              </w:rPr>
            </w:pPr>
            <w:r>
              <w:rPr>
                <w:sz w:val="16"/>
                <w:szCs w:val="16"/>
              </w:rPr>
            </w:r>
          </w:p>
        </w:tc>
        <w:tc>
          <w:tcPr>
            <w:tcW w:w="1341" w:type="dxa"/>
            <w:tcBorders>
              <w:left w:val="single" w:sz="6" w:space="0" w:color="000000"/>
              <w:right w:val="single" w:sz="6" w:space="0" w:color="000000"/>
            </w:tcBorders>
          </w:tcPr>
          <w:p>
            <w:pPr>
              <w:pStyle w:val="Normal"/>
              <w:rPr>
                <w:sz w:val="16"/>
                <w:szCs w:val="16"/>
              </w:rPr>
            </w:pPr>
            <w:r>
              <w:rPr>
                <w:sz w:val="16"/>
                <w:szCs w:val="16"/>
              </w:rPr>
              <w:t>«Описание      Ирландии»    Патрика    (ок. 460 г.)</w:t>
            </w:r>
          </w:p>
          <w:p>
            <w:pPr>
              <w:pStyle w:val="Normal"/>
              <w:rPr/>
            </w:pPr>
            <w:r>
              <w:rPr>
                <w:sz w:val="16"/>
                <w:szCs w:val="16"/>
              </w:rPr>
              <w:t>«Хроника» Кассиодора (ок. 519 г.)</w:t>
            </w:r>
          </w:p>
          <w:p>
            <w:pPr>
              <w:pStyle w:val="Normal"/>
              <w:rPr>
                <w:sz w:val="16"/>
                <w:szCs w:val="16"/>
              </w:rPr>
            </w:pPr>
            <w:r>
              <w:rPr>
                <w:sz w:val="16"/>
                <w:szCs w:val="16"/>
              </w:rPr>
            </w:r>
          </w:p>
        </w:tc>
        <w:tc>
          <w:tcPr>
            <w:tcW w:w="942" w:type="dxa"/>
            <w:tcBorders>
              <w:left w:val="single" w:sz="6" w:space="0" w:color="000000"/>
            </w:tcBorders>
          </w:tcPr>
          <w:p>
            <w:pPr>
              <w:pStyle w:val="Normal"/>
              <w:rPr/>
            </w:pPr>
            <w:r>
              <w:rPr>
                <w:sz w:val="16"/>
                <w:szCs w:val="16"/>
              </w:rPr>
              <w:t>Карта тепловых поясов Макробия</w:t>
            </w:r>
          </w:p>
        </w:tc>
      </w:tr>
      <w:tr>
        <w:trPr>
          <w:trHeight w:val="1134" w:hRule="exact"/>
        </w:trPr>
        <w:tc>
          <w:tcPr>
            <w:tcW w:w="586" w:type="dxa"/>
            <w:tcBorders>
              <w:right w:val="single" w:sz="4" w:space="0" w:color="000000"/>
            </w:tcBorders>
          </w:tcPr>
          <w:p>
            <w:pPr>
              <w:pStyle w:val="Normal"/>
              <w:rPr>
                <w:sz w:val="16"/>
                <w:szCs w:val="16"/>
              </w:rPr>
            </w:pPr>
            <w:r>
              <w:rPr>
                <w:sz w:val="16"/>
                <w:szCs w:val="16"/>
              </w:rPr>
              <w:t>500 г.</w:t>
            </w:r>
          </w:p>
        </w:tc>
        <w:tc>
          <w:tcPr>
            <w:tcW w:w="1399" w:type="dxa"/>
            <w:tcBorders>
              <w:left w:val="single" w:sz="4" w:space="0" w:color="000000"/>
              <w:right w:val="single" w:sz="6" w:space="0" w:color="000000"/>
            </w:tcBorders>
          </w:tcPr>
          <w:p>
            <w:pPr>
              <w:pStyle w:val="Normal"/>
              <w:rPr/>
            </w:pPr>
            <w:r>
              <w:rPr>
                <w:sz w:val="16"/>
                <w:szCs w:val="16"/>
              </w:rPr>
              <w:t>498—515 гг. Остготское   королевство в Сев.Италии</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pPr>
            <w:r>
              <w:rPr>
                <w:sz w:val="16"/>
                <w:szCs w:val="16"/>
              </w:rPr>
              <w:t>550 г. Поход монахов из Византии в «Серенду»</w:t>
            </w:r>
          </w:p>
        </w:tc>
        <w:tc>
          <w:tcPr>
            <w:tcW w:w="1453" w:type="dxa"/>
            <w:tcBorders>
              <w:left w:val="single" w:sz="6" w:space="0" w:color="000000"/>
              <w:right w:val="single" w:sz="6" w:space="0" w:color="000000"/>
            </w:tcBorders>
          </w:tcPr>
          <w:p>
            <w:pPr>
              <w:pStyle w:val="Normal"/>
              <w:rPr/>
            </w:pPr>
            <w:r>
              <w:rPr>
                <w:sz w:val="16"/>
                <w:szCs w:val="16"/>
              </w:rPr>
              <w:t>«Этимологии» Исидора Севильского (ок. 600 г.)</w:t>
            </w:r>
          </w:p>
          <w:p>
            <w:pPr>
              <w:pStyle w:val="Normal"/>
              <w:rPr>
                <w:sz w:val="16"/>
                <w:szCs w:val="16"/>
              </w:rPr>
            </w:pPr>
            <w:r>
              <w:rPr>
                <w:sz w:val="16"/>
                <w:szCs w:val="16"/>
              </w:rPr>
            </w:r>
          </w:p>
        </w:tc>
        <w:tc>
          <w:tcPr>
            <w:tcW w:w="1341" w:type="dxa"/>
            <w:tcBorders>
              <w:left w:val="single" w:sz="6" w:space="0" w:color="000000"/>
              <w:right w:val="single" w:sz="6" w:space="0" w:color="000000"/>
            </w:tcBorders>
          </w:tcPr>
          <w:p>
            <w:pPr>
              <w:pStyle w:val="Normal"/>
              <w:rPr>
                <w:sz w:val="16"/>
                <w:szCs w:val="16"/>
              </w:rPr>
            </w:pPr>
            <w:r>
              <w:rPr>
                <w:sz w:val="16"/>
                <w:szCs w:val="16"/>
              </w:rPr>
              <w:t>«Космография»     Равеннского    Анонима (VI в.)</w:t>
            </w:r>
          </w:p>
          <w:p>
            <w:pPr>
              <w:pStyle w:val="Normal"/>
              <w:rPr>
                <w:sz w:val="16"/>
                <w:szCs w:val="16"/>
              </w:rPr>
            </w:pPr>
            <w:r>
              <w:rPr>
                <w:sz w:val="16"/>
                <w:szCs w:val="16"/>
              </w:rPr>
              <w:t>«История готов» Иордана (ок. 550 г.)</w:t>
            </w:r>
          </w:p>
          <w:p>
            <w:pPr>
              <w:pStyle w:val="Normal"/>
              <w:rPr>
                <w:sz w:val="16"/>
                <w:szCs w:val="16"/>
              </w:rPr>
            </w:pPr>
            <w:r>
              <w:rPr>
                <w:sz w:val="16"/>
                <w:szCs w:val="16"/>
              </w:rPr>
            </w:r>
          </w:p>
        </w:tc>
        <w:tc>
          <w:tcPr>
            <w:tcW w:w="942" w:type="dxa"/>
            <w:tcBorders>
              <w:left w:val="single" w:sz="6" w:space="0" w:color="000000"/>
            </w:tcBorders>
          </w:tcPr>
          <w:p>
            <w:pPr>
              <w:pStyle w:val="Normal"/>
              <w:rPr/>
            </w:pPr>
            <w:r>
              <w:rPr>
                <w:sz w:val="16"/>
                <w:szCs w:val="16"/>
              </w:rPr>
              <w:t xml:space="preserve">Карта типа «Т-О» и чертеж розы ветров Исидора </w:t>
            </w:r>
          </w:p>
        </w:tc>
      </w:tr>
      <w:tr>
        <w:trPr>
          <w:trHeight w:val="553" w:hRule="exact"/>
        </w:trPr>
        <w:tc>
          <w:tcPr>
            <w:tcW w:w="586" w:type="dxa"/>
            <w:tcBorders>
              <w:right w:val="single" w:sz="4" w:space="0" w:color="000000"/>
            </w:tcBorders>
          </w:tcPr>
          <w:p>
            <w:pPr>
              <w:pStyle w:val="Normal"/>
              <w:rPr>
                <w:sz w:val="16"/>
                <w:szCs w:val="16"/>
              </w:rPr>
            </w:pPr>
            <w:r>
              <w:rPr>
                <w:sz w:val="16"/>
                <w:szCs w:val="16"/>
              </w:rPr>
              <w:t>550 г.</w:t>
            </w:r>
          </w:p>
          <w:p>
            <w:pPr>
              <w:pStyle w:val="Normal"/>
              <w:rPr>
                <w:sz w:val="16"/>
                <w:szCs w:val="16"/>
              </w:rPr>
            </w:pPr>
            <w:r>
              <w:rPr>
                <w:sz w:val="16"/>
                <w:szCs w:val="16"/>
              </w:rPr>
            </w:r>
          </w:p>
        </w:tc>
        <w:tc>
          <w:tcPr>
            <w:tcW w:w="1399" w:type="dxa"/>
            <w:tcBorders>
              <w:left w:val="single" w:sz="4" w:space="0" w:color="000000"/>
              <w:right w:val="single" w:sz="6" w:space="0" w:color="000000"/>
            </w:tcBorders>
          </w:tcPr>
          <w:p>
            <w:pPr>
              <w:pStyle w:val="Normal"/>
              <w:rPr/>
            </w:pPr>
            <w:r>
              <w:rPr>
                <w:sz w:val="16"/>
                <w:szCs w:val="16"/>
              </w:rPr>
              <w:t>Первый скрипторий   Кассиодора в  Италии</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1703" w:hRule="exact"/>
        </w:trPr>
        <w:tc>
          <w:tcPr>
            <w:tcW w:w="586" w:type="dxa"/>
            <w:tcBorders>
              <w:bottom w:val="single" w:sz="4" w:space="0" w:color="000000"/>
              <w:right w:val="single" w:sz="4" w:space="0" w:color="000000"/>
            </w:tcBorders>
          </w:tcPr>
          <w:p>
            <w:pPr>
              <w:pStyle w:val="Normal"/>
              <w:rPr>
                <w:sz w:val="16"/>
                <w:szCs w:val="16"/>
              </w:rPr>
            </w:pPr>
            <w:r>
              <w:rPr>
                <w:sz w:val="16"/>
                <w:szCs w:val="16"/>
              </w:rPr>
              <w:t>600 г.</w:t>
            </w:r>
          </w:p>
        </w:tc>
        <w:tc>
          <w:tcPr>
            <w:tcW w:w="1399" w:type="dxa"/>
            <w:tcBorders>
              <w:left w:val="single" w:sz="4" w:space="0" w:color="000000"/>
              <w:bottom w:val="single" w:sz="4" w:space="0" w:color="000000"/>
              <w:right w:val="single" w:sz="6" w:space="0" w:color="000000"/>
            </w:tcBorders>
          </w:tcPr>
          <w:p>
            <w:pPr>
              <w:pStyle w:val="Normal"/>
              <w:rPr/>
            </w:pPr>
            <w:r>
              <w:rPr>
                <w:sz w:val="16"/>
                <w:szCs w:val="16"/>
              </w:rPr>
              <w:t>632   г.   Завоевание арабами Сирии и Ирана Завоевание арабами Средней Азии</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6"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bottom w:val="single" w:sz="4" w:space="0" w:color="000000"/>
              <w:right w:val="single" w:sz="6" w:space="0" w:color="000000"/>
            </w:tcBorders>
          </w:tcPr>
          <w:p>
            <w:pPr>
              <w:pStyle w:val="Normal"/>
              <w:rPr>
                <w:sz w:val="16"/>
                <w:szCs w:val="16"/>
              </w:rPr>
            </w:pPr>
            <w:r>
              <w:rPr>
                <w:sz w:val="16"/>
                <w:szCs w:val="16"/>
              </w:rPr>
              <w:t xml:space="preserve">569 г. Начало похода Зимарха на Алтай </w:t>
            </w:r>
          </w:p>
          <w:p>
            <w:pPr>
              <w:pStyle w:val="Normal"/>
              <w:rPr>
                <w:sz w:val="16"/>
                <w:szCs w:val="16"/>
              </w:rPr>
            </w:pPr>
            <w:r>
              <w:rPr>
                <w:sz w:val="16"/>
                <w:szCs w:val="16"/>
              </w:rPr>
            </w:r>
          </w:p>
          <w:p>
            <w:pPr>
              <w:pStyle w:val="Normal"/>
              <w:rPr>
                <w:sz w:val="16"/>
                <w:szCs w:val="16"/>
              </w:rPr>
            </w:pPr>
            <w:r>
              <w:rPr>
                <w:sz w:val="16"/>
                <w:szCs w:val="16"/>
              </w:rPr>
              <w:t>«Плавания» св.Брендана (ок.560 г.)</w:t>
            </w:r>
          </w:p>
          <w:p>
            <w:pPr>
              <w:pStyle w:val="Normal"/>
              <w:rPr>
                <w:sz w:val="16"/>
                <w:szCs w:val="16"/>
              </w:rPr>
            </w:pPr>
            <w:r>
              <w:rPr>
                <w:sz w:val="16"/>
                <w:szCs w:val="16"/>
              </w:rPr>
              <w:t>670г. Открытие Фарерских о-вов</w:t>
            </w:r>
          </w:p>
        </w:tc>
        <w:tc>
          <w:tcPr>
            <w:tcW w:w="1453" w:type="dxa"/>
            <w:tcBorders>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bottom w:val="single" w:sz="4" w:space="0" w:color="000000"/>
            </w:tcBorders>
          </w:tcPr>
          <w:p>
            <w:pPr>
              <w:pStyle w:val="Normal"/>
              <w:snapToGrid w:val="false"/>
              <w:rPr>
                <w:sz w:val="16"/>
                <w:szCs w:val="16"/>
              </w:rPr>
            </w:pPr>
            <w:r>
              <w:rPr>
                <w:sz w:val="16"/>
                <w:szCs w:val="16"/>
              </w:rPr>
            </w:r>
          </w:p>
        </w:tc>
      </w:tr>
      <w:tr>
        <w:trPr>
          <w:trHeight w:val="1411" w:hRule="exact"/>
        </w:trPr>
        <w:tc>
          <w:tcPr>
            <w:tcW w:w="586" w:type="dxa"/>
            <w:tcBorders>
              <w:top w:val="single" w:sz="4" w:space="0" w:color="000000"/>
              <w:right w:val="single" w:sz="4" w:space="0" w:color="000000"/>
            </w:tcBorders>
          </w:tcPr>
          <w:p>
            <w:pPr>
              <w:pStyle w:val="Normal"/>
              <w:rPr>
                <w:sz w:val="16"/>
                <w:szCs w:val="16"/>
              </w:rPr>
            </w:pPr>
            <w:r>
              <w:rPr>
                <w:sz w:val="16"/>
                <w:szCs w:val="16"/>
              </w:rPr>
              <w:t>700 г.</w:t>
            </w:r>
          </w:p>
          <w:p>
            <w:pPr>
              <w:pStyle w:val="Normal"/>
              <w:rPr>
                <w:sz w:val="16"/>
                <w:szCs w:val="16"/>
              </w:rPr>
            </w:pPr>
            <w:r>
              <w:rPr>
                <w:sz w:val="16"/>
                <w:szCs w:val="16"/>
              </w:rPr>
              <w:t>750 г.</w:t>
            </w:r>
          </w:p>
        </w:tc>
        <w:tc>
          <w:tcPr>
            <w:tcW w:w="1399" w:type="dxa"/>
            <w:tcBorders>
              <w:top w:val="single" w:sz="4" w:space="0" w:color="000000"/>
              <w:left w:val="single" w:sz="4" w:space="0" w:color="000000"/>
              <w:right w:val="single" w:sz="6" w:space="0" w:color="000000"/>
            </w:tcBorders>
          </w:tcPr>
          <w:p>
            <w:pPr>
              <w:pStyle w:val="Normal"/>
              <w:rPr>
                <w:sz w:val="16"/>
                <w:szCs w:val="16"/>
              </w:rPr>
            </w:pPr>
            <w:r>
              <w:rPr>
                <w:sz w:val="16"/>
                <w:szCs w:val="16"/>
              </w:rPr>
              <w:t>711    г.    Начало араб. завоеваний на Пиренейском п-ове</w:t>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restart"/>
            <w:tcBorders>
              <w:top w:val="single" w:sz="4" w:space="0" w:color="000000"/>
              <w:left w:val="single" w:sz="4" w:space="0" w:color="000000"/>
              <w:right w:val="single" w:sz="6"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rPr>
                <w:sz w:val="16"/>
                <w:szCs w:val="16"/>
              </w:rPr>
            </w:pPr>
            <w:r>
              <w:rPr>
                <w:sz w:val="16"/>
                <w:szCs w:val="16"/>
              </w:rPr>
              <w:t>Б) Эпоха ранней схоластики (V III - Х II вв.)</w:t>
            </w:r>
          </w:p>
          <w:p>
            <w:pPr>
              <w:pStyle w:val="Normal"/>
              <w:ind w:left="113" w:right="113" w:hanging="0"/>
              <w:rPr>
                <w:sz w:val="16"/>
                <w:szCs w:val="16"/>
              </w:rPr>
            </w:pPr>
            <w:r>
              <w:rPr>
                <w:sz w:val="16"/>
                <w:szCs w:val="16"/>
              </w:rPr>
            </w:r>
          </w:p>
        </w:tc>
        <w:tc>
          <w:tcPr>
            <w:tcW w:w="1275" w:type="dxa"/>
            <w:vMerge w:val="restart"/>
            <w:tcBorders>
              <w:top w:val="single" w:sz="4" w:space="0" w:color="000000"/>
              <w:left w:val="single" w:sz="6" w:space="0" w:color="000000"/>
              <w:right w:val="single" w:sz="6" w:space="0" w:color="000000"/>
            </w:tcBorders>
            <w:textDirection w:val="btLr"/>
          </w:tcPr>
          <w:p>
            <w:pPr>
              <w:pStyle w:val="Normal"/>
              <w:snapToGrid w:val="false"/>
              <w:ind w:left="113" w:right="113" w:hanging="0"/>
              <w:rPr>
                <w:sz w:val="16"/>
                <w:szCs w:val="16"/>
              </w:rPr>
            </w:pPr>
            <w:r>
              <w:rPr>
                <w:sz w:val="16"/>
                <w:szCs w:val="16"/>
              </w:rPr>
            </w:r>
          </w:p>
          <w:p>
            <w:pPr>
              <w:pStyle w:val="Normal"/>
              <w:ind w:left="113" w:right="113" w:hanging="0"/>
              <w:rPr>
                <w:sz w:val="16"/>
                <w:szCs w:val="16"/>
              </w:rPr>
            </w:pPr>
            <w:r>
              <w:rPr>
                <w:sz w:val="16"/>
                <w:szCs w:val="16"/>
              </w:rPr>
              <w:t>Время расширения пространственного кругозора на Севере Европы и в Северной Атлантике, знакомства с арабоязычной культурой, что обусловило зарождение элементов новой восходящей ветви науки</w:t>
            </w:r>
          </w:p>
          <w:p>
            <w:pPr>
              <w:pStyle w:val="Normal"/>
              <w:ind w:left="113" w:right="113" w:hanging="0"/>
              <w:rPr>
                <w:sz w:val="16"/>
                <w:szCs w:val="16"/>
              </w:rPr>
            </w:pPr>
            <w:r>
              <w:rPr>
                <w:sz w:val="16"/>
                <w:szCs w:val="16"/>
              </w:rPr>
            </w:r>
          </w:p>
        </w:tc>
        <w:tc>
          <w:tcPr>
            <w:tcW w:w="1382" w:type="dxa"/>
            <w:tcBorders>
              <w:top w:val="single" w:sz="4" w:space="0" w:color="000000"/>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top w:val="single" w:sz="4"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top w:val="single" w:sz="4" w:space="0" w:color="000000"/>
              <w:left w:val="single" w:sz="6" w:space="0" w:color="000000"/>
              <w:right w:val="single" w:sz="6" w:space="0" w:color="000000"/>
            </w:tcBorders>
          </w:tcPr>
          <w:p>
            <w:pPr>
              <w:pStyle w:val="Normal"/>
              <w:rPr/>
            </w:pPr>
            <w:r>
              <w:rPr>
                <w:sz w:val="16"/>
                <w:szCs w:val="16"/>
              </w:rPr>
              <w:t>Церк. история» Бэды Достопочтенного (ок. 725 г.) «Житие св. Виллиброрда» Алкуина (800 г.)</w:t>
            </w:r>
          </w:p>
          <w:p>
            <w:pPr>
              <w:pStyle w:val="Normal"/>
              <w:rPr>
                <w:sz w:val="16"/>
                <w:szCs w:val="16"/>
              </w:rPr>
            </w:pPr>
            <w:r>
              <w:rPr>
                <w:sz w:val="16"/>
                <w:szCs w:val="16"/>
              </w:rPr>
            </w:r>
          </w:p>
          <w:p>
            <w:pPr>
              <w:pStyle w:val="Normal"/>
              <w:rPr>
                <w:sz w:val="16"/>
                <w:szCs w:val="16"/>
              </w:rPr>
            </w:pPr>
            <w:r>
              <w:rPr>
                <w:sz w:val="16"/>
                <w:szCs w:val="16"/>
              </w:rPr>
            </w:r>
          </w:p>
        </w:tc>
        <w:tc>
          <w:tcPr>
            <w:tcW w:w="942" w:type="dxa"/>
            <w:tcBorders>
              <w:top w:val="single" w:sz="4" w:space="0" w:color="000000"/>
              <w:left w:val="single" w:sz="6" w:space="0" w:color="000000"/>
            </w:tcBorders>
          </w:tcPr>
          <w:p>
            <w:pPr>
              <w:pStyle w:val="Normal"/>
              <w:rPr/>
            </w:pPr>
            <w:r>
              <w:rPr>
                <w:sz w:val="16"/>
                <w:szCs w:val="16"/>
              </w:rPr>
              <w:t>Меровингская карта (720 г.)</w:t>
            </w:r>
          </w:p>
        </w:tc>
      </w:tr>
      <w:tr>
        <w:trPr>
          <w:trHeight w:val="1701" w:hRule="exact"/>
        </w:trPr>
        <w:tc>
          <w:tcPr>
            <w:tcW w:w="586" w:type="dxa"/>
            <w:tcBorders>
              <w:right w:val="single" w:sz="4" w:space="0" w:color="000000"/>
            </w:tcBorders>
          </w:tcPr>
          <w:p>
            <w:pPr>
              <w:pStyle w:val="Normal"/>
              <w:rPr>
                <w:sz w:val="16"/>
                <w:szCs w:val="16"/>
              </w:rPr>
            </w:pPr>
            <w:r>
              <w:rPr>
                <w:sz w:val="16"/>
                <w:szCs w:val="16"/>
              </w:rPr>
              <w:t>800 г.</w:t>
            </w:r>
          </w:p>
          <w:p>
            <w:pPr>
              <w:pStyle w:val="Normal"/>
              <w:rPr>
                <w:sz w:val="16"/>
                <w:szCs w:val="16"/>
              </w:rPr>
            </w:pPr>
            <w:r>
              <w:rPr>
                <w:sz w:val="16"/>
                <w:szCs w:val="16"/>
              </w:rPr>
            </w:r>
          </w:p>
        </w:tc>
        <w:tc>
          <w:tcPr>
            <w:tcW w:w="1399" w:type="dxa"/>
            <w:tcBorders>
              <w:left w:val="single" w:sz="4" w:space="0" w:color="000000"/>
              <w:right w:val="single" w:sz="6" w:space="0" w:color="000000"/>
            </w:tcBorders>
          </w:tcPr>
          <w:p>
            <w:pPr>
              <w:pStyle w:val="Normal"/>
              <w:rPr/>
            </w:pPr>
            <w:r>
              <w:rPr>
                <w:sz w:val="16"/>
                <w:szCs w:val="16"/>
              </w:rPr>
              <w:t>768-814 гг. Империя Карла Великого</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pPr>
            <w:r>
              <w:rPr>
                <w:sz w:val="16"/>
                <w:szCs w:val="16"/>
              </w:rPr>
              <w:t>795 г. Открытие Исландии монахами</w:t>
            </w:r>
          </w:p>
          <w:p>
            <w:pPr>
              <w:pStyle w:val="Normal"/>
              <w:rPr/>
            </w:pPr>
            <w:r>
              <w:rPr>
                <w:sz w:val="16"/>
                <w:szCs w:val="16"/>
              </w:rPr>
              <w:t>830 г. «Путешествие Ансгара»</w:t>
            </w:r>
          </w:p>
          <w:p>
            <w:pPr>
              <w:pStyle w:val="Normal"/>
              <w:rPr>
                <w:sz w:val="16"/>
                <w:szCs w:val="16"/>
              </w:rPr>
            </w:pPr>
            <w:r>
              <w:rPr>
                <w:sz w:val="16"/>
                <w:szCs w:val="16"/>
              </w:rPr>
            </w:r>
          </w:p>
        </w:tc>
        <w:tc>
          <w:tcPr>
            <w:tcW w:w="1453" w:type="dxa"/>
            <w:tcBorders>
              <w:left w:val="single" w:sz="6" w:space="0" w:color="000000"/>
              <w:right w:val="single" w:sz="6" w:space="0" w:color="000000"/>
            </w:tcBorders>
          </w:tcPr>
          <w:p>
            <w:pPr>
              <w:pStyle w:val="Normal"/>
              <w:rPr>
                <w:sz w:val="16"/>
                <w:szCs w:val="16"/>
              </w:rPr>
            </w:pPr>
            <w:r>
              <w:rPr>
                <w:sz w:val="16"/>
                <w:szCs w:val="16"/>
              </w:rPr>
              <w:t>«Об измерении Земли» Дикуила (825 г.)</w:t>
            </w:r>
          </w:p>
        </w:tc>
        <w:tc>
          <w:tcPr>
            <w:tcW w:w="1341" w:type="dxa"/>
            <w:tcBorders>
              <w:left w:val="single" w:sz="6" w:space="0" w:color="000000"/>
              <w:right w:val="single" w:sz="6" w:space="0" w:color="000000"/>
            </w:tcBorders>
          </w:tcPr>
          <w:p>
            <w:pPr>
              <w:pStyle w:val="Normal"/>
              <w:rPr/>
            </w:pPr>
            <w:r>
              <w:rPr>
                <w:sz w:val="16"/>
                <w:szCs w:val="16"/>
              </w:rPr>
              <w:t>«Баварский географ» (IX в.)</w:t>
            </w:r>
          </w:p>
          <w:p>
            <w:pPr>
              <w:pStyle w:val="Normal"/>
              <w:rPr/>
            </w:pPr>
            <w:r>
              <w:rPr>
                <w:sz w:val="16"/>
                <w:szCs w:val="16"/>
              </w:rPr>
              <w:t>«Хроника» Альфреда Великого (ок. 800г.)</w:t>
            </w:r>
          </w:p>
          <w:p>
            <w:pPr>
              <w:pStyle w:val="Normal"/>
              <w:rPr>
                <w:sz w:val="16"/>
                <w:szCs w:val="16"/>
              </w:rPr>
            </w:pPr>
            <w:r>
              <w:rPr>
                <w:sz w:val="16"/>
                <w:szCs w:val="16"/>
              </w:rPr>
            </w:r>
          </w:p>
        </w:tc>
        <w:tc>
          <w:tcPr>
            <w:tcW w:w="942" w:type="dxa"/>
            <w:tcBorders>
              <w:left w:val="single" w:sz="6" w:space="0" w:color="000000"/>
            </w:tcBorders>
          </w:tcPr>
          <w:p>
            <w:pPr>
              <w:pStyle w:val="Normal"/>
              <w:rPr/>
            </w:pPr>
            <w:r>
              <w:rPr>
                <w:sz w:val="16"/>
                <w:szCs w:val="16"/>
              </w:rPr>
              <w:t>Монастырские карты типа «Т-О»</w:t>
            </w:r>
          </w:p>
          <w:p>
            <w:pPr>
              <w:pStyle w:val="Normal"/>
              <w:rPr/>
            </w:pPr>
            <w:r>
              <w:rPr>
                <w:sz w:val="16"/>
                <w:szCs w:val="16"/>
              </w:rPr>
              <w:t>Розы ветров (по Исидору)</w:t>
            </w:r>
          </w:p>
        </w:tc>
      </w:tr>
      <w:tr>
        <w:trPr>
          <w:trHeight w:val="663" w:hRule="exact"/>
        </w:trPr>
        <w:tc>
          <w:tcPr>
            <w:tcW w:w="586" w:type="dxa"/>
            <w:tcBorders>
              <w:right w:val="single" w:sz="4" w:space="0" w:color="000000"/>
            </w:tcBorders>
          </w:tcPr>
          <w:p>
            <w:pPr>
              <w:pStyle w:val="Normal"/>
              <w:rPr>
                <w:sz w:val="16"/>
                <w:szCs w:val="16"/>
              </w:rPr>
            </w:pPr>
            <w:r>
              <w:rPr>
                <w:sz w:val="16"/>
                <w:szCs w:val="16"/>
              </w:rPr>
              <w:t>850 г.</w:t>
            </w:r>
          </w:p>
        </w:tc>
        <w:tc>
          <w:tcPr>
            <w:tcW w:w="1399" w:type="dxa"/>
            <w:tcBorders>
              <w:left w:val="single" w:sz="4" w:space="0" w:color="000000"/>
              <w:right w:val="single" w:sz="6" w:space="0" w:color="000000"/>
            </w:tcBorders>
          </w:tcPr>
          <w:p>
            <w:pPr>
              <w:pStyle w:val="Normal"/>
              <w:rPr/>
            </w:pPr>
            <w:r>
              <w:rPr>
                <w:sz w:val="16"/>
                <w:szCs w:val="16"/>
              </w:rPr>
              <w:t>IX в. Начало производства бумаги в Европе</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pPr>
            <w:r>
              <w:rPr>
                <w:sz w:val="16"/>
                <w:szCs w:val="16"/>
              </w:rPr>
              <w:t>860 г. Открытие Исландии норманнами</w:t>
            </w:r>
          </w:p>
          <w:p>
            <w:pPr>
              <w:pStyle w:val="Normal"/>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708" w:hRule="exact"/>
        </w:trPr>
        <w:tc>
          <w:tcPr>
            <w:tcW w:w="586" w:type="dxa"/>
            <w:tcBorders>
              <w:right w:val="single" w:sz="4" w:space="0" w:color="000000"/>
            </w:tcBorders>
          </w:tcPr>
          <w:p>
            <w:pPr>
              <w:pStyle w:val="Normal"/>
              <w:rPr>
                <w:sz w:val="16"/>
                <w:szCs w:val="16"/>
              </w:rPr>
            </w:pPr>
            <w:r>
              <w:rPr>
                <w:sz w:val="16"/>
                <w:szCs w:val="16"/>
              </w:rPr>
              <w:t>950 г.</w:t>
            </w:r>
          </w:p>
        </w:tc>
        <w:tc>
          <w:tcPr>
            <w:tcW w:w="1399" w:type="dxa"/>
            <w:tcBorders>
              <w:left w:val="single" w:sz="4" w:space="0" w:color="000000"/>
              <w:right w:val="single" w:sz="6" w:space="0" w:color="000000"/>
            </w:tcBorders>
          </w:tcPr>
          <w:p>
            <w:pPr>
              <w:pStyle w:val="Normal"/>
              <w:rPr/>
            </w:pPr>
            <w:r>
              <w:rPr>
                <w:sz w:val="16"/>
                <w:szCs w:val="16"/>
              </w:rPr>
              <w:t xml:space="preserve">945 г. Византийские    послы    в Кордове </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708" w:hRule="exact"/>
        </w:trPr>
        <w:tc>
          <w:tcPr>
            <w:tcW w:w="586" w:type="dxa"/>
            <w:tcBorders>
              <w:right w:val="single" w:sz="4" w:space="0" w:color="000000"/>
            </w:tcBorders>
          </w:tcPr>
          <w:p>
            <w:pPr>
              <w:pStyle w:val="Normal"/>
              <w:rPr>
                <w:sz w:val="16"/>
                <w:szCs w:val="16"/>
              </w:rPr>
            </w:pPr>
            <w:r>
              <w:rPr>
                <w:sz w:val="16"/>
                <w:szCs w:val="16"/>
              </w:rPr>
              <w:t>960 г.</w:t>
            </w:r>
          </w:p>
        </w:tc>
        <w:tc>
          <w:tcPr>
            <w:tcW w:w="1399" w:type="dxa"/>
            <w:tcBorders>
              <w:left w:val="single" w:sz="4" w:space="0" w:color="000000"/>
              <w:right w:val="single" w:sz="6" w:space="0" w:color="000000"/>
            </w:tcBorders>
          </w:tcPr>
          <w:p>
            <w:pPr>
              <w:pStyle w:val="Normal"/>
              <w:rPr/>
            </w:pPr>
            <w:r>
              <w:rPr>
                <w:sz w:val="16"/>
                <w:szCs w:val="16"/>
              </w:rPr>
              <w:t>Образование Священной Римской империи</w:t>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pPr>
            <w:r>
              <w:rPr>
                <w:sz w:val="16"/>
                <w:szCs w:val="16"/>
              </w:rPr>
              <w:t xml:space="preserve">981 г. Открытие берегов Гренландии </w:t>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992" w:hRule="exact"/>
        </w:trPr>
        <w:tc>
          <w:tcPr>
            <w:tcW w:w="586" w:type="dxa"/>
            <w:tcBorders>
              <w:right w:val="single" w:sz="4" w:space="0" w:color="000000"/>
            </w:tcBorders>
          </w:tcPr>
          <w:p>
            <w:pPr>
              <w:pStyle w:val="Normal"/>
              <w:rPr>
                <w:sz w:val="16"/>
                <w:szCs w:val="16"/>
              </w:rPr>
            </w:pPr>
            <w:r>
              <w:rPr>
                <w:sz w:val="16"/>
                <w:szCs w:val="16"/>
              </w:rPr>
              <w:t>1000 г.</w:t>
            </w:r>
          </w:p>
        </w:tc>
        <w:tc>
          <w:tcPr>
            <w:tcW w:w="1399" w:type="dxa"/>
            <w:tcBorders>
              <w:left w:val="single" w:sz="4" w:space="0" w:color="000000"/>
              <w:right w:val="single" w:sz="6" w:space="0" w:color="000000"/>
            </w:tcBorders>
          </w:tcPr>
          <w:p>
            <w:pPr>
              <w:pStyle w:val="Normal"/>
              <w:rPr/>
            </w:pPr>
            <w:r>
              <w:rPr>
                <w:sz w:val="16"/>
                <w:szCs w:val="16"/>
              </w:rPr>
              <w:t xml:space="preserve">1014 г. Завоевание норманнами Юж. Италии   и Сицилии </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pPr>
            <w:r>
              <w:rPr>
                <w:sz w:val="16"/>
                <w:szCs w:val="16"/>
              </w:rPr>
              <w:t>1000 г. Открытие берегов Сев. Америки</w:t>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rPr/>
            </w:pPr>
            <w:r>
              <w:rPr>
                <w:sz w:val="16"/>
                <w:szCs w:val="16"/>
              </w:rPr>
              <w:t>«История Гамбург</w:t>
              <w:softHyphen/>
              <w:t>ской епархии» Адама Бременского (1040г.)</w:t>
            </w:r>
          </w:p>
          <w:p>
            <w:pPr>
              <w:pStyle w:val="Normal"/>
              <w:rPr>
                <w:sz w:val="16"/>
                <w:szCs w:val="16"/>
              </w:rPr>
            </w:pPr>
            <w:r>
              <w:rPr>
                <w:sz w:val="16"/>
                <w:szCs w:val="16"/>
              </w:rPr>
            </w:r>
          </w:p>
        </w:tc>
        <w:tc>
          <w:tcPr>
            <w:tcW w:w="942" w:type="dxa"/>
            <w:tcBorders>
              <w:left w:val="single" w:sz="6" w:space="0" w:color="000000"/>
            </w:tcBorders>
          </w:tcPr>
          <w:p>
            <w:pPr>
              <w:pStyle w:val="Normal"/>
              <w:rPr>
                <w:sz w:val="16"/>
                <w:szCs w:val="16"/>
              </w:rPr>
            </w:pPr>
            <w:r>
              <w:rPr>
                <w:sz w:val="16"/>
                <w:szCs w:val="16"/>
              </w:rPr>
              <w:t>Ката мира Идриси (1154г.)</w:t>
            </w:r>
          </w:p>
        </w:tc>
      </w:tr>
      <w:tr>
        <w:trPr>
          <w:trHeight w:val="1416" w:hRule="exact"/>
        </w:trPr>
        <w:tc>
          <w:tcPr>
            <w:tcW w:w="586" w:type="dxa"/>
            <w:tcBorders>
              <w:right w:val="single" w:sz="4" w:space="0" w:color="000000"/>
            </w:tcBorders>
          </w:tcPr>
          <w:p>
            <w:pPr>
              <w:pStyle w:val="Normal"/>
              <w:rPr>
                <w:sz w:val="16"/>
                <w:szCs w:val="16"/>
              </w:rPr>
            </w:pPr>
            <w:r>
              <w:rPr>
                <w:sz w:val="16"/>
                <w:szCs w:val="16"/>
              </w:rPr>
              <w:t>1050 г.</w:t>
            </w:r>
          </w:p>
        </w:tc>
        <w:tc>
          <w:tcPr>
            <w:tcW w:w="1399" w:type="dxa"/>
            <w:tcBorders>
              <w:left w:val="single" w:sz="4" w:space="0" w:color="000000"/>
              <w:right w:val="single" w:sz="6" w:space="0" w:color="000000"/>
            </w:tcBorders>
          </w:tcPr>
          <w:p>
            <w:pPr>
              <w:pStyle w:val="Normal"/>
              <w:rPr>
                <w:sz w:val="16"/>
                <w:szCs w:val="16"/>
              </w:rPr>
            </w:pPr>
            <w:r>
              <w:rPr>
                <w:sz w:val="16"/>
                <w:szCs w:val="16"/>
              </w:rPr>
              <w:t xml:space="preserve">Взятие  турками Багдада </w:t>
            </w:r>
          </w:p>
          <w:p>
            <w:pPr>
              <w:pStyle w:val="Normal"/>
              <w:rPr>
                <w:sz w:val="16"/>
                <w:szCs w:val="16"/>
              </w:rPr>
            </w:pPr>
            <w:r>
              <w:rPr>
                <w:sz w:val="16"/>
                <w:szCs w:val="16"/>
              </w:rPr>
              <w:t>1085 г. Отвоевание    испанцами Толедо</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sz w:val="16"/>
                <w:szCs w:val="16"/>
              </w:rPr>
            </w:pPr>
            <w:r>
              <w:rPr>
                <w:sz w:val="16"/>
                <w:szCs w:val="16"/>
              </w:rPr>
              <w:t>1050 г. Открытие Ботнического залива</w:t>
            </w:r>
          </w:p>
          <w:p>
            <w:pPr>
              <w:pStyle w:val="Normal"/>
              <w:rPr>
                <w:sz w:val="16"/>
                <w:szCs w:val="16"/>
              </w:rPr>
            </w:pPr>
            <w:r>
              <w:rPr>
                <w:sz w:val="16"/>
                <w:szCs w:val="16"/>
              </w:rPr>
              <w:t>1094г. Открытие Сваальбарда</w:t>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еревод   Аделардом из  Бата    «Астрономии» ал-Хорезми (1126 г.)</w:t>
            </w:r>
          </w:p>
          <w:p>
            <w:pPr>
              <w:pStyle w:val="Normal"/>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уринская круглая карта (ХI в.)</w:t>
            </w:r>
          </w:p>
        </w:tc>
      </w:tr>
      <w:tr>
        <w:trPr>
          <w:trHeight w:val="573" w:hRule="exact"/>
        </w:trPr>
        <w:tc>
          <w:tcPr>
            <w:tcW w:w="586" w:type="dxa"/>
            <w:tcBorders>
              <w:right w:val="single" w:sz="4" w:space="0" w:color="000000"/>
            </w:tcBorders>
          </w:tcPr>
          <w:p>
            <w:pPr>
              <w:pStyle w:val="Normal"/>
              <w:rPr>
                <w:sz w:val="16"/>
                <w:szCs w:val="16"/>
              </w:rPr>
            </w:pPr>
            <w:r>
              <w:rPr>
                <w:sz w:val="16"/>
                <w:szCs w:val="16"/>
              </w:rPr>
              <w:t>1100 г.</w:t>
            </w:r>
          </w:p>
        </w:tc>
        <w:tc>
          <w:tcPr>
            <w:tcW w:w="1399" w:type="dxa"/>
            <w:tcBorders>
              <w:left w:val="single" w:sz="4" w:space="0" w:color="000000"/>
              <w:right w:val="single" w:sz="6" w:space="0" w:color="000000"/>
            </w:tcBorders>
          </w:tcPr>
          <w:p>
            <w:pPr>
              <w:pStyle w:val="Normal"/>
              <w:rPr>
                <w:sz w:val="16"/>
                <w:szCs w:val="16"/>
              </w:rPr>
            </w:pPr>
            <w:r>
              <w:rPr>
                <w:sz w:val="16"/>
                <w:szCs w:val="16"/>
              </w:rPr>
              <w:t>1096  г.   Начало крестовых походов</w:t>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2266" w:hRule="exact"/>
        </w:trPr>
        <w:tc>
          <w:tcPr>
            <w:tcW w:w="586" w:type="dxa"/>
            <w:tcBorders>
              <w:bottom w:val="single" w:sz="4" w:space="0" w:color="000000"/>
              <w:right w:val="single" w:sz="4" w:space="0" w:color="000000"/>
            </w:tcBorders>
          </w:tcPr>
          <w:p>
            <w:pPr>
              <w:pStyle w:val="Normal"/>
              <w:rPr>
                <w:sz w:val="16"/>
                <w:szCs w:val="16"/>
              </w:rPr>
            </w:pPr>
            <w:r>
              <w:rPr>
                <w:sz w:val="16"/>
                <w:szCs w:val="16"/>
              </w:rPr>
              <w:t>1150 г.</w:t>
            </w:r>
          </w:p>
        </w:tc>
        <w:tc>
          <w:tcPr>
            <w:tcW w:w="1399" w:type="dxa"/>
            <w:tcBorders>
              <w:left w:val="single" w:sz="4" w:space="0" w:color="000000"/>
              <w:bottom w:val="single" w:sz="4" w:space="0" w:color="000000"/>
              <w:right w:val="single" w:sz="6" w:space="0" w:color="000000"/>
            </w:tcBorders>
          </w:tcPr>
          <w:p>
            <w:pPr>
              <w:pStyle w:val="Normal"/>
              <w:rPr>
                <w:sz w:val="16"/>
                <w:szCs w:val="16"/>
              </w:rPr>
            </w:pPr>
            <w:r>
              <w:rPr>
                <w:sz w:val="16"/>
                <w:szCs w:val="16"/>
              </w:rPr>
              <w:t>1160—1167 гг. Открытие первых университетов</w:t>
            </w:r>
          </w:p>
          <w:p>
            <w:pPr>
              <w:pStyle w:val="Normal"/>
              <w:rPr/>
            </w:pPr>
            <w:r>
              <w:rPr>
                <w:sz w:val="16"/>
                <w:szCs w:val="16"/>
              </w:rPr>
              <w:t>1170   г.   Начало переводческий деятельности с арабского на латынь</w:t>
            </w:r>
          </w:p>
          <w:p>
            <w:pPr>
              <w:pStyle w:val="Normal"/>
              <w:rPr>
                <w:sz w:val="16"/>
                <w:szCs w:val="16"/>
              </w:rPr>
            </w:pPr>
            <w:r>
              <w:rPr>
                <w:sz w:val="16"/>
                <w:szCs w:val="16"/>
              </w:rPr>
            </w:r>
          </w:p>
          <w:p>
            <w:pPr>
              <w:pStyle w:val="Normal"/>
              <w:rPr>
                <w:sz w:val="16"/>
                <w:szCs w:val="16"/>
              </w:rPr>
            </w:pPr>
            <w:r>
              <w:rPr>
                <w:sz w:val="16"/>
                <w:szCs w:val="16"/>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еревод и комментарии Герардом из Кремоны сочинений Аристотеля, Ибн-Сины и Ибн-Рушда (1175 г.)</w:t>
            </w:r>
          </w:p>
          <w:p>
            <w:pPr>
              <w:pStyle w:val="Normal"/>
              <w:rPr>
                <w:sz w:val="16"/>
                <w:szCs w:val="16"/>
              </w:rPr>
            </w:pPr>
            <w:r>
              <w:rPr>
                <w:sz w:val="16"/>
                <w:szCs w:val="16"/>
              </w:rPr>
            </w:r>
          </w:p>
        </w:tc>
        <w:tc>
          <w:tcPr>
            <w:tcW w:w="942" w:type="dxa"/>
            <w:tcBorders>
              <w:left w:val="single" w:sz="6" w:space="0" w:color="000000"/>
            </w:tcBorders>
          </w:tcPr>
          <w:p>
            <w:pPr>
              <w:pStyle w:val="Normal"/>
              <w:snapToGrid w:val="false"/>
              <w:rPr>
                <w:sz w:val="16"/>
                <w:szCs w:val="16"/>
              </w:rPr>
            </w:pPr>
            <w:r>
              <w:rPr>
                <w:sz w:val="16"/>
                <w:szCs w:val="16"/>
              </w:rPr>
            </w:r>
          </w:p>
        </w:tc>
      </w:tr>
      <w:tr>
        <w:trPr>
          <w:trHeight w:val="1771" w:hRule="exact"/>
        </w:trPr>
        <w:tc>
          <w:tcPr>
            <w:tcW w:w="586" w:type="dxa"/>
            <w:tcBorders>
              <w:top w:val="single" w:sz="4" w:space="0" w:color="000000"/>
              <w:right w:val="single" w:sz="4" w:space="0" w:color="000000"/>
            </w:tcBorders>
          </w:tcPr>
          <w:p>
            <w:pPr>
              <w:pStyle w:val="Normal"/>
              <w:rPr>
                <w:sz w:val="16"/>
                <w:szCs w:val="16"/>
              </w:rPr>
            </w:pPr>
            <w:r>
              <w:rPr>
                <w:sz w:val="16"/>
                <w:szCs w:val="16"/>
              </w:rPr>
              <w:t>1200 г.</w:t>
            </w:r>
          </w:p>
        </w:tc>
        <w:tc>
          <w:tcPr>
            <w:tcW w:w="1399" w:type="dxa"/>
            <w:tcBorders>
              <w:top w:val="single" w:sz="4" w:space="0" w:color="000000"/>
              <w:left w:val="single" w:sz="4" w:space="0" w:color="000000"/>
              <w:right w:val="single" w:sz="6" w:space="0" w:color="000000"/>
            </w:tcBorders>
          </w:tcPr>
          <w:p>
            <w:pPr>
              <w:pStyle w:val="Normal"/>
              <w:rPr>
                <w:sz w:val="16"/>
                <w:szCs w:val="16"/>
              </w:rPr>
            </w:pPr>
            <w:r>
              <w:rPr>
                <w:sz w:val="16"/>
                <w:szCs w:val="16"/>
              </w:rPr>
              <w:t>1204 г. Захват крестоносцами Константинополя</w:t>
            </w:r>
          </w:p>
          <w:p>
            <w:pPr>
              <w:pStyle w:val="Normal"/>
              <w:rPr/>
            </w:pPr>
            <w:r>
              <w:rPr>
                <w:sz w:val="16"/>
                <w:szCs w:val="16"/>
              </w:rPr>
              <w:t>1242г. Монгольское нашествие в Вост. Европу</w:t>
            </w:r>
          </w:p>
        </w:tc>
        <w:tc>
          <w:tcPr>
            <w:tcW w:w="851" w:type="dxa"/>
            <w:vMerge w:val="restart"/>
            <w:tcBorders>
              <w:top w:val="single" w:sz="4" w:space="0" w:color="000000"/>
              <w:left w:val="single" w:sz="6" w:space="0" w:color="000000"/>
              <w:right w:val="single" w:sz="6" w:space="0" w:color="000000"/>
            </w:tcBorders>
            <w:textDirection w:val="btLr"/>
          </w:tcPr>
          <w:p>
            <w:pPr>
              <w:pStyle w:val="Normal"/>
              <w:ind w:left="113" w:right="113" w:hanging="0"/>
              <w:rPr>
                <w:sz w:val="16"/>
                <w:szCs w:val="16"/>
              </w:rPr>
            </w:pPr>
            <w:r>
              <w:rPr>
                <w:sz w:val="16"/>
                <w:szCs w:val="16"/>
              </w:rPr>
              <w:t>Первая ступень второго уровня (периода) как время накопления новых фактов о природе Земли</w:t>
            </w:r>
          </w:p>
        </w:tc>
        <w:tc>
          <w:tcPr>
            <w:tcW w:w="851" w:type="dxa"/>
            <w:vMerge w:val="restart"/>
            <w:tcBorders>
              <w:top w:val="single" w:sz="4" w:space="0" w:color="000000"/>
              <w:left w:val="single" w:sz="6" w:space="0" w:color="000000"/>
              <w:right w:val="single" w:sz="6" w:space="0" w:color="000000"/>
            </w:tcBorders>
            <w:textDirection w:val="btLr"/>
          </w:tcPr>
          <w:p>
            <w:pPr>
              <w:pStyle w:val="Normal"/>
              <w:ind w:left="113" w:right="113" w:hanging="0"/>
              <w:rPr>
                <w:sz w:val="16"/>
                <w:szCs w:val="16"/>
              </w:rPr>
            </w:pPr>
            <w:r>
              <w:rPr>
                <w:sz w:val="16"/>
                <w:szCs w:val="16"/>
              </w:rPr>
              <w:t>В) Эпоха поздней схоластики (Х III – сер. ХIV в.)</w:t>
            </w:r>
          </w:p>
        </w:tc>
        <w:tc>
          <w:tcPr>
            <w:tcW w:w="1275" w:type="dxa"/>
            <w:vMerge w:val="restart"/>
            <w:tcBorders>
              <w:top w:val="single" w:sz="4" w:space="0" w:color="000000"/>
              <w:left w:val="single" w:sz="6" w:space="0" w:color="000000"/>
              <w:right w:val="single" w:sz="6" w:space="0" w:color="000000"/>
            </w:tcBorders>
            <w:textDirection w:val="btLr"/>
          </w:tcPr>
          <w:p>
            <w:pPr>
              <w:pStyle w:val="Normal"/>
              <w:ind w:left="113" w:right="113" w:hanging="0"/>
              <w:rPr>
                <w:sz w:val="16"/>
                <w:szCs w:val="16"/>
              </w:rPr>
            </w:pPr>
            <w:r>
              <w:rPr>
                <w:sz w:val="16"/>
                <w:szCs w:val="16"/>
              </w:rPr>
              <w:t>Время обширного накопления новых фактов о природе Земли и влияния идей Ибн-Сины и Ибн-Рушда на естественные научные воззрения западноевропейских ученых</w:t>
            </w:r>
          </w:p>
        </w:tc>
        <w:tc>
          <w:tcPr>
            <w:tcW w:w="1382" w:type="dxa"/>
            <w:tcBorders>
              <w:top w:val="single" w:sz="4" w:space="0" w:color="000000"/>
              <w:left w:val="single" w:sz="6" w:space="0" w:color="000000"/>
              <w:right w:val="single" w:sz="6" w:space="0" w:color="000000"/>
            </w:tcBorders>
          </w:tcPr>
          <w:p>
            <w:pPr>
              <w:pStyle w:val="Normal"/>
              <w:rPr/>
            </w:pPr>
            <w:r>
              <w:rPr>
                <w:sz w:val="16"/>
                <w:szCs w:val="16"/>
              </w:rPr>
              <w:t>1246 г. Начало путешествия Карпини</w:t>
            </w:r>
          </w:p>
          <w:p>
            <w:pPr>
              <w:pStyle w:val="Normal"/>
              <w:rPr>
                <w:sz w:val="16"/>
                <w:szCs w:val="16"/>
              </w:rPr>
            </w:pPr>
            <w:r>
              <w:rPr>
                <w:sz w:val="16"/>
                <w:szCs w:val="16"/>
              </w:rPr>
              <w:t>1271 —1295 гг. Путешествие Марко Поло</w:t>
            </w:r>
          </w:p>
          <w:p>
            <w:pPr>
              <w:pStyle w:val="Normal"/>
              <w:rPr>
                <w:sz w:val="16"/>
                <w:szCs w:val="16"/>
              </w:rPr>
            </w:pPr>
            <w:r>
              <w:rPr>
                <w:sz w:val="16"/>
                <w:szCs w:val="16"/>
              </w:rPr>
            </w:r>
          </w:p>
        </w:tc>
        <w:tc>
          <w:tcPr>
            <w:tcW w:w="1453" w:type="dxa"/>
            <w:tcBorders>
              <w:top w:val="single" w:sz="4" w:space="0" w:color="000000"/>
              <w:left w:val="single" w:sz="6" w:space="0" w:color="000000"/>
              <w:right w:val="single" w:sz="6" w:space="0" w:color="000000"/>
            </w:tcBorders>
          </w:tcPr>
          <w:p>
            <w:pPr>
              <w:pStyle w:val="Normal"/>
              <w:rPr/>
            </w:pPr>
            <w:r>
              <w:rPr>
                <w:sz w:val="16"/>
                <w:szCs w:val="16"/>
              </w:rPr>
              <w:t>«Королевское зерцало» (1240 – 1260 гг.)</w:t>
            </w:r>
          </w:p>
          <w:p>
            <w:pPr>
              <w:pStyle w:val="Normal"/>
              <w:rPr/>
            </w:pPr>
            <w:r>
              <w:rPr>
                <w:sz w:val="16"/>
                <w:szCs w:val="16"/>
              </w:rPr>
              <w:t>«Великое сочинение» Р. Бэкона (1265 г.)</w:t>
            </w:r>
          </w:p>
          <w:p>
            <w:pPr>
              <w:pStyle w:val="Normal"/>
              <w:rPr>
                <w:sz w:val="16"/>
                <w:szCs w:val="16"/>
              </w:rPr>
            </w:pPr>
            <w:r>
              <w:rPr>
                <w:sz w:val="16"/>
                <w:szCs w:val="16"/>
              </w:rPr>
              <w:t>«Труды» Альберта Великого (1320 г.)</w:t>
            </w:r>
          </w:p>
        </w:tc>
        <w:tc>
          <w:tcPr>
            <w:tcW w:w="1341" w:type="dxa"/>
            <w:tcBorders>
              <w:top w:val="single" w:sz="4" w:space="0" w:color="000000"/>
              <w:left w:val="single" w:sz="6" w:space="0" w:color="000000"/>
              <w:right w:val="single" w:sz="6" w:space="0" w:color="000000"/>
            </w:tcBorders>
          </w:tcPr>
          <w:p>
            <w:pPr>
              <w:pStyle w:val="Normal"/>
              <w:rPr>
                <w:sz w:val="16"/>
                <w:szCs w:val="16"/>
              </w:rPr>
            </w:pPr>
            <w:r>
              <w:rPr>
                <w:sz w:val="16"/>
                <w:szCs w:val="16"/>
              </w:rPr>
              <w:t>«Исторический обзор» Плано Карпини (1248 г.)</w:t>
            </w:r>
          </w:p>
          <w:p>
            <w:pPr>
              <w:pStyle w:val="Normal"/>
              <w:rPr>
                <w:sz w:val="16"/>
                <w:szCs w:val="16"/>
              </w:rPr>
            </w:pPr>
            <w:r>
              <w:rPr>
                <w:sz w:val="16"/>
                <w:szCs w:val="16"/>
              </w:rPr>
              <w:t>«Путешествия» Рубрука (1256 г.)</w:t>
            </w:r>
          </w:p>
          <w:p>
            <w:pPr>
              <w:pStyle w:val="Normal"/>
              <w:rPr>
                <w:sz w:val="16"/>
                <w:szCs w:val="16"/>
              </w:rPr>
            </w:pPr>
            <w:r>
              <w:rPr>
                <w:sz w:val="16"/>
                <w:szCs w:val="16"/>
              </w:rPr>
            </w:r>
          </w:p>
          <w:p>
            <w:pPr>
              <w:pStyle w:val="Normal"/>
              <w:rPr>
                <w:sz w:val="16"/>
                <w:szCs w:val="16"/>
              </w:rPr>
            </w:pPr>
            <w:r>
              <w:rPr>
                <w:sz w:val="16"/>
                <w:szCs w:val="16"/>
              </w:rPr>
              <w:t>«Книга Марко Поло» (1298 г.)</w:t>
            </w:r>
          </w:p>
        </w:tc>
        <w:tc>
          <w:tcPr>
            <w:tcW w:w="942" w:type="dxa"/>
            <w:tcBorders>
              <w:top w:val="single" w:sz="4" w:space="0" w:color="000000"/>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Герефордская карта (1260 г.)</w:t>
            </w:r>
          </w:p>
          <w:p>
            <w:pPr>
              <w:pStyle w:val="Normal"/>
              <w:rPr>
                <w:sz w:val="16"/>
                <w:szCs w:val="16"/>
              </w:rPr>
            </w:pPr>
            <w:r>
              <w:rPr>
                <w:sz w:val="16"/>
                <w:szCs w:val="16"/>
              </w:rPr>
            </w:r>
          </w:p>
          <w:p>
            <w:pPr>
              <w:pStyle w:val="Normal"/>
              <w:rPr/>
            </w:pPr>
            <w:r>
              <w:rPr>
                <w:sz w:val="16"/>
                <w:szCs w:val="16"/>
              </w:rPr>
              <w:t>Эбсторфская карта (1284 г.)</w:t>
            </w:r>
          </w:p>
        </w:tc>
      </w:tr>
      <w:tr>
        <w:trPr>
          <w:trHeight w:val="850" w:hRule="exact"/>
        </w:trPr>
        <w:tc>
          <w:tcPr>
            <w:tcW w:w="586" w:type="dxa"/>
            <w:tcBorders>
              <w:right w:val="single" w:sz="4" w:space="0" w:color="000000"/>
            </w:tcBorders>
          </w:tcPr>
          <w:p>
            <w:pPr>
              <w:pStyle w:val="Normal"/>
              <w:rPr>
                <w:sz w:val="16"/>
                <w:szCs w:val="16"/>
              </w:rPr>
            </w:pPr>
            <w:r>
              <w:rPr>
                <w:sz w:val="16"/>
                <w:szCs w:val="16"/>
              </w:rPr>
              <w:t>1350 г.</w:t>
            </w:r>
          </w:p>
        </w:tc>
        <w:tc>
          <w:tcPr>
            <w:tcW w:w="1399" w:type="dxa"/>
            <w:tcBorders>
              <w:left w:val="single" w:sz="4" w:space="0" w:color="000000"/>
              <w:right w:val="single" w:sz="6" w:space="0" w:color="000000"/>
            </w:tcBorders>
          </w:tcPr>
          <w:p>
            <w:pPr>
              <w:pStyle w:val="Normal"/>
              <w:rPr/>
            </w:pPr>
            <w:r>
              <w:rPr>
                <w:sz w:val="16"/>
                <w:szCs w:val="16"/>
              </w:rPr>
              <w:t xml:space="preserve">1368 г. Падение монгольской династии в Китае </w:t>
            </w:r>
          </w:p>
        </w:tc>
        <w:tc>
          <w:tcPr>
            <w:tcW w:w="851" w:type="dxa"/>
            <w:vMerge w:val="continue"/>
            <w:tcBorders>
              <w:top w:val="single" w:sz="4" w:space="0" w:color="000000"/>
              <w:left w:val="single" w:sz="6" w:space="0" w:color="000000"/>
              <w:right w:val="single" w:sz="6" w:space="0" w:color="000000"/>
            </w:tcBorders>
            <w:textDirection w:val="btLr"/>
          </w:tcPr>
          <w:p>
            <w:pPr>
              <w:pStyle w:val="Normal"/>
              <w:snapToGrid w:val="false"/>
              <w:ind w:left="113" w:right="113" w:hanging="0"/>
              <w:rPr>
                <w:sz w:val="16"/>
                <w:szCs w:val="16"/>
              </w:rPr>
            </w:pPr>
            <w:r>
              <w:rPr>
                <w:sz w:val="16"/>
                <w:szCs w:val="16"/>
              </w:rPr>
            </w:r>
          </w:p>
        </w:tc>
        <w:tc>
          <w:tcPr>
            <w:tcW w:w="851" w:type="dxa"/>
            <w:vMerge w:val="continue"/>
            <w:tcBorders>
              <w:top w:val="single" w:sz="4" w:space="0" w:color="000000"/>
              <w:left w:val="single" w:sz="6" w:space="0" w:color="000000"/>
              <w:right w:val="single" w:sz="6" w:space="0" w:color="000000"/>
            </w:tcBorders>
            <w:textDirection w:val="btLr"/>
          </w:tcPr>
          <w:p>
            <w:pPr>
              <w:pStyle w:val="Normal"/>
              <w:snapToGrid w:val="false"/>
              <w:ind w:left="113" w:right="113" w:hanging="0"/>
              <w:rPr>
                <w:sz w:val="16"/>
                <w:szCs w:val="16"/>
              </w:rPr>
            </w:pPr>
            <w:r>
              <w:rPr>
                <w:sz w:val="16"/>
                <w:szCs w:val="16"/>
              </w:rPr>
            </w:r>
          </w:p>
        </w:tc>
        <w:tc>
          <w:tcPr>
            <w:tcW w:w="1275" w:type="dxa"/>
            <w:vMerge w:val="continue"/>
            <w:tcBorders>
              <w:top w:val="single" w:sz="4" w:space="0" w:color="000000"/>
              <w:left w:val="single" w:sz="6" w:space="0" w:color="000000"/>
              <w:right w:val="single" w:sz="6" w:space="0" w:color="000000"/>
            </w:tcBorders>
            <w:textDirection w:val="btLr"/>
          </w:tcPr>
          <w:p>
            <w:pPr>
              <w:pStyle w:val="Normal"/>
              <w:snapToGrid w:val="false"/>
              <w:ind w:left="113" w:right="113" w:hanging="0"/>
              <w:rPr>
                <w:sz w:val="16"/>
                <w:szCs w:val="16"/>
              </w:rPr>
            </w:pPr>
            <w:r>
              <w:rPr>
                <w:sz w:val="16"/>
                <w:szCs w:val="16"/>
              </w:rPr>
            </w:r>
          </w:p>
        </w:tc>
        <w:tc>
          <w:tcPr>
            <w:tcW w:w="1382" w:type="dxa"/>
            <w:tcBorders>
              <w:left w:val="single" w:sz="6" w:space="0" w:color="000000"/>
              <w:right w:val="single" w:sz="6" w:space="0" w:color="000000"/>
            </w:tcBorders>
          </w:tcPr>
          <w:p>
            <w:pPr>
              <w:pStyle w:val="Normal"/>
              <w:rPr>
                <w:sz w:val="16"/>
                <w:szCs w:val="16"/>
              </w:rPr>
            </w:pPr>
            <w:r>
              <w:rPr>
                <w:sz w:val="16"/>
                <w:szCs w:val="16"/>
              </w:rPr>
              <w:t>1396 г. Начало стран</w:t>
              <w:softHyphen/>
              <w:t>ствий Шильтбергера</w:t>
            </w:r>
          </w:p>
        </w:tc>
        <w:tc>
          <w:tcPr>
            <w:tcW w:w="1453" w:type="dxa"/>
            <w:tcBorders>
              <w:left w:val="single" w:sz="6" w:space="0" w:color="000000"/>
              <w:right w:val="single" w:sz="6" w:space="0" w:color="000000"/>
            </w:tcBorders>
          </w:tcPr>
          <w:p>
            <w:pPr>
              <w:pStyle w:val="Normal"/>
              <w:rPr>
                <w:sz w:val="16"/>
                <w:szCs w:val="16"/>
              </w:rPr>
            </w:pPr>
            <w:r>
              <w:rPr>
                <w:sz w:val="16"/>
                <w:szCs w:val="16"/>
              </w:rPr>
              <w:t>«Божественная комедия» Данте (1320 г.)</w:t>
            </w:r>
          </w:p>
        </w:tc>
        <w:tc>
          <w:tcPr>
            <w:tcW w:w="1341" w:type="dxa"/>
            <w:tcBorders>
              <w:left w:val="single" w:sz="6" w:space="0" w:color="000000"/>
              <w:right w:val="single" w:sz="6" w:space="0" w:color="000000"/>
            </w:tcBorders>
          </w:tcPr>
          <w:p>
            <w:pPr>
              <w:pStyle w:val="Normal"/>
              <w:rPr>
                <w:sz w:val="16"/>
                <w:szCs w:val="16"/>
              </w:rPr>
            </w:pPr>
            <w:r>
              <w:rPr>
                <w:sz w:val="16"/>
                <w:szCs w:val="16"/>
              </w:rPr>
              <w:t>«Книга познания» (1345 г.)</w:t>
            </w:r>
          </w:p>
        </w:tc>
        <w:tc>
          <w:tcPr>
            <w:tcW w:w="942" w:type="dxa"/>
            <w:tcBorders>
              <w:left w:val="single" w:sz="6" w:space="0" w:color="000000"/>
            </w:tcBorders>
          </w:tcPr>
          <w:p>
            <w:pPr>
              <w:pStyle w:val="Normal"/>
              <w:rPr>
                <w:sz w:val="16"/>
                <w:szCs w:val="16"/>
              </w:rPr>
            </w:pPr>
            <w:r>
              <w:rPr>
                <w:sz w:val="16"/>
                <w:szCs w:val="16"/>
              </w:rPr>
              <w:t>Каталонская   кар</w:t>
              <w:softHyphen/>
              <w:t>та (1375 г.)</w:t>
            </w:r>
          </w:p>
        </w:tc>
      </w:tr>
      <w:tr>
        <w:trPr>
          <w:trHeight w:val="1700" w:hRule="exact"/>
        </w:trPr>
        <w:tc>
          <w:tcPr>
            <w:tcW w:w="586" w:type="dxa"/>
            <w:tcBorders>
              <w:right w:val="single" w:sz="4" w:space="0" w:color="000000"/>
            </w:tcBorders>
          </w:tcPr>
          <w:p>
            <w:pPr>
              <w:pStyle w:val="Normal"/>
              <w:rPr>
                <w:sz w:val="16"/>
                <w:szCs w:val="16"/>
              </w:rPr>
            </w:pPr>
            <w:r>
              <w:rPr>
                <w:sz w:val="16"/>
                <w:szCs w:val="16"/>
              </w:rPr>
              <w:t>1400г.</w:t>
            </w:r>
          </w:p>
        </w:tc>
        <w:tc>
          <w:tcPr>
            <w:tcW w:w="1399" w:type="dxa"/>
            <w:tcBorders>
              <w:left w:val="single" w:sz="4" w:space="0" w:color="000000"/>
              <w:right w:val="single" w:sz="6" w:space="0" w:color="000000"/>
            </w:tcBorders>
          </w:tcPr>
          <w:p>
            <w:pPr>
              <w:pStyle w:val="Normal"/>
              <w:rPr/>
            </w:pPr>
            <w:r>
              <w:rPr>
                <w:sz w:val="16"/>
                <w:szCs w:val="16"/>
              </w:rPr>
              <w:t>1409 г. Перевод «Географии» Птолемея с греческого на латынь</w:t>
            </w:r>
          </w:p>
          <w:p>
            <w:pPr>
              <w:pStyle w:val="Normal"/>
              <w:rPr/>
            </w:pPr>
            <w:r>
              <w:rPr>
                <w:sz w:val="16"/>
                <w:szCs w:val="16"/>
              </w:rPr>
              <w:t>1415 г. Взятие Сеуты португальцами</w:t>
            </w:r>
          </w:p>
        </w:tc>
        <w:tc>
          <w:tcPr>
            <w:tcW w:w="851" w:type="dxa"/>
            <w:vMerge w:val="continue"/>
            <w:tcBorders>
              <w:top w:val="single" w:sz="4" w:space="0" w:color="000000"/>
              <w:left w:val="single" w:sz="6" w:space="0" w:color="000000"/>
              <w:right w:val="single" w:sz="6" w:space="0" w:color="000000"/>
            </w:tcBorders>
            <w:textDirection w:val="btLr"/>
          </w:tcPr>
          <w:p>
            <w:pPr>
              <w:pStyle w:val="Normal"/>
              <w:snapToGrid w:val="false"/>
              <w:ind w:left="113" w:right="113" w:hanging="0"/>
              <w:rPr>
                <w:sz w:val="16"/>
                <w:szCs w:val="16"/>
              </w:rPr>
            </w:pPr>
            <w:r>
              <w:rPr>
                <w:sz w:val="16"/>
                <w:szCs w:val="16"/>
              </w:rPr>
            </w:r>
          </w:p>
        </w:tc>
        <w:tc>
          <w:tcPr>
            <w:tcW w:w="851" w:type="dxa"/>
            <w:vMerge w:val="restart"/>
            <w:tcBorders>
              <w:left w:val="single" w:sz="6" w:space="0" w:color="000000"/>
              <w:right w:val="single" w:sz="6" w:space="0" w:color="000000"/>
            </w:tcBorders>
            <w:textDirection w:val="btLr"/>
          </w:tcPr>
          <w:p>
            <w:pPr>
              <w:pStyle w:val="Normal"/>
              <w:ind w:left="113" w:right="113" w:hanging="0"/>
              <w:rPr>
                <w:sz w:val="16"/>
                <w:szCs w:val="16"/>
              </w:rPr>
            </w:pPr>
            <w:r>
              <w:rPr>
                <w:sz w:val="16"/>
                <w:szCs w:val="16"/>
              </w:rPr>
              <w:t>Г) Эпоха раннего гуманизма (сер. ХIV – сер. ХV в.)</w:t>
            </w:r>
          </w:p>
        </w:tc>
        <w:tc>
          <w:tcPr>
            <w:tcW w:w="1275" w:type="dxa"/>
            <w:vMerge w:val="restart"/>
            <w:tcBorders>
              <w:left w:val="single" w:sz="6" w:space="0" w:color="000000"/>
              <w:right w:val="single" w:sz="6" w:space="0" w:color="000000"/>
            </w:tcBorders>
            <w:textDirection w:val="btLr"/>
          </w:tcPr>
          <w:p>
            <w:pPr>
              <w:pStyle w:val="Normal"/>
              <w:ind w:left="113" w:right="113" w:hanging="0"/>
              <w:rPr>
                <w:sz w:val="16"/>
                <w:szCs w:val="16"/>
              </w:rPr>
            </w:pPr>
            <w:r>
              <w:rPr>
                <w:sz w:val="16"/>
                <w:szCs w:val="16"/>
              </w:rPr>
              <w:t>Время апогея средневековой географии и преддверия великих открытий конца ХV – начала ХVI в.</w:t>
            </w:r>
          </w:p>
        </w:tc>
        <w:tc>
          <w:tcPr>
            <w:tcW w:w="1382" w:type="dxa"/>
            <w:tcBorders>
              <w:left w:val="single" w:sz="6" w:space="0" w:color="000000"/>
              <w:right w:val="single" w:sz="6" w:space="0" w:color="000000"/>
            </w:tcBorders>
          </w:tcPr>
          <w:p>
            <w:pPr>
              <w:pStyle w:val="Normal"/>
              <w:rPr/>
            </w:pPr>
            <w:r>
              <w:rPr>
                <w:sz w:val="16"/>
                <w:szCs w:val="16"/>
              </w:rPr>
              <w:t xml:space="preserve">1403 – 1406 гг. Путешествие Клавихо в Самарканд </w:t>
            </w:r>
          </w:p>
          <w:p>
            <w:pPr>
              <w:pStyle w:val="Normal"/>
              <w:rPr>
                <w:sz w:val="16"/>
                <w:szCs w:val="16"/>
              </w:rPr>
            </w:pPr>
            <w:r>
              <w:rPr>
                <w:sz w:val="16"/>
                <w:szCs w:val="16"/>
              </w:rPr>
            </w:r>
          </w:p>
          <w:p>
            <w:pPr>
              <w:pStyle w:val="Normal"/>
              <w:rPr>
                <w:sz w:val="16"/>
                <w:szCs w:val="16"/>
              </w:rPr>
            </w:pPr>
            <w:r>
              <w:rPr>
                <w:sz w:val="16"/>
                <w:szCs w:val="16"/>
              </w:rPr>
              <w:t>1418 г. Начало португальских плаваний</w:t>
            </w:r>
          </w:p>
        </w:tc>
        <w:tc>
          <w:tcPr>
            <w:tcW w:w="1453" w:type="dxa"/>
            <w:tcBorders>
              <w:left w:val="single" w:sz="6" w:space="0" w:color="000000"/>
              <w:right w:val="single" w:sz="6" w:space="0" w:color="000000"/>
            </w:tcBorders>
          </w:tcPr>
          <w:p>
            <w:pPr>
              <w:pStyle w:val="Normal"/>
              <w:rPr>
                <w:sz w:val="16"/>
                <w:szCs w:val="16"/>
              </w:rPr>
            </w:pPr>
            <w:r>
              <w:rPr>
                <w:sz w:val="16"/>
                <w:szCs w:val="16"/>
              </w:rPr>
              <w:t>«Лик Земли» П. Аллиака (1410 г.)</w:t>
            </w:r>
          </w:p>
        </w:tc>
        <w:tc>
          <w:tcPr>
            <w:tcW w:w="1341" w:type="dxa"/>
            <w:tcBorders>
              <w:left w:val="single" w:sz="6" w:space="0" w:color="000000"/>
              <w:right w:val="single" w:sz="6" w:space="0" w:color="000000"/>
            </w:tcBorders>
          </w:tcPr>
          <w:p>
            <w:pPr>
              <w:pStyle w:val="Normal"/>
              <w:rPr>
                <w:sz w:val="16"/>
                <w:szCs w:val="16"/>
              </w:rPr>
            </w:pPr>
            <w:r>
              <w:rPr>
                <w:sz w:val="16"/>
                <w:szCs w:val="16"/>
              </w:rPr>
              <w:t>«Приключения» Шильтбергера (ок. 1400 г.)</w:t>
            </w:r>
          </w:p>
        </w:tc>
        <w:tc>
          <w:tcPr>
            <w:tcW w:w="942" w:type="dxa"/>
            <w:tcBorders>
              <w:left w:val="single" w:sz="6" w:space="0" w:color="000000"/>
            </w:tcBorders>
          </w:tcPr>
          <w:p>
            <w:pPr>
              <w:pStyle w:val="Normal"/>
              <w:rPr/>
            </w:pPr>
            <w:r>
              <w:rPr>
                <w:sz w:val="16"/>
                <w:szCs w:val="16"/>
              </w:rPr>
              <w:t>Карта северных областей Клавуса Нигера (1427 г.)</w:t>
            </w:r>
          </w:p>
        </w:tc>
      </w:tr>
      <w:tr>
        <w:trPr>
          <w:trHeight w:val="1270" w:hRule="exact"/>
        </w:trPr>
        <w:tc>
          <w:tcPr>
            <w:tcW w:w="586" w:type="dxa"/>
            <w:tcBorders>
              <w:right w:val="single" w:sz="4" w:space="0" w:color="000000"/>
            </w:tcBorders>
          </w:tcPr>
          <w:p>
            <w:pPr>
              <w:pStyle w:val="Normal"/>
              <w:rPr>
                <w:sz w:val="16"/>
                <w:szCs w:val="16"/>
              </w:rPr>
            </w:pPr>
            <w:r>
              <w:rPr>
                <w:sz w:val="16"/>
                <w:szCs w:val="16"/>
              </w:rPr>
              <w:t>1450г.</w:t>
            </w:r>
          </w:p>
        </w:tc>
        <w:tc>
          <w:tcPr>
            <w:tcW w:w="1399" w:type="dxa"/>
            <w:tcBorders>
              <w:left w:val="single" w:sz="4" w:space="0" w:color="000000"/>
              <w:right w:val="single" w:sz="6" w:space="0" w:color="000000"/>
            </w:tcBorders>
          </w:tcPr>
          <w:p>
            <w:pPr>
              <w:pStyle w:val="Normal"/>
              <w:rPr>
                <w:sz w:val="16"/>
                <w:szCs w:val="16"/>
              </w:rPr>
            </w:pPr>
            <w:r>
              <w:rPr>
                <w:sz w:val="16"/>
                <w:szCs w:val="16"/>
              </w:rPr>
              <w:t xml:space="preserve">1423 г. Перевод «Географии» Страбона </w:t>
            </w:r>
          </w:p>
          <w:p>
            <w:pPr>
              <w:pStyle w:val="Normal"/>
              <w:rPr/>
            </w:pPr>
            <w:r>
              <w:rPr>
                <w:sz w:val="16"/>
                <w:szCs w:val="16"/>
              </w:rPr>
              <w:t xml:space="preserve">1453 г. Взятие турками Константинополя </w:t>
            </w:r>
          </w:p>
        </w:tc>
        <w:tc>
          <w:tcPr>
            <w:tcW w:w="851"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851" w:type="dxa"/>
            <w:vMerge w:val="continue"/>
            <w:tcBorders>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rPr>
                <w:sz w:val="16"/>
                <w:szCs w:val="16"/>
              </w:rPr>
            </w:pPr>
            <w:r>
              <w:rPr>
                <w:sz w:val="16"/>
                <w:szCs w:val="16"/>
              </w:rPr>
              <w:t>1432 г. Открытие Азорских о-вов</w:t>
            </w:r>
          </w:p>
        </w:tc>
        <w:tc>
          <w:tcPr>
            <w:tcW w:w="1453" w:type="dxa"/>
            <w:tcBorders>
              <w:left w:val="single" w:sz="6" w:space="0" w:color="000000"/>
              <w:right w:val="single" w:sz="6" w:space="0" w:color="000000"/>
            </w:tcBorders>
          </w:tcPr>
          <w:p>
            <w:pPr>
              <w:pStyle w:val="Normal"/>
              <w:rPr/>
            </w:pPr>
            <w:r>
              <w:rPr>
                <w:sz w:val="16"/>
                <w:szCs w:val="16"/>
              </w:rPr>
              <w:t>Сочинения Н. Кузанского (сер. ХV в.)</w:t>
            </w:r>
          </w:p>
        </w:tc>
        <w:tc>
          <w:tcPr>
            <w:tcW w:w="1341" w:type="dxa"/>
            <w:tcBorders>
              <w:left w:val="single" w:sz="6" w:space="0" w:color="000000"/>
              <w:right w:val="single" w:sz="6" w:space="0" w:color="000000"/>
            </w:tcBorders>
          </w:tcPr>
          <w:p>
            <w:pPr>
              <w:pStyle w:val="Normal"/>
              <w:rPr/>
            </w:pPr>
            <w:r>
              <w:rPr>
                <w:sz w:val="16"/>
                <w:szCs w:val="16"/>
              </w:rPr>
              <w:t xml:space="preserve">«Космография», «География Германии» Э. Пикколомини (сер. ХV в.) </w:t>
            </w:r>
          </w:p>
        </w:tc>
        <w:tc>
          <w:tcPr>
            <w:tcW w:w="942" w:type="dxa"/>
            <w:tcBorders>
              <w:lef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арта Центр. Европы Н. Кузанского (сер. ХV в.)</w:t>
            </w:r>
          </w:p>
          <w:p>
            <w:pPr>
              <w:pStyle w:val="Normal"/>
              <w:rPr>
                <w:sz w:val="16"/>
                <w:szCs w:val="16"/>
              </w:rPr>
            </w:pPr>
            <w:r>
              <w:rPr>
                <w:sz w:val="16"/>
                <w:szCs w:val="16"/>
              </w:rPr>
            </w:r>
          </w:p>
        </w:tc>
      </w:tr>
      <w:tr>
        <w:trPr>
          <w:trHeight w:val="707" w:hRule="exact"/>
        </w:trPr>
        <w:tc>
          <w:tcPr>
            <w:tcW w:w="586" w:type="dxa"/>
            <w:tcBorders>
              <w:right w:val="single" w:sz="4" w:space="0" w:color="000000"/>
            </w:tcBorders>
          </w:tcPr>
          <w:p>
            <w:pPr>
              <w:pStyle w:val="Normal"/>
              <w:rPr>
                <w:sz w:val="16"/>
                <w:szCs w:val="16"/>
              </w:rPr>
            </w:pPr>
            <w:r>
              <w:rPr>
                <w:sz w:val="16"/>
                <w:szCs w:val="16"/>
              </w:rPr>
              <w:t>1500 г.</w:t>
            </w:r>
          </w:p>
        </w:tc>
        <w:tc>
          <w:tcPr>
            <w:tcW w:w="1399" w:type="dxa"/>
            <w:tcBorders>
              <w:left w:val="single" w:sz="4" w:space="0" w:color="000000"/>
              <w:right w:val="single" w:sz="6" w:space="0" w:color="000000"/>
            </w:tcBorders>
          </w:tcPr>
          <w:p>
            <w:pPr>
              <w:pStyle w:val="Normal"/>
              <w:rPr>
                <w:sz w:val="16"/>
                <w:szCs w:val="16"/>
              </w:rPr>
            </w:pPr>
            <w:r>
              <w:rPr>
                <w:sz w:val="16"/>
                <w:szCs w:val="16"/>
              </w:rPr>
              <w:t xml:space="preserve">1492 г. Первое плавание Колумба </w:t>
            </w:r>
          </w:p>
        </w:tc>
        <w:tc>
          <w:tcPr>
            <w:tcW w:w="851" w:type="dxa"/>
            <w:vMerge w:val="continue"/>
            <w:tcBorders>
              <w:top w:val="single" w:sz="4" w:space="0" w:color="000000"/>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851" w:type="dxa"/>
            <w:vMerge w:val="continue"/>
            <w:tcBorders>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275" w:type="dxa"/>
            <w:vMerge w:val="continue"/>
            <w:tcBorders>
              <w:left w:val="single" w:sz="6" w:space="0" w:color="000000"/>
              <w:right w:val="single" w:sz="6" w:space="0" w:color="000000"/>
            </w:tcBorders>
            <w:textDirection w:val="btLr"/>
          </w:tcPr>
          <w:p>
            <w:pPr>
              <w:pStyle w:val="Normal"/>
              <w:snapToGrid w:val="false"/>
              <w:rPr>
                <w:sz w:val="16"/>
                <w:szCs w:val="16"/>
              </w:rPr>
            </w:pPr>
            <w:r>
              <w:rPr>
                <w:sz w:val="16"/>
                <w:szCs w:val="16"/>
              </w:rPr>
            </w:r>
          </w:p>
        </w:tc>
        <w:tc>
          <w:tcPr>
            <w:tcW w:w="1382" w:type="dxa"/>
            <w:tcBorders>
              <w:left w:val="single" w:sz="6" w:space="0" w:color="000000"/>
              <w:right w:val="single" w:sz="6" w:space="0" w:color="000000"/>
            </w:tcBorders>
          </w:tcPr>
          <w:p>
            <w:pPr>
              <w:pStyle w:val="Normal"/>
              <w:snapToGrid w:val="false"/>
              <w:rPr>
                <w:sz w:val="16"/>
                <w:szCs w:val="16"/>
              </w:rPr>
            </w:pPr>
            <w:r>
              <w:rPr>
                <w:sz w:val="16"/>
                <w:szCs w:val="16"/>
              </w:rPr>
            </w:r>
          </w:p>
        </w:tc>
        <w:tc>
          <w:tcPr>
            <w:tcW w:w="1453" w:type="dxa"/>
            <w:tcBorders>
              <w:left w:val="single" w:sz="6" w:space="0" w:color="000000"/>
              <w:right w:val="single" w:sz="6" w:space="0" w:color="000000"/>
            </w:tcBorders>
          </w:tcPr>
          <w:p>
            <w:pPr>
              <w:pStyle w:val="Normal"/>
              <w:snapToGrid w:val="false"/>
              <w:rPr>
                <w:sz w:val="16"/>
                <w:szCs w:val="16"/>
              </w:rPr>
            </w:pPr>
            <w:r>
              <w:rPr>
                <w:sz w:val="16"/>
                <w:szCs w:val="16"/>
              </w:rPr>
            </w:r>
          </w:p>
        </w:tc>
        <w:tc>
          <w:tcPr>
            <w:tcW w:w="1341" w:type="dxa"/>
            <w:tcBorders>
              <w:left w:val="single" w:sz="6" w:space="0" w:color="000000"/>
              <w:right w:val="single" w:sz="6" w:space="0" w:color="000000"/>
            </w:tcBorders>
          </w:tcPr>
          <w:p>
            <w:pPr>
              <w:pStyle w:val="Normal"/>
              <w:snapToGrid w:val="false"/>
              <w:rPr>
                <w:sz w:val="16"/>
                <w:szCs w:val="16"/>
              </w:rPr>
            </w:pPr>
            <w:r>
              <w:rPr>
                <w:sz w:val="16"/>
                <w:szCs w:val="16"/>
              </w:rPr>
            </w:r>
          </w:p>
        </w:tc>
        <w:tc>
          <w:tcPr>
            <w:tcW w:w="942" w:type="dxa"/>
            <w:tcBorders>
              <w:left w:val="single" w:sz="6" w:space="0" w:color="000000"/>
            </w:tcBorders>
          </w:tcPr>
          <w:p>
            <w:pPr>
              <w:pStyle w:val="Normal"/>
              <w:rPr>
                <w:sz w:val="16"/>
                <w:szCs w:val="16"/>
              </w:rPr>
            </w:pPr>
            <w:r>
              <w:rPr>
                <w:sz w:val="16"/>
                <w:szCs w:val="16"/>
              </w:rPr>
              <w:t>Карта мира Фра-Мауро (1457 г.)</w:t>
            </w:r>
          </w:p>
        </w:tc>
      </w:tr>
    </w:tbl>
    <w:p>
      <w:pPr>
        <w:pStyle w:val="Normal"/>
        <w:rPr/>
      </w:pPr>
      <w:r>
        <w:rPr/>
      </w:r>
    </w:p>
    <w:p>
      <w:pPr>
        <w:pStyle w:val="Normal"/>
        <w:ind w:firstLine="540"/>
        <w:jc w:val="both"/>
        <w:rPr>
          <w:sz w:val="22"/>
          <w:szCs w:val="22"/>
        </w:rPr>
      </w:pPr>
      <w:r>
        <w:rPr>
          <w:sz w:val="22"/>
          <w:szCs w:val="22"/>
        </w:rPr>
      </w:r>
    </w:p>
    <w:p>
      <w:pPr>
        <w:pStyle w:val="Normal"/>
        <w:ind w:firstLine="540"/>
        <w:jc w:val="both"/>
        <w:rPr>
          <w:b/>
          <w:b/>
          <w:sz w:val="32"/>
          <w:szCs w:val="32"/>
        </w:rPr>
      </w:pPr>
      <w:r>
        <w:rPr>
          <w:b/>
          <w:sz w:val="32"/>
          <w:szCs w:val="32"/>
        </w:rPr>
        <w:t>КНИГА   ВТОРАЯ</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t>ТАИНСТВЕННЫЕ ДАЛИ</w:t>
      </w:r>
    </w:p>
    <w:p>
      <w:pPr>
        <w:pStyle w:val="Normal"/>
        <w:ind w:firstLine="540"/>
        <w:jc w:val="both"/>
        <w:rPr>
          <w:b/>
          <w:b/>
          <w:sz w:val="22"/>
          <w:szCs w:val="22"/>
        </w:rPr>
      </w:pPr>
      <w:r>
        <w:rPr>
          <w:b/>
          <w:sz w:val="22"/>
          <w:szCs w:val="22"/>
        </w:rPr>
      </w:r>
    </w:p>
    <w:p>
      <w:pPr>
        <w:pStyle w:val="Normal"/>
        <w:ind w:left="5580" w:firstLine="540"/>
        <w:jc w:val="both"/>
        <w:rPr/>
      </w:pPr>
      <w:r>
        <w:rPr/>
        <w:t>Вместе с возвышением Константинополя и падением Рима заканчивается древность. С падением Константинополя неразрывно связан конец средневековья.</w:t>
      </w:r>
    </w:p>
    <w:p>
      <w:pPr>
        <w:pStyle w:val="Normal"/>
        <w:ind w:left="5580" w:firstLine="540"/>
        <w:jc w:val="both"/>
        <w:rPr>
          <w:i/>
          <w:i/>
        </w:rPr>
      </w:pPr>
      <w:r>
        <w:rPr>
          <w:i/>
        </w:rPr>
        <w:t>Ф. Энгельс</w:t>
      </w:r>
    </w:p>
    <w:p>
      <w:pPr>
        <w:pStyle w:val="Normal"/>
        <w:ind w:firstLine="540"/>
        <w:jc w:val="both"/>
        <w:rPr>
          <w:i/>
          <w:i/>
          <w:sz w:val="22"/>
          <w:szCs w:val="22"/>
        </w:rPr>
      </w:pPr>
      <w:r>
        <w:rPr>
          <w:i/>
          <w:sz w:val="22"/>
          <w:szCs w:val="22"/>
        </w:rPr>
      </w:r>
    </w:p>
    <w:p>
      <w:pPr>
        <w:pStyle w:val="Normal"/>
        <w:ind w:firstLine="540"/>
        <w:jc w:val="both"/>
        <w:rPr>
          <w:b/>
          <w:b/>
          <w:sz w:val="28"/>
          <w:szCs w:val="28"/>
        </w:rPr>
      </w:pPr>
      <w:r>
        <w:rPr>
          <w:b/>
          <w:sz w:val="28"/>
          <w:szCs w:val="28"/>
        </w:rPr>
        <w:t>ОЧЕРК 4</w:t>
      </w:r>
    </w:p>
    <w:p>
      <w:pPr>
        <w:pStyle w:val="Normal"/>
        <w:ind w:firstLine="540"/>
        <w:jc w:val="both"/>
        <w:rPr>
          <w:b/>
          <w:b/>
          <w:sz w:val="28"/>
          <w:szCs w:val="28"/>
        </w:rPr>
      </w:pPr>
      <w:r>
        <w:rPr>
          <w:b/>
          <w:sz w:val="28"/>
          <w:szCs w:val="28"/>
        </w:rPr>
        <w:t>НА  ЛАДЬЯХ, В СЕДЛЕ И ПЕШКОМ</w:t>
      </w:r>
    </w:p>
    <w:p>
      <w:pPr>
        <w:pStyle w:val="Normal"/>
        <w:ind w:firstLine="540"/>
        <w:jc w:val="both"/>
        <w:rPr>
          <w:b/>
          <w:b/>
          <w:sz w:val="22"/>
          <w:szCs w:val="22"/>
        </w:rPr>
      </w:pPr>
      <w:r>
        <w:rPr>
          <w:b/>
          <w:sz w:val="22"/>
          <w:szCs w:val="22"/>
        </w:rPr>
      </w:r>
    </w:p>
    <w:p>
      <w:pPr>
        <w:pStyle w:val="Normal"/>
        <w:ind w:firstLine="540"/>
        <w:jc w:val="both"/>
        <w:rPr/>
      </w:pPr>
      <w:r>
        <w:rPr>
          <w:sz w:val="22"/>
          <w:szCs w:val="22"/>
        </w:rPr>
        <w:t>Как мы уже говорили, ряд ученых склонны считать на</w:t>
        <w:softHyphen/>
        <w:t>чалом раннего западноевропейского     средневековья III в. н. э. Можно согласиться с Р. Хеннигом, что конец античной географии   следует   датировать   окончанием II в. н. э. Он пишет: «...именно во II веке Римская импе</w:t>
        <w:softHyphen/>
        <w:t>рия достигла апогея своего могущества и  территориальной экс</w:t>
        <w:softHyphen/>
        <w:t>пансии... Географический кругозор людей этой эпохи достиг ши</w:t>
        <w:softHyphen/>
        <w:t>роты, остававшейся непревзойденной вплоть до XV века, если ис</w:t>
        <w:softHyphen/>
        <w:t>ключить исследования северных стран... Когда максимально раз</w:t>
        <w:softHyphen/>
        <w:t>двинулись пределы известного древним мира, великий гений Пто</w:t>
        <w:softHyphen/>
        <w:t xml:space="preserve">лемея </w:t>
      </w:r>
      <w:r>
        <w:rPr>
          <w:sz w:val="22"/>
          <w:szCs w:val="22"/>
          <w:vertAlign w:val="superscript"/>
        </w:rPr>
        <w:t>1</w:t>
      </w:r>
      <w:r>
        <w:rPr>
          <w:sz w:val="22"/>
          <w:szCs w:val="22"/>
        </w:rPr>
        <w:t xml:space="preserve">  объединил в единое целое всю совокупность географиче</w:t>
        <w:softHyphen/>
        <w:t>ских знаний и подал их в блестящей рамке широких обобщений... За  века,   истекшие   между  деятельностью   Птолемея   и   Колумба (т. е. с III по XV в. — А. Д.), в подавляющем большинстве слу</w:t>
        <w:softHyphen/>
        <w:t>чаев исследовательские экспедиции приводили лишь к повторно</w:t>
        <w:softHyphen/>
        <w:t>му завоеванию для географической науки тех стран, которые уже были известны и часто посещались в древности»   (Хенниг,  1961. Т. II. С. 21).</w:t>
      </w:r>
    </w:p>
    <w:p>
      <w:pPr>
        <w:pStyle w:val="Normal"/>
        <w:ind w:firstLine="540"/>
        <w:jc w:val="both"/>
        <w:rPr/>
      </w:pPr>
      <w:r>
        <w:rPr>
          <w:sz w:val="22"/>
          <w:szCs w:val="22"/>
        </w:rPr>
        <w:t>Однако с последним высказыванием ученого полностью согла</w:t>
        <w:softHyphen/>
        <w:t>ситься нельзя, так как во времена средневековья западноевропей-цы имели возможность познакомиться не только с северными областями Европы и районами Северной Атлантики, неизвестны</w:t>
        <w:softHyphen/>
        <w:t>ми древним народам Греции и Рима, но и с неведомыми обшир</w:t>
        <w:softHyphen/>
        <w:t>ными пространствами Европы, с ее северными окраинами, с рай</w:t>
        <w:softHyphen/>
        <w:t>онами Центральной и Восточной Азии, с западными берегами Африки, о которых древние географы почти не имели никакого представления или же располагали смутными и наполовину леген-</w:t>
      </w:r>
    </w:p>
    <w:p>
      <w:pPr>
        <w:pStyle w:val="Normal"/>
        <w:ind w:firstLine="540"/>
        <w:jc w:val="both"/>
        <w:rPr>
          <w:sz w:val="22"/>
          <w:szCs w:val="22"/>
        </w:rPr>
      </w:pPr>
      <w:r>
        <w:rPr>
          <w:sz w:val="22"/>
          <w:szCs w:val="22"/>
        </w:rPr>
      </w:r>
    </w:p>
    <w:p>
      <w:pPr>
        <w:pStyle w:val="Normal"/>
        <w:ind w:firstLine="540"/>
        <w:jc w:val="both"/>
        <w:rPr/>
      </w:pPr>
      <w:r>
        <w:rPr/>
        <w:t>Туринская карта мира (1080 г.)</w:t>
      </w:r>
    </w:p>
    <w:p>
      <w:pPr>
        <w:pStyle w:val="Normal"/>
        <w:ind w:firstLine="540"/>
        <w:jc w:val="both"/>
        <w:rPr/>
      </w:pPr>
      <w:r>
        <w:rPr/>
        <w:t>Туринская колесная карта 1080 г. может служить примером карт (чертежей), вы</w:t>
        <w:softHyphen/>
        <w:t>полнявшихся в монастырях в качестве иллюстраций библейских сочинений. Она хранится в библиотеке города Турина. На ней изображены материки Африка, Евро</w:t>
        <w:softHyphen/>
        <w:t>па и Азия, отделенные друг от друга Средиземным морем и реками Нил и Танаис (Дон), которые расположены в виде большой буквы Т латинского алфавита. Внеш</w:t>
        <w:softHyphen/>
        <w:t>ний круг, в который вписана буква Т, соответствует океану, окружающему всю су</w:t>
        <w:softHyphen/>
        <w:t>шу. Такая схема расположения материков, как предполагают исследователи, была впервые предложена испанским энциклопедистом, епископом города Севильи Иси</w:t>
        <w:softHyphen/>
        <w:t>дором, автором знаменитых в средние века «Этимологии». Карта ориентирована по востоку: в верхней половине помещена Азия, в нижней левой части карты — Европа, в правой нижней — Африка. Такое расположение основывалось на религиозном представлении христиан: Восток, т. е. Азия, где находятся «святые места» Палес</w:t>
        <w:softHyphen/>
        <w:t>тины и «гроб господень», как бы венчает карту. В самой верхней части карты фигур</w:t>
        <w:softHyphen/>
        <w:t>ки Адама и Евы символизировали библейский рай; в центре карты — город Иеру</w:t>
        <w:softHyphen/>
        <w:t>салим. На Туринской карте, так же как и на овальной карте, составленной около 776 г. монахоч Беатом, изображен еще четвертый, южный материк (к югу от Афри</w:t>
        <w:softHyphen/>
        <w:t>ки), населенный антиподами, — несомненный отголосок античных ид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рными сведениями. Средневековье, в частности западноевропей</w:t>
        <w:softHyphen/>
        <w:t>ское, внесло свой вклад в расширение пространственного круго</w:t>
        <w:softHyphen/>
        <w:t>зора благодаря многочисленным сухопутным походам и морским плаваниям.</w:t>
      </w:r>
    </w:p>
    <w:p>
      <w:pPr>
        <w:pStyle w:val="Normal"/>
        <w:ind w:firstLine="540"/>
        <w:jc w:val="both"/>
        <w:rPr/>
      </w:pPr>
      <w:r>
        <w:rPr>
          <w:sz w:val="22"/>
          <w:szCs w:val="22"/>
        </w:rPr>
        <w:t>Если в античное время главными факторами, которые способ</w:t>
        <w:softHyphen/>
        <w:t>ствовали расширению пространственного кругозора и приводили к территориальным географическим открытиям, были военные по</w:t>
        <w:softHyphen/>
        <w:t>ходы (Александра Македонского в IV в. до н. э. в Переднюю и Среднюю Азию и в Индию, римских легионеров через Сахару и Нубию, военные экспедиции Юлия Цезаря в Галлию и Британию в I в. до н. э. и др.), а также торговые связи между греко-римским миром и другими народами (плавание Гиппала в Индию и «откры</w:t>
        <w:softHyphen/>
        <w:t>тие» им периодически меняющих свое направление ветров — муссо</w:t>
        <w:softHyphen/>
        <w:t>нов, плавания греческих и египетских моряков до берегов Индоки</w:t>
        <w:softHyphen/>
        <w:t>тая, что нашло отражение на карте Птолемея, или же путешествие Пифея из Массалии в Северную Атлантику и пр.), то в эпоху ран</w:t>
        <w:softHyphen/>
        <w:t>него средневековья начинает приобретать определенное значение еще один фактор, а именно распространение христианскими мис</w:t>
        <w:softHyphen/>
        <w:t>сионерами своего учения среди языческих народов Европы, Северо-Восточной Африки, Передней, Южной и Восточной Азии.</w:t>
      </w:r>
    </w:p>
    <w:p>
      <w:pPr>
        <w:pStyle w:val="Normal"/>
        <w:ind w:firstLine="540"/>
        <w:jc w:val="both"/>
        <w:rPr/>
      </w:pPr>
      <w:r>
        <w:rPr>
          <w:sz w:val="22"/>
          <w:szCs w:val="22"/>
        </w:rPr>
        <w:t>Конечно, этот фактор не мог быть таким решающим, каким его себе представлял К. Риттер, отмечавший, что «история распростра</w:t>
        <w:softHyphen/>
        <w:t>нения христианства» в средневековой Европе «есть в то же время и история открытий и успехов в области географии» (1864. С. 117). В какой-то мере ему вторил А. Геттнер, который писал, что «...про</w:t>
        <w:softHyphen/>
        <w:t>странственное расширение географического знания приблизитель</w:t>
        <w:softHyphen/>
        <w:t>но совпадает с распространением христианства» (1930. С. 36). Бо</w:t>
        <w:softHyphen/>
        <w:t>лее того, Геттнер утверждал, что духовные лица были в ту эпоху единственными носителями науки. Однако вместе с тем он отме</w:t>
        <w:softHyphen/>
        <w:t>чал, что главным фактором в распространении римского христиан</w:t>
        <w:softHyphen/>
        <w:t>ства было то, что из области Средиземноморья оно перекинулось на север, охватив всю Западную Европу, в то время как Северная Африка оказалась для него недоступной в связи с распростране</w:t>
        <w:softHyphen/>
        <w:t>нием ислама арабов в VII в. А. Геттнер обращает внимание на то, что распространению географических знаний в государствах За</w:t>
        <w:softHyphen/>
        <w:t>падной Европы способствовали многочисленные паломничества в Рим и Палестину. Несколько описаний такого рода путешествий сохранилось до нашего времени. Ч. Р. Бизли (1979) также считает, что средневековым паломникам принадлежит большая роль как первооткрывателей, особенно со времен Карла Великого до кресто</w:t>
        <w:softHyphen/>
        <w:t>вых походов.</w:t>
      </w:r>
    </w:p>
    <w:p>
      <w:pPr>
        <w:pStyle w:val="Normal"/>
        <w:ind w:firstLine="540"/>
        <w:jc w:val="both"/>
        <w:rPr/>
      </w:pPr>
      <w:r>
        <w:rPr>
          <w:sz w:val="22"/>
          <w:szCs w:val="22"/>
        </w:rPr>
        <w:t>Видимо, фактор распространения христианства недооценивать нельзя, так как паломничество в крупнейшие религиозные центры христианского мира сыграло большую роль в истории средневе</w:t>
        <w:softHyphen/>
        <w:t>ковой торговли, поскольку сами паломники нередко выполняли функции мелких купцов, а их маршруты послужили основой для складывавшейся сети торговых путей.</w:t>
      </w:r>
    </w:p>
    <w:p>
      <w:pPr>
        <w:pStyle w:val="Normal"/>
        <w:ind w:firstLine="540"/>
        <w:jc w:val="both"/>
        <w:rPr/>
      </w:pPr>
      <w:r>
        <w:rPr>
          <w:sz w:val="22"/>
          <w:szCs w:val="22"/>
        </w:rPr>
        <w:t>Совершенно определенную роль в расширении пространственного кругозора западноевропейцев в юго-восточном направлении сыграли паломничества в Палестину, на восточные берега Среди</w:t>
        <w:softHyphen/>
        <w:t>земного моря с целью посещения «гроба господня» и других «свя</w:t>
        <w:softHyphen/>
        <w:t>тых мест», о которых рассказывается в Библии. По мнению Бизли, эти паломничества начались со времени императора Константина</w:t>
      </w:r>
    </w:p>
    <w:p>
      <w:pPr>
        <w:pStyle w:val="Normal"/>
        <w:ind w:firstLine="540"/>
        <w:jc w:val="center"/>
        <w:rPr>
          <w:sz w:val="22"/>
          <w:szCs w:val="22"/>
        </w:rPr>
      </w:pPr>
      <w:r>
        <w:rPr>
          <w:sz w:val="22"/>
          <w:szCs w:val="22"/>
        </w:rPr>
      </w:r>
    </w:p>
    <w:p>
      <w:pPr>
        <w:pStyle w:val="Normal"/>
        <w:ind w:firstLine="540"/>
        <w:jc w:val="center"/>
        <w:rPr/>
      </w:pPr>
      <w:r>
        <w:rPr/>
        <w:t xml:space="preserve"> </w:t>
      </w:r>
      <w:r>
        <w:rPr/>
        <w:t>«Карта всего света» римского географа Помпония Мелы (43 г.).</w:t>
      </w:r>
    </w:p>
    <w:p>
      <w:pPr>
        <w:pStyle w:val="Normal"/>
        <w:ind w:firstLine="540"/>
        <w:jc w:val="center"/>
        <w:rPr/>
      </w:pPr>
      <w:r>
        <w:rPr/>
        <w:t>Ориентирована на восток. Цифрами обозначены:</w:t>
      </w:r>
    </w:p>
    <w:p>
      <w:pPr>
        <w:pStyle w:val="Normal"/>
        <w:ind w:firstLine="540"/>
        <w:jc w:val="center"/>
        <w:rPr/>
      </w:pPr>
      <w:r>
        <w:rPr/>
        <w:t>1  —  Европа, 2 — Англия, 3 —  Средиземное море,</w:t>
      </w:r>
    </w:p>
    <w:p>
      <w:pPr>
        <w:pStyle w:val="Normal"/>
        <w:ind w:firstLine="540"/>
        <w:jc w:val="center"/>
        <w:rPr/>
      </w:pPr>
      <w:r>
        <w:rPr/>
        <w:t>4 — Азия, 5 — Индия, 6 — Аравия, 7 — Красное море,</w:t>
      </w:r>
    </w:p>
    <w:p>
      <w:pPr>
        <w:pStyle w:val="Normal"/>
        <w:ind w:firstLine="540"/>
        <w:jc w:val="center"/>
        <w:rPr/>
      </w:pPr>
      <w:r>
        <w:rPr/>
        <w:t>8 — Африка</w:t>
      </w:r>
    </w:p>
    <w:p>
      <w:pPr>
        <w:pStyle w:val="Normal"/>
        <w:ind w:firstLine="540"/>
        <w:jc w:val="both"/>
        <w:rPr>
          <w:sz w:val="22"/>
          <w:szCs w:val="22"/>
        </w:rPr>
      </w:pPr>
      <w:r>
        <w:rPr>
          <w:sz w:val="22"/>
          <w:szCs w:val="22"/>
        </w:rPr>
      </w:r>
    </w:p>
    <w:p>
      <w:pPr>
        <w:pStyle w:val="Normal"/>
        <w:ind w:firstLine="540"/>
        <w:jc w:val="both"/>
        <w:rPr/>
      </w:pPr>
      <w:r>
        <w:rPr>
          <w:sz w:val="22"/>
          <w:szCs w:val="22"/>
        </w:rPr>
        <w:t>(сделавшего в 324—330 гг. новой столицей Римской империи Кон</w:t>
        <w:softHyphen/>
        <w:t>стантинополь). Его мать Елена своим посещением Палестины, строительством христианской церкви в Вифлееме и «нахождением» в Иерусалиме реликвий (остатков креста, на котором был распят Христос) способствовала тому, что паломничество стало считать</w:t>
        <w:softHyphen/>
        <w:t>ся господствующей модой.</w:t>
      </w:r>
    </w:p>
    <w:p>
      <w:pPr>
        <w:pStyle w:val="Normal"/>
        <w:ind w:firstLine="540"/>
        <w:jc w:val="both"/>
        <w:rPr/>
      </w:pPr>
      <w:r>
        <w:rPr>
          <w:sz w:val="22"/>
          <w:szCs w:val="22"/>
        </w:rPr>
        <w:t>А. Геттнер показал, что греческий, или византийский, Восток в эпоху раннего средневековья представлял собой совершенно дру</w:t>
        <w:softHyphen/>
        <w:t>гую культурную область, обособившуюся от Западной Римской империи после разделения в 395 г. некогда единой Римской импе</w:t>
        <w:softHyphen/>
        <w:t>рии на два самостоятельных государства. В Византии говорили на другом (греческом) языке, чем в странах Западной Европы, здесь придерживались и другого вероисповедания — православно</w:t>
        <w:softHyphen/>
        <w:t>го, а не католического, свойственного Западной Римской империи; здесь, в Византии, был и иной географический кругозор, так как с Малой Азией поддерживалась оживленная торговля.</w:t>
      </w:r>
    </w:p>
    <w:p>
      <w:pPr>
        <w:pStyle w:val="Normal"/>
        <w:ind w:firstLine="540"/>
        <w:jc w:val="both"/>
        <w:rPr/>
      </w:pPr>
      <w:r>
        <w:rPr>
          <w:sz w:val="22"/>
          <w:szCs w:val="22"/>
        </w:rPr>
        <w:t>В 569—571 гг. византийский посол Зимарх совершил путешест</w:t>
        <w:softHyphen/>
        <w:t>вие к тюркам на Алтай. Описание этого путешествия, во время ко</w:t>
        <w:softHyphen/>
        <w:t>торого было открыто Аральское море как самостоятельный бас</w:t>
        <w:softHyphen/>
        <w:t>сейн, дошло до нас в историческом сочинении Менандра Петикто-ра (жившего во второй половине VI в.) «О царствовании импера</w:t>
        <w:softHyphen/>
        <w:t>тора Юстиниана». Также в VI в. было совершено плавание в Индию Константина Антиохийского (принявшего после пострижения в монахи имя Косьмы Индикоплова). Будучи купцом и занимаясь торговлей, Константин плавал в трех морях: Ромейском (Среди</w:t>
        <w:softHyphen/>
        <w:t>земном), Аравийском (Красном) и Персидском (Персидском за</w:t>
        <w:softHyphen/>
        <w:t>ливе). В Эритрейском море, как было принято называть в то время Индийский океан, Константин попал в жестокий шторм. Достиг ли он Индостана, неизвестно, но на острове Тапробана (Цейлон, совр. Шри-Ланка), который описан в XI книге (главе) его сочине</w:t>
        <w:softHyphen/>
        <w:t>ния, он, несомненно, побывал. В 522—525 гг. Константин посетил Эфиопию и полуостров Сомали (где была расположена «Ладоносная земля»). Возможно, он посетил истоки Голубого Нила, беру</w:t>
        <w:softHyphen/>
        <w:t>щего начало из озера Тана на Эфиопском нагорье. Ему был извес</w:t>
        <w:softHyphen/>
        <w:t>тен Синайский полуостров. Исследователи полагают, что в монахи он постригся на Синае, где окончил жизненный путь его спутник и друг Мина. Став монахом, Косьма написал «Христианскую то</w:t>
        <w:softHyphen/>
        <w:t>пографию» (ок. 547—550 гг.), которая, с одной стороны, сообщает важные сведения о далеких странах, а с другой — рисует совер</w:t>
        <w:softHyphen/>
        <w:t>шенно фантастическую картину мира, что вызвало критику армян</w:t>
        <w:softHyphen/>
        <w:t>ских ученых VII в. и патриарха Константинополя Фотия. Извест</w:t>
        <w:softHyphen/>
        <w:t>но, что Косьма был знаком с персом Мар Абой, усвоившим сирий</w:t>
        <w:softHyphen/>
        <w:t>скую и древнегреческую культуру. От него он и заимствовал свои космографические воззрения христиан несторианского толка.</w:t>
      </w:r>
    </w:p>
    <w:p>
      <w:pPr>
        <w:pStyle w:val="Normal"/>
        <w:ind w:firstLine="540"/>
        <w:jc w:val="both"/>
        <w:rPr/>
      </w:pPr>
      <w:r>
        <w:rPr>
          <w:sz w:val="22"/>
          <w:szCs w:val="22"/>
        </w:rPr>
        <w:t>«Христианская топография», широко распространенная в Ви</w:t>
        <w:softHyphen/>
        <w:t>зантии и известная в Армении, долго оставалась незнакомой запад</w:t>
        <w:softHyphen/>
        <w:t>ноевропейским деятелям. Во всяком случае имя Косьмы Индикоп</w:t>
        <w:softHyphen/>
        <w:t>лова встречается только в пергаментном списке VI в., хранящемся во Флоренции в Лаврентийской библиотеке. Авторы раннего запад</w:t>
        <w:softHyphen/>
        <w:t>ноевропейского средневековья имя Косьмы не упоминают.</w:t>
      </w:r>
    </w:p>
    <w:p>
      <w:pPr>
        <w:pStyle w:val="Normal"/>
        <w:ind w:firstLine="540"/>
        <w:jc w:val="both"/>
        <w:rPr/>
      </w:pPr>
      <w:r>
        <w:rPr>
          <w:sz w:val="22"/>
          <w:szCs w:val="22"/>
        </w:rPr>
        <w:t>Если не считать уже названных путешествий в восточном на</w:t>
        <w:softHyphen/>
        <w:t>правлении — Косьмы Индикоплова в Индию и Восточную Африку и посольства Зимарха на Алтай через Среднюю Азию, — то наибо</w:t>
        <w:softHyphen/>
        <w:t>лее ранним путешествием на Восток из Византии было сухопутное путешествие двух христианских монахов около 500 г. в страну «Серинду», посланных императором Юстинианом за гренами шел</w:t>
        <w:softHyphen/>
        <w:t>ковичных червей. Рассказ об этом содержится в сочинении исто</w:t>
        <w:softHyphen/>
        <w:t>рика Прокопия из Кесарии «Война с готами». Это путешествие было очень важным с экономической точки зрения, так как до этого времени в Европе не занимались шелководством и вынуждены были за большую цену покупать китайский шелк (через персов или эфиопов). Правда, до сих пор остается неизвестным, где точ</w:t>
        <w:softHyphen/>
        <w:t>но находилась страна, названная Прокопием «Сериндой», так как в литературе того времени нигде больше это географическое название не встречается. Некоторые исследователи локализуют ее с Китаем или Индокитаем, но другие, в частности Р. Хенниг (1961), убедительно показывают, что посланные императором монахи по</w:t>
        <w:softHyphen/>
        <w:t>бывали не в Китае, а в Согдиане, т. е. в области, лежавшей между реками Амударья и Сырдарья, со столицей в Самарканде, где, как сообщают некоторые исторические источники, в VI в. выращивали шелкопрядов и производили шелк. Монахи тайно пронесли грены шелкопрядов в своих посохах в Византию и тем самым создали возможность для производства здесь шелка.</w:t>
      </w:r>
    </w:p>
    <w:p>
      <w:pPr>
        <w:pStyle w:val="Normal"/>
        <w:ind w:firstLine="540"/>
        <w:jc w:val="both"/>
        <w:rPr/>
      </w:pPr>
      <w:r>
        <w:rPr>
          <w:sz w:val="22"/>
          <w:szCs w:val="22"/>
        </w:rPr>
        <w:t>В 636 г. совершил путешествие в Китай христианский миссио</w:t>
        <w:softHyphen/>
        <w:t>нер Олопёна (Алопена). Об этом свидетельствует каменная стела с текстом на китайском и сирийском языках, установленная в одном из китайских городов около 780 г. Это путешествие по вре</w:t>
        <w:softHyphen/>
        <w:t>мени совпадает с распространением в Китае христианства несто</w:t>
        <w:softHyphen/>
        <w:t>рианского толка, занесенного в эту страну еще в VII в. монахами-несторианами. Там оно процветало около 200 лет, в течение которых во многих городах были построены церкви. По мнению ученых, установление каменной стелы говорит о достаточно тесных связях между Востоком и Западом ойкумены того времени.</w:t>
      </w:r>
    </w:p>
    <w:p>
      <w:pPr>
        <w:pStyle w:val="Normal"/>
        <w:ind w:firstLine="540"/>
        <w:jc w:val="both"/>
        <w:rPr/>
      </w:pPr>
      <w:r>
        <w:rPr>
          <w:sz w:val="22"/>
          <w:szCs w:val="22"/>
        </w:rPr>
        <w:t>Следует сказать, что христианство в Западной Европе распро</w:t>
        <w:softHyphen/>
        <w:t>странялось достаточно быстро. Уже к 380 г. значительная часть обширной Римской империи (до ее разделения на Восточную и Западную) считалась христианской. После того как по эдикту им</w:t>
        <w:softHyphen/>
        <w:t>ператора Константина от 313 г. христианство было признано в им</w:t>
        <w:softHyphen/>
        <w:t>перии официальной религией, это вероисповедание стало распро</w:t>
        <w:softHyphen/>
        <w:t>страняться и среди других, не римских народов.</w:t>
      </w:r>
    </w:p>
    <w:p>
      <w:pPr>
        <w:pStyle w:val="Normal"/>
        <w:ind w:firstLine="540"/>
        <w:jc w:val="both"/>
        <w:rPr/>
      </w:pPr>
      <w:r>
        <w:rPr>
          <w:sz w:val="22"/>
          <w:szCs w:val="22"/>
        </w:rPr>
        <w:t>Так, в 330 г. были обращены в христианство иберийцы — жите</w:t>
        <w:softHyphen/>
        <w:t>ли Западного Закавказья, и вскоре была сооружена первая христи</w:t>
        <w:softHyphen/>
        <w:t>анская церковь на южном склоне Кавказского хребта. В 354 г. мо</w:t>
        <w:softHyphen/>
        <w:t>нах Феофил распространил христианство в Южной Аравии. В Аде</w:t>
        <w:softHyphen/>
        <w:t>не, Джафаре и Омане римские купцы держали торговых агентов, многие из которых являлись христианами. Несколько раньше, в 340 г., миссионеры Фрументий и Эдезий проповедовали свою рели</w:t>
        <w:softHyphen/>
        <w:t>гию в Аксумском царстве — древнем государстве на территории современной Эфиопии. Их сочинения (до нас не дошедшие) по</w:t>
        <w:softHyphen/>
        <w:t>служили основой для главы о насаждении христианства в Северо-Восточной Африке, которая вошла в «Историю церкви» Руфина Туранского. Это сочинение дополнило одноименный труд еписко</w:t>
        <w:softHyphen/>
        <w:t>па Евсевия из Кесарии, написанный в IV в.</w:t>
      </w:r>
    </w:p>
    <w:p>
      <w:pPr>
        <w:pStyle w:val="Normal"/>
        <w:ind w:firstLine="540"/>
        <w:jc w:val="both"/>
        <w:rPr>
          <w:sz w:val="22"/>
          <w:szCs w:val="22"/>
        </w:rPr>
      </w:pPr>
      <w:r>
        <w:rPr>
          <w:sz w:val="22"/>
          <w:szCs w:val="22"/>
        </w:rPr>
        <w:t>С начала IV в. началось распространение христианства на тер</w:t>
        <w:softHyphen/>
        <w:t>ритории Армении. В 301 г. в Багаване произошло крещение царя Трдата (Тиридата) III и его двора вместе с находившимися там войсками, осуществленное пресвитером Григорием Просветителем.</w:t>
      </w:r>
    </w:p>
    <w:p>
      <w:pPr>
        <w:pStyle w:val="Normal"/>
        <w:ind w:firstLine="540"/>
        <w:jc w:val="both"/>
        <w:rPr/>
      </w:pPr>
      <w:r>
        <w:rPr>
          <w:sz w:val="22"/>
          <w:szCs w:val="22"/>
        </w:rPr>
        <w:t>Через 100—150 лет после этого христианская религия распро</w:t>
        <w:softHyphen/>
        <w:t>странилась со стороны Галлии по всей Западной Европе и проник</w:t>
        <w:softHyphen/>
        <w:t>ла на Британские острова. Около 450 г. ирландским епископом стал житель Британии Патрик, в письмах которого содержится, возможно, первое географическое описание острова Ирландия. В нем называются некоторые горные массивы (например, Антрим), озера (Лохней и др.), реки (Шаннон и др.). Правда, некоторыми современными исследователями подлинность писем Патрика оспа</w:t>
        <w:softHyphen/>
        <w:t>ривается. Так, существует мнение, что еще до Патрика Ирландия уже была христианской страной, а сам Патрик был послан туда для искоренения ереси Пелагия</w:t>
      </w:r>
      <w:r>
        <w:rPr>
          <w:sz w:val="22"/>
          <w:szCs w:val="22"/>
          <w:vertAlign w:val="superscript"/>
        </w:rPr>
        <w:t>2</w:t>
      </w:r>
      <w:r>
        <w:rPr>
          <w:sz w:val="22"/>
          <w:szCs w:val="22"/>
        </w:rPr>
        <w:t xml:space="preserve"> и его деятельность на острове бы</w:t>
        <w:softHyphen/>
        <w:t>ла ограничена районом Уиклоу (на востоке острова). Легенда о Патрике, как «апостоле всей Ирландии», была создана римской католической церковью только в VII в., чтобы иметь чуждого ере</w:t>
        <w:softHyphen/>
        <w:t>сям «покровителя страны» (Магидовичи, 1970).</w:t>
      </w:r>
    </w:p>
    <w:p>
      <w:pPr>
        <w:pStyle w:val="Normal"/>
        <w:ind w:firstLine="540"/>
        <w:jc w:val="both"/>
        <w:rPr/>
      </w:pPr>
      <w:r>
        <w:rPr>
          <w:sz w:val="22"/>
          <w:szCs w:val="22"/>
        </w:rPr>
        <w:t>Видимо, около 670 г. к северу от Британских островов ир</w:t>
        <w:softHyphen/>
        <w:t>ландскими христианами-отшельниками были открыты Фаррер-ские острова, где обитали только дикие овцы. Об этом впервые сообщил в 825 г. ирландский монах Дикуил, автор упоминавшего</w:t>
        <w:softHyphen/>
        <w:t>ся трактата «Об измерении Земли» — первого руководства по географии, написанного в империи Карла Великого.</w:t>
      </w:r>
    </w:p>
    <w:p>
      <w:pPr>
        <w:pStyle w:val="Normal"/>
        <w:ind w:firstLine="540"/>
        <w:jc w:val="both"/>
        <w:rPr/>
      </w:pPr>
      <w:r>
        <w:rPr>
          <w:sz w:val="22"/>
          <w:szCs w:val="22"/>
        </w:rPr>
        <w:t>К тому же VII в. относится очень популярное, обросшее ле</w:t>
        <w:softHyphen/>
        <w:t>гендарными подробностями сказание о плавании по Атланти</w:t>
        <w:softHyphen/>
        <w:t>ческому океану монаха Брандана, которое сохранилось в ирландских эпических сказаниях. В литературном произведении «Пла</w:t>
        <w:softHyphen/>
        <w:t>вание Святого Брандана», которое относится к X в., говорится об открытиях этим мореплавателем берегов Гренландии и острова Ян-Майен в Северной Атлантике. И. П. и В. М. Магидовичи (1982) склонны считать Брандана лицом историческим, к деятельности которого могут быть отнесены открытия названных географиче</w:t>
        <w:softHyphen/>
        <w:t>ских объектов, но Р. Рамсей (1977) относится к легенде отрица</w:t>
        <w:softHyphen/>
        <w:t>тельно, несмотря на то что на знаменитой Герефордской карте мира, созданной в 1260 г. монахом Ричардом Хэльдингемом, показаны даже маршруты плавания Брандана</w:t>
      </w:r>
      <w:r>
        <w:rPr>
          <w:sz w:val="22"/>
          <w:szCs w:val="22"/>
          <w:vertAlign w:val="superscript"/>
        </w:rPr>
        <w:t>3</w:t>
      </w:r>
      <w:r>
        <w:rPr>
          <w:sz w:val="22"/>
          <w:szCs w:val="22"/>
        </w:rPr>
        <w:t>.</w:t>
      </w:r>
    </w:p>
    <w:p>
      <w:pPr>
        <w:pStyle w:val="Normal"/>
        <w:ind w:firstLine="540"/>
        <w:jc w:val="both"/>
        <w:rPr/>
      </w:pPr>
      <w:r>
        <w:rPr>
          <w:sz w:val="22"/>
          <w:szCs w:val="22"/>
        </w:rPr>
        <w:t>Наиболее известными западноевропейскими путешественни</w:t>
        <w:softHyphen/>
        <w:t>ками конца VII в. были франкский или галльский епископ Аркульф и ирландский священник Виллибальд. Первый из них посетил Па</w:t>
        <w:softHyphen/>
        <w:t>лестину вскоре после завоевания Малой Азии мусульманами. Около 690 г. он побывал в Иерусалиме, был в долине реки Иордан (в водах этой реки, согласно библейской легенде, Иоанном Крес</w:t>
        <w:softHyphen/>
        <w:t>тителем был крещен Иисус Христос), посетил город Назарет и другие «святые места». Затем он побывал в Египте, где на него произвели впечатление своими размерами город Александрияи огромный Фаросский маяк (еще в древности считавшийся одним из «семи чудес света»). Аркульфа поразила природа Египта. Страна эта, по его словам, «без дождей очень плодо</w:t>
        <w:softHyphen/>
        <w:t>родна». Аркульф поднялся вверх по Нилу «до города слонов» (как он назвал древнюю Элефантину — ныне Асуан), за которым у порогов «в диком крушении падала со скалы» река (Бизли, 1979. С. 39).</w:t>
      </w:r>
    </w:p>
    <w:p>
      <w:pPr>
        <w:pStyle w:val="Normal"/>
        <w:ind w:firstLine="540"/>
        <w:jc w:val="both"/>
        <w:rPr/>
      </w:pPr>
      <w:r>
        <w:rPr>
          <w:sz w:val="22"/>
          <w:szCs w:val="22"/>
        </w:rPr>
        <w:t>На обратном пути, когда паломники плыли мимо Сицилии, его поразил «остров Вулкана» (в группе Липарских островов), «извергающий днем и ночью пламя с шумом, подобным грому». Аркульф добавляет, что, по словам лиц, уже побывавших здесь, этот вулкан производит особенно сильный шум по пятницам и субботам.</w:t>
      </w:r>
    </w:p>
    <w:p>
      <w:pPr>
        <w:pStyle w:val="Normal"/>
        <w:ind w:firstLine="540"/>
        <w:jc w:val="both"/>
        <w:rPr/>
      </w:pPr>
      <w:r>
        <w:rPr>
          <w:sz w:val="22"/>
          <w:szCs w:val="22"/>
        </w:rPr>
        <w:t>Виллибальд отправился из Ирландии в путь в 721 г. В описа</w:t>
        <w:softHyphen/>
        <w:t>нии путешествия он сообщает, что когда плыл от Неаполя к Сици</w:t>
        <w:softHyphen/>
        <w:t>лии, то видел вулкан, который при извержении, если к нему подносили покрывало святой Агаты, «сразу утихает» (Бизли, С 42). Далее, проплыв мимо островов Самос и Кипр, он достиг «страны сарацин», где вся группа паломников попала в тюрьму по подозрению в шпионаже, откуда, правда, всех вскоре освобо</w:t>
        <w:softHyphen/>
        <w:t>дили благодаря заступничеству какого-то испанца. Затем Виллибальду удается побывать в Дамаске, где он получает пропуск для посещения «святых мест» Палестины. Он ходил по «святым мес</w:t>
        <w:softHyphen/>
        <w:t>там» Иерусалима, побывал у источников рек Иор и Дан, видел «славную церковь Елены» в Вифлееме, Но особенно растрогался он при виде колонн в церкви Вознесения на Масличной горе. Эти колонны, по преданию, обладали свойством очищать челове</w:t>
        <w:softHyphen/>
        <w:t>ка от всех грехов, если ему удастся проползти между ними и сте</w:t>
        <w:softHyphen/>
        <w:t>ной. На обратном пути, проплывая среди Липарских островов в Тирренском море, Виллибальд, как и Аркульф, видел извержение вулкана, выбрасывавшего пемзу на берег острова и в море. По его словам, в жерле вулкана находился тиран Теодорих, кото</w:t>
        <w:softHyphen/>
        <w:t>рый был обречен на вечные муки за свое «закоренелое ариан</w:t>
        <w:softHyphen/>
        <w:t>ство». Виллибальду хотелось все это увидеть самому, но он не смог подняться по крутым склонам горы.</w:t>
      </w:r>
    </w:p>
    <w:p>
      <w:pPr>
        <w:pStyle w:val="Normal"/>
        <w:ind w:firstLine="540"/>
        <w:jc w:val="both"/>
        <w:rPr/>
      </w:pPr>
      <w:r>
        <w:rPr>
          <w:sz w:val="22"/>
          <w:szCs w:val="22"/>
        </w:rPr>
        <w:t>Так в произведениях паломников наряду с описанием дейст</w:t>
        <w:softHyphen/>
        <w:t>вительно виденных объектов сообщались и фантастические сведе</w:t>
        <w:softHyphen/>
        <w:t>ния и давались легендарные объяснения природным явлениям.</w:t>
      </w:r>
    </w:p>
    <w:p>
      <w:pPr>
        <w:pStyle w:val="Normal"/>
        <w:ind w:firstLine="540"/>
        <w:jc w:val="both"/>
        <w:rPr/>
      </w:pPr>
      <w:r>
        <w:rPr>
          <w:sz w:val="22"/>
          <w:szCs w:val="22"/>
        </w:rPr>
        <w:t>Как подчеркивает Бизли (1979), отношение католицизма того времени (VIII в.) к странам известного мира способствовало тому, что отчет Виллибальда был обнародован с санкции папы Григория III вместе с отчетом Аркульфа и получил признание, став хорошим комментарием к старому «Бордосскому итинерарию», составленному за 400 лет до этого.</w:t>
      </w:r>
    </w:p>
    <w:p>
      <w:pPr>
        <w:pStyle w:val="Normal"/>
        <w:ind w:firstLine="540"/>
        <w:jc w:val="both"/>
        <w:rPr>
          <w:sz w:val="22"/>
          <w:szCs w:val="22"/>
        </w:rPr>
      </w:pPr>
      <w:r>
        <w:rPr>
          <w:sz w:val="22"/>
          <w:szCs w:val="22"/>
        </w:rPr>
        <w:t>Географические сведения, необходимые паломникам и изло</w:t>
        <w:softHyphen/>
        <w:t>женные в двух главных «путеводителях», составленных Аркульфом и Виллибальдом, были подтверждены и дополнены мона</w:t>
        <w:softHyphen/>
        <w:t>хами Фиделием (который посетил Египет около 750 г.) и Бер</w:t>
        <w:softHyphen/>
        <w:t>нардом Мудрым, прошедшим через все «святые места» Палес</w:t>
        <w:softHyphen/>
        <w:t>тины около 867 г.</w:t>
      </w:r>
    </w:p>
    <w:p>
      <w:pPr>
        <w:pStyle w:val="Normal"/>
        <w:ind w:firstLine="540"/>
        <w:jc w:val="both"/>
        <w:rPr/>
      </w:pPr>
      <w:r>
        <w:rPr>
          <w:sz w:val="22"/>
          <w:szCs w:val="22"/>
        </w:rPr>
        <w:t>Правда, эти сведения были скорее историко-географически-ми, нежели чисто географическими. Так, Фиделия восхищают «житницы Иосифа» (так в то время христиане обычно называли египетские пирамиды, изумлявшие их своими размерами). По библейскому преданию, Иосиф Прекрасный, служивший у египет</w:t>
        <w:softHyphen/>
        <w:t>ского фараона, накопил в течение семи лет изобилия небыва</w:t>
        <w:softHyphen/>
        <w:t>лые запасы зерна, которое хранил в специальных житницах. При наступлении голодных лет он стал продавать хлеб египтянам и жителям других стран. (Эта легенда была распространена и в мусульманском мире.) Фиделий подробно описывает свое пла</w:t>
        <w:softHyphen/>
        <w:t>вание по пресноводному каналу Нехо (соединявшему еще в древ</w:t>
        <w:softHyphen/>
        <w:t>ности один из протоков Нила с Красным морем), где Моисей, согласно Библии, перешел с израильтянами посуху море, а затем очень кратко сообщает о плавании вокруг Синайского полуост</w:t>
        <w:softHyphen/>
        <w:t>рова до пристани Эцион-Гебер (в заливе Акаба).</w:t>
      </w:r>
    </w:p>
    <w:p>
      <w:pPr>
        <w:pStyle w:val="Normal"/>
        <w:ind w:firstLine="540"/>
        <w:jc w:val="both"/>
        <w:rPr/>
      </w:pPr>
      <w:r>
        <w:rPr>
          <w:sz w:val="22"/>
          <w:szCs w:val="22"/>
        </w:rPr>
        <w:t>Бернард Мудрый, монах с французского полуострова Бретань, описывая достопримечательности Иерусалима, не забыл расска</w:t>
        <w:softHyphen/>
        <w:t>зать о существовавших в то время постоялых дворах для па</w:t>
        <w:softHyphen/>
        <w:t>ломников, построенных по распоряжению короля франков Карла Великого.</w:t>
      </w:r>
    </w:p>
    <w:p>
      <w:pPr>
        <w:pStyle w:val="Normal"/>
        <w:ind w:firstLine="540"/>
        <w:jc w:val="both"/>
        <w:rPr>
          <w:sz w:val="22"/>
          <w:szCs w:val="22"/>
        </w:rPr>
      </w:pPr>
      <w:r>
        <w:rPr>
          <w:sz w:val="22"/>
          <w:szCs w:val="22"/>
        </w:rPr>
        <w:t>Наконец, около 850 г. один из паломников (его имя осталось неизвестным) также написал трактат под названием «О домах божьих в Иерусалиме». Это сочинение наряду с «путеводите</w:t>
        <w:softHyphen/>
        <w:t>лями» Фиделия и Бернарда Мудрого явилось одним из послед</w:t>
        <w:softHyphen/>
        <w:t>них географических памятников такого рода, которые, по словам Бизли (1979), предшествовали «норманнской эпохе».</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5</w:t>
      </w:r>
    </w:p>
    <w:p>
      <w:pPr>
        <w:pStyle w:val="Normal"/>
        <w:ind w:firstLine="540"/>
        <w:jc w:val="both"/>
        <w:rPr>
          <w:b/>
          <w:b/>
          <w:sz w:val="28"/>
          <w:szCs w:val="28"/>
        </w:rPr>
      </w:pPr>
      <w:r>
        <w:rPr>
          <w:b/>
          <w:sz w:val="28"/>
          <w:szCs w:val="28"/>
        </w:rPr>
        <w:t>РОСТКИ   НАУЧНОЙ ИСТИНЫ</w:t>
      </w:r>
    </w:p>
    <w:p>
      <w:pPr>
        <w:pStyle w:val="Normal"/>
        <w:ind w:firstLine="540"/>
        <w:jc w:val="both"/>
        <w:rPr>
          <w:b/>
          <w:b/>
          <w:sz w:val="28"/>
          <w:szCs w:val="28"/>
        </w:rPr>
      </w:pPr>
      <w:r>
        <w:rPr>
          <w:b/>
          <w:sz w:val="28"/>
          <w:szCs w:val="28"/>
        </w:rPr>
      </w:r>
    </w:p>
    <w:p>
      <w:pPr>
        <w:pStyle w:val="Normal"/>
        <w:ind w:firstLine="540"/>
        <w:jc w:val="both"/>
        <w:rPr/>
      </w:pPr>
      <w:r>
        <w:rPr>
          <w:sz w:val="22"/>
          <w:szCs w:val="22"/>
        </w:rPr>
        <w:t>География  и   космография   в  истории   науки   всегда  были среди тех научных дисциплин, в которых достаточно ярко отражалась  борьба   мировоззрений   —   передового,   мате</w:t>
        <w:softHyphen/>
        <w:t>риалистического   и   реакционного,   идеалистического.   На всех этапах развития этих наук в главных концепциях все</w:t>
        <w:softHyphen/>
        <w:t>гда проявлялась борьба идей Платона и Демокрита, борьба рели</w:t>
        <w:softHyphen/>
        <w:t>гии   и   науки.   Правда,   менее   четко   борьба   материалистических и идеалистических тенденций выражена в период средневеково</w:t>
        <w:softHyphen/>
        <w:t>го  феодализма,   когда  в   Европе   утвердилось  христианство,   а   в странах Переднего Востока — ислам, т. е. реакционные идеалис</w:t>
        <w:softHyphen/>
        <w:t>тические идеологии, долго подавлявшие научную мысль.  Резуль</w:t>
        <w:softHyphen/>
        <w:t>татом этого явилось то, что в историко-географической   (и исто-рико-астрономической)  литературе вопрос о материалистических, или  естественнонаучных,  тенденциях     в  учениях  средневековых писателей Западной Европы не получил должного освещения.</w:t>
      </w:r>
    </w:p>
    <w:p>
      <w:pPr>
        <w:pStyle w:val="Normal"/>
        <w:ind w:firstLine="540"/>
        <w:jc w:val="both"/>
        <w:rPr/>
      </w:pPr>
      <w:r>
        <w:rPr>
          <w:sz w:val="22"/>
          <w:szCs w:val="22"/>
        </w:rPr>
        <w:t>В нашей стране впервые такая попытка была предпринята Г. Ф. Александровым (1946). Более подробно вопросы борьбы материалистических и идеалистических идей в средневековой философии рассматриваются О. В. Трахтенбергом (1957), П. С. Поповым и Н. И. Стяжкиным (1974) и В. В. Соколовым (1979), а также Г. Леем (1962). В их трудах дается анализ материа</w:t>
        <w:softHyphen/>
        <w:t>листических и естественнонаучных идей арабоязычных мыслите</w:t>
        <w:softHyphen/>
        <w:t>лей XI—XII вв. Ибн-Сины и Ибн-Рушда, оценивается влияние этих идей на философскую мысль западноевропейских схолас</w:t>
        <w:softHyphen/>
        <w:t>тов XII—XIV вв.</w:t>
      </w:r>
    </w:p>
    <w:p>
      <w:pPr>
        <w:pStyle w:val="Normal"/>
        <w:ind w:firstLine="540"/>
        <w:jc w:val="both"/>
        <w:rPr/>
      </w:pPr>
      <w:r>
        <w:rPr>
          <w:sz w:val="22"/>
          <w:szCs w:val="22"/>
        </w:rPr>
        <w:t>Г. Лей во введении к своей книге подчеркивает, что между античностью и эпохой Возрождения не существует пропасти, ко</w:t>
        <w:softHyphen/>
        <w:t>торую якобы заполняла идеология господствовавшей в то время католической церкви. Это созвучно высказыванию, сделанному М. Л. Абрамсон (1979. С. 42): «Современные ученые доказали, что античная культура вовсе не была так основательно забыта в средние века, как представлялось раньше». В статьях, посвящен</w:t>
        <w:softHyphen/>
        <w:t>ных истории средневековой географии, нами показано, что бы</w:t>
        <w:softHyphen/>
        <w:t>тующая, к сожалению, до сих пор в историко-географической и историко-астрономической литературе точка зрения, будто в Западной Европе в эпоху раннего средневековья была забыта античная идея шарообразности Земли и якобы господствовали только древние библейские воззрения о плоской Земле, являет</w:t>
        <w:softHyphen/>
        <w:t>ся ошибочной и необоснованной.</w:t>
      </w:r>
    </w:p>
    <w:p>
      <w:pPr>
        <w:pStyle w:val="Normal"/>
        <w:ind w:firstLine="540"/>
        <w:jc w:val="both"/>
        <w:rPr/>
      </w:pPr>
      <w:r>
        <w:rPr>
          <w:sz w:val="22"/>
          <w:szCs w:val="22"/>
        </w:rPr>
        <w:t>Однако надо помнить, что раннее западноевропейское сред</w:t>
        <w:softHyphen/>
        <w:t>невековье не знало в подлинниках многих древнегреческих про</w:t>
        <w:softHyphen/>
        <w:t>изведений, в том числе и сочинений Аристотеля, Страбона и Пто</w:t>
        <w:softHyphen/>
        <w:t>лемея. Писателям и философам того времени приходилось поль</w:t>
        <w:softHyphen/>
        <w:t>зоваться парафразами, к тому же опиравшимися не на непо</w:t>
        <w:softHyphen/>
        <w:t>средственные тексты Аристотеля, а на сочинения его коммента</w:t>
        <w:softHyphen/>
        <w:t>торов.</w:t>
      </w:r>
    </w:p>
    <w:p>
      <w:pPr>
        <w:pStyle w:val="Normal"/>
        <w:ind w:firstLine="540"/>
        <w:jc w:val="both"/>
        <w:rPr/>
      </w:pPr>
      <w:r>
        <w:rPr>
          <w:sz w:val="22"/>
          <w:szCs w:val="22"/>
        </w:rPr>
        <w:t>Подобный характер носило, например, изложение географи</w:t>
        <w:softHyphen/>
        <w:t>ческих взглядов Аристотеля в весьма популярном в средние века учебнике римского проконсула V в. Марциана Феликса Капеллы с аллегорическим названием «О браке Филологии с Меркурием». В этом произведении кроме всего прочего излагались географи</w:t>
        <w:softHyphen/>
        <w:t>ческие воззрения Аристотеля, в частности говорилось о шарооб</w:t>
        <w:softHyphen/>
        <w:t>разной Земле, о тепловых поясах, об антиподах южного полу</w:t>
        <w:softHyphen/>
        <w:t>шария, рассматривались другие географические вопросы.</w:t>
      </w:r>
    </w:p>
    <w:p>
      <w:pPr>
        <w:pStyle w:val="Normal"/>
        <w:ind w:firstLine="540"/>
        <w:jc w:val="both"/>
        <w:rPr/>
      </w:pPr>
      <w:r>
        <w:rPr>
          <w:sz w:val="22"/>
          <w:szCs w:val="22"/>
        </w:rPr>
        <w:t>Анализ сочинений по истории географии средневековья по</w:t>
        <w:softHyphen/>
        <w:t>зволил выявить материалистические и естественнонаучные тен</w:t>
        <w:softHyphen/>
        <w:t>денции в средневековой географии, или, точнее, в области гео</w:t>
        <w:softHyphen/>
        <w:t>графических и космографических идей, поскольку в течение сред</w:t>
        <w:softHyphen/>
        <w:t>них веков в Западной Европе было мало чисто географических сочинений, а сам термин «география» употреблялся очень редко.</w:t>
      </w:r>
    </w:p>
    <w:p>
      <w:pPr>
        <w:pStyle w:val="Normal"/>
        <w:ind w:firstLine="540"/>
        <w:jc w:val="both"/>
        <w:rPr/>
      </w:pPr>
      <w:r>
        <w:rPr>
          <w:sz w:val="22"/>
          <w:szCs w:val="22"/>
        </w:rPr>
        <w:t>Рассмотрение этого вопроса начнем с характеристики состоя</w:t>
        <w:softHyphen/>
        <w:t>ния научных знаний с эпохи позднеантичной образованности и на</w:t>
        <w:softHyphen/>
        <w:t>чала патристики (с III по VII в.). Патристикой (от латинского «ра1ег» — отец) принято называть философию первых «отцов христианской церкви», которые ставили своей целью выработку основ христианской догматики. Вначале христианские авторы, бо</w:t>
        <w:softHyphen/>
        <w:t>рясь против язычества и пантеизма, отстаивали монотеизм (т. е. единобожие) и дуализм души и тела, позднее христианские авто</w:t>
        <w:softHyphen/>
        <w:t>ры уже пытались приспособить античное философское и естест</w:t>
        <w:softHyphen/>
        <w:t>веннонаучное наследство для обоснования христианского миро</w:t>
        <w:softHyphen/>
        <w:t>воззрения. В эту эпоху христианские авторы — Квинт Септимий Флоренции Тертуллиан (ок. 160—220 гг.), римский епископ Ип</w:t>
        <w:softHyphen/>
        <w:t>полит (на рубеже II—III вв.), Лактанций Фирмиан (ок. 250— 330 гг.) и другие утверждали о несовместимости религиозной веры и античного знания. Несколько позднее, в IV—V вв., хри</w:t>
        <w:softHyphen/>
        <w:t>стианские писатели уже пытаются приспособить античное философское и естественнонаучное наследство для обоснования хрис</w:t>
        <w:softHyphen/>
        <w:t>тианского мировоззрения. В качестве основы принимается мисти</w:t>
        <w:softHyphen/>
        <w:t>ческое учение Плотина (204—269), основателя учения неоплато</w:t>
        <w:softHyphen/>
        <w:t>низма (его египетской школы), вместе с элементами пифагорей</w:t>
        <w:softHyphen/>
        <w:t>ской символики и римского стоицизма4. Видный деятель христиан</w:t>
        <w:softHyphen/>
        <w:t>ской церкви того времени Аврелий Августин, позднее причислен</w:t>
        <w:softHyphen/>
        <w:t>ный католической церковью к «лику святых», писал в сочинениях «Исповедь» и «О граде божьем» о поглощении философии бого</w:t>
        <w:softHyphen/>
        <w:t>словием. Вместо античного естественнонаучного восприятия при</w:t>
        <w:softHyphen/>
        <w:t>роды Августин и его последователи проповедовали символико-мистическое понимание природы, превращение ее в собрание целе</w:t>
        <w:softHyphen/>
        <w:t>сообразно устроенных объектов с очень короткими связями между небольшими звеньями, в набор не зависящих друг от друга «на</w:t>
        <w:softHyphen/>
        <w:t>глядных пособий», которые существуют с единственной целью — для иллюстрации «премудрости господа-бога».</w:t>
      </w:r>
    </w:p>
    <w:p>
      <w:pPr>
        <w:pStyle w:val="Normal"/>
        <w:ind w:firstLine="540"/>
        <w:jc w:val="both"/>
        <w:rPr/>
      </w:pPr>
      <w:r>
        <w:rPr>
          <w:sz w:val="22"/>
          <w:szCs w:val="22"/>
        </w:rPr>
        <w:t>Уже в этом заключались элементы упадка науки в ту эпоху, а вовсе не в том, что будто бы отрицалось учение о шарообразности Земли. Как раз Августин, воспитанный на образцах римской куль</w:t>
        <w:softHyphen/>
        <w:t>туры, не отрицал ни шарообразной формы Земли, ни античной идеи о тепловых поясах, ни возможности существования иных материков в южном полушарии. Но он выражал сомнение в существовании ан</w:t>
        <w:softHyphen/>
        <w:t>типодов на том основании, что в Священном писании они не назва</w:t>
        <w:softHyphen/>
        <w:t>ны среди потомков Адама и Евы. Кроме того, ему было непонятно, как они смогли бы попасть в южное полушарие через жаркий не</w:t>
        <w:softHyphen/>
        <w:t>обитаемый пояс, лежащий между тропиками и занятый к тому же «непригодным» для плавания Океаном.</w:t>
      </w:r>
    </w:p>
    <w:p>
      <w:pPr>
        <w:pStyle w:val="Normal"/>
        <w:ind w:firstLine="540"/>
        <w:jc w:val="both"/>
        <w:rPr/>
      </w:pPr>
      <w:r>
        <w:rPr>
          <w:sz w:val="22"/>
          <w:szCs w:val="22"/>
        </w:rPr>
        <w:t>Идеалистической концепции Августина и его последователей символико-мистического понимания природы, а также гипертро</w:t>
        <w:softHyphen/>
        <w:t>фированной веры в астрологическое влияние небесных явлений на судьбы людей противопоставлялись элементы стихийно-мате</w:t>
        <w:softHyphen/>
        <w:t>риалистической тенденции, которые мы находим в широко распро</w:t>
        <w:softHyphen/>
        <w:t>страненных в то время сочинениях позднеантичных авторов, напи</w:t>
        <w:softHyphen/>
        <w:t>санных в виде энциклопедий. В них наряду с другими вопросами и занимательными фактами рассматривались географические и кос</w:t>
        <w:softHyphen/>
        <w:t>мографические взгляды, унаследованные от античной науки. Назо</w:t>
        <w:softHyphen/>
        <w:t>вем среди них три сочинения: «Собрание достойных упоминания вещей» римского автора III в. Гая Юлия Солина, «Комментарий к «Сновидению Сципиона» Цицерона», написанный в начале V в. грамматиком Амбросием Феодосием Макробием, с приложенной к нему картой «обитаемых» и «необитаемых» поясов Земли и уже упоминавшийся выше учебник «О браке Филологии с Меркурием» Марциана Капеллы.</w:t>
      </w:r>
    </w:p>
    <w:p>
      <w:pPr>
        <w:pStyle w:val="Normal"/>
        <w:ind w:firstLine="540"/>
        <w:jc w:val="both"/>
        <w:rPr/>
      </w:pPr>
      <w:r>
        <w:rPr>
          <w:sz w:val="22"/>
          <w:szCs w:val="22"/>
        </w:rPr>
        <w:t>Солин в своем сочинении собрал по каждой стране «примеча</w:t>
        <w:softHyphen/>
        <w:t>тельные факты» о животных, растениях, самоцветах, «чудесах природы» (к которым он отнес и Нил, разливающийся в самое жар</w:t>
        <w:softHyphen/>
        <w:t>кое время в отсутствие дождей), а также сведения о диковинных народах и их обычаях. Кое-что у Солина взято из трактата «Хорография» (или «О положении Земли») римского географа I в. Помпония Мелы, а в остальном он, не уведомляя читателя, многое взял из «Естественной истории» Плиния через какую-нибудь ком</w:t>
        <w:softHyphen/>
        <w:t>пиляцию (Томсон, 1953). К теоретическим вопросам Солин особого интереса не проявлял. Он пишет о Туле, что там не бывает ночи во время летнего солнцестояния, а во время зимнего солнцестояния не бывает дня (?); длящуюся шесть месяцев ночь он связывает со «счастливыми гипербореями», которых помещает где-то на се</w:t>
        <w:softHyphen/>
        <w:t>вере Азии. Приливы и отливы океана, по мнению Солина, вызывают</w:t>
        <w:softHyphen/>
        <w:t>ся Луной или же представляют собой некое дыхание океана, с кото</w:t>
        <w:softHyphen/>
        <w:t>рым он связывает теорию о том, что некогда Черное море перепол</w:t>
        <w:softHyphen/>
        <w:t>нилось водами рек и прорвало перемычку, которая отделяла его от Средиземного моря...</w:t>
      </w:r>
    </w:p>
    <w:p>
      <w:pPr>
        <w:pStyle w:val="Normal"/>
        <w:ind w:firstLine="540"/>
        <w:jc w:val="both"/>
        <w:rPr/>
      </w:pPr>
      <w:r>
        <w:rPr>
          <w:sz w:val="22"/>
          <w:szCs w:val="22"/>
        </w:rPr>
        <w:t>Марциан Капелла щедро использовал сочинения римского автора I в. до н. э. Варрона «Дисциплины». В сочинении Капеллы почти нет астрологии, хотя он и воспринял космогонию неоплатоников. Он упоминает о гипотезе вращения Земли, Меркурия и Венеры во</w:t>
        <w:softHyphen/>
        <w:t>круг Солнца. В разделе о географии Капелла ссылается на Птоле</w:t>
        <w:softHyphen/>
        <w:t>мея, но использует в основном высказывания Плиния и Солина. Поясом, пригодным для жизни людей, кроме умеренного пояса се</w:t>
        <w:softHyphen/>
        <w:t>верного полушария он считает южный умеренный пояс, в котором, по его словам, живут антеки (живущие „против") и антиподы (живущие „под ногами"), которые не могут видеть Полярной звезды; однако, по его мнению, лето у жителей южного полушария бывает в одно время с нашим, но только у нас короткие дни бывают зимой, а у жителей южного полушария — летом (?). О Туле Ка</w:t>
        <w:softHyphen/>
        <w:t>пелла повторяет оба высказывания Плиния. В одном из них гово</w:t>
        <w:softHyphen/>
        <w:t>рится, что день там равен 24 суткам, в другом — день равен 6 меся</w:t>
        <w:softHyphen/>
        <w:t>цам. Известную в древности населенную ойкумену он объявляет огромным островом (на основании доводов того же Плиния) наряду с другими, пользуясь и фактом вымышленного плавания из Кас</w:t>
        <w:softHyphen/>
        <w:t>пийского «залива» в Индию. Сочинение Капеллы в средневековой Западной Европе пользовалось большой популярностью и способ</w:t>
        <w:softHyphen/>
        <w:t>ствовало сохранению идеи шарообразности Земли и учению о теп</w:t>
        <w:softHyphen/>
        <w:t>ловых пояс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t>Карта Кастория, частот именуемая Пейтингеровой таблицей, представляет собой часть так назывемой дорожной римской карты, состоящей из 12 сегментов шириной до 30 см и длиной около 6 м. Она была найдена в 1507г. в Аугсбурге и принадлежала немецкому историку и ее первому издателю Конраду Пейтингеру, откуда и ее второе название. Ряд авторов считает, что она является копией одной из более ранних дорожных римских карт, возможно связанных с работами по измерению Римской империи, которые проводились при Юлии Цезаре и закончились при императоре Ав</w:t>
        <w:softHyphen/>
        <w:t>густе. Карта представляет собой свиток склеенных вместе листов пергамента. Свер</w:t>
        <w:softHyphen/>
        <w:t>нутой в рулон картой было удобно пользоваться в пути (отсюда ее название). Карта Кастория считается созданной между 368 и 369 гг., в царствование императора Фео</w:t>
        <w:softHyphen/>
        <w:t>досия Великого, поэтому ее иногда называют «Табулой Феодосиана» (Таблицей Феодосия). Дошедшая до нашего времени копия карты относится к XI или XII в., о чем говорят сделанные на ней алеографические надписи. На карте изобра</w:t>
        <w:softHyphen/>
        <w:t>жена территория Римской империи и ряда других, известных в то время стран. На за</w:t>
        <w:softHyphen/>
        <w:t>паде она включает Британские острова, на востоке простирается до устья реки Ганг и острова Тапробана. Вследствие своеобразной формы карты изображение местно</w:t>
        <w:softHyphen/>
        <w:t>сти «сплющено» с севера на юг.</w:t>
      </w:r>
    </w:p>
    <w:p>
      <w:pPr>
        <w:pStyle w:val="Normal"/>
        <w:ind w:firstLine="540"/>
        <w:jc w:val="both"/>
        <w:rPr/>
      </w:pPr>
      <w:r>
        <w:rPr/>
        <w:t>На приводимом рисунке изображен сегмент, относящийся к Восточному Сре</w:t>
        <w:softHyphen/>
        <w:t>диземноморью, Босфору и Черному морю. Леса изображены группами деревьев, города — домиками, горы — холмиками, реки показаны толстыми извилистыми ли</w:t>
        <w:softHyphen/>
        <w:t>ниями, дороги — тонкими линиями.</w:t>
      </w:r>
    </w:p>
    <w:p>
      <w:pPr>
        <w:pStyle w:val="Normal"/>
        <w:ind w:firstLine="540"/>
        <w:jc w:val="both"/>
        <w:rPr/>
      </w:pPr>
      <w:r>
        <w:rPr/>
      </w:r>
    </w:p>
    <w:p>
      <w:pPr>
        <w:pStyle w:val="Normal"/>
        <w:ind w:firstLine="540"/>
        <w:jc w:val="both"/>
        <w:rPr/>
      </w:pPr>
      <w:r>
        <w:rPr>
          <w:sz w:val="22"/>
          <w:szCs w:val="22"/>
        </w:rPr>
        <w:t>«Комментарий» Макробия к трактату Цицерона «Сновидение Сципиона» также содержит много неоплатонических элементов, хотя в нем и рассказывается о воображаемых «небесных сферах», издающих музыкальный аккорд. Говоря о земном шаре, который виден из района Млечного Пути (рассказ ведется от лица Пуб</w:t>
        <w:softHyphen/>
        <w:t>лия Африканского), Макробий, как и Цицерон, пишет, что «Земля охвачена и окружена как бы поясами, два из которых, наиболее удаленные один от другого... скованы льдами; средний же и наи</w:t>
        <w:softHyphen/>
        <w:t>больший пояс высушивается жаром Солнца. Два пояса обитаемы; из них жители южного обитаемого полюса, ступая, обращены к нам подошвами ног, не имеют отношения к нашему народу... Ведь вся та земля, которую вы населяете, суженная с севера на юг и более широкая в стороны, есть, так сказать, небольшой остров, омываемый морем...» (Цицерон, 1966. С. 85).</w:t>
      </w:r>
    </w:p>
    <w:p>
      <w:pPr>
        <w:pStyle w:val="Normal"/>
        <w:ind w:firstLine="540"/>
        <w:jc w:val="both"/>
        <w:rPr/>
      </w:pPr>
      <w:r>
        <w:rPr>
          <w:sz w:val="22"/>
          <w:szCs w:val="22"/>
        </w:rPr>
        <w:t>При помощи схемы, приложенной к сочинению, Макробий объясняет, как пояса земного шара расположены по отношению к небесным зонам. Говоря о размерах земного шара, он приводит цифровые данные Эратосфена (252 тыс. стадиев, т. е. около 39 670 км в окружности), но расходится с ним в определении широ</w:t>
        <w:softHyphen/>
        <w:t>ты обитаемого пояса: говорит о его протяженности в 5/60 зем</w:t>
        <w:softHyphen/>
        <w:t>ной окружности вместо 7/60, т. е. около 30° по широте вместо 42°. Жаркий пояс, по мнению Макробия, к обитанию не пригоден, поэтому невозможно общение жителей северного полушария с жи</w:t>
        <w:softHyphen/>
        <w:t>телями южного обитаемого пояса, лежащего за «Берегом корицы» (полуостровом Сомали). Там живут антеки и антиподы, которые не могут упасть в небо, так как ничто не может падать вверх. Этой фразой Макробий критиковал тех деятелей церкви, которые вслед за Лактанцием Фирмианом, автором «Божественного установле</w:t>
        <w:softHyphen/>
        <w:t>ния» (250—325 гг.), пытались опровергать шарообразность Земли и возможность жизни в южном полушарии.</w:t>
      </w:r>
    </w:p>
    <w:p>
      <w:pPr>
        <w:pStyle w:val="Normal"/>
        <w:ind w:firstLine="540"/>
        <w:jc w:val="both"/>
        <w:rPr/>
      </w:pPr>
      <w:r>
        <w:rPr>
          <w:sz w:val="22"/>
          <w:szCs w:val="22"/>
        </w:rPr>
        <w:t>Макробий вслед за Цицероном признает схему расположения на поверхности земного шара четырех обитаемых материков, разде</w:t>
        <w:softHyphen/>
        <w:t>ленных пересекающимися океанами — одним экваториальным, другим меридиональным... В целом трактат Макробия был непло</w:t>
        <w:softHyphen/>
        <w:t>хим руководством по географии для средневековых читателей, у ко</w:t>
        <w:softHyphen/>
        <w:t>торых он пользовался заслуженным успехом.</w:t>
      </w:r>
    </w:p>
    <w:p>
      <w:pPr>
        <w:pStyle w:val="Normal"/>
        <w:ind w:firstLine="540"/>
        <w:jc w:val="both"/>
        <w:rPr/>
      </w:pPr>
      <w:r>
        <w:rPr>
          <w:sz w:val="22"/>
          <w:szCs w:val="22"/>
        </w:rPr>
        <w:t>Надо сказать, что гипотеза о расположении на поверхности шарообразной Земди четырех массивов суши, разделенных полоса</w:t>
        <w:softHyphen/>
        <w:t>ми океанов, была воспринята философом Марком Туллием Цице</w:t>
        <w:softHyphen/>
        <w:t>роном (106 — 43 г. до н. э.) от греческого ученого, философа и гео</w:t>
        <w:softHyphen/>
        <w:t>графа Посидония (ок. 135—51 гг. до н. э.), у которого Цицерон некоторое время слушал лекции на острове Родосе. Но сама гипоте</w:t>
        <w:softHyphen/>
        <w:t>за, как сообщают древние авторы, принадлежала главе библиоте</w:t>
        <w:softHyphen/>
        <w:t>ки города Пергама, известному комментатору поэм Гомера, уче</w:t>
        <w:softHyphen/>
        <w:t>ному Кратесу Малосскому. Около 168—165 гг. до н. э. он изгото</w:t>
        <w:softHyphen/>
        <w:t>вил большой глобус, на котором и изобразил четыре массива суши, симметрично расположенные по отношению друг к другу: в север</w:t>
        <w:softHyphen/>
        <w:t>ном полушарии он поместил известную грекам ойкумену (т. е. обитаемую землю) в виде развернутого плаща и «землю пэриеков» («рядом живущих») — прообраз Северной Америки; по другую сторону экваториального океана, занимавшего широкую полосу между тропиками, были помещены «земля антеков» — прообраз Австралии и рядом с ней «земля антиподов» — прообраз Южной Америки.</w:t>
      </w:r>
    </w:p>
    <w:p>
      <w:pPr>
        <w:pStyle w:val="Normal"/>
        <w:ind w:firstLine="540"/>
        <w:jc w:val="both"/>
        <w:rPr/>
      </w:pPr>
      <w:r>
        <w:rPr>
          <w:sz w:val="22"/>
          <w:szCs w:val="22"/>
        </w:rPr>
        <w:t>Эта гипотеза Кратеса была широко распространена в античном мире (о ней упоминает Страбон) и нашла отражение на монетах и в эмблеме царской власти у византийских императоров в виде так называемой державы, имеющей форму шара, опоясанного пересе</w:t>
        <w:softHyphen/>
        <w:t>кающимися полосами (от Византии эта эмблема была заимство</w:t>
        <w:softHyphen/>
        <w:t>вана русскими царями). Все это не позволяет нам согласиться с ут</w:t>
        <w:softHyphen/>
        <w:t>верждением В. А. Дементьева и О. К. Андрющенко (1962), будто гипотеза Кратеса не получила признания у древних ученых. Нам важно подчеркнуть, что благодаря «Комментарию» Макробия и трактату Цицерона эта гипотеза во времена раннего западноевро</w:t>
        <w:softHyphen/>
        <w:t>пейского средневековья способствовала сохранению идеи шарооб</w:t>
        <w:softHyphen/>
        <w:t>разности Земли, широтной зональности и теории антиподов.</w:t>
      </w:r>
    </w:p>
    <w:p>
      <w:pPr>
        <w:pStyle w:val="Normal"/>
        <w:ind w:firstLine="540"/>
        <w:jc w:val="both"/>
        <w:rPr/>
      </w:pPr>
      <w:r>
        <w:rPr>
          <w:sz w:val="22"/>
          <w:szCs w:val="22"/>
        </w:rPr>
        <w:t>К другим сочинениям, также содержащим географический материал, но рассматриваемым с позиций христианской догмати</w:t>
        <w:softHyphen/>
        <w:t>ки и к тому же перемешанным с фантастическими сведениями, следует отнести два сочинения, весьма характерных для средневе</w:t>
        <w:softHyphen/>
        <w:t>ковой географии. Это труд энциклопедического характера, нося</w:t>
        <w:softHyphen/>
        <w:t>щий название «Начала, или Этимологии», Исидора Севильского и трактат неизвестного автора из североитальянского города Равен</w:t>
        <w:softHyphen/>
        <w:t>ны под названием «Космография».</w:t>
      </w:r>
    </w:p>
    <w:p>
      <w:pPr>
        <w:pStyle w:val="Normal"/>
        <w:ind w:firstLine="540"/>
        <w:jc w:val="both"/>
        <w:rPr/>
      </w:pPr>
      <w:r>
        <w:rPr>
          <w:sz w:val="22"/>
          <w:szCs w:val="22"/>
        </w:rPr>
        <w:t>Надо сказать, что для ранних эпох западноевропейского сред</w:t>
        <w:softHyphen/>
        <w:t>невековья весьма типичной была позиция римского папы Григо</w:t>
        <w:softHyphen/>
        <w:t>рия I, именуемого часто Великим. Он стремился упрочить папскую власть в Италии и враждебно относился к светским знаниям. В сво</w:t>
        <w:softHyphen/>
        <w:t>их посланиях к католическим епископам Западной Европы Гри</w:t>
        <w:softHyphen/>
        <w:t>горий I призывал ограничить их деятельность рамками вероучения и богословия. Он осуждал всякий интерес к светскому знанию, осо</w:t>
        <w:softHyphen/>
        <w:t>бенно если этот интерес не был связан с христианским вероуче</w:t>
        <w:softHyphen/>
        <w:t>нием. Если для Августина, епископа Гаппонского, так называемый град божий в окружении «земного царства» был, по словам В. В. Со</w:t>
        <w:softHyphen/>
        <w:t>колова (1969. С. 108), слабо локализован, то для Григория I «град божий» четко отождествлялся с формировавшейся в те годы запад-нохристианской, католической церковью...</w:t>
      </w:r>
    </w:p>
    <w:p>
      <w:pPr>
        <w:pStyle w:val="Normal"/>
        <w:ind w:firstLine="540"/>
        <w:jc w:val="both"/>
        <w:rPr/>
      </w:pPr>
      <w:r>
        <w:rPr>
          <w:sz w:val="22"/>
          <w:szCs w:val="22"/>
        </w:rPr>
        <w:t>Однако жизнь западноевропейских государств развивалась вопреки настояниям папы римского, а сама церковь была вынуж</w:t>
        <w:softHyphen/>
        <w:t>дена открывать при монастырях школы, в деятельности которых определенное внимание уделялось и светскому знанию. В этих усло</w:t>
        <w:softHyphen/>
        <w:t>виях вполне закономерным было появление выдающихся предста</w:t>
        <w:softHyphen/>
        <w:t>вителей светского знания, принадлежавших, как правило, к числу служителей церкви. Сам характер эпохи не позволял им развивать светское знание, так сказать, в «чистом виде» и заставлял так или иначе «увязывать» его с христианским вероучением, точнее, систематизировать те элементы научных знании, которые сохрани</w:t>
        <w:softHyphen/>
        <w:t>лись от античности.</w:t>
      </w:r>
    </w:p>
    <w:p>
      <w:pPr>
        <w:pStyle w:val="Normal"/>
        <w:ind w:firstLine="540"/>
        <w:jc w:val="both"/>
        <w:rPr/>
      </w:pPr>
      <w:r>
        <w:rPr>
          <w:sz w:val="22"/>
          <w:szCs w:val="22"/>
        </w:rPr>
        <w:t>Одним из первых систематизаторов такого рода был совре</w:t>
        <w:softHyphen/>
        <w:t>менник папы Григория I ученый-энциклопедист Исидор Севильский (560-70 — 636). Родился он в Карфагене, в знатной семье. Однако после захвата Карфагена Византией родители переселились в Испанию. Рано осиротев, Исидор был воспитан братом Леандром, епископом Севильи, важного культурного центра того времени. Он получил хорошее образование и стал ученым-энциклопедистом. После смерти брата в 600 г. Исидор становится епископом Се</w:t>
        <w:softHyphen/>
        <w:t>вильи (отсюда и его прозвище Севильский).</w:t>
      </w:r>
    </w:p>
    <w:p>
      <w:pPr>
        <w:pStyle w:val="Normal"/>
        <w:ind w:firstLine="540"/>
        <w:jc w:val="both"/>
        <w:rPr/>
      </w:pPr>
      <w:r>
        <w:rPr>
          <w:sz w:val="22"/>
          <w:szCs w:val="22"/>
        </w:rPr>
        <w:t>Литературная деятельность его в гораздо большей мере была посвящена миру природы и истории, чем ухищрениям богословия и литургии. В одном из писем вестготскому королю Сисебуту Исидор писал: «Нельзя считать делом суеверной учености познание природы вещей». «...Проблемы движения солнца, образование ту</w:t>
        <w:softHyphen/>
        <w:t>манов и дождей, различные виды почвы и действие навоза интересо</w:t>
        <w:softHyphen/>
        <w:t>вали его не меньше, но скорее больше, чем темы ангельского бы</w:t>
        <w:softHyphen/>
        <w:t>тия» (Агрикультура в памятниках средневековья. С. 4—5).</w:t>
      </w:r>
    </w:p>
    <w:p>
      <w:pPr>
        <w:pStyle w:val="Normal"/>
        <w:ind w:firstLine="540"/>
        <w:jc w:val="both"/>
        <w:rPr/>
      </w:pPr>
      <w:r>
        <w:rPr>
          <w:sz w:val="22"/>
          <w:szCs w:val="22"/>
        </w:rPr>
        <w:t>Среди сочинений, написанных Исидором, наибольшее влияние на формирование средневековых географических представлений имели трактаты «О природе вещей» и «Начала, или Этимологии». Последний труд в 20 книгах представляет энциклопедию знаний того времени. В первых книгах «Этимологии» Исидор, опираясь на Боэция, Кассиодора и других позднеантичных авторов, дает об</w:t>
        <w:softHyphen/>
        <w:t>зор «семи свободных искусств» как системы обучения, разрабо</w:t>
        <w:softHyphen/>
        <w:t>танной еще в начале V в. Марцианом Капеллой. В связи с этим в «Этимологиях» содержится немало сведений из области зоологии, медицины, географии, литературы, римского права, а также агро-</w:t>
      </w:r>
    </w:p>
    <w:p>
      <w:pPr>
        <w:pStyle w:val="Normal"/>
        <w:ind w:firstLine="540"/>
        <w:jc w:val="both"/>
        <w:rPr>
          <w:sz w:val="22"/>
          <w:szCs w:val="22"/>
        </w:rPr>
      </w:pPr>
      <w:r>
        <w:rPr>
          <w:sz w:val="22"/>
          <w:szCs w:val="22"/>
        </w:rPr>
      </w:r>
    </w:p>
    <w:p>
      <w:pPr>
        <w:pStyle w:val="Normal"/>
        <w:ind w:firstLine="540"/>
        <w:jc w:val="both"/>
        <w:rPr/>
      </w:pPr>
      <w:r>
        <w:rPr/>
        <w:t>Карта ойкумены типа «Т-О» Исидора Севильского (ок.600г.) и факсимиле страницы его сочинения</w:t>
      </w:r>
    </w:p>
    <w:p>
      <w:pPr>
        <w:pStyle w:val="Normal"/>
        <w:ind w:firstLine="540"/>
        <w:jc w:val="both"/>
        <w:rPr/>
      </w:pPr>
      <w:r>
        <w:rPr/>
        <w:t>На рисунке изображена страница латинского текста сочинения писателя-энциклопедиста исидора Севильского «Этимологии» (около 600 г.), где комментируется библейский рассказ о расселении потомков сыновей Ноя – Сима, Хама и Иафета по поверхности ойкумены. Текст сопровождается картой (чертежом) ойкумены в виде трех материков (Азии, Европы и Африки), окруженных море-океаном. Азия занимает восточную, верхнюю часть круга, равную почти его половине (надпись: «Сим»); Европа занимает северо-западную часть круга (надпись: «Иафет») и Афри</w:t>
        <w:softHyphen/>
        <w:t>ка — юго-западную часть (надпись: «Хам»). Позднее в европейской науке имена библейских персонажей вошли в этническую классификацию народов в виде на</w:t>
        <w:softHyphen/>
        <w:t>званий «семиты», «хамиты» и «иафетиты».</w:t>
      </w:r>
    </w:p>
    <w:p>
      <w:pPr>
        <w:pStyle w:val="Normal"/>
        <w:ind w:firstLine="540"/>
        <w:jc w:val="both"/>
        <w:rPr/>
      </w:pPr>
      <w:r>
        <w:rPr/>
        <w:t>На карте материки отделены друг от друга водным пространством в форме боль</w:t>
        <w:softHyphen/>
        <w:t>шой буквы Т, вписанной в круг; оно названо «Большим и широким средиземным морем».</w:t>
      </w:r>
    </w:p>
    <w:p>
      <w:pPr>
        <w:pStyle w:val="Normal"/>
        <w:ind w:firstLine="540"/>
        <w:jc w:val="both"/>
        <w:rPr/>
      </w:pPr>
      <w:r>
        <w:rPr/>
        <w:t>Это изображение ойкумены вслед за сочинением Исидора встречается во многих раннесредневековых космографических и географических трудах. Оно послужило основой для составления в монастырях карт, служивших иллюстрацией к библей</w:t>
        <w:softHyphen/>
        <w:t>ским текстам. Позднее в литературе эти карты стали называться «колесными» кар</w:t>
        <w:softHyphen/>
        <w:t>тами типа «Т=0». Но под поперечной чертой буквы Т стали понимать не только море, но и реки Нил (на юге) и Танаис (на севере).</w:t>
      </w:r>
    </w:p>
    <w:p>
      <w:pPr>
        <w:pStyle w:val="Normal"/>
        <w:ind w:firstLine="540"/>
        <w:jc w:val="both"/>
        <w:rPr/>
      </w:pPr>
      <w:r>
        <w:rPr/>
        <w:t>Карта Исидора ориентирована по востоку, так как восток (Ориенс) помещен в верхней части рисунка, запад (Оксиденс) обозначен внизу, север (Септентрио) — слева, юг (Меридиес) — справа.</w:t>
      </w:r>
    </w:p>
    <w:p>
      <w:pPr>
        <w:pStyle w:val="Normal"/>
        <w:ind w:firstLine="540"/>
        <w:jc w:val="both"/>
        <w:rPr/>
      </w:pPr>
      <w:r>
        <w:rPr/>
        <w:t>Картографическое изображение ойкумены Исидора Севильского было впер</w:t>
        <w:softHyphen/>
        <w:t>вые опубликовано вместе с текстом его сочинения в 1472 г., став, таким образом, пер</w:t>
        <w:softHyphen/>
        <w:t>вой известной европейцам печатной картой поверхности Зем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мии. Исидор пользуется трудами античных авторов: он ссылает</w:t>
        <w:softHyphen/>
        <w:t>ся на Гесиода, Демокрита, Вергилия, Лукреция, цитирует Овидия, Ювенала и др.</w:t>
      </w:r>
    </w:p>
    <w:p>
      <w:pPr>
        <w:pStyle w:val="Normal"/>
        <w:ind w:firstLine="540"/>
        <w:jc w:val="both"/>
        <w:rPr/>
      </w:pPr>
      <w:r>
        <w:rPr>
          <w:sz w:val="22"/>
          <w:szCs w:val="22"/>
        </w:rPr>
        <w:t>Однако свои космографические и географические воззрения Исидор излагает в значительной степени не по античным авторам, а в соответствии с библейскими традициями. Вселенная ему пред</w:t>
        <w:softHyphen/>
        <w:t>ставляется ограниченной не только в пространстве, но и во вре</w:t>
        <w:softHyphen/>
        <w:t>мени: она сотворена богом несколько тысяч лет назад. Видимо, подобно Гесиоду, Демокриту и Лукрецию Кару, ойкумену Исидор представлял себе в виде плоского диска, в центре которого находится Иерусалим. Теоретическим обоснованием такого взгляда ему послужило изречение библейского пророка Иезекииля: «Это Иерусалим! Я поставил его среди народов, и вокруг него — земли. (Иез. 5, 5). На плоском диске суши, омываемом морем-океаном, рас</w:t>
        <w:softHyphen/>
        <w:t>положены три части света: всю восточную половину диска суши занимает Азия — там расселились потомки Ноева сына Сима; эта половина диска помещена в верхней части рисунка. На северо-западе лежит Европа, ее населяют потомки Иафета. На юго-западе помещена Африка, где поселились потомки Хама. Такое рас</w:t>
        <w:softHyphen/>
        <w:t>положение материков, отделенных друг от друга Средиземным мо</w:t>
        <w:softHyphen/>
        <w:t>рем, Нилом и Танаисом (Доном), изображенное на рисунке Иси</w:t>
        <w:softHyphen/>
        <w:t>дора, получило распространение на раннесредневековых картах (о чем мы будем говорить ниже).</w:t>
      </w:r>
    </w:p>
    <w:p>
      <w:pPr>
        <w:pStyle w:val="Normal"/>
        <w:ind w:firstLine="540"/>
        <w:jc w:val="both"/>
        <w:rPr/>
      </w:pPr>
      <w:r>
        <w:rPr>
          <w:sz w:val="22"/>
          <w:szCs w:val="22"/>
        </w:rPr>
        <w:t>А. В. Постников (1985) считает, что именно Исидором Севильским около 600 г. были изготовлены первые так называемые колесные карты типа «Т-О», которые получили впоследствии широ</w:t>
        <w:softHyphen/>
        <w:t>кое распространение. Чертеж ойкумены Исидора Севильского, ставший известным благодаря популярности его «Этимологии», послужил основой для первых раннесредневековых колесных карт.</w:t>
      </w:r>
    </w:p>
    <w:p>
      <w:pPr>
        <w:pStyle w:val="Normal"/>
        <w:ind w:firstLine="540"/>
        <w:jc w:val="both"/>
        <w:rPr/>
      </w:pPr>
      <w:r>
        <w:rPr>
          <w:sz w:val="22"/>
          <w:szCs w:val="22"/>
        </w:rPr>
        <w:t>Книги XIII и XIV «Этимологии» Исидора содержат географи</w:t>
        <w:softHyphen/>
        <w:t>ческие сведения об ойкумене, которые использовались другими авторами не только в раннем средневековье, но и в более поздние времена. Они или заимствовались непосредственно из «Этимоло</w:t>
        <w:softHyphen/>
        <w:t>гии» Исидора, или изучались в интерпретации писателя XII в. Гонория Аугустодунского, автора сочинения «Об изображении ми</w:t>
        <w:softHyphen/>
        <w:t>ра»</w:t>
      </w:r>
      <w:r>
        <w:rPr>
          <w:sz w:val="22"/>
          <w:szCs w:val="22"/>
          <w:vertAlign w:val="superscript"/>
        </w:rPr>
        <w:t>5</w:t>
      </w:r>
      <w:r>
        <w:rPr>
          <w:sz w:val="22"/>
          <w:szCs w:val="22"/>
        </w:rPr>
        <w:t>.</w:t>
      </w:r>
    </w:p>
    <w:p>
      <w:pPr>
        <w:pStyle w:val="Normal"/>
        <w:ind w:firstLine="540"/>
        <w:jc w:val="both"/>
        <w:rPr/>
      </w:pPr>
      <w:r>
        <w:rPr>
          <w:sz w:val="22"/>
          <w:szCs w:val="22"/>
        </w:rPr>
        <w:t>Описание ойкумены начинается с восточной части, где, по пред</w:t>
        <w:softHyphen/>
        <w:t>ставлению Исидора, расположена Индия и остров Тапробана. Они характеризуются как области, где в течение года бывает два лета и две зимы и где местность дважды покрывается цветами. С севера Индия ограничена горами Капагус (?), а на западе ее протекает река Инд. Е. А. Мельникова (1986) считает, что характе</w:t>
        <w:softHyphen/>
        <w:t>ристика Индии восходит к античной традиции, в первую очередь к историкам Ктесию и Мегасфену. В горах Индии обитают раз</w:t>
        <w:softHyphen/>
        <w:t>нообразные сказочные животные — драконы и грифоны; послед</w:t>
        <w:softHyphen/>
        <w:t>них Исидор характеризует так: «Спереди как орлы, сзади — как свирепые звери». Согласно Библии, Исидор помещает на самом крайнем востоке «рай». Он поясняет, что слово «рай» (парадис) переводится с греческого как «сад», а на европейском языке он называется Эден (Эдем), что значит «наслаждение» или «сад наслаждений». Здесь много лиственных и плодовых деревьев, и в том числе «древо жизни». В раю не бывает ни зимы, ни лета, а всегда умеренная весна.</w:t>
      </w:r>
    </w:p>
    <w:p>
      <w:pPr>
        <w:pStyle w:val="Normal"/>
        <w:ind w:firstLine="540"/>
        <w:jc w:val="both"/>
        <w:rPr/>
      </w:pPr>
      <w:r>
        <w:rPr>
          <w:sz w:val="22"/>
          <w:szCs w:val="22"/>
        </w:rPr>
        <w:t>Далее сообщается, что в раю находится источник, который дает начало четырем великим рекам: Гангу (библейскому Физону), про</w:t>
        <w:softHyphen/>
        <w:t>текающему по Индии, Геону (Нилу), огибающему Эфиопию и оро</w:t>
        <w:softHyphen/>
        <w:t>шающему земли Египта, а также Тигру и Евфрату, протекающим по Месопотамии. Теория о начале этих рек в раю была очень рас</w:t>
        <w:softHyphen/>
        <w:t>пространена в средневековой географии. Исидор говорит о круп</w:t>
        <w:softHyphen/>
        <w:t>нейшей реке Европы — Данубие, т. е. Дунае, который, по его словам, принимает в себя 60 речек, весной сильно «увеличивается» и несет свои воды в Понт (Черное море) семью руслами. Описывая Аравию, к которой Исидор относит и «святую землю» — Палес</w:t>
        <w:softHyphen/>
        <w:t>тину, он называет два больших озера: Иор и Дан, из которых выте</w:t>
        <w:softHyphen/>
        <w:t>кает по одной реке того же названия. Эти реки после слияния у горы Ливан образуют реку Иордан, впадающую в Мертвое море. Надо заметить, что такое объяснение названия реки Иордан было широко распространено не только среди западноевропейских паломников в Палестину, но встречается и в описании русского путешественника в Иерусалим игумена Даниила, жившего в XII в.</w:t>
      </w:r>
    </w:p>
    <w:p>
      <w:pPr>
        <w:pStyle w:val="Normal"/>
        <w:ind w:firstLine="540"/>
        <w:jc w:val="both"/>
        <w:rPr/>
      </w:pPr>
      <w:r>
        <w:rPr>
          <w:sz w:val="22"/>
          <w:szCs w:val="22"/>
        </w:rPr>
        <w:t>Сообщая об Армении, стране, расположенной, по словам Иси</w:t>
        <w:softHyphen/>
        <w:t>дора, между горами Тавр и Кавказ (который протянулся от Кап-подокии до Каспийского моря), он отмечает, что на севере Ар</w:t>
        <w:softHyphen/>
        <w:t>мении есть Керавнийские горы, на перевалах которых рождается река Тигр, и что в этих горах, «как считается, пристал Ноев ковчег после потопа» (XIV, III, 35, сов. 501)</w:t>
      </w:r>
      <w:r>
        <w:rPr>
          <w:rStyle w:val="FootnoteCharacters"/>
          <w:rStyle w:val="FootnoteAnchor"/>
          <w:sz w:val="22"/>
          <w:szCs w:val="22"/>
        </w:rPr>
        <w:footnoteReference w:customMarkFollows="1" w:id="2"/>
        <w:t>*</w:t>
      </w:r>
      <w:r>
        <w:rPr>
          <w:sz w:val="22"/>
          <w:szCs w:val="22"/>
        </w:rPr>
        <w:t>. (Отметим, что у Гонория в его сочинении «Об изображении мира» в связи с фразой о Ноевом ковчеге приводится название горы «Арат», т. е. Арарат.) Из других горных вершин Исидор называет в Греции гору Олимп, добавляя, что ее вершина «поднимается выше облаков» (XVI, IV, со1. 565). Кроме Каспийского моря Исидор называет еще и Средиземное мо</w:t>
        <w:softHyphen/>
        <w:t>ре, считая его границей между Европой и Африкой.</w:t>
      </w:r>
    </w:p>
    <w:p>
      <w:pPr>
        <w:pStyle w:val="Normal"/>
        <w:ind w:firstLine="540"/>
        <w:jc w:val="both"/>
        <w:rPr/>
      </w:pPr>
      <w:r>
        <w:rPr>
          <w:sz w:val="22"/>
          <w:szCs w:val="22"/>
        </w:rPr>
        <w:t>Особое внимание Исидор уделяет озерам. Среди них он выде</w:t>
        <w:softHyphen/>
        <w:t>ляет несколько групп, в том числе прозрачные и непрозрачные, горько-соленые и пресные, озера, вода которых имеет лечебные свойства, и т. д. Мертвое море он называет еще Асфальтовым, отмечая, что в его воде нет рыбы, а по берегам не гнездятся птицы.</w:t>
      </w:r>
    </w:p>
    <w:p>
      <w:pPr>
        <w:pStyle w:val="Normal"/>
        <w:ind w:firstLine="540"/>
        <w:jc w:val="both"/>
        <w:rPr>
          <w:sz w:val="22"/>
          <w:szCs w:val="22"/>
        </w:rPr>
      </w:pPr>
      <w:r>
        <w:rPr>
          <w:sz w:val="22"/>
          <w:szCs w:val="22"/>
        </w:rPr>
        <w:t>К сочинению Исидора был приложен чертеж 12-лучевой розы ветров, заимствованный из эллинистической традиции. По мнению Б. Я. Рамма (1965), подробное описание свойств каждого из 12 ветров и сама исидорианская роза ветров прочно вошли в средне</w:t>
        <w:softHyphen/>
        <w:t>вековую науку: столетием позднее ту же систему ветров излагает выдающийся английский ученый Бэда Достопочтенный, а в конце</w:t>
      </w:r>
    </w:p>
    <w:p>
      <w:pPr>
        <w:pStyle w:val="Normal"/>
        <w:ind w:firstLine="540"/>
        <w:jc w:val="both"/>
        <w:rPr/>
      </w:pPr>
      <w:r>
        <w:rPr>
          <w:sz w:val="22"/>
          <w:szCs w:val="22"/>
        </w:rPr>
        <w:t>Как мы увидим в последующих очерках, географические пред</w:t>
        <w:softHyphen/>
        <w:t>ставления Исидора о расположении материков долго будут сохра</w:t>
        <w:softHyphen/>
        <w:t>няться в западноевропейской средневековой науке, особенно в</w:t>
      </w:r>
    </w:p>
    <w:p>
      <w:pPr>
        <w:pStyle w:val="Normal"/>
        <w:ind w:firstLine="540"/>
        <w:jc w:val="both"/>
        <w:rPr>
          <w:sz w:val="22"/>
          <w:szCs w:val="22"/>
        </w:rPr>
      </w:pPr>
      <w:r>
        <w:rPr>
          <w:sz w:val="22"/>
          <w:szCs w:val="22"/>
        </w:rPr>
      </w:r>
    </w:p>
    <w:p>
      <w:pPr>
        <w:pStyle w:val="Normal"/>
        <w:ind w:firstLine="540"/>
        <w:jc w:val="both"/>
        <w:rPr/>
      </w:pPr>
      <w:r>
        <w:rPr/>
        <w:t>Средневековая роза ветров, восходящая к Исидору Севильскому</w:t>
      </w:r>
    </w:p>
    <w:p>
      <w:pPr>
        <w:pStyle w:val="Normal"/>
        <w:ind w:firstLine="540"/>
        <w:jc w:val="both"/>
        <w:rPr/>
      </w:pPr>
      <w:r>
        <w:rPr/>
        <w:t>Чертеж 12-лучевой розы ветров, заимствованный из античной науки, был распро-стрален в средние века в Западной Европе и обычно сопровождал географические описания, карты известного мира типа «Т=О» и так называемые Макробиевы кар</w:t>
        <w:softHyphen/>
        <w:t>ты, изображающие тепловые пояса.</w:t>
      </w:r>
    </w:p>
    <w:p>
      <w:pPr>
        <w:pStyle w:val="Normal"/>
        <w:ind w:firstLine="540"/>
        <w:jc w:val="both"/>
        <w:rPr/>
      </w:pPr>
      <w:r>
        <w:rPr/>
        <w:t>Такие чертежи восходят к Аристотелю (IV в. до н. э.). В раннесредневековой западноевропейской литературе впервые такие чертежи розы ветров были обнару</w:t>
        <w:softHyphen/>
        <w:t>жены в рукописях сочинения «Этимологии» испанского энциклопедиста Исидора Севильского (VI—VII вв.). От него 12-лучевая роза ветров была взята и другими авторами: Бэдой Достопочтенным («О природе вещей», VII—VIII вв.), Гонорием Аугустодунским («Об изображении мира», XII в.), Винцентом из Бовэ («Зерцало природы», XIII в.), Альбертом Великим (XIII в.) и другими и описывается даже в на</w:t>
        <w:softHyphen/>
        <w:t>чале XV в. в труде Пьяра д'Эйи «Изображение мира» (1410 г.).</w:t>
      </w:r>
    </w:p>
    <w:p>
      <w:pPr>
        <w:pStyle w:val="Normal"/>
        <w:ind w:firstLine="540"/>
        <w:jc w:val="both"/>
        <w:rPr/>
      </w:pPr>
      <w:r>
        <w:rPr/>
        <w:t>На чертеже малый круг изображает Землю или весь мир (в нем надпись: «Кос</w:t>
        <w:softHyphen/>
        <w:t>мос», или «Мундо»). Пространство между малым и большим кругом разделено на 12 секторов, в каждом из которых дано греко-латинское наименование ветра и приве</w:t>
        <w:softHyphen/>
        <w:t>дена его краткая характеристика. В верхней части чертежа, как и на средневековых картах, мы видим надпись: «Ориенс» (т. е. восток), что говорит о восточном ориен</w:t>
        <w:softHyphen/>
        <w:t>тировании розы ветров (отсюда происходит и глагол «ориентироваться», т. е. опреде</w:t>
        <w:softHyphen/>
        <w:t>лять направление на восток); внизу чертежа — «Оксиденс» (запад), налево — «Сеп-тентрио» (север), направо — «Меридиес» (юг).</w:t>
      </w:r>
    </w:p>
    <w:p>
      <w:pPr>
        <w:pStyle w:val="Normal"/>
        <w:ind w:firstLine="540"/>
        <w:jc w:val="both"/>
        <w:rPr/>
      </w:pPr>
      <w:r>
        <w:rPr/>
        <w:t>Из 12 ветров четыре считаются главными: Септентрий, или Апарктий, — север</w:t>
        <w:softHyphen/>
        <w:t>ный ветер, Афелиот — восточный ветер, Австр, или Нот, — южный и Фавоний, или Зефир, — западный.</w:t>
      </w:r>
    </w:p>
    <w:p>
      <w:pPr>
        <w:pStyle w:val="Normal"/>
        <w:ind w:firstLine="540"/>
        <w:jc w:val="both"/>
        <w:rPr/>
      </w:pPr>
      <w:r>
        <w:rPr/>
        <w:t>Обозначение тех же 12 ветров сохранилось и на больших картах-картинах XIII в.: Герефордской и Эбсторфской. В XIV в. эта 12-лучевая роза ветров в Италии и Каталонии вытесняется 16- и 32-лучевой розой ветров с использованием направ</w:t>
        <w:softHyphen/>
        <w:t>лений по компасу. Сохраняется тем не менее прежнее название розы ветров, хотя ориентирование проходило не по направлению ветров, а по румбам круга.</w:t>
      </w:r>
    </w:p>
    <w:p>
      <w:pPr>
        <w:pStyle w:val="Normal"/>
        <w:ind w:firstLine="540"/>
        <w:jc w:val="both"/>
        <w:rPr/>
      </w:pPr>
      <w:r>
        <w:rPr/>
        <w:t>Но в научных трудах и на картах XV в. мы нередко снова видим обозначение тех же 12 ветров. Так, 12-лучевая роза ветров сопровождает «Карту мира» Птолемея в ульманском издании его «Географии» в 1482 г. и в венецианском издании 1511 г., где ветры изображены в виде человеческих головок.</w:t>
      </w:r>
    </w:p>
    <w:p>
      <w:pPr>
        <w:pStyle w:val="Normal"/>
        <w:ind w:firstLine="540"/>
        <w:jc w:val="both"/>
        <w:rPr/>
      </w:pPr>
      <w:r>
        <w:rPr/>
        <w:t>На нашем рисунке приводятся снимки роз ветров из рукописей IX—X вв., хра</w:t>
        <w:softHyphen/>
        <w:t>нящихся в различных книгохранилищах: а) чертеж Исидора Севильского из Па</w:t>
        <w:softHyphen/>
        <w:t>рижской национальной библиотеки; б) чертеж розы ветров, составленной по Иси</w:t>
        <w:softHyphen/>
        <w:t>дору и Бэде из Государственной публичной библиотеки им. М. Е. Салтыкова-Щедри</w:t>
        <w:softHyphen/>
        <w:t>на в Ленинграде; в) роза ветров из рукописи «Иудейских древностей» Иосифа Фла</w:t>
        <w:softHyphen/>
        <w:t>вия из Амбросианской библиотеки в Милане. На этом экземпляре в отличие от дру</w:t>
        <w:softHyphen/>
        <w:t>гих ветры изображены в виде четырех обнаженных человеческих фигур (главные ветры), все же остальные ветры показаны в виде человеческих голов, которые дер</w:t>
        <w:softHyphen/>
        <w:t>жат в руках человеческие фигуры.</w:t>
      </w:r>
    </w:p>
    <w:p>
      <w:pPr>
        <w:pStyle w:val="Normal"/>
        <w:ind w:firstLine="540"/>
        <w:jc w:val="both"/>
        <w:rPr/>
      </w:pPr>
      <w:r>
        <w:rPr/>
        <w:t>В эпоху раннего средневековья до использования компаса чертежи розы ветров были очень важны, так как они помогали ориентироваться в пространстве и полу</w:t>
        <w:softHyphen/>
        <w:t>чать некоторые метеорологические сведения о погоде, наступающей при том или ином ветре.</w:t>
      </w:r>
    </w:p>
    <w:p>
      <w:pPr>
        <w:pStyle w:val="Normal"/>
        <w:ind w:firstLine="540"/>
        <w:jc w:val="both"/>
        <w:rPr/>
      </w:pPr>
      <w:r>
        <w:rPr/>
      </w:r>
    </w:p>
    <w:p>
      <w:pPr>
        <w:pStyle w:val="Normal"/>
        <w:ind w:firstLine="540"/>
        <w:jc w:val="both"/>
        <w:rPr/>
      </w:pPr>
      <w:r>
        <w:rPr>
          <w:sz w:val="22"/>
          <w:szCs w:val="22"/>
        </w:rPr>
        <w:t>Скандинавских странах, даже тогда, когда шарообразность Земли станет общепризнанным фактом. В годы жизни Исидора Севиль</w:t>
        <w:softHyphen/>
        <w:t>ского его космографическая система противопоставлялась систе</w:t>
        <w:softHyphen/>
        <w:t>мам Капеллы и Макробия, а также воззрениям Солина, хотя от последнего Исидор заимствовал многие сведения о диковинных существах, якобы населяющих далекие и плохо известные в то вре</w:t>
        <w:softHyphen/>
        <w:t>мя части ойкумены.</w:t>
      </w:r>
    </w:p>
    <w:p>
      <w:pPr>
        <w:pStyle w:val="Normal"/>
        <w:ind w:firstLine="540"/>
        <w:jc w:val="both"/>
        <w:rPr/>
      </w:pPr>
      <w:r>
        <w:rPr>
          <w:sz w:val="22"/>
          <w:szCs w:val="22"/>
        </w:rPr>
        <w:t>Любопытна методологическая черта сочинений Исидора: он убежден, что сущность любой вещи может быть выведена из самого ее названия, а не возникает произвольно (аналогичные высказывания имелись и в античной науке). Это наивное воззре</w:t>
        <w:softHyphen/>
        <w:t>ние долго сохраняло свою силу в средневековом мировоззрении. В. В. Соколов (1979) отмечает, что в «Этимологиях» Исидора Севильского мы находим интересную мысль о том, что латинское слово «человек» (пото) происходит от латинского «питиз» — зем</w:t>
        <w:softHyphen/>
        <w:t>ля.</w:t>
      </w:r>
    </w:p>
    <w:p>
      <w:pPr>
        <w:pStyle w:val="Normal"/>
        <w:ind w:firstLine="540"/>
        <w:jc w:val="both"/>
        <w:rPr/>
      </w:pPr>
      <w:r>
        <w:rPr>
          <w:sz w:val="22"/>
          <w:szCs w:val="22"/>
        </w:rPr>
        <w:t>Значение второго труда, о котором упоминалось в обзоре источников, т. е. «Космографии» Анонима, составленной с исполь</w:t>
        <w:softHyphen/>
        <w:t>зованием древнегреческих и франконских источников, было по</w:t>
        <w:softHyphen/>
        <w:t>казано О. Р. Бородиным (1981). Прежде всего мы должны ска</w:t>
        <w:softHyphen/>
        <w:t>зать, что в отличие от некоторых авторов, занимавшихся ис</w:t>
        <w:softHyphen/>
        <w:t>следованием этого важного сочинения, О. Р. Бородин убедительно .доказывает, что «Космография» была написана в Равенне не в VI или IX, а в VII в. Анонимный автор не был путешественником. Он был кабинетным ученым, который в Равенне — столице византийских владений в Италии — мог пользоваться богатей</w:t>
        <w:softHyphen/>
        <w:t>шими литературными материалами, имевшимися в этом городе.</w:t>
      </w:r>
    </w:p>
    <w:p>
      <w:pPr>
        <w:pStyle w:val="Normal"/>
        <w:ind w:firstLine="540"/>
        <w:jc w:val="both"/>
        <w:rPr/>
      </w:pPr>
      <w:r>
        <w:rPr>
          <w:sz w:val="22"/>
          <w:szCs w:val="22"/>
        </w:rPr>
        <w:t>О.   Р.  Бородин  критически  оценивает  мнение  тех  исследователей (Банбери, Бизли), которые подчеркивали преемственность взглядов Анонима с античными географическими представле</w:t>
        <w:softHyphen/>
        <w:t>ниями. Он показывает, что «откровенно компилятивный стиль «Космографии», свидетельствующий о предельной научной несамо</w:t>
        <w:softHyphen/>
        <w:t>стоятельности, характерен скорее для средневекового, чем антич</w:t>
        <w:softHyphen/>
        <w:t>ного, мышления» (1982. С. 58). Кроме того, Аноним, используя христианских и германских авторов, обнаруживает незнание вели</w:t>
        <w:softHyphen/>
        <w:t>ких античных географов — Эратосфена, Страбона и Помпония Мелы, а Птолемея путает с египетским царем из Македонской династии. Мало того, анализ «Космографии» показывает, что ее автору незнакомы античная идея шарообразности Земли и теория движения Солнца в течение года вокруг Земли. Аноним ссылает</w:t>
        <w:softHyphen/>
        <w:t>ся на сочинения «отцов» христианской церкви, но сочинения языческих авторов он никогда не цитирует, даже когда называет их. Анониму неизвестны и римские авторы Плиний и Солин, сочи</w:t>
        <w:softHyphen/>
        <w:t>нения которых, как говорилось выше, пользовались большой по</w:t>
        <w:softHyphen/>
        <w:t>пулярностью во время раннего западноевропейского средневе</w:t>
        <w:softHyphen/>
        <w:t>ковья.</w:t>
      </w:r>
    </w:p>
    <w:p>
      <w:pPr>
        <w:pStyle w:val="Normal"/>
        <w:ind w:firstLine="540"/>
        <w:jc w:val="both"/>
        <w:rPr/>
      </w:pPr>
      <w:r>
        <w:rPr>
          <w:sz w:val="22"/>
          <w:szCs w:val="22"/>
        </w:rPr>
        <w:t>Как было отмечено еще польским историком географии Лелевелем (</w:t>
      </w:r>
      <w:r>
        <w:rPr>
          <w:sz w:val="22"/>
          <w:szCs w:val="22"/>
          <w:lang w:val="en-US"/>
        </w:rPr>
        <w:t>L</w:t>
      </w:r>
      <w:r>
        <w:rPr>
          <w:sz w:val="22"/>
          <w:szCs w:val="22"/>
        </w:rPr>
        <w:t>е</w:t>
      </w:r>
      <w:r>
        <w:rPr>
          <w:sz w:val="22"/>
          <w:szCs w:val="22"/>
          <w:lang w:val="en-US"/>
        </w:rPr>
        <w:t>l</w:t>
      </w:r>
      <w:r>
        <w:rPr>
          <w:sz w:val="22"/>
          <w:szCs w:val="22"/>
        </w:rPr>
        <w:t>е</w:t>
      </w:r>
      <w:r>
        <w:rPr>
          <w:sz w:val="22"/>
          <w:szCs w:val="22"/>
          <w:lang w:val="en-US"/>
        </w:rPr>
        <w:t>w</w:t>
      </w:r>
      <w:r>
        <w:rPr>
          <w:sz w:val="22"/>
          <w:szCs w:val="22"/>
        </w:rPr>
        <w:t>е</w:t>
      </w:r>
      <w:r>
        <w:rPr>
          <w:sz w:val="22"/>
          <w:szCs w:val="22"/>
          <w:lang w:val="en-US"/>
        </w:rPr>
        <w:t>l</w:t>
      </w:r>
      <w:r>
        <w:rPr>
          <w:sz w:val="22"/>
          <w:szCs w:val="22"/>
        </w:rPr>
        <w:t>, 1852), Аноним увлекается номенклатурой и от</w:t>
        <w:softHyphen/>
        <w:t>казывается от научных обобщений, что также характеризует его как представителя средневековой, а не античной географии. В вы</w:t>
        <w:softHyphen/>
        <w:t>шедшей в свет сто лет назад в Риме книге итальянского исто</w:t>
        <w:softHyphen/>
        <w:t>рика Дж. Маринелли «География и отцы церкви» было подме</w:t>
        <w:softHyphen/>
        <w:t>чено, что для эпохи патристики всегда был характерен особый интерес к трем псевдогеографическим вопросам (мы добавим: со</w:t>
        <w:softHyphen/>
        <w:t>вершенно чуждым античным авторам): а) «проблеме» нахожде</w:t>
        <w:softHyphen/>
        <w:t>ния библейского рая (который, согласно Библии, располагался на Востоке), б) «проблеме» истоков рек Тигра и Евфрата (возник</w:t>
        <w:softHyphen/>
        <w:t>шей вследствие того, что их действительные истоки уже были хорошо известны на Армянском нагорье, в то время как в Свя</w:t>
        <w:softHyphen/>
        <w:t>щенном писании говорилось, что они берут начало в раю), в) «проб</w:t>
        <w:softHyphen/>
        <w:t>леме» местоположения библейских народов Гога и Магога.</w:t>
      </w:r>
    </w:p>
    <w:p>
      <w:pPr>
        <w:pStyle w:val="Normal"/>
        <w:ind w:firstLine="540"/>
        <w:jc w:val="both"/>
        <w:rPr/>
      </w:pPr>
      <w:r>
        <w:rPr>
          <w:sz w:val="22"/>
          <w:szCs w:val="22"/>
        </w:rPr>
        <w:t>В вводном разделе «Космографии» автор приходит к выводу, что рай расположен на суше за Индией и отделен от нее непрохо</w:t>
        <w:softHyphen/>
        <w:t>димой пустыней. В качестве доказательства он приводит «довод» Афанасия Александрийского: восточные ветры якобы приносят запах ладана из рая (подчеркнем, что даже Косьма Индикоплов отвергал взгляд о земном нахождении рая, помещая его по другую сторону океана). Относительно истоков рек Тигр и Евфрат Ано</w:t>
        <w:softHyphen/>
        <w:t>ним утверждает, что эти реки берут начало в раю, потом текут под землей и снова выходят на поверхность в районе их реальных истоков... О. Р. Бородин подчеркивает, что постановка трех назван</w:t>
        <w:softHyphen/>
        <w:t>ных «проблем» Анонимом еще раз подтверждает мысль о необхо</w:t>
        <w:softHyphen/>
        <w:t>димости отнесения «Космографии» не к позднеантичным, а имен</w:t>
        <w:softHyphen/>
        <w:t>но к раннесредневековым сочинениям по географии.</w:t>
      </w:r>
    </w:p>
    <w:p>
      <w:pPr>
        <w:pStyle w:val="Normal"/>
        <w:ind w:firstLine="540"/>
        <w:jc w:val="both"/>
        <w:rPr/>
      </w:pPr>
      <w:r>
        <w:rPr>
          <w:sz w:val="22"/>
          <w:szCs w:val="22"/>
        </w:rPr>
        <w:t>О. Р. Бородин доказывает, что вопреки мнению ряда исследо</w:t>
        <w:softHyphen/>
        <w:t>вателей (их имена мы приводили в обзоре источников) составителем «Пейтингеровой таблицы» нельзя считать того Кастория, который упоминается в «Космографии», так как не все сведе</w:t>
        <w:softHyphen/>
        <w:t>ния, приводимые Анонимом, имеются на «Пейтингеровой табли</w:t>
        <w:softHyphen/>
        <w:t>це», которую часто именуют Картой Кастория. (Этот вопрос тре</w:t>
        <w:softHyphen/>
        <w:t>бует еще дальнейшего исследования.)</w:t>
      </w:r>
    </w:p>
    <w:p>
      <w:pPr>
        <w:pStyle w:val="Normal"/>
        <w:ind w:firstLine="540"/>
        <w:jc w:val="both"/>
        <w:rPr/>
      </w:pPr>
      <w:r>
        <w:rPr>
          <w:sz w:val="22"/>
          <w:szCs w:val="22"/>
        </w:rPr>
        <w:t>Несмотря на весьма интенсивную деятельность отцов хри</w:t>
        <w:softHyphen/>
        <w:t>стианской церкви — последователей Августина и других религиоз</w:t>
        <w:softHyphen/>
        <w:t>ных писателей IV—V вв., в западной половине Римской империи христианское мировоззрение не смогло полностью подчинить себе умы ряда видных философов, которые оставались под влиянием нехристианских идей. Некоторые из этих писателей, оказавших значительное влияние на развитие последующей средневековой образованности, как бы подводили итог античному знанию. Так, сочинение Марциана Капеллы «О браке Филологии с Меркурием», написанное на латинском языке, кроме двух первых книг, излагав</w:t>
        <w:softHyphen/>
        <w:t>ших вопросы дохристианской, «языческой» космологии и геогра</w:t>
        <w:softHyphen/>
        <w:t>фии, включало еще семь книг, содержавших последовательное рассмотрение «семи свободных искусств», или «дисциплин». К ним относились грамматика, которую Капелла считал основой всех других знаний, риторика — искусство литературного выражения мыслей, диалектика — искусство логического рассуждения (так она понималась в античное время). Следующие четыре «искус</w:t>
        <w:softHyphen/>
        <w:t>ства», также заимствованные из разных античных сочинений, охватывали вопросы арифметики, геометрии (она включала и воп</w:t>
        <w:softHyphen/>
        <w:t>росы географии), астрономии и музыки.</w:t>
      </w:r>
    </w:p>
    <w:p>
      <w:pPr>
        <w:pStyle w:val="Normal"/>
        <w:ind w:firstLine="540"/>
        <w:jc w:val="both"/>
        <w:rPr/>
      </w:pPr>
      <w:r>
        <w:rPr>
          <w:sz w:val="22"/>
          <w:szCs w:val="22"/>
        </w:rPr>
        <w:t>Мы должны помнить, что в V и VI столетиях, когда Западная Римская империя перестала существовать, наблюдался экономи</w:t>
        <w:softHyphen/>
        <w:t>ческий упадок и получила распространение натурализация хозяй</w:t>
        <w:softHyphen/>
        <w:t>ства и «варваризация» духовной жизни. Однако в конце V — на</w:t>
        <w:softHyphen/>
        <w:t>чале VI в. в условиях возникшего в Северной Италии Остготского государства во главе с Теодорихом наступила политическая стаби</w:t>
        <w:softHyphen/>
        <w:t>лизация. Это способствовало оживлению торговли, развитию ре</w:t>
        <w:softHyphen/>
        <w:t>месел, а наряду с этим — укреплению светской образованности.</w:t>
      </w:r>
    </w:p>
    <w:p>
      <w:pPr>
        <w:pStyle w:val="Normal"/>
        <w:ind w:firstLine="540"/>
        <w:jc w:val="both"/>
        <w:rPr/>
      </w:pPr>
      <w:r>
        <w:rPr>
          <w:sz w:val="22"/>
          <w:szCs w:val="22"/>
        </w:rPr>
        <w:t>Крупнейшим философом поздней античности был римлянин Аниций Манлий Северин Боэций (480—524). Он был видным го</w:t>
        <w:softHyphen/>
        <w:t>сударственным деятелем в правительстве Теодориха Остготского. Главную цель своей жизни Боэций видел в том, чтобы сделать доступными романс-варварскому миру достижения античной мыс</w:t>
        <w:softHyphen/>
        <w:t>ли. Его перу принадлежал цикл трактатов по арифметике, музыке, геометрии и астрономии. Он намеревался перевести с гре</w:t>
        <w:softHyphen/>
        <w:t>ческого на латынь все диалоги Платона и «Органон» Аристо</w:t>
        <w:softHyphen/>
        <w:t>теля. Неожиданная смерть (он был казнен Теодорихом) прервала осуществление этого замысла. Но и созданного им оказалось достаточно, чтобы заслужить в период средневековья имя «латин</w:t>
        <w:softHyphen/>
        <w:t>ского Аристотеля».</w:t>
      </w:r>
    </w:p>
    <w:p>
      <w:pPr>
        <w:pStyle w:val="Normal"/>
        <w:ind w:firstLine="540"/>
        <w:jc w:val="both"/>
        <w:rPr/>
      </w:pPr>
      <w:r>
        <w:rPr>
          <w:sz w:val="22"/>
          <w:szCs w:val="22"/>
        </w:rPr>
        <w:t>Наряду с сочинением Марциана Капеллы «О браке Филологии с Меркурием» трактаты Боэция были самыми популярными со</w:t>
        <w:softHyphen/>
        <w:t>чинениями вплоть до конца V в. В литературе его часто называют «последним римлянином». По мнению В. В, Соколова (1979), труды Боэция были важнейшим соединительным звеном между научно-философским наследием античности и западноевропейским сред</w:t>
        <w:softHyphen/>
        <w:t>невековьем.</w:t>
      </w:r>
    </w:p>
    <w:p>
      <w:pPr>
        <w:pStyle w:val="Normal"/>
        <w:ind w:firstLine="540"/>
        <w:jc w:val="both"/>
        <w:rPr/>
      </w:pPr>
      <w:r>
        <w:rPr>
          <w:sz w:val="22"/>
          <w:szCs w:val="22"/>
        </w:rPr>
        <w:t>Особенно велика была роль Боэция в развитии той концепции «семи свободных искусств», которая была дана Марцианом Ка</w:t>
        <w:softHyphen/>
        <w:t>пеллой. Боэций четко делил их на две категории: в первую входили грамматика, риторика и диалектика, которые стали называть «трех-путьем» (по-латыни — «тривиум»); в этой категории было сосредо</w:t>
        <w:softHyphen/>
        <w:t>точено собственно гуманитарное знание. Вторая — «четырехпутье» («квадривиум»), охватывавшее арифметику, геометрию, астроно</w:t>
        <w:softHyphen/>
        <w:t>мию и музыку.</w:t>
      </w:r>
    </w:p>
    <w:p>
      <w:pPr>
        <w:pStyle w:val="Normal"/>
        <w:ind w:firstLine="540"/>
        <w:jc w:val="both"/>
        <w:rPr>
          <w:sz w:val="22"/>
          <w:szCs w:val="22"/>
        </w:rPr>
      </w:pPr>
      <w:r>
        <w:rPr>
          <w:sz w:val="22"/>
          <w:szCs w:val="22"/>
        </w:rPr>
        <w:t>Важнейшим сочинением Боэция был трактат-поэма «Об уте</w:t>
        <w:softHyphen/>
        <w:t>шении философией», в котором наиболее полно были изложены его этико-теологические воззрения.</w:t>
      </w:r>
    </w:p>
    <w:p>
      <w:pPr>
        <w:pStyle w:val="Normal"/>
        <w:ind w:firstLine="540"/>
        <w:jc w:val="both"/>
        <w:rPr/>
      </w:pPr>
      <w:r>
        <w:rPr>
          <w:sz w:val="22"/>
          <w:szCs w:val="22"/>
        </w:rPr>
        <w:t xml:space="preserve">Другом Боэция был Флавий Магн Аврелий Кассиодор Сенатор (ок. 490—585), видный политический деятель в правительстве Теодориха, а после его смерти (526 г.) — в правительствах его последователей. Родом из Южной Италии, из семьи римской знати, широко образованный, Кассиодор был автором ряда сочинений, имевших значение для сохранения элементов античной науки в культуре средневековой Западной Европы </w:t>
      </w:r>
      <w:r>
        <w:rPr>
          <w:sz w:val="22"/>
          <w:szCs w:val="22"/>
          <w:vertAlign w:val="superscript"/>
        </w:rPr>
        <w:t>6</w:t>
      </w:r>
      <w:r>
        <w:rPr>
          <w:sz w:val="22"/>
          <w:szCs w:val="22"/>
        </w:rPr>
        <w:t>. Некоторые из них важны и в истории географии. Первым сочинением Кас-сиодора был сборник с латинским названием «Варии» (Уапае, т. е. произведения разнообразного содержания), включающий</w:t>
      </w:r>
    </w:p>
    <w:p>
      <w:pPr>
        <w:pStyle w:val="Normal"/>
        <w:ind w:firstLine="540"/>
        <w:jc w:val="both"/>
        <w:rPr>
          <w:sz w:val="22"/>
          <w:szCs w:val="22"/>
        </w:rPr>
      </w:pPr>
      <w:r>
        <w:rPr>
          <w:sz w:val="22"/>
          <w:szCs w:val="22"/>
        </w:rPr>
      </w:r>
    </w:p>
    <w:p>
      <w:pPr>
        <w:pStyle w:val="Normal"/>
        <w:ind w:firstLine="540"/>
        <w:jc w:val="both"/>
        <w:rPr/>
      </w:pPr>
      <w:r>
        <w:rPr/>
        <w:t>Овальная карта мира испанского монаха Беата Лиеванского (776 г.)</w:t>
      </w:r>
    </w:p>
    <w:p>
      <w:pPr>
        <w:pStyle w:val="Normal"/>
        <w:ind w:firstLine="540"/>
        <w:jc w:val="both"/>
        <w:rPr/>
      </w:pPr>
      <w:r>
        <w:rPr/>
        <w:t>Ориентирована на восток, где изображен библейский рай. В отличие от круглых, колесных средневековых карт (чертежей) Беат показывает четвертый материк, лежащий за Южным океаном. Надпись поясняет, что там обитают антиподы.</w:t>
      </w:r>
    </w:p>
    <w:p>
      <w:pPr>
        <w:pStyle w:val="Normal"/>
        <w:ind w:firstLine="540"/>
        <w:jc w:val="both"/>
        <w:rPr/>
      </w:pPr>
      <w:r>
        <w:rPr/>
        <w:t>Цифрами обозначены различные географические объекты</w:t>
      </w:r>
    </w:p>
    <w:p>
      <w:pPr>
        <w:pStyle w:val="Normal"/>
        <w:ind w:firstLine="540"/>
        <w:jc w:val="both"/>
        <w:rPr>
          <w:sz w:val="22"/>
          <w:szCs w:val="22"/>
        </w:rPr>
      </w:pPr>
      <w:r>
        <w:rPr>
          <w:sz w:val="22"/>
          <w:szCs w:val="22"/>
        </w:rPr>
      </w:r>
    </w:p>
    <w:p>
      <w:pPr>
        <w:pStyle w:val="Normal"/>
        <w:ind w:firstLine="540"/>
        <w:jc w:val="both"/>
        <w:rPr/>
      </w:pPr>
      <w:r>
        <w:rPr>
          <w:sz w:val="22"/>
          <w:szCs w:val="22"/>
        </w:rPr>
        <w:t>государственные документы, письма самого Кассиодора и написан</w:t>
        <w:softHyphen/>
        <w:t>ные им от имени короля. В них содержатся важные сведения по истории, географии и культуре того времени. Среди них боль</w:t>
        <w:softHyphen/>
        <w:t>шой интерес представляет письмо Теодориха эстам (написанное около 524 г.), в котором выражается готовность иметь торговые связи с этим далеким народом, живущим на берегах Висленского залива; в нем также приводятся сведения со ссылкой на римского историка II в. Корнелия Тацита об органическом происхожде</w:t>
        <w:softHyphen/>
        <w:t>нии янтаря из застывшей смолы. Можно также отметить письмо Кассиодора Боэцию, в котором он обращается с просьбой изгото</w:t>
        <w:softHyphen/>
        <w:t>вить водяные и солнечные часы; он называет его крупным ученым, философом, знакомым с астрономией Птолемея, музыкой Пифа</w:t>
        <w:softHyphen/>
        <w:t>гора, механикой Архимеда; он говорит и об астрономических при</w:t>
        <w:softHyphen/>
        <w:t>борах самого Боэция, показывающих вращение вокруг шарооб</w:t>
        <w:softHyphen/>
        <w:t>разной Земли Солнца и круга зодиакальных созвездий.</w:t>
      </w:r>
    </w:p>
    <w:p>
      <w:pPr>
        <w:pStyle w:val="Normal"/>
        <w:ind w:firstLine="540"/>
        <w:jc w:val="both"/>
        <w:rPr/>
      </w:pPr>
      <w:r>
        <w:rPr>
          <w:sz w:val="22"/>
          <w:szCs w:val="22"/>
        </w:rPr>
        <w:t>Другим     сочинением     Кассиодора,     написанным     между 519—533 гг., была «История готов» в 12 книгах. К сожалению, это произведение было утрачено еще в раннем средневековье, однако о его содержании можно судить по сокращенному варианту, на</w:t>
        <w:softHyphen/>
        <w:t>писанному в 550—551 гг. готским историком Иорданом под наиме</w:t>
        <w:softHyphen/>
        <w:t>нованием «О происхождении и деянии готов».</w:t>
      </w:r>
    </w:p>
    <w:p>
      <w:pPr>
        <w:pStyle w:val="Normal"/>
        <w:ind w:firstLine="540"/>
        <w:jc w:val="both"/>
        <w:rPr/>
      </w:pPr>
      <w:r>
        <w:rPr>
          <w:sz w:val="22"/>
          <w:szCs w:val="22"/>
        </w:rPr>
        <w:t>Это сочинение Иордана (и Кассиодора) с позиций истории средневековой географии интересно тем, что по образцу многих исторических сочинений античности оно содержит значительный географический материал по характеристике ойкумены и мате</w:t>
        <w:softHyphen/>
        <w:t>риал, важный для понимания представлений Кассиодора о строении Вселенной. В ряде мест Иордан вслед за Кассиодором ссылается на таких античных авторов, как Вергилий, Цезарь, Мела, Плиний, Страбон, Птолемей, но основными источниками его географи</w:t>
        <w:softHyphen/>
        <w:t>ческих сведений о Европе и Азии были «История против языч</w:t>
        <w:softHyphen/>
        <w:t>ников» испанского священника начала V в. Павла Орозия и стихот</w:t>
        <w:softHyphen/>
        <w:t>ворное «Описание ойкумены» греческого географа II в. Дионисия Периегета. Д. О. Томсон (1953) считает, что Кассиодор также пользовался географической картой Дионисия.</w:t>
      </w:r>
    </w:p>
    <w:p>
      <w:pPr>
        <w:pStyle w:val="Normal"/>
        <w:ind w:firstLine="540"/>
        <w:jc w:val="both"/>
        <w:rPr/>
      </w:pPr>
      <w:r>
        <w:rPr>
          <w:sz w:val="22"/>
          <w:szCs w:val="22"/>
        </w:rPr>
        <w:t>Следует обратить внимание на то, что Иордан (и Кассиодор) признавал Землю шаром, но подобно Плинию назвал ее «кругом земным», считая, что ойкумена, омываемая со всех сторон океа</w:t>
        <w:softHyphen/>
        <w:t>ном, имеет форму круга, разделенного на три части — Азию, Ев</w:t>
        <w:softHyphen/>
        <w:t>ропу и Африку. В отличие от многих последующих христианских авторов географических сочинений Иордан (и Кассиодор) нигде не упоминает «библейский рай», который после Исидора Севильского всегда помещался на востоке ойкумены.</w:t>
      </w:r>
    </w:p>
    <w:p>
      <w:pPr>
        <w:pStyle w:val="Normal"/>
        <w:ind w:firstLine="540"/>
        <w:jc w:val="both"/>
        <w:rPr/>
      </w:pPr>
      <w:r>
        <w:rPr>
          <w:sz w:val="22"/>
          <w:szCs w:val="22"/>
        </w:rPr>
        <w:t>В своем труде Иордан вслед за Кассиодором называет много</w:t>
        <w:softHyphen/>
        <w:t>численные горные хребты в Азии и Европе (Кавказ, Тавр, Рифейские горы, Альпы, Гемимонт, т. е. Карпаты, и др.), перечис</w:t>
        <w:softHyphen/>
        <w:t>ляет важнейшие реки, при этом некоторые из них имеют уже не античные названия, а очень близкие к современным (Данубий, т. е. Дунай, Данапер — Днепр, Данастер — Днестр, Вистула — Висла и пр.). Авторам известны Меотидское озеро (Азовское море), в которое впадает река Танаис (Дон), и Каспийское море, пред</w:t>
        <w:softHyphen/>
        <w:t>ставляемое вслед за всеми античными географами, кроме Птоле</w:t>
        <w:softHyphen/>
        <w:t>мея, в виде залива «грибообразной» формы, который узким рукавом соединяется с «Северо-восточным океаном».</w:t>
      </w:r>
    </w:p>
    <w:p>
      <w:pPr>
        <w:pStyle w:val="Normal"/>
        <w:ind w:firstLine="540"/>
        <w:jc w:val="both"/>
        <w:rPr/>
      </w:pPr>
      <w:r>
        <w:rPr>
          <w:sz w:val="22"/>
          <w:szCs w:val="22"/>
        </w:rPr>
        <w:t>Новый материал сообщается о Скандзе (Скандинавии), кото</w:t>
        <w:softHyphen/>
        <w:t>рая представляется огромным островом, имеющим форму лимон</w:t>
        <w:softHyphen/>
        <w:t>ного листа. В ее северной части, очень холодной, летний день и зимняя ночь длятся по 40 суток. Этот огромный остров населен многочисленными племенами, откуда родом и готы (геты), рас</w:t>
        <w:softHyphen/>
        <w:t>пространившиеся по Европе. В одном из параграфов сооб</w:t>
        <w:softHyphen/>
        <w:t>щаются сведения астрономического характера: говорится, что Солнце значительно больше по размерам, чем Земля, что сущест</w:t>
        <w:softHyphen/>
        <w:t>вуют фазы Луны, что вокруг Земли вместе с Солнцем вращаются известные еще в древности планеты — Меркурий, Венера, Марс, Юпитер и Сатурн, иными словами, излагается геоцентрическая система мира Платона — Аристотеля. Наконец, там же называет</w:t>
        <w:softHyphen/>
        <w:t>ся цифра «346» «звезд» небесного свода северного полушария, которую следует понимать как число звезд созвездий, входящих в полосу зодиакального круга. Эта цифра была заимствована из звездного каталога Птолемея, помещенного в главах VII—VIII его астрономического сочинения.</w:t>
      </w:r>
    </w:p>
    <w:p>
      <w:pPr>
        <w:pStyle w:val="Normal"/>
        <w:ind w:firstLine="540"/>
        <w:jc w:val="both"/>
        <w:rPr/>
      </w:pPr>
      <w:r>
        <w:rPr>
          <w:sz w:val="22"/>
          <w:szCs w:val="22"/>
        </w:rPr>
        <w:t>Около 540 г., когда Остготское королевство в Северной Ита</w:t>
        <w:softHyphen/>
        <w:t>лии пало под ударами Византии и был установлен реакционный военный режим, Кассиодор удалился в свое родовое имение на юге Италии, на восточном берегу Калабрии. Здесь он основал общежитие монахов, назвав его «Виварий» (от латинского «</w:t>
      </w:r>
      <w:r>
        <w:rPr>
          <w:sz w:val="22"/>
          <w:szCs w:val="22"/>
          <w:lang w:val="en-US"/>
        </w:rPr>
        <w:t>vivax</w:t>
      </w:r>
      <w:r>
        <w:rPr>
          <w:sz w:val="22"/>
          <w:szCs w:val="22"/>
        </w:rPr>
        <w:t>» — жизнь), где создал первоклассный по тем временам скрипторий, т. е. мастерскую рукописных книг. Им было написано особое руководство для монахов-переписчиков. Деятельность «Вивария» стала образцом для других монастырских центров распростра</w:t>
        <w:softHyphen/>
        <w:t>нения знаний, созданных в эту эпоху.</w:t>
      </w:r>
    </w:p>
    <w:p>
      <w:pPr>
        <w:pStyle w:val="Normal"/>
        <w:ind w:firstLine="540"/>
        <w:jc w:val="both"/>
        <w:rPr/>
      </w:pPr>
      <w:r>
        <w:rPr>
          <w:sz w:val="22"/>
          <w:szCs w:val="22"/>
        </w:rPr>
        <w:t>Здесь же Кассиодор составил свои знаменитые «Наставления в науках божественных и светских». Используя учебники Боэция и сочинение Капеллы, он по-иному интерпретировал цели и суть обучения, стараясь доказать, что светские науки не противоречат божественному откровению, а являются средством его познания. Вслед за Боэцием и Капеллой Кассиодор рекомендует разделение наук по «тривиуму» и «квадривиуму», восходящим, как мы помним, к античной педагогической традиции. Он вкратце излагает содер</w:t>
        <w:softHyphen/>
        <w:t>жание «семи свободных искусств», обращая большое внимание на вопросы астрономии и геометрии (последняя, как говорилось выше, включала и вопросы географии).</w:t>
      </w:r>
    </w:p>
    <w:p>
      <w:pPr>
        <w:pStyle w:val="Normal"/>
        <w:ind w:firstLine="540"/>
        <w:jc w:val="both"/>
        <w:rPr/>
      </w:pPr>
      <w:r>
        <w:rPr>
          <w:sz w:val="22"/>
          <w:szCs w:val="22"/>
        </w:rPr>
        <w:t>Современные исследователи научного наследия Кассиодора считают его большой заслугой то, что благодаря ему эти «свобод</w:t>
        <w:softHyphen/>
        <w:t>ные искусства» заняли прочное место в средневековой культуре, так как изучались в монастырских школах, затем в светских шко</w:t>
        <w:softHyphen/>
        <w:t>лах и, наконец, в университетах. Вместе с этим изучающие эти «свободные искусства» знакомились и с вопросами географии. Кас</w:t>
        <w:softHyphen/>
        <w:t>сиодора рассматривают как одного из основоположников того направления средневековой культуры, которое развивалось в русле объединения христианской традиции и светского знания и к кото</w:t>
        <w:softHyphen/>
        <w:t>рому принадлежали многие из ее крупнейших деятелей — от Иси</w:t>
        <w:softHyphen/>
        <w:t>дора Севильского до Фомы Аквината.</w:t>
      </w:r>
    </w:p>
    <w:p>
      <w:pPr>
        <w:pStyle w:val="Normal"/>
        <w:ind w:firstLine="540"/>
        <w:jc w:val="both"/>
        <w:rPr/>
      </w:pPr>
      <w:r>
        <w:rPr>
          <w:sz w:val="22"/>
          <w:szCs w:val="22"/>
        </w:rPr>
        <w:t>Как известно, переход от рабовладельческого строя к феода</w:t>
        <w:softHyphen/>
        <w:t>лизму средневековья сопровождался изменениями не только в эко</w:t>
        <w:softHyphen/>
        <w:t>номической, но и в духовной жизни общества. На смену античной, в основном светской, культуре пришла культура, характерной чертой которой было господство религиозных взглядов. Исто</w:t>
        <w:softHyphen/>
        <w:t>рики считают, что огромное значение для формирования этой культуры западноевропейских средневековых государств имели, с одной стороны, унаследованные от древнего мира элементы античной науки и христианская религия, а с другой — культурное наследие варварских народов, сокрушивших Западную Римскую империю. Идейное руководство церкви, которая стремилась под</w:t>
        <w:softHyphen/>
        <w:t>чинить христианскому вероучению духовную жизнь общества, в значительной мере определило весь облик культуры городов средневековой Западной Европы и не могло не сказаться на уровне географических знаний.</w:t>
      </w:r>
    </w:p>
    <w:p>
      <w:pPr>
        <w:pStyle w:val="Normal"/>
        <w:ind w:firstLine="540"/>
        <w:jc w:val="both"/>
        <w:rPr/>
      </w:pPr>
      <w:r>
        <w:rPr>
          <w:sz w:val="22"/>
          <w:szCs w:val="22"/>
        </w:rPr>
        <w:t>Мы должны еще раз подчеркнуть, что во времена раннего средневековья широкое развитие получила миссионерская деятель</w:t>
        <w:softHyphen/>
        <w:t>ность. Но рост христианства среди народов Европы был невоз</w:t>
        <w:softHyphen/>
        <w:t>можен без распространения письменности, необходимой для бого</w:t>
        <w:softHyphen/>
        <w:t>служения, которое опиралось на церковные книги. Рукописные книги («кодексы») создавались на пергаменте, который стоил дорого, на переписку книг уходило много времени, поэтому книги изготавливались в малом количестве и продавались по высокой цене. Скриптории и возникшие несколько позднее монастырские школы были в начале западноевропейского средневековья един</w:t>
        <w:softHyphen/>
        <w:t>ственными очагами образованности, что, естественно, усиливало церковное влияние на широкие массы населения.</w:t>
      </w:r>
    </w:p>
    <w:p>
      <w:pPr>
        <w:pStyle w:val="Normal"/>
        <w:ind w:firstLine="540"/>
        <w:jc w:val="both"/>
        <w:rPr/>
      </w:pPr>
      <w:r>
        <w:rPr>
          <w:sz w:val="22"/>
          <w:szCs w:val="22"/>
        </w:rPr>
        <w:t>Что же представляли собой средневековые книги? Известно, что средневековье унаследовало от античности не только письмен</w:t>
        <w:softHyphen/>
        <w:t>ность, но и две формы рукописей — свиток и переплетенную из тетрадей книгу. Распространенный в античном мире свиток стал использоваться в средневековье только для всякого рода доку</w:t>
        <w:softHyphen/>
        <w:t>ментов и грамот, книге же была отведена вся остальная обшир</w:t>
        <w:softHyphen/>
        <w:t>ная область письменности. Это привело к значительному усовер</w:t>
        <w:softHyphen/>
        <w:t>шенствованию книги. Привычный для нас внешний вид книги — формат, соотношение площадей текста и полей на странице, нали</w:t>
        <w:softHyphen/>
        <w:t>чие заставок в начале глав, «красная строка», а в ряде случаев различные украшения — окончательно сложился в IX—XI вв. Украшения и миниатюры, характерные для средневековых руко</w:t>
        <w:softHyphen/>
        <w:t>писных книг в Западной Европе, явились источниками европей</w:t>
        <w:softHyphen/>
        <w:t>ской живописи. На многих миниатюрах, т. е. маленьких картин</w:t>
        <w:softHyphen/>
        <w:t>ках, в книгах запечатлены своеобразные пейзажи стран Европы, сцены отдельных сражений, мирные занятия населения, церков</w:t>
        <w:softHyphen/>
        <w:t>ная служба и пр. Как считает А. Д. Люблинская (1978), они по</w:t>
        <w:softHyphen/>
        <w:t>служили основой наших знаний о материальном быте народов средневековой Европы7.</w:t>
      </w:r>
    </w:p>
    <w:p>
      <w:pPr>
        <w:pStyle w:val="Normal"/>
        <w:ind w:firstLine="540"/>
        <w:jc w:val="both"/>
        <w:rPr/>
      </w:pPr>
      <w:r>
        <w:rPr>
          <w:sz w:val="22"/>
          <w:szCs w:val="22"/>
        </w:rPr>
        <w:t>В древнем мире материалом для книг и свитков долгое время были пальмовые листья, древесная кора, деревянные доски, но с III в. до н. э. основным материалом стал папирус (растение, расту</w:t>
        <w:softHyphen/>
        <w:t>щее в дельте Нила, в Египте). Многие античные авторы — Фофраст, Плиний Старший и др. — оставили описания способа изготовле</w:t>
        <w:softHyphen/>
        <w:t>ния из папируса писчего материала, тоже названного «папирусом» (отсюда на западноевропейских языках название бумаги: «рар</w:t>
      </w:r>
      <w:r>
        <w:rPr>
          <w:sz w:val="22"/>
          <w:szCs w:val="22"/>
          <w:lang w:val="en-US"/>
        </w:rPr>
        <w:t>ier</w:t>
      </w:r>
      <w:r>
        <w:rPr>
          <w:sz w:val="22"/>
          <w:szCs w:val="22"/>
        </w:rPr>
        <w:t>» — по-французски, «рарег» — по-английски). Но во II в. до н. э. по</w:t>
        <w:softHyphen/>
        <w:t>явился более прочный материал — пергамент, изготовлявшийся из обработанных кож животных. Впервые он стал изготовляться в малоазиатском городе Пергаме (отсюда и название). Высушенные и оформленные пергаментные листы, сложенные друг с другом и оклеенные двумя досками, породили форму «кодекса», позднее доски стали обтягиваться кожей — получился переплет...</w:t>
      </w:r>
    </w:p>
    <w:p>
      <w:pPr>
        <w:pStyle w:val="Normal"/>
        <w:ind w:firstLine="540"/>
        <w:jc w:val="both"/>
        <w:rPr/>
      </w:pPr>
      <w:r>
        <w:rPr>
          <w:sz w:val="22"/>
          <w:szCs w:val="22"/>
        </w:rPr>
        <w:t>В раннем западноевропейском средневековье писали преиму</w:t>
        <w:softHyphen/>
        <w:t>щественно на восковых дощечках (плоских деревянных или сло</w:t>
        <w:softHyphen/>
        <w:t>новых пластинках, покрытых тонким слоем воска). Написанный на них текст при ненадобности можно было стереть. В монастыр</w:t>
        <w:softHyphen/>
        <w:t>ских школах ученики писали как раз на таких восковых таблич</w:t>
        <w:softHyphen/>
        <w:t>ках.</w:t>
      </w:r>
    </w:p>
    <w:p>
      <w:pPr>
        <w:pStyle w:val="Normal"/>
        <w:ind w:firstLine="540"/>
        <w:jc w:val="both"/>
        <w:rPr/>
      </w:pPr>
      <w:r>
        <w:rPr>
          <w:sz w:val="22"/>
          <w:szCs w:val="22"/>
        </w:rPr>
        <w:t>Затем в странах Западной Европы основным материалом для письма стал пергамент, который изготовляли из шкур баранов, козлов, телят и волов (но никогда не брали для этого ослиные шкуры).</w:t>
      </w:r>
    </w:p>
    <w:p>
      <w:pPr>
        <w:pStyle w:val="Normal"/>
        <w:ind w:firstLine="540"/>
        <w:jc w:val="both"/>
        <w:rPr/>
      </w:pPr>
      <w:r>
        <w:rPr>
          <w:sz w:val="22"/>
          <w:szCs w:val="22"/>
        </w:rPr>
        <w:t>Вначале средневековые рукописные книги по форме напоми</w:t>
        <w:softHyphen/>
        <w:t>нали квадрат (как в античное время), но позднее формат книги стал прямоугольным. Книги были различными по объему: снятый с рамы кусок пергамента (где он высыхал после обработки) обре</w:t>
        <w:softHyphen/>
        <w:t>зался по краям, складывался пополам в тетрадь из двух «листов» («бонио»); если страницей большой книги служил весь кусок пер</w:t>
        <w:softHyphen/>
        <w:t>гамента, то книга называлась «ин-фолио» (т. е. «в один лист»); если тетрадь из двух листов можно было сложить еще раз пополам в тетрадь с четырьмя листами, то получалась книга («кватерино»).</w:t>
      </w:r>
    </w:p>
    <w:p>
      <w:pPr>
        <w:pStyle w:val="Normal"/>
        <w:ind w:firstLine="540"/>
        <w:jc w:val="both"/>
        <w:rPr/>
      </w:pPr>
      <w:r>
        <w:rPr>
          <w:sz w:val="22"/>
          <w:szCs w:val="22"/>
        </w:rPr>
        <w:t>Страницы книг нумеровались, затем книга переплеталась в ко</w:t>
        <w:softHyphen/>
        <w:t>жаный переплет, часто снабженный застежками (так как перга</w:t>
        <w:softHyphen/>
        <w:t>мент от времени мог покоробиться). В монастырских библиоте</w:t>
        <w:softHyphen/>
        <w:t>ках нередко большие манускрипты (т. е. рукописные книги) в ко</w:t>
        <w:softHyphen/>
        <w:t>жаных переплетах прикреплялись цепями к подставкам, чтобы чи</w:t>
        <w:softHyphen/>
        <w:t>татели не унесли их с собой.</w:t>
      </w:r>
    </w:p>
    <w:p>
      <w:pPr>
        <w:pStyle w:val="Normal"/>
        <w:ind w:firstLine="540"/>
        <w:jc w:val="both"/>
        <w:rPr/>
      </w:pPr>
      <w:r>
        <w:rPr>
          <w:sz w:val="22"/>
          <w:szCs w:val="22"/>
        </w:rPr>
        <w:t>С V в. в канцеляриях римских пап наряду с пергаментом стали употреблять для особо важных документов и папирус (папские буллы, т. е. указы, писались только на папирусе). В Равенне, на севере Италии, папирус использовался до X в., а в городах Южной Италии и на Сицилии (где изготовляли свой папирус) до XII в.</w:t>
      </w:r>
    </w:p>
    <w:p>
      <w:pPr>
        <w:pStyle w:val="Normal"/>
        <w:ind w:firstLine="540"/>
        <w:jc w:val="both"/>
        <w:rPr/>
      </w:pPr>
      <w:r>
        <w:rPr>
          <w:sz w:val="22"/>
          <w:szCs w:val="22"/>
        </w:rPr>
        <w:t>Во время раннего средневековья в Западной Европе пергамент вначале выделывали сами монахи в монастырях, но с расцветом в XV в. городов и открытием университетов его производство пере</w:t>
        <w:softHyphen/>
        <w:t>шло в руки цеховых ремесленников. Основными потребителями пергамента стали университеты, заинтересованные в создании книг, комментариев к философским сочинениям и учебных пособий для студентов. Но для всего этого требовалось огромное количество шкур животных, что приводило к нехватке пергамента на книги и кож на переплеты. Однако находчивые люди нашли выход: с по</w:t>
        <w:softHyphen/>
        <w:t>мощью особых химических реактивов или с помощью пемзы не</w:t>
        <w:softHyphen/>
        <w:t>нужные тексты с пергамента смывались или стирались, и на очи</w:t>
        <w:softHyphen/>
        <w:t>щенный таким способом лист наносился новый текст. В конце XVIII в. учеными было обнаружено большое число таких «обнов</w:t>
        <w:softHyphen/>
        <w:t>ленных» манускриптов. Однако это не спасло положения, так как потребность в материале для письма все возрастала вплоть до по</w:t>
        <w:softHyphen/>
        <w:t>явления бумаги.</w:t>
      </w:r>
    </w:p>
    <w:p>
      <w:pPr>
        <w:pStyle w:val="Normal"/>
        <w:ind w:firstLine="540"/>
        <w:jc w:val="both"/>
        <w:rPr/>
      </w:pPr>
      <w:r>
        <w:rPr>
          <w:sz w:val="22"/>
          <w:szCs w:val="22"/>
        </w:rPr>
        <w:t>Чем же писали рукописные книги? На папирусе писали кала</w:t>
        <w:softHyphen/>
        <w:t>мом — палочкой из тростника или дерева, на восковых табличках — палочкой из кости или металла, имеющей один конец заостренный, другой — плоский; острым концом писали, другим заглаживали воск, исправляя ошибки. Эта палочка называлась стилем (отсюда произошло современное понятие «стиль», или «стилистика»). Ка</w:t>
        <w:softHyphen/>
        <w:t>ламом пользовались в раннем средневековье, хотя известный уже нам Исидор Севильский в своих трудах упоминал наряду с кала</w:t>
        <w:softHyphen/>
        <w:t>мом и птичье перо. Широкое употребление птичьего пера для письма в Западной Европе началось с X в. Использовали перья ястребов, лебедей, ворон, но чаще всего гусей. Перьями писали сначала на пергаменте, потом на бумаге, а для разлиновки пользо</w:t>
        <w:softHyphen/>
        <w:t>вались свинцовыми карандашами.</w:t>
      </w:r>
    </w:p>
    <w:p>
      <w:pPr>
        <w:pStyle w:val="Normal"/>
        <w:ind w:firstLine="540"/>
        <w:jc w:val="both"/>
        <w:rPr/>
      </w:pPr>
      <w:r>
        <w:rPr>
          <w:sz w:val="22"/>
          <w:szCs w:val="22"/>
        </w:rPr>
        <w:t>Книга высоко ценилась в средневековой Европе не только как источник знаний, но и как предмет эстетического наслаждения, так как ее всегда украшали заголовки текста, так называемые ини</w:t>
        <w:softHyphen/>
        <w:t>циалы, т. е. крупные, украшенные миниатюрами заглавные буквы глав и частей, декоративные ленты и узоры. В монастырское вре</w:t>
        <w:softHyphen/>
        <w:t>мя переписчик рукописи должен был быть и художником-оформи</w:t>
        <w:softHyphen/>
        <w:t>телем. После того как текст был переписан черными чернилами, переписчик-оформитель выписывал более светлым тоном заголов</w:t>
        <w:softHyphen/>
        <w:t>ки книг и глав. Для этого чаще всего пользовались киноварью, ми-нием (отсюда ведет свое название миниатюра). Позднее все это выполнял другой человек — рубрикатор, а художник должен был рисовать картинки, миниатюры и т. д.</w:t>
      </w:r>
    </w:p>
    <w:p>
      <w:pPr>
        <w:pStyle w:val="Normal"/>
        <w:ind w:firstLine="540"/>
        <w:jc w:val="both"/>
        <w:rPr/>
      </w:pPr>
      <w:r>
        <w:rPr>
          <w:sz w:val="22"/>
          <w:szCs w:val="22"/>
        </w:rPr>
        <w:t>С появлением книг стали возникать и библиотеки. Известно, что крупные государственные библиотеки существовали еще в ан</w:t>
        <w:softHyphen/>
        <w:t>тичное время (в Александрии, Пергаме, Риме). Большие библио</w:t>
        <w:softHyphen/>
        <w:t>теки принадлежали и частным лицам. В средние же века в Запад</w:t>
        <w:softHyphen/>
        <w:t>ной Европе не было таких крупных книгохранилищ, как в антич</w:t>
        <w:softHyphen/>
        <w:t>ное время. Первыми библиотеками средневековья были монастыр</w:t>
        <w:softHyphen/>
        <w:t>ские библиотеки. Из них одной из самых крупных была Корбий-ская. Большее число ее книг было создано в собственном скриптории начиная с VII в. В ней хранились не только книги богослужеб</w:t>
        <w:softHyphen/>
        <w:t>ного содержания и произведения «отцов церкви», но и историче</w:t>
        <w:softHyphen/>
        <w:t>ские сочинения, труды Цицерона, Капеллы, Колумелы, руковод</w:t>
        <w:softHyphen/>
        <w:t>ства по медицине и другим отраслям знаний.</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6</w:t>
      </w:r>
    </w:p>
    <w:p>
      <w:pPr>
        <w:pStyle w:val="Normal"/>
        <w:ind w:firstLine="540"/>
        <w:jc w:val="both"/>
        <w:rPr/>
      </w:pPr>
      <w:r>
        <w:rPr>
          <w:b/>
          <w:sz w:val="28"/>
          <w:szCs w:val="28"/>
        </w:rPr>
        <w:t>СЕВЕРНЫЕ ОДИССЕИ</w:t>
      </w:r>
    </w:p>
    <w:p>
      <w:pPr>
        <w:pStyle w:val="Normal"/>
        <w:ind w:firstLine="540"/>
        <w:jc w:val="both"/>
        <w:rPr>
          <w:b/>
          <w:b/>
          <w:sz w:val="22"/>
          <w:szCs w:val="22"/>
        </w:rPr>
      </w:pPr>
      <w:r>
        <w:rPr>
          <w:b/>
          <w:sz w:val="22"/>
          <w:szCs w:val="22"/>
        </w:rPr>
      </w:r>
    </w:p>
    <w:p>
      <w:pPr>
        <w:pStyle w:val="Normal"/>
        <w:ind w:firstLine="540"/>
        <w:jc w:val="both"/>
        <w:rPr/>
      </w:pPr>
      <w:r>
        <w:rPr>
          <w:sz w:val="22"/>
          <w:szCs w:val="22"/>
        </w:rPr>
        <w:t>Территориальные открытия продолжались в VIII—XII вв. Впервые о гряде Фризских островов, протянувшихся вдоль юго-восточного побережья Северного моря, стало известно после путешествия ирландского монаха Вилли-брорда и его спутника Людвига (причисленных после смерти католической церковью к «лику святых»). Здесь они побы</w:t>
        <w:softHyphen/>
        <w:t>вали с миссионерской целью около 670—700 гг. Об этом событии сообщают три средневековых автора. Первый из них — Бэда Досто</w:t>
        <w:softHyphen/>
        <w:t>почтенный (673—735) — один из крупнейших англосаксонских ученых раннего средневековья, автор многих сочинений, в част</w:t>
        <w:softHyphen/>
        <w:t>ности наиболее известной «Церковной истории английского наро</w:t>
        <w:softHyphen/>
        <w:t>да», которую в свое время Карл Риттер назвал «первой географией Британии». То, что нам известно о жизни Бэды, основано главным образом на краткой автобиографической заметке, включенной им в «Церковную историю». Родился он на северо-востоке Англии, в графстве Дерхом, в возрасте семи лет был отдан в Веармаутский монастырь, но в 682 г. перешел в соседний монастырь Ярроу, где и провел всю свою жизнь, всецело отдавшись научной и литера</w:t>
        <w:softHyphen/>
        <w:t>турной деятельности. Бэда оставил после себя свыше 45 латин</w:t>
        <w:softHyphen/>
        <w:t>ских сочинений на самые разнообразные темы, в том числе труды по естествознанию («О природе вещей»), источником которых были книги Исидора Севильского и «Естественная история» древ</w:t>
        <w:softHyphen/>
        <w:t>неримского энциклопедиста Плиния, труды по астрономии и хро</w:t>
        <w:softHyphen/>
        <w:t>нологии. Надо сказать, что хотя Бэда Достопочтенный пользо</w:t>
        <w:softHyphen/>
        <w:t>вался сочинениями Исидора Севильского, но в своих трудах он излагал географические вопросы «по Плинию», т. е. признавал Зем</w:t>
        <w:softHyphen/>
        <w:t>лю шарообразной, а не плоской, как Исидор. Среди всех произве</w:t>
        <w:softHyphen/>
        <w:t>дений Бэды наибольшее значение имеет «Церковная история английского народа», законченная к 731 г. В ней наряду с историей христианской церкви в Англии много внимания уделяется поли</w:t>
        <w:softHyphen/>
        <w:t>тической истории от времен Юлия Цезаря (I в. до н. э.) до англо</w:t>
        <w:softHyphen/>
        <w:t>саксонского завоевания и далее до времени жизни автора. Иссле</w:t>
        <w:softHyphen/>
        <w:t>дователи отмечают, что в этом сочинении Бэда дает не сухой пере</w:t>
        <w:softHyphen/>
        <w:t>чень событий, а достаточно связно рассказывает о них. Изложе</w:t>
        <w:softHyphen/>
        <w:t>ние отличается живостью, ясностью, изобилует поэтическими по</w:t>
        <w:softHyphen/>
        <w:t>дробностями. Академик М. П. Алексеев (1984) обращает внима</w:t>
        <w:softHyphen/>
        <w:t>ние на то, что один из эпизодов «Истории церкви» Бэды известен русскому читателю по роману И. С. Тургенева «Рудин» (гл. III), где он излагается, правда, не очень точно и ошибочно именуется «скандинавской легендой».</w:t>
      </w:r>
    </w:p>
    <w:p>
      <w:pPr>
        <w:pStyle w:val="Normal"/>
        <w:ind w:firstLine="540"/>
        <w:jc w:val="both"/>
        <w:rPr/>
      </w:pPr>
      <w:r>
        <w:rPr>
          <w:sz w:val="22"/>
          <w:szCs w:val="22"/>
        </w:rPr>
        <w:t>Вторым автором, сообщившим об открытии Фризских остро</w:t>
        <w:softHyphen/>
        <w:t>вов, был видный ученый того времени Алкуин (735—804), друг и советник императора Карла Великого и один из активнейших дея</w:t>
        <w:softHyphen/>
        <w:t>телей Каролингского возрождения. Родился Алкуин в Восточной Англии в знатной англосаксонской семье. В детстве его отдали в школу при епископской кафедре, где вскоре он обратил на себя внимание наставника Этельберта, который, отправившись в Ита</w:t>
        <w:softHyphen/>
        <w:t>лию за книгами, взял с собой и Алкуина. Когда же в 766 г. Этельберт стал Йоркским епископом, он передал управление школой Алкуину, достигшему 30-летнего возраста. Среди сочинений, на</w:t>
        <w:softHyphen/>
        <w:t>писанных Алкуином, особое место занимает хроника «Житие свя</w:t>
        <w:softHyphen/>
        <w:t>того Виллиброрда», в котором содержится много историко-гео-графических сведений.</w:t>
      </w:r>
    </w:p>
    <w:p>
      <w:pPr>
        <w:pStyle w:val="Normal"/>
        <w:ind w:firstLine="540"/>
        <w:jc w:val="both"/>
        <w:rPr/>
      </w:pPr>
      <w:r>
        <w:rPr>
          <w:sz w:val="22"/>
          <w:szCs w:val="22"/>
        </w:rPr>
        <w:t>Третьим автором является знаменитый северогерманский исто</w:t>
        <w:softHyphen/>
        <w:t>рик Адам Бременекий (умер в 1080 г.), также написавший большое число сочинений, в которых не только содержатся сведения по ис</w:t>
        <w:softHyphen/>
        <w:t>тории северных и северо-западных народов Западной Европы, но и приводятся важные данные по географии и этнографии сканди</w:t>
        <w:softHyphen/>
        <w:t>навских и балтийских земель. Его главный труд носит название «Деяния епископов Гамбургской церкви».</w:t>
      </w:r>
    </w:p>
    <w:p>
      <w:pPr>
        <w:pStyle w:val="Normal"/>
        <w:ind w:firstLine="540"/>
        <w:jc w:val="both"/>
        <w:rPr/>
      </w:pPr>
      <w:r>
        <w:rPr>
          <w:sz w:val="22"/>
          <w:szCs w:val="22"/>
        </w:rPr>
        <w:t>Уже упоминавшийся нами ранее Дикуил был учеником Алкуи</w:t>
        <w:softHyphen/>
        <w:t>на и автором географического трактата «Об измерении Земли» (825 г.) — первого руководства по географии в империи франков и сочинения по астрономии (814—816 гг.). Из девяти книг (глав) его географического трактата одна была посвящена Европе, дру</w:t>
        <w:softHyphen/>
        <w:t>гая — Тирренскому морю, в последних книгах говорится о реках, островах и горах ойкумены. Основной материал был взят Дикуилом у античных авторов, в первую очередь из «Естественной истории» Плиния, а также заимствован из анонимного географического со</w:t>
        <w:softHyphen/>
        <w:t>чинения V в. «Измерение и разделение земного круга» (в свою очередь использовавшего работы римского ученого Агриппы).</w:t>
      </w:r>
    </w:p>
    <w:p>
      <w:pPr>
        <w:pStyle w:val="Normal"/>
        <w:ind w:firstLine="540"/>
        <w:jc w:val="both"/>
        <w:rPr>
          <w:sz w:val="22"/>
          <w:szCs w:val="22"/>
        </w:rPr>
      </w:pPr>
      <w:r>
        <w:rPr>
          <w:sz w:val="22"/>
          <w:szCs w:val="22"/>
        </w:rPr>
        <w:t>Дикуил был первым автором, который сообщил о важном ис-торико-географическом событии — открытии ирландскими мона</w:t>
        <w:softHyphen/>
        <w:t>хами около 795 г. к северу от Ирландии огромной ненаселенной земли. Монахи прожили там около полугода и наблюдали явление белых ночей, характерное для стран, лежащих в высоких широтах.</w:t>
      </w:r>
    </w:p>
    <w:p>
      <w:pPr>
        <w:pStyle w:val="Normal"/>
        <w:ind w:firstLine="540"/>
        <w:jc w:val="both"/>
        <w:rPr/>
      </w:pPr>
      <w:r>
        <w:rPr>
          <w:sz w:val="22"/>
          <w:szCs w:val="22"/>
        </w:rPr>
        <w:t>Дикуил посчитал, что именно здесь должна была находиться та «Дальняя Туле», о которой сообщил античный мореплаватель IV в. до н. э. Пифей из Массалии. Правда, Дикуил никак не называет эту землю, открытую ирландскими монахами, однако совершенно яс</w:t>
        <w:softHyphen/>
        <w:t>но, что речь идет о плавании ирландцев именно в Исландию задол</w:t>
        <w:softHyphen/>
        <w:t>го до того, как остров стали посещать, а затем колонизовали нор</w:t>
        <w:softHyphen/>
        <w:t>манны.</w:t>
      </w:r>
    </w:p>
    <w:p>
      <w:pPr>
        <w:pStyle w:val="Normal"/>
        <w:ind w:firstLine="540"/>
        <w:jc w:val="both"/>
        <w:rPr/>
      </w:pPr>
      <w:r>
        <w:rPr>
          <w:sz w:val="22"/>
          <w:szCs w:val="22"/>
        </w:rPr>
        <w:t>Комментируя сообщение Дикуила, Р. Хенниг пишет, что «Ди</w:t>
        <w:softHyphen/>
        <w:t>куил не говорит о том, что его осведомители — ирландские клирики (отшельники — А. Д.) открыли Исландию, а только о пребывании там в течение полугода», и отсюда делает вывод: «Вполне вероят</w:t>
        <w:softHyphen/>
        <w:t>но, что еще до этих клириков путь в Исландию проложили другие ирландские анахореты (отшельники. — А. Д.), но надежных до</w:t>
        <w:softHyphen/>
        <w:t>казательств на этот счет нет» (1961. Т. II. С. 146—147).</w:t>
      </w:r>
    </w:p>
    <w:p>
      <w:pPr>
        <w:pStyle w:val="Normal"/>
        <w:ind w:firstLine="540"/>
        <w:jc w:val="both"/>
        <w:rPr/>
      </w:pPr>
      <w:r>
        <w:rPr>
          <w:sz w:val="22"/>
          <w:szCs w:val="22"/>
        </w:rPr>
        <w:t>Второе (после дикуиловского) письменное известие об Ислан</w:t>
        <w:softHyphen/>
        <w:t>дии мы находим в «Хронике» Адама Бременского, которое было записано со слов посетившего город Бремен в 1056 г. исландца Ис-лейфура (он был первым христианским епископом острова). Адам Бременский отождествляет Исландию с Туле Пифея и отмечает, что остров называется Исландией (Страной льда) из-за ледников, которые покрывают горы и спускаются к океану.</w:t>
      </w:r>
    </w:p>
    <w:p>
      <w:pPr>
        <w:pStyle w:val="Normal"/>
        <w:ind w:firstLine="540"/>
        <w:jc w:val="both"/>
        <w:rPr/>
      </w:pPr>
      <w:r>
        <w:rPr>
          <w:sz w:val="22"/>
          <w:szCs w:val="22"/>
        </w:rPr>
        <w:t>Надо сказать, что Бэда Достопочтенный в книге «Дух време</w:t>
        <w:softHyphen/>
        <w:t>ни» также писал о некоей стране Туле (где не бывает летом ночей), лежащей в шести днях плавания от Британии на север. При этом он основывался на сообщениях Страбона, в «Географии» которого сохранились фрагменты сочинения Пифея «Об Океане». Некото</w:t>
        <w:softHyphen/>
        <w:t>рые историки науки высказывают предположение, что Бэда имел в виду именно Исландию, но это неверно, так как Бэда умер в 735 г., т. е. за «60 лет до того, как европейцы узнали о существова</w:t>
        <w:softHyphen/>
        <w:t>нии Исландии. Несомненно, что Бэда заимствовал сведения о Туле только из античной литературы.</w:t>
      </w:r>
    </w:p>
    <w:p>
      <w:pPr>
        <w:pStyle w:val="Normal"/>
        <w:ind w:firstLine="540"/>
        <w:jc w:val="both"/>
        <w:rPr/>
      </w:pPr>
      <w:r>
        <w:rPr>
          <w:sz w:val="22"/>
          <w:szCs w:val="22"/>
        </w:rPr>
        <w:t>Следующие (в хронологическом порядке) путешествия эпохи относятся к материковой части Северной Европы. Еще в VI в. исто</w:t>
        <w:softHyphen/>
        <w:t>рик Прокопий Кесарийский в «Истории войн с готами» писал о Скандинавии как об огромном острове, расположенном к северу от материковой части Европы. Как известно, в античное время све</w:t>
        <w:softHyphen/>
        <w:t>дений об этой территории Северной Европы не было. Впервые о Скандинавии не как об острове, а как о части материковой Европы написал в XI в. Адам Бременский в «Деяниях епископов Гамбург</w:t>
        <w:softHyphen/>
        <w:t>ской церкви». Среди источников, которыми пользовался автор, сообщая о географии Скандинавии, были отчеты молодого монаха Ансгара (впоследствии причисленного к «лику святых»). В 830 г. Ансгар посетил Ютландский полуостров и территорию Южной Швеции и кратко описал природу этих мест. Подробно о путешест</w:t>
        <w:softHyphen/>
        <w:t>вии Ансгара было рассказано его учеником-монахом Римьертом в сочинении «Житие Святого Ансгара». Во время путешествия Ансгар подвергся нападению пиратов, что заставило его вместе со своими спутниками переправиться через озера Веттерен и Венерн и добраться до столицы страны — города Бирки, который на</w:t>
        <w:softHyphen/>
        <w:t>ходился на острове посреди озера Меларен.</w:t>
      </w:r>
    </w:p>
    <w:p>
      <w:pPr>
        <w:pStyle w:val="Normal"/>
        <w:ind w:firstLine="540"/>
        <w:jc w:val="both"/>
        <w:rPr/>
      </w:pPr>
      <w:r>
        <w:rPr>
          <w:sz w:val="22"/>
          <w:szCs w:val="22"/>
        </w:rPr>
        <w:t>Во время второго путешествия в Швецию в 849—852 гг. Ансгар способствовал распространению христианства среди населения этой страны, которое до этого относилось к язычникам. Как под</w:t>
        <w:softHyphen/>
        <w:t>черкивает К. Риттер (1984), только после странствований Ансга-ра полуостров Ютландия и территория Южной Швеции становят</w:t>
        <w:softHyphen/>
        <w:t>ся доступными географии, благодаря чему «выясняется загадка Херсонеса Киммерийского» (как античные ученые именовали Ютландию, смутно представляя себе ее местоположение).</w:t>
      </w:r>
    </w:p>
    <w:p>
      <w:pPr>
        <w:pStyle w:val="Normal"/>
        <w:ind w:firstLine="540"/>
        <w:jc w:val="both"/>
        <w:rPr/>
      </w:pPr>
      <w:r>
        <w:rPr>
          <w:sz w:val="22"/>
          <w:szCs w:val="22"/>
        </w:rPr>
        <w:t>Ансгар первым принес сведения о восточном балтийском по</w:t>
        <w:softHyphen/>
        <w:t>бережье Ютландии, сильно изрезанном заливами в отличие от ма</w:t>
        <w:softHyphen/>
        <w:t>ло расчлененного западного берега полуострова. Ряд ученых счи</w:t>
        <w:softHyphen/>
        <w:t>тают, что благодаря путешествиям Ансгара «наряду с Ютландским полуостровом впервые открылось взору христианских народов и Балтийское море» (Хенниг. С. 173). Правда, Эйнгард (конец IX в.) в сочинении «Жизнь Карла Великого» упоминал о некоем «заливе, который простирается от Западного океана (имеется в виду Ат</w:t>
        <w:softHyphen/>
        <w:t>лантический океан. — А. Д.) на неизвестное расстояние к востоку», но, видимо, в данном случае имеются в виду только проливы Ска</w:t>
        <w:softHyphen/>
        <w:t>геррак и Каттегат, а не само Балтийское море.</w:t>
      </w:r>
    </w:p>
    <w:p>
      <w:pPr>
        <w:pStyle w:val="Normal"/>
        <w:ind w:firstLine="540"/>
        <w:jc w:val="both"/>
        <w:rPr/>
      </w:pPr>
      <w:r>
        <w:rPr>
          <w:sz w:val="22"/>
          <w:szCs w:val="22"/>
        </w:rPr>
        <w:t>Вскоре после возвращения Ансгара из первого путешествия по Швеции Балтийское море уже было упомянуто в булле римского папы от 14 мая 834 г. (согласно которой верховным духовным владыкой созданного Гамбургского архиепископства был назна</w:t>
        <w:softHyphen/>
        <w:t>чен Ансгар). Но учтем, что в этой булле море было названо Восточ</w:t>
        <w:softHyphen/>
        <w:t>ным, а не Балтийским. Это название до сих пор сохраняется в не</w:t>
        <w:softHyphen/>
        <w:t>мецкой номенклатуре: море именуется «Остзее», что буквально означает «Восточное море».</w:t>
      </w:r>
    </w:p>
    <w:p>
      <w:pPr>
        <w:pStyle w:val="Normal"/>
        <w:ind w:firstLine="540"/>
        <w:jc w:val="both"/>
        <w:rPr>
          <w:sz w:val="22"/>
          <w:szCs w:val="22"/>
        </w:rPr>
      </w:pPr>
      <w:r>
        <w:rPr>
          <w:sz w:val="22"/>
          <w:szCs w:val="22"/>
        </w:rPr>
        <w:t>В географических открытиях раннего средневековья значитель</w:t>
        <w:softHyphen/>
        <w:t>ную роль сыграли норманны («северные люди»), как называли сред</w:t>
        <w:softHyphen/>
        <w:t>невековые западноевропейские авторы данов (датчан), норвежцев и свеев (шведов). В Восточной Европе их называли варягами. Даны в то время занимали Ютландию, Северо-Фризские и Датские острова и юго-восточный выступ Скандинавского полуострова</w:t>
      </w:r>
    </w:p>
    <w:p>
      <w:pPr>
        <w:pStyle w:val="Normal"/>
        <w:ind w:firstLine="540"/>
        <w:jc w:val="both"/>
        <w:rPr>
          <w:sz w:val="22"/>
          <w:szCs w:val="22"/>
        </w:rPr>
      </w:pPr>
      <w:r>
        <w:rPr>
          <w:sz w:val="22"/>
          <w:szCs w:val="22"/>
        </w:rPr>
      </w:r>
    </w:p>
    <w:p>
      <w:pPr>
        <w:pStyle w:val="Normal"/>
        <w:ind w:firstLine="540"/>
        <w:jc w:val="both"/>
        <w:rPr/>
      </w:pPr>
      <w:r>
        <w:rPr/>
        <w:t>Исландская так назывемая Сколхолтская карта</w:t>
      </w:r>
    </w:p>
    <w:p>
      <w:pPr>
        <w:pStyle w:val="Normal"/>
        <w:ind w:firstLine="540"/>
        <w:jc w:val="both"/>
        <w:rPr/>
      </w:pPr>
      <w:r>
        <w:rPr/>
        <w:t>Карта вычерчена около 1570 – 1590  гг. ученым-исландцем Сигурдом Стефанссоном. Оригинал потерян, но сохранилась копия, сделанная в 1669 г. епископом Турдом Турлакссоном. У правого края карты обозначены острова Британия, Ирландия, севернее — Оркады, Шетланд, Фрисландия и Исландия. У северо-восточного края карты — участок берега с названиями «Норвегия» и «Бьярмаланд». Против них надпись: «Маре Глациа» (Ледяное море). На северо-западе карты показана Грен</w:t>
        <w:softHyphen/>
        <w:t>ландия в виде большого полуострова; севернее ее надпись: «Ризеланд» (Страна вели</w:t>
        <w:softHyphen/>
        <w:t>канов). Южнее Гренландии обозначены Хеллуланд, Маркланд, Скрелингланд и в ви</w:t>
        <w:softHyphen/>
        <w:t>де узкого полуострова Промонториум Винландия (мыс Винландия).</w:t>
      </w:r>
    </w:p>
    <w:p>
      <w:pPr>
        <w:pStyle w:val="Normal"/>
        <w:ind w:firstLine="540"/>
        <w:jc w:val="both"/>
        <w:rPr/>
      </w:pPr>
      <w:r>
        <w:rPr/>
        <w:t>По мнению ряда ученых, у берегов Гренландии обозначены два глубоких фьор</w:t>
        <w:softHyphen/>
        <w:t>да, подводящие к исландским поселениям Аустербюгду и Вестербюгду. Мыс Вин</w:t>
        <w:softHyphen/>
        <w:t>ландия — это северная оконечность острова Ньюфаундленд, хотя этот мыс отделен от берега узким заливом, а Ньюфаундленд лежит у входа в залив Святого Лаврен</w:t>
        <w:softHyphen/>
        <w:t>тия и отделен от Лабрадора узким проливом Белл-Айл.</w:t>
      </w:r>
    </w:p>
    <w:p>
      <w:pPr>
        <w:pStyle w:val="Normal"/>
        <w:ind w:firstLine="540"/>
        <w:jc w:val="both"/>
        <w:rPr>
          <w:sz w:val="22"/>
          <w:szCs w:val="22"/>
        </w:rPr>
      </w:pPr>
      <w:r>
        <w:rPr>
          <w:sz w:val="22"/>
          <w:szCs w:val="22"/>
        </w:rPr>
      </w:r>
    </w:p>
    <w:p>
      <w:pPr>
        <w:pStyle w:val="Normal"/>
        <w:ind w:firstLine="540"/>
        <w:jc w:val="both"/>
        <w:rPr/>
      </w:pPr>
      <w:r>
        <w:rPr>
          <w:sz w:val="22"/>
          <w:szCs w:val="22"/>
        </w:rPr>
        <w:t>(Сконе); севернее их жили свеи, занимавшие озерную равнину, лежащее севернее плато Норланд («Северная страна») и балтий</w:t>
        <w:softHyphen/>
        <w:t>ские острова Готланд и Эланд. Норвежцы жили в юго-западной части Скандинавии, по берегам залива Бохус, пролива Скагеррак и вдоль западного, изрезанного узкими фьордами побережья при</w:t>
        <w:softHyphen/>
        <w:t>близительно до широты 64°. На южном берегу залива Тронхеймс-фьорд ими был основан город Нидарос (ныне Тронгейм) — древ</w:t>
        <w:softHyphen/>
        <w:t xml:space="preserve">няя столица Норвегии </w:t>
      </w:r>
      <w:r>
        <w:rPr>
          <w:sz w:val="22"/>
          <w:szCs w:val="22"/>
          <w:vertAlign w:val="superscript"/>
        </w:rPr>
        <w:t>8</w:t>
      </w:r>
      <w:r>
        <w:rPr>
          <w:sz w:val="22"/>
          <w:szCs w:val="22"/>
        </w:rPr>
        <w:t>. В 930 г. английские христианские пропо</w:t>
        <w:softHyphen/>
        <w:t>ведники посетили Норвегию, построили там первые церкви и со</w:t>
        <w:softHyphen/>
        <w:t>здали христианские общины.</w:t>
      </w:r>
    </w:p>
    <w:p>
      <w:pPr>
        <w:pStyle w:val="Normal"/>
        <w:ind w:firstLine="540"/>
        <w:jc w:val="both"/>
        <w:rPr/>
      </w:pPr>
      <w:r>
        <w:rPr>
          <w:sz w:val="22"/>
          <w:szCs w:val="22"/>
        </w:rPr>
        <w:t>Старинные сведения из отчетов миссионеров о Скандинавии собрал английский король Альфред Великий (872—900), при кото</w:t>
        <w:softHyphen/>
        <w:t>ром были составлены общеанглийский сборник законов и часть «Англосаксонской хроники». Кроме этого он получил и несколько путевых журналов от норманнских мореплавателей, из которых узнал о плавании Отера (Оттору) вокруг северной оконечности Скандинавского полуострова в цветущую торговую страну Биармию и о морском путешествии Вульфстана по Балтийскому морю на восток до устья Вислы.</w:t>
      </w:r>
    </w:p>
    <w:p>
      <w:pPr>
        <w:pStyle w:val="Normal"/>
        <w:ind w:firstLine="540"/>
        <w:jc w:val="both"/>
        <w:rPr/>
      </w:pPr>
      <w:r>
        <w:rPr>
          <w:sz w:val="22"/>
          <w:szCs w:val="22"/>
        </w:rPr>
        <w:t>Король Альфред, как уже говорилось раньше, питая любовь к географии, перевел с латинского на древнеанглийский язык «Хро</w:t>
        <w:softHyphen/>
        <w:t>нику» историка Павла Орозия (священника из испанского города Тарракона), жившего в конце IV — начале V в., и добавил к пере</w:t>
        <w:softHyphen/>
        <w:t>воду описания плаваний Отера и Вульфстана.</w:t>
      </w:r>
    </w:p>
    <w:p>
      <w:pPr>
        <w:pStyle w:val="Normal"/>
        <w:ind w:firstLine="540"/>
        <w:jc w:val="both"/>
        <w:rPr/>
      </w:pPr>
      <w:r>
        <w:rPr>
          <w:sz w:val="22"/>
          <w:szCs w:val="22"/>
        </w:rPr>
        <w:t>Время плавания Отера от западных берегов Норвегии вокруг Скандинавского полуострова можно определить лишь приблизи</w:t>
        <w:softHyphen/>
        <w:t>тельно: около 875 г. (Свердлов, 1973). Хотя сообщение Альфреда о плавании Отера к берегам Биармии неоднократно комментиро</w:t>
        <w:softHyphen/>
        <w:t>валось в русской и зарубежной литературе, тем не менее местопо</w:t>
        <w:softHyphen/>
        <w:t>ложение Биармии — конечного пункта плавания Отера — остается невыясненным до сих пор. Некоторые исследователи полагают, что слово «Биармия» является скандинавским названием «Вели</w:t>
        <w:softHyphen/>
        <w:t>кой Пермии» русских летописей, занимавшей северо-восточную часть Приуралья, и считают, что Отер достиг устья Северной Дви</w:t>
        <w:softHyphen/>
        <w:t>ны; другие ученые (например, М. И. Белов) помещают Биармию на Кольском полуострове, предполагая, что Отер прошел Горло Белого моря и приставал к юго-восточному берегу полуострова в устье реки Варгузы, впадающей в Кандалакшский залив; третьи же (С. К. Кузнецов, Е. А. Мельникова и др.) к Биармии относят самый север Скандинавского полуострова, располагая ее восточ-нее области Финнмарк, между Варангер-фьордом и Кольским за</w:t>
        <w:softHyphen/>
        <w:t>ливом, и т. д. На наш взгляд, убедительным является мнение М. Б. Свердлова (1973), что Отер все же побывал в устье Северной Двины, так как только здесь он мог видеть «большую реку» и «густо заселенные земли»; сюда и после Отера, как сообщают скандинав</w:t>
        <w:softHyphen/>
        <w:t>ские саги, совершили плавания с мирными и военными целями скандинавские конунги, привлекаемые пушными и другими богат</w:t>
        <w:softHyphen/>
        <w:t>ствами этой страны. Видимо, понятие «Биармия» охватывало и Кольский полуостров, и местности, лежащие к юго-востоку от Бе</w:t>
        <w:softHyphen/>
        <w:t>лого моря, т. е. территории, еще плохо известные западноевропей-цам на северо-востоке Европы.</w:t>
      </w:r>
    </w:p>
    <w:p>
      <w:pPr>
        <w:pStyle w:val="Normal"/>
        <w:ind w:firstLine="540"/>
        <w:jc w:val="both"/>
        <w:rPr/>
      </w:pPr>
      <w:r>
        <w:rPr>
          <w:sz w:val="22"/>
          <w:szCs w:val="22"/>
        </w:rPr>
        <w:t>Как бы там ни было, сообщение о плавании Отера было первым известным в литературе фактом путешествия из Атлантики вокруг Скандинавии, а также первым достаточно верным географическим описанием берегов (северных и северо-восточных) Скандинавско</w:t>
        <w:softHyphen/>
        <w:t>го полуострова. По словам М. Б. Свердлова, в сагах X в. сообщает</w:t>
        <w:softHyphen/>
        <w:t>ся название большой реки в Биармии — Ута (Двина), которая, несомненно, и была «большой рекой», упомянутой Отером.</w:t>
      </w:r>
    </w:p>
    <w:p>
      <w:pPr>
        <w:pStyle w:val="Normal"/>
        <w:ind w:firstLine="540"/>
        <w:jc w:val="both"/>
        <w:rPr/>
      </w:pPr>
      <w:r>
        <w:rPr>
          <w:sz w:val="22"/>
          <w:szCs w:val="22"/>
        </w:rPr>
        <w:t>Второе плавание, о котором написал король Альфред, связано с именем Вульфстана и относится к 880 г. Видимо, Вульфстан, по</w:t>
        <w:softHyphen/>
        <w:t>добно Отеру, прибыл в Англию по торговым делам, а любознатель</w:t>
        <w:softHyphen/>
        <w:t>ный король попросил рассказать его о посещенных странах, почти неизвестных в Англии. Рассказ Альфреда о плавании Вульфстана также неоднократно подвергался комментированию. Вульфстан отправился из Хетума (датская гавань Хайтобю в устье реки Тлей, впадающей в Кильский залив у 10° в. д. и 54,5° с. ш.) на восток и через семь суток, пройдя на корабле более 250 км вдоль южного берега Балтийского моря, достиг дельты реки Вислы, где находил</w:t>
        <w:softHyphen/>
        <w:t>ся древний торговый центр Трусо (у озера Друзно). Не касаясь описания самого плавания, заметим, что сообщение короля Аль</w:t>
        <w:softHyphen/>
        <w:t>фреда о нем было первым литературным известием о путешествии в центральной части Балтики — от Датского архипелага до Вислен-ского залива. Остановившись на путешествиях Отера и Вульфстана, мы должны подчеркнуть, что в данном случае речь шла не о дей</w:t>
        <w:softHyphen/>
        <w:t>ствиях христианских миссионеров, а о плаваниях купцов, торгов</w:t>
        <w:softHyphen/>
        <w:t>цев, которые в поисках дорогих товаров (в первую очередь ме</w:t>
        <w:softHyphen/>
        <w:t>хов) совершали плавания, нередко очень опасные, в далекие страны.</w:t>
      </w:r>
    </w:p>
    <w:p>
      <w:pPr>
        <w:pStyle w:val="Normal"/>
        <w:ind w:firstLine="540"/>
        <w:jc w:val="both"/>
        <w:rPr>
          <w:sz w:val="22"/>
          <w:szCs w:val="22"/>
        </w:rPr>
      </w:pPr>
      <w:r>
        <w:rPr>
          <w:sz w:val="22"/>
          <w:szCs w:val="22"/>
        </w:rPr>
        <w:t>Соблюдая хронологию, обратимся к плаваниям норманнов, ко</w:t>
        <w:softHyphen/>
        <w:t>торые проводились в западном направлении и ознаменовались гео</w:t>
        <w:softHyphen/>
        <w:t>графическими открытиями в Северной Атлантике и береговых районах Северной Америки.</w:t>
      </w:r>
    </w:p>
    <w:p>
      <w:pPr>
        <w:pStyle w:val="Normal"/>
        <w:ind w:firstLine="540"/>
        <w:jc w:val="both"/>
        <w:rPr/>
      </w:pPr>
      <w:r>
        <w:rPr>
          <w:sz w:val="22"/>
          <w:szCs w:val="22"/>
        </w:rPr>
        <w:t>Около 860 г. норманны «открыли» Исландию. Среди них неко</w:t>
        <w:softHyphen/>
        <w:t>торые источники называют викинга Наддода, а также Гардара, ко</w:t>
        <w:softHyphen/>
        <w:t>торый в 869 г. впервые совершил плавание вокруг этой земли и установил ее островной характер.</w:t>
      </w:r>
    </w:p>
    <w:p>
      <w:pPr>
        <w:pStyle w:val="Normal"/>
        <w:ind w:firstLine="540"/>
        <w:jc w:val="both"/>
        <w:rPr/>
      </w:pPr>
      <w:r>
        <w:rPr>
          <w:sz w:val="22"/>
          <w:szCs w:val="22"/>
        </w:rPr>
        <w:t>Вместе с Гардаром в Исландии побывал и норманн Флоки. Из</w:t>
        <w:softHyphen/>
        <w:t>вестно, что Наддод назвал остров Снежной страной на том основа</w:t>
        <w:softHyphen/>
        <w:t>нии, что, когда осенью мореплаватели покидали остров, они видели, что «на горах лежало уже много снега». Но после плавания Гарда</w:t>
        <w:softHyphen/>
        <w:t>ра остров стали называть его именем — Гардарсхольм.</w:t>
      </w:r>
    </w:p>
    <w:p>
      <w:pPr>
        <w:pStyle w:val="Normal"/>
        <w:ind w:firstLine="540"/>
        <w:jc w:val="both"/>
        <w:rPr/>
      </w:pPr>
      <w:r>
        <w:rPr>
          <w:sz w:val="22"/>
          <w:szCs w:val="22"/>
        </w:rPr>
        <w:t>Сведения об Исландии содержатся в сагах — эпических сказа</w:t>
        <w:softHyphen/>
        <w:t>ниях жителей острова. Из исторических сочинений об открытии Исландии говорится в «Книге исландцев» («Исландингабок») Ари Торгильсона Фроди (1067—1148), которого называют «отцом пись</w:t>
        <w:softHyphen/>
        <w:t>менной истории норманнов в Исландии», и в «Книге землевладельцев» («Ландамабок») Снорри Стурлусона (1178—1241) — другого крупного средневекового историка Исландии.</w:t>
      </w:r>
    </w:p>
    <w:p>
      <w:pPr>
        <w:pStyle w:val="Normal"/>
        <w:ind w:firstLine="540"/>
        <w:jc w:val="both"/>
        <w:rPr/>
      </w:pPr>
      <w:r>
        <w:rPr>
          <w:sz w:val="22"/>
          <w:szCs w:val="22"/>
        </w:rPr>
        <w:t>Из этих сочинений известно, что первое постоянное поселение норманнов в Исландии возникло в 874 г. Его основал Ингоульв, сын Арнара. Более ста лет после этого Эрик Рауди (Эрик Рыжий), изгнанный за убийство из Норвегии, а затем и из Исландии, плывя на запад, открыл около 982 г. южные берега неизвестной земли. Здесь прибрежные зеленые луга, защищенные от холодных север</w:t>
        <w:softHyphen/>
        <w:t>ных ветров, резко контрастировали с соседними, покрытыми сне</w:t>
        <w:softHyphen/>
        <w:t>гом и ледниками горами. Видимо, это позволило ему назвать остров «Зеленой страной», т. е. Гренландией. Об этом рассказывается в исландской саге об Эрике Рыжем (или Эйрике Красном), которая имеется в русском переводе.</w:t>
      </w:r>
    </w:p>
    <w:p>
      <w:pPr>
        <w:pStyle w:val="Normal"/>
        <w:ind w:firstLine="540"/>
        <w:jc w:val="both"/>
        <w:rPr/>
      </w:pPr>
      <w:r>
        <w:rPr>
          <w:sz w:val="22"/>
          <w:szCs w:val="22"/>
        </w:rPr>
        <w:t>Через три года после окончания срока изгнания Эрик вернулся в Исландию и стал вербовать желающих отправиться с ним в Грен</w:t>
        <w:softHyphen/>
        <w:t>ландию. Это было началом колонизации острова (985 г.). Возник</w:t>
        <w:softHyphen/>
        <w:t>ли две колонии на ее юго-западном берегу: одна получила назва</w:t>
        <w:softHyphen/>
        <w:t>ние «Эстербюйгд» («Восточное поселение»), вторая, расположен</w:t>
        <w:softHyphen/>
        <w:t>ная несколько севернее, — «Вестербюйгд» («Западное поселение»). Первое поселение находилось у 61° с. ш., в районе современного Юлианехоба, второе — у 64° с. ш., в районе современного округа Готхоб.</w:t>
      </w:r>
    </w:p>
    <w:p>
      <w:pPr>
        <w:pStyle w:val="Normal"/>
        <w:ind w:firstLine="540"/>
        <w:jc w:val="both"/>
        <w:rPr/>
      </w:pPr>
      <w:r>
        <w:rPr>
          <w:sz w:val="22"/>
          <w:szCs w:val="22"/>
        </w:rPr>
        <w:t>Первое плавание европейцев к берегам Северо-Восточной Аме</w:t>
        <w:softHyphen/>
        <w:t>рики было совершено также в 985 г. Его совершил норвежец Бьяр-ни Херульфсон. Он прибыл с дружиной из Норвегии в Исландию, чтобы повидаться с отцом. Но здесь ему сказали, что его отец Херюльф весной того же года отправился вместе с Эриком в Гренлан</w:t>
        <w:softHyphen/>
        <w:t>дию. Бьярни решил плыть туда же. Через несколько дней путе</w:t>
        <w:softHyphen/>
        <w:t>шествия моряки увидели холмистый берег, покрытый лесом. Но, заметив, что там не было ледников, типичных для Гренландии (как говорили Бьярни), он повернул корабль обратно и через чет</w:t>
        <w:softHyphen/>
        <w:t>веро суток достиг южных берегов Гренландии.</w:t>
      </w:r>
    </w:p>
    <w:p>
      <w:pPr>
        <w:pStyle w:val="Normal"/>
        <w:ind w:firstLine="540"/>
        <w:jc w:val="both"/>
        <w:rPr/>
      </w:pPr>
      <w:r>
        <w:rPr>
          <w:sz w:val="22"/>
          <w:szCs w:val="22"/>
        </w:rPr>
        <w:t>Вначале сведения об открытии Бьярни какой-то новой земли передавались устно в течение многих десятилетий. Затем они были записаны и включены в «Сказания о гренландцах», появившиеся между 1163 и 1253 гг. и ходившие в рукописных текстах. В XIV в. они были включены в «Хронику» Флатея. На основании этого ис</w:t>
        <w:softHyphen/>
        <w:t>следователи считают, что этот рассказ не может быть достоверным источником, хотя большинство историко-географов признает сооб</w:t>
        <w:softHyphen/>
        <w:t>щение о плавании Бьярни и его открытиях заслуживающими вни</w:t>
        <w:softHyphen/>
        <w:t>мания. Спорным, однако, остается вопрос о том, в каком же месте Бьярни мог увидеть американский берег? Был ли это берег Лабрадо</w:t>
        <w:softHyphen/>
        <w:t>ра, Ньюфаундленда или Новой Шотландии — остается невыяс</w:t>
        <w:softHyphen/>
        <w:t>ненным.</w:t>
      </w:r>
    </w:p>
    <w:p>
      <w:pPr>
        <w:pStyle w:val="Normal"/>
        <w:ind w:firstLine="540"/>
        <w:jc w:val="both"/>
        <w:rPr>
          <w:sz w:val="22"/>
          <w:szCs w:val="22"/>
        </w:rPr>
      </w:pPr>
      <w:r>
        <w:rPr>
          <w:sz w:val="22"/>
          <w:szCs w:val="22"/>
        </w:rPr>
        <w:t>С именем сына Эрика Рыжего — Лейва, или Лейфа Эриксона, связано крупное историко-географическое событие, которое часто определяется как «открытие Америки почти за 1000 лет до Колум</w:t>
        <w:softHyphen/>
        <w:t>ба».</w:t>
      </w:r>
    </w:p>
    <w:p>
      <w:pPr>
        <w:pStyle w:val="Normal"/>
        <w:ind w:firstLine="540"/>
        <w:jc w:val="both"/>
        <w:rPr/>
      </w:pPr>
      <w:r>
        <w:rPr>
          <w:sz w:val="22"/>
          <w:szCs w:val="22"/>
        </w:rPr>
        <w:t>Главными источниками по истории плавания Лейва являются исландская «Сага об Эрике Рыжем» и «Сказания о гренландцах». Хотя «Сага об Эрике Рыжем» была написана на 150 лет раньше, чем «Сказания о гренландцах», многие «ученые считают ее менее до</w:t>
        <w:softHyphen/>
        <w:t>стоверным источником, чем «Сказания», так как в саге ход собы</w:t>
        <w:softHyphen/>
        <w:t>тий излагается не так последовательно, как в «Сказаниях», и ис</w:t>
        <w:softHyphen/>
        <w:t>тинные факты очень сильно перемешиваются с вымыслом. X. Ингстад (1969) называет древнейшим сообщением об открытии Лейвом страны Винланд (о чем мы скажем ниже) рассказ Адама Бременского (IV, 38), относящийся к 1070 г.</w:t>
      </w:r>
    </w:p>
    <w:p>
      <w:pPr>
        <w:pStyle w:val="Normal"/>
        <w:ind w:firstLine="540"/>
        <w:jc w:val="both"/>
        <w:rPr/>
      </w:pPr>
      <w:r>
        <w:rPr>
          <w:sz w:val="22"/>
          <w:szCs w:val="22"/>
        </w:rPr>
        <w:t>Объяснение того, что Лейв Эриксон получил прозвище Счастли</w:t>
        <w:softHyphen/>
        <w:t>вый (точнее сказать — Удачливый), мы находим в «Книге о вве</w:t>
        <w:softHyphen/>
        <w:t>дении христианства» («Кристнисага») Ари Торгильсона, или, точ</w:t>
        <w:softHyphen/>
        <w:t>нее сказать, составленной на ее основе «Книги исландцев» этого автора, и в «Круге земном» («Хеймскрингла») Снорри Стурулсона (около 1330 г.). Причиной этого послужили два события: откры</w:t>
        <w:softHyphen/>
        <w:t>тие «счастливого Винланда» и оказание помощи потерпевшим ко</w:t>
        <w:softHyphen/>
        <w:t>раблекрушение (см.: Хенниг, 1961. Т. II).</w:t>
      </w:r>
    </w:p>
    <w:p>
      <w:pPr>
        <w:pStyle w:val="Normal"/>
        <w:ind w:firstLine="540"/>
        <w:jc w:val="both"/>
        <w:rPr/>
      </w:pPr>
      <w:r>
        <w:rPr>
          <w:sz w:val="22"/>
          <w:szCs w:val="22"/>
        </w:rPr>
        <w:t>Лейв считается первооткрывателем Америки (в Бостоне в 1887 г. ему был поставлен памятник). Не повторяя маршрута его плавания, о чем хорошо известно из литературы, заметим только, что оно было совершено около 1000 г., когда Лейв с командой из более чем 30 человек дважды приставал к североамериканскому берегу там, где, по его мнению, должна была находиться земля, которую видел Бьярни. Лейв предложил назвать ее Хеллуланд, что значит «Страна плоских камней». Плывя далее в южном на</w:t>
        <w:softHyphen/>
        <w:t>правлении, Лейв и его спутники пристали к низкому берегу с белы</w:t>
        <w:softHyphen/>
        <w:t>ми песчаными отмелями, ограниченными лесом. Эту местность Лейв назвал Маркланд, т. е. «Лесная страна». Продолжая плава</w:t>
        <w:softHyphen/>
        <w:t>ние в том же направлении, Лейв и его спутники через два дня снова подошли к какому-то берегу, где решили зазимовать. Здесь ими были обнаружены дикие виноградные лозы, поэтому они назвали эту местность Винланд, что значит «Винная страна» или «Страна винограда».</w:t>
      </w:r>
    </w:p>
    <w:p>
      <w:pPr>
        <w:pStyle w:val="Normal"/>
        <w:ind w:firstLine="540"/>
        <w:jc w:val="both"/>
        <w:rPr/>
      </w:pPr>
      <w:r>
        <w:rPr>
          <w:sz w:val="22"/>
          <w:szCs w:val="22"/>
        </w:rPr>
        <w:t>До сих пор среди ученых не утихают споры о том, с какими участками восточного побережья Северной Америки следует лока</w:t>
        <w:softHyphen/>
        <w:t>лизовать Хеллуланд, Маркланд и Винланд. Некоторые исследова</w:t>
        <w:softHyphen/>
        <w:t>тели отождествляют Хеллуланд с восточным выступом полуостро</w:t>
        <w:softHyphen/>
        <w:t>ва Лабрадор, Маркланд — с островом Ньюфаундленд, а Винланд помещают в пределах современного штата Массачусетс. Другие ученые склонны отнести Хеллуланд к югу Баффиновой земли, Мар</w:t>
        <w:softHyphen/>
        <w:t>кланд — к побережью Лабрадора, а Винланд — к северному вы</w:t>
        <w:softHyphen/>
        <w:t>ступу Ньюфаундленда. В частности, последнего взгляда придер</w:t>
        <w:softHyphen/>
        <w:t>живается современный норвежский исследователь X. Ингстад, ко</w:t>
        <w:softHyphen/>
        <w:t>торый провел в 1961 —1964 гг. археологическую экспедицию на се</w:t>
        <w:softHyphen/>
        <w:t>вере Ньюфаундленда и обнаружил там остатки оснований жилищ, несомненно построенных норманнами (Ингстад, 1969). К этой точке зрения присоединяются И. П. и В. И. Магидовичи (1982).</w:t>
      </w:r>
    </w:p>
    <w:p>
      <w:pPr>
        <w:pStyle w:val="Normal"/>
        <w:ind w:firstLine="540"/>
        <w:jc w:val="both"/>
        <w:rPr/>
      </w:pPr>
      <w:r>
        <w:rPr>
          <w:sz w:val="22"/>
          <w:szCs w:val="22"/>
        </w:rPr>
        <w:t>Это мнение в определенной мере подтверждается и двумя старин</w:t>
        <w:softHyphen/>
        <w:t>ными картами, где Винланд показан в виде узкого, вытянутого к северу мыса. Первый документ — это копия карты (оригинал утрачен), называемой «Исландской Скольхолтской картой», кото</w:t>
        <w:softHyphen/>
        <w:t>рая относится к 1570—1590 гг. Она была вычерчена Сигурдом Стефансоном (копия была выполнена епископом Тродом Турлакксоном). На ней мы видим названия Хеллуланд, Маркланд и Винланд, а также Скрелингерланд (т. е. Страна скрелингов, так норманны прозвали местных жителей; буквально: «карлики» или «карапузы»). Кстати, отметим, что X. Ингстад трактует название Винланд не как «Страна винограда» или «Винная страна», а как «Богатая страна» на том основании, что в древности скандинавское слово «вин» трактовалось как «богатый», «плодородный».</w:t>
      </w:r>
    </w:p>
    <w:p>
      <w:pPr>
        <w:pStyle w:val="Normal"/>
        <w:ind w:firstLine="540"/>
        <w:jc w:val="both"/>
        <w:rPr/>
      </w:pPr>
      <w:r>
        <w:rPr>
          <w:sz w:val="22"/>
          <w:szCs w:val="22"/>
        </w:rPr>
        <w:t>Вторая карта обнаружена в 1945 г. в библиотеке епископа в городе Эстергоме (Венгрия). Венгерский ученый И. Эрдели (1977) полагает, что эта карта была составлена иезуитами Надьсамботского университета в 1599 г. (что отмечено на карте). Карта напо</w:t>
        <w:softHyphen/>
        <w:t>минает карту Сигурда Стефансона как по очертаниям суши, так и по местоположению Винланда, Маркланда и Хеллуланда. Однако на ней Гренландия изображена как большой остров, омываемый с востока Ледовым морем, в то время как на карте Стефансона Грен</w:t>
        <w:softHyphen/>
        <w:t>ландия вычерчена в виде полуострова какого-то большого массива суши, который на северо-востоке (у верхнего обреза карты) соеди</w:t>
        <w:softHyphen/>
        <w:t>няется с Северной Европой.</w:t>
      </w:r>
    </w:p>
    <w:p>
      <w:pPr>
        <w:pStyle w:val="Normal"/>
        <w:ind w:firstLine="540"/>
        <w:jc w:val="both"/>
        <w:rPr/>
      </w:pPr>
      <w:r>
        <w:rPr>
          <w:sz w:val="22"/>
          <w:szCs w:val="22"/>
        </w:rPr>
        <w:t>Надо сказать, что представление о Гренландии как о земле, связанной с Северной Европой, т. е. со Скандинавским полуостро</w:t>
        <w:softHyphen/>
        <w:t>вом, долгое время было свойственно многим ученым средневе</w:t>
        <w:softHyphen/>
        <w:t>ковья. Это отражено и на карте 1427 г., составленной Клавдием Клауссеном Свартом</w:t>
      </w:r>
      <w:r>
        <w:rPr>
          <w:sz w:val="22"/>
          <w:szCs w:val="22"/>
          <w:vertAlign w:val="superscript"/>
        </w:rPr>
        <w:t>9</w:t>
      </w:r>
      <w:r>
        <w:rPr>
          <w:sz w:val="22"/>
          <w:szCs w:val="22"/>
        </w:rPr>
        <w:t>.</w:t>
      </w:r>
    </w:p>
    <w:p>
      <w:pPr>
        <w:pStyle w:val="Normal"/>
        <w:ind w:firstLine="540"/>
        <w:jc w:val="both"/>
        <w:rPr/>
      </w:pPr>
      <w:r>
        <w:rPr>
          <w:sz w:val="22"/>
          <w:szCs w:val="22"/>
        </w:rPr>
        <w:t>Заканчивая рассмотрение географических открытий норманнов в Северной Америке, подчеркнем, что многие западноевропейские ученые средневековья признавали Гренландию частью Европы. Не</w:t>
        <w:softHyphen/>
        <w:t>сомненно, что и остальные земли, открытые норманнами южнее Гренландии, т. е. Хеллуланд, Маркланд и Винланд, также рассмат</w:t>
        <w:softHyphen/>
        <w:t>ривались как европейские острова, а не как берега неведомого Нового Света. Представление о новом западном материке, неиз</w:t>
        <w:softHyphen/>
        <w:t>вестном древним, не могло возникнуть до эпохи Великих географи</w:t>
        <w:softHyphen/>
        <w:t>ческих открытий конца XV — начала XVI в.</w:t>
      </w:r>
    </w:p>
    <w:p>
      <w:pPr>
        <w:pStyle w:val="Normal"/>
        <w:ind w:firstLine="540"/>
        <w:jc w:val="both"/>
        <w:rPr/>
      </w:pPr>
      <w:r>
        <w:rPr>
          <w:sz w:val="22"/>
          <w:szCs w:val="22"/>
        </w:rPr>
        <w:t>Надо остановиться еще на двух путешествиях эпохи ранней схо</w:t>
        <w:softHyphen/>
        <w:t>ластики, малоизвестных в историко-географической литературе, но весьма важных для характеристики географических знаний того времени. О них сообщает Адам Бременский. Первое из них было совершено около 1040 г. несколькими фризскими дворянами (жи</w:t>
        <w:softHyphen/>
        <w:t>телями Фрисландии, входящей в Гамбургское епископство) в рай</w:t>
        <w:softHyphen/>
        <w:t>он Восточно-Гренландского холодного течения, второе было осу</w:t>
        <w:softHyphen/>
        <w:t>ществлено норвежским королем Гаральдом Строгим около 1065 г. в тот же район. Эти два путешествия отличались от всех других, ко</w:t>
        <w:softHyphen/>
        <w:t>торые совершались с практической целью (в поисках земель для заселения,  распространения  христианства  и  т. п.).   Они  носили исследовательский характер.</w:t>
      </w:r>
    </w:p>
    <w:p>
      <w:pPr>
        <w:pStyle w:val="Normal"/>
        <w:ind w:firstLine="540"/>
        <w:jc w:val="both"/>
        <w:rPr/>
      </w:pPr>
      <w:r>
        <w:rPr>
          <w:sz w:val="22"/>
          <w:szCs w:val="22"/>
        </w:rPr>
        <w:t>Несколько фризских дворян решили проверить бытовавшее в народе мнение, будто к северу от устья реки Везер нет никакой суши. Они проплыли мимо Британских и Оркнейских островов и подошли к острову Исландия. Далее, продолжая плыть на север, они попали в морское течение, несущее льды, и в полосу густого тумана. После долгих приключений, вернувшись в город Бремен (лежащий в нижнем течении реки Везер), они рассказали о своем плавании архиепископу Алебранту, который все это и сообщил Адаму Бременскому, занесшему сообщение в свой исторический труд.</w:t>
      </w:r>
    </w:p>
    <w:p>
      <w:pPr>
        <w:pStyle w:val="Normal"/>
        <w:ind w:firstLine="540"/>
        <w:jc w:val="both"/>
        <w:rPr/>
      </w:pPr>
      <w:r>
        <w:rPr>
          <w:sz w:val="22"/>
          <w:szCs w:val="22"/>
        </w:rPr>
        <w:t>О плавании в район Восточно-Гренландского течения норвежского короля Гаральда Строгого Адам Бременский сообщает сле</w:t>
        <w:softHyphen/>
        <w:t>дующее. Король хотел убедиться в справедливости слов Марциана Капеллы о том, что будто бы к северу от Туле, за которую король принимал Исландию, море становится «застывшим». Во время своей экспедиции король и его спутники также попали в полосу тумана и в плавающие льды.</w:t>
      </w:r>
    </w:p>
    <w:p>
      <w:pPr>
        <w:pStyle w:val="Normal"/>
        <w:ind w:firstLine="540"/>
        <w:jc w:val="both"/>
        <w:rPr/>
      </w:pPr>
      <w:r>
        <w:rPr>
          <w:sz w:val="22"/>
          <w:szCs w:val="22"/>
        </w:rPr>
        <w:t>Представление о «застывшем море» на севере Земли имеет дав</w:t>
        <w:softHyphen/>
        <w:t>нюю историю. Еще у римского поэта второй половины IV в. Авиена Руфа Феста в поэме «Морские берега» (в которой использованы материалы карфагенских плаваний к Британским островам около 525 г. до н. э.) говорится о том, что на севере Земли лежит «не</w:t>
        <w:softHyphen/>
        <w:t>подвижное море». В сообщении Пифея из Массалии о плавании (IV в. до н. э.) к северу от Британии также говорилось о «застыв</w:t>
        <w:softHyphen/>
        <w:t>шем море» и пелене тумана, нависшей над морем (которую Пифей назвал «смесью воздуха, воды и земли»). Наконец, у римского историка II в. Корнелия Тацита в сочинении о плавании Юлия Агриколы к северу от Британии в 84 г. снова сообщается о «малопод</w:t>
        <w:softHyphen/>
        <w:t>вижном море», в котором очень трудно грести веслами. Все эти сведения были хорошо известны в средневековой Западной Европе. Со времен Адама Бременского нередко под «застывшим морем» подразумевали незадолго до этого ставший известным район Север</w:t>
        <w:softHyphen/>
        <w:t>ного Ледовитого океана, а также северные области Атлантики.</w:t>
      </w:r>
    </w:p>
    <w:p>
      <w:pPr>
        <w:pStyle w:val="Normal"/>
        <w:ind w:firstLine="540"/>
        <w:jc w:val="both"/>
        <w:rPr/>
      </w:pPr>
      <w:r>
        <w:rPr>
          <w:sz w:val="22"/>
          <w:szCs w:val="22"/>
        </w:rPr>
        <w:t>Сообщения Адама Бременского об этих плаваниях знакомят нас с представлениями ученых той эпохи о некоторых природных явлениях: во-первых, о том, что будто бы к северу от Исландии на</w:t>
        <w:softHyphen/>
        <w:t>ходится «край света», т. е. рубеж обитаемой земли, за которым жизнь невозможна; во-вторых, о том, что, встретив сильное холод</w:t>
        <w:softHyphen/>
        <w:t>ное течение восточнее берегов Гренландии, путешественники ду</w:t>
        <w:softHyphen/>
        <w:t>мали, что оно может вынести их к гигантскому водовороту в океане, который якобы вызывает приливы и отливы. Как пишет В. Фогель (</w:t>
      </w:r>
      <w:r>
        <w:rPr>
          <w:sz w:val="22"/>
          <w:szCs w:val="22"/>
          <w:lang w:val="en-US"/>
        </w:rPr>
        <w:t>Vogel</w:t>
      </w:r>
      <w:r>
        <w:rPr>
          <w:sz w:val="22"/>
          <w:szCs w:val="22"/>
        </w:rPr>
        <w:t>, 1915), людям той эпохи было свойственно представление о водовороте в Мировом океане, расположенном где-то между Гренландией и Винландом. Мы должны учесть, что над холодным течением постоянны густые туманы, что усиливало опасность со</w:t>
        <w:softHyphen/>
        <w:t>здавшейся ситуации.</w:t>
      </w:r>
    </w:p>
    <w:p>
      <w:pPr>
        <w:pStyle w:val="Normal"/>
        <w:ind w:firstLine="540"/>
        <w:jc w:val="both"/>
        <w:rPr/>
      </w:pPr>
      <w:r>
        <w:rPr>
          <w:sz w:val="22"/>
          <w:szCs w:val="22"/>
        </w:rPr>
        <w:t>Позднее этот мифический водоворот даже получил название Гиннунгагап, а исландский епископ и географ начала XVII в. Гунбранд Торлакссон поместил этот водоворот в том месте, где начи</w:t>
        <w:softHyphen/>
        <w:t>нается современный Девисов пролив (между Гренландией и Баф</w:t>
        <w:softHyphen/>
        <w:t>финовой Землей).</w:t>
      </w:r>
    </w:p>
    <w:p>
      <w:pPr>
        <w:pStyle w:val="Normal"/>
        <w:ind w:firstLine="540"/>
        <w:jc w:val="both"/>
        <w:rPr>
          <w:sz w:val="22"/>
          <w:szCs w:val="22"/>
        </w:rPr>
      </w:pPr>
      <w:r>
        <w:rPr>
          <w:sz w:val="22"/>
          <w:szCs w:val="22"/>
        </w:rPr>
        <w:t>В представлении о гигантском водовороте, видимо, получила отзвук идея древнегреческого философа Платона об огромных морских пучинах, в которые низвергаются океанические массы воды в глубь земли, где они дают начало подземным водам суши. Не от</w:t>
        <w:softHyphen/>
        <w:t xml:space="preserve">звуком ли этих легендарных представлений является «Бермудский треугольник»? </w:t>
      </w:r>
      <w:r>
        <w:rPr>
          <w:sz w:val="22"/>
          <w:szCs w:val="22"/>
          <w:vertAlign w:val="superscript"/>
        </w:rPr>
        <w:t>10</w:t>
      </w:r>
    </w:p>
    <w:p>
      <w:pPr>
        <w:pStyle w:val="Normal"/>
        <w:ind w:firstLine="540"/>
        <w:jc w:val="both"/>
        <w:rPr/>
      </w:pPr>
      <w:r>
        <w:rPr>
          <w:sz w:val="22"/>
          <w:szCs w:val="22"/>
        </w:rPr>
        <w:t>Как сообщает Адам Бременский, Гаральд Строгий вместе с дат</w:t>
        <w:softHyphen/>
        <w:t>ским военачальником Гамулом Вольфом (Старым Волком) около 1065 г. совершил исследовательское плавание по Балтийскому морю. Так как Адам Бременский пишет, что король и его спутник совер</w:t>
        <w:softHyphen/>
        <w:t>шили плавание по «неведомым просторам Балтийского моря» и что «плавание было очень трудным и изобиловавшим множеством опасностей», Р. Хенниг (1961) делает интересный вывод о том, что это плавание проходило по совершенно неизвестному в то вре</w:t>
        <w:softHyphen/>
        <w:t>мя Ботническому заливу Балтийского моря. Дело в том, что ко</w:t>
        <w:softHyphen/>
        <w:t>роль неоднократно плавал по Балтике южнее 60° с. ш., иными сло</w:t>
        <w:softHyphen/>
        <w:t>вами, южнее Ботнического залива (он бывал в Швеции, плавал в Финский залив и даже бывал в Новгороде). Да и его современник шведский король во время войны с Данией почти ежегодно посе</w:t>
        <w:softHyphen/>
        <w:t>щал юго-западные воды Балтики. Так что во время плавания Га</w:t>
        <w:softHyphen/>
        <w:t>ральда и Вольфа, несомненно, было установлено, что Ботнический залив представляет собой замкнутое водное пространство, ограни</w:t>
        <w:softHyphen/>
        <w:t>ченное с севера сушей, которая соединяет Скандинавию и Фин</w:t>
        <w:softHyphen/>
        <w:t>ляндию. Это было важным открытием для средневековой геогра</w:t>
        <w:softHyphen/>
        <w:t>фии этого района Европы.</w:t>
      </w:r>
    </w:p>
    <w:p>
      <w:pPr>
        <w:pStyle w:val="Normal"/>
        <w:ind w:firstLine="540"/>
        <w:jc w:val="both"/>
        <w:rPr/>
      </w:pPr>
      <w:r>
        <w:rPr>
          <w:sz w:val="22"/>
          <w:szCs w:val="22"/>
        </w:rPr>
        <w:t>В VI в. историк Иордан, располагавший достаточно полными для того времени сведениями по географии севера Европы и Север</w:t>
        <w:softHyphen/>
        <w:t>ной Атлантики, называл Балтийское море «рукавом», т. е. проливом, «Северного океана». Альфред Великий думал, что Балтийское море на севере соединяется с Белым, которое для западноевропейцев было «открыто» Отером (совершившим плавание вдоль западных и северных берегов Скандинавского полуострова). Таким образом, Иордан считал Скандинавию также огромным островом, а Бал</w:t>
        <w:softHyphen/>
        <w:t>тийское море — широким проливом вроде пролива Па-де-Кале, отделяющего Британию от материковой Европы.</w:t>
      </w:r>
    </w:p>
    <w:p>
      <w:pPr>
        <w:pStyle w:val="Normal"/>
        <w:ind w:firstLine="540"/>
        <w:jc w:val="both"/>
        <w:rPr/>
      </w:pPr>
      <w:r>
        <w:rPr>
          <w:sz w:val="22"/>
          <w:szCs w:val="22"/>
        </w:rPr>
        <w:t>Первым же ученым, который указал, что из Скандинавии в Ви</w:t>
        <w:softHyphen/>
        <w:t>зантию можно попасть по суше, пользуясь реками и сухопутными дорогами, иными словами, что Скандинавия — это полуостров, был Адам Бременский.</w:t>
      </w:r>
    </w:p>
    <w:p>
      <w:pPr>
        <w:pStyle w:val="Normal"/>
        <w:ind w:firstLine="540"/>
        <w:jc w:val="both"/>
        <w:rPr/>
      </w:pPr>
      <w:r>
        <w:rPr>
          <w:sz w:val="22"/>
          <w:szCs w:val="22"/>
        </w:rPr>
        <w:t>В самом конце эпохи ранней схоластики произошло еще одно важное в истории географического познания Земли событие — был открыт Свальбард (буквально — «Холодный берег»), который мно</w:t>
        <w:softHyphen/>
        <w:t>гими учеными отождествляется с Западным Шпицбергеном, лежа</w:t>
        <w:softHyphen/>
        <w:t>щим почти у 80° с. ш. В средневековых документах «Ландамабок» и «Сага о Самсоне Прекрасном» (ок. 1350 г.) сообщается, что в 1194 г. несколько моряков, которые возвращались из Исландии в Норвегию, бурей были отнесены далеко к северу. В конце концов их прибило к какой-то неведомой суше, расположенной, по их сло</w:t>
        <w:softHyphen/>
        <w:t>вам, между Гренландией и Биармией.</w:t>
      </w:r>
    </w:p>
    <w:p>
      <w:pPr>
        <w:pStyle w:val="Normal"/>
        <w:ind w:firstLine="540"/>
        <w:jc w:val="both"/>
        <w:rPr>
          <w:sz w:val="22"/>
          <w:szCs w:val="22"/>
        </w:rPr>
      </w:pPr>
      <w:r>
        <w:rPr>
          <w:sz w:val="22"/>
          <w:szCs w:val="22"/>
        </w:rPr>
        <w:t>На протяжении многих столетий Шпицберген не считали архи</w:t>
        <w:softHyphen/>
        <w:t>пелагом, представляя, что эта далекая северная земля является частью Гренландии. Это получило отражение и на картах более позднего времени: на карте Клавдия Клавуса Нигера 1427 г. и даже на карте мира, приложенной к «Географии» Птолемея 1513 г.</w:t>
      </w:r>
    </w:p>
    <w:p>
      <w:pPr>
        <w:pStyle w:val="Normal"/>
        <w:ind w:firstLine="540"/>
        <w:jc w:val="both"/>
        <w:rPr>
          <w:sz w:val="22"/>
          <w:szCs w:val="22"/>
        </w:rPr>
      </w:pPr>
      <w:r>
        <w:rPr>
          <w:sz w:val="22"/>
          <w:szCs w:val="22"/>
        </w:rPr>
        <w:t>Подводя итоги территориальных открытий VIII—XII вв. в север</w:t>
        <w:softHyphen/>
        <w:t>ных областях земного шара, мы видим, что географические познания западноевропейцев «перешагнули» через рубежи ойкуме</w:t>
        <w:softHyphen/>
        <w:t>ны античных ученых (включавших территории Германии, Галлии и Британии), за которыми якобы уже лежали необитаемые из-за холода земли и покрытые льдом моря.</w:t>
      </w:r>
    </w:p>
    <w:p>
      <w:pPr>
        <w:pStyle w:val="Normal"/>
        <w:ind w:firstLine="540"/>
        <w:jc w:val="both"/>
        <w:rPr/>
      </w:pPr>
      <w:r>
        <w:rPr>
          <w:sz w:val="22"/>
          <w:szCs w:val="22"/>
        </w:rPr>
        <w:t>Стало известно, что Скандинавия, берега Балтийского моря и Исландия имеют значительное по численности население, которое занимается хлебопашеством, охотой и рыбной ловлей и пользуется рунической письменностью. Но сами представления о положении открытых участков суши долго оставались неопределенными и про</w:t>
        <w:softHyphen/>
        <w:t>тиворечивыми. Если одни западноевропейские авторы считали Скандинавию и Гренландию огромными островами, то другие были убеждены, что Скандинавия является продолжением Европейского материка, а третьи утверждали, что Скандинавский полуостров соединяется с Гренландией, а далекая страна Винланд — это про</w:t>
        <w:softHyphen/>
        <w:t>должение Гренландии, т. е. в конечном счете также относится к Европе.</w:t>
      </w:r>
    </w:p>
    <w:p>
      <w:pPr>
        <w:pStyle w:val="Normal"/>
        <w:ind w:firstLine="540"/>
        <w:jc w:val="both"/>
        <w:rPr>
          <w:sz w:val="22"/>
          <w:szCs w:val="22"/>
        </w:rPr>
      </w:pPr>
      <w:r>
        <w:rPr>
          <w:sz w:val="22"/>
          <w:szCs w:val="22"/>
        </w:rPr>
        <w:t>Важной особенностью этой эпохи было установление контактов между скандинавскими народами и населением некоторых облас</w:t>
        <w:softHyphen/>
        <w:t>тей Восточной Европы, известных в древнескандинавских письмен</w:t>
        <w:softHyphen/>
        <w:t>ных источниках как «Гардарике», «Русция» и «Русланд», т. е. Древней Руси — культурной страны, ставшей с конца X в. одной из самых обширных стран христианского мира.</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7</w:t>
      </w:r>
    </w:p>
    <w:p>
      <w:pPr>
        <w:pStyle w:val="Normal"/>
        <w:ind w:firstLine="540"/>
        <w:jc w:val="both"/>
        <w:rPr>
          <w:b/>
          <w:b/>
          <w:sz w:val="28"/>
          <w:szCs w:val="28"/>
        </w:rPr>
      </w:pPr>
      <w:r>
        <w:rPr>
          <w:b/>
          <w:sz w:val="28"/>
          <w:szCs w:val="28"/>
        </w:rPr>
        <w:t>ТРОПОЮ БОРЬБЫ</w:t>
      </w:r>
    </w:p>
    <w:p>
      <w:pPr>
        <w:pStyle w:val="Normal"/>
        <w:ind w:firstLine="540"/>
        <w:jc w:val="both"/>
        <w:rPr>
          <w:b/>
          <w:b/>
          <w:sz w:val="22"/>
          <w:szCs w:val="22"/>
        </w:rPr>
      </w:pPr>
      <w:r>
        <w:rPr>
          <w:b/>
          <w:sz w:val="22"/>
          <w:szCs w:val="22"/>
        </w:rPr>
      </w:r>
    </w:p>
    <w:p>
      <w:pPr>
        <w:pStyle w:val="Normal"/>
        <w:ind w:firstLine="540"/>
        <w:jc w:val="both"/>
        <w:rPr/>
      </w:pPr>
      <w:r>
        <w:rPr>
          <w:sz w:val="22"/>
          <w:szCs w:val="22"/>
        </w:rPr>
        <w:t>Напомним, что схоластикой (от греч. «</w:t>
      </w:r>
      <w:r>
        <w:rPr>
          <w:sz w:val="22"/>
          <w:szCs w:val="22"/>
          <w:lang w:val="en-US"/>
        </w:rPr>
        <w:t>scholasticos</w:t>
      </w:r>
      <w:r>
        <w:rPr>
          <w:sz w:val="22"/>
          <w:szCs w:val="22"/>
        </w:rPr>
        <w:t>» — школьный)   принято называть христианскую филосо</w:t>
        <w:softHyphen/>
        <w:t>фию, представители которой стремились дать теорети</w:t>
        <w:softHyphen/>
        <w:t>ческое обоснование религиозному мировоззрению. Вме</w:t>
        <w:softHyphen/>
        <w:t>сте с элементами научных знаний она преподавалась в учебных заведениях ряда городов Западной  Европы:  в эпоху ранней схоластики (VIII—XII вв.) — в монастырских и епископ</w:t>
        <w:softHyphen/>
        <w:t>ских школах, а в конце эпохи и в последующее время — в универси</w:t>
        <w:softHyphen/>
        <w:t>тетах. «Раннее средневековье (примерно до XII в.), — писал вид</w:t>
        <w:softHyphen/>
        <w:t>ный советский ученый В. П. Зубов (1963. С. 258), — не знало стро</w:t>
        <w:softHyphen/>
        <w:t>гой границы между философией и богословием», и только в XIII в схоластами была сделана попытка размежевать две области: «естест</w:t>
        <w:softHyphen/>
        <w:t>венного   разума»   (который  вправе   рассуждать,  предоставленный самому себе)  и «откровения», недоступного силам человеческогс разума, где поэтому источником знания должны стать «традиция и авторитет».</w:t>
      </w:r>
    </w:p>
    <w:p>
      <w:pPr>
        <w:pStyle w:val="Normal"/>
        <w:ind w:firstLine="540"/>
        <w:jc w:val="both"/>
        <w:rPr/>
      </w:pPr>
      <w:r>
        <w:rPr>
          <w:sz w:val="22"/>
          <w:szCs w:val="22"/>
        </w:rPr>
        <w:t>В школах преподавались «семь свободных искусств». Но по срав нению с римской эпохой содержание этих «искусств» было значи тельно сужено и, можно сказать, деформировано, так как оно при спосабливалось к выполнению религиозно-церковных и богословских функций (В. В. Соколов, 1979). Грамматика сводилась к изу</w:t>
        <w:softHyphen/>
        <w:t>чению правил латинского языка, языка Священного писания  (на латинском Западе)  и церковной службы. Риторика была сведена к умению составлять проповеди, а также  различные документы. Диалектика как завершающая «тривиум» стала учением о сущем, «искусством, которое делит роды на виды и сводит все к видам» (там же.  С.  113). Арифметика, необходимая для элементарного счета, получила также функцию мистического толкования чисел, которые встречаются в Священном писании. Геометрия включала некоторые сведения (порой фантастические) по географии разных стран и этнографии разных народов. Астрономия превратилась в предмет, с помощью которого можно вычислять сроки христиан</w:t>
        <w:softHyphen/>
        <w:t>ских праздников. Музыка же была сведена к искусству организа</w:t>
        <w:softHyphen/>
        <w:t>ции церковного песнопения.</w:t>
      </w:r>
    </w:p>
    <w:p>
      <w:pPr>
        <w:pStyle w:val="Normal"/>
        <w:ind w:firstLine="540"/>
        <w:jc w:val="both"/>
        <w:rPr/>
      </w:pPr>
      <w:r>
        <w:rPr>
          <w:sz w:val="22"/>
          <w:szCs w:val="22"/>
        </w:rPr>
        <w:t>Когда были открыты университеты, эти «семь свободных ис</w:t>
        <w:softHyphen/>
        <w:t>кусств» стали преподаваться на «младших факультетах», которые посещались всеми студентами. Но в университетах были созданы еще три «старших факультета»: юридический, медицинский и теоло</w:t>
        <w:softHyphen/>
        <w:t>гический (богословский), где студентам предоставлялась возмож</w:t>
        <w:softHyphen/>
        <w:t>ность заниматься по выбору.</w:t>
      </w:r>
    </w:p>
    <w:p>
      <w:pPr>
        <w:pStyle w:val="Normal"/>
        <w:ind w:firstLine="540"/>
        <w:jc w:val="both"/>
        <w:rPr/>
      </w:pPr>
      <w:r>
        <w:rPr>
          <w:sz w:val="22"/>
          <w:szCs w:val="22"/>
        </w:rPr>
        <w:t>В эту эпоху важными центрами передачи знаний от античности к средневековью стали монастыри и монастырские школы, распо</w:t>
        <w:softHyphen/>
        <w:t>ложенные в Британии и Ирландии, почти не затронутых опусто</w:t>
        <w:softHyphen/>
        <w:t>шительными набегами варварских народов. Одной из самых значи</w:t>
        <w:softHyphen/>
        <w:t>тельных школ на севере Англии была школа в Ярроу, где препода</w:t>
        <w:softHyphen/>
        <w:t>вал нам уже знакомый Бэда Достопочтенный.</w:t>
      </w:r>
    </w:p>
    <w:p>
      <w:pPr>
        <w:pStyle w:val="Normal"/>
        <w:ind w:firstLine="540"/>
        <w:jc w:val="both"/>
        <w:rPr/>
      </w:pPr>
      <w:r>
        <w:rPr>
          <w:sz w:val="22"/>
          <w:szCs w:val="22"/>
        </w:rPr>
        <w:t>Другой большой школой в раннесредневековой Британии была школа в городе Йорке. В конце VIII в. ее возглавлял знаменитый Алкуин, который позднее был приглашен Карлом Великим к своему двору, где Алкуин встал во главе «Академии». (В конце жизни Ал</w:t>
        <w:softHyphen/>
        <w:t>куин основал собственную школу при Турском монастыре во Фран</w:t>
        <w:softHyphen/>
        <w:t>ции, которая сыграла заметную роль в распространении образо</w:t>
        <w:softHyphen/>
        <w:t>ванности в этой стране.)</w:t>
      </w:r>
    </w:p>
    <w:p>
      <w:pPr>
        <w:pStyle w:val="Normal"/>
        <w:ind w:firstLine="540"/>
        <w:jc w:val="both"/>
        <w:rPr>
          <w:sz w:val="22"/>
          <w:szCs w:val="22"/>
        </w:rPr>
      </w:pPr>
      <w:r>
        <w:rPr>
          <w:sz w:val="22"/>
          <w:szCs w:val="22"/>
        </w:rPr>
        <w:t>Кружок Карла, гордо называвшийся «Академией», в котором читались и истолковывались сочинения церковных и античных авто</w:t>
        <w:softHyphen/>
        <w:t>ров, стал центром «просветительного движения», которое многими историками средневековья называется Каролингским возрожде</w:t>
        <w:softHyphen/>
        <w:t>нием. Значение этого «возрождения» в том, что оно сохранило и в известной степени переработало элементы культуры, завещанные поздней античностью.</w:t>
      </w:r>
    </w:p>
    <w:p>
      <w:pPr>
        <w:pStyle w:val="Normal"/>
        <w:ind w:firstLine="540"/>
        <w:jc w:val="both"/>
        <w:rPr/>
      </w:pPr>
      <w:r>
        <w:rPr>
          <w:sz w:val="22"/>
          <w:szCs w:val="22"/>
        </w:rPr>
        <w:t>За время преподавательской деятельности в придворной школе Карла Великого Алкуин написал ряд дидактических руководств по грамматике, риторике, которые были отчасти ориентированы на античные образцы. Но с позиций развития средневековой фило</w:t>
        <w:softHyphen/>
        <w:t>софии в Западной Европе большую роль сыграли два других сочи</w:t>
        <w:softHyphen/>
        <w:t>нения Алкуина: «О разуме души» (первое западноевропейское со</w:t>
        <w:softHyphen/>
        <w:t>чинение средневековой психологии) и «Диалектика», в которой автор впервые в истории раннесредневековой образованности выде</w:t>
        <w:softHyphen/>
        <w:t>лил диалектику из числа других «свободных искусств». Алкуин по существу стал отождествлять диалектику с философией, связан</w:t>
        <w:softHyphen/>
        <w:t>ной с исследованием природных вещей, а также познанием челове</w:t>
        <w:softHyphen/>
        <w:t>ческих и божественных вещей, если человек в состоянии их понять.</w:t>
      </w:r>
    </w:p>
    <w:p>
      <w:pPr>
        <w:pStyle w:val="Normal"/>
        <w:ind w:firstLine="540"/>
        <w:jc w:val="both"/>
        <w:rPr/>
      </w:pPr>
      <w:r>
        <w:rPr>
          <w:sz w:val="22"/>
          <w:szCs w:val="22"/>
        </w:rPr>
        <w:t>Историки философии особо подчеркивают, что философы-богословы VIII—X вв. не были (за небольшим исключением) сколь</w:t>
        <w:softHyphen/>
        <w:t>ко-нибудь самостоятельными мыслителями. Это были компиляторы, подбиравшие, так сказать, «крохи» античной образованности и использовавшие сочинения латинских и греческих «отцов церкви» и учебную литературу V—VII вв. (Боэций, Кассиодор, позднее Исидор Севильский и др.). На фоне подобных компиляторов выде</w:t>
        <w:softHyphen/>
        <w:t>ляется своеобразная фигура ирландского монаха Иоанна Скота Эриугены (ок. 815—877). Он некоторое время жил и преподавал в двор</w:t>
        <w:softHyphen/>
        <w:t>цовой школе под покровительством короля Карла Лысого. Эриугена в конце 50-х гг. IX в. по просьбе короля перевел с греческого на латинский язык произведения Псевдо-Дионисия (считавшегося тогда подлинным автором) и прокомментировал их. Затем им были переведены сочинения византийского теолога VII в. Максима Испо</w:t>
        <w:softHyphen/>
        <w:t>ведника и представителя восточной патристики епископа малазий</w:t>
        <w:softHyphen/>
        <w:t>ского города Ниса Григория Нисского «О творении человека». Как считают историки философии, эти переводы оказали на миро</w:t>
        <w:softHyphen/>
        <w:t>воззрение Эриугены большое влияние, результатом чего стало его собственное сочинение «О разделении природы». Как и у Алкуина, оно составлено в форме диалога между учителем и учеником. Это сочинение позднее, в 1225 г., было осуждено папой Гонорием III как «опасное лжеучение», так как пантеизм Эриугены не совме</w:t>
        <w:softHyphen/>
        <w:t>щался с христианским учением: «Творец и сотворенное суть одно и то же», «Бог есть все, и все есть бог» и т. п.</w:t>
      </w:r>
    </w:p>
    <w:p>
      <w:pPr>
        <w:pStyle w:val="Normal"/>
        <w:ind w:firstLine="540"/>
        <w:jc w:val="both"/>
        <w:rPr/>
      </w:pPr>
      <w:r>
        <w:rPr>
          <w:sz w:val="22"/>
          <w:szCs w:val="22"/>
        </w:rPr>
        <w:t>Из мыслителей X в. надо назвать Герберта (умер в 1030 г.). Выходец из бедной аквитанской семьи (юго-запад Франции), Гер</w:t>
        <w:softHyphen/>
        <w:t>берт получил образование в Испании, которая была завоевана арабами в VIII в. Он стал едва ли не первым западноевропейским ученым, который познакомился с арабоязычной наукой, в частно</w:t>
        <w:softHyphen/>
        <w:t>сти с так называемыми арабскими цифрами (заимствованными из Индии) и со счетной доской. После возвращения из Испании Герберт стал архиепископом города Реймса, где написал две книги («Геометрию» и «Книгу об астролябии») на основе материалов арабской науки. Но его главная заслуга связана с науками, состав</w:t>
        <w:softHyphen/>
        <w:t>ляющими «квадриум»: арифметикой, музыкой, геометрией и астро</w:t>
        <w:softHyphen/>
        <w:t>номией. Герберт не ограничивался существовавшими тогда «эн</w:t>
        <w:softHyphen/>
        <w:t>циклопедиями», а обращался к сочинениям Августина, Боэция и Аристотеля («Категории», «Об истолковании» и др.). Он сделал попытку оформить средневековую логику («диалектику») и превра</w:t>
        <w:softHyphen/>
        <w:t>тить ее в основной метод теологических изысканий. Герберт также выступал против «авторитетов», чем оказал влияние на многих свободомыслящих людей последующих веков.</w:t>
      </w:r>
    </w:p>
    <w:p>
      <w:pPr>
        <w:pStyle w:val="Normal"/>
        <w:ind w:firstLine="540"/>
        <w:jc w:val="both"/>
        <w:rPr/>
      </w:pPr>
      <w:r>
        <w:rPr>
          <w:sz w:val="22"/>
          <w:szCs w:val="22"/>
        </w:rPr>
        <w:t>В эпоху ранней схоластики возникает борьба между предста</w:t>
        <w:softHyphen/>
        <w:t>вителями двух течений в христианской философии — номина</w:t>
        <w:softHyphen/>
        <w:t>лизма и реализма (XI—XII вв.). В. И. Ленин отмечал, что в борьбе средневековых номиналистов и реалистов есть аналогия с борьбой материалистов и идеалистов (см.: Ленин В. И. Полн. собр. соч. Т. 25. С. 37). Напомним, что номинализм в противоположность реализму утверждал, что в мире существуют отдельные вещи с их качествами, общие же понятия, создаваемые нашими представ</w:t>
        <w:softHyphen/>
        <w:t>лениями об этих вещах, не могут существовать независимо от вещей. Реализм же понятий, как типичное объективно-идеалисти</w:t>
        <w:softHyphen/>
        <w:t>ческое учение, был сформулирован еще Платоном, который утверждал объективность существования общего вне и до вещей, как и самого познающего человеческого разума. Это учение было воспринято через неоплатонизм рядом представителей патристи-ческой философии.</w:t>
      </w:r>
    </w:p>
    <w:p>
      <w:pPr>
        <w:pStyle w:val="Normal"/>
        <w:ind w:firstLine="540"/>
        <w:jc w:val="both"/>
        <w:rPr/>
      </w:pPr>
      <w:r>
        <w:rPr>
          <w:sz w:val="22"/>
          <w:szCs w:val="22"/>
        </w:rPr>
        <w:t>Естественно, что христианская церковь выступала против но</w:t>
        <w:softHyphen/>
        <w:t>минализма как учения еретического. Виднейшими представите</w:t>
        <w:softHyphen/>
        <w:t>лями номинализма были французский философ Пьер Абеляр (1079—1142), автор знаменитого сочинения «История моих бедст</w:t>
        <w:softHyphen/>
        <w:t>вий», и его учитель, французский каноник и преподаватель диалек</w:t>
        <w:softHyphen/>
        <w:t>тики в Безансоне и Туре — Расцелин (ок. 1050—1120). Учение Расцелина церковный собор в городе Суассоне в 1092 г. объявил еретическим.</w:t>
      </w:r>
    </w:p>
    <w:p>
      <w:pPr>
        <w:pStyle w:val="Normal"/>
        <w:ind w:firstLine="540"/>
        <w:jc w:val="both"/>
        <w:rPr/>
      </w:pPr>
      <w:r>
        <w:rPr>
          <w:sz w:val="22"/>
          <w:szCs w:val="22"/>
        </w:rPr>
        <w:t>Представителями реализма являлись английский архиепископ Кентерберийский Ансельм (1033—1109), ярый последователь святого Августина, француз Гильом из Шампо (ок. 1068—1121), бывший главой кафедральной школы в Париже, и др. Абеляр вел ожесточенную борьбу с Гильомом. Он не был противником рели</w:t>
        <w:softHyphen/>
        <w:t>гии, наоборот, субъективно стремился укрепить веру путем ее «разумного обоснования». Страстный поклонник античной лите</w:t>
        <w:softHyphen/>
        <w:t>ратуры, в частности Платона и Цицерона, Абеляр защищал «естест</w:t>
        <w:softHyphen/>
        <w:t>венную религию» язычников, видя в ней предшественницу хри</w:t>
        <w:softHyphen/>
        <w:t>стианства. Он положительно относился к светскому знанию вооб</w:t>
        <w:softHyphen/>
        <w:t>ще, но скептически высказывался о церковных авторитетах, не</w:t>
        <w:softHyphen/>
        <w:t>редко склоняясь к антиклерикализму.</w:t>
      </w:r>
    </w:p>
    <w:p>
      <w:pPr>
        <w:pStyle w:val="Normal"/>
        <w:ind w:firstLine="540"/>
        <w:jc w:val="both"/>
        <w:rPr/>
      </w:pPr>
      <w:r>
        <w:rPr>
          <w:sz w:val="22"/>
          <w:szCs w:val="22"/>
        </w:rPr>
        <w:t>В истории развития географических воззрений эпохи ранней схоластики можно проследить, что стихийно-материалистические (естественнонаучные) тенденции находят отражение в изложении фактических географических сведений в ряде географических сочинений той эпохи, о которых упоминалось выше, в частности в трактате «Об измерении Земли» Дикуила (827 г.), в «Хронике» английского короля Альфреда Великого, а также в страновед</w:t>
        <w:softHyphen/>
        <w:t>ческих материалах о вновь открытых областях на севере Европы и в Северной Атлантике, которые вошли в «Церковные истории» Бэды Достопочтенного и Адама Бременского.</w:t>
      </w:r>
    </w:p>
    <w:p>
      <w:pPr>
        <w:pStyle w:val="Normal"/>
        <w:ind w:firstLine="540"/>
        <w:jc w:val="both"/>
        <w:rPr/>
      </w:pPr>
      <w:r>
        <w:rPr>
          <w:sz w:val="22"/>
          <w:szCs w:val="22"/>
        </w:rPr>
        <w:t>В конце эпохи, точнее, в середине XII в. становятся из</w:t>
        <w:softHyphen/>
        <w:t>вестными сочинения, написанные христианским писателем Гонорием Отенским, или Аугустодунским (умер ок. 1154 г.). Он провел жизнь во французском городе Отене, лежащем в верховье реки Луары (завоеванный римлянами город стал называться в честь императора Августа — Августоденом или Аугустодуном). Из не</w:t>
        <w:softHyphen/>
        <w:t>скольких сочинений Гонория для нас особый интерес представ</w:t>
        <w:softHyphen/>
        <w:t>ляют два его произведения: географическое под названием «Об образе мира» («Де имагине мунди») и космографическое «Просве</w:t>
        <w:softHyphen/>
        <w:t>титель» («Элицидариус»).</w:t>
      </w:r>
    </w:p>
    <w:p>
      <w:pPr>
        <w:pStyle w:val="Normal"/>
        <w:ind w:firstLine="540"/>
        <w:jc w:val="both"/>
        <w:rPr/>
      </w:pPr>
      <w:r>
        <w:rPr>
          <w:sz w:val="22"/>
          <w:szCs w:val="22"/>
        </w:rPr>
        <w:t>В первом сочинении, весьма популярном в средневековой Западной Европе, автор приводит достаточно подробное описание ойкумены, в основном опираясь на «Этимологии» Исидора Севиль-ского, «Естественную историю» Плиния и труд Солина. Он также начинает свое описание с Восточной Азии, где помещает рай, затем описывает Индию, остров Тапробану, Аравию и т. д. Подобно Исидору, Гонорий также представляет себе ойкумену дискообразной формы, которая делится на три части: восточную половину диска занимает Азия, а в его западной части лежат Европа и Африка, разделенные Средиземным морем... Наряду с известными географическими фактами Гонорий, подобно своим предшественникам, населяет неизвестные области Азии и Африки чудовищными животными и диковинными людьми.</w:t>
      </w:r>
    </w:p>
    <w:p>
      <w:pPr>
        <w:pStyle w:val="Normal"/>
        <w:ind w:firstLine="540"/>
        <w:jc w:val="both"/>
        <w:rPr>
          <w:sz w:val="22"/>
          <w:szCs w:val="22"/>
        </w:rPr>
      </w:pPr>
      <w:r>
        <w:rPr>
          <w:sz w:val="22"/>
          <w:szCs w:val="22"/>
        </w:rPr>
        <w:t>Это произведение Гонория служило основой для географичес</w:t>
        <w:softHyphen/>
        <w:t>ких описаний ойкумены вплоть до конца XIII в., когда его ма</w:t>
        <w:softHyphen/>
        <w:t>териалы вошли в «Историческое Зерцало» французского писате</w:t>
        <w:softHyphen/>
        <w:t>ля-компилятора Винсента из Бовэ.</w:t>
      </w:r>
    </w:p>
    <w:p>
      <w:pPr>
        <w:pStyle w:val="Normal"/>
        <w:ind w:firstLine="540"/>
        <w:jc w:val="both"/>
        <w:rPr/>
      </w:pPr>
      <w:r>
        <w:rPr>
          <w:sz w:val="22"/>
          <w:szCs w:val="22"/>
        </w:rPr>
        <w:t>Второе сочинение Гонория Аугустодунского очень важно с точ</w:t>
        <w:softHyphen/>
        <w:t>ки зрения выяснения космографических представлений западно</w:t>
        <w:softHyphen/>
        <w:t>европейских ученых XII в. Оно представляет собой курс или популярное пособие по космографии и географии, написанное в форме вопросов и ответов. «Просветитель» послужил основой немецкого сочинения «Луцидариус», получившего широкое распро</w:t>
        <w:softHyphen/>
        <w:t>странение в средневековой Европе, о чем говорит наличие около 30 рукописных списков, дошедших до нас, и более 80 печатных изданий. Это пособие было переведено на все западноевропейские языки, а в XVI в. появилось в переводе на древнерусский.</w:t>
      </w:r>
    </w:p>
    <w:p>
      <w:pPr>
        <w:pStyle w:val="Normal"/>
        <w:ind w:firstLine="540"/>
        <w:jc w:val="both"/>
        <w:rPr/>
      </w:pPr>
      <w:r>
        <w:rPr>
          <w:sz w:val="22"/>
          <w:szCs w:val="22"/>
        </w:rPr>
        <w:t>Книга начинается с изложения вопросов, связанных с сотво</w:t>
        <w:softHyphen/>
        <w:t>рением мира и устройством Вселенной. Затем идет собственно географическая часть — описание Азии, Европы и Африки с упо</w:t>
        <w:softHyphen/>
        <w:t>минанием всяких чудесных животных и диковинных народов, обитающих в далеких областях Земли, включая некоторые знаме</w:t>
        <w:softHyphen/>
        <w:t>нитые острова. Далее идут сведения о воде, воздухе, метеороло</w:t>
        <w:softHyphen/>
        <w:t>гических явлениях, землетрясениях, о людях-антиподах, о Солнце, Луне, звездах и т. д. Этим заканчивается интересующая нас часть книги, которая представляет собой нечто вроде краткой космо</w:t>
        <w:softHyphen/>
        <w:t>графии и космологии.</w:t>
      </w:r>
    </w:p>
    <w:p>
      <w:pPr>
        <w:pStyle w:val="Normal"/>
        <w:ind w:firstLine="540"/>
        <w:jc w:val="both"/>
        <w:rPr/>
      </w:pPr>
      <w:r>
        <w:rPr>
          <w:sz w:val="22"/>
          <w:szCs w:val="22"/>
        </w:rPr>
        <w:t>Каким же представляется мир автору книги? Мир сотворен богом из хаоса, а сам хаос понимается как соединение всех вещей. Здесь же говорится о четырех элементах: огне, воздухе, воде и земле, которые были смешаны в хаосе и выделились из него при сотворении мира.</w:t>
      </w:r>
    </w:p>
    <w:p>
      <w:pPr>
        <w:pStyle w:val="Normal"/>
        <w:ind w:firstLine="540"/>
        <w:jc w:val="both"/>
        <w:rPr>
          <w:sz w:val="22"/>
          <w:szCs w:val="22"/>
        </w:rPr>
      </w:pPr>
      <w:r>
        <w:rPr>
          <w:sz w:val="22"/>
          <w:szCs w:val="22"/>
        </w:rPr>
        <w:t>Из ряда вопросов и ответов выясняется, что Земля круглая (напоминает по форме яблоко), со всех сторон окружена водной оболочкой, которая в свою очередь окружена воздухом. Весь мир шарообразен. Обратим внимание на то, что Гонорий несколько раз подчеркивает, что Земля имеет форму шара. В связи с формой Земли встает вопрос об антиподах — жителях противоположного полушария. Ответ дается утвердительный, но на вопрос, почему же антиподы не падают, следует ответ: «Такова воля божья!»</w:t>
      </w:r>
    </w:p>
    <w:p>
      <w:pPr>
        <w:pStyle w:val="Normal"/>
        <w:ind w:firstLine="540"/>
        <w:jc w:val="both"/>
        <w:rPr/>
      </w:pPr>
      <w:r>
        <w:rPr>
          <w:sz w:val="22"/>
          <w:szCs w:val="22"/>
        </w:rPr>
        <w:t>В пособии сообщается, что Земля вместе с водой океана окру</w:t>
        <w:softHyphen/>
        <w:t>жена небом, которое все время двигается с востока на запад, увлекая своим движением и светила. Различается три неба: первое простирается от Земли до Луны, второе — от Луны до звезд (это небо состоит из огня) и третье, самое верхнее небо, служит седалищем бога со всеми небесными силами. Автор пишет, что Солнце по своим размерам больше Луны, но звезды не меньше Солнца. Они только кажутся малыми благодаря большой удаленно</w:t>
        <w:softHyphen/>
        <w:t>сти от нас. Солнце ближе к нам, чем звезды; прочие планеты (Солнце, Луна, Сатурн, Венера, Марс, Меркурий, Юпитер) по ве</w:t>
        <w:softHyphen/>
        <w:t>личине равны Солнцу, но находятся от Земли дальше.</w:t>
      </w:r>
    </w:p>
    <w:p>
      <w:pPr>
        <w:pStyle w:val="Normal"/>
        <w:ind w:firstLine="540"/>
        <w:jc w:val="both"/>
        <w:rPr/>
      </w:pPr>
      <w:r>
        <w:rPr>
          <w:sz w:val="22"/>
          <w:szCs w:val="22"/>
        </w:rPr>
        <w:t>Исследователи, занимающиеся выяснением источников кос</w:t>
        <w:softHyphen/>
        <w:t>мологических представлений Гонория Аугустодунского, согласны с тем, что перед нами фрагменты натурфилософии Аристотеля, правда переслоенные богословскими дополнениями и разъясне</w:t>
        <w:softHyphen/>
        <w:t>ниями, сильно искажающими смысл учения Аристотеля, но все же позволяющими увидеть общий остов космологии античного уче</w:t>
        <w:softHyphen/>
        <w:t>ного (см.: Райков, 1937).</w:t>
      </w:r>
    </w:p>
    <w:p>
      <w:pPr>
        <w:pStyle w:val="Normal"/>
        <w:ind w:firstLine="540"/>
        <w:jc w:val="both"/>
        <w:rPr/>
      </w:pPr>
      <w:r>
        <w:rPr>
          <w:sz w:val="22"/>
          <w:szCs w:val="22"/>
        </w:rPr>
        <w:t>Младшими современниками Гонория были два автора, оба родом из Англии, но большую часть жизни проведшие за преде</w:t>
        <w:softHyphen/>
        <w:t>лами родины. Их сочинения хотя и датируются первыми десяти</w:t>
        <w:softHyphen/>
        <w:t>летиями XIII в., но отражают уровень географических представ</w:t>
        <w:softHyphen/>
        <w:t>лений, которые предшествовали путешествиям западноевропей-цев на Восток. Это заставляет нас сказать о них не в следующей книге, а в этом очерке. Для нас важно отметить, что в этих двух сочинениях впервые в западноевропейской литературе дается гео</w:t>
        <w:softHyphen/>
        <w:t>графическое описание Древней Руси под названием Руссия или Рутения. Одним из авторов был писатель Гервазий Тильберийский (ок. 1150—1235). Он посвятил свое сочинение «Импера</w:t>
        <w:softHyphen/>
        <w:t>торские досуги», законченное около 1218 г., императору Священ</w:t>
        <w:softHyphen/>
        <w:t>ной Римской империи Оттону IV. Во второй книге сочинения из</w:t>
        <w:softHyphen/>
        <w:t>лагаются сведения по географии ойкумены, заимствованные в ос</w:t>
        <w:softHyphen/>
        <w:t>новном у Плиния и Исидора. В разделах «О Северной Европе» и «О Паннонии» говорится о Древней Руси. По мнению некоторых исследователей, эти сведения были взяты из «Польской хро</w:t>
        <w:softHyphen/>
        <w:t>ники» Винцентия Кадлубека, написанной в самом начале XIII в.</w:t>
      </w:r>
    </w:p>
    <w:p>
      <w:pPr>
        <w:pStyle w:val="Normal"/>
        <w:ind w:firstLine="540"/>
        <w:jc w:val="both"/>
        <w:rPr/>
      </w:pPr>
      <w:r>
        <w:rPr>
          <w:sz w:val="22"/>
          <w:szCs w:val="22"/>
        </w:rPr>
        <w:t>Некоторые ученые высказывают мнение, что Гервазий в конце жизни был связан с германским городом Эбсторфом, где принимал участие в создании крупнейшего произведения средневековой картографии — Эбсторфской карты мира, так как, по их мнению, содержание карты тесто связано с географическими сведениями «Императорских досугов». Но другие авторы считают состави</w:t>
        <w:softHyphen/>
        <w:t>телем карты другого Гервазия — фон Тильбурна, широко обра</w:t>
        <w:softHyphen/>
        <w:t>зованного рыцаря, много путешествовавшего и под конец жизни поселившегося в Эбсторфе.</w:t>
      </w:r>
    </w:p>
    <w:p>
      <w:pPr>
        <w:pStyle w:val="Normal"/>
        <w:ind w:firstLine="540"/>
        <w:jc w:val="both"/>
        <w:rPr/>
      </w:pPr>
      <w:r>
        <w:rPr>
          <w:sz w:val="22"/>
          <w:szCs w:val="22"/>
        </w:rPr>
        <w:t>Вторым современником Гонория был Бартоломей Английский (ок. 1190—1250). Учился он в Париже и Шартре, где стал монахом францисканского ордена, позднее жил в Магдебурге. Ему принадлежит энциклопедия, называвшаяся «О свойствах вещей», в 19 книгах (окончена ок. 1250 г.). Географический раздел этого сочи</w:t>
        <w:softHyphen/>
        <w:t>нения в книгах 14 и 15 интересен тем, что кроме традиционных сведений, заимствованных у Исидора, Орозия и других средне</w:t>
        <w:softHyphen/>
        <w:t>вековых авторов, при описании Европы и Азии включает ори</w:t>
        <w:softHyphen/>
        <w:t>гинальные материалы о Прибалтике, славянских странах и Древней Руси. Впервые перевод 21 фрагмента этого сочинения на рус</w:t>
        <w:softHyphen/>
        <w:t>ский язык опубликован В. И. Магузовой (1979).</w:t>
      </w:r>
    </w:p>
    <w:p>
      <w:pPr>
        <w:pStyle w:val="Normal"/>
        <w:ind w:firstLine="540"/>
        <w:jc w:val="both"/>
        <w:rPr/>
      </w:pPr>
      <w:r>
        <w:rPr>
          <w:sz w:val="22"/>
          <w:szCs w:val="22"/>
        </w:rPr>
        <w:t>К концу эпохи следует отнести два важных исландских географических сочинения, сыгравших большую роль в развитии скандинавской географии и имеющих большое значение в ис</w:t>
        <w:softHyphen/>
        <w:t>тории географических представлений в раннесредневековой За</w:t>
        <w:softHyphen/>
        <w:t>падной Европе. Первым из них является путевой дневник североисландского аббата, настоятеля Тингейрского монастыря Николая Бергсона, совершившего между 1155 и 1159 гг. путеше</w:t>
        <w:softHyphen/>
        <w:t>ствие в Рим через Данию и другие западноевропейские страны. Как отмечалось во втором очерке, его сочинение, именуемое «Описание путей и перечисление городов», легло в основу многих компиляций последующего времени. В данном случае нас интере</w:t>
        <w:softHyphen/>
        <w:t>сует первая часть сочинения, посвященная описанию «земного круга», в которой помимо описания известного мира автор сооб</w:t>
        <w:softHyphen/>
        <w:t>щает сведения о том, что Лейв Эриксон первым нашел «счаст</w:t>
        <w:softHyphen/>
        <w:t>ливый Винланд». Вторым сочинением, составленным около 1145—1148 гг. и названным первым издателем К. Равном «Планис</w:t>
        <w:softHyphen/>
        <w:t>ферой», является рукопись, содержащая описание известной Карты мира.</w:t>
      </w:r>
    </w:p>
    <w:p>
      <w:pPr>
        <w:pStyle w:val="Normal"/>
        <w:ind w:firstLine="540"/>
        <w:jc w:val="both"/>
        <w:rPr/>
      </w:pPr>
      <w:r>
        <w:rPr>
          <w:sz w:val="22"/>
          <w:szCs w:val="22"/>
        </w:rPr>
        <w:t>Карта относится по типу к картам «Т-О», которые были ха</w:t>
        <w:softHyphen/>
        <w:t>рактерны для того времени в Западной Европе, имеет восточную ориентацию, т. е. восток находится наверху карты. Восточная половина круга занята Азией, западная делится на две части: в се</w:t>
        <w:softHyphen/>
        <w:t>верной части помещена Европа, в южной — Африка. О такого рода картах мы будем говорить в специальной главе, здесь же остано</w:t>
        <w:softHyphen/>
        <w:t>вимся на характеристике сочинений, дающих общее описание известного мира. Основной материал состоит из перечисления стран и народов трех материков. Совершенно естественно, что сведения об Азии и Африке, приводимые в описаниях, являются неоригинальными и основаны на сочинениях Исидора Севильского, Орозия и других авторов. Это касается не только названий стран и народов, их взаимного расположения, но и описания «чудес» мира: удивительных источников, камней и пр. При этом отсутствие собственных знаний об этих далеких областях Земли проявляется постоянно в неточностях передачи географических названий, в ошибках в размещении стран и т. д. Зато представляют большой интерес в этих исландских географических сочинениях те раз</w:t>
        <w:softHyphen/>
        <w:t>делы, которые относятся к северной половине Восточной Европы. Ведь сведения о них в западноевропейской средневековой лите</w:t>
        <w:softHyphen/>
        <w:t>ратуре того времени были весьма скудными. Обзор Европы обычно начинается с ее восточной части, где указывается Великий Свить- од, положение которого определяется как пограничное между Европой и Азией. Наряду с Великим Свитьодом часть Восточной Европы именуется Гардарики, хотя остается неясным, совпадают ли эти названия или относятся к разным областям. Е. А. Мель</w:t>
        <w:softHyphen/>
        <w:t>никова (1976) подчеркивает, что Гардарики — наиболее употре</w:t>
        <w:softHyphen/>
        <w:t>бительный топоним, обозначающий Русь начиная с X—XI вв. Но под влиянием латинской традиции в сочинении «Планисфера» мы видим название «Русция» (Киота), которое помещено в северной части Восточной Европы; южная же ее половина, примыкающая к Черному морю (оно не названо), обозначена как «Скифия хо</w:t>
        <w:softHyphen/>
        <w:t>лодная» (</w:t>
      </w:r>
      <w:r>
        <w:rPr>
          <w:sz w:val="22"/>
          <w:szCs w:val="22"/>
          <w:lang w:val="en-US"/>
        </w:rPr>
        <w:t>Scithia Frigida</w:t>
      </w:r>
      <w:r>
        <w:rPr>
          <w:sz w:val="22"/>
          <w:szCs w:val="22"/>
        </w:rPr>
        <w:t>).</w:t>
      </w:r>
    </w:p>
    <w:p>
      <w:pPr>
        <w:pStyle w:val="Normal"/>
        <w:ind w:firstLine="540"/>
        <w:jc w:val="both"/>
        <w:rPr/>
      </w:pPr>
      <w:r>
        <w:rPr>
          <w:sz w:val="22"/>
          <w:szCs w:val="22"/>
        </w:rPr>
        <w:t>В географических сочинениях того времени картина устрой</w:t>
        <w:softHyphen/>
        <w:t>ства мира в основном строилась на космологических концеп</w:t>
        <w:softHyphen/>
        <w:t>циях христианской церкви. Видимо, как нечто само собой разу</w:t>
        <w:softHyphen/>
        <w:t>меющееся принимается представление о Земле, окруженной Ми</w:t>
        <w:softHyphen/>
        <w:t>ровым океаном, как о плоскости (хотя это нигде специально не оговорено). Правда, в сочинении аббата Николая (1159), назван</w:t>
        <w:softHyphen/>
        <w:t>ном «Описание земного круга», и в произведениях исландского историка Снорри Стурульсона (1178—1241) «Малая Эдда» и «Хейм-скрингла» («Земной круг») как будто речь идет о плоской Земле. Но достаточно вспомнить Плиния (II, 64, 160), который писал, что принято говорить о круге земном (</w:t>
      </w:r>
      <w:r>
        <w:rPr>
          <w:sz w:val="22"/>
          <w:szCs w:val="22"/>
          <w:lang w:val="en-US"/>
        </w:rPr>
        <w:t>orbis</w:t>
      </w:r>
      <w:r>
        <w:rPr>
          <w:sz w:val="22"/>
          <w:szCs w:val="22"/>
        </w:rPr>
        <w:t xml:space="preserve"> </w:t>
      </w:r>
      <w:r>
        <w:rPr>
          <w:sz w:val="22"/>
          <w:szCs w:val="22"/>
          <w:lang w:val="en-US"/>
        </w:rPr>
        <w:t>terratum</w:t>
      </w:r>
      <w:r>
        <w:rPr>
          <w:sz w:val="22"/>
          <w:szCs w:val="22"/>
        </w:rPr>
        <w:t>), хотя мы все знаем, что Земля — шар. По данным Е. А. Мельниковой, в ис</w:t>
        <w:softHyphen/>
        <w:t>ландской астрономической литературе имеются высказывания о шарообразной фигуре Земли, что могло быть как получено из прак</w:t>
        <w:softHyphen/>
        <w:t>тических наблюдений, так и заимствовано из античной литературы. Но в XIII и XIV вв. представление о шарообразной Земле в Ислан</w:t>
        <w:softHyphen/>
        <w:t>дии, безусловно, уже существовало.</w:t>
      </w:r>
    </w:p>
    <w:p>
      <w:pPr>
        <w:pStyle w:val="Normal"/>
        <w:ind w:firstLine="540"/>
        <w:jc w:val="both"/>
        <w:rPr/>
      </w:pPr>
      <w:r>
        <w:rPr>
          <w:sz w:val="22"/>
          <w:szCs w:val="22"/>
        </w:rPr>
        <w:t>К этой же эпохе, как говорилось выше, относится ряд важ</w:t>
        <w:softHyphen/>
        <w:t>ных географических открытий, которые способствовали расширению пространственного кругозора и накоплению новых географиче</w:t>
        <w:softHyphen/>
        <w:t>ских данных о мире. При этом определенная роль в открытиях была связана с миссионерской деятельностью христианской церк</w:t>
        <w:softHyphen/>
        <w:t>ви, благодаря чему собранный миссионерами географический ма</w:t>
        <w:softHyphen/>
        <w:t>териал был зафиксирован в так называемых церковных исто</w:t>
        <w:softHyphen/>
        <w:t>риях и позднее стал Достоянием науки.</w:t>
      </w:r>
    </w:p>
    <w:p>
      <w:pPr>
        <w:pStyle w:val="Normal"/>
        <w:ind w:firstLine="540"/>
        <w:jc w:val="both"/>
        <w:rPr>
          <w:sz w:val="22"/>
          <w:szCs w:val="22"/>
        </w:rPr>
      </w:pPr>
      <w:r>
        <w:rPr>
          <w:sz w:val="22"/>
          <w:szCs w:val="22"/>
        </w:rPr>
        <w:t>По нашему мнению, значение деятельности номиналистов, о которых говорилось выше, в истории географических знаний заключалось в том, что они подготовили ученым почву для есте</w:t>
        <w:softHyphen/>
        <w:t>ственнонаучного восприятия явлений природы, что проявилось в следующую эпоху.</w:t>
      </w:r>
    </w:p>
    <w:p>
      <w:pPr>
        <w:pStyle w:val="Normal"/>
        <w:ind w:firstLine="540"/>
        <w:jc w:val="both"/>
        <w:rPr/>
      </w:pPr>
      <w:r>
        <w:rPr>
          <w:sz w:val="22"/>
          <w:szCs w:val="22"/>
        </w:rPr>
        <w:t>Естественнонаучной точке зрения в подходе к природе противо</w:t>
        <w:softHyphen/>
        <w:t>поставлялось телеологическое понимание природы и символико-мистическое толкование общегеографических и космографиче</w:t>
        <w:softHyphen/>
        <w:t>ских вопросов, получившее отражение в признанной христианской церковью космологической системе Платона — Аристотеля. Эта система импонировала христианскому вероучению, так как шаро</w:t>
        <w:softHyphen/>
        <w:t>образная Земля (шар — самая совершенная геометрическая фи- гура) находится в центре Вселенной, куда и совершил свое сошествие с неба сын божий Иисус Христос. Кстати сказать, это является одним из доказательств того, что даже в эпоху раннего средневековья фигура Земли в виде шара не отвергалась официальной католической церковью.</w:t>
      </w:r>
    </w:p>
    <w:p>
      <w:pPr>
        <w:pStyle w:val="Normal"/>
        <w:ind w:firstLine="540"/>
        <w:jc w:val="both"/>
        <w:rPr>
          <w:sz w:val="22"/>
          <w:szCs w:val="22"/>
          <w:lang w:val="en-US"/>
        </w:rPr>
      </w:pPr>
      <w:r>
        <w:rPr>
          <w:sz w:val="22"/>
          <w:szCs w:val="22"/>
          <w:lang w:val="en-US"/>
        </w:rPr>
      </w:r>
    </w:p>
    <w:p>
      <w:pPr>
        <w:pStyle w:val="Normal"/>
        <w:ind w:firstLine="540"/>
        <w:jc w:val="both"/>
        <w:rPr/>
      </w:pPr>
      <w:r>
        <w:rPr/>
        <w:t>Венгерская карта Винланца (1599 г.)</w:t>
      </w:r>
    </w:p>
    <w:p>
      <w:pPr>
        <w:pStyle w:val="Normal"/>
        <w:ind w:firstLine="540"/>
        <w:jc w:val="both"/>
        <w:rPr/>
      </w:pPr>
      <w:r>
        <w:rPr/>
        <w:t>Карта обнаружена в 1945 г. в частном собрании города Эстергома (ВНР). Многие черты карты сближают ее с Сколхолтской картой 1570—1590 гг., но Гренландия на карте показана в виде огромного острова. Венгерский исследователь Эрдели считает, что карта скопирована с одной из карт викингов начала XI в. Вне рамки карты, слева, под начальным словом рунического шрифта помещены два латин</w:t>
        <w:softHyphen/>
        <w:t>ских слова «Маппа антиква» (древняя карта). Другое руническое слово пересекает Атлантический океан к югу от Гренландии. Специалисты читают его как «Тенгер», что по-венгерски значит «океан». В западной части карты мы видим латинские обозна</w:t>
        <w:softHyphen/>
        <w:t>чения островов Британия, Ирландия, Оркады, Исландия и др. На северо-востоке — берег Европы с надписью: «Норвегландия», между ней и Гренландией — «Маре Глация», т. е. Ледяное море. У западного края карты с севера на юг можно прочесть названия, встречаемые на Сколхолтской карте: «Страна великанов», «Хеллуланд», «Маркланд», «Скрелингланд» и у тонкого мыса — «Винландия».</w:t>
      </w:r>
    </w:p>
    <w:p>
      <w:pPr>
        <w:pStyle w:val="Normal"/>
        <w:ind w:firstLine="540"/>
        <w:jc w:val="both"/>
        <w:rPr/>
      </w:pPr>
      <w:r>
        <w:rPr/>
        <w:t>На этих двух картах этот мыс показан лежащим между 54 и 58° с. ш. (хотя в действительности северный, узкий мыс острова Ньюфаундленд лежит между 50 и 52° с. ш.). Исследователи предполагают, что у венгерской и исландской карт конца XVI в. был, видимо, один источник.</w:t>
      </w:r>
    </w:p>
    <w:p>
      <w:pPr>
        <w:pStyle w:val="Normal"/>
        <w:ind w:firstLine="540"/>
        <w:jc w:val="both"/>
        <w:rPr>
          <w:sz w:val="22"/>
          <w:szCs w:val="22"/>
        </w:rPr>
      </w:pPr>
      <w:r>
        <w:rPr>
          <w:sz w:val="22"/>
          <w:szCs w:val="22"/>
        </w:rPr>
      </w:r>
    </w:p>
    <w:p>
      <w:pPr>
        <w:pStyle w:val="Normal"/>
        <w:ind w:firstLine="540"/>
        <w:jc w:val="both"/>
        <w:rPr/>
      </w:pPr>
      <w:r>
        <w:rPr>
          <w:sz w:val="22"/>
          <w:szCs w:val="22"/>
        </w:rPr>
        <w:t>Дж. Д. Бернал (1956), разбирая систему Платона — Аристо</w:t>
        <w:softHyphen/>
        <w:t>теля, писал, что космологическая схема Аристотеля стала за</w:t>
        <w:softHyphen/>
        <w:t>стывшим теолого-физическим миром, миром сфер или орбит — сфер Луны и Солнца, сфер планет, прежде всего великой сферы неподвижных звезд, за которой лежало небо, и в качестве теоло</w:t>
        <w:softHyphen/>
        <w:t>гически необходимого противовеса всему этому противопостав</w:t>
        <w:softHyphen/>
        <w:t>лялся подземный мир, круги и ямы ада, так красочно описанные Данте... Миру приписывалось деление на ранги и чины, чего не было у Аристотеля.</w:t>
      </w:r>
    </w:p>
    <w:p>
      <w:pPr>
        <w:pStyle w:val="Normal"/>
        <w:ind w:firstLine="540"/>
        <w:jc w:val="both"/>
        <w:rPr/>
      </w:pPr>
      <w:r>
        <w:rPr>
          <w:sz w:val="22"/>
          <w:szCs w:val="22"/>
        </w:rPr>
        <w:t>К этому следует добавить, что та же символико-мистическая тенденция довлела и над монахами-картографами: на круглых («колесных») картах или на овальных по очертаниям чертежах ойкумены известная земля изображалась или круглой или оваль</w:t>
        <w:softHyphen/>
        <w:t>ной. В центре ее обязательно помещался Иерусалим, как место «гроба господня», которое признавалось средоточием Вселенной. Все это приводило к необходимости сильного искажения контуров и размеров стран и морей, известных еще с античного времени или же ставших известными в результате новых географических открытий...</w:t>
      </w:r>
    </w:p>
    <w:p>
      <w:pPr>
        <w:pStyle w:val="Normal"/>
        <w:ind w:firstLine="540"/>
        <w:jc w:val="both"/>
        <w:rPr/>
      </w:pPr>
      <w:r>
        <w:rPr>
          <w:sz w:val="22"/>
          <w:szCs w:val="22"/>
        </w:rPr>
        <w:t>Развитие товарно-денежных отношений, значительный рост городов в Западной Европе и зарождение новой городской куль</w:t>
        <w:softHyphen/>
        <w:t>туры привели к необходимости открытия в XII в. в некоторых го</w:t>
        <w:softHyphen/>
        <w:t>родах университетов (Болонье, Париже, Оксфорде, Кэмбридже), где велось обучение студентов не только «семи свободным ис</w:t>
        <w:softHyphen/>
        <w:t>кусствам», но и теологии. Возникают и новые школы — раньше всего в итальянских городах — уже не церковные, а светские, организуемые вокруг того или иного учителя — магистра. Среди таких школ выделяются юридические, медицинские и переводче</w:t>
        <w:softHyphen/>
        <w:t>ские (где с арабского языка ведутся переводы не только медицин</w:t>
        <w:softHyphen/>
        <w:t>ских книг, но и других трудов — философских и общенауч</w:t>
        <w:softHyphen/>
        <w:t>ных) .</w:t>
      </w:r>
    </w:p>
    <w:p>
      <w:pPr>
        <w:pStyle w:val="Normal"/>
        <w:ind w:firstLine="540"/>
        <w:jc w:val="both"/>
        <w:rPr/>
      </w:pPr>
      <w:r>
        <w:rPr>
          <w:sz w:val="22"/>
          <w:szCs w:val="22"/>
        </w:rPr>
        <w:t>Герард из Кремоны (умер в 1187 г.) впервые перевел с араб</w:t>
        <w:softHyphen/>
        <w:t>ского на латинский язык астрономическое сочинение Клавдия Птолемея «Великое построение», надолго вошедшее в европей</w:t>
        <w:softHyphen/>
        <w:t xml:space="preserve">скую науку под арабским названием «Альмагест» </w:t>
      </w:r>
      <w:r>
        <w:rPr>
          <w:sz w:val="22"/>
          <w:szCs w:val="22"/>
          <w:vertAlign w:val="superscript"/>
        </w:rPr>
        <w:t>11</w:t>
      </w:r>
      <w:r>
        <w:rPr>
          <w:sz w:val="22"/>
          <w:szCs w:val="22"/>
        </w:rPr>
        <w:t>, а также большую часть естественнонаучных сочинений Аристотеля, в том числе «Физику», «О Небе» и первые три книги «Метеорологии». Следует сказать, что в XII в. в испанском городе Толедо при дворе епископа Раймунда успешно трудилась целая школа переводчиков с арабского, к которым принадлежал и названный выше Ге</w:t>
        <w:softHyphen/>
        <w:t>рард из Кремоны (часто называемый Жераром Кремонским), и нам знакомый Аделард из Баты, который около 1126 г. перевел астрономический труд ал-Хорезми.</w:t>
      </w:r>
    </w:p>
    <w:p>
      <w:pPr>
        <w:pStyle w:val="Normal"/>
        <w:ind w:firstLine="540"/>
        <w:jc w:val="both"/>
        <w:rPr/>
      </w:pPr>
      <w:r>
        <w:rPr>
          <w:sz w:val="22"/>
          <w:szCs w:val="22"/>
        </w:rPr>
        <w:t>Несколько раньше в городе Палермо (Сицилия) при дворе норманнских королей был переведен с греческого текста ряд естественнонаучных сочинений Аристотеля. Известно, что архидиакон города Катания Генрих Аристипп (умер в 1162 г.) привез в Сицилию греческие рукописи из библиотеки византийского им</w:t>
        <w:softHyphen/>
        <w:t>ператора Мануила Комнена и перевел на латынь книгу IV «Метео</w:t>
        <w:softHyphen/>
        <w:t>рологии» Аристотеля, которая, по мнению специалистов, примы</w:t>
        <w:softHyphen/>
        <w:t>кает к его трактату «О возникновении и уничтожении». Тогда же были переведены на латынь с греческого «Физика» и «Мета</w:t>
        <w:softHyphen/>
        <w:t>физика» великого античного мыслителя'2.</w:t>
      </w:r>
    </w:p>
    <w:p>
      <w:pPr>
        <w:pStyle w:val="Normal"/>
        <w:ind w:firstLine="540"/>
        <w:jc w:val="both"/>
        <w:rPr/>
      </w:pPr>
      <w:r>
        <w:rPr>
          <w:sz w:val="22"/>
          <w:szCs w:val="22"/>
        </w:rPr>
        <w:t>Важно подчеркнуть, что в эту эпоху сочинения Аристотеля становятся известными не только итальянским ученым, но и ученым Франции и Германии. Так, Иоанн Солсберийский, ученик Абе</w:t>
        <w:softHyphen/>
        <w:t>ляра, представителя номиналистов, живший в городе Шартре, в своей работе «Металогика» защищал логику Аристотеля от на</w:t>
        <w:softHyphen/>
        <w:t>падок и первым из средневековых деятелей стал писать об Аристо</w:t>
        <w:softHyphen/>
        <w:t>теле как о философе.</w:t>
      </w:r>
    </w:p>
    <w:p>
      <w:pPr>
        <w:pStyle w:val="Normal"/>
        <w:ind w:firstLine="540"/>
        <w:jc w:val="both"/>
        <w:rPr/>
      </w:pPr>
      <w:r>
        <w:rPr>
          <w:sz w:val="22"/>
          <w:szCs w:val="22"/>
        </w:rPr>
        <w:t>В заключение изложения событий эпохи ранней схоластики следует сказать о первых трех крестовых походах, организо</w:t>
        <w:softHyphen/>
        <w:t>ванных западноевропейскими феодалами вместе с руководством католической церкви, в Палестину под лозунгом «освобождения гроба господня от неверных». Первый крестовый поход начался по призыву папы Урбана II во французском городе Клермоне весной 1096 г. В результате этого похода в 1099 г. крестоносцы овладели частью Палестины и создали там христианское Иеру</w:t>
        <w:softHyphen/>
        <w:t>салимское королевство. Одним из важнейших источников по ис</w:t>
        <w:softHyphen/>
        <w:t>тории этого похода является сочинение византийской царевны Анны Комнины «Алексиада» (сочинение, названное по имени отца Анны императора Алексея I Комнина), оконченное около 1148 г.</w:t>
      </w:r>
    </w:p>
    <w:p>
      <w:pPr>
        <w:pStyle w:val="Normal"/>
        <w:ind w:firstLine="540"/>
        <w:jc w:val="both"/>
        <w:rPr/>
      </w:pPr>
      <w:r>
        <w:rPr>
          <w:sz w:val="22"/>
          <w:szCs w:val="22"/>
        </w:rPr>
        <w:t>Второй (1147—1148 гг.) и третий (1189—1192 гг.) крестовые походы закончились провалом. Однако создание на Ближнем Вос</w:t>
        <w:softHyphen/>
        <w:t>токе нескольких христианских государств принесло значительные торговые выгоды итальянским городам — Венеции, Генуе и Пизе. Эти города еще больше выиграли после того, как египетский султан Салах ад-Дин (Саладин) завоевал в 1187 г. Иерусалим и свел территорию христианского королевства к узкой приморской полосе. Желание отвоевать обратно потерянные земли послужило поводом для организации третьего крестового похода. Отряды в этом походе возглавили германский император Фридрих I Бар</w:t>
        <w:softHyphen/>
        <w:t>баросса и два короля — французский Филипп II Август Завоева</w:t>
        <w:softHyphen/>
        <w:t>тель и английский Ричард I Львиное Сердце.</w:t>
      </w:r>
    </w:p>
    <w:p>
      <w:pPr>
        <w:pStyle w:val="Normal"/>
        <w:ind w:firstLine="540"/>
        <w:jc w:val="both"/>
        <w:rPr/>
      </w:pPr>
      <w:r>
        <w:rPr>
          <w:sz w:val="22"/>
          <w:szCs w:val="22"/>
        </w:rPr>
        <w:t>Крестовые походы, однако, дали значительные географические результаты. В отрядах крестоносцев было немало грамотных лиц, как правило, из «духовного звания», которые вели записи, дели</w:t>
        <w:softHyphen/>
        <w:t>лись своими впечатлениями с образованными людьми. Многие из участников походов составили исторические описания походов. В некоторых из них содержится значительное количество геогра</w:t>
        <w:softHyphen/>
        <w:t>фических сведений: названия местностей, характеристики населен</w:t>
        <w:softHyphen/>
        <w:t>ных пунктов, городов и крепостей в Сирии и Палестине. В качестве примера можно привести сочинение норманнского рыцаря Рауля</w:t>
      </w:r>
    </w:p>
    <w:p>
      <w:pPr>
        <w:pStyle w:val="Normal"/>
        <w:ind w:firstLine="540"/>
        <w:jc w:val="both"/>
        <w:rPr>
          <w:sz w:val="22"/>
          <w:szCs w:val="22"/>
          <w:lang w:val="en-US"/>
        </w:rPr>
      </w:pPr>
      <w:r>
        <w:rPr>
          <w:sz w:val="22"/>
          <w:szCs w:val="22"/>
          <w:lang w:val="en-US"/>
        </w:rPr>
      </w:r>
    </w:p>
    <w:p>
      <w:pPr>
        <w:pStyle w:val="Normal"/>
        <w:ind w:firstLine="540"/>
        <w:jc w:val="both"/>
        <w:rPr/>
      </w:pPr>
      <w:r>
        <w:rPr/>
        <w:t>Круглая карта мира ал-Идриси (1154 г.)</w:t>
      </w:r>
    </w:p>
    <w:p>
      <w:pPr>
        <w:pStyle w:val="Normal"/>
        <w:ind w:firstLine="540"/>
        <w:jc w:val="both"/>
        <w:rPr/>
      </w:pPr>
      <w:r>
        <w:rPr/>
        <w:t>Выдающийся арабоязычный географ родом из африканского города Сеуты Абу Абдаллах Мухамед Идриси (ал-Эдриси) закончил работу над картой мира в 1154 г. Карта была выгравирована на серебряном блюде. Оригинал карты утерян, но копии сохранились, дошел до нашего времени и сопровождающий карту текст, названный по имени покровителя Идриси короля Рожера II «Книгой Рожера». Идри</w:t>
        <w:softHyphen/>
        <w:t>си, знакомый с географическим трудом Птолемея, попытался возродить географи</w:t>
        <w:softHyphen/>
        <w:t>ческие взгляды античного ученого, дополнив их новыми сведениями не только о стра</w:t>
        <w:softHyphen/>
        <w:t>нах Востока, но и Запада.</w:t>
      </w:r>
    </w:p>
    <w:p>
      <w:pPr>
        <w:pStyle w:val="Normal"/>
        <w:ind w:firstLine="540"/>
        <w:jc w:val="both"/>
        <w:rPr/>
      </w:pPr>
      <w:r>
        <w:rPr/>
        <w:t>Карта лишена картографической сетки, но в ее рисунке, исполненном без гео</w:t>
        <w:softHyphen/>
        <w:t>метрической стилизации, свойственной вообще арабской картографии, чувствует</w:t>
        <w:softHyphen/>
        <w:t>ся удачная по сравнению с одновременными западноевропейскими картами попыт</w:t>
        <w:softHyphen/>
        <w:t>ка географической передачи известного Идриси мира.</w:t>
      </w:r>
    </w:p>
    <w:p>
      <w:pPr>
        <w:pStyle w:val="Normal"/>
        <w:ind w:firstLine="540"/>
        <w:jc w:val="both"/>
        <w:rPr/>
      </w:pPr>
      <w:r>
        <w:rPr/>
        <w:t>Карта ориентирована по югу. Следуя Птолемею, Идриси продвинул восточный берег Африки далеко на восток, тем самым замкнув с юга Индийский океан. Но в от</w:t>
        <w:softHyphen/>
        <w:t>личие от Птолемея этот восточный берег не имеет связи с юго-восточным высту</w:t>
        <w:softHyphen/>
        <w:t>пом Азии, как это показано на карте Птолемея. Благодаря новым сведениям, полу</w:t>
        <w:softHyphen/>
        <w:t>ченным арабскими мореходами, Идриси был вынужден отказаться от изображе</w:t>
        <w:softHyphen/>
        <w:t>ния участка суши, соединявшего у Птолемея берега Азии с «Южной Неведомой землей». Карта Идриси, по мнению некоторых исследователей, оказала влияние на географические представления итальянцев Санудо и Весконте.</w:t>
      </w:r>
    </w:p>
    <w:p>
      <w:pPr>
        <w:pStyle w:val="Normal"/>
        <w:ind w:firstLine="540"/>
        <w:jc w:val="both"/>
        <w:rPr>
          <w:sz w:val="22"/>
          <w:szCs w:val="22"/>
        </w:rPr>
      </w:pPr>
      <w:r>
        <w:rPr>
          <w:sz w:val="22"/>
          <w:szCs w:val="22"/>
        </w:rPr>
      </w:r>
    </w:p>
    <w:p>
      <w:pPr>
        <w:pStyle w:val="Normal"/>
        <w:ind w:firstLine="540"/>
        <w:jc w:val="both"/>
        <w:rPr/>
      </w:pPr>
      <w:r>
        <w:rPr>
          <w:sz w:val="22"/>
          <w:szCs w:val="22"/>
        </w:rPr>
        <w:t>из Кана (ок. 1056—1130), известное под названием «Деяния Танкреда в Иерусалимском походе». Правда, сам Рауль не был участником похода, но был свидетелем палестинских сражений своего двоюродного брата Танкреда. Как человек хорошо обра</w:t>
        <w:softHyphen/>
        <w:t>зованный и знакомый с классической литературой, он часто цити</w:t>
        <w:softHyphen/>
        <w:t>рует в своем сочинении (написанном в 1112—1118 гг.) римских авторов Тита Ливия, Вергилия и др.</w:t>
      </w:r>
    </w:p>
    <w:p>
      <w:pPr>
        <w:pStyle w:val="Normal"/>
        <w:ind w:firstLine="540"/>
        <w:jc w:val="both"/>
        <w:rPr>
          <w:sz w:val="22"/>
          <w:szCs w:val="22"/>
        </w:rPr>
      </w:pPr>
      <w:r>
        <w:rPr>
          <w:sz w:val="22"/>
          <w:szCs w:val="22"/>
        </w:rPr>
        <w:t>К сочинениям компилятивного характера нужно отнести две большие хроники. Более ранняя из них — «Иерусалимская ис</w:t>
        <w:softHyphen/>
        <w:t>тория» — была составлена между 1120 и 1153 гг. латинским кано</w:t>
        <w:softHyphen/>
        <w:t>ником Альбертом Аахенским. В ней наряду с достаточно точными географическими сведениями содержатся и полулегендарные и не</w:t>
        <w:softHyphen/>
        <w:t>достоверные известия, видимо почерпнутые у пилигримов, купцов и сказителей, возвращавшихся из Палестины и проходивших через город Аахен.</w:t>
      </w:r>
    </w:p>
    <w:p>
      <w:pPr>
        <w:pStyle w:val="Normal"/>
        <w:ind w:firstLine="540"/>
        <w:jc w:val="both"/>
        <w:rPr/>
      </w:pPr>
      <w:r>
        <w:rPr>
          <w:sz w:val="22"/>
          <w:szCs w:val="22"/>
        </w:rPr>
        <w:t>Несколько позднее было написано другое повествование о пер</w:t>
        <w:softHyphen/>
        <w:t>вом крестовом походе: «История деяний в заморских землях», принадлежавшее архиепископу Гийому Тирскому (ок. ИЗО—1186). Автор был родом из Палестины, где и провел большую часть жизни. Он был знатоком латинской литературы и в своем сочинении часто цитирует труды римского историка Тита Ливия, поэта Овидия и философа Цицерона.</w:t>
      </w:r>
    </w:p>
    <w:p>
      <w:pPr>
        <w:pStyle w:val="Normal"/>
        <w:ind w:firstLine="540"/>
        <w:jc w:val="both"/>
        <w:rPr/>
      </w:pPr>
      <w:r>
        <w:rPr>
          <w:sz w:val="22"/>
          <w:szCs w:val="22"/>
        </w:rPr>
        <w:t>Наконец, определенный историко-географический интерес пред</w:t>
        <w:softHyphen/>
        <w:t>ставляют небольшие по объему сочинения, такие, например, как «Письмо графа Стефана Блуасского и Шартрского к своей супруге Адели из-под города Нике я». В нем содержится описание не только укреплений, но и берегов Мраморного моря, природы некоторых островов, завоеванных крестоносцами, и пр.</w:t>
      </w:r>
    </w:p>
    <w:p>
      <w:pPr>
        <w:pStyle w:val="Normal"/>
        <w:ind w:firstLine="540"/>
        <w:jc w:val="both"/>
        <w:rPr/>
      </w:pPr>
      <w:r>
        <w:rPr>
          <w:sz w:val="22"/>
          <w:szCs w:val="22"/>
        </w:rPr>
        <w:t>Таким образом, можно сказать, что в различных хрониках, письмах и других произведениях содержались важные геогра</w:t>
        <w:softHyphen/>
        <w:t>фические и этнографические данные, которые давали новый обшир</w:t>
        <w:softHyphen/>
        <w:t>ный материал о географии и хозяйстве, а также о населении цело</w:t>
        <w:softHyphen/>
        <w:t>го ряда пересеченных крестоносцами областей, особенно приду-найских, поскольку маршруты отрядов проходили через районы Центральной и Юго-Восточной Европы, по территориям таких современных государств, как Австрия, Венгрия, Югославия, Бол</w:t>
        <w:softHyphen/>
        <w:t>гария и Греция.</w:t>
      </w:r>
    </w:p>
    <w:p>
      <w:pPr>
        <w:pStyle w:val="Normal"/>
        <w:ind w:firstLine="540"/>
        <w:jc w:val="both"/>
        <w:rPr/>
      </w:pPr>
      <w:r>
        <w:rPr>
          <w:sz w:val="22"/>
          <w:szCs w:val="22"/>
        </w:rPr>
        <w:t>Кратко остановимся на некоторых путешествиях, совершенных в Палестину после освобождения от «сарацин» Иерусалима в 1099 г. Все эти путешественники-паломники составили описания тех мест в Палестине, которые они посетили. Наиболее примечательными были путешествия Севульфа и Аделарда из Бата (Англии) и игу</w:t>
        <w:softHyphen/>
        <w:t>мена из Киева.</w:t>
      </w:r>
    </w:p>
    <w:p>
      <w:pPr>
        <w:pStyle w:val="Normal"/>
        <w:ind w:firstLine="540"/>
        <w:jc w:val="both"/>
        <w:rPr/>
      </w:pPr>
      <w:r>
        <w:rPr>
          <w:sz w:val="22"/>
          <w:szCs w:val="22"/>
        </w:rPr>
        <w:t>Аделард (или Ателярд, как он именуется в некоторых хрони</w:t>
        <w:softHyphen/>
        <w:t>ках) из Бата был как бы предшественником Рожера Бэкона и Нек-кома; он был больше теоретиком, нежели просто путешественником-паломником. Его поход через Южную Италию, Грецию, Египет и Аравию, совершенный около 1110 и 1114 гг., был вызван не паломничеством и не торговыми интересами, а научными задачами. Об Аделарде современники говорили, что он «доискивался до причин всех предметов и тайн природы».</w:t>
      </w:r>
    </w:p>
    <w:p>
      <w:pPr>
        <w:pStyle w:val="Normal"/>
        <w:ind w:firstLine="540"/>
        <w:jc w:val="both"/>
        <w:rPr/>
      </w:pPr>
      <w:r>
        <w:rPr>
          <w:sz w:val="22"/>
          <w:szCs w:val="22"/>
        </w:rPr>
        <w:t>После возвращения из путешествия в родной Бат Аделард за</w:t>
        <w:softHyphen/>
        <w:t>нялся  изучением  привезенного  «богатого  собрания документов», среди которых было много греческих и арабских рукописей науч</w:t>
        <w:softHyphen/>
        <w:t>ных трудов. Он перевел на латинский «Хорезмийские таблицы», иначе говоря, «Астрономические таблицы» великого среднеазиат</w:t>
        <w:softHyphen/>
        <w:t>ского мыслителя ал-Хорезми (787—850), очень важные для реше</w:t>
        <w:softHyphen/>
        <w:t>ния задач практической астрономии. Свой перевод Аделард окон</w:t>
        <w:softHyphen/>
        <w:t>чил к 1126 г. Правда, как отмечают исследователи, перевод был сделан не с оригинала, а с его обработки, выполненной в начале XI в. Аделарду также принадлежал перевод с греческого «Элемен</w:t>
        <w:softHyphen/>
        <w:t>тов» Евклида. Вообще он широко использовал произведения ан- тичных авторов, в частности «Тимея» Платона, где рассматриваются вопросы строения Вселенной. В его сочинениях исследователи от</w:t>
        <w:softHyphen/>
        <w:t>мечают склонность к атомистике: все вещи, по его мнению, состоят из различных комбинаций неизменных элементов; изменение тела не есть возникновение чего-то нового, а лишь перемена в сочета- нии элементов (см.: Трахтенберг, 1957).</w:t>
      </w:r>
    </w:p>
    <w:p>
      <w:pPr>
        <w:pStyle w:val="Normal"/>
        <w:ind w:firstLine="540"/>
        <w:jc w:val="both"/>
        <w:rPr/>
      </w:pPr>
      <w:r>
        <w:rPr>
          <w:sz w:val="22"/>
          <w:szCs w:val="22"/>
        </w:rPr>
        <w:t>Академик И. Ю. Крачковский обращает внимание на то, что Аделард из Бата ввел в западноевропейскую науку того времени арабский термин «Купол мира» («Вершина мира»), получивший позднее широкое распространение. Работая над астрономическими таблицами ал-Хорезми, Аделард усвоил арабские идеи о «Куполе мира», или Арине (Ариме), и симметричном делении поверхности Земли на восточную и западную части главным меридианом. Арин, или «Купол мира», как писал Аделард, находится на экваторе в той точке, где нет широты. Главные пункты каждой местности могут быть определены от меридиана Арина.</w:t>
      </w:r>
    </w:p>
    <w:p>
      <w:pPr>
        <w:pStyle w:val="Normal"/>
        <w:ind w:firstLine="540"/>
        <w:jc w:val="both"/>
        <w:rPr/>
      </w:pPr>
      <w:r>
        <w:rPr>
          <w:sz w:val="22"/>
          <w:szCs w:val="22"/>
        </w:rPr>
        <w:t>Надо сказать, что теория Арина арабскими учеными, в частности ал-Хорезми, ал-Баттани и другими, была заимствована в Индии. Индийские мыслители помещали «Купол мира» на острове Ланка (Шри-Ланка), который арабы называли Серендиб, а древние гре</w:t>
        <w:softHyphen/>
        <w:t>ки — Тапробана, считая, что остров лежит на экваторе. Через этот остров проводили меридиан, где он пересекался с экватором; на севере меридиан считался проходящим через горы Уджай в округе Малва (в центральной части Индии), где находилась извест</w:t>
        <w:softHyphen/>
        <w:t>ная астрономическая обсерватория. Арабами название Уджай было переделано в Узай, что оказалось очень близким к птолемеевской транскрипции Озен, а затем после некоторого изменения в произ</w:t>
        <w:softHyphen/>
        <w:t>ношении и написании арабскими буквами дало «Арин», или «Арим». Этот остров Арин был перенесен арабскими учеными на запад и помещен между Индией и Эфиопией в Индийском океане.</w:t>
      </w:r>
    </w:p>
    <w:p>
      <w:pPr>
        <w:pStyle w:val="Normal"/>
        <w:ind w:firstLine="540"/>
        <w:jc w:val="both"/>
        <w:rPr/>
      </w:pPr>
      <w:r>
        <w:rPr>
          <w:sz w:val="22"/>
          <w:szCs w:val="22"/>
        </w:rPr>
        <w:t>После Аделарда идею об Арине, как «Куполе мира», пропаган</w:t>
        <w:softHyphen/>
        <w:t>дировал знаменитый переводчик арабских трудов Герард из Кре</w:t>
        <w:softHyphen/>
        <w:t>моны, вероятно познакомившийся с этой идеей в испанском городе Толедо, где он трудился над переводами. В следующем веке идею о «Куполе мира» разделяли Рожер Бэкон, Альберт Великий и зна</w:t>
        <w:softHyphen/>
        <w:t>менитый поэт и мыслитель Данте Алигьери. Большую роль в укреп</w:t>
        <w:softHyphen/>
        <w:t>лении представлений о «Куполе мира» сыграл в начале XV в. уче</w:t>
        <w:softHyphen/>
        <w:t>ный Петр Аллиак (Пьер д'Эйи), архиепископ города Кэмбрэ, автор большого сочинения «Образ мира». Из этого сочинения, включаю</w:t>
        <w:softHyphen/>
        <w:t>щего выписки из латинских переводов сочинений Аверроэса, Ави</w:t>
        <w:softHyphen/>
        <w:t>ценны, Альфрагана (заимствованные главным образом из «Боль</w:t>
        <w:softHyphen/>
        <w:t>шого сочинения» Рожера Бэкона), о «Куполе мира» узнал и Колумб, что вызвало у него представление о грушеобразной фигуре Земли, т. е. наличии возвышенности в западной полусфере напротив «Ку</w:t>
        <w:softHyphen/>
        <w:t>пола мира». Как мы увидим ныне, мысли Данте о высокой горе, поднимающейся среди океана в западной полусфере, на которой находится «Чистилище и Земной Рай», восходят к той же идее о «Ку</w:t>
        <w:softHyphen/>
        <w:t>поле мира».</w:t>
      </w:r>
    </w:p>
    <w:p>
      <w:pPr>
        <w:pStyle w:val="Normal"/>
        <w:ind w:firstLine="540"/>
        <w:jc w:val="both"/>
        <w:rPr/>
      </w:pPr>
      <w:r>
        <w:rPr>
          <w:sz w:val="22"/>
          <w:szCs w:val="22"/>
        </w:rPr>
        <w:t>Надо сказать, что долгота места у арабских ученых Андалусии еще в конце XI в. часто продолжала вычисляться «по системе ин</w:t>
        <w:softHyphen/>
        <w:t>дийцев», т. е. от меридиана Арина, несмотря на то что они были знакомы с сеткой координат астрономического сочинения Птолемея.</w:t>
      </w:r>
    </w:p>
    <w:p>
      <w:pPr>
        <w:pStyle w:val="Normal"/>
        <w:ind w:firstLine="540"/>
        <w:jc w:val="both"/>
        <w:rPr/>
      </w:pPr>
      <w:r>
        <w:rPr>
          <w:sz w:val="22"/>
          <w:szCs w:val="22"/>
        </w:rPr>
        <w:t>Мы считаем, что временем открытия в Западной Европе пер</w:t>
        <w:softHyphen/>
        <w:t>вых университетов, первым переводом на латынь астрономического сочинения Птолемея и выходом в свет нескольких естественно</w:t>
        <w:softHyphen/>
        <w:t>научных трудов Аристотеля следует завершить описание эпохи ранней схоластики. Добавим еще, что к середине XII в. (именно к 1154 г.) относится создание арабским географом Идриси (Эдризи), который жил при дворе короля Рожера в Сицилии, большой круглой карты мира, оказавшей определенное влияние на геогра</w:t>
        <w:softHyphen/>
        <w:t>фические представления западноевропейцев последующей эпохи.</w:t>
      </w:r>
    </w:p>
    <w:p>
      <w:pPr>
        <w:pStyle w:val="Normal"/>
        <w:ind w:firstLine="540"/>
        <w:jc w:val="both"/>
        <w:rPr>
          <w:sz w:val="22"/>
          <w:szCs w:val="22"/>
        </w:rPr>
      </w:pPr>
      <w:r>
        <w:rPr>
          <w:sz w:val="22"/>
          <w:szCs w:val="22"/>
        </w:rPr>
        <w:t>На этом заканчивается четвертая ступень первого уровня исто</w:t>
        <w:softHyphen/>
        <w:t>рии географического познания Земли, этап, в котором уже были заложены элементы дальнейшего развития географических зна</w:t>
        <w:softHyphen/>
        <w:t>ний на новом, более высоком, втором уровне познания природы Земли.</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8</w:t>
      </w:r>
    </w:p>
    <w:p>
      <w:pPr>
        <w:pStyle w:val="Normal"/>
        <w:ind w:firstLine="540"/>
        <w:jc w:val="both"/>
        <w:rPr>
          <w:b/>
          <w:b/>
          <w:sz w:val="28"/>
          <w:szCs w:val="28"/>
        </w:rPr>
      </w:pPr>
      <w:r>
        <w:rPr>
          <w:b/>
          <w:sz w:val="28"/>
          <w:szCs w:val="28"/>
        </w:rPr>
        <w:t>В   ТИШИ МОНАСТЫРЕЙ</w:t>
      </w:r>
    </w:p>
    <w:p>
      <w:pPr>
        <w:pStyle w:val="Normal"/>
        <w:ind w:firstLine="540"/>
        <w:jc w:val="both"/>
        <w:rPr>
          <w:b/>
          <w:b/>
          <w:sz w:val="22"/>
          <w:szCs w:val="22"/>
        </w:rPr>
      </w:pPr>
      <w:r>
        <w:rPr>
          <w:b/>
          <w:sz w:val="22"/>
          <w:szCs w:val="22"/>
        </w:rPr>
      </w:r>
    </w:p>
    <w:p>
      <w:pPr>
        <w:pStyle w:val="Normal"/>
        <w:ind w:firstLine="540"/>
        <w:jc w:val="both"/>
        <w:rPr/>
      </w:pPr>
      <w:r>
        <w:rPr>
          <w:sz w:val="22"/>
          <w:szCs w:val="22"/>
        </w:rPr>
        <w:t>Для выяснения географических представлений о распре</w:t>
        <w:softHyphen/>
        <w:t>делении массивов суши и поверхности Мирового океана важное значение имеют графические изображения в ви</w:t>
        <w:softHyphen/>
        <w:t>де чертежей или карт. Как известно, от античной эпо</w:t>
        <w:softHyphen/>
        <w:t>хи почти не сохранилось крупных карт. Даже геогра</w:t>
        <w:softHyphen/>
        <w:t>фические   карты   всего   известного   древнего   мира,   приложенные к «Географическому руководству в восьми книгах» Клавдия Птоле</w:t>
        <w:softHyphen/>
        <w:t>мея  и  дошедшие до  нас,  относятся  к  более  позднему  времени. В отечественной литературе трудов по истории средневековой западноевропейской  картографии  очень мало.  Определенное  зна</w:t>
        <w:softHyphen/>
        <w:t>чение   имеют   книги   Л.   С.   Багрова   (1917)   и   Н.   М.   Быковского (1928). Хотя они и устарели в теоретическом плане, но содержат значительное  количество  фотокопий  и  картосхем  средневековых карт.   Из   советских   ученых   послевоенного   времени   наибольшее внимание этим вопросам уделили в своих учебных пособиях для студентов Г. Н. Лиодт (1948) и К. А. Салищев (1943, 1948). Позд</w:t>
        <w:softHyphen/>
        <w:t>нее вышли в свет работы И. И. Старостина и Г. В. Яникова (1959), а также  К. А.  Салищева и А.  В.  Гедымина   (1959). Интересная монография К. А. Салищева  (1976), посвященная истории карто</w:t>
        <w:softHyphen/>
        <w:t>графии, к сожалению, содержит очень краткий обзор картографии средневековья. Особое место занимает «Атлас истории географи</w:t>
        <w:softHyphen/>
        <w:t>ческих открытий и исследований» (1959) с большим числом репро</w:t>
        <w:softHyphen/>
        <w:t>дукций   средневековых   карт.   Важная   роль   принадлежит   книге А. В. Постникова  (1985), где дается обзор историко-картографи-ческих сочинений отечественных и зарубежных ученых.</w:t>
      </w:r>
    </w:p>
    <w:p>
      <w:pPr>
        <w:pStyle w:val="Normal"/>
        <w:ind w:firstLine="540"/>
        <w:jc w:val="both"/>
        <w:rPr/>
      </w:pPr>
      <w:r>
        <w:rPr>
          <w:sz w:val="22"/>
          <w:szCs w:val="22"/>
        </w:rPr>
        <w:t>Схематические чертежи картографических произведений запад</w:t>
        <w:softHyphen/>
        <w:t>ноевропейского средневековья, свидетельствующие как о широте пространственного кругозора, так и о способах изображения известной в то время ойкумены, приводятся в книгах по истории географии И. П. Магидовича (1949, 1957, 1967), в статьях М. А. Когана (1965), Б. Я. Рамма (1951, 1946, 1965) и других авторов.</w:t>
      </w:r>
    </w:p>
    <w:p>
      <w:pPr>
        <w:pStyle w:val="Normal"/>
        <w:ind w:firstLine="540"/>
        <w:jc w:val="both"/>
        <w:rPr/>
      </w:pPr>
      <w:r>
        <w:rPr>
          <w:sz w:val="22"/>
          <w:szCs w:val="22"/>
        </w:rPr>
        <w:t>Из сочинений зарубежных авторов по истории географии, в ко</w:t>
        <w:softHyphen/>
        <w:t>торых в той или иной мере анализируются средневековые карты, можно назвать «Историю географии в средние века» Дж. Кембла (К</w:t>
      </w:r>
      <w:r>
        <w:rPr>
          <w:sz w:val="22"/>
          <w:szCs w:val="22"/>
          <w:lang w:val="en-US"/>
        </w:rPr>
        <w:t>imble</w:t>
      </w:r>
      <w:r>
        <w:rPr>
          <w:sz w:val="22"/>
          <w:szCs w:val="22"/>
        </w:rPr>
        <w:t>, 1938), «Чудеса мира» В. Кремера (К</w:t>
      </w:r>
      <w:r>
        <w:rPr>
          <w:sz w:val="22"/>
          <w:szCs w:val="22"/>
          <w:lang w:val="en-US"/>
        </w:rPr>
        <w:t>ramer</w:t>
      </w:r>
      <w:r>
        <w:rPr>
          <w:sz w:val="22"/>
          <w:szCs w:val="22"/>
        </w:rPr>
        <w:t>, 1978), «Очерк истории географических открытий» И. Бабича и В. Вальчака (Ва</w:t>
      </w:r>
      <w:r>
        <w:rPr>
          <w:sz w:val="22"/>
          <w:szCs w:val="22"/>
          <w:lang w:val="en-US"/>
        </w:rPr>
        <w:t>bicz</w:t>
      </w:r>
      <w:r>
        <w:rPr>
          <w:sz w:val="22"/>
          <w:szCs w:val="22"/>
        </w:rPr>
        <w:t xml:space="preserve">, </w:t>
      </w:r>
      <w:r>
        <w:rPr>
          <w:sz w:val="22"/>
          <w:szCs w:val="22"/>
          <w:lang w:val="en-US"/>
        </w:rPr>
        <w:t>Walczak</w:t>
      </w:r>
      <w:r>
        <w:rPr>
          <w:sz w:val="22"/>
          <w:szCs w:val="22"/>
        </w:rPr>
        <w:t>, 1970), монографию Р. Хеннига «Неведомые земли» (1961 —1963) и некоторые другие. Важные историко-картографи-ческие сочинения, содержащие копии средневековых карт, при</w:t>
        <w:softHyphen/>
        <w:t>надлежат Кроуну (С</w:t>
      </w:r>
      <w:r>
        <w:rPr>
          <w:sz w:val="22"/>
          <w:szCs w:val="22"/>
          <w:lang w:val="en-US"/>
        </w:rPr>
        <w:t>rone</w:t>
      </w:r>
      <w:r>
        <w:rPr>
          <w:sz w:val="22"/>
          <w:szCs w:val="22"/>
        </w:rPr>
        <w:t>, 1979), Скелтону (</w:t>
      </w:r>
      <w:r>
        <w:rPr>
          <w:sz w:val="22"/>
          <w:szCs w:val="22"/>
          <w:lang w:val="en-US"/>
        </w:rPr>
        <w:t>Skelton</w:t>
      </w:r>
      <w:r>
        <w:rPr>
          <w:sz w:val="22"/>
          <w:szCs w:val="22"/>
        </w:rPr>
        <w:t>, 1970), Троуэру (Т</w:t>
      </w:r>
      <w:r>
        <w:rPr>
          <w:sz w:val="22"/>
          <w:szCs w:val="22"/>
          <w:lang w:val="en-US"/>
        </w:rPr>
        <w:t>hrower</w:t>
      </w:r>
      <w:r>
        <w:rPr>
          <w:sz w:val="22"/>
          <w:szCs w:val="22"/>
        </w:rPr>
        <w:t>, 1972). Интересный материал по истории картографии публикует международный научный журнал «Имаго Мунди» («Лик мира»).</w:t>
      </w:r>
    </w:p>
    <w:p>
      <w:pPr>
        <w:pStyle w:val="Normal"/>
        <w:ind w:firstLine="540"/>
        <w:jc w:val="both"/>
        <w:rPr/>
      </w:pPr>
      <w:r>
        <w:rPr>
          <w:sz w:val="22"/>
          <w:szCs w:val="22"/>
        </w:rPr>
        <w:t>Однако во всех этих произведениях не всегда четко прослежи</w:t>
        <w:softHyphen/>
        <w:t>ваются связи между общим ходом развития естественнонаучных, в том числе и географических, знаний и способами отображения географических представлений на карте.</w:t>
      </w:r>
    </w:p>
    <w:p>
      <w:pPr>
        <w:pStyle w:val="Normal"/>
        <w:ind w:firstLine="540"/>
        <w:jc w:val="both"/>
        <w:rPr/>
      </w:pPr>
      <w:r>
        <w:rPr>
          <w:sz w:val="22"/>
          <w:szCs w:val="22"/>
        </w:rPr>
        <w:t>В настоящем очерке мы попытаемся проследить эволюцию воз</w:t>
        <w:softHyphen/>
        <w:t>зрений средневековых писателей на распределение суши и океана и отражение их на карте в течение ранних эпох западноевропей</w:t>
        <w:softHyphen/>
        <w:t>ского феодализма, т. е. на протяжении III—XII столетий.</w:t>
      </w:r>
    </w:p>
    <w:p>
      <w:pPr>
        <w:pStyle w:val="Normal"/>
        <w:ind w:firstLine="540"/>
        <w:jc w:val="both"/>
        <w:rPr>
          <w:sz w:val="22"/>
          <w:szCs w:val="22"/>
        </w:rPr>
      </w:pPr>
      <w:r>
        <w:rPr>
          <w:sz w:val="22"/>
          <w:szCs w:val="22"/>
        </w:rPr>
        <w:t>К эпохе позднеантичной образованности и латинской патрис</w:t>
        <w:softHyphen/>
        <w:t>тики (III—VII вв.) мы можем отнести те «картографические» произведения, которые были унаследованы от более ранних соста</w:t>
        <w:softHyphen/>
        <w:t>вителей и послужили в какой-то мере образцом для аналогичных трудов последующих веков.</w:t>
      </w:r>
    </w:p>
    <w:p>
      <w:pPr>
        <w:pStyle w:val="Normal"/>
        <w:ind w:firstLine="540"/>
        <w:jc w:val="both"/>
        <w:rPr/>
      </w:pPr>
      <w:r>
        <w:rPr>
          <w:sz w:val="22"/>
          <w:szCs w:val="22"/>
        </w:rPr>
        <w:t>К таким произведениям относятся круглая карта, приложенная к сочинению римского географа I в. н. э. Помпония Мелы «О поло</w:t>
        <w:softHyphen/>
        <w:t>жении Земли» (или «Хорография»), схематическое изображение которой мы можем найти в книге М. С. Боднарского (1953) и в «Ат</w:t>
        <w:softHyphen/>
        <w:t>ласе истории географических открытий» (1959), космографиче</w:t>
        <w:softHyphen/>
        <w:t>ские схемы расположения пяти тепловых поясов, сопровождаю</w:t>
        <w:softHyphen/>
        <w:t>щие сочинения Макробия и Исидора (см.: К</w:t>
      </w:r>
      <w:r>
        <w:rPr>
          <w:sz w:val="22"/>
          <w:szCs w:val="22"/>
          <w:lang w:val="en-US"/>
        </w:rPr>
        <w:t>imble</w:t>
      </w:r>
      <w:r>
        <w:rPr>
          <w:sz w:val="22"/>
          <w:szCs w:val="22"/>
        </w:rPr>
        <w:t>, 1938) и чертежи 12-лучевой розы ветров, составленной по античным образцам тем же Исидором Севильским (Рамм, 1965). Несколько особняком стоит так называемая Карта Кастория IV в. (более известная как «Пейтин-герова таблица»), представляющая собой копию римской дорож</w:t>
        <w:softHyphen/>
        <w:t>ной карты (Пигулевская, 1951).</w:t>
      </w:r>
    </w:p>
    <w:p>
      <w:pPr>
        <w:pStyle w:val="Normal"/>
        <w:ind w:firstLine="540"/>
        <w:jc w:val="both"/>
        <w:rPr/>
      </w:pPr>
      <w:r>
        <w:rPr>
          <w:sz w:val="22"/>
          <w:szCs w:val="22"/>
        </w:rPr>
        <w:t>В следующую эпоху (эпоху ранней схоластики), охватывающую время VIII—XII вв., христианская философия вместе с элементами научных знаний начинает преподаваться в монастырских школах, а позднее в университетах. В эту эпоху возникает идейная борьба естественнонаучных тенденций против официальной символико-мистической концепции. Это находит отражение в изложении фак</w:t>
        <w:softHyphen/>
        <w:t>тических географических сведений, содержащихся в ряде трактатов того времени (у Дикуила, в «Баварском географе» и др.), а также в страноведческих материалах, полученных в связи с географи</w:t>
        <w:softHyphen/>
        <w:t>ческими территориальными открытиями на севере Европы и в Атлан</w:t>
        <w:softHyphen/>
        <w:t>тике. Эти сведения, как отмечалось выше, вошли в «церковные ис</w:t>
        <w:softHyphen/>
        <w:t>тории» Бэды Достопочтенного, Адама Бременского и в «Хронику» короля Альфреда Великого.</w:t>
      </w:r>
    </w:p>
    <w:p>
      <w:pPr>
        <w:pStyle w:val="Normal"/>
        <w:ind w:firstLine="540"/>
        <w:jc w:val="both"/>
        <w:rPr>
          <w:sz w:val="22"/>
          <w:szCs w:val="22"/>
        </w:rPr>
      </w:pPr>
      <w:r>
        <w:rPr>
          <w:sz w:val="22"/>
          <w:szCs w:val="22"/>
        </w:rPr>
      </w:r>
    </w:p>
    <w:p>
      <w:pPr>
        <w:pStyle w:val="Normal"/>
        <w:ind w:firstLine="540"/>
        <w:jc w:val="both"/>
        <w:rPr/>
      </w:pPr>
      <w:r>
        <w:rPr/>
        <w:t>Раннесредневековая монастырская (колесная) карта типа «Т-О» XI в.</w:t>
      </w:r>
    </w:p>
    <w:p>
      <w:pPr>
        <w:pStyle w:val="Normal"/>
        <w:ind w:firstLine="540"/>
        <w:jc w:val="both"/>
        <w:rPr/>
      </w:pPr>
      <w:r>
        <w:rPr/>
        <w:t>Такого рода карты  (чертежи) обычно сопровождали библейский текст, рассказывающий о расселении по Земле потомков Ноя</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Однако реальные географические сведения, как правило, не на</w:t>
        <w:softHyphen/>
        <w:t>ходят отражения на картографических произведениях или же они даются в очень малой степени при изображении каких-то близле</w:t>
        <w:softHyphen/>
        <w:t>жащих к месту создания карты участков местности. Как замечает К. А. Салищев, «при господстве натурального хозяйства феодаль</w:t>
        <w:softHyphen/>
        <w:t>ные поместья представляли собой небольшие замкнутые владе</w:t>
        <w:softHyphen/>
        <w:t>ния, почти лишенные связи с внешним миром. Потребность в геогра</w:t>
        <w:softHyphen/>
        <w:t>фических картах оказалась ничтожной...» (1976. С. 339). Поэтому господствующим видом картографических произведений стали на долгое время так называемые монастырские карты, которые созда</w:t>
        <w:softHyphen/>
        <w:t>вались под сводами монастырей. Их исполнители — монахи исполь</w:t>
        <w:softHyphen/>
        <w:t>зовали некоторые античные источники, часто искаженные и пере</w:t>
        <w:softHyphen/>
        <w:t>мешанные с библейскими вымыслами.</w:t>
      </w:r>
    </w:p>
    <w:p>
      <w:pPr>
        <w:pStyle w:val="Normal"/>
        <w:ind w:firstLine="540"/>
        <w:jc w:val="both"/>
        <w:rPr/>
      </w:pPr>
      <w:r>
        <w:rPr>
          <w:sz w:val="22"/>
          <w:szCs w:val="22"/>
        </w:rPr>
        <w:t>Над составителями этих карт довлела та же символико-мисти-ческая концепция, которая была свойственна всему католическому христианскому вероучению. Монахи-чертежники при любых вариантах карт обязательно помещали в середине карты Иерусалим, как место «гроба господня», хотя это и приводило к необходимости сильного искажения контуров и размеров материков или отдель</w:t>
        <w:softHyphen/>
        <w:t xml:space="preserve">ных стран, еще известных со времен античности или же ставших известными в эту эпоху. На востоке показывался библейский рай с фигурками Адама и Евы как первых людей, созданных богом. Сам массив суши по форме изображался в виде круга, овала или четырехугольника. Примерами таких карт, или, лучше сказать картинных чертежей, является круглая карта X в., хранящаяся в Турине </w:t>
      </w:r>
      <w:r>
        <w:rPr>
          <w:sz w:val="22"/>
          <w:szCs w:val="22"/>
          <w:vertAlign w:val="superscript"/>
        </w:rPr>
        <w:t>13</w:t>
      </w:r>
      <w:r>
        <w:rPr>
          <w:sz w:val="22"/>
          <w:szCs w:val="22"/>
        </w:rPr>
        <w:t>, так называемая «Планисфера» из Королевской библио</w:t>
        <w:softHyphen/>
        <w:t>теки в Копенгагене, относящаяся к 1145-1148 гг., овальная карта Беата 776 г., приложенная к его «Толкованию Апокалипсиса» че</w:t>
        <w:softHyphen/>
        <w:t>тырехугольная карта X в. из лондонской рукописи «Коттониана».</w:t>
      </w:r>
    </w:p>
    <w:p>
      <w:pPr>
        <w:pStyle w:val="Normal"/>
        <w:ind w:firstLine="540"/>
        <w:jc w:val="both"/>
        <w:rPr/>
      </w:pPr>
      <w:r>
        <w:rPr>
          <w:sz w:val="22"/>
          <w:szCs w:val="22"/>
        </w:rPr>
        <w:t>Все эти карты составляют большую группу, которую принято называть картами типа «Т-О», так как на них границы между тремя материками (Европой, Азией и Африкой) изображались в форме большой латинской буквы Т; ее основание составляло Средиземное море, а верхняя черта обозначала Дон, Азовское, Черное и Эгей</w:t>
        <w:softHyphen/>
        <w:t>ское моря и Нил, которые принимались еще древними географами в качестве границ между названными материками; внешний же круг или овал, в который была вписана буква Т, соответствовал океану окружающему ойкумену.</w:t>
      </w:r>
    </w:p>
    <w:p>
      <w:pPr>
        <w:pStyle w:val="Normal"/>
        <w:ind w:firstLine="540"/>
        <w:jc w:val="both"/>
        <w:rPr/>
      </w:pPr>
      <w:r>
        <w:rPr>
          <w:sz w:val="22"/>
          <w:szCs w:val="22"/>
        </w:rPr>
        <w:t>Своеобразной является так называемая Меровингская карта составленная около 720 г. в монастыре Альби; на ней материки расположены в виде перевернутой латинской буквы «</w:t>
      </w:r>
      <w:r>
        <w:rPr>
          <w:sz w:val="22"/>
          <w:szCs w:val="22"/>
          <w:lang w:val="en-US"/>
        </w:rPr>
        <w:t>U</w:t>
      </w:r>
      <w:r>
        <w:rPr>
          <w:sz w:val="22"/>
          <w:szCs w:val="22"/>
        </w:rPr>
        <w:t>» И напоми</w:t>
        <w:softHyphen/>
        <w:t>нают русскую букву «П». Б. Я. Рамм (1946) поясняет, что латин</w:t>
        <w:softHyphen/>
        <w:t>ская буква «</w:t>
      </w:r>
      <w:r>
        <w:rPr>
          <w:sz w:val="22"/>
          <w:szCs w:val="22"/>
          <w:lang w:val="en-US"/>
        </w:rPr>
        <w:t>U</w:t>
      </w:r>
      <w:r>
        <w:rPr>
          <w:sz w:val="22"/>
          <w:szCs w:val="22"/>
        </w:rPr>
        <w:t>» является первой буквой слова «</w:t>
      </w:r>
      <w:r>
        <w:rPr>
          <w:sz w:val="22"/>
          <w:szCs w:val="22"/>
          <w:lang w:val="en-US"/>
        </w:rPr>
        <w:t>Universum</w:t>
      </w:r>
      <w:r>
        <w:rPr>
          <w:sz w:val="22"/>
          <w:szCs w:val="22"/>
        </w:rPr>
        <w:t>» («Все</w:t>
        <w:softHyphen/>
        <w:t>ленная») что отразило стремление средневековых авторов к символике. Принято считать, что эта «карта» или ей подобная была положена в основу карты, вырезанной на серебряной доске для Карла Великого (см.: Риттер, 1864; Стасюлевич, 1906). Все эти «карты» ориентированы по востоку.</w:t>
      </w:r>
    </w:p>
    <w:p>
      <w:pPr>
        <w:pStyle w:val="Normal"/>
        <w:ind w:firstLine="540"/>
        <w:jc w:val="both"/>
        <w:rPr>
          <w:sz w:val="22"/>
          <w:szCs w:val="22"/>
        </w:rPr>
      </w:pPr>
      <w:r>
        <w:rPr>
          <w:sz w:val="22"/>
          <w:szCs w:val="22"/>
        </w:rPr>
        <w:t>От типичных круглых или овальных карт отличается Карта мира Марциана Капеллы. На ней левая половина круга занята ой</w:t>
        <w:softHyphen/>
        <w:t>куменой с Т-образным расположением границ материков, а правая половина круга включает в себя Землю антихтонов (К</w:t>
      </w:r>
      <w:r>
        <w:rPr>
          <w:sz w:val="22"/>
          <w:szCs w:val="22"/>
          <w:lang w:val="en-US"/>
        </w:rPr>
        <w:t>imbl</w:t>
      </w:r>
      <w:r>
        <w:rPr>
          <w:sz w:val="22"/>
          <w:szCs w:val="22"/>
        </w:rPr>
        <w:t>е 1938) Кроме этих карт, или, точнее, картинных чертежей, к монастыр</w:t>
        <w:softHyphen/>
        <w:t>ским чертежным произведениям надо отнести и другую группу карт - «климатических» (в том числе и так называемых макробиевых карт), ориентированных на север и отражающих античное учение о климатических поясах, вернее, о тепловых поясах- жар</w:t>
        <w:softHyphen/>
        <w:t>ком, двух умеренных и двух холодных, из которых только умеренные признавались пригодными для обитания (Европа, Азия и Африка –в северном полушарии и Южный материк - в южном полушарии).</w:t>
      </w:r>
    </w:p>
    <w:p>
      <w:pPr>
        <w:pStyle w:val="Normal"/>
        <w:ind w:firstLine="540"/>
        <w:jc w:val="both"/>
        <w:rPr/>
      </w:pPr>
      <w:r>
        <w:rPr>
          <w:sz w:val="22"/>
          <w:szCs w:val="22"/>
        </w:rPr>
        <w:t>Б.  Я.   Рамм   (1946)   очень высоко  оценивал  значение  такого рода карт (до нас дошли карты Х-Х1 вв.), считая, что они способ-</w:t>
      </w:r>
    </w:p>
    <w:p>
      <w:pPr>
        <w:pStyle w:val="Normal"/>
        <w:ind w:firstLine="540"/>
        <w:jc w:val="both"/>
        <w:rPr>
          <w:sz w:val="22"/>
          <w:szCs w:val="22"/>
        </w:rPr>
      </w:pPr>
      <w:r>
        <w:rPr>
          <w:sz w:val="22"/>
          <w:szCs w:val="22"/>
        </w:rPr>
      </w:r>
    </w:p>
    <w:p>
      <w:pPr>
        <w:pStyle w:val="Normal"/>
        <w:ind w:firstLine="540"/>
        <w:jc w:val="both"/>
        <w:rPr/>
      </w:pPr>
      <w:r>
        <w:rPr>
          <w:lang w:val="en-US"/>
        </w:rPr>
        <w:t>U</w:t>
      </w:r>
      <w:r>
        <w:rPr/>
        <w:t xml:space="preserve"> -образная карта мира из космографии VIII в.</w:t>
      </w:r>
    </w:p>
    <w:p>
      <w:pPr>
        <w:pStyle w:val="Normal"/>
        <w:ind w:firstLine="540"/>
        <w:jc w:val="both"/>
        <w:rPr/>
      </w:pPr>
      <w:r>
        <w:rPr/>
        <w:t>Меровингская карта была составлена около 720 г. в монастыре южнофранцузскою города Альби. Ее своеобразие заключается в том, что материки (Европа, Азия и Аф</w:t>
        <w:softHyphen/>
        <w:t>рика) на ней изображены в виде перевернутой буквы «</w:t>
      </w:r>
      <w:r>
        <w:rPr>
          <w:sz w:val="22"/>
          <w:szCs w:val="22"/>
          <w:lang w:val="en-US"/>
        </w:rPr>
        <w:t>U</w:t>
      </w:r>
      <w:r>
        <w:rPr/>
        <w:t>» латинского алфавита. Эта буква является первой буквой латинского слова «</w:t>
      </w:r>
      <w:r>
        <w:rPr>
          <w:lang w:val="en-US"/>
        </w:rPr>
        <w:t>Universum</w:t>
      </w:r>
      <w:r>
        <w:rPr/>
        <w:t>» (Вселенная). В этом мы видим стремление средневековых авторов к символике при изображении карт Земли. Карта ориентирована по востоку. В левой, северной части карты помещена Европа и часть Азии; Каспийское море изображено в виде залива Северного океана. На противоположной, правой стороне карты изображены Персидский чалин и Красное море. Срединную часть карты занимает Средиземное море с островами Сицилия, Корсика, Сардиния.</w:t>
      </w:r>
    </w:p>
    <w:p>
      <w:pPr>
        <w:pStyle w:val="Normal"/>
        <w:ind w:firstLine="540"/>
        <w:jc w:val="both"/>
        <w:rPr>
          <w:sz w:val="22"/>
          <w:szCs w:val="22"/>
        </w:rPr>
      </w:pPr>
      <w:r>
        <w:rPr>
          <w:sz w:val="22"/>
          <w:szCs w:val="22"/>
        </w:rPr>
      </w:r>
    </w:p>
    <w:p>
      <w:pPr>
        <w:pStyle w:val="Normal"/>
        <w:ind w:firstLine="540"/>
        <w:jc w:val="both"/>
        <w:rPr/>
      </w:pPr>
      <w:r>
        <w:rPr>
          <w:sz w:val="22"/>
          <w:szCs w:val="22"/>
        </w:rPr>
        <w:t>ствовали сохранению античной идеи шарообразности Земли, тепло</w:t>
        <w:softHyphen/>
        <w:t>вых поясов, учения об антиподах.</w:t>
      </w:r>
    </w:p>
    <w:p>
      <w:pPr>
        <w:pStyle w:val="Normal"/>
        <w:ind w:firstLine="540"/>
        <w:jc w:val="both"/>
        <w:rPr/>
      </w:pPr>
      <w:r>
        <w:rPr>
          <w:sz w:val="22"/>
          <w:szCs w:val="22"/>
        </w:rPr>
        <w:t>Кроме этих графических произведений эпохи раннего средне</w:t>
        <w:softHyphen/>
        <w:t>вековья можно назвать еще одну группу, а именно чертежи так на</w:t>
        <w:softHyphen/>
        <w:t>зываемых роз ветров, заимствованных из античной науки и, как уже говорилось, приложенных к рукописным экземплярам сочине</w:t>
        <w:softHyphen/>
        <w:t>ния Исидора Севильского «Этимологии». Чертеж представляет со</w:t>
        <w:softHyphen/>
        <w:t>бой два круга, один из которых вписан в другой. Внутри малого кру</w:t>
        <w:softHyphen/>
        <w:t>га надпись: «Космос» (на некоторых экземплярах добавлено еще слово «Мундо», т. е. мир). Пространство между большим и малым кругами разбито на 12 секторов. За пределами большого круга на</w:t>
        <w:softHyphen/>
        <w:t>звания сторон горизонта: «Ориенс» (Восток), «Меридиес» (Юг), «Оссиденс» (Запад) и «Септентрио» (Север). (Чертеж ориентиро</w:t>
        <w:softHyphen/>
        <w:t>ван по востоку, т. е. восток помечен в верхней части чертежа.)</w:t>
      </w:r>
    </w:p>
    <w:p>
      <w:pPr>
        <w:pStyle w:val="Normal"/>
        <w:ind w:firstLine="540"/>
        <w:jc w:val="both"/>
        <w:rPr/>
      </w:pPr>
      <w:r>
        <w:rPr>
          <w:sz w:val="22"/>
          <w:szCs w:val="22"/>
        </w:rPr>
        <w:t>В 12 секторах помещены греко-латинские наименования ветров, и дана краткая их характеристика. Перечисление ветров дается с запада по часовой стрелке. Первый главный ветер — Септент-рий, он же Апарктий, — холодный и снежный. Дует с полюса и со</w:t>
        <w:softHyphen/>
        <w:t>здает безводные сухие тучи. Второй ветер — Аквилон, он же Борей, дующий с северо-востока14, он не разгоняет, а стягивает тучи. Третий ветер — Вултурн, который называется и Кальтием; он дует справа от Субсолана, разгоняет тучи и все сушит. Второй главный ветер — Субсолан, он же Афелиот. «Он шумит с востока — умерен</w:t>
        <w:softHyphen/>
        <w:t>ный и дует с восхода солнца». Евр, приходящий с левой стороны Эос (т. е. утренней зари зимнего времени). Знойный ветер Евро-австр — шумит справа от Австра (т. е. с юго-юго-востока). Назы</w:t>
        <w:softHyphen/>
        <w:t>вается так потому, что по одну сторону от него Евр, по другую — Австр и т. д.</w:t>
      </w:r>
    </w:p>
    <w:p>
      <w:pPr>
        <w:pStyle w:val="Normal"/>
        <w:ind w:firstLine="540"/>
        <w:jc w:val="both"/>
        <w:rPr/>
      </w:pPr>
      <w:r>
        <w:rPr>
          <w:sz w:val="22"/>
          <w:szCs w:val="22"/>
        </w:rPr>
        <w:t>Эта система ветров, восходящая еще к Аристотелю, была очень распространена и в древности, и во времена средневековья. Она встречается не только в сочинениях Исидора Севильского, но и у других авторов, в частности у Бэды Достопочтенного, Гонория Аугустодунского, Винсента из Бовэ. Та же 12-лучевая роза ветров нашла отражение и на больших картах мира конца XIII в. — Герефордской и Эбсторфской. В условиях раннего средневековья 12-лучевая роза ветров служила для ориентирования. Недаром ее чер</w:t>
        <w:softHyphen/>
        <w:t>тежи, дошедшие до нашего времени, как правило, находятся в ма</w:t>
        <w:softHyphen/>
        <w:t>нускриптах вместе с «картами мира» типа «Т-О», или с «макробие-выми картами», показывающими тепловые пояса Земли.</w:t>
      </w:r>
    </w:p>
    <w:p>
      <w:pPr>
        <w:pStyle w:val="Normal"/>
        <w:ind w:firstLine="540"/>
        <w:jc w:val="both"/>
        <w:rPr/>
      </w:pPr>
      <w:r>
        <w:rPr>
          <w:sz w:val="22"/>
          <w:szCs w:val="22"/>
        </w:rPr>
        <w:t>К концу этой эпохи, как говорилось выше, относится начало крестовых походов, в результате которых собирались новые сведе</w:t>
        <w:softHyphen/>
        <w:t>ния о переднеазиатских странах и государствах Центральной Евро</w:t>
        <w:softHyphen/>
        <w:t>пы. Во время третьего похода итальянский торговый флот провел широкие транспортные мероприятия, доставляя крестоносцев из английских, французских и итальянских портов к берегам Восточ</w:t>
        <w:softHyphen/>
        <w:t>ного Средиземноморья. Это позволило итальянским морякам хо</w:t>
        <w:softHyphen/>
        <w:t>рошо познакомиться с побережьями Южной Европы и Малой Азии и начать составление подробных карт прибрежных районов. По мнению В. И. Вернадского (1981), именно с этого времени итальян</w:t>
        <w:softHyphen/>
        <w:t>ские моряки стали использовать буссоль, т. е. компас, в котором магнитная стрелка, укрепленная на пробке или дощечке, плавала в сосуде с водой. Ориентирование с помощью компаса способст</w:t>
        <w:softHyphen/>
        <w:t>вовало накоплению «компасных» наблюдений и в дальнейшем при</w:t>
        <w:softHyphen/>
        <w:t>вело к созданию особого типа географических карт (о которых мы будем говорить в следующих очерках).</w:t>
      </w:r>
    </w:p>
    <w:p>
      <w:pPr>
        <w:pStyle w:val="Normal"/>
        <w:ind w:firstLine="540"/>
        <w:jc w:val="both"/>
        <w:rPr/>
      </w:pPr>
      <w:r>
        <w:rPr>
          <w:sz w:val="22"/>
          <w:szCs w:val="22"/>
        </w:rPr>
        <w:t>Конец эпохи ранней схоластики, совпадающий с окончанием времени раннего западноевропейского средневековья, можно дати</w:t>
        <w:softHyphen/>
        <w:t>ровать четвертым крестовым походом 1202—1204 гг. (см.: Исто</w:t>
        <w:softHyphen/>
        <w:t>рия средних веков, 1979), который завершился захватом кресто</w:t>
        <w:softHyphen/>
        <w:t>носцами христианского города Константинополя и образованием Латинской империи. Оттуда в Западную Европу стали поступать рукописи сочинений древнегреческих классиков философского, естественнонаучного и географического содержания. Все это при</w:t>
        <w:softHyphen/>
        <w:t>вело к дальнейшему развитию географических знаний в феодаль</w:t>
        <w:softHyphen/>
        <w:t>ной Западной Европ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32"/>
          <w:szCs w:val="32"/>
        </w:rPr>
      </w:pPr>
      <w:r>
        <w:rPr>
          <w:b/>
          <w:sz w:val="32"/>
          <w:szCs w:val="32"/>
        </w:rPr>
        <w:t>КНИГА  ТРЕТЬЯ</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t>"ЧУДЕСА" В ПОЗНАВАЕМОМ МИРЕ</w:t>
      </w:r>
    </w:p>
    <w:p>
      <w:pPr>
        <w:pStyle w:val="Normal"/>
        <w:ind w:left="4680" w:firstLine="540"/>
        <w:jc w:val="both"/>
        <w:rPr>
          <w:b/>
          <w:b/>
          <w:sz w:val="32"/>
          <w:szCs w:val="32"/>
        </w:rPr>
      </w:pPr>
      <w:r>
        <w:rPr>
          <w:b/>
          <w:sz w:val="32"/>
          <w:szCs w:val="32"/>
        </w:rPr>
      </w:r>
    </w:p>
    <w:p>
      <w:pPr>
        <w:pStyle w:val="Normal"/>
        <w:ind w:left="4680" w:firstLine="540"/>
        <w:jc w:val="both"/>
        <w:rPr/>
      </w:pPr>
      <w:r>
        <w:rPr/>
        <w:t>Вместо узкой культурной полосы вдоль побережья Средиземного моря, которая лишь кое-где протягивала свои ветви в глубь материка и по Атлантическому побережью Испании, Франции и Англии... теперь одна сплошная культурная область — вся Западная Европа со Скандинавией, Польшей и Венгрией в качестве форпостов.</w:t>
      </w:r>
    </w:p>
    <w:p>
      <w:pPr>
        <w:pStyle w:val="Normal"/>
        <w:ind w:left="4680" w:firstLine="540"/>
        <w:jc w:val="both"/>
        <w:rPr>
          <w:i/>
          <w:i/>
        </w:rPr>
      </w:pPr>
      <w:r>
        <w:rPr>
          <w:i/>
        </w:rPr>
        <w:t>Ф. Энгельс</w:t>
      </w:r>
    </w:p>
    <w:p>
      <w:pPr>
        <w:pStyle w:val="Normal"/>
        <w:ind w:firstLine="540"/>
        <w:jc w:val="both"/>
        <w:rPr>
          <w:i/>
          <w:i/>
          <w:sz w:val="22"/>
          <w:szCs w:val="22"/>
        </w:rPr>
      </w:pPr>
      <w:r>
        <w:rPr>
          <w:i/>
          <w:sz w:val="22"/>
          <w:szCs w:val="22"/>
        </w:rPr>
      </w:r>
    </w:p>
    <w:p>
      <w:pPr>
        <w:pStyle w:val="Normal"/>
        <w:ind w:firstLine="540"/>
        <w:jc w:val="both"/>
        <w:rPr>
          <w:b/>
          <w:b/>
          <w:sz w:val="28"/>
          <w:szCs w:val="28"/>
        </w:rPr>
      </w:pPr>
      <w:r>
        <w:rPr>
          <w:b/>
          <w:sz w:val="28"/>
          <w:szCs w:val="28"/>
        </w:rPr>
        <w:t>ОЧЕРК 9</w:t>
      </w:r>
    </w:p>
    <w:p>
      <w:pPr>
        <w:pStyle w:val="Normal"/>
        <w:ind w:firstLine="540"/>
        <w:jc w:val="both"/>
        <w:rPr>
          <w:b/>
          <w:b/>
          <w:sz w:val="28"/>
          <w:szCs w:val="28"/>
        </w:rPr>
      </w:pPr>
      <w:r>
        <w:rPr>
          <w:b/>
          <w:sz w:val="28"/>
          <w:szCs w:val="28"/>
        </w:rPr>
        <w:t>ПО ШЕЛКОВОЙ ДОРОГЕ И ВЕЛИКОМУ МУССОННОМУ ПУТИ</w:t>
      </w:r>
    </w:p>
    <w:p>
      <w:pPr>
        <w:pStyle w:val="Normal"/>
        <w:ind w:firstLine="540"/>
        <w:jc w:val="both"/>
        <w:rPr>
          <w:b/>
          <w:b/>
          <w:sz w:val="22"/>
          <w:szCs w:val="22"/>
        </w:rPr>
      </w:pPr>
      <w:r>
        <w:rPr>
          <w:b/>
          <w:sz w:val="22"/>
          <w:szCs w:val="22"/>
        </w:rPr>
      </w:r>
    </w:p>
    <w:p>
      <w:pPr>
        <w:pStyle w:val="Normal"/>
        <w:ind w:firstLine="540"/>
        <w:jc w:val="both"/>
        <w:rPr/>
      </w:pPr>
      <w:r>
        <w:rPr>
          <w:sz w:val="22"/>
          <w:szCs w:val="22"/>
        </w:rPr>
        <w:t>Мы  уже   говорили,  что  эпоха  поздней  схоластики   в истории географии средневековой Западной Европы должна быть отнесена ко второму уровню (периоду) истории географического познания Земли. Для него прежде  всего  характерно  значительное  расширение пространственного кругозора, и в первую очередь в восточном и юго-восточном направлениях. Эта эпоха была этапом накопления нового фактического географического материала и временем эм</w:t>
        <w:softHyphen/>
        <w:t>пирических исследований с применением аналитического метода. Эпоха поздней схоластики в западноевропейской средневеко</w:t>
        <w:softHyphen/>
        <w:t>вой науке отличается целым рядом важных исторических и куль</w:t>
        <w:softHyphen/>
        <w:t>турных событий, которые наряду с социальными и экономически</w:t>
        <w:softHyphen/>
        <w:t>ми факторами оказали большое влияние на развитие географиче</w:t>
        <w:softHyphen/>
        <w:t>ских  знаний  в  государствах   Западной   Европы.   Именно   к  этой эпохе относится возобновление торговых связей по древнему  Ве</w:t>
        <w:softHyphen/>
        <w:t>ликому  так  называемому  шелковому  пути  между  переднеазиатскими и средиземноморскими странами, с одной стороны, и с Ки</w:t>
        <w:softHyphen/>
        <w:t>таем, его восточными провинциями, — с другой. По системе торго</w:t>
        <w:softHyphen/>
        <w:t>вых   дорог,   пересекающих   территории   Средней   и   Центральной Азии, из далекого  Китая с помощью многих посредников шли  в Европу различные товары, прежде всего шелковые ткани, метал</w:t>
        <w:softHyphen/>
        <w:t>лические предметы, изделия художественных промыслов. В Китай же  верблюжьи   караваны   везли   благовония,  драгоценные   камни, изделия из стекла...</w:t>
      </w:r>
    </w:p>
    <w:p>
      <w:pPr>
        <w:pStyle w:val="Normal"/>
        <w:ind w:firstLine="540"/>
        <w:jc w:val="both"/>
        <w:rPr/>
      </w:pPr>
      <w:r>
        <w:rPr>
          <w:sz w:val="22"/>
          <w:szCs w:val="22"/>
        </w:rPr>
        <w:t>Среди исторических событий этой эпохи необходимо назвать следующие: 1) монгольские нашествия на страны Средней и Пе</w:t>
        <w:softHyphen/>
        <w:t>редней Азии (1221 —1222 гг.) и Восточной Европы (1242 г.), кото</w:t>
        <w:softHyphen/>
        <w:t>рые вызвали дипломатические миссии и торговые путешествия представителей европейских государств (и частных лиц) в ставку монгольских ханов, захвативших к тому времени обширные об</w:t>
        <w:softHyphen/>
        <w:t>ласти Восточной и Центральной Азии. Эти путешествия способ</w:t>
        <w:softHyphen/>
        <w:t>ствовали накоплению огромного количества ценных географиче</w:t>
        <w:softHyphen/>
        <w:t>ских сведений об этих странах, а также об областях Южной и Юго-Восточной Азии; 2) продолжение крестовых походов в Переднюю Азию, захват крестоносцами в 1204 г. Константинополя и созда</w:t>
        <w:softHyphen/>
        <w:t>ние Латинской империи, просуществовавшей 50 лет, из которой в Западную Европу стали поступать рукописи древнегреческих классиков.</w:t>
      </w:r>
    </w:p>
    <w:p>
      <w:pPr>
        <w:pStyle w:val="Normal"/>
        <w:ind w:firstLine="540"/>
        <w:jc w:val="both"/>
        <w:rPr/>
      </w:pPr>
      <w:r>
        <w:rPr>
          <w:sz w:val="22"/>
          <w:szCs w:val="22"/>
        </w:rPr>
        <w:t>Среди культурных событий следует отметить: 1) открытие в ряде городов Западной Европы новых университетов: Кэмбриджского (1209), Падуанского (1222), Неаполитанского (1224), Са-ламанкского (1227) и др.; 2) возникновение переводческих центров в городах Палермо (Сицилия) и Толедо (Испания), где впервые с арабского на латинский стали переводиться философские и ес</w:t>
        <w:softHyphen/>
        <w:t>тественнонаучные сочинения арабоязычных авторов, в том числе Ибн-Сины и Ибн-Рушда; 3) выход в свет трудов крупных западно</w:t>
        <w:softHyphen/>
        <w:t>европейских ученых-схоластов Альберта Больштедтского, Матвея Парижского, Рожера Бэкона, Раймонда Луллия и некоторых дру</w:t>
        <w:softHyphen/>
        <w:t>гих, внесших большой вклад в развивающееся естествознание, что способствовало возрождению в Западной Европе некоторых гео</w:t>
        <w:softHyphen/>
        <w:t>графических идей античного времени.</w:t>
      </w:r>
    </w:p>
    <w:p>
      <w:pPr>
        <w:pStyle w:val="Normal"/>
        <w:ind w:firstLine="540"/>
        <w:jc w:val="both"/>
        <w:rPr/>
      </w:pPr>
      <w:r>
        <w:rPr>
          <w:sz w:val="22"/>
          <w:szCs w:val="22"/>
        </w:rPr>
        <w:t>Прежде чем познакомиться с результатами путешествий евро</w:t>
        <w:softHyphen/>
        <w:t>пейцев в страны Азии, вернемся к географическим открытиям в Северной Атлантике и завершим рассмотрение тех вопросов, ко</w:t>
        <w:softHyphen/>
        <w:t>торые поднимались в предшествующих очерках.</w:t>
      </w:r>
    </w:p>
    <w:p>
      <w:pPr>
        <w:pStyle w:val="Normal"/>
        <w:ind w:firstLine="540"/>
        <w:jc w:val="both"/>
        <w:rPr/>
      </w:pPr>
      <w:r>
        <w:rPr>
          <w:sz w:val="22"/>
          <w:szCs w:val="22"/>
        </w:rPr>
        <w:t>Как сообщает некто Бьерн Йонссон (1574—1656) на основании рукописной книги «Заусбок» (ок. 1300 г.), один из гренландских священников, по имени Халдор, из поселения гардар (на юго-за</w:t>
        <w:softHyphen/>
        <w:t>падном побережье Гренландии, почти у 61° с. ш.), где находилась резиденция гренландского епископа, в своем письме знакомому капеллану Арнальду сообщал об одной интересной экспедиции норманнов в высокие широты вдоль западных берегов огромного острова. Во время этого плавания путешественники заметили в</w:t>
      </w:r>
    </w:p>
    <w:p>
      <w:pPr>
        <w:pStyle w:val="Normal"/>
        <w:ind w:firstLine="540"/>
        <w:jc w:val="both"/>
        <w:rPr>
          <w:sz w:val="22"/>
          <w:szCs w:val="22"/>
        </w:rPr>
      </w:pPr>
      <w:r>
        <w:rPr>
          <w:sz w:val="22"/>
          <w:szCs w:val="22"/>
        </w:rPr>
      </w:r>
    </w:p>
    <w:p>
      <w:pPr>
        <w:pStyle w:val="Normal"/>
        <w:ind w:firstLine="540"/>
        <w:jc w:val="both"/>
        <w:rPr/>
      </w:pPr>
      <w:r>
        <w:rPr/>
        <w:t>Герефордская карта мира (1260 г.)</w:t>
      </w:r>
    </w:p>
    <w:p>
      <w:pPr>
        <w:pStyle w:val="Normal"/>
        <w:ind w:firstLine="540"/>
        <w:jc w:val="both"/>
        <w:rPr/>
      </w:pPr>
      <w:r>
        <w:rPr/>
        <w:t>Эта карта размером 265Х 134 см находится в алтаре кафедрального собора города Герефорда (на реке Уайт, в Англии, к северу от Бристольского залива). Она была создана к 1260 г. аббатом монастыря Ричардсом Хэлдингемом на пергаменте в крас</w:t>
        <w:softHyphen/>
        <w:t>ках. В отличие от раннесредневековых монастырских карт, небольших по размерам и служивших лишь иллюстрациями для библейских рассказов, Герефордская карта снабжена богатой легендой и отличается тонким рисунком и географическими под</w:t>
        <w:softHyphen/>
        <w:t>робностями, особенно для государств Западной Европы. На ней разными красками помечены важнейшие церковные и торговые центры, реки, горы, селения (действи</w:t>
        <w:softHyphen/>
        <w:t>тельные и мнимые). В малоизвестных районах Азии и Африки показаны разные звери, чудовища и диковинки. Кое-где в Азии изображены люди, имеющие только одну ногу с огромной ступней, которая служит им вместо зонтика для защиты от дождя; другие не имеют головы, а рот и глаза у них помещены на груди и т. п. Отзву</w:t>
        <w:softHyphen/>
        <w:t>ками тотемизма являются многочисленные фигурки людей с головами птиц и живот</w:t>
        <w:softHyphen/>
        <w:t>ных. В разных местах карты имеются надписи мифического и библейского содер</w:t>
        <w:softHyphen/>
        <w:t>жания. Несмотря на это, Герефордская карта и ей подобные произведения стали источниками географических знаний. Обратим внимание на то, что на карте уже нет Т-образного раздела между материками, достаточно четко просматриваются конту</w:t>
        <w:softHyphen/>
        <w:t>ры Средиземного и Эгейского морей, есть даже намек на Черное море с впадающими в него реками. На юго-востоке обозначен Аравийский полуостров и омывающие его Красное море и Персидский залив. В центре карты изображен Иерусалим, что искажает соотношение между площадями материков. В верхней части карты, ш пределами круга, — библейский рай. По внешнему кругу карты на равном расстоянии друг от друга нанесены 12 изображений фигурок ветров с краткой характеристикой каждого из них, заимствованной из «Этимологии» Исидора Севильского.</w:t>
      </w:r>
    </w:p>
    <w:p>
      <w:pPr>
        <w:pStyle w:val="Normal"/>
        <w:ind w:firstLine="540"/>
        <w:jc w:val="both"/>
        <w:rPr>
          <w:sz w:val="22"/>
          <w:szCs w:val="22"/>
        </w:rPr>
      </w:pPr>
      <w:r>
        <w:rPr>
          <w:sz w:val="22"/>
          <w:szCs w:val="22"/>
        </w:rPr>
      </w:r>
    </w:p>
    <w:p>
      <w:pPr>
        <w:pStyle w:val="Normal"/>
        <w:ind w:firstLine="540"/>
        <w:jc w:val="both"/>
        <w:rPr/>
      </w:pPr>
      <w:r>
        <w:rPr/>
        <w:t>Фрагмент Герефордской карты</w:t>
      </w:r>
    </w:p>
    <w:p>
      <w:pPr>
        <w:pStyle w:val="Normal"/>
        <w:ind w:firstLine="540"/>
        <w:jc w:val="both"/>
        <w:rPr/>
      </w:pPr>
      <w:r>
        <w:rPr/>
        <w:t>На фрагменте центральной части карты, ориентированной по востоку, мы видим Палестину с множеством городов и крепостей, в том числе Иерусалим. Над ним изображение распятого на кресте Иисуса Христа. Выше показаны стены Вави</w:t>
        <w:softHyphen/>
        <w:t>лона и библейская Вавилонская башня, стоящая на реке Евфрат, текущей в Пер</w:t>
        <w:softHyphen/>
        <w:t>сидский залив (этого названия на карте нет). Палестина ограничена справа и слева, т. е. с севера и юга, заливами: левый — это Исский залив, на берегах ко</w:t>
        <w:softHyphen/>
        <w:t>торого показаны города Никополис, Амертес и др. Вдоль Исского залива тянутся горы на восток (Тавр?). По побережью Средиземного моря также изображены города (Тир, Библ и др.). В Средиземном море — острова, в том числе Кипр, око</w:t>
        <w:softHyphen/>
        <w:t>ло которого изображена женская фигура с рыбьим хвостом... Здесь надпись: «Сре</w:t>
        <w:softHyphen/>
        <w:t>диземное море».</w:t>
      </w:r>
    </w:p>
    <w:p>
      <w:pPr>
        <w:pStyle w:val="Normal"/>
        <w:ind w:firstLine="540"/>
        <w:jc w:val="both"/>
        <w:rPr/>
      </w:pPr>
      <w:r>
        <w:rPr/>
        <w:t>Изображение дается без масштаба. Как пишет К. А. Салищев (1976), автор карты Ричард Хелдинхем неизбежно сталкивался с отсутствием материала для большей части созданной им карты, что вынуждало его пустое пространство заполнять изображениями удивительных зверей и всевозможных диковин.</w:t>
      </w:r>
    </w:p>
    <w:p>
      <w:pPr>
        <w:pStyle w:val="Normal"/>
        <w:ind w:firstLine="540"/>
        <w:jc w:val="both"/>
        <w:rPr/>
      </w:pPr>
      <w:r>
        <w:rPr/>
        <w:t>Исследования, проведенные английским ученым Тоблером, показали, что не все части Герефордской карты так фантастичны, как ее центральная часть. В запад</w:t>
        <w:softHyphen/>
        <w:t>ных участках, лучше известных ученым XIII в. (где можно было использовать итенерарии), изображения более верны. Сравнив с помощью ЭВМ координаты 155 положений на карте с соответствующими широтами и долготами, Тоблер получил высокий процент сходимости (78 и 84%). Он пришел к выводу, что расстояния и направления между известными пунктами не сильно расходились с реальными данными.</w:t>
      </w:r>
    </w:p>
    <w:p>
      <w:pPr>
        <w:pStyle w:val="Normal"/>
        <w:ind w:firstLine="540"/>
        <w:jc w:val="both"/>
        <w:rPr>
          <w:sz w:val="22"/>
          <w:szCs w:val="22"/>
        </w:rPr>
      </w:pPr>
      <w:r>
        <w:rPr>
          <w:sz w:val="22"/>
          <w:szCs w:val="22"/>
        </w:rPr>
      </w:r>
    </w:p>
    <w:p>
      <w:pPr>
        <w:pStyle w:val="Normal"/>
        <w:ind w:firstLine="540"/>
        <w:jc w:val="both"/>
        <w:rPr/>
      </w:pPr>
      <w:r>
        <w:rPr>
          <w:sz w:val="22"/>
          <w:szCs w:val="22"/>
        </w:rPr>
        <w:t>большом количестве промысловых животных — белых медведей, тюленей и моржей. По словам моряков, они достигли таких широт, где уже не было населения (эскимосов), и зашли в какой-то круп</w:t>
        <w:softHyphen/>
        <w:t>ный залив (исследователи предполагают, что это мог быть Баффи-нов залив), к югу от которого на суше можно было видеть глетче</w:t>
        <w:softHyphen/>
        <w:t>ры. Как сообщалось в письме, норманны побывали в таких широ</w:t>
        <w:softHyphen/>
        <w:t>тах, где «солнце в полдень стояло так высоко, что тень от борта судна, обращенного к солнцу, падала на лицо человека, лежащего в шестивесельной лодке поперек борта. В полночь же солнце под</w:t>
        <w:softHyphen/>
        <w:t>нималось, как дома, когда стоит на северо-западе» (Хенниг, 1962. Т. III. С. 78). По сообщению священника Халдора, это происхо</w:t>
        <w:softHyphen/>
        <w:t>дило в 1266 г. и крайним пунктом, которого достигли моряки, был Кроксфьордархейдр. По мнению ряда ученых, судя по приводи</w:t>
        <w:softHyphen/>
        <w:t xml:space="preserve">мым астрономическим данным, моряки достигли 71 или 74° с. ш., иначе говоря, побывали у пролива Джонс или Смит </w:t>
      </w:r>
      <w:r>
        <w:rPr>
          <w:sz w:val="22"/>
          <w:szCs w:val="22"/>
          <w:vertAlign w:val="superscript"/>
        </w:rPr>
        <w:t>1</w:t>
      </w:r>
      <w:r>
        <w:rPr>
          <w:sz w:val="22"/>
          <w:szCs w:val="22"/>
        </w:rPr>
        <w:t>.</w:t>
      </w:r>
    </w:p>
    <w:p>
      <w:pPr>
        <w:pStyle w:val="Normal"/>
        <w:ind w:firstLine="540"/>
        <w:jc w:val="both"/>
        <w:rPr/>
      </w:pPr>
      <w:r>
        <w:rPr>
          <w:sz w:val="22"/>
          <w:szCs w:val="22"/>
        </w:rPr>
        <w:t>Сами астрономические данные, сообщаемые Халдором, Р. Хен</w:t>
        <w:softHyphen/>
        <w:t>ниг оценивает как проявление «стремления к максимальной науч</w:t>
        <w:softHyphen/>
        <w:t>ной точности» при определении широтного положения корабля. Надо сказать, что попытки определения широты при помощи дан</w:t>
        <w:softHyphen/>
        <w:t>ных о точке солнцестояния и длине гномона с давних пор прово</w:t>
        <w:softHyphen/>
        <w:t>дились исландцами. История исландской культуры знает некоего «Звездного Одди» (жившего ок. 1000 г.), который, живя в Север</w:t>
        <w:softHyphen/>
        <w:t>ной Исландии и занимаясь рыбной ловлей, использовал досуг для астрономических наблюдений, в частности за высотой Солнца в точках солнцестояния.</w:t>
      </w:r>
    </w:p>
    <w:p>
      <w:pPr>
        <w:pStyle w:val="Normal"/>
        <w:ind w:firstLine="540"/>
        <w:jc w:val="both"/>
        <w:rPr/>
      </w:pPr>
      <w:r>
        <w:rPr>
          <w:sz w:val="22"/>
          <w:szCs w:val="22"/>
        </w:rPr>
        <w:t>Мы хотим подчеркнуть, что поскольку белых медведей можно было встретить чаще на севере Гренландии, чем на юге, то в XIII в. утвердилось мнение, будто Гренландия связана с Европой. В диало</w:t>
        <w:softHyphen/>
        <w:t>ге, помещенном в замечательном письменном произведении XIII в. «Королевское Зерцало» (ок. 1240 г.), говорится о том, что Грен</w:t>
        <w:softHyphen/>
        <w:t>ландия не может быть островом, поскольку там водятся белые медведи, песцы, полярные зайцы и другие звери, которые могли попасть туда только с Европейского материка. Так утвердилось мнение, продержавшееся до XVII и даже XVIII вв., будто Грен</w:t>
        <w:softHyphen/>
        <w:t>ландия может быть только полуостровом Европы.</w:t>
      </w:r>
    </w:p>
    <w:p>
      <w:pPr>
        <w:pStyle w:val="Normal"/>
        <w:ind w:firstLine="540"/>
        <w:jc w:val="both"/>
        <w:rPr/>
      </w:pPr>
      <w:r>
        <w:rPr>
          <w:sz w:val="22"/>
          <w:szCs w:val="22"/>
        </w:rPr>
        <w:t>Как было отмечено выше, одним из факторов, способствующих расширению пространственного кругозора деятелей западноевро</w:t>
        <w:softHyphen/>
        <w:t>пейского раннего средневековья в XIII в., были монгольские за</w:t>
        <w:softHyphen/>
        <w:t>воевания. Результатом такого рода путешествий — сухопутных и морских — были подробные отчеты или даже книги, в которых со</w:t>
        <w:softHyphen/>
        <w:t>держался значительный географический материал. При этом встречавшиеся ранее в позднеантичных сочинениях Солина или Исидора фантастические сведения о чудовищных людях или небывалых Природных явлениях постепенно вытеснялись реальными данны</w:t>
        <w:softHyphen/>
        <w:t>ми, которые воспринимались в феодальной Европе как чудеса, свойственные далеким странам.</w:t>
      </w:r>
    </w:p>
    <w:p>
      <w:pPr>
        <w:pStyle w:val="Normal"/>
        <w:ind w:firstLine="540"/>
        <w:jc w:val="both"/>
        <w:rPr/>
      </w:pPr>
      <w:r>
        <w:rPr>
          <w:sz w:val="22"/>
          <w:szCs w:val="22"/>
        </w:rPr>
        <w:t>О западноевропейских путешествиях на Восток в XIII в. суще</w:t>
        <w:softHyphen/>
        <w:t>ствует достаточно обширная литература как на русском, так и на иностранных языках, что позволяет нам не останавливаться на описании самих маршрутов, а осветить основные результаты каж</w:t>
        <w:softHyphen/>
        <w:t>дого из этих путешествий — сухопутных или океанических.</w:t>
      </w:r>
    </w:p>
    <w:p>
      <w:pPr>
        <w:pStyle w:val="Normal"/>
        <w:ind w:firstLine="540"/>
        <w:jc w:val="both"/>
        <w:rPr/>
      </w:pPr>
      <w:r>
        <w:rPr>
          <w:sz w:val="22"/>
          <w:szCs w:val="22"/>
        </w:rPr>
        <w:t>Как известно, именно в XIII в. в Азии возникла мощная ранне-феодальная империя монголов, под завоевательными ударами ко</w:t>
        <w:softHyphen/>
        <w:t>торых пали многие государства. «Завоевания монголами Средней Азии в 1219—1221 гг., — писали Б. Д. Греков и А. Ю. Якубович в книге «Золотая Орда и ее падение» (1950), — поход Джебе и Субедея в Северный Иран, на Кавказ и в Юго-Восточную Европу (1222— 1224) произвели на умы современников столь сильное впечатле</w:t>
        <w:softHyphen/>
        <w:t>ние, что в 20—30-х годах XIII в. о нашествии монголов («татар») говорили во всех странах Средней Азии, Северной Африки и Евро</w:t>
        <w:softHyphen/>
        <w:t>пы как о величайшем несчастье, постигшем тогдашний мир».</w:t>
      </w:r>
    </w:p>
    <w:p>
      <w:pPr>
        <w:pStyle w:val="Normal"/>
        <w:ind w:firstLine="540"/>
        <w:jc w:val="both"/>
        <w:rPr/>
      </w:pPr>
      <w:r>
        <w:rPr>
          <w:sz w:val="22"/>
          <w:szCs w:val="22"/>
        </w:rPr>
        <w:t>После курултая монгольских князей в 1235 г. монголы пред</w:t>
        <w:softHyphen/>
        <w:t>приняли свой второй поход на Запад во главе с внуком Чингисха</w:t>
        <w:softHyphen/>
        <w:t>на — Бату (Батый русских летописей). В 1236 г. ими были завоева</w:t>
        <w:softHyphen/>
        <w:t>ны обширные пространства между нижними течениями Волги и Днепра, земли волжских булгар, Крым, Кавказ. В 1238 г. началось покорение русских княжеств — пали Рязань, Владимир и многие другие города, в 1240 г. был разорен Киев. Затем монголы вторглись в Польшу, Силезию и Моравию... В 1242 г., дойдя до Адриатики, монголы прервали свой поход и устремились назад. А. С. Пушкин писал о значении подвига России в истории спасения европейских народов от монгольского ига: «России определено было великое предназначение... Ее необозримые равнины поглотили силу мон</w:t>
        <w:softHyphen/>
        <w:t>голов и остановили их нашествие на самом краю Европы. Варвары не осмелились оставить у себя в тылу порабощенную Русь и воз</w:t>
        <w:softHyphen/>
        <w:t>вратились в степи своего востока. Образующееся просвещение бы</w:t>
        <w:softHyphen/>
        <w:t>ло спасено растерзанной и издыхающей Россией (Пушкин, 1950. С. 240).</w:t>
      </w:r>
    </w:p>
    <w:p>
      <w:pPr>
        <w:pStyle w:val="Normal"/>
        <w:ind w:firstLine="540"/>
        <w:jc w:val="both"/>
        <w:rPr/>
      </w:pPr>
      <w:r>
        <w:rPr>
          <w:sz w:val="22"/>
          <w:szCs w:val="22"/>
        </w:rPr>
        <w:t>Хотя монголы ушли из Европы, но страх перед возможностью их нового нашествия остался. Проповедь крестового похода против монголов не дала ожидаемых результатов. Энергичный римский папа Иннокентий IV (избранный в 1243 г. вместо умершего Григо</w:t>
        <w:softHyphen/>
        <w:t>рия IX) решил выяснить, не собираются ли монголы в новый по</w:t>
        <w:softHyphen/>
        <w:t>ход на Европу. С этой целью он направил к монголам официальную миссию с поручением попытаться обратить монгольского хана в христианство. Таким образом, у духовной миссии был поставлен один из основателей монашеского ордена францисканцев, 64-лет</w:t>
        <w:softHyphen/>
        <w:t>ний Джованни Плано Карпини; в состав миссии входили Бенедикт Полек из  Вроцлава и  Стефан из Богемии   (последний вернулся обратно, дойдя только до Киева).</w:t>
      </w:r>
    </w:p>
    <w:p>
      <w:pPr>
        <w:pStyle w:val="Normal"/>
        <w:ind w:firstLine="540"/>
        <w:jc w:val="both"/>
        <w:rPr/>
      </w:pPr>
      <w:r>
        <w:rPr>
          <w:sz w:val="22"/>
          <w:szCs w:val="22"/>
        </w:rPr>
        <w:t>Миссия, снабженная письмом папы, выехала из французского города Лиона в апреле 1245 г. Трудное путешествие длилось более двух лет. Путь шел через Францию и Польшу, затем через Киев и Переяславль, далее по Днепру, через степи Нижнего Дона до став</w:t>
        <w:softHyphen/>
        <w:t>ки хана Батыя на Нижней Волге (вблизи современной Астрахани). Но Батый не принял письмо, адресованное Великому хану, и от</w:t>
        <w:softHyphen/>
        <w:t>правил посольство дальше на восток, в Монголию. Это заставило Плано Карпини и его спутника пройти севернее Каспийского и южнее Аральского морей, через Ургенч в низовье Амударьи, пере</w:t>
        <w:softHyphen/>
        <w:t>сечь реки Сырдарью, Талас и Или и через горные перевалы достичь Центральной Монголии. В июле следующего 1246 г. миссия достиг</w:t>
        <w:softHyphen/>
        <w:t>ла летней резиденции Великого хана — Сыр-Орды, лежавшей к северо-западу от города Каракорума, основанного Чингисханом в 1220 г. на левом берегу верхнего Орхона. Здесь Карпини и его спут</w:t>
        <w:softHyphen/>
        <w:t>ник прожили четыре месяца и присутствовали при возведении на престол нового Великого хана — Гуюка.</w:t>
      </w:r>
    </w:p>
    <w:p>
      <w:pPr>
        <w:pStyle w:val="Normal"/>
        <w:ind w:firstLine="540"/>
        <w:jc w:val="both"/>
        <w:rPr/>
      </w:pPr>
      <w:r>
        <w:rPr>
          <w:sz w:val="22"/>
          <w:szCs w:val="22"/>
        </w:rPr>
        <w:t>Только в ноябре 1246 г. после получения ответного письма хана, составленного на монгольском, персидском и арабском языках, миссия была отпущена домой. Обратный путь Карпини совершил через те же пункты и осенью 1247 г. представил папе римскому письмо хана и свой отчет о путешествии, написанный на латин</w:t>
        <w:softHyphen/>
        <w:t>ском языке в виде большой книги, названной «Исторической запис</w:t>
        <w:softHyphen/>
        <w:t>кой» (в историко-географической литературе книга известна как «История монгалов»). Труд Карпини был широко известен в XIII в. и существовал во многих рукописных списках. Некоторые главы сочинения вместе с некоторыми подробностями, заимствованны</w:t>
        <w:softHyphen/>
        <w:t>ми из рассказа спутника Карпини — Бенедикта, были включены в «Историческое Зерцало» французского энциклопедиста Винсента из Бовэ, дополнив тем самым содержащееся в них географическое описание ойкумены, в основном составленное по «Этимологиям» Исидора Севильского. Этот труд Винсента из Бовэ пользовался большой популярностью в средневековой Западной Европе, и его географические главы были использованы древнескандинавски</w:t>
        <w:softHyphen/>
        <w:t>ми авторами XIII в. при составлении хорографического раздела сочинения, получившего в историографии название «Руковод</w:t>
        <w:softHyphen/>
        <w:t>ство».</w:t>
      </w:r>
    </w:p>
    <w:p>
      <w:pPr>
        <w:pStyle w:val="Normal"/>
        <w:ind w:firstLine="540"/>
        <w:jc w:val="both"/>
        <w:rPr/>
      </w:pPr>
      <w:r>
        <w:rPr>
          <w:sz w:val="22"/>
          <w:szCs w:val="22"/>
        </w:rPr>
        <w:t>Возвращаясь к сочинению Карпини, следует сказать, что оно является одним из важнейших документов того времени по исто</w:t>
        <w:softHyphen/>
        <w:t>рии монголов. Труд высоко оценивается и историко-географами. В нем содержатся сведения по географии и этнографии тех стран, которые посетил сам итальянский миссионер (хотя чисто геогра</w:t>
        <w:softHyphen/>
        <w:t>фических данных в нем содержится значительно меньше, чем в произведениях путешественников по Центральной Азии конца XIII — начала XIV в.). Интересны сведения Карпини и о районах, где он сам не был, но о которых писал по слухам. Так, например, он пишет, что с севера Татарская земля окружена Морем-Океаном,</w:t>
      </w:r>
    </w:p>
    <w:p>
      <w:pPr>
        <w:pStyle w:val="Normal"/>
        <w:ind w:firstLine="540"/>
        <w:jc w:val="both"/>
        <w:rPr>
          <w:sz w:val="22"/>
          <w:szCs w:val="22"/>
        </w:rPr>
      </w:pPr>
      <w:r>
        <w:rPr>
          <w:sz w:val="22"/>
          <w:szCs w:val="22"/>
        </w:rPr>
      </w:r>
    </w:p>
    <w:p>
      <w:pPr>
        <w:pStyle w:val="Normal"/>
        <w:ind w:firstLine="540"/>
        <w:jc w:val="both"/>
        <w:rPr/>
      </w:pPr>
      <w:r>
        <w:rPr/>
        <w:t>Эбсторфская карта мира (1275—1280 гг.)</w:t>
      </w:r>
    </w:p>
    <w:p>
      <w:pPr>
        <w:pStyle w:val="Normal"/>
        <w:ind w:firstLine="540"/>
        <w:jc w:val="both"/>
        <w:rPr/>
      </w:pPr>
      <w:r>
        <w:rPr/>
        <w:t>Эбсторфская карта, как полагают ученые, была составлена в Эбсторфском монасты</w:t>
        <w:softHyphen/>
        <w:t>ре (Нижняя Саксония, Люнебургская пустошь) Гервасиусом фон Тильбурном около 1284 г. (иногда называют более раннюю дату — 1240 г.). Ее создатель — высокообразованный рыцарь — много путешествовал, получил во владение муж</w:t>
        <w:softHyphen/>
        <w:t>ской монастырь, где и начал с помощью монахов создавать карту. Ее размеры около 3,5 м в диаметре. Она выполнена в красках на листах пергамента общей площадью около 13 кв. м. Карта была помещена в алтаре монастыря. После преобразования монастыря в женский (1515 г.) карта была забыта и вновь обна</w:t>
        <w:softHyphen/>
        <w:t>ружена только в 30-х гг. XIX в. После реставрации карта хранилась в Государст</w:t>
        <w:softHyphen/>
        <w:t>венном архиве Ганновера. В 1890 г. с нее была сделана цветная уменьшенная копия (размером 1,18X1,06 м), а в 1891 г. — одноцветная копия в размере ори</w:t>
        <w:softHyphen/>
        <w:t>гинала. Восстановленные четыре копии карты, раскрашенные от руки, находятся в монастырях Эбсторфа, музеях Люнебурга и Кульмана и в Греции. Реставриро</w:t>
        <w:softHyphen/>
        <w:t>ванный подлинник погиб в Ганновере в октябре 1943 г.</w:t>
      </w:r>
    </w:p>
    <w:p>
      <w:pPr>
        <w:pStyle w:val="Normal"/>
        <w:ind w:firstLine="540"/>
        <w:jc w:val="both"/>
        <w:rPr/>
      </w:pPr>
      <w:r>
        <w:rPr/>
        <w:t>Подобно другим монастырским картам, в ее центре расположен Иерусалим. Она показывает известный мир несколько подробнее, чем Герефордская карта. На карту нанесено много городов, церквей и монастырей; горные хребты пока</w:t>
        <w:softHyphen/>
        <w:t>заны темными желтыми полосами, реки — голубыми линиями. На карте много надписей, изображений животных и пр. Но в отличие от Герефордской карты Африка занимает только крайний юго-западный сегмент, протягиваясь к вос</w:t>
        <w:softHyphen/>
        <w:t>току вдоль берегов Южной Азии. В верхней части карты (на востоке) помещена икона с ликом Христа, на западе Европы (внизу карты) изображены его ступни, а на севере и юге показаны ладони его рук. Это изображение символизирует, что Христос обнимает весь мир. На внешнем крае карты изображены 12 кружков с краткой характеристикой каждого ветра.</w:t>
      </w:r>
    </w:p>
    <w:p>
      <w:pPr>
        <w:pStyle w:val="Normal"/>
        <w:ind w:firstLine="540"/>
        <w:jc w:val="both"/>
        <w:rPr>
          <w:sz w:val="22"/>
          <w:szCs w:val="22"/>
        </w:rPr>
      </w:pPr>
      <w:r>
        <w:rPr>
          <w:sz w:val="22"/>
          <w:szCs w:val="22"/>
        </w:rPr>
      </w:r>
    </w:p>
    <w:p>
      <w:pPr>
        <w:pStyle w:val="Normal"/>
        <w:ind w:firstLine="540"/>
        <w:jc w:val="both"/>
        <w:rPr/>
      </w:pPr>
      <w:r>
        <w:rPr>
          <w:sz w:val="22"/>
          <w:szCs w:val="22"/>
        </w:rPr>
        <w:t>многие монголы (татары) в своих набегах доходят до «само-0В» и берегов Ледовитого океана...</w:t>
      </w:r>
    </w:p>
    <w:p>
      <w:pPr>
        <w:pStyle w:val="Normal"/>
        <w:ind w:firstLine="540"/>
        <w:jc w:val="both"/>
        <w:rPr/>
      </w:pPr>
      <w:r>
        <w:rPr>
          <w:sz w:val="22"/>
          <w:szCs w:val="22"/>
        </w:rPr>
        <w:t>Подчеркнем,   что   из   сочинения   Карпини   западноевропейцы ервые узнали настоящие названия  (пусть иногда искаженные) (К Восточно-Европейской равнины: Непер  (Днепр), Дон, Волга, Яшан (Яик — древнее название реки Урал) вместо тех, которые были  знакомы  им  из  античной литературы   (Борисфен,   Танаис,  и др.). Не раз Карпини говорил о жителях Русской земли. Иногда наряду с правдивыми данными Карпини сообщает и фантастические сведения, распространенные в эпоху средневековья и заимствованные из сочинений Исидора и Солина.</w:t>
      </w:r>
    </w:p>
    <w:p>
      <w:pPr>
        <w:pStyle w:val="Normal"/>
        <w:ind w:firstLine="540"/>
        <w:jc w:val="both"/>
        <w:rPr/>
      </w:pPr>
      <w:r>
        <w:rPr>
          <w:sz w:val="22"/>
          <w:szCs w:val="22"/>
        </w:rPr>
        <w:t>Вскоре после Карпини, в 1249 г., Каракорум посетил посол короля Людовика IX (Святого) французский монах Андрэ Лонжюмо. Отчет о его путешествии не сохранился, но упоминание о нем есть в сочинениях современников, в частности у Рубрука (о котором речь пойдет дальше) и в знаменитой энциклопедии француз</w:t>
        <w:softHyphen/>
        <w:t>ского ученого XIII в. монаха-доминиканца Винсента из Бовэ «Ве</w:t>
        <w:softHyphen/>
        <w:t>ликом Зерцале»</w:t>
      </w:r>
      <w:r>
        <w:rPr>
          <w:sz w:val="22"/>
          <w:szCs w:val="22"/>
          <w:vertAlign w:val="superscript"/>
        </w:rPr>
        <w:t>2</w:t>
      </w:r>
      <w:r>
        <w:rPr>
          <w:sz w:val="22"/>
          <w:szCs w:val="22"/>
        </w:rPr>
        <w:t>.</w:t>
      </w:r>
    </w:p>
    <w:p>
      <w:pPr>
        <w:pStyle w:val="Normal"/>
        <w:ind w:firstLine="540"/>
        <w:jc w:val="both"/>
        <w:rPr/>
      </w:pPr>
      <w:r>
        <w:rPr>
          <w:sz w:val="22"/>
          <w:szCs w:val="22"/>
        </w:rPr>
        <w:t>Через три года после начала путешествия Лонжюмо Людови</w:t>
        <w:softHyphen/>
        <w:t>ком IX ко двору Великого хана была направлена еще одна миссия, состоявшая из священнослужителей другого ордена — миноритов. В ее задачу входило выяснение возможностей проповеди христиан</w:t>
        <w:softHyphen/>
        <w:t>ства среди монголов и, главное, установление реальных путей за</w:t>
        <w:softHyphen/>
        <w:t>ключения с Великим ханом военного союза против ислама, иначе говоря, союза христианских крестоносцев с монголами в целях окончания затянувшейся войны в Палестине. Французский король считал эту миссию очень важной, так как он потерпел сильное по</w:t>
        <w:softHyphen/>
        <w:t>ражение от «сарацин» во время крестового похода 1248 г.</w:t>
      </w:r>
    </w:p>
    <w:p>
      <w:pPr>
        <w:pStyle w:val="Normal"/>
        <w:ind w:firstLine="540"/>
        <w:jc w:val="both"/>
        <w:rPr>
          <w:sz w:val="22"/>
          <w:szCs w:val="22"/>
        </w:rPr>
      </w:pPr>
      <w:r>
        <w:rPr>
          <w:sz w:val="22"/>
          <w:szCs w:val="22"/>
        </w:rPr>
        <w:t>В состав миссии вошли близкий ко двору короля фламандец Велем Рейсбрук (в литературе больше известный под французским именем Гильома Рубрука или под латинизированной формой его фамилии — Рубруквиста), энергичный и широко образованный человек, и трое его спутников (монах Бартоломео из Кремоны, клирик Гильом Госсель и переводчик, которого Рубрук называл «человеком божьим Тергеманном», или Абдуллой). Позднее в Кон</w:t>
        <w:softHyphen/>
        <w:t>стантинополе Рубрук приобрел еще слугу Николая.</w:t>
      </w:r>
    </w:p>
    <w:p>
      <w:pPr>
        <w:pStyle w:val="Normal"/>
        <w:ind w:firstLine="540"/>
        <w:jc w:val="both"/>
        <w:rPr>
          <w:sz w:val="22"/>
          <w:szCs w:val="22"/>
        </w:rPr>
      </w:pPr>
      <w:r>
        <w:rPr>
          <w:sz w:val="22"/>
          <w:szCs w:val="22"/>
        </w:rPr>
        <w:t>Перед путешествием Рубрук несколько лет провел на Ближнем Востоке, где он был послом Франции в городе Акке (Акре) на се</w:t>
        <w:softHyphen/>
        <w:t>вере Палестины, откуда и начал свое путешествие в Китай. Инте</w:t>
        <w:softHyphen/>
        <w:t>ресно отметить, что в Париже с Рубруком встречался Рожер Бэ-</w:t>
      </w:r>
    </w:p>
    <w:p>
      <w:pPr>
        <w:pStyle w:val="Normal"/>
        <w:ind w:firstLine="540"/>
        <w:jc w:val="both"/>
        <w:rPr>
          <w:sz w:val="22"/>
          <w:szCs w:val="22"/>
        </w:rPr>
      </w:pPr>
      <w:r>
        <w:rPr>
          <w:sz w:val="22"/>
          <w:szCs w:val="22"/>
        </w:rPr>
      </w:r>
    </w:p>
    <w:p>
      <w:pPr>
        <w:pStyle w:val="Normal"/>
        <w:ind w:firstLine="540"/>
        <w:jc w:val="both"/>
        <w:rPr/>
      </w:pPr>
      <w:r>
        <w:rPr/>
        <w:t>Фрагмент Эбсторфской карты мира</w:t>
      </w:r>
    </w:p>
    <w:p>
      <w:pPr>
        <w:pStyle w:val="Normal"/>
        <w:ind w:firstLine="540"/>
        <w:jc w:val="both"/>
        <w:rPr/>
      </w:pPr>
      <w:r>
        <w:rPr/>
        <w:t>В южной части фрагмента карты, ориентированной по востоку, показана север</w:t>
        <w:softHyphen/>
        <w:t>ная половина Африки, сильно сжатая по сравнению с Южной Европой, зани</w:t>
        <w:softHyphen/>
        <w:t>мающей остальную часть фрагмента. Волнистыми линиями изображено Среди</w:t>
        <w:softHyphen/>
        <w:t>земное море с рядом островов. Самый крупный из них — Сицилия. К северу от Сицилии мы видим Адриатическое море, отделяющее сильно суженный Балкан</w:t>
        <w:softHyphen/>
        <w:t>ский полуостров от Аппенинского, непомерно широкого. Восточнее Балканского полуострова узким заливом тянется Эгейское море, заполненное островами.</w:t>
      </w:r>
    </w:p>
    <w:p>
      <w:pPr>
        <w:pStyle w:val="Normal"/>
        <w:ind w:firstLine="540"/>
        <w:jc w:val="both"/>
        <w:rPr/>
      </w:pPr>
      <w:r>
        <w:rPr/>
        <w:t>У нижнего края карты, севернее Гибралтарского пролива (этого названия на карте нет), изображены ступни Иисуса Христа (его лицо изображено в восточ</w:t>
        <w:softHyphen/>
        <w:t>ной части карты). У ног надпись: «До конца тверди пребываю» и «В милости все об</w:t>
        <w:softHyphen/>
        <w:t>разую». На африканской части — надпись: «Африку, говорят, называют по одно</w:t>
        <w:softHyphen/>
        <w:t>му из потомков Авраама и Хеттуры, который звался Ефер. Имеет она острова и провинции, положение которых и немногочисленные названия ты найдешь на изображении Земли, если потрудишься поискать».</w:t>
      </w:r>
    </w:p>
    <w:p>
      <w:pPr>
        <w:pStyle w:val="Normal"/>
        <w:ind w:firstLine="540"/>
        <w:jc w:val="both"/>
        <w:rPr/>
      </w:pPr>
      <w:r>
        <w:rPr/>
        <w:t>Около Сицилии надпись: «Сицилия — от Сикела царя, брата Итала. Лежит она против Италии. Она еще называется Тринакрия (Трехвершинная) по трем горам. Жили здесь циклопы. На ней изобрели комедию». Западнее Сицилии пока</w:t>
        <w:softHyphen/>
        <w:t>зан остров «Сардиния, который зовется еще Сандальным, так как похож на ступню человека».</w:t>
      </w:r>
    </w:p>
    <w:p>
      <w:pPr>
        <w:pStyle w:val="Normal"/>
        <w:ind w:firstLine="540"/>
        <w:jc w:val="both"/>
        <w:rPr/>
      </w:pPr>
      <w:r>
        <w:rPr/>
        <w:t>На карте Европы обозначены горы Пиренеи и Альпы, южнее Альп — надпись: «Лигурия». К Альпам примыкают Моравские горы, где берут начало реки Одра и Эльба. «Гора, где начинается Дунай, недалеко от той, где начинается Рейн». Эти горы автор именует «Нигра Сильва» (латинский перевод немецкого названия Шварцвальд — «Черный ле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н, который использовал его сведения для географического обо</w:t>
        <w:softHyphen/>
        <w:t>зрения современной ему центральной части Азии.</w:t>
      </w:r>
    </w:p>
    <w:p>
      <w:pPr>
        <w:pStyle w:val="Normal"/>
        <w:ind w:firstLine="540"/>
        <w:jc w:val="both"/>
        <w:rPr/>
      </w:pPr>
      <w:r>
        <w:rPr>
          <w:sz w:val="22"/>
          <w:szCs w:val="22"/>
        </w:rPr>
        <w:t>Начав путешествие со своими спутниками в конце 1252 г., Рубрук в начале 1253 г. прибыл в Константинополь, в мае того же года отплыл в Крым, где высадился в порту Салдайя (современный Судак). Этот город был торговым центром на южном берегу Крым</w:t>
        <w:softHyphen/>
        <w:t>ского полуострова. Двигаясь далее на север, он прошел Перекоп, южнорусские степи и вышел к реке Этиль (Волга) в районе Укека (современный Увек вблизи Саратова). Здесь путешественники встретились с монголом Сатраком, а позднее, в низовьях Волги, с ханом Золотой Орды Батыем. Последний, дав путешественникам проводников, отправил их в Монголию к хану Мункэ.</w:t>
      </w:r>
    </w:p>
    <w:p>
      <w:pPr>
        <w:pStyle w:val="Normal"/>
        <w:ind w:firstLine="540"/>
        <w:jc w:val="both"/>
        <w:rPr/>
      </w:pPr>
      <w:r>
        <w:rPr>
          <w:sz w:val="22"/>
          <w:szCs w:val="22"/>
        </w:rPr>
        <w:t>Рубрук и его спутники проделали долгий путь по Прикаспий</w:t>
        <w:softHyphen/>
        <w:t>ской низменности, обошли с севера Аральское море, а озера Бал</w:t>
        <w:softHyphen/>
        <w:t>хаш и Алаколь — с юга. Дальше их дорога шла, видимо, через Джунгарские ворота (горный проход между хребтами Джунгар-ский Алатау и Тарбагатай), по долине реки Черный Иртыш и вдоль подножий Монгольского Алтая в Центральную Азию. С конца 1253 по апрель 1254 г. Рубрук вынужден был кочевать вместе со ставкой хана и только после этого прибыл в столицу империи Ка</w:t>
        <w:softHyphen/>
        <w:t>ракорум. Он был единственным западноевропейцем того времени, который прожил около двух месяцев в этой столице и составил ее описание.</w:t>
      </w:r>
    </w:p>
    <w:p>
      <w:pPr>
        <w:pStyle w:val="Normal"/>
        <w:ind w:firstLine="540"/>
        <w:jc w:val="both"/>
        <w:rPr/>
      </w:pPr>
      <w:r>
        <w:rPr>
          <w:sz w:val="22"/>
          <w:szCs w:val="22"/>
        </w:rPr>
        <w:t>Только в июне 1254 г. Рубрук получил письмо хана француз</w:t>
        <w:softHyphen/>
        <w:t>скому королю, что позволило ему двинуться в обратный путь (Бартоломео остался при местной христианской церкви). Обратный путь Рубрука почти совпадал с его маршрутом путешествия к хану, но в Средней Азии он прошел севернее Балхаша, а после пересече</w:t>
        <w:softHyphen/>
        <w:t>ния нижнего течения реки Этили прошел вдоль западного берега Каспия через Железные ворота (у Дербента). Через Шемаху, вдоль реки Араке, через Армянское нагорье и внутренние районы Малой Азии он вышел к побережью Средиземного моря и вернул</w:t>
        <w:softHyphen/>
        <w:t>ся в Акку. Через год Рубрук написал отчет о путешествии, а его спутник Госсель доставил его во Францию королю.</w:t>
      </w:r>
    </w:p>
    <w:p>
      <w:pPr>
        <w:pStyle w:val="Normal"/>
        <w:ind w:firstLine="540"/>
        <w:jc w:val="both"/>
        <w:rPr/>
      </w:pPr>
      <w:r>
        <w:rPr>
          <w:sz w:val="22"/>
          <w:szCs w:val="22"/>
        </w:rPr>
        <w:t>Сочинение Рубрука было хорошо известно современникам и ходило во многих рукописях. Значение этого произведения, на</w:t>
        <w:softHyphen/>
        <w:t>званного «Путешествием в Восточные страны», весьма велико в истории географических знаний средневековья. Оно содержит мно</w:t>
        <w:softHyphen/>
        <w:t>го важных географических сведений о посещенных Рубруком стра</w:t>
        <w:softHyphen/>
        <w:t>нах. В частности, он описал междуречье Дона и Волги (правда, в отличие от Карпини он называет Дон Танаисом, а Волгу — Этилией). Он писал, что Этилия вдвое больше Сены и разливается летом, подобно Нилу в Египте. Рубрук подтвердил, что Волга впадает в большое замкнутое озеро (которое он называет «Сиркан»), а вовсе не в залив Северного океана, как считали многие античные гео</w:t>
        <w:softHyphen/>
        <w:t>графы. Он писал, что «...брат Андрей (Лонжюмо. — А. Д.) лично обогнул его две стороны, именно южную и восточную, я же — две других, именно — северную при путешествии от Бату к Мангу-хану, и равным образом при возвращении, западную же при возвращении от Бату в Сирию» (1957. Гл. 20. С. 117-118). Далее он сообщал что это море можно обогнуть за 4 месяца, и возражал Исидору который утверждал, что это залив, выходящий из океана, «ибо оно нигде не прикасается к океану, но отовсюду окружено землей».</w:t>
      </w:r>
    </w:p>
    <w:p>
      <w:pPr>
        <w:pStyle w:val="Normal"/>
        <w:ind w:firstLine="540"/>
        <w:jc w:val="both"/>
        <w:rPr/>
      </w:pPr>
      <w:r>
        <w:rPr>
          <w:sz w:val="22"/>
          <w:szCs w:val="22"/>
        </w:rPr>
        <w:t>В другом месте Рубрук указывает, что к югу от Каспийского моря поднимаются «величайшие» Каспийские горы (Эльбрус — А. Д.), а далее (гл. 50) сообщает об Аланских горах, лежащих за</w:t>
        <w:softHyphen/>
        <w:t>паднее Каспийского моря. В том месте, где горы близко подходят к морю, находятся «Железные ворота», построенные, согласно средневековому мнению, Александром Македонским для защиты Персии от варварских народов, и одноименный город</w:t>
      </w:r>
    </w:p>
    <w:p>
      <w:pPr>
        <w:pStyle w:val="Normal"/>
        <w:ind w:firstLine="540"/>
        <w:jc w:val="both"/>
        <w:rPr/>
      </w:pPr>
      <w:r>
        <w:rPr>
          <w:sz w:val="22"/>
          <w:szCs w:val="22"/>
        </w:rPr>
        <w:t>Рубрук первым из западноевропейских писателей того времени отметил характерную черту рельефа Центральной Азии - наличие высокого нагорья. Такой вывод он сделал на основе собственных наблюдении над течениями азиатских рек, встретившихся ему на пути - Талаиса, Чу, Или, Черного Иртыша и др. По расспросным данным он описал некоторые государства Центральной и Восточ</w:t>
        <w:softHyphen/>
        <w:t>ной Азии и первым из европейцев указал на то, что «Катай» (Ки</w:t>
        <w:softHyphen/>
        <w:t>тай) прилегает на востоке к океану и что «серы» античных геогра</w:t>
        <w:softHyphen/>
        <w:t>фов - это «катайцы» (китайцы). Рубрук сообщил некоторые све</w:t>
        <w:softHyphen/>
        <w:t>дения о народностях Восточной Сибири: о «керкисах» (енисейских киргизах — предках хакасов), «оренгаях» (урянхайцах - предках тувинцев) и др. Об оренгаях он сообщил такую деталь (гл 39 С. 154). «они зимой подвязывают под ноги отполированные кости и двигаются на них по замерзшему снегу и по льду с такой быстро</w:t>
        <w:softHyphen/>
        <w:t>той что ловят птиц и зверей» (т. е. пользуются лыжами)</w:t>
      </w:r>
    </w:p>
    <w:p>
      <w:pPr>
        <w:pStyle w:val="Normal"/>
        <w:ind w:firstLine="540"/>
        <w:jc w:val="both"/>
        <w:rPr/>
      </w:pPr>
      <w:r>
        <w:rPr>
          <w:sz w:val="22"/>
          <w:szCs w:val="22"/>
        </w:rPr>
        <w:t>В одной из глав своего сочинения он пишет, что «...еще много народов живет в северной стороне, поскольку им это позволяет холод». Заканчивает свое описание Севера Рубрук такой фразой: «Я осведомлялся о чуовищных людях, о которых рассказывали Исидор и Солин. Татары говорили мне, что никогда не видели ни</w:t>
        <w:softHyphen/>
        <w:t>чего подобного (там же).</w:t>
      </w:r>
    </w:p>
    <w:p>
      <w:pPr>
        <w:pStyle w:val="Normal"/>
        <w:ind w:firstLine="540"/>
        <w:jc w:val="both"/>
        <w:rPr>
          <w:sz w:val="22"/>
          <w:szCs w:val="22"/>
        </w:rPr>
      </w:pPr>
      <w:r>
        <w:rPr>
          <w:sz w:val="22"/>
          <w:szCs w:val="22"/>
        </w:rPr>
        <w:t>Это позволяет нам сделать вывод о том, что реальные географи</w:t>
        <w:softHyphen/>
        <w:t>ческие факты уже начинали постепенно вытеснять в сознании лю</w:t>
        <w:softHyphen/>
        <w:t>дей того времени легендарные сведения.</w:t>
      </w:r>
    </w:p>
    <w:p>
      <w:pPr>
        <w:pStyle w:val="Normal"/>
        <w:ind w:firstLine="540"/>
        <w:jc w:val="both"/>
        <w:rPr>
          <w:sz w:val="22"/>
          <w:szCs w:val="22"/>
        </w:rPr>
      </w:pPr>
      <w:r>
        <w:rPr>
          <w:sz w:val="22"/>
          <w:szCs w:val="22"/>
        </w:rPr>
        <w:t>Известный историк науки прошлого века Оскар Пешель очень высоко оценивал труд Рубрука, называя его «величайшим геогра</w:t>
        <w:softHyphen/>
        <w:t xml:space="preserve">фическим шедевром средневековья», а английский исследователь Генри Юль склонен был ставить отчет Рубрука выше «Книги Марко Поло» </w:t>
      </w:r>
      <w:r>
        <w:rPr>
          <w:sz w:val="22"/>
          <w:szCs w:val="22"/>
          <w:vertAlign w:val="superscript"/>
        </w:rPr>
        <w:t>3</w:t>
      </w:r>
      <w:r>
        <w:rPr>
          <w:sz w:val="22"/>
          <w:szCs w:val="22"/>
        </w:rPr>
        <w:t>.</w:t>
      </w:r>
    </w:p>
    <w:p>
      <w:pPr>
        <w:pStyle w:val="Normal"/>
        <w:ind w:firstLine="540"/>
        <w:jc w:val="both"/>
        <w:rPr/>
      </w:pPr>
      <w:r>
        <w:rPr>
          <w:sz w:val="22"/>
          <w:szCs w:val="22"/>
        </w:rPr>
        <w:t>Путешествие венецианца Марко Поло (1254-1324) в Китай и его возвращение оттуда морским путем было весьма крупным со</w:t>
        <w:softHyphen/>
        <w:t>бытием второй половины XIII в., которое способствовало огромно</w:t>
        <w:softHyphen/>
        <w:t>му расширению пространственного кругозора западноевропейцев</w:t>
      </w:r>
    </w:p>
    <w:p>
      <w:pPr>
        <w:pStyle w:val="Normal"/>
        <w:ind w:firstLine="540"/>
        <w:jc w:val="both"/>
        <w:rPr/>
      </w:pPr>
      <w:r>
        <w:rPr>
          <w:sz w:val="22"/>
          <w:szCs w:val="22"/>
        </w:rPr>
        <w:t>В отличие от миссий к Великому хану Плано Карпини, Лонжюмо и Рубрука, носивших дипломатический  и  разведывательный характер, путешествие Марко Поло было предприятием торгового назначения, хотя его отец и дядя и должны были выполнить дипло</w:t>
        <w:softHyphen/>
        <w:t>матическое поручение.</w:t>
      </w:r>
    </w:p>
    <w:p>
      <w:pPr>
        <w:pStyle w:val="Normal"/>
        <w:ind w:firstLine="540"/>
        <w:jc w:val="both"/>
        <w:rPr/>
      </w:pPr>
      <w:r>
        <w:rPr>
          <w:sz w:val="22"/>
          <w:szCs w:val="22"/>
        </w:rPr>
        <w:t>О путешествии Марко Поло, его географических и историче</w:t>
        <w:softHyphen/>
        <w:t>ских результатах написано много сочинений в виде специальных исследований, научно-популярных книг, статей и разделов в сводных работах по истории путешествий. «Книга Марко Поло», или «Книга о разнообразии мира», неоднократно переиздавалась на многих языках и сопровождалась солидными комментариями. Не вдаваясь подробно в описания маршрутов дяди и отца Марко Поло, побывавших в Китае около 1263—1265 или 1264—1266 гг. и вер</w:t>
        <w:softHyphen/>
        <w:t>нувшихся в Венецию в 1269 г., а также пути в Китай, куда отпра</w:t>
        <w:softHyphen/>
        <w:t>вились его отец и дядя в 1271 г., взяв с собой 17-летнего Марко, укажем, что это долгое путешествие началось в присредиземно-морском городе Акке и завершилось, по словам Марко, в столице Монгольской империи городе Ханбалыке (в переводе с монгольского название означает «город хана») через три с половиной года, т. е. в 1275 г. Во время этого путешествия венецианцы прошли через высокогорное плато Памир, природу которого позднее Марко Поло красочно описал в своей «Книге». Далее они прошли по старинно</w:t>
        <w:softHyphen/>
        <w:t>му «шелковому пути», по которому издавна в Переднюю Азию и Южную Европу привозили из Восточного Китая знаменитые шел</w:t>
        <w:softHyphen/>
        <w:t>ковые ткани.</w:t>
      </w:r>
    </w:p>
    <w:p>
      <w:pPr>
        <w:pStyle w:val="Normal"/>
        <w:ind w:firstLine="540"/>
        <w:jc w:val="both"/>
        <w:rPr>
          <w:sz w:val="22"/>
          <w:szCs w:val="22"/>
        </w:rPr>
      </w:pPr>
      <w:r>
        <w:rPr>
          <w:sz w:val="22"/>
          <w:szCs w:val="22"/>
        </w:rPr>
      </w:r>
    </w:p>
    <w:p>
      <w:pPr>
        <w:pStyle w:val="Normal"/>
        <w:ind w:firstLine="540"/>
        <w:jc w:val="both"/>
        <w:rPr/>
      </w:pPr>
      <w:r>
        <w:rPr/>
        <w:t>Трасса «шелкового» караванного пути, связывавшего страны Передней Азии с Китаем</w:t>
      </w:r>
    </w:p>
    <w:p>
      <w:pPr>
        <w:pStyle w:val="Normal"/>
        <w:ind w:firstLine="540"/>
        <w:jc w:val="both"/>
        <w:rPr/>
      </w:pPr>
      <w:r>
        <w:rPr/>
        <w:t>Система торговых дорог, с древних времен связывающих страны Передней Азии и Средиземноморья с Восточным Китаем, получила название «шелкового пути». По этому пути с помощью среднеазиатских и центральноазиатских посредников из Китая на Запад поступали такие товары, как шелк, металлические изделия, ке</w:t>
        <w:softHyphen/>
        <w:t>рамика и произведения художественных промыслов, покрытые лаком. В обратном направлении верблюжьи караваны везли благовония, драгоценные камни, изде</w:t>
        <w:softHyphen/>
        <w:t>лия из стекла. Караваны покрывали этот трудный путь в оба конца за два года.</w:t>
      </w:r>
    </w:p>
    <w:p>
      <w:pPr>
        <w:pStyle w:val="Normal"/>
        <w:ind w:firstLine="540"/>
        <w:jc w:val="both"/>
        <w:rPr/>
      </w:pPr>
      <w:r>
        <w:rPr/>
        <w:t>Из портовых среднеазиатских городов Антиохия и Тир китайские товары уже морским путем достигали Рима и Византии.</w:t>
      </w:r>
    </w:p>
    <w:p>
      <w:pPr>
        <w:pStyle w:val="Normal"/>
        <w:ind w:firstLine="540"/>
        <w:jc w:val="both"/>
        <w:rPr/>
      </w:pPr>
      <w:r>
        <w:rPr/>
        <w:t>Небывалого расцвета торговля по «шелковому пути» достигла в VII—VIII вв., но не прекращалась она и позднее. После образования обширной монгольской империи первые западноевропейские посланники королей и католической церкви шли в ставки монгольских ханов, используя отдельные участки этого древнего «шелкового пути». Этим же путем через Памир и пустыни Тарима совершил свое путешествие венецианец Марко Поло.</w:t>
      </w:r>
    </w:p>
    <w:p>
      <w:pPr>
        <w:pStyle w:val="Normal"/>
        <w:ind w:firstLine="540"/>
        <w:jc w:val="both"/>
        <w:rPr/>
      </w:pPr>
      <w:r>
        <w:rPr/>
        <w:t>Свое существование «шелковый путь» прекратил к XVI столетию. Причинами этого были: а) развитие мореплавания и морской торговли между странами Ин</w:t>
        <w:softHyphen/>
        <w:t>дийского океана и Восточной Азией, б) экономический и культурный упадок районов Центральной Азии, наступивший после смерти Тимура, когда в резуль</w:t>
        <w:softHyphen/>
        <w:t>тате политической нестабильности они перестали играть роль посредников между Востоком и Западом, в) закрытие в 1424 г. китайскими властями северо-западных границ страны для торговли со странами, лежащими западнее Памира.</w:t>
      </w:r>
    </w:p>
    <w:p>
      <w:pPr>
        <w:pStyle w:val="Normal"/>
        <w:ind w:firstLine="540"/>
        <w:jc w:val="both"/>
        <w:rPr>
          <w:sz w:val="22"/>
          <w:szCs w:val="22"/>
        </w:rPr>
      </w:pPr>
      <w:r>
        <w:rPr>
          <w:sz w:val="22"/>
          <w:szCs w:val="22"/>
        </w:rPr>
      </w:r>
    </w:p>
    <w:p>
      <w:pPr>
        <w:pStyle w:val="Normal"/>
        <w:ind w:firstLine="540"/>
        <w:jc w:val="both"/>
        <w:rPr/>
      </w:pPr>
      <w:r>
        <w:rPr>
          <w:sz w:val="22"/>
          <w:szCs w:val="22"/>
        </w:rPr>
        <w:t>Семья Поло прожила в Китае более 15 лет (1275—1292 гг.). Не</w:t>
        <w:softHyphen/>
        <w:t>безынтересно отметить, что память о Марко Поло, служившем в Китае при дворе монгольского властителя хана Хубилая, не толь</w:t>
        <w:softHyphen/>
        <w:t>ко сохранилась в Китае, но венецианец удостоился даже и рели</w:t>
        <w:softHyphen/>
        <w:t>гиозного почитания. Это стало известно европейским ученым в начале XX в. Один из европейских путешественников по Китаю в своем письме на имя председателя Итальянского географическо</w:t>
        <w:softHyphen/>
        <w:t>го общества, датированном 12 апреля 1910 г., сообщал, что, будучи в 1902 г. в Кантоне, он посетил Храм пятисот Будд. Здесь между длинным рядом сидящих идолов ему показали статую с энергич</w:t>
        <w:softHyphen/>
        <w:t>ными чертами лица немонгольского типа и сказали, что это статуя Марко Поло.</w:t>
      </w:r>
    </w:p>
    <w:p>
      <w:pPr>
        <w:pStyle w:val="Normal"/>
        <w:ind w:firstLine="540"/>
        <w:jc w:val="both"/>
        <w:rPr/>
      </w:pPr>
      <w:r>
        <w:rPr>
          <w:sz w:val="22"/>
          <w:szCs w:val="22"/>
        </w:rPr>
        <w:t>Свое возвращение из Китая семья Поло совершила по океану: вдоль восточных берегов Азии, через Малайский архипелаг (Марко Поло называет его «лабиринтом 7448 островов») и далее вдоль южных берегов Индокитая и Индии до Персидского залива. Во время этого плавания Марко узнал о богатом острове Чипангу (Японии)</w:t>
      </w:r>
      <w:r>
        <w:rPr>
          <w:sz w:val="22"/>
          <w:szCs w:val="22"/>
          <w:vertAlign w:val="superscript"/>
        </w:rPr>
        <w:t>4</w:t>
      </w:r>
      <w:r>
        <w:rPr>
          <w:sz w:val="22"/>
          <w:szCs w:val="22"/>
        </w:rPr>
        <w:t>, о стране Чамбо на восточном берегу Индокитая. Мо</w:t>
        <w:softHyphen/>
        <w:t>реплаватели сделали пятимесячную остановку на берегу острова Суматра (Марко Поло называет этот остров «Малой Явой»), от</w:t>
        <w:softHyphen/>
        <w:t>метив, что этот остров лежит так далеко на юге, что «Полярная звезда совсем невидима, ни мало, ни много» (гл. 166) . Следует сказать, что наблюдения Марко Поло опровергают слова И. П. Магидовича о том, что будто бы венецианец «не имел никакого пред</w:t>
        <w:softHyphen/>
        <w:t>ставления о шарообразности Земли» (Магидович, 1955. С. 28). Наоборот, эти наблюдения как раз подтверждают его научные взгляды о фигуре нашей планеты; те же взгляды подтверждаются и словами Марко о том, что на далеком севере расположена «стра</w:t>
        <w:softHyphen/>
        <w:t>на тьмы» (Гл. 71. С. 92; Гл. 227. С. 226), где только летом светит солнце, а зимой очень холодно, а дальше к северу вообще не бывает солнца.</w:t>
      </w:r>
    </w:p>
    <w:p>
      <w:pPr>
        <w:pStyle w:val="Normal"/>
        <w:ind w:firstLine="540"/>
        <w:jc w:val="both"/>
        <w:rPr/>
      </w:pPr>
      <w:r>
        <w:rPr>
          <w:sz w:val="22"/>
          <w:szCs w:val="22"/>
        </w:rPr>
        <w:t>Во время плавания по Индийскому океану Марко Поло собрал некоторые сведения об Индокитае, Индии, острове Цейлон, а также о странах Восточной Африки — Эфиопии и островах Сокотра, Ма</w:t>
        <w:softHyphen/>
        <w:t>дагаскар и Занзибар. Известно, что в те времена западноевропейцы имели весьма смутные представления о том, что кроется под назва</w:t>
        <w:softHyphen/>
        <w:t>нием Индия. Марко Поло впервые в европейской средневековой литературе стал подразделять Индию на три части: Великую Ин</w:t>
        <w:softHyphen/>
        <w:t>дию, охватывающую большую часть полуострова Индостан, и тер</w:t>
        <w:softHyphen/>
        <w:t>риторию Передней Азии до Оманского пролива, Малую Индию, под которой понимались области полуострова Индокитай, и Сред</w:t>
        <w:softHyphen/>
        <w:t>нюю Индию, включавшую Аравию и Эфиопию. Исследователи не без основания полагают, что такое понимание Индии венециан</w:t>
        <w:softHyphen/>
        <w:t>ским путешественником было заимствовано из китайских источ</w:t>
        <w:softHyphen/>
        <w:t>ников, в частности из учебника географии «Чуфанчи» («Описание варварских стран»), составленного между 1242—1258 гг. Чжао Ю-Гуа. Он был инспектором морской торговли провинции Фуцзянь, морского порта Зейтун, т. е. знаменитого в средневековом Китае города Цюаньчжоу, в котором неоднократно бывал Марко Поло, выполняя поручения хана Хубилая</w:t>
      </w:r>
      <w:r>
        <w:rPr>
          <w:sz w:val="22"/>
          <w:szCs w:val="22"/>
          <w:vertAlign w:val="superscript"/>
        </w:rPr>
        <w:t>6</w:t>
      </w:r>
      <w:r>
        <w:rPr>
          <w:sz w:val="22"/>
          <w:szCs w:val="22"/>
        </w:rPr>
        <w:t>. Этот автор понимал под Ин</w:t>
        <w:softHyphen/>
        <w:t>дией, с которой Китай издавна имел торговые связи, кроме Индо</w:t>
        <w:softHyphen/>
        <w:t>стана и Индокитая все страны, расположенные по ту сторону, т. е. на запад от собственно Индии, на побережье Индийского океана.</w:t>
      </w:r>
    </w:p>
    <w:p>
      <w:pPr>
        <w:pStyle w:val="Normal"/>
        <w:ind w:firstLine="540"/>
        <w:jc w:val="both"/>
        <w:rPr/>
      </w:pPr>
      <w:r>
        <w:rPr>
          <w:sz w:val="22"/>
          <w:szCs w:val="22"/>
        </w:rPr>
        <w:t>Отсюда становится понятной склонность западноевропейцев средневековья относить Эфиопию к «Африканской Индии», что, несомненно, объясняется влиянием географических представле</w:t>
        <w:softHyphen/>
        <w:t>ний Марко Поло, заимствованных им у китайцев. Становится по</w:t>
        <w:softHyphen/>
        <w:t>нятным и изображение на карте Санудо-Висконте (о которой мы будем говорить дальше) восточных берегов Африки очень близко к Индии.</w:t>
      </w:r>
    </w:p>
    <w:p>
      <w:pPr>
        <w:pStyle w:val="Normal"/>
        <w:ind w:firstLine="540"/>
        <w:jc w:val="both"/>
        <w:rPr/>
      </w:pPr>
      <w:r>
        <w:rPr>
          <w:sz w:val="22"/>
          <w:szCs w:val="22"/>
        </w:rPr>
        <w:t>Находясь у мыса Комари, т. е. крайней южной точки полуост</w:t>
        <w:softHyphen/>
        <w:t>рова Индостан, расположенного у 8° с. ш., Марко Поло обнаружил, что здесь, как и на Яве (т. е. Суматре), совсем не видно северной Полярной звезды, а «как пойдешь отсюда в море (к северу. —А. Д.), на тридцать миль, то увидишь ее: поднимается она над водой на локоть» (Гл. 181. С. 186).</w:t>
      </w:r>
    </w:p>
    <w:p>
      <w:pPr>
        <w:pStyle w:val="Normal"/>
        <w:ind w:firstLine="540"/>
        <w:jc w:val="both"/>
        <w:rPr/>
      </w:pPr>
      <w:r>
        <w:rPr>
          <w:sz w:val="22"/>
          <w:szCs w:val="22"/>
        </w:rPr>
        <w:t>После странствий от Ормузского пролива до Тробзона (на южном берегу Черного моря) и возвращения в Венецию Марко Поло оказался в генуэзской тюрьме. (Как это произошло, до сих пор остается невыясненным.) Здесь он рассказал о своих приключе</w:t>
        <w:softHyphen/>
        <w:t>ниях другим заключенным. Один из них, итальянский писатель Рустичано, записал в 1298 г. его рассказы, которые и послужили первым вариантом будущей «Книги о разнообразии мира» (по дру</w:t>
        <w:softHyphen/>
        <w:t>гому источнику — «Истории чудес мира»).</w:t>
      </w:r>
    </w:p>
    <w:p>
      <w:pPr>
        <w:pStyle w:val="Normal"/>
        <w:ind w:firstLine="540"/>
        <w:jc w:val="both"/>
        <w:rPr>
          <w:sz w:val="22"/>
          <w:szCs w:val="22"/>
        </w:rPr>
      </w:pPr>
      <w:r>
        <w:rPr>
          <w:sz w:val="22"/>
          <w:szCs w:val="22"/>
        </w:rPr>
        <w:t>После освобождения из тюрьмы Марко Поло вернулся в Вене</w:t>
        <w:softHyphen/>
        <w:t>цию. Здесь он еще раз записал свой рассказ о путешествиях, кото</w:t>
        <w:softHyphen/>
        <w:t>рые продолжались с 1271 до 1295 г., т. е. 24 года.</w:t>
      </w:r>
    </w:p>
    <w:p>
      <w:pPr>
        <w:pStyle w:val="Normal"/>
        <w:ind w:firstLine="540"/>
        <w:jc w:val="both"/>
        <w:rPr/>
      </w:pPr>
      <w:r>
        <w:rPr>
          <w:sz w:val="22"/>
          <w:szCs w:val="22"/>
        </w:rPr>
        <w:t>«Книга Марко Поло» получила широкую известность. В 1320 г. «по настоятельной просьбе многих духовных лиц» сочинение Мар</w:t>
        <w:softHyphen/>
        <w:t>ко Поло было переведено монахом Ф. Пипино из Болоньи на ла</w:t>
        <w:softHyphen/>
        <w:t>тинский язык. После изобретения книгопечатания книга неодно</w:t>
        <w:softHyphen/>
        <w:t>кратно переиздавалась на европейских языках (первое печатное издание вышло в 1477 г.). Она сыграла огромную роль в ознаком</w:t>
        <w:softHyphen/>
        <w:t>лении западноевропейцев с азиатскими странами и Индийским океаном. Книга впервые рассказала об огромном океане, который омывает восточные берега Азии, о сказочно богатых странах Вос</w:t>
        <w:softHyphen/>
        <w:t>тока, об использовании для отопления помещений каменного угля, о применении бумажных денег, о прекрасно организованной поч</w:t>
        <w:softHyphen/>
        <w:t>товой службе, о больших зеленых городах с великолепными зда</w:t>
        <w:softHyphen/>
        <w:t>ниями, хорошей планировкой улиц и т. д.</w:t>
      </w:r>
    </w:p>
    <w:p>
      <w:pPr>
        <w:pStyle w:val="Normal"/>
        <w:ind w:firstLine="540"/>
        <w:jc w:val="both"/>
        <w:rPr>
          <w:sz w:val="22"/>
          <w:szCs w:val="22"/>
        </w:rPr>
      </w:pPr>
      <w:r>
        <w:rPr>
          <w:sz w:val="22"/>
          <w:szCs w:val="22"/>
        </w:rPr>
        <w:t>Правда, не все в «Книге Марко Поло» было достоверно. Напри</w:t>
        <w:softHyphen/>
        <w:t>мер, сведения об удалении острова Чипангу от материка на 500 миль (около 4000 км) были явно преувеличены. Мы увидим дальше, что со слов Марко об этом писал в 1474 г. португальскому королю флорентийский ученый Паоло Тосканелли. Эти сведения были из</w:t>
        <w:softHyphen/>
        <w:t>вестны и Христофору Колумбу.</w:t>
      </w:r>
    </w:p>
    <w:p>
      <w:pPr>
        <w:pStyle w:val="Normal"/>
        <w:ind w:firstLine="540"/>
        <w:jc w:val="both"/>
        <w:rPr/>
      </w:pPr>
      <w:r>
        <w:rPr>
          <w:sz w:val="22"/>
          <w:szCs w:val="22"/>
        </w:rPr>
        <w:t>Огромное количество ценнейших географических данных, со</w:t>
        <w:softHyphen/>
        <w:t>держащихся в «Книге Марко Поло», делают этот труд бесценным в истории географии западноевропейского средневековья. Геогра</w:t>
        <w:softHyphen/>
        <w:t>фическая номенклатура Марко Поло повторяется на целом ряде карт средневековья, например на Каталонской карте 1375 г., на карте Фра-Мауро 1457 г. и других произведениях картографии того времени.</w:t>
      </w:r>
    </w:p>
    <w:p>
      <w:pPr>
        <w:pStyle w:val="Normal"/>
        <w:ind w:firstLine="540"/>
        <w:jc w:val="both"/>
        <w:rPr/>
      </w:pPr>
      <w:r>
        <w:rPr>
          <w:sz w:val="22"/>
          <w:szCs w:val="22"/>
        </w:rPr>
        <w:t>Можно согласиться с Я. М. Светом (1968), что Марко Поло по</w:t>
        <w:softHyphen/>
        <w:t>ложил начало новой географии, основанной не на мифах и домыс</w:t>
        <w:softHyphen/>
        <w:t>лах, а на наблюдениях и фактических данных. На основании ана</w:t>
        <w:softHyphen/>
        <w:t>лиза географических данных сочинения Марко Поло английским исследователем Генри Юлем, одним из лучших комментаторов это</w:t>
        <w:softHyphen/>
        <w:t>го труда, была составлена интересная карта «Мир по Марко Поло», помещенная в его исследовании о венецианском путешественнике</w:t>
      </w:r>
    </w:p>
    <w:p>
      <w:pPr>
        <w:pStyle w:val="Normal"/>
        <w:ind w:firstLine="540"/>
        <w:jc w:val="both"/>
        <w:rPr/>
      </w:pPr>
      <w:r>
        <w:rPr>
          <w:sz w:val="22"/>
          <w:szCs w:val="22"/>
        </w:rPr>
        <w:t>Последователями Марко Поло в сборе географических сведе</w:t>
        <w:softHyphen/>
        <w:t>ний о Восточной, Южной и Центральной Азии явились миссио</w:t>
        <w:softHyphen/>
        <w:t>неры и купцы первой половины XIV в., которые в своих отчетах до</w:t>
        <w:softHyphen/>
        <w:t>полнили географические данные венецианского автора «Книги о разнообразии мира». Среди них следует назвать Джованни Монтекорвино, Журдена де Северака, Одорико Порденоне, Мариньолли и Ганса Шильтбергера. К их сочинениям следует прибавить еще два литературных произведения, популярных в ту эпоху и также содержащих географический материал о далеких странах, аноним-</w:t>
      </w:r>
    </w:p>
    <w:p>
      <w:pPr>
        <w:pStyle w:val="Normal"/>
        <w:ind w:firstLine="540"/>
        <w:jc w:val="both"/>
        <w:rPr>
          <w:sz w:val="22"/>
          <w:szCs w:val="22"/>
        </w:rPr>
      </w:pPr>
      <w:r>
        <w:rPr>
          <w:sz w:val="22"/>
          <w:szCs w:val="22"/>
        </w:rPr>
      </w:r>
    </w:p>
    <w:p>
      <w:pPr>
        <w:pStyle w:val="Normal"/>
        <w:ind w:firstLine="540"/>
        <w:jc w:val="both"/>
        <w:rPr/>
      </w:pPr>
      <w:r>
        <w:rPr/>
        <w:t>Мир по представлению Марко Поло. Реконструкция Г. Юля. 1875 г.</w:t>
      </w:r>
    </w:p>
    <w:p>
      <w:pPr>
        <w:pStyle w:val="Normal"/>
        <w:ind w:firstLine="540"/>
        <w:jc w:val="both"/>
        <w:rPr/>
      </w:pPr>
      <w:r>
        <w:rPr/>
        <w:t>Великий венецианец Марко Поло не составлял никаких карт, но большое количество географических сведений, которые он сообщил в «Книге о разнообразии мира», позволило английскому историку Генри Юлю в одном из своих исследований (1875 г.) напечатать карту «Мир по Марко Поло».</w:t>
      </w:r>
    </w:p>
    <w:p>
      <w:pPr>
        <w:pStyle w:val="Normal"/>
        <w:ind w:firstLine="540"/>
        <w:jc w:val="both"/>
        <w:rPr/>
      </w:pPr>
      <w:r>
        <w:rPr/>
        <w:t>Восточную Африку и прилегающие к ней острова Марко Поло представляет себе довольно смутно. В Индийском океане он насчитывает 12 700 обитаемых и необитаемых островов, ссылаясь при этом на «карты и описания опытных море</w:t>
        <w:softHyphen/>
        <w:t>ходов, что плавают тут». Ему известен остров Мадагаскар, но к югу от него он поме</w:t>
        <w:softHyphen/>
        <w:t>щает еще остров гигантской «птицы Рух», способной унести в когтях слона. Марко Поло первым в Западной Европе сообщил сведения о богатствах Китая, о Япо</w:t>
        <w:softHyphen/>
        <w:t>нии и островах современной Индонезии. Он описывает «Росию», как страну, где «много царей» (т. е. удельную Русь). Он говорит о России как об очень большой и холодной стране, которая простирается на север «до самого моря-океана», о стра</w:t>
        <w:softHyphen/>
        <w:t>не, населенной красивыми и простодушными белокурыми мужчинами и женщи</w:t>
        <w:softHyphen/>
        <w:t>нами.</w:t>
      </w:r>
    </w:p>
    <w:p>
      <w:pPr>
        <w:pStyle w:val="Normal"/>
        <w:ind w:firstLine="540"/>
        <w:jc w:val="both"/>
        <w:rPr/>
      </w:pPr>
      <w:r>
        <w:rPr/>
        <w:t>В XIV и даже в первой половине XV в. «Книга Марко Поло» служила одним из важных руководств для составления географических карт Азии. Сведения Мар</w:t>
        <w:softHyphen/>
        <w:t>ко Поло в значительной части повторяются на знаменитой Каталонской карте (1375 г.), на карте Санудо — Весконте (1320 г.), на других картах, в том числе и на круглой Карте Фра-Мауро (1459 г.). «Книга Марко Поло» была одной из на</w:t>
        <w:softHyphen/>
        <w:t>стольных книг Христофора Колумба, готовящегося совершить далекое плавание через Атлантический океан к берегам Восточной 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ую «Книгу познания»  (ок. 1345 г.) и «Путешествие сэра Джона Мандевиля» (ок. 1355 г.).</w:t>
      </w:r>
    </w:p>
    <w:p>
      <w:pPr>
        <w:pStyle w:val="Normal"/>
        <w:ind w:firstLine="540"/>
        <w:jc w:val="both"/>
        <w:rPr/>
      </w:pPr>
      <w:r>
        <w:rPr>
          <w:sz w:val="22"/>
          <w:szCs w:val="22"/>
        </w:rPr>
        <w:t>Первым по времени после Марко Поло путешествием на Восток была миссия деятеля католической церкви Джованни Монтекорвино  (1292—1328). Она была связана с планами проникновения католической церкви на  Восток, чему уделял большое внимание папа Николай IV. В 1290 г. Монтекорвино получил предписания папы отправиться в Индию, где он и провел 13 месяцев, преиму</w:t>
        <w:softHyphen/>
        <w:t>щественно на восточном (Коромандельском) берегу в общине хри</w:t>
        <w:softHyphen/>
        <w:t>стиан, последователей св. Фомы. Из Индии он направил папе пись</w:t>
        <w:softHyphen/>
        <w:t>мо, в котором сообщал интересные данные о географическом по</w:t>
        <w:softHyphen/>
        <w:t>ложении Индии, определенном им на основе наблюдений высоты Солнца над горизонтом в дни равноденствий и продолжительнос</w:t>
        <w:softHyphen/>
        <w:t>ти дня и ночи в дни солнцестояний. Он отмечает, что Полярная звезда едва-едва видна над самым горизонтом, а в южной части небосвода появляется другая «полярная звезда». Он также сооб</w:t>
        <w:softHyphen/>
        <w:t>щает такую подробность: к югу от Индийского океана нет ника</w:t>
        <w:softHyphen/>
        <w:t>кой суши, но зато много островов</w:t>
      </w:r>
      <w:r>
        <w:rPr>
          <w:sz w:val="22"/>
          <w:szCs w:val="22"/>
          <w:vertAlign w:val="superscript"/>
        </w:rPr>
        <w:t>8</w:t>
      </w:r>
      <w:r>
        <w:rPr>
          <w:sz w:val="22"/>
          <w:szCs w:val="22"/>
        </w:rPr>
        <w:t>. Далее в письме дается доста</w:t>
        <w:softHyphen/>
        <w:t>точно подробное описание «Верхней Индии»   (так Монтекорвино называл весь полуостров Индокитай и полуостров Индостан, лежа</w:t>
        <w:softHyphen/>
        <w:t>щий южнее Гималаев). Он рассказывает о равнинности страны, сухости ее климата, о разнообразии растительности, о богатстве «благовонных пряностей» (перец, имбирь, красящее дерево «берзи», коричные деревья и др.). Он также пишет о меняющих свое на</w:t>
        <w:softHyphen/>
        <w:t>правление в течение года ветрах  (муссонах)  и других достопри</w:t>
        <w:softHyphen/>
        <w:t>мечательностях Индии, а также об обычаях местного населения. Современные исследователи — комментаторы письма  Монте</w:t>
        <w:softHyphen/>
        <w:t>корвино обращают внимание на правдивость сообщений автора об Индии, что сильно отличает их от тех сведений, которые были в ходу в зарубежной Европе лет за тридцать до Монтекорвино (и до возвращения из путешествия Марко Поло).  В качестве примера можно привести описание Индии в анонимном «Кратком описании земного шара», предположительно написанном около 1260 г. В нем говорится о каких-то «Золотых горах», недоступных грифонам и драконам, о Каспийских горах  (между ними и морем Александр Македонский в середине IV в. до н. э. будто бы покончил с Гогом и Магогом), о том, что Индия населена карликами высотою всего в два локтя (около 90 см), вечно воюющими с журавлями, в то время как в другой ее области живут великаны ростом в 12 локтей...</w:t>
      </w:r>
    </w:p>
    <w:p>
      <w:pPr>
        <w:pStyle w:val="Normal"/>
        <w:ind w:firstLine="540"/>
        <w:jc w:val="both"/>
        <w:rPr/>
      </w:pPr>
      <w:r>
        <w:rPr>
          <w:sz w:val="22"/>
          <w:szCs w:val="22"/>
        </w:rPr>
        <w:t>К сожалению, само письмо Монтекорвино до нас не дошло, и то, что принято называть его «письмом», представляет собой силь</w:t>
        <w:softHyphen/>
        <w:t>но искаженное извлечение из его письма, выполненное неким Ме-нетилио из Сполето, который, видимо, сделал выписки где-то в Ита</w:t>
        <w:softHyphen/>
        <w:t>лии, подготовив их для тосканского историка и правоведа, урожен</w:t>
        <w:softHyphen/>
        <w:t>ца города Пизы Бартоломео да Санто Конкордио. Этот историк был деятелем итальянского гуманизма, вращался в кругу образованных итальянцев, связанных с Данте, Боккаччо и Петраркой. Таким образом, через Менетилио вести о далекой Индии дошли до раннего Возрождения. Это письмо Монтекорвино было известно италь</w:t>
        <w:softHyphen/>
        <w:t>янскому гуманисту Пьетро д'Альбано, который и включил текст письма (вернее, копию, сделанную Менетилио) около 1303 г. в одно из своих сочинений.</w:t>
      </w:r>
    </w:p>
    <w:p>
      <w:pPr>
        <w:pStyle w:val="Normal"/>
        <w:ind w:firstLine="540"/>
        <w:jc w:val="both"/>
        <w:rPr/>
      </w:pPr>
      <w:r>
        <w:rPr>
          <w:sz w:val="22"/>
          <w:szCs w:val="22"/>
        </w:rPr>
        <w:t>Известно, что из Индии в самом начале 1293 г. Монтекорвино отправился океаном в Китай (в городе Майлапуре он едва не встре</w:t>
        <w:softHyphen/>
        <w:t>тился с Марко Поло, возвращавшимся также океаном из Китая в Европу). Здесь Монтекорвино прожил около 25 лет, занимаясь миссионерской деятельностью. Морской путь в Китай благодаря Монтекорвино стал в первые десятилетия XIV в. для итальянских купцов, осевших в ханбалыкском «филиале» папской курии, «сквоз</w:t>
        <w:softHyphen/>
        <w:t>ной магистралью», связывавшей европейский Запад с Дальним Востоком Азии, хотя ряд купцов и миссионеров предпочитали это</w:t>
        <w:softHyphen/>
        <w:t>му долгому пути через Индию и южноазиатские моря сухопутную дорогу через Кафу (Феодосию), Тану (Азов), Сарай (Астрахань), Ургенч, Алмалык, Кашкар — до Ханбалыка как более короткую. Все это, несомненно, способствовало закреплению новых геогра</w:t>
        <w:softHyphen/>
        <w:t>фических сведений о ранее неизвестных районах Центральной, Восточной и Южной Азии.</w:t>
      </w:r>
    </w:p>
    <w:p>
      <w:pPr>
        <w:pStyle w:val="Normal"/>
        <w:ind w:firstLine="540"/>
        <w:jc w:val="both"/>
        <w:rPr/>
      </w:pPr>
      <w:r>
        <w:rPr>
          <w:sz w:val="22"/>
          <w:szCs w:val="22"/>
        </w:rPr>
        <w:t>В 1318 г. вместе с группой новых епископов отправился на Вос</w:t>
        <w:softHyphen/>
        <w:t>ток миссионер Журден де Северак, которому было суждено внести заметный вклад в познание географии Восточной Азии. Его путе</w:t>
        <w:softHyphen/>
        <w:t>шествие на Восток началось в 1318 г. из южнофранцузского горо</w:t>
        <w:softHyphen/>
        <w:t>да Авиньон, где с 1305 по 1379 г. находился папский престол. Жур</w:t>
        <w:softHyphen/>
        <w:t>ден и его спутники пересекли внутренние районы Малой Азии, Армянское нагорье и прибыли в 1320 г. в порт Ормуз (через пер</w:t>
        <w:softHyphen/>
        <w:t>сидский город Тебриз). Отсюда они переправились в Индию, где Журден пробыл около восьми лет. Он обошел все западное побе</w:t>
        <w:softHyphen/>
        <w:t>режье Индостана, посетил Куилон и восточный (Коромандель</w:t>
        <w:softHyphen/>
        <w:t>ский) берег, где попытался установить связи с христианами несторианского толка. Вернувшись в Европу, по поручению папы Иоанна XXII он написал отчет «Описание чудес», который закон</w:t>
        <w:softHyphen/>
        <w:t>чил к маю 1330 г. Затем он отправился в Индию во второй раз, где и погиб в 1336 г. (его закидали камнями мусульмане и несториане).</w:t>
      </w:r>
    </w:p>
    <w:p>
      <w:pPr>
        <w:pStyle w:val="Normal"/>
        <w:ind w:firstLine="540"/>
        <w:jc w:val="both"/>
        <w:rPr/>
      </w:pPr>
      <w:r>
        <w:rPr>
          <w:sz w:val="22"/>
          <w:szCs w:val="22"/>
        </w:rPr>
        <w:t>Сочинение «Описание чудес» было хорошо известно современ</w:t>
        <w:softHyphen/>
        <w:t>никам Журдена, особенно лицам из окружения папы Иоанна XXII. По мнению Я. М. Света, Журден своим сочинением наряду с «Кни</w:t>
        <w:softHyphen/>
        <w:t>гой Марко Поло» и письмом Монтекорвино обогатил средневеко</w:t>
        <w:softHyphen/>
        <w:t>вое европейское народоведение ценными сообщениями частного характера. Журден был менее образован, чем Монтекорвино, поэто</w:t>
        <w:softHyphen/>
        <w:t>му в его сочинении в большей мере присутствуют мифы и небыли</w:t>
        <w:softHyphen/>
        <w:t>цы. Но он чутко отзывался на запросы нового читателя. «Чудеса», им описанные, это, как правило, не вымыслы, а вполне реальные явления, диковинные для европейского читателя восточных стран. К таким «чудесам» относятся кокосовые пальмы, деревья-рощи (баньяны), ручные слоны, крокодилы, местные обычаи населения Индии. К «чудесам» Европы он отнес также течения Мессинского пролива и землетрясения в Греции.</w:t>
      </w:r>
    </w:p>
    <w:p>
      <w:pPr>
        <w:pStyle w:val="Normal"/>
        <w:ind w:firstLine="540"/>
        <w:jc w:val="both"/>
        <w:rPr/>
      </w:pPr>
      <w:r>
        <w:rPr>
          <w:sz w:val="22"/>
          <w:szCs w:val="22"/>
        </w:rPr>
        <w:t>Надо пояснить, что в пределах современной Индии Журден вы</w:t>
        <w:softHyphen/>
        <w:t>делял две части: Великую Индию и Малую Индию. К первой он относит почти весь полуостров Индостан (Малабарское побережье, Декан и Коромандельский берег), а также крупные острова Индо</w:t>
        <w:softHyphen/>
        <w:t>незии — Яву и Суматру, ко второй — территорию современного нам Пакистана и район Гуджерата. Как раз в этих двух Индиях «чудеса» являются реальными явлениями, но малоизвестными ев</w:t>
        <w:softHyphen/>
        <w:t>ропейцам. Все же невероятное — драконы, рогатые змеи, амазон</w:t>
        <w:softHyphen/>
        <w:t>ки, грифы, стерегущие золотые горы, и т. д. — Журден поместил за пределы тех стран, которые он сам посетил. Ими он населяет Третью Индию, к которой, как и Марко Поло, относит Восточную Африку, включая Эфиопию. В Малой Индии его поразила сильная жара, дожди, идущие только летом, темная кожа жителей, которые хо</w:t>
        <w:softHyphen/>
        <w:t>дят почти без одежды, употребление в пищу риса и сорго, а также «чаки» (плодов хлебного дерева). Его поразило большое количест</w:t>
        <w:softHyphen/>
        <w:t>во разнообразных фруктовых деревьев, приносящих вкусные пло</w:t>
        <w:softHyphen/>
        <w:t>ды, например «анибу» (манго) и сильно удивившее путешествен</w:t>
        <w:softHyphen/>
        <w:t>ника дерево «наргиль», дающее плоды величиной с человеческую голову (кокосовые орехи).</w:t>
      </w:r>
    </w:p>
    <w:p>
      <w:pPr>
        <w:pStyle w:val="Normal"/>
        <w:ind w:firstLine="540"/>
        <w:jc w:val="both"/>
        <w:rPr/>
      </w:pPr>
      <w:r>
        <w:rPr>
          <w:sz w:val="22"/>
          <w:szCs w:val="22"/>
        </w:rPr>
        <w:t>Журден описывает многих диковинных животных Индии: львов, леопардов, носорогов с одним рогом на носу (Журден оговаривает</w:t>
        <w:softHyphen/>
        <w:t>ся, что это не сказочный «единорог», о котором часто писали в средневековой литературе). Он пишет, что Великую Индию отли</w:t>
        <w:softHyphen/>
        <w:t>чает от Малой Индии множество слонов, которых он характери</w:t>
        <w:softHyphen/>
        <w:t>зует как животных умных, послушных и трудолюбивых, и т. д.</w:t>
      </w:r>
    </w:p>
    <w:p>
      <w:pPr>
        <w:pStyle w:val="Normal"/>
        <w:ind w:firstLine="540"/>
        <w:jc w:val="both"/>
        <w:rPr/>
      </w:pPr>
      <w:r>
        <w:rPr>
          <w:sz w:val="22"/>
          <w:szCs w:val="22"/>
        </w:rPr>
        <w:t>К «чудесам» Индии Журден относит и некоторые астрономиче</w:t>
        <w:softHyphen/>
        <w:t>ские явления, что говорит о его наблюдательности. Он отмечает, что в южных районах страны «дни почти всегда равны ночи и в любое время года разница между ними никак не больше часа», что в южной части Индии тени от предметов полгода падают к северу и полгода — к югу (явление, свойственное экваториальным широ</w:t>
        <w:softHyphen/>
        <w:t>там); он также подметил, что звезда Трамонтана (Полярная) там стоит очень низко, «настолько, что в одном месте, где я побывал (Журден. — А. Д.), она над землей и морем поднималась не боль</w:t>
        <w:softHyphen/>
        <w:t>ше чем на два пальца». Ему пришлось не раз наблюдать яркую звез</w:t>
        <w:softHyphen/>
        <w:t>ду Канопус, которая в Европе не видна. Как известно, Канопус в Европе действительно можно видеть только на юге Пелопоннеса и на юге Сицилии; в районе же Куилона, на юге Индии, ее высота над горизонтом достигает 10—15°.</w:t>
      </w:r>
    </w:p>
    <w:p>
      <w:pPr>
        <w:pStyle w:val="Normal"/>
        <w:ind w:firstLine="540"/>
        <w:jc w:val="both"/>
        <w:rPr/>
      </w:pPr>
      <w:r>
        <w:rPr>
          <w:sz w:val="22"/>
          <w:szCs w:val="22"/>
        </w:rPr>
        <w:t>Он описывает «чудеса» не только Индий, но и других областей, где ему приходилось побывать. Так, говоря об Армении, он описы</w:t>
        <w:softHyphen/>
        <w:t>вает труднодоступную вершину Арарат (с которой связана библей</w:t>
        <w:softHyphen/>
        <w:t>ская легенда о Ноевом ковчеге), «горчайшее в свете мертвое море» (соленое озеро Урмия, или Резайе) и другие особенности природы. Современником Журдена был францисканский монах ОдорикоПорденоне (его полное имя Одорико Маттиуси ди Порденоне), который совершил путешествие в страны Востока в 1316—1330 гг. По протяженности и географическому диапазону оно может срав</w:t>
        <w:softHyphen/>
        <w:t>ниться только со странствованиями знаменитого венецианца (если говорить о средневековых западноевропейских путешественниках). Родился Одорико в 1286 г. в селении Порденоне, вблизи города Фриули, одного из важных торговых центров Венецианской рес</w:t>
        <w:softHyphen/>
        <w:t>публики. Но итальянцем он был, видимо, только наполовину, так как сам себя называл «богемцем» (его отец был родом из Чехии, которую в то время называли Богемией). В ранней молодости он вступил во францисканский орден и в апреле 1318 г. в возрасте 22 лет отправился как миссионер в Азию, где продолжительное время жил в Китае вместе с Монтекорвино. На обратном пути из Китая он первым из европейцев посетил Тибет и длительное время провел в Лхасе — городе, являвшемся местом пребывания верхов</w:t>
        <w:softHyphen/>
        <w:t>ного правителя буддистов далай-ламы. Вернулся в Европу Одорико в 1330 г. больным человеком. По указанию папы он продиктовал свой отчет о путешествии Гильельмо Саланье — монаху монастыря Св. Антония в городе Падуе, правда не успев закончить своего со</w:t>
        <w:softHyphen/>
        <w:t>чинения. Он умер 14 января 1331 г.</w:t>
      </w:r>
    </w:p>
    <w:p>
      <w:pPr>
        <w:pStyle w:val="Normal"/>
        <w:ind w:firstLine="540"/>
        <w:jc w:val="both"/>
        <w:rPr/>
      </w:pPr>
      <w:r>
        <w:rPr>
          <w:sz w:val="22"/>
          <w:szCs w:val="22"/>
        </w:rPr>
        <w:t>Сочинение Одорико Порденоне, которому современники дали условное название «О чудесах мира» (или «Восточных земель описание»), в некоторой степени может служить дополнением «Кни</w:t>
        <w:softHyphen/>
        <w:t>ги Марко Поло» к сообщениям о далеких странах Монтекорвино и Северака. Среди исследователей существует мнение, что Одорико не сразу решил направиться в Китай, а попал туда после долгих скитаний по странам Ближнего Востока, Индии и островам Ма</w:t>
        <w:softHyphen/>
        <w:t>лайского архипелага, откуда он морским путем прибыл в Китай. Рукопись сочинения Одорико ходила в многочисленных списках, при этом наряду с латинскими текстами распространение получи</w:t>
        <w:softHyphen/>
        <w:t>ли итальянские и французские переводы. Это сочинение оказало большое влияние на западноевропейскую литературу средневе</w:t>
        <w:softHyphen/>
        <w:t>ковья. В значительной мере на его номенклатуре основывались составители карт: А. Крескес — Каталенской карты 1375 г. и Фра-Мауро — «Круглой карты мира 1457—1459 гг.».</w:t>
      </w:r>
    </w:p>
    <w:p>
      <w:pPr>
        <w:pStyle w:val="Normal"/>
        <w:ind w:firstLine="540"/>
        <w:jc w:val="both"/>
        <w:rPr/>
      </w:pPr>
      <w:r>
        <w:rPr>
          <w:sz w:val="22"/>
          <w:szCs w:val="22"/>
        </w:rPr>
        <w:t>Как показывают Р. Хенниг (1962) и Я. М. Свет (1968), на ма</w:t>
        <w:softHyphen/>
        <w:t>териалы описаний стран Востока Одорико опирался знаменитый плагиатор и мистификатор середины XIV в. бельгийский врач Жан де Бургонь, который под вымышленным именем английского ка</w:t>
        <w:softHyphen/>
        <w:t>валера Джона Мандевиля выпустил в свет в 1355 г. свои записки о вымышленном путешествии по странам Востока. Известный исто</w:t>
        <w:softHyphen/>
        <w:t>рик науки прошлого века Оскар Пешель верно подметил, что Мандевиль, за исключением описания стран Ближнего Востока, кото</w:t>
        <w:softHyphen/>
        <w:t>рые, возможно, посетил сам, все остальное заимствовал у Одорико. Добавим к этому, что, по словам Мандевиля, он совершил свои путешествия в 1322—1355 гг., хотя известно, что Жан де Бургонь не покидал бельгийского города Льежа на длительное время после 1343 г.</w:t>
      </w:r>
    </w:p>
    <w:p>
      <w:pPr>
        <w:pStyle w:val="Normal"/>
        <w:ind w:firstLine="540"/>
        <w:jc w:val="both"/>
        <w:rPr/>
      </w:pPr>
      <w:r>
        <w:rPr>
          <w:sz w:val="22"/>
          <w:szCs w:val="22"/>
        </w:rPr>
        <w:t>Р. Хенниг (1962. Т. III. С. 200) обращает внимание на одно за</w:t>
        <w:softHyphen/>
        <w:t>явление в книге Мандевиля, которое имеет важное культурно-исто</w:t>
        <w:softHyphen/>
        <w:t>рическое значение. Мандевиль пишет, что в юности он слышал о человеке, который объехал всю Землю: отправившись из Англии, тот прибыл в Индию, затем в Китай, а оттуда, плывя прямо на вос</w:t>
        <w:softHyphen/>
        <w:t>ток по морю, вернулся в Норвегию (!). Это высказывание Манде</w:t>
        <w:softHyphen/>
        <w:t>виля укрепило убеждение в том, что из Европы якобы можно по</w:t>
        <w:softHyphen/>
        <w:t>пасть непосредственно в Восточную Азию, если плыть на запад через Атлантический океан. Мы добавим, что на карте Клавдия Клавуса Нигера 1427 г. имеется даже надпись, гласящая, что сам рыцарь Мандевиль возвращался из Китая в Европу через Атланти</w:t>
        <w:softHyphen/>
        <w:t>ческий океан (!). При огромной популярности книги Мандевиля в XIV и XV вв. именно это «свидетельство» Мандевиля, зафиксированное еще на карте Клауса Нигера, оказало сильное влияние на географические воззрения людей того времени и наряду с другими «доказательствами» способствовало утверждению мнения о правильности проекта Христофора Колумба.</w:t>
      </w:r>
    </w:p>
    <w:p>
      <w:pPr>
        <w:pStyle w:val="Normal"/>
        <w:ind w:firstLine="540"/>
        <w:jc w:val="both"/>
        <w:rPr/>
      </w:pPr>
      <w:r>
        <w:rPr>
          <w:sz w:val="22"/>
          <w:szCs w:val="22"/>
        </w:rPr>
        <w:t>Путешествие   итальянца   Джованни   Мариньолли,   продолжавшееся с  1338 по  1353 г., было последним географическим предприятием миссионерско-торговой деятельности западноевропейцев в странах Востока в XIV в. Джованни Мариньолли родился около 1290—1295 гг., в 1316 г. вступил во францисканский орден. В 1338 г. он возглавил миссию (50 человек) главы католической церкви — папы Бенедикта XII в Китай, отправившуюся из Авиньона. Выйдя из Константинополя, миссия направилась в Кафу (Феодосию) и через Тану (Азов) и затем через Астрахань, Армалык, Джунга</w:t>
        <w:softHyphen/>
        <w:t>рию — в Китай. Обратный путь из Китая Мариньолли совершил, подобно Марко Поло, через Южно-Китайское море и Индийский океан, а затем через Ормуз, Багдад, Мосул, Дамаск, Иерусалим и Кипр он вернулся в Авиньон.</w:t>
      </w:r>
    </w:p>
    <w:p>
      <w:pPr>
        <w:pStyle w:val="Normal"/>
        <w:ind w:firstLine="540"/>
        <w:jc w:val="both"/>
        <w:rPr/>
      </w:pPr>
      <w:r>
        <w:rPr>
          <w:sz w:val="22"/>
          <w:szCs w:val="22"/>
        </w:rPr>
        <w:t>Император Карл IV (коронованный в 1354 г.) поручил Маринь-олли составление истории Чехии (Богемии). В это сочинение он и вынужден был включить свои записки о путешествиях и впечат</w:t>
        <w:softHyphen/>
        <w:t>лениях. В одном из разделов сочинения автор ссылается на св. Ав</w:t>
        <w:softHyphen/>
        <w:t>густина, который отрицал возможность существования антиподов в южном полушарии. Р. Хенниг (1963) считает, что все становится ясным, если вспомнить, что, согласно распространенной в сред</w:t>
        <w:softHyphen/>
        <w:t>ние века и заимствованной из античной географии   (восходящей к Кратесу из Маллы) теории, на земном шаре в «умеренных поясах» симметрично друг другу расположены четыре массива суши, раз</w:t>
        <w:softHyphen/>
        <w:t>деленные Мировым океаном. Поэтому Мариньолли и пишет, что «две четверти его судоходны», а «две совсем несудоходны» (т. е. ле</w:t>
        <w:softHyphen/>
        <w:t>жащие в жарком поясе, через которые никак не могли бы пере</w:t>
        <w:softHyphen/>
        <w:t>браться потомки Адама, чтобы заселить два южных массива суши). В сочинении Мариньолли имеются интересные описания тропиче</w:t>
        <w:softHyphen/>
        <w:t>ских растений (бананов, различных пальм, в том числе кокосовых, и др.). Он отрицает возможность существования диковинных лю</w:t>
        <w:softHyphen/>
        <w:t>дей вроде «одноногих» обитателей Индии, которые, согласно сред</w:t>
        <w:softHyphen/>
        <w:t>невековым легендам, используют гигантскую ступню для защиты от солнечных лучей, и пытается найти объяснение этому, считая, что индийцы всегда носят с собой трость с маленьким козырьком (циатир),  с  помощью которой  они  защищаются  от  солнца  или дождя. Это и есть «нога», выдуманная некоторыми сочинителями. Наряду с этим Мариньолли решает вопрос о том, где мог на</w:t>
        <w:softHyphen/>
        <w:t>ходиться библейский рай, и приходит к выводу, что он был на ост</w:t>
        <w:softHyphen/>
        <w:t>рове Сейллан (Цейлон). Здесь имеется источник, который дает на</w:t>
        <w:softHyphen/>
        <w:t>чало рекам: Гиону, протекающему по земле эфиопов (Нил?), Фирсону, протекающему по Индии и спускающемуся в Китай, где он известен под названием «Карамора»   («Черная вода»; возможно, Хуанхэ), Тигру и Евфрату, орошающим Месопотамию.</w:t>
      </w:r>
    </w:p>
    <w:p>
      <w:pPr>
        <w:pStyle w:val="Normal"/>
        <w:ind w:firstLine="540"/>
        <w:jc w:val="both"/>
        <w:rPr/>
      </w:pPr>
      <w:r>
        <w:rPr>
          <w:sz w:val="22"/>
          <w:szCs w:val="22"/>
        </w:rPr>
        <w:t>Благодаря тому что географические сведения Мариньолли бы</w:t>
        <w:softHyphen/>
        <w:t>ли включены в его «Историю Богемии», они в то время не могли получить большого распространения. Сама же «История Богемии» была «открыта» только в 1768 г. Г. Добнером, который, однако, не обратил внимания на «восточные фрагменты». Специальное иссле</w:t>
        <w:softHyphen/>
        <w:t>дование им посвятил в 1820 г. чешский ученый Я. Мейнер.</w:t>
      </w:r>
    </w:p>
    <w:p>
      <w:pPr>
        <w:pStyle w:val="Normal"/>
        <w:ind w:firstLine="540"/>
        <w:jc w:val="both"/>
        <w:rPr>
          <w:sz w:val="22"/>
          <w:szCs w:val="22"/>
        </w:rPr>
      </w:pPr>
      <w:r>
        <w:rPr>
          <w:sz w:val="22"/>
          <w:szCs w:val="22"/>
        </w:rPr>
        <w:t>Путешествие Мариньолли, как мы отмечали, оказалось послед</w:t>
        <w:softHyphen/>
        <w:t>ним дипломатическим актом католической церкви на Востоке, так как в последней четверти XIV в. система связей феодальной Евро</w:t>
        <w:softHyphen/>
        <w:t>пы с Китаем нарушилась из-за распада монгольских улусов и меж</w:t>
        <w:softHyphen/>
        <w:t>доусобных войн между феодалами Персии (Ирана).</w:t>
      </w:r>
    </w:p>
    <w:p>
      <w:pPr>
        <w:pStyle w:val="Normal"/>
        <w:ind w:firstLine="540"/>
        <w:jc w:val="both"/>
        <w:rPr/>
      </w:pPr>
      <w:r>
        <w:rPr>
          <w:sz w:val="22"/>
          <w:szCs w:val="22"/>
        </w:rPr>
        <w:t>В заключение главы следует кратко остановиться на расшире</w:t>
        <w:softHyphen/>
        <w:t>нии пространственного кругозора западноевропейцев в эпоху позд</w:t>
        <w:softHyphen/>
        <w:t>ней схоластики в южном направлении.</w:t>
      </w:r>
    </w:p>
    <w:p>
      <w:pPr>
        <w:pStyle w:val="Normal"/>
        <w:ind w:firstLine="540"/>
        <w:jc w:val="both"/>
        <w:rPr/>
      </w:pPr>
      <w:r>
        <w:rPr>
          <w:sz w:val="22"/>
          <w:szCs w:val="22"/>
        </w:rPr>
        <w:t>Знакомый нам Журден де Северак, проживший много лет в Ин</w:t>
        <w:softHyphen/>
        <w:t>дии, предложил католической церкви в 1320 г. возобновить попытку насаждения в Эфиопии католицизма. Но его просьба не была удовлетворена. Надо сказать, что еще в начале XIII в. в Иеру</w:t>
        <w:softHyphen/>
        <w:t>салиме стали появляться чернокожие эфиопские христианские священники, основавшие в городе свою часовню</w:t>
      </w:r>
      <w:r>
        <w:rPr>
          <w:sz w:val="22"/>
          <w:szCs w:val="22"/>
          <w:vertAlign w:val="superscript"/>
        </w:rPr>
        <w:t>9</w:t>
      </w:r>
      <w:r>
        <w:rPr>
          <w:sz w:val="22"/>
          <w:szCs w:val="22"/>
        </w:rPr>
        <w:t>. Появление «святых мест» эфиопских   христиан   сначала   вызвало   любопытство к этим людям, а затем и к их далекой стране. Считается, что к се</w:t>
        <w:softHyphen/>
        <w:t>редине XIII в. монахи-доминиканцы уже дали описание пути в Эфиопию из Египта — сначала по Нилу, потом через горы до Асмары и далее до центральной провинции Шоа.</w:t>
      </w:r>
    </w:p>
    <w:p>
      <w:pPr>
        <w:pStyle w:val="Normal"/>
        <w:ind w:firstLine="540"/>
        <w:jc w:val="both"/>
        <w:rPr/>
      </w:pPr>
      <w:r>
        <w:rPr>
          <w:sz w:val="22"/>
          <w:szCs w:val="22"/>
        </w:rPr>
        <w:t>Около 1315 г. доминиканский монах Гийом Адан во время своего путешествия из Адена в Восточную Африку побывал в Эфио</w:t>
        <w:softHyphen/>
        <w:t>пии. Само по себе путешествие Адана было весьма примечатель</w:t>
        <w:softHyphen/>
        <w:t>ным, так как он прошел на юг Африки очень далеко — до Сафалы в Мозамбике (около 20° ю. ш.). Позднее он представил отчет о своем путешествии папе Климентию V. С 1313—1314 гг. Адан был миссионером в Персии, а затем путешествовал по Индии и Восточной Африке. В отчете он сообщает о своих астрономи</w:t>
        <w:softHyphen/>
        <w:t>ческих наблюдениях, правда, не всегда точных. Он пишет, на</w:t>
        <w:softHyphen/>
        <w:t>пример, что, по рассказам купцов, они доходили на юг до 54° ю. ш., чего не может быть, так как южная оконечность Африки дости</w:t>
        <w:softHyphen/>
        <w:t>гает всего 34,5°. Сомнение также вызывает и его сообщение о том, что в наиболее южной из посещенных им местностей он сам определил высоту Южного полюса в 23° над горизонтом. Дело в том, что в южном полушарии нет яркой звезды, лежащей над точкой Южного полюса, по которой можно было бы вычислить широту места. Однако данные Адана о продолжительности дня и ночи в эк</w:t>
        <w:softHyphen/>
        <w:t>ваториальных широтах соответствуют действительности. Интересны его выводы о природе тех местностей, которые лежат в южном полушарии: 1) к югу от Южного тропика местность сильно засе</w:t>
        <w:softHyphen/>
        <w:t>лена (а не пустынна, как писали античные авторы); 2) площадь Африки значительно большая, чем принято думать; 3) «предпо</w:t>
        <w:softHyphen/>
        <w:t>ложение об антиподах отнюдь не святотатство и не ложь»; 4) «хри</w:t>
        <w:softHyphen/>
        <w:t>стиане не заселяют даже 20-й части мира».</w:t>
      </w:r>
    </w:p>
    <w:p>
      <w:pPr>
        <w:pStyle w:val="Normal"/>
        <w:ind w:firstLine="540"/>
        <w:jc w:val="both"/>
        <w:rPr/>
      </w:pPr>
      <w:r>
        <w:rPr>
          <w:sz w:val="22"/>
          <w:szCs w:val="22"/>
        </w:rPr>
        <w:t>Как далеко на юг прошел Адан, мы точно не знаем, но, веро</w:t>
        <w:softHyphen/>
        <w:t>ятно, он побывал несколько южнее Сафалы, иными словами, достиг около 20° ю. ш. Это было подвигом для европейца того времени.</w:t>
      </w:r>
    </w:p>
    <w:p>
      <w:pPr>
        <w:pStyle w:val="Normal"/>
        <w:ind w:firstLine="540"/>
        <w:jc w:val="both"/>
        <w:rPr/>
      </w:pPr>
      <w:r>
        <w:rPr>
          <w:sz w:val="22"/>
          <w:szCs w:val="22"/>
        </w:rPr>
        <w:t>О жизни Адана почти ничего не известно. Однако известно, что в 1318 г. он находился в городе Авиньоне при папе Иоан</w:t>
        <w:softHyphen/>
        <w:t>не XXII, а позднее был архиепископом Франции.</w:t>
      </w:r>
    </w:p>
    <w:p>
      <w:pPr>
        <w:pStyle w:val="Normal"/>
        <w:ind w:firstLine="540"/>
        <w:jc w:val="both"/>
        <w:rPr/>
      </w:pPr>
      <w:r>
        <w:rPr>
          <w:sz w:val="22"/>
          <w:szCs w:val="22"/>
        </w:rPr>
        <w:t>В Северо-Западной Африке западноевропейцы появились рань</w:t>
        <w:softHyphen/>
        <w:t>ше, чем в Восточной. В статье А. Д. Дризо (1965) сообщается о том, что в этом районе Африканского материка побывали два западноевропейских ученых — английский историк и географ Матвей Парижский (ок. 1200—1259) и каталонский философ Раймунд Луллий (ок. 1235—1315). Матвею Парижскому принад</w:t>
        <w:softHyphen/>
        <w:t>лежал так называемый «Итинерарий», относящийся к 30-м гг. XIII в., снабженный картами и иллюстрациями. В легенде к кар</w:t>
        <w:softHyphen/>
        <w:t>те Африки дается достаточно подробное для того времени описа</w:t>
        <w:softHyphen/>
        <w:t>ние северной части континента: автору хорошо известны Магриб (область Атласских гор), Эфиопия, «Варвария» (т. е. Берберия), Египет, «Бужи» (?). В легенде также сообщаются некоторые сведения об обычаях жителей Тропической Африки — о пользо</w:t>
        <w:softHyphen/>
        <w:t>вании отравленными стрелами, охоте на слонов, употреблении африканцами слоновьего мяса и т. п. Источники Матвея не ус</w:t>
        <w:softHyphen/>
        <w:t>тановлены, так как он арабского языка не знал и не мог пользо</w:t>
        <w:softHyphen/>
        <w:t>ваться трудами арабских путешественников. Предполагается, что некоторыми своими сведениями он был обязан кому-либо из крестоносцев, которые могли заимствовать их у арабов.</w:t>
      </w:r>
    </w:p>
    <w:p>
      <w:pPr>
        <w:pStyle w:val="Normal"/>
        <w:ind w:firstLine="540"/>
        <w:jc w:val="both"/>
        <w:rPr/>
      </w:pPr>
      <w:r>
        <w:rPr>
          <w:sz w:val="22"/>
          <w:szCs w:val="22"/>
        </w:rPr>
        <w:t>Возможно, что Матвей воспользовался сведениями об Африке, записанными еще в 1162 г. испано-арабским космографом Ал-Гарнати ал-Андалуси, которому принадлежало сочинение «По</w:t>
        <w:softHyphen/>
        <w:t>дарок умам и выборы диковинок». Каким-то образом сведения из этого произведения были отражены через 100 лет на карте английского монаха.</w:t>
      </w:r>
    </w:p>
    <w:p>
      <w:pPr>
        <w:pStyle w:val="Normal"/>
        <w:ind w:firstLine="540"/>
        <w:jc w:val="both"/>
        <w:rPr/>
      </w:pPr>
      <w:r>
        <w:rPr>
          <w:sz w:val="22"/>
          <w:szCs w:val="22"/>
        </w:rPr>
        <w:t>Хронологически за «Итинерарием» Матвея Парижского идет утопический роман «Книга Бланкерны», написанный Раймундом Луллием между 1283—1286 гг. О Луллий мы еще будем говорить и следующем очерке, здесь же остановимся на его путешествиях но Африке и собранных им географических данных. В 1292 г. Луллий побывал в Тунисе, затем, в 1314—1315 гг., в Алжире. Есть сведения, что ему удалось посетить Эфиопию, среднее тече</w:t>
        <w:softHyphen/>
        <w:t>ние Нигера и некоторые районы Сахары. Собственные наблюде</w:t>
        <w:softHyphen/>
        <w:t>ния, чтение арабских источников (Луллий прекрасно знал араб</w:t>
        <w:softHyphen/>
        <w:t>скую литературу и сам писал и говорил по-арабски), беседыс моряками и сухопутными путешественниками позволили ему собрать большой географический материал. Он пишет о государ</w:t>
        <w:softHyphen/>
        <w:t>стве Гане (это было первое в европейской средневековой литера</w:t>
        <w:softHyphen/>
        <w:t>туре наименование географического объекта в тропических облас</w:t>
        <w:softHyphen/>
        <w:t>тях Африки), рассказывает о посланце кардинала к африканской реке Нигеру. Исследователи предполагают, что этим посланцем мог быть и сам Луллий, как первый европеец, достигший сред</w:t>
        <w:softHyphen/>
        <w:t>него течения этой реки (которую в то время считали верховьем Нила). На Каталонской карте уже показан город Тимбукту под названием Тенбук, лежащий на берегу Нигера, но без указания времени, когда первый европеец достиг этого важного торгового центра Северной Африки.</w:t>
      </w:r>
    </w:p>
    <w:p>
      <w:pPr>
        <w:pStyle w:val="Normal"/>
        <w:ind w:firstLine="540"/>
        <w:jc w:val="both"/>
        <w:rPr>
          <w:sz w:val="22"/>
          <w:szCs w:val="22"/>
        </w:rPr>
      </w:pPr>
      <w:r>
        <w:rPr>
          <w:sz w:val="22"/>
          <w:szCs w:val="22"/>
        </w:rPr>
        <w:t>Таким образом, в результате путешествия Адана и Луллия уже к началу XIV в. европейцам стали известны и северные области Африки вплоть до Нигера и Ганы, а также Эфиопия, и районы на юго-востоке материка почти до 20° ю. ш.</w:t>
      </w:r>
    </w:p>
    <w:p>
      <w:pPr>
        <w:pStyle w:val="Normal"/>
        <w:ind w:firstLine="540"/>
        <w:jc w:val="both"/>
        <w:rPr/>
      </w:pPr>
      <w:r>
        <w:rPr>
          <w:sz w:val="22"/>
          <w:szCs w:val="22"/>
        </w:rPr>
        <w:t>Чтобы закончить рассмотрение вопросов о расширении прост</w:t>
        <w:softHyphen/>
        <w:t>ранственного кругозора к концу эпохи поздней схоластики, надо ос</w:t>
        <w:softHyphen/>
        <w:t>тановиться на анализе «Книги познания»</w:t>
      </w:r>
      <w:r>
        <w:rPr>
          <w:sz w:val="22"/>
          <w:szCs w:val="22"/>
          <w:vertAlign w:val="superscript"/>
        </w:rPr>
        <w:t>10</w:t>
      </w:r>
      <w:r>
        <w:rPr>
          <w:sz w:val="22"/>
          <w:szCs w:val="22"/>
        </w:rPr>
        <w:t>, интересном литера</w:t>
        <w:softHyphen/>
        <w:t>турном произведении, написанном между 1345—1350 гг. (так как самое позднее событие, упоминаемое в ней, относится к этим годам). Автором «Книги познания» был нищенствующий монах-испанец из Кастилии, родившийся, по его словам, 11 сентября 1304 г. В «Книге» дается краткий обзор самых важных государств и городов, известных современникам к середине XIV столетия. Хотя никто не верит словам автора, будто он сам совершил круго</w:t>
        <w:softHyphen/>
        <w:t>светное путешествие и посетил все описываемые страны, тем не менее «Книга познания» позволяет нам установить широту прост</w:t>
        <w:softHyphen/>
        <w:t>ранственного кругозора к концу эпохи схоластики.</w:t>
      </w:r>
    </w:p>
    <w:p>
      <w:pPr>
        <w:pStyle w:val="Normal"/>
        <w:ind w:firstLine="540"/>
        <w:jc w:val="both"/>
        <w:rPr/>
      </w:pPr>
      <w:r>
        <w:rPr>
          <w:sz w:val="22"/>
          <w:szCs w:val="22"/>
        </w:rPr>
        <w:t>Настоящая ценность «Книги познания» заключается в том, что она показывает нам, что к середине XIV в. в Западной Европе уже имелись сведения о таких местностях, которые, как считалось раньше, якобы не были известны. Какими путями автор мог по</w:t>
        <w:softHyphen/>
        <w:t>лучить эти сведения, это другой вопрос, но целый ряд географи</w:t>
        <w:softHyphen/>
        <w:t>ческих названий, сообщаемых автором, также зафиксирован на картографических сочинениях эпохи (Каталонская карта, Атлас Медичи 1351 г. и др.). Исследователи обращают внимание на то, что автор-монах переносит в Эфиопию так называемое царство священника Иоанна (которое до конца XIII в. европейцы «искали» только в Центральной или Южной Азии). Лишь после того, как было установлено, что в Азии этого «царства» нет, европей</w:t>
        <w:softHyphen/>
        <w:t>ские христиане обратились к «Африканской Индии», предполагая найти это «царство» в Эфиопии.</w:t>
      </w:r>
    </w:p>
    <w:p>
      <w:pPr>
        <w:pStyle w:val="Normal"/>
        <w:ind w:firstLine="540"/>
        <w:jc w:val="both"/>
        <w:rPr/>
      </w:pPr>
      <w:r>
        <w:rPr>
          <w:sz w:val="22"/>
          <w:szCs w:val="22"/>
        </w:rPr>
        <w:t>Чтобы показать «рубежи» ойкумены, известной автору «Книги познания», перечислим те географические объекты, которые он расположил на окраинах известного ему мира. Среди островов Атлантики называются Канарские, правда, указывается слишком большое число островов группы, а один из островов дается под двумя названиями: Тенерифе-дель-Инферно (т. е. Адский остров, из-за находящегося там вулкана) и Тенерифес; острову Фуэрте-вентура дано даже четыре наименования (Фортевентура, Де-лас-Кабрас, Колуибария и Вентура). Однако «Книга познания» не назы</w:t>
        <w:softHyphen/>
        <w:t>вает двух самых западных островов группы: Ферро и Мальма, которые, видимо, стали известны позднее, так как на Каталонской карте 1375 г. уже есть первое название.</w:t>
      </w:r>
    </w:p>
    <w:p>
      <w:pPr>
        <w:pStyle w:val="Normal"/>
        <w:ind w:firstLine="540"/>
        <w:jc w:val="both"/>
        <w:rPr/>
      </w:pPr>
      <w:r>
        <w:rPr>
          <w:sz w:val="22"/>
          <w:szCs w:val="22"/>
        </w:rPr>
        <w:t>В Африке описываются районы Сенегала, Гвинеи, Голубого Нила, Эфиопии, а также Лунные горы в Восточной Африке (Рувензори?) и Красное море.</w:t>
      </w:r>
    </w:p>
    <w:p>
      <w:pPr>
        <w:pStyle w:val="Normal"/>
        <w:ind w:firstLine="540"/>
        <w:jc w:val="both"/>
        <w:rPr>
          <w:sz w:val="22"/>
          <w:szCs w:val="22"/>
        </w:rPr>
      </w:pPr>
      <w:r>
        <w:rPr>
          <w:sz w:val="22"/>
          <w:szCs w:val="22"/>
        </w:rPr>
        <w:t>Удивительно, что в этом сочинении называется мыс Бохадор (в Западной Африке), хотя в историко-географической литературе XIX в. было принято считать, что самое раннее упоминание его встречается на Каталонской карте 1375 г.</w:t>
      </w:r>
    </w:p>
    <w:p>
      <w:pPr>
        <w:pStyle w:val="Normal"/>
        <w:ind w:firstLine="540"/>
        <w:jc w:val="both"/>
        <w:rPr/>
      </w:pPr>
      <w:r>
        <w:rPr>
          <w:sz w:val="22"/>
          <w:szCs w:val="22"/>
        </w:rPr>
        <w:t>Рассказывается также об областях  Азии, которые  стали  известны европейцам сравнительно недавно: Туркестан, Фергана, Монголия, Тибет, Татария (т. е. Северная Азия) и Китай. Нако</w:t>
        <w:softHyphen/>
        <w:t>нец, в «Книге познания» говорится об открытии ряда островов группы Мадейра (1345 г.), что, может быть, связано с плава</w:t>
        <w:softHyphen/>
        <w:t>ниями английского рыцаря Мечема (или Машама). Во всяком случае они обозначены в Атласе Медичи, который исследователи обычно относят к 1351 г.</w:t>
      </w:r>
    </w:p>
    <w:p>
      <w:pPr>
        <w:pStyle w:val="Normal"/>
        <w:ind w:firstLine="540"/>
        <w:jc w:val="both"/>
        <w:rPr/>
      </w:pPr>
      <w:r>
        <w:rPr>
          <w:sz w:val="22"/>
          <w:szCs w:val="22"/>
        </w:rPr>
        <w:t>К XIII в. и к первой трети XIV в. относится несколько древнеисландских сочинений, очень важных для понимания геогра</w:t>
        <w:softHyphen/>
        <w:t>фических представлений скандинавских народов. Часть из них была объединена Хауком Эрлендсоном (умер в 1334 г.) в его сборник, получивший название «Книга Хаука». По мнению пер</w:t>
        <w:softHyphen/>
        <w:t>вого издателя этого произведения — Ф. Ф. Йонссона, «Книга Хаука» была составлена между 1323 и 1329 гг. Мы должны сказать, что до последнего времени в отечественной историко-географиче</w:t>
        <w:softHyphen/>
        <w:t>ской литературе почти не рассматривались вопросы системы географических представлений скандинавских народов. Только в 1974—1978 гг. Е. А. Мельникова в ряде своих статей привлекла к ним внимание исследователей. В 1986 г. ею же была издана монография «Древнескандинавские географические сочинения», включающая обзорные статьи, тексты, их перевод и коммента</w:t>
        <w:softHyphen/>
        <w:t>рии. Все это позволяет по-новому оценивать значение геогра</w:t>
        <w:softHyphen/>
        <w:t>фических сочинений средневековья, созданных в странах Северной Европы.</w:t>
      </w:r>
    </w:p>
    <w:p>
      <w:pPr>
        <w:pStyle w:val="Normal"/>
        <w:ind w:firstLine="540"/>
        <w:jc w:val="both"/>
        <w:rPr/>
      </w:pPr>
      <w:r>
        <w:rPr>
          <w:sz w:val="22"/>
          <w:szCs w:val="22"/>
        </w:rPr>
        <w:t>Как показывает Е. А. Мельникова (1976, 1978), для всех Этих древнескандинавских географических сочинений характерны</w:t>
        <w:softHyphen/>
        <w:t>ми чертами являются, с одной стороны, воспроизведение геогра</w:t>
        <w:softHyphen/>
        <w:t>фических сведений, заимствованных из сочинений Исидора Севильского, Бэды Достопочтенного, Гонория Аугустодунского, а в ряде случаев Винсента из Бовэ, а с другой — они следуют мест</w:t>
        <w:softHyphen/>
        <w:t>ным традициям и сообщают сведения о Северной Европе, к ко</w:t>
        <w:softHyphen/>
        <w:t>торой относят и южные побережья Гренландии, и области Маркланд и Винланд, и о Восточной Европе. Иными словами, сообщают сведения, остававшиеся неизвестными ученым западно</w:t>
        <w:softHyphen/>
        <w:t>европейских и южноевропейских городов и монастырей. В то же время во всех этих скандинавских географических сочинениях не нашли отражения известные в Западной и Южной Европе новые географические данные о далеких странах, добытые Марко Поло и другими путешественниками в далеких восточных облас</w:t>
        <w:softHyphen/>
        <w:t>тях Земли.</w:t>
      </w:r>
    </w:p>
    <w:p>
      <w:pPr>
        <w:pStyle w:val="Normal"/>
        <w:ind w:firstLine="540"/>
        <w:jc w:val="both"/>
        <w:rPr/>
      </w:pPr>
      <w:r>
        <w:rPr>
          <w:sz w:val="22"/>
          <w:szCs w:val="22"/>
        </w:rPr>
        <w:t>В соответствии с распространенной в христианской церковной литературе концепцией, восходящей к Исидору Севильскому, скан</w:t>
        <w:softHyphen/>
        <w:t>динавские авторы продолжают описывать сушу и изображать ее на картах (чертежах) в виде плоского диска, омываемого Миро</w:t>
        <w:softHyphen/>
        <w:t>вым океаном, хотя, безусловно, представляют себе Землю шаром. Эта круглая по очертаниям суша продолжает делиться на три неравные по площади части: всю восточную половину диска занимает Азия, северо-западный сектор — Европа, юго-западный сектор — Африка. Материки, как мы уже говорили, характе</w:t>
        <w:softHyphen/>
        <w:t>ризуя раннесредневековые монастырские карты типа «Т-О», раз</w:t>
        <w:softHyphen/>
        <w:t>деляются реками Нил и Танаис (Дон) и Средиземным морем. Схематично эти границы напоминают большую букву «Т», вписан</w:t>
        <w:softHyphen/>
        <w:t>ную в круг «О». Часть древнескандинавских карт (чертежей) по</w:t>
        <w:softHyphen/>
        <w:t>казывали тепловые пояса по типу карты Макробия.</w:t>
      </w:r>
    </w:p>
    <w:p>
      <w:pPr>
        <w:pStyle w:val="Normal"/>
        <w:ind w:firstLine="540"/>
        <w:jc w:val="both"/>
        <w:rPr/>
      </w:pPr>
      <w:r>
        <w:rPr>
          <w:sz w:val="22"/>
          <w:szCs w:val="22"/>
        </w:rPr>
        <w:t>В географических описаниях Земли подробная характери</w:t>
        <w:softHyphen/>
        <w:t>стика библейского рая, помещаемого на крайнем востоке суши (в верхней части карты), авторы целиком заимствуют либо не</w:t>
        <w:softHyphen/>
        <w:t>посредственно из «Этимологии» Исидора Севильского, либо из «Схоластической истории» Петра Коместора (умер около 1185 г.), либо же из «Исторического Зерцала» Винсента из Бовэ.</w:t>
      </w:r>
    </w:p>
    <w:p>
      <w:pPr>
        <w:pStyle w:val="Normal"/>
        <w:ind w:firstLine="540"/>
        <w:jc w:val="both"/>
        <w:rPr/>
      </w:pPr>
      <w:r>
        <w:rPr>
          <w:sz w:val="22"/>
          <w:szCs w:val="22"/>
        </w:rPr>
        <w:t>Основная часть сочинений состоит из перечисления стран и народов в каждой из частей света. Вполне понятно, что сведения об Азии и Африке неоригинальны: в большей степени они копи</w:t>
        <w:softHyphen/>
        <w:t>руют «Этимологии» Исидора, который в свою очередь заимствовал их у Плиния. Отсутствие собственных знаний авторов этих сочинений проявляется в постоянных неточностях передачи географических названий, в ошибках при размещении стран на материках и т. д. Эта компилятивность сочинений скандинавских авторов была причиной того, что они не рассматривались в общих сводных трудах по истории средневековой географии.</w:t>
      </w:r>
    </w:p>
    <w:p>
      <w:pPr>
        <w:pStyle w:val="Normal"/>
        <w:ind w:firstLine="540"/>
        <w:jc w:val="both"/>
        <w:rPr/>
      </w:pPr>
      <w:r>
        <w:rPr>
          <w:sz w:val="22"/>
          <w:szCs w:val="22"/>
        </w:rPr>
        <w:t>Тем не менее вслед за Е. А. Мельниковой мы можем сказать, что эти сочинения представляют большой интерес в истории средневековой географии, особенно в той части, которая касается географических сведений о Северной и Восточной Европе, иначе говоря, тех районов мира, знания о которых в западноевропейской средневековой литературе были очень скудными. Если Южная Русь становится известной через византийских и западнославянских авторов сравнительно рано, то о народах, населявших северные области Восточно-Европейской равнины, и о ее природных усло</w:t>
        <w:softHyphen/>
        <w:t>виях практически никаких сведений не было. Так же мало был известен и Скандинавский полуостров, который, как мы помним, у западноевропейских ученых долгое время считался островом. Именно такого рода «белые пятна» в географических знаниях и восполняют исландские географические сочинения, отражающие скандинавскую устную традицию, которая существовала в эпоху тесных культурных контактов между народами Скандинавии и Руси, и те знания, которые были почерпнуты из опыта многих поколений скандинавов, совершавших походы на Русь, торго</w:t>
        <w:softHyphen/>
        <w:t>вавших с ней или служивших здесь.</w:t>
      </w:r>
    </w:p>
    <w:p>
      <w:pPr>
        <w:pStyle w:val="Normal"/>
        <w:ind w:firstLine="540"/>
        <w:jc w:val="both"/>
        <w:rPr/>
      </w:pPr>
      <w:r>
        <w:rPr>
          <w:sz w:val="22"/>
          <w:szCs w:val="22"/>
        </w:rPr>
        <w:t>Хочется обратить внимание еще на один момент, присущий древнескандинавским географическим произведениям. Е. А. Мель</w:t>
        <w:softHyphen/>
        <w:t>никова (1978) сообщает, что из всех вопросов, рассматривавшихся античными географами в области физической географии, средне</w:t>
        <w:softHyphen/>
        <w:t>вековые скандинавские авторы продолжают разработку только пред</w:t>
        <w:softHyphen/>
        <w:t>ставлений о географической зональности, хотя и в более узких рамках. У них, так же как и у Снорри в его «Младшей Эдде» (первая четверть XIII в.), в северном полушарии выделяются три климатических (тепловых) пояса: жаркий, умеренный и холод</w:t>
        <w:softHyphen/>
        <w:t>ный.</w:t>
      </w:r>
    </w:p>
    <w:p>
      <w:pPr>
        <w:pStyle w:val="Normal"/>
        <w:ind w:firstLine="540"/>
        <w:jc w:val="both"/>
        <w:rPr>
          <w:sz w:val="22"/>
          <w:szCs w:val="22"/>
        </w:rPr>
      </w:pPr>
      <w:r>
        <w:rPr>
          <w:sz w:val="22"/>
          <w:szCs w:val="22"/>
        </w:rPr>
        <w:t>Пригодным для жизни, отмечают скандинавские авторы, счита</w:t>
        <w:softHyphen/>
        <w:t>ется только умеренный пояс, который включает Азию, северную часть Африки и южную часть Европы.</w:t>
      </w:r>
    </w:p>
    <w:p>
      <w:pPr>
        <w:pStyle w:val="Normal"/>
        <w:ind w:firstLine="540"/>
        <w:jc w:val="both"/>
        <w:rPr/>
      </w:pPr>
      <w:r>
        <w:rPr>
          <w:sz w:val="22"/>
          <w:szCs w:val="22"/>
        </w:rPr>
        <w:t>Естественно, что на основании собственных наблюдений скан</w:t>
        <w:softHyphen/>
        <w:t>динавские географы подробнее всего описывают северную часть умеренного пояса и холодный пояс: они уточняют северные границы обитаемой зоны, отодвигая их значительно дальше на север по сравнению с представлениями других европейских уче</w:t>
        <w:softHyphen/>
        <w:t>ных. Крайней северной населенной землей они считают Биармию и соединенную с ней (по представлениям того времени) Грен</w:t>
        <w:softHyphen/>
        <w:t>ландию. Севернее же лежат земли, не заселенные народами.</w:t>
      </w:r>
    </w:p>
    <w:p>
      <w:pPr>
        <w:pStyle w:val="Normal"/>
        <w:ind w:firstLine="540"/>
        <w:jc w:val="both"/>
        <w:rPr/>
      </w:pPr>
      <w:r>
        <w:rPr>
          <w:sz w:val="22"/>
          <w:szCs w:val="22"/>
        </w:rPr>
        <w:t>Западноевропейские и южноевропейские географы, не посе</w:t>
        <w:softHyphen/>
        <w:t>щавшие Скандинавию, в своих географических описаниях обычно доходили до Средней Швеции и Южной Норвегии, иногда упо</w:t>
        <w:softHyphen/>
        <w:t>минали Исландию, но северная половина Скандинавского полу</w:t>
        <w:softHyphen/>
        <w:t>острова, северная часть современной Финляндии, северные области Восточной Европы, а также Гренландия и северо-восточные участки побережья Северной Америки в те века оставались им совершенно неизвестны.</w:t>
      </w:r>
    </w:p>
    <w:p>
      <w:pPr>
        <w:pStyle w:val="Normal"/>
        <w:ind w:firstLine="540"/>
        <w:jc w:val="both"/>
        <w:rPr>
          <w:sz w:val="22"/>
          <w:szCs w:val="22"/>
        </w:rPr>
      </w:pPr>
      <w:r>
        <w:rPr>
          <w:sz w:val="22"/>
          <w:szCs w:val="22"/>
        </w:rPr>
        <w:t>Этим рассказом о географических сочинениях скандинавских народов, относящихся к XIII — началу XIV в., мы можем закончить очерк и перейти к совершенно новой теме.</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 Е Р К 10</w:t>
      </w:r>
    </w:p>
    <w:p>
      <w:pPr>
        <w:pStyle w:val="Normal"/>
        <w:ind w:firstLine="540"/>
        <w:jc w:val="both"/>
        <w:rPr>
          <w:b/>
          <w:b/>
          <w:sz w:val="28"/>
          <w:szCs w:val="28"/>
        </w:rPr>
      </w:pPr>
      <w:r>
        <w:rPr>
          <w:b/>
          <w:sz w:val="28"/>
          <w:szCs w:val="28"/>
        </w:rPr>
        <w:t>ПРОТИВ ТЬМЫ</w:t>
      </w:r>
    </w:p>
    <w:p>
      <w:pPr>
        <w:pStyle w:val="Normal"/>
        <w:ind w:firstLine="540"/>
        <w:jc w:val="both"/>
        <w:rPr>
          <w:b/>
          <w:b/>
          <w:sz w:val="22"/>
          <w:szCs w:val="22"/>
        </w:rPr>
      </w:pPr>
      <w:r>
        <w:rPr>
          <w:b/>
          <w:sz w:val="22"/>
          <w:szCs w:val="22"/>
        </w:rPr>
      </w:r>
    </w:p>
    <w:p>
      <w:pPr>
        <w:pStyle w:val="Normal"/>
        <w:ind w:firstLine="540"/>
        <w:jc w:val="both"/>
        <w:rPr/>
      </w:pPr>
      <w:r>
        <w:rPr>
          <w:sz w:val="22"/>
          <w:szCs w:val="22"/>
        </w:rPr>
        <w:t>Среди главных исторических и культурных событий, которые оказали прямое или косвенное влияние на развитие географических знаний в Западной Европе в течение XIII и первой половине XIV столетия, важное значение имело открытие новых университетов и со</w:t>
        <w:softHyphen/>
        <w:t>здание центров по переводу на латинский язык арабоязычной научной литературы.</w:t>
      </w:r>
    </w:p>
    <w:p>
      <w:pPr>
        <w:pStyle w:val="Normal"/>
        <w:ind w:firstLine="540"/>
        <w:jc w:val="both"/>
        <w:rPr/>
      </w:pPr>
      <w:r>
        <w:rPr>
          <w:sz w:val="22"/>
          <w:szCs w:val="22"/>
        </w:rPr>
        <w:t>Первый  переводческий  центр  был  создан  в  Толедо  по  ини</w:t>
        <w:softHyphen/>
        <w:t>циативе толедского архиепископа Раймунда (после освобождения города от арабов королем Альфонсом VI в 1085 г.), второй был образован    в    Палермо    по    указанию   германского    императора Фридриха  II  Гогенштауфена   (который  стал  в   1197   г.  королем Сицилии и Неаполя), большого поклонника науки. В этих центрах с арабского языка на латынь переводятся философские и есте</w:t>
        <w:softHyphen/>
        <w:t>ственнонаучные, в том числе и астрономо-географические, сочи</w:t>
        <w:softHyphen/>
        <w:t>нения  многих  древнегреческих  мыслителей  и   арабских  ученых. Новые   университеты   —   Кэмбриджский,   Падуанский,   Неаполи</w:t>
        <w:softHyphen/>
        <w:t>танский,  Саламанкский,  Пражский  и  Краковский  —  становятся важными центрами науки, освобождающейся от церковного гнета. В них ведется изучение трудов античных классиков и арабоязычных мыслителей, а также комментирование их сочинений.</w:t>
      </w:r>
    </w:p>
    <w:p>
      <w:pPr>
        <w:pStyle w:val="Normal"/>
        <w:ind w:firstLine="540"/>
        <w:jc w:val="both"/>
        <w:rPr/>
      </w:pPr>
      <w:r>
        <w:rPr>
          <w:sz w:val="22"/>
          <w:szCs w:val="22"/>
        </w:rPr>
        <w:t>Несколько раньше, в 1140 г., Платоном из Тиволи были пере</w:t>
        <w:softHyphen/>
        <w:t>ведены с арабского на латынь «Астрономические таблицы» учено</w:t>
        <w:softHyphen/>
        <w:t>го ал-Баттани (ок. 852—929), благодаря чему имя Албатег-ниус стало широко известным в городах Западной Европы. Этим таблицам предшествует обширное введение (из 60 глав), в ше</w:t>
        <w:softHyphen/>
        <w:t>стой главе которого дается географическое описание Земли в целом и особенно подробно морей. По мнению И. Ю. Крачковского (1957), все представления западноевропейцев об Индийском океане (до эпохи Великих географических открытий) основываются на этом труде Албатегниуса, в свою очередь восходящем к «Гео</w:t>
        <w:softHyphen/>
        <w:t>графии» Птолемея в греко-сирийском варианте. В начале своего описания Земли ал-Баттани пишет, что «Земля кругла, ее центр — это центр сферы Неба» и что воздух окружает Землю со всех сторон. Дальше он сообщает, что на Земле выделяют «Купол мира» — место пересечения экватора и главного меридиана, делящего Землю на восток и запад. Тем самым ал-Баттани способ</w:t>
        <w:softHyphen/>
        <w:t>ствовал распространению теории о «Куполе мира», первые сведе</w:t>
        <w:softHyphen/>
        <w:t>ния о котором привез, как говорилось ранее, Аделард из Бата. В Толедо, как уже говорилось, Герард (или Жерар, как его называли во Франции, где он долго жил), родом из итальянского города Кремоны, еще в 1174 г. перевел астрономический труд Птолемея, называвшийся по-арабски «Альмагест». Ему также при</w:t>
        <w:softHyphen/>
        <w:t>надлежит перевод сочинений Аристотеля «Физика», «О Небе», «О возникновении и уничтожении» и первых трех книг «Метеорологики». На латынь Герард перевел «Комментарии» ученого из Кордовы ал-Заркали (1029 — 1037) (в Западной Европе он был из</w:t>
        <w:softHyphen/>
        <w:t>вестен как Арзахель) к астрономическим «Толедским таблицам», в составлении которых тот принимал деятельное участие, исполь</w:t>
        <w:softHyphen/>
        <w:t>зуя данные ал-Хорезми по долготам и широтам. Эти «Толед-ские таблицы» оказали большое влияние на работы будущего короля Кастилии и Леона Альфонса X Мудрого. Служившие для определения положения планет на небосводе, в дальнейшем они стали именоваться «Альфонсианскими таблицами».</w:t>
      </w:r>
    </w:p>
    <w:p>
      <w:pPr>
        <w:pStyle w:val="Normal"/>
        <w:ind w:firstLine="540"/>
        <w:jc w:val="both"/>
        <w:rPr/>
      </w:pPr>
      <w:r>
        <w:rPr>
          <w:sz w:val="22"/>
          <w:szCs w:val="22"/>
        </w:rPr>
        <w:t>Герарду принадлежал также первый перевод «Канона врачеб</w:t>
        <w:softHyphen/>
        <w:t>ной науки» Ибн-Сины, выполненный по заказу императора Фрид</w:t>
        <w:softHyphen/>
        <w:t xml:space="preserve">риха Барбароссы </w:t>
      </w:r>
      <w:r>
        <w:rPr>
          <w:sz w:val="22"/>
          <w:szCs w:val="22"/>
          <w:vertAlign w:val="superscript"/>
        </w:rPr>
        <w:t>11</w:t>
      </w:r>
      <w:r>
        <w:rPr>
          <w:sz w:val="22"/>
          <w:szCs w:val="22"/>
        </w:rPr>
        <w:t>.</w:t>
      </w:r>
    </w:p>
    <w:p>
      <w:pPr>
        <w:pStyle w:val="Normal"/>
        <w:ind w:firstLine="540"/>
        <w:jc w:val="both"/>
        <w:rPr>
          <w:sz w:val="22"/>
          <w:szCs w:val="22"/>
        </w:rPr>
      </w:pPr>
      <w:r>
        <w:rPr>
          <w:sz w:val="22"/>
          <w:szCs w:val="22"/>
        </w:rPr>
        <w:t>В Толедо начал свою переводческую деятельность и Михаил Скот (1180—1235), который до 1220 г. перевел 19 книг Аристо</w:t>
        <w:softHyphen/>
        <w:t>теля «О животных» в переработке Ибн-Сины, а также аристо</w:t>
        <w:softHyphen/>
        <w:t>телевское сочинение «О Небе» и трактат «О душе» с коммента</w:t>
        <w:softHyphen/>
        <w:t>риями Ибн-Рушда. Переселившись в Сицилию, в Палермо, ко двору Фридриха II Гогенштауфена, Михаил Скот перевел сделанное Ибн-Синой сокращение «Истории животных» Аристотеля.</w:t>
      </w:r>
    </w:p>
    <w:p>
      <w:pPr>
        <w:pStyle w:val="Normal"/>
        <w:ind w:firstLine="540"/>
        <w:jc w:val="both"/>
        <w:rPr/>
      </w:pPr>
      <w:r>
        <w:rPr>
          <w:sz w:val="22"/>
          <w:szCs w:val="22"/>
        </w:rPr>
        <w:t>В Толедо и Палермо были переведены с арабского на латынь многие сочинения Платона, Плотина, Диогена Лаэртского, Галена и других античных ученых. Отсюда переводы распространяются в университеты Западной Европы, прежде всего в Парижский (тру</w:t>
        <w:softHyphen/>
        <w:t>ды философские) и Оксфордский (труды естественнонаучные) — подальше от папского надзора. Все это способствовало развитию элементов материалистического естествознания, в том числе и гео</w:t>
        <w:softHyphen/>
        <w:t>графии.</w:t>
      </w:r>
    </w:p>
    <w:p>
      <w:pPr>
        <w:pStyle w:val="Normal"/>
        <w:ind w:firstLine="540"/>
        <w:jc w:val="both"/>
        <w:rPr/>
      </w:pPr>
      <w:r>
        <w:rPr>
          <w:sz w:val="22"/>
          <w:szCs w:val="22"/>
        </w:rPr>
        <w:t>Здесь мы сделаем небольшое отступление и кратко познако</w:t>
        <w:softHyphen/>
        <w:t>мимся с состоянием науки в арабском мусульманском мире. Воз</w:t>
        <w:softHyphen/>
        <w:t>никшая на огромной территории стран Ближнего и Среднего Вос</w:t>
        <w:softHyphen/>
        <w:t>тока, Северной Африки и Южной Испании арабоя зычная куль</w:t>
        <w:softHyphen/>
        <w:t>тура синтезировала в себе успехи различных культур: собственно арабской, древневавилонской, среднеазиатской и других, но важ</w:t>
        <w:softHyphen/>
        <w:t>нейшим источником и главной составной частью этой арабо-язычной культуры явилось наследие ученых Древней Греции (есте</w:t>
        <w:softHyphen/>
        <w:t>ственнонаучное и философское), широко распространенное в Пе</w:t>
        <w:softHyphen/>
        <w:t>редней Азии и Северной Африке еще до арабского завоевания. Эту эпоху М. М. Хайруллаев (1984) образно назвал «эпохой Вос</w:t>
        <w:softHyphen/>
        <w:t>точного Возрождения». Важнейшей чертой ее было восстановление научных традиций Древней Греции, наследия ее выдающихся пред</w:t>
        <w:softHyphen/>
        <w:t>ставителей: Платона и Сократа — в философии, Галена и Гиппокра</w:t>
        <w:softHyphen/>
        <w:t>та — в медицине, Евклида — в геометрии, Птолемея — в астро</w:t>
        <w:softHyphen/>
        <w:t>номии и географии и более всего — Аристотеля, ученого-энцикло</w:t>
        <w:softHyphen/>
        <w:t>педиста. Начиная со второй половины VIII и вплоть до X в. в арабской литературе наступил период, который часто называют перио</w:t>
        <w:softHyphen/>
        <w:t>дом переводов.</w:t>
      </w:r>
    </w:p>
    <w:p>
      <w:pPr>
        <w:pStyle w:val="Normal"/>
        <w:ind w:firstLine="540"/>
        <w:jc w:val="both"/>
        <w:rPr/>
      </w:pPr>
      <w:r>
        <w:rPr>
          <w:sz w:val="22"/>
          <w:szCs w:val="22"/>
        </w:rPr>
        <w:t>При багдадском халифе Харун-ар-Рашиде, который правил с 786 по 809 г. (его образ идеализирован в сказках «Тысячи и одной ночи»), на арабском языке появились «Начала» Евклида и астрономический труд Птолемея «Альмагест». Однако наибольшего рас</w:t>
        <w:softHyphen/>
        <w:t>цвета переводческая деятельность, а также развитие математики, астрономии и геодезии достигли при сыне Харун-ар-Рашида хали</w:t>
        <w:softHyphen/>
        <w:t>фе ал-Мамуне (правил с 813 по 833 г.). При этом халифе был основан «Дом мудрости» (по-арабски «Байт ал-хикме») — учреж</w:t>
        <w:softHyphen/>
        <w:t>дение, выполнявшее функции современных академий наук. При нем была создана богатейшая библиотека старинных рукописей и от</w:t>
        <w:softHyphen/>
        <w:t>крыта астрономическая обсерватория. Во времена ал-Мамуна тру</w:t>
        <w:softHyphen/>
        <w:t>дился великий узбекский ученый-математик и астроном ал-Хорезми (787 — ок. 850). Имеются сведения, что ал-Хорезми принимал участие в измерении дуги меридиана в один градус с целью вы</w:t>
        <w:softHyphen/>
        <w:t>числения окружности Земли и был автором первого арабского географического сочинения «Книга картины Земли» (написанной на основе переработки «Географии» Птолемея). Этот труд оказал сильное влияние на дальнейшее развитие географии в странах как Востока, так и Запада.</w:t>
      </w:r>
    </w:p>
    <w:p>
      <w:pPr>
        <w:pStyle w:val="Normal"/>
        <w:ind w:firstLine="540"/>
        <w:jc w:val="both"/>
        <w:rPr/>
      </w:pPr>
      <w:r>
        <w:rPr>
          <w:sz w:val="22"/>
          <w:szCs w:val="22"/>
        </w:rPr>
        <w:t>Большие   средства  тратил  «Дом   мудрости»   на   переводы  сочинений   древнегреческих   классиков,   в   первую  очередь  Аристотеля. Эти сочинения переводились на арабский язык с греческого и сирийского и комментировались. Среди ученых-комментаторов трудов Аристотеля, как философских, так и естественнонаучных, следует назвать ал-Кинди (800—879) родом из Басры. Ал-Кинди называют основателем арабской философии, хотя он занимался и другими отраслями научных знаний. Он стремился объяснить явления природы и общества, исходя из присущих им же закономер</w:t>
        <w:softHyphen/>
        <w:t>ностей. Ему принадлежит классификация научных знаний, кото</w:t>
        <w:softHyphen/>
        <w:t>рые он подразделял на чувственные и разумные, что противопо</w:t>
        <w:softHyphen/>
        <w:t>ставлялось вере. Ал-Кинди много содействовал тому, чтобы познакомить своих соотечественников с трудами античных мыслите</w:t>
        <w:softHyphen/>
        <w:t>лей. Зная греческий язык, ал-Кинди отредактировал переводы на арабский «Метафизики» Аристотеля и «Альмагеста» Птоле</w:t>
        <w:softHyphen/>
        <w:t xml:space="preserve">мея. В его оригинальных сочинениях нашли отражение тенденции естественнонаучных знаний против догматических построений ортодоксальной религии и философии «калама» — мистического богословия ислама </w:t>
      </w:r>
      <w:r>
        <w:rPr>
          <w:sz w:val="22"/>
          <w:szCs w:val="22"/>
          <w:vertAlign w:val="superscript"/>
        </w:rPr>
        <w:t>12</w:t>
      </w:r>
      <w:r>
        <w:rPr>
          <w:sz w:val="22"/>
          <w:szCs w:val="22"/>
        </w:rPr>
        <w:t>. Ал-Кинди оказал очень сильное влияние на развитие философии народов Ближнего и Среднего Востока, а также Западной Европы, где его трактаты, переведенные на латинский, имели широкое распространение. Работы ал-Кинди переводились известным ученым X—XI вв. Гербертом (впослед</w:t>
        <w:softHyphen/>
        <w:t>ствии ставшим папой римским Сильвестром II). По ним учились многие западноевропейские мыслители, среди них и великий Ро-жер Бэкон.</w:t>
      </w:r>
    </w:p>
    <w:p>
      <w:pPr>
        <w:pStyle w:val="Normal"/>
        <w:ind w:firstLine="540"/>
        <w:jc w:val="both"/>
        <w:rPr/>
      </w:pPr>
      <w:r>
        <w:rPr>
          <w:sz w:val="22"/>
          <w:szCs w:val="22"/>
        </w:rPr>
        <w:t>Продолжателем дела ал-Кинди стал крупнейший узбекский уче</w:t>
        <w:softHyphen/>
        <w:t>ный  ал-Фараби   (870—950).  Образование он получил в  Багдаде, но в разные периоды жил в Дамаске, Харране и Алеппо, где зна</w:t>
        <w:softHyphen/>
        <w:t>комился с сирийскими переводами и комментариями сочинений Аристотеля. Он написал около 100 рабрт по всем отраслям зна</w:t>
        <w:softHyphen/>
        <w:t>ний того времени, однако значительная часть его трудов была посвящена изучению философии Аристотеля. Многие его работы пользовались большой известностью в средние века.</w:t>
      </w:r>
    </w:p>
    <w:p>
      <w:pPr>
        <w:pStyle w:val="Normal"/>
        <w:ind w:firstLine="540"/>
        <w:jc w:val="both"/>
        <w:rPr/>
      </w:pPr>
      <w:r>
        <w:rPr>
          <w:sz w:val="22"/>
          <w:szCs w:val="22"/>
        </w:rPr>
        <w:t>Последователем ал-Фараби был великий ученый-энциклопе</w:t>
        <w:softHyphen/>
        <w:t>дист Абу-Али Ибн-Сина (980—1037). Он жил в эпоху, когда центр философских и естественнонаучных знаний на Востоке пе</w:t>
        <w:softHyphen/>
        <w:t>реместился в государства Средней Азии и Ирана. Это было связано с распадом Арабского халифата и возникновением государства Саманидов, где такие города, как Бухара. Самарканд, Арв, Исфаган, Рей, Хамадан и другие, стали не только центрами торговли с Кав</w:t>
        <w:softHyphen/>
        <w:t>казом, Индией и Китаем, но и очагами науки и культуры.</w:t>
      </w:r>
    </w:p>
    <w:p>
      <w:pPr>
        <w:pStyle w:val="Normal"/>
        <w:ind w:firstLine="540"/>
        <w:jc w:val="both"/>
        <w:rPr/>
      </w:pPr>
      <w:r>
        <w:rPr>
          <w:sz w:val="22"/>
          <w:szCs w:val="22"/>
        </w:rPr>
        <w:t xml:space="preserve">Естественнонаучные и философские воззрения Ибн-Сины будут охарактеризованы позднее, здесь же мы отметим, что ученому принадлежит более 200 сочинений, многие из которых дошли до нашего времени </w:t>
      </w:r>
      <w:r>
        <w:rPr>
          <w:sz w:val="22"/>
          <w:szCs w:val="22"/>
          <w:vertAlign w:val="superscript"/>
        </w:rPr>
        <w:t>13</w:t>
      </w:r>
      <w:r>
        <w:rPr>
          <w:sz w:val="22"/>
          <w:szCs w:val="22"/>
        </w:rPr>
        <w:t>. Самый важный труд Ибн-Сины — «Канон врачевания» (или «Канон врачебной науки») — включает огром</w:t>
        <w:softHyphen/>
        <w:t>ный объем медицинских знаний того времени. Другой его труд — «Книга исцеления» (в 18 томах) — представляет собой энцикло</w:t>
        <w:softHyphen/>
        <w:t>педию философских наук. (Б. А. Розенфельд, М. М. Рожанская и 3. К. Соколовская в книге о Бируни (1973) пишут о том, что Бируни, встречавшийся с Ибн-Синой в 997—998 и в 1003—1004 гг., заимствовал у него многие сведения о минералах и горных по</w:t>
        <w:softHyphen/>
        <w:t>родах, содержащихся в «Каноне» и «Книге исцеления».)</w:t>
      </w:r>
    </w:p>
    <w:p>
      <w:pPr>
        <w:pStyle w:val="Normal"/>
        <w:ind w:firstLine="540"/>
        <w:jc w:val="both"/>
        <w:rPr/>
      </w:pPr>
      <w:r>
        <w:rPr>
          <w:sz w:val="22"/>
          <w:szCs w:val="22"/>
        </w:rPr>
        <w:t>Исследователи подчеркивают, что философское наследие Ибн-Сины оказало огромное влияние на развитие философии и есте</w:t>
        <w:softHyphen/>
        <w:t>ствознания на мусульманском Востоке и Западе и на христиан</w:t>
        <w:softHyphen/>
        <w:t>ском Западе, иными словами, в Западной Европе. Интересно от</w:t>
        <w:softHyphen/>
        <w:t>метить, что последователями Ибн-Сины были на Востоке великий поэт и мыслитель Омар Хайям [1048—1123 (?)], на Западе — Ибн-Туфейль (1110—1185), в Западной Европе — Рожер Бэкон (1214—1292). Однако вспомним, что арабоязычная наука раз</w:t>
        <w:softHyphen/>
        <w:t>вивалась не только на Ближнем и Среднем Востоке. Существовал его «западный центр», который часто в книгах по истории фило</w:t>
        <w:softHyphen/>
        <w:t xml:space="preserve">софии именуется мусульманским Западом </w:t>
      </w:r>
      <w:r>
        <w:rPr>
          <w:sz w:val="22"/>
          <w:szCs w:val="22"/>
          <w:vertAlign w:val="superscript"/>
        </w:rPr>
        <w:t>14</w:t>
      </w:r>
      <w:r>
        <w:rPr>
          <w:sz w:val="22"/>
          <w:szCs w:val="22"/>
        </w:rPr>
        <w:t>. Этот район занимал Северо-Западную Африку (так называемый Магриб, буквально по-арабски «запад») и включал территорию современных госу</w:t>
        <w:softHyphen/>
        <w:t>дарств Туниса, Алжира и Марокко с Мавританией (Западную Сахару), а также большую часть Пиренейского полуострова. Она была завоевана арабами в VIII в. и называлась Андалусией (измененное арабами название страны вандалов — Вандалузия, без произнесения первого звука «в»).</w:t>
      </w:r>
    </w:p>
    <w:p>
      <w:pPr>
        <w:pStyle w:val="Normal"/>
        <w:ind w:firstLine="540"/>
        <w:jc w:val="both"/>
        <w:rPr/>
      </w:pPr>
      <w:r>
        <w:rPr>
          <w:sz w:val="22"/>
          <w:szCs w:val="22"/>
        </w:rPr>
        <w:t>Цивилизация мусульманской Испании, так же как и арабская цивилизация на Востоке, явилась следствием взаимодействия не</w:t>
        <w:softHyphen/>
        <w:t>скольких культур. Она сложилась в результате усвоения арабами и берберами иранской, среднеазиатской и византийской культур, равно как и культуры коренных жителей Испании, завоеванной арабами. Если в VIII в. арабы (и берберы), завоевавшие большую часть Пиренейского полуострова, по своему культурному уровню стояли не выше местного испано-римского населения, то уже в IX—X вв. их владения на Пиренейском полуострове стали очагом культуры не только для мусульманского Востока, но и для христиан</w:t>
        <w:softHyphen/>
        <w:t>ского мира Западной Европы. Начиная с XI в. в Андалусии стали переводить сочинения древнегреческих авторов с арабского на ла</w:t>
        <w:softHyphen/>
        <w:t>тинский язык, что впервые позволило западноевропейцам получить более или менее полное представление об античных философах и ученых — исследователях природы.</w:t>
      </w:r>
    </w:p>
    <w:p>
      <w:pPr>
        <w:pStyle w:val="Normal"/>
        <w:ind w:firstLine="540"/>
        <w:jc w:val="both"/>
        <w:rPr/>
      </w:pPr>
      <w:r>
        <w:rPr>
          <w:sz w:val="22"/>
          <w:szCs w:val="22"/>
        </w:rPr>
        <w:t>Подобно Багдадскому халифату на востоке мусульманского мира, в Испании (на западе мусульманского мира) наиболее высо</w:t>
        <w:softHyphen/>
        <w:t>кого уровня развития культура достигла в Кордовском халифате.</w:t>
      </w:r>
    </w:p>
    <w:p>
      <w:pPr>
        <w:pStyle w:val="Normal"/>
        <w:ind w:firstLine="540"/>
        <w:jc w:val="both"/>
        <w:rPr/>
      </w:pPr>
      <w:r>
        <w:rPr>
          <w:sz w:val="22"/>
          <w:szCs w:val="22"/>
        </w:rPr>
        <w:t>Крупнейшими центрами здесь были такие города, как Кордова, Севилья, Гренада (Гранада), а также Толедо (древняя столица вестготов, ставшая одним из блестящих очагов испано-арабской культуры; в 1085 г. она перешла под власть кастильского короля Альфонса VI и навсегда стала христианским городом). И. Ю. Крачковский в ряде своих трудов подчеркивает, что арабоязычная культура в Испании шла в христианскую средневековую Европу двумя путями: книжным, через переводы главным образом научных про</w:t>
        <w:softHyphen/>
        <w:t xml:space="preserve">изведений и устным — через поэзию и музыку </w:t>
      </w:r>
      <w:r>
        <w:rPr>
          <w:sz w:val="22"/>
          <w:szCs w:val="22"/>
          <w:vertAlign w:val="superscript"/>
        </w:rPr>
        <w:t>15</w:t>
      </w:r>
      <w:r>
        <w:rPr>
          <w:sz w:val="22"/>
          <w:szCs w:val="22"/>
        </w:rPr>
        <w:t>. Если центром первого пути был город Толедо, то вторым центром стала Севилья (отвоеванная испанцами в 1248 г.), в которой при короле Альфон</w:t>
        <w:softHyphen/>
        <w:t>се X Мудром (1224—1284) своего расцвета достигла поэзия. Но еще до этого, в XII в., Ибн-Рушд, хорошо знавший оба города, писал: «Если в Севилье умирает ученый — его книги везут продавать в Кордову; если в Кордове умирает музыкант — его инструменты везут продавать в Севилью» (Крачковский, 1937. С. 23).</w:t>
      </w:r>
    </w:p>
    <w:p>
      <w:pPr>
        <w:pStyle w:val="Normal"/>
        <w:ind w:firstLine="540"/>
        <w:jc w:val="both"/>
        <w:rPr/>
      </w:pPr>
      <w:r>
        <w:rPr>
          <w:sz w:val="22"/>
          <w:szCs w:val="22"/>
        </w:rPr>
        <w:t>Небезынтересно отметить, что фабула «Сказки о золотом пе</w:t>
        <w:softHyphen/>
        <w:t>тушке» А. С. Пушкина (написанная в 1832 г.) своими корнями ухо</w:t>
        <w:softHyphen/>
        <w:t>дит к арабской сказке о Звездочете, издавна известной в Севилье и Гренаде (Ахматова, 1974).</w:t>
      </w:r>
    </w:p>
    <w:p>
      <w:pPr>
        <w:pStyle w:val="Normal"/>
        <w:ind w:firstLine="540"/>
        <w:jc w:val="both"/>
        <w:rPr/>
      </w:pPr>
      <w:r>
        <w:rPr>
          <w:sz w:val="22"/>
          <w:szCs w:val="22"/>
        </w:rPr>
        <w:t>Наиболее крупными представителями арабоязычной культуры Испании, оказавшими влияние на развитие науки средневековой Западной Европы, были Ибн-Баджа, Ибн-Туфейль и Ибн-Рушд. В XII в. из-за ускорявшегося распада Багдадского халифата центр арабоязычной философской и естественнонаучной мысли перемес</w:t>
        <w:softHyphen/>
        <w:t>тился с Востока на Запад. Передовые арабоязычные мыслители Испании усваивали и развивали те материалистические элементы, которые содержались в трудах их предшественников — представи</w:t>
        <w:softHyphen/>
        <w:t>телей так называемого «восточного перипатетизма», т. е. направле</w:t>
        <w:softHyphen/>
        <w:t>ния, развивавшего учение Аристотеля. Сильное влияние на ученых мусульманского мира Испании оказали сочинения великих средне</w:t>
        <w:softHyphen/>
        <w:t>азиатских ученых — Фараби и Ибн-Сины.</w:t>
      </w:r>
    </w:p>
    <w:p>
      <w:pPr>
        <w:pStyle w:val="Normal"/>
        <w:ind w:firstLine="540"/>
        <w:jc w:val="both"/>
        <w:rPr/>
      </w:pPr>
      <w:r>
        <w:rPr>
          <w:sz w:val="22"/>
          <w:szCs w:val="22"/>
        </w:rPr>
        <w:t>Ибн-Баджа (конец XI в. — 1138 г.), родом из испанского города Сарагоссы, долго жил в Севилье, занимал высокие посты в Гренаде, в Марокко и в Фесе (Северо-Западная Африка). Его считают пер</w:t>
        <w:softHyphen/>
        <w:t>вым арабо-испанским мыслителем, который глубоко усвоил и развил дальше философское учение Фараби. Его перу принадлежали ком</w:t>
        <w:softHyphen/>
        <w:t>ментарии  к трудам Аристотеля —  «Физике»,  «О возникновении и уничтожении», «Метеорологике». Большой известностью пользо</w:t>
        <w:softHyphen/>
        <w:t>валось его собственное сочинение «О душе». Его младший современ</w:t>
        <w:softHyphen/>
        <w:t>ник Ибн-Туфейль (1110—1185), родом из Гренады, провел зрелые годы в качестве врача в Гренаде, а затем был секретарем эмира го</w:t>
        <w:softHyphen/>
        <w:t>рода  Танжера  Ибн-Саида.  По словам  Ибн-Рушда,  Ибн-Туфейль написал трактат «О населенных и ненаселенных областях Земли», иначе говоря, работу географического страноведческого содержа</w:t>
        <w:softHyphen/>
        <w:t>ния.   Ему  принадлежали  оригинальные  взгляды   на   «строение   и движение небесных светил», отличные, по словам Ибн-Рушда, «от воззрений Птолемея».</w:t>
      </w:r>
    </w:p>
    <w:p>
      <w:pPr>
        <w:pStyle w:val="Normal"/>
        <w:ind w:firstLine="540"/>
        <w:jc w:val="both"/>
        <w:rPr/>
      </w:pPr>
      <w:r>
        <w:rPr>
          <w:sz w:val="22"/>
          <w:szCs w:val="22"/>
        </w:rPr>
        <w:t>Ибн-Рушд (1126—1198) был родом из города Кордовы. Под ру</w:t>
        <w:softHyphen/>
        <w:t>ководством отца, занимавшего должность судьи, молодой Ибн-Рушд изучал богословие и мусульманское право, арабскую литера</w:t>
        <w:softHyphen/>
        <w:t>туру, а позднее — медицину, математику и философию. Исследо</w:t>
        <w:softHyphen/>
        <w:t>ватели обращают внимание на то, что в некоторых работах Ибн-Рушда встречается дата — 1153 г., когда он находился в Марокко (в связи с проектом создания там учебных заведений по образцу тех, которые существовали в то время в Андалусии). Во время этой поездки он наблюдал звезду Канопус и проверял по ней шаро</w:t>
        <w:softHyphen/>
        <w:t>образность Земли и ее величину. Ибн-Рушдом было написано много сочинений, в том числе комментарии к трудам Аристотеля, Платона, Птолемея, Фараби, Ибн-Сины и других авторов, почему он и получил прозвище Комментатор.</w:t>
      </w:r>
    </w:p>
    <w:p>
      <w:pPr>
        <w:pStyle w:val="Normal"/>
        <w:ind w:firstLine="540"/>
        <w:jc w:val="both"/>
        <w:rPr/>
      </w:pPr>
      <w:r>
        <w:rPr>
          <w:sz w:val="22"/>
          <w:szCs w:val="22"/>
        </w:rPr>
        <w:t>Из его философских произведений наибольшее распростране</w:t>
        <w:softHyphen/>
        <w:t>ние получило сочинение «Опровержение опровержений», направлен</w:t>
        <w:softHyphen/>
        <w:t>ное против мистической философии Абу-Хамида Газели. Большой известностью в ученом мире пользовались и его комментарии к сочи</w:t>
        <w:softHyphen/>
        <w:t>нениям Аристотеля «Метеорологика» и «Метафизика». Чтобы лучше уяснить значение этих сочинений для развития средневековой гео</w:t>
        <w:softHyphen/>
        <w:t>графии, кратко рассмотрим их.</w:t>
      </w:r>
    </w:p>
    <w:p>
      <w:pPr>
        <w:pStyle w:val="Normal"/>
        <w:ind w:firstLine="540"/>
        <w:jc w:val="both"/>
        <w:rPr/>
      </w:pPr>
      <w:r>
        <w:rPr>
          <w:sz w:val="22"/>
          <w:szCs w:val="22"/>
        </w:rPr>
        <w:t>«Метеорологика» («Метеорология»), как полагают исследова</w:t>
        <w:softHyphen/>
        <w:t>тели, была написана Аристотелем в период 365—340 гг. до н. э. Она состоит из четырех частей (книг), включающих 41 главу. В самом начале первой книги (главы 2—3) Аристотель, исходя из своей концепции двух видов испарений Земли — влажного и сухого, объясняет существование таких космических объектов, как кометы и Млечный Путь. В главах 9—14 он пишет о кругово</w:t>
        <w:softHyphen/>
        <w:t>роте влаги в природе, об атмосферных осадках, обусловленных испарением и охлаждением влаги (дождь, роса, туман, снег, град, облака). С тем же круговоротом влаги Аристотель связывает об</w:t>
        <w:softHyphen/>
        <w:t>разование рек; среди них, по его мнению, самые большие берут начало на наиболее высоких горах и создают в своем нижнем те</w:t>
        <w:softHyphen/>
        <w:t>чении наиболее обширные участки суши. Его интересует характер питания рек, их режим и другие вопросы гидрографии и гидроло</w:t>
        <w:softHyphen/>
        <w:t>гии.</w:t>
      </w:r>
    </w:p>
    <w:p>
      <w:pPr>
        <w:pStyle w:val="Normal"/>
        <w:ind w:firstLine="540"/>
        <w:jc w:val="both"/>
        <w:rPr/>
      </w:pPr>
      <w:r>
        <w:rPr>
          <w:sz w:val="22"/>
          <w:szCs w:val="22"/>
        </w:rPr>
        <w:t>По-видимому, пользуясь одной из существовавших в то время карт ойкумены, точнее, чертежом (так называемым пинаксом, без градусной сетки, неизвестной в ту эпоху), Аристотель дает общий орографический обзор ойкумены, называя наиболее крупные и высо</w:t>
        <w:softHyphen/>
        <w:t>кие горные системы: Пиренеи и Рипейские горы в Европе, Тавр и Па-ропамиз в Азии, Атлас и Серебряные горы (?) в Африке... Он отме</w:t>
        <w:softHyphen/>
        <w:t>чает их простирания по отношению к точкам восхода и захода солн</w:t>
        <w:softHyphen/>
        <w:t>ца над горизонтом в дни солнцестояний и равноденствий. Здесь же Аристотель излагает свою теорию «постоянной борьбы» между мо</w:t>
        <w:softHyphen/>
        <w:t>рем и сушей, т. е. касается вопросов геоморфологии и исторической геологии.</w:t>
      </w:r>
    </w:p>
    <w:p>
      <w:pPr>
        <w:pStyle w:val="Normal"/>
        <w:ind w:firstLine="540"/>
        <w:jc w:val="both"/>
        <w:rPr/>
      </w:pPr>
      <w:r>
        <w:rPr>
          <w:sz w:val="22"/>
          <w:szCs w:val="22"/>
        </w:rPr>
        <w:t>Во второй книге (главы 1—3) Аристотель рассуждает о морях: существуют ли они вечно или возникают периодически. Его также интересует происхождение солености морской воды (которую он в отличие от некоторых древних натурфилософов считает соленой от природы). Весьма любопытные мысли Аристотель высказывает по поводу морских течений, существующих между внутренними морями (от Меотиды, т. е. Азовского моря, через Понт (Черное Море), далее в Эгейское, Египетское, Сицилийское, Сардинское и Тирренское моря). Он объясняет происхождение системы течений возрастанием глубин этих морей. Надо сказать, что эта теория, популярная в античное время, была развита в дальнейшем учеником Аристотеля — Стратоном, затем александрийским ученым Эратосфеном и другими учеными эллинистической эпохи, а в годы Рим</w:t>
        <w:softHyphen/>
        <w:t>ской империи — Страбоном.</w:t>
      </w:r>
    </w:p>
    <w:p>
      <w:pPr>
        <w:pStyle w:val="Normal"/>
        <w:ind w:firstLine="540"/>
        <w:jc w:val="both"/>
        <w:rPr/>
      </w:pPr>
      <w:r>
        <w:rPr>
          <w:sz w:val="22"/>
          <w:szCs w:val="22"/>
        </w:rPr>
        <w:t>Вслед за этим Аристотель переходит к рассмотрению ветров, происхождение которых он объясняет с позиции своей концепции двух родов испарений и связывает их распространение в пределах ойкумены с тепловыми поясами Земли (т. е. поднимает вопрос о неодинаковом атмосферном давлении в различных широтах). Важно подчеркнуть, что Аристотель был одним из первых античных уче</w:t>
        <w:softHyphen/>
        <w:t>ных, который доказывал, что в умеренном поясе южного полуша</w:t>
        <w:softHyphen/>
        <w:t>рия должна существовать населенная суша, аналогичная ойкумене северного полушария. Далее он дает описание 12-лучевой розы вет</w:t>
        <w:softHyphen/>
        <w:t>ров и приводит чертеж, на котором каждый ветер имеет свое назва</w:t>
        <w:softHyphen/>
        <w:t>ние и увязывается с той точкой горизонта, откуда он дует: эти точки обозначают места восхода и захода солнца в дни равноденствий и солнцестояний. Эта 12-лучевая роза ветров была усвоена римскими учеными Витрувием и Плинием и сохранилась в эпоху раннего сред</w:t>
        <w:softHyphen/>
        <w:t>невековья благодаря сочинениям Исидора и Бэды Достопочтен</w:t>
        <w:softHyphen/>
        <w:t xml:space="preserve">ного </w:t>
      </w:r>
      <w:r>
        <w:rPr>
          <w:sz w:val="22"/>
          <w:szCs w:val="22"/>
          <w:vertAlign w:val="superscript"/>
        </w:rPr>
        <w:t>16</w:t>
      </w:r>
      <w:r>
        <w:rPr>
          <w:sz w:val="22"/>
          <w:szCs w:val="22"/>
        </w:rPr>
        <w:t>.</w:t>
      </w:r>
    </w:p>
    <w:p>
      <w:pPr>
        <w:pStyle w:val="Normal"/>
        <w:ind w:firstLine="540"/>
        <w:jc w:val="both"/>
        <w:rPr/>
      </w:pPr>
      <w:r>
        <w:rPr>
          <w:sz w:val="22"/>
          <w:szCs w:val="22"/>
        </w:rPr>
        <w:t>В главах 7 и 8 «Метеорологики» говорится о землетрясениях, выясняются их причины и разбираются взгляды различных мысли</w:t>
        <w:softHyphen/>
        <w:t>телей Древней Греции (Фалеса, Анаксагора, Демокрита) по этому вопросу. Глава 9 второй книги и глава 1 третьей книги посвящены выяснению происхождения таких явлений, как гром, молния, урага</w:t>
        <w:softHyphen/>
        <w:t>ны, в последующих же главах третьей книги рассматриваются оп</w:t>
        <w:softHyphen/>
        <w:t>тические явления гало, ложных солнц и приводится теория раду</w:t>
        <w:softHyphen/>
        <w:t>ги.</w:t>
      </w:r>
    </w:p>
    <w:p>
      <w:pPr>
        <w:pStyle w:val="Normal"/>
        <w:ind w:firstLine="540"/>
        <w:jc w:val="both"/>
        <w:rPr/>
      </w:pPr>
      <w:r>
        <w:rPr>
          <w:sz w:val="22"/>
          <w:szCs w:val="22"/>
        </w:rPr>
        <w:t>Можно согласиться с А. Г. Исаченко (1971), назвавшим это сочинение Аристотеля «началами общей физической географии (об</w:t>
        <w:softHyphen/>
        <w:t>щего землеведения)», которые были выделены Аристотелем из нерасчлененной древнегреческой натурфилософии. Можно согла</w:t>
        <w:softHyphen/>
        <w:t>ситься и с И. Д. Рожанским (1981), что это сочинение великого мыслителя можно считать первой в истории европейской науки по</w:t>
        <w:softHyphen/>
        <w:t>пыткой «рационального объяснения окружающего мира» с точки зрения единой теоретической концепции.</w:t>
      </w:r>
    </w:p>
    <w:p>
      <w:pPr>
        <w:pStyle w:val="Normal"/>
        <w:ind w:firstLine="540"/>
        <w:jc w:val="both"/>
        <w:rPr/>
      </w:pPr>
      <w:r>
        <w:rPr>
          <w:sz w:val="22"/>
          <w:szCs w:val="22"/>
        </w:rPr>
        <w:t>Трактат Аристотеля «О Небе», также переведенный в средне</w:t>
        <w:softHyphen/>
        <w:t>вековой Европе с арабского на латынь, был посвящен вопросам стро</w:t>
        <w:softHyphen/>
        <w:t>ения Вселенной (космоса) в целом и в особенности ее верхнего, «надлунного» мира, а также рассмотрению четырех традиционных «элементов» природы: земли, воды, огня, воздуха. Космос Аристоте</w:t>
        <w:softHyphen/>
        <w:t>ля был ограничен в пространстве, но бесконечен во времени. Более подробно свою геоцентрическую систему Аристотель рассматривает в сочинениях «Физика» и «Метафизика».</w:t>
      </w:r>
    </w:p>
    <w:p>
      <w:pPr>
        <w:pStyle w:val="Normal"/>
        <w:ind w:firstLine="540"/>
        <w:jc w:val="both"/>
        <w:rPr/>
      </w:pPr>
      <w:r>
        <w:rPr>
          <w:sz w:val="22"/>
          <w:szCs w:val="22"/>
        </w:rPr>
        <w:t>Географические сведения, дополняющие данные «Метеороло</w:t>
        <w:softHyphen/>
        <w:t>гики», сосредоточены в двух последних (13 и 14) главах второй книги трактата «О Небе». В них Аристотель дает обзор мнений своих предшественников (Фалеса, Анаксагора, Анаксимена и др.) о фигуре Земли и ее размерах, после чего излагает свои взгляды о фигуре, размерах и положении Земли в центре Вселенной. По Аристотелю, окружность Земли равна 400 тыс. стадиям (т. е. около 74 тыс. км). Эти данные он заимствует, видимо, у Евдокса Книдского. Аристотель пишет, что «наблюдения звезд с очевидностью доказывают не только то, что Земля круглая, но и то, что она не</w:t>
        <w:softHyphen/>
        <w:t>большого размера. Стоит нам немного переместиться к югу или к северу, как горизонт явственно становится другим: картина звезд</w:t>
        <w:softHyphen/>
        <w:t>ного неба над головой значительно меняется и при переезде на север или на юг, где видны не одни и те же звезды...» (1983. Строки 293а 15 — 298в 21).</w:t>
      </w:r>
    </w:p>
    <w:p>
      <w:pPr>
        <w:pStyle w:val="Normal"/>
        <w:ind w:firstLine="540"/>
        <w:jc w:val="both"/>
        <w:rPr/>
      </w:pPr>
      <w:r>
        <w:rPr>
          <w:sz w:val="22"/>
          <w:szCs w:val="22"/>
        </w:rPr>
        <w:t>Затем Аристотель пишет о протяженности ойкумены с запада на восток и показывает, что берега Индии (занимающей, по его воззрениям, восточные окраины ойкумены) лежат не очень далеко от западных берегов Африки, что (по его мнению) подтверждается наличием слонов и в Африке и в Индии... Подчеркнем, что это знарменитое место из трактата «О Небе» о близости берегов Индии и Г Африки было усвоено Рожером Бэконом, у него было заимствовано в начале  XV в.  французским мыслителем  Петром Аллиаком  (Пьером д'Эйи), а в книге последнего «Образ мира» («Лик Земли») было вычитано Христофором Колумбом, послужив ему одним из веских доказательств возможности достижения берегов Восточной Азии при плавании из Европы в западном направлении.</w:t>
      </w:r>
    </w:p>
    <w:p>
      <w:pPr>
        <w:pStyle w:val="Normal"/>
        <w:ind w:firstLine="540"/>
        <w:jc w:val="both"/>
        <w:rPr/>
      </w:pPr>
      <w:r>
        <w:rPr>
          <w:sz w:val="22"/>
          <w:szCs w:val="22"/>
        </w:rPr>
        <w:t>Далее Аристотель пишет о тепловых поясах Земли, относя к не</w:t>
        <w:softHyphen/>
        <w:t>обитаемым жаркий пояс, ограниченный тропиками, и два холод</w:t>
        <w:softHyphen/>
        <w:t>ных пояса, которые он ограничивал линией «постоянно видимых звезд» в северном полушарии и аналогичной ей — в южном полушарии. Между необитаемыми поясами располагались умеренные обитаемые пояса: один — в северном, другой — в южном полуша</w:t>
        <w:softHyphen/>
        <w:t>рии.</w:t>
      </w:r>
    </w:p>
    <w:p>
      <w:pPr>
        <w:pStyle w:val="Normal"/>
        <w:ind w:firstLine="540"/>
        <w:jc w:val="both"/>
        <w:rPr/>
      </w:pPr>
      <w:r>
        <w:rPr>
          <w:sz w:val="22"/>
          <w:szCs w:val="22"/>
        </w:rPr>
        <w:t>Как мы увидим ниже, знакомство западноевропейских ученых с сочинениями Аристотеля «Метеорологика» и «О Небе» в переводе с арабского во многом обогатило их географическими сведениями и в то же время способствовало развитию естественнонаучного подхода к явлениям природы и подрывало влияние христианской теологии на науку.</w:t>
      </w:r>
    </w:p>
    <w:p>
      <w:pPr>
        <w:pStyle w:val="Normal"/>
        <w:ind w:firstLine="540"/>
        <w:jc w:val="both"/>
        <w:rPr/>
      </w:pPr>
      <w:r>
        <w:rPr>
          <w:sz w:val="22"/>
          <w:szCs w:val="22"/>
        </w:rPr>
        <w:t xml:space="preserve">Ибн-Сина и Ибн-Рушд </w:t>
      </w:r>
      <w:r>
        <w:rPr>
          <w:sz w:val="22"/>
          <w:szCs w:val="22"/>
          <w:vertAlign w:val="superscript"/>
        </w:rPr>
        <w:t>17</w:t>
      </w:r>
      <w:r>
        <w:rPr>
          <w:sz w:val="22"/>
          <w:szCs w:val="22"/>
        </w:rPr>
        <w:t xml:space="preserve"> в своих комментариях к трудам Аристо</w:t>
        <w:softHyphen/>
        <w:t>теля и в собственных сочинениях развили дальше античные естест</w:t>
        <w:softHyphen/>
        <w:t>веннонаучные идеи о непрерывном изменении лика Земли внутрен</w:t>
        <w:softHyphen/>
        <w:t>ними и внешними силами и о строении материи.</w:t>
      </w:r>
    </w:p>
    <w:p>
      <w:pPr>
        <w:pStyle w:val="Normal"/>
        <w:ind w:firstLine="540"/>
        <w:jc w:val="both"/>
        <w:rPr/>
      </w:pPr>
      <w:r>
        <w:rPr>
          <w:sz w:val="22"/>
          <w:szCs w:val="22"/>
        </w:rPr>
        <w:t xml:space="preserve">Ибн-Сина к внутренним силам Земли относит землетрясения, к внешним — текучие воды, которые, по его мнению, вырабатывают межгорные впадины и речные долины </w:t>
      </w:r>
      <w:r>
        <w:rPr>
          <w:sz w:val="22"/>
          <w:szCs w:val="22"/>
          <w:vertAlign w:val="superscript"/>
        </w:rPr>
        <w:t>18</w:t>
      </w:r>
      <w:r>
        <w:rPr>
          <w:sz w:val="22"/>
          <w:szCs w:val="22"/>
        </w:rPr>
        <w:t>. Ибн-Сина обогащает своими наблюдениями древнюю теорию о «первичном море», якобы некогда покрывавшем всю поверхность Земли, но затем частично испарив</w:t>
        <w:softHyphen/>
        <w:t>шемся под влиянием солнечных лучей. Он отрицает божественное участие в явлениях природы и стремится объяснить их естествен</w:t>
        <w:softHyphen/>
        <w:t>ным путем. Ему принадлежит учение об образовании новых горных пород из продуктов разрушения гор и об образовании новых мине</w:t>
        <w:softHyphen/>
        <w:t>ралов. Один из советских исследователей геологических взглядов Ибн-Сины, Д. И. Гордеев  (1967), считает, что именно Ибн-Сина впервые в научной литературе выразил закон исторической последо</w:t>
        <w:softHyphen/>
        <w:t>вательности залегания осадочных горных пород. Другие исследова</w:t>
        <w:softHyphen/>
        <w:t>тели   научного   творчества   Ибн-Сины  отмечают,  что   многие  его глубокие естественнонаучные идеи не нашли отклика среди сред</w:t>
        <w:softHyphen/>
        <w:t>невековых ученых — арабоязычных и западноевропейских, так как опережали свое время. Но самое важное (и это мы должны подчерк</w:t>
        <w:softHyphen/>
        <w:t>нуть особо), естественнонаучные представления Ибн-Сины не остав</w:t>
        <w:softHyphen/>
        <w:t>ляли места божественному вмешательству в природные  явления и процессы.</w:t>
      </w:r>
    </w:p>
    <w:p>
      <w:pPr>
        <w:pStyle w:val="Normal"/>
        <w:ind w:firstLine="540"/>
        <w:jc w:val="both"/>
        <w:rPr/>
      </w:pPr>
      <w:r>
        <w:rPr>
          <w:sz w:val="22"/>
          <w:szCs w:val="22"/>
        </w:rPr>
        <w:t>Ибн-Рушд учил о безначальности материального мира, о его бесконечности во времени, о вечном движении материи и позна</w:t>
        <w:softHyphen/>
        <w:t>ваемости окружающего нас мира. Он отрицал астрологию и разви</w:t>
        <w:softHyphen/>
        <w:t>вал дальше учение великого древнегреческого материалиста Демокрита (жившего в V—IV вв. до н. э.) об атомах, считая их не «строи</w:t>
        <w:softHyphen/>
        <w:t>тельными кирпичиками» оформляющейся материи, а возникающими лишь тогда, когда образуется нечто новое, и воплощающими это новое в процессе становления потенции, из которой появляется это новое. Согласно учению Ибн-Рушда, окружающий нас мир не явля</w:t>
        <w:softHyphen/>
        <w:t xml:space="preserve">ется случайным, каким его признавала идеалистическая арабская телеология и западноевропейская схоластика, а основывается на закономерностях, присущих самой природе </w:t>
      </w:r>
      <w:r>
        <w:rPr>
          <w:sz w:val="22"/>
          <w:szCs w:val="22"/>
          <w:vertAlign w:val="superscript"/>
        </w:rPr>
        <w:t>19</w:t>
      </w:r>
      <w:r>
        <w:rPr>
          <w:sz w:val="22"/>
          <w:szCs w:val="22"/>
        </w:rPr>
        <w:t>.</w:t>
      </w:r>
    </w:p>
    <w:p>
      <w:pPr>
        <w:pStyle w:val="Normal"/>
        <w:ind w:firstLine="540"/>
        <w:jc w:val="both"/>
        <w:rPr/>
      </w:pPr>
      <w:r>
        <w:rPr>
          <w:sz w:val="22"/>
          <w:szCs w:val="22"/>
        </w:rPr>
        <w:t>Яркими представителями естествознания XIII в. в Западной Европе были английские философы Александр Неккам и Роберт Гроссетест, французский мыслитель, профессор Парижского уни</w:t>
        <w:softHyphen/>
        <w:t>верситета Сигер Брабантский, польский физик, уроженец Силезии Целек Витело, а также великий английский ученый-энциклопе</w:t>
        <w:softHyphen/>
        <w:t>дист, ученик Гроссетеста — Рожер (Роджер) Бэкон.</w:t>
      </w:r>
    </w:p>
    <w:p>
      <w:pPr>
        <w:pStyle w:val="Normal"/>
        <w:ind w:firstLine="540"/>
        <w:jc w:val="both"/>
        <w:rPr/>
      </w:pPr>
      <w:r>
        <w:rPr>
          <w:sz w:val="22"/>
          <w:szCs w:val="22"/>
        </w:rPr>
        <w:t>Александр Неккам (умер в 1217 г.) написал большой трактат под названием «О природе вещей» в конце XII — начале XIII в. Давая высокую оценку Аристотелю как мыслителю, он писал: «Вос</w:t>
        <w:softHyphen/>
        <w:t>хвалять дарование Аристотеля я почитаю лишним, потому что на</w:t>
        <w:softHyphen/>
        <w:t>прасный труд помогать Солнцу светом факела» (цит. по: Зубов, 1963. С. 236). Интересно отметить, что в этом труде он пишет о ком</w:t>
        <w:softHyphen/>
        <w:t>пасе как о «намагниченной игле, показывающей на север». Это было едва ли не первым упоминанием о компасе в западноевропей</w:t>
        <w:softHyphen/>
        <w:t>ской литературе. В. И. Вернадский (1981) пояснял, что Неккам знал только так называемый плавающий компас, который в 1258 г. Рожер Бэкон показывал флорентийцу Брунетто Латани. Стрелка, укрепленная на соломинке, плававшей в сосуде с водой, постоянно указывала в одну сторону, «притягиваясь к Полярной звезде». Нек</w:t>
        <w:softHyphen/>
        <w:t>кам считал этот прибор полезным для мореплавателей.</w:t>
      </w:r>
    </w:p>
    <w:p>
      <w:pPr>
        <w:pStyle w:val="Normal"/>
        <w:ind w:firstLine="540"/>
        <w:jc w:val="both"/>
        <w:rPr/>
      </w:pPr>
      <w:r>
        <w:rPr>
          <w:sz w:val="22"/>
          <w:szCs w:val="22"/>
        </w:rPr>
        <w:t>В дополнение к сообщению В. И. Вернадского скажем, что Р. Бэкон был знаком с интересным сочинением эпохи, трактатом «Послание о магните», написанным в 1269 г. французским физиком Пьером де Марикуром, прозванным Пелегрином, т. е. пилигримом, так как он совершил паломничество в Палестину. В этом трактате автор впервые из европейских ученых обратил внимание на пробле</w:t>
        <w:softHyphen/>
        <w:t>му магнетизма и выступил сторонником экспериментального метода в науке. Историки науки считают, что пропагандой этого метода Марикур оказал большое влияние на научные взгляды Рожера Бэ</w:t>
        <w:softHyphen/>
        <w:t>кона. Пьер Марикур, экспериментируя со сферическим магнитом, вывел ряд закономерностей в теории магнетизма, в частности он показал, что одноименные полюса магнита отталкиваются, а разно</w:t>
        <w:softHyphen/>
        <w:t>именные притягиваются.</w:t>
      </w:r>
    </w:p>
    <w:p>
      <w:pPr>
        <w:pStyle w:val="Normal"/>
        <w:ind w:firstLine="540"/>
        <w:jc w:val="both"/>
        <w:rPr/>
      </w:pPr>
      <w:r>
        <w:rPr>
          <w:sz w:val="22"/>
          <w:szCs w:val="22"/>
        </w:rPr>
        <w:t xml:space="preserve">В. П. Зубов, автор книги об Аристотеле, переводчик на русский язык и комментатор «Послания о магните» Пьера де Марикура </w:t>
      </w:r>
      <w:r>
        <w:rPr>
          <w:sz w:val="22"/>
          <w:szCs w:val="22"/>
          <w:vertAlign w:val="superscript"/>
        </w:rPr>
        <w:t>20</w:t>
      </w:r>
      <w:r>
        <w:rPr>
          <w:sz w:val="22"/>
          <w:szCs w:val="22"/>
        </w:rPr>
        <w:t>, подчеркивал, что этот трактат резко отличается от схоластических сочинений того времени, так как в нем автор подчеркивал значе</w:t>
        <w:softHyphen/>
        <w:t>ние ручного труда или ручной сноровки, противопоставляя науч</w:t>
        <w:softHyphen/>
        <w:t>ный эксперимент «бесплодному умствованию». Р. Бэкон писал в «Третьем сочинении», что «корни эксперимента... никто из латинян не может понять, кроме одного, а именно магистра Петра». В «Большом сочинении», где доказывается необходимость применения математики в каждой науке, Бэкон вспоминает Пьера де Марикура, но уже как автора сочинения «Об изготовлении астроля</w:t>
        <w:softHyphen/>
        <w:t xml:space="preserve">бии» </w:t>
      </w:r>
      <w:r>
        <w:rPr>
          <w:sz w:val="22"/>
          <w:szCs w:val="22"/>
          <w:vertAlign w:val="superscript"/>
        </w:rPr>
        <w:t>21</w:t>
      </w:r>
      <w:r>
        <w:rPr>
          <w:sz w:val="22"/>
          <w:szCs w:val="22"/>
        </w:rPr>
        <w:t>.</w:t>
      </w:r>
    </w:p>
    <w:p>
      <w:pPr>
        <w:pStyle w:val="Normal"/>
        <w:ind w:firstLine="540"/>
        <w:jc w:val="both"/>
        <w:rPr/>
      </w:pPr>
      <w:r>
        <w:rPr>
          <w:sz w:val="22"/>
          <w:szCs w:val="22"/>
        </w:rPr>
        <w:t>Роберт Гроссетест (1175—1253) сыграл выдающуюся роль в развитии и распространении естественнонаучных знаний в Запад</w:t>
        <w:softHyphen/>
        <w:t>ной Европе. Магистр, затем канцлер Оксфордского университета, а в 1235 г. также и епископ города Линкольна, он был большим зна</w:t>
        <w:softHyphen/>
        <w:t>током греческого, арабского и древнееврейского языков. Он начал первым переводить на латинский язык естественнонаучные труды Аристотеля не с арабского, а с языка оригинала. В частности, ему принадлежал перевод сочинения «О Небе» с комментариями грече</w:t>
        <w:softHyphen/>
        <w:t>ского философа VI в. Симпликия. Сам же Гроссетест составил ком</w:t>
        <w:softHyphen/>
        <w:t>ментарий к «Физике» и «Второй Аналитике» Аристотеля.</w:t>
      </w:r>
    </w:p>
    <w:p>
      <w:pPr>
        <w:pStyle w:val="Normal"/>
        <w:ind w:firstLine="540"/>
        <w:jc w:val="both"/>
        <w:rPr/>
      </w:pPr>
      <w:r>
        <w:rPr>
          <w:sz w:val="22"/>
          <w:szCs w:val="22"/>
        </w:rPr>
        <w:t>Научные интересы Роберта Гроссетеста лежали в области опти</w:t>
        <w:softHyphen/>
        <w:t>ки, геометрии и астрономии. Он был автором сочинения «О свете, или Начале форм», где развивал мысль о том, что свет — весьма тонкая материя, отождествляемая с формой. По его мнению, свет — универсальная субстанция, обладающая внутренней способностью к «самовозрастанию и самораспространению». Согласно этой кон</w:t>
        <w:softHyphen/>
        <w:t>цепции, бог создал вначале некий светящийся пункт, который, мгно</w:t>
        <w:softHyphen/>
        <w:t>венно расширяясь, породил огромную сферу, где слиты начала ма</w:t>
        <w:softHyphen/>
        <w:t>терии и формы. Современные историки науки считают, что значе</w:t>
        <w:softHyphen/>
        <w:t>ние этой натурфилософской концепции Гроссетеста в духе будуще</w:t>
        <w:softHyphen/>
        <w:t>го деизма заключается в том, что она уменьшала творческую роль бога.</w:t>
      </w:r>
    </w:p>
    <w:p>
      <w:pPr>
        <w:pStyle w:val="Normal"/>
        <w:ind w:firstLine="540"/>
        <w:jc w:val="both"/>
        <w:rPr/>
      </w:pPr>
      <w:r>
        <w:rPr>
          <w:sz w:val="22"/>
          <w:szCs w:val="22"/>
        </w:rPr>
        <w:t>Общая космология Гроссетеста по существу не содержала ниче</w:t>
        <w:softHyphen/>
        <w:t>го нового по сравнению с арабскими космологическими построени</w:t>
        <w:softHyphen/>
        <w:t>ями, однако в ней высказывалась важная мысль о геометрических законах распространения света, которые составляют законы миро</w:t>
        <w:softHyphen/>
        <w:t xml:space="preserve">здания </w:t>
      </w:r>
      <w:r>
        <w:rPr>
          <w:sz w:val="22"/>
          <w:szCs w:val="22"/>
          <w:vertAlign w:val="superscript"/>
        </w:rPr>
        <w:t>22</w:t>
      </w:r>
      <w:r>
        <w:rPr>
          <w:sz w:val="22"/>
          <w:szCs w:val="22"/>
        </w:rPr>
        <w:t>.</w:t>
      </w:r>
    </w:p>
    <w:p>
      <w:pPr>
        <w:pStyle w:val="Normal"/>
        <w:ind w:firstLine="540"/>
        <w:jc w:val="both"/>
        <w:rPr/>
      </w:pPr>
      <w:r>
        <w:rPr>
          <w:sz w:val="22"/>
          <w:szCs w:val="22"/>
        </w:rPr>
        <w:t>Роберт Гроссетест был основателем Оксфордской школы фило</w:t>
        <w:softHyphen/>
        <w:t>софов, которые наибольшее внимание стали уделять вопросам ес</w:t>
        <w:softHyphen/>
        <w:t>тествознания и опыту. Историки философии особо подчеркивают значение Роберта Гроссетеста как посредствующего звена между арабоязычными мыслителями и Рожером Бэконом.</w:t>
      </w:r>
    </w:p>
    <w:p>
      <w:pPr>
        <w:pStyle w:val="Normal"/>
        <w:ind w:firstLine="540"/>
        <w:jc w:val="both"/>
        <w:rPr/>
      </w:pPr>
      <w:r>
        <w:rPr>
          <w:sz w:val="22"/>
          <w:szCs w:val="22"/>
        </w:rPr>
        <w:t>Последователем Гроссетеста был польский физик, уроженец Силезии Целек Витело (ок. 1230—1275). В 1270 г. он написал большой труд «Перспектива», в котором дал математико-динами-ческую картину мира, связанную со светометафизической теорией неоплатоновского типа. Для Витело свет — начало всех начал, все природные явления объясняются законами оптики, в конечном счете законами геометрии. Обширное сочинение Витело долгое время пользовалось большой популярностью не только в эпоху поздней схоластики, но и позднее. Иоганн Кеплер, один из создате</w:t>
        <w:softHyphen/>
        <w:t>лей астрономии Нового времени, написал специальную работу, опи</w:t>
        <w:softHyphen/>
        <w:t>раясь на учение Витело. Особой заслугой Витело было также вве- дение в западноевропейскую науку арабских цифр и счетной доски (заимствованных арабскими учеными в Индии).</w:t>
      </w:r>
    </w:p>
    <w:p>
      <w:pPr>
        <w:pStyle w:val="Normal"/>
        <w:ind w:firstLine="540"/>
        <w:jc w:val="both"/>
        <w:rPr/>
      </w:pPr>
      <w:r>
        <w:rPr>
          <w:sz w:val="22"/>
          <w:szCs w:val="22"/>
        </w:rPr>
        <w:t>Сигер Брабантский (1240—1280) был профессором факультета искусств Парижского университета. Ему принадлежал большой труд под названием «О вечности мира», содержание которого гово</w:t>
        <w:softHyphen/>
        <w:t>рило о его «аверроистской» направленности. Сигер был главой французских последователей Ибн-Рушда, которые боролись за не</w:t>
        <w:softHyphen/>
        <w:t>зависимость научно-философского знания от контроля теологии, т. е. богословия.</w:t>
      </w:r>
    </w:p>
    <w:p>
      <w:pPr>
        <w:pStyle w:val="Normal"/>
        <w:ind w:firstLine="540"/>
        <w:jc w:val="both"/>
        <w:rPr/>
      </w:pPr>
      <w:r>
        <w:rPr>
          <w:sz w:val="22"/>
          <w:szCs w:val="22"/>
        </w:rPr>
        <w:t>В 1270 г. католическая церковь осудила «13 тезисов» Сигера, которые были составлены под влиянием работ Ибн-Рушда, а в 1277 г. епископ Парижа Тампье вместе с советом магистров теоло</w:t>
        <w:softHyphen/>
        <w:t>гического факультета Парижского университета осудил 219 тези</w:t>
        <w:softHyphen/>
        <w:t>сов аверроистского содержания. Сигер был отлучен от церкви и вы</w:t>
        <w:softHyphen/>
        <w:t xml:space="preserve">нужден тайно бежать из Парижа. Вскоре он был убит в Риме своим секретарем, как полагают историки, по наущению римской курии </w:t>
      </w:r>
      <w:r>
        <w:rPr>
          <w:sz w:val="22"/>
          <w:szCs w:val="22"/>
          <w:vertAlign w:val="superscript"/>
        </w:rPr>
        <w:t>23</w:t>
      </w:r>
      <w:r>
        <w:rPr>
          <w:sz w:val="22"/>
          <w:szCs w:val="22"/>
        </w:rPr>
        <w:t>.</w:t>
      </w:r>
    </w:p>
    <w:p>
      <w:pPr>
        <w:pStyle w:val="Normal"/>
        <w:ind w:firstLine="540"/>
        <w:jc w:val="both"/>
        <w:rPr/>
      </w:pPr>
      <w:r>
        <w:rPr>
          <w:sz w:val="22"/>
          <w:szCs w:val="22"/>
        </w:rPr>
        <w:t>Отлучение Сигера от церкви и его смерть положили конец аверро-изму в Париже, хотя отдельные ученики Сигера остались там: известно, что поэт Данте, будучи в Париже, слушал лекции аверро-истов. Он обессмертил имя Сигера, поместив его в «Раю» своей поэмы среди других крупных мыслителей.</w:t>
      </w:r>
    </w:p>
    <w:p>
      <w:pPr>
        <w:pStyle w:val="Normal"/>
        <w:ind w:firstLine="540"/>
        <w:jc w:val="both"/>
        <w:rPr/>
      </w:pPr>
      <w:r>
        <w:rPr>
          <w:sz w:val="22"/>
          <w:szCs w:val="22"/>
        </w:rPr>
        <w:t>Самым выдающимся ученым эпохи поздней схоластики был конечно же Рожер Бэкон, автор «Большого сочинения», являюще</w:t>
        <w:softHyphen/>
        <w:t>гося подлинной энциклопедией научных знаний того времени. За свои естественнонаучные (материалистические) воззрения Бэ</w:t>
        <w:softHyphen/>
        <w:t xml:space="preserve">кон провел много лет в заключении </w:t>
      </w:r>
      <w:r>
        <w:rPr>
          <w:sz w:val="22"/>
          <w:szCs w:val="22"/>
          <w:vertAlign w:val="superscript"/>
        </w:rPr>
        <w:t>24</w:t>
      </w:r>
      <w:r>
        <w:rPr>
          <w:sz w:val="22"/>
          <w:szCs w:val="22"/>
        </w:rPr>
        <w:t>.</w:t>
      </w:r>
    </w:p>
    <w:p>
      <w:pPr>
        <w:pStyle w:val="Normal"/>
        <w:ind w:firstLine="540"/>
        <w:jc w:val="both"/>
        <w:rPr/>
      </w:pPr>
      <w:r>
        <w:rPr>
          <w:sz w:val="22"/>
          <w:szCs w:val="22"/>
        </w:rPr>
        <w:t>Для Рожера Бэкона Аристотель — владыка философии, высший из философов, но вместе с тем Бэкон был далек от слепого прекло</w:t>
        <w:softHyphen/>
        <w:t>нения перед авторитетом древнегреческого мыслителя. Он писал, что Аристотель уничтожил заблуждения предшествовавших ему философов и обогатил философию, хотя в будущем его также будут дополнять и исправлять, ибо ничто не совершенно в человеческих изобретениях... Бэкон выдвигал требование к переводам научных трудов с других языков на латинский (язык науки того времени): перевод должен быть верным, для чего от переводчика требуется знание того языка, с которого он переводит (1), знание того языка, на который он переводит (2), и знание той науки, которую он хочет переводить (3).</w:t>
      </w:r>
    </w:p>
    <w:p>
      <w:pPr>
        <w:pStyle w:val="Normal"/>
        <w:ind w:firstLine="540"/>
        <w:jc w:val="both"/>
        <w:rPr/>
      </w:pPr>
      <w:r>
        <w:rPr>
          <w:sz w:val="22"/>
          <w:szCs w:val="22"/>
        </w:rPr>
        <w:t>Бэкон заимствовал у Ибн-Сины и Ибн-Рушда идею вечности материального мира и другие положения философии, а сам выдвинул тезис об опыте как основе знания. Опровергая умозрительную телео</w:t>
        <w:softHyphen/>
        <w:t>логическую схоластику, Бэкон противопоставил ей свою программу практического значения научного знания. Он ратовал за развитие математики и астрономии.</w:t>
      </w:r>
    </w:p>
    <w:p>
      <w:pPr>
        <w:pStyle w:val="Normal"/>
        <w:ind w:firstLine="540"/>
        <w:jc w:val="both"/>
        <w:rPr/>
      </w:pPr>
      <w:r>
        <w:rPr>
          <w:sz w:val="22"/>
          <w:szCs w:val="22"/>
        </w:rPr>
        <w:t>В четвертой части «Большого сочинения», где Бэкон рассуждает о важности изучения математики и необходимости исправления календаря, Бэкон помещает и трактат о географии. Следуя Аристо</w:t>
        <w:softHyphen/>
        <w:t>телю, римскому ученому-энциклопедисту Плинию Старшему (23—79), автору «Естественной истории» в 37 книгах, а также арабо-язы'чным ученым, он считает безусловным, что Земля имеет шаро</w:t>
        <w:softHyphen/>
        <w:t>образную форму. Это не позволяет нам согласиться с О. В. Трахтен-бергом (1957), который, характеризуя географические знания его эпохи, приводит выдержку из описания Эбсдорфской карты 1284 г., где Земля сравнивается по форме с колесом, со всех сторон окружен</w:t>
        <w:softHyphen/>
        <w:t>ным океаном, но не оговаривает, что такие представления были чужды Бэкону.</w:t>
      </w:r>
    </w:p>
    <w:p>
      <w:pPr>
        <w:pStyle w:val="Normal"/>
        <w:ind w:firstLine="540"/>
        <w:jc w:val="both"/>
        <w:rPr/>
      </w:pPr>
      <w:r>
        <w:rPr>
          <w:sz w:val="22"/>
          <w:szCs w:val="22"/>
        </w:rPr>
        <w:t>Вслед за античными мыслителями Бэкон признает пять тепло</w:t>
        <w:softHyphen/>
        <w:t>вых поясов, из которых три пояса («жаркий» и два «холодных») — необитаемые. Вслед за Плинием он считает самой большой частью света Европу, которая, по его словам, занимает 5/12 всей поверх</w:t>
        <w:softHyphen/>
        <w:t>ности земного шара; территория же Индии составляет 1/3 всей на</w:t>
        <w:softHyphen/>
        <w:t>селенной суши и, протягиваясь далеко на восток, приближается своими берегами на западе к Европе и Африке.</w:t>
      </w:r>
    </w:p>
    <w:p>
      <w:pPr>
        <w:pStyle w:val="Normal"/>
        <w:ind w:firstLine="540"/>
        <w:jc w:val="both"/>
        <w:rPr/>
      </w:pPr>
      <w:r>
        <w:rPr>
          <w:sz w:val="22"/>
          <w:szCs w:val="22"/>
        </w:rPr>
        <w:t xml:space="preserve">Бэкон использовал цифровые данные о размерах земного шара, полученные арабскими астрономами Дамасской обсерватории в 827 г., при измерении дуги меридиана в один градус </w:t>
      </w:r>
      <w:r>
        <w:rPr>
          <w:sz w:val="22"/>
          <w:szCs w:val="22"/>
          <w:vertAlign w:val="superscript"/>
        </w:rPr>
        <w:t>25</w:t>
      </w:r>
      <w:r>
        <w:rPr>
          <w:sz w:val="22"/>
          <w:szCs w:val="22"/>
        </w:rPr>
        <w:t>.</w:t>
      </w:r>
    </w:p>
    <w:p>
      <w:pPr>
        <w:pStyle w:val="Normal"/>
        <w:ind w:firstLine="540"/>
        <w:jc w:val="both"/>
        <w:rPr/>
      </w:pPr>
      <w:r>
        <w:rPr>
          <w:sz w:val="22"/>
          <w:szCs w:val="22"/>
        </w:rPr>
        <w:t>Наконец, Бэкон познакомил западноевропейскую науку своего времени (опираясь на труды Аристотеля и Сенеки) с античной идеей относительной близости восточных берегов Азии и западных берегов Европы и Африки.</w:t>
      </w:r>
    </w:p>
    <w:p>
      <w:pPr>
        <w:pStyle w:val="Normal"/>
        <w:ind w:firstLine="540"/>
        <w:jc w:val="both"/>
        <w:rPr/>
      </w:pPr>
      <w:r>
        <w:rPr>
          <w:sz w:val="22"/>
          <w:szCs w:val="22"/>
        </w:rPr>
        <w:t>Эти две идеи — уменьшенные размеры земного шара и близость азиатских берегов к Европе и Африке — были усвоены французским ученым Петром Аллиаком (1350—1420), известным также под именем Пьера д'Эйи, и изложены в его сочинении «Образ Мира». Они стали известны Христофору Колумбу и послужили одним из доказательств возможного достижения Индий западным морским путем.</w:t>
      </w:r>
    </w:p>
    <w:p>
      <w:pPr>
        <w:pStyle w:val="Normal"/>
        <w:ind w:firstLine="540"/>
        <w:jc w:val="both"/>
        <w:rPr/>
      </w:pPr>
      <w:r>
        <w:rPr>
          <w:sz w:val="22"/>
          <w:szCs w:val="22"/>
        </w:rPr>
        <w:t>В географической части своего сочинения Бэкон рассказывает о «Куполе мира» Ариме, вершине мира, равноудаленной от Северно</w:t>
        <w:softHyphen/>
        <w:t>го и Южного полюсов и от западных и восточных границ суши. Мы помним, что эту идею, заимствованную в арабской астрономии, при</w:t>
        <w:softHyphen/>
        <w:t>вез в Европу английский путешественник Аделард из Бата. У него идею воспринял знаменитый переводчик арабских и античных сочи</w:t>
        <w:softHyphen/>
        <w:t>нений Герард из Кремоны и изложил ее в трактате «Теория планет». «Купол мира» находится в Индийском океане на экваторе, где-то между Индией и Африкой. Вероятно, от Герарда эта идея стала известна Бэкону, но в отличие от предшественников Бэкон пола</w:t>
        <w:softHyphen/>
        <w:t>гал, что протяженность обитаемого мира по долготе составляет более половины окружности земного шара. Бэкон также считал, что «Купол мира» отстоит ровно на 90 градусов от восточной границы ойкумены.</w:t>
      </w:r>
    </w:p>
    <w:p>
      <w:pPr>
        <w:pStyle w:val="Normal"/>
        <w:ind w:firstLine="540"/>
        <w:jc w:val="both"/>
        <w:rPr/>
      </w:pPr>
      <w:r>
        <w:rPr>
          <w:sz w:val="22"/>
          <w:szCs w:val="22"/>
        </w:rPr>
        <w:t>Описание поверхности обитаемой земли Бэкон ведет, в основном следуя «Естественной истории» Плиния: Индию, Аравию, Эфио</w:t>
        <w:softHyphen/>
        <w:t>пию и Египет и некоторые другие страны он описывает, следуя Плинию, но нередко дополняет старые сведения сообщениями пу</w:t>
        <w:softHyphen/>
        <w:t>тешественников. Так, например, много нового Бэкон нашел в описа</w:t>
        <w:softHyphen/>
        <w:t>нии путешествия по Центральной Азии Гильома Рубрука, с которым он встречался в Париже. В «Большое сочинение» Бэкон включил значительные выдержки из сочинения Рубрука, в частности он по</w:t>
        <w:softHyphen/>
        <w:t>дробно описывает жизнь татар, живущих в шатрах и владеющих крупными стадами. Для Бэкона Каспийское море не залив Север</w:t>
        <w:softHyphen/>
        <w:t>ного океана, каким его считал Плиний, а самостоятельное море, в которое впадает много рек и с севера и с юга. За рекой Танаис, утверждал Бэкон, лежит обширная страна «Руссия», покрытая лесами и богатая реками. Населяющие ее русские люди — христиа</w:t>
        <w:softHyphen/>
        <w:t>не, но они соблюдают не католические, а греческие церковные обряды, хотя и говорят не по-гречески, а на славянском языке. Татары же — язычники, но их священнослужители обладают по</w:t>
        <w:softHyphen/>
        <w:t>знаниями в астрономии, хорошо предсказывают затмения Солнца и Луны и знают многие чужие страны; они очень воинственны, и ими покорены многие народы.</w:t>
      </w:r>
    </w:p>
    <w:p>
      <w:pPr>
        <w:pStyle w:val="Normal"/>
        <w:ind w:firstLine="540"/>
        <w:jc w:val="both"/>
        <w:rPr/>
      </w:pPr>
      <w:r>
        <w:rPr>
          <w:sz w:val="22"/>
          <w:szCs w:val="22"/>
        </w:rPr>
        <w:t>Имеются сведения, что Бэкон на большом листе пергамента вычертил карту известного в то время мира. На ней он поместил Аланские (Кавказские?) горы, Каспийское море и Железные Воро</w:t>
        <w:softHyphen/>
        <w:t>та — проход, по которому прошел Рубрук, возвращаясь из своего путешествия в Центральную Азию. Карта Бэкона не сохранилась, но, вероятно, азиатская часть ее была более подробной и, главное, более правдивой, чем современная Бэкону большая карта, украшающая собор в городе Герефорде и созданная Хельдингемом в 1260 г. Занимаясь вопросами оптики, Бэкон логически перешел к заня</w:t>
        <w:softHyphen/>
        <w:t>тиям по астрономии. Правда, в этой области знаний он был мало оригинален, так как стоял на позиции геоцентрической системы Клавдия Птолемея. По его представлению, Вселенная пространст</w:t>
        <w:softHyphen/>
        <w:t>венно ограничена твердой «сферой неподвижных звезд» (т. е. не со</w:t>
        <w:softHyphen/>
        <w:t>вершающих самостоятельного движения относительно друг друга в отличие от планет), а Млечный Путь — это огромное скопление звезд. Зато несомненный интерес представляют попытки Бэкона вычислить размеры Солнца, Луны и других планет, а также выяс</w:t>
        <w:softHyphen/>
        <w:t>нить связь между океаническими приливами и отливами с движе</w:t>
        <w:softHyphen/>
        <w:t>ниями Луны вокруг Земли и ее фазами.</w:t>
      </w:r>
    </w:p>
    <w:p>
      <w:pPr>
        <w:pStyle w:val="Normal"/>
        <w:ind w:firstLine="540"/>
        <w:jc w:val="both"/>
        <w:rPr/>
      </w:pPr>
      <w:r>
        <w:rPr>
          <w:sz w:val="22"/>
          <w:szCs w:val="22"/>
        </w:rPr>
        <w:t>Считая астрономию очень важной наукой, Бэкон настаивал на реформе действовавшего в то время юлианского календаря. Но эта идея осуществилась только через 300 лет, когда папой Григо</w:t>
        <w:softHyphen/>
        <w:t>рием XIII в 1582 г. был введен новый, исправленный календарь, получивший название григорианского.</w:t>
      </w:r>
    </w:p>
    <w:p>
      <w:pPr>
        <w:pStyle w:val="Normal"/>
        <w:ind w:firstLine="540"/>
        <w:jc w:val="both"/>
        <w:rPr/>
      </w:pPr>
      <w:r>
        <w:rPr>
          <w:sz w:val="22"/>
          <w:szCs w:val="22"/>
        </w:rPr>
        <w:t>Среди ученых-схоластов XIII в. особое место занимает немец</w:t>
        <w:softHyphen/>
        <w:t xml:space="preserve">кий эрудит Альберт Болыптедтский (1193—1280), еще при жизни прозванный Великим </w:t>
      </w:r>
      <w:r>
        <w:rPr>
          <w:sz w:val="22"/>
          <w:szCs w:val="22"/>
          <w:vertAlign w:val="superscript"/>
        </w:rPr>
        <w:t>26</w:t>
      </w:r>
      <w:r>
        <w:rPr>
          <w:sz w:val="22"/>
          <w:szCs w:val="22"/>
        </w:rPr>
        <w:t>. Он вошел в историю науки как фигура край</w:t>
        <w:softHyphen/>
        <w:t>не противоречивая. С одной стороны, Альберт Больштедтский спо</w:t>
        <w:softHyphen/>
        <w:t>собствовал развитию отраслей естествознания, с другой — выступал против аверроистов. Происходил он из знатного рода, учился в Падуанском университете, затем много лет преподавал в университете Кельна, а в 1245 г. стал магистром теологического факультета Па</w:t>
        <w:softHyphen/>
        <w:t>рижского университета. Основу философского учения Альберта со</w:t>
        <w:softHyphen/>
        <w:t>ставляло учение Аристотеля, но приспособленное (а потому и ис</w:t>
        <w:softHyphen/>
        <w:t>каженное) к христианской религии.</w:t>
      </w:r>
    </w:p>
    <w:p>
      <w:pPr>
        <w:pStyle w:val="Normal"/>
        <w:ind w:firstLine="540"/>
        <w:jc w:val="both"/>
        <w:rPr/>
      </w:pPr>
      <w:r>
        <w:rPr>
          <w:sz w:val="22"/>
          <w:szCs w:val="22"/>
        </w:rPr>
        <w:t>Он был автором большого количества трудов, занимался во</w:t>
        <w:softHyphen/>
        <w:t>просами не только философии, но и естествознания (минерало</w:t>
        <w:softHyphen/>
        <w:t>гии, ботаники, зоологии), опираясь на аналогичные сочинения Аристотеля. Безусловно придерживаясь взгляда на шарообразность Земли, Альберт в отличие от Аристотеля не признавал наличия между тропиками жаркого необитаемого пояса, доказывая его пригодность к обитанию примером Эфиопии и Индии. Он также считал «глупым простонародным заблуждением» мнение, что «анти</w:t>
        <w:softHyphen/>
        <w:t>поды могут упасть». Он писал, что в южном полушарии должна быть заселенная суша, обладающая теми же «климатами», кото</w:t>
        <w:softHyphen/>
        <w:t>рые имеются на известной нам ойкумене северного полушария. Важно подчеркнуть, что это вполне согласуется с тем, что говорится по этому поводу в замечательном памятнике норвежской пись</w:t>
        <w:softHyphen/>
        <w:t>менности XIII в. — «Королевском Зерцале». Автор его не установ</w:t>
        <w:softHyphen/>
        <w:t>лен, хотя некоторые исследователи склонны приписывать автор</w:t>
        <w:softHyphen/>
        <w:t>ство священнику Ивару Бедде, воспитателю короля Хокона Старо</w:t>
        <w:softHyphen/>
        <w:t xml:space="preserve">го </w:t>
      </w:r>
      <w:r>
        <w:rPr>
          <w:sz w:val="22"/>
          <w:szCs w:val="22"/>
          <w:vertAlign w:val="superscript"/>
        </w:rPr>
        <w:t>27</w:t>
      </w:r>
      <w:r>
        <w:rPr>
          <w:sz w:val="22"/>
          <w:szCs w:val="22"/>
        </w:rPr>
        <w:t>. Написанное в виде диалога между отцом и сыном, это произ</w:t>
        <w:softHyphen/>
        <w:t>ведение поражает трезвыми физико-географическими наблюдени</w:t>
        <w:softHyphen/>
        <w:t>ями, касающимися вопросов движения (видимого) Солнца вокруг шарообразной Земли и расположения тепловых поясов. Только в одном случае автор «Королевского Зерцала» расходится во взглядах с Альбертом Болыытедтским о жарком поясе — он считает его, вслед за Аристотелем, Сенекой и Бэконом, непригодным для оби</w:t>
        <w:softHyphen/>
        <w:t>тания.</w:t>
      </w:r>
    </w:p>
    <w:p>
      <w:pPr>
        <w:pStyle w:val="Normal"/>
        <w:ind w:firstLine="540"/>
        <w:jc w:val="both"/>
        <w:rPr/>
      </w:pPr>
      <w:r>
        <w:rPr>
          <w:sz w:val="22"/>
          <w:szCs w:val="22"/>
        </w:rPr>
        <w:t xml:space="preserve">Известно, что Альберт Великий принимал участие в дискуссии о движении Земли и, подобно Бэкону, доказывал, что Млечный Путь является скоплением маленьких звезд. Под влиянием некоторых античных идей, восходящих к Гиппократу, Альберт (как и Бэкон) был склонен объяснять некоторые особенности человеческой жизни природными условиями  </w:t>
      </w:r>
      <w:r>
        <w:rPr>
          <w:sz w:val="22"/>
          <w:szCs w:val="22"/>
          <w:vertAlign w:val="superscript"/>
        </w:rPr>
        <w:t>28</w:t>
      </w:r>
      <w:r>
        <w:rPr>
          <w:sz w:val="22"/>
          <w:szCs w:val="22"/>
        </w:rPr>
        <w:t>.</w:t>
      </w:r>
    </w:p>
    <w:p>
      <w:pPr>
        <w:pStyle w:val="Normal"/>
        <w:ind w:firstLine="540"/>
        <w:jc w:val="both"/>
        <w:rPr/>
      </w:pPr>
      <w:r>
        <w:rPr>
          <w:sz w:val="22"/>
          <w:szCs w:val="22"/>
        </w:rPr>
        <w:t>Наряду с фактическими данными в сочинениях Альберта зна</w:t>
        <w:softHyphen/>
        <w:t>чительное место занимали различные библейские легенды и фан</w:t>
        <w:softHyphen/>
        <w:t>тастические сведения о некоторых животных и растениях.</w:t>
      </w:r>
    </w:p>
    <w:p>
      <w:pPr>
        <w:pStyle w:val="Normal"/>
        <w:ind w:firstLine="540"/>
        <w:jc w:val="both"/>
        <w:rPr/>
      </w:pPr>
      <w:r>
        <w:rPr>
          <w:sz w:val="22"/>
          <w:szCs w:val="22"/>
        </w:rPr>
        <w:t>Младшим современником Альберта был Фома Аквинский (1225—1274), или Томас Аквинат, как его часто называют западно</w:t>
        <w:softHyphen/>
        <w:t>европейские историки философии и богословы. Он являлся круп</w:t>
        <w:softHyphen/>
        <w:t>нейшим идеологом западноевропейского феодализма, представляя вторую, религиозно-мистическую линию, против которой выступали аверроисты. Вместе со своим учителем Альбертом Великим Фома обвинял Сигера Брабантского и его последователей в привержен</w:t>
        <w:softHyphen/>
        <w:t>ности идеям Ибн-Рушда, иначе говоря, материализму. Оба они — и Альберт и Фома — продолжали отстаивать телеологическую си</w:t>
        <w:softHyphen/>
        <w:t>стему мироздания (включая и природу).</w:t>
      </w:r>
    </w:p>
    <w:p>
      <w:pPr>
        <w:pStyle w:val="Normal"/>
        <w:ind w:firstLine="540"/>
        <w:jc w:val="both"/>
        <w:rPr/>
      </w:pPr>
      <w:r>
        <w:rPr>
          <w:sz w:val="22"/>
          <w:szCs w:val="22"/>
        </w:rPr>
        <w:t>Ставшая известной ученым этой эпохи геоцентрическая система Клавдия Птолемея с ее эпицикликами превращалась в церковную догму: Земля — это центр всей Вселенной, вокруг которой вра</w:t>
        <w:softHyphen/>
        <w:t>щаются «прикрепленные» к особым сферам планеты. Границей Все</w:t>
        <w:softHyphen/>
        <w:t>ленной считается сфера «неподвижных звезд», совершающих суточ</w:t>
        <w:softHyphen/>
        <w:t>ное вращение вместе с небом. Мир — это своеобразная иерархи</w:t>
        <w:softHyphen/>
        <w:t>ческая лестница: внизу находится Земля и все телесные вещи, со</w:t>
        <w:softHyphen/>
        <w:t>стоящие из четырех стихий — огня, воды, воздуха и земли. Над этим неорганическим миром (по современной терминологии) рас</w:t>
        <w:softHyphen/>
        <w:t>положены царства растений и животных и, наконец, человек, кото</w:t>
        <w:softHyphen/>
        <w:t>рый занимает промежуточное положение между физическим и ду</w:t>
        <w:softHyphen/>
        <w:t>ховным мирами.</w:t>
      </w:r>
    </w:p>
    <w:p>
      <w:pPr>
        <w:pStyle w:val="Normal"/>
        <w:ind w:firstLine="540"/>
        <w:jc w:val="both"/>
        <w:rPr/>
      </w:pPr>
      <w:r>
        <w:rPr>
          <w:sz w:val="22"/>
          <w:szCs w:val="22"/>
        </w:rPr>
        <w:t>Младшим современником Раймунда Луллия, Альберта Велико</w:t>
        <w:softHyphen/>
        <w:t>го, Рожера Бэкона и Фомы Аквината был великий итальянский поэт и мыслитель Данте Алигьери (1265—1321). Автор «Божествен</w:t>
        <w:softHyphen/>
        <w:t>ной комедии» жил в одно время с Марко Поло и, возможно, даже встречался с ним в пору своих странствий по Северной Италии летом 1306 г., когда Марко Поло обнародовал свою «Книгу». Он учился в университете города Болонья, позднее жил в Париже, где посещал занятия факультета искусств, на улице Соломы. Там он имел возможность слушать лекции аверроистов, последователей Сигера Брабантского. Данте был в курсе политических событий, а также той идейной борьбы, которая проходила между аверроис-тами и приверженцами Фомы Аквината. И хотя зависимость тео</w:t>
        <w:softHyphen/>
        <w:t xml:space="preserve">логии Данте от взглядов Фомы не вызывает сомнения, но в то жевремя несомненны его симпатии к последователям Сигера Брабантского </w:t>
      </w:r>
      <w:r>
        <w:rPr>
          <w:sz w:val="22"/>
          <w:szCs w:val="22"/>
          <w:vertAlign w:val="superscript"/>
        </w:rPr>
        <w:t>29</w:t>
      </w:r>
      <w:r>
        <w:rPr>
          <w:sz w:val="22"/>
          <w:szCs w:val="22"/>
        </w:rPr>
        <w:t>.</w:t>
      </w:r>
    </w:p>
    <w:p>
      <w:pPr>
        <w:pStyle w:val="Normal"/>
        <w:ind w:firstLine="540"/>
        <w:jc w:val="both"/>
        <w:rPr/>
      </w:pPr>
      <w:r>
        <w:rPr>
          <w:sz w:val="22"/>
          <w:szCs w:val="22"/>
        </w:rPr>
        <w:t>В первой части «Божественной комедии» («Ад») Данте во время своего путешествия с Вергилием (автором эпической поэмы «Эне¬ида») встречает на «первом круге», в так называемом Лимбе, т. е. в преддверии ада, на зеленом лугу «некрещеных праведников» — знаменитых мудрецов, героев и поэтов древности. Среди них почет</w:t>
        <w:softHyphen/>
        <w:t>ное место занимает Аристотель — «учитель тех, кто знает»; его окружают такие мыслители, как Сократ, Платон и Демокрит («Ад», песнь IV, строки 131 —136). В той же части Лимба Данте увидел астронома Птолемея и врача Гиппократа, а также арабоязычных мыслителей Авиценну и Аверроэса (там же, строки 142—144). Но Сигера Брабантского, сформулировавшего положения уче</w:t>
        <w:softHyphen/>
        <w:t>ния аверроистов, осужденных в 1270 г., Данте поместил в Раю, в кругу философов, рядом с его идейным противником Фомой Ак-винатом, в знак их примирения. Фома обращался к Данте с такими словами:</w:t>
      </w:r>
    </w:p>
    <w:p>
      <w:pPr>
        <w:pStyle w:val="Normal"/>
        <w:ind w:firstLine="540"/>
        <w:jc w:val="both"/>
        <w:rPr>
          <w:sz w:val="22"/>
          <w:szCs w:val="22"/>
        </w:rPr>
      </w:pPr>
      <w:r>
        <w:rPr>
          <w:sz w:val="22"/>
          <w:szCs w:val="22"/>
        </w:rPr>
      </w:r>
    </w:p>
    <w:p>
      <w:pPr>
        <w:pStyle w:val="Normal"/>
        <w:ind w:firstLine="540"/>
        <w:jc w:val="both"/>
        <w:rPr/>
      </w:pPr>
      <w:r>
        <w:rPr/>
        <w:t>Отравленный раздумий горьким ядом</w:t>
      </w:r>
    </w:p>
    <w:p>
      <w:pPr>
        <w:pStyle w:val="Normal"/>
        <w:ind w:firstLine="540"/>
        <w:jc w:val="both"/>
        <w:rPr/>
      </w:pPr>
      <w:r>
        <w:rPr/>
        <w:t>То вечный свет Сигера, что читал</w:t>
      </w:r>
    </w:p>
    <w:p>
      <w:pPr>
        <w:pStyle w:val="Normal"/>
        <w:ind w:firstLine="540"/>
        <w:jc w:val="both"/>
        <w:rPr/>
      </w:pPr>
      <w:r>
        <w:rPr/>
        <w:t>В Соломенном проулке в оны лета</w:t>
      </w:r>
    </w:p>
    <w:p>
      <w:pPr>
        <w:pStyle w:val="Normal"/>
        <w:ind w:firstLine="540"/>
        <w:jc w:val="both"/>
        <w:rPr/>
      </w:pPr>
      <w:r>
        <w:rPr/>
        <w:t>И неугодным правдам поучал</w:t>
      </w:r>
    </w:p>
    <w:p>
      <w:pPr>
        <w:pStyle w:val="Normal"/>
        <w:ind w:firstLine="540"/>
        <w:jc w:val="both"/>
        <w:rPr/>
      </w:pPr>
      <w:r>
        <w:rPr/>
        <w:t>(«Рай», песнь X, строки 135—138).</w:t>
      </w:r>
    </w:p>
    <w:p>
      <w:pPr>
        <w:pStyle w:val="Normal"/>
        <w:ind w:firstLine="540"/>
        <w:jc w:val="both"/>
        <w:rPr>
          <w:sz w:val="22"/>
          <w:szCs w:val="22"/>
        </w:rPr>
      </w:pPr>
      <w:r>
        <w:rPr>
          <w:sz w:val="22"/>
          <w:szCs w:val="22"/>
        </w:rPr>
      </w:r>
    </w:p>
    <w:p>
      <w:pPr>
        <w:pStyle w:val="Normal"/>
        <w:ind w:firstLine="540"/>
        <w:jc w:val="both"/>
        <w:rPr/>
      </w:pPr>
      <w:r>
        <w:rPr>
          <w:sz w:val="22"/>
          <w:szCs w:val="22"/>
        </w:rPr>
        <w:t>Интересны строки в поэме Данте, раскрывающие широту его астрономических представлений. Поэт пишет:</w:t>
      </w:r>
    </w:p>
    <w:p>
      <w:pPr>
        <w:pStyle w:val="Normal"/>
        <w:ind w:firstLine="540"/>
        <w:jc w:val="both"/>
        <w:rPr>
          <w:sz w:val="22"/>
          <w:szCs w:val="22"/>
        </w:rPr>
      </w:pPr>
      <w:r>
        <w:rPr>
          <w:sz w:val="22"/>
          <w:szCs w:val="22"/>
        </w:rPr>
      </w:r>
    </w:p>
    <w:p>
      <w:pPr>
        <w:pStyle w:val="Normal"/>
        <w:ind w:firstLine="540"/>
        <w:jc w:val="both"/>
        <w:rPr/>
      </w:pPr>
      <w:r>
        <w:rPr/>
        <w:t>Я вправо, к остью, поднял взор очей,</w:t>
      </w:r>
    </w:p>
    <w:p>
      <w:pPr>
        <w:pStyle w:val="Normal"/>
        <w:ind w:firstLine="540"/>
        <w:jc w:val="both"/>
        <w:rPr/>
      </w:pPr>
      <w:r>
        <w:rPr/>
        <w:t>И он пленился четырьмя звездами,</w:t>
      </w:r>
    </w:p>
    <w:p>
      <w:pPr>
        <w:pStyle w:val="Normal"/>
        <w:ind w:firstLine="540"/>
        <w:jc w:val="both"/>
        <w:rPr/>
      </w:pPr>
      <w:r>
        <w:rPr/>
        <w:t>Чей отсвет первых озарял людей.</w:t>
      </w:r>
    </w:p>
    <w:p>
      <w:pPr>
        <w:pStyle w:val="Normal"/>
        <w:ind w:firstLine="540"/>
        <w:jc w:val="both"/>
        <w:rPr/>
      </w:pPr>
      <w:r>
        <w:rPr/>
        <w:t>Казалось, твердь ликует их огнями;</w:t>
      </w:r>
    </w:p>
    <w:p>
      <w:pPr>
        <w:pStyle w:val="Normal"/>
        <w:ind w:firstLine="540"/>
        <w:jc w:val="both"/>
        <w:rPr/>
      </w:pPr>
      <w:r>
        <w:rPr/>
        <w:t>О северная сирая страна!</w:t>
      </w:r>
    </w:p>
    <w:p>
      <w:pPr>
        <w:pStyle w:val="Normal"/>
        <w:ind w:firstLine="540"/>
        <w:jc w:val="both"/>
        <w:rPr/>
      </w:pPr>
      <w:r>
        <w:rPr/>
        <w:t>Где их сверканье не горит над нами!</w:t>
      </w:r>
    </w:p>
    <w:p>
      <w:pPr>
        <w:pStyle w:val="Normal"/>
        <w:ind w:firstLine="540"/>
        <w:jc w:val="both"/>
        <w:rPr/>
      </w:pPr>
      <w:r>
        <w:rPr/>
        <w:t>Покинув окон эти пламена,</w:t>
      </w:r>
    </w:p>
    <w:p>
      <w:pPr>
        <w:pStyle w:val="Normal"/>
        <w:ind w:firstLine="540"/>
        <w:jc w:val="both"/>
        <w:rPr/>
      </w:pPr>
      <w:r>
        <w:rPr/>
        <w:t>Я обратился к остью полуночи,</w:t>
      </w:r>
    </w:p>
    <w:p>
      <w:pPr>
        <w:pStyle w:val="Normal"/>
        <w:ind w:firstLine="540"/>
        <w:jc w:val="both"/>
        <w:rPr/>
      </w:pPr>
      <w:r>
        <w:rPr/>
        <w:t>Где Колесница не была видна!</w:t>
      </w:r>
    </w:p>
    <w:p>
      <w:pPr>
        <w:pStyle w:val="Normal"/>
        <w:ind w:firstLine="540"/>
        <w:jc w:val="both"/>
        <w:rPr/>
      </w:pPr>
      <w:r>
        <w:rPr/>
        <w:t>(«Чистилище», песнь I, строки 22—30).</w:t>
      </w:r>
    </w:p>
    <w:p>
      <w:pPr>
        <w:pStyle w:val="Normal"/>
        <w:ind w:firstLine="540"/>
        <w:jc w:val="both"/>
        <w:rPr>
          <w:sz w:val="22"/>
          <w:szCs w:val="22"/>
        </w:rPr>
      </w:pPr>
      <w:r>
        <w:rPr>
          <w:sz w:val="22"/>
          <w:szCs w:val="22"/>
        </w:rPr>
      </w:r>
    </w:p>
    <w:p>
      <w:pPr>
        <w:pStyle w:val="Normal"/>
        <w:ind w:firstLine="540"/>
        <w:jc w:val="both"/>
        <w:rPr/>
      </w:pPr>
      <w:r>
        <w:rPr>
          <w:sz w:val="22"/>
          <w:szCs w:val="22"/>
        </w:rPr>
        <w:t>Обычно комментаторы этих строк видят в «четырех звездах» симво</w:t>
        <w:softHyphen/>
        <w:t>лы основных добродетелей древнего мира (мудрость, справедли</w:t>
        <w:softHyphen/>
        <w:t>вость, терпение и умеренность). Однако в прошлом веке известный немецкий ученый, географ и естествоиспытатель А. Гумбольдт, обра</w:t>
        <w:softHyphen/>
        <w:t>тив внимание на строки о Колеснице, т. е. созвездии Большой Медведицы, сделал попытку первые строки стиха отнести к созвез</w:t>
        <w:softHyphen/>
        <w:t>дию Южного Креста, яркого созвездия южного полушария. Дело в том, что Южный Крест не виден в северном полушарии при наблю</w:t>
        <w:softHyphen/>
        <w:t>дении севернее 30° с. ш., т. е. из Италии его видеть нельзя. Сам Данте из Италии в южные страны не выезжал. Откуда же он мог получить сведения об этом созвездии? Высказывались предпо</w:t>
        <w:softHyphen/>
        <w:t>ложения разного характера, суть которых в том, что Данте мог узнать об этих ярких звездах (имеющих склонение от 56 до 63° ю. ш.) только от кого-то, кто сам видел эти звезды и обратил внимание, что при их наблюдении нельзя одновременно видеть и Большую Медведицу. Поэт пишет: «Я обратился к остью полу</w:t>
        <w:softHyphen/>
        <w:t>ночи (т. е. к северному полушарию. — А. Д.), где Колесница не была видна» (так как она скрылась за горизонтом. — А. Д.). Дан</w:t>
        <w:softHyphen/>
        <w:t>те мог получить эти сведения от арабских путешественников, пла</w:t>
        <w:softHyphen/>
        <w:t>вавших в низких широтах и посещавших Италию. Он мог услышать об этом от Адана, побывавшего в районах Восточной Африки к югу от экватора, или от кого-либо из католических деятелей, типа Монтекорвино, которые побывали на Зондских островах или в Ин</w:t>
        <w:softHyphen/>
        <w:t>дии. А может быть, с ним поделился своими впечатлениями Марко Поло, который, находясь на Суматре, видел звезды южного полу</w:t>
        <w:softHyphen/>
        <w:t>шария?</w:t>
      </w:r>
    </w:p>
    <w:p>
      <w:pPr>
        <w:pStyle w:val="Normal"/>
        <w:ind w:firstLine="540"/>
        <w:jc w:val="both"/>
        <w:rPr/>
      </w:pPr>
      <w:r>
        <w:rPr>
          <w:sz w:val="22"/>
          <w:szCs w:val="22"/>
        </w:rPr>
        <w:t>Но «четыре звезды» Данте в его время не именовались Южным Крестом. Даже позднее, в середине XV в., Каламосто, плававший в низких широтах северного полушария у западных берегов Аф</w:t>
        <w:softHyphen/>
        <w:t>рики, и Америго Веспуччи, побывавший в южном полушарии в конце того же столетия, видели эти звезды, образующие яркое со</w:t>
        <w:softHyphen/>
        <w:t>звездие, но Крестом его не называли (Веспуччи о нем писал, как о Ромбе). Исследователи этого вопроса полагают, что впервые на</w:t>
        <w:softHyphen/>
        <w:t>звание Южный Крест было приведено в письме ученого Жуана, лейбмедика португальского короля Мануэла Великого, которое он отправил из Бразилии 22 сентября 1500 г. Особо надо подчеркнуть, что из всех созвездий небесного свода только одно — Южный Крест — носит название, связанное с христианской религией.</w:t>
      </w:r>
    </w:p>
    <w:p>
      <w:pPr>
        <w:pStyle w:val="Normal"/>
        <w:ind w:firstLine="540"/>
        <w:jc w:val="both"/>
        <w:rPr/>
      </w:pPr>
      <w:r>
        <w:rPr>
          <w:sz w:val="22"/>
          <w:szCs w:val="22"/>
        </w:rPr>
        <w:t>Комментарии многих переводчиков к отдельным стихам поэмы Данте позволяют выяснить некоторые его географические воззре</w:t>
        <w:softHyphen/>
        <w:t>ния. Данте, безусловно, признает Землю шарообразной, находящей</w:t>
        <w:softHyphen/>
        <w:t>ся в центре Вселенной. Но, по его мнению, этот шар очень малень</w:t>
        <w:softHyphen/>
        <w:t>кий (вспомним слова Аристотеля по этому же поводу); 3/4 его поверхности занимает океан и только около 1/4 — суша (вопреки библейским воззрениям, которые отводили водам только 1/7 поверх</w:t>
        <w:softHyphen/>
        <w:t>ности Земли). Суша располагается в северном полушарии между экватором и полярным кругом, протягиваясь, говоря современным языком, на 180° по долготе. Суша по очертаниям напоминает круг с центром в Иерусалиме. Над ним находится «вершина» пол</w:t>
        <w:softHyphen/>
        <w:t>дневного круга. На крайнем востоке суши Данте помещает устье Ганга, протекающего по Индии, на крайнем западе — Геркулесовы Столбы (т. е. Гибралтарский пролив), Испанию в Европе и Марокко в Африке. На противоположном, южном полушарии, напротив Иерусалима, среди океана возвышается в виде высокого острова го</w:t>
        <w:softHyphen/>
        <w:t>ра, имеющая фигуру усеченной пирамиды: на ее плоской вершине Данте помещает пустынный лес «Земного рая».</w:t>
      </w:r>
    </w:p>
    <w:p>
      <w:pPr>
        <w:pStyle w:val="Normal"/>
        <w:ind w:firstLine="540"/>
        <w:jc w:val="both"/>
        <w:rPr/>
      </w:pPr>
      <w:r>
        <w:rPr>
          <w:sz w:val="22"/>
          <w:szCs w:val="22"/>
        </w:rPr>
        <w:t>На поверхности суши, пишет Данте, если наблюдать Землю с высоты Девятого неба, лучше всегда видны горы и реки. Согласно Данте, северная полусфера Земли, как и у Аристотеля, находится «внизу»; на суше где-то вблизи Флоренции, родного города поэта, лежит вход в Ад (подобно тому, как у Вергилия в «Энеиде» вход в подземный мир находится около его родного города Кумы, в Кам</w:t>
        <w:softHyphen/>
        <w:t>пании). Южное полушарие с океаном и горой Чистилища находит</w:t>
        <w:softHyphen/>
        <w:t>ся «наверху», так как это полушарие является более «совершенным», чем северное.</w:t>
      </w:r>
    </w:p>
    <w:p>
      <w:pPr>
        <w:pStyle w:val="Normal"/>
        <w:ind w:firstLine="540"/>
        <w:jc w:val="both"/>
        <w:rPr/>
      </w:pPr>
      <w:r>
        <w:rPr>
          <w:sz w:val="22"/>
          <w:szCs w:val="22"/>
        </w:rPr>
        <w:t>Представления Данте о строении Вселенной основываются на взглядах Аристотеля (хотя некоторые исследователи творчества Данте и его комментаторы ошибочно предполагают, что Данте был знаком со взглядами Птолемея). Однако поэт различает вокруг шарообразной Земли девять сфер, несущих планеты и «непод</w:t>
        <w:softHyphen/>
        <w:t>вижные звезды», называя их небесами. Эти сферы системы Аристо</w:t>
        <w:softHyphen/>
        <w:t>теля располагаются у Данте в такой последовательности: сферы Луны, Меркурия, Венеры, Солнца, Марса, Юпитера и Сатурна (т. е. всех планет, известных еще в древности); выше находится Восьмое небо — сфера неподвижных звезд, а еще выше — Девятое небо в виде хрустальной сферы, или Перводвигатель. Над всеми этими сферами-небесами расположен Эмпирей — Вечный огонь, нечто нематериальное (здесь Данте следует Псевдо-Ареопагиту, который в основе мира считал огонь). Там находится Рай — оби</w:t>
        <w:softHyphen/>
        <w:t>тель божества.</w:t>
      </w:r>
    </w:p>
    <w:p>
      <w:pPr>
        <w:pStyle w:val="Normal"/>
        <w:ind w:firstLine="540"/>
        <w:jc w:val="both"/>
        <w:rPr/>
      </w:pPr>
      <w:r>
        <w:rPr>
          <w:sz w:val="22"/>
          <w:szCs w:val="22"/>
        </w:rPr>
        <w:t>Вернемся к представлениям Данте о суше на Земле. Может быть, Данте был знаком с картой Санудо — Весконте (о которой мы будем говорить в следующей главе)? Дело в том, что на этой карте тоже нет на Востоке библейского рая в отличие от карт более раннего времени, а «полуденная линия» пересекает диск суши так, что делит его на две части (западную и восточную). В центре карты, где обозначен Иерусалим, эта линия пересекает линию запад — восток, идущую как раз от устья Ганга до Геркулесовых Столбов.</w:t>
      </w:r>
    </w:p>
    <w:p>
      <w:pPr>
        <w:pStyle w:val="Normal"/>
        <w:ind w:firstLine="540"/>
        <w:jc w:val="both"/>
        <w:rPr/>
      </w:pPr>
      <w:r>
        <w:rPr>
          <w:sz w:val="22"/>
          <w:szCs w:val="22"/>
        </w:rPr>
        <w:t>Правда, карта Санудо — Весконте ориентирована по востоку, т. е. восток показан в ее верхней части; на ней проведено еще не</w:t>
        <w:softHyphen/>
        <w:t>сколько прямых линий, пересекающихся в центре. Не исключено, что Данте мог познакомиться с этой картой при посещении им города Пизы, где жил Весконте в 1311 г.</w:t>
      </w:r>
    </w:p>
    <w:p>
      <w:pPr>
        <w:pStyle w:val="Normal"/>
        <w:ind w:firstLine="540"/>
        <w:jc w:val="both"/>
        <w:rPr/>
      </w:pPr>
      <w:r>
        <w:rPr>
          <w:sz w:val="22"/>
          <w:szCs w:val="22"/>
        </w:rPr>
        <w:t>Во всяком случае между картой мира Санудо — Весконте и описанием поверхности земной суши Данте есть много общего, в частности на ней резко выделяются горные хребты и реки, т. е. как раз то, на что обратил свое внимание поэт в самом начале XXII песни «Рая» как на наиболее яркие особенности поверхности Земли. Географические воззрения Данте очень важны, так как они красноречиво подтверждают, что уже в XIII в. ученые и писа</w:t>
        <w:softHyphen/>
        <w:t>тели Западной Европы безоговорочно признавали шарообразность Земли, хотя и до сих пор, к сожалению, в некоторых пособиях по истории средних веков можно прочесть, что только в XV в. в Западной Европе стало известно предположение древних ученых о том, что Земля имеет форму шара.</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11</w:t>
      </w:r>
    </w:p>
    <w:p>
      <w:pPr>
        <w:pStyle w:val="Normal"/>
        <w:ind w:firstLine="540"/>
        <w:jc w:val="both"/>
        <w:rPr>
          <w:b/>
          <w:b/>
          <w:sz w:val="28"/>
          <w:szCs w:val="28"/>
        </w:rPr>
      </w:pPr>
      <w:r>
        <w:rPr>
          <w:b/>
          <w:sz w:val="28"/>
          <w:szCs w:val="28"/>
        </w:rPr>
        <w:t>КОМПАС   ВЕДЕТ ЗА ГОРИЗОНТ</w:t>
      </w:r>
    </w:p>
    <w:p>
      <w:pPr>
        <w:pStyle w:val="Normal"/>
        <w:ind w:firstLine="540"/>
        <w:jc w:val="both"/>
        <w:rPr>
          <w:b/>
          <w:b/>
          <w:sz w:val="22"/>
          <w:szCs w:val="22"/>
        </w:rPr>
      </w:pPr>
      <w:r>
        <w:rPr>
          <w:b/>
          <w:sz w:val="22"/>
          <w:szCs w:val="22"/>
        </w:rPr>
      </w:r>
    </w:p>
    <w:p>
      <w:pPr>
        <w:pStyle w:val="Normal"/>
        <w:ind w:firstLine="540"/>
        <w:jc w:val="both"/>
        <w:rPr/>
      </w:pPr>
      <w:r>
        <w:rPr>
          <w:sz w:val="22"/>
          <w:szCs w:val="22"/>
        </w:rPr>
        <w:t>В  эпоху поздней схоластики в странах Северной и Сред</w:t>
        <w:softHyphen/>
        <w:t>ней Европы картографические изображения известной в то время ойкумены продолжают выполняться в виде круг</w:t>
        <w:softHyphen/>
        <w:t>лых по своим очертаниям карт с Иерусалимом — святы</w:t>
        <w:softHyphen/>
        <w:t>ней христиан — в центре и библейским раем на востоке, т. е. с сохранением традиции монастырских карт прежних эпох. Но карты уже перестают быть только иллюстрациями богослов</w:t>
        <w:softHyphen/>
        <w:t>ских сочинений и библейских сказаний и становятся в некоторой степени источниками географических знаний.</w:t>
      </w:r>
    </w:p>
    <w:p>
      <w:pPr>
        <w:pStyle w:val="Normal"/>
        <w:ind w:firstLine="540"/>
        <w:jc w:val="both"/>
        <w:rPr/>
      </w:pPr>
      <w:r>
        <w:rPr>
          <w:sz w:val="22"/>
          <w:szCs w:val="22"/>
        </w:rPr>
        <w:t>Правда, наряду с реальными данными по географии Западной Европы, Передней Азии и Северной Африки в малоизвестных об</w:t>
        <w:softHyphen/>
        <w:t>ластях еще сохраняются изображения диковинных животных, не</w:t>
        <w:softHyphen/>
        <w:t>обыкновенных персонажей и легендарных народов вроде Гога и Магога. На востоке, в верхней части карт, помещается лик Иисуса Христа, а по бокам — картинки, рисующие райскую жизнь Адама и Евы до их изгнания из рая. По внешнему краю карт, как правило, даются обозначения 12 ветров, часто в виде дующих детских голо</w:t>
        <w:softHyphen/>
        <w:t>вок. Иными словами, роза ветров Исидора Севильского соединяет</w:t>
        <w:softHyphen/>
        <w:t>ся с картографическим изображением поверхности Земли (Рамм, 1965; Постников, 1985).</w:t>
      </w:r>
    </w:p>
    <w:p>
      <w:pPr>
        <w:pStyle w:val="Normal"/>
        <w:ind w:firstLine="540"/>
        <w:jc w:val="both"/>
        <w:rPr>
          <w:sz w:val="22"/>
          <w:szCs w:val="22"/>
        </w:rPr>
      </w:pPr>
      <w:r>
        <w:rPr>
          <w:sz w:val="22"/>
          <w:szCs w:val="22"/>
        </w:rPr>
        <w:t>Новым для карт этого времени становится отсутствие четкого Т-образного проведения границ между материками. Сами карты или, лучше сказать, карты-картины, карты-иконы, предназначен</w:t>
        <w:softHyphen/>
        <w:t>ные для всеобщего обозрения, выполняются на пергаменте в боль</w:t>
        <w:softHyphen/>
        <w:t>ших размерах и красками. Примерами таких карт могут служить Герефордская карта диаметром более 1,5 м, выполненная в 1260 г. аббатом Ричардом Хелдингемом для кафедрального собора англий</w:t>
        <w:softHyphen/>
        <w:t>ского города Герефорда, и Карта мира 1284 г. диаметром 3,5 м, находившаяся в монастыре Эбсторфа (Нижняя Саксония)</w:t>
      </w:r>
      <w:r>
        <w:rPr>
          <w:sz w:val="22"/>
          <w:szCs w:val="22"/>
          <w:vertAlign w:val="superscript"/>
        </w:rPr>
        <w:t>30</w:t>
      </w:r>
      <w:r>
        <w:rPr>
          <w:sz w:val="22"/>
          <w:szCs w:val="22"/>
        </w:rPr>
        <w:t>.</w:t>
      </w:r>
    </w:p>
    <w:p>
      <w:pPr>
        <w:pStyle w:val="Normal"/>
        <w:ind w:firstLine="540"/>
        <w:jc w:val="both"/>
        <w:rPr/>
      </w:pPr>
      <w:r>
        <w:rPr>
          <w:sz w:val="22"/>
          <w:szCs w:val="22"/>
        </w:rPr>
        <w:t>Герефордская карта, как отмечают исследователи, отличается тон</w:t>
        <w:softHyphen/>
        <w:t>ким рисунком и богата многими подробностями. На ней показаны Франция, Германия, Дания, Норвегия и другие страны; нанесены важнейшие церковные и торговые пункты, хотя здесь и имеются непонятные пропуски, например отсутствует Венеция. В центре карты показан Иерусалим. Наряду с рисунками рек, гор и селений, действительных и мнимых, в малоизвестных районах Азии и Аф¬рики карта пестрит изображениями чудовищ и диковинок.</w:t>
      </w:r>
    </w:p>
    <w:p>
      <w:pPr>
        <w:pStyle w:val="Normal"/>
        <w:ind w:firstLine="540"/>
        <w:jc w:val="both"/>
        <w:rPr>
          <w:sz w:val="22"/>
          <w:szCs w:val="22"/>
        </w:rPr>
      </w:pPr>
      <w:r>
        <w:rPr>
          <w:sz w:val="22"/>
          <w:szCs w:val="22"/>
        </w:rPr>
      </w:r>
    </w:p>
    <w:p>
      <w:pPr>
        <w:pStyle w:val="Normal"/>
        <w:ind w:firstLine="540"/>
        <w:jc w:val="both"/>
        <w:rPr/>
      </w:pPr>
      <w:r>
        <w:rPr/>
        <w:t>Каталонская карта мира (1375 г.)</w:t>
      </w:r>
    </w:p>
    <w:p>
      <w:pPr>
        <w:pStyle w:val="Normal"/>
        <w:ind w:firstLine="540"/>
        <w:jc w:val="both"/>
        <w:rPr/>
      </w:pPr>
      <w:r>
        <w:rPr/>
        <w:t>Каталонской картой мира или Каталонским атласом принято называть целое собрание карт, составленных в 1375—1377 гг. по инициативе португальского ин</w:t>
        <w:softHyphen/>
        <w:t>фанта (будущего короля Жуана I, отца Энрики Мореплавателя) жителем острова Мальорка (Балеарские острова) Авраамом Крескесом. В то время Балеарские острова принадлежали Каталонии, которая славилась составлением морских карт-портоланов. В отличие от карт Герефордской и Эбсторфской Каталонская карта мира составлялась с применением компасных линий: из 16 «компасных роз», расположенных вокруг Средиземного моря, Африки и Передней Азии, были про</w:t>
        <w:softHyphen/>
        <w:t>ведены в 16 направлениях компасные линии. Центр карты не совпадает с Иеру</w:t>
        <w:softHyphen/>
        <w:t>салимом, как было принято для более ранних карт. Общие контуры суши Крес-кес в определенной мере усвоил у Санудо — Весконте, но на его карте Индийский океан занимает значительно большее пространство, и берега Африки на востоке не подходят к берегам Индии. У западных берегов Африки показан глубоко вдаю</w:t>
        <w:softHyphen/>
        <w:t>щийся в материк Эфиопский залив (прообраз Гвинейского залива). В картах Ката</w:t>
        <w:softHyphen/>
        <w:t>лонского атласа Крескес и его помощники проявили свойственный составителям карт-портоланов критический подход к отбору источников. Они использовали сведения путешественников XIII и XIV вв. для более совершенного показа кар</w:t>
        <w:softHyphen/>
        <w:t>тины мира, изъяв традиционные мифы (которые признавались в течение столе</w:t>
        <w:softHyphen/>
        <w:t>тий), предпочтя оставить северные и южные районы Земли пустыми, нежели за</w:t>
        <w:softHyphen/>
        <w:t>полнять их всяческими чудовищами. Многие историки картографии считают Ка</w:t>
        <w:softHyphen/>
        <w:t>талонский атлас шедевром картографического искусства средневековья.</w:t>
      </w:r>
    </w:p>
    <w:p>
      <w:pPr>
        <w:pStyle w:val="Normal"/>
        <w:ind w:firstLine="540"/>
        <w:jc w:val="both"/>
        <w:rPr/>
      </w:pPr>
      <w:r>
        <w:rPr/>
        <w:t>Когда карта была закончена, она была отправлена во Францию королю Кар</w:t>
        <w:softHyphen/>
        <w:t>лу VI и украсила стены Лувра. Советский писатель С. Марков отмечает, что на Ка</w:t>
        <w:softHyphen/>
        <w:t>талонской карте имеется много русских названий, которые он связывает с пребы</w:t>
        <w:softHyphen/>
        <w:t>ванием русских пленников, захваченных Золотой Ордой и проданных на Балеары, но Флоренцию и другие города Западной Европы (Марков С. Земной круг. М., 1966).</w:t>
      </w:r>
    </w:p>
    <w:p>
      <w:pPr>
        <w:pStyle w:val="Normal"/>
        <w:ind w:firstLine="540"/>
        <w:jc w:val="both"/>
        <w:rPr>
          <w:sz w:val="22"/>
          <w:szCs w:val="22"/>
        </w:rPr>
      </w:pPr>
      <w:r>
        <w:rPr>
          <w:sz w:val="22"/>
          <w:szCs w:val="22"/>
        </w:rPr>
      </w:r>
    </w:p>
    <w:p>
      <w:pPr>
        <w:pStyle w:val="Normal"/>
        <w:ind w:firstLine="540"/>
        <w:jc w:val="both"/>
        <w:rPr/>
      </w:pPr>
      <w:r>
        <w:rPr>
          <w:sz w:val="22"/>
          <w:szCs w:val="22"/>
        </w:rPr>
        <w:t>Довольно близка к ней по характеру надписей и изображений Эбсдорфская карта.  Если на Герефордской карте Африка, зани-мающая всю правую, т. е. южную, часть диска суши, близко подхо</w:t>
        <w:softHyphen/>
        <w:t>дит к Южной Азии, отделяясь от нее двумя узкими заливами и полу</w:t>
        <w:softHyphen/>
        <w:t>островом Аравия, то на Карте мира из Эбсдорфа восточный берег Африки узким мысом протягивается далеко на восток, замыкая с юга Индийский океан (правда, этого наименования на карте нет). Через Африку дается надпись: «Эфиопия», а у берегов Африки обо</w:t>
        <w:softHyphen/>
        <w:t>значен «остров, который нашел святой Брандан».</w:t>
      </w:r>
    </w:p>
    <w:p>
      <w:pPr>
        <w:pStyle w:val="Normal"/>
        <w:ind w:firstLine="540"/>
        <w:jc w:val="both"/>
        <w:rPr/>
      </w:pPr>
      <w:r>
        <w:rPr>
          <w:sz w:val="22"/>
          <w:szCs w:val="22"/>
        </w:rPr>
        <w:t>Однако для эпохи поздней схоластики наиболее типичными становятся карты, которые стали вычерчиваться в южноевропей</w:t>
        <w:softHyphen/>
        <w:t>ских странах (Италия, Каталония, Португалия). Это так назы</w:t>
        <w:softHyphen/>
        <w:t>ваемые навигационные карты, известные еще под названием карт-портолан. Вначале они охватывали прибрежные районы Черного, Эгейского и западной части Средиземного моря, но затем принципих составления начинает использоваться для показа стран, при</w:t>
        <w:softHyphen/>
        <w:t>мыкающих к морским берегам.</w:t>
      </w:r>
    </w:p>
    <w:p>
      <w:pPr>
        <w:pStyle w:val="Normal"/>
        <w:ind w:firstLine="540"/>
        <w:jc w:val="both"/>
        <w:rPr/>
      </w:pPr>
      <w:r>
        <w:rPr>
          <w:sz w:val="22"/>
          <w:szCs w:val="22"/>
        </w:rPr>
        <w:t>Их появление и распространение были связаны с расширением морской торговли, которая в это время процветала в государст</w:t>
        <w:softHyphen/>
        <w:t>вах Южной Европы, и были обусловлены использованием новых инструментов, которые позволяли морякам ориентироваться в про</w:t>
        <w:softHyphen/>
        <w:t>странстве, таких, как усовершенствованный компас</w:t>
      </w:r>
      <w:r>
        <w:rPr>
          <w:sz w:val="22"/>
          <w:szCs w:val="22"/>
          <w:vertAlign w:val="superscript"/>
        </w:rPr>
        <w:t>31</w:t>
      </w:r>
      <w:r>
        <w:rPr>
          <w:sz w:val="22"/>
          <w:szCs w:val="22"/>
        </w:rPr>
        <w:t xml:space="preserve"> и морская астролябия, с помощью которой вычисляли высоту Солнца или звезд над горизонтом. Появлению последней моряки были обязаны каталонскому ученому Раймунду Луллию</w:t>
      </w:r>
      <w:r>
        <w:rPr>
          <w:sz w:val="22"/>
          <w:szCs w:val="22"/>
          <w:vertAlign w:val="superscript"/>
        </w:rPr>
        <w:t>32</w:t>
      </w:r>
      <w:r>
        <w:rPr>
          <w:sz w:val="22"/>
          <w:szCs w:val="22"/>
        </w:rPr>
        <w:t>.</w:t>
      </w:r>
    </w:p>
    <w:p>
      <w:pPr>
        <w:pStyle w:val="Normal"/>
        <w:ind w:firstLine="540"/>
        <w:jc w:val="both"/>
        <w:rPr/>
      </w:pPr>
      <w:r>
        <w:rPr>
          <w:sz w:val="22"/>
          <w:szCs w:val="22"/>
        </w:rPr>
        <w:t>С введением морского  компаса, т.е. прибора с  посаженной на стержень магнитной стрелкой и снабженного кругом с ука</w:t>
        <w:softHyphen/>
        <w:t>заниями направлений по румбам, по словам А. Гумбольдта, началась новая эпоха культуры.</w:t>
      </w:r>
    </w:p>
    <w:p>
      <w:pPr>
        <w:pStyle w:val="Normal"/>
        <w:ind w:firstLine="540"/>
        <w:jc w:val="both"/>
        <w:rPr/>
      </w:pPr>
      <w:r>
        <w:rPr>
          <w:sz w:val="22"/>
          <w:szCs w:val="22"/>
        </w:rPr>
        <w:t>Наиболее ранней картой-портоланом считается Пизанская карта, созданная около 1300 г. Через несколько лет, в 1311 г., по</w:t>
        <w:softHyphen/>
        <w:t>явилась карта-портолан восточной части Средиземного моря (см.: К</w:t>
      </w:r>
      <w:r>
        <w:rPr>
          <w:sz w:val="22"/>
          <w:szCs w:val="22"/>
          <w:lang w:val="en-US"/>
        </w:rPr>
        <w:t>ramer</w:t>
      </w:r>
      <w:r>
        <w:rPr>
          <w:sz w:val="22"/>
          <w:szCs w:val="22"/>
        </w:rPr>
        <w:t>, 1978), созданная генуэзцем Петром Весконте (или Вис</w:t>
        <w:softHyphen/>
        <w:t>конти). Подобные карты сопровождались описанием портов и ком-</w:t>
      </w:r>
    </w:p>
    <w:p>
      <w:pPr>
        <w:pStyle w:val="Normal"/>
        <w:ind w:firstLine="540"/>
        <w:jc w:val="both"/>
        <w:rPr>
          <w:sz w:val="22"/>
          <w:szCs w:val="22"/>
          <w:lang w:val="uk-UA"/>
        </w:rPr>
      </w:pPr>
      <w:r>
        <w:rPr>
          <w:sz w:val="22"/>
          <w:szCs w:val="22"/>
          <w:lang w:val="uk-UA"/>
        </w:rPr>
      </w:r>
    </w:p>
    <w:p>
      <w:pPr>
        <w:pStyle w:val="Normal"/>
        <w:ind w:firstLine="540"/>
        <w:jc w:val="both"/>
        <w:rPr/>
      </w:pPr>
      <w:r>
        <w:rPr/>
        <w:t>Цифрами на карте обозначены:</w:t>
      </w:r>
    </w:p>
    <w:p>
      <w:pPr>
        <w:pStyle w:val="Normal"/>
        <w:ind w:firstLine="540"/>
        <w:jc w:val="both"/>
        <w:rPr/>
      </w:pPr>
      <w:r>
        <w:rPr/>
        <w:t xml:space="preserve">1.Европа     2.Каспийское море  3.Грузия       4.Танаис      5.Королевство Венгрия     </w:t>
      </w:r>
    </w:p>
    <w:p>
      <w:pPr>
        <w:pStyle w:val="Normal"/>
        <w:ind w:firstLine="540"/>
        <w:jc w:val="both"/>
        <w:rPr/>
      </w:pPr>
      <w:r>
        <w:rPr/>
        <w:t xml:space="preserve">6. Королевство Англия        7.Азия 8.Китай     9.Бактрия     10.Индия  11.Тигр      </w:t>
      </w:r>
    </w:p>
    <w:p>
      <w:pPr>
        <w:pStyle w:val="Normal"/>
        <w:ind w:firstLine="540"/>
        <w:jc w:val="both"/>
        <w:rPr/>
      </w:pPr>
      <w:r>
        <w:rPr/>
        <w:t>12.Аравия     13.Мекка      14.Африка    15.Египет    16.Эфиопия и Барбария</w:t>
      </w:r>
    </w:p>
    <w:p>
      <w:pPr>
        <w:pStyle w:val="Normal"/>
        <w:ind w:firstLine="540"/>
        <w:jc w:val="both"/>
        <w:rPr/>
      </w:pPr>
      <w:r>
        <w:rPr/>
        <w:t>17.Мавритания</w:t>
      </w:r>
    </w:p>
    <w:p>
      <w:pPr>
        <w:pStyle w:val="Normal"/>
        <w:ind w:firstLine="540"/>
        <w:jc w:val="both"/>
        <w:rPr/>
      </w:pPr>
      <w:r>
        <w:rPr/>
        <w:t>Карта ориентирована на восток</w:t>
      </w:r>
    </w:p>
    <w:p>
      <w:pPr>
        <w:pStyle w:val="Normal"/>
        <w:ind w:firstLine="540"/>
        <w:jc w:val="both"/>
        <w:rPr/>
      </w:pPr>
      <w:r>
        <w:rPr/>
      </w:r>
    </w:p>
    <w:p>
      <w:pPr>
        <w:pStyle w:val="Normal"/>
        <w:ind w:firstLine="540"/>
        <w:jc w:val="both"/>
        <w:rPr/>
      </w:pPr>
      <w:r>
        <w:rPr/>
        <w:t>Круглая карта мира Санудо — Весконте (1320 г.)</w:t>
      </w:r>
    </w:p>
    <w:p>
      <w:pPr>
        <w:pStyle w:val="Normal"/>
        <w:ind w:firstLine="540"/>
        <w:jc w:val="both"/>
        <w:rPr/>
      </w:pPr>
      <w:r>
        <w:rPr/>
      </w:r>
    </w:p>
    <w:p>
      <w:pPr>
        <w:pStyle w:val="Normal"/>
        <w:ind w:firstLine="540"/>
        <w:jc w:val="both"/>
        <w:rPr/>
      </w:pPr>
      <w:r>
        <w:rPr/>
        <w:t>Эта карта-планисфера венецианца Марино Санудо (или Сануто) Старшего была приложена к его сочинению «Книга о тайнах, верных кресту». Карта была вычер</w:t>
        <w:softHyphen/>
        <w:t>чена Петром Весконте (автором компасной карты 1311 г.) еще при жизни Марко Поло, который, как предполагают исследователи, был одним из консультантов авторов карты. Это первая мировая карта, построенная с помощью 16 компас</w:t>
        <w:softHyphen/>
        <w:t>ных линий, расходящихся из центра. Карта ориентирована по востоку; в центре расположен Иерусалим. В отличие от Герефордской и других подобных ей карт здесь граница суши нарушена многими заливами окружающего сушу океана, а сам диск суши разделяется Средиземным морем и Индийским океаном на два неравных по площади массива: Европу с Азией в северной и восточной частях карты и Африкой в юго-западной ее четверти, правда частично заходящей в вос</w:t>
        <w:softHyphen/>
        <w:t>точную половину диска. По мнению некоторых исследователей, Марино Са</w:t>
        <w:softHyphen/>
        <w:t>нудо испытал влияние арабского географа Идриси, выполнившего к 1154 г. боль</w:t>
        <w:softHyphen/>
        <w:t>шую, круглую по очертаниям карту мира, изобразив на ней Индийский океан в виде полузамкнутого бассейна, ограниченного с юга восточным берегом Африки. В своей книге Санудо ратовал за расширение политического влияния христи</w:t>
        <w:softHyphen/>
        <w:t>анских государств в борьбе с неверными «сарацинами», т. е. арабскими государст</w:t>
        <w:softHyphen/>
        <w:t>вами. Он проповедовал идею о том, что можно, обогнув Африку с целью установ</w:t>
        <w:softHyphen/>
        <w:t>ления связи с Эфиопией, совместно напасть на мусульман с юга и с запада. При</w:t>
        <w:softHyphen/>
        <w:t>ложенная к книге карта должна была подкрепить его намерения.</w:t>
      </w:r>
    </w:p>
    <w:p>
      <w:pPr>
        <w:pStyle w:val="Normal"/>
        <w:ind w:firstLine="540"/>
        <w:jc w:val="both"/>
        <w:rPr>
          <w:sz w:val="22"/>
          <w:szCs w:val="22"/>
        </w:rPr>
      </w:pPr>
      <w:r>
        <w:rPr>
          <w:sz w:val="22"/>
          <w:szCs w:val="22"/>
        </w:rPr>
      </w:r>
    </w:p>
    <w:p>
      <w:pPr>
        <w:pStyle w:val="Normal"/>
        <w:ind w:firstLine="540"/>
        <w:jc w:val="both"/>
        <w:rPr/>
      </w:pPr>
      <w:r>
        <w:rPr>
          <w:sz w:val="22"/>
          <w:szCs w:val="22"/>
        </w:rPr>
        <w:t>пасных курсов между ними. Эти описания, напоминавшие совре</w:t>
        <w:softHyphen/>
        <w:t>менные лоции, принято называть просто портоланами.</w:t>
      </w:r>
    </w:p>
    <w:p>
      <w:pPr>
        <w:pStyle w:val="Normal"/>
        <w:ind w:firstLine="540"/>
        <w:jc w:val="both"/>
        <w:rPr/>
      </w:pPr>
      <w:r>
        <w:rPr>
          <w:sz w:val="22"/>
          <w:szCs w:val="22"/>
        </w:rPr>
        <w:t>Главными особенностями карт-портолан были: 1) изображение линейного масштаба, 2) большая подробность береговой линии и 3) сетка компасных линий (от 8 до 32), служивших морякам для прокладки курса судна; эти линии расходились из не</w:t>
        <w:softHyphen/>
        <w:t>скольких точек, называемых розами ветров. Число роз ветров обычно достигало 16, и располагались они вокруг изображаемого участка. Чертились такие карты без учета сферической поверх</w:t>
        <w:softHyphen/>
        <w:t>ности Земли.</w:t>
      </w:r>
    </w:p>
    <w:p>
      <w:pPr>
        <w:pStyle w:val="Normal"/>
        <w:ind w:firstLine="540"/>
        <w:jc w:val="both"/>
        <w:rPr/>
      </w:pPr>
      <w:r>
        <w:rPr>
          <w:sz w:val="22"/>
          <w:szCs w:val="22"/>
        </w:rPr>
        <w:t>С этого времени постепенно вытесняется старинная 12-лучевая роза ветров (хотя и позднее она сохраняется на картах, построенных не по принципу карт-портоланов), заменяясь 16-лучевой розой ветров, связанной с компасными линиями; на ней каждый сектор между направлениями главных четырех ветров де</w:t>
        <w:softHyphen/>
        <w:t>лился не на три части (по 30°), как на «исидорианской» розе ветров, а на четыре (по 22, 5°).</w:t>
      </w:r>
    </w:p>
    <w:p>
      <w:pPr>
        <w:pStyle w:val="Normal"/>
        <w:ind w:firstLine="540"/>
        <w:jc w:val="both"/>
        <w:rPr/>
      </w:pPr>
      <w:r>
        <w:rPr>
          <w:sz w:val="22"/>
          <w:szCs w:val="22"/>
        </w:rPr>
        <w:t>К середине XIV в. способ вычерчивания карт с помощью ком</w:t>
        <w:softHyphen/>
        <w:t>пасных линий стал применяться и для составления карт всей ойкумены. К такого рода картам можно отнести Карту Андже-лино Дульсерта (1339 г.), составленную на Балеарских остро</w:t>
        <w:softHyphen/>
        <w:t>вах, Карту мира из «Атласа Медичи» (1351 г.), Карту Цицигано (1367 г.), оказавшую большое влияние на географические пред</w:t>
        <w:softHyphen/>
        <w:t>ставления своей эпохи, а также знаменитую Каталонскую карту (1375—1377 гг.), которая наряду с картой Фра-Мауро отразила сведения путешественников по Азии к началу XIV столетия (в том числе Одорико Порденоне).</w:t>
      </w:r>
    </w:p>
    <w:p>
      <w:pPr>
        <w:pStyle w:val="Normal"/>
        <w:ind w:firstLine="540"/>
        <w:jc w:val="both"/>
        <w:rPr/>
      </w:pPr>
      <w:r>
        <w:rPr>
          <w:sz w:val="22"/>
          <w:szCs w:val="22"/>
        </w:rPr>
        <w:t>Прежде чем мы остановимся на краткой характеристике Ка</w:t>
        <w:softHyphen/>
        <w:t>талонской карты как наиболее примечательного картографиче</w:t>
        <w:softHyphen/>
        <w:t>ского произведения этой эпохи, нам следует упомянуть еще одну карту, выполненную в 1320 г., на которой впервые были зафик</w:t>
        <w:softHyphen/>
        <w:t>сированы некоторые географические сведения Марко Поло, касаю</w:t>
        <w:softHyphen/>
        <w:t>щиеся Кавказа, Китая и Юго-Восточной Азии. Это карта-плани</w:t>
        <w:softHyphen/>
        <w:t>сфера венецианца Марино Санудо (Сануто) Старшего, которая была приложена к его «Книге о тайнах, верных кресту».</w:t>
      </w:r>
    </w:p>
    <w:p>
      <w:pPr>
        <w:pStyle w:val="Normal"/>
        <w:ind w:firstLine="540"/>
        <w:jc w:val="both"/>
        <w:rPr/>
      </w:pPr>
      <w:r>
        <w:rPr>
          <w:sz w:val="22"/>
          <w:szCs w:val="22"/>
        </w:rPr>
        <w:t>Эта карта была создана еще при жизни Марко Поло, и, воз</w:t>
        <w:softHyphen/>
        <w:t>можно, он был одним из консультантов Санудо или Весконте, ко</w:t>
        <w:softHyphen/>
        <w:t>торый, как думают некоторые исследователи (например, В. И. Вер</w:t>
        <w:softHyphen/>
        <w:t>надский), и вычертил эту карту.</w:t>
      </w:r>
    </w:p>
    <w:p>
      <w:pPr>
        <w:pStyle w:val="Normal"/>
        <w:ind w:firstLine="540"/>
        <w:jc w:val="both"/>
        <w:rPr/>
      </w:pPr>
      <w:r>
        <w:rPr>
          <w:sz w:val="22"/>
          <w:szCs w:val="22"/>
        </w:rPr>
        <w:t>В отличие от Герефордской и других монастырских карт на карте Санудо —Весконте (будем именовать ее так) внешняя кру</w:t>
        <w:softHyphen/>
        <w:t>говая линия береговой линии не только во многих местах нарушена различными заливами океана, но и сам «диск» суши «разорван» Средиземным морем и Индийским океаном на два массива: Ев</w:t>
        <w:softHyphen/>
        <w:t>ропу и Азию в северной половине карты и Африку — в южной. Вдоль внешнего края карты даны названия этих материков. В Ин</w:t>
        <w:softHyphen/>
        <w:t>дийском океане четко выделяется Аравийский полуостров и выступ Азии в виде полуострова Индокитай. По мнению И. Бабича и В. Вальчака (1970), Марино Санудо испытал влияние арабского географа Идриси, жившего в Сицилии, который к 1154 г. выполнил большую круглую карту мира, изобразив на ней дискообразную сушу с Индийским океаном в виде полузамкнутого бассейна с большим числом островов, ограниченного с юга берегом Восточной Африки. Мы добавим, что Санудо, однако, не заимствовал у Ид</w:t>
        <w:softHyphen/>
        <w:t xml:space="preserve">риси линии «климатов» как показателей географической широты </w:t>
      </w:r>
      <w:r>
        <w:rPr>
          <w:sz w:val="22"/>
          <w:szCs w:val="22"/>
          <w:vertAlign w:val="superscript"/>
        </w:rPr>
        <w:t>33</w:t>
      </w:r>
      <w:r>
        <w:rPr>
          <w:sz w:val="22"/>
          <w:szCs w:val="22"/>
        </w:rPr>
        <w:t>.</w:t>
      </w:r>
    </w:p>
    <w:p>
      <w:pPr>
        <w:pStyle w:val="Normal"/>
        <w:ind w:firstLine="540"/>
        <w:jc w:val="both"/>
        <w:rPr/>
      </w:pPr>
      <w:r>
        <w:rPr>
          <w:sz w:val="22"/>
          <w:szCs w:val="22"/>
        </w:rPr>
        <w:t>Исследователей давно интресует вопрос о том, откуда могли Са</w:t>
        <w:softHyphen/>
        <w:t>нудо или Весконте узнать о том, что Африку можно объехать с юга, хотя, по нашему мнению, этот вопрос решается просто: на всех средневековых картах при всей их примитивности мас</w:t>
        <w:softHyphen/>
        <w:t>сив известной суши всегда показывался омываемым со всех сто</w:t>
        <w:softHyphen/>
        <w:t>рон водами океана — эта традиция еще со времен Гомера была распространена в географии. Возможно, что Санудо воспринял взгляд Идриси, который, находясь под влиянием Птолемея, замкнул Индийский океан с юга. Здесь важнее отметить, как политическиевоззрения того времени оказывали воздействие на географические представления. Прежде всего из литературы известно, что в 1321 г. Марино Санудо Старший преподнес папе Иоанну XXII свой труд «Книгу о тайнах верных кресту». В этом труде он ратовал за расширение политического влияния христианских государств для борьбы с «сарацинами», а также за то, чтобы отобрать у них монополию на торговлю с Индией и установить тесный контакт с Эфиопией — христианским государством в Африке. Свою книгу Санудо начал писать вскоре после безрезультатного для европей</w:t>
        <w:softHyphen/>
        <w:t>цев шестого крестового похода 1228—1229 гг.</w:t>
      </w:r>
    </w:p>
    <w:p>
      <w:pPr>
        <w:pStyle w:val="Normal"/>
        <w:ind w:firstLine="540"/>
        <w:jc w:val="both"/>
        <w:rPr/>
      </w:pPr>
      <w:r>
        <w:rPr>
          <w:sz w:val="22"/>
          <w:szCs w:val="22"/>
        </w:rPr>
        <w:t>В книге Санудо утверждал, что можно попасть в Индию и Египет, обогнув Африку с юга. К книге он приложил карту мира, на которой Африка была показана протягивающейся далеко на вос</w:t>
        <w:softHyphen/>
        <w:t>ток узким выступом и не простиралась очень далеко к югу. Ее восточный выступ, ограничивающий с юга Индийский океан, близко подходил к южным берегам Азии34. По мнению Санудо, южнее Аф</w:t>
        <w:softHyphen/>
        <w:t>рики лежат области, необитаемые из-за сильной жары. У запад- ного берега Африки, южнее Марокко, изображен фантастический Эфиопский залив; в Индийском океане четко выделяется Аравий</w:t>
        <w:softHyphen/>
        <w:t>ский полуостров и выступ Азии как намек на полуостров Индо</w:t>
        <w:softHyphen/>
        <w:t>китай, т. е. то, чего не было на картах, более ранних по времени. Сам восточный выступ Африки можно рассматривать как очень далеко выдвинутый Африканский Рог, т. е. полуостров Сомали, иначе говоря, все то, что современники Санудо (вспомним Монтекорвино, Одорико, Северака и других деятелей того вре</w:t>
        <w:softHyphen/>
        <w:t>мени) называли Африканской Индией, Средней Индией или Тре</w:t>
        <w:softHyphen/>
        <w:t>тьей Индией.</w:t>
      </w:r>
    </w:p>
    <w:p>
      <w:pPr>
        <w:pStyle w:val="Normal"/>
        <w:ind w:firstLine="540"/>
        <w:jc w:val="both"/>
        <w:rPr/>
      </w:pPr>
      <w:r>
        <w:rPr>
          <w:sz w:val="22"/>
          <w:szCs w:val="22"/>
        </w:rPr>
        <w:t>Эфиопия, которая еще в IV в. стала христианским государ</w:t>
        <w:softHyphen/>
        <w:t>ством, после завоеваний арабов в Северной Африке в VII—VIII вв., превратилась в своеобразный «остров» среди обширных террито</w:t>
        <w:softHyphen/>
        <w:t>рий, захваченных арабами, отрезанный от остального христиан</w:t>
        <w:softHyphen/>
        <w:t>ского мира на долгие годы. К тому же утвердившееся в Эфиопии так называемое коптское христианство, близкое к православию, значительно отличалось от догм римско-католической церкви и при</w:t>
        <w:softHyphen/>
        <w:t>знавалось ею как ересь. Все это было причиной того, что в течение ряда столетий католическая церковь не проявляла никаких попыток возобновления утерянных связей с Эфиопией и ничего не пред</w:t>
        <w:softHyphen/>
        <w:t>принимала, чтобы «обойти» мусульманский барьер. Только войны с «неверными» во время крестовых походов и создание в XIII в. монашеских орденов доминиканцев и францисканцев для миссио</w:t>
        <w:softHyphen/>
        <w:t>нерской деятельности в языческих странах, а также для подавле</w:t>
        <w:softHyphen/>
        <w:t>ния народно-еретических движений в католическом мире привели руководство римско-католической церкви к желанию объединить всех христиан под «крылом» этой церкви. Книга Санудо как бы подсказывала путь к объединению христиан «в обход» мусульман</w:t>
        <w:softHyphen/>
        <w:t>ского барьера.</w:t>
      </w:r>
    </w:p>
    <w:p>
      <w:pPr>
        <w:pStyle w:val="Normal"/>
        <w:ind w:firstLine="540"/>
        <w:jc w:val="both"/>
        <w:rPr>
          <w:sz w:val="22"/>
          <w:szCs w:val="22"/>
        </w:rPr>
      </w:pPr>
      <w:r>
        <w:rPr>
          <w:sz w:val="22"/>
          <w:szCs w:val="22"/>
        </w:rPr>
        <w:t>Общие очертания материков на карте Санудо — Весконте были в определенной мере усвоены автором Каталонской карты (1375—1377) Авраамом Крескесом, жителем острова Мальорка (в группе Балеарских островов, принадлежавших Каталонии). Только он показал Эфиопский залив (прообраз Гвинейского за</w:t>
        <w:softHyphen/>
        <w:t>лива) слишком далеко вдающимся в материк и достигающим района восточноафриканских озер, питающих, по представлению того времени, истоки Нила. Но Крескес явился также и последо</w:t>
        <w:softHyphen/>
        <w:t>вателем своего соотечественника Дульсерта, применив при состав</w:t>
        <w:softHyphen/>
        <w:t>лении карты 16 «компасных роз», из которых в 16 направле</w:t>
        <w:softHyphen/>
        <w:t>ниях были проведены компасные линии. Историки картографии считают Каталонскую карту шедевром картографического ис</w:t>
        <w:softHyphen/>
        <w:t>кусства средневековь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32"/>
          <w:szCs w:val="32"/>
        </w:rPr>
      </w:pPr>
      <w:r>
        <w:rPr>
          <w:b/>
          <w:sz w:val="32"/>
          <w:szCs w:val="32"/>
        </w:rPr>
        <w:t>КНИГА   ЧЕТВЕ РТАЯ</w:t>
      </w:r>
    </w:p>
    <w:p>
      <w:pPr>
        <w:pStyle w:val="Normal"/>
        <w:ind w:firstLine="540"/>
        <w:jc w:val="both"/>
        <w:rPr>
          <w:b/>
          <w:b/>
          <w:sz w:val="32"/>
          <w:szCs w:val="32"/>
        </w:rPr>
      </w:pPr>
      <w:r>
        <w:rPr>
          <w:b/>
          <w:sz w:val="32"/>
          <w:szCs w:val="32"/>
        </w:rPr>
        <w:t>НОВЫЕ ГОРИЗОНТЫ</w:t>
      </w:r>
    </w:p>
    <w:p>
      <w:pPr>
        <w:pStyle w:val="Normal"/>
        <w:ind w:firstLine="540"/>
        <w:jc w:val="both"/>
        <w:rPr>
          <w:b/>
          <w:b/>
          <w:sz w:val="22"/>
          <w:szCs w:val="22"/>
        </w:rPr>
      </w:pPr>
      <w:r>
        <w:rPr>
          <w:b/>
          <w:sz w:val="22"/>
          <w:szCs w:val="22"/>
        </w:rPr>
      </w:r>
    </w:p>
    <w:p>
      <w:pPr>
        <w:pStyle w:val="Normal"/>
        <w:ind w:left="4680" w:firstLine="540"/>
        <w:jc w:val="both"/>
        <w:rPr/>
      </w:pPr>
      <w:r>
        <w:rPr>
          <w:sz w:val="22"/>
          <w:szCs w:val="22"/>
        </w:rPr>
        <w:t>Это был величайший прогрессивный переворот...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w:t>
      </w:r>
    </w:p>
    <w:p>
      <w:pPr>
        <w:pStyle w:val="Normal"/>
        <w:ind w:left="4680" w:firstLine="540"/>
        <w:jc w:val="both"/>
        <w:rPr>
          <w:sz w:val="22"/>
          <w:szCs w:val="22"/>
        </w:rPr>
      </w:pPr>
      <w:r>
        <w:rPr>
          <w:sz w:val="22"/>
          <w:szCs w:val="22"/>
        </w:rPr>
        <w:t>Ф. Энгельс</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12</w:t>
      </w:r>
    </w:p>
    <w:p>
      <w:pPr>
        <w:pStyle w:val="Normal"/>
        <w:ind w:firstLine="540"/>
        <w:jc w:val="both"/>
        <w:rPr>
          <w:b/>
          <w:b/>
          <w:sz w:val="28"/>
          <w:szCs w:val="28"/>
        </w:rPr>
      </w:pPr>
      <w:r>
        <w:rPr>
          <w:b/>
          <w:sz w:val="28"/>
          <w:szCs w:val="28"/>
        </w:rPr>
        <w:t>КРЕСТ И ПОЛУМЕСЯЦ</w:t>
      </w:r>
    </w:p>
    <w:p>
      <w:pPr>
        <w:pStyle w:val="Normal"/>
        <w:ind w:firstLine="540"/>
        <w:jc w:val="both"/>
        <w:rPr>
          <w:b/>
          <w:b/>
          <w:sz w:val="28"/>
          <w:szCs w:val="28"/>
        </w:rPr>
      </w:pPr>
      <w:r>
        <w:rPr>
          <w:b/>
          <w:sz w:val="28"/>
          <w:szCs w:val="28"/>
        </w:rPr>
      </w:r>
    </w:p>
    <w:p>
      <w:pPr>
        <w:pStyle w:val="Normal"/>
        <w:ind w:firstLine="540"/>
        <w:jc w:val="both"/>
        <w:rPr/>
      </w:pPr>
      <w:r>
        <w:rPr>
          <w:sz w:val="22"/>
          <w:szCs w:val="22"/>
        </w:rPr>
        <w:t>Как мы уже отмечали, в истории философии итальян</w:t>
        <w:softHyphen/>
        <w:t>ского Возрождения А. X. Горфункель  (1980)  предла</w:t>
        <w:softHyphen/>
        <w:t>гает различать три периода: гуманистический  (от лат. «гуманус»  —  человечный),  или  антропоцентрический, когда средневековому теоцентризму (т. е. учению, сог</w:t>
        <w:softHyphen/>
        <w:t>ласно   которому   в  центре   мироздания   находится   бог,   от   греч. «</w:t>
      </w:r>
      <w:r>
        <w:rPr>
          <w:sz w:val="22"/>
          <w:szCs w:val="22"/>
          <w:lang w:val="en-US"/>
        </w:rPr>
        <w:t>theos</w:t>
      </w:r>
      <w:r>
        <w:rPr>
          <w:sz w:val="22"/>
          <w:szCs w:val="22"/>
        </w:rPr>
        <w:t>»  — бог)   был противопоставлен интерес к человеку в его отношениях с миром; неоплатонический, связанный с постановкой широких   онтологических   проблем   (от   греч.   «</w:t>
      </w:r>
      <w:r>
        <w:rPr>
          <w:sz w:val="22"/>
          <w:szCs w:val="22"/>
          <w:lang w:val="en-US"/>
        </w:rPr>
        <w:t>ontos</w:t>
      </w:r>
      <w:r>
        <w:rPr>
          <w:sz w:val="22"/>
          <w:szCs w:val="22"/>
        </w:rPr>
        <w:t>»   —   сущее, бытие); натурфилософский (от лат. «</w:t>
      </w:r>
      <w:r>
        <w:rPr>
          <w:sz w:val="22"/>
          <w:szCs w:val="22"/>
          <w:lang w:val="en-US"/>
        </w:rPr>
        <w:t>natur</w:t>
      </w:r>
      <w:r>
        <w:rPr>
          <w:sz w:val="22"/>
          <w:szCs w:val="22"/>
        </w:rPr>
        <w:t>а» — природа).</w:t>
      </w:r>
    </w:p>
    <w:p>
      <w:pPr>
        <w:pStyle w:val="Normal"/>
        <w:ind w:firstLine="540"/>
        <w:jc w:val="both"/>
        <w:rPr/>
      </w:pPr>
      <w:r>
        <w:rPr>
          <w:sz w:val="22"/>
          <w:szCs w:val="22"/>
        </w:rPr>
        <w:t>Тому времени, которое предшествовало Великим географиче</w:t>
        <w:softHyphen/>
        <w:t>ским открытиям конца XV — начала XVI в., как раз в историко-философском плане соответствует период гуманистический, или кратко «гуманизм». В эту эпоху в отличие от предшествующей на дальнейшую эволюцию географических знаний оказывало влия</w:t>
        <w:softHyphen/>
        <w:t>ние не столько расширение пространственного кругозора, сколько анализ античного географического наследия , и освоение ряда классических идей, а также попытки использования новых спо</w:t>
        <w:softHyphen/>
        <w:t>собов изображения шарообразной поверхности Земли на плоско</w:t>
        <w:softHyphen/>
        <w:t>сти.</w:t>
      </w:r>
    </w:p>
    <w:p>
      <w:pPr>
        <w:pStyle w:val="Normal"/>
        <w:ind w:firstLine="540"/>
        <w:jc w:val="both"/>
        <w:rPr/>
      </w:pPr>
      <w:r>
        <w:rPr>
          <w:sz w:val="22"/>
          <w:szCs w:val="22"/>
        </w:rPr>
        <w:t>Гуманизм как «светское вольномыслие эпохи Возрождения, возникшее вначале в Италии, противостоящее схоластике и духов</w:t>
        <w:softHyphen/>
        <w:t>ному господству церкви» (Горфункель, 1980. С. 14), впервые по</w:t>
        <w:softHyphen/>
        <w:t>ставил идею признания человека как личности. Это идейное те</w:t>
        <w:softHyphen/>
        <w:t>чение приходится на время начала разложения феодализма и зарождения капиталистических отношений в Западной Европе. Какие же исторические события характерны для эпохи ран</w:t>
        <w:softHyphen/>
        <w:t>него гуманизма? Это падение власти монголов в Китае (1368 г.); захват Османской империей восточных берегов Средиземного моря, в том числе Малой Азии, где находилось Киликийское государ</w:t>
        <w:softHyphen/>
        <w:t>ство (1375 г.); завоевание значительной части Балканского полу</w:t>
        <w:softHyphen/>
        <w:t>острова (битва при Косовом поле, 1389 г.); разгром Сербии, взя</w:t>
        <w:softHyphen/>
        <w:t>тие турками Константинополя (1453 г.); возникновение в Средней Азии мощной империи полководца Тимур-Ленга, или Тамерлана (1336—1405) и завоевание им Золотой Орды; завершение рекон</w:t>
        <w:softHyphen/>
        <w:t>кисты в Португалии и успехи освобождения Испании от власти Арабского халифата.</w:t>
      </w:r>
    </w:p>
    <w:p>
      <w:pPr>
        <w:pStyle w:val="Normal"/>
        <w:ind w:firstLine="540"/>
        <w:jc w:val="both"/>
        <w:rPr/>
      </w:pPr>
      <w:r>
        <w:rPr>
          <w:sz w:val="22"/>
          <w:szCs w:val="22"/>
        </w:rPr>
        <w:t>Кроме этого для дальнейшего развития географических знаний имел значение такой фактор, как технические достижения западно</w:t>
        <w:softHyphen/>
        <w:t>европейских государств: успехи в кораблестроении, изобретение способа изготовления бумаги из хлопчатобумажных тканей (что сразу же удешевило книги), начало книгопечатания наборными металлическими литерами, что связывают с деятельностью И. Гу</w:t>
        <w:softHyphen/>
        <w:t>тенберга (середина XIII в.), и применение гравировки карт на медных досках для их публикации.</w:t>
      </w:r>
    </w:p>
    <w:p>
      <w:pPr>
        <w:pStyle w:val="Normal"/>
        <w:ind w:firstLine="540"/>
        <w:jc w:val="both"/>
        <w:rPr/>
      </w:pPr>
      <w:r>
        <w:rPr>
          <w:sz w:val="22"/>
          <w:szCs w:val="22"/>
        </w:rPr>
        <w:t>Из социально-экономических факторов, которые способство</w:t>
        <w:softHyphen/>
        <w:t>вали развитию хозяйства, особое значение имела утечка золота и пассивный платежный баланс западноевропейских стран и в то же время рост городов, содержание армий и флотов, что требовало огромных расходов</w:t>
      </w:r>
      <w:r>
        <w:rPr>
          <w:sz w:val="22"/>
          <w:szCs w:val="22"/>
          <w:vertAlign w:val="superscript"/>
        </w:rPr>
        <w:t>1</w:t>
      </w:r>
      <w:r>
        <w:rPr>
          <w:sz w:val="22"/>
          <w:szCs w:val="22"/>
        </w:rPr>
        <w:t>. Из событий культурной жизни следует отме</w:t>
        <w:softHyphen/>
        <w:t>тить знакомство европейских ученых с классическими сочинени-ями — историческими и географическими, в частности с «Геогра</w:t>
        <w:softHyphen/>
        <w:t>фией» Птолемея и «Географией» Страбона.</w:t>
      </w:r>
    </w:p>
    <w:p>
      <w:pPr>
        <w:pStyle w:val="Normal"/>
        <w:ind w:firstLine="540"/>
        <w:jc w:val="both"/>
        <w:rPr/>
      </w:pPr>
      <w:r>
        <w:rPr>
          <w:sz w:val="22"/>
          <w:szCs w:val="22"/>
        </w:rPr>
        <w:t>В эпоху раннего гуманизма творили многие ученые, труды которых оказали огромное влияние на перестройку системы геогра</w:t>
        <w:softHyphen/>
        <w:t>фических представлений. Среди них следует назвать философа Николая Кузанского (1401 —1464), который подверг критике старую «иерархическую» систему мира и предвосхитил мысль Ни</w:t>
        <w:softHyphen/>
        <w:t>колая Коперника о вращении Земли вокруг Солнца и своей оси; французского ученого Пьера д'Эйи (1350—1420), носившего ла</w:t>
        <w:softHyphen/>
        <w:t>тинизированное имя Петра Аллиака; он написал большое сочинение «Образ мира» (или «Изображение мира»), обнародованное в 1410 г., которое позднее стало известно Колумбу и утвердило его в идее возможности достижения восточных берегов Азии при плавании на запад от берегов Европы; итальянского гуманиста Энея Силь</w:t>
        <w:softHyphen/>
        <w:t>вия Пикколомини (1405—1462), автора «Космографии», содержа</w:t>
        <w:softHyphen/>
        <w:t>вшей обширные сведения об Азии и Африке (в 1458 г. он стал папой римским под именем Пия II); итальянского астронома и гео</w:t>
        <w:softHyphen/>
        <w:t>графа Паоло Тосканелли (1397—1482)</w:t>
      </w:r>
      <w:r>
        <w:rPr>
          <w:sz w:val="22"/>
          <w:szCs w:val="22"/>
          <w:vertAlign w:val="superscript"/>
        </w:rPr>
        <w:t>2</w:t>
      </w:r>
      <w:r>
        <w:rPr>
          <w:sz w:val="22"/>
          <w:szCs w:val="22"/>
        </w:rPr>
        <w:t>, научно обосновавшего идею достижения Азии при плавании из Европы на запад. Наконец, надо назвать немецкого математика Иоганна Мюллера (Региомонтана), жившего в 1436—1476 гг. и создавшего важные астроно</w:t>
        <w:softHyphen/>
        <w:t>мические таблицы («Эфемериды») и ряд астрономических при</w:t>
        <w:softHyphen/>
        <w:t>боров.</w:t>
      </w:r>
    </w:p>
    <w:p>
      <w:pPr>
        <w:pStyle w:val="Normal"/>
        <w:ind w:firstLine="540"/>
        <w:jc w:val="both"/>
        <w:rPr/>
      </w:pPr>
      <w:r>
        <w:rPr>
          <w:sz w:val="22"/>
          <w:szCs w:val="22"/>
        </w:rPr>
        <w:t>Мы ограничиваем эпоху раннего гуманизма весьма условным рубежом, именно выходом в свет последней крупной круглой пла-нисферы — Карты мира Фра-Мауро в 1457—1459 гг. и достиже</w:t>
        <w:softHyphen/>
        <w:t>нием португальскими мореплавателями мыса Мезурадо (6° 19' с. ш.) у западных берегов Африки (1461 г.), когда было обнаружено, что берег материка резко поворачивает на восток (что вселило на</w:t>
        <w:softHyphen/>
        <w:t>дежду на быстрое достижение заветной Индии). В эту же эпоху (когда начало готовиться первое печатное издание «Географии» Птолемея и «Географии» Страбона в переводе с греческого на ла</w:t>
        <w:softHyphen/>
        <w:t>тинский язык) в Варшаве была составлена (к 1467 г.) Карта се</w:t>
        <w:softHyphen/>
        <w:t>верных областей, на которой Гренландия была показана в виде полуострова, связанного со Скандинавией (в основу карты была положена карта датского географа Клавдия Клавуса Нигера, об</w:t>
        <w:softHyphen/>
        <w:t>народованная им в 1427 г.). Это была первая карта, при составле</w:t>
        <w:softHyphen/>
        <w:t>нии которой были использованы и применены принципы построе</w:t>
        <w:softHyphen/>
        <w:t>ния картографической сетки Птолемея.</w:t>
      </w:r>
    </w:p>
    <w:p>
      <w:pPr>
        <w:pStyle w:val="Normal"/>
        <w:ind w:firstLine="540"/>
        <w:jc w:val="both"/>
        <w:rPr/>
      </w:pPr>
      <w:r>
        <w:rPr>
          <w:sz w:val="22"/>
          <w:szCs w:val="22"/>
        </w:rPr>
        <w:t>Надо отметить, что количество путешествий в далекие страны Азии и Африки в эту эпоху значительно уменьшилось по сравне</w:t>
        <w:softHyphen/>
        <w:t>нию с предшествующим временем. Те же из них, которые были осуществлены, часто завершались отчетом в виде художественно написанного сочинения, в котором или сам автор рассказывал о своих приключениях, или же это делал писатель, излагая события от имени третьего лица. При этом большое внимание уделялось не только природным или этническим особенностям областей и на</w:t>
        <w:softHyphen/>
        <w:t>родов, но ярко описывались злоключения самого путешествен</w:t>
        <w:softHyphen/>
        <w:t>ника. В этом, несомненно, проявлялся совершенно новый подход к литературному произведению, когда, согласно идеям гуманистов, на первое место в мире выдвигался человек с его ощущениями и переживаниями.</w:t>
      </w:r>
    </w:p>
    <w:p>
      <w:pPr>
        <w:pStyle w:val="Normal"/>
        <w:ind w:firstLine="540"/>
        <w:jc w:val="both"/>
        <w:rPr/>
      </w:pPr>
      <w:r>
        <w:rPr>
          <w:sz w:val="22"/>
          <w:szCs w:val="22"/>
        </w:rPr>
        <w:t>В XV в. мы встречаемся также со специальными географиче</w:t>
        <w:softHyphen/>
        <w:t>скими отчетами, подробно излагающими ход того или иного путе</w:t>
        <w:softHyphen/>
        <w:t>шествия (раньше, как мы помним, географические сведения были вкраплены в отчеты, не носившие географического содержания), обычно с указанием широтного положения открытых областей (определенного по высоте Полярной звезды), и отмечающими при</w:t>
        <w:softHyphen/>
        <w:t>родные ресурсы открытых стран.</w:t>
      </w:r>
    </w:p>
    <w:p>
      <w:pPr>
        <w:pStyle w:val="Normal"/>
        <w:ind w:firstLine="540"/>
        <w:jc w:val="both"/>
        <w:rPr/>
      </w:pPr>
      <w:r>
        <w:rPr>
          <w:sz w:val="22"/>
          <w:szCs w:val="22"/>
        </w:rPr>
        <w:t>Особенностью этой эпохи было также и то, что среди сочине</w:t>
        <w:softHyphen/>
        <w:t>ний географического содержания появляется совершенно новый тип произведения, написанный не путешественниками — откры</w:t>
        <w:softHyphen/>
        <w:t>вателями новых земель, а писателями, заложившими основы новой отрасли научных знаний, получившей позднее название истори</w:t>
        <w:softHyphen/>
        <w:t>ческой географии. Первым трудом такого рода, по мнению М. С. Корелина (1911), было сочинение гуманиста и поэта Франческо Пет</w:t>
        <w:softHyphen/>
        <w:t>рарки (1304—1374), в котором он описывает свое воображаемое путешествие из Генуи в Палестину и обратно через Египет до Италии; позднее оно получило название «Сирийского путеводи</w:t>
        <w:softHyphen/>
        <w:t>теля»</w:t>
      </w:r>
      <w:r>
        <w:rPr>
          <w:sz w:val="22"/>
          <w:szCs w:val="22"/>
          <w:vertAlign w:val="superscript"/>
        </w:rPr>
        <w:t>3</w:t>
      </w:r>
      <w:r>
        <w:rPr>
          <w:sz w:val="22"/>
          <w:szCs w:val="22"/>
        </w:rPr>
        <w:t>. В этом сочинении известные автору географические дан</w:t>
        <w:softHyphen/>
        <w:t>ные излагались в сочетании с историческими сведениями о стра</w:t>
        <w:softHyphen/>
        <w:t>нах и географическими фактами из античной географии. Работа Петрарки была завершена в 1341 г.</w:t>
      </w:r>
    </w:p>
    <w:p>
      <w:pPr>
        <w:pStyle w:val="Normal"/>
        <w:ind w:firstLine="540"/>
        <w:jc w:val="both"/>
        <w:rPr/>
      </w:pPr>
      <w:r>
        <w:rPr>
          <w:sz w:val="22"/>
          <w:szCs w:val="22"/>
        </w:rPr>
        <w:t>Среди сочинений друга и последователя Петрарки, писателя Джованни Боккаччо (1313—1375), автора знаменитого «Декаме</w:t>
        <w:softHyphen/>
        <w:t>рона», есть также и географическое произведение под названием «Книга о горах, лесах, источниках, озерах, реках, стоячих водах или болотах и названиях морей». Эта книга представляла собой пересказ одноименного сочинения римского автора VII в. Вибиуса Секвестора.</w:t>
      </w:r>
    </w:p>
    <w:p>
      <w:pPr>
        <w:pStyle w:val="Normal"/>
        <w:ind w:firstLine="540"/>
        <w:jc w:val="both"/>
        <w:rPr/>
      </w:pPr>
      <w:r>
        <w:rPr>
          <w:sz w:val="22"/>
          <w:szCs w:val="22"/>
        </w:rPr>
        <w:t>В XV в. важной работой гуманистов, содержавшей хорошо вы</w:t>
        <w:softHyphen/>
        <w:t>раженные элементы исторической географии, стала книга «Описа</w:t>
        <w:softHyphen/>
        <w:t>ние Италии» Флавио Биондо (1392—1463), оказавшая большое влияние на многие труды такого рода в последующие столетия.</w:t>
      </w:r>
    </w:p>
    <w:p>
      <w:pPr>
        <w:pStyle w:val="Normal"/>
        <w:ind w:firstLine="540"/>
        <w:jc w:val="both"/>
        <w:rPr/>
      </w:pPr>
      <w:r>
        <w:rPr>
          <w:sz w:val="22"/>
          <w:szCs w:val="22"/>
        </w:rPr>
        <w:t>Характер дипломатических миссий в эпоху раннего гуманизма также изменился. Если в XIII в. западноевропейские короли и папы направляли своих послов и миссионеров в Монголию и Ки</w:t>
        <w:softHyphen/>
        <w:t>тай, находившийся в то время под властью монгольских ханов, то теперь, когда монгольская власть в Китае пала (1368 г.), в конце XIV — начале XV в., в новых исторических условиях они стали направлять свои миссии в Среднюю Азию, в город Самарканд, доступ в который в течение многих веков был крайне затруднен.</w:t>
      </w:r>
    </w:p>
    <w:p>
      <w:pPr>
        <w:pStyle w:val="Normal"/>
        <w:ind w:firstLine="540"/>
        <w:jc w:val="both"/>
        <w:rPr/>
      </w:pPr>
      <w:r>
        <w:rPr>
          <w:sz w:val="22"/>
          <w:szCs w:val="22"/>
        </w:rPr>
        <w:t>Сохранились сведения, что в столице Тимура Самарканде в 1403—1406 гг. побывало второе посольство короля Кастилии Генриха III (1390—1406), дяди инфанта короля Португалии принца Энрики (известного в истории под именем Генриха Морепла</w:t>
        <w:softHyphen/>
        <w:t>вателя). Первое посольство состоялось несколько раньше, в 1402 г., когда к Тимуру были посланы Пелайо Сотомайор и Фернандо Паласуэлос. Однако эти послы выполнили свое поручение еще в Малой Азии, не дойдя до Самарканда, так как там встретили Тимура, начавшего поход против турок. Послы были встречены с почетом и стали свидетелями победы войск Тимура над турками при Ангоре (современной Анкаре) 20 июля 1402 г. В этой битве Тимуром было взято много пленных, в том числе и немецкий дворянин Ганс Шильт-бергер (о нем речь пойдет ниже).</w:t>
      </w:r>
    </w:p>
    <w:p>
      <w:pPr>
        <w:pStyle w:val="Normal"/>
        <w:ind w:firstLine="540"/>
        <w:jc w:val="both"/>
        <w:rPr/>
      </w:pPr>
      <w:r>
        <w:rPr>
          <w:sz w:val="22"/>
          <w:szCs w:val="22"/>
        </w:rPr>
        <w:t>Послы короля вернулись в Кастилию в сопровождении посла Тимура — Мухамеда ал-Кази, который привез королю подарки и письмо Тимура. Когда через год Мухамед ал-Кази собрался в обратный путь, Генрих III направил с ним в качестве посла Гонсалеса Клавихо. Кастильский посол, покинув Севилью в мае 1403 г., через Сицилию и Родос добрался до Константинополя (в то время находившегося в руках христиан) и далее до Трабзона. В ап</w:t>
        <w:softHyphen/>
        <w:t>реле 1404 г. он продолжил свои странствия через Армению и Пер</w:t>
        <w:softHyphen/>
        <w:t>сию и в начале сентября добрался до Самарканда.</w:t>
      </w:r>
    </w:p>
    <w:p>
      <w:pPr>
        <w:pStyle w:val="Normal"/>
        <w:ind w:firstLine="540"/>
        <w:jc w:val="both"/>
        <w:rPr/>
      </w:pPr>
      <w:r>
        <w:rPr>
          <w:sz w:val="22"/>
          <w:szCs w:val="22"/>
        </w:rPr>
        <w:t>В ноябре того же года Клавихо отправился в обратный путь, но только к концу марта следующего 1406 г. кастильские послы вернулись в Севилью. О своих приключениях Клавихо написал книгу, представляющую большую ценность для изучения геогра</w:t>
        <w:softHyphen/>
        <w:t>фии и культуры народов Средней Азии. В частности, интересно его сообщение о встрече в Армении с египетскими послами, кото</w:t>
        <w:softHyphen/>
        <w:t>рые везли Тимуру в качестве подарка от султана жирафа — ис</w:t>
        <w:softHyphen/>
        <w:t>панцам никогда раньше не приходилось видеть это африканское животное.</w:t>
      </w:r>
    </w:p>
    <w:p>
      <w:pPr>
        <w:pStyle w:val="Normal"/>
        <w:ind w:firstLine="540"/>
        <w:jc w:val="both"/>
        <w:rPr/>
      </w:pPr>
      <w:r>
        <w:rPr>
          <w:sz w:val="22"/>
          <w:szCs w:val="22"/>
        </w:rPr>
        <w:t>В книге Клавихо также содержатся важные подробности об использовании на пути от Тебриза до Самарканда ямских стан</w:t>
        <w:softHyphen/>
        <w:t>ций, предназначавшихся для посланцев Тимура. Клавихо дал яркое описание Самарканда того времени, окруженного многочисленными садами. В своих записках Клавихо отмечает, что продолжает оставаться невыясненным вопрос о том, куда впадает река Аму-дарья — в Каспийское или Аральское море.</w:t>
      </w:r>
    </w:p>
    <w:p>
      <w:pPr>
        <w:pStyle w:val="Normal"/>
        <w:ind w:firstLine="540"/>
        <w:jc w:val="both"/>
        <w:rPr/>
      </w:pPr>
      <w:r>
        <w:rPr>
          <w:sz w:val="22"/>
          <w:szCs w:val="22"/>
        </w:rPr>
        <w:t>Написанная Клавихо книга впоследствии была издана на мно</w:t>
        <w:softHyphen/>
        <w:t xml:space="preserve">гих языках, в том числе и на русском </w:t>
      </w:r>
      <w:r>
        <w:rPr>
          <w:sz w:val="22"/>
          <w:szCs w:val="22"/>
          <w:vertAlign w:val="superscript"/>
        </w:rPr>
        <w:t>4</w:t>
      </w:r>
      <w:r>
        <w:rPr>
          <w:sz w:val="22"/>
          <w:szCs w:val="22"/>
        </w:rPr>
        <w:t>.</w:t>
      </w:r>
    </w:p>
    <w:p>
      <w:pPr>
        <w:pStyle w:val="Normal"/>
        <w:ind w:firstLine="540"/>
        <w:jc w:val="both"/>
        <w:rPr/>
      </w:pPr>
      <w:r>
        <w:rPr>
          <w:sz w:val="22"/>
          <w:szCs w:val="22"/>
        </w:rPr>
        <w:t>Другим путешественником по Средней Азии, Уралу и Кавказу (ставшим путешественником не по своей воле) был немецкий ры</w:t>
        <w:softHyphen/>
        <w:t>царь Ганс Шильтбергер, родом из Баварии. В 1394 г. он в качестве оруженосца рыцаря Рейхантингера отправился на восток вместе с войсками, которые повел против турок венгерский король Си-гизмунд (позднее ставший и королем Чехии). Гансу пришлось участвовать в битве с турками при Никополе в сентябре 1396 г. Много христианских воинов попало к туркам в плен, в том числе и юный оруженосец. Около 1000 пленных было обезглавлено, но Ганс избежал этой участи. Султан Баязид помиловал его и сделал своим рабом. Однако после того как Тимур откликнулся на просьбу христиан Константинополя и в июле 1402 г. сразился с войсками султана, разбил их и взял в плен самого султана, он увел Шильтбергера с собой в Самарканд. В качестве пленника Тимура Шильт</w:t>
        <w:softHyphen/>
        <w:t>бергер сопровождал его во время похода в Палестину. После смер</w:t>
        <w:softHyphen/>
        <w:t>ти Тимура Шильтбергер стал рабом сына Тимура, позднее — рабом племянника своего прежнего владельца и, наконец, был подарен татарскому царевичу Черке, которого сопровождал в по</w:t>
        <w:softHyphen/>
        <w:t>ходах на Урал и в Сибирь. После смерти Черке он был слугой татарского советника, с которым побывал в Каффе (Феодосия), в Абхазии и Мингрелии. Около 1427 г. ему удалось бежать с Кав</w:t>
        <w:softHyphen/>
        <w:t>каза и достичь Константинополя. Отсюда, пройдя многие госу</w:t>
        <w:softHyphen/>
        <w:t>дарства Европы, Шильтбергер через 32 года странствий вернулся в родной город Фрейзинг.</w:t>
      </w:r>
    </w:p>
    <w:p>
      <w:pPr>
        <w:pStyle w:val="Normal"/>
        <w:ind w:firstLine="540"/>
        <w:jc w:val="both"/>
        <w:rPr/>
      </w:pPr>
      <w:r>
        <w:rPr>
          <w:sz w:val="22"/>
          <w:szCs w:val="22"/>
        </w:rPr>
        <w:t>Обладая прекрасной памятью и острой наблюдательностью, Ганс во время своих скитаний вел записки, которые и легли в ос</w:t>
        <w:softHyphen/>
        <w:t>нову его книги о вынужденных путешествиях. Книга при его жизни пользовалась большой популярностью в странах немецкого языка. В ней Шильтбергер рассказал о событиях в государстве Тимура, о его знаменитой столице — городе Самарканде, которую из</w:t>
        <w:softHyphen/>
        <w:t>вестный историко-географ XIX в. Оскар Пешель назвал «туранским Парижем 1400 года»</w:t>
      </w:r>
      <w:r>
        <w:rPr>
          <w:sz w:val="22"/>
          <w:szCs w:val="22"/>
          <w:vertAlign w:val="superscript"/>
        </w:rPr>
        <w:t>5</w:t>
      </w:r>
      <w:r>
        <w:rPr>
          <w:sz w:val="22"/>
          <w:szCs w:val="22"/>
        </w:rPr>
        <w:t>. Он поведал о границах Индии того времени, о Центральной Азии, о далекой Сибири, о странах Кав</w:t>
        <w:softHyphen/>
        <w:t>каза.</w:t>
      </w:r>
    </w:p>
    <w:p>
      <w:pPr>
        <w:pStyle w:val="Normal"/>
        <w:ind w:firstLine="540"/>
        <w:jc w:val="both"/>
        <w:rPr/>
      </w:pPr>
      <w:r>
        <w:rPr>
          <w:sz w:val="22"/>
          <w:szCs w:val="22"/>
        </w:rPr>
        <w:t>Книга Шильтбергера о его странствиях, несомненно, способ</w:t>
        <w:softHyphen/>
        <w:t>ствовала усилению интереса западноевропейцев (которые уже вставали на путь поисков новых морских путей) к далеким вос</w:t>
        <w:softHyphen/>
        <w:t>точным странам, к поиску тех путей, которые в конце XV — начале XVI в. привели мореплавателей к открытию Нового Света и пути в Индию вокруг Африки.</w:t>
      </w:r>
    </w:p>
    <w:p>
      <w:pPr>
        <w:pStyle w:val="Normal"/>
        <w:ind w:firstLine="540"/>
        <w:jc w:val="both"/>
        <w:rPr/>
      </w:pPr>
      <w:r>
        <w:rPr>
          <w:sz w:val="22"/>
          <w:szCs w:val="22"/>
        </w:rPr>
        <w:t>Следующим путешествием, сыгравшим большую роль в под</w:t>
        <w:softHyphen/>
        <w:t>готовке великого подвига Христофора Колумба, явилось стран</w:t>
        <w:softHyphen/>
        <w:t>ствование венецианского купца Николо Конти, который много лет (1419—1444 гг.) провел в Индии, Китае и на Зондских ост</w:t>
        <w:softHyphen/>
        <w:t>ровах. Это путешествие особо замечательно потому, что оно было совершено в тот период, когда индийский и китайский Вос</w:t>
        <w:softHyphen/>
        <w:t>ток стал гораздо менее известен европейским народам, чем за 100 лет до этого.</w:t>
      </w:r>
    </w:p>
    <w:p>
      <w:pPr>
        <w:pStyle w:val="Normal"/>
        <w:ind w:firstLine="540"/>
        <w:jc w:val="both"/>
        <w:rPr/>
      </w:pPr>
      <w:r>
        <w:rPr>
          <w:sz w:val="22"/>
          <w:szCs w:val="22"/>
        </w:rPr>
        <w:t>Выше уже говорилось, что в XIII и первой половине XIV в., в эпоху господства монголов в Центральной, Передней и Восточной Азии, европейские купцы, дипломаты, папские послы и миссио</w:t>
        <w:softHyphen/>
        <w:t>неры часто доходили до самых дальних стран Азиатского мате</w:t>
        <w:softHyphen/>
        <w:t>рика. Но свержение монгольского владычества в Китае в 1368 г. привело к тому, что так называемая Срединная империя опять оказалась «закрытой» для европейцев. В конце XIV — начале XV в., по образному выражению английского знатока средне</w:t>
        <w:softHyphen/>
        <w:t>вековья Генри Юля, «глубокая тьма окутала Дальний Восток». Поэтому путешествие, на которое решился Николо Конти, с самого начала было весьма рискованным. В эту эпоху воспоминания о несметных богатствах и высокой культуре стран Дальнего Вос</w:t>
        <w:softHyphen/>
        <w:t>тока у западноевропейцев сохранялись только благодаря «Книге Марко Поло», так как «барьер» в виде Османской империи в Пе</w:t>
        <w:softHyphen/>
        <w:t>редней Азии и на берегах Восточного Средиземноморья казался почти непреодолимым. И все же Конти удалось проникнуть на острова Малайского архипелага и в закрытую для иностранцев страну — загадочный и богатый Китай. Вслед за Р. Хеннигом (1963) подчеркнем, что если за 100 лет до Конти подобные странствования были бы одним из многих путешествий, то в XV в. они превратились в подвиг.</w:t>
      </w:r>
    </w:p>
    <w:p>
      <w:pPr>
        <w:pStyle w:val="Normal"/>
        <w:ind w:firstLine="540"/>
        <w:jc w:val="both"/>
        <w:rPr/>
      </w:pPr>
      <w:r>
        <w:rPr>
          <w:sz w:val="22"/>
          <w:szCs w:val="22"/>
        </w:rPr>
        <w:t>Родом из Венеции, Николо Конти в юности жил в сирийском городе Дамаске, где и выучился арабскому языку. В 1419 г. он вместе с 600 другими купцами направился через каменистую полу</w:t>
        <w:softHyphen/>
        <w:t>пустыню к реке Евфрат. По реке купцы около месяца спускались до города Басра, к устью реки, впадавшей в Персидский залив. Дальше они совершили морское плавание до острова Ормуза (в од</w:t>
        <w:softHyphen/>
        <w:t>ноименном проливе), где находился крупный торговый центр, державший в своих руках торговлю с Индией. Из Ормуза они взяли курс на Кальхат. Здесь Николо Конти прожил некоторое время, изучая персидский язык, который ему очень пригодился во время путешествия по Индии. На плавание по Аравийскому заливу Конти потратил около месяца. Первым индийским городом, который он посетил, был Камбей на полуострове Гуджерат.</w:t>
      </w:r>
    </w:p>
    <w:p>
      <w:pPr>
        <w:pStyle w:val="Normal"/>
        <w:ind w:firstLine="540"/>
        <w:jc w:val="both"/>
        <w:rPr/>
      </w:pPr>
      <w:r>
        <w:rPr>
          <w:sz w:val="22"/>
          <w:szCs w:val="22"/>
        </w:rPr>
        <w:t>Следует сказать, что с конца XII в. Индия находилась под властью мусульманских завоевателей. Во времена Конти северная часть полуострова Индостан находилась под властью Бахманидов, а ее южная часть входила в состав княжества Виджаянагар.</w:t>
      </w:r>
    </w:p>
    <w:p>
      <w:pPr>
        <w:pStyle w:val="Normal"/>
        <w:ind w:firstLine="540"/>
        <w:jc w:val="both"/>
        <w:rPr/>
      </w:pPr>
      <w:r>
        <w:rPr>
          <w:sz w:val="22"/>
          <w:szCs w:val="22"/>
        </w:rPr>
        <w:t>Камбей в начале XV в. находился во владениях гуджератского шаха. «Город, — писал Конти, — расположен у моря и имеет в окружности 12 миль. Там в изобилии есть нард, красная смола (лак), синяя краска индиго, мировалан и множество шелка... и сердолик» (Хождение за три моря Афанасия Никитина. 1986. С. 146). Затем Конти побывал на западном Малабарском побе</w:t>
        <w:softHyphen/>
        <w:t>режье Индии и первым из европейцев пересек плоскогорье Декан, где посетил несколько городов. Он писал, что «жители большей части Индии в бою используют дротики, мечи, наручи, круглые щиты, а также луки. Жители Центральной Индии используют баллисты и те орудия, что мы называем бомбардами, а также другие боевые приспособления для осады городов» (там же. С. 154). Побывав во внутренних районах Декана, Конти отметил большое количество крупных золотых монет («вдвое больше флорина»), находящихся в обращении.</w:t>
      </w:r>
    </w:p>
    <w:p>
      <w:pPr>
        <w:pStyle w:val="Normal"/>
        <w:ind w:firstLine="540"/>
        <w:jc w:val="both"/>
        <w:rPr/>
      </w:pPr>
      <w:r>
        <w:rPr>
          <w:sz w:val="22"/>
          <w:szCs w:val="22"/>
        </w:rPr>
        <w:t>Затем путешественник посетил остров Тапробану, который, по его словам, местное население называет Шамутера. Он сооб</w:t>
        <w:softHyphen/>
        <w:t>щает, что на острове «в огромном количестве растет корица. Это — дерево, сильно напоминающее более толстые экземпляры нашей ивы, только ветви растут не вверх, а расходятся в стороны гори</w:t>
        <w:softHyphen/>
        <w:t>зонтально». Он обращает внимание на то, что «листья очень похожи на листья лавра, но несколько крупнее. Самая лучшая и тонкая кора — на ветках... плоды напоминают ягоды лавра. Из них извлекают благовонное масло, применяющееся для при</w:t>
        <w:softHyphen/>
        <w:t>тираний, которыми очень пользуются индийцы. После того как кору снимают, дерево идет на дрова» (там же. С. 165).</w:t>
      </w:r>
    </w:p>
    <w:p>
      <w:pPr>
        <w:pStyle w:val="Normal"/>
        <w:ind w:firstLine="540"/>
        <w:jc w:val="both"/>
        <w:rPr/>
      </w:pPr>
      <w:r>
        <w:rPr>
          <w:sz w:val="22"/>
          <w:szCs w:val="22"/>
        </w:rPr>
        <w:t>Покинув Тапробану, Конти побывал на Андаманских островах, в западных районах Бирмы, поднимался вверх по реке Ганг. По мнению О. Пешеля (1884), он достигал города Раджмахала, где описал растение алоэ и местность, богатую драгоценными кам</w:t>
        <w:softHyphen/>
        <w:t>нями и жемчугом. Позднее Николо Конти был в бассейне реки Иравади, откуда, видимо, и проник в Китай, где от местных жителей узнал о крупных городах Китая, в том числе о Камбалеке, т. е. Ханбалыке (Пекине).</w:t>
      </w:r>
    </w:p>
    <w:p>
      <w:pPr>
        <w:pStyle w:val="Normal"/>
        <w:ind w:firstLine="540"/>
        <w:jc w:val="both"/>
        <w:rPr/>
      </w:pPr>
      <w:r>
        <w:rPr>
          <w:sz w:val="22"/>
          <w:szCs w:val="22"/>
        </w:rPr>
        <w:t>Некоторые исследователи предполагают, что Конти сам по</w:t>
        <w:softHyphen/>
        <w:t>сетил китайский город Нанкин, который он называет Немптай, считая его самым многолюдным поселением Китая. По словам Конти, он был и на островах Зондского архипелага (конечно, не пользуясь этим географическим названием); ему известны ост</w:t>
        <w:softHyphen/>
        <w:t>рова Ява и Суматра и, вероятно, Молуккские острова (так как западнее этих островов не встречается райская птица, о которой Конти впервые рассказал европейцам). Наконец, Конти побывал в Эфиопии, которую, как мы помним, в те века относили к «Афри</w:t>
        <w:softHyphen/>
        <w:t xml:space="preserve">канской Индии». Он посетил Аден, плавал по Красному морю, был на Синайском полуострове, откуда перебрался в Египет, и, наконец, достиг Венеции </w:t>
      </w:r>
      <w:r>
        <w:rPr>
          <w:sz w:val="22"/>
          <w:szCs w:val="22"/>
          <w:vertAlign w:val="superscript"/>
        </w:rPr>
        <w:t>6</w:t>
      </w:r>
      <w:r>
        <w:rPr>
          <w:sz w:val="22"/>
          <w:szCs w:val="22"/>
        </w:rPr>
        <w:t>.</w:t>
      </w:r>
    </w:p>
    <w:p>
      <w:pPr>
        <w:pStyle w:val="Normal"/>
        <w:ind w:firstLine="540"/>
        <w:jc w:val="both"/>
        <w:rPr/>
      </w:pPr>
      <w:r>
        <w:rPr>
          <w:sz w:val="22"/>
          <w:szCs w:val="22"/>
        </w:rPr>
        <w:t>Свое сообщение о путешествии Конти по приказу папы Евге</w:t>
        <w:softHyphen/>
        <w:t>ния IV продиктовал папскому секретарю. Итальянский гуманист и писатель Джованни Франческо Поджо Браччолини (1386—1459) изложил этот отчет по-латыни, один из отрывков которого по</w:t>
        <w:softHyphen/>
        <w:t>местил в работе «О превратностях судьбы». После текста рас</w:t>
        <w:softHyphen/>
        <w:t>сказа Конти Браччолини сделал добавление, где писал о ^приходе к папе Евгению IV «некоего» человека из Верхней Индии, поже</w:t>
        <w:softHyphen/>
        <w:t>лавшего по поручению своего несторианского патриарха осведо</w:t>
        <w:softHyphen/>
        <w:t>миться о христианах западных стран.</w:t>
      </w:r>
    </w:p>
    <w:p>
      <w:pPr>
        <w:pStyle w:val="Normal"/>
        <w:ind w:firstLine="540"/>
        <w:jc w:val="both"/>
        <w:rPr/>
      </w:pPr>
      <w:r>
        <w:rPr>
          <w:sz w:val="22"/>
          <w:szCs w:val="22"/>
        </w:rPr>
        <w:t>Историки средневековой географии считают, что «добавление» Браччолини заслуживает особого внимания, так как, по их мнению, те сведения итальянского географа Паоло ди Поцци Тосканелли о Восточной Азии, которые им были изложены в письме кано</w:t>
        <w:softHyphen/>
        <w:t>нику Мартиншу в 1474 г. для передачи их португальскому королю (а позднее были повторены в письме Колумбу), должны восхо</w:t>
        <w:softHyphen/>
        <w:t>дить и к Конти, и к тому «некто», о котором писал Браччолини. Дело в том, что Тосканелли, никогда не бывавший в Китае, подробно описывает город Зейтун и торговлю с ним. Далее он пишет, что во времена папы Евгения IV «прибыл один посол», подтвердивший хорошее отношение китайских властей к христи</w:t>
        <w:softHyphen/>
        <w:t>анам. Тосканелли затем сообщает, что он сам с этим послом «вел длинные беседы» о богатствах той страны («Китая»): о величине царских дворцов, о длине и ширине рек, об огромном множестве городов по их берегам. Тосканелли заканчивает свое письмо по</w:t>
        <w:softHyphen/>
        <w:t>желанием, что «эта страна стоит того, чтобы ее разыскали лати</w:t>
        <w:softHyphen/>
        <w:t>няне» с целью получения оттуда пряностей, золота и серебра.</w:t>
      </w:r>
    </w:p>
    <w:p>
      <w:pPr>
        <w:pStyle w:val="Normal"/>
        <w:ind w:firstLine="540"/>
        <w:jc w:val="both"/>
        <w:rPr/>
      </w:pPr>
      <w:r>
        <w:rPr>
          <w:sz w:val="22"/>
          <w:szCs w:val="22"/>
        </w:rPr>
        <w:t>В самом конце письма Тосканелли приводит расчеты длины морского пути от португальского города Лиссабона до китайского порта Кансай (Ханьчжоу), равного, по его мнению, всего 1/3 зем</w:t>
        <w:softHyphen/>
        <w:t>ной окружности. Он показал этот путь на приложенной к письму карте, изображающей небольшое пространство Атлантического океана между западными берегами Европы и восточными бере</w:t>
        <w:softHyphen/>
        <w:t>гами Азии.</w:t>
      </w:r>
    </w:p>
    <w:p>
      <w:pPr>
        <w:pStyle w:val="Normal"/>
        <w:ind w:firstLine="540"/>
        <w:jc w:val="both"/>
        <w:rPr/>
      </w:pPr>
      <w:r>
        <w:rPr>
          <w:sz w:val="22"/>
          <w:szCs w:val="22"/>
        </w:rPr>
        <w:t>Р. Хенниг (1963) предполагает, что кроме Николо Конти и того «некто», кто прибыл из Китая к папе римскому, одним из информаторов Тосканелли был и флорентийский купец Бартоло-мео, который после 24 лет странствований по восточным облас</w:t>
        <w:softHyphen/>
        <w:t>тям Земли (с 1400 по 1424 г.), вернувшись в Венецию, привез для папы Евгения IV отчет о своих приключениях.</w:t>
      </w:r>
    </w:p>
    <w:p>
      <w:pPr>
        <w:pStyle w:val="Normal"/>
        <w:ind w:firstLine="540"/>
        <w:jc w:val="both"/>
        <w:rPr/>
      </w:pPr>
      <w:r>
        <w:rPr>
          <w:sz w:val="22"/>
          <w:szCs w:val="22"/>
        </w:rPr>
        <w:t>Известный итальянский гуманист Эней Сильвий Пикколомини (1405—1464), ставший в 1458 г. папой Пием II, был автором ряда сочинений, в том числе и географического содержания. В одном из них он приводит название Немптай (т. е. Нанкин), что, не</w:t>
        <w:softHyphen/>
        <w:t xml:space="preserve">сомненно, является заимствованием из отчета Николо Конти </w:t>
      </w:r>
      <w:r>
        <w:rPr>
          <w:sz w:val="22"/>
          <w:szCs w:val="22"/>
          <w:vertAlign w:val="superscript"/>
        </w:rPr>
        <w:t>7</w:t>
      </w:r>
      <w:r>
        <w:rPr>
          <w:sz w:val="22"/>
          <w:szCs w:val="22"/>
        </w:rPr>
        <w:t>. Еще в прошлом веке выдающийся польский историк географии Иоахим Лелевель писал, что «Тосканелли опрашивал всех, кто при</w:t>
        <w:softHyphen/>
        <w:t>ходил из отдаленнейших стран, а таких людей в Италии было много» (</w:t>
      </w:r>
      <w:r>
        <w:rPr>
          <w:sz w:val="22"/>
          <w:szCs w:val="22"/>
          <w:lang w:val="en-US"/>
        </w:rPr>
        <w:t>Lelewel</w:t>
      </w:r>
      <w:r>
        <w:rPr>
          <w:sz w:val="22"/>
          <w:szCs w:val="22"/>
        </w:rPr>
        <w:t>, 1950. С. 130).</w:t>
      </w:r>
    </w:p>
    <w:p>
      <w:pPr>
        <w:pStyle w:val="Normal"/>
        <w:ind w:firstLine="540"/>
        <w:jc w:val="both"/>
        <w:rPr/>
      </w:pPr>
      <w:r>
        <w:rPr>
          <w:sz w:val="22"/>
          <w:szCs w:val="22"/>
        </w:rPr>
        <w:t>И еще один человек кроме Тосканелли и Браччолини под</w:t>
        <w:softHyphen/>
        <w:t>твердил факт пребывания в те годы (сер. XV в.) людей с Восто</w:t>
        <w:softHyphen/>
        <w:t>ка и общение с ними итальянского ученого: флорентиец Ландинус писал, что он однажды видел, как посланцы с Востока беседовали с Паоло Тосканелли и как тот их «тщательно обо всем расспра</w:t>
        <w:softHyphen/>
        <w:t>шивал».</w:t>
      </w:r>
    </w:p>
    <w:p>
      <w:pPr>
        <w:pStyle w:val="Normal"/>
        <w:ind w:firstLine="540"/>
        <w:jc w:val="both"/>
        <w:rPr/>
      </w:pPr>
      <w:r>
        <w:rPr>
          <w:sz w:val="22"/>
          <w:szCs w:val="22"/>
        </w:rPr>
        <w:t>Мы должны отметить, что одной из характернейших черт эпохи гуманизма было почти полное отсутствие церковников сре</w:t>
        <w:softHyphen/>
        <w:t>ди западноевропейских путешественников в Азию, что было столь типично для предшествовавшей эпохи поздней схоластики. В эту эпоху основными открывателями новых земель становятся моря</w:t>
        <w:softHyphen/>
        <w:t>ки, а районами открытий — западные берега Северной Африки и острова Атлантического океана, а на суше — путешественни</w:t>
        <w:softHyphen/>
        <w:t>ки, продвигавшиеся в глубинные области пустынной зоны этого ма</w:t>
        <w:softHyphen/>
        <w:t>терика. Они стремились достичь оазиса Туат, города Тимбукту на Нигере и добраться до царства «священника Иоанна», нахо</w:t>
        <w:softHyphen/>
        <w:t>дившегося, по распространенному в то время мнению, в пределах «Африканской Индии», т. е. христианского государства Эфио</w:t>
        <w:softHyphen/>
        <w:t>пии.</w:t>
      </w:r>
    </w:p>
    <w:p>
      <w:pPr>
        <w:pStyle w:val="Normal"/>
        <w:ind w:firstLine="540"/>
        <w:jc w:val="both"/>
        <w:rPr/>
      </w:pPr>
      <w:r>
        <w:rPr>
          <w:sz w:val="22"/>
          <w:szCs w:val="22"/>
        </w:rPr>
        <w:t>Ниже мы скажем об этом подробнее, здесь же следует пояснить, что в ту эпоху Африку представляли себе такой, какой она была изображена на карте Санудо — Весконте 1320 г. Ею руковод</w:t>
        <w:softHyphen/>
        <w:t>ствовались составители карт Атласа Медичи и так называемой Флорентийской планисферы (1417 г.). Иначе говоря, считалось вполне достаточным дойти до южных берегов Африканского кон</w:t>
        <w:softHyphen/>
        <w:t>тинента, чтобы приблизиться к владениям «священника Иоан</w:t>
        <w:softHyphen/>
        <w:t>на».</w:t>
      </w:r>
    </w:p>
    <w:p>
      <w:pPr>
        <w:pStyle w:val="Normal"/>
        <w:ind w:firstLine="540"/>
        <w:jc w:val="both"/>
        <w:rPr/>
      </w:pPr>
      <w:r>
        <w:rPr>
          <w:sz w:val="22"/>
          <w:szCs w:val="22"/>
        </w:rPr>
        <w:t>Так как о географических открытиях португальцев у запад</w:t>
        <w:softHyphen/>
        <w:t>ного побережья Африки на протяжении XV столетия говорится достаточно подробно во многих монографиях и научно-популяр</w:t>
        <w:softHyphen/>
        <w:t>ных книгах, мы остановимся очень кратко на общем ходе порту</w:t>
        <w:softHyphen/>
        <w:t>гальских плаваний и сосредоточим внимание на некоторых спор</w:t>
        <w:softHyphen/>
        <w:t>ных или малоосвещенных вопросах того времени.</w:t>
      </w:r>
    </w:p>
    <w:p>
      <w:pPr>
        <w:pStyle w:val="Normal"/>
        <w:ind w:firstLine="540"/>
        <w:jc w:val="both"/>
        <w:rPr/>
      </w:pPr>
      <w:r>
        <w:rPr>
          <w:sz w:val="22"/>
          <w:szCs w:val="22"/>
        </w:rPr>
        <w:t>Прежде всего надо подчеркнуть, что при изучении истории португальских плаваний вдоль берегов Африки обычно в качестве основных источников используют труды современников этих со</w:t>
        <w:softHyphen/>
        <w:t>бытий. К ним относятся следующие работы: «Хроника открытий и завоеваний Гвинеи» Гомиша Азурары, «Декады об Азии» Жуана Барруша и «Трактат об открытиях» Антониу Гальвану. Далее ис</w:t>
        <w:softHyphen/>
        <w:t>пользуются сочинения самих путешественников, в частности первое в европейской литературе (1462 г.) свидетельство очевидца о природе и экономике государств в Западной Африке, принадлежа</w:t>
        <w:softHyphen/>
        <w:t>щее Альвизе Кадамосто под названием «Записки господина Альвизе да Ка да Мосто»</w:t>
      </w:r>
      <w:r>
        <w:rPr>
          <w:sz w:val="22"/>
          <w:szCs w:val="22"/>
          <w:vertAlign w:val="superscript"/>
        </w:rPr>
        <w:t>8</w:t>
      </w:r>
      <w:r>
        <w:rPr>
          <w:sz w:val="22"/>
          <w:szCs w:val="22"/>
        </w:rPr>
        <w:t>, письмо Антонио Мальфане о его путешест</w:t>
        <w:softHyphen/>
        <w:t>вии в оазис Туат (1447 г.), письмо Антоньотто Узодимаре о пла</w:t>
        <w:softHyphen/>
        <w:t>вании к реке Гамбии и др. К сожалению, этих сочинений (кроме цитируемых отрывков в трудах по истории и истории географии) на русском языке нет.</w:t>
      </w:r>
    </w:p>
    <w:p>
      <w:pPr>
        <w:pStyle w:val="Normal"/>
        <w:ind w:firstLine="540"/>
        <w:jc w:val="both"/>
        <w:rPr/>
      </w:pPr>
      <w:r>
        <w:rPr>
          <w:sz w:val="22"/>
          <w:szCs w:val="22"/>
        </w:rPr>
        <w:t>Хорошо известно, что открытие западных берегов Северной Африки португальцами началось после того, как марокканский город Сеута был завоеван Португалией 21 августа 1415 г. Во гла</w:t>
        <w:softHyphen/>
        <w:t>ве войск стоял инфант португальского короля Жуана I принц Энрики (1394 — 1460). В Сеуте он услышал о том, что за широкой полосой пустыни к югу лежат богатые населенные области, из ко</w:t>
        <w:softHyphen/>
        <w:t>торых на мавританские рынки привозят золото и чернокожих рабов. Здесь же португальцам стало известно, что за пустынной полосой текут две большие реки: одна несет свои воды на запад (Сенегал), другая течет на восток (Нигер). Эту реку принимали за Нил, якобы имеющий два русла: одно направлялось через Египет к Средиземному морю, другое — к Атлантическому океану.</w:t>
      </w:r>
    </w:p>
    <w:p>
      <w:pPr>
        <w:pStyle w:val="Normal"/>
        <w:ind w:firstLine="540"/>
        <w:jc w:val="both"/>
        <w:rPr/>
      </w:pPr>
      <w:r>
        <w:rPr>
          <w:sz w:val="22"/>
          <w:szCs w:val="22"/>
        </w:rPr>
        <w:t>Мы должны обратить внимание на то, что во многих трудах, посвященных принцу Энрики, можно столкнуться с версией, со</w:t>
        <w:softHyphen/>
        <w:t>гласно которой принц с самого начала своей деятельности ставил цель отыскать путь в Индию вокруг Африки. Португальская историография еще в годы царствования короля Мануэла Вели</w:t>
        <w:softHyphen/>
        <w:t>кого (1495—1521) придерживалась такого мнения. Впоследствии португальские историки также придерживались этой версии. Однако в конце XIX в. О. Пешель высказывал сомнения по этому поводу и считал, что инфант Энрики в начале эпохи открытий еще не думал о поисках морского пути в Индию. Р. Хенниг так</w:t>
        <w:softHyphen/>
        <w:t>же пришел к выводу, что с мнением Пешеля следует согласиться. Он писал: «В течение всего 45-летнего периода исследовательских экспедиций принца Генриха и еще много времени спустя мысль о достижении Индии морским путем ни разу не возникала. Са</w:t>
        <w:softHyphen/>
        <w:t>мой заветной целью, которая, однако, также впервые начала вырисовываться только после 1450 г., было достижение «Африкан</w:t>
        <w:softHyphen/>
        <w:t>ской Индии», то есть Эфиопии, морским путем, обогнув Африку с юга» (1963. Т. IV. С. 22).</w:t>
      </w:r>
    </w:p>
    <w:p>
      <w:pPr>
        <w:pStyle w:val="Normal"/>
        <w:ind w:firstLine="540"/>
        <w:jc w:val="both"/>
        <w:rPr/>
      </w:pPr>
      <w:r>
        <w:rPr>
          <w:sz w:val="22"/>
          <w:szCs w:val="22"/>
        </w:rPr>
        <w:t>Поясним, почему Р. Хенниг говорит о 1450 г. В этом году море</w:t>
        <w:softHyphen/>
        <w:t>плаватель Узодимаре достиг реки Гамбии, по которой, согласно географическим представлениям того времени, можно было до</w:t>
        <w:softHyphen/>
        <w:t>стигнуть Эфиопии.</w:t>
      </w:r>
    </w:p>
    <w:p>
      <w:pPr>
        <w:pStyle w:val="Normal"/>
        <w:ind w:firstLine="540"/>
        <w:jc w:val="both"/>
        <w:rPr/>
      </w:pPr>
      <w:r>
        <w:rPr>
          <w:sz w:val="22"/>
          <w:szCs w:val="22"/>
        </w:rPr>
        <w:t>Идея же осуществления морского пути в «Азиатскую Индию», видимо, не возникала до 1474 г., когда португальский король Аффонсу V обратился к Паоло Тосканелли через своего духовника каноника Фернанда Мартинша с просьбой изложить свои сообра</w:t>
        <w:softHyphen/>
        <w:t>жения о возможности достижения берегов Азии во время плава</w:t>
        <w:softHyphen/>
        <w:t>ния через Западный, т. е. Атлантический, океан. Как отмечалось выше, Тосканелли прислал канонику ответ в виде письма вместе с картой Атлантического океана, изложив свои взгляды на эту проблему. Правда, король не воспользовался советом флорентий</w:t>
        <w:softHyphen/>
        <w:t>ского ученого. Как пишет американский историк-дилетант Виньо в работе «Письмо и карта Тосканелли»</w:t>
      </w:r>
      <w:r>
        <w:rPr>
          <w:sz w:val="22"/>
          <w:szCs w:val="22"/>
          <w:vertAlign w:val="superscript"/>
        </w:rPr>
        <w:t>9</w:t>
      </w:r>
      <w:r>
        <w:rPr>
          <w:sz w:val="22"/>
          <w:szCs w:val="22"/>
        </w:rPr>
        <w:t>, португальцы до короля Жуана II (1481 —1495) «искали только Индию священника Иоан</w:t>
        <w:softHyphen/>
        <w:t>на... В 1474 г. португальцы не думали ни о торговле пряностями, ни о плавании в Индию».</w:t>
      </w:r>
    </w:p>
    <w:p>
      <w:pPr>
        <w:pStyle w:val="Normal"/>
        <w:ind w:firstLine="540"/>
        <w:jc w:val="both"/>
        <w:rPr/>
      </w:pPr>
      <w:r>
        <w:rPr>
          <w:sz w:val="22"/>
          <w:szCs w:val="22"/>
        </w:rPr>
        <w:t>Известно, что принц Энрики за 40 с лишним лет своей деятель</w:t>
        <w:softHyphen/>
        <w:t>ности сыграл огромную роль как в истории своей страны, так и в истории географических открытий своего времени. Он был круп</w:t>
        <w:softHyphen/>
        <w:t>ным организатором морских плаваний португальцев. Больших успе</w:t>
        <w:softHyphen/>
        <w:t>хов при нем достигло кораблестроение (если до него португаль</w:t>
        <w:softHyphen/>
        <w:t>цы выступали в роли учеников иностранных кораблестроителей и мореходов, главным образом выходцев с острова Мальорка, то уже к середине XV столетия они сами стали «учителями» судо</w:t>
        <w:softHyphen/>
        <w:t>строения и морского дела для Западной Европы). К этому време</w:t>
        <w:softHyphen/>
        <w:t>ни в португальском флоте на смену гребным галерам пришли трехмачтовые корабли особой конструкции, оснащенные треуголь</w:t>
        <w:softHyphen/>
        <w:t>ными парусами, — каравеллы, они были маневренными и быст</w:t>
        <w:softHyphen/>
        <w:t>роходными. Для поощрения и развития мореплавания Энрики создал в Сагрише (недалеко от мыса Сан-Висенти) специаль</w:t>
        <w:softHyphen/>
        <w:t>ную школу космографии, астрономическую обсерваторию и мор</w:t>
        <w:softHyphen/>
        <w:t>ской арсенал. Он пригласил к себе на службу искусного карто</w:t>
        <w:softHyphen/>
        <w:t>графа Жафуду Крешкиша (Иегуду Крескеса), сына знаменито</w:t>
        <w:softHyphen/>
        <w:t>го Авраама Крескеса — создателя Каталонской карты 1375 г. Сам принц Энрики тщательно изучал труды по астрономии и картографии.</w:t>
      </w:r>
    </w:p>
    <w:p>
      <w:pPr>
        <w:pStyle w:val="Normal"/>
        <w:ind w:firstLine="540"/>
        <w:jc w:val="both"/>
        <w:rPr/>
      </w:pPr>
      <w:r>
        <w:rPr>
          <w:sz w:val="22"/>
          <w:szCs w:val="22"/>
        </w:rPr>
        <w:t>Несомненно, деятельность Энрики в конечном счете дала тол</w:t>
        <w:softHyphen/>
        <w:t>чок к отысканию морского пути в Индию, но сам принц, как го</w:t>
        <w:softHyphen/>
        <w:t>ворилось выше, об этом и не думал. С помощью организуемых им экспедиций он мечтал (да и то в последние годы жизни) до</w:t>
        <w:softHyphen/>
        <w:t>стигнуть только Индии мифического священника Иоанна, т. е. Эфиопии.</w:t>
      </w:r>
    </w:p>
    <w:p>
      <w:pPr>
        <w:pStyle w:val="Normal"/>
        <w:ind w:firstLine="540"/>
        <w:jc w:val="both"/>
        <w:rPr/>
      </w:pPr>
      <w:r>
        <w:rPr>
          <w:sz w:val="22"/>
          <w:szCs w:val="22"/>
        </w:rPr>
        <w:t>К этой «Африканской Индии» тогда обращались взоры всех тех, кто в период усиливающейся угрозы со стороны турок на Восто</w:t>
        <w:softHyphen/>
        <w:t>ке и ожесточенной борьбы с маврами на Западе мечтал о совмест</w:t>
        <w:softHyphen/>
        <w:t>ном наступлении христианских государств против ислама. На</w:t>
        <w:softHyphen/>
        <w:t>дежды на военную помощь христианского священника Иоанна особенно оживились к 1450 г., когда турецкие армии стали угро</w:t>
        <w:softHyphen/>
        <w:t>жать Константинополю (город был взят турками 28 мая 1453 г.)</w:t>
      </w:r>
      <w:r>
        <w:rPr>
          <w:sz w:val="22"/>
          <w:szCs w:val="22"/>
          <w:vertAlign w:val="superscript"/>
        </w:rPr>
        <w:t>10</w:t>
      </w:r>
      <w:r>
        <w:rPr>
          <w:sz w:val="22"/>
          <w:szCs w:val="22"/>
        </w:rPr>
        <w:t>.</w:t>
      </w:r>
    </w:p>
    <w:p>
      <w:pPr>
        <w:pStyle w:val="Normal"/>
        <w:ind w:firstLine="540"/>
        <w:jc w:val="both"/>
        <w:rPr/>
      </w:pPr>
      <w:r>
        <w:rPr>
          <w:sz w:val="22"/>
          <w:szCs w:val="22"/>
        </w:rPr>
        <w:t>Конечно, не только это толкало Португалию на организацию дорогостоящих экспедиций вдоль западных берегов Африки. Было и другое, не менее, а может быть, и более важное обстоя</w:t>
        <w:softHyphen/>
        <w:t>тельство. Еще в конце XV в. немецкий ученый Иероним Мюнстер в письме португальскому королю Жуану II, так же как и Паоло Тосканелли, высказывал мнение о возможности совершения пла</w:t>
        <w:softHyphen/>
        <w:t>вания в Китай, двигаясь на запад от берегов Европы; при этом он ссылался на Мартина Бехайма. Позднее, около 1508 г., Мюн</w:t>
        <w:softHyphen/>
        <w:t xml:space="preserve">стер в своем сочинении «Об открытии Южной Африки» писал, что принц Генрих (Энрики) узнал от повелителя Туниса о том, что тот посылает своих купцов через Атласские горы в «Южную Эфиопию» для того, чтобы оттуда доставлять золото и рабов. «Он (Энрики. — А. Д.), — писал Мюнстер, — попытался поэтому морским путем осуществить то же самое, что повелитель Туниса делал уже много лет по сухопутью» (Хенниг, 1963. Т. IV. Гл. 158. С. 27) </w:t>
      </w:r>
      <w:r>
        <w:rPr>
          <w:sz w:val="22"/>
          <w:szCs w:val="22"/>
          <w:vertAlign w:val="superscript"/>
        </w:rPr>
        <w:t>11</w:t>
      </w:r>
      <w:r>
        <w:rPr>
          <w:sz w:val="22"/>
          <w:szCs w:val="22"/>
        </w:rPr>
        <w:t>.</w:t>
      </w:r>
    </w:p>
    <w:p>
      <w:pPr>
        <w:pStyle w:val="Normal"/>
        <w:ind w:firstLine="540"/>
        <w:jc w:val="both"/>
        <w:rPr/>
      </w:pPr>
      <w:r>
        <w:rPr>
          <w:sz w:val="22"/>
          <w:szCs w:val="22"/>
        </w:rPr>
        <w:t>И хотя можно утверждать, что принц Энрики кроме попытки установления связи со священником Иоанном и контактов с облас</w:t>
        <w:softHyphen/>
        <w:t>тями, откуда можно было получать золото, имел и определенные научные интересы в изучении открываемых стран, все же, не</w:t>
        <w:softHyphen/>
        <w:t>сомненно, главной целью было достижение районов, богатых золотом.</w:t>
      </w:r>
    </w:p>
    <w:p>
      <w:pPr>
        <w:pStyle w:val="Normal"/>
        <w:ind w:firstLine="540"/>
        <w:jc w:val="both"/>
        <w:rPr/>
      </w:pPr>
      <w:r>
        <w:rPr>
          <w:sz w:val="22"/>
          <w:szCs w:val="22"/>
        </w:rPr>
        <w:t>Вообще же в истории открытий и исследований Африки выде</w:t>
        <w:softHyphen/>
        <w:t>ляется семь периодов, или этапов, активного продвижения порту</w:t>
        <w:softHyphen/>
        <w:t>гальцев вдоль берегов Африки и шесть периодов (этапов) затишья (Ю. Г. Липец, М. Б. Горнунг, 1973). К рассматриваемой нами эпохе гуманизма могут быть отнесены I, II, III и IV периоды ак</w:t>
        <w:softHyphen/>
        <w:t>тивной деятельности и три периода затишья. К первому перио</w:t>
        <w:softHyphen/>
        <w:t>ду, продолжавшемуся с 1415 по 1419 г., относятся учебные плава</w:t>
        <w:softHyphen/>
        <w:t>ния португальских моряков и вторичное открытие Мадейры. Эти годы плаваний сменились годами затишья (1419—1431), когда пор</w:t>
        <w:softHyphen/>
        <w:t>тугальцы осваивали Мадейру, накапливали опыт мореплавания и географические знания. Дело в том, что для того, чтобы «оторвать</w:t>
        <w:softHyphen/>
        <w:t>ся» от знакомых берегов и начать поиски неведомых морей и зе</w:t>
        <w:softHyphen/>
        <w:t>мель, нужно было преодолеть определенный психологический барь</w:t>
        <w:softHyphen/>
        <w:t>ер. Ведь на протяжении многих веков в Западной Европе царило неправильное представление, заимствованное от ученых античной древности: еще Аристотель, а вслед за ним Помпоний Мела, Цицерон и его комментатор Макробий описывали тропическую зону в целом и районы Северной Африки к югу от Марокко как совер</w:t>
        <w:softHyphen/>
        <w:t>шенно непригодные для жизни из-за сильной жары, а св. Августин учил, что жаркая зона населена неведомыми зверями и страш</w:t>
        <w:softHyphen/>
        <w:t>ными существами.</w:t>
      </w:r>
    </w:p>
    <w:p>
      <w:pPr>
        <w:pStyle w:val="Normal"/>
        <w:ind w:firstLine="540"/>
        <w:jc w:val="both"/>
        <w:rPr/>
      </w:pPr>
      <w:r>
        <w:rPr>
          <w:sz w:val="22"/>
          <w:szCs w:val="22"/>
        </w:rPr>
        <w:t>Путешественники того времени были убеждены, что пустынный характер стран, с которыми они познакомились в Сахаре и на Атлантическом побережье, будет еще сильнее выражен по мере продвижения к югу. Моряков же пугали легенды о «свернувшем</w:t>
        <w:softHyphen/>
        <w:t>ся», или «застывшем», море, которое якобы не выпускает корабль из своих объятий; о магнитных горах, которые будто бы притя</w:t>
        <w:softHyphen/>
        <w:t>гивают все железо к корпусу корабля, в результате чего корабль может рассыпаться и потонуть; о морских чудовищах и пр.</w:t>
      </w:r>
    </w:p>
    <w:p>
      <w:pPr>
        <w:pStyle w:val="Normal"/>
        <w:ind w:firstLine="540"/>
        <w:jc w:val="both"/>
        <w:rPr/>
      </w:pPr>
      <w:r>
        <w:rPr>
          <w:sz w:val="22"/>
          <w:szCs w:val="22"/>
        </w:rPr>
        <w:t>Во время второго периода (1431 —1436 гг.) португальские мо</w:t>
        <w:softHyphen/>
        <w:t xml:space="preserve">ряки обогнули мыс Бохадор (26,5° с. ш.) и открыли бухту, названную Рио-де-Оро (Золотая река). После 1436 г. наступает время затишья, обусловленное войной Португалии с Марокко и тяжелым финансовым положением страны </w:t>
      </w:r>
      <w:r>
        <w:rPr>
          <w:sz w:val="22"/>
          <w:szCs w:val="22"/>
          <w:vertAlign w:val="superscript"/>
        </w:rPr>
        <w:t>12</w:t>
      </w:r>
      <w:r>
        <w:rPr>
          <w:sz w:val="22"/>
          <w:szCs w:val="22"/>
        </w:rPr>
        <w:t>. В 1441 г. начался новый период активной деятельности, ознаменовавшийся достиже</w:t>
        <w:softHyphen/>
        <w:t>нием в 1446 г. мыса, покрытого растительностью и названного Капо-Верде (Зеленый мыс). Открытие этого мыса имело огром</w:t>
        <w:softHyphen/>
        <w:t>ное значение, так как наличие растительности у 14—45° с. ш. дока</w:t>
        <w:softHyphen/>
        <w:t>зывало, что пустынный, необитаемый пояс окончился. Появилась надежда, что южная оконечность Африки близка и недалек берег «Африканской Индии».</w:t>
      </w:r>
    </w:p>
    <w:p>
      <w:pPr>
        <w:pStyle w:val="Normal"/>
        <w:ind w:firstLine="540"/>
        <w:jc w:val="both"/>
        <w:rPr/>
      </w:pPr>
      <w:r>
        <w:rPr>
          <w:sz w:val="22"/>
          <w:szCs w:val="22"/>
        </w:rPr>
        <w:t>Правда, некоторое время спустя Диегу Гомиш (1456 г.), опи</w:t>
        <w:softHyphen/>
        <w:t>сывая открытие Зеленого мыса, приписал теорию о необитае</w:t>
        <w:softHyphen/>
        <w:t>мости жаркого пояса древнегреческому ученому Птолемею (с гео</w:t>
        <w:softHyphen/>
        <w:t>графическим трудом которого, ходившим в рукописных латинских переводах, Западная Европа незадолго до этого познакомилась), хотя Птолемей ее не поддерживал: он признавал обитаемыми экваториальные области Африки, где лежали истоки Нила, начи</w:t>
        <w:softHyphen/>
        <w:t>нающиеся на «Лунных горах»</w:t>
      </w:r>
      <w:r>
        <w:rPr>
          <w:sz w:val="22"/>
          <w:szCs w:val="22"/>
          <w:vertAlign w:val="superscript"/>
        </w:rPr>
        <w:t>13</w:t>
      </w:r>
      <w:r>
        <w:rPr>
          <w:sz w:val="22"/>
          <w:szCs w:val="22"/>
        </w:rPr>
        <w:t>. Как говорилось выше, эту теорию поддерживали Аристотель, Помпоний Мела, а также Плиний и Сенека (новая рукопись Помпония Мелы появилась в Западной Европе в 1417 г.). Но сам факт ссылки на географический труд Птолемея весьма значителен. Он говорит о том, что о труде Пто</w:t>
        <w:softHyphen/>
        <w:t>лемея знали уже многие до его появления в свет в печатном изда</w:t>
        <w:softHyphen/>
        <w:t>нии (что было осуществлено в 1475 г.).</w:t>
      </w:r>
    </w:p>
    <w:p>
      <w:pPr>
        <w:pStyle w:val="Normal"/>
        <w:ind w:firstLine="540"/>
        <w:jc w:val="both"/>
        <w:rPr/>
      </w:pPr>
      <w:r>
        <w:rPr>
          <w:sz w:val="22"/>
          <w:szCs w:val="22"/>
        </w:rPr>
        <w:t>К этому же третьему периоду относится открытие португаль</w:t>
        <w:softHyphen/>
        <w:t>цами в 1456 г. семи островов Азорской группы (как сообщает об этом тот же Диегу Гомиш). Острова оказались ненаселенными, но на них водились в большом количестве ястребы (откуда и произошло название островов, от португальского «азоре» — ястреб). Любопыт</w:t>
        <w:softHyphen/>
        <w:t>но отметить, что Гомиш, говоря об организации этой экспедиции принцем Энрике, снова упоминает Птолемея: он пишет, что принц хотел выяснить, нет ли за пределами мира, описанного Птолемеем, какого-нибудь острова или материка?</w:t>
      </w:r>
    </w:p>
    <w:p>
      <w:pPr>
        <w:pStyle w:val="Normal"/>
        <w:ind w:firstLine="540"/>
        <w:jc w:val="both"/>
        <w:rPr/>
      </w:pPr>
      <w:r>
        <w:rPr>
          <w:sz w:val="22"/>
          <w:szCs w:val="22"/>
        </w:rPr>
        <w:t>Надо отметить, что в этот третий период истории португаль</w:t>
        <w:softHyphen/>
        <w:t>ских плаваний началась работорговля. В 1441 г. Нуньо Триштани и Антаниу Гонсальвиш открыли около 20° с. ш. выступ песчаного берега белого цвета, прозванного ими Кабу-Бранку (мыс Белый). Не доходя до этого мыса, португальцы захватили и привезли в Лиссабон несколько африканцев. «Лиссабонцы с удивлением смотре</w:t>
        <w:softHyphen/>
        <w:t>ли на первых черных рабов с курчавыми волосами, которые рез</w:t>
        <w:softHyphen/>
        <w:t>ко отличались от мавров с их темно-коричневой кожей» (Хенниг, 1963. Т. IV. С. 117)</w:t>
      </w:r>
      <w:r>
        <w:rPr>
          <w:sz w:val="22"/>
          <w:szCs w:val="22"/>
          <w:vertAlign w:val="superscript"/>
        </w:rPr>
        <w:t>14</w:t>
      </w:r>
      <w:r>
        <w:rPr>
          <w:sz w:val="22"/>
          <w:szCs w:val="22"/>
        </w:rPr>
        <w:t>.</w:t>
      </w:r>
    </w:p>
    <w:p>
      <w:pPr>
        <w:pStyle w:val="Normal"/>
        <w:ind w:firstLine="540"/>
        <w:jc w:val="both"/>
        <w:rPr/>
      </w:pPr>
      <w:r>
        <w:rPr>
          <w:sz w:val="22"/>
          <w:szCs w:val="22"/>
        </w:rPr>
        <w:t>Португальские купцы сразу поняли выгоды работорговли, и уже в 1443 г. принцу Энрики были предоставлены права на монополь</w:t>
        <w:softHyphen/>
        <w:t>ное судоходство к югу от мыса Бохадор, а в 1444 г. была образована «Компания для торговли с Западной Африкой». В том же году были открыты залив Арген и острова в заливе, откуда издавна арабы вывозили соль, которой они снабжали население бассейна Нигера. Здесь в стычке с арабами один португалец был убит. Че</w:t>
        <w:softHyphen/>
        <w:t>рез некоторое время португальская «Компания для торговли с За</w:t>
        <w:softHyphen/>
        <w:t>падной Африкой» захватила этот соляной район, но португаль</w:t>
        <w:softHyphen/>
        <w:t>цев здесь больше интересовала не соль, а черные рабы, которые и стали для них основным предметом торговли.</w:t>
      </w:r>
    </w:p>
    <w:p>
      <w:pPr>
        <w:pStyle w:val="Normal"/>
        <w:ind w:firstLine="540"/>
        <w:jc w:val="both"/>
        <w:rPr/>
      </w:pPr>
      <w:r>
        <w:rPr>
          <w:sz w:val="22"/>
          <w:szCs w:val="22"/>
        </w:rPr>
        <w:t>Наконец к этому же периоду (именно к 1446—1447 гг.) отно</w:t>
        <w:softHyphen/>
        <w:t>сятся два сухопутных путешествия в глубинные районы Запад</w:t>
        <w:softHyphen/>
        <w:t>ной Африки. В первом из них принял участие Жуан Фернандиш, который высадился на берегу у Рио-де-Оро и провел семь месяцев с кочевыми племенами. Вторым был генуэзский купец Антонио Мальфанте, который примкнул к торговому каравану с целью выяснения местоположения золотоносных районов Северной Аф</w:t>
        <w:softHyphen/>
        <w:t>рики. В 1447 г. он достиг Таментита, главного поселения оазиса Таут, расположенного почти на полпути между алжирским побе</w:t>
        <w:softHyphen/>
        <w:t>режьем и городом Тимбукту (в излучине Нигера, у 25° с. ш.). Исследователи обращают внимание на то, что Мальфанте впервые после автора Каталонской карты упоминает о Тимбукту, а также о государстве Мали.</w:t>
      </w:r>
    </w:p>
    <w:p>
      <w:pPr>
        <w:pStyle w:val="Normal"/>
        <w:ind w:firstLine="540"/>
        <w:jc w:val="both"/>
        <w:rPr/>
      </w:pPr>
      <w:r>
        <w:rPr>
          <w:sz w:val="22"/>
          <w:szCs w:val="22"/>
        </w:rPr>
        <w:t>Сведения Фернандиша и Мальфанте о том, что в глубинных районах Африки живут люди, еще раз опровергали старую тео</w:t>
        <w:softHyphen/>
        <w:t>рию о жарком необитаемом поясе в Африке, что было одним из важнейших географических результатов португальских открытий в Африке и у ее берегов.</w:t>
      </w:r>
    </w:p>
    <w:p>
      <w:pPr>
        <w:pStyle w:val="Normal"/>
        <w:ind w:firstLine="540"/>
        <w:jc w:val="both"/>
        <w:rPr/>
      </w:pPr>
      <w:r>
        <w:rPr>
          <w:sz w:val="22"/>
          <w:szCs w:val="22"/>
        </w:rPr>
        <w:t>С 1448 по 1455 г. продолжался новый период затишья (свя</w:t>
        <w:softHyphen/>
        <w:t>занный с войной Португалии и Кастилии), после чего наступил четвертый семилетний период активной деятельности португаль</w:t>
        <w:softHyphen/>
        <w:t>цев. Он начался с экспедиции итальянца Антоньотто Узодимаре, приглашенного на службу принцем Энрики. Перед экспедицией была поставлена задача подняться вверх по Гамби и достичь госу</w:t>
        <w:softHyphen/>
        <w:t>дарства в глубине континента, предположительно Эфиопии. Море</w:t>
        <w:softHyphen/>
        <w:t>плаватель вначале благополучно плыл по реке, но вскоре был вынуж</w:t>
        <w:softHyphen/>
        <w:t>ден повернуть назад, так как местное население враждебно отнес</w:t>
        <w:softHyphen/>
        <w:t>лось к пришельцам и встретило их отравленными стрелами.</w:t>
      </w:r>
    </w:p>
    <w:p>
      <w:pPr>
        <w:pStyle w:val="Normal"/>
        <w:ind w:firstLine="540"/>
        <w:jc w:val="both"/>
        <w:rPr/>
      </w:pPr>
      <w:r>
        <w:rPr>
          <w:sz w:val="22"/>
          <w:szCs w:val="22"/>
        </w:rPr>
        <w:t>Узодимаре был уверен, что находится совсем близко от царст</w:t>
        <w:softHyphen/>
        <w:t>ва священника Иоанна, считая, что до него около 300 лиг (т. е. око</w:t>
        <w:softHyphen/>
        <w:t>ло 1800 км). В своем отчете он сообщил важные астрономиче</w:t>
        <w:softHyphen/>
        <w:t>ские подробности, отметив, что если бы он еще двигался к югу около одного дня, то «потерял бы из виду Полярную звезду» (Хенниг. Т. IV. С. 151). Ю. Г. Липец и М. Б. Горнунг (1973) пола</w:t>
        <w:softHyphen/>
        <w:t>гают, что это наблюдение вполне верно для широты 12°, где на</w:t>
        <w:softHyphen/>
        <w:t>ходится устье Гамбии, и добавляют, что если 'раньше, во время плавания в северном полушарии, морякам для ориентирования было достаточно компаса и наблюдений за звездами этого полу</w:t>
        <w:softHyphen/>
        <w:t>шария, то в дальнейшем, при плавании к югу от экватора, нужно было пользоваться более совершенными приборами. Ведь только к концу XV в. португальцы получили возможность использовать так называемый посох Иакова (привезенный в Португалию из Нюрнберга Мартином Бехаймом) и таблицы Региомонтана, а позд</w:t>
        <w:softHyphen/>
        <w:t>нее таблицы профессора Саламанкского университета Авраама Закута, которые позволяли установить склонение полуденного Солн</w:t>
        <w:softHyphen/>
        <w:t>ца. Помимо этого наблюдения за высотой Полярной звезды, видимой в разных широтах на различной высоте над горизонтом, давали каждому матросу реальное подтверждение шарообраз</w:t>
        <w:softHyphen/>
        <w:t>ной фигуры Земли.</w:t>
      </w:r>
    </w:p>
    <w:p>
      <w:pPr>
        <w:pStyle w:val="Normal"/>
        <w:ind w:firstLine="540"/>
        <w:jc w:val="both"/>
        <w:rPr/>
      </w:pPr>
      <w:r>
        <w:rPr>
          <w:sz w:val="22"/>
          <w:szCs w:val="22"/>
        </w:rPr>
        <w:t>Во время плавания Узодимаре встретил своего соотечест</w:t>
        <w:softHyphen/>
        <w:t>венника Альвизе Кадамосто, также приглашенного на службу принцем Энрики. Кадамосто прошел вверх по Гамбии на 100 лиг дальше, чем Узодимаре (лихорадка заставила его вернуться об</w:t>
        <w:softHyphen/>
        <w:t>ратно). Он также писал о трудностях плавания по этой реке и указывал, что «за то время, когда мы находились в устье Гам</w:t>
        <w:softHyphen/>
        <w:t>бии, Полярную звезду нам довелось видеть только один раз. Она опустилась так низко, что как бы касалась горизонта». И да</w:t>
        <w:softHyphen/>
        <w:t>лее он писал, что они видели в южной части небосвода шесть яр</w:t>
        <w:softHyphen/>
        <w:t xml:space="preserve">ких и крупных звезд. «Мы пришли к убеждению, — сообщает он, — что эти звезды образуют «Колесницу Юга»» (Бизли, 1979) </w:t>
      </w:r>
      <w:r>
        <w:rPr>
          <w:sz w:val="22"/>
          <w:szCs w:val="22"/>
          <w:vertAlign w:val="superscript"/>
        </w:rPr>
        <w:t>15</w:t>
      </w:r>
      <w:r>
        <w:rPr>
          <w:sz w:val="22"/>
          <w:szCs w:val="22"/>
        </w:rPr>
        <w:t>.</w:t>
      </w:r>
    </w:p>
    <w:p>
      <w:pPr>
        <w:pStyle w:val="Normal"/>
        <w:ind w:firstLine="540"/>
        <w:jc w:val="both"/>
        <w:rPr/>
      </w:pPr>
      <w:r>
        <w:rPr>
          <w:sz w:val="22"/>
          <w:szCs w:val="22"/>
        </w:rPr>
        <w:t>Но свое главное открытие Кадамосто сделал в 1456 г., когда в результате бури его корабль сошел с курса: им были открыты остро</w:t>
        <w:softHyphen/>
        <w:t>ва Зеленого мыса, расположенные в океане против одноименно</w:t>
        <w:softHyphen/>
        <w:t>го мыса.</w:t>
      </w:r>
    </w:p>
    <w:p>
      <w:pPr>
        <w:pStyle w:val="Normal"/>
        <w:ind w:firstLine="540"/>
        <w:jc w:val="both"/>
        <w:rPr/>
      </w:pPr>
      <w:r>
        <w:rPr>
          <w:sz w:val="22"/>
          <w:szCs w:val="22"/>
        </w:rPr>
        <w:t>Через год после возвращения Кадамосто, в 1457 г., плавание вверх по Гамбии совершил португалец Диегу Гомиш. Ему мы обя</w:t>
        <w:softHyphen/>
        <w:t>заны хроникой португальских открытий с 1444 по 1475 г., которая явилась едва ли не первой специальной работой по истории геогра</w:t>
        <w:softHyphen/>
        <w:t>фических открытий XV столетия. Его флотилия из трех кораблей смогла лишь немного подняться вверх по реке. Зато он собрал сведения о некоторых внутренних районах Западной Африки, в том числе о горах Фута-Джалон и Сьерра-Леоне, отметив их водо</w:t>
        <w:softHyphen/>
        <w:t>раздельный характер, о торговле золотом... Экспедиция Диегу Гомиша в Гамбию была последним предприятием, организованным Энрики к берегам Африки. Энрики умер 13 ноября 1460 г.</w:t>
      </w:r>
    </w:p>
    <w:p>
      <w:pPr>
        <w:pStyle w:val="Normal"/>
        <w:ind w:firstLine="540"/>
        <w:jc w:val="both"/>
        <w:rPr/>
      </w:pPr>
      <w:r>
        <w:rPr>
          <w:sz w:val="22"/>
          <w:szCs w:val="22"/>
        </w:rPr>
        <w:t>На следующий, 1461 г., состоялось важное плавание Педру ди Синтры, о котором сообщил в своем сочинении Кадамосто, запи</w:t>
        <w:softHyphen/>
        <w:t>савший рассказ спутника Синтры — писца Суэйры ди Кошта. Во время своего плавания Педру ди Синтра открыл острова Бисагуш и горы Сьерра-Леоне. Это название, писал Кадамосто, они да</w:t>
        <w:softHyphen/>
        <w:t>ли из-за раздающегося там мощного рева: так гремит гром в об</w:t>
        <w:softHyphen/>
        <w:t>лаках, всегда окутывающих вершины гор. Кадамосто тут же отме</w:t>
        <w:softHyphen/>
        <w:t>тил, что здесь Полярная звезда поднимается над горизонтом при</w:t>
        <w:softHyphen/>
        <w:t xml:space="preserve">мерно на высоту человеческого роста </w:t>
      </w:r>
      <w:r>
        <w:rPr>
          <w:sz w:val="22"/>
          <w:szCs w:val="22"/>
          <w:vertAlign w:val="superscript"/>
        </w:rPr>
        <w:t>16</w:t>
      </w:r>
      <w:r>
        <w:rPr>
          <w:sz w:val="22"/>
          <w:szCs w:val="22"/>
        </w:rPr>
        <w:t>.</w:t>
      </w:r>
    </w:p>
    <w:p>
      <w:pPr>
        <w:pStyle w:val="Normal"/>
        <w:ind w:firstLine="540"/>
        <w:jc w:val="both"/>
        <w:rPr/>
      </w:pPr>
      <w:r>
        <w:rPr>
          <w:sz w:val="22"/>
          <w:szCs w:val="22"/>
        </w:rPr>
        <w:t>Кадамосто также сообщает со слов Синтры, что им был открыт берег, имеющий почвы красного цвета  (здесь впервые португаль</w:t>
        <w:softHyphen/>
        <w:t>цы встретились с массивами латеритных почв), а также так назы</w:t>
        <w:softHyphen/>
        <w:t>ваемый Перцовый берег, где они обнаружили растение малегету, стручки которой по вкусу напоминали перец. Дойдя до мыса Кор-тезе, или Месурадо, у 6° 19' с. ш., Синтра повернул обратно: здесь береговая линия заметно поворачивала на восток, образуя Гвиней</w:t>
        <w:softHyphen/>
        <w:t>ский залив. Однако, как правильно отмечают многие исследова</w:t>
        <w:softHyphen/>
        <w:t>тели, из этого факта не было сделано нужных выводов. Организа</w:t>
        <w:softHyphen/>
        <w:t>тор экспедиций — принц Энрики — умер, а его племянник — ко</w:t>
        <w:softHyphen/>
        <w:t>роль Аффонсу IV — был занят войной с Марокко и не желал тра</w:t>
        <w:softHyphen/>
        <w:t>тить деньги  на экспедиции.  Однако история географии обязана Аффонсу IV тем, что он не стал засекречивать результаты порту</w:t>
        <w:softHyphen/>
        <w:t>гальских открытий и распорядился предоставлять все материалы, полученные экспедицией, выдающемуся венецианскому картогра</w:t>
        <w:softHyphen/>
        <w:t>фу Фра-Мауро. По заказу сената Фра-Мауро составил карту — один из важнейших документов средневековья, на которой получили от</w:t>
        <w:softHyphen/>
        <w:t>ражение   результаты   исследований   Африки   к   середине   XV   в. Карта была завершена в 1457—1459 гг.</w:t>
      </w:r>
    </w:p>
    <w:p>
      <w:pPr>
        <w:pStyle w:val="Normal"/>
        <w:ind w:firstLine="540"/>
        <w:jc w:val="both"/>
        <w:rPr/>
      </w:pPr>
      <w:r>
        <w:rPr>
          <w:sz w:val="22"/>
          <w:szCs w:val="22"/>
        </w:rPr>
        <w:t>Исследователи  отмечают, что  в  отличие  от  ранее  существо</w:t>
        <w:softHyphen/>
        <w:t>вавших карт, в частности карты Санудо — Весконте, у Фра-Мауро Африканский материк имеет треугольную форму, постепенно су</w:t>
        <w:softHyphen/>
        <w:t>живаясь к юго-востоку.  При  этом  этот  крайний  юго-восточный угол изображен как большой треугольный остров, называющийся Диаб.   Выбор  такой  гипотетической  формы   Африки  Фра-Мауро пояснял ссылкой на  Страбона.  Кроме того, как гласит надпись у оконечности материка, Фра-Мауро знал о плавании вокруг Аф</w:t>
        <w:softHyphen/>
        <w:t>рики одного арабского корабля из Индийского океана на запад, совершенного в  1420 г.  Вдоль линии Атлантического побережья показаны названия, связанные с португальскими открытиями, име</w:t>
        <w:softHyphen/>
        <w:t>ется даже прообраз Гвинейского  залива   (он назван Эфиопским заливом). К югу от него, на южную часть материка, произволь</w:t>
        <w:softHyphen/>
        <w:t>но перенесены названия сомалийского побережья и многие назва</w:t>
        <w:softHyphen/>
        <w:t>ния Эфиопии (не случайно вся южная половина Африки на карте именуется Эфиопией — Западной и Южной). У восточных бере</w:t>
        <w:softHyphen/>
        <w:t>гов материка изображено несколько островов, среди них известные Сокотра и Занзибар.</w:t>
      </w:r>
    </w:p>
    <w:p>
      <w:pPr>
        <w:pStyle w:val="Normal"/>
        <w:ind w:firstLine="540"/>
        <w:jc w:val="both"/>
        <w:rPr/>
      </w:pPr>
      <w:r>
        <w:rPr>
          <w:sz w:val="22"/>
          <w:szCs w:val="22"/>
        </w:rPr>
        <w:t>Мы должны учесть, что карта Фра-Мауро не имела картогра</w:t>
        <w:softHyphen/>
        <w:t>фической сетки, но изображение суши (всех известных материков) в виде планисферы вовсе не говорит о том, что автор карты считал</w:t>
      </w:r>
    </w:p>
    <w:p>
      <w:pPr>
        <w:pStyle w:val="Normal"/>
        <w:ind w:firstLine="540"/>
        <w:jc w:val="both"/>
        <w:rPr>
          <w:sz w:val="22"/>
          <w:szCs w:val="22"/>
        </w:rPr>
      </w:pPr>
      <w:r>
        <w:rPr>
          <w:sz w:val="22"/>
          <w:szCs w:val="22"/>
        </w:rPr>
      </w:r>
    </w:p>
    <w:p>
      <w:pPr>
        <w:pStyle w:val="Normal"/>
        <w:ind w:firstLine="540"/>
        <w:jc w:val="both"/>
        <w:rPr/>
      </w:pPr>
      <w:r>
        <w:rPr/>
        <w:t>Круглая карта мира Фра-Мауро (1457—1459 гг.)</w:t>
      </w:r>
    </w:p>
    <w:p>
      <w:pPr>
        <w:pStyle w:val="Normal"/>
        <w:ind w:firstLine="540"/>
        <w:jc w:val="both"/>
        <w:rPr/>
      </w:pPr>
      <w:r>
        <w:rPr/>
        <w:t>Карта была составлена выдающимся картографом Фра-Мауро по заказу Венециан</w:t>
        <w:softHyphen/>
        <w:t>ского сената в двух экземплярах. Исследователи этого шедевра средневековой картографии всегда отмечают, что в отличие от ранее созданных карт на карте Фра-Мауро Африканский материк впервые изображен имеющим треугольную форму, постепенно суживающуюся к юго-востоку. При этом крайний юго-восточ</w:t>
        <w:softHyphen/>
        <w:t>ный угол материка показан в виде большого треугольного острова Диаб. Западный берег Африки прорезан несколькими заливами, самый крупный из них — Эфиоп</w:t>
        <w:softHyphen/>
        <w:t>ский (прообраз Гвинейского залива).</w:t>
      </w:r>
    </w:p>
    <w:p>
      <w:pPr>
        <w:pStyle w:val="Normal"/>
        <w:ind w:firstLine="540"/>
        <w:jc w:val="both"/>
        <w:rPr/>
      </w:pPr>
      <w:r>
        <w:rPr/>
        <w:t>Карта Фра-Мауро не имеет картографической сетки, но изображение суши в виде планисферы вовсе не говорит о том, что автор карты считал Землю плоским диском. Он прекрасно знал географический труд Птолемея, многие сочинения ара-боязычных географов, но считал невозможным пользоваться картографической сеткой из-за отсутствия необходимого количества точных астрономических данных.</w:t>
      </w:r>
    </w:p>
    <w:p>
      <w:pPr>
        <w:pStyle w:val="Normal"/>
        <w:ind w:firstLine="540"/>
        <w:jc w:val="both"/>
        <w:rPr/>
      </w:pPr>
      <w:r>
        <w:rPr/>
        <w:t>Карта Фра-Мауро, как и арабские карты, ориентирована по югу. На ней до</w:t>
        <w:softHyphen/>
        <w:t>статочно точно показаны береговая линия Средиземного моря (несомненно, взятая с итальянских и каталонских карт-портоланов), Британские острова, Скандинав</w:t>
        <w:softHyphen/>
        <w:t>ский полуостров. В пределах Восточной Европы и Северной Азии протекают такие реки, как Днепр, Дон, Волга; показана даже излучина между нижними течениями этих рек; можно прочесть названия: Пермия, Россия Сарматия, Россия Негра, Сарматия Сибирская, Тартария и др.</w:t>
      </w:r>
    </w:p>
    <w:p>
      <w:pPr>
        <w:pStyle w:val="Normal"/>
        <w:ind w:firstLine="540"/>
        <w:jc w:val="both"/>
        <w:rPr/>
      </w:pPr>
      <w:r>
        <w:rPr/>
        <w:t>В отличие от раннесредневековых карт на карте Фра-Мауро нет изображения библейского рая.</w:t>
      </w:r>
    </w:p>
    <w:p>
      <w:pPr>
        <w:pStyle w:val="Normal"/>
        <w:ind w:firstLine="540"/>
        <w:jc w:val="both"/>
        <w:rPr/>
      </w:pPr>
      <w:r>
        <w:rPr/>
        <w:t>Карта была высоко оценена современниками, в честь нее в Венеции была вы</w:t>
        <w:softHyphen/>
        <w:t>пущена специальная медаль.</w:t>
      </w:r>
    </w:p>
    <w:p>
      <w:pPr>
        <w:pStyle w:val="Normal"/>
        <w:ind w:firstLine="540"/>
        <w:jc w:val="both"/>
        <w:rPr>
          <w:sz w:val="22"/>
          <w:szCs w:val="22"/>
        </w:rPr>
      </w:pPr>
      <w:r>
        <w:rPr>
          <w:sz w:val="22"/>
          <w:szCs w:val="22"/>
        </w:rPr>
      </w:r>
    </w:p>
    <w:p>
      <w:pPr>
        <w:pStyle w:val="Normal"/>
        <w:ind w:firstLine="540"/>
        <w:jc w:val="both"/>
        <w:rPr/>
      </w:pPr>
      <w:r>
        <w:rPr>
          <w:sz w:val="22"/>
          <w:szCs w:val="22"/>
        </w:rPr>
        <w:t>Землю плоской. Это следует хотя бы из того, что он был прекрасно знаком с географическим трудом Птолемея, но считал его сведе</w:t>
        <w:softHyphen/>
        <w:t>ния об Африке устаревшими.</w:t>
      </w:r>
    </w:p>
    <w:p>
      <w:pPr>
        <w:pStyle w:val="Normal"/>
        <w:ind w:firstLine="540"/>
        <w:jc w:val="both"/>
        <w:rPr/>
      </w:pPr>
      <w:r>
        <w:rPr>
          <w:sz w:val="22"/>
          <w:szCs w:val="22"/>
        </w:rPr>
        <w:t>Долгие споры исследователей вызывал вопрос об острове Диаб, который замыкал материк на юго-востоке и отделялся от него уз</w:t>
        <w:softHyphen/>
        <w:t>ким мифическим проливом. Английский исследователь Кимб (К</w:t>
      </w:r>
      <w:r>
        <w:rPr>
          <w:sz w:val="22"/>
          <w:szCs w:val="22"/>
          <w:lang w:val="en-US"/>
        </w:rPr>
        <w:t>imble</w:t>
      </w:r>
      <w:r>
        <w:rPr>
          <w:sz w:val="22"/>
          <w:szCs w:val="22"/>
        </w:rPr>
        <w:t>, 1938) считал, что на суше, расположенной позади этого острова, ограниченного «мысом Диаб», проставлены, несомненно, эфиопские названия. Так, реки «Мареб» и «Тагас» вполне соответ</w:t>
        <w:softHyphen/>
        <w:t>ствуют рекам Эфиопии Маребу и Такказе, в названиях же их при</w:t>
        <w:softHyphen/>
        <w:t>токов «Манам» и «Лара» можно узнать реки Менна-Телларе и Аббаи и т. д.</w:t>
      </w:r>
    </w:p>
    <w:p>
      <w:pPr>
        <w:pStyle w:val="Normal"/>
        <w:ind w:firstLine="540"/>
        <w:jc w:val="both"/>
        <w:rPr/>
      </w:pPr>
      <w:r>
        <w:rPr>
          <w:sz w:val="22"/>
          <w:szCs w:val="22"/>
        </w:rPr>
        <w:t>Видимо, есть основание согласиться с теми авторами, которые видят в изображении на карте Фра-Мауро юго-восточной части Африки смешение имеющихся представлений о южной и восточной ее частях (вместе с островами). Некоторые исследователи выска</w:t>
        <w:softHyphen/>
        <w:t>зывают мнение, что слово «Диаб» можно сопоставить с малайски</w:t>
        <w:softHyphen/>
        <w:t>ми «див», или «диб», что соответствует индийскому «двипа», озна</w:t>
        <w:softHyphen/>
        <w:t>чающему «на две воды глядящий». Для южной оконечности Афри</w:t>
        <w:softHyphen/>
        <w:t>ки — мыса Доброй Надежды, или мыса Игольного, которые дей</w:t>
        <w:softHyphen/>
        <w:t>ствительно «смотрят» на два океана, такое название было бы удачным.</w:t>
      </w:r>
    </w:p>
    <w:p>
      <w:pPr>
        <w:pStyle w:val="Normal"/>
        <w:ind w:firstLine="540"/>
        <w:jc w:val="both"/>
        <w:rPr/>
      </w:pPr>
      <w:r>
        <w:rPr>
          <w:sz w:val="22"/>
          <w:szCs w:val="22"/>
        </w:rPr>
        <w:t>Вероятно, Фра-Мауро перевел название Каво-де-Диаб, как «Островной мыс» и поэтому ошибочно показал у южной оконеч</w:t>
        <w:softHyphen/>
        <w:t>ности материка большой остров, отделенный от материка проли</w:t>
        <w:softHyphen/>
        <w:t>вом.</w:t>
      </w:r>
    </w:p>
    <w:p>
      <w:pPr>
        <w:pStyle w:val="Normal"/>
        <w:ind w:firstLine="540"/>
        <w:jc w:val="both"/>
        <w:rPr/>
      </w:pPr>
      <w:r>
        <w:rPr>
          <w:sz w:val="22"/>
          <w:szCs w:val="22"/>
        </w:rPr>
        <w:t>Фра-Мауро был хорошо знаком с арабскими и индийскими географическими названиями. Это видно из того, что южнее Занзи</w:t>
        <w:softHyphen/>
        <w:t>бара он показывает два острова с санскритскими наименованиями: Мангала (Счастливый) и Евбила (Красивый). Хенниг, видимо, прав, предполагая, что название Диаб никто не мог бы придумать без знакомства с мысом на месте.</w:t>
      </w:r>
    </w:p>
    <w:p>
      <w:pPr>
        <w:pStyle w:val="Normal"/>
        <w:ind w:firstLine="540"/>
        <w:jc w:val="both"/>
        <w:rPr>
          <w:sz w:val="22"/>
          <w:szCs w:val="22"/>
        </w:rPr>
      </w:pPr>
      <w:r>
        <w:rPr>
          <w:sz w:val="22"/>
          <w:szCs w:val="22"/>
        </w:rPr>
        <w:t>Несколько нарушая хронологические рамки рассматриваемой эпохи, необходимо назвать наиболее важные территориальные от</w:t>
        <w:softHyphen/>
        <w:t>крытия португальцев, совершенные во второй половине XV в., кото</w:t>
        <w:softHyphen/>
        <w:t>рые получили отражение в картографических произведениях то</w:t>
        <w:softHyphen/>
        <w:t>го времени. Так, в 1469—1473 гг. Фернан да По и Руй ди Сикейра обследовали северное побережье Гвинейского залива, открыли дель</w:t>
        <w:softHyphen/>
        <w:t>ту реки Нигер, острова в заливе и, обнаружив крутой поворот бере</w:t>
        <w:softHyphen/>
        <w:t>га к югу, пересекли экватор, дойдя до 2° ю. ш. Это разрушило на</w:t>
        <w:softHyphen/>
        <w:t>дежду на быстрое достижение Индии в экваториальных широ</w:t>
        <w:softHyphen/>
        <w:t>тах. Кроме того, продвижение вдоль берегов Африки приостано</w:t>
        <w:softHyphen/>
        <w:t>вилось на некоторое время и по другой причине: в Верхней Гвинее открывались широкие возможности для приобретения слоно</w:t>
        <w:softHyphen/>
        <w:t>вой кости, добычи золота и охоты за рабами (это привело к воз</w:t>
        <w:softHyphen/>
        <w:t>никновению таких названий, как Берег Слоновой Кости, Золотой берег, Невольничий берег). Исследование берегов материка задер</w:t>
        <w:softHyphen/>
        <w:t>жалось и из-за войны Португалии с Кастилией (1475—1479 гг.).</w:t>
      </w:r>
    </w:p>
    <w:p>
      <w:pPr>
        <w:pStyle w:val="Normal"/>
        <w:ind w:firstLine="540"/>
        <w:jc w:val="both"/>
        <w:rPr/>
      </w:pPr>
      <w:r>
        <w:rPr>
          <w:sz w:val="22"/>
          <w:szCs w:val="22"/>
        </w:rPr>
        <w:t>Но вскоре плавания возобновились. В поисках новых областей охоты на чернокожих жителей новый король Жуан II дал рас</w:t>
        <w:softHyphen/>
        <w:t>поряжение организовывать новые экспедиции. Так, в 1482— 1484 гг. моряк Диогу Кан завершил обследование берегов Гвиней</w:t>
        <w:softHyphen/>
        <w:t>ского залива, открыл устье огромной реки (Конго) и дошел на юге до побережья Анголы (у 13,5° ю. ш.). В течение 1485—1486 гг. он совершил второе плавание (в котором принял участие немец</w:t>
        <w:softHyphen/>
        <w:t>кий ученый Мартин Бехайм). На этот раз Диогу Кан прошел к югу до 21° ю. ш. и достиг пустынной области Намиб. Наконец, с августа 1487 по декабрь 1488 г. в плавании находилась экспедиция Бартоло-меу Диаша: ему удалось обогнуть с юга Африканский материк, войти в Индийский океан и достигнуть устья реки Риу-ди-Инфанти (видимо, современной реки Грейт-Фиш у 27° в. д. и 33,5° ю. ш.).</w:t>
      </w:r>
    </w:p>
    <w:p>
      <w:pPr>
        <w:pStyle w:val="Normal"/>
        <w:ind w:firstLine="540"/>
        <w:jc w:val="both"/>
        <w:rPr/>
      </w:pPr>
      <w:r>
        <w:rPr>
          <w:sz w:val="22"/>
          <w:szCs w:val="22"/>
        </w:rPr>
        <w:t>Одновременно в экспедицию Диаша Жуан II послал на Восток для сбора сведений о торговле Индии и поисков местоположения «царства священника Иоанна» португальца Перу ди Ковильяна, до этого долго жившего в странах Магриба и прекрасно знавше</w:t>
        <w:softHyphen/>
        <w:t>го арабский язык. В 1487 г. он прибыл в Каир, совершил потом пла</w:t>
        <w:softHyphen/>
        <w:t>вание по Красному морю, посетил Аден, побывал на западных бе</w:t>
        <w:softHyphen/>
        <w:t>регах Индостана и был на острове Ормузе. Затем Ковильян пла</w:t>
        <w:softHyphen/>
        <w:t>вал вдоль восточных берегов Африки от Сомали до Софалы (при</w:t>
        <w:softHyphen/>
        <w:t>брежные области Мозамбика, у 20° ю. ш.). Здесь он узнал об огром</w:t>
        <w:softHyphen/>
        <w:t>ном острове Мадагаскар и о возможности плавания вокруг Афри</w:t>
        <w:softHyphen/>
        <w:t>ки. Вернувшись на берега Красного моря, он проник в Эфиопию, которую посчитал «царством христианского священника Иоанна», откуда послал королю в 1492 г. отчет о своих путешествиях. Его све</w:t>
        <w:softHyphen/>
        <w:t>дения о морских путях в заветную Индию были использованы при подготовке   экспедиции   Васко   да   Гамы,   вышедшей  в   плавание 7 июля 1497 г.</w:t>
      </w:r>
    </w:p>
    <w:p>
      <w:pPr>
        <w:pStyle w:val="Normal"/>
        <w:ind w:firstLine="540"/>
        <w:jc w:val="both"/>
        <w:rPr/>
      </w:pPr>
      <w:r>
        <w:rPr>
          <w:sz w:val="22"/>
          <w:szCs w:val="22"/>
        </w:rPr>
        <w:t>Теперь обратимся на север Атлантики. Известно, что один францисканский монах из Оксфорда (некоторые исследователи называют его Николасом из Линна) в 1360 г. побывал в Гренлан</w:t>
        <w:softHyphen/>
        <w:t>дии и, продолжив свое путешествие на север «вплоть до полюса», описал «самые северные острова» в сочинении «Счастливое открытие, добровольно осуществленное от 54° до полюса», которое преподнес королю Англии Эдуарду III. Это название впервые встре</w:t>
        <w:softHyphen/>
        <w:t>чается в легенде карты мира Яна Рюиша 1508 г. В районе Северно</w:t>
        <w:softHyphen/>
        <w:t>го полюса надпись гласит: «В книге «Счастливое открытие...» мож</w:t>
        <w:softHyphen/>
        <w:t>но прочесть, что у Северного полюса возвышается высокая скала</w:t>
      </w:r>
    </w:p>
    <w:p>
      <w:pPr>
        <w:pStyle w:val="Normal"/>
        <w:ind w:firstLine="540"/>
        <w:jc w:val="both"/>
        <w:rPr>
          <w:sz w:val="22"/>
          <w:szCs w:val="22"/>
        </w:rPr>
      </w:pPr>
      <w:r>
        <w:rPr>
          <w:sz w:val="22"/>
          <w:szCs w:val="22"/>
        </w:rPr>
      </w:r>
    </w:p>
    <w:p>
      <w:pPr>
        <w:pStyle w:val="Normal"/>
        <w:ind w:firstLine="540"/>
        <w:jc w:val="both"/>
        <w:rPr/>
      </w:pPr>
      <w:r>
        <w:rPr/>
        <w:t>Карта северных областей Клавдия Клауссена Сварта</w:t>
      </w:r>
    </w:p>
    <w:p>
      <w:pPr>
        <w:pStyle w:val="Normal"/>
        <w:ind w:firstLine="540"/>
        <w:jc w:val="both"/>
        <w:rPr/>
      </w:pPr>
      <w:r>
        <w:rPr/>
        <w:t>Эта карта была составлена датским ученым Клавдием Клауссеном Свартом (Ни</w:t>
        <w:softHyphen/>
        <w:t>гером) около 1424—1427 гг. в Италии по заданию датского короля Эйрика Поме</w:t>
        <w:softHyphen/>
        <w:t>ранского и по распоряжению кардинала Филлисто. Клавдий жил в Риме в 1423— 1427 гг., где изучал карты древнегреческого ученого Клавдия Птолемея, прило</w:t>
        <w:softHyphen/>
        <w:t>женные к его «Географии» и имевшиеся в рукописи. Клавдий Клауссен обработал средневековые скандинавские материалы и расширил мир Птолемея на семь граду</w:t>
        <w:softHyphen/>
        <w:t>сов к северу. Но в отличие от Птолемея он использовал не коническую или псевдо</w:t>
        <w:softHyphen/>
        <w:t>коническую проекции Птолемея, а простую цилиндрическую проекцию для изо</w:t>
        <w:softHyphen/>
        <w:t>бражения территорий, неизвестных Птолемею.</w:t>
      </w:r>
    </w:p>
    <w:p>
      <w:pPr>
        <w:pStyle w:val="Normal"/>
        <w:ind w:firstLine="540"/>
        <w:jc w:val="both"/>
        <w:rPr/>
      </w:pPr>
      <w:r>
        <w:rPr/>
        <w:t>Клавдий Клауссен Сварт показал Гренландию, протягивающуюся почти до 63° с. ш. и соединяющуюся с «Дикой Лапландией» (помещенной севернее Норвегии и Швеции). Эта карта в определенной мере была использована при составлении Кар</w:t>
        <w:softHyphen/>
        <w:t>ты Северных стран из рукописного Варшавского атласа Птолемея, созданного в 1467 г. Она также была использована для карты из «Книги Дзено».</w:t>
      </w:r>
    </w:p>
    <w:p>
      <w:pPr>
        <w:pStyle w:val="Normal"/>
        <w:ind w:firstLine="540"/>
        <w:jc w:val="both"/>
        <w:rPr/>
      </w:pPr>
      <w:r>
        <w:rPr/>
        <w:t>Берега Гренландии на карте показаны весьма условно — в виде ряда овальных заливов, отделяющихся друг от друга мысами. Севернее 74° с. ш. помещена «Самая северная страна неверных карелов», восточнее нее надпись: «Приморские одноно</w:t>
        <w:softHyphen/>
        <w:t>гие пигмеи». Контуры Британии, Ирландии и полуострова Ютландия даются по Птолемею.</w:t>
      </w:r>
    </w:p>
    <w:p>
      <w:pPr>
        <w:pStyle w:val="Normal"/>
        <w:ind w:firstLine="540"/>
        <w:jc w:val="both"/>
        <w:rPr/>
      </w:pPr>
      <w:r>
        <w:rPr/>
      </w:r>
    </w:p>
    <w:p>
      <w:pPr>
        <w:pStyle w:val="Normal"/>
        <w:ind w:firstLine="540"/>
        <w:jc w:val="both"/>
        <w:rPr/>
      </w:pPr>
      <w:r>
        <w:rPr/>
        <w:t>Карта северных областей из «Книги Дзено»</w:t>
      </w:r>
    </w:p>
    <w:p>
      <w:pPr>
        <w:pStyle w:val="Normal"/>
        <w:ind w:firstLine="540"/>
        <w:jc w:val="both"/>
        <w:rPr/>
      </w:pPr>
      <w:r>
        <w:rPr/>
        <w:t>Книга Николо Дзено-правнука была издана в 1558 г. по рукописи, якобы найденной им и написанной его прадедами Николо и Антонио Дзено в 1386—1390 гг. К тексту книги была приложена карта, составленная ими же, которая показывала результа</w:t>
        <w:softHyphen/>
        <w:t>ты открытий на севере Атлантики.</w:t>
      </w:r>
    </w:p>
    <w:p>
      <w:pPr>
        <w:pStyle w:val="Normal"/>
        <w:ind w:firstLine="540"/>
        <w:jc w:val="both"/>
        <w:rPr/>
      </w:pPr>
      <w:r>
        <w:rPr/>
        <w:t>Долгое время эти два произведения — «Книга» и карта считались подлинны</w:t>
        <w:softHyphen/>
        <w:t>ми, но позднее многие ученые признали их фальсификацией. Как показывают иссле</w:t>
        <w:softHyphen/>
        <w:t>дования, в основу карты Дзено положена карта Клавдия Клауссена Сварта. На кар</w:t>
        <w:softHyphen/>
        <w:t>те Дзено Гренландия также соединяется на севере с Европой. К тому же географи</w:t>
        <w:softHyphen/>
        <w:t>ческие названия на карте заимствованы из карты Сварта, где они представляют собой набор слов, взятых из народной датской песни.</w:t>
      </w:r>
    </w:p>
    <w:p>
      <w:pPr>
        <w:pStyle w:val="Normal"/>
        <w:ind w:firstLine="540"/>
        <w:jc w:val="both"/>
        <w:rPr/>
      </w:pPr>
      <w:r>
        <w:rPr/>
        <w:t>Мы же добавим, что до начала XV в. западноевропейцы не были знакомы с географическим трудом Птолемея и не пользовались сеткой координат, на карте же Дзено четко показана сетка параллелей и меридианов в конической проекции.</w:t>
      </w:r>
    </w:p>
    <w:p>
      <w:pPr>
        <w:pStyle w:val="Normal"/>
        <w:ind w:firstLine="540"/>
        <w:jc w:val="both"/>
        <w:rPr>
          <w:sz w:val="22"/>
          <w:szCs w:val="22"/>
        </w:rPr>
      </w:pPr>
      <w:r>
        <w:rPr>
          <w:sz w:val="22"/>
          <w:szCs w:val="22"/>
        </w:rPr>
      </w:r>
    </w:p>
    <w:p>
      <w:pPr>
        <w:pStyle w:val="Normal"/>
        <w:ind w:firstLine="540"/>
        <w:jc w:val="both"/>
        <w:rPr/>
      </w:pPr>
      <w:r>
        <w:rPr>
          <w:sz w:val="22"/>
          <w:szCs w:val="22"/>
        </w:rPr>
        <w:t>из магнитного камня окружностью в 33 немецкие мили. Ее омы</w:t>
        <w:softHyphen/>
        <w:t>вает текучее всасывающее море, из которого вода там, как из со</w:t>
        <w:softHyphen/>
        <w:t>суда, изливается вниз через отверстия. Вокруг расположены четы- ре острова, из которых два обитаемы». На той же карте у северных берегов Гренландии помещена вторая надпись: «Здесь начинается всасывающее море. Судовой компас уже ненадежен, и корабли, в которых есть железо, не могут повернуть назад». Прежде чем продолжить рассказ о районе плавания этого монаха, обратим вни</w:t>
        <w:softHyphen/>
        <w:t>мание на ошибку, допущенную Р. Хеннигом в его «Неведомых землях» (1963. Т. III. С. 304), которую заметил М. А. Коган. В статье «Из истории экспансионистских планов Англии в Аркти</w:t>
        <w:softHyphen/>
        <w:t>ке. Мнимое открытие Северного полюса в 1360 г.» (1976) М. А. Ко</w:t>
        <w:softHyphen/>
        <w:t>ган пишет, что на карте Яна Рюиша (ошибочно в русском переводе труда Хеннига названного Пири Рейсом) это море названо по-латыни «</w:t>
      </w:r>
      <w:r>
        <w:rPr>
          <w:sz w:val="22"/>
          <w:szCs w:val="22"/>
          <w:lang w:val="en-US"/>
        </w:rPr>
        <w:t>mare</w:t>
      </w:r>
      <w:r>
        <w:rPr>
          <w:sz w:val="22"/>
          <w:szCs w:val="22"/>
        </w:rPr>
        <w:t xml:space="preserve"> </w:t>
      </w:r>
      <w:r>
        <w:rPr>
          <w:sz w:val="22"/>
          <w:szCs w:val="22"/>
          <w:lang w:val="en-US"/>
        </w:rPr>
        <w:t>sugenum</w:t>
      </w:r>
      <w:r>
        <w:rPr>
          <w:sz w:val="22"/>
          <w:szCs w:val="22"/>
        </w:rPr>
        <w:t>», а Хенниг его переводит как «янтарное море». В русском переводе эта ошибка повторена. Таким образом, в двух легендах Рюиша речь идет о всасывающем, или втягивающем, море, а не о янтарном море.</w:t>
      </w:r>
    </w:p>
    <w:p>
      <w:pPr>
        <w:pStyle w:val="Normal"/>
        <w:ind w:firstLine="540"/>
        <w:jc w:val="both"/>
        <w:rPr/>
      </w:pPr>
      <w:r>
        <w:rPr>
          <w:sz w:val="22"/>
          <w:szCs w:val="22"/>
        </w:rPr>
        <w:t>Само сочинение «Счастливое открытие» до нас не дошло, но его знал Меркатор, который изобразил на своей карте 1569 г. Арктику, сделав ссылку на это сочинение. Меркатор показал Северный по</w:t>
        <w:softHyphen/>
        <w:t>люс в виде скалы, окруженной морем, среди которого возвышались четыре крупных и 19 мелких островов. Карта Меркатора привлек</w:t>
        <w:softHyphen/>
        <w:t>ла внимание его современника, английского математика, астроло</w:t>
        <w:softHyphen/>
        <w:t>га и картографа Джона Ди (1527—1608). В 1577 г. он обратился к знаменитому Меркатору с просьбой сообщить, откуда тот взял данные о районе Северного полюса. Меркатор ответил 20 апреля 1577 г. подробным письмом (это письмо было впервые опублико</w:t>
        <w:softHyphen/>
        <w:t>вано американским исследователем вопросов истории географии Е. Тэйлор в 1956 г.</w:t>
      </w:r>
      <w:r>
        <w:rPr>
          <w:sz w:val="22"/>
          <w:szCs w:val="22"/>
          <w:vertAlign w:val="superscript"/>
        </w:rPr>
        <w:t>17</w:t>
      </w:r>
      <w:r>
        <w:rPr>
          <w:sz w:val="22"/>
          <w:szCs w:val="22"/>
        </w:rPr>
        <w:t>).</w:t>
      </w:r>
    </w:p>
    <w:p>
      <w:pPr>
        <w:pStyle w:val="Normal"/>
        <w:ind w:firstLine="540"/>
        <w:jc w:val="both"/>
        <w:rPr/>
      </w:pPr>
      <w:r>
        <w:rPr>
          <w:sz w:val="22"/>
          <w:szCs w:val="22"/>
        </w:rPr>
        <w:t>Из ответа Меркатора стало известно, что в изображении района полюса он опирался на два источника: сочинение «Счастливое открытие» францисканского монаха и на средневековый труд «Деяния короля Артура». Видимо, здесь имеется в виду широко известное в раннесредневековой английской литературе сочинение епископа Гальфрида Монтмунского под названием «История брит</w:t>
        <w:softHyphen/>
        <w:t>тов», где рассматриваются легенды об этом короле (Коган, 1976). Но с обоими сочинениями Меркатора, по словам епископа, он по</w:t>
        <w:softHyphen/>
        <w:t>знакомился не непосредственно, а из статьи Якоба Кнойена (к со</w:t>
        <w:softHyphen/>
        <w:t>жалению, она не дошла до нас), которого Меркатор назвал «вторым Мандевилем», отметив, что в отличие от Мандевиля он писал правду.</w:t>
      </w:r>
    </w:p>
    <w:p>
      <w:pPr>
        <w:pStyle w:val="Normal"/>
        <w:ind w:firstLine="540"/>
        <w:jc w:val="both"/>
        <w:rPr/>
      </w:pPr>
      <w:r>
        <w:rPr>
          <w:sz w:val="22"/>
          <w:szCs w:val="22"/>
        </w:rPr>
        <w:t>Куда же плавал оксфордский монах и каких пределов он до</w:t>
        <w:softHyphen/>
        <w:t>стиг? Некоторые исследователи принимают его рассказ о путеше</w:t>
        <w:softHyphen/>
        <w:t>ствии в Арктику за непреложный факт. С. Р. Варшавский считает, что об экспедиции к полюсу в XIV в. не могло быть и речи, и выска</w:t>
        <w:softHyphen/>
        <w:t>зывает предположение, что Николас де Линна, увидев, что плава</w:t>
        <w:softHyphen/>
        <w:t>ние к северу от Гренландии невозможно из-за тяжелых льдов, от</w:t>
        <w:softHyphen/>
        <w:t>плыл от Гренландии на запад и открыл Гудзонов залив</w:t>
      </w:r>
      <w:r>
        <w:rPr>
          <w:sz w:val="22"/>
          <w:szCs w:val="22"/>
          <w:vertAlign w:val="superscript"/>
        </w:rPr>
        <w:t>18</w:t>
      </w:r>
      <w:r>
        <w:rPr>
          <w:sz w:val="22"/>
          <w:szCs w:val="22"/>
        </w:rPr>
        <w:t>.</w:t>
      </w:r>
    </w:p>
    <w:p>
      <w:pPr>
        <w:pStyle w:val="Normal"/>
        <w:ind w:firstLine="540"/>
        <w:jc w:val="both"/>
        <w:rPr/>
      </w:pPr>
      <w:r>
        <w:rPr>
          <w:sz w:val="22"/>
          <w:szCs w:val="22"/>
        </w:rPr>
        <w:t>Однако водовороты, всасывающие суда в море, не подходят к Гудзонову заливу. Р. Хенниг (1963) высказывает более правильную точку зрения, которую поддерживает А. А. Коган. Ссылаясь на сочинение испанца Иоанна из Санта-Антонио, который писал, что в сочинении «Счастливое открытие» описаны морские водово</w:t>
        <w:softHyphen/>
        <w:t>роты и северные острова, лежащие от 53° до полюса, Хенниг убе</w:t>
        <w:softHyphen/>
        <w:t>дительно показывает, что в этом сочинении описаны знаменитые</w:t>
      </w:r>
    </w:p>
    <w:p>
      <w:pPr>
        <w:pStyle w:val="Normal"/>
        <w:ind w:firstLine="540"/>
        <w:jc w:val="both"/>
        <w:rPr>
          <w:sz w:val="22"/>
          <w:szCs w:val="22"/>
        </w:rPr>
      </w:pPr>
      <w:r>
        <w:rPr>
          <w:sz w:val="22"/>
          <w:szCs w:val="22"/>
        </w:rPr>
      </w:r>
    </w:p>
    <w:p>
      <w:pPr>
        <w:pStyle w:val="Normal"/>
        <w:ind w:firstLine="540"/>
        <w:jc w:val="both"/>
        <w:rPr/>
      </w:pPr>
      <w:r>
        <w:rPr/>
        <w:t>Карта северных стран Европы из варшавского Атласа Птолемея (ок. 1467 г.)</w:t>
      </w:r>
    </w:p>
    <w:p>
      <w:pPr>
        <w:pStyle w:val="Normal"/>
        <w:ind w:firstLine="540"/>
        <w:jc w:val="both"/>
        <w:rPr/>
      </w:pPr>
      <w:r>
        <w:rPr/>
        <w:t>Эта карта из рукописного атласа, приложенного к «Географии» Птолемея, отно</w:t>
        <w:softHyphen/>
        <w:t>сится ко времени около 1467 г. Исследователи полагают, что в ее основу положена Карта северных областей Клавдия Сварта (Нигера), составленная к 1427 г. Об этом, в частности, говорят контуры Скандинавского полуострова, где расположены Норвегия, Швеция и частично Дания. Это подтверждается и тем, что Гренландия на обеих картах показана как продолжение областей Северной Европы. Гренландию от Европы отделяет «Замерзшее море», обозначенное на обеих картах. Но главное отличие заключается в том, что автор карты из Варшавского атласа использовал, подобно Птолемею, коническую проекцию, в то время как Клавдий Сварт исполь</w:t>
        <w:softHyphen/>
        <w:t>зовал цилиндрическую проекцию.</w:t>
      </w:r>
    </w:p>
    <w:p>
      <w:pPr>
        <w:pStyle w:val="Normal"/>
        <w:ind w:firstLine="540"/>
        <w:jc w:val="both"/>
        <w:rPr>
          <w:sz w:val="22"/>
          <w:szCs w:val="22"/>
        </w:rPr>
      </w:pPr>
      <w:r>
        <w:rPr>
          <w:sz w:val="22"/>
          <w:szCs w:val="22"/>
        </w:rPr>
      </w:r>
    </w:p>
    <w:p>
      <w:pPr>
        <w:pStyle w:val="Normal"/>
        <w:ind w:firstLine="540"/>
        <w:jc w:val="both"/>
        <w:rPr/>
      </w:pPr>
      <w:r>
        <w:rPr>
          <w:sz w:val="22"/>
          <w:szCs w:val="22"/>
        </w:rPr>
        <w:t>водовороты у фьордов норвежского побережья Скандинавии — Мальстрем между Лофотенскими островами Муксенесейя и Ве</w:t>
        <w:softHyphen/>
        <w:t>рей (у 67° 40' с. ш. и 13° в. д.) и самый опасный — Сальстрем в Сальт-Фьорде у островов Стрёме и Гуде (67° 20' с. ш. и 14° 15' в. д.). Вероятнее всего, что оксфордский монах не плавал севернее юж</w:t>
        <w:softHyphen/>
        <w:t>ной группы Лофотенских островов. Из сочинения Якоба Кнойена Меркатор узнал, что монах-путешественник имел при себе астро</w:t>
        <w:softHyphen/>
        <w:t>лябию, с помощью которой он определял широту посещенных им мест, в частности островов у норвежского побережья. Север</w:t>
        <w:softHyphen/>
        <w:t>нее 67° 40' с. ш. он, конечно, не плавал, но сведения о крайнем севе</w:t>
        <w:softHyphen/>
        <w:t>ре сообщил на основании слухов (в том числе и о «магнитной горе» у Северного полюса).</w:t>
      </w:r>
    </w:p>
    <w:p>
      <w:pPr>
        <w:pStyle w:val="Normal"/>
        <w:ind w:firstLine="540"/>
        <w:jc w:val="both"/>
        <w:rPr/>
      </w:pPr>
      <w:r>
        <w:rPr>
          <w:sz w:val="22"/>
          <w:szCs w:val="22"/>
        </w:rPr>
        <w:t>Легенда о такой магнитной горе, видимо, возникла у западноевропейцев после того, как они узнали о свойстве магнитной стрел</w:t>
        <w:softHyphen/>
        <w:t>ки показывать на север. Вспомним опыты Петра Марикура, о кото</w:t>
        <w:softHyphen/>
        <w:t>рых рассказывалось выше, вспомним, что с начала XIV в. стали составляться компасные карты... Естественно было предположить, что на Северном полюсе находится магнитная гора, притягиваю</w:t>
        <w:softHyphen/>
        <w:t>щая один из концов намагниченной иглы. Первоначально, видимо, полагали, что эта магнитная гора «безобидна», что нашло отраже</w:t>
        <w:softHyphen/>
        <w:t>ние в народных поэмах, но позднее эта мифическая гора превра</w:t>
        <w:softHyphen/>
        <w:t>тилась в одну из самых ужасных опасностей, угрожающих море</w:t>
        <w:softHyphen/>
        <w:t>ходам, и ей стали приписывать гибель бесчисленного числа кораб</w:t>
        <w:softHyphen/>
        <w:t>лей. Это представление о магнитной горе, как мы видим, сохрани</w:t>
        <w:softHyphen/>
        <w:t>лось в течение нескольких веков и получило отражение даже на картах Герарда Меркатора.</w:t>
      </w:r>
    </w:p>
    <w:p>
      <w:pPr>
        <w:pStyle w:val="Normal"/>
        <w:ind w:firstLine="540"/>
        <w:jc w:val="both"/>
        <w:rPr/>
      </w:pPr>
      <w:r>
        <w:rPr>
          <w:sz w:val="22"/>
          <w:szCs w:val="22"/>
        </w:rPr>
        <w:t>Однако вернемся к XV в. Мы уже говорили, что еще до начала португальских плаваний вдоль западных берегов Северной Африки Дон Педро, брат принца Энрики, познакомил Энрики с картой северных областей, составленной датским ученым Клавдием Клау</w:t>
        <w:softHyphen/>
        <w:t>сом Нигером около 1424—1427 гг. Эта карта была вычерчена в Италии по заданию датского короля Эйрика Померанского и по распоряжению кардинала Филластре.</w:t>
      </w:r>
    </w:p>
    <w:p>
      <w:pPr>
        <w:pStyle w:val="Normal"/>
        <w:ind w:firstLine="540"/>
        <w:jc w:val="both"/>
        <w:rPr/>
      </w:pPr>
      <w:r>
        <w:rPr>
          <w:sz w:val="22"/>
          <w:szCs w:val="22"/>
        </w:rPr>
        <w:t>Сам Клавдий Клаус находился в Риме в течение 1424—1427 гг. и в то время мог познакомиться с картами «Географии» Птоле</w:t>
        <w:softHyphen/>
        <w:t>мея, ставшими известными западноевропейским ученым. На осно</w:t>
        <w:softHyphen/>
        <w:t>вании имеющихся сведений он дополнил карты Крайнего севера, использовав принцип построения карт античного географа. Карты Клауса стали источником для составления нескольких интерес</w:t>
        <w:softHyphen/>
        <w:t>ных карт небольших областей Европы и некоторых городов (так называемых варшавских карт из библиотеки Замойского майората, карты города Нанси и др.).</w:t>
      </w:r>
    </w:p>
    <w:p>
      <w:pPr>
        <w:pStyle w:val="Normal"/>
        <w:ind w:firstLine="540"/>
        <w:jc w:val="both"/>
        <w:rPr/>
      </w:pPr>
      <w:r>
        <w:rPr>
          <w:sz w:val="22"/>
          <w:szCs w:val="22"/>
        </w:rPr>
        <w:t>По мнению исследователей, карты, восходящие к картам Клау</w:t>
        <w:softHyphen/>
        <w:t>са, отличаются достаточно правильными очертаниями Гренландии. Но, как признают историки географии, Клавдий Клаус Нигер стремился дать больше, чем ему было по силам. Например, он уве</w:t>
        <w:softHyphen/>
        <w:t>рял, что сам жил в Гренландии и установил, что она является полу</w:t>
        <w:softHyphen/>
        <w:t>островом, связанным со Скандинавией. Столь же неправдоподоб</w:t>
        <w:softHyphen/>
        <w:t>но звучит его утверждение, будто ему удалось доходить по пустын</w:t>
        <w:softHyphen/>
        <w:t>ному восточному побережью Гренландии до 70° 10' с. ш. и устано</w:t>
        <w:softHyphen/>
        <w:t>вить, что дальше земля простирается еще до 72° с. ш.</w:t>
      </w:r>
    </w:p>
    <w:p>
      <w:pPr>
        <w:pStyle w:val="Normal"/>
        <w:ind w:firstLine="540"/>
        <w:jc w:val="both"/>
        <w:rPr/>
      </w:pPr>
      <w:r>
        <w:rPr>
          <w:sz w:val="22"/>
          <w:szCs w:val="22"/>
        </w:rPr>
        <w:t>Можно согласиться с исследователями, которые отвергают возможность посещения Клаусом Гренландии, что было совершен</w:t>
        <w:softHyphen/>
        <w:t>но невозможно осуществить жителю Дании XV в., когда гренланд</w:t>
        <w:softHyphen/>
        <w:t>ское судоходство являлось монополией короля. К тому же следует обратить внимание на одно важное обстоятельство, которое пре</w:t>
        <w:softHyphen/>
        <w:t>вращает в целом довольно добросовестно составленную карту Клау</w:t>
        <w:softHyphen/>
        <w:t>са в несколько «странное» произведение. Дело в том, что Клаус, видимо желая создать впечатление, что он располагает точны</w:t>
        <w:softHyphen/>
        <w:t>ми сведениями о Гренландии, поместил на карте Гренландии много географических названий, до него никем не упоминаемых.</w:t>
      </w:r>
    </w:p>
    <w:p>
      <w:pPr>
        <w:pStyle w:val="Normal"/>
        <w:ind w:firstLine="540"/>
        <w:jc w:val="both"/>
        <w:rPr/>
      </w:pPr>
      <w:r>
        <w:rPr>
          <w:sz w:val="22"/>
          <w:szCs w:val="22"/>
        </w:rPr>
        <w:t>Знаменитому путешественнику и ученому прошлого и нынеш</w:t>
        <w:softHyphen/>
        <w:t>него века Фритьофу Нансену удалось доказать, что Клаус для обо</w:t>
        <w:softHyphen/>
        <w:t>значения гренландских рек использовал датские имена числитель</w:t>
        <w:softHyphen/>
        <w:t>ные19, а в качестве названий гренландских местностей использо</w:t>
        <w:softHyphen/>
        <w:t>вал отдельные слова из первого стиха народной песни о короле-музыканте, сочиненной на диалекте острова Фюн (где Клаус ро</w:t>
        <w:softHyphen/>
        <w:t>дился 14 сентября 1388 г.).</w:t>
      </w:r>
    </w:p>
    <w:p>
      <w:pPr>
        <w:pStyle w:val="Normal"/>
        <w:ind w:firstLine="540"/>
        <w:jc w:val="both"/>
        <w:rPr/>
      </w:pPr>
      <w:r>
        <w:rPr>
          <w:sz w:val="22"/>
          <w:szCs w:val="22"/>
        </w:rPr>
        <w:t>Тем не менее мы можем сказать: как карта Фра-Мауро отра</w:t>
        <w:softHyphen/>
        <w:t>жает географические представления и объем сведений об Африке, Азии и Южной Европе первой половины XV столетия, так и Карта северных областей 1427 г. Клавдия Клауса Нигера отражает гео</w:t>
        <w:softHyphen/>
        <w:t>графические представления о Северной Европе и Северной Атлан</w:t>
        <w:softHyphen/>
        <w:t>тике того же времени.</w:t>
      </w:r>
    </w:p>
    <w:p>
      <w:pPr>
        <w:pStyle w:val="Normal"/>
        <w:ind w:firstLine="540"/>
        <w:jc w:val="both"/>
        <w:rPr/>
      </w:pPr>
      <w:r>
        <w:rPr>
          <w:sz w:val="22"/>
          <w:szCs w:val="22"/>
        </w:rPr>
        <w:t>Но в отличие от карты Фра-Мауро, не имеющей картографи</w:t>
        <w:softHyphen/>
        <w:t>ческой сетки, карта Клавдия Клауса, как дополняющая соответ</w:t>
        <w:softHyphen/>
        <w:t>ствующую карту «Географии» Птолемея, уже снабжена картогра</w:t>
        <w:softHyphen/>
        <w:t>фической сеткой (в цилиндрической проекции) с отметкой на рам</w:t>
        <w:softHyphen/>
        <w:t>ке карты градусов широты (от 44-го до 72-го) и градусов долготы, исчисленной, как и у Птолемея (от 7-го до 62-го), т. е. от началь</w:t>
        <w:softHyphen/>
        <w:t>ного меридиана Канарских островов.</w:t>
      </w:r>
    </w:p>
    <w:p>
      <w:pPr>
        <w:pStyle w:val="Normal"/>
        <w:ind w:firstLine="540"/>
        <w:jc w:val="both"/>
        <w:rPr/>
      </w:pPr>
      <w:r>
        <w:rPr>
          <w:sz w:val="22"/>
          <w:szCs w:val="22"/>
        </w:rPr>
        <w:t>Карта северных областей 1427 г. Клауса легла в основу ряда карт того времени, в том числе Карты северных стран, прило</w:t>
        <w:softHyphen/>
        <w:t>женной к рукописному тексту «Географии» Птолемея, относящейся к 1467 г. (так называемое Варшавское издание Птолемея), но уже вычерченной в произвольной проекции, как у Птолемея. На ней мы видим Гренландию в виде полуострова, вытянутого от 72 до 63° с. ш.; на севере она примыкает к Лапландии, в которой вдоль верхней границы рамки дается надпись: «Последняя граница обитаемой земли». Южнее Лапландии, вдоль линии северного поляр</w:t>
        <w:softHyphen/>
        <w:t>ного круга (обозначенного жирной линией), приводится другая надпись: «Последняя граница, осененная Святым крестом». На юго-востоке эта область примыкает к Восточной Готтии, занима</w:t>
        <w:softHyphen/>
        <w:t>ющей весь восточный край карты. Здесь обозначен ряд рек, теку</w:t>
        <w:softHyphen/>
        <w:t>щих на запад и впадающих в Готтское море (Ботнический залив) и Сарматское море (Балтийское море), а между реками, текущи</w:t>
        <w:softHyphen/>
        <w:t>ми с Рифейских гор, помещены названия «Ливония» и «Пруссия». Не давая описания карты, отметим, что контуры Ибернии (Ир</w:t>
        <w:softHyphen/>
        <w:t>ландии) и северной части Бриттании (Скотий), а также их гео-графическое положение соответствуют данным Птолемея, хотя восточный берег Сарматского (Балтийского) моря на карте 1467 г. показан у 67° в. д., а на Карте европейской Сарматии Птолемея — у 62° в. д.</w:t>
      </w:r>
    </w:p>
    <w:p>
      <w:pPr>
        <w:pStyle w:val="Normal"/>
        <w:ind w:firstLine="540"/>
        <w:jc w:val="both"/>
        <w:rPr/>
      </w:pPr>
      <w:r>
        <w:rPr>
          <w:sz w:val="22"/>
          <w:szCs w:val="22"/>
        </w:rPr>
        <w:t>Наконец, скажем о так называемом плавании братьев Дзено(или Зено) и Карте Дзено, которые долгое время считались впол</w:t>
        <w:softHyphen/>
        <w:t>не достоверными, но в настоящее время почти все ученые призна</w:t>
        <w:softHyphen/>
        <w:t xml:space="preserve">ют их фальсификацией </w:t>
      </w:r>
      <w:r>
        <w:rPr>
          <w:sz w:val="22"/>
          <w:szCs w:val="22"/>
          <w:vertAlign w:val="superscript"/>
        </w:rPr>
        <w:t>20</w:t>
      </w:r>
      <w:r>
        <w:rPr>
          <w:sz w:val="22"/>
          <w:szCs w:val="22"/>
        </w:rPr>
        <w:t>. Дело в том, что в середине XVI в. вене</w:t>
        <w:softHyphen/>
        <w:t>цианский дворянин Николо Дзено объявил, что он нашел старин</w:t>
        <w:softHyphen/>
        <w:t>ную (XIV в.) рукопись своих предков и составленную ими карту «об открытии островов Фрисланда, Эстланда, Энгронеланда, Эститиланда и Икарии, совершенном у Арктического полюса двумя братьями — господином Николо и господином Антонио». Эта карта Дзено очень близка к карте варшавского издания «Геогра</w:t>
        <w:softHyphen/>
        <w:t>фии» Птолемея, в основе которой, как говорилось выше, лежит карта Клауса Нигера. Так как эта Карта Дзено, считавшаяся под</w:t>
        <w:softHyphen/>
        <w:t>линной, сыграла определенную роль при вторичном открытии бере</w:t>
        <w:softHyphen/>
        <w:t>гов Гренландии и североамериканских районов в XVI—XVII вв., остановимся на ней подробнее.</w:t>
      </w:r>
    </w:p>
    <w:p>
      <w:pPr>
        <w:pStyle w:val="Normal"/>
        <w:ind w:firstLine="540"/>
        <w:jc w:val="both"/>
        <w:rPr/>
      </w:pPr>
      <w:r>
        <w:rPr>
          <w:sz w:val="22"/>
          <w:szCs w:val="22"/>
        </w:rPr>
        <w:t>Николо Дзено-правнук издал найденную им рукопись в 1558 г. и приложил к ней репродукцию карты «открытий», якобы совер</w:t>
        <w:softHyphen/>
        <w:t>шенных братьями Дзено в северной части Атлантики в 1385— 1390 гг. Одним из неопровержимых доказательств подлога и явля</w:t>
        <w:softHyphen/>
        <w:t>ется полное совпадение гренландских географических названий на картах братьев Дзено и Клавдия Клауса. А они, как мы помним, состояли из набора слов. Венецианский автор, т. е. Николо Дзено-правнук, не знал датского языка и принял набор слов из народной песни о короле-музыканте за подлинную географическую номен</w:t>
        <w:softHyphen/>
        <w:t>клатуру.</w:t>
      </w:r>
    </w:p>
    <w:p>
      <w:pPr>
        <w:pStyle w:val="Normal"/>
        <w:ind w:firstLine="540"/>
        <w:jc w:val="both"/>
        <w:rPr/>
      </w:pPr>
      <w:r>
        <w:rPr>
          <w:sz w:val="22"/>
          <w:szCs w:val="22"/>
        </w:rPr>
        <w:t>В заключение скажем еще об одном труде XV в., правда от</w:t>
        <w:softHyphen/>
        <w:t>носящемся к 1480 г., но очень важном в истории географии этого времени. Мы имеем в виду «Историю Польши», написанную кра</w:t>
        <w:softHyphen/>
        <w:t>ковским каноником и дипломатом Яном Длугошем. Начав писать свою книгу в середине XV в., он в качестве введения поместил об</w:t>
        <w:softHyphen/>
        <w:t>стоятельно написанную «Хорографию государства Польского». Кроме чисто исторических документов Длугош использовал мате</w:t>
        <w:softHyphen/>
        <w:t>риалы польских хроник и русских летописей, а также архивные топографические материалы. Описывая обширную часть Европы от реки Одры до Днепра по бассейнам крупнейших притоков Вислы и Западного Буга, Ян Длугош, несомненно, пользовался очень подробной картой Польши. (Вероятнее всего, эта карта была выполнена Николаем Кузанским.) В «Хорографии...» Длугош дал первое достаточно подробное описание страны, что позволяет польским историкам и географам оценивать его труд как весьма крупное достижение средневековой географии континентальной Европы2'.</w:t>
      </w:r>
    </w:p>
    <w:p>
      <w:pPr>
        <w:pStyle w:val="Normal"/>
        <w:ind w:firstLine="540"/>
        <w:jc w:val="both"/>
        <w:rPr>
          <w:sz w:val="22"/>
          <w:szCs w:val="22"/>
        </w:rPr>
      </w:pPr>
      <w:r>
        <w:rPr>
          <w:sz w:val="22"/>
          <w:szCs w:val="22"/>
        </w:rPr>
        <w:t>В заключение отметим, что в эпоху гуманизма пространствен</w:t>
        <w:softHyphen/>
        <w:t>ный кругозор ученых Западной Европы достигал на севере около 72° с. ш., а на юге, в пределах Африки, уже доходил до эквато</w:t>
        <w:softHyphen/>
        <w:t>риальных широт южного полушария. На востоке рубежи ойкумены по сравнению с представлениями времен Птолемея были раздви</w:t>
        <w:softHyphen/>
        <w:t>нуты на 70°, иначе говоря, кругозор по долготе охватывал прибли</w:t>
        <w:softHyphen/>
        <w:t>зительно 145° (если исчислять от того же начального меридиана у Канарских островов, которые принимались Птолемеем как пре</w:t>
        <w:softHyphen/>
        <w:t>дел мира на западе).</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13</w:t>
      </w:r>
    </w:p>
    <w:p>
      <w:pPr>
        <w:pStyle w:val="Normal"/>
        <w:ind w:firstLine="540"/>
        <w:jc w:val="both"/>
        <w:rPr>
          <w:b/>
          <w:b/>
          <w:sz w:val="28"/>
          <w:szCs w:val="28"/>
        </w:rPr>
      </w:pPr>
      <w:r>
        <w:rPr>
          <w:b/>
          <w:sz w:val="28"/>
          <w:szCs w:val="28"/>
        </w:rPr>
        <w:t>ЭПОХА   НАДЕЖД</w:t>
      </w:r>
    </w:p>
    <w:p>
      <w:pPr>
        <w:pStyle w:val="Normal"/>
        <w:ind w:firstLine="540"/>
        <w:jc w:val="both"/>
        <w:rPr>
          <w:b/>
          <w:b/>
          <w:sz w:val="22"/>
          <w:szCs w:val="22"/>
        </w:rPr>
      </w:pPr>
      <w:r>
        <w:rPr>
          <w:b/>
          <w:sz w:val="22"/>
          <w:szCs w:val="22"/>
        </w:rPr>
      </w:r>
    </w:p>
    <w:p>
      <w:pPr>
        <w:pStyle w:val="Normal"/>
        <w:ind w:firstLine="540"/>
        <w:jc w:val="both"/>
        <w:rPr/>
      </w:pPr>
      <w:r>
        <w:rPr>
          <w:sz w:val="22"/>
          <w:szCs w:val="22"/>
        </w:rPr>
        <w:t>Выше уже говорилось, что  во второй половине  XIV  в. в  культурной  жизни  средневековой   Западной   Европы происходит важный перелом, связанный с возникновени</w:t>
        <w:softHyphen/>
        <w:t>ем  раннебуржуазной  идеологии  и  культуры,  что было обусловлено  зарождением и развитием в недрах  фео</w:t>
        <w:softHyphen/>
        <w:t>дального общества элементов капиталистического способа произ</w:t>
        <w:softHyphen/>
        <w:t>водства. Поскольку же наиболее ранние капиталистические отно</w:t>
        <w:softHyphen/>
        <w:t>шения, в частности мануфактурное производство с широким при</w:t>
        <w:softHyphen/>
        <w:t>менением наемного труда, стали раньше всего развиваться в Ита</w:t>
        <w:softHyphen/>
        <w:t>лии, то в этой стране и стала формироваться та раннебуржуазная культура, которая получила название культуры Возрождения.</w:t>
      </w:r>
    </w:p>
    <w:p>
      <w:pPr>
        <w:pStyle w:val="Normal"/>
        <w:ind w:firstLine="540"/>
        <w:jc w:val="both"/>
        <w:rPr/>
      </w:pPr>
      <w:r>
        <w:rPr>
          <w:sz w:val="22"/>
          <w:szCs w:val="22"/>
        </w:rPr>
        <w:t>Наиболее  характерной  чертой  буржуазии  в   Италии   XIV   — XV вв. была широта и многообразие ее экономической базы. Пред</w:t>
        <w:softHyphen/>
        <w:t>ставители буржуазии Италии занимались торговлей и банковскими операциями, владели мануфактурами и являлись собственниками крупных   имений.   Большое   место   занимало   и   ростовщичество, приносившее итальянским городам огромные доходы. В результате длительной   борьбы   попланов   (т.   е.   торгово-ремесленных   слоев городского   населения)   с   феодальными   силами,   происходившей в XII и XIII вв., в ведущих городах-государствах Северной и Средней Италии в XIV столетии политическая власть уже перешла в руки этой верхушки торгово-промышленных и банкирских кругов. На</w:t>
        <w:softHyphen/>
        <w:t>рождающаяся  буржуазия  нуждалась в  деловых  людях,  которые могли бы вести ее торговые и кредитные дела, в большом штате служащих всякого рода предприятий.  Растущим городам требо</w:t>
        <w:softHyphen/>
        <w:t>вались врачи, нотариусы, учителя, что привело к зарождению ин</w:t>
        <w:softHyphen/>
        <w:t>теллигенции, которая принимала самое активное участие в создании новой культуры Возрождения. Однако было бы ошибкой думать, что зарождение нового класса, в то время еще передового, происходило только в Италии. Такого же рода процесс наблюдался и в государст</w:t>
        <w:softHyphen/>
        <w:t>вах Западной и Северной Европы, которые в то время именовались «заальпийскими», где гуманизм, как идеология нового класса, имел свои специфические черты.</w:t>
      </w:r>
    </w:p>
    <w:p>
      <w:pPr>
        <w:pStyle w:val="Normal"/>
        <w:ind w:firstLine="540"/>
        <w:jc w:val="both"/>
        <w:rPr/>
      </w:pPr>
      <w:r>
        <w:rPr>
          <w:sz w:val="22"/>
          <w:szCs w:val="22"/>
        </w:rPr>
        <w:t>Возникший интерес и возрождение классической древности (давшее наименование всей эпохе) определили решающую роль ан</w:t>
        <w:softHyphen/>
        <w:t>тичного философского наследия в формировании философских воз</w:t>
        <w:softHyphen/>
        <w:t>зрений мыслителей XIV — XVI вв. Вызванные к жизни усилиями гуманистов творения мыслителей Древней Греции и Рима дали ог</w:t>
        <w:softHyphen/>
        <w:t>ромный толчок развитию философской мысли. При этом антич</w:t>
        <w:softHyphen/>
        <w:t>ные традиции не только усваивались, но и оригинально пере</w:t>
        <w:softHyphen/>
        <w:t>рабатывались.</w:t>
      </w:r>
    </w:p>
    <w:p>
      <w:pPr>
        <w:pStyle w:val="Normal"/>
        <w:ind w:firstLine="540"/>
        <w:jc w:val="both"/>
        <w:rPr/>
      </w:pPr>
      <w:r>
        <w:rPr>
          <w:sz w:val="22"/>
          <w:szCs w:val="22"/>
        </w:rPr>
        <w:t>Историки философии подчеркивают, что в науке эпохи Возрож</w:t>
        <w:softHyphen/>
        <w:t>дения мы встречаемся со специфическими модификациями аристотелизма и платонизма, стоической и эпикурейской фило</w:t>
        <w:softHyphen/>
        <w:t>софской мысли... Но в любом случае идеологическая борьба проходила между теологией как мировоззрением феодально</w:t>
        <w:softHyphen/>
        <w:t>го общества и прислуживающей ей схоластикой, с одной сторо</w:t>
        <w:softHyphen/>
        <w:t>ны, и философией, противостоящей теологическим схемам сред</w:t>
        <w:softHyphen/>
        <w:t>невековья, — с другой.</w:t>
      </w:r>
    </w:p>
    <w:p>
      <w:pPr>
        <w:pStyle w:val="Normal"/>
        <w:ind w:firstLine="540"/>
        <w:jc w:val="both"/>
        <w:rPr/>
      </w:pPr>
      <w:r>
        <w:rPr>
          <w:sz w:val="22"/>
          <w:szCs w:val="22"/>
        </w:rPr>
        <w:t>Философская мысль Возрождения создает новую пантеисти</w:t>
        <w:softHyphen/>
        <w:t>ческую в своей главной тенденции картину мира, тяготея к от</w:t>
        <w:softHyphen/>
        <w:t>рицанию божественного творения, к отождествлению бога и при</w:t>
        <w:softHyphen/>
        <w:t>роды, к обожествлению природы и человека. Бог философии Воз</w:t>
        <w:softHyphen/>
        <w:t>рождения — не бог ортодоксальной религии, не бог схоластичес</w:t>
        <w:softHyphen/>
        <w:t>кого богословия. Он лишен свободы, он не творит мир «из ни</w:t>
        <w:softHyphen/>
        <w:t>чего», он «со-вечен» миру и сливается с законом естественной необходимости. Природа же из служанки бога и творения бога превращается в обожествленное, т. е. наделенное всеми необхо</w:t>
        <w:softHyphen/>
        <w:t>димыми силами, первоначало вещей.</w:t>
      </w:r>
    </w:p>
    <w:p>
      <w:pPr>
        <w:pStyle w:val="Normal"/>
        <w:ind w:firstLine="540"/>
        <w:jc w:val="both"/>
        <w:rPr/>
      </w:pPr>
      <w:r>
        <w:rPr>
          <w:sz w:val="22"/>
          <w:szCs w:val="22"/>
        </w:rPr>
        <w:t>Философию Возрождения отличает ярко выраженный антропо</w:t>
        <w:softHyphen/>
        <w:t>центризм: человек не только является важнейшим объектом фило</w:t>
        <w:softHyphen/>
        <w:t>софского рассмотрения, но и становится центральным звеном всей цепи космического бытия.</w:t>
      </w:r>
    </w:p>
    <w:p>
      <w:pPr>
        <w:pStyle w:val="Normal"/>
        <w:ind w:firstLine="540"/>
        <w:jc w:val="both"/>
        <w:rPr/>
      </w:pPr>
      <w:r>
        <w:rPr>
          <w:sz w:val="22"/>
          <w:szCs w:val="22"/>
        </w:rPr>
        <w:t>Наиболее характерными чертами философии Возрождения В. В. Соколов (1962) и А. X. Горфункель (1980) считают призна</w:t>
        <w:softHyphen/>
        <w:t>ние бесконечности Вселенной, органический взгляд на мир, эле</w:t>
        <w:softHyphen/>
        <w:t>менты диалектики в учении о противоположностях, понимание при</w:t>
        <w:softHyphen/>
        <w:t>роды как активной сущности, а человека — как части природы. В качестве второй ведущей тенденции в философии Возрождения В. В. Соколов называет ее естественнонаучное направление, так как представители этого направления были тесно связаны с прак</w:t>
        <w:softHyphen/>
        <w:t>тическими запросами эпохи и, будучи свободными от слепого следования античным философским традициям, выдвинули новые принципы изучения природы.</w:t>
      </w:r>
    </w:p>
    <w:p>
      <w:pPr>
        <w:pStyle w:val="Normal"/>
        <w:ind w:firstLine="540"/>
        <w:jc w:val="both"/>
        <w:rPr>
          <w:sz w:val="22"/>
          <w:szCs w:val="22"/>
        </w:rPr>
      </w:pPr>
      <w:r>
        <w:rPr>
          <w:sz w:val="22"/>
          <w:szCs w:val="22"/>
        </w:rPr>
        <w:t>А. X. Горфункель пишет, что гуманизм исторически и типо</w:t>
        <w:softHyphen/>
        <w:t>логически представлял собой период философской мысли Возрождения, охватывая около 100 лет — с середины XIV до середины XV столетия. Гуманизм становится философской мыслью эпохи, отстаивая в борьбе со схоластикой право быть философией. Важ</w:t>
        <w:softHyphen/>
        <w:t>но также подчеркнуть, что сами гуманисты не были философами-профессионалами. Профессиональная, «схоластическая» филосо-</w:t>
      </w:r>
    </w:p>
    <w:p>
      <w:pPr>
        <w:pStyle w:val="Normal"/>
        <w:ind w:firstLine="540"/>
        <w:jc w:val="both"/>
        <w:rPr>
          <w:sz w:val="22"/>
          <w:szCs w:val="22"/>
        </w:rPr>
      </w:pPr>
      <w:r>
        <w:rPr>
          <w:sz w:val="22"/>
          <w:szCs w:val="22"/>
        </w:rPr>
      </w:r>
    </w:p>
    <w:p>
      <w:pPr>
        <w:pStyle w:val="Normal"/>
        <w:ind w:firstLine="540"/>
        <w:jc w:val="both"/>
        <w:rPr/>
      </w:pPr>
      <w:r>
        <w:rPr/>
        <w:t>Карта Атлантического океана Паоло Тосканелли (1474 г.)</w:t>
      </w:r>
    </w:p>
    <w:p>
      <w:pPr>
        <w:pStyle w:val="Normal"/>
        <w:ind w:firstLine="540"/>
        <w:jc w:val="both"/>
        <w:rPr/>
      </w:pPr>
      <w:r>
        <w:rPr/>
        <w:t>Карта итальянского ученого Паоло Тосканелли была приложена к его письму, от</w:t>
        <w:softHyphen/>
        <w:t>правленному из Флоренции 25 июня 1474 г., на имя каноника португальского коро</w:t>
        <w:softHyphen/>
        <w:t>ля Фердинанда Мартинша. В письме Тосканелли обосновывает возможность мор</w:t>
        <w:softHyphen/>
        <w:t>ского пути через Атлантический океан к берегам Восточной Азии. Он указывает, что «от Лиссабона на Запад нанесены на карте по прямой 26 отрезков, каждый длиной 250 миль, до великого и великолепного города Квинсай (Ханьчжоу. — А. Д.)... Назва</w:t>
        <w:softHyphen/>
        <w:t>ние это означает «Город Неба»... Расстояние до того города составляет примерно тре</w:t>
        <w:softHyphen/>
        <w:t>тью часть окружности Земли. Расположен он в провинции Манджи, по соседству с провинцией Катай. От также известного острова Антилия до знаменитого острова Чипангу — 10 отрезков (т. е. 2500 миль. — А. Д.). Этот остров очень богат золотом, жемчугом и благородными камнями...».</w:t>
      </w:r>
    </w:p>
    <w:p>
      <w:pPr>
        <w:pStyle w:val="Normal"/>
        <w:ind w:firstLine="540"/>
        <w:jc w:val="both"/>
        <w:rPr/>
      </w:pPr>
      <w:r>
        <w:rPr/>
        <w:t>Позднее, по просьбе Колумба, Тосканелли прислал копию этой карты великому мореплавателю, который, ссылаясь на нее, обосновывал свой проект достижения берегов Восточной Азии при плавании от Европы на запад.</w:t>
      </w:r>
    </w:p>
    <w:p>
      <w:pPr>
        <w:pStyle w:val="Normal"/>
        <w:ind w:firstLine="540"/>
        <w:jc w:val="both"/>
        <w:rPr>
          <w:sz w:val="22"/>
          <w:szCs w:val="22"/>
        </w:rPr>
      </w:pPr>
      <w:r>
        <w:rPr>
          <w:sz w:val="22"/>
          <w:szCs w:val="22"/>
        </w:rPr>
      </w:r>
    </w:p>
    <w:p>
      <w:pPr>
        <w:pStyle w:val="Normal"/>
        <w:ind w:firstLine="540"/>
        <w:jc w:val="both"/>
        <w:rPr/>
      </w:pPr>
      <w:r>
        <w:rPr>
          <w:sz w:val="22"/>
          <w:szCs w:val="22"/>
        </w:rPr>
        <w:t>фия по-прежнему продолжала существовать на кафедрах филосо</w:t>
        <w:softHyphen/>
        <w:t>фии и теологии университетов, еще долгое время находясь в руках религиозных деятелей. Гуманизм развивался вне этих университетских традиций: кружки ученых-собеседников в горо</w:t>
        <w:softHyphen/>
        <w:t>дах-коммунах, на виллах богатых патрициев, при дворцах меце- натов становятся средоточиями духовной жизни, очагами новой, гуманистической философии и культуры.</w:t>
      </w:r>
    </w:p>
    <w:p>
      <w:pPr>
        <w:pStyle w:val="Normal"/>
        <w:ind w:firstLine="540"/>
        <w:jc w:val="both"/>
        <w:rPr/>
      </w:pPr>
      <w:r>
        <w:rPr>
          <w:sz w:val="22"/>
          <w:szCs w:val="22"/>
        </w:rPr>
        <w:t>В очерке десятом мы уже касались философских и естествен</w:t>
        <w:softHyphen/>
        <w:t>нонаучных воззрений крупнейших представителей эпохи поздней схоластики XIII в. Рожера Бэкона и его идейного противника — теолога Фомы Аквинского. Мы отметили, что Р. Бэкон резко критиковал схоластический метод и считал, что исследования в области естественных наук следует подчинить пользе, которую эти науки могут принести людям. Хорошо известен его лозунг: «Нет ничего опаснее, чем невежество».</w:t>
      </w:r>
    </w:p>
    <w:p>
      <w:pPr>
        <w:pStyle w:val="Normal"/>
        <w:ind w:firstLine="540"/>
        <w:jc w:val="both"/>
        <w:rPr/>
      </w:pPr>
      <w:r>
        <w:rPr>
          <w:sz w:val="22"/>
          <w:szCs w:val="22"/>
        </w:rPr>
        <w:t>В первой половине XIV в., которую мы относили также к эпохе поздней схоластики, развитие научных знаний и борьба науки против схоластики продолжались, принимая новые формы. Среди ученых того времени следует назвать Иоганна Экхарта (ко</w:t>
        <w:softHyphen/>
        <w:t>торого называли Мейстером, т. е. мастером, учителем), Дунса Скота, Жана Жандена, Уильяма Оккама и некоторых других. Все они в той или иной мере оказали влияние на формирование фило</w:t>
        <w:softHyphen/>
        <w:t>софских и научных воззрений крупнейшего философа эпохи гума</w:t>
        <w:softHyphen/>
        <w:t>низма Николая Кузанского.</w:t>
      </w:r>
    </w:p>
    <w:p>
      <w:pPr>
        <w:pStyle w:val="Normal"/>
        <w:ind w:firstLine="540"/>
        <w:jc w:val="both"/>
        <w:rPr/>
      </w:pPr>
      <w:r>
        <w:rPr>
          <w:sz w:val="22"/>
          <w:szCs w:val="22"/>
        </w:rPr>
        <w:t>Историки средневековой философии полагают, что периоду наибольшего могущества католической церкви как наивысшей санкции феодального строя соответствовал тот теолого-фило-софский синтез, который был разработан Фомой Аквинским. Уче</w:t>
        <w:softHyphen/>
        <w:t>ние Фомы Аквинского — томизм (от латинской транскрипции имени Тома — Томас) представлял собой универсальную систему, в ко</w:t>
        <w:softHyphen/>
        <w:t>торой нашли свое место и бог, и природа, и человек с его по</w:t>
        <w:softHyphen/>
        <w:t>знаниями и областями культуры. Постепенное разложение фео</w:t>
        <w:softHyphen/>
        <w:t>дального строя, в недрах которого, уже росли элементы ранне-буржуазной культуры, повлекло за собой некоторое ослабление роли церкви, падение ее морального авторитета, как и власти папства, а также выявило кульминационный характер схоластичес</w:t>
        <w:softHyphen/>
        <w:t>кой системы Фомы Аквината. В этих условиях в схоластике воз</w:t>
        <w:softHyphen/>
        <w:t>никают оппозиционные направления, которые прямо или косвенно полемизировали с томизмом.</w:t>
      </w:r>
    </w:p>
    <w:p>
      <w:pPr>
        <w:pStyle w:val="Normal"/>
        <w:ind w:firstLine="540"/>
        <w:jc w:val="both"/>
        <w:rPr/>
      </w:pPr>
      <w:r>
        <w:rPr>
          <w:sz w:val="22"/>
          <w:szCs w:val="22"/>
        </w:rPr>
        <w:t>Мейстер Экхарт (1260—1327), происходивший из немецкого рыцарского сословия, уже в юности стал монахом доминиканского ордена. В течение ряда лет он преподавал в Парижском универ</w:t>
        <w:softHyphen/>
        <w:t>ситете и в религиозных школах Кёльна и Страсбурга. Он был эрудированным теологом, прекрасно знал труды своих «старших братьев» по ордену Альберта Великого и Фомы Аквината, через которые усвоил многие идеи Аристотеля (хотя его больше увле</w:t>
        <w:softHyphen/>
        <w:t>кали идеи неоплатонизма). Он считается основателем мистического пантеизма (учения о божестве как абсолюте, совершенно непо</w:t>
        <w:softHyphen/>
        <w:t>знаваемом, что делает его тождественным ничто). Опасность мистическо-пантеистической доктрины Экхарта для католической церкви заключалась в том, что она отвергала христианско-мо-нистическое представление о бессмертной человеческой душе. По его мнению, ученость неотделима от рассудка, и Экхарт высоко ценил ученость, считая, что, пока человек коснеет в не</w:t>
        <w:softHyphen/>
        <w:t>вежестве, он «поистине скот, обезьяна, безумец». Историческое значение учения Экхарта историки науки видят в том, что оно отрицало господствующую церковь с ее сложной организацией и обрядностью. Его учение повлияло на формирование пантеизма Николая Кузанского. Диалектическая интуиция у Экхарта вырази</w:t>
        <w:softHyphen/>
        <w:t>лась в мысли, согласно которой все изменения в мире направле</w:t>
        <w:softHyphen/>
        <w:t>ны к тому, чтобы сохранить его целостность. Он считает, что каждая вещь и каждое явление могут быть познаны, правильно поняты только как части, подчиненные своему целому, тому це</w:t>
        <w:softHyphen/>
        <w:t>лостному миру, который составляет тело единого бога.</w:t>
      </w:r>
    </w:p>
    <w:p>
      <w:pPr>
        <w:pStyle w:val="Normal"/>
        <w:ind w:firstLine="540"/>
        <w:jc w:val="both"/>
        <w:rPr/>
      </w:pPr>
      <w:r>
        <w:rPr>
          <w:sz w:val="22"/>
          <w:szCs w:val="22"/>
        </w:rPr>
        <w:t>Также   на   рубеже   XIII   и   XIV   вв.   протекала   деятельность Иоанна   Дунса   Скота   (1265—1308),   родом   из   Шотландии.   Он учился,   а   затем   преподавал   в   Оксфордском,   Кэмбриджском   и Парижском университетах. Дуне Скот выступал против томизма, изложив свои взгляды в ряде трудов, самыми значительными из которых были «Оксфордское сочинение», «О первом начале всех вещей», а также комментарии к логическим сочинениям Аристо</w:t>
        <w:softHyphen/>
        <w:t>теля.  Его  научно-философское  мировоззрение  складывалось под влиянием Оксфордской школы, прославленной Робертом Гроссе-тестом с его интересами к математике и естествознанию. Фило</w:t>
        <w:softHyphen/>
        <w:t>софию Дуне отождествлял с метафизикой. Если Фома рассматри</w:t>
        <w:softHyphen/>
        <w:t>вал именно теологию как наивысшее знание, то у  Дунса Скота эта роль отводится метафизике,  которую он назвал максималь</w:t>
        <w:softHyphen/>
        <w:t>ным знанием. Как бы перекликаясь с Ибн-Синой, Дуне Скот дела</w:t>
        <w:softHyphen/>
        <w:t>ет главной категорией своей метафизики понятие бытия —  Аб</w:t>
        <w:softHyphen/>
        <w:t>солюта, которое охватывает всю сферу действительности и может трактоваться как предмет знания и как предмет веры.  Понятие бытия распространяется и на бога. В проблеме материи и формы Скот,  в  отличие  от  Фомы,  рассматривал   именно  материю   как активизирующую сущность. Он различал три разновидности мате</w:t>
        <w:softHyphen/>
        <w:t>рии: первичная субстанция, лежащая в основе всего существую</w:t>
        <w:softHyphen/>
        <w:t>щего,  вторая разновидность  —  качественно  определенная мате</w:t>
        <w:softHyphen/>
        <w:t>рия, образующая все предметы и существа живого мира, и третья разновидность,   которая   истолковывается   как   тот   материал,   из которого человек создает многообразные и разнообразные пред</w:t>
        <w:softHyphen/>
        <w:t>меты.</w:t>
      </w:r>
    </w:p>
    <w:p>
      <w:pPr>
        <w:pStyle w:val="Normal"/>
        <w:ind w:firstLine="540"/>
        <w:jc w:val="both"/>
        <w:rPr/>
      </w:pPr>
      <w:r>
        <w:rPr>
          <w:sz w:val="22"/>
          <w:szCs w:val="22"/>
        </w:rPr>
        <w:t>Наиболее типичным представителем так называемой оппозици</w:t>
        <w:softHyphen/>
        <w:t>онной схоластики, стремящейся освободиться от религиозно-цер</w:t>
        <w:softHyphen/>
        <w:t>ковной опеки, был французский последователь Аверроэса — Жан Жанден (1286—1328), который преподавал в Парижском универси</w:t>
        <w:softHyphen/>
        <w:t>тете. Будучи убежденным врагом папства, Жан Жанден (Жанден-ский) признавал только те истины, которые приобретаются разумом и опытом. После преследования аверроизма в Париже Жан Жанден переселился в Италию, где аверроизм концентрировался главным образом в Болонском и Падуанском университетах. Именно здесь это учение и стало одним из активных компонентов философии Возрождения.</w:t>
      </w:r>
    </w:p>
    <w:p>
      <w:pPr>
        <w:pStyle w:val="Normal"/>
        <w:ind w:firstLine="540"/>
        <w:jc w:val="both"/>
        <w:rPr/>
      </w:pPr>
      <w:r>
        <w:rPr>
          <w:sz w:val="22"/>
          <w:szCs w:val="22"/>
        </w:rPr>
        <w:t>Последователем номиналистов Росцелина и Абеляра был Уильям Оккам (ок. 1300—1350). Родился он вблизи Лондона, учился и затем преподавал в Оксфордском университете, где ис</w:t>
        <w:softHyphen/>
        <w:t>пытал влияние эмпирической школы, связанной с именами Гроссетеста и Рожера Бэкона, а также Дунса Скота. Но в своих философ</w:t>
        <w:softHyphen/>
        <w:t>ских взглядах он пошел дальше Скота, и его смелая философ</w:t>
        <w:softHyphen/>
        <w:t>ская позиция и критика многих авторитетов церкви привели Ок</w:t>
        <w:softHyphen/>
        <w:t>кама к суду папской курии в Авиньоне и заключению в тюрьму.</w:t>
      </w:r>
    </w:p>
    <w:p>
      <w:pPr>
        <w:pStyle w:val="Normal"/>
        <w:ind w:firstLine="540"/>
        <w:jc w:val="both"/>
        <w:rPr/>
      </w:pPr>
      <w:r>
        <w:rPr>
          <w:sz w:val="22"/>
          <w:szCs w:val="22"/>
        </w:rPr>
        <w:t>Оккам выступал как решительный номиналист, который отри</w:t>
        <w:softHyphen/>
        <w:t>цал какую бы то ни было объективность общего за пределами че</w:t>
        <w:softHyphen/>
        <w:t>ловеческого сознания. Но если при Абеляре область применения номиналистических принципов была преимущественно теологичес</w:t>
        <w:softHyphen/>
        <w:t>кой, то в эпоху Оккама номинализм уже был тесно увязан с про</w:t>
        <w:softHyphen/>
        <w:t>буждающимися эмпирическими тенденциями естественнонаучного знания. Умозрительно-онтологическая картина мира эпохи Фомы Аквината сменилась при Оккаме аналитико-гносеологической ее интерпретацией. И номиналистическая методология Оккама сочета</w:t>
        <w:softHyphen/>
        <w:t>лась у него с новыми и интересными идеями в области естество</w:t>
        <w:softHyphen/>
        <w:t>знания.</w:t>
      </w:r>
    </w:p>
    <w:p>
      <w:pPr>
        <w:pStyle w:val="Normal"/>
        <w:ind w:firstLine="540"/>
        <w:jc w:val="both"/>
        <w:rPr/>
      </w:pPr>
      <w:r>
        <w:rPr>
          <w:sz w:val="22"/>
          <w:szCs w:val="22"/>
        </w:rPr>
        <w:t>Влияние идей Оккама было очень сильным в Оксфордском и Парижском университетах. Номинализм в Париже был возобнов</w:t>
        <w:softHyphen/>
        <w:t>лен еще до приезда Оккама, но после того, как стали известны его философские идеи, во Франции возникло сильное философское движение. В историко-философской литературе парижских номина</w:t>
        <w:softHyphen/>
        <w:t>листов принято называть оккамистами. Часть из них свое вни</w:t>
        <w:softHyphen/>
        <w:t>мание сосредоточила на естественнонаучных вопросах.</w:t>
      </w:r>
    </w:p>
    <w:p>
      <w:pPr>
        <w:pStyle w:val="Normal"/>
        <w:ind w:firstLine="540"/>
        <w:jc w:val="both"/>
        <w:rPr/>
      </w:pPr>
      <w:r>
        <w:rPr>
          <w:sz w:val="22"/>
          <w:szCs w:val="22"/>
        </w:rPr>
        <w:t>Оккам отказался от важнейших принципов физики и космоло</w:t>
        <w:softHyphen/>
        <w:t>гии Аристотеля. Космология Аристотеля была неотделима от пред</w:t>
        <w:softHyphen/>
        <w:t>ставления о конечности космоса в пространстве (и о бесконечности во времени). Схоластика, в особенности в ее томистской форме, в общем приняла этот тезис древнегреческого мыслителя, но подчинила его креационистской установке христианского монотеизма и поэтому отказалась от учения о бесконечности мира во времени (имеющего не только начало и конец). Оккам же отправлялся от того догмата божественного всемогущества, на основе которого Дуне Скот приходил к заключению, что бог со</w:t>
        <w:softHyphen/>
        <w:t>общил материи способность мышления. Но Оккам связывал всемо</w:t>
        <w:softHyphen/>
        <w:t>гущество бога с актуальной бесконечностью его природы. Тем са</w:t>
        <w:softHyphen/>
        <w:t>мым номинализм Оккама восстанавливал идею бесконечности мира и вместе с этой идеей приходил к идее однородности Вселенной, что подрывало смысл средневекового мировоззрения, учившего о иерархическом различии небесного и земного миров. Правда, в его эпоху эта идея не могла получить физического обоснования и только в середине XVII в. на совершенно новой научной основе появилась в трудах Декарта (1596—1650).</w:t>
      </w:r>
    </w:p>
    <w:p>
      <w:pPr>
        <w:pStyle w:val="Normal"/>
        <w:ind w:firstLine="540"/>
        <w:jc w:val="both"/>
        <w:rPr/>
      </w:pPr>
      <w:r>
        <w:rPr>
          <w:sz w:val="22"/>
          <w:szCs w:val="22"/>
        </w:rPr>
        <w:t>Наконец, Оккам отказался от аристотелевского учения о движении, считая, что для осуществления движения нужно только пустое пространство. Этим самым он возвращался к атомистическому   истолкованию   движения,   предвосхищая   его   механическое понимание, присущее XVII — XVIII вв.</w:t>
      </w:r>
    </w:p>
    <w:p>
      <w:pPr>
        <w:pStyle w:val="Normal"/>
        <w:ind w:firstLine="540"/>
        <w:jc w:val="both"/>
        <w:rPr/>
      </w:pPr>
      <w:r>
        <w:rPr>
          <w:sz w:val="22"/>
          <w:szCs w:val="22"/>
        </w:rPr>
        <w:t>Самым видным парижским оккамистом был также профессор и ректор Парижского университета Жан Буридан (ок. 1300—1358). В своем сочинении «Руководство по логике» и в комментариях к физическим и космологическим сочинениям Аристотеля он не только повторял идеи Оккама, но и ввел в учение о движении по</w:t>
        <w:softHyphen/>
        <w:t>нятие импульса, что «предвосхитило» будущий закон инерции. Согласно учению Буридана, брошенное тело будет двигаться до тех пор, пока сообщенный ему импульс будет сильнее встречен</w:t>
        <w:softHyphen/>
        <w:t>ного им сопротивления. Буридан считал, что этот импульс про</w:t>
        <w:softHyphen/>
        <w:t>порционален сообщенной ему скорости и зависит от количества материи, содержащейся в брошенном теле.</w:t>
      </w:r>
    </w:p>
    <w:p>
      <w:pPr>
        <w:pStyle w:val="Normal"/>
        <w:ind w:firstLine="540"/>
        <w:jc w:val="both"/>
        <w:rPr/>
      </w:pPr>
      <w:r>
        <w:rPr>
          <w:sz w:val="22"/>
          <w:szCs w:val="22"/>
        </w:rPr>
        <w:t>Значение учения Буридана о движении особенно велико пото</w:t>
        <w:softHyphen/>
        <w:t>му, что в своих комментариях к сочинению Аристотеля «О Небе» он распространял его не только на земные тела, но и на тела небесные, тем самым конкретизируя идеи Оккама относительно физической однородности Вселенной. В той же связи Буридан за всю историю средневековой космологии едва ли не первым (как в Западной Европе, так и на Востоке) пришел к заключению, что движение небесных светил не зависит от особо тонких духов</w:t>
        <w:softHyphen/>
        <w:t>ных свойств их, а определяется теми же законами, что и движение земных тел.</w:t>
      </w:r>
    </w:p>
    <w:p>
      <w:pPr>
        <w:pStyle w:val="Normal"/>
        <w:ind w:firstLine="540"/>
        <w:jc w:val="both"/>
        <w:rPr/>
      </w:pPr>
      <w:r>
        <w:rPr>
          <w:sz w:val="22"/>
          <w:szCs w:val="22"/>
        </w:rPr>
        <w:t xml:space="preserve">Нам хочется подчеркнуть, что Жан Буридан принял гипотезу о суточном вращении Земли в отличие от господствовавшей в то время геоцентрической системы Птолемея, признававшего Землю неподвижным центром Вселенной </w:t>
      </w:r>
      <w:r>
        <w:rPr>
          <w:sz w:val="22"/>
          <w:szCs w:val="22"/>
          <w:vertAlign w:val="superscript"/>
        </w:rPr>
        <w:t>22</w:t>
      </w:r>
      <w:r>
        <w:rPr>
          <w:sz w:val="22"/>
          <w:szCs w:val="22"/>
        </w:rPr>
        <w:t>. Он учил, что движение небес</w:t>
        <w:softHyphen/>
        <w:t>ным телам первоначально было сообщено богом, но, получив его однажды, они его сохраняют, так как законы природы остаются неизменными. Это утверждение Буридана также предвосхищало де</w:t>
        <w:softHyphen/>
        <w:t>истические представления Нового времени, которые, опираясь на успехи земной и небесной механики, стремились свести роль бога к минимуму.</w:t>
      </w:r>
    </w:p>
    <w:p>
      <w:pPr>
        <w:pStyle w:val="Normal"/>
        <w:ind w:firstLine="540"/>
        <w:jc w:val="both"/>
        <w:rPr/>
      </w:pPr>
      <w:r>
        <w:rPr>
          <w:sz w:val="22"/>
          <w:szCs w:val="22"/>
        </w:rPr>
        <w:t>С пропагандой идей Буридана выступали многие ученые, наи</w:t>
        <w:softHyphen/>
        <w:t>более значительным из которых был французский философ и бого</w:t>
        <w:softHyphen/>
        <w:t>слов Николай Орезм (ок. 1320—1382), преподававший в Парижском университете. В своем толковании механики и астрономии он по</w:t>
        <w:softHyphen/>
        <w:t>шел дальше своего учителя. Так, он сделал попытку сформулиро</w:t>
        <w:softHyphen/>
        <w:t>вать законы падения тел и «для осмысления» падения стал при</w:t>
        <w:softHyphen/>
        <w:t>менять прямоугольные координаты; более определенно, чем его учитель, Орезм высказывал мысли о суточном вращении Земли во</w:t>
        <w:softHyphen/>
        <w:t>круг своей оси. Не отрицая творения мира богом, Орезм скло</w:t>
        <w:softHyphen/>
        <w:t>нялся к тому мнению, что Вселенная с тех пор, как была созда</w:t>
        <w:softHyphen/>
        <w:t>на, развивается сама по себе, подобно заведенному часовому механизму. Важно отметить, что Николай Орезм был одним из пер</w:t>
        <w:softHyphen/>
        <w:t>вых переводчиков Аристотеля на новоевропейские языки. В 70-х гг. XIV в. по поручению короля Карла V он перевел на француз</w:t>
        <w:softHyphen/>
        <w:t>ский язык аристотелевские сочинения «Никодимова этика» и «О Небе». Он же обогатил французский язык такими живучими неоло</w:t>
        <w:softHyphen/>
        <w:t xml:space="preserve">гизмами, как, например, </w:t>
      </w:r>
      <w:r>
        <w:rPr>
          <w:sz w:val="22"/>
          <w:szCs w:val="22"/>
          <w:lang w:val="en-US"/>
        </w:rPr>
        <w:t>anatomie</w:t>
      </w:r>
      <w:r>
        <w:rPr>
          <w:sz w:val="22"/>
          <w:szCs w:val="22"/>
        </w:rPr>
        <w:t xml:space="preserve">, </w:t>
      </w:r>
      <w:r>
        <w:rPr>
          <w:sz w:val="22"/>
          <w:szCs w:val="22"/>
          <w:lang w:val="en-US"/>
        </w:rPr>
        <w:t>democratie</w:t>
      </w:r>
      <w:r>
        <w:rPr>
          <w:sz w:val="22"/>
          <w:szCs w:val="22"/>
        </w:rPr>
        <w:t xml:space="preserve">, </w:t>
      </w:r>
      <w:r>
        <w:rPr>
          <w:sz w:val="22"/>
          <w:szCs w:val="22"/>
          <w:lang w:val="en-US"/>
        </w:rPr>
        <w:t>materiel</w:t>
      </w:r>
      <w:r>
        <w:rPr>
          <w:sz w:val="22"/>
          <w:szCs w:val="22"/>
        </w:rPr>
        <w:t xml:space="preserve"> и др.</w:t>
      </w:r>
    </w:p>
    <w:p>
      <w:pPr>
        <w:pStyle w:val="Normal"/>
        <w:ind w:firstLine="540"/>
        <w:jc w:val="both"/>
        <w:rPr/>
      </w:pPr>
      <w:r>
        <w:rPr>
          <w:sz w:val="22"/>
          <w:szCs w:val="22"/>
        </w:rPr>
        <w:t>Переводы древних классических сочинений с латинского на новый язык явились знамением нового времени. В XIV в. произо</w:t>
        <w:softHyphen/>
        <w:t>шли большие сдвиги и в соотношении между философией и наукой, с одной стороны, и богословием — с другой. Ведь раннее средне</w:t>
        <w:softHyphen/>
        <w:t>вековье (приблизительно до XII в.) не знало строгой границы меж</w:t>
        <w:softHyphen/>
        <w:t>ду философией и богословием. В XIII в. схоластами была предпри</w:t>
        <w:softHyphen/>
        <w:t>нята попытка размежевать две области: «естественного разума» (который вправе рассуждать, предоставленный самому себе) и «откровения», недоступного силам человеческого разума, где потому источником знания должны служить традиция и авторитет. Предполагалось, что «естественный разум» не способен приходить к выводам, противоречащим господствующей религии.</w:t>
      </w:r>
    </w:p>
    <w:p>
      <w:pPr>
        <w:pStyle w:val="Normal"/>
        <w:ind w:firstLine="540"/>
        <w:jc w:val="both"/>
        <w:rPr>
          <w:sz w:val="22"/>
          <w:szCs w:val="22"/>
        </w:rPr>
      </w:pPr>
      <w:r>
        <w:rPr>
          <w:sz w:val="22"/>
          <w:szCs w:val="22"/>
        </w:rPr>
        <w:t>Но ученые XIV в. постенно приходят к мысли, что все ре</w:t>
        <w:softHyphen/>
        <w:t>лигиозные истины недоказуемы: одно за другим отпадали тради</w:t>
        <w:softHyphen/>
        <w:t>ционные доказательства бытия божия...</w:t>
      </w:r>
    </w:p>
    <w:p>
      <w:pPr>
        <w:pStyle w:val="Normal"/>
        <w:ind w:firstLine="540"/>
        <w:jc w:val="both"/>
        <w:rPr/>
      </w:pPr>
      <w:r>
        <w:rPr>
          <w:sz w:val="22"/>
          <w:szCs w:val="22"/>
        </w:rPr>
        <w:t>Таким образом, еще схоластический по форме, но уже анти</w:t>
        <w:softHyphen/>
        <w:t>схоластический по содержанию, номинализм к концу XIV в. полу</w:t>
        <w:softHyphen/>
        <w:t>чил, несмотря на препятствия и даже прямые запреты церкви, значительное распространение не только в Парижском, но и в более восточных европейских университетах, основанных в том же столетии.</w:t>
      </w:r>
    </w:p>
    <w:p>
      <w:pPr>
        <w:pStyle w:val="Normal"/>
        <w:ind w:firstLine="540"/>
        <w:jc w:val="both"/>
        <w:rPr/>
      </w:pPr>
      <w:r>
        <w:rPr>
          <w:sz w:val="22"/>
          <w:szCs w:val="22"/>
        </w:rPr>
        <w:t>В следующем XV в. номинализм продолжал еще некоторое время играть важную научно-философскую роль, но развитие более разносторонней и более богатой философии эпохи Возрож</w:t>
        <w:softHyphen/>
        <w:t>дения выявило его слабые стороны, унаследованные от схоласти</w:t>
        <w:softHyphen/>
        <w:t>ки, что способствовало падению его влияния среди ученых.</w:t>
      </w:r>
    </w:p>
    <w:p>
      <w:pPr>
        <w:pStyle w:val="Normal"/>
        <w:ind w:firstLine="540"/>
        <w:jc w:val="both"/>
        <w:rPr/>
      </w:pPr>
      <w:r>
        <w:rPr>
          <w:sz w:val="22"/>
          <w:szCs w:val="22"/>
        </w:rPr>
        <w:t>Как отмечалось выше, крупнейшим философом эпохи раннего гуманизма был немецкий ученый Николай Кребс (1401 —1464), родившийся в небольшом местечке Куза Трирской епархии, от</w:t>
        <w:softHyphen/>
        <w:t>куда и произошло его прозвище Кузанский (или Кузанец), во</w:t>
        <w:softHyphen/>
        <w:t>шедшее в историю науки Возрождения. Он был сыном рыбака и виноградаря. Свое первоначальное образование Николай получил в Девентере, в Голландии, в школе «братьев общей жиз</w:t>
        <w:softHyphen/>
        <w:t>ни». Его биографы отмечают, что в том же десятилетии родились будущие знаменитые деятели Возрождения, которых хорошо знал Николай Кузанский: художники Стефан Лохнер и Рогир ван дер Вейден, изобретатель книгопечатания Иоганн Гутенберг, а также итальянские гуманисты Леон Баттиста Альберти и Эней Сильвий Пикколомини (впоследствии ставший римским папой под именем Пия II). Он был также хорошо знаком с такими извест</w:t>
        <w:softHyphen/>
        <w:t>ными деятелями Возрождения, как Амброджо Траверсари, Лорен-цо Балла и Паоло Тосканелли.</w:t>
      </w:r>
    </w:p>
    <w:p>
      <w:pPr>
        <w:pStyle w:val="Normal"/>
        <w:ind w:firstLine="540"/>
        <w:jc w:val="both"/>
        <w:rPr/>
      </w:pPr>
      <w:r>
        <w:rPr>
          <w:sz w:val="22"/>
          <w:szCs w:val="22"/>
        </w:rPr>
        <w:t>В 1416—1417 гг. Кузанец был студентом Гейдельбергского университета, где познакомился с номиналистическими кон</w:t>
        <w:softHyphen/>
        <w:t>цепциями, о которых говорилось выше. После 1417 г. он переехал в Италию, в город Падую, известную своими аверроистскими традициями в области философии. Падуанский университет того времени    был    центром    гуманистического    образования.    Здесь Николай поступил в школу церковного права, по окончании которой в 1424 г. получил степень доктора канонического права.  Но его интересы не ограничивались только юриспруденцией. Именно в Па</w:t>
        <w:softHyphen/>
        <w:t>дуе началось его увлечение проблемами естествознания, матема</w:t>
        <w:softHyphen/>
        <w:t>тикой,  медициной,  астрономией   и  географией.   Здесь  он  позна</w:t>
        <w:softHyphen/>
        <w:t>комился с выдающимся ученым-математиком, астрономом и гео</w:t>
        <w:softHyphen/>
        <w:t>графом Паоло Тосканелли, а также со своим будущим другом про</w:t>
        <w:softHyphen/>
        <w:t>фессором права Джулиано Чезарини  (1398—1444), который воз</w:t>
        <w:softHyphen/>
        <w:t>будил у Кузанца интерес к классической литературе и философии. После  окончания  школы   Николай  Кузанский  посетил   Рим,  где познакомился с видным ученым-гуманистом Поджо  Браччолини, в то время являвшимся канцлером Римской синьории.</w:t>
      </w:r>
    </w:p>
    <w:p>
      <w:pPr>
        <w:pStyle w:val="Normal"/>
        <w:ind w:firstLine="540"/>
        <w:jc w:val="both"/>
        <w:rPr/>
      </w:pPr>
      <w:r>
        <w:rPr>
          <w:sz w:val="22"/>
          <w:szCs w:val="22"/>
        </w:rPr>
        <w:t>По возвращении на родину Кузанец посвятил себя богословской деятельности. Изучив богословие в Кёльне и получив сан свя</w:t>
        <w:softHyphen/>
        <w:t>щенника, Николай Кузанский в 1426 г. поступает к папскому ле</w:t>
        <w:softHyphen/>
        <w:t>гату в Германии кардиналу Орсини. Благодаря покровительству пап, особенно папы-гуманиста Пия II, Николай Кузанский играл вы</w:t>
        <w:softHyphen/>
        <w:t>дающуюся роль в церковно-политической жизни Европы, вместе с тем уделяя большое внимание ученым занятиям.</w:t>
      </w:r>
    </w:p>
    <w:p>
      <w:pPr>
        <w:pStyle w:val="Normal"/>
        <w:ind w:firstLine="540"/>
        <w:jc w:val="both"/>
        <w:rPr/>
      </w:pPr>
      <w:r>
        <w:rPr>
          <w:sz w:val="22"/>
          <w:szCs w:val="22"/>
        </w:rPr>
        <w:t>По поручению Орсини ему пришлось проводить основательный осмотр библиотечных фондов Фульдского монастыря. Здесь им были обнаружены до того неизвестные в средневековой Европе двенадцать комедий римского поэта III—II вв. до н. э. Тита Плавта, первые шесть книг «Анналов» римского историка I—II вв. н.э. Кор</w:t>
        <w:softHyphen/>
        <w:t>нелия Тацита и, главное, его же географический труд «Описание Германии», который способствовал развитию исторической гео</w:t>
        <w:softHyphen/>
        <w:t>графии и получил среди гуманистов наименование «Золотой кни</w:t>
        <w:softHyphen/>
        <w:t>жечки».</w:t>
      </w:r>
    </w:p>
    <w:p>
      <w:pPr>
        <w:pStyle w:val="Normal"/>
        <w:ind w:firstLine="540"/>
        <w:jc w:val="both"/>
        <w:rPr/>
      </w:pPr>
      <w:r>
        <w:rPr>
          <w:sz w:val="22"/>
          <w:szCs w:val="22"/>
        </w:rPr>
        <w:t>Благодаря  содействию  Траверсари,  Кузанец  вскоре  поступил на службу в папскую курию, что позволило ему в 1437 г. в составе папского    посольства    посетить    Константинополь     (для    пере</w:t>
        <w:softHyphen/>
        <w:t>говоров с греками по вопросу объединения Западной и Восточной христианских церквей перед угрозой турецкого нашествия на Ви</w:t>
        <w:softHyphen/>
        <w:t>зантию). Здесь ему удалось собрать ценные греческие рукописи, и  он познакомился с видным  византийским  философом-неопла</w:t>
        <w:softHyphen/>
        <w:t>тоником  Георгием   Гемистом   Плифоном   (1390—1452),  который оказал определенное влияние на философские взгляды Кузанца. Поездка  в   Константинополь  явилась  очень  важной  вехой  в истории формирования его мировоззрения. В 1440 г. по возвращении в  Италию   Николай   Кузанец  пишет  свою  первую  философскую работу — книгу «Об ученом незнании»   (посвятив ее Чезарини). В ней содержатся основные идеи его  учения:  идея взаимосвязи всех  природных  явлений,  идея совпадения противоположностей, учение о бесконечности Вселенной и о человеке, как микрокосме. В этом труде впервые выявились пантеистические тенденции фи</w:t>
        <w:softHyphen/>
        <w:t>лософии  Николая Кузанского.  В 1449 г. он закончил сочинение«Апология ученого незнания», содержащее дальнейшее развитие его философской системы. Всего им было создано более 15 трудов, посвященных религиозно-философским и другим вопросам.</w:t>
      </w:r>
    </w:p>
    <w:p>
      <w:pPr>
        <w:pStyle w:val="Normal"/>
        <w:ind w:firstLine="540"/>
        <w:jc w:val="both"/>
        <w:rPr/>
      </w:pPr>
      <w:r>
        <w:rPr>
          <w:sz w:val="22"/>
          <w:szCs w:val="22"/>
        </w:rPr>
        <w:t>При создании своей философской системы Николай Кузан-ский обращался ко многим учениям, существовавшим в разные времена в разных странах. Однако его гуманистическая ориента</w:t>
        <w:softHyphen/>
        <w:t>ция проявилась в особом интересе к античной философии (Пифа</w:t>
        <w:softHyphen/>
        <w:t>гор, Демокрит, Платон, Аристотель) и к учениям неоплатоников (Прокл и Боэций). Математические идеи Кузанца во многом были вдохновлены сочинениями Пифагора. Один же из основных прин</w:t>
        <w:softHyphen/>
        <w:t>ципов философии Николая Кузанского — «все во всем» — был своеобразным отражением идеи древнегреческого философа Анак</w:t>
        <w:softHyphen/>
        <w:t>сагора, согласно которой каждая вещь в той или иной мере содер</w:t>
        <w:softHyphen/>
        <w:t>жит в себе остальные вещи.</w:t>
      </w:r>
    </w:p>
    <w:p>
      <w:pPr>
        <w:pStyle w:val="Normal"/>
        <w:ind w:firstLine="540"/>
        <w:jc w:val="both"/>
        <w:rPr/>
      </w:pPr>
      <w:r>
        <w:rPr>
          <w:sz w:val="22"/>
          <w:szCs w:val="22"/>
        </w:rPr>
        <w:t>Каковы основные черты учения Кузанца о Вселенной? Схо</w:t>
        <w:softHyphen/>
        <w:t>ластической картине мира, где сотворенный богом конечный во времени космос, ограниченный «сферой неподвижных звезд» и небом эмпиреев (частью неба, объятой огнем и светом), где «пер-водвигатель» отождествлялся с богом христианской религии, Николай Кузанский противопоставил свое учение о космосе, кото</w:t>
        <w:softHyphen/>
        <w:t>рое отвечало его пантеистическим представлениям о боге и о мире. «Наш мир не бесконечен, — писал Кузанец, — но все же нель</w:t>
        <w:softHyphen/>
        <w:t>зя считать его конечным потому, что он не имеет границ, между которыми заключен (Цит. по: Горфункель, 1980. С. 60). Из это</w:t>
        <w:softHyphen/>
        <w:t>го следует важный для его космологии вывод: «Земля не есть центр мира, а окружность мира не является сферой неподвижных звезд».</w:t>
      </w:r>
    </w:p>
    <w:p>
      <w:pPr>
        <w:pStyle w:val="Normal"/>
        <w:ind w:firstLine="540"/>
        <w:jc w:val="both"/>
        <w:rPr/>
      </w:pPr>
      <w:r>
        <w:rPr>
          <w:sz w:val="22"/>
          <w:szCs w:val="22"/>
        </w:rPr>
        <w:t>Как мы видим, в космологии Кузанца Земля лишается своего привилегированного положения центра Вселенной: не Земля, а бог «является и центром Земли, и всех сфер, и всего того, что есть в мире», — писал Кузанец. Но А. X. Горфункель правильно под</w:t>
        <w:softHyphen/>
        <w:t>черкивает, что было бы неверным видеть в космологических по</w:t>
        <w:softHyphen/>
        <w:t>строениях Николая Кузанского предвосхищение гелиоцентризма Коперника. Однако, критикуя традиционное, утвержденное цер</w:t>
        <w:softHyphen/>
        <w:t>ковью представление о геоцентрическом мире, Кузанец открыл путь к десакрализации, т. е. к отрицанию религиозного культа хри</w:t>
        <w:softHyphen/>
        <w:t>стианской космологии и к критике Птолемеевой космологической системы. Тем самым геоцентризм лишался своего оправдания.</w:t>
      </w:r>
    </w:p>
    <w:p>
      <w:pPr>
        <w:pStyle w:val="Normal"/>
        <w:ind w:firstLine="540"/>
        <w:jc w:val="both"/>
        <w:rPr/>
      </w:pPr>
      <w:r>
        <w:rPr>
          <w:sz w:val="22"/>
          <w:szCs w:val="22"/>
        </w:rPr>
        <w:t>В то же время космология Кузанца не была просто умозри</w:t>
        <w:softHyphen/>
        <w:t>тельной концепцией, оторванной от астрономических наблюдений. Даже став кардиналом, философ продолжал упорно зани</w:t>
        <w:softHyphen/>
        <w:t>маться многими научными вопросами. Он пересчитывал астроно</w:t>
        <w:softHyphen/>
        <w:t xml:space="preserve">мические «Альфонсианские таблицы», тем самым подготавливая труды Иоганна Мюллера </w:t>
      </w:r>
      <w:r>
        <w:rPr>
          <w:sz w:val="22"/>
          <w:szCs w:val="22"/>
          <w:vertAlign w:val="superscript"/>
        </w:rPr>
        <w:t>23</w:t>
      </w:r>
      <w:r>
        <w:rPr>
          <w:sz w:val="22"/>
          <w:szCs w:val="22"/>
        </w:rPr>
        <w:t>. Он разрабатывал проект реформы сильно отставшего к тому времени юлианского календаря, чем предвосхитил введение через 150 лет григорианского календаря. Математические расчеты по таблицам и календарю Николай Ку</w:t>
        <w:softHyphen/>
        <w:t>занский объединил в 1450 г. в два трактата (один по вопросам начертательной геометрии, другой — по способам решения сложных арифметических задач), которые посвятил Паоло Тосканелли.</w:t>
      </w:r>
    </w:p>
    <w:p>
      <w:pPr>
        <w:pStyle w:val="Normal"/>
        <w:ind w:firstLine="540"/>
        <w:jc w:val="both"/>
        <w:rPr/>
      </w:pPr>
      <w:r>
        <w:rPr>
          <w:sz w:val="22"/>
          <w:szCs w:val="22"/>
        </w:rPr>
        <w:t>Кузанцем был высказан ряд важных идей в области астроно¬мии и математической географии: учение о том, что планеты со¬вершают свое движение не по правильным окружностям, и о том, что Земля имеет форму не правильного шара, а является сферопо-добным телом. Он, так же как и Жан Буридан и Николай Орезм, писал о вращении Земли вокруг своей оси, исходя из принципа от</w:t>
        <w:softHyphen/>
        <w:t>носительности чувственного объекта.</w:t>
      </w:r>
    </w:p>
    <w:p>
      <w:pPr>
        <w:pStyle w:val="Normal"/>
        <w:ind w:firstLine="540"/>
        <w:jc w:val="both"/>
        <w:rPr/>
      </w:pPr>
      <w:r>
        <w:rPr>
          <w:sz w:val="22"/>
          <w:szCs w:val="22"/>
        </w:rPr>
        <w:t>Известно, что Николай Кузанский вместе с Тосканелли рабо</w:t>
        <w:softHyphen/>
        <w:t>тал над географическими картами. Так, им была составлена кар</w:t>
        <w:softHyphen/>
        <w:t>та Средней Европы, которая легла в основу позднейших карт этой территории. Несомненно, что она дополняла и детализировала Карту европейской Сарматии из «Географии» Птолемея и, возмож</w:t>
        <w:softHyphen/>
        <w:t>но, была использована Яном Длугошем при работе над «Хоро-графией государства Польского», относящейся к 1480 г. Во всяком случае в статье польского географа С. Александровича о «Землях Великого княжества Литовского в «Хорографии Польского го</w:t>
        <w:softHyphen/>
        <w:t>сударства» Яна Длугоша (1973) приводится копия карты этой тер</w:t>
        <w:softHyphen/>
        <w:t>ритории со ссылкой на Николая Кузанского, с указанием, что она была использована в Атласе Птолемея, изданном в Риме в 1490 и 1508 гг. Карта хранится в библиотеке Торуньского университета. Видимо, она была составлена Николаем Кузанским около 150 г. после его поездки в Константинополь (1437—1439 гг.), где он заинтересовался сочинениями греческих классиков, когда гото</w:t>
        <w:softHyphen/>
        <w:t>вился к исполнению обязанностей папского легата в Германии и изучал материалы по Средней Европе.</w:t>
      </w:r>
    </w:p>
    <w:p>
      <w:pPr>
        <w:pStyle w:val="Normal"/>
        <w:ind w:firstLine="540"/>
        <w:jc w:val="both"/>
        <w:rPr>
          <w:sz w:val="22"/>
          <w:szCs w:val="22"/>
        </w:rPr>
      </w:pPr>
      <w:r>
        <w:rPr>
          <w:sz w:val="22"/>
          <w:szCs w:val="22"/>
        </w:rPr>
        <w:t>Николай Кузанец, несомненно, был в курсе географических и картографических проблем своего времени, был знаком с геогра</w:t>
        <w:softHyphen/>
        <w:t>фическими трудами Птолемея и Страбона, как раз в это время став</w:t>
        <w:softHyphen/>
        <w:t>шими известными западноевропейским ученым.</w:t>
      </w:r>
    </w:p>
    <w:p>
      <w:pPr>
        <w:pStyle w:val="Normal"/>
        <w:ind w:firstLine="540"/>
        <w:jc w:val="both"/>
        <w:rPr/>
      </w:pPr>
      <w:r>
        <w:rPr>
          <w:sz w:val="22"/>
          <w:szCs w:val="22"/>
        </w:rPr>
        <w:t>Первое упоминание о «Географии» Страбона (I в.) мы нахо</w:t>
        <w:softHyphen/>
        <w:t xml:space="preserve">дим в «Космографии» Пикколомини </w:t>
      </w:r>
      <w:r>
        <w:rPr>
          <w:sz w:val="22"/>
          <w:szCs w:val="22"/>
          <w:vertAlign w:val="superscript"/>
        </w:rPr>
        <w:t>24</w:t>
      </w:r>
      <w:r>
        <w:rPr>
          <w:sz w:val="22"/>
          <w:szCs w:val="22"/>
        </w:rPr>
        <w:t>. Впервые греческую рукопись этого сочинения привез из Византии в 1423 г. Джованни Ауриспа (1369—1459), у которого ее приобрел Чириако д'Анкона. В 1438 г. ученый-византиец Георгий Гемнистий Плифон (Плефон) при</w:t>
        <w:softHyphen/>
        <w:t>вез и другие рукописи «Географии» Страбона в Италию и обратил внимание гуманистов на этот важный труд классической географии. Г. А. Стратановский считает, что Плифон, познакомивший с тру</w:t>
        <w:softHyphen/>
        <w:t>дом Страбона итальянских ученых, «нанес удар влиянию Птоле</w:t>
        <w:softHyphen/>
        <w:t>мея» (1964. С. 792). Видимо, Г. А. Стратановский имеет в виду не только различные географические представления о распреде</w:t>
        <w:softHyphen/>
        <w:t>лении суши и океана Страбона и Птолемея, но и разные подходы этих ученых к географии. Напомним, что Страбон, следуя Эрато-сфену, считал обитаемую сушу большим островом, лежащим меж</w:t>
        <w:softHyphen/>
        <w:t>ду северным тропиком и 54° с. ш., со всех сторон омываемым океаном. Птолемей же вслед за Марином Тирским представлял себе огромный массив суши, протянувшийся от 63° с. ш. до 16,5° ю. ш. и от Канарских островов до берегов Золотого Херсонеса (полуостров Индокитай), расположенного, по его пред</w:t>
        <w:softHyphen/>
        <w:t>ставлению, у 180° от начального меридиана. Другое отличие заключалось в том, что Птолемей «замыкал» Индийский океан с юга берегом Южной неведомой земли, протянувшейся от во</w:t>
        <w:softHyphen/>
        <w:t>сточных берегов Африки до юго-восточного выступа Азии.</w:t>
      </w:r>
    </w:p>
    <w:p>
      <w:pPr>
        <w:pStyle w:val="Normal"/>
        <w:ind w:firstLine="540"/>
        <w:jc w:val="both"/>
        <w:rPr/>
      </w:pPr>
      <w:r>
        <w:rPr>
          <w:sz w:val="22"/>
          <w:szCs w:val="22"/>
        </w:rPr>
        <w:t>«География» Птолемея стала известна западноевропейцам значительно раньше, в конце XIV в. Известно, что один экземпляр греческой рукописи «Географии» Птолемея принадлежал папе Урбану V (1373—1389). Первый перевод с греческого на латин</w:t>
        <w:softHyphen/>
        <w:t>ский был выполнен к 1409 г. Мануелом Хризолором (Хрисоло-рисом), преподавателем греческого языка в Падуе и Болонье. До преподавательской работы Хризолор был посланником визан</w:t>
        <w:softHyphen/>
        <w:t>тийского императора при разных итальянских дворах. Но он не завершил перевода, который был закончен его учеником Якобусом Ангелусом (Джакомо Анжело), который и латинизировал карты. Труд Птолемея в переводе получил произвольное название «Кос</w:t>
        <w:softHyphen/>
        <w:t>мография». Перевод Ангелуса быстро распространился в списках (многие из них дошли до нас). На основе этого перевода Николай Германус выпустил в нескольких экземплярах «Географию» с раскрашенными от руки картами, вычерченными в трапециевидной (конической) проекции. Первое печатное издание Птолемея вышло в Виченце в 1475 г.</w:t>
      </w:r>
    </w:p>
    <w:p>
      <w:pPr>
        <w:pStyle w:val="Normal"/>
        <w:ind w:firstLine="540"/>
        <w:jc w:val="both"/>
        <w:rPr/>
      </w:pPr>
      <w:r>
        <w:rPr>
          <w:sz w:val="22"/>
          <w:szCs w:val="22"/>
        </w:rPr>
        <w:t>Возвращаясь к оценке трудов Птолемея и Страбона гуманиста¬ми первой половины XV в., видимо, следует сказать о том, что«География» Птолемея поразила обилием материала и научностью построения картографической сетки, чего не было на средневековых картах-чертежах. В то же время ученые Средней Европы обра</w:t>
        <w:softHyphen/>
        <w:t>тили внимание на неточность изображений этой части ойкумены по сравнению с уже известными фактическими данными. Даже если сравнить карту Польши Николая Кузанского с картой этой территории, выполненной по данным Птолемея, сразу бросается в глаза существенная разница. Кроме того, труд Птолемея носил исключительно картографический характер, в то время как в «Гео</w:t>
        <w:softHyphen/>
        <w:t xml:space="preserve">графии» Страбона много внимания уделялось описанию природы различных стран, характеристике народов, их населяющих, и элементов истории, т. е. тому, что в первую очередь интересовало гуманистов </w:t>
      </w:r>
      <w:r>
        <w:rPr>
          <w:sz w:val="22"/>
          <w:szCs w:val="22"/>
          <w:vertAlign w:val="superscript"/>
        </w:rPr>
        <w:t>25</w:t>
      </w:r>
      <w:r>
        <w:rPr>
          <w:sz w:val="22"/>
          <w:szCs w:val="22"/>
        </w:rPr>
        <w:t>.</w:t>
      </w:r>
    </w:p>
    <w:p>
      <w:pPr>
        <w:pStyle w:val="Normal"/>
        <w:ind w:firstLine="540"/>
        <w:jc w:val="both"/>
        <w:rPr/>
      </w:pPr>
      <w:r>
        <w:rPr>
          <w:sz w:val="22"/>
          <w:szCs w:val="22"/>
        </w:rPr>
        <w:t>Нам кажется, что при анализе оценки Страбона и Птолемея Плифоном следует учитывать и еще одно обстоятельство. Дело в том, что в географии XIV и XV вв. (даже в эпоху Колумба) быто</w:t>
        <w:softHyphen/>
        <w:t>вало представление, опирающееся на библейское высказывание, что на поверхности Земли водные объекты — моря и океаны — за</w:t>
        <w:softHyphen/>
        <w:t>нимают значительно меньше места, чем суша. Это как бы под</w:t>
        <w:softHyphen/>
        <w:t>тверждалось трудом Птолемея, отводившего океанам сравнитель</w:t>
        <w:softHyphen/>
        <w:t>но небольшое место по сравнению с сушей, которая распростра</w:t>
        <w:softHyphen/>
        <w:t>нялась на его карте мира от северных (верхних) рубежей до ее южных и восточных границ. Как мы отмечали, Индийский океан был показан в виде замкнутого бассейна, а Атлантический занимал на карте весьма скромное положение на северо-западе.</w:t>
      </w:r>
    </w:p>
    <w:p>
      <w:pPr>
        <w:pStyle w:val="Normal"/>
        <w:ind w:firstLine="540"/>
        <w:jc w:val="both"/>
        <w:rPr/>
      </w:pPr>
      <w:r>
        <w:rPr>
          <w:sz w:val="22"/>
          <w:szCs w:val="22"/>
        </w:rPr>
        <w:t>«География» же Страбона, наоборот, говорила о том, что на поверхности земного шара океан занимает значительно больше пространства, чем остров «ойкумены», расположенный в уме</w:t>
        <w:softHyphen/>
        <w:t>ренном поясе северного полушария. А. Гумбольдт высоко оцени</w:t>
        <w:softHyphen/>
        <w:t xml:space="preserve">вал труд Страбона </w:t>
      </w:r>
      <w:r>
        <w:rPr>
          <w:sz w:val="22"/>
          <w:szCs w:val="22"/>
          <w:vertAlign w:val="superscript"/>
        </w:rPr>
        <w:t>26</w:t>
      </w:r>
      <w:r>
        <w:rPr>
          <w:sz w:val="22"/>
          <w:szCs w:val="22"/>
        </w:rPr>
        <w:t xml:space="preserve"> и ставил Страбона, как географа, выше Пто</w:t>
        <w:softHyphen/>
        <w:t>лемея. Он писал, что великое творение Страбона в конце средних веков начало оказывать влияние на направление идей. А эти идеи отличались смелостью. Флорентийский географ Паоло Тосканел-ли, несомненно, знавший «Географию» Страбона, считал вполне возможным достижение берегов Индий, следуя на кораблях к за</w:t>
        <w:softHyphen/>
        <w:t>паду через Атлантический океан.</w:t>
      </w:r>
    </w:p>
    <w:p>
      <w:pPr>
        <w:pStyle w:val="Normal"/>
        <w:ind w:firstLine="540"/>
        <w:jc w:val="both"/>
        <w:rPr/>
      </w:pPr>
      <w:r>
        <w:rPr>
          <w:sz w:val="22"/>
          <w:szCs w:val="22"/>
        </w:rPr>
        <w:t>Николай Кузанский, прекрасно знавший Паоло Тосканелли и разделявший его географические представления, также предпола</w:t>
        <w:softHyphen/>
        <w:t xml:space="preserve">гал возможным достижение берегов Индий при плавании через Атлантический океан в западном направлении </w:t>
      </w:r>
      <w:r>
        <w:rPr>
          <w:sz w:val="22"/>
          <w:szCs w:val="22"/>
          <w:vertAlign w:val="superscript"/>
        </w:rPr>
        <w:t>27</w:t>
      </w:r>
      <w:r>
        <w:rPr>
          <w:sz w:val="22"/>
          <w:szCs w:val="22"/>
        </w:rPr>
        <w:t xml:space="preserve"> .</w:t>
      </w:r>
    </w:p>
    <w:p>
      <w:pPr>
        <w:pStyle w:val="Normal"/>
        <w:ind w:firstLine="540"/>
        <w:jc w:val="both"/>
        <w:rPr/>
      </w:pPr>
      <w:r>
        <w:rPr>
          <w:sz w:val="22"/>
          <w:szCs w:val="22"/>
        </w:rPr>
        <w:t>В решении этой проблемы видную роль сыграл кардинал Петр Аллиак (или Пьер д'Эйи). -В своем сочинении «Образ мира» («Има</w:t>
        <w:softHyphen/>
        <w:t>го мунди»), обнародованном к 1410 г., он писал, ссылаясь на Ари</w:t>
        <w:softHyphen/>
        <w:t>стотеля, что океан, отделяющий Индию от Африки, не широк и что при благоприятных попутных ветрах можно, следуя в запад</w:t>
        <w:softHyphen/>
        <w:t>ном направлении, достичь Индии за несколько дней. Также ссыла</w:t>
        <w:softHyphen/>
        <w:t>ясь на Аристотеля, Аллиак отмечал, что море между Испанией и Индией имеет незначительное протяжение.</w:t>
      </w:r>
    </w:p>
    <w:p>
      <w:pPr>
        <w:pStyle w:val="Normal"/>
        <w:ind w:firstLine="540"/>
        <w:jc w:val="both"/>
        <w:rPr>
          <w:sz w:val="22"/>
          <w:szCs w:val="22"/>
        </w:rPr>
      </w:pPr>
      <w:r>
        <w:rPr>
          <w:sz w:val="22"/>
          <w:szCs w:val="22"/>
        </w:rPr>
        <w:t>Так как Аллиак, видимо, не читал Аристотеля, а пользовался преимущественно «Большим сочинением» Рожера Бэкона, то можно считать, что его взгляды на распределение суши и океана по по</w:t>
        <w:softHyphen/>
        <w:t>верхности Земли им также были заимствованы у Бэкона. Это же относится и к проблеме нахождения земного рая. Он пишет, что некоторые язычники, т. е. античные ученые, хотели доказать путем допущений, что земной рай находится на Счастливых островах («Островах блаженных»), которые ныне называются Канарскими. Он писал, что Исидор Севильский, Бэда Достопочтенный, магистр схоластической истории Петр Коместор — средневековый комментатор Библии, а также архиепископ Милана Амвросий (жив</w:t>
        <w:softHyphen/>
        <w:t>ший ок. 340—359), автор труда «Гексамерон» («Шестоднев»), фи</w:t>
        <w:softHyphen/>
        <w:t>лософ Дуне Скот (1266—1308) и все ученые-богословы пола</w:t>
        <w:softHyphen/>
        <w:t>гают, что земной рай находится на Востоке. При этом, по мнению Петра Аллиака, земной рай находится на высокой отвесной скале.</w:t>
      </w:r>
    </w:p>
    <w:p>
      <w:pPr>
        <w:pStyle w:val="Normal"/>
        <w:ind w:firstLine="540"/>
        <w:jc w:val="both"/>
        <w:rPr/>
      </w:pPr>
      <w:r>
        <w:rPr>
          <w:sz w:val="22"/>
          <w:szCs w:val="22"/>
        </w:rPr>
        <w:t>Усвоив от Аделарда Батского через Рожера Бэкона арабские пред</w:t>
        <w:softHyphen/>
        <w:t>ставления о «Куполе мира», Петр Аллиак, однако, помещал этот центр восточного, известного нам полушария не на экваторе, а на круге, который проходит на западе через мыс Сан-Висенти в Пор</w:t>
        <w:softHyphen/>
        <w:t>тугалии, а на востоке — через Канару (Китай) и Серее (?).</w:t>
      </w:r>
    </w:p>
    <w:p>
      <w:pPr>
        <w:pStyle w:val="Normal"/>
        <w:ind w:firstLine="540"/>
        <w:jc w:val="both"/>
        <w:rPr/>
      </w:pPr>
      <w:r>
        <w:rPr>
          <w:sz w:val="22"/>
          <w:szCs w:val="22"/>
        </w:rPr>
        <w:t>Этот центр мира отстоит на 90° от западных и восточных ру</w:t>
        <w:softHyphen/>
        <w:t>бежей известной суши, В западном же полушарии, на противопо</w:t>
        <w:softHyphen/>
        <w:t>ложной стороне земной поверхности, он помещал «земной рай», подобно Данте, на высокой скале с крутыми склонами. Именно эта идея Аллиака подсказала Колумбу мысль, когда он достиг севе</w:t>
        <w:softHyphen/>
        <w:t>ро-восточных берегов Южной Америки и обширной дельты реки Ориноко, что он находится вблизи «Земного рая», который, по его словам, лежит не на крутой скале, а на возвышенной части самого земного шара, которая напоминает выпуклость у черенка груши. Кардинал Аллиак писал (Колумб это мнение также заимствовал у него), что в «Земном рае» берут начало четыре главные реки Земли: Писон (Ганг), Тихон (Тигр), Хиддакель (Нил) и Евфрат (вспомним описание рая у Исидора Севильского). Все эти реки сначала протекают под дном океана, а затем выходят на поверх</w:t>
        <w:softHyphen/>
        <w:t>ность Земли: Тигр и Евфрат рассекают горную цепь (Армянское нагорье), образуют Месопотамскую низменность и текут в Персию, а Нил, истоки которого находятся в Эфиопии, впадает в море (Средиземное) вблизи Александрии египетской.</w:t>
      </w:r>
    </w:p>
    <w:p>
      <w:pPr>
        <w:pStyle w:val="Normal"/>
        <w:ind w:firstLine="540"/>
        <w:jc w:val="both"/>
        <w:rPr/>
      </w:pPr>
      <w:r>
        <w:rPr>
          <w:sz w:val="22"/>
          <w:szCs w:val="22"/>
        </w:rPr>
        <w:t>В вопросе о соотношении площадей суши и океана на поверх</w:t>
        <w:softHyphen/>
        <w:t>ности земного шара Аллиак ссылается на Аристотеля, Сенеку и Плиния, писавших об относительной близости восточных берегов Азии и западных берегов Европы, и подтверждает свою мысль высказыванием пророка Ездры, который сообщал о том, что по повелению бога только 1/7 поверхности Земли занята водой, а остальные шесть частей представляют собой сушу.</w:t>
      </w:r>
    </w:p>
    <w:p>
      <w:pPr>
        <w:pStyle w:val="Normal"/>
        <w:ind w:firstLine="540"/>
        <w:jc w:val="both"/>
        <w:rPr>
          <w:sz w:val="22"/>
          <w:szCs w:val="22"/>
        </w:rPr>
      </w:pPr>
      <w:r>
        <w:rPr>
          <w:sz w:val="22"/>
          <w:szCs w:val="22"/>
        </w:rPr>
        <w:t>В заключение очерка скажем несколько слов о гуманисте Энее Сильвии Пикколомини (1405—1464), современнике и друге Ни</w:t>
        <w:softHyphen/>
        <w:t>колая Кузанского. В своих многочисленных сочинениях он высту</w:t>
        <w:softHyphen/>
        <w:t>пал в роли историка, географа, педагога и даже новеллиста в стиле Боккаччо.</w:t>
      </w:r>
    </w:p>
    <w:p>
      <w:pPr>
        <w:pStyle w:val="Normal"/>
        <w:ind w:firstLine="540"/>
        <w:jc w:val="both"/>
        <w:rPr/>
      </w:pPr>
      <w:r>
        <w:rPr>
          <w:sz w:val="22"/>
          <w:szCs w:val="22"/>
        </w:rPr>
        <w:t>Он   составил   два   основных   географических   труда:   «Космо</w:t>
        <w:softHyphen/>
        <w:t>графию» и «Описание Германии». Географические элементы имеют</w:t>
        <w:softHyphen/>
        <w:t>ся и в других его произведениях, в частности в «Истории Чехии», где он первую главу посвящает описанию территории страны, говорит о ее границах и городах, сопровождая описание комментариями. В частности, он называет гору Табор (на юге страны) «крепостью и  убежищем  еретиков»</w:t>
      </w:r>
      <w:r>
        <w:rPr>
          <w:sz w:val="22"/>
          <w:szCs w:val="22"/>
          <w:vertAlign w:val="superscript"/>
        </w:rPr>
        <w:t>28</w:t>
      </w:r>
      <w:r>
        <w:rPr>
          <w:sz w:val="22"/>
          <w:szCs w:val="22"/>
        </w:rPr>
        <w:t>.   «Космография»   Пикколомини  состоит из трех частей, написанных в разное время. В большом предисло</w:t>
        <w:softHyphen/>
        <w:t>вии к труду автор намечает порядок изложения, начиная с восточных стран и кончая западными. Первая часть рассказывает о мире в целом, вторая посвящена Азии, третья — Европе (обе части оста</w:t>
        <w:softHyphen/>
        <w:t>лись   незаконченными).   Источниками   географических   сведений были сочинения римских географов, а также сочинения Страбона и   Птолемея,   которыми  он  пользовался  в  латинских  переводах. При составлении работы о Германии он использовал также труды Цезаря и Тацита. Из средневековых авторов им использовались со</w:t>
        <w:softHyphen/>
        <w:t>чинения Альберта Великого. Из произведения Поджо Браччолини «История различных  судеб»  Пикколомини  узнал  о  путешествии Конти в восточные страны. Он отмечает направление некоторых горных хребтов, дает краткую характеристику рек, приводит крат</w:t>
        <w:softHyphen/>
        <w:t>кие сведения о природных богатствах, хозяйстве стран. Страновед</w:t>
        <w:softHyphen/>
        <w:t>ческие труды Пикколомини оказали заметное влияние на анало</w:t>
        <w:softHyphen/>
        <w:t>гичные сочинения страноведческого характера XVI столетия. При этом, как было принято в то время, Пикколомини при географи</w:t>
        <w:softHyphen/>
        <w:t>ческих описаниях пользовался данными  не  только  современной ему, но  и  античной географии.  Авторы специальных исследова</w:t>
        <w:softHyphen/>
        <w:t>ний о Пикколомини как географе подчеркивают его влияние на немецких   географов   XVI   в.   Себастьяна   Франка   и   Себастьяна Мюнстера, а также польских географов.</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ОЧЕРК 14</w:t>
      </w:r>
    </w:p>
    <w:p>
      <w:pPr>
        <w:pStyle w:val="Normal"/>
        <w:ind w:firstLine="540"/>
        <w:jc w:val="both"/>
        <w:rPr>
          <w:b/>
          <w:b/>
          <w:sz w:val="28"/>
          <w:szCs w:val="28"/>
        </w:rPr>
      </w:pPr>
      <w:r>
        <w:rPr>
          <w:b/>
          <w:sz w:val="28"/>
          <w:szCs w:val="28"/>
        </w:rPr>
        <w:t>КАНУН ВЕЛИКИХ ОТКРЫТИЙ</w:t>
      </w:r>
    </w:p>
    <w:p>
      <w:pPr>
        <w:pStyle w:val="Normal"/>
        <w:ind w:firstLine="540"/>
        <w:jc w:val="both"/>
        <w:rPr>
          <w:b/>
          <w:b/>
          <w:sz w:val="22"/>
          <w:szCs w:val="22"/>
        </w:rPr>
      </w:pPr>
      <w:r>
        <w:rPr>
          <w:b/>
          <w:sz w:val="22"/>
          <w:szCs w:val="22"/>
        </w:rPr>
      </w:r>
    </w:p>
    <w:p>
      <w:pPr>
        <w:pStyle w:val="Normal"/>
        <w:ind w:firstLine="540"/>
        <w:jc w:val="both"/>
        <w:rPr/>
      </w:pPr>
      <w:r>
        <w:rPr>
          <w:sz w:val="22"/>
          <w:szCs w:val="22"/>
        </w:rPr>
        <w:t>В   предшествующем очерке  уже  говорилось,  что  западно-европейцы    познакомились   с    географическим    трудом Птолемея в первые десятилетия XV в., когда это сочи</w:t>
        <w:softHyphen/>
        <w:t>нение было переведено на латинский язык и ходило в ру</w:t>
        <w:softHyphen/>
        <w:t>кописных списках. При этом, как мы помним, принципы построения   картографических   проекций,   разработанные   Птоле</w:t>
        <w:softHyphen/>
        <w:t>меем,   применялись  не   только   при   реконструкции  его   карт,   но были   положены   некоторыми   авторами    (Николаем   Кузанским, Клаусом Нигером и др.) в основу сетки картографических изобра</w:t>
        <w:softHyphen/>
        <w:t>жений небольших территорий.</w:t>
      </w:r>
    </w:p>
    <w:p>
      <w:pPr>
        <w:pStyle w:val="Normal"/>
        <w:ind w:firstLine="540"/>
        <w:jc w:val="both"/>
        <w:rPr/>
      </w:pPr>
      <w:r>
        <w:rPr>
          <w:sz w:val="22"/>
          <w:szCs w:val="22"/>
        </w:rPr>
        <w:t>В первой половине XV в. продолжали пользоваться картами-планисферами и картами-портоланами. Среди карт-планисфер (составленных без меридианов и параллелей) были хорошо из</w:t>
        <w:softHyphen/>
        <w:t>вестны две карты: Карта венецианца Андрея Бианко 1436 г. и Карта Фра-Мауро 1457—1459 гг., о которой уже упоминалось ранее. Как пишет А. В. Постников (1985), свою карту мира А. Бианко поместил в атлас портоланов вместе с картой мира, со</w:t>
        <w:softHyphen/>
        <w:t>ставленной по Птолемею, показывая, таким образом, в противо</w:t>
        <w:softHyphen/>
        <w:t>поставлении «старую» (неправильную) картину мира и «новую» (более верную, показывающую географические представления его эпохи).</w:t>
      </w:r>
    </w:p>
    <w:p>
      <w:pPr>
        <w:pStyle w:val="Normal"/>
        <w:ind w:firstLine="540"/>
        <w:jc w:val="both"/>
        <w:rPr/>
      </w:pPr>
      <w:r>
        <w:rPr>
          <w:sz w:val="22"/>
          <w:szCs w:val="22"/>
        </w:rPr>
        <w:t xml:space="preserve">Карта А. Бианко в какой-то мере напоминает карту Санудо — Весконте, в частности изображением полузамкнутого Индийского океана, разделяющего берега восточного выступа Африки и южные берега Азии </w:t>
      </w:r>
      <w:r>
        <w:rPr>
          <w:sz w:val="22"/>
          <w:szCs w:val="22"/>
          <w:vertAlign w:val="superscript"/>
        </w:rPr>
        <w:t>29</w:t>
      </w:r>
      <w:r>
        <w:rPr>
          <w:sz w:val="22"/>
          <w:szCs w:val="22"/>
        </w:rPr>
        <w:t>. Но контуры Европы, Азии и Африки показаны ме</w:t>
        <w:softHyphen/>
        <w:t>нее подробно, чем у Санудо — Весконте, а у южного берега Афри</w:t>
        <w:softHyphen/>
        <w:t>ки изображен полукруглый залив. По мнению исследователей, Би</w:t>
        <w:softHyphen/>
        <w:t>анко следовал старым образцам и не был знаком с результатамипортугальских плаваний вдоль западных берегов Африки. Совер</w:t>
        <w:softHyphen/>
        <w:t>шенно фантастична северная половина карты, относящаяся к Европе и Северной Азии. Если Дон показан начинающимся в го</w:t>
        <w:softHyphen/>
        <w:t>рах, лежащих восточнее Балтийского моря, то в Каспийское море впадают не только Волга, текущая с севера, но и реки, берущие</w:t>
      </w:r>
    </w:p>
    <w:p>
      <w:pPr>
        <w:pStyle w:val="Normal"/>
        <w:ind w:firstLine="540"/>
        <w:jc w:val="both"/>
        <w:rPr>
          <w:sz w:val="22"/>
          <w:szCs w:val="22"/>
        </w:rPr>
      </w:pPr>
      <w:r>
        <w:rPr>
          <w:sz w:val="22"/>
          <w:szCs w:val="22"/>
        </w:rPr>
      </w:r>
    </w:p>
    <w:p>
      <w:pPr>
        <w:pStyle w:val="Normal"/>
        <w:ind w:firstLine="540"/>
        <w:jc w:val="both"/>
        <w:rPr/>
      </w:pPr>
      <w:r>
        <w:rPr/>
        <w:t>Карта ойкумены из «Географии» Птолемея (издание Баслера 1545 г.)</w:t>
      </w:r>
    </w:p>
    <w:p>
      <w:pPr>
        <w:pStyle w:val="Normal"/>
        <w:ind w:firstLine="540"/>
        <w:jc w:val="both"/>
        <w:rPr/>
      </w:pPr>
      <w:r>
        <w:rPr/>
        <w:t>Древнегреческий ученый Клавдий Птолемей был автором большого сочинения «Руководство по географии», сокращенно называемого «Географией» (150 г.). При</w:t>
        <w:softHyphen/>
        <w:t>знавая Землю шаром, Птолемей считал, что изображение поверхности Земли на плоскости влечет за собой искажения. Чтобы этого избежать, он впервые разра</w:t>
        <w:softHyphen/>
        <w:t>ботал несколько так называемых картографических проекций, т. е. способов про</w:t>
        <w:softHyphen/>
        <w:t>ектирования на плоскость сферической поверхности Земли. Наиболее известны две проекции: цилиндрическая и псевдоцилиндрическая. В первом случае меридианы проводятся как прямые линии, расходящиеся из точки, лежащей за пределами карты, а параллели — дугами, вычерченными разными радиусами. Во втором случае меридианы также вычерчиваются в виде дуг, рассчитанных особым спосо</w:t>
        <w:softHyphen/>
        <w:t>бом. На копии карты Земли Птолемея из атласа XVI в. приводится псевдокони</w:t>
        <w:softHyphen/>
        <w:t>ческая проекция.</w:t>
      </w:r>
    </w:p>
    <w:p>
      <w:pPr>
        <w:pStyle w:val="Normal"/>
        <w:ind w:firstLine="540"/>
        <w:jc w:val="both"/>
        <w:rPr/>
      </w:pPr>
      <w:r>
        <w:rPr/>
        <w:t>Из карты следует, что в Африке Птолемею были известны местности не только в северном, но и в южном полушарии, где, по его представлению, берут начало истоки Нила. Индийский океан он представлял замкнутым бассейном, ограничен</w:t>
        <w:softHyphen/>
        <w:t>ным с юга «Южной Неведомой землей».</w:t>
      </w:r>
    </w:p>
    <w:p>
      <w:pPr>
        <w:pStyle w:val="Normal"/>
        <w:ind w:firstLine="540"/>
        <w:jc w:val="both"/>
        <w:rPr/>
      </w:pPr>
      <w:r>
        <w:rPr/>
        <w:t>Географический труд Птолемея долго оставался неизвестным в средневеко</w:t>
        <w:softHyphen/>
        <w:t>вой Западной Европе: его впервые перевели к началу XV в.</w:t>
      </w:r>
    </w:p>
    <w:p>
      <w:pPr>
        <w:pStyle w:val="Normal"/>
        <w:ind w:firstLine="540"/>
        <w:jc w:val="both"/>
        <w:rPr>
          <w:sz w:val="22"/>
          <w:szCs w:val="22"/>
        </w:rPr>
      </w:pPr>
      <w:r>
        <w:rPr>
          <w:sz w:val="22"/>
          <w:szCs w:val="22"/>
        </w:rPr>
      </w:r>
    </w:p>
    <w:p>
      <w:pPr>
        <w:pStyle w:val="Normal"/>
        <w:ind w:firstLine="540"/>
        <w:jc w:val="both"/>
        <w:rPr/>
      </w:pPr>
      <w:r>
        <w:rPr>
          <w:sz w:val="22"/>
          <w:szCs w:val="22"/>
        </w:rPr>
        <w:t>начало в горах Северной Индии (Сырдарья и Амударья?). У северной окраины суши проведены два полукруга, ограничиваю</w:t>
        <w:softHyphen/>
        <w:t>щие «необитаемые области». Карта ориентирована по востоку: здесь на одном из полуостровов помещен библейский рай.</w:t>
      </w:r>
    </w:p>
    <w:p>
      <w:pPr>
        <w:pStyle w:val="Normal"/>
        <w:ind w:firstLine="540"/>
        <w:jc w:val="both"/>
        <w:rPr/>
      </w:pPr>
      <w:r>
        <w:rPr>
          <w:sz w:val="22"/>
          <w:szCs w:val="22"/>
        </w:rPr>
        <w:t>Карта Бианко не имеет, конечно, ни параллелей, ни меридиа</w:t>
        <w:softHyphen/>
        <w:t>нов, но из ее центра (который, однако, не совпадает с Иерусалимом,</w:t>
      </w:r>
    </w:p>
    <w:p>
      <w:pPr>
        <w:pStyle w:val="Normal"/>
        <w:ind w:firstLine="540"/>
        <w:jc w:val="both"/>
        <w:rPr>
          <w:sz w:val="22"/>
          <w:szCs w:val="22"/>
        </w:rPr>
      </w:pPr>
      <w:r>
        <w:rPr>
          <w:sz w:val="22"/>
          <w:szCs w:val="22"/>
        </w:rPr>
      </w:r>
    </w:p>
    <w:p>
      <w:pPr>
        <w:pStyle w:val="Normal"/>
        <w:ind w:firstLine="540"/>
        <w:jc w:val="both"/>
        <w:rPr/>
      </w:pPr>
      <w:r>
        <w:rPr/>
        <w:t>Карта Средней Европы Николая Кузанского (ок. 1450 г.)</w:t>
      </w:r>
    </w:p>
    <w:p>
      <w:pPr>
        <w:pStyle w:val="Normal"/>
        <w:ind w:firstLine="540"/>
        <w:jc w:val="both"/>
        <w:rPr/>
      </w:pPr>
      <w:r>
        <w:rPr/>
        <w:t>Карта Средней Европы Николая Кузанского была вычерчена с использованием но</w:t>
        <w:softHyphen/>
        <w:t>вых географических данных. На ней показаны Пруссия, Польша, герцогство Ли</w:t>
        <w:softHyphen/>
        <w:t>товское, Ливония. На северо-востоке карты — герцогство Московии, южнее — Бе</w:t>
        <w:softHyphen/>
        <w:t>лоруссия или Московия; в юго-восточном углу — Тартария. На карте кроме рек, текущих в Балтийское море (оно названо «море Германское»), показаны горы и леса. Несомненно, эта карта была использована польским историком Яном Длуго-шем при работе над «Хорографией государства Польского», законченной к 1480 г.</w:t>
      </w:r>
    </w:p>
    <w:p>
      <w:pPr>
        <w:pStyle w:val="Normal"/>
        <w:ind w:firstLine="540"/>
        <w:jc w:val="both"/>
        <w:rPr>
          <w:sz w:val="22"/>
          <w:szCs w:val="22"/>
        </w:rPr>
      </w:pPr>
      <w:r>
        <w:rPr>
          <w:sz w:val="22"/>
          <w:szCs w:val="22"/>
        </w:rPr>
      </w:r>
    </w:p>
    <w:p>
      <w:pPr>
        <w:pStyle w:val="Normal"/>
        <w:ind w:firstLine="540"/>
        <w:jc w:val="both"/>
        <w:rPr/>
      </w:pPr>
      <w:r>
        <w:rPr>
          <w:sz w:val="22"/>
          <w:szCs w:val="22"/>
        </w:rPr>
        <w:t>как на карте Санудо — Весконте) проведено восемь прямых ли</w:t>
        <w:softHyphen/>
        <w:t>ний через 45°. Весь массив суши окружен океаном, ограниченным круглой линией карты.</w:t>
      </w:r>
    </w:p>
    <w:p>
      <w:pPr>
        <w:pStyle w:val="Normal"/>
        <w:ind w:firstLine="540"/>
        <w:jc w:val="both"/>
        <w:rPr>
          <w:sz w:val="22"/>
          <w:szCs w:val="22"/>
        </w:rPr>
      </w:pPr>
      <w:r>
        <w:rPr>
          <w:sz w:val="22"/>
          <w:szCs w:val="22"/>
        </w:rPr>
        <w:t>Карта монаха из монастыря Сан-Мурано (вблизи Венеции) Фра-Мауро, как говорилось, была составлена по инициативе пор</w:t>
        <w:softHyphen/>
        <w:t>тугальского короля Аффонсу, который предоставлял сенату Вене</w:t>
        <w:softHyphen/>
        <w:t>ции сведения о португальских открытиях у берегов Африки и о ее внутренних районах.</w:t>
      </w:r>
    </w:p>
    <w:p>
      <w:pPr>
        <w:pStyle w:val="Normal"/>
        <w:ind w:firstLine="540"/>
        <w:jc w:val="both"/>
        <w:rPr/>
      </w:pPr>
      <w:r>
        <w:rPr>
          <w:sz w:val="22"/>
          <w:szCs w:val="22"/>
        </w:rPr>
        <w:t>О географии Африки на Карте Фра-Мауро говорилось в предшествующем очерке. Здесь остановимся на краткой характеристи</w:t>
        <w:softHyphen/>
        <w:t>ке всей карты. Эта карта имеет круглую форму, ее диаметр около 1 м 96 см. Ориентирована она по примеру карты арабского географа XII в. Идриси — по югу (он помещен наверху карты). Карта имеет весьма подробно вычерченную береговую линию, особенно на юге и западе Европы и западе Африки. На этой карте нашли отражение географические сведения об Азии Марко Поло и других средневе</w:t>
        <w:softHyphen/>
        <w:t>ковых путешественников. Африка показана в виде треугольника, который заканчивается на юго-востоке треугольным островом Диаб; на западе материка показан глубоко вдающийся Эфиопский залив. На Карте Фра-Мауро в отличие от карт Идриси и Бианко более правильно показан Индийский океан (он назван Индийским мо</w:t>
        <w:softHyphen/>
        <w:t>рем), занимающий значительное пространство между восточным берегом Африки и южным берегом Азии. В океане у берегов Азии показаны два отдельных острова: Сайлам и восточнее — Тапробана.</w:t>
      </w:r>
    </w:p>
    <w:p>
      <w:pPr>
        <w:pStyle w:val="Normal"/>
        <w:ind w:firstLine="540"/>
        <w:jc w:val="both"/>
        <w:rPr>
          <w:sz w:val="22"/>
          <w:szCs w:val="22"/>
        </w:rPr>
      </w:pPr>
      <w:r>
        <w:rPr>
          <w:sz w:val="22"/>
          <w:szCs w:val="22"/>
        </w:rPr>
      </w:r>
    </w:p>
    <w:p>
      <w:pPr>
        <w:pStyle w:val="Normal"/>
        <w:ind w:firstLine="540"/>
        <w:jc w:val="both"/>
        <w:rPr/>
      </w:pPr>
      <w:r>
        <w:rPr/>
        <w:t>Полушария глобуса Мартина Бехайма (1492 г.)</w:t>
      </w:r>
    </w:p>
    <w:p>
      <w:pPr>
        <w:pStyle w:val="Normal"/>
        <w:ind w:firstLine="540"/>
        <w:jc w:val="both"/>
        <w:rPr/>
      </w:pPr>
      <w:r>
        <w:rPr/>
        <w:t>Немецкий ученый Мартин Бехайм изготовил в 1492 г. в городе Нюрнберге модель земного шара в виде глобуса диаметром 54 см. Он назвал его «Земным яблоком». Глобус дает яркое представление о географических взглядах западноевропейцев, о распределении материков и океанов до открытия Америки. На рисунке показаны контуры материков двух полушарий глобуса, наложенные на современную карту.</w:t>
      </w:r>
    </w:p>
    <w:p>
      <w:pPr>
        <w:pStyle w:val="Normal"/>
        <w:ind w:firstLine="540"/>
        <w:jc w:val="both"/>
        <w:rPr/>
      </w:pPr>
      <w:r>
        <w:rPr/>
        <w:t>Часть Африки, лежащая в южном полушарии, слишком далеко загнута на юго-восток, а остров Мадагаскар показан на долготе Западной Австралии. Массив суши от западных берегов Европы до восточного мыса Азии слишком вытянут по долго</w:t>
        <w:softHyphen/>
        <w:t>те: почти на 240° вместо 140° в действительности. Остров Тапробана помещен на дол</w:t>
        <w:softHyphen/>
        <w:t>готе Филиппинских островов, между Северным тропиком и экватором.</w:t>
      </w:r>
    </w:p>
    <w:p>
      <w:pPr>
        <w:pStyle w:val="Normal"/>
        <w:ind w:firstLine="540"/>
        <w:jc w:val="both"/>
        <w:rPr/>
      </w:pPr>
      <w:r>
        <w:rPr/>
        <w:t>Как и на картах Генриха Мартелла и Паоло Тосканелли, между западными берегами Африки и островом Чипангу (Япония) показано океаническое простран</w:t>
        <w:softHyphen/>
        <w:t>ство, протянувшееся примерно на 120° по долготе. Сам остров Чипангу обозначен в долготах Мексиканского нагорья, протянувшись в тропических широтах до эквато</w:t>
        <w:softHyphen/>
        <w:t>ра (в действительности Японские острова лежат севернее 32° с. ш.).</w:t>
      </w:r>
    </w:p>
    <w:p>
      <w:pPr>
        <w:pStyle w:val="Normal"/>
        <w:ind w:firstLine="540"/>
        <w:jc w:val="both"/>
        <w:rPr/>
      </w:pPr>
      <w:r>
        <w:rPr/>
        <w:t>На глобусе Бехайма имеется ряд надписей, где сообщается, что автор исполь</w:t>
        <w:softHyphen/>
        <w:t>зовал «Географию» Птолемея, «Книгу Марко Поло» и сведения, полученные пор</w:t>
        <w:softHyphen/>
        <w:t>тугальскими моряками, совершавшими плавания вдоль западных берегов Африки.</w:t>
      </w:r>
    </w:p>
    <w:p>
      <w:pPr>
        <w:pStyle w:val="Normal"/>
        <w:ind w:firstLine="540"/>
        <w:jc w:val="both"/>
        <w:rPr>
          <w:sz w:val="22"/>
          <w:szCs w:val="22"/>
        </w:rPr>
      </w:pPr>
      <w:r>
        <w:rPr>
          <w:sz w:val="22"/>
          <w:szCs w:val="22"/>
        </w:rPr>
      </w:r>
    </w:p>
    <w:p>
      <w:pPr>
        <w:pStyle w:val="Normal"/>
        <w:ind w:firstLine="540"/>
        <w:jc w:val="both"/>
        <w:rPr/>
      </w:pPr>
      <w:r>
        <w:rPr>
          <w:sz w:val="22"/>
          <w:szCs w:val="22"/>
        </w:rPr>
        <w:t>В Европе достаточно точно показаны берега Средиземного мо</w:t>
        <w:softHyphen/>
        <w:t>ря (несомненно, взятые с итальянских карт-портоланов), Британ</w:t>
        <w:softHyphen/>
        <w:t>ские острова, Балтийское море, Скандинавский полуостров и др. На карте Восточной Европы и Северной Азии мы можем увидеть такие реки, как Днепр, Дон, Волга, показана даже излучина меж</w:t>
        <w:softHyphen/>
        <w:t>ду нижними течениями этих рек. Можно прочесть названия: «Пермия», «Россия Сарматия», «Россия Негра», «Сарматия Сибирская», «Тартария» и др. (В отличие от карты Бианко здесь нет изображения рая.)</w:t>
      </w:r>
    </w:p>
    <w:p>
      <w:pPr>
        <w:pStyle w:val="Normal"/>
        <w:ind w:firstLine="540"/>
        <w:jc w:val="both"/>
        <w:rPr>
          <w:sz w:val="22"/>
          <w:szCs w:val="22"/>
        </w:rPr>
      </w:pPr>
      <w:r>
        <w:rPr>
          <w:sz w:val="22"/>
          <w:szCs w:val="22"/>
        </w:rPr>
        <w:t xml:space="preserve">На Карте Фра-Мауро не было ни компасных линий, ни сетки координат, тем не менее она поражает достаточной точностью изображений многих географических объектов. Кроме того, на са- </w:t>
      </w:r>
    </w:p>
    <w:p>
      <w:pPr>
        <w:pStyle w:val="Normal"/>
        <w:ind w:firstLine="540"/>
        <w:jc w:val="both"/>
        <w:rPr>
          <w:sz w:val="22"/>
          <w:szCs w:val="22"/>
        </w:rPr>
      </w:pPr>
      <w:r>
        <w:rPr>
          <w:sz w:val="22"/>
          <w:szCs w:val="22"/>
        </w:rPr>
      </w:r>
    </w:p>
    <w:p>
      <w:pPr>
        <w:pStyle w:val="Normal"/>
        <w:ind w:firstLine="540"/>
        <w:jc w:val="both"/>
        <w:rPr/>
      </w:pPr>
      <w:r>
        <w:rPr/>
        <w:t>Карта мира Генриха Мартелла</w:t>
      </w:r>
    </w:p>
    <w:p>
      <w:pPr>
        <w:pStyle w:val="Normal"/>
        <w:ind w:firstLine="540"/>
        <w:jc w:val="both"/>
        <w:rPr/>
      </w:pPr>
      <w:r>
        <w:rPr/>
        <w:t>Эта карта стала известна в 1959 г., когда она поступила из частной коллекции в библиотеку Йельского университета (США). Ее размеры 1,8Х 1,2 м. Она составлена в так называемой псевдоконической проекции Птолемея (позднее, в 1507 г., исполь</w:t>
        <w:softHyphen/>
        <w:t>зованной Мартином Вальдзеемюллером). Исследователи считают, что она составлена после плавания португальца Б. Диаша, открывшего южную оконечность Африки, но до экспедиции Васко да Гамы 1497—1498 гг., на том основании, что на карте по</w:t>
        <w:softHyphen/>
        <w:t>казан мыс Доброй Надежды, но полуостров Индостан изображен в виде большого острова. Протяженность ойкумены от западных берегов Африки и Европы до во</w:t>
        <w:softHyphen/>
        <w:t>сточных берегов Азии около 250°. На востоке показан остров Сипангу (Чипан</w:t>
        <w:softHyphen/>
        <w:t>гу — Марко Поло), лежащий в тропических широтах, т. е. южнее, чем его дейст</w:t>
        <w:softHyphen/>
        <w:t>вительное местонахождение.</w:t>
      </w:r>
    </w:p>
    <w:p>
      <w:pPr>
        <w:pStyle w:val="Normal"/>
        <w:ind w:firstLine="540"/>
        <w:jc w:val="both"/>
        <w:rPr/>
      </w:pPr>
      <w:r>
        <w:rPr/>
        <w:t>Контуры  материков,  в  частности   берегов   Южной   и   Юго-Восточной   Азии, очень близки к изображению на глобусе Мартина Бехайма 1492 г. Это позволяет предположить, что в основе карты Мартелла и глобуса Бехайма лежит какой-то не</w:t>
        <w:softHyphen/>
        <w:t>известный нам источник. Возможно, что этот источник был знаком и Колумбу, так как он в одном из своих писем испанским королям пишет о некоей «карте мира». Известный    английский    исследователь,    специалист    по    средневековым    картам Р. А. Скелтон, считает, что «карта Мартелла представляет собой недостающее звено в истории первого плавания Колумба». Советский ученый М. А. Коган высказал мысль о том, что, возможно, фамилия Мартелл — это калька немецкого слова «хаммер» (молот), каким обозначалась подлинная фамилия картографа. Карта окрашена в разные цвета и богато орнаментирована, что говорит о создании ее в итальянском городе Генуе, известном центре картографии того времени.</w:t>
      </w:r>
    </w:p>
    <w:p>
      <w:pPr>
        <w:pStyle w:val="Normal"/>
        <w:ind w:firstLine="540"/>
        <w:jc w:val="both"/>
        <w:rPr>
          <w:sz w:val="22"/>
          <w:szCs w:val="22"/>
        </w:rPr>
      </w:pPr>
      <w:r>
        <w:rPr>
          <w:sz w:val="22"/>
          <w:szCs w:val="22"/>
        </w:rPr>
      </w:r>
    </w:p>
    <w:p>
      <w:pPr>
        <w:pStyle w:val="Normal"/>
        <w:ind w:firstLine="540"/>
        <w:jc w:val="both"/>
        <w:rPr/>
      </w:pPr>
      <w:r>
        <w:rPr>
          <w:sz w:val="22"/>
          <w:szCs w:val="22"/>
        </w:rPr>
        <w:t>мой карте в целом ряде мест имеются объяснительные надписи.</w:t>
      </w:r>
    </w:p>
    <w:p>
      <w:pPr>
        <w:pStyle w:val="Normal"/>
        <w:ind w:firstLine="540"/>
        <w:jc w:val="both"/>
        <w:rPr/>
      </w:pPr>
      <w:r>
        <w:rPr>
          <w:sz w:val="22"/>
          <w:szCs w:val="22"/>
        </w:rPr>
        <w:t>Фра-Мауро критикует Птолемея за неточность изображения малоизвестных районов ойкумены, считая, что лучше точно показать географические объекты по свидетельству людей, знакомых с ними, чем показывать их приблизительно с помощью параллелей и меридианов. Большая настенная Карта Фра-Мауро была высоко оценена современниками (в честь нее в Венеции была даже выбита золотая медаль), однако выполненная всего в двух рукописных экземплярах, сохранившихся до наших дней, она долго оставалась вне поля зрения позднейших картографов.</w:t>
      </w:r>
    </w:p>
    <w:p>
      <w:pPr>
        <w:pStyle w:val="Normal"/>
        <w:ind w:firstLine="540"/>
        <w:jc w:val="both"/>
        <w:rPr/>
      </w:pPr>
      <w:r>
        <w:rPr>
          <w:sz w:val="22"/>
          <w:szCs w:val="22"/>
        </w:rPr>
        <w:t>Таким образом, в рассматриваемую нами эпоху раннего гуманизма, как предшественницу эпохи Великих географических открытий, идеи картографических проекций Птолемея не сразу завоевали признание. Однако развивающаяся сухопутная и морская торговля уже не могла удовлетворяться ни планисферами, ни картами-портоланами, которые при всех своих положительных качествах не давали возможности точно обозначить местоположение объекта по широте и долготе.</w:t>
      </w:r>
    </w:p>
    <w:p>
      <w:pPr>
        <w:pStyle w:val="Normal"/>
        <w:ind w:firstLine="540"/>
        <w:jc w:val="both"/>
        <w:rPr/>
      </w:pPr>
      <w:r>
        <w:rPr>
          <w:sz w:val="22"/>
          <w:szCs w:val="22"/>
        </w:rPr>
        <w:t>Видимо, одними из первых карт известного к концу XV в. мира (до открытия Америки), построенных с помощью псевдоконической проекции Птолемея, явились дошедшие до нас две карты, вычерченные в Генуе немецким картографом Генрихом Мартеллом (латинская подпись на картах гласит: «Генрихус Мартеллус Германус»)</w:t>
      </w:r>
      <w:r>
        <w:rPr>
          <w:sz w:val="22"/>
          <w:szCs w:val="22"/>
          <w:vertAlign w:val="superscript"/>
        </w:rPr>
        <w:t>30</w:t>
      </w:r>
      <w:r>
        <w:rPr>
          <w:sz w:val="22"/>
          <w:szCs w:val="22"/>
        </w:rPr>
        <w:t>. Первая из карт, датируемая примерно 1486 — 1489 гг., хранится в Британском музее как приложение к латинскому списку «Географии» Птолемея. Ее размеры: 47 X 30 см. Старый Свет на ней, как и у Птолемея, вытянут по долготе на 180°. Контуры полуостровов и заливов Южной Европы и Южной Азии (например, Аравийского полуострова, Красного моря, Пер¬сидского залива), так же как и координаты многих пунктов, идентичны с этими объектами на картах Птолемея. Вместо Индостана изображен большой остров Тапробана, а на юго-востоке Азии обозначены два выступа (как прообраз Индокитая), заходящие к югу от экватора. Но в отличие от карты Птолемея у Мартелла этот крайний юго-восточный выступ Азии показан длинным полуостровом, достигающим тропических широт южного полушария (в то время, как у Птолемея юго-восточный выступ Азии соединяется с северным берегом Южной Неведомой Земли, замыкающей с юга Индийский океан и примыкающей к восточным берегам Африки)31.</w:t>
      </w:r>
    </w:p>
    <w:p>
      <w:pPr>
        <w:pStyle w:val="Normal"/>
        <w:ind w:firstLine="540"/>
        <w:jc w:val="both"/>
        <w:rPr/>
      </w:pPr>
      <w:r>
        <w:rPr>
          <w:sz w:val="22"/>
          <w:szCs w:val="22"/>
        </w:rPr>
        <w:t xml:space="preserve">Западный берег Африки на карте Мартелла изображен достаточно правильно, но его южная половина слишком отклонена на юго-восток, острова Мадагаскара нет. М. А. Коган </w:t>
      </w:r>
      <w:r>
        <w:rPr>
          <w:sz w:val="22"/>
          <w:szCs w:val="22"/>
          <w:vertAlign w:val="superscript"/>
        </w:rPr>
        <w:t>32</w:t>
      </w:r>
      <w:r>
        <w:rPr>
          <w:sz w:val="22"/>
          <w:szCs w:val="22"/>
        </w:rPr>
        <w:t xml:space="preserve"> считает, что карта составлена до плавания Бартоломеу Диаша, обогнувшего Африку в 1487 — 1488 гг., в результате чего южные районы Африканского материка показаны проблематично.</w:t>
      </w:r>
    </w:p>
    <w:p>
      <w:pPr>
        <w:pStyle w:val="Normal"/>
        <w:ind w:firstLine="540"/>
        <w:jc w:val="both"/>
        <w:rPr/>
      </w:pPr>
      <w:r>
        <w:rPr>
          <w:sz w:val="22"/>
          <w:szCs w:val="22"/>
        </w:rPr>
        <w:t>Вторая карта Мартелла стала известна в 1959 г. Она поступила в библиотеку Йельского университета из частной коллекции. Проекция этой карты также псевдоконическая, как и на первой карте (и как на карте Мартина Вальдзеемюллера 1507 г., о которой бу</w:t>
        <w:softHyphen/>
        <w:t xml:space="preserve">дет сказано ниже). Карта большая: 1,8 м </w:t>
      </w:r>
      <w:r>
        <w:rPr>
          <w:sz w:val="22"/>
          <w:szCs w:val="22"/>
          <w:lang w:val="en-US"/>
        </w:rPr>
        <w:t>X</w:t>
      </w:r>
      <w:r>
        <w:rPr>
          <w:sz w:val="22"/>
          <w:szCs w:val="22"/>
        </w:rPr>
        <w:t xml:space="preserve"> 1,2 м. На ней уже по</w:t>
        <w:softHyphen/>
        <w:t>казан мыс Доброй Надежды, но полуостров Индостан продолжает изображаться большим островом. Карту можно отнести к 1489—1490 гг., т. е. ко времени после плавания Бартоломеу Диаша, но до экспедиции вокруг Африки в Индию Васко да Гамы (1497— 1498 гг.)</w:t>
      </w:r>
      <w:r>
        <w:rPr>
          <w:sz w:val="22"/>
          <w:szCs w:val="22"/>
          <w:vertAlign w:val="superscript"/>
        </w:rPr>
        <w:t>33</w:t>
      </w:r>
      <w:r>
        <w:rPr>
          <w:sz w:val="22"/>
          <w:szCs w:val="22"/>
        </w:rPr>
        <w:t>.</w:t>
      </w:r>
    </w:p>
    <w:p>
      <w:pPr>
        <w:pStyle w:val="Normal"/>
        <w:ind w:firstLine="540"/>
        <w:jc w:val="both"/>
        <w:rPr/>
      </w:pPr>
      <w:r>
        <w:rPr>
          <w:sz w:val="22"/>
          <w:szCs w:val="22"/>
        </w:rPr>
        <w:t>В отличие от первой карты Мартелла здесь протяженность ойкумены с запада на восток увеличена до 250° (т. е. дана по Ма</w:t>
        <w:softHyphen/>
        <w:t>рину Тирскому, которого критиковал Птолемей). Остров Сипангу (или «Чипангу» Марко Поло) показан лежащим вблизи восточ</w:t>
        <w:softHyphen/>
        <w:t>ных берегов Азии в тропических широтах северного полушария. В отличие от общей карты Птолемея и его карты Восточной Азии (где северные и восточные окраины ограничены рамками карты) на картах Мартелла вычерчены (конечно, проблематично) азиат</w:t>
        <w:softHyphen/>
        <w:t>ские северные и восточные берега.</w:t>
      </w:r>
    </w:p>
    <w:p>
      <w:pPr>
        <w:pStyle w:val="Normal"/>
        <w:ind w:firstLine="540"/>
        <w:jc w:val="both"/>
        <w:rPr/>
      </w:pPr>
      <w:r>
        <w:rPr>
          <w:sz w:val="22"/>
          <w:szCs w:val="22"/>
        </w:rPr>
        <w:t>Северный тропик на карте проведен достаточно правильно: он проходит через город Сиену (на Ниле) и через начало Персид</w:t>
        <w:softHyphen/>
        <w:t>ского залива, экватор же показан на 10° севернее, чем следует. По мнению исследователей, эта вторая карта Мартелла является очень важной, так как представляет собой недостающее звено в истории первого плавания Колумба. Мы же добавим, что конту</w:t>
        <w:softHyphen/>
        <w:t>ры материков, в частности берегов Южной и Юго-Восточной Азии, на этой карте весьма близки к изображению на глобусе Мартина Бехайма</w:t>
      </w:r>
      <w:r>
        <w:rPr>
          <w:sz w:val="22"/>
          <w:szCs w:val="22"/>
          <w:vertAlign w:val="superscript"/>
        </w:rPr>
        <w:t>34</w:t>
      </w:r>
      <w:r>
        <w:rPr>
          <w:sz w:val="22"/>
          <w:szCs w:val="22"/>
        </w:rPr>
        <w:t>. Возникает вопрос, почему же почти идентичны карта Мартелла и глобус Бехайма? Не исключено, что Бехайм, нахо</w:t>
        <w:softHyphen/>
        <w:t>дясь в Португалии (он жил в этой стране и плавал вдоль запад</w:t>
        <w:softHyphen/>
        <w:t>ных берегов Африки вместе с Диогу Кана в 1485—1486 гг.), мог познакомиться с картой Мартелла или с тем источником, которым пользовался и Бехайм и Мартелл, так же как и Христофор Ко-</w:t>
      </w:r>
    </w:p>
    <w:p>
      <w:pPr>
        <w:pStyle w:val="Normal"/>
        <w:ind w:firstLine="540"/>
        <w:jc w:val="both"/>
        <w:rPr>
          <w:sz w:val="22"/>
          <w:szCs w:val="22"/>
        </w:rPr>
      </w:pPr>
      <w:r>
        <w:rPr>
          <w:sz w:val="22"/>
          <w:szCs w:val="22"/>
        </w:rPr>
      </w:r>
    </w:p>
    <w:p>
      <w:pPr>
        <w:pStyle w:val="Normal"/>
        <w:ind w:firstLine="540"/>
        <w:jc w:val="both"/>
        <w:rPr/>
      </w:pPr>
      <w:r>
        <w:rPr/>
        <w:t>Карта Хуана де ла Косы (ок. 1500 г.)</w:t>
      </w:r>
    </w:p>
    <w:p>
      <w:pPr>
        <w:pStyle w:val="Normal"/>
        <w:ind w:firstLine="540"/>
        <w:jc w:val="both"/>
        <w:rPr/>
      </w:pPr>
      <w:r>
        <w:rPr/>
        <w:t>Карта мира, составленная спутником Христофора Колумба в его двух плаваниях (в 1492 и 1493 гг.) и участником экспедиции Алонсо де Охеды и Америго Веспуччи 1499 г. баска Хуана де ла Косы, интересна во многих отношениях. Прежде всего это первая карта, на которой сделана попытка изобразить не только массивы суши в виде Африки, Европы и Азии (получившие отображение на многих средневековых картах), но и земли, открытые испанскими конкистадорами к западу от Атланти</w:t>
        <w:softHyphen/>
        <w:t>ческого океана. В отличие от карт XV в., ориентированных по востоку (Бианко), югу (Фра-Мауро) или северу (Мартелл), эта карта ориентирована по западу, т. е. западный район известного мира изображается в верхней части карты. Здесь помещается икона св. Христофора, переходящего реку и несущего на плечах ре</w:t>
        <w:softHyphen/>
        <w:t>бенка (символ Христа). Как известно, греческое имя Христофор означает «несу</w:t>
        <w:softHyphen/>
        <w:t>щий Христа»; икона помещена, вероятно, в знак того, что начало открытий всех этих земель положил Христофор Колумб.</w:t>
      </w:r>
    </w:p>
    <w:p>
      <w:pPr>
        <w:pStyle w:val="Normal"/>
        <w:ind w:firstLine="540"/>
        <w:jc w:val="both"/>
        <w:rPr/>
      </w:pPr>
      <w:r>
        <w:rPr/>
        <w:t>Карта построена с использованием компасных линий и роз ветров; одновре</w:t>
        <w:softHyphen/>
        <w:t>менно с этим на ней проведены линии экватора и Северного тропика. Две эти ли</w:t>
        <w:softHyphen/>
        <w:t>нии (проведенные вертикально) пересекаются линией меридионального направле</w:t>
        <w:softHyphen/>
        <w:t>ния, так называемой демаркационной линией, проведенной по указанию папы рим</w:t>
        <w:softHyphen/>
        <w:t>ского Александра VI в 1493 г. в качестве границы испанских и португальских владе</w:t>
        <w:softHyphen/>
        <w:t>ний. Здесь же надпись: «Море-океан». Интересно отметить, что острова Централь</w:t>
        <w:softHyphen/>
        <w:t>ной Америки и побережья Северной и Южной Америки (без этих названий, ко</w:t>
        <w:softHyphen/>
        <w:t>нечно) показаны в более крупном масштабе, чем все остальные территории, что делает эту карту мира Хуана де ла Косы собственно двумя картами. Однако запад</w:t>
        <w:softHyphen/>
        <w:t>ная (верхняя) часть карты с ее островами и побережьями объединена одной си</w:t>
        <w:softHyphen/>
        <w:t>стемой компасных линий с изображением западных районов Европы и Северной Африки. Так, из 16 роз ветров 11 приходятся на новооткрытые земли, а пять — на Атлантику, Сахару и Гибралтарский пролив. В пределах Африки, Европы и Азии, вычерченных по разным источникам, находится вторая система 16 роз ветров с рас</w:t>
        <w:softHyphen/>
        <w:t>ходящимися из них компасными линиями.</w:t>
      </w:r>
    </w:p>
    <w:p>
      <w:pPr>
        <w:pStyle w:val="Normal"/>
        <w:ind w:firstLine="540"/>
        <w:jc w:val="both"/>
        <w:rPr/>
      </w:pPr>
      <w:r>
        <w:rPr/>
        <w:t>Наиболее подробно показаны Средиземное и Черное моря, видимо вычерчен</w:t>
        <w:softHyphen/>
        <w:t>ные с карты-портолана Весконте 1311 г. Если на территории Северной и Южной Аме</w:t>
        <w:softHyphen/>
        <w:t>рики показаны только реки и мысы с заливами, то на карте Африки, Европы и Азии мы видим много подробностей в виде башен, монастырей, фигур всадников и т. д.</w:t>
      </w:r>
    </w:p>
    <w:p>
      <w:pPr>
        <w:pStyle w:val="Normal"/>
        <w:ind w:firstLine="540"/>
        <w:jc w:val="both"/>
        <w:rPr/>
      </w:pPr>
      <w:r>
        <w:rPr/>
        <w:t>Исследователи давно обратили внимание на то, что на карте ла Косы Куба изображена в виде острова, хотя известно, что ла Коса в нотариальном акте, состав</w:t>
        <w:softHyphen/>
        <w:t>ленном Колумбом во время второго плавания, присягнул в том, что Куба — это часть Азиатского материка. У восточного выступа Южной Америки помещена надпись: «Этот мыс открыт для Кастилии в 1499 г. Висенте (Никсоном)». К севе</w:t>
        <w:softHyphen/>
        <w:t>ро-востоку от Кубы помещен берег воображаемого материка, под которым надпись: «Море, открытое англичанами» (речь идет, видимо, об открытии Каботов). Но ла Ко</w:t>
        <w:softHyphen/>
        <w:t>са не знал еще Мексиканского залива, так как в то время не был открыт полуостров Флорида, отделяющий этот залив от Атлантического океана.</w:t>
      </w:r>
    </w:p>
    <w:p>
      <w:pPr>
        <w:pStyle w:val="Normal"/>
        <w:ind w:firstLine="540"/>
        <w:jc w:val="both"/>
        <w:rPr/>
      </w:pPr>
      <w:r>
        <w:rPr/>
        <w:t>Среди ряда ученых существует мнение, что Хуан де ла Коса впервые высказал предположение, что лежащий южнее Кубы массив суши, протягивающийся в южное полушарие, не относится к Азии, а представляет собой самостоятельный материк.</w:t>
      </w:r>
    </w:p>
    <w:p>
      <w:pPr>
        <w:pStyle w:val="Normal"/>
        <w:ind w:firstLine="540"/>
        <w:jc w:val="both"/>
        <w:rPr>
          <w:sz w:val="22"/>
          <w:szCs w:val="22"/>
        </w:rPr>
      </w:pPr>
      <w:r>
        <w:rPr>
          <w:sz w:val="22"/>
          <w:szCs w:val="22"/>
        </w:rPr>
      </w:r>
    </w:p>
    <w:p>
      <w:pPr>
        <w:pStyle w:val="Normal"/>
        <w:ind w:firstLine="540"/>
        <w:jc w:val="both"/>
        <w:rPr/>
      </w:pPr>
      <w:r>
        <w:rPr>
          <w:sz w:val="22"/>
          <w:szCs w:val="22"/>
        </w:rPr>
        <w:t>лумб, который в дневнике первого плавания определенно писал, что он «видит карту мира».</w:t>
      </w:r>
    </w:p>
    <w:p>
      <w:pPr>
        <w:pStyle w:val="Normal"/>
        <w:ind w:firstLine="540"/>
        <w:jc w:val="both"/>
        <w:rPr/>
      </w:pPr>
      <w:r>
        <w:rPr>
          <w:sz w:val="22"/>
          <w:szCs w:val="22"/>
        </w:rPr>
        <w:t>Таковы были виды картографических изображений известной к концу XV в. поверхности земного шара накануне плаваний Ко</w:t>
        <w:softHyphen/>
        <w:t>лумба и других моряков, географические открытия которых приве</w:t>
        <w:softHyphen/>
        <w:t>ли к коренной перестройке не только всей системы географических представлений о расположении материков и океанов, но и способов изображения их на картах. Как мы говорили, для вычерчивания на плоскости сферической поверхности Земли уже не могли слу</w:t>
        <w:softHyphen/>
        <w:t>жить ни планисферы, ни карты, построенные с использованием компасных линий. Если произвольная псевдоконическая проекция Птолемея в начале XVI в., как показывает Ю. С. Фролов, была применена Мартином Вальдзеемюллером для изображения всей суши и океана на карте (приложенной в 1507 г. к его сочинению «Введение в космографию»), на которой впервые было дано назва</w:t>
        <w:softHyphen/>
        <w:t>ние Америка, а позднее была использована Петром Апианом (1520 г.), то в дальнейшем от нее пришлось отказаться35.</w:t>
      </w:r>
    </w:p>
    <w:p>
      <w:pPr>
        <w:pStyle w:val="Normal"/>
        <w:ind w:firstLine="540"/>
        <w:jc w:val="both"/>
        <w:rPr/>
      </w:pPr>
      <w:r>
        <w:rPr>
          <w:sz w:val="22"/>
          <w:szCs w:val="22"/>
        </w:rPr>
        <w:t>Но надо сказать, что картографы не сразу отказались от состав</w:t>
        <w:softHyphen/>
        <w:t>ления карт по принципу карт-портоланов, т. е. с использованием компасных линий. Так, известный картограф конца XV в., участ</w:t>
        <w:softHyphen/>
        <w:t>ник двух плаваний Колумба и экспедиции Охеды 1499 г. баск Хуан де Ла Коса составил к 1500 г. мировую карту на основе роз ветров. Он провел на ней только линии экватора и Северного тро</w:t>
        <w:softHyphen/>
        <w:t>пика, которые пересекаются меридианом 38° (?), совпадающим с «демаркационной линией» между владениями Португалии и Кас</w:t>
        <w:softHyphen/>
        <w:t>тилии, предложенной папской буллой 1493 г. На этой карте впер</w:t>
        <w:softHyphen/>
        <w:t>вые были изображены все новооткрытые земли — острова и по</w:t>
        <w:softHyphen/>
        <w:t>бережья Южной и Северной Америки (без этих названий, ко</w:t>
        <w:softHyphen/>
        <w:t>нечно)</w:t>
      </w:r>
      <w:r>
        <w:rPr>
          <w:sz w:val="22"/>
          <w:szCs w:val="22"/>
          <w:vertAlign w:val="superscript"/>
        </w:rPr>
        <w:t>36</w:t>
      </w:r>
      <w:r>
        <w:rPr>
          <w:sz w:val="22"/>
          <w:szCs w:val="22"/>
        </w:rPr>
        <w:t>.</w:t>
      </w:r>
    </w:p>
    <w:p>
      <w:pPr>
        <w:pStyle w:val="Normal"/>
        <w:ind w:firstLine="540"/>
        <w:jc w:val="both"/>
        <w:rPr/>
      </w:pPr>
      <w:r>
        <w:rPr>
          <w:sz w:val="22"/>
          <w:szCs w:val="22"/>
        </w:rPr>
        <w:t>Известно также, что Олаус Магнус свою «Морскую карту» 1539 г. также вычертил при помощи роз ветров и компасных ли</w:t>
        <w:softHyphen/>
        <w:t xml:space="preserve">ний </w:t>
      </w:r>
      <w:r>
        <w:rPr>
          <w:sz w:val="22"/>
          <w:szCs w:val="22"/>
          <w:vertAlign w:val="superscript"/>
        </w:rPr>
        <w:t>37</w:t>
      </w:r>
      <w:r>
        <w:rPr>
          <w:sz w:val="22"/>
          <w:szCs w:val="22"/>
        </w:rPr>
        <w:t xml:space="preserve">, но с использованием сетки координат Птолемея, выведя градусные обозначения широт и долгот за рамки карты. На его карте отмечены также и «климаты», т. е. полосы с максимальной продолжительностью летнего дня, заимствованные у Птолемея. На тех же принципах была вычерчена и «Карта Московии» 1525 г. Баттисты Аньезе </w:t>
      </w:r>
      <w:r>
        <w:rPr>
          <w:sz w:val="22"/>
          <w:szCs w:val="22"/>
          <w:vertAlign w:val="superscript"/>
        </w:rPr>
        <w:t>38</w:t>
      </w:r>
      <w:r>
        <w:rPr>
          <w:sz w:val="22"/>
          <w:szCs w:val="22"/>
        </w:rPr>
        <w:t>. Все это говорит о том, что привычные, «старые» методы построения карт не сразу отступили под натиском новых веяний в науке. Ведь только во второй половине XVI в. уче</w:t>
        <w:softHyphen/>
        <w:t>ные начинают разрабатывать новые картографические проекции, стремясь избежать тех искажений, которые возникают при попыт</w:t>
        <w:softHyphen/>
        <w:t>ке перенесения сферической поверхности Земли на плоскость. Среди ученых XVI в. наибольшая роль в этом принадлежит вы</w:t>
        <w:softHyphen/>
        <w:t>дающимся фламандским ученым Герарду Меркатору (1515— 1594) и Абрааму Ортелию (1527—1598), деятельность которых знаменует совершенно особый этап в истории развития географии и картографии, лежащий уже за пределами того времени, которое мы отнесли к западноевропейскому средневековью.</w:t>
      </w:r>
    </w:p>
    <w:p>
      <w:pPr>
        <w:pStyle w:val="Normal"/>
        <w:ind w:firstLine="540"/>
        <w:jc w:val="both"/>
        <w:rPr/>
      </w:pPr>
      <w:r>
        <w:rPr>
          <w:sz w:val="22"/>
          <w:szCs w:val="22"/>
        </w:rPr>
        <w:t>Заканчивая  рассмотрение  особенностей  средневековой  запад</w:t>
        <w:softHyphen/>
        <w:t>ноевропейской  географии, мы должны подчеркнуть, что  середи</w:t>
        <w:softHyphen/>
        <w:t>на XV в. может быть принята как время ее завершения на основа</w:t>
        <w:softHyphen/>
        <w:t>нии ряда фактов.  В эти годы были созданы последние круглые планисферы   (Бианко,  1436, Фра-Мауро,  1457—1459), выполнен</w:t>
        <w:softHyphen/>
        <w:t>ные без сетки координат и без компасных линий; впервые были вычерчены с использованием принципов проекций Птолемея карты Средней   Европы   (Николая   Кузанского,   ок.   1450—1463   гг.)   и Северной Европы (Клауса Нитера, 1427—1467 гг.), став образца</w:t>
        <w:softHyphen/>
        <w:t>ми карт подобного рода; в эти годы была завершена последняя португальская   экспедиция,   организованная   принцем   Энрики   (в 1461 —1462 гг.), выполненная моряком Педру ди Синтрой и опи</w:t>
        <w:softHyphen/>
        <w:t>санная Кадамостой, которая обнаружила, что африканский берег резко поворачивает на восток, что было воспринято как близкое достижение «царства священника Иоанна».</w:t>
      </w:r>
    </w:p>
    <w:p>
      <w:pPr>
        <w:pStyle w:val="Normal"/>
        <w:ind w:firstLine="540"/>
        <w:jc w:val="both"/>
        <w:rPr/>
      </w:pPr>
      <w:r>
        <w:rPr>
          <w:sz w:val="22"/>
          <w:szCs w:val="22"/>
        </w:rPr>
        <w:t>Последующая эпоха, получившая наименование времени Вели</w:t>
        <w:softHyphen/>
        <w:t>ких географических открытий и ставшая этапом коренной пере</w:t>
        <w:softHyphen/>
        <w:t>стройки всей системы географических представлений, была подго</w:t>
        <w:softHyphen/>
        <w:t>товлена всем ходом эволюции средневековой географии Западной Европы, без которой она была бы невозможной: процесс познания природы нашей планеты осуществляется путем смены одной па</w:t>
        <w:softHyphen/>
        <w:t>радигмы другой парадигмой, возникающей на новой, качественно отличной ступени развития человеческой культуры.</w:t>
      </w:r>
    </w:p>
    <w:p>
      <w:pPr>
        <w:pStyle w:val="Normal"/>
        <w:ind w:firstLine="540"/>
        <w:jc w:val="both"/>
        <w:rPr>
          <w:sz w:val="22"/>
          <w:szCs w:val="22"/>
        </w:rPr>
      </w:pPr>
      <w:r>
        <w:rPr>
          <w:sz w:val="22"/>
          <w:szCs w:val="2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t>ЭПИЛОГ</w:t>
      </w:r>
    </w:p>
    <w:p>
      <w:pPr>
        <w:pStyle w:val="Normal"/>
        <w:ind w:firstLine="540"/>
        <w:jc w:val="both"/>
        <w:rPr>
          <w:b/>
          <w:b/>
          <w:sz w:val="22"/>
          <w:szCs w:val="22"/>
        </w:rPr>
      </w:pPr>
      <w:r>
        <w:rPr>
          <w:b/>
          <w:sz w:val="22"/>
          <w:szCs w:val="22"/>
        </w:rPr>
      </w:r>
    </w:p>
    <w:p>
      <w:pPr>
        <w:pStyle w:val="Normal"/>
        <w:ind w:firstLine="540"/>
        <w:jc w:val="both"/>
        <w:rPr/>
      </w:pPr>
      <w:r>
        <w:rPr>
          <w:sz w:val="22"/>
          <w:szCs w:val="22"/>
        </w:rPr>
        <w:t>1. Средневековая западноевропейская география по времени своего формирования и развития не совпадает с историческим периодом феодализма в Западной Европе (V в. — середина XVII в.), занимая время с начала III до середины XV столе</w:t>
        <w:softHyphen/>
        <w:t>тия.</w:t>
      </w:r>
    </w:p>
    <w:p>
      <w:pPr>
        <w:pStyle w:val="Normal"/>
        <w:ind w:firstLine="540"/>
        <w:jc w:val="both"/>
        <w:rPr/>
      </w:pPr>
      <w:r>
        <w:rPr>
          <w:sz w:val="22"/>
          <w:szCs w:val="22"/>
        </w:rPr>
        <w:t>Средневековой западноевропейской географии присущ целый ряд особых черт, которыми не обладала античная география и которых уже не было у географии Нового времени.</w:t>
      </w:r>
    </w:p>
    <w:p>
      <w:pPr>
        <w:pStyle w:val="Normal"/>
        <w:ind w:firstLine="540"/>
        <w:jc w:val="both"/>
        <w:rPr/>
      </w:pPr>
      <w:r>
        <w:rPr>
          <w:sz w:val="22"/>
          <w:szCs w:val="22"/>
        </w:rPr>
        <w:t>2. На протяжении более 12 столетий своей эволюции средне</w:t>
        <w:softHyphen/>
        <w:t>вековая западноевропейская география постепенно, под влиянием неуклонного расширения пространственного кругозора и накопле</w:t>
        <w:softHyphen/>
        <w:t>ния реальных географических знаний и знакомства с естественно</w:t>
        <w:softHyphen/>
        <w:t>научными и географическими трудами арабоязычных ученых (Ибн-Сина, Ибн-Рушд и др.) и античных мыслителей (в первую очередь с сочинениями Аристотеля «О Небе», «Метеорологика», «Физи</w:t>
        <w:softHyphen/>
        <w:t>ка» и др.) избавлялась от интерпретации природных явлений с позиций христианского церковного миропонимания.</w:t>
      </w:r>
    </w:p>
    <w:p>
      <w:pPr>
        <w:pStyle w:val="Normal"/>
        <w:ind w:firstLine="540"/>
        <w:jc w:val="both"/>
        <w:rPr/>
      </w:pPr>
      <w:r>
        <w:rPr>
          <w:sz w:val="22"/>
          <w:szCs w:val="22"/>
        </w:rPr>
        <w:t>3. Путь средневековой западноевропейской географии может быть представлен в виде четырех эпох средневековой культуры, качественно отличавшихся друг от друга широтой пространственно</w:t>
        <w:softHyphen/>
        <w:t>го кругозора, объемом географических знаний, степенью критики библейских воззрений и способами изображения географических представлений на карте.</w:t>
      </w:r>
    </w:p>
    <w:p>
      <w:pPr>
        <w:pStyle w:val="Normal"/>
        <w:ind w:firstLine="540"/>
        <w:jc w:val="both"/>
        <w:rPr>
          <w:sz w:val="22"/>
          <w:szCs w:val="22"/>
        </w:rPr>
      </w:pPr>
      <w:r>
        <w:rPr>
          <w:sz w:val="22"/>
          <w:szCs w:val="22"/>
        </w:rPr>
        <w:t>Эти эпохи следующие:</w:t>
      </w:r>
    </w:p>
    <w:p>
      <w:pPr>
        <w:pStyle w:val="Normal"/>
        <w:ind w:firstLine="540"/>
        <w:jc w:val="both"/>
        <w:rPr/>
      </w:pPr>
      <w:r>
        <w:rPr>
          <w:sz w:val="22"/>
          <w:szCs w:val="22"/>
        </w:rPr>
        <w:t>1) Эпоха позднеантичной образованности и начала латинской патристики (III—VII вв.). В истории географии она была време</w:t>
        <w:softHyphen/>
        <w:t>нем сохранения элементов античной географии на общем фоне упадка научных знаний и первых попыток интерпретации хри</w:t>
        <w:softHyphen/>
        <w:t>стианскими авторами географических сведений с библейских по</w:t>
        <w:softHyphen/>
        <w:t>зиций.</w:t>
      </w:r>
    </w:p>
    <w:p>
      <w:pPr>
        <w:pStyle w:val="Normal"/>
        <w:ind w:firstLine="540"/>
        <w:jc w:val="both"/>
        <w:rPr/>
      </w:pPr>
      <w:r>
        <w:rPr>
          <w:sz w:val="22"/>
          <w:szCs w:val="22"/>
        </w:rPr>
        <w:t>3) Эпоха поздней схоластики (XIII — середина XIV в.). она являлась временем расширения пространственного кругозора на Севере Европы и в Северной Атлантике и первого знакомства западноевропейцев с арабоязычной наукой, что обеспечивало за</w:t>
        <w:softHyphen/>
        <w:t>рождение новой, восходящей ветви географического познания. Эти две первые эпохи относятся к первому уровню развития гео</w:t>
        <w:softHyphen/>
        <w:t>графических знаний, когда познавались общие свойства Земли и главные особенности ее поверхности.</w:t>
      </w:r>
    </w:p>
    <w:p>
      <w:pPr>
        <w:pStyle w:val="Normal"/>
        <w:ind w:firstLine="540"/>
        <w:jc w:val="both"/>
        <w:rPr/>
      </w:pPr>
      <w:r>
        <w:rPr>
          <w:sz w:val="22"/>
          <w:szCs w:val="22"/>
        </w:rPr>
        <w:t>3) Эпоха поздней схоластики (XIII — середина XIV в.). Эта эпоха была временем эмпирических исследований и накопления нового фактического материала о природе и населении ойкумены, началом его систематизации и выявления некоторых причинно-следственных связей, временем влияния идей Ибн-Сины и Ибн-Рушда на естественнонаучные воззрения западноевропейских уче</w:t>
        <w:softHyphen/>
        <w:t>ных, временем зарождения элементов новой географии, основанной не на мифах, а на фактах.</w:t>
      </w:r>
    </w:p>
    <w:p>
      <w:pPr>
        <w:pStyle w:val="Normal"/>
        <w:ind w:firstLine="540"/>
        <w:jc w:val="both"/>
        <w:rPr/>
      </w:pPr>
      <w:r>
        <w:rPr>
          <w:sz w:val="22"/>
          <w:szCs w:val="22"/>
        </w:rPr>
        <w:t>4) Эпоха раннего гуманизма (вторая половина XIV — первая по</w:t>
        <w:softHyphen/>
        <w:t>ловина или 70-е гг. XV в.). Она стала апогеем средневековой за</w:t>
        <w:softHyphen/>
        <w:t>падноевропейской географии с ее представлением о единой в мире ойкумене, преддверием тех Великих географических открытий, ко</w:t>
        <w:softHyphen/>
        <w:t>торые в конце XV — начале XVI в. коренным образом изменили средневековую парадигму. Эти третья и четвертая эпохи принад</w:t>
        <w:softHyphen/>
        <w:t>лежат уже новому, второму уровню, когда главное внимание на</w:t>
        <w:softHyphen/>
        <w:t>чинает уделяться изучению отдельных элементов природы.</w:t>
      </w:r>
    </w:p>
    <w:p>
      <w:pPr>
        <w:pStyle w:val="Normal"/>
        <w:ind w:firstLine="540"/>
        <w:jc w:val="both"/>
        <w:rPr/>
      </w:pPr>
      <w:r>
        <w:rPr>
          <w:sz w:val="22"/>
          <w:szCs w:val="22"/>
        </w:rPr>
        <w:t>4.   Наиболее   выдающимися   путешественниками   западноевро</w:t>
        <w:softHyphen/>
        <w:t>пейского   средневековья   были:   норманнские   моряки,   открывшие Исландию,    Гренландию,    северо-восточные    участки    побережья Северной Америки; венецианец Марко Поло, долго живший в Ки</w:t>
        <w:softHyphen/>
        <w:t>тае и первым сообщивший о богатствах этой страны, о Японии и Индонезии; миссионеры  Мариньолли, Одорико,  Северак,  Николо Конти, посетившие Китай и Индию; путешественник Адан, побы</w:t>
        <w:softHyphen/>
        <w:t>вавший в Восточной Африке южнее Южного тропика, и др. Все они сообщали важные сведения о реальных чудесах обитаемого мира, которые вытесняли книжные библейские рассказы о дале</w:t>
        <w:softHyphen/>
        <w:t>ких странах.</w:t>
      </w:r>
    </w:p>
    <w:p>
      <w:pPr>
        <w:pStyle w:val="Normal"/>
        <w:ind w:firstLine="540"/>
        <w:jc w:val="both"/>
        <w:rPr/>
      </w:pPr>
      <w:r>
        <w:rPr>
          <w:sz w:val="22"/>
          <w:szCs w:val="22"/>
        </w:rPr>
        <w:t>5. Заимствованные из античной науки идея шарообразной Земли, теория тепловых поясов, гипотеза существования антипо</w:t>
        <w:softHyphen/>
        <w:t>дов в южном полушарии всегда (в том или ином виде), даже в са</w:t>
        <w:softHyphen/>
        <w:t>мые ранние века формирования христианской идеологии, призна</w:t>
        <w:softHyphen/>
        <w:t>вались средневековой географией. Некоторые христианские авто</w:t>
        <w:softHyphen/>
        <w:t>ры (Исидор Севильский, «Равеннский Аноним» и др.), не решая вопроса о фигуре Земли, описывали ойкумену, опираясь на библей</w:t>
        <w:softHyphen/>
        <w:t>ские воззрения, в виде плоской круглой суши, омываемой океа</w:t>
        <w:softHyphen/>
        <w:t>ном. Это нашло отражение на раннесредневековых «колесных кар</w:t>
        <w:softHyphen/>
        <w:t>тах» и нередко ассоциировалось с плоской формой нашей планеты.</w:t>
      </w:r>
    </w:p>
    <w:p>
      <w:pPr>
        <w:pStyle w:val="Normal"/>
        <w:ind w:firstLine="540"/>
        <w:jc w:val="both"/>
        <w:rPr/>
      </w:pPr>
      <w:r>
        <w:rPr>
          <w:sz w:val="22"/>
          <w:szCs w:val="22"/>
        </w:rPr>
        <w:t>6. Изображение на крупных настенных картах-планисферах XIII—XV вв. Земли в виде круга также не служит доказательством того, что ученые тех эпох считали Землю плоской: таков был способ изображения сферической поверхности на плоскости (без сетки координат), что мы видим на картах Герефордской 1260 г., Эбсторфской 1284 г., Фра-Мауро 1459 г., а также на картах, вы</w:t>
        <w:softHyphen/>
        <w:t>черченных с помощью роз ветров и компасных линий, Санудо — Весконте 1320 г., Каталонской карты Крескеса 1375 г., Карты мира Андрея Бианко 1436 г.</w:t>
      </w:r>
    </w:p>
    <w:p>
      <w:pPr>
        <w:pStyle w:val="Normal"/>
        <w:ind w:firstLine="540"/>
        <w:jc w:val="both"/>
        <w:rPr/>
      </w:pPr>
      <w:r>
        <w:rPr>
          <w:sz w:val="22"/>
          <w:szCs w:val="22"/>
        </w:rPr>
        <w:t>7.   Ко   времени   плаваний   Христофора   Колумба   (1492   г.)   в поисках восточных берегов Азии, которые в то время объединялись общим названием Индий (Средняя, Дальняя и Ближняя), представления западноевропейцев о распределении суши и океана получили отражение на глобусе Мартина Бехайма (1492 г.), на картах Генриха Мартелла (1486—1489 гг.), который использо</w:t>
        <w:softHyphen/>
        <w:t>вал псевдоконическую проекцию Птолемея; на них протяженность массива суши с запада на восток — от берегов Западной Африки до берегов Восточной Азии — значительно преувеличена (вместо 130° дано 240° по долготе). Это явилось результатом неумения вычислить долготу и неверного представления о размерах земного шара, якобы имеющего в окружности не 40 тыс., а около 30 тыс. км.</w:t>
      </w:r>
    </w:p>
    <w:p>
      <w:pPr>
        <w:pStyle w:val="Normal"/>
        <w:ind w:firstLine="540"/>
        <w:jc w:val="both"/>
        <w:rPr/>
      </w:pPr>
      <w:r>
        <w:rPr>
          <w:sz w:val="22"/>
          <w:szCs w:val="22"/>
        </w:rPr>
        <w:t>8. Значение сочинений ученых, занимавшихся естествознанием (Альберт Великий, Рожер Бэкон и др.) и знакомых с сочинениями арабоязычных мыслителей, заключалось в том, что они возродили естественнонаучный подход античных философов к природным явлениям в противовес религиозно-мистической телеологии, свойст</w:t>
        <w:softHyphen/>
        <w:t>венный таким представителям католической церкви, как Фома Аквинат и его последователи, которые видели в явлениях приро</w:t>
        <w:softHyphen/>
        <w:t>ды набор «наглядных пособий», существующих только для прослав</w:t>
        <w:softHyphen/>
        <w:t>ления мудрости господа бога.</w:t>
      </w:r>
    </w:p>
    <w:p>
      <w:pPr>
        <w:pStyle w:val="Normal"/>
        <w:ind w:firstLine="540"/>
        <w:jc w:val="both"/>
        <w:rPr/>
      </w:pPr>
      <w:r>
        <w:rPr>
          <w:sz w:val="22"/>
          <w:szCs w:val="22"/>
        </w:rPr>
        <w:t>9. Средневековая география Западной Европы — особый период во всеобщей истории географических знаний, без которого было бы невозможно развитие географии Нового времени. Без путешест</w:t>
        <w:softHyphen/>
        <w:t>вий Марко Поло и Одорико, без странствий Конти и Адана был бы невозможен великий подвиг Колумба, который положил начало коренной перестройке системы географических представлений.</w:t>
      </w:r>
    </w:p>
    <w:p>
      <w:pPr>
        <w:pStyle w:val="Normal"/>
        <w:ind w:firstLine="540"/>
        <w:jc w:val="both"/>
        <w:rPr/>
      </w:pPr>
      <w:r>
        <w:rPr>
          <w:sz w:val="22"/>
          <w:szCs w:val="22"/>
        </w:rPr>
        <w:t>10. На примере средневековой географии мы видим яркий пример развития познания по спирали. Если первое оформление географии как науки о Земле мы находим в трудах Эратосфена (между III и II вв. до н. э.), то потом следует «кризис», захватив</w:t>
        <w:softHyphen/>
        <w:t>ший и первые века средневековой географии, но с XIII в. начинает</w:t>
        <w:softHyphen/>
        <w:t>ся новая стадия накопления географических фактов, что приво</w:t>
        <w:softHyphen/>
        <w:t>дит к новому витку в пределах XVI—XVII вв., когда возрожден</w:t>
        <w:softHyphen/>
        <w:t>ные географические идеи античных мыслителей, обогащенные но</w:t>
        <w:softHyphen/>
        <w:t>выми фактами, связанными с расширением пространственного кругозора, находят свое выражение в труде голландского ученого Бернарда Верения «Всеобщая география».</w:t>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КОММЕНТАРИИ</w:t>
      </w:r>
    </w:p>
    <w:p>
      <w:pPr>
        <w:pStyle w:val="Normal"/>
        <w:ind w:firstLine="540"/>
        <w:jc w:val="both"/>
        <w:rPr>
          <w:b/>
          <w:b/>
          <w:sz w:val="22"/>
          <w:szCs w:val="22"/>
        </w:rPr>
      </w:pPr>
      <w:r>
        <w:rPr>
          <w:b/>
          <w:sz w:val="22"/>
          <w:szCs w:val="22"/>
        </w:rPr>
      </w:r>
    </w:p>
    <w:p>
      <w:pPr>
        <w:pStyle w:val="Normal"/>
        <w:ind w:firstLine="540"/>
        <w:jc w:val="both"/>
        <w:rPr>
          <w:b/>
          <w:b/>
          <w:sz w:val="24"/>
          <w:szCs w:val="24"/>
        </w:rPr>
      </w:pPr>
      <w:r>
        <w:rPr>
          <w:b/>
          <w:sz w:val="24"/>
          <w:szCs w:val="24"/>
        </w:rPr>
        <w:t xml:space="preserve">КНИГА   ВТОРАЯ </w:t>
      </w:r>
    </w:p>
    <w:p>
      <w:pPr>
        <w:pStyle w:val="Normal"/>
        <w:ind w:firstLine="540"/>
        <w:jc w:val="both"/>
        <w:rPr>
          <w:b/>
          <w:b/>
          <w:sz w:val="24"/>
          <w:szCs w:val="24"/>
        </w:rPr>
      </w:pPr>
      <w:r>
        <w:rPr>
          <w:b/>
          <w:sz w:val="24"/>
          <w:szCs w:val="24"/>
        </w:rPr>
        <w:t>ТАИНСТВЕННЫЕ ДАЛИ</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ОЧЕРК 4. НА ЛАДЬЯХ, В СЕДЛЕ И ПЕШКОМ</w:t>
      </w:r>
    </w:p>
    <w:p>
      <w:pPr>
        <w:pStyle w:val="Normal"/>
        <w:ind w:firstLine="540"/>
        <w:jc w:val="both"/>
        <w:rPr>
          <w:b/>
          <w:b/>
          <w:sz w:val="22"/>
          <w:szCs w:val="22"/>
        </w:rPr>
      </w:pPr>
      <w:r>
        <w:rPr>
          <w:b/>
          <w:sz w:val="22"/>
          <w:szCs w:val="22"/>
        </w:rPr>
      </w:r>
    </w:p>
    <w:p>
      <w:pPr>
        <w:pStyle w:val="Normal"/>
        <w:ind w:firstLine="540"/>
        <w:jc w:val="both"/>
        <w:rPr/>
      </w:pPr>
      <w:r>
        <w:rPr>
          <w:sz w:val="22"/>
          <w:szCs w:val="22"/>
        </w:rPr>
        <w:t>1 Здесь имеется в виду александрийский географ и астроном Клавдий Птолемей, создавший карту известного в то время мира и составивший к ней описание в труде «Географическое руководство» (сокращенно часто называемом просто «Географией»).</w:t>
      </w:r>
    </w:p>
    <w:p>
      <w:pPr>
        <w:pStyle w:val="Normal"/>
        <w:ind w:firstLine="540"/>
        <w:jc w:val="both"/>
        <w:rPr/>
      </w:pPr>
      <w:r>
        <w:rPr>
          <w:sz w:val="22"/>
          <w:szCs w:val="22"/>
        </w:rPr>
        <w:t>2 О Пелагии (авторе учения о свободе воли как источнике добродетельных и злонамеренных действий, которое было осуждено как ересь на Эфесском соборе в 430 г.) см.: Донини, 1979.</w:t>
      </w:r>
    </w:p>
    <w:p>
      <w:pPr>
        <w:pStyle w:val="Normal"/>
        <w:ind w:firstLine="540"/>
        <w:jc w:val="both"/>
        <w:rPr/>
      </w:pPr>
      <w:r>
        <w:rPr>
          <w:sz w:val="22"/>
          <w:szCs w:val="22"/>
        </w:rPr>
        <w:t>3 См. рец. Когана М. А. на кн. Рамсея Р. «Открытия, которых никогда не было» (1978).</w:t>
      </w:r>
    </w:p>
    <w:p>
      <w:pPr>
        <w:pStyle w:val="Normal"/>
        <w:ind w:firstLine="540"/>
        <w:jc w:val="both"/>
        <w:rPr>
          <w:sz w:val="22"/>
          <w:szCs w:val="22"/>
        </w:rPr>
      </w:pPr>
      <w:r>
        <w:rPr>
          <w:sz w:val="22"/>
          <w:szCs w:val="22"/>
        </w:rPr>
        <w:t>4 См.: Майоров, 1978. Гл. 4, 5; Соколов, 1979.</w:t>
      </w:r>
    </w:p>
    <w:p>
      <w:pPr>
        <w:pStyle w:val="Normal"/>
        <w:ind w:firstLine="540"/>
        <w:jc w:val="both"/>
        <w:rPr/>
      </w:pPr>
      <w:r>
        <w:rPr>
          <w:sz w:val="22"/>
          <w:szCs w:val="22"/>
        </w:rPr>
        <w:t>5 В древнерусской литературе было распространено в рукописях другое сочи¬нение Гонория — «Луцидариус» (от лат. «Е</w:t>
      </w:r>
      <w:r>
        <w:rPr>
          <w:sz w:val="22"/>
          <w:szCs w:val="22"/>
          <w:lang w:val="en-US"/>
        </w:rPr>
        <w:t>lacidarium</w:t>
      </w:r>
      <w:r>
        <w:rPr>
          <w:sz w:val="22"/>
          <w:szCs w:val="22"/>
        </w:rPr>
        <w:t>» — просветитель), в котором излагались космографические и географические взгляды. (См.: Райков, 1937.)</w:t>
      </w:r>
    </w:p>
    <w:p>
      <w:pPr>
        <w:pStyle w:val="Normal"/>
        <w:ind w:firstLine="540"/>
        <w:jc w:val="both"/>
        <w:rPr/>
      </w:pPr>
      <w:r>
        <w:rPr>
          <w:sz w:val="22"/>
          <w:szCs w:val="22"/>
        </w:rPr>
        <w:t>6 О Кассиодоре см.: Голенищев-Кутузов И. Н. Средневековая латинская литература Италии. М., 1972.</w:t>
      </w:r>
    </w:p>
    <w:p>
      <w:pPr>
        <w:pStyle w:val="Normal"/>
        <w:ind w:firstLine="540"/>
        <w:jc w:val="both"/>
        <w:rPr/>
      </w:pPr>
      <w:r>
        <w:rPr>
          <w:sz w:val="22"/>
          <w:szCs w:val="22"/>
        </w:rPr>
        <w:t>7 См.: «От редакции» в кн. Киселевой Л. И. «О чем рассказывают средневековые рукописи» (1978).</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ОЧЕРК 6. СЕВЕРНЫЕ ОДИССЕИ</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8 Как показывает Никонов В. А. (Краткий топонимический словарь. М., 1966), в средние века у норманнов было три морских пути: Аустрвег (Восточный путь) — по Балтике, Вествег (Западный путь) — через Северное море в Англию и Норвег (Северный путь) — вдоль скандинавского побережья на север. Сохрани¬лось только одно название, став обозначением побережья, а потом и государства.</w:t>
      </w:r>
    </w:p>
    <w:p>
      <w:pPr>
        <w:pStyle w:val="Normal"/>
        <w:ind w:firstLine="540"/>
        <w:jc w:val="both"/>
        <w:rPr/>
      </w:pPr>
      <w:r>
        <w:rPr>
          <w:sz w:val="22"/>
          <w:szCs w:val="22"/>
        </w:rPr>
        <w:t>9 Клавдий Клаусен Сварт известен в историко-географической литературе под латинизированным именем Клавдия Клауса Нигера (датское слово «сварт», как и латинское «нигер», означает «черный»).</w:t>
      </w:r>
    </w:p>
    <w:p>
      <w:pPr>
        <w:pStyle w:val="Normal"/>
        <w:ind w:firstLine="540"/>
        <w:jc w:val="both"/>
        <w:rPr/>
      </w:pPr>
      <w:r>
        <w:rPr>
          <w:sz w:val="22"/>
          <w:szCs w:val="22"/>
        </w:rPr>
        <w:t>10 Новейшую сводку мнений о «Бермудском треугольнике» см.: Лауренс Д. Куш. Бермудский треугольник: Мифы и реальность. М., 1983. Автор делает вывод о том, что легенды о Бермудском треугольнике — это «искусственно сфабрикованная мистификация».</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ОЧЕРК 7. ТРОПОЮ БОРЬБЫ</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11 От греческого названия «Мегале синтаксис» («Ме</w:t>
      </w:r>
      <w:r>
        <w:rPr>
          <w:sz w:val="22"/>
          <w:szCs w:val="22"/>
          <w:lang w:val="en-US"/>
        </w:rPr>
        <w:t>g</w:t>
      </w:r>
      <w:r>
        <w:rPr>
          <w:sz w:val="22"/>
          <w:szCs w:val="22"/>
        </w:rPr>
        <w:t xml:space="preserve">а1е </w:t>
      </w:r>
      <w:r>
        <w:rPr>
          <w:sz w:val="22"/>
          <w:szCs w:val="22"/>
          <w:lang w:val="en-US"/>
        </w:rPr>
        <w:t>Sintaxis</w:t>
      </w:r>
      <w:r>
        <w:rPr>
          <w:sz w:val="22"/>
          <w:szCs w:val="22"/>
        </w:rPr>
        <w:t>» — «Великое построение») произошло арабское название астрономического труда Птолемея «Альмагест» (См.: Р</w:t>
      </w:r>
      <w:r>
        <w:rPr>
          <w:sz w:val="22"/>
          <w:szCs w:val="22"/>
          <w:lang w:val="en-US"/>
        </w:rPr>
        <w:t>tolemaus</w:t>
      </w:r>
      <w:r>
        <w:rPr>
          <w:sz w:val="22"/>
          <w:szCs w:val="22"/>
        </w:rPr>
        <w:t>, 1963).</w:t>
      </w:r>
    </w:p>
    <w:p>
      <w:pPr>
        <w:pStyle w:val="Normal"/>
        <w:ind w:firstLine="540"/>
        <w:jc w:val="both"/>
        <w:rPr>
          <w:sz w:val="22"/>
          <w:szCs w:val="22"/>
        </w:rPr>
      </w:pPr>
      <w:r>
        <w:rPr>
          <w:sz w:val="22"/>
          <w:szCs w:val="22"/>
        </w:rPr>
        <w:t>12 См.: Зубов В. П. Аристотель. М., 1963.</w:t>
      </w:r>
    </w:p>
    <w:p>
      <w:pPr>
        <w:pStyle w:val="Normal"/>
        <w:ind w:firstLine="540"/>
        <w:jc w:val="both"/>
        <w:rPr>
          <w:sz w:val="22"/>
          <w:szCs w:val="22"/>
          <w:lang w:val="en-US"/>
        </w:rPr>
      </w:pPr>
      <w:r>
        <w:rPr>
          <w:sz w:val="22"/>
          <w:szCs w:val="22"/>
          <w:lang w:val="en-US"/>
        </w:rPr>
      </w:r>
    </w:p>
    <w:p>
      <w:pPr>
        <w:pStyle w:val="Normal"/>
        <w:ind w:firstLine="540"/>
        <w:jc w:val="both"/>
        <w:rPr>
          <w:b/>
          <w:b/>
          <w:sz w:val="22"/>
          <w:szCs w:val="22"/>
        </w:rPr>
      </w:pPr>
      <w:r>
        <w:rPr>
          <w:b/>
          <w:sz w:val="22"/>
          <w:szCs w:val="22"/>
        </w:rPr>
        <w:t>ОЧЕРК 8. В ТИШИ МОНАСТЫРЕЙ</w:t>
      </w:r>
    </w:p>
    <w:p>
      <w:pPr>
        <w:pStyle w:val="Normal"/>
        <w:ind w:firstLine="540"/>
        <w:jc w:val="both"/>
        <w:rPr>
          <w:sz w:val="22"/>
          <w:szCs w:val="22"/>
        </w:rPr>
      </w:pPr>
      <w:r>
        <w:rPr>
          <w:sz w:val="22"/>
          <w:szCs w:val="22"/>
        </w:rPr>
        <w:t xml:space="preserve"> </w:t>
      </w:r>
    </w:p>
    <w:p>
      <w:pPr>
        <w:pStyle w:val="Normal"/>
        <w:ind w:firstLine="540"/>
        <w:jc w:val="both"/>
        <w:rPr/>
      </w:pPr>
      <w:r>
        <w:rPr>
          <w:sz w:val="22"/>
          <w:szCs w:val="22"/>
        </w:rPr>
        <w:t>13 Вальтер Кремер (Кгатег, 1978. 5. 99), помещая схематическое изображение Туринской карты, ошибочно называет ее «Картой Беата».</w:t>
      </w:r>
    </w:p>
    <w:p>
      <w:pPr>
        <w:pStyle w:val="Normal"/>
        <w:ind w:firstLine="540"/>
        <w:jc w:val="both"/>
        <w:rPr/>
      </w:pPr>
      <w:r>
        <w:rPr>
          <w:sz w:val="22"/>
          <w:szCs w:val="22"/>
        </w:rPr>
        <w:t>14 Б. Я. Рамм (1965) поясняет, что, согласно античной традиции, на северо-вос¬токе ойкумены находились высокие Гиперборейские горы.</w:t>
      </w:r>
    </w:p>
    <w:p>
      <w:pPr>
        <w:pStyle w:val="Normal"/>
        <w:ind w:firstLine="540"/>
        <w:jc w:val="both"/>
        <w:rPr>
          <w:sz w:val="22"/>
          <w:szCs w:val="22"/>
          <w:lang w:val="en-US"/>
        </w:rPr>
      </w:pPr>
      <w:r>
        <w:rPr>
          <w:sz w:val="22"/>
          <w:szCs w:val="22"/>
          <w:lang w:val="en-US"/>
        </w:rPr>
      </w:r>
    </w:p>
    <w:p>
      <w:pPr>
        <w:pStyle w:val="Normal"/>
        <w:ind w:firstLine="540"/>
        <w:jc w:val="both"/>
        <w:rPr>
          <w:b/>
          <w:b/>
          <w:sz w:val="24"/>
          <w:szCs w:val="24"/>
        </w:rPr>
      </w:pPr>
      <w:r>
        <w:rPr>
          <w:b/>
          <w:sz w:val="24"/>
          <w:szCs w:val="24"/>
        </w:rPr>
        <w:t xml:space="preserve">КНИГА   ТРЕТЬЯ </w:t>
      </w:r>
    </w:p>
    <w:p>
      <w:pPr>
        <w:pStyle w:val="Normal"/>
        <w:ind w:firstLine="540"/>
        <w:jc w:val="both"/>
        <w:rPr>
          <w:b/>
          <w:b/>
          <w:sz w:val="24"/>
          <w:szCs w:val="24"/>
        </w:rPr>
      </w:pPr>
      <w:r>
        <w:rPr>
          <w:b/>
          <w:sz w:val="24"/>
          <w:szCs w:val="24"/>
        </w:rPr>
        <w:t>«ЧУДЕСА» В ПОЗНАВАЕМОМ МИРЕ</w:t>
      </w:r>
    </w:p>
    <w:p>
      <w:pPr>
        <w:pStyle w:val="Normal"/>
        <w:ind w:firstLine="540"/>
        <w:jc w:val="both"/>
        <w:rPr>
          <w:b/>
          <w:b/>
          <w:sz w:val="22"/>
          <w:szCs w:val="22"/>
          <w:lang w:val="en-US"/>
        </w:rPr>
      </w:pPr>
      <w:r>
        <w:rPr>
          <w:b/>
          <w:sz w:val="22"/>
          <w:szCs w:val="22"/>
          <w:lang w:val="en-US"/>
        </w:rPr>
      </w:r>
    </w:p>
    <w:p>
      <w:pPr>
        <w:pStyle w:val="Normal"/>
        <w:ind w:firstLine="540"/>
        <w:jc w:val="both"/>
        <w:rPr/>
      </w:pPr>
      <w:r>
        <w:rPr>
          <w:b/>
          <w:sz w:val="22"/>
          <w:szCs w:val="22"/>
        </w:rPr>
        <w:t>ОЧЕРК 9. ПО «ШЕЛКОВОЙ ДОРОГЕ» И ВЕЛИКОМУ МУССОННОМУ ПУТИ</w:t>
      </w:r>
    </w:p>
    <w:p>
      <w:pPr>
        <w:pStyle w:val="Normal"/>
        <w:ind w:firstLine="540"/>
        <w:jc w:val="both"/>
        <w:rPr>
          <w:b/>
          <w:b/>
          <w:sz w:val="22"/>
          <w:szCs w:val="22"/>
        </w:rPr>
      </w:pPr>
      <w:r>
        <w:rPr>
          <w:b/>
          <w:sz w:val="22"/>
          <w:szCs w:val="22"/>
        </w:rPr>
      </w:r>
    </w:p>
    <w:p>
      <w:pPr>
        <w:pStyle w:val="Normal"/>
        <w:ind w:firstLine="540"/>
        <w:jc w:val="both"/>
        <w:rPr/>
      </w:pPr>
      <w:r>
        <w:rPr>
          <w:sz w:val="22"/>
          <w:szCs w:val="22"/>
        </w:rPr>
        <w:t>1 Способ определения широты местоположения корабля по углу падающей тени от метрового стержня, укрепленного вертикально на одном из бортов судна, и пояс¬нение этого способа чертежом см. у Хеннига (Указ. соч. Т. III. Гл. 124), который ссылается на книгу исследователя О. Рейтера об Одди Хельгасоне (1928 г.). О строении средневековых норвежских и исландских кораблей см.: И. фон Фиркс. Суда викингов. М., 1981.</w:t>
      </w:r>
    </w:p>
    <w:p>
      <w:pPr>
        <w:pStyle w:val="Normal"/>
        <w:ind w:firstLine="540"/>
        <w:jc w:val="both"/>
        <w:rPr/>
      </w:pPr>
      <w:r>
        <w:rPr>
          <w:sz w:val="22"/>
          <w:szCs w:val="22"/>
        </w:rPr>
        <w:t>2 Сочинение Винсента из Бовэ состоит из четырех частей, называемых также «Зерцалами»: «Историческим», «Натуральным», «Ученым» и «Моральным». Обыч¬но пользуются латинским текстом нюрнбергского издания Винсента из Бовэ 1483 г. О самом сочинении Винсента из Бовэ см. исследование Бурже (Во</w:t>
      </w:r>
      <w:r>
        <w:rPr>
          <w:sz w:val="22"/>
          <w:szCs w:val="22"/>
          <w:lang w:val="en-US"/>
        </w:rPr>
        <w:t>urgeat</w:t>
      </w:r>
      <w:r>
        <w:rPr>
          <w:sz w:val="22"/>
          <w:szCs w:val="22"/>
        </w:rPr>
        <w:t>. Е</w:t>
      </w:r>
      <w:r>
        <w:rPr>
          <w:sz w:val="22"/>
          <w:szCs w:val="22"/>
          <w:lang w:val="en-US"/>
        </w:rPr>
        <w:t>tudes sur Vincent de Bauvais. Paris</w:t>
      </w:r>
      <w:r>
        <w:rPr>
          <w:sz w:val="22"/>
          <w:szCs w:val="22"/>
        </w:rPr>
        <w:t>, 1856).</w:t>
      </w:r>
    </w:p>
    <w:p>
      <w:pPr>
        <w:pStyle w:val="Normal"/>
        <w:ind w:firstLine="540"/>
        <w:jc w:val="both"/>
        <w:rPr/>
      </w:pPr>
      <w:r>
        <w:rPr>
          <w:sz w:val="22"/>
          <w:szCs w:val="22"/>
        </w:rPr>
        <w:t xml:space="preserve">3 См.: </w:t>
      </w:r>
      <w:r>
        <w:rPr>
          <w:sz w:val="22"/>
          <w:szCs w:val="22"/>
          <w:lang w:val="en-US"/>
        </w:rPr>
        <w:t>Yule</w:t>
      </w:r>
      <w:r>
        <w:rPr>
          <w:sz w:val="22"/>
          <w:szCs w:val="22"/>
        </w:rPr>
        <w:t xml:space="preserve"> — О</w:t>
      </w:r>
      <w:r>
        <w:rPr>
          <w:sz w:val="22"/>
          <w:szCs w:val="22"/>
          <w:lang w:val="en-US"/>
        </w:rPr>
        <w:t>ldham</w:t>
      </w:r>
      <w:r>
        <w:rPr>
          <w:sz w:val="22"/>
          <w:szCs w:val="22"/>
        </w:rPr>
        <w:t>, 1866.</w:t>
      </w:r>
    </w:p>
    <w:p>
      <w:pPr>
        <w:pStyle w:val="Normal"/>
        <w:ind w:firstLine="540"/>
        <w:jc w:val="both"/>
        <w:rPr/>
      </w:pPr>
      <w:r>
        <w:rPr>
          <w:sz w:val="22"/>
          <w:szCs w:val="22"/>
        </w:rPr>
        <w:t>4 По мнению Р. Хеннига (1963. Т. IV. Гл. 161), слово «Чипангу», или «Дзипан-гу» (на старофранцузском диалекте произносится как «Джипангу»), произошло от китайского названия Японии — Жибэй, что значит «Страна солнечного восхода».</w:t>
      </w:r>
    </w:p>
    <w:p>
      <w:pPr>
        <w:pStyle w:val="Normal"/>
        <w:ind w:firstLine="540"/>
        <w:jc w:val="both"/>
        <w:rPr/>
      </w:pPr>
      <w:r>
        <w:rPr>
          <w:sz w:val="22"/>
          <w:szCs w:val="22"/>
        </w:rPr>
        <w:t>5 О своих астрономических наблюдениях на Суматре Марко Поло рассказал итальянскому ученому Пьетро д'Альбано, который внес в свой трактат сообщение о том, что Марко видел созвездие в южном полушарии, получившее через 200 лет название «Магеллановы облака» (См.: Сеет Я. М. После Марко Поло. М., 1968). Интересно отметить, что, по мнению И. Н. Голенищева-Кутузова, Данте был знаком с рукописью сочинения Марко Поло, хотя он и не называет его имени в «Божественной комедии». Голенищев-Кутузов пишет: «И образ дерзкого Улисса, и описание неба южного полушария в «Чистилище»... и строки-раздумья о праведном индусе с берегов Инда («Рай». XIX. С. 70—81), навеянные, возможно, образом Будды, нарисованным Марко Поло, и знакомство Данте с Пьетро д'Альбано (ошибочно написано д'Абано. — А. Д.), неоднократно ссылавшимся в своем латинском трактате «Примиритель разногласий философов» на Марко, к которому падуанский профессор медицины специально приезжал за сведениями, — все это делает вполне вероятным предположение, что творец «Божественной комедии» знал о великом путешественнике и имел в руках рукопись его книги» (Голенищев-Кутузов, 1972. С. 245). Далее дается ссылка на статью Л. Ольшски о Марко Поло, Данте и средневековой космографии, доложенную на конгрессе, посвященном 700-летию со дня рождения Марко Поло (опубликована в Риме в 1957 г.).</w:t>
      </w:r>
    </w:p>
    <w:p>
      <w:pPr>
        <w:pStyle w:val="Normal"/>
        <w:ind w:firstLine="540"/>
        <w:jc w:val="both"/>
        <w:rPr/>
      </w:pPr>
      <w:r>
        <w:rPr>
          <w:sz w:val="22"/>
          <w:szCs w:val="22"/>
        </w:rPr>
        <w:t>6 Хубилай (у Марко Поло «Кублай») был внуком Чингисхана. Утвердился на престоле монгольской империи в 1259 или 1260 г. В 1280 г. стал императором всего Китая, основал династию Юань, которая правила в Китае до 1368 г.</w:t>
      </w:r>
    </w:p>
    <w:p>
      <w:pPr>
        <w:pStyle w:val="Normal"/>
        <w:ind w:firstLine="540"/>
        <w:jc w:val="both"/>
        <w:rPr/>
      </w:pPr>
      <w:r>
        <w:rPr>
          <w:sz w:val="22"/>
          <w:szCs w:val="22"/>
        </w:rPr>
        <w:t>7 Имеется в виду сочинение английского ученого Юля «Книга сэра Марко Поло» (лондонское издание 1871 г., еще более раннее — 1866 г.). Новейшее английское издание «Книги Марко Поло» было осуществлено в Лондоне в 1929 г. Г. Кордье по изданию Юля.</w:t>
      </w:r>
    </w:p>
    <w:p>
      <w:pPr>
        <w:pStyle w:val="Normal"/>
        <w:ind w:firstLine="540"/>
        <w:jc w:val="both"/>
        <w:rPr/>
      </w:pPr>
      <w:r>
        <w:rPr>
          <w:sz w:val="22"/>
          <w:szCs w:val="22"/>
        </w:rPr>
        <w:t>8 По мнению Я. М. Света (1968), «Полярной звездой» южного полушария (о которой писал Монтекорвино), видимо, были звезды бета и гамма в созвездии Гидры.</w:t>
      </w:r>
    </w:p>
    <w:p>
      <w:pPr>
        <w:pStyle w:val="Normal"/>
        <w:ind w:firstLine="540"/>
        <w:jc w:val="both"/>
        <w:rPr>
          <w:sz w:val="22"/>
          <w:szCs w:val="22"/>
        </w:rPr>
      </w:pPr>
      <w:r>
        <w:rPr>
          <w:sz w:val="22"/>
          <w:szCs w:val="22"/>
        </w:rPr>
        <w:t>9 См.: Горнунг, Липец, Олейников, 1973. Гл. 1.</w:t>
      </w:r>
    </w:p>
    <w:p>
      <w:pPr>
        <w:pStyle w:val="Normal"/>
        <w:ind w:firstLine="540"/>
        <w:jc w:val="both"/>
        <w:rPr/>
      </w:pPr>
      <w:r>
        <w:rPr>
          <w:sz w:val="22"/>
          <w:szCs w:val="22"/>
        </w:rPr>
        <w:t>10 До нашего времени «Книга познания» дошла в трех рукописях: две находятся в Национальной библиотеке Мадрида, одна — в библиотеке Лондона. Текст рукописи дополнен цветными изображениями гербов и флагов описываемых государств.</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ОЧЕРК 10. ПРОТИВ ТЬМЫ</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11 Б. П. Петров (см.: Ибн-Сина. Канон врачебной науки. Ташкент, 1981. Т. I. С. XXXVII) пишет, что перевод Герарда из Кремоны не был доведен до конца и его завершил в XIII в. Герард из Сабионетты.</w:t>
      </w:r>
    </w:p>
    <w:p>
      <w:pPr>
        <w:pStyle w:val="Normal"/>
        <w:ind w:firstLine="540"/>
        <w:jc w:val="both"/>
        <w:rPr/>
      </w:pPr>
      <w:r>
        <w:rPr>
          <w:sz w:val="22"/>
          <w:szCs w:val="22"/>
        </w:rPr>
        <w:t>12 См.: Григорян, 1961; в той же книге см. фрагменты некоторых трудов ал-Кинди (ср.: Соколов, 1979). См. также: Арабские источники VII—X веков по этнографии и истории Африки южнее Сахары. М.; Л., 1966. С. 262.</w:t>
      </w:r>
    </w:p>
    <w:p>
      <w:pPr>
        <w:pStyle w:val="Normal"/>
        <w:ind w:firstLine="540"/>
        <w:jc w:val="both"/>
        <w:rPr/>
      </w:pPr>
      <w:r>
        <w:rPr>
          <w:sz w:val="22"/>
          <w:szCs w:val="22"/>
        </w:rPr>
        <w:t>13 Абу-Али Ибн-Сина (Авиценна). Канон врачебной науки. Ташкент, 1981. Т. 1—5. Его же. Дашин-намэ (Книга знания). Сталинабад, 1957. Фрагменты сочинений «О душе», «Об образовании гор и минералов», «О растительной душе» см.: Избранные произведения мыслителей стран Ближнего и Среднего Востока IX— XIV вв. С. 219—285.</w:t>
      </w:r>
    </w:p>
    <w:p>
      <w:pPr>
        <w:pStyle w:val="Normal"/>
        <w:ind w:firstLine="540"/>
        <w:jc w:val="both"/>
        <w:rPr>
          <w:sz w:val="22"/>
          <w:szCs w:val="22"/>
        </w:rPr>
      </w:pPr>
      <w:r>
        <w:rPr>
          <w:sz w:val="22"/>
          <w:szCs w:val="22"/>
        </w:rPr>
        <w:t>14 См.: Леви-Провансаль, 1967.</w:t>
      </w:r>
    </w:p>
    <w:p>
      <w:pPr>
        <w:pStyle w:val="Normal"/>
        <w:ind w:firstLine="540"/>
        <w:jc w:val="both"/>
        <w:rPr>
          <w:sz w:val="22"/>
          <w:szCs w:val="22"/>
        </w:rPr>
      </w:pPr>
      <w:r>
        <w:rPr>
          <w:sz w:val="22"/>
          <w:szCs w:val="22"/>
        </w:rPr>
        <w:t>15 См.: Крачковский, 1937.</w:t>
      </w:r>
    </w:p>
    <w:p>
      <w:pPr>
        <w:pStyle w:val="Normal"/>
        <w:ind w:firstLine="540"/>
        <w:jc w:val="both"/>
        <w:rPr/>
      </w:pPr>
      <w:r>
        <w:rPr>
          <w:sz w:val="22"/>
          <w:szCs w:val="22"/>
        </w:rPr>
        <w:t>16 См.: Рамм, 1965. Здесь же дано факсимильное изображение исидорианской розы ветров X в.</w:t>
      </w:r>
    </w:p>
    <w:p>
      <w:pPr>
        <w:pStyle w:val="Normal"/>
        <w:ind w:firstLine="540"/>
        <w:jc w:val="both"/>
        <w:rPr/>
      </w:pPr>
      <w:r>
        <w:rPr>
          <w:sz w:val="22"/>
          <w:szCs w:val="22"/>
        </w:rPr>
        <w:t>17 Латинизированное имя Авиценна произошло от измененного испанского: «Ибн» — «Ави», «Сина» — «Ценна». В. В. Соколов в «Истории средневековой философии» (1979) поясняет происхождение имени Аверроэса из Ибн-Рушда: благодаря испанскому произношению арабских слов «ибн» (что значит «сын») и «Рошд» или «Рушд» они превратились в слова «Абен» и «Руис», что дало «Абенруис» (имя, которое называет Колумб в письме королевской чете о результатах третьего плавания. См.: Путешествия Колумба. М., 1950).</w:t>
      </w:r>
    </w:p>
    <w:p>
      <w:pPr>
        <w:pStyle w:val="Normal"/>
        <w:ind w:firstLine="540"/>
        <w:jc w:val="both"/>
        <w:rPr/>
      </w:pPr>
      <w:r>
        <w:rPr>
          <w:sz w:val="22"/>
          <w:szCs w:val="22"/>
        </w:rPr>
        <w:t>18 См. фрагменты сочинений Ибн-Сины «Книга исцеления» (об образовании гор и минералов); «Избранные произведения мыслителей стран Ближнего и Среднего Востока» (1961). См. также: Петров Б. Д. Ибн Сина — великий среднеазиатский ученый-энциклопедист // Абу-Али Ибн Сина (Авиценна). Канон врачебной науки. Т. I; Сагадеев А. В. Ибн Сина (Авиценна). М., 1980. Гл. IV.</w:t>
      </w:r>
    </w:p>
    <w:p>
      <w:pPr>
        <w:pStyle w:val="Normal"/>
        <w:ind w:firstLine="540"/>
        <w:jc w:val="both"/>
        <w:rPr/>
      </w:pPr>
      <w:r>
        <w:rPr>
          <w:sz w:val="22"/>
          <w:szCs w:val="22"/>
        </w:rPr>
        <w:t>19 См.: Сагадеев А. В. Ибн Рушд (Аверроэс). М., 1973. Антология мировой философии. М., 1969. Т. I, Ч. 2. Избранные произведения мыслителей Ближнего и Среднего Востока IX—XIV вв. М., 1961; Григорян С. Н. Средневековая философия народов Ближнего и Среднего Востока. М., 1966; Из истории философии Средней Азии и Ирана VII—XII вв. М., 1960.</w:t>
      </w:r>
    </w:p>
    <w:p>
      <w:pPr>
        <w:pStyle w:val="Normal"/>
        <w:ind w:firstLine="540"/>
        <w:jc w:val="both"/>
        <w:rPr/>
      </w:pPr>
      <w:r>
        <w:rPr>
          <w:sz w:val="22"/>
          <w:szCs w:val="22"/>
        </w:rPr>
        <w:t>20 См.: Пьер де Марикур. Послание о магните // Тр. Института истории естествознания и техники АН СССР. № 22. 1959; Трахтенберг О. В. Очерки по истории западноевропейской средневековой философии. 1957; Соколов В. В. Указ. соч.</w:t>
      </w:r>
    </w:p>
    <w:p>
      <w:pPr>
        <w:pStyle w:val="Normal"/>
        <w:ind w:firstLine="540"/>
        <w:jc w:val="both"/>
        <w:rPr>
          <w:sz w:val="22"/>
          <w:szCs w:val="22"/>
        </w:rPr>
      </w:pPr>
      <w:r>
        <w:rPr>
          <w:sz w:val="22"/>
          <w:szCs w:val="22"/>
        </w:rPr>
        <w:t>21  См.: Антология мировой философии. Т. I. Ч. 2.</w:t>
      </w:r>
    </w:p>
    <w:p>
      <w:pPr>
        <w:pStyle w:val="Normal"/>
        <w:ind w:firstLine="540"/>
        <w:jc w:val="both"/>
        <w:rPr>
          <w:sz w:val="22"/>
          <w:szCs w:val="22"/>
          <w:lang w:val="en-US"/>
        </w:rPr>
      </w:pPr>
      <w:r>
        <w:rPr>
          <w:sz w:val="22"/>
          <w:szCs w:val="22"/>
        </w:rPr>
        <w:t xml:space="preserve">22 См.: подробно: Соколов В. В. Указ, соч.; Трахтенберг О. В. Указ. соч. </w:t>
      </w:r>
    </w:p>
    <w:p>
      <w:pPr>
        <w:pStyle w:val="Normal"/>
        <w:ind w:firstLine="540"/>
        <w:jc w:val="both"/>
        <w:rPr/>
      </w:pPr>
      <w:r>
        <w:rPr>
          <w:sz w:val="22"/>
          <w:szCs w:val="22"/>
        </w:rPr>
        <w:t>23 О  Сигере  Брабантском см.:  Трахтенберг О.  В.  Указ,  соч.;  Соколов  В.  В. Указ, соч.; Фрагменты из сочинения Сигера Брабантского см.: Антология мировой философии. Т. I. Ч. 2.</w:t>
      </w:r>
    </w:p>
    <w:p>
      <w:pPr>
        <w:pStyle w:val="Normal"/>
        <w:ind w:firstLine="540"/>
        <w:jc w:val="both"/>
        <w:rPr/>
      </w:pPr>
      <w:r>
        <w:rPr>
          <w:sz w:val="22"/>
          <w:szCs w:val="22"/>
        </w:rPr>
        <w:t>24 О Рожере Бэконе см.: Соколов В. В. Указ, соч.; Зубов В. П. Аристотель. М., 1963; Трахтенберг О. В. Указ, соч.; Антология мировой философии. Т. I. Ч. 2. 1969.</w:t>
      </w:r>
    </w:p>
    <w:p>
      <w:pPr>
        <w:pStyle w:val="Normal"/>
        <w:ind w:firstLine="540"/>
        <w:jc w:val="both"/>
        <w:rPr/>
      </w:pPr>
      <w:r>
        <w:rPr>
          <w:sz w:val="22"/>
          <w:szCs w:val="22"/>
        </w:rPr>
        <w:t>25 Дуга градуса меридиана, измеренная в 827 г. (в этом принимал участие и великий узбекский ученый ал-Хорезми), оказалась равной 56 2/3 мили; если длина арабской мили равна около 1973 м, то 1° соответствует 110488 м (что близко к современным данным). Западноевропейские ученые, пользовавшиеся итальянской милей, которая была на 50 м короче арабской, получили длину окружности Земли, равную около 30024 км (вместо 40009 км). См.: Сираждинов, Матвиевская, 1978; Путешествия Христофора Колумба. 1950.</w:t>
      </w:r>
    </w:p>
    <w:p>
      <w:pPr>
        <w:pStyle w:val="Normal"/>
        <w:ind w:firstLine="540"/>
        <w:jc w:val="both"/>
        <w:rPr/>
      </w:pPr>
      <w:r>
        <w:rPr>
          <w:sz w:val="22"/>
          <w:szCs w:val="22"/>
        </w:rPr>
        <w:t>26 Об Альберте Великом (Больштедтском) см.: Зубов В. П. Аристотель. М., 1963. С. 240—248, 265—269, 271, 286, 344; Любимов Н. А. История физики. СПб., 1884. Ч. 2. С. 30—31; О географических воззрениях см.: Хенниг Р. Указ. соч. Т. III. С. 376. Специальное исследование о географических воззрениях Альберта и о его вкладе в историю географических знаний посвятил Тильман (Т</w:t>
      </w:r>
      <w:r>
        <w:rPr>
          <w:sz w:val="22"/>
          <w:szCs w:val="22"/>
          <w:lang w:val="en-US"/>
        </w:rPr>
        <w:t>illmann</w:t>
      </w:r>
      <w:r>
        <w:rPr>
          <w:sz w:val="22"/>
          <w:szCs w:val="22"/>
        </w:rPr>
        <w:t>, 1971). Трактат Альберта Великого «О растениях» опубликован в кн.: «Агрикультура в памятниках западного средневековья». М.; Л., 1936.</w:t>
      </w:r>
    </w:p>
    <w:p>
      <w:pPr>
        <w:pStyle w:val="Normal"/>
        <w:ind w:firstLine="540"/>
        <w:jc w:val="both"/>
        <w:rPr/>
      </w:pPr>
      <w:r>
        <w:rPr>
          <w:sz w:val="22"/>
          <w:szCs w:val="22"/>
        </w:rPr>
        <w:t>27 Другие исследователи склонны авторство «Королевского Зерцала» приписать Николаусу Сигурдсону (родственнику короля Магнуса Э</w:t>
      </w:r>
      <w:r>
        <w:rPr>
          <w:sz w:val="22"/>
          <w:szCs w:val="22"/>
          <w:lang w:val="en-US"/>
        </w:rPr>
        <w:t>р</w:t>
      </w:r>
      <w:r>
        <w:rPr>
          <w:sz w:val="22"/>
          <w:szCs w:val="22"/>
        </w:rPr>
        <w:t>лингсона), третьи называют автором короля Сверре (1150—1202). Ф. Нансен, не решая вопроса об авторе этого сочинения, назвал «Королевское Зерцало» «мастерским произведением», написанным «крупнейшим географом средневекового Севера» (</w:t>
      </w:r>
      <w:r>
        <w:rPr>
          <w:sz w:val="22"/>
          <w:szCs w:val="22"/>
          <w:lang w:val="en-US"/>
        </w:rPr>
        <w:t>Nansen</w:t>
      </w:r>
      <w:r>
        <w:rPr>
          <w:sz w:val="22"/>
          <w:szCs w:val="22"/>
        </w:rPr>
        <w:t>, 1911. 8. 191).</w:t>
      </w:r>
    </w:p>
    <w:p>
      <w:pPr>
        <w:pStyle w:val="Normal"/>
        <w:ind w:firstLine="540"/>
        <w:jc w:val="both"/>
        <w:rPr>
          <w:sz w:val="22"/>
          <w:szCs w:val="22"/>
          <w:lang w:val="en-US"/>
        </w:rPr>
      </w:pPr>
      <w:r>
        <w:rPr>
          <w:sz w:val="22"/>
          <w:szCs w:val="22"/>
        </w:rPr>
        <w:t xml:space="preserve">28 Подробно см.: Даннеман Ф. История  естествознания.  Т. I.  Одесса,   1913. </w:t>
      </w:r>
    </w:p>
    <w:p>
      <w:pPr>
        <w:pStyle w:val="Normal"/>
        <w:ind w:firstLine="540"/>
        <w:jc w:val="both"/>
        <w:rPr/>
      </w:pPr>
      <w:r>
        <w:rPr>
          <w:sz w:val="22"/>
          <w:szCs w:val="22"/>
        </w:rPr>
        <w:t>29 См.: Трахтенберг, 1957; Баткин, 1965. Многие исследователи творчества Данте считают, что он испытал большое влияние Ибн-Сины, что, в частности, прослеживается в архитектонике «Божественной комедии» Данте, напоминающей сочинение Ибн-Сины «Хай-ибн Якзан» (см.: Бартельс, 1928; Мунира Шахиди «Ибн-Сина и Данте Алигьери» // Памир. 1980. № 9.</w:t>
      </w:r>
    </w:p>
    <w:p>
      <w:pPr>
        <w:pStyle w:val="Normal"/>
        <w:ind w:firstLine="540"/>
        <w:jc w:val="both"/>
        <w:rPr>
          <w:sz w:val="22"/>
          <w:szCs w:val="22"/>
          <w:lang w:val="en-US"/>
        </w:rPr>
      </w:pPr>
      <w:r>
        <w:rPr>
          <w:sz w:val="22"/>
          <w:szCs w:val="22"/>
          <w:lang w:val="en-US"/>
        </w:rPr>
      </w:r>
    </w:p>
    <w:p>
      <w:pPr>
        <w:pStyle w:val="Normal"/>
        <w:ind w:firstLine="540"/>
        <w:jc w:val="both"/>
        <w:rPr>
          <w:b/>
          <w:b/>
          <w:sz w:val="22"/>
          <w:szCs w:val="22"/>
        </w:rPr>
      </w:pPr>
      <w:r>
        <w:rPr>
          <w:b/>
          <w:sz w:val="22"/>
          <w:szCs w:val="22"/>
        </w:rPr>
        <w:t>ОЧЕРК 11. КОМПАС ВЕДЕТ ЗА ГОРИЗОНТ</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30 Эбсторф, или Эббекестор (родина автора карты), находился в Люнебургской степи, между реками Везер и Эльба. Подлинник карты погиб во время второй мировой войны (См.: Сгопе, 1979).</w:t>
      </w:r>
    </w:p>
    <w:p>
      <w:pPr>
        <w:pStyle w:val="Normal"/>
        <w:ind w:firstLine="540"/>
        <w:jc w:val="both"/>
        <w:rPr/>
      </w:pPr>
      <w:r>
        <w:rPr>
          <w:sz w:val="22"/>
          <w:szCs w:val="22"/>
        </w:rPr>
        <w:t>31 Усовершенствование компаса связывают с именем итальянца Флавио Джойя из Амальфи, посадившего магнитную иглу на стержень, укрепленный на дне круглой коробочки, изготовленной из бука (отсюда буссоль, от итальянского слова «буссо» — бук) (см.: Вернадский, 1981).</w:t>
      </w:r>
    </w:p>
    <w:p>
      <w:pPr>
        <w:pStyle w:val="Normal"/>
        <w:ind w:firstLine="540"/>
        <w:jc w:val="both"/>
        <w:rPr>
          <w:sz w:val="22"/>
          <w:szCs w:val="22"/>
        </w:rPr>
      </w:pPr>
      <w:r>
        <w:rPr>
          <w:sz w:val="22"/>
          <w:szCs w:val="22"/>
        </w:rPr>
        <w:t>32 См.: Дриздо, 1965; Вернадский, 1981.</w:t>
      </w:r>
    </w:p>
    <w:p>
      <w:pPr>
        <w:pStyle w:val="Normal"/>
        <w:ind w:firstLine="540"/>
        <w:jc w:val="both"/>
        <w:rPr/>
      </w:pPr>
      <w:r>
        <w:rPr>
          <w:sz w:val="22"/>
          <w:szCs w:val="22"/>
        </w:rPr>
        <w:t>33 Точка зрения о влиянии карты Идриси на Санудо — Весконте высказывается Р. Хеннигом и Бабичем, которые поддерживают исследователя карты Идриси Конрада Миллера (М</w:t>
      </w:r>
      <w:r>
        <w:rPr>
          <w:sz w:val="22"/>
          <w:szCs w:val="22"/>
          <w:lang w:val="en-US"/>
        </w:rPr>
        <w:t>iller</w:t>
      </w:r>
      <w:r>
        <w:rPr>
          <w:sz w:val="22"/>
          <w:szCs w:val="22"/>
        </w:rPr>
        <w:t xml:space="preserve"> К. </w:t>
      </w:r>
      <w:r>
        <w:rPr>
          <w:sz w:val="22"/>
          <w:szCs w:val="22"/>
          <w:lang w:val="en-US"/>
        </w:rPr>
        <w:t>Charta</w:t>
      </w:r>
      <w:r>
        <w:rPr>
          <w:sz w:val="22"/>
          <w:szCs w:val="22"/>
        </w:rPr>
        <w:t xml:space="preserve"> </w:t>
      </w:r>
      <w:r>
        <w:rPr>
          <w:sz w:val="22"/>
          <w:szCs w:val="22"/>
          <w:lang w:val="en-US"/>
        </w:rPr>
        <w:t>Rogeriana</w:t>
      </w:r>
      <w:r>
        <w:rPr>
          <w:sz w:val="22"/>
          <w:szCs w:val="22"/>
        </w:rPr>
        <w:t xml:space="preserve">. </w:t>
      </w:r>
      <w:r>
        <w:rPr>
          <w:sz w:val="22"/>
          <w:szCs w:val="22"/>
          <w:lang w:val="en-US"/>
        </w:rPr>
        <w:t>Stuttgart</w:t>
      </w:r>
      <w:r>
        <w:rPr>
          <w:sz w:val="22"/>
          <w:szCs w:val="22"/>
        </w:rPr>
        <w:t>, 1928). Однако И. Ю. Крачковский (1957) сомневается в правильности выводов К. Миллера, так как, по его мнению, карта Идриси и его сочинение были неизвестны в Западной Европе в начале XIV в., т. е. во время жизни Санудо. Фрагменты географического сочинения Идриси см.: Арабские источники X—XII вв. по этнографии и истории Африки южнее Сахары. М.; Л., 1965; История Африки. М., 1979.</w:t>
      </w:r>
    </w:p>
    <w:p>
      <w:pPr>
        <w:pStyle w:val="Normal"/>
        <w:ind w:firstLine="540"/>
        <w:jc w:val="both"/>
        <w:rPr/>
      </w:pPr>
      <w:r>
        <w:rPr>
          <w:sz w:val="22"/>
          <w:szCs w:val="22"/>
        </w:rPr>
        <w:t>34 Картосхему Санудо — Весконте см.: Атлас истории географических открытий. С. 24, рис. «в» (без компасных линий); Хенниг Р., 1963. Т. III. С. 64—65 (также без компасных линий); Бизли Ч. С., 1970. С. 63 (картосхема изображена с компасными линиями, расходящимися из центра к 16 точкам окружности, в которую вписана карта).</w:t>
      </w:r>
    </w:p>
    <w:p>
      <w:pPr>
        <w:pStyle w:val="Normal"/>
        <w:ind w:firstLine="540"/>
        <w:jc w:val="both"/>
        <w:rPr>
          <w:sz w:val="22"/>
          <w:szCs w:val="22"/>
          <w:lang w:val="en-US"/>
        </w:rPr>
      </w:pPr>
      <w:r>
        <w:rPr>
          <w:sz w:val="22"/>
          <w:szCs w:val="22"/>
          <w:lang w:val="en-US"/>
        </w:rPr>
      </w:r>
    </w:p>
    <w:p>
      <w:pPr>
        <w:pStyle w:val="Normal"/>
        <w:ind w:firstLine="540"/>
        <w:jc w:val="both"/>
        <w:rPr>
          <w:b/>
          <w:b/>
          <w:sz w:val="24"/>
          <w:szCs w:val="24"/>
        </w:rPr>
      </w:pPr>
      <w:r>
        <w:rPr>
          <w:b/>
          <w:sz w:val="24"/>
          <w:szCs w:val="24"/>
        </w:rPr>
        <w:t>КНИГА   ЧЕТВЕРТАЯ НОВЫЕ ГОРИЗОНТЫ</w:t>
      </w:r>
    </w:p>
    <w:p>
      <w:pPr>
        <w:pStyle w:val="Normal"/>
        <w:ind w:firstLine="540"/>
        <w:jc w:val="both"/>
        <w:rPr>
          <w:b/>
          <w:b/>
          <w:sz w:val="22"/>
          <w:szCs w:val="22"/>
          <w:lang w:val="en-US"/>
        </w:rPr>
      </w:pPr>
      <w:r>
        <w:rPr>
          <w:b/>
          <w:sz w:val="22"/>
          <w:szCs w:val="22"/>
          <w:lang w:val="en-US"/>
        </w:rPr>
      </w:r>
    </w:p>
    <w:p>
      <w:pPr>
        <w:pStyle w:val="Normal"/>
        <w:ind w:firstLine="540"/>
        <w:jc w:val="both"/>
        <w:rPr>
          <w:b/>
          <w:b/>
          <w:sz w:val="22"/>
          <w:szCs w:val="22"/>
        </w:rPr>
      </w:pPr>
      <w:r>
        <w:rPr>
          <w:b/>
          <w:sz w:val="22"/>
          <w:szCs w:val="22"/>
        </w:rPr>
        <w:t>ОЧЕРК 12. КРЕСТ И ПОЛУМЕСЯЦ</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1 См.: Витвер И. А. Историко-географическое введение в экономическую географию зарубежного мира. М., 1963.</w:t>
      </w:r>
    </w:p>
    <w:p>
      <w:pPr>
        <w:pStyle w:val="Normal"/>
        <w:ind w:firstLine="540"/>
        <w:jc w:val="both"/>
        <w:rPr/>
      </w:pPr>
      <w:r>
        <w:rPr>
          <w:sz w:val="22"/>
          <w:szCs w:val="22"/>
        </w:rPr>
        <w:t>2 3. А. Тажуризина (1979) ошибочно указывает даты жизни Паоло Тосканелли 1377 — 1446 гг., так как известно, что в 1474 г. он послал письмо и карту португальскому королю.</w:t>
      </w:r>
    </w:p>
    <w:p>
      <w:pPr>
        <w:pStyle w:val="Normal"/>
        <w:ind w:firstLine="540"/>
        <w:jc w:val="both"/>
        <w:rPr/>
      </w:pPr>
      <w:r>
        <w:rPr>
          <w:sz w:val="22"/>
          <w:szCs w:val="22"/>
        </w:rPr>
        <w:t>3 См.: Карелии М. С. Ранний итальянский гуманизм и его историография. СПб., 1911. Т. II; Ср.: Яцунский, 1955; Дитмар А. Б., 1975.</w:t>
      </w:r>
    </w:p>
    <w:p>
      <w:pPr>
        <w:pStyle w:val="Normal"/>
        <w:ind w:firstLine="540"/>
        <w:jc w:val="both"/>
        <w:rPr/>
      </w:pPr>
      <w:r>
        <w:rPr>
          <w:sz w:val="22"/>
          <w:szCs w:val="22"/>
        </w:rPr>
        <w:t>4 Существует русский перевод И. Срезневского: Рюи Гонзалес Клавихо. Дневник путешествия ко двору Тимура в Самарканд. СПб., 1881. Т. 28.</w:t>
      </w:r>
    </w:p>
    <w:p>
      <w:pPr>
        <w:pStyle w:val="Normal"/>
        <w:ind w:firstLine="540"/>
        <w:jc w:val="both"/>
        <w:rPr/>
      </w:pPr>
      <w:r>
        <w:rPr>
          <w:sz w:val="22"/>
          <w:szCs w:val="22"/>
          <w:lang w:val="en-US"/>
        </w:rPr>
        <w:t xml:space="preserve">5 Peschel </w:t>
      </w:r>
      <w:r>
        <w:rPr>
          <w:sz w:val="22"/>
          <w:szCs w:val="22"/>
        </w:rPr>
        <w:t>О</w:t>
      </w:r>
      <w:r>
        <w:rPr>
          <w:sz w:val="22"/>
          <w:szCs w:val="22"/>
          <w:lang w:val="en-US"/>
        </w:rPr>
        <w:t>. Abhanndlungen zur Erdung Volkerkunden. Leipzig</w:t>
      </w:r>
      <w:r>
        <w:rPr>
          <w:sz w:val="22"/>
          <w:szCs w:val="22"/>
        </w:rPr>
        <w:t>, 1878.</w:t>
      </w:r>
    </w:p>
    <w:p>
      <w:pPr>
        <w:pStyle w:val="Normal"/>
        <w:ind w:firstLine="540"/>
        <w:jc w:val="both"/>
        <w:rPr/>
      </w:pPr>
      <w:r>
        <w:rPr>
          <w:sz w:val="22"/>
          <w:szCs w:val="22"/>
        </w:rPr>
        <w:t>6 См.: Хенниг, 1963. Т. IV. Гл. 161. Подчеркнем, что Конти был первым из известных нам европейцев, побывавшим в глубинных районах Индии, пересек Декан. Это было задолго до того, как с Индией познакомился Афанасий Никитин. Об этом часто забывают авторы популярных книг о путешествии «За три моря» Никитина, называя Никитина первым европейцем, посетившим Индию.</w:t>
      </w:r>
    </w:p>
    <w:p>
      <w:pPr>
        <w:pStyle w:val="Normal"/>
        <w:ind w:firstLine="540"/>
        <w:jc w:val="both"/>
        <w:rPr/>
      </w:pPr>
      <w:r>
        <w:rPr>
          <w:sz w:val="22"/>
          <w:szCs w:val="22"/>
        </w:rPr>
        <w:t>7 Исследователи так объясняют название «Немптай», которого нет в сочинениях других путешественников, побывавших в Китае: первый слог «Нем» — искаженное китайское слово «нань» (юг, южный), буква «п» — ошибка переписчика, написавшего «п» вместо «г»; китайское слово «тай» означает «большой». Следова¬тельно, очищенное от ошибок слово «наньтай» значит «южный большой» (город) или «южная столица». Современное название города Нанкин как раз и означает «Южная столица».</w:t>
      </w:r>
    </w:p>
    <w:p>
      <w:pPr>
        <w:pStyle w:val="Normal"/>
        <w:ind w:firstLine="540"/>
        <w:jc w:val="both"/>
        <w:rPr/>
      </w:pPr>
      <w:r>
        <w:rPr>
          <w:sz w:val="22"/>
          <w:szCs w:val="22"/>
        </w:rPr>
        <w:t>8 Большие фрагменты этого сочинения опубликованы в «Истории Африки» (1979. С. 307—317). Р. Хенниг (1963. Т. IV. С. 164) поясняет, что первоначально имя Кадамосто писалось иначе:  «Ка» от слова «каза» - Дом, фамилия, и далее: Да Мосто.</w:t>
      </w:r>
    </w:p>
    <w:p>
      <w:pPr>
        <w:pStyle w:val="Normal"/>
        <w:ind w:firstLine="540"/>
        <w:jc w:val="both"/>
        <w:rPr/>
      </w:pPr>
      <w:r>
        <w:rPr>
          <w:sz w:val="22"/>
          <w:szCs w:val="22"/>
          <w:lang w:val="en-US"/>
        </w:rPr>
        <w:t>9 Vignaud H. La lettre la Carte de Toscanelli. Paris</w:t>
      </w:r>
      <w:r>
        <w:rPr>
          <w:sz w:val="22"/>
          <w:szCs w:val="22"/>
        </w:rPr>
        <w:t>, 1901.</w:t>
      </w:r>
    </w:p>
    <w:p>
      <w:pPr>
        <w:pStyle w:val="Normal"/>
        <w:ind w:firstLine="540"/>
        <w:jc w:val="both"/>
        <w:rPr/>
      </w:pPr>
      <w:r>
        <w:rPr>
          <w:sz w:val="22"/>
          <w:szCs w:val="22"/>
        </w:rPr>
        <w:t>10 Подробно о борьбе за Константинополь см.: Рансимен С. Падение Константинополя в 1453 году. М., 1983.</w:t>
      </w:r>
    </w:p>
    <w:p>
      <w:pPr>
        <w:pStyle w:val="Normal"/>
        <w:ind w:firstLine="540"/>
        <w:jc w:val="both"/>
        <w:rPr>
          <w:sz w:val="22"/>
          <w:szCs w:val="22"/>
        </w:rPr>
      </w:pPr>
      <w:r>
        <w:rPr>
          <w:sz w:val="22"/>
          <w:szCs w:val="22"/>
        </w:rPr>
        <w:t>11 Письма Тосканелли и Мюнстера публикуются Хеннигом, 1963. Т. IV. С. 219—221 и 222—225.</w:t>
      </w:r>
    </w:p>
    <w:p>
      <w:pPr>
        <w:pStyle w:val="Normal"/>
        <w:ind w:firstLine="540"/>
        <w:jc w:val="both"/>
        <w:rPr/>
      </w:pPr>
      <w:r>
        <w:rPr>
          <w:sz w:val="22"/>
          <w:szCs w:val="22"/>
        </w:rPr>
        <w:t>12 Оскар Пешель (Ре</w:t>
      </w:r>
      <w:r>
        <w:rPr>
          <w:sz w:val="22"/>
          <w:szCs w:val="22"/>
          <w:lang w:val="en-US"/>
        </w:rPr>
        <w:t>schel</w:t>
      </w:r>
      <w:r>
        <w:rPr>
          <w:sz w:val="22"/>
          <w:szCs w:val="22"/>
        </w:rPr>
        <w:t>, 1865. 8. 45) объясняет это «временное затишье» начавшимися смутами по поводу престолонаследия, которые произошли в Португалии после смерти короля Эдуарде (1438), сменившего короля Жуана I в 1433 г.</w:t>
      </w:r>
    </w:p>
    <w:p>
      <w:pPr>
        <w:pStyle w:val="Normal"/>
        <w:ind w:firstLine="540"/>
        <w:jc w:val="both"/>
        <w:rPr/>
      </w:pPr>
      <w:r>
        <w:rPr>
          <w:sz w:val="22"/>
          <w:szCs w:val="22"/>
        </w:rPr>
        <w:t>13 Клавдий Птолемей (География. Кн. II. Гл. I), описывая расположение известной ему ойкумены, протянувшейся, по его мнению, между 63° с. ш. (параллель острова Туле) и 16,5° ю. ш., признавал возможными для обитания области около экватора, поскольку «солнце там находится в зените недолго». К тому же на карте Африки в полосе между 10° с. и ю. ш. он помещал различные племена (западные эфиопы, белые эфиопы и др.). Южнее же 10° ю. ш. Птолемей в Африке поместил обитаемую область «Агисимбу» и племена людоедов на восточном берегу Африки вблизи мыса Прас (совр. Дельгаду). Птолемей считал, что область Агисимбы имеет при¬родные условия, позволяющие жить там носорогам. См.: Томсон, 1953; Бондарский, 1953.</w:t>
      </w:r>
    </w:p>
    <w:p>
      <w:pPr>
        <w:pStyle w:val="Normal"/>
        <w:ind w:firstLine="540"/>
        <w:jc w:val="both"/>
        <w:rPr/>
      </w:pPr>
      <w:r>
        <w:rPr>
          <w:sz w:val="22"/>
          <w:szCs w:val="22"/>
        </w:rPr>
        <w:t>14 См.: Липец и др.  (1973), Хенниг  (1963. Т. IV. С. 117) ссылается на сочинение историка Жуана Барруша «Декады Азии» (1812).</w:t>
      </w:r>
    </w:p>
    <w:p>
      <w:pPr>
        <w:pStyle w:val="Normal"/>
        <w:ind w:firstLine="540"/>
        <w:jc w:val="both"/>
        <w:rPr/>
      </w:pPr>
      <w:r>
        <w:rPr>
          <w:sz w:val="22"/>
          <w:szCs w:val="22"/>
        </w:rPr>
        <w:t>15 Некоторые исследователи полагают, что Кадамосто впервые описал созвездие Южного Креста и две яркие звезды созвездия Центавра — альфа и бета. См. изложение путешествия Кадамосто и некоторые выдержки из его сочинения у Бизли (1979. С. 194—213) и в «Истории Африки» (С. 327—333).</w:t>
      </w:r>
    </w:p>
    <w:p>
      <w:pPr>
        <w:pStyle w:val="Normal"/>
        <w:ind w:firstLine="540"/>
        <w:jc w:val="both"/>
        <w:rPr>
          <w:sz w:val="22"/>
          <w:szCs w:val="22"/>
        </w:rPr>
      </w:pPr>
      <w:r>
        <w:rPr>
          <w:sz w:val="22"/>
          <w:szCs w:val="22"/>
        </w:rPr>
        <w:t>16 Фрагмент сочинения Кадамосто, посвященный описанию плавания Педру ди Синтры, см. у Хеннига (1963. Т. IV. Гл. 183. С. 193—194).</w:t>
      </w:r>
    </w:p>
    <w:p>
      <w:pPr>
        <w:pStyle w:val="Normal"/>
        <w:ind w:firstLine="540"/>
        <w:jc w:val="both"/>
        <w:rPr/>
      </w:pPr>
      <w:r>
        <w:rPr>
          <w:sz w:val="22"/>
          <w:szCs w:val="22"/>
        </w:rPr>
        <w:t>17 М. А. Коган (1976) цитирует это письмо, опубликованное в Международном географическом журнале «Имаго Мунди».</w:t>
      </w:r>
    </w:p>
    <w:p>
      <w:pPr>
        <w:pStyle w:val="Normal"/>
        <w:ind w:firstLine="540"/>
        <w:jc w:val="both"/>
        <w:rPr/>
      </w:pPr>
      <w:r>
        <w:rPr>
          <w:sz w:val="22"/>
          <w:szCs w:val="22"/>
        </w:rPr>
        <w:t>18 См.: Варшавский С. Р. Путешествие к Северному полюсу шестьсот лет назад // Вокруг света. 1964. № 2; Кто открыл Америку? // Водный транспорт. 1963. 10 янв.</w:t>
      </w:r>
    </w:p>
    <w:p>
      <w:pPr>
        <w:pStyle w:val="Normal"/>
        <w:ind w:firstLine="540"/>
        <w:jc w:val="both"/>
        <w:rPr/>
      </w:pPr>
      <w:r>
        <w:rPr>
          <w:sz w:val="22"/>
          <w:szCs w:val="22"/>
        </w:rPr>
        <w:t xml:space="preserve">19 Таково мнение Ф. Нансена, изложенное в «Обители туманов». См.: </w:t>
      </w:r>
      <w:r>
        <w:rPr>
          <w:sz w:val="22"/>
          <w:szCs w:val="22"/>
          <w:lang w:val="en-US"/>
        </w:rPr>
        <w:t>Nansen</w:t>
      </w:r>
      <w:r>
        <w:rPr>
          <w:sz w:val="22"/>
          <w:szCs w:val="22"/>
        </w:rPr>
        <w:t>,</w:t>
      </w:r>
      <w:r>
        <w:rPr>
          <w:sz w:val="22"/>
          <w:szCs w:val="22"/>
          <w:lang w:val="en-US"/>
        </w:rPr>
        <w:t xml:space="preserve"> </w:t>
      </w:r>
      <w:r>
        <w:rPr>
          <w:sz w:val="22"/>
          <w:szCs w:val="22"/>
        </w:rPr>
        <w:t>1911. С. 209.</w:t>
      </w:r>
    </w:p>
    <w:p>
      <w:pPr>
        <w:pStyle w:val="Normal"/>
        <w:ind w:firstLine="540"/>
        <w:jc w:val="both"/>
        <w:rPr/>
      </w:pPr>
      <w:r>
        <w:rPr>
          <w:sz w:val="22"/>
          <w:szCs w:val="22"/>
        </w:rPr>
        <w:t>20 О мнимом плавании братьев Дзено и их карте см.: Рамсей, 1977; Магидович, 1962; Хенниг, 1962. Т. IV. Гл. 153.</w:t>
      </w:r>
    </w:p>
    <w:p>
      <w:pPr>
        <w:pStyle w:val="Normal"/>
        <w:ind w:firstLine="540"/>
        <w:jc w:val="both"/>
        <w:rPr/>
      </w:pPr>
      <w:r>
        <w:rPr>
          <w:sz w:val="22"/>
          <w:szCs w:val="22"/>
        </w:rPr>
        <w:t>21 О значении труда Я. Длугоша см.: Магидович И. П., Магидович В. И., 1970. Гл. 21. См. также статью польского ученого С. Александровича о землях Великого княжества Литовского в «Хорографии» Я. Длугоша (1973).</w:t>
      </w:r>
    </w:p>
    <w:p>
      <w:pPr>
        <w:pStyle w:val="Normal"/>
        <w:ind w:firstLine="540"/>
        <w:jc w:val="both"/>
        <w:rPr>
          <w:b/>
          <w:b/>
          <w:sz w:val="22"/>
          <w:szCs w:val="22"/>
          <w:lang w:val="en-US"/>
        </w:rPr>
      </w:pPr>
      <w:r>
        <w:rPr>
          <w:b/>
          <w:sz w:val="22"/>
          <w:szCs w:val="22"/>
          <w:lang w:val="en-US"/>
        </w:rPr>
      </w:r>
    </w:p>
    <w:p>
      <w:pPr>
        <w:pStyle w:val="Normal"/>
        <w:ind w:firstLine="540"/>
        <w:jc w:val="both"/>
        <w:rPr>
          <w:b/>
          <w:b/>
          <w:sz w:val="22"/>
          <w:szCs w:val="22"/>
        </w:rPr>
      </w:pPr>
      <w:r>
        <w:rPr>
          <w:b/>
          <w:sz w:val="22"/>
          <w:szCs w:val="22"/>
        </w:rPr>
        <w:t>ОЧЕРК 13. ЭПОХА НАДЕЖД</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22 Согласно гипотезе Клавдия Птолемея, вокруг неподвижной шарообразной Земли, находящейся в центре Вселенной, вращаются планеты, но не по кругам (как думал Аристотель и его последователи), а по эпициклам (т. е. вокруг точек, которые сами перемещаются вокруг Земли) и по деферантам (т. е. кругам, «переносящим» эпициклы). В этом было главное отличие гипотезы Птолемея от гипотезы Аристотеля, согласно которой каждая из планет вращается по круговой орбите вокруг Земли (см.: Зубов, 1963). О Жане Буридане и других философах эпохи см.: Соколов, 1979.</w:t>
      </w:r>
    </w:p>
    <w:p>
      <w:pPr>
        <w:pStyle w:val="Normal"/>
        <w:ind w:firstLine="540"/>
        <w:jc w:val="both"/>
        <w:rPr/>
      </w:pPr>
      <w:r>
        <w:rPr>
          <w:sz w:val="22"/>
          <w:szCs w:val="22"/>
        </w:rPr>
        <w:t>23 «Альфонсианские таблицы» использовались для определения положения пла¬нет на небесном своде; они были составлены в 1252 г. группой астрономов по поручению будущего короля Кастилии и Леона Альфонса X Мудрого. После изобре¬тения книгопечатания неоднократно издавались до 1553 г., когда были вытеснены «Прусскими таблицами», которые были составлены на основе учения Коперника о вращении Земли и планет вокруг Солнца ученым Эразмом Рейнгольдом (см.: Белый, 1982).</w:t>
      </w:r>
    </w:p>
    <w:p>
      <w:pPr>
        <w:pStyle w:val="Normal"/>
        <w:ind w:firstLine="540"/>
        <w:jc w:val="both"/>
        <w:rPr/>
      </w:pPr>
      <w:r>
        <w:rPr>
          <w:sz w:val="22"/>
          <w:szCs w:val="22"/>
        </w:rPr>
        <w:t>Региомонтан — Иоганн Мюллер  (1436—1476)  — один из крупнейших мате¬матиков и гуманистов эпохи, создатель астрономических таблиц «Эфемериды» и гранштока («посоха святого Якова») — прибора для вычисления широты места по высоте над горизонтом звезд или Солнца. Он был учителем Мартина Бехайма — создателя первого средневекового глобуса (1492 г.). О Региомонтане см.: Немилое, 1979.</w:t>
      </w:r>
    </w:p>
    <w:p>
      <w:pPr>
        <w:pStyle w:val="Normal"/>
        <w:ind w:firstLine="540"/>
        <w:jc w:val="both"/>
        <w:rPr/>
      </w:pPr>
      <w:r>
        <w:rPr>
          <w:sz w:val="22"/>
          <w:szCs w:val="22"/>
        </w:rPr>
        <w:t>24 См.: Ре</w:t>
      </w:r>
      <w:r>
        <w:rPr>
          <w:sz w:val="22"/>
          <w:szCs w:val="22"/>
          <w:lang w:val="en-US"/>
        </w:rPr>
        <w:t>schel</w:t>
      </w:r>
      <w:r>
        <w:rPr>
          <w:sz w:val="22"/>
          <w:szCs w:val="22"/>
        </w:rPr>
        <w:t>, 1865. Пикколомини принадлежат кроме «Космографии» «История Европы» и «География». В «Истории Европы» он сообщает о девятилетнем путешествии по странам Европы дона Педро — брата португальского инфанта Энрики и о том, что Педро привез Энрики карту Клавдия Клауса Нигера. О Пикколомини см.: Немилое, 1979; Яцунский, 1955.</w:t>
      </w:r>
    </w:p>
    <w:p>
      <w:pPr>
        <w:pStyle w:val="Normal"/>
        <w:ind w:firstLine="540"/>
        <w:jc w:val="both"/>
        <w:rPr>
          <w:sz w:val="22"/>
          <w:szCs w:val="22"/>
        </w:rPr>
      </w:pPr>
      <w:r>
        <w:rPr>
          <w:sz w:val="22"/>
          <w:szCs w:val="22"/>
        </w:rPr>
        <w:t>25 О значении Страбона и Птолемея в истории географии см.: Исаченко, 1971; Дитмар, 1976, 1980; Хомизури, 1977.</w:t>
      </w:r>
    </w:p>
    <w:p>
      <w:pPr>
        <w:pStyle w:val="Normal"/>
        <w:ind w:firstLine="540"/>
        <w:jc w:val="both"/>
        <w:rPr/>
      </w:pPr>
      <w:r>
        <w:rPr>
          <w:sz w:val="22"/>
          <w:szCs w:val="22"/>
        </w:rPr>
        <w:t>26 Гумбольдт вслед за Лелевелем считал окончанием средних веков 1453 г., т. е. дату взятия турками Константинополя, почему он и писал, что «великое творение Страбона... начало оказывать влияние на направление идей в конце средних веков» (Гумбольдт. Космос. Т. II. С. 201).</w:t>
      </w:r>
    </w:p>
    <w:p>
      <w:pPr>
        <w:pStyle w:val="Normal"/>
        <w:ind w:firstLine="540"/>
        <w:jc w:val="both"/>
        <w:rPr/>
      </w:pPr>
      <w:r>
        <w:rPr>
          <w:sz w:val="22"/>
          <w:szCs w:val="22"/>
        </w:rPr>
        <w:t>27 В. К. Яцунский (1955) пишет, что из карт, изданных в Италии в XV в., наибольшее значение имела известная в то время «Навигационная карта» Паоло Тосканелли, до нас не дошедшая. Может быть, один из вариантов этой карты Тосканелли послал в 1474 г. португальскому королю, а копию этого варианта — позднее Колумбу.</w:t>
      </w:r>
    </w:p>
    <w:p>
      <w:pPr>
        <w:pStyle w:val="Normal"/>
        <w:ind w:firstLine="540"/>
        <w:jc w:val="both"/>
        <w:rPr/>
      </w:pPr>
      <w:r>
        <w:rPr>
          <w:sz w:val="22"/>
          <w:szCs w:val="22"/>
        </w:rPr>
        <w:t>28 Фраза говорит о том, что «История Чехии» была написана Пикколомини после восстания жителей Праги в 1419 г., вызванного казнью Яна Гуса (1415 г.). Последователей Яна Гуса (гуситов) автор называет еретиками, так как папа римский объявил крестовый поход против последователей Гуса.</w:t>
      </w:r>
    </w:p>
    <w:p>
      <w:pPr>
        <w:pStyle w:val="Normal"/>
        <w:ind w:firstLine="540"/>
        <w:jc w:val="both"/>
        <w:rPr>
          <w:sz w:val="22"/>
          <w:szCs w:val="22"/>
          <w:lang w:val="en-US"/>
        </w:rPr>
      </w:pPr>
      <w:r>
        <w:rPr>
          <w:sz w:val="22"/>
          <w:szCs w:val="22"/>
          <w:lang w:val="en-US"/>
        </w:rPr>
      </w:r>
    </w:p>
    <w:p>
      <w:pPr>
        <w:pStyle w:val="Normal"/>
        <w:ind w:firstLine="540"/>
        <w:jc w:val="both"/>
        <w:rPr>
          <w:b/>
          <w:b/>
          <w:sz w:val="22"/>
          <w:szCs w:val="22"/>
        </w:rPr>
      </w:pPr>
      <w:r>
        <w:rPr>
          <w:b/>
          <w:sz w:val="22"/>
          <w:szCs w:val="22"/>
        </w:rPr>
        <w:t>ОЧЕРК 14. КАНУН ВЕЛИКИХ ОТКРЫТИЙ</w:t>
      </w:r>
    </w:p>
    <w:p>
      <w:pPr>
        <w:pStyle w:val="Normal"/>
        <w:ind w:firstLine="540"/>
        <w:jc w:val="both"/>
        <w:rPr>
          <w:b/>
          <w:b/>
          <w:sz w:val="22"/>
          <w:szCs w:val="22"/>
          <w:lang w:val="en-US"/>
        </w:rPr>
      </w:pPr>
      <w:r>
        <w:rPr>
          <w:b/>
          <w:sz w:val="22"/>
          <w:szCs w:val="22"/>
          <w:lang w:val="en-US"/>
        </w:rPr>
      </w:r>
    </w:p>
    <w:p>
      <w:pPr>
        <w:pStyle w:val="Normal"/>
        <w:ind w:firstLine="540"/>
        <w:jc w:val="both"/>
        <w:rPr/>
      </w:pPr>
      <w:r>
        <w:rPr>
          <w:sz w:val="22"/>
          <w:szCs w:val="22"/>
        </w:rPr>
        <w:t>29 Цветная копия карты Андрея Бианко помещена в кн.: Л. Репина «Сквозь ярость бурь» (1983). Она названа «Картой мира, сделанной в 1436 году». Мы обращаем внимание на ошибочность подписи под картой, гласящей, что «...плоской пока еще представляется Земля человеку...», так как к середине XV в. в Западной Европе никто из ученых не сомневался в шарообразности Земли, а изображение Земли в виде диска было способом изображения этой поверхности без использования сетки координат. Черно-белая схема карты Бианко имеется у Лиолта (1948. С. 41. Рис. 21), Быковского (1928. С. 76); фрагмент карты, показывающий Африку, см. у Кремера (К</w:t>
      </w:r>
      <w:r>
        <w:rPr>
          <w:sz w:val="22"/>
          <w:szCs w:val="22"/>
          <w:lang w:val="en-US"/>
        </w:rPr>
        <w:t>ramer</w:t>
      </w:r>
      <w:r>
        <w:rPr>
          <w:sz w:val="22"/>
          <w:szCs w:val="22"/>
        </w:rPr>
        <w:t>, 1978).</w:t>
      </w:r>
    </w:p>
    <w:p>
      <w:pPr>
        <w:pStyle w:val="Normal"/>
        <w:ind w:firstLine="540"/>
        <w:jc w:val="both"/>
        <w:rPr/>
      </w:pPr>
      <w:r>
        <w:rPr>
          <w:sz w:val="22"/>
          <w:szCs w:val="22"/>
        </w:rPr>
        <w:t xml:space="preserve">30 Репродукция карты Генриха Мартелла приводится у ряда авторов. См.: </w:t>
      </w:r>
      <w:r>
        <w:rPr>
          <w:sz w:val="22"/>
          <w:szCs w:val="22"/>
          <w:lang w:val="en-US"/>
        </w:rPr>
        <w:t>Nordensk</w:t>
      </w:r>
      <w:r>
        <w:rPr>
          <w:sz w:val="22"/>
          <w:szCs w:val="22"/>
        </w:rPr>
        <w:t xml:space="preserve"> </w:t>
      </w:r>
      <w:r>
        <w:rPr>
          <w:sz w:val="22"/>
          <w:szCs w:val="22"/>
          <w:lang w:val="en-US"/>
        </w:rPr>
        <w:t>jol</w:t>
      </w:r>
      <w:r>
        <w:rPr>
          <w:sz w:val="22"/>
          <w:szCs w:val="22"/>
        </w:rPr>
        <w:t xml:space="preserve">а, 1897. Р. 123; </w:t>
      </w:r>
      <w:r>
        <w:rPr>
          <w:sz w:val="22"/>
          <w:szCs w:val="22"/>
          <w:lang w:val="en-US"/>
        </w:rPr>
        <w:t>Skelton</w:t>
      </w:r>
      <w:r>
        <w:rPr>
          <w:sz w:val="22"/>
          <w:szCs w:val="22"/>
        </w:rPr>
        <w:t xml:space="preserve">, 1958. Р. 30. См. также: </w:t>
      </w:r>
      <w:r>
        <w:rPr>
          <w:sz w:val="22"/>
          <w:szCs w:val="22"/>
          <w:lang w:val="en-US"/>
        </w:rPr>
        <w:t>Bagrow L</w:t>
      </w:r>
      <w:r>
        <w:rPr>
          <w:sz w:val="22"/>
          <w:szCs w:val="22"/>
        </w:rPr>
        <w:t xml:space="preserve">. </w:t>
      </w:r>
      <w:r>
        <w:rPr>
          <w:sz w:val="22"/>
          <w:szCs w:val="22"/>
          <w:lang w:val="en-US"/>
        </w:rPr>
        <w:t>Geschichte der Kartographie. Berlin</w:t>
      </w:r>
      <w:r>
        <w:rPr>
          <w:sz w:val="22"/>
          <w:szCs w:val="22"/>
        </w:rPr>
        <w:t>, 1951. 8. 40.</w:t>
      </w:r>
    </w:p>
    <w:p>
      <w:pPr>
        <w:pStyle w:val="Normal"/>
        <w:ind w:firstLine="540"/>
        <w:jc w:val="both"/>
        <w:rPr/>
      </w:pPr>
      <w:r>
        <w:rPr>
          <w:sz w:val="22"/>
          <w:szCs w:val="22"/>
        </w:rPr>
        <w:t>31 Уменьшенную репродукцию карты мира Птолемея см.: Атлас истории географических открытий. 1959. С. 9. По мнению Ю. С. Фролова (1963), дата этой карты в «Атласе» — 1473 г. является ошибочной, так как оба издания «Географии» Птолемея этого года имеют карту в конической, а не в псевдоконической проекции, которая приведена в «Атласе».</w:t>
      </w:r>
    </w:p>
    <w:p>
      <w:pPr>
        <w:pStyle w:val="Normal"/>
        <w:ind w:firstLine="540"/>
        <w:jc w:val="both"/>
        <w:rPr/>
      </w:pPr>
      <w:r>
        <w:rPr>
          <w:sz w:val="22"/>
          <w:szCs w:val="22"/>
        </w:rPr>
        <w:t>32 В статье М. А. Когана (1965) дается анализ и схема второй карты мира Генриха Мартелла, которая хранится в Йельском университете. Анализ карты см. также: Коган М. А. Смелые мореходы средневековья — норманны. Л., 1967.</w:t>
      </w:r>
    </w:p>
    <w:p>
      <w:pPr>
        <w:pStyle w:val="Normal"/>
        <w:ind w:firstLine="540"/>
        <w:jc w:val="both"/>
        <w:rPr/>
      </w:pPr>
      <w:r>
        <w:rPr>
          <w:sz w:val="22"/>
          <w:szCs w:val="22"/>
        </w:rPr>
        <w:t>33 Схема карты кроме статьи М. А. Когана (1965) помещена в статье Афанасьева и Когана (1964). Видимо, фрагмент той же карты, касающийся Африки, помещен в «Атласе» (1969. С. 59. Рис. в). Под картой стоит ошибочная подпись «Г. М. Герман». Правильнее было бы сказать: «Африка на карте мира Генриха Мартеллуса Германуса». Схема (эскиз) той же карты приведена в «Очерках по истории географических открытий» И. П. Магидовича (1949. С. 112. Рис. 25), но она названа «Португальской картой мира 1490 года» (?). Эта же схема с той же подписью повторно дана в «Очерках...» Магидовичей (1982. С. 254).</w:t>
      </w:r>
    </w:p>
    <w:p>
      <w:pPr>
        <w:pStyle w:val="Normal"/>
        <w:ind w:firstLine="540"/>
        <w:jc w:val="both"/>
        <w:rPr/>
      </w:pPr>
      <w:r>
        <w:rPr>
          <w:sz w:val="22"/>
          <w:szCs w:val="22"/>
        </w:rPr>
        <w:t>34 Изображение полушарий глобуса Мартина Бехайма 1492 г. см. у многих авторов, например, у Лелевеля (</w:t>
      </w:r>
      <w:r>
        <w:rPr>
          <w:sz w:val="22"/>
          <w:szCs w:val="22"/>
          <w:lang w:val="en-US"/>
        </w:rPr>
        <w:t>Lelewel</w:t>
      </w:r>
      <w:r>
        <w:rPr>
          <w:sz w:val="22"/>
          <w:szCs w:val="22"/>
        </w:rPr>
        <w:t>, 1850), Норденшельда (</w:t>
      </w:r>
      <w:r>
        <w:rPr>
          <w:sz w:val="22"/>
          <w:szCs w:val="22"/>
          <w:lang w:val="en-US"/>
        </w:rPr>
        <w:t>Nordenscjold</w:t>
      </w:r>
      <w:r>
        <w:rPr>
          <w:sz w:val="22"/>
          <w:szCs w:val="22"/>
        </w:rPr>
        <w:t>, 1889), Мюра (М</w:t>
      </w:r>
      <w:r>
        <w:rPr>
          <w:sz w:val="22"/>
          <w:szCs w:val="22"/>
          <w:lang w:val="en-US"/>
        </w:rPr>
        <w:t>urr</w:t>
      </w:r>
      <w:r>
        <w:rPr>
          <w:sz w:val="22"/>
          <w:szCs w:val="22"/>
        </w:rPr>
        <w:t>, 1798), Хеннига (1963. Т. IV. Рис. 2, как репродукция из «Факсимиле-Атласа» Норденшельда, 1889) и др. Описание глобуса Бехайма дается Мюром (М</w:t>
      </w:r>
      <w:r>
        <w:rPr>
          <w:sz w:val="22"/>
          <w:szCs w:val="22"/>
          <w:lang w:val="en-US"/>
        </w:rPr>
        <w:t>urr</w:t>
      </w:r>
      <w:r>
        <w:rPr>
          <w:sz w:val="22"/>
          <w:szCs w:val="22"/>
        </w:rPr>
        <w:t>, 1798. Р. 289—384), Маррисом (М</w:t>
      </w:r>
      <w:r>
        <w:rPr>
          <w:sz w:val="22"/>
          <w:szCs w:val="22"/>
          <w:lang w:val="en-US"/>
        </w:rPr>
        <w:t>urris</w:t>
      </w:r>
      <w:r>
        <w:rPr>
          <w:sz w:val="22"/>
          <w:szCs w:val="22"/>
        </w:rPr>
        <w:t>, 1943. Р. 1—2).</w:t>
      </w:r>
    </w:p>
    <w:p>
      <w:pPr>
        <w:pStyle w:val="Normal"/>
        <w:ind w:firstLine="540"/>
        <w:jc w:val="both"/>
        <w:rPr/>
      </w:pPr>
      <w:r>
        <w:rPr>
          <w:sz w:val="22"/>
          <w:szCs w:val="22"/>
        </w:rPr>
        <w:t xml:space="preserve"> </w:t>
      </w:r>
      <w:r>
        <w:rPr>
          <w:sz w:val="22"/>
          <w:szCs w:val="22"/>
        </w:rPr>
        <w:t xml:space="preserve">35 Следует сказать, что от проекции Вальдзеемюллера — Апиана пришлось отказаться, так же как и от конической проекции Птолемея, которая впервые для изображения «всего света» была использована Яном Рюишем в 1508 г., так как они давали очень большие искажения в периферийных районах карт. Попутно отметим, что И. П. Магидович (1949) ошибочно транскрибировал фамилию Рюиша как «Рейск». Ее написание — </w:t>
      </w:r>
      <w:r>
        <w:rPr>
          <w:sz w:val="22"/>
          <w:szCs w:val="22"/>
          <w:lang w:val="en-US"/>
        </w:rPr>
        <w:t>Ruysch</w:t>
      </w:r>
      <w:r>
        <w:rPr>
          <w:sz w:val="22"/>
          <w:szCs w:val="22"/>
        </w:rPr>
        <w:t xml:space="preserve"> — приводит Лелевель (1850).</w:t>
      </w:r>
    </w:p>
    <w:p>
      <w:pPr>
        <w:pStyle w:val="Normal"/>
        <w:ind w:firstLine="540"/>
        <w:jc w:val="both"/>
        <w:rPr/>
      </w:pPr>
      <w:r>
        <w:rPr>
          <w:sz w:val="22"/>
          <w:szCs w:val="22"/>
        </w:rPr>
        <w:t xml:space="preserve">36 На карте Хуана де Ла-Косы вдоль берега нового материка южнее экватора надпись: «Этот мыс открыт для Кастилии в 1499 г. Винсентом (Янсоном Пинсоном)»; к северу от Северного тропика у берега материка надпись: «Море, открытое англичанами». Факсимиле карты Ла-Косы см.: Я. Эрдёди (1985. С. 96—97, вклейка); фрагмент этой карты см.: </w:t>
      </w:r>
      <w:r>
        <w:rPr>
          <w:sz w:val="22"/>
          <w:szCs w:val="22"/>
          <w:lang w:val="en-US"/>
        </w:rPr>
        <w:t>Vidal</w:t>
      </w:r>
      <w:r>
        <w:rPr>
          <w:sz w:val="22"/>
          <w:szCs w:val="22"/>
        </w:rPr>
        <w:t>-</w:t>
      </w:r>
      <w:r>
        <w:rPr>
          <w:sz w:val="22"/>
          <w:szCs w:val="22"/>
          <w:lang w:val="en-US"/>
        </w:rPr>
        <w:t>Lablache</w:t>
      </w:r>
      <w:r>
        <w:rPr>
          <w:sz w:val="22"/>
          <w:szCs w:val="22"/>
        </w:rPr>
        <w:t xml:space="preserve">. </w:t>
      </w:r>
      <w:r>
        <w:rPr>
          <w:sz w:val="22"/>
          <w:szCs w:val="22"/>
          <w:lang w:val="en-US"/>
        </w:rPr>
        <w:t>Atlas</w:t>
      </w:r>
      <w:r>
        <w:rPr>
          <w:sz w:val="22"/>
          <w:szCs w:val="22"/>
        </w:rPr>
        <w:t xml:space="preserve"> </w:t>
      </w:r>
      <w:r>
        <w:rPr>
          <w:sz w:val="22"/>
          <w:szCs w:val="22"/>
          <w:lang w:val="en-US"/>
        </w:rPr>
        <w:t>general</w:t>
      </w:r>
      <w:r>
        <w:rPr>
          <w:sz w:val="22"/>
          <w:szCs w:val="22"/>
        </w:rPr>
        <w:t xml:space="preserve">. </w:t>
      </w:r>
      <w:r>
        <w:rPr>
          <w:sz w:val="22"/>
          <w:szCs w:val="22"/>
          <w:lang w:val="en-US"/>
        </w:rPr>
        <w:t>Paris</w:t>
      </w:r>
      <w:r>
        <w:rPr>
          <w:sz w:val="22"/>
          <w:szCs w:val="22"/>
        </w:rPr>
        <w:t>, 1928. Р. 32. В. 1502 г. была обнародована еще одна карта новооткрытых земель на западе Атлантического океана, которая известна как «Карта Кантино». Как предполагает Кроун (Сгопе, 1978), она была подарена неким Альберто Кантино герцогу Феррары д'Эсте, а ее копия, сделанная Николо де Кавери в 1505—1506 гг., послужила основой для карты мира Вальдзеемюллера, о которой упоминалось выше. См.: Постников, 1985.</w:t>
      </w:r>
    </w:p>
    <w:p>
      <w:pPr>
        <w:pStyle w:val="Normal"/>
        <w:ind w:firstLine="540"/>
        <w:jc w:val="both"/>
        <w:rPr/>
      </w:pPr>
      <w:r>
        <w:rPr>
          <w:sz w:val="22"/>
          <w:szCs w:val="22"/>
          <w:lang w:val="en-US"/>
        </w:rPr>
        <w:t>3</w:t>
      </w:r>
      <w:r>
        <w:rPr>
          <w:sz w:val="22"/>
          <w:szCs w:val="22"/>
        </w:rPr>
        <w:t>7  См.: Савельева, 1983. Гл. 3, факсимиле карты. С. 32—33; см. также: Савельева, 1973. С. 59—88. Рецензенты А. А. Катуха и Т. М. Петрова (Изв. ВГО. Т. 116. 1984. В. 4), оценивая выход в свет книги К. А. Савельевой об Олаусе Магнусе как факт весьма положительный, одновременно отмечают в книге досадные ошибки автора. Например, утверждение, будто Птолемей помещал Северный полюс под 70° с. ш.; некорректное сопоставление долгот отдельных пунктов на «Морской карте» с их истинным значением, так как они имеют разные начала отсчета: Олаус Магнус вслед за Птолемеем принимал за начальный меридиан Канарских островов, на современных же картах счет долгот идет от Гринвича; неосторожное использование термина «клима¬тические пояса», который у современного читателя ассоциируется с проявлением географического закона зональности, а на «Морской карте» показаны «климаты», понимаемые античными учеными как полосы, отличающиеся друг от друга продолжительностью летнего дня на 0,5 часа; упрощенное представление о соединении Гренландии со Скандинавским полуостровом и др.</w:t>
      </w:r>
    </w:p>
    <w:p>
      <w:pPr>
        <w:pStyle w:val="Normal"/>
        <w:ind w:firstLine="540"/>
        <w:jc w:val="both"/>
        <w:rPr/>
      </w:pPr>
      <w:r>
        <w:rPr>
          <w:sz w:val="22"/>
          <w:szCs w:val="22"/>
        </w:rPr>
        <w:t>38 Схема карты Баттисты Аньезе помещена у Лиодта (1948. С. 65. Рис. 32). Попутно отметим неправильное написание фамилии Аньезе, как «Агнезе», так как итальянское произношение «ц» и «п», стоящих рядом, дает звун «н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28"/>
          <w:szCs w:val="28"/>
        </w:rPr>
      </w:pPr>
      <w:r>
        <w:rPr>
          <w:b/>
          <w:sz w:val="28"/>
          <w:szCs w:val="28"/>
        </w:rPr>
        <w:t>ЛИТЕРАТУРА</w:t>
      </w:r>
    </w:p>
    <w:p>
      <w:pPr>
        <w:pStyle w:val="Normal"/>
        <w:ind w:firstLine="540"/>
        <w:jc w:val="both"/>
        <w:rPr>
          <w:b/>
          <w:b/>
          <w:sz w:val="22"/>
          <w:szCs w:val="22"/>
          <w:lang w:val="en-US"/>
        </w:rPr>
      </w:pPr>
      <w:r>
        <w:rPr>
          <w:b/>
          <w:sz w:val="22"/>
          <w:szCs w:val="22"/>
          <w:lang w:val="en-US"/>
        </w:rPr>
      </w:r>
    </w:p>
    <w:p>
      <w:pPr>
        <w:pStyle w:val="Normal"/>
        <w:ind w:firstLine="540"/>
        <w:jc w:val="both"/>
        <w:rPr>
          <w:sz w:val="22"/>
          <w:szCs w:val="22"/>
        </w:rPr>
      </w:pPr>
      <w:r>
        <w:rPr>
          <w:sz w:val="22"/>
          <w:szCs w:val="22"/>
        </w:rPr>
        <w:t>Абрамсон М. Л. От Данте до Альберти. М., 1979.</w:t>
      </w:r>
    </w:p>
    <w:p>
      <w:pPr>
        <w:pStyle w:val="Normal"/>
        <w:ind w:firstLine="540"/>
        <w:jc w:val="both"/>
        <w:rPr/>
      </w:pPr>
      <w:r>
        <w:rPr>
          <w:sz w:val="22"/>
          <w:szCs w:val="22"/>
        </w:rPr>
        <w:t>Аверинцев С. С. Судьбы европейской культурной традиции в эпоху перехода от античности к средневековью //Из истории культуры средних веков и Возрождения. М., 1976.</w:t>
      </w:r>
    </w:p>
    <w:p>
      <w:pPr>
        <w:pStyle w:val="Normal"/>
        <w:ind w:firstLine="540"/>
        <w:jc w:val="both"/>
        <w:rPr/>
      </w:pPr>
      <w:r>
        <w:rPr>
          <w:sz w:val="22"/>
          <w:szCs w:val="22"/>
        </w:rPr>
        <w:t>Агрикультура в памятниках Западного средневековья. М.; Л., 1936. Алейников А. 3., Ларионова А. Н., Чуркин В. Г. Герард Меркатор: 450 лет со дня рождения. М., 1962.</w:t>
      </w:r>
    </w:p>
    <w:p>
      <w:pPr>
        <w:pStyle w:val="Normal"/>
        <w:ind w:firstLine="540"/>
        <w:jc w:val="both"/>
        <w:rPr>
          <w:sz w:val="22"/>
          <w:szCs w:val="22"/>
        </w:rPr>
      </w:pPr>
      <w:r>
        <w:rPr>
          <w:sz w:val="22"/>
          <w:szCs w:val="22"/>
        </w:rPr>
        <w:t>Александров Г. Ф. История западноевропейской философии. М.; Л., 1946.</w:t>
      </w:r>
    </w:p>
    <w:p>
      <w:pPr>
        <w:pStyle w:val="Normal"/>
        <w:ind w:firstLine="540"/>
        <w:jc w:val="both"/>
        <w:rPr/>
      </w:pPr>
      <w:r>
        <w:rPr>
          <w:sz w:val="22"/>
          <w:szCs w:val="22"/>
        </w:rPr>
        <w:t>Алексеев М. П. Литература  средневековой  Англии  и  Шотландии.  М.,   1984.</w:t>
      </w:r>
    </w:p>
    <w:p>
      <w:pPr>
        <w:pStyle w:val="Normal"/>
        <w:ind w:firstLine="540"/>
        <w:jc w:val="both"/>
        <w:rPr>
          <w:sz w:val="22"/>
          <w:szCs w:val="22"/>
        </w:rPr>
      </w:pPr>
      <w:r>
        <w:rPr>
          <w:sz w:val="22"/>
          <w:szCs w:val="22"/>
        </w:rPr>
        <w:t>Антология мировой философии. Т. I. Ч. 1—2. М., 1969.</w:t>
      </w:r>
    </w:p>
    <w:p>
      <w:pPr>
        <w:pStyle w:val="Normal"/>
        <w:ind w:firstLine="540"/>
        <w:jc w:val="both"/>
        <w:rPr>
          <w:sz w:val="22"/>
          <w:szCs w:val="22"/>
        </w:rPr>
      </w:pPr>
      <w:r>
        <w:rPr>
          <w:sz w:val="22"/>
          <w:szCs w:val="22"/>
        </w:rPr>
        <w:t>Антошко Я. Ф., Соловьев А. И. История географического изучения Земли, М., 1962.</w:t>
      </w:r>
    </w:p>
    <w:p>
      <w:pPr>
        <w:pStyle w:val="Normal"/>
        <w:ind w:firstLine="540"/>
        <w:jc w:val="both"/>
        <w:rPr>
          <w:sz w:val="22"/>
          <w:szCs w:val="22"/>
        </w:rPr>
      </w:pPr>
      <w:r>
        <w:rPr>
          <w:sz w:val="22"/>
          <w:szCs w:val="22"/>
        </w:rPr>
        <w:t>Анучин В. А. Теоретические проблемы географии. М., 1960.</w:t>
      </w:r>
    </w:p>
    <w:p>
      <w:pPr>
        <w:pStyle w:val="Normal"/>
        <w:ind w:firstLine="540"/>
        <w:jc w:val="both"/>
        <w:rPr/>
      </w:pPr>
      <w:r>
        <w:rPr>
          <w:sz w:val="22"/>
          <w:szCs w:val="22"/>
        </w:rPr>
        <w:t>Анучин Д. Н. Рельеф поверхности Европейской России в последовательном развитии о нем представлений // Анучин Д. Н., Борзое А. А. Рельеф Европейской части СССР. М., 1948.</w:t>
      </w:r>
    </w:p>
    <w:p>
      <w:pPr>
        <w:pStyle w:val="Normal"/>
        <w:ind w:firstLine="540"/>
        <w:jc w:val="both"/>
        <w:rPr>
          <w:sz w:val="22"/>
          <w:szCs w:val="22"/>
        </w:rPr>
      </w:pPr>
      <w:r>
        <w:rPr>
          <w:sz w:val="22"/>
          <w:szCs w:val="22"/>
        </w:rPr>
        <w:t>Арабские источники VII — X веков по этнографии и истории Африки южнее Сахары. М., 1960.</w:t>
      </w:r>
    </w:p>
    <w:p>
      <w:pPr>
        <w:pStyle w:val="Normal"/>
        <w:ind w:firstLine="540"/>
        <w:jc w:val="both"/>
        <w:rPr>
          <w:sz w:val="22"/>
          <w:szCs w:val="22"/>
        </w:rPr>
      </w:pPr>
      <w:r>
        <w:rPr>
          <w:sz w:val="22"/>
          <w:szCs w:val="22"/>
        </w:rPr>
        <w:t>Аристотель. Соч.: В 6 т. Т. 3. М., 1981.</w:t>
      </w:r>
    </w:p>
    <w:p>
      <w:pPr>
        <w:pStyle w:val="Normal"/>
        <w:ind w:firstLine="540"/>
        <w:jc w:val="both"/>
        <w:rPr>
          <w:sz w:val="22"/>
          <w:szCs w:val="22"/>
        </w:rPr>
      </w:pPr>
      <w:r>
        <w:rPr>
          <w:sz w:val="22"/>
          <w:szCs w:val="22"/>
        </w:rPr>
        <w:t>Аристотель. Метеорологика. Л., 1983.</w:t>
      </w:r>
    </w:p>
    <w:p>
      <w:pPr>
        <w:pStyle w:val="Normal"/>
        <w:ind w:firstLine="540"/>
        <w:jc w:val="both"/>
        <w:rPr>
          <w:sz w:val="22"/>
          <w:szCs w:val="22"/>
        </w:rPr>
      </w:pPr>
      <w:r>
        <w:rPr>
          <w:sz w:val="22"/>
          <w:szCs w:val="22"/>
        </w:rPr>
        <w:t>Афанасьев В. Л., Коган М. А. Новая карта мира Мартелла: О европейских геогра¬фических воззрениях накануне открытия Америки // Природа. 1964. № 5.</w:t>
      </w:r>
    </w:p>
    <w:p>
      <w:pPr>
        <w:pStyle w:val="Normal"/>
        <w:ind w:firstLine="540"/>
        <w:jc w:val="both"/>
        <w:rPr>
          <w:sz w:val="22"/>
          <w:szCs w:val="22"/>
        </w:rPr>
      </w:pPr>
      <w:r>
        <w:rPr>
          <w:sz w:val="22"/>
          <w:szCs w:val="22"/>
        </w:rPr>
        <w:t>Ахматова А. А. Последняя сказка Пушкина. М., 1974.</w:t>
      </w:r>
    </w:p>
    <w:p>
      <w:pPr>
        <w:pStyle w:val="Normal"/>
        <w:ind w:firstLine="540"/>
        <w:jc w:val="both"/>
        <w:rPr>
          <w:sz w:val="22"/>
          <w:szCs w:val="22"/>
        </w:rPr>
      </w:pPr>
      <w:r>
        <w:rPr>
          <w:sz w:val="22"/>
          <w:szCs w:val="22"/>
        </w:rPr>
        <w:t>Багров Л. История географической карты. Пг., 1917.</w:t>
      </w:r>
    </w:p>
    <w:p>
      <w:pPr>
        <w:pStyle w:val="Normal"/>
        <w:ind w:firstLine="540"/>
        <w:jc w:val="both"/>
        <w:rPr>
          <w:sz w:val="22"/>
          <w:szCs w:val="22"/>
        </w:rPr>
      </w:pPr>
      <w:r>
        <w:rPr>
          <w:sz w:val="22"/>
          <w:szCs w:val="22"/>
        </w:rPr>
        <w:t>Бартольс Л. М. Очерки персидской литературы. Л., 1923.</w:t>
      </w:r>
    </w:p>
    <w:p>
      <w:pPr>
        <w:pStyle w:val="Normal"/>
        <w:ind w:firstLine="540"/>
        <w:jc w:val="both"/>
        <w:rPr>
          <w:sz w:val="22"/>
          <w:szCs w:val="22"/>
        </w:rPr>
      </w:pPr>
      <w:r>
        <w:rPr>
          <w:sz w:val="22"/>
          <w:szCs w:val="22"/>
        </w:rPr>
        <w:t>Боткин Л. М. Данте и его время. М., 1965.</w:t>
      </w:r>
    </w:p>
    <w:p>
      <w:pPr>
        <w:pStyle w:val="Normal"/>
        <w:ind w:firstLine="540"/>
        <w:jc w:val="both"/>
        <w:rPr>
          <w:sz w:val="22"/>
          <w:szCs w:val="22"/>
        </w:rPr>
      </w:pPr>
      <w:r>
        <w:rPr>
          <w:sz w:val="22"/>
          <w:szCs w:val="22"/>
        </w:rPr>
        <w:t>Боткин Л. М. Итальянские гуманисты: Стиль жизни, стиль мышления. М., 1978.</w:t>
      </w:r>
    </w:p>
    <w:p>
      <w:pPr>
        <w:pStyle w:val="Normal"/>
        <w:ind w:firstLine="540"/>
        <w:jc w:val="both"/>
        <w:rPr/>
      </w:pPr>
      <w:r>
        <w:rPr>
          <w:sz w:val="22"/>
          <w:szCs w:val="22"/>
        </w:rPr>
        <w:t>Бейкер Дж. История географических открытий и исследований. М., 1950.</w:t>
      </w:r>
    </w:p>
    <w:p>
      <w:pPr>
        <w:pStyle w:val="Normal"/>
        <w:ind w:firstLine="540"/>
        <w:jc w:val="both"/>
        <w:rPr>
          <w:sz w:val="22"/>
          <w:szCs w:val="22"/>
        </w:rPr>
      </w:pPr>
      <w:r>
        <w:rPr>
          <w:sz w:val="22"/>
          <w:szCs w:val="22"/>
        </w:rPr>
        <w:t>Белый Ю. А. Тихо Браге. М., 1932.</w:t>
      </w:r>
    </w:p>
    <w:p>
      <w:pPr>
        <w:pStyle w:val="Normal"/>
        <w:ind w:firstLine="540"/>
        <w:jc w:val="both"/>
        <w:rPr>
          <w:sz w:val="22"/>
          <w:szCs w:val="22"/>
        </w:rPr>
      </w:pPr>
      <w:r>
        <w:rPr>
          <w:sz w:val="22"/>
          <w:szCs w:val="22"/>
        </w:rPr>
        <w:t>Верная Дж. Наука в истории общества / Пер. с англ. М.: ИЛ, 1956. С. 39—41.</w:t>
      </w:r>
    </w:p>
    <w:p>
      <w:pPr>
        <w:pStyle w:val="Normal"/>
        <w:ind w:firstLine="540"/>
        <w:jc w:val="both"/>
        <w:rPr>
          <w:sz w:val="22"/>
          <w:szCs w:val="22"/>
        </w:rPr>
      </w:pPr>
      <w:r>
        <w:rPr>
          <w:sz w:val="22"/>
          <w:szCs w:val="22"/>
        </w:rPr>
        <w:t>Бизли Ч. Р. Генрих Мореплаватель. М., 1979.</w:t>
      </w:r>
    </w:p>
    <w:p>
      <w:pPr>
        <w:pStyle w:val="Normal"/>
        <w:ind w:firstLine="540"/>
        <w:jc w:val="both"/>
        <w:rPr>
          <w:sz w:val="22"/>
          <w:szCs w:val="22"/>
        </w:rPr>
      </w:pPr>
      <w:r>
        <w:rPr>
          <w:sz w:val="22"/>
          <w:szCs w:val="22"/>
        </w:rPr>
        <w:t>Боднарский М. С. Античная география. М., 1953.</w:t>
      </w:r>
    </w:p>
    <w:p>
      <w:pPr>
        <w:pStyle w:val="Normal"/>
        <w:ind w:firstLine="540"/>
        <w:jc w:val="both"/>
        <w:rPr/>
      </w:pPr>
      <w:r>
        <w:rPr>
          <w:sz w:val="22"/>
          <w:szCs w:val="22"/>
        </w:rPr>
        <w:t>Бородин О. Р. «Космография» Равеннского Анонима // Византийский времен¬ник. М., 1985. Т. 43.</w:t>
      </w:r>
    </w:p>
    <w:p>
      <w:pPr>
        <w:pStyle w:val="Normal"/>
        <w:ind w:firstLine="540"/>
        <w:jc w:val="both"/>
        <w:rPr>
          <w:sz w:val="22"/>
          <w:szCs w:val="22"/>
        </w:rPr>
      </w:pPr>
      <w:r>
        <w:rPr>
          <w:sz w:val="22"/>
          <w:szCs w:val="22"/>
        </w:rPr>
        <w:t>Быковский Н. М. Картография:  Исторический очерк.  М.; Л.,  1928. С. 5—96.</w:t>
      </w:r>
    </w:p>
    <w:p>
      <w:pPr>
        <w:pStyle w:val="Normal"/>
        <w:ind w:firstLine="540"/>
        <w:jc w:val="both"/>
        <w:rPr/>
      </w:pPr>
      <w:r>
        <w:rPr>
          <w:sz w:val="22"/>
          <w:szCs w:val="22"/>
        </w:rPr>
        <w:t>Вагнер Г. К. Византийский храм как образ мира // Византийский временник. 1986. Т. 47.</w:t>
      </w:r>
    </w:p>
    <w:p>
      <w:pPr>
        <w:pStyle w:val="Normal"/>
        <w:ind w:firstLine="540"/>
        <w:jc w:val="both"/>
        <w:rPr/>
      </w:pPr>
      <w:r>
        <w:rPr>
          <w:sz w:val="22"/>
          <w:szCs w:val="22"/>
        </w:rPr>
        <w:t>Васильев А. А. Латинское владычество на Востоке: Эпохи Никейской и Латин¬ской империй. Пг., 1916.</w:t>
      </w:r>
    </w:p>
    <w:p>
      <w:pPr>
        <w:pStyle w:val="Normal"/>
        <w:ind w:firstLine="540"/>
        <w:jc w:val="both"/>
        <w:rPr>
          <w:sz w:val="22"/>
          <w:szCs w:val="22"/>
        </w:rPr>
      </w:pPr>
      <w:r>
        <w:rPr>
          <w:sz w:val="22"/>
          <w:szCs w:val="22"/>
        </w:rPr>
        <w:t>Вернадский В. И. Избранные труды по истории науки. М.: Наука, 1981.</w:t>
      </w:r>
    </w:p>
    <w:p>
      <w:pPr>
        <w:pStyle w:val="Normal"/>
        <w:ind w:firstLine="540"/>
        <w:jc w:val="both"/>
        <w:rPr>
          <w:sz w:val="22"/>
          <w:szCs w:val="22"/>
        </w:rPr>
      </w:pPr>
      <w:r>
        <w:rPr>
          <w:sz w:val="22"/>
          <w:szCs w:val="22"/>
        </w:rPr>
        <w:t>Воропай Л. И. К вопросу об уровнях и ступенях процесса географического познания // Вест. МГУ. Сер. География. 1977. № 4.</w:t>
      </w:r>
    </w:p>
    <w:p>
      <w:pPr>
        <w:pStyle w:val="Normal"/>
        <w:ind w:firstLine="540"/>
        <w:jc w:val="both"/>
        <w:rPr/>
      </w:pPr>
      <w:r>
        <w:rPr>
          <w:sz w:val="22"/>
          <w:szCs w:val="22"/>
        </w:rPr>
        <w:t>Гвоздецкий Н. А. Кавказ // Азатьян А. А., Белов М. И., Гвоздецкий Н. А. и др. История открытия и исследования Советской Азии. М., 1969.</w:t>
      </w:r>
    </w:p>
    <w:p>
      <w:pPr>
        <w:pStyle w:val="Normal"/>
        <w:ind w:firstLine="540"/>
        <w:jc w:val="both"/>
        <w:rPr/>
      </w:pPr>
      <w:r>
        <w:rPr>
          <w:sz w:val="22"/>
          <w:szCs w:val="22"/>
        </w:rPr>
        <w:t>Герцман Е. В. Боэций и европейское музыкознание // Средние века. М., 1985. Вып. 48.</w:t>
      </w:r>
    </w:p>
    <w:p>
      <w:pPr>
        <w:pStyle w:val="Normal"/>
        <w:ind w:firstLine="540"/>
        <w:jc w:val="both"/>
        <w:rPr>
          <w:sz w:val="22"/>
          <w:szCs w:val="22"/>
        </w:rPr>
      </w:pPr>
      <w:r>
        <w:rPr>
          <w:sz w:val="22"/>
          <w:szCs w:val="22"/>
        </w:rPr>
        <w:t>Геттнер А. География, ее история, сущность и методы. М.; Л., 1930.</w:t>
      </w:r>
    </w:p>
    <w:p>
      <w:pPr>
        <w:pStyle w:val="Normal"/>
        <w:ind w:firstLine="540"/>
        <w:jc w:val="both"/>
        <w:rPr>
          <w:sz w:val="22"/>
          <w:szCs w:val="22"/>
        </w:rPr>
      </w:pPr>
      <w:r>
        <w:rPr>
          <w:sz w:val="22"/>
          <w:szCs w:val="22"/>
        </w:rPr>
        <w:t>Глухое А. Н. Книги, пронизывающие века. М., 1975.</w:t>
      </w:r>
    </w:p>
    <w:p>
      <w:pPr>
        <w:pStyle w:val="Normal"/>
        <w:ind w:firstLine="540"/>
        <w:jc w:val="both"/>
        <w:rPr>
          <w:sz w:val="22"/>
          <w:szCs w:val="22"/>
        </w:rPr>
      </w:pPr>
      <w:r>
        <w:rPr>
          <w:sz w:val="22"/>
          <w:szCs w:val="22"/>
        </w:rPr>
        <w:t>Голенищев-Кутузов И. Н. Данте. М., 1967.</w:t>
      </w:r>
    </w:p>
    <w:p>
      <w:pPr>
        <w:pStyle w:val="Normal"/>
        <w:ind w:firstLine="540"/>
        <w:jc w:val="both"/>
        <w:rPr/>
      </w:pPr>
      <w:r>
        <w:rPr>
          <w:sz w:val="22"/>
          <w:szCs w:val="22"/>
        </w:rPr>
        <w:t>Голенищев-Кутузов И. Н. Средневековая латинская литература Италии. М., 1972.</w:t>
      </w:r>
    </w:p>
    <w:p>
      <w:pPr>
        <w:pStyle w:val="Normal"/>
        <w:ind w:firstLine="540"/>
        <w:jc w:val="both"/>
        <w:rPr>
          <w:sz w:val="22"/>
          <w:szCs w:val="22"/>
        </w:rPr>
      </w:pPr>
      <w:r>
        <w:rPr>
          <w:sz w:val="22"/>
          <w:szCs w:val="22"/>
        </w:rPr>
        <w:t>Гордеев Д. И. История геологических наук. Ч. I. М., 1967.</w:t>
      </w:r>
    </w:p>
    <w:p>
      <w:pPr>
        <w:pStyle w:val="Normal"/>
        <w:ind w:firstLine="540"/>
        <w:jc w:val="both"/>
        <w:rPr>
          <w:sz w:val="22"/>
          <w:szCs w:val="22"/>
        </w:rPr>
      </w:pPr>
      <w:r>
        <w:rPr>
          <w:sz w:val="22"/>
          <w:szCs w:val="22"/>
        </w:rPr>
        <w:t>Горфункель А. X. Философия эпохи Возрождения. М., 1980.</w:t>
      </w:r>
    </w:p>
    <w:p>
      <w:pPr>
        <w:pStyle w:val="Normal"/>
        <w:ind w:firstLine="540"/>
        <w:jc w:val="both"/>
        <w:rPr/>
      </w:pPr>
      <w:r>
        <w:rPr>
          <w:sz w:val="22"/>
          <w:szCs w:val="22"/>
        </w:rPr>
        <w:t>Григорян С. Н. Прогрессивная философская мысль в странах Ближнего и Сред¬него Востока IX — XIV вв. // Избранные произведения мыслителей Ближнего и Среднего Востока. М., 1961.</w:t>
      </w:r>
    </w:p>
    <w:p>
      <w:pPr>
        <w:pStyle w:val="Normal"/>
        <w:ind w:firstLine="540"/>
        <w:jc w:val="both"/>
        <w:rPr/>
      </w:pPr>
      <w:r>
        <w:rPr>
          <w:sz w:val="22"/>
          <w:szCs w:val="22"/>
        </w:rPr>
        <w:t>Горнунг А. В., Липец Ю. Г., Олейников И. Н. История открытия и исследования Африки. М., 1973.</w:t>
      </w:r>
    </w:p>
    <w:p>
      <w:pPr>
        <w:pStyle w:val="Normal"/>
        <w:ind w:firstLine="540"/>
        <w:jc w:val="both"/>
        <w:rPr/>
      </w:pPr>
      <w:r>
        <w:rPr>
          <w:sz w:val="22"/>
          <w:szCs w:val="22"/>
        </w:rPr>
        <w:t>Гулыга А. В. У истоков материализма и атеизма Нового времени // Лей Г. Очерк истории средневекового материализма. М., 1962.</w:t>
      </w:r>
    </w:p>
    <w:p>
      <w:pPr>
        <w:pStyle w:val="Normal"/>
        <w:ind w:firstLine="540"/>
        <w:jc w:val="both"/>
        <w:rPr>
          <w:sz w:val="22"/>
          <w:szCs w:val="22"/>
        </w:rPr>
      </w:pPr>
      <w:r>
        <w:rPr>
          <w:sz w:val="22"/>
          <w:szCs w:val="22"/>
        </w:rPr>
        <w:t>Гумбольдт А. Космос. Т. 2. М., 1982.</w:t>
      </w:r>
    </w:p>
    <w:p>
      <w:pPr>
        <w:pStyle w:val="Normal"/>
        <w:ind w:firstLine="540"/>
        <w:jc w:val="both"/>
        <w:rPr/>
      </w:pPr>
      <w:r>
        <w:rPr>
          <w:sz w:val="22"/>
          <w:szCs w:val="22"/>
        </w:rPr>
        <w:t>Даниелян Э. Л. Армянские космографические труды XV века о строении Вселенной. Ереван, 1978.</w:t>
      </w:r>
    </w:p>
    <w:p>
      <w:pPr>
        <w:pStyle w:val="Normal"/>
        <w:ind w:firstLine="540"/>
        <w:jc w:val="both"/>
        <w:rPr/>
      </w:pPr>
      <w:r>
        <w:rPr>
          <w:sz w:val="22"/>
          <w:szCs w:val="22"/>
        </w:rPr>
        <w:t>Даниелян Э. Л.  Космография // Культура  раннефеодальной  Армении   (IV—VII вв.). Ереван, 1980.</w:t>
      </w:r>
    </w:p>
    <w:p>
      <w:pPr>
        <w:pStyle w:val="Normal"/>
        <w:ind w:firstLine="540"/>
        <w:jc w:val="both"/>
        <w:rPr>
          <w:sz w:val="22"/>
          <w:szCs w:val="22"/>
        </w:rPr>
      </w:pPr>
      <w:r>
        <w:rPr>
          <w:sz w:val="22"/>
          <w:szCs w:val="22"/>
        </w:rPr>
        <w:t>Даниелян Э. Л. Космографические воззрения Давида Непобедимого // Фило¬софия Давида Непобедимого. М., 1984.</w:t>
      </w:r>
    </w:p>
    <w:p>
      <w:pPr>
        <w:pStyle w:val="Normal"/>
        <w:ind w:firstLine="540"/>
        <w:jc w:val="both"/>
        <w:rPr/>
      </w:pPr>
      <w:r>
        <w:rPr>
          <w:sz w:val="22"/>
          <w:szCs w:val="22"/>
        </w:rPr>
        <w:t>Данте Алигьери. Божественная комедия. М., 1967. Дементьев В. А., Андрющенко С. К. История географии. Минск, 1962. Даркевич В. П. Аргонавты средневековья. М., 1976.</w:t>
      </w:r>
    </w:p>
    <w:p>
      <w:pPr>
        <w:pStyle w:val="Normal"/>
        <w:ind w:firstLine="540"/>
        <w:jc w:val="both"/>
        <w:rPr/>
      </w:pPr>
      <w:r>
        <w:rPr>
          <w:sz w:val="22"/>
          <w:szCs w:val="22"/>
        </w:rPr>
        <w:t>Дитмар А. Б. Источники по истории древней географии и некоторые истори¬ческие материалы // Томсон Д. История древней географии. М., 1953.</w:t>
      </w:r>
    </w:p>
    <w:p>
      <w:pPr>
        <w:pStyle w:val="Normal"/>
        <w:ind w:firstLine="540"/>
        <w:jc w:val="both"/>
        <w:rPr>
          <w:sz w:val="22"/>
          <w:szCs w:val="22"/>
        </w:rPr>
      </w:pPr>
      <w:r>
        <w:rPr>
          <w:sz w:val="22"/>
          <w:szCs w:val="22"/>
        </w:rPr>
        <w:t>Дитмар А. Б. Предисловие // Хенниг Р. Неведомые земли. Т. I. М., 1961.</w:t>
      </w:r>
    </w:p>
    <w:p>
      <w:pPr>
        <w:pStyle w:val="Normal"/>
        <w:ind w:firstLine="540"/>
        <w:jc w:val="both"/>
        <w:rPr>
          <w:sz w:val="22"/>
          <w:szCs w:val="22"/>
        </w:rPr>
      </w:pPr>
      <w:r>
        <w:rPr>
          <w:sz w:val="22"/>
          <w:szCs w:val="22"/>
        </w:rPr>
        <w:t>Дитмар А. Б. «География» Страбона // Изв. ВГО. 1967. Т. 99. Вып. 2.</w:t>
      </w:r>
    </w:p>
    <w:p>
      <w:pPr>
        <w:pStyle w:val="Normal"/>
        <w:ind w:firstLine="540"/>
        <w:jc w:val="both"/>
        <w:rPr>
          <w:sz w:val="22"/>
          <w:szCs w:val="22"/>
        </w:rPr>
      </w:pPr>
      <w:r>
        <w:rPr>
          <w:sz w:val="22"/>
          <w:szCs w:val="22"/>
        </w:rPr>
        <w:t>Дитмар А. Б. К истории изучения античной географии // Вопр. истории и теории физической географии. Саратов, 1975. Вып. 1.</w:t>
      </w:r>
    </w:p>
    <w:p>
      <w:pPr>
        <w:pStyle w:val="Normal"/>
        <w:ind w:firstLine="540"/>
        <w:jc w:val="both"/>
        <w:rPr/>
      </w:pPr>
      <w:r>
        <w:rPr>
          <w:sz w:val="22"/>
          <w:szCs w:val="22"/>
        </w:rPr>
        <w:t>Дитмар А. Б. О периодизации истории географии // Вопр^истории и теории физической географии. Саратов, 1979. Вып. 5.</w:t>
      </w:r>
    </w:p>
    <w:p>
      <w:pPr>
        <w:pStyle w:val="Normal"/>
        <w:ind w:firstLine="540"/>
        <w:jc w:val="both"/>
        <w:rPr/>
      </w:pPr>
      <w:r>
        <w:rPr>
          <w:sz w:val="22"/>
          <w:szCs w:val="22"/>
        </w:rPr>
        <w:t>Дитмар А. Б. Историко-географические труды И. Лелевеля // «География». Вып..XV. Научные труды высших учебных заведений Литовской ССР. Вильнюс,</w:t>
      </w:r>
    </w:p>
    <w:p>
      <w:pPr>
        <w:pStyle w:val="Normal"/>
        <w:ind w:firstLine="540"/>
        <w:jc w:val="both"/>
        <w:rPr>
          <w:sz w:val="22"/>
          <w:szCs w:val="22"/>
        </w:rPr>
      </w:pPr>
      <w:r>
        <w:rPr>
          <w:sz w:val="22"/>
          <w:szCs w:val="22"/>
        </w:rPr>
        <w:t>19&amp;9</w:t>
      </w:r>
    </w:p>
    <w:p>
      <w:pPr>
        <w:pStyle w:val="Normal"/>
        <w:ind w:firstLine="540"/>
        <w:jc w:val="both"/>
        <w:rPr>
          <w:sz w:val="22"/>
          <w:szCs w:val="22"/>
        </w:rPr>
      </w:pPr>
      <w:r>
        <w:rPr>
          <w:sz w:val="22"/>
          <w:szCs w:val="22"/>
        </w:rPr>
        <w:t>Дитмар А. Б. География в античное время. М., 1980.</w:t>
      </w:r>
    </w:p>
    <w:p>
      <w:pPr>
        <w:pStyle w:val="Normal"/>
        <w:ind w:firstLine="540"/>
        <w:jc w:val="both"/>
        <w:rPr/>
      </w:pPr>
      <w:r>
        <w:rPr>
          <w:sz w:val="22"/>
          <w:szCs w:val="22"/>
        </w:rPr>
        <w:t>Дитмар А. Б. О некоторых спорных моментах плавания Пифея из Массалии // Вопр. истории и теории физической географии. Природопользование и внутренние закономерности науки. Саратов, 1981.</w:t>
      </w:r>
    </w:p>
    <w:p>
      <w:pPr>
        <w:pStyle w:val="Normal"/>
        <w:ind w:firstLine="540"/>
        <w:jc w:val="both"/>
        <w:rPr/>
      </w:pPr>
      <w:r>
        <w:rPr>
          <w:sz w:val="22"/>
          <w:szCs w:val="22"/>
        </w:rPr>
        <w:t>Дитмар А. Б. О главнейших периодах и этапах истории географического изучения Земли // Вопр. истории и теории физической географии. Саратов, 1981. Вып. 5.</w:t>
      </w:r>
    </w:p>
    <w:p>
      <w:pPr>
        <w:pStyle w:val="Normal"/>
        <w:ind w:firstLine="540"/>
        <w:jc w:val="both"/>
        <w:rPr/>
      </w:pPr>
      <w:r>
        <w:rPr>
          <w:sz w:val="22"/>
          <w:szCs w:val="22"/>
        </w:rPr>
        <w:t>Дитмар А. Б. Рец. на соч.  Аристотеля «Метеорологика» и «О  Небе» // Изв. ВГО. 1982. Вып. 3. Т. 114.</w:t>
      </w:r>
    </w:p>
    <w:p>
      <w:pPr>
        <w:pStyle w:val="Normal"/>
        <w:ind w:firstLine="540"/>
        <w:jc w:val="both"/>
        <w:rPr/>
      </w:pPr>
      <w:r>
        <w:rPr>
          <w:sz w:val="22"/>
          <w:szCs w:val="22"/>
        </w:rPr>
        <w:t>Дитмар А. Б. Изучение истории географических знаний западноевропейского средневековья советскими учеными // Изв. ВГО. 1986. Т. 118. Вып. 6.</w:t>
      </w:r>
    </w:p>
    <w:p>
      <w:pPr>
        <w:pStyle w:val="Normal"/>
        <w:ind w:firstLine="540"/>
        <w:jc w:val="both"/>
        <w:rPr/>
      </w:pPr>
      <w:r>
        <w:rPr>
          <w:sz w:val="22"/>
          <w:szCs w:val="22"/>
        </w:rPr>
        <w:t>Дитмар  А.  Б.  2050 лет  «Географии»  Страбона // Памятные  книжные  даты 1987 года. М., 1987.</w:t>
      </w:r>
    </w:p>
    <w:p>
      <w:pPr>
        <w:pStyle w:val="Normal"/>
        <w:ind w:firstLine="540"/>
        <w:jc w:val="both"/>
        <w:rPr/>
      </w:pPr>
      <w:r>
        <w:rPr>
          <w:sz w:val="22"/>
          <w:szCs w:val="22"/>
        </w:rPr>
        <w:t>Дитмар А. Б., Коган Б. М. Рец. на кн. К. В. Малаховского «Остров, открытый Магелланом», «Остров райских птиц» и др.//Изв. ВГО. 1985. Т. 117. Вып. 6.</w:t>
      </w:r>
    </w:p>
    <w:p>
      <w:pPr>
        <w:pStyle w:val="Normal"/>
        <w:ind w:firstLine="540"/>
        <w:jc w:val="both"/>
        <w:rPr/>
      </w:pPr>
      <w:r>
        <w:rPr>
          <w:sz w:val="22"/>
          <w:szCs w:val="22"/>
        </w:rPr>
        <w:t>Дитмар А. Б., Шаброва О. Д. Отражение некоторых географических идей античного времени в трудах средневековых авторов // Вест, обществ, наук АН Арм. ССР. 1974. Вып. 5.</w:t>
      </w:r>
    </w:p>
    <w:p>
      <w:pPr>
        <w:pStyle w:val="Normal"/>
        <w:ind w:firstLine="540"/>
        <w:jc w:val="both"/>
        <w:rPr/>
      </w:pPr>
      <w:r>
        <w:rPr>
          <w:sz w:val="22"/>
          <w:szCs w:val="22"/>
        </w:rPr>
        <w:t>Дитмар   А.   Б.,   Шаброва   О.   Д.   О   некоторых   спорных   вопросах   истории географии раннего средневековья // Изв. ВГО. 1978. Т. ПО. Вып. 2.</w:t>
      </w:r>
    </w:p>
    <w:p>
      <w:pPr>
        <w:pStyle w:val="Normal"/>
        <w:ind w:firstLine="540"/>
        <w:jc w:val="both"/>
        <w:rPr/>
      </w:pPr>
      <w:r>
        <w:rPr>
          <w:sz w:val="22"/>
          <w:szCs w:val="22"/>
        </w:rPr>
        <w:t>Дитмар А. Б., Шаброва О. Д. Еще раз о периодизации процесса географического познания // Вопр. истории и теории физической географии. Природопользование и внутренние закономерности науки. Саратов, 1981.</w:t>
      </w:r>
    </w:p>
    <w:p>
      <w:pPr>
        <w:pStyle w:val="Normal"/>
        <w:ind w:firstLine="540"/>
        <w:jc w:val="both"/>
        <w:rPr/>
      </w:pPr>
      <w:r>
        <w:rPr>
          <w:sz w:val="22"/>
          <w:szCs w:val="22"/>
        </w:rPr>
        <w:t>Добиаш-Рождественская О. А.  Культура западноевропейского средневековья. Научное наследие. М., 1987.</w:t>
      </w:r>
    </w:p>
    <w:p>
      <w:pPr>
        <w:pStyle w:val="Normal"/>
        <w:ind w:firstLine="540"/>
        <w:jc w:val="both"/>
        <w:rPr/>
      </w:pPr>
      <w:r>
        <w:rPr>
          <w:sz w:val="22"/>
          <w:szCs w:val="22"/>
        </w:rPr>
        <w:t>Донини Амброджо. У истоков христианства: от зарождения до Юстиниана / Пер. с итальянского. М., 1979.</w:t>
      </w:r>
    </w:p>
    <w:p>
      <w:pPr>
        <w:pStyle w:val="Normal"/>
        <w:ind w:firstLine="540"/>
        <w:jc w:val="both"/>
        <w:rPr/>
      </w:pPr>
      <w:r>
        <w:rPr>
          <w:sz w:val="22"/>
          <w:szCs w:val="22"/>
        </w:rPr>
        <w:t>Дридзо А. Д. Африка южнее Сахары в представлении европейских географов XIII в. // Путешествия и географические открытия в XV—XIX веках. М.; Л., 1965.</w:t>
      </w:r>
    </w:p>
    <w:p>
      <w:pPr>
        <w:pStyle w:val="Normal"/>
        <w:ind w:firstLine="540"/>
        <w:jc w:val="both"/>
        <w:rPr/>
      </w:pPr>
      <w:r>
        <w:rPr>
          <w:sz w:val="22"/>
          <w:szCs w:val="22"/>
        </w:rPr>
        <w:t>Еремян С. Т. «Ашхарацуйц» (Армянская география VII века) — выдающийся памятник географии и картографии древнего мира // Вест. обл. наук АН Арм. ССР. 1968. № 5.</w:t>
      </w:r>
    </w:p>
    <w:p>
      <w:pPr>
        <w:pStyle w:val="Normal"/>
        <w:ind w:firstLine="540"/>
        <w:jc w:val="both"/>
        <w:rPr>
          <w:sz w:val="22"/>
          <w:szCs w:val="22"/>
        </w:rPr>
      </w:pPr>
      <w:r>
        <w:rPr>
          <w:sz w:val="22"/>
          <w:szCs w:val="22"/>
        </w:rPr>
        <w:t>Еремян С. Т. Армения в раннефеодальную эпоху  (V—VI вв.)   // Философия Давида Непобедимого. М., 1984.</w:t>
      </w:r>
    </w:p>
    <w:p>
      <w:pPr>
        <w:pStyle w:val="Normal"/>
        <w:ind w:firstLine="540"/>
        <w:jc w:val="both"/>
        <w:rPr/>
      </w:pPr>
      <w:r>
        <w:rPr>
          <w:sz w:val="22"/>
          <w:szCs w:val="22"/>
        </w:rPr>
        <w:t>Забелин И. М. Мировоззренческие аспекты истории географии // Вопр. истории естествознания и техники. М., 1986. № 4.</w:t>
      </w:r>
    </w:p>
    <w:p>
      <w:pPr>
        <w:pStyle w:val="Normal"/>
        <w:ind w:firstLine="540"/>
        <w:jc w:val="both"/>
        <w:rPr>
          <w:sz w:val="22"/>
          <w:szCs w:val="22"/>
        </w:rPr>
      </w:pPr>
      <w:r>
        <w:rPr>
          <w:sz w:val="22"/>
          <w:szCs w:val="22"/>
        </w:rPr>
        <w:t>Заборов М. А. История крестовых походов в документах и материалах.  М., 1977.</w:t>
      </w:r>
    </w:p>
    <w:p>
      <w:pPr>
        <w:pStyle w:val="Normal"/>
        <w:ind w:firstLine="540"/>
        <w:jc w:val="both"/>
        <w:rPr>
          <w:sz w:val="22"/>
          <w:szCs w:val="22"/>
        </w:rPr>
      </w:pPr>
      <w:r>
        <w:rPr>
          <w:sz w:val="22"/>
          <w:szCs w:val="22"/>
        </w:rPr>
        <w:t>Зубов В. П. Аристотель. М., 1963.</w:t>
      </w:r>
    </w:p>
    <w:p>
      <w:pPr>
        <w:pStyle w:val="Normal"/>
        <w:ind w:firstLine="540"/>
        <w:jc w:val="both"/>
        <w:rPr/>
      </w:pPr>
      <w:r>
        <w:rPr>
          <w:sz w:val="22"/>
          <w:szCs w:val="22"/>
        </w:rPr>
        <w:t xml:space="preserve">Ибн Джубайр. Путешествия. М., 1984. </w:t>
      </w:r>
    </w:p>
    <w:p>
      <w:pPr>
        <w:pStyle w:val="Normal"/>
        <w:ind w:firstLine="540"/>
        <w:jc w:val="both"/>
        <w:rPr/>
      </w:pPr>
      <w:r>
        <w:rPr>
          <w:sz w:val="22"/>
          <w:szCs w:val="22"/>
        </w:rPr>
        <w:t xml:space="preserve">Ингстад X. По следам Лейва Счастливого. Л., 1969. </w:t>
      </w:r>
    </w:p>
    <w:p>
      <w:pPr>
        <w:pStyle w:val="Normal"/>
        <w:ind w:firstLine="540"/>
        <w:jc w:val="both"/>
        <w:rPr>
          <w:sz w:val="22"/>
          <w:szCs w:val="22"/>
        </w:rPr>
      </w:pPr>
      <w:r>
        <w:rPr>
          <w:sz w:val="22"/>
          <w:szCs w:val="22"/>
        </w:rPr>
        <w:t xml:space="preserve">Иордан. О происхождении и деяниях гетов. М., 1960. </w:t>
      </w:r>
    </w:p>
    <w:p>
      <w:pPr>
        <w:pStyle w:val="Normal"/>
        <w:ind w:firstLine="540"/>
        <w:jc w:val="both"/>
        <w:rPr/>
      </w:pPr>
      <w:r>
        <w:rPr>
          <w:sz w:val="22"/>
          <w:szCs w:val="22"/>
        </w:rPr>
        <w:t>Исаченко А. Г. Развитие географических идей. М., 1971. История средних веков / Под ред. С. Д. Сказкина. М., 1977. История средних веков / Под ред. Н. Ф. Колесницкого. М., 1980.</w:t>
      </w:r>
    </w:p>
    <w:p>
      <w:pPr>
        <w:pStyle w:val="Normal"/>
        <w:ind w:firstLine="540"/>
        <w:jc w:val="both"/>
        <w:rPr>
          <w:sz w:val="22"/>
          <w:szCs w:val="22"/>
        </w:rPr>
      </w:pPr>
      <w:r>
        <w:rPr>
          <w:sz w:val="22"/>
          <w:szCs w:val="22"/>
        </w:rPr>
        <w:t>«Книга Марко Поло». М., 1955.</w:t>
      </w:r>
    </w:p>
    <w:p>
      <w:pPr>
        <w:pStyle w:val="Normal"/>
        <w:ind w:firstLine="540"/>
        <w:jc w:val="both"/>
        <w:rPr>
          <w:sz w:val="22"/>
          <w:szCs w:val="22"/>
        </w:rPr>
      </w:pPr>
      <w:r>
        <w:rPr>
          <w:sz w:val="22"/>
          <w:szCs w:val="22"/>
        </w:rPr>
        <w:t>Коган М. А. О так называемой первой карте Винланда // Изв. ВГО. 1966. Т. 98. Вып. 6.</w:t>
      </w:r>
    </w:p>
    <w:p>
      <w:pPr>
        <w:pStyle w:val="Normal"/>
        <w:ind w:firstLine="540"/>
        <w:jc w:val="both"/>
        <w:rPr/>
      </w:pPr>
      <w:r>
        <w:rPr>
          <w:sz w:val="22"/>
          <w:szCs w:val="22"/>
        </w:rPr>
        <w:t>Коган М. А. О географических воззрениях европейцев накануне Великих географических открытий // Путешествия и географические открытия в XV—XIX веках. М.; Л., 1965.</w:t>
      </w:r>
    </w:p>
    <w:p>
      <w:pPr>
        <w:pStyle w:val="Normal"/>
        <w:ind w:firstLine="540"/>
        <w:jc w:val="both"/>
        <w:rPr/>
      </w:pPr>
      <w:r>
        <w:rPr>
          <w:sz w:val="22"/>
          <w:szCs w:val="22"/>
        </w:rPr>
        <w:t>Коган М. А. Открыли ли норманны Америку? // История географических знаний и открытий на Севере Европы. М., 1973.</w:t>
      </w:r>
    </w:p>
    <w:p>
      <w:pPr>
        <w:pStyle w:val="Normal"/>
        <w:ind w:firstLine="540"/>
        <w:jc w:val="both"/>
        <w:rPr/>
      </w:pPr>
      <w:r>
        <w:rPr>
          <w:sz w:val="22"/>
          <w:szCs w:val="22"/>
        </w:rPr>
        <w:t>Коган М. А. Рец. на кн.: Ингстад X. По следам Лейва Счастливого // Изв. ВГО. 1971. Т. 103. Вып. 2.</w:t>
      </w:r>
    </w:p>
    <w:p>
      <w:pPr>
        <w:pStyle w:val="Normal"/>
        <w:ind w:firstLine="540"/>
        <w:jc w:val="both"/>
        <w:rPr>
          <w:sz w:val="22"/>
          <w:szCs w:val="22"/>
        </w:rPr>
      </w:pPr>
      <w:r>
        <w:rPr>
          <w:sz w:val="22"/>
          <w:szCs w:val="22"/>
        </w:rPr>
        <w:t>Коган М. А. Разоблаченный подлог: Эпилог спора о подлинности Йельской карты // Изв. ВГО. 1971. Т. 108. Вып. 4.</w:t>
      </w:r>
    </w:p>
    <w:p>
      <w:pPr>
        <w:pStyle w:val="Normal"/>
        <w:ind w:firstLine="540"/>
        <w:jc w:val="both"/>
        <w:rPr/>
      </w:pPr>
      <w:r>
        <w:rPr>
          <w:sz w:val="22"/>
          <w:szCs w:val="22"/>
        </w:rPr>
        <w:t>Коган М. А. Из истории экспансионистских планов Англии в Арктике // XXIX Герценовские чтения: Исторические науки. Научные доклады. Л., 1976а.</w:t>
      </w:r>
    </w:p>
    <w:p>
      <w:pPr>
        <w:pStyle w:val="Normal"/>
        <w:ind w:firstLine="540"/>
        <w:jc w:val="both"/>
        <w:rPr/>
      </w:pPr>
      <w:r>
        <w:rPr>
          <w:sz w:val="22"/>
          <w:szCs w:val="22"/>
        </w:rPr>
        <w:t>Корсунская А. Р., Гюнтер Р. Упадок и гибель Западной Римской империи. М., 1984.</w:t>
      </w:r>
    </w:p>
    <w:p>
      <w:pPr>
        <w:pStyle w:val="Normal"/>
        <w:ind w:firstLine="540"/>
        <w:jc w:val="both"/>
        <w:rPr/>
      </w:pPr>
      <w:r>
        <w:rPr>
          <w:sz w:val="22"/>
          <w:szCs w:val="22"/>
        </w:rPr>
        <w:t>Крачковскип И. Ю. Арабская культура в Испании. М.; Л., 1937.</w:t>
      </w:r>
    </w:p>
    <w:p>
      <w:pPr>
        <w:pStyle w:val="Normal"/>
        <w:ind w:firstLine="540"/>
        <w:jc w:val="both"/>
        <w:rPr>
          <w:sz w:val="22"/>
          <w:szCs w:val="22"/>
        </w:rPr>
      </w:pPr>
      <w:r>
        <w:rPr>
          <w:sz w:val="22"/>
          <w:szCs w:val="22"/>
        </w:rPr>
        <w:t>Крачковский И. Ю. Арабская географическая литература // Избр. соч. Т. IV. М.; Л., 1957.</w:t>
      </w:r>
    </w:p>
    <w:p>
      <w:pPr>
        <w:pStyle w:val="Normal"/>
        <w:ind w:firstLine="540"/>
        <w:jc w:val="both"/>
        <w:rPr>
          <w:sz w:val="22"/>
          <w:szCs w:val="22"/>
        </w:rPr>
      </w:pPr>
      <w:r>
        <w:rPr>
          <w:sz w:val="22"/>
          <w:szCs w:val="22"/>
        </w:rPr>
        <w:t>Крачковский И. Ю. Арабские географы и путешественники // Изв. ВГО. 1937. Т. 69. Вып. 5.</w:t>
      </w:r>
    </w:p>
    <w:p>
      <w:pPr>
        <w:pStyle w:val="Normal"/>
        <w:ind w:firstLine="540"/>
        <w:jc w:val="both"/>
        <w:rPr/>
      </w:pPr>
      <w:r>
        <w:rPr>
          <w:sz w:val="22"/>
          <w:szCs w:val="22"/>
        </w:rPr>
        <w:t>Крачковский  И. Ю.    Очерки  по  истории русской  арабистики.   М.; Л.,   1950.</w:t>
      </w:r>
    </w:p>
    <w:p>
      <w:pPr>
        <w:pStyle w:val="Normal"/>
        <w:ind w:firstLine="540"/>
        <w:jc w:val="both"/>
        <w:rPr/>
      </w:pPr>
      <w:r>
        <w:rPr>
          <w:sz w:val="22"/>
          <w:szCs w:val="22"/>
        </w:rPr>
        <w:t>Кузаков В. К. Очерки развития естественнонаучных и технических представлений на Руси в X—XVIII вв. М., 1976.</w:t>
      </w:r>
    </w:p>
    <w:p>
      <w:pPr>
        <w:pStyle w:val="Normal"/>
        <w:ind w:firstLine="540"/>
        <w:jc w:val="both"/>
        <w:rPr>
          <w:sz w:val="22"/>
          <w:szCs w:val="22"/>
        </w:rPr>
      </w:pPr>
      <w:r>
        <w:rPr>
          <w:sz w:val="22"/>
          <w:szCs w:val="22"/>
        </w:rPr>
        <w:t>Кудрявцев П. С. Курс физики. М., 1982.</w:t>
      </w:r>
    </w:p>
    <w:p>
      <w:pPr>
        <w:pStyle w:val="Normal"/>
        <w:ind w:firstLine="540"/>
        <w:jc w:val="both"/>
        <w:rPr>
          <w:sz w:val="22"/>
          <w:szCs w:val="22"/>
        </w:rPr>
      </w:pPr>
      <w:r>
        <w:rPr>
          <w:sz w:val="22"/>
          <w:szCs w:val="22"/>
        </w:rPr>
        <w:t>Кузнецов П. С. Методологические проблемы физической географии. Саратов, 1970.</w:t>
      </w:r>
    </w:p>
    <w:p>
      <w:pPr>
        <w:pStyle w:val="Normal"/>
        <w:ind w:firstLine="540"/>
        <w:jc w:val="both"/>
        <w:rPr>
          <w:sz w:val="22"/>
          <w:szCs w:val="22"/>
        </w:rPr>
      </w:pPr>
      <w:r>
        <w:rPr>
          <w:sz w:val="22"/>
          <w:szCs w:val="22"/>
        </w:rPr>
        <w:t>Кузнецов П. С. Физическая география в системе наук о Земле // Некоторые вопросы истории и теории физической географии. Саратов, 1967.</w:t>
      </w:r>
    </w:p>
    <w:p>
      <w:pPr>
        <w:pStyle w:val="Normal"/>
        <w:ind w:firstLine="540"/>
        <w:jc w:val="both"/>
        <w:rPr/>
      </w:pPr>
      <w:r>
        <w:rPr>
          <w:sz w:val="22"/>
          <w:szCs w:val="22"/>
        </w:rPr>
        <w:t>Кун Т. Структура научных революций. М.,    1977.</w:t>
      </w:r>
    </w:p>
    <w:p>
      <w:pPr>
        <w:pStyle w:val="Normal"/>
        <w:ind w:firstLine="540"/>
        <w:jc w:val="both"/>
        <w:rPr>
          <w:sz w:val="22"/>
          <w:szCs w:val="22"/>
        </w:rPr>
      </w:pPr>
      <w:r>
        <w:rPr>
          <w:sz w:val="22"/>
          <w:szCs w:val="22"/>
        </w:rPr>
        <w:t>Кусов В. С. Картографические труды Ортелия // Изв. ВГО. 1978. Т. 110. Вып. 6.</w:t>
      </w:r>
    </w:p>
    <w:p>
      <w:pPr>
        <w:pStyle w:val="Normal"/>
        <w:ind w:firstLine="540"/>
        <w:jc w:val="both"/>
        <w:rPr>
          <w:sz w:val="22"/>
          <w:szCs w:val="22"/>
        </w:rPr>
      </w:pPr>
      <w:r>
        <w:rPr>
          <w:sz w:val="22"/>
          <w:szCs w:val="22"/>
        </w:rPr>
        <w:t>Леви-Провансаль Э. Арабская культура в Испании. М., 1975.</w:t>
      </w:r>
    </w:p>
    <w:p>
      <w:pPr>
        <w:pStyle w:val="Normal"/>
        <w:ind w:firstLine="540"/>
        <w:jc w:val="both"/>
        <w:rPr>
          <w:sz w:val="22"/>
          <w:szCs w:val="22"/>
        </w:rPr>
      </w:pPr>
      <w:r>
        <w:rPr>
          <w:sz w:val="22"/>
          <w:szCs w:val="22"/>
        </w:rPr>
        <w:t>Лей Г. Очерки истории средневекового материализма. М., 1962.</w:t>
      </w:r>
    </w:p>
    <w:p>
      <w:pPr>
        <w:pStyle w:val="Normal"/>
        <w:ind w:firstLine="540"/>
        <w:jc w:val="both"/>
        <w:rPr>
          <w:sz w:val="22"/>
          <w:szCs w:val="22"/>
        </w:rPr>
      </w:pPr>
      <w:r>
        <w:rPr>
          <w:sz w:val="22"/>
          <w:szCs w:val="22"/>
        </w:rPr>
        <w:t>Лиодт Г, Н. Картоведение. М., 1948.</w:t>
      </w:r>
    </w:p>
    <w:p>
      <w:pPr>
        <w:pStyle w:val="Normal"/>
        <w:ind w:firstLine="540"/>
        <w:jc w:val="both"/>
        <w:rPr/>
      </w:pPr>
      <w:r>
        <w:rPr>
          <w:sz w:val="22"/>
          <w:szCs w:val="22"/>
        </w:rPr>
        <w:t>Липец Ю. Г. Установления очертаний Африканского материка в XV веке // Горнунг Г. М., Липец Ю. Г., Олейников И. К. История открытия и исследования Африки. М., 1973.</w:t>
      </w:r>
    </w:p>
    <w:p>
      <w:pPr>
        <w:pStyle w:val="Normal"/>
        <w:ind w:firstLine="540"/>
        <w:jc w:val="both"/>
        <w:rPr>
          <w:sz w:val="22"/>
          <w:szCs w:val="22"/>
        </w:rPr>
      </w:pPr>
      <w:r>
        <w:rPr>
          <w:sz w:val="22"/>
          <w:szCs w:val="22"/>
        </w:rPr>
        <w:t>Люблинская А. Д. Источниковедение средних веков. Л., 1955.</w:t>
      </w:r>
    </w:p>
    <w:p>
      <w:pPr>
        <w:pStyle w:val="Normal"/>
        <w:ind w:firstLine="540"/>
        <w:jc w:val="both"/>
        <w:rPr/>
      </w:pPr>
      <w:r>
        <w:rPr>
          <w:sz w:val="22"/>
          <w:szCs w:val="22"/>
        </w:rPr>
        <w:t>Магидович И. П. Очерки по истории географических открытий. М., 1949.</w:t>
      </w:r>
    </w:p>
    <w:p>
      <w:pPr>
        <w:pStyle w:val="Normal"/>
        <w:ind w:firstLine="540"/>
        <w:jc w:val="both"/>
        <w:rPr>
          <w:sz w:val="22"/>
          <w:szCs w:val="22"/>
        </w:rPr>
      </w:pPr>
      <w:r>
        <w:rPr>
          <w:sz w:val="22"/>
          <w:szCs w:val="22"/>
        </w:rPr>
        <w:t>Магидович И. П. Вступит, статья и комментарии // «Книга Марко Поло». М., 1955.</w:t>
      </w:r>
    </w:p>
    <w:p>
      <w:pPr>
        <w:pStyle w:val="Normal"/>
        <w:ind w:firstLine="540"/>
        <w:jc w:val="both"/>
        <w:rPr/>
      </w:pPr>
      <w:r>
        <w:rPr>
          <w:sz w:val="22"/>
          <w:szCs w:val="22"/>
        </w:rPr>
        <w:t>Магидович И. П. История открытия и исследования Северной Америки. М., 1962.</w:t>
      </w:r>
    </w:p>
    <w:p>
      <w:pPr>
        <w:pStyle w:val="Normal"/>
        <w:ind w:firstLine="540"/>
        <w:jc w:val="both"/>
        <w:rPr/>
      </w:pPr>
      <w:r>
        <w:rPr>
          <w:sz w:val="22"/>
          <w:szCs w:val="22"/>
        </w:rPr>
        <w:t>Магидович И. П., Магидович В. И. История открытия и исследования Европы. М., 1970.</w:t>
      </w:r>
    </w:p>
    <w:p>
      <w:pPr>
        <w:pStyle w:val="Normal"/>
        <w:ind w:firstLine="540"/>
        <w:jc w:val="both"/>
        <w:rPr/>
      </w:pPr>
      <w:r>
        <w:rPr>
          <w:sz w:val="22"/>
          <w:szCs w:val="22"/>
        </w:rPr>
        <w:t>Магидович И. П., Магидович В. И. Очерки по истории географических откры¬тий и исследований. Т. I. М., 1982.</w:t>
      </w:r>
    </w:p>
    <w:p>
      <w:pPr>
        <w:pStyle w:val="Normal"/>
        <w:ind w:firstLine="540"/>
        <w:jc w:val="both"/>
        <w:rPr/>
      </w:pPr>
      <w:r>
        <w:rPr>
          <w:sz w:val="22"/>
          <w:szCs w:val="22"/>
        </w:rPr>
        <w:t>Майоров Г. Г. Формирование средневековой философии: Латинская патристика. М., 1978.</w:t>
      </w:r>
    </w:p>
    <w:p>
      <w:pPr>
        <w:pStyle w:val="Normal"/>
        <w:ind w:firstLine="540"/>
        <w:jc w:val="both"/>
        <w:rPr>
          <w:sz w:val="22"/>
          <w:szCs w:val="22"/>
        </w:rPr>
      </w:pPr>
      <w:r>
        <w:rPr>
          <w:sz w:val="22"/>
          <w:szCs w:val="22"/>
        </w:rPr>
        <w:t>Марикур П. Послание о магните. М., 1959.</w:t>
      </w:r>
    </w:p>
    <w:p>
      <w:pPr>
        <w:pStyle w:val="Normal"/>
        <w:ind w:firstLine="540"/>
        <w:jc w:val="both"/>
        <w:rPr>
          <w:sz w:val="22"/>
          <w:szCs w:val="22"/>
        </w:rPr>
      </w:pPr>
      <w:r>
        <w:rPr>
          <w:sz w:val="22"/>
          <w:szCs w:val="22"/>
        </w:rPr>
        <w:t>Марков С. Земной круг. М., 1966.</w:t>
      </w:r>
    </w:p>
    <w:p>
      <w:pPr>
        <w:pStyle w:val="Normal"/>
        <w:ind w:firstLine="540"/>
        <w:jc w:val="both"/>
        <w:rPr/>
      </w:pPr>
      <w:r>
        <w:rPr>
          <w:sz w:val="22"/>
          <w:szCs w:val="22"/>
        </w:rPr>
        <w:t>Матузова  В.  И.  Английские средневековые источники   IX — XIII  вв.:  Тексты, перевод, комментарий. М., 1979.</w:t>
      </w:r>
    </w:p>
    <w:p>
      <w:pPr>
        <w:pStyle w:val="Normal"/>
        <w:ind w:firstLine="540"/>
        <w:jc w:val="both"/>
        <w:rPr/>
      </w:pPr>
      <w:r>
        <w:rPr>
          <w:sz w:val="22"/>
          <w:szCs w:val="22"/>
        </w:rPr>
        <w:t>Мельникова Е. А. Древняя Русь в исландских географических сочинениях // Древнейшие государства на территории СССР. М., 1976.</w:t>
      </w:r>
    </w:p>
    <w:p>
      <w:pPr>
        <w:pStyle w:val="Normal"/>
        <w:ind w:firstLine="540"/>
        <w:jc w:val="both"/>
        <w:rPr/>
      </w:pPr>
      <w:r>
        <w:rPr>
          <w:sz w:val="22"/>
          <w:szCs w:val="22"/>
        </w:rPr>
        <w:t>Мельникова Е. А. Географические представления древних скандинавов: К исто¬рии географической мысли в средневековой Европе // Методика изучения древнейших источников по истории народов СССР. М., 1978.</w:t>
      </w:r>
    </w:p>
    <w:p>
      <w:pPr>
        <w:pStyle w:val="Normal"/>
        <w:ind w:firstLine="540"/>
        <w:jc w:val="both"/>
        <w:rPr/>
      </w:pPr>
      <w:r>
        <w:rPr>
          <w:sz w:val="22"/>
          <w:szCs w:val="22"/>
        </w:rPr>
        <w:t>Мельникова  Е.  А.   Древнескандинавские  географические  сочинения:   Тексты, перевод, комментарий. М., 1986.</w:t>
      </w:r>
    </w:p>
    <w:p>
      <w:pPr>
        <w:pStyle w:val="Normal"/>
        <w:ind w:firstLine="540"/>
        <w:jc w:val="both"/>
        <w:rPr/>
      </w:pPr>
      <w:r>
        <w:rPr>
          <w:sz w:val="22"/>
          <w:szCs w:val="22"/>
        </w:rPr>
        <w:t>Микулинский С. Р. Методологические проблемы истории биологии // Вопросы философии. 1964. № 9.</w:t>
      </w:r>
    </w:p>
    <w:p>
      <w:pPr>
        <w:pStyle w:val="Normal"/>
        <w:ind w:firstLine="540"/>
        <w:jc w:val="both"/>
        <w:rPr>
          <w:sz w:val="22"/>
          <w:szCs w:val="22"/>
        </w:rPr>
      </w:pPr>
      <w:r>
        <w:rPr>
          <w:sz w:val="22"/>
          <w:szCs w:val="22"/>
        </w:rPr>
        <w:t>Мифы народов мира. М., 1980.</w:t>
      </w:r>
    </w:p>
    <w:p>
      <w:pPr>
        <w:pStyle w:val="Normal"/>
        <w:ind w:firstLine="540"/>
        <w:jc w:val="both"/>
        <w:rPr/>
      </w:pPr>
      <w:r>
        <w:rPr>
          <w:sz w:val="22"/>
          <w:szCs w:val="22"/>
        </w:rPr>
        <w:t>Муравьев А. В., Самаркин  В. В. Историческая география эпохи феодализма: Западная Европа и Россия в V—XVII вв. М., 1973.</w:t>
      </w:r>
    </w:p>
    <w:p>
      <w:pPr>
        <w:pStyle w:val="Normal"/>
        <w:ind w:firstLine="540"/>
        <w:jc w:val="both"/>
        <w:rPr/>
      </w:pPr>
      <w:r>
        <w:rPr>
          <w:sz w:val="22"/>
          <w:szCs w:val="22"/>
        </w:rPr>
        <w:t>Невский В. В. Методическое пособие по курсу истории  географии. Л.,  1966.</w:t>
      </w:r>
    </w:p>
    <w:p>
      <w:pPr>
        <w:pStyle w:val="Normal"/>
        <w:ind w:firstLine="540"/>
        <w:jc w:val="both"/>
        <w:rPr>
          <w:sz w:val="22"/>
          <w:szCs w:val="22"/>
        </w:rPr>
      </w:pPr>
      <w:r>
        <w:rPr>
          <w:sz w:val="22"/>
          <w:szCs w:val="22"/>
        </w:rPr>
        <w:t>Немилое А. Н. Немецкие гуманисты XV века. Л., 1979.</w:t>
      </w:r>
    </w:p>
    <w:p>
      <w:pPr>
        <w:pStyle w:val="Normal"/>
        <w:ind w:firstLine="540"/>
        <w:jc w:val="both"/>
        <w:rPr>
          <w:sz w:val="22"/>
          <w:szCs w:val="22"/>
        </w:rPr>
      </w:pPr>
      <w:r>
        <w:rPr>
          <w:sz w:val="22"/>
          <w:szCs w:val="22"/>
        </w:rPr>
        <w:t>Памятники средневековой латинской литературы X — XII вв. М., 1972.</w:t>
      </w:r>
    </w:p>
    <w:p>
      <w:pPr>
        <w:pStyle w:val="Normal"/>
        <w:ind w:firstLine="540"/>
        <w:jc w:val="both"/>
        <w:rPr>
          <w:sz w:val="22"/>
          <w:szCs w:val="22"/>
        </w:rPr>
      </w:pPr>
      <w:r>
        <w:rPr>
          <w:sz w:val="22"/>
          <w:szCs w:val="22"/>
        </w:rPr>
        <w:t>Памятники средневековой латинской литературы IV—IX вв. М., 1970.</w:t>
      </w:r>
    </w:p>
    <w:p>
      <w:pPr>
        <w:pStyle w:val="Normal"/>
        <w:ind w:firstLine="540"/>
        <w:jc w:val="both"/>
        <w:rPr/>
      </w:pPr>
      <w:r>
        <w:rPr>
          <w:sz w:val="22"/>
          <w:szCs w:val="22"/>
        </w:rPr>
        <w:t xml:space="preserve">Патканов К. П. Армянская география VII века. СПб., 1877. </w:t>
      </w:r>
    </w:p>
    <w:p>
      <w:pPr>
        <w:pStyle w:val="Normal"/>
        <w:ind w:firstLine="540"/>
        <w:jc w:val="both"/>
        <w:rPr/>
      </w:pPr>
      <w:r>
        <w:rPr>
          <w:sz w:val="22"/>
          <w:szCs w:val="22"/>
        </w:rPr>
        <w:t>Петросян Ю. Л. Древний город на берегах Босфора: Исторический очерк. М., 1984.</w:t>
      </w:r>
    </w:p>
    <w:p>
      <w:pPr>
        <w:pStyle w:val="Normal"/>
        <w:ind w:firstLine="540"/>
        <w:jc w:val="both"/>
        <w:rPr>
          <w:sz w:val="22"/>
          <w:szCs w:val="22"/>
        </w:rPr>
      </w:pPr>
      <w:r>
        <w:rPr>
          <w:sz w:val="22"/>
          <w:szCs w:val="22"/>
        </w:rPr>
        <w:t>Пешель О. Эпоха великих открытий. М., 1884.</w:t>
      </w:r>
    </w:p>
    <w:p>
      <w:pPr>
        <w:pStyle w:val="Normal"/>
        <w:ind w:firstLine="540"/>
        <w:jc w:val="both"/>
        <w:rPr>
          <w:sz w:val="22"/>
          <w:szCs w:val="22"/>
        </w:rPr>
      </w:pPr>
      <w:r>
        <w:rPr>
          <w:sz w:val="22"/>
          <w:szCs w:val="22"/>
        </w:rPr>
        <w:t xml:space="preserve">Пигулевская Н. В. Византия на путях в Индию. М.; Л., 1951. </w:t>
      </w:r>
    </w:p>
    <w:p>
      <w:pPr>
        <w:pStyle w:val="Normal"/>
        <w:ind w:firstLine="540"/>
        <w:jc w:val="both"/>
        <w:rPr/>
      </w:pPr>
      <w:r>
        <w:rPr>
          <w:sz w:val="22"/>
          <w:szCs w:val="22"/>
        </w:rPr>
        <w:t>Попов П. С., Стяжкин Н. И. Развитие логических идей от античности до эпохи Возрождения. М., 1974.</w:t>
      </w:r>
    </w:p>
    <w:p>
      <w:pPr>
        <w:pStyle w:val="Normal"/>
        <w:ind w:firstLine="540"/>
        <w:jc w:val="both"/>
        <w:rPr/>
      </w:pPr>
      <w:r>
        <w:rPr>
          <w:sz w:val="22"/>
          <w:szCs w:val="22"/>
        </w:rPr>
        <w:t>Постников А. В. Развитие картографии и вопросы использования старых карт. М., 1985.</w:t>
      </w:r>
    </w:p>
    <w:p>
      <w:pPr>
        <w:pStyle w:val="Normal"/>
        <w:ind w:firstLine="540"/>
        <w:jc w:val="both"/>
        <w:rPr>
          <w:sz w:val="22"/>
          <w:szCs w:val="22"/>
        </w:rPr>
      </w:pPr>
      <w:r>
        <w:rPr>
          <w:sz w:val="22"/>
          <w:szCs w:val="22"/>
        </w:rPr>
        <w:t xml:space="preserve">Путешествия в восточные страны Плано Карпини и Рубрука. М., 1957. </w:t>
      </w:r>
    </w:p>
    <w:p>
      <w:pPr>
        <w:pStyle w:val="Normal"/>
        <w:ind w:firstLine="540"/>
        <w:jc w:val="both"/>
        <w:rPr/>
      </w:pPr>
      <w:r>
        <w:rPr>
          <w:sz w:val="22"/>
          <w:szCs w:val="22"/>
        </w:rPr>
        <w:t>Путешествия русских людей в чужие земли. Ч. I: Путешествие игумена Даниила по Святым местам. СПб., 1837.</w:t>
      </w:r>
    </w:p>
    <w:p>
      <w:pPr>
        <w:pStyle w:val="Normal"/>
        <w:ind w:firstLine="540"/>
        <w:jc w:val="both"/>
        <w:rPr>
          <w:sz w:val="22"/>
          <w:szCs w:val="22"/>
        </w:rPr>
      </w:pPr>
      <w:r>
        <w:rPr>
          <w:sz w:val="22"/>
          <w:szCs w:val="22"/>
        </w:rPr>
        <w:t xml:space="preserve">Пушкин   А.   С.  О   ничтожестве  литературы   русской   //   Соч.:   В   6   т.   Т.   5. 1950. </w:t>
      </w:r>
    </w:p>
    <w:p>
      <w:pPr>
        <w:pStyle w:val="Normal"/>
        <w:ind w:firstLine="540"/>
        <w:jc w:val="both"/>
        <w:rPr/>
      </w:pPr>
      <w:r>
        <w:rPr>
          <w:sz w:val="22"/>
          <w:szCs w:val="22"/>
        </w:rPr>
        <w:t>Путешествия  Христофора  Колумба:  Дневники, письма, документы.  М.,  1950.</w:t>
      </w:r>
    </w:p>
    <w:p>
      <w:pPr>
        <w:pStyle w:val="Normal"/>
        <w:ind w:firstLine="540"/>
        <w:jc w:val="both"/>
        <w:rPr/>
      </w:pPr>
      <w:r>
        <w:rPr>
          <w:sz w:val="22"/>
          <w:szCs w:val="22"/>
        </w:rPr>
        <w:t>Райков Б. Е. Очерки по истории гелиоцентрического мировоззрения в России. Л., 1937.</w:t>
      </w:r>
    </w:p>
    <w:p>
      <w:pPr>
        <w:pStyle w:val="Normal"/>
        <w:ind w:firstLine="540"/>
        <w:jc w:val="both"/>
        <w:rPr>
          <w:sz w:val="22"/>
          <w:szCs w:val="22"/>
        </w:rPr>
      </w:pPr>
      <w:r>
        <w:rPr>
          <w:sz w:val="22"/>
          <w:szCs w:val="22"/>
        </w:rPr>
        <w:t xml:space="preserve">Районов Т. Наука в России XI—XVII веков. М.; Л., 1940. </w:t>
      </w:r>
    </w:p>
    <w:p>
      <w:pPr>
        <w:pStyle w:val="Normal"/>
        <w:ind w:firstLine="540"/>
        <w:jc w:val="both"/>
        <w:rPr>
          <w:sz w:val="22"/>
          <w:szCs w:val="22"/>
        </w:rPr>
      </w:pPr>
      <w:r>
        <w:rPr>
          <w:sz w:val="22"/>
          <w:szCs w:val="22"/>
        </w:rPr>
        <w:t xml:space="preserve">Рамм Б. Я. Новонайденный ленинградский экземпляр Макробиевой карты // Уч. зап. Ленингр. ун-та. Сер. Истор. наук. 1951. Вып. 18. </w:t>
      </w:r>
    </w:p>
    <w:p>
      <w:pPr>
        <w:pStyle w:val="Normal"/>
        <w:ind w:firstLine="540"/>
        <w:jc w:val="both"/>
        <w:rPr>
          <w:sz w:val="22"/>
          <w:szCs w:val="22"/>
        </w:rPr>
      </w:pPr>
      <w:r>
        <w:rPr>
          <w:sz w:val="22"/>
          <w:szCs w:val="22"/>
        </w:rPr>
        <w:t xml:space="preserve">Рамм Б. Я. «Карта мира» макробиевого типа // Природа. 1946. № 9. </w:t>
      </w:r>
    </w:p>
    <w:p>
      <w:pPr>
        <w:pStyle w:val="Normal"/>
        <w:ind w:firstLine="540"/>
        <w:jc w:val="both"/>
        <w:rPr/>
      </w:pPr>
      <w:r>
        <w:rPr>
          <w:sz w:val="22"/>
          <w:szCs w:val="22"/>
        </w:rPr>
        <w:t>Рамм   Б.    Я.    Уникальный   ленинградский    экземпляр    средневековой    розы ветров   //   Путешествия   и   географические  открытия   в  XV—XIX   веках.   М.;  Л., 1965.</w:t>
      </w:r>
    </w:p>
    <w:p>
      <w:pPr>
        <w:pStyle w:val="Normal"/>
        <w:ind w:firstLine="540"/>
        <w:jc w:val="both"/>
        <w:rPr>
          <w:sz w:val="22"/>
          <w:szCs w:val="22"/>
        </w:rPr>
      </w:pPr>
      <w:r>
        <w:rPr>
          <w:sz w:val="22"/>
          <w:szCs w:val="22"/>
        </w:rPr>
        <w:t>Рамсей Р. Открытия, которых никогда не было. М., 1977.</w:t>
      </w:r>
    </w:p>
    <w:p>
      <w:pPr>
        <w:pStyle w:val="Normal"/>
        <w:ind w:firstLine="540"/>
        <w:jc w:val="both"/>
        <w:rPr/>
      </w:pPr>
      <w:r>
        <w:rPr>
          <w:sz w:val="22"/>
          <w:szCs w:val="22"/>
        </w:rPr>
        <w:t>Ревуненков В. Г. О периодизации новой и новейшей истории // Методологические вопросы общественных наук. Л., 1968.</w:t>
      </w:r>
    </w:p>
    <w:p>
      <w:pPr>
        <w:pStyle w:val="Normal"/>
        <w:ind w:firstLine="540"/>
        <w:jc w:val="both"/>
        <w:rPr/>
      </w:pPr>
      <w:r>
        <w:rPr>
          <w:sz w:val="22"/>
          <w:szCs w:val="22"/>
        </w:rPr>
        <w:t>Риттер К. История землеведения и открытий по этому предмету. СПб., 1864.</w:t>
      </w:r>
    </w:p>
    <w:p>
      <w:pPr>
        <w:pStyle w:val="Normal"/>
        <w:ind w:firstLine="540"/>
        <w:jc w:val="both"/>
        <w:rPr>
          <w:sz w:val="22"/>
          <w:szCs w:val="22"/>
        </w:rPr>
      </w:pPr>
      <w:r>
        <w:rPr>
          <w:sz w:val="22"/>
          <w:szCs w:val="22"/>
        </w:rPr>
        <w:t>Рожанский И. А. Примечания // Аристотель. Соч.: В 4 т. М., 1981.</w:t>
      </w:r>
    </w:p>
    <w:p>
      <w:pPr>
        <w:pStyle w:val="Normal"/>
        <w:ind w:firstLine="540"/>
        <w:jc w:val="both"/>
        <w:rPr/>
      </w:pPr>
      <w:r>
        <w:rPr>
          <w:sz w:val="22"/>
          <w:szCs w:val="22"/>
        </w:rPr>
        <w:t>Розенфельд Б. А., Рожанская М. М., Соколовская 3. К. Абу-Райхан Ал-Бируни. М., 1973.</w:t>
      </w:r>
    </w:p>
    <w:p>
      <w:pPr>
        <w:pStyle w:val="Normal"/>
        <w:ind w:firstLine="540"/>
        <w:jc w:val="both"/>
        <w:rPr/>
      </w:pPr>
      <w:r>
        <w:rPr>
          <w:sz w:val="22"/>
          <w:szCs w:val="22"/>
        </w:rPr>
        <w:t>Рыдзевская Л. Сведения по истории Руси XIII в. в саге о короле Хаконе // Исторические связи Скандинавии с Россией. Л., 1970.</w:t>
      </w:r>
    </w:p>
    <w:p>
      <w:pPr>
        <w:pStyle w:val="Normal"/>
        <w:ind w:firstLine="540"/>
        <w:jc w:val="both"/>
        <w:rPr/>
      </w:pPr>
      <w:r>
        <w:rPr>
          <w:sz w:val="22"/>
          <w:szCs w:val="22"/>
        </w:rPr>
        <w:t>Савельева Е. А, Олаус Магнус и его «История северных народов». Л.,  1973.</w:t>
      </w:r>
    </w:p>
    <w:p>
      <w:pPr>
        <w:pStyle w:val="Normal"/>
        <w:ind w:firstLine="540"/>
        <w:jc w:val="both"/>
        <w:rPr/>
      </w:pPr>
      <w:r>
        <w:rPr>
          <w:sz w:val="22"/>
          <w:szCs w:val="22"/>
        </w:rPr>
        <w:t>Савельева Е. А, «Морская карта» Олауса Магнуса и ее значение для европейской картографии // История географических знаний и открытий на Севере Евро¬пы. Л., 1973.</w:t>
      </w:r>
    </w:p>
    <w:p>
      <w:pPr>
        <w:pStyle w:val="Normal"/>
        <w:ind w:firstLine="540"/>
        <w:jc w:val="both"/>
        <w:rPr>
          <w:sz w:val="22"/>
          <w:szCs w:val="22"/>
        </w:rPr>
      </w:pPr>
      <w:r>
        <w:rPr>
          <w:sz w:val="22"/>
          <w:szCs w:val="22"/>
        </w:rPr>
        <w:t>Сагадеев А. В. Ибн-Рушд (Аверроэс). М., 1973.</w:t>
      </w:r>
    </w:p>
    <w:p>
      <w:pPr>
        <w:pStyle w:val="Normal"/>
        <w:ind w:firstLine="540"/>
        <w:jc w:val="both"/>
        <w:rPr>
          <w:sz w:val="22"/>
          <w:szCs w:val="22"/>
        </w:rPr>
      </w:pPr>
      <w:r>
        <w:rPr>
          <w:sz w:val="22"/>
          <w:szCs w:val="22"/>
        </w:rPr>
        <w:t>Сагадеев А. В. Ибн-Сина (Авиценна). М., 1980.</w:t>
      </w:r>
    </w:p>
    <w:p>
      <w:pPr>
        <w:pStyle w:val="Normal"/>
        <w:ind w:firstLine="540"/>
        <w:jc w:val="both"/>
        <w:rPr>
          <w:sz w:val="22"/>
          <w:szCs w:val="22"/>
          <w:lang w:val="en-US"/>
        </w:rPr>
      </w:pPr>
      <w:r>
        <w:rPr>
          <w:sz w:val="22"/>
          <w:szCs w:val="22"/>
        </w:rPr>
        <w:t xml:space="preserve">Салищев К. А. Основы картоведения: Историческая часть. М., 1943. </w:t>
      </w:r>
    </w:p>
    <w:p>
      <w:pPr>
        <w:pStyle w:val="Normal"/>
        <w:ind w:firstLine="540"/>
        <w:jc w:val="both"/>
        <w:rPr>
          <w:sz w:val="22"/>
          <w:szCs w:val="22"/>
        </w:rPr>
      </w:pPr>
      <w:r>
        <w:rPr>
          <w:sz w:val="22"/>
          <w:szCs w:val="22"/>
        </w:rPr>
        <w:t>Салищев К. А. Картоведение. М., 1976.</w:t>
      </w:r>
    </w:p>
    <w:p>
      <w:pPr>
        <w:pStyle w:val="Normal"/>
        <w:ind w:firstLine="540"/>
        <w:jc w:val="both"/>
        <w:rPr>
          <w:sz w:val="22"/>
          <w:szCs w:val="22"/>
        </w:rPr>
      </w:pPr>
      <w:r>
        <w:rPr>
          <w:sz w:val="22"/>
          <w:szCs w:val="22"/>
        </w:rPr>
        <w:t>Саушкин Ю. Г. Экономическая география: История, теория, методы. М., 1973.</w:t>
      </w:r>
    </w:p>
    <w:p>
      <w:pPr>
        <w:pStyle w:val="Normal"/>
        <w:ind w:firstLine="540"/>
        <w:jc w:val="both"/>
        <w:rPr>
          <w:sz w:val="22"/>
          <w:szCs w:val="22"/>
        </w:rPr>
      </w:pPr>
      <w:r>
        <w:rPr>
          <w:sz w:val="22"/>
          <w:szCs w:val="22"/>
        </w:rPr>
        <w:t>Свердлов М. Б. Сведения древних скандинавов о географии Восточной Европы в IX—XI вв. // История географических знаний и открытий на Севере Европы. Л., 1973.</w:t>
      </w:r>
    </w:p>
    <w:p>
      <w:pPr>
        <w:pStyle w:val="Normal"/>
        <w:ind w:firstLine="540"/>
        <w:jc w:val="both"/>
        <w:rPr/>
      </w:pPr>
      <w:r>
        <w:rPr>
          <w:sz w:val="22"/>
          <w:szCs w:val="22"/>
        </w:rPr>
        <w:t>Свет Я. М. Комментарий // Путешествия Христофора Колумба. М., 1950.</w:t>
      </w:r>
    </w:p>
    <w:p>
      <w:pPr>
        <w:pStyle w:val="Normal"/>
        <w:ind w:firstLine="540"/>
        <w:jc w:val="both"/>
        <w:rPr>
          <w:sz w:val="22"/>
          <w:szCs w:val="22"/>
        </w:rPr>
      </w:pPr>
      <w:r>
        <w:rPr>
          <w:sz w:val="22"/>
          <w:szCs w:val="22"/>
        </w:rPr>
        <w:t>Свет Я. М. За кормой сто тысяч ли. М., 1960.</w:t>
      </w:r>
    </w:p>
    <w:p>
      <w:pPr>
        <w:pStyle w:val="Normal"/>
        <w:ind w:firstLine="540"/>
        <w:jc w:val="both"/>
        <w:rPr/>
      </w:pPr>
      <w:r>
        <w:rPr>
          <w:sz w:val="22"/>
          <w:szCs w:val="22"/>
        </w:rPr>
        <w:t>Свет Я. М. После Марко Поло: Путешествия западных чужеземцев в страны трех Индий. М., 1968.</w:t>
      </w:r>
    </w:p>
    <w:p>
      <w:pPr>
        <w:pStyle w:val="Normal"/>
        <w:ind w:firstLine="540"/>
        <w:jc w:val="both"/>
        <w:rPr>
          <w:sz w:val="22"/>
          <w:szCs w:val="22"/>
        </w:rPr>
      </w:pPr>
      <w:r>
        <w:rPr>
          <w:sz w:val="22"/>
          <w:szCs w:val="22"/>
        </w:rPr>
        <w:t>Сираждинов С. X., Матвиевская Г. П. Абу Райхан Бируни и его математические труды. М., 1978.</w:t>
      </w:r>
    </w:p>
    <w:p>
      <w:pPr>
        <w:pStyle w:val="Normal"/>
        <w:ind w:firstLine="540"/>
        <w:jc w:val="both"/>
        <w:rPr>
          <w:sz w:val="22"/>
          <w:szCs w:val="22"/>
        </w:rPr>
      </w:pPr>
      <w:r>
        <w:rPr>
          <w:sz w:val="22"/>
          <w:szCs w:val="22"/>
        </w:rPr>
        <w:t>Сираждинов С. X., Матвиевская Г. П. Ал-Хорезми — выдающийся математик и астроном средневековья. М., 1983.</w:t>
      </w:r>
    </w:p>
    <w:p>
      <w:pPr>
        <w:pStyle w:val="Normal"/>
        <w:ind w:firstLine="540"/>
        <w:jc w:val="both"/>
        <w:rPr>
          <w:sz w:val="22"/>
          <w:szCs w:val="22"/>
        </w:rPr>
      </w:pPr>
      <w:r>
        <w:rPr>
          <w:sz w:val="22"/>
          <w:szCs w:val="22"/>
        </w:rPr>
        <w:t>Соколов В. В. Средневековая философия. М., 1979.</w:t>
      </w:r>
    </w:p>
    <w:p>
      <w:pPr>
        <w:pStyle w:val="Normal"/>
        <w:ind w:firstLine="540"/>
        <w:jc w:val="both"/>
        <w:rPr>
          <w:sz w:val="22"/>
          <w:szCs w:val="22"/>
        </w:rPr>
      </w:pPr>
      <w:r>
        <w:rPr>
          <w:sz w:val="22"/>
          <w:szCs w:val="22"/>
        </w:rPr>
        <w:t>Средневековье в его памятниках. М., 1913.</w:t>
      </w:r>
    </w:p>
    <w:p>
      <w:pPr>
        <w:pStyle w:val="Normal"/>
        <w:ind w:firstLine="540"/>
        <w:jc w:val="both"/>
        <w:rPr/>
      </w:pPr>
      <w:r>
        <w:rPr>
          <w:sz w:val="22"/>
          <w:szCs w:val="22"/>
        </w:rPr>
        <w:t>Стасюлевич М. М. История средних веков в ее писателях и исследованиях новейших ученых. СПб., 1906.</w:t>
      </w:r>
    </w:p>
    <w:p>
      <w:pPr>
        <w:pStyle w:val="Normal"/>
        <w:ind w:firstLine="540"/>
        <w:jc w:val="both"/>
        <w:rPr>
          <w:sz w:val="22"/>
          <w:szCs w:val="22"/>
        </w:rPr>
      </w:pPr>
      <w:r>
        <w:rPr>
          <w:sz w:val="22"/>
          <w:szCs w:val="22"/>
        </w:rPr>
        <w:t>Страбон. География: В 17 книгах. Л., 1964.</w:t>
      </w:r>
    </w:p>
    <w:p>
      <w:pPr>
        <w:pStyle w:val="Normal"/>
        <w:ind w:firstLine="540"/>
        <w:jc w:val="both"/>
        <w:rPr/>
      </w:pPr>
      <w:r>
        <w:rPr>
          <w:sz w:val="22"/>
          <w:szCs w:val="22"/>
        </w:rPr>
        <w:t>Стратановский Г. С. Рукописные предания и первые издания Страбона // Страбон. География: В 17 книгах. М., 1964.</w:t>
      </w:r>
    </w:p>
    <w:p>
      <w:pPr>
        <w:pStyle w:val="Normal"/>
        <w:ind w:firstLine="540"/>
        <w:jc w:val="both"/>
        <w:rPr>
          <w:sz w:val="22"/>
          <w:szCs w:val="22"/>
        </w:rPr>
      </w:pPr>
      <w:r>
        <w:rPr>
          <w:sz w:val="22"/>
          <w:szCs w:val="22"/>
        </w:rPr>
        <w:t>Тажуризина 3. А. Николай из Кузы // Кузанский Николай. Соч.: В 2 т. Т. 1. М., 1979.</w:t>
      </w:r>
    </w:p>
    <w:p>
      <w:pPr>
        <w:pStyle w:val="Normal"/>
        <w:ind w:firstLine="540"/>
        <w:jc w:val="both"/>
        <w:rPr/>
      </w:pPr>
      <w:r>
        <w:rPr>
          <w:sz w:val="22"/>
          <w:szCs w:val="22"/>
        </w:rPr>
        <w:t>Тихомиров В. В. О периодизации истории естественных наук // Методология и история геологических наук. М., 1977.</w:t>
      </w:r>
    </w:p>
    <w:p>
      <w:pPr>
        <w:pStyle w:val="Normal"/>
        <w:ind w:firstLine="540"/>
        <w:jc w:val="both"/>
        <w:rPr>
          <w:sz w:val="22"/>
          <w:szCs w:val="22"/>
        </w:rPr>
      </w:pPr>
      <w:r>
        <w:rPr>
          <w:sz w:val="22"/>
          <w:szCs w:val="22"/>
        </w:rPr>
        <w:t>Томсон Д. О. История древней географии. М., 1950.</w:t>
      </w:r>
    </w:p>
    <w:p>
      <w:pPr>
        <w:pStyle w:val="Normal"/>
        <w:ind w:firstLine="540"/>
        <w:jc w:val="both"/>
        <w:rPr>
          <w:sz w:val="22"/>
          <w:szCs w:val="22"/>
        </w:rPr>
      </w:pPr>
      <w:r>
        <w:rPr>
          <w:sz w:val="22"/>
          <w:szCs w:val="22"/>
        </w:rPr>
        <w:t>Трахтенберг О. В. Очерки по истории западноевропейской средневековой философии. М., 1957.</w:t>
      </w:r>
    </w:p>
    <w:p>
      <w:pPr>
        <w:pStyle w:val="Normal"/>
        <w:ind w:firstLine="540"/>
        <w:jc w:val="both"/>
        <w:rPr>
          <w:sz w:val="22"/>
          <w:szCs w:val="22"/>
        </w:rPr>
      </w:pPr>
      <w:r>
        <w:rPr>
          <w:sz w:val="22"/>
          <w:szCs w:val="22"/>
        </w:rPr>
        <w:t>Уколова В. И. Флавий Кассиодор // Вопр. истории. 1982. № 2.</w:t>
      </w:r>
    </w:p>
    <w:p>
      <w:pPr>
        <w:pStyle w:val="Normal"/>
        <w:ind w:firstLine="540"/>
        <w:jc w:val="both"/>
        <w:rPr>
          <w:sz w:val="22"/>
          <w:szCs w:val="22"/>
        </w:rPr>
      </w:pPr>
      <w:r>
        <w:rPr>
          <w:sz w:val="22"/>
          <w:szCs w:val="22"/>
        </w:rPr>
        <w:t>Уколова В. И. Культура Остготской империи //Средние века. Вып. 46. М., 1983.</w:t>
      </w:r>
    </w:p>
    <w:p>
      <w:pPr>
        <w:pStyle w:val="Normal"/>
        <w:ind w:firstLine="540"/>
        <w:jc w:val="both"/>
        <w:rPr/>
      </w:pPr>
      <w:r>
        <w:rPr>
          <w:sz w:val="22"/>
          <w:szCs w:val="22"/>
        </w:rPr>
        <w:t>Уколова В. И. Первый средневековый энциклопедист (Исидор Севильский) // Вопр. истории. 1983. № 6.</w:t>
      </w:r>
    </w:p>
    <w:p>
      <w:pPr>
        <w:pStyle w:val="Normal"/>
        <w:ind w:firstLine="540"/>
        <w:jc w:val="both"/>
        <w:rPr>
          <w:sz w:val="22"/>
          <w:szCs w:val="22"/>
        </w:rPr>
      </w:pPr>
      <w:r>
        <w:rPr>
          <w:sz w:val="22"/>
          <w:szCs w:val="22"/>
        </w:rPr>
        <w:t>Уколова В. И. Исидор Севильский как деятель культуры раннего средневековья // Проблемы испанской культуры. М., 1984.</w:t>
      </w:r>
    </w:p>
    <w:p>
      <w:pPr>
        <w:pStyle w:val="Normal"/>
        <w:ind w:firstLine="540"/>
        <w:jc w:val="both"/>
        <w:rPr>
          <w:sz w:val="22"/>
          <w:szCs w:val="22"/>
        </w:rPr>
      </w:pPr>
      <w:r>
        <w:rPr>
          <w:sz w:val="22"/>
          <w:szCs w:val="22"/>
        </w:rPr>
        <w:t>Уколова В. И. Исидор Севильский и античная философия // Средние века. М., 1985. Вып. 48.</w:t>
      </w:r>
    </w:p>
    <w:p>
      <w:pPr>
        <w:pStyle w:val="Normal"/>
        <w:ind w:firstLine="540"/>
        <w:jc w:val="both"/>
        <w:rPr/>
      </w:pPr>
      <w:r>
        <w:rPr>
          <w:sz w:val="22"/>
          <w:szCs w:val="22"/>
        </w:rPr>
        <w:t>Умняков А. Из литературы об ал-Идриси // Вест, древней истории. 1939. № 1.</w:t>
      </w:r>
    </w:p>
    <w:p>
      <w:pPr>
        <w:pStyle w:val="Normal"/>
        <w:ind w:firstLine="540"/>
        <w:jc w:val="both"/>
        <w:rPr>
          <w:sz w:val="22"/>
          <w:szCs w:val="22"/>
        </w:rPr>
      </w:pPr>
      <w:r>
        <w:rPr>
          <w:sz w:val="22"/>
          <w:szCs w:val="22"/>
        </w:rPr>
        <w:t>Фрадкин Н. Г. Географические открытия и научное познание Земли. М., 1972.</w:t>
      </w:r>
    </w:p>
    <w:p>
      <w:pPr>
        <w:pStyle w:val="Normal"/>
        <w:ind w:firstLine="540"/>
        <w:jc w:val="both"/>
        <w:rPr>
          <w:sz w:val="22"/>
          <w:szCs w:val="22"/>
        </w:rPr>
      </w:pPr>
      <w:r>
        <w:rPr>
          <w:sz w:val="22"/>
          <w:szCs w:val="22"/>
        </w:rPr>
        <w:t>Фрадкин Н. Г. Образ Земли. М., 1974.</w:t>
      </w:r>
    </w:p>
    <w:p>
      <w:pPr>
        <w:pStyle w:val="Normal"/>
        <w:ind w:firstLine="540"/>
        <w:jc w:val="both"/>
        <w:rPr>
          <w:sz w:val="22"/>
          <w:szCs w:val="22"/>
        </w:rPr>
      </w:pPr>
      <w:r>
        <w:rPr>
          <w:sz w:val="22"/>
          <w:szCs w:val="22"/>
        </w:rPr>
        <w:t>Фролов Ю. С. От Клавдия Птолемея до Ригоберта Бонна // Вести. ЛГУ. № 6. Сер. Геол. и геогр. 1963. Вып. 1.</w:t>
      </w:r>
    </w:p>
    <w:p>
      <w:pPr>
        <w:pStyle w:val="Normal"/>
        <w:ind w:firstLine="540"/>
        <w:jc w:val="both"/>
        <w:rPr/>
      </w:pPr>
      <w:r>
        <w:rPr>
          <w:sz w:val="22"/>
          <w:szCs w:val="22"/>
        </w:rPr>
        <w:t>Хайруллаев М. И. От Давида Анахта до Ибн-Сины // Философия Давида Непобедимого. М., 1984.</w:t>
      </w:r>
    </w:p>
    <w:p>
      <w:pPr>
        <w:pStyle w:val="Normal"/>
        <w:ind w:firstLine="540"/>
        <w:jc w:val="both"/>
        <w:rPr>
          <w:sz w:val="22"/>
          <w:szCs w:val="22"/>
        </w:rPr>
      </w:pPr>
      <w:r>
        <w:rPr>
          <w:sz w:val="22"/>
          <w:szCs w:val="22"/>
        </w:rPr>
        <w:t>Харт Г. Морской путь в Индию. М., 1954.</w:t>
      </w:r>
    </w:p>
    <w:p>
      <w:pPr>
        <w:pStyle w:val="Normal"/>
        <w:ind w:firstLine="540"/>
        <w:jc w:val="both"/>
        <w:rPr>
          <w:sz w:val="22"/>
          <w:szCs w:val="22"/>
        </w:rPr>
      </w:pPr>
      <w:r>
        <w:rPr>
          <w:sz w:val="22"/>
          <w:szCs w:val="22"/>
        </w:rPr>
        <w:t>Хенниг Р. Неведомые земли: В 4 т. М., 1961 — 1963.</w:t>
      </w:r>
    </w:p>
    <w:p>
      <w:pPr>
        <w:pStyle w:val="Normal"/>
        <w:ind w:firstLine="540"/>
        <w:jc w:val="both"/>
        <w:rPr>
          <w:sz w:val="22"/>
          <w:szCs w:val="22"/>
        </w:rPr>
      </w:pPr>
      <w:r>
        <w:rPr>
          <w:sz w:val="22"/>
          <w:szCs w:val="22"/>
        </w:rPr>
        <w:t>Хинкис В. Жизнь и смерть Р. Бэкона. М., 1971.</w:t>
      </w:r>
    </w:p>
    <w:p>
      <w:pPr>
        <w:pStyle w:val="Normal"/>
        <w:ind w:firstLine="540"/>
        <w:jc w:val="both"/>
        <w:rPr>
          <w:sz w:val="22"/>
          <w:szCs w:val="22"/>
        </w:rPr>
      </w:pPr>
      <w:r>
        <w:rPr>
          <w:sz w:val="22"/>
          <w:szCs w:val="22"/>
        </w:rPr>
        <w:t>Хргиан А. X. Предисловие // Аристотель. Метеорологика. Л., 1983.</w:t>
      </w:r>
    </w:p>
    <w:p>
      <w:pPr>
        <w:pStyle w:val="Normal"/>
        <w:ind w:firstLine="540"/>
        <w:jc w:val="both"/>
        <w:rPr/>
      </w:pPr>
      <w:r>
        <w:rPr>
          <w:sz w:val="22"/>
          <w:szCs w:val="22"/>
        </w:rPr>
        <w:t>Цицерон. Сновидение Сципиона // Цицерон Марк Туллий. Диалоги «О государстве», «О законах». М., 1966.</w:t>
      </w:r>
    </w:p>
    <w:p>
      <w:pPr>
        <w:pStyle w:val="Normal"/>
        <w:ind w:firstLine="540"/>
        <w:jc w:val="both"/>
        <w:rPr>
          <w:sz w:val="22"/>
          <w:szCs w:val="22"/>
        </w:rPr>
      </w:pPr>
      <w:r>
        <w:rPr>
          <w:sz w:val="22"/>
          <w:szCs w:val="22"/>
        </w:rPr>
        <w:t>Шастина Н. П. Вступительная статья // Путешествия на Восток Плано Карпини и Рубрука. М., 1957.</w:t>
      </w:r>
    </w:p>
    <w:p>
      <w:pPr>
        <w:pStyle w:val="Normal"/>
        <w:ind w:firstLine="540"/>
        <w:jc w:val="both"/>
        <w:rPr/>
      </w:pPr>
      <w:r>
        <w:rPr>
          <w:sz w:val="22"/>
          <w:szCs w:val="22"/>
        </w:rPr>
        <w:t>Шаскольский И. П. Экономические связи России с Данией и Норвегией в IX—XVII вв. // Исторические связи Скандинавии с Россией. Л., 1970.</w:t>
      </w:r>
    </w:p>
    <w:p>
      <w:pPr>
        <w:pStyle w:val="Normal"/>
        <w:ind w:firstLine="540"/>
        <w:jc w:val="both"/>
        <w:rPr>
          <w:sz w:val="22"/>
          <w:szCs w:val="22"/>
        </w:rPr>
      </w:pPr>
      <w:r>
        <w:rPr>
          <w:sz w:val="22"/>
          <w:szCs w:val="22"/>
        </w:rPr>
        <w:t>Чуркин В. Г. Географические атласы. М.; Л., 1961.</w:t>
      </w:r>
    </w:p>
    <w:p>
      <w:pPr>
        <w:pStyle w:val="Normal"/>
        <w:ind w:firstLine="540"/>
        <w:jc w:val="both"/>
        <w:rPr/>
      </w:pPr>
      <w:r>
        <w:rPr>
          <w:sz w:val="22"/>
          <w:szCs w:val="22"/>
        </w:rPr>
        <w:t>Элъфонд И. Я. Леонардо Бруни и греческая философия // Античное наследие в культуре Возрождения. М., 1984.</w:t>
      </w:r>
    </w:p>
    <w:p>
      <w:pPr>
        <w:pStyle w:val="Normal"/>
        <w:ind w:firstLine="540"/>
        <w:jc w:val="both"/>
        <w:rPr/>
      </w:pPr>
      <w:r>
        <w:rPr>
          <w:sz w:val="22"/>
          <w:szCs w:val="22"/>
        </w:rPr>
        <w:t>Эрдели И. Венгерская карта Винландии // Природа. 1977. № 5. Эрдели Янош. Борьба за моря: Эпоха Великих географических открытий. Будапешт, 1985.</w:t>
      </w:r>
    </w:p>
    <w:p>
      <w:pPr>
        <w:pStyle w:val="Normal"/>
        <w:ind w:firstLine="540"/>
        <w:jc w:val="both"/>
        <w:rPr/>
      </w:pPr>
      <w:r>
        <w:rPr>
          <w:sz w:val="22"/>
          <w:szCs w:val="22"/>
        </w:rPr>
        <w:t>Югай Р. Л.  Средняя Азия  //  История открытия и исследования Советской Азии. М., 1969.</w:t>
      </w:r>
    </w:p>
    <w:p>
      <w:pPr>
        <w:pStyle w:val="Normal"/>
        <w:ind w:firstLine="540"/>
        <w:jc w:val="both"/>
        <w:rPr/>
      </w:pPr>
      <w:r>
        <w:rPr>
          <w:sz w:val="22"/>
          <w:szCs w:val="22"/>
        </w:rPr>
        <w:t>Яцунский В. К. Историческая география: История ее возникновения и развития в XIV—XVIII веках. М</w:t>
      </w:r>
      <w:r>
        <w:rPr>
          <w:sz w:val="22"/>
          <w:szCs w:val="22"/>
          <w:lang w:val="en-US"/>
        </w:rPr>
        <w:t xml:space="preserve">.; </w:t>
      </w:r>
      <w:r>
        <w:rPr>
          <w:sz w:val="22"/>
          <w:szCs w:val="22"/>
        </w:rPr>
        <w:t>Л</w:t>
      </w:r>
      <w:r>
        <w:rPr>
          <w:sz w:val="22"/>
          <w:szCs w:val="22"/>
          <w:lang w:val="en-US"/>
        </w:rPr>
        <w:t>., 1955.</w:t>
      </w:r>
    </w:p>
    <w:p>
      <w:pPr>
        <w:pStyle w:val="Normal"/>
        <w:ind w:firstLine="540"/>
        <w:jc w:val="both"/>
        <w:rPr>
          <w:sz w:val="22"/>
          <w:szCs w:val="22"/>
          <w:lang w:val="en-US"/>
        </w:rPr>
      </w:pPr>
      <w:r>
        <w:rPr>
          <w:sz w:val="22"/>
          <w:szCs w:val="22"/>
          <w:lang w:val="en-US"/>
        </w:rPr>
      </w:r>
    </w:p>
    <w:p>
      <w:pPr>
        <w:pStyle w:val="Normal"/>
        <w:ind w:firstLine="540"/>
        <w:jc w:val="both"/>
        <w:rPr/>
      </w:pPr>
      <w:r>
        <w:rPr>
          <w:i/>
          <w:iCs/>
          <w:sz w:val="22"/>
          <w:szCs w:val="22"/>
          <w:lang w:val="en-US"/>
        </w:rPr>
        <w:t xml:space="preserve">Adam van Bremen. </w:t>
      </w:r>
      <w:r>
        <w:rPr>
          <w:sz w:val="22"/>
          <w:szCs w:val="22"/>
          <w:lang w:val="en-US"/>
        </w:rPr>
        <w:t>Gesta Hammaburgensis ecclesiae pontificum / Ed. B. Schmeidler // Screptores rerum Germanicarum in usum scholarum. Hannover; Leipzig, 1917.</w:t>
      </w:r>
    </w:p>
    <w:p>
      <w:pPr>
        <w:pStyle w:val="Normal"/>
        <w:ind w:firstLine="540"/>
        <w:jc w:val="both"/>
        <w:rPr/>
      </w:pPr>
      <w:r>
        <w:rPr>
          <w:i/>
          <w:iCs/>
          <w:sz w:val="22"/>
          <w:szCs w:val="22"/>
          <w:lang w:val="en-US"/>
        </w:rPr>
        <w:t xml:space="preserve">Alliacus Petrus. </w:t>
      </w:r>
      <w:r>
        <w:rPr>
          <w:sz w:val="22"/>
          <w:szCs w:val="22"/>
          <w:lang w:val="en-US"/>
        </w:rPr>
        <w:t>Ymago Mundi / Ed. E. Huron. Paris, 1930. Cap. VIII—XIV.</w:t>
      </w:r>
    </w:p>
    <w:p>
      <w:pPr>
        <w:pStyle w:val="Normal"/>
        <w:ind w:firstLine="540"/>
        <w:jc w:val="both"/>
        <w:rPr/>
      </w:pPr>
      <w:r>
        <w:rPr>
          <w:i/>
          <w:iCs/>
          <w:sz w:val="22"/>
          <w:szCs w:val="22"/>
          <w:lang w:val="en-US"/>
        </w:rPr>
        <w:t xml:space="preserve">Andrews M. C, </w:t>
      </w:r>
      <w:r>
        <w:rPr>
          <w:sz w:val="22"/>
          <w:szCs w:val="22"/>
          <w:lang w:val="en-US"/>
        </w:rPr>
        <w:t>The Study and Classification of Medieval Mappae Mundo // Archeolo-gia. Vol. 75. 1926.</w:t>
      </w:r>
    </w:p>
    <w:p>
      <w:pPr>
        <w:pStyle w:val="Normal"/>
        <w:ind w:firstLine="540"/>
        <w:jc w:val="both"/>
        <w:rPr/>
      </w:pPr>
      <w:r>
        <w:rPr>
          <w:i/>
          <w:iCs/>
          <w:sz w:val="22"/>
          <w:szCs w:val="22"/>
          <w:lang w:val="en-US"/>
        </w:rPr>
        <w:t xml:space="preserve">Babicz J., Walczak. </w:t>
      </w:r>
      <w:r>
        <w:rPr>
          <w:sz w:val="22"/>
          <w:szCs w:val="22"/>
          <w:lang w:val="en-US"/>
        </w:rPr>
        <w:t>Zarys historii odkryc geograficznych. Warszawa, 1970.</w:t>
      </w:r>
    </w:p>
    <w:p>
      <w:pPr>
        <w:pStyle w:val="Normal"/>
        <w:ind w:firstLine="540"/>
        <w:jc w:val="both"/>
        <w:rPr/>
      </w:pPr>
      <w:r>
        <w:rPr>
          <w:i/>
          <w:iCs/>
          <w:sz w:val="22"/>
          <w:szCs w:val="22"/>
          <w:lang w:val="en-US"/>
        </w:rPr>
        <w:t xml:space="preserve">Bagrow L. </w:t>
      </w:r>
      <w:r>
        <w:rPr>
          <w:sz w:val="22"/>
          <w:szCs w:val="22"/>
          <w:lang w:val="en-US"/>
        </w:rPr>
        <w:t>History of Cartography. Cambridge, 1964.</w:t>
      </w:r>
    </w:p>
    <w:p>
      <w:pPr>
        <w:pStyle w:val="Normal"/>
        <w:ind w:firstLine="540"/>
        <w:jc w:val="both"/>
        <w:rPr/>
      </w:pPr>
      <w:r>
        <w:rPr>
          <w:i/>
          <w:iCs/>
          <w:sz w:val="22"/>
          <w:szCs w:val="22"/>
          <w:lang w:val="en-US"/>
        </w:rPr>
        <w:t xml:space="preserve">Beazley C. R. </w:t>
      </w:r>
      <w:r>
        <w:rPr>
          <w:sz w:val="22"/>
          <w:szCs w:val="22"/>
          <w:lang w:val="en-US"/>
        </w:rPr>
        <w:t>The Daw of Modern Geography. Vol. 111. London, 1906.</w:t>
      </w:r>
    </w:p>
    <w:p>
      <w:pPr>
        <w:pStyle w:val="Normal"/>
        <w:ind w:firstLine="540"/>
        <w:jc w:val="both"/>
        <w:rPr/>
      </w:pPr>
      <w:r>
        <w:rPr>
          <w:i/>
          <w:iCs/>
          <w:sz w:val="22"/>
          <w:szCs w:val="22"/>
          <w:lang w:val="en-US"/>
        </w:rPr>
        <w:t xml:space="preserve">(Beda). </w:t>
      </w:r>
      <w:r>
        <w:rPr>
          <w:sz w:val="22"/>
          <w:szCs w:val="22"/>
          <w:lang w:val="en-US"/>
        </w:rPr>
        <w:t>Venerabilis Bedae Historia ecclesiasta /Ed. Cp. Plummer. Oxford, 1893.</w:t>
      </w:r>
    </w:p>
    <w:p>
      <w:pPr>
        <w:pStyle w:val="Normal"/>
        <w:ind w:firstLine="540"/>
        <w:jc w:val="both"/>
        <w:rPr/>
      </w:pPr>
      <w:r>
        <w:rPr>
          <w:i/>
          <w:iCs/>
          <w:sz w:val="22"/>
          <w:szCs w:val="22"/>
          <w:lang w:val="en-US"/>
        </w:rPr>
        <w:t xml:space="preserve">Beda Venerabilis. </w:t>
      </w:r>
      <w:r>
        <w:rPr>
          <w:sz w:val="22"/>
          <w:szCs w:val="22"/>
          <w:lang w:val="en-US"/>
        </w:rPr>
        <w:t>De natura rerum // Migne J.-P. Patrologiae Cursus Completus. Series latina. Paris, 1845. T. 83.</w:t>
      </w:r>
    </w:p>
    <w:p>
      <w:pPr>
        <w:pStyle w:val="Normal"/>
        <w:ind w:firstLine="540"/>
        <w:jc w:val="both"/>
        <w:rPr/>
      </w:pPr>
      <w:r>
        <w:rPr>
          <w:i/>
          <w:iCs/>
          <w:sz w:val="22"/>
          <w:szCs w:val="22"/>
          <w:lang w:val="en-US"/>
        </w:rPr>
        <w:t xml:space="preserve">Bouitter M.-N. </w:t>
      </w:r>
      <w:r>
        <w:rPr>
          <w:sz w:val="22"/>
          <w:szCs w:val="22"/>
          <w:lang w:val="en-US"/>
        </w:rPr>
        <w:t>Dictionnaire universe! d'histoire et de geographic. Paris, 1871.</w:t>
      </w:r>
    </w:p>
    <w:p>
      <w:pPr>
        <w:pStyle w:val="Normal"/>
        <w:ind w:firstLine="540"/>
        <w:jc w:val="both"/>
        <w:rPr/>
      </w:pPr>
      <w:r>
        <w:rPr>
          <w:i/>
          <w:iCs/>
          <w:sz w:val="22"/>
          <w:szCs w:val="22"/>
          <w:lang w:val="en-US"/>
        </w:rPr>
        <w:t xml:space="preserve">Brown L. A. </w:t>
      </w:r>
      <w:r>
        <w:rPr>
          <w:sz w:val="22"/>
          <w:szCs w:val="22"/>
          <w:lang w:val="en-US"/>
        </w:rPr>
        <w:t>The Story of Maps. Boston, 1950.</w:t>
      </w:r>
    </w:p>
    <w:p>
      <w:pPr>
        <w:pStyle w:val="Normal"/>
        <w:ind w:firstLine="540"/>
        <w:jc w:val="both"/>
        <w:rPr/>
      </w:pPr>
      <w:r>
        <w:rPr>
          <w:i/>
          <w:iCs/>
          <w:sz w:val="22"/>
          <w:szCs w:val="22"/>
          <w:lang w:val="en-US"/>
        </w:rPr>
        <w:t xml:space="preserve">Capella Martianus. </w:t>
      </w:r>
      <w:r>
        <w:rPr>
          <w:sz w:val="22"/>
          <w:szCs w:val="22"/>
          <w:lang w:val="en-US"/>
        </w:rPr>
        <w:t>De nuptiis Philologiae et Mercurii / Rec. F. Eyssenhardt. Leipzig, 1866.</w:t>
      </w:r>
    </w:p>
    <w:p>
      <w:pPr>
        <w:pStyle w:val="Normal"/>
        <w:ind w:firstLine="540"/>
        <w:jc w:val="both"/>
        <w:rPr/>
      </w:pPr>
      <w:r>
        <w:rPr>
          <w:i/>
          <w:iCs/>
          <w:sz w:val="22"/>
          <w:szCs w:val="22"/>
          <w:lang w:val="en-US"/>
        </w:rPr>
        <w:t xml:space="preserve">Crone G. R. </w:t>
      </w:r>
      <w:r>
        <w:rPr>
          <w:sz w:val="22"/>
          <w:szCs w:val="22"/>
          <w:lang w:val="en-US"/>
        </w:rPr>
        <w:t>Maps and Their Makers: An Introduction to the History of Cartography. 5th / Ed. Folkeston. Kent, 1979.</w:t>
      </w:r>
    </w:p>
    <w:p>
      <w:pPr>
        <w:pStyle w:val="Normal"/>
        <w:ind w:firstLine="540"/>
        <w:jc w:val="both"/>
        <w:rPr/>
      </w:pPr>
      <w:r>
        <w:rPr>
          <w:i/>
          <w:iCs/>
          <w:sz w:val="22"/>
          <w:szCs w:val="22"/>
          <w:lang w:val="en-US"/>
        </w:rPr>
        <w:t xml:space="preserve">Dicuil. </w:t>
      </w:r>
      <w:r>
        <w:rPr>
          <w:sz w:val="22"/>
          <w:szCs w:val="22"/>
          <w:lang w:val="en-US"/>
        </w:rPr>
        <w:t>De mensura orbis terrae /Ed. G. Parthey. Berlin, 1870.</w:t>
      </w:r>
    </w:p>
    <w:p>
      <w:pPr>
        <w:pStyle w:val="Normal"/>
        <w:ind w:firstLine="540"/>
        <w:jc w:val="both"/>
        <w:rPr>
          <w:sz w:val="22"/>
          <w:szCs w:val="22"/>
          <w:lang w:val="en-US"/>
        </w:rPr>
      </w:pPr>
      <w:r>
        <w:rPr>
          <w:sz w:val="22"/>
          <w:szCs w:val="22"/>
          <w:lang w:val="en-US"/>
        </w:rPr>
        <w:t>Honorii Augustodunensis de imagine mundi // Migne J.-P. Patrologiae Cursus Comple</w:t>
        <w:softHyphen/>
        <w:t>tus. Series latina. Paris, 1854. T. 172.</w:t>
      </w:r>
    </w:p>
    <w:p>
      <w:pPr>
        <w:pStyle w:val="Normal"/>
        <w:ind w:firstLine="540"/>
        <w:jc w:val="both"/>
        <w:rPr/>
      </w:pPr>
      <w:r>
        <w:rPr>
          <w:i/>
          <w:iCs/>
          <w:sz w:val="22"/>
          <w:szCs w:val="22"/>
          <w:lang w:val="en-US"/>
        </w:rPr>
        <w:t xml:space="preserve">HutnboldtA. </w:t>
      </w:r>
      <w:r>
        <w:rPr>
          <w:sz w:val="22"/>
          <w:szCs w:val="22"/>
          <w:lang w:val="en-US"/>
        </w:rPr>
        <w:t>Kritische Untersuchungen. Berlin, 1852. Bd 1.</w:t>
      </w:r>
    </w:p>
    <w:p>
      <w:pPr>
        <w:pStyle w:val="Normal"/>
        <w:ind w:firstLine="540"/>
        <w:jc w:val="both"/>
        <w:rPr/>
      </w:pPr>
      <w:r>
        <w:rPr>
          <w:i/>
          <w:iCs/>
          <w:sz w:val="22"/>
          <w:szCs w:val="22"/>
          <w:lang w:val="en-US"/>
        </w:rPr>
        <w:t xml:space="preserve">Humboldt A. </w:t>
      </w:r>
      <w:r>
        <w:rPr>
          <w:sz w:val="22"/>
          <w:szCs w:val="22"/>
          <w:lang w:val="en-US"/>
        </w:rPr>
        <w:t>Examen critique de histoire de la geographic. Paris, 1836. T. IV.</w:t>
      </w:r>
    </w:p>
    <w:p>
      <w:pPr>
        <w:pStyle w:val="Normal"/>
        <w:ind w:firstLine="540"/>
        <w:jc w:val="both"/>
        <w:rPr>
          <w:sz w:val="22"/>
          <w:szCs w:val="22"/>
          <w:lang w:val="en-US"/>
        </w:rPr>
      </w:pPr>
      <w:r>
        <w:rPr>
          <w:sz w:val="22"/>
          <w:szCs w:val="22"/>
          <w:lang w:val="en-US"/>
        </w:rPr>
        <w:t>Isidori Hispalensis Etymologiarum lebri XX // Migne J.-P. Patrologiae Cursus Comple</w:t>
        <w:softHyphen/>
        <w:t>tus; Series latina. Paris, 1844.</w:t>
      </w:r>
    </w:p>
    <w:p>
      <w:pPr>
        <w:pStyle w:val="Normal"/>
        <w:ind w:firstLine="540"/>
        <w:jc w:val="both"/>
        <w:rPr>
          <w:sz w:val="22"/>
          <w:szCs w:val="22"/>
          <w:lang w:val="en-US"/>
        </w:rPr>
      </w:pPr>
      <w:r>
        <w:rPr>
          <w:sz w:val="22"/>
          <w:szCs w:val="22"/>
          <w:lang w:val="en-US"/>
        </w:rPr>
        <w:t>"Imago Mundi". Supplement N 4 Monuments Cartographiques Ancient A. D. 1200— 1500. Vol. 1. London, 1964.</w:t>
      </w:r>
    </w:p>
    <w:p>
      <w:pPr>
        <w:pStyle w:val="Normal"/>
        <w:ind w:firstLine="540"/>
        <w:jc w:val="both"/>
        <w:rPr>
          <w:sz w:val="22"/>
          <w:szCs w:val="22"/>
        </w:rPr>
      </w:pPr>
      <w:r>
        <w:rPr>
          <w:sz w:val="22"/>
          <w:szCs w:val="22"/>
          <w:lang w:val="en-US"/>
        </w:rPr>
        <w:t>Katalog dawnych map Rzeczypospolitej Polskiej w kolekcji E. H. Czapskiego. Wro</w:t>
        <w:softHyphen/>
        <w:t>claw; Warszawa; Krakow, 1978. T. 1. Mapa 2; 3.</w:t>
      </w:r>
    </w:p>
    <w:p>
      <w:pPr>
        <w:pStyle w:val="Normal"/>
        <w:ind w:firstLine="540"/>
        <w:jc w:val="both"/>
        <w:rPr/>
      </w:pPr>
      <w:r>
        <w:rPr>
          <w:i/>
          <w:iCs/>
          <w:sz w:val="22"/>
          <w:szCs w:val="22"/>
          <w:lang w:val="en-US"/>
        </w:rPr>
        <w:t xml:space="preserve">Kimble G. H. </w:t>
      </w:r>
      <w:r>
        <w:rPr>
          <w:sz w:val="22"/>
          <w:szCs w:val="22"/>
          <w:lang w:val="en-US"/>
        </w:rPr>
        <w:t>Geography in the Middle Age. London, 1938.</w:t>
      </w:r>
    </w:p>
    <w:p>
      <w:pPr>
        <w:pStyle w:val="Normal"/>
        <w:ind w:firstLine="540"/>
        <w:jc w:val="both"/>
        <w:rPr/>
      </w:pPr>
      <w:r>
        <w:rPr>
          <w:i/>
          <w:iCs/>
          <w:sz w:val="22"/>
          <w:szCs w:val="22"/>
          <w:lang w:val="en-US"/>
        </w:rPr>
        <w:t xml:space="preserve">Kramer W. </w:t>
      </w:r>
      <w:r>
        <w:rPr>
          <w:sz w:val="22"/>
          <w:szCs w:val="22"/>
          <w:lang w:val="en-US"/>
        </w:rPr>
        <w:t>Neue Horisonte. Leipzig; Berlin, 1978.</w:t>
      </w:r>
    </w:p>
    <w:p>
      <w:pPr>
        <w:pStyle w:val="Normal"/>
        <w:ind w:firstLine="540"/>
        <w:jc w:val="both"/>
        <w:rPr/>
      </w:pPr>
      <w:r>
        <w:rPr>
          <w:i/>
          <w:iCs/>
          <w:sz w:val="22"/>
          <w:szCs w:val="22"/>
          <w:lang w:val="en-US"/>
        </w:rPr>
        <w:t xml:space="preserve">LelewelJ. </w:t>
      </w:r>
      <w:r>
        <w:rPr>
          <w:sz w:val="22"/>
          <w:szCs w:val="22"/>
          <w:lang w:val="en-US"/>
        </w:rPr>
        <w:t>Geographic du mogen-age. Atlas. Bruxelles, 1850,</w:t>
      </w:r>
    </w:p>
    <w:p>
      <w:pPr>
        <w:pStyle w:val="Normal"/>
        <w:ind w:firstLine="540"/>
        <w:jc w:val="both"/>
        <w:rPr/>
      </w:pPr>
      <w:r>
        <w:rPr>
          <w:i/>
          <w:iCs/>
          <w:sz w:val="22"/>
          <w:szCs w:val="22"/>
          <w:lang w:val="en-US"/>
        </w:rPr>
        <w:t xml:space="preserve">LelewelJ. </w:t>
      </w:r>
      <w:r>
        <w:rPr>
          <w:sz w:val="22"/>
          <w:szCs w:val="22"/>
          <w:lang w:val="en-US"/>
        </w:rPr>
        <w:t>Geographic du mogen-age. T. I—III. Bruxelles, 1852. T. 2.</w:t>
      </w:r>
    </w:p>
    <w:p>
      <w:pPr>
        <w:pStyle w:val="Normal"/>
        <w:ind w:firstLine="540"/>
        <w:jc w:val="both"/>
        <w:rPr/>
      </w:pPr>
      <w:r>
        <w:rPr>
          <w:i/>
          <w:iCs/>
          <w:sz w:val="22"/>
          <w:szCs w:val="22"/>
          <w:lang w:val="en-US"/>
        </w:rPr>
        <w:t xml:space="preserve">Marinelli G. </w:t>
      </w:r>
      <w:r>
        <w:rPr>
          <w:sz w:val="22"/>
          <w:szCs w:val="22"/>
          <w:lang w:val="en-US"/>
        </w:rPr>
        <w:t>Geographia ei padri della Chiesa. Roma, 1882.</w:t>
      </w:r>
    </w:p>
    <w:p>
      <w:pPr>
        <w:pStyle w:val="Normal"/>
        <w:ind w:firstLine="540"/>
        <w:jc w:val="both"/>
        <w:rPr/>
      </w:pPr>
      <w:r>
        <w:rPr>
          <w:i/>
          <w:iCs/>
          <w:sz w:val="22"/>
          <w:szCs w:val="22"/>
          <w:lang w:val="en-US"/>
        </w:rPr>
        <w:t xml:space="preserve">Miller K. </w:t>
      </w:r>
      <w:r>
        <w:rPr>
          <w:sz w:val="22"/>
          <w:szCs w:val="22"/>
          <w:lang w:val="en-US"/>
        </w:rPr>
        <w:t>Die Weltkarte des Castorius. Ravensburg, 1888.</w:t>
      </w:r>
    </w:p>
    <w:p>
      <w:pPr>
        <w:pStyle w:val="Normal"/>
        <w:ind w:firstLine="540"/>
        <w:jc w:val="both"/>
        <w:rPr/>
      </w:pPr>
      <w:r>
        <w:rPr>
          <w:i/>
          <w:iCs/>
          <w:sz w:val="22"/>
          <w:szCs w:val="22"/>
          <w:lang w:val="en-US"/>
        </w:rPr>
        <w:t xml:space="preserve">Murris O. </w:t>
      </w:r>
      <w:r>
        <w:rPr>
          <w:sz w:val="22"/>
          <w:szCs w:val="22"/>
          <w:lang w:val="en-US"/>
        </w:rPr>
        <w:t>Der "Erdapfel" des M. Behaim // Ibero-Amerikan Archiv. Bonn; Berlin, 1943. Bd XVIII. H. 1—2.</w:t>
      </w:r>
    </w:p>
    <w:p>
      <w:pPr>
        <w:pStyle w:val="Normal"/>
        <w:ind w:firstLine="540"/>
        <w:jc w:val="both"/>
        <w:rPr/>
      </w:pPr>
      <w:r>
        <w:rPr>
          <w:i/>
          <w:iCs/>
          <w:sz w:val="22"/>
          <w:szCs w:val="22"/>
          <w:lang w:val="en-US"/>
        </w:rPr>
        <w:t xml:space="preserve">Murr de M. notice le Ch. M. Behaim. </w:t>
      </w:r>
      <w:r>
        <w:rPr>
          <w:sz w:val="22"/>
          <w:szCs w:val="22"/>
          <w:lang w:val="en-US"/>
        </w:rPr>
        <w:t>Premier voyage autour du Monde... Paris, 1798.</w:t>
      </w:r>
    </w:p>
    <w:p>
      <w:pPr>
        <w:pStyle w:val="Normal"/>
        <w:ind w:firstLine="540"/>
        <w:jc w:val="both"/>
        <w:rPr/>
      </w:pPr>
      <w:r>
        <w:rPr>
          <w:i/>
          <w:iCs/>
          <w:sz w:val="22"/>
          <w:szCs w:val="22"/>
          <w:lang w:val="en-US"/>
        </w:rPr>
        <w:t xml:space="preserve">Nansen F. </w:t>
      </w:r>
      <w:r>
        <w:rPr>
          <w:sz w:val="22"/>
          <w:szCs w:val="22"/>
          <w:lang w:val="en-US"/>
        </w:rPr>
        <w:t>Nebelheim: Entdeckung und Erforschung der nordlichen Lander und Meere. Leipzig, 1911.</w:t>
      </w:r>
    </w:p>
    <w:p>
      <w:pPr>
        <w:pStyle w:val="Normal"/>
        <w:ind w:firstLine="540"/>
        <w:jc w:val="both"/>
        <w:rPr/>
      </w:pPr>
      <w:r>
        <w:rPr>
          <w:i/>
          <w:iCs/>
          <w:sz w:val="22"/>
          <w:szCs w:val="22"/>
          <w:lang w:val="en-US"/>
        </w:rPr>
        <w:t xml:space="preserve">Nordenskjold A. E. </w:t>
      </w:r>
      <w:r>
        <w:rPr>
          <w:sz w:val="22"/>
          <w:szCs w:val="22"/>
          <w:lang w:val="en-US"/>
        </w:rPr>
        <w:t>Facsimile-Atlas to the Early History of Cartography. Stockholm, 1889.</w:t>
      </w:r>
    </w:p>
    <w:p>
      <w:pPr>
        <w:pStyle w:val="Normal"/>
        <w:ind w:firstLine="540"/>
        <w:jc w:val="both"/>
        <w:rPr/>
      </w:pPr>
      <w:r>
        <w:rPr>
          <w:i/>
          <w:iCs/>
          <w:sz w:val="22"/>
          <w:szCs w:val="22"/>
          <w:lang w:val="en-US"/>
        </w:rPr>
        <w:t xml:space="preserve">Nordenskjold A. E. </w:t>
      </w:r>
      <w:r>
        <w:rPr>
          <w:sz w:val="22"/>
          <w:szCs w:val="22"/>
          <w:lang w:val="en-US"/>
        </w:rPr>
        <w:t>Periplus: An Essay on the History of Charts and Sailing Directions. Stockholm, 1865.</w:t>
      </w:r>
    </w:p>
    <w:p>
      <w:pPr>
        <w:pStyle w:val="Normal"/>
        <w:ind w:firstLine="540"/>
        <w:jc w:val="both"/>
        <w:rPr/>
      </w:pPr>
      <w:r>
        <w:rPr>
          <w:i/>
          <w:iCs/>
          <w:sz w:val="22"/>
          <w:szCs w:val="22"/>
          <w:lang w:val="en-US"/>
        </w:rPr>
        <w:t xml:space="preserve">Ptolemaus. </w:t>
      </w:r>
      <w:r>
        <w:rPr>
          <w:sz w:val="22"/>
          <w:szCs w:val="22"/>
          <w:lang w:val="en-US"/>
        </w:rPr>
        <w:t>Handbuch der Astronomie / Deutsche Ubersetzung von K. Manitius. Leip</w:t>
        <w:softHyphen/>
        <w:t>zig, 1963. Bd 1. Buch. I—VI.</w:t>
      </w:r>
    </w:p>
    <w:p>
      <w:pPr>
        <w:pStyle w:val="Normal"/>
        <w:ind w:firstLine="540"/>
        <w:jc w:val="both"/>
        <w:rPr/>
      </w:pPr>
      <w:r>
        <w:rPr>
          <w:i/>
          <w:iCs/>
          <w:sz w:val="22"/>
          <w:szCs w:val="22"/>
          <w:lang w:val="en-US"/>
        </w:rPr>
        <w:t xml:space="preserve">(Ptolemy Claudius). </w:t>
      </w:r>
      <w:r>
        <w:rPr>
          <w:sz w:val="22"/>
          <w:szCs w:val="22"/>
          <w:lang w:val="en-US"/>
        </w:rPr>
        <w:t>Geography of Cl. Ptolemy / Trans. into English and ed. by E. L. Stevenson. New York, 1932.</w:t>
      </w:r>
    </w:p>
    <w:p>
      <w:pPr>
        <w:pStyle w:val="Normal"/>
        <w:ind w:firstLine="540"/>
        <w:jc w:val="both"/>
        <w:rPr>
          <w:sz w:val="22"/>
          <w:szCs w:val="22"/>
        </w:rPr>
      </w:pPr>
      <w:r>
        <w:rPr>
          <w:i/>
          <w:iCs/>
          <w:sz w:val="22"/>
          <w:szCs w:val="22"/>
          <w:lang w:val="en-US"/>
        </w:rPr>
        <w:t xml:space="preserve">Saron G. </w:t>
      </w:r>
      <w:r>
        <w:rPr>
          <w:sz w:val="22"/>
          <w:szCs w:val="22"/>
          <w:lang w:val="en-US"/>
        </w:rPr>
        <w:t>Introduction to the History Science. Baltimore, 1927—1931. Vol. I—II.</w:t>
      </w:r>
    </w:p>
    <w:p>
      <w:pPr>
        <w:pStyle w:val="Normal"/>
        <w:ind w:firstLine="540"/>
        <w:jc w:val="both"/>
        <w:rPr>
          <w:sz w:val="22"/>
          <w:szCs w:val="22"/>
          <w:lang w:val="en-US"/>
        </w:rPr>
      </w:pPr>
      <w:r>
        <w:rPr>
          <w:i/>
          <w:iCs/>
          <w:sz w:val="22"/>
          <w:szCs w:val="22"/>
          <w:lang w:val="en-US"/>
        </w:rPr>
        <w:t xml:space="preserve">Schorbach. </w:t>
      </w:r>
      <w:r>
        <w:rPr>
          <w:sz w:val="22"/>
          <w:szCs w:val="22"/>
          <w:lang w:val="en-US"/>
        </w:rPr>
        <w:t>Studien das deutsche Volksbuch Lucidarius und seine Bearbeitung in frem-den Sprachen. Strassburg, 1894.</w:t>
      </w:r>
    </w:p>
    <w:p>
      <w:pPr>
        <w:pStyle w:val="Normal"/>
        <w:ind w:firstLine="540"/>
        <w:jc w:val="both"/>
        <w:rPr/>
      </w:pPr>
      <w:r>
        <w:rPr>
          <w:i/>
          <w:iCs/>
          <w:sz w:val="22"/>
          <w:szCs w:val="22"/>
          <w:lang w:val="en-US"/>
        </w:rPr>
        <w:t xml:space="preserve">Skelton R. A. </w:t>
      </w:r>
      <w:r>
        <w:rPr>
          <w:sz w:val="22"/>
          <w:szCs w:val="22"/>
          <w:lang w:val="en-US"/>
        </w:rPr>
        <w:t>Explorers' Maps. London, 1958.</w:t>
      </w:r>
    </w:p>
    <w:p>
      <w:pPr>
        <w:pStyle w:val="Normal"/>
        <w:ind w:firstLine="540"/>
        <w:jc w:val="both"/>
        <w:rPr/>
      </w:pPr>
      <w:r>
        <w:rPr>
          <w:i/>
          <w:iCs/>
          <w:sz w:val="22"/>
          <w:szCs w:val="22"/>
          <w:lang w:val="en-US"/>
        </w:rPr>
        <w:t xml:space="preserve">Skelton R. A. </w:t>
      </w:r>
      <w:r>
        <w:rPr>
          <w:sz w:val="22"/>
          <w:szCs w:val="22"/>
          <w:lang w:val="en-US"/>
        </w:rPr>
        <w:t>Explorers' Maps; Chapters in the Cartographic Records of Geographical Discovery / Feltham. N. Y., 1970.</w:t>
      </w:r>
    </w:p>
    <w:p>
      <w:pPr>
        <w:pStyle w:val="Normal"/>
        <w:ind w:firstLine="540"/>
        <w:jc w:val="both"/>
        <w:rPr/>
      </w:pPr>
      <w:r>
        <w:rPr>
          <w:i/>
          <w:iCs/>
          <w:sz w:val="22"/>
          <w:szCs w:val="22"/>
          <w:lang w:val="en-US"/>
        </w:rPr>
        <w:t xml:space="preserve">Stahl W. </w:t>
      </w:r>
      <w:r>
        <w:rPr>
          <w:sz w:val="22"/>
          <w:szCs w:val="22"/>
          <w:lang w:val="en-US"/>
        </w:rPr>
        <w:t>Macrobius Commentary of the Dream of Scipion. N. Y.. 1952.</w:t>
      </w:r>
    </w:p>
    <w:p>
      <w:pPr>
        <w:pStyle w:val="Normal"/>
        <w:ind w:firstLine="540"/>
        <w:jc w:val="both"/>
        <w:rPr>
          <w:sz w:val="22"/>
          <w:szCs w:val="22"/>
          <w:lang w:val="en-US"/>
        </w:rPr>
      </w:pPr>
      <w:r>
        <w:rPr>
          <w:sz w:val="22"/>
          <w:szCs w:val="22"/>
          <w:lang w:val="en-US"/>
        </w:rPr>
        <w:t>Studia z dziejow geografii i kartografii: Etudes d'histoire de geographic et de la carto-graphie // Pod. Red. J. Badicza. Wroclaw; Warszawa; Krakow, 1973.</w:t>
      </w:r>
    </w:p>
    <w:p>
      <w:pPr>
        <w:pStyle w:val="Normal"/>
        <w:ind w:firstLine="540"/>
        <w:jc w:val="both"/>
        <w:rPr/>
      </w:pPr>
      <w:r>
        <w:rPr>
          <w:i/>
          <w:iCs/>
          <w:sz w:val="22"/>
          <w:szCs w:val="22"/>
          <w:lang w:val="en-US"/>
        </w:rPr>
        <w:t xml:space="preserve">Thrower N.J. W. </w:t>
      </w:r>
      <w:r>
        <w:rPr>
          <w:sz w:val="22"/>
          <w:szCs w:val="22"/>
          <w:lang w:val="en-US"/>
        </w:rPr>
        <w:t>Mops and Man: An Examination of Cartography in Relation to Cultu</w:t>
        <w:softHyphen/>
        <w:t>re and Civilization. N.Y., 1972.</w:t>
      </w:r>
    </w:p>
    <w:p>
      <w:pPr>
        <w:pStyle w:val="Normal"/>
        <w:ind w:firstLine="540"/>
        <w:jc w:val="both"/>
        <w:rPr/>
      </w:pPr>
      <w:r>
        <w:rPr>
          <w:i/>
          <w:iCs/>
          <w:sz w:val="22"/>
          <w:szCs w:val="22"/>
          <w:lang w:val="en-US"/>
        </w:rPr>
        <w:t xml:space="preserve">Tillmann J. P. </w:t>
      </w:r>
      <w:r>
        <w:rPr>
          <w:sz w:val="22"/>
          <w:szCs w:val="22"/>
          <w:lang w:val="en-US"/>
        </w:rPr>
        <w:t>An Appraisal of the Geographical Works of Albertus Magnus and His Contributions to Geogr. Thought // Midi. Geogr. Publ. 1970. N 4.</w:t>
      </w:r>
    </w:p>
    <w:p>
      <w:pPr>
        <w:pStyle w:val="Normal"/>
        <w:ind w:firstLine="540"/>
        <w:jc w:val="both"/>
        <w:rPr/>
      </w:pPr>
      <w:r>
        <w:rPr>
          <w:i/>
          <w:iCs/>
          <w:sz w:val="22"/>
          <w:szCs w:val="22"/>
          <w:lang w:val="en-US"/>
        </w:rPr>
        <w:t xml:space="preserve">Vasilliev A. A. </w:t>
      </w:r>
      <w:r>
        <w:rPr>
          <w:sz w:val="22"/>
          <w:szCs w:val="22"/>
          <w:lang w:val="en-US"/>
        </w:rPr>
        <w:t>Expositio totius mundi: An Anonymous Geographic Treatise of the Fourth Century A.D.S.I. 1936.</w:t>
      </w:r>
    </w:p>
    <w:p>
      <w:pPr>
        <w:pStyle w:val="Normal"/>
        <w:ind w:firstLine="540"/>
        <w:jc w:val="both"/>
        <w:rPr/>
      </w:pPr>
      <w:r>
        <w:rPr>
          <w:i/>
          <w:iCs/>
          <w:sz w:val="22"/>
          <w:szCs w:val="22"/>
          <w:lang w:val="en-US"/>
        </w:rPr>
        <w:t xml:space="preserve">Vogel W. </w:t>
      </w:r>
      <w:r>
        <w:rPr>
          <w:sz w:val="22"/>
          <w:szCs w:val="22"/>
          <w:lang w:val="en-US"/>
        </w:rPr>
        <w:t>Geschichte der deutschen Seeschiffart. Berlin, 1915.</w:t>
      </w:r>
    </w:p>
    <w:p>
      <w:pPr>
        <w:pStyle w:val="Normal"/>
        <w:ind w:firstLine="540"/>
        <w:jc w:val="both"/>
        <w:rPr/>
      </w:pPr>
      <w:r>
        <w:rPr>
          <w:i/>
          <w:iCs/>
          <w:sz w:val="22"/>
          <w:szCs w:val="22"/>
          <w:lang w:val="en-US"/>
        </w:rPr>
        <w:t xml:space="preserve">Walter H. </w:t>
      </w:r>
      <w:r>
        <w:rPr>
          <w:sz w:val="22"/>
          <w:szCs w:val="22"/>
          <w:lang w:val="en-US"/>
        </w:rPr>
        <w:t>Die "Collectanea rerum memorabilium" des C.J. Solinus. Wiesbaden, 1969.</w:t>
      </w:r>
    </w:p>
    <w:p>
      <w:pPr>
        <w:pStyle w:val="Normal"/>
        <w:ind w:firstLine="540"/>
        <w:jc w:val="both"/>
        <w:rPr>
          <w:sz w:val="22"/>
          <w:szCs w:val="22"/>
        </w:rPr>
      </w:pPr>
      <w:r>
        <w:rPr>
          <w:i/>
          <w:iCs/>
          <w:sz w:val="22"/>
          <w:szCs w:val="22"/>
          <w:lang w:val="en-US"/>
        </w:rPr>
        <w:t xml:space="preserve">Yule-Oldham H. </w:t>
      </w:r>
      <w:r>
        <w:rPr>
          <w:sz w:val="22"/>
          <w:szCs w:val="22"/>
          <w:lang w:val="en-US"/>
        </w:rPr>
        <w:t>Cathay and thy way thither. London. 1866.</w:t>
      </w:r>
    </w:p>
    <w:p>
      <w:pPr>
        <w:pStyle w:val="Normal"/>
        <w:ind w:firstLine="540"/>
        <w:jc w:val="both"/>
        <w:rPr/>
      </w:pPr>
      <w:r>
        <w:rPr>
          <w:i/>
          <w:iCs/>
          <w:sz w:val="22"/>
          <w:szCs w:val="22"/>
          <w:lang w:val="en-US"/>
        </w:rPr>
        <w:t xml:space="preserve">Vencentius Bellovacensis. </w:t>
      </w:r>
      <w:r>
        <w:rPr>
          <w:sz w:val="22"/>
          <w:szCs w:val="22"/>
          <w:lang w:val="en-US"/>
        </w:rPr>
        <w:t>Speculum historiale. Nurnberg, 1983.</w:t>
      </w:r>
    </w:p>
    <w:p>
      <w:pPr>
        <w:pStyle w:val="Normal"/>
        <w:ind w:firstLine="540"/>
        <w:jc w:val="both"/>
        <w:rPr>
          <w:sz w:val="22"/>
          <w:szCs w:val="22"/>
          <w:lang w:val="en-US"/>
        </w:rPr>
      </w:pPr>
      <w:r>
        <w:rPr>
          <w:sz w:val="22"/>
          <w:szCs w:val="22"/>
          <w:lang w:val="en-US"/>
        </w:rPr>
      </w:r>
    </w:p>
    <w:p>
      <w:pPr>
        <w:pStyle w:val="Normal"/>
        <w:ind w:firstLine="540"/>
        <w:jc w:val="both"/>
        <w:rPr>
          <w:b/>
          <w:b/>
          <w:sz w:val="22"/>
          <w:szCs w:val="22"/>
        </w:rPr>
      </w:pPr>
      <w:r>
        <w:rPr>
          <w:b/>
          <w:sz w:val="22"/>
          <w:szCs w:val="22"/>
        </w:rPr>
        <w:t>Андрей Борисович Дитмар</w:t>
      </w:r>
    </w:p>
    <w:p>
      <w:pPr>
        <w:pStyle w:val="Normal"/>
        <w:ind w:firstLine="540"/>
        <w:jc w:val="both"/>
        <w:rPr>
          <w:b/>
          <w:b/>
          <w:sz w:val="22"/>
          <w:szCs w:val="22"/>
        </w:rPr>
      </w:pPr>
      <w:r>
        <w:rPr>
          <w:b/>
          <w:sz w:val="22"/>
          <w:szCs w:val="22"/>
        </w:rPr>
        <w:t>ОТ ПТОЛЕМЕЯ ДО КОЛУМБ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Редактор Л. И.  ВАСИЛЬЕВА</w:t>
      </w:r>
    </w:p>
    <w:p>
      <w:pPr>
        <w:pStyle w:val="Normal"/>
        <w:ind w:firstLine="540"/>
        <w:jc w:val="both"/>
        <w:rPr>
          <w:sz w:val="22"/>
          <w:szCs w:val="22"/>
        </w:rPr>
      </w:pPr>
      <w:r>
        <w:rPr>
          <w:sz w:val="22"/>
          <w:szCs w:val="22"/>
        </w:rPr>
        <w:t>Редактор карт Л. Я. СТРОКИНА</w:t>
      </w:r>
    </w:p>
    <w:p>
      <w:pPr>
        <w:pStyle w:val="Normal"/>
        <w:ind w:firstLine="540"/>
        <w:jc w:val="both"/>
        <w:rPr>
          <w:sz w:val="22"/>
          <w:szCs w:val="22"/>
        </w:rPr>
      </w:pPr>
      <w:r>
        <w:rPr>
          <w:sz w:val="22"/>
          <w:szCs w:val="22"/>
        </w:rPr>
        <w:t>Художественный редактор А.  И. ОЛЬДЕНБУРГЕР</w:t>
      </w:r>
    </w:p>
    <w:p>
      <w:pPr>
        <w:pStyle w:val="Normal"/>
        <w:ind w:firstLine="540"/>
        <w:jc w:val="both"/>
        <w:rPr>
          <w:sz w:val="22"/>
          <w:szCs w:val="22"/>
        </w:rPr>
      </w:pPr>
      <w:r>
        <w:rPr>
          <w:sz w:val="22"/>
          <w:szCs w:val="22"/>
        </w:rPr>
        <w:t>Технический редактор Л.  П.  ГРИШИНА</w:t>
      </w:r>
    </w:p>
    <w:p>
      <w:pPr>
        <w:pStyle w:val="Normal"/>
        <w:ind w:firstLine="540"/>
        <w:jc w:val="both"/>
        <w:rPr/>
      </w:pPr>
      <w:r>
        <w:rPr>
          <w:sz w:val="22"/>
          <w:szCs w:val="22"/>
        </w:rPr>
        <w:t xml:space="preserve">Корректор И.  В.  </w:t>
      </w:r>
      <w:r>
        <w:rPr>
          <w:sz w:val="22"/>
          <w:szCs w:val="22"/>
          <w:lang w:val="en-US"/>
        </w:rPr>
        <w:t>ШАХОВЦЕВ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w:t>
      </w:r>
      <w:r>
        <w:rPr/>
        <w:t xml:space="preserve"> </w:t>
      </w:r>
      <w:r>
        <w:rPr/>
        <w:t>В цитируемых сочинениях средневековых авторов первая цифра указывает книгу, остальные цифры — главу, параграф и колонк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39:00Z</dcterms:created>
  <dc:creator>1</dc:creator>
  <dc:description/>
  <cp:keywords/>
  <dc:language>en-US</dc:language>
  <cp:lastModifiedBy>Юлия</cp:lastModifiedBy>
  <dcterms:modified xsi:type="dcterms:W3CDTF">2010-04-12T10:14:00Z</dcterms:modified>
  <cp:revision>235</cp:revision>
  <dc:subject/>
  <dc:title/>
</cp:coreProperties>
</file>